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2268"/>
        <w:gridCol w:w="2055"/>
        <w:gridCol w:w="2055"/>
      </w:tblGrid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ata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ocente: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ula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otazioni previste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4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</w:t>
            </w:r>
          </w:p>
        </w:tc>
        <w:tc>
          <w:tcPr>
            <w:tcW w:w="205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.tà</w:t>
            </w:r>
          </w:p>
        </w:tc>
        <w:tc>
          <w:tcPr>
            <w:tcW w:w="205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Esito contr.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5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teriali per esercitazioni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D</w:t>
            </w:r>
          </w:p>
        </w:tc>
        <w:tc>
          <w:tcPr>
            <w:tcW w:w="453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 Kit</w:t>
            </w:r>
          </w:p>
        </w:tc>
        <w:tc>
          <w:tcPr>
            <w:tcW w:w="205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Q.tà</w:t>
            </w:r>
          </w:p>
        </w:tc>
        <w:tc>
          <w:tcPr>
            <w:tcW w:w="2055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Esito contr.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s.</w:t>
            </w:r>
            <w:r>
              <w:rPr>
                <w:rFonts w:cs="ZDingbats;Courier New" w:ascii="ZDingbats;Courier New" w:hAnsi="ZDingbats;Courier New"/>
              </w:rPr>
              <w:t>q</w:t>
            </w:r>
            <w:r>
              <w:rPr/>
              <w:t xml:space="preserve"> Neg.</w:t>
            </w:r>
            <w:r>
              <w:rPr>
                <w:rFonts w:cs="ZDingbats;Courier New" w:ascii="ZDingbats;Courier New" w:hAnsi="ZDingbats;Courier New"/>
              </w:rPr>
              <w:t>q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escrizione, da parte del docente, di eventuali anomalie riscontrate</w:t>
            </w:r>
          </w:p>
        </w:tc>
      </w:tr>
      <w:tr>
        <w:trPr>
          <w:trHeight w:val="136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Firma Docente 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Firma RSG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 xml:space="preserve">Rif. eventuali NC  riscontrate </w:t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C ___ del __/__/____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ZDingbats">
    <w:altName w:val="Courier New"/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3655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5308416,0l65536,1572864l5963776,6488157l7143535,7536686l7209077,7536686l6357108,3014770l7798881,3014772l7274576,7209065l116,1435339067l1717960704,1383359333l4286053,0l1550843904,1435339067l485490688,2128349151l481820672,2128350154l1179648,521863168l261111817,1435339068l260046848,1435339068l4194304,0l4194304,0l2028994560,1435339067l655360,0l-262012928,2128349982l393216,1435303936l1947402240,474660371l3923022,7274496l4194406,0l2162688,0l65536,262144l1431175168,2113948748l-1745879040,1435339067l2162688,0l65536,262144l1431175168,19532l2097152,0l4259840,0l1409482752,1435029987l-311492608,-881982901l521718134,2128350154l0,411041792l-18857774,1435339069l-1382285312,0l4194420,0l2162688,0l65536,262144l1431175168,2113948748l65536,0l2162688,0l65536,262144l1431175168,2113948748l-1572864000,1435339067l2162688,0l65536,262144l1431175168,2113948748l65536,0l2162688,0l65536,262144l1431175168,2113948748l2097152,0l3211264,0l2010120192,1435339067l589824,0l-259325952,2128349982l983040,0l-641204224,1358314890l3220916,0l1937768448,1435339067l262144,0l910360576,2128349989l1048576,1435303936l357367808,1991583595l2185679,0l0,0l-1726021632,-2003566589l2,0l2162688,0l0,0l882442240,1187905545l4,61252l2162688,0l0,0l2088042496,-427360198l16,0l8454144,0l-783089664,1435029987l-311492608,-881982901l117110,0l65536,0l65536,0c65536,0,65536,0,65536,0c65536,0,65536,0,0,0c65536,0,65536,0,776011776,0c65536,0,2162688,0,65536,327680c4980736,7209065,3211365,1382809600,2188901,0c65536,327680,4980736,7209065,3276901,573571072c2178607,0,65536,327680,4980736,7209065c3342437,980615168,3241075,0,1667235840,1435339067c458752,0,211484672,2128349990,589824,0c1750532096,-619385821,3273954,0,1997537280,1435339067c458752,0,213123072,2128349990,655360,1435303936c1897136128,52835765,8475186,0,-152829952,1435029987c-311492608,-881982901,51574,0,0,0c-1799356416,1435339067,-1800404992,1435339067,0,0c0,0,-15728640,1435339069,-16777216,1435339069c1537212416,1435339067,1536163840,1435339067,-1699741696,1435339067c-1700790272,1435339067,0,0,3211264,0c1915748352,1435339067,917504,0,-117637120,2128349982c131072,1815740416,-1849868690,2052358290,2173572,0c-268173312,1435029987,0,0,7077888,101c3227183,0,2098200576,1435339067,589824,0c798294016,2128349993,65536,574423040,-2088820176,-932493236c2205321,0,0,0,882442240,-280756215l0,243592l3211264,0l1030750208,1435339067l786432,0l-118489088,2128349982l0,0l-1891434496,-1847220536l2209329,0l63176704,1434976256l0,0l0,101l2170914,0l0,0l956039168,696975369l2,0l7405568,0l-871104512,1435029987l-311492608,-881982901l1684654454,1868767266l846360428,958603837l842019937,1043276336l1933211196,1802465908l1868767333,1030909804l875766562,878785846l1869226018,1953721961l1030057081,1970237986l539124846,1667526245l574451809,1952541798l4075298,127437l3211264,0l-1816920064,350424l-311492608,-881982901l521718134,2128350154l0,1610612736l3162215,0l8454144,0l-829161472,1435029987l-311492608,-881982901l51574,35273l39205,59241l53418,83803l66665,108972l66665,1689500l62372,1688661l57952,1688166l53406,1688166l34565,1688166l17507,1695805l5157,1708154l0,1715803l0,0l2162688,0l-1541406720,1435339067l759169024,1435338839l1010827264,1435338975l403767296,0l-1472200704,1435338975l-870318080,1435338604l8192000,65536l-1593835520,1435338975l2095054848,1435338975l6815744,131073l-1603272704,1435338975l-799014912,1435338604l6815744,65537l-1501560832,1435338975l-1494220800,1435338975l1469186048,16l-1600126976,1435338975l-2010120192,1435338975l6815744,1l-788529152,2128349993l814743552,1435338975l256901120,16l-1540358144,1435338975l-854589440,1435338604l6029312,8650752l-792723456,2128349993l898629632,1435338962l257490944,16l-1420820480,1435338975l-1456472064,1435338622l7471104,131073l-1427111936,1435338975l-1456472064,1435338622l7471104,65537l-1423966208,1435338975l-1456472064,1435338622l7471104,1l1228931072,1435338975l-870318080,1435338604l264699904,0l1197473792,1435338975l-854589440,1435338604l266076160,0l1200619520,1435338975l-870318080,1435338604l266076160,0l929038336,2128349973l-799014912,1435338604l265945088,0l972029952,2128349973l-854589440,1435338604l263979008,0l956301312,2128349973l-799014912,1435338604l263979008,0l952107008,2128349973l-799014912,1435338604l263979008,0l964689920,2128349973l-799014912,1435338604l263979008,0l960495616,2128349973l-799014912,1435338604l263979008,0l1221591040,1435338975l-870318080,1435338604l264503296,0l935329792,2128349973l-870318080,1435338604l264372224,0l1239416832,1435338975l-799014912,1435338604l265617408,0l947912704,2128349973l-799014912,1435338604l264634368,0l1224736768,1435338975l1876951040,1435338599l264634368,0l985661440,2128349973l-799014912,1435338604l264044544,0l903872512,2128349973l-799014912,1435338604l265093120,0l866123776,2128349973l-799014912,1435338604l265158656,0l989855744,2128349973l-799014912,1435338604l264044544,0l908066816,2128349973l-799014912,1435338604l265093120,0l870318080,2128349973l-799014912,1435338604l265158656,0l998244352,2128349973l-1456472064,1435338622l264044544,0l916455424,2128349973l-1456472064,1435338622l265093120,0l878706688,2128349973l-1456472064,1435338622l265158656,0l981467136,2128349973l-799014912,1435338604l264044544,0l899678208,2128349973l-799014912,1435338604l265093120,0l861929472,2128349973l-799014912,1435338604l265158656,0l994050048,2128349973l-1456472064,1435338622l264044544,0l912261120,2128349973l-1456472064,1435338622l265093120,0l874512384,2128349973l-1456472064,1435338622l265158656,0l1002438656,2128349973l1102053376,1435338607l264110080,0l920649728,2128349973l1102053376,1435338607l265224192,0l882900992,2128349973l1102053376,1435338607l265289728,0l1245708288,1435338975l96468992,1435338830l266010624,0l1233125376,1435338975l-799014912,1435338604l264765440,0l975175680,2128349973l1129316352,1435338599l264896512,0l887095296,2128349973l1129316352,1435338599l264962048,0l849346560,2128349973l1129316352,1435338599l265027584,0l939524096,2128349973l-799014912,1435338604l265879552,0l1213202432,1435338975l-854589440,1435338604l265879552,0l1217396736,1435338975l-870318080,1435338604l265879552,0l979369984,2128349973l1186988032,1435338975l264437760,0l895483904,2128349973l1186988032,1435338975l265486336,0l857735168,2128349973l1186988032,1435338975l265551872,0l1242562560,1435338975l-799014912,1435338604l265682944,0l1178599424,1435338975l-799014912,1435338604l264175616,0l924844032,2128349973l-870318080,1435338604l264568832,0l931135488,2128349973l-799014912,1435338604l264372224,0l968884224,2128349973l-799014912,1435338604l263979008,0l943718400,2128349973l-799014912,1435338604l264306688,0l1204813824,1435338975l-854589440,1435338604l264306688,0l1209008128,1435338975l-870318080,1435338604l264306688,0l977272832,2128349973l1102053376,1435338607l264241152,0l891289600,2128349973l1102053376,1435338607l265355264,0l853540864,2128349973l1102053376,1435338607l265420800,0l1236271104,1435338975l-870318080,1435338604l264830976,0l-1546649600,1435338975l-870318080,1435338604l6619136,196608l792723456,1435338975l-1456472064,1435338622l80740352,0l788529152,1435338975l-1456472064,1435338622l80674816,0l796917760,1435338975l96468992,1435338830l80805888,0l-778043392,2128349993l-1456472064,1435338622l260964352,0l-1455423488,1435338975l-1494220800,1435338975l1469710336,16l1562378240,2128349993l-870318080,1435338604l67698688,0l1560281088,2128349993l814743552,1435338975l66715648,0l1600126976,2128349993l-870318080,1435338604l67305472,0l1566572544,2128349993l804257792,1435338975l258539520,0l1551892480,2128349993l-1456472064,1435338622l66715648,0l1595932672,2128349993l-854589440,1435338604l67371008,0l1591738368,2128349993l-854589440,1435338604l67436544,0l1814036480,2128350210l-854589440,1435338604l67567616,0l1587544064,2128349993l-854589440,1435338604l67633152,0l1809842176,2128350210l-1845493760,1435338974l66977792,0l1583349760,2128349993l-854589440,1435338604l67043328,0l1579155456,2128349993l-854589440,1435338604l67108864,0l1574961152,2128349993l-870318080,1435338604l67502080,0l1570766848,2128349993l-870318080,1435338604l66912256,0l1556086784,2128349993l-1456472064,1435338622l66715648,0l1604321280,2128349993l-854589440,1435338604l66519040,0l1528823808,2128349993l-854589440,1435338604l67239936,0l1818230784,2128350210l-799014912,1435338604l66519040,0l1606418432,2128349993l-799014912,1435338604l66519040,0l1610612736,2128349993l-799014912,1435338604l66519040,0l1547698176,2128349993l835715072,1435338975l66584576,0l1801453568,2128350210l-1456472064,1435338622l66584576,0l1805647872,2128350210l-799014912,1435338604l66846720,0l1544552448,2128349993l853540864,1435338975l66650112,0l1541406720,2128349993l-1456472064,1435338622l66650112,0l1538260992,2128349993l871366656,1435338975l66453504,0l1535115264,2128349993l-799014912,1435338604l66781184,0l1530920960,2128349993l835715072,1435338975l67174400,0l1795162112,2128350210l-1456472064,1435338622l67174400,0l1790967808,2128350210l-870318080,1435338604l67764224,0l1975517184,2128350210l-870318080,1435338604l71499776,0l-784334848,2128349993l898629632,1435338962l257228800,0l1030750208,1435338975l-854589440,1435338604l81264640,0l1026555904,1435338975l-854589440,1435338604l81199104,0l1034944512,1435338975l-799014912,1435338604l81330176,0l1526726656,2128349993l887095296,1435338975l76939264,0l-1587544064,1435338975l-799014912,1435338604l6750208,1l-1584398336,1435338975l-854589440,1435338604l6750208,8519681l-1580204032,1435338975l-799014912,1435338604l6750208,65537l-780140544,2128349993l-1456472064,1435338622l262602752,0l-687865856,2128349985l96468992,1435338830l261554176,0l-1481637888,1435338975l-870318080,1435338604l8060928,0l1023410176,1435338975l-870318080,1435338604l257425408,16l-767557632,2128349993l-799014912,1435338604l74186752,0l-769654784,2128349993l-1456472064,1435338622l74252288,0l-1576009728,1435338975l-854589440,1435338604l5963776,8650753l-735051776,2128349993l925892608,1435338975l66322432,0l-737148928,2128349993l-854589440,1435338604l65732608,0l-732954624,2128349993l904921088,1435338975l65601536,0l917504000,1435338975l-1456472064,1435338622l65601536,0l1997537280,2128350210l975175680,1435338975l65863680,1l-740294656,2128349993l-870318080,1435338604l66125824,0l987758592,1435338975l-1456472064,1435338622l65863680,0l-744488960,2128349993l-854589440,1435338604l65994752,0l-747634688,2128349993l941621248,1435338975l66256896,0l-765460480,2128349993l975175680,1435338975l65798144,1l-750780416,2128349993l-870318080,1435338604l66060288,0l990904320,1435338975l-1456472064,1435338622l65798144,0l-754974720,2128349993l-854589440,1435338604l65929216,0l-758120448,2128349993l957349888,1435338975l65536000,0l-761266176,2128349993l-799014912,1435338604l66191360,0l-763363328,2128349993l-854589440,1435338604l65667072,0l-803209216,2128349993l814743552,1435338975l257622016,16l-799014912,2128349993l-1456472064,1435338622l257556480,16l-790626304,2128349993l-99614720,1435338599l257359872,16l-771751936,2128349993l-870318080,1435338604l73990144,0l1995440128,2128350210l-1456472064,1435338622l74317824,0l1008730112,2128349973l-870318080,1435338604l263258112,0l1012924416,2128349973l1042284544,1435338975l262995968,0l1732247552,1435338975l-870318080,1435338604l6488064,0l-1451229184,1435338975l-870318080,1435338604l6750208,196608l847249408,2128349973l-799014912,1435338604l263716864,0l843055104,2128349973l-854589440,1435338604l263585792,0l809500672,2128349973l-854589440,1435338604l263520256,0l1249902592,1435338975l-870318080,1435338604l263127040,0l1254096896,1435338975l-870318080,1435338604l263192576,0l801112064,2128349973l-870318080,1435338604l262930432,0l796917760,2128349973l-870318080,1435338604l262864896,0l805306368,2128349973l-870318080,1435338604l262799360,0l838860800,2128349973l-870318080,1435338604l263061504,0l834666496,2128349973l-799014912,1435338604l263716864,0l830472192,2128349973l-854589440,1435338604l263520256,0l826277888,2128349973l1264582656,1435338975l263651328,0l822083584,2128349973l-854589440,1435338604l263520256,0l817889280,2128349973l1300234240,1435338975l263782400,0l813694976,2128349973l-854589440,1435338604l263585792,0l1317011456,1435338975l1407188992,1435338624l262733824,0l-1463812096,1435338975l-799014912,1435338604l1469579264,0l-773849088,2128349993l-870318080,1435338604l74121216,0l-1448083456,1435338975l-799014912,1435338604l5832704,65536l-1444937728,1435338975l-799014912,1435338604l5832704,1048576l-1440743424,1435338975l-799014912,1435338604l5832704,131072l-1437597696,1435338975l-799014912,1435338604l5832704,983040l-1572864000,1435338975l-854589440,1435338604l5963776,8716289l-786432000,2128349993l-854589440,1435338604l75038720,0l1991245824,2128350210l-870318080,1435338604l68681728,0l-819986432,2128349993l-854589440,1435338604l69271552,0l-805306368,2128349993l-854589440,1435338604l68747264,0l-815792128,2128349993l-854589440,1435338604l69140480,0l-817889280,2128349993l-854589440,1435338604l69206016,0l1988100096,2128350210l-799014912,1435338604l68943872,0l-809500672,2128349993l-854589440,1435338604l68812800,0l-813694976,2128349993l-854589440,1435338604l68878336,0l-794820608,2128349993l-854589440,1435338604l75104256,0l-775946240,2128349993l-870318080,1435338604l74055680,0l1039138816,1435338975l-854589440,1435338604l81395712,0l-1459617792,1435338975l-1494220800,1435338975l1469644800,16l-1569718272,1435338975l-2027945984,1435338975l6619136,1l-1555038208,1435338975l-870318080,1435338604l6619136,65537l-1550843904,1435338975l-870318080,1435338604l6619136,131072l1983905792,2128350210l-799014912,1435338604l71303168,0l-824180736,2128349993l-799014912,1435338604l71172096,0l-828375040,2128349993l-799014912,1435338604l71237632,0l-832569344,2128349993l1081081856,1435338975l70975488,0l-836763648,2128349993l1091567616,1435338975l70909952,0l-840957952,2128349993l-870318080,1435338604l71041024,0l1979711488,2128350210l-870318080,1435338604l71106560,0l-845152256,2128349993l-870318080,1435338604l70123520,0l-849346560,2128349993l-870318080,1435338604l70778880,0l-1433403392,1435338975l-870318080,1435338604l1469841408,0l-1430257664,1435338975l2095054848,1435338975l1469841408,65536l-878706688,2128349993l-1456472064,1435338622l71630848,0l1154482176,1435338975l1162870784,1435338975l262537216,0l-853540864,2128349993l-870318080,1435338604l71368704,0l-857735168,2128349993l1108344832,1435338975l70189056,0l1003487232,1435338975l-799014912,1435338604l262471680,0l1518338048,2128349993l1126170624,1435338975l70844416,0l1514143744,2128349993l-854589440,1435338604l70254592,0l1509949440,2128349993l-854589440,1435338604l70451200,0l-861929472,2128349993l-854589440,1435338604l70582272,0l-866123776,2128349993l-854589440,1435338604l70713344,0l-870318080,2128349993l-854589440,1435338604l70057984,0l-874512384,2128349993l-854589440,1435338604l70647808,0l-1525678080,1435338975l-1517289472,1435338975l1468792832,0l1505755136,2128349993l-854589440,1435338604l70320128,0l1501560832,2128349993l-854589440,1435338604l70385664,0l1497366528,2128349993l1143996416,1435338975l70516736,0l1493172224,2128349993l-870318080,1435338604l71565312,0l-1558183936,1435338975l-2027945984,1435338975l6619136,0l1522532352,2128349993l1063256064,1435338975l76218368,0l1993342976,2128350210l-1456472064,1435338622l260898816,0l-1543503872,1435338975l-854589440,1435338604l6029312,8585216l1007681536,1435338975l1010827264,1435338975l258605056,0l-1469054976,1435338975l1010827264,1435338975l1469513728,16l1000341504,1435338975l-1456472064,1435338622l260571136,16l997195776,1435338975l-1456472064,1435338622l260505600,16l1312817152,1435338975l1407188992,1435338624l71434240,0l-1537212416,1435338975l-799014912,1435338604l6684672,1l-1534066688,1435338975l-854589440,1435338604l6684672,8519681l-1529872384,1435338975l-799014912,1435338604l6684672,65537l994050048,1435338975l-870318080,1435338604l76283904,0l-1477443584,1435338975l1876951040,1435338599l8192000,0l1309671424,1435338975l-799014912,1435338604l262668288,0l-782237696,2128349993l-854589440,1435338604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211264,0l1823801344,1435029989l-311492608,-881982901l-1545549450,1435339069l0,0l2097152,1435338605l3211264,0l1852833792,1435339067l1376256,0l-228524032,2128349982l1114112,0l1091829760,298930380l3247088,0l1868562432,1435339067l393216,0l-230555648,2128349982l1179648,0l1837170688,543031716l4289002,0l-1812987904,1435339067l196608,0l276889600,2128349993l1245184,0l1727987712,-179792844l1008768307,1435339067l4194304,0l2162688,0l-101711872,1435338975l0,0l0,119l4259840,0l-1630535680,1435339067l1025507328,1435339067l481820672,2128350154l1441792,411041792l-948944686,1435339067l-950009856,1435339067l4194304,0l6291456,0l131072,65536l1310720,0l1586495488,1435339067l1556086784,1435339067l0,0l0,0l65536,572098l524288,65536l1556108239,1435339067l0,15436l-131012436,1435338821l8454144,0l-226164736,1435029987l-311492608,-881982901l51574,35273l39205,59241l53418,83803l66665,108972l66665,1689500l62372,1688661l57952,1688166l53406,1688166l34565,1688166l17507,1695805l5157,1708154l0,1715803l0,0l3211264,0l1928331264,1435339067l262144,0l-663814144,2128349992l1310720,0l962396160,-863810494l3254931,0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1752457584,812458557l896282668,741815601l942945847,892809571l741816113,943142963l825306168,858993200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2162688l0,1298137088l1435338976,0l0,0l1702126948,16872547l0,719126528l1435029989,-311492608l-881982901,1231222l211632,1134872l211632,1079906l266597,1079906l334440,1079906l402233,1134872l457211,1202677l457211,1202677l2009386,1188501l2014446,811952l2157391,210693l2495345,144640l2558642,73827l2626508,30633l2631642,4724l2617944,0l2613722,0l2511665,3543l2511665,6400l2508807,6400l2505264,6400l2501733,3543l2498863,0l2498863,0l600489,15652l584059,334453l283785,796655l110464,1140061l16282,1202677l0,7405568l0,-326107136l1435339067,-978321408l1435339069,19988480l578027520,1887007776l1931623781,1684630639l1868767266,846360428l1663246909,10511203l0,3145728l0,-1816330240l350424,0l0,521666560l2128350154,0l1178599424,7389392l0,18874368l0,-1575157760l1435029988,-311492608l-881982901,51574l0,0l0,0l0,0l0,0l0,0l0,0l0,0l0,0l0,0l0,0l0,0l0,0l0,0l0,0l0,0l0,104857600l1435339068,103809024l1435339068,-625999872l1435339067,-627048448l1435339067,0l0,0l0,0l0,0l0,0l0,0l0,0l0,0l0,0l0,0l0,0l0,0l0,842596352l909388851,31535155l0,1414332416l1435029987,-311492608l-881982901,1684654454l1752375869,1600483425l1226842672,1394752836l1701863784,573649440l1869570848,1769170034l574449018,943010610l824981296,858797622l1881154102,1030255713l741371170,926379056l875312437,1664235064l808793400,909454393l741554228,925972017l824981554,925970481l858926133,925906997l909521196,1664496432l943010610,824981296l858797622,892415030l825570868,892416300l741357107,942879281l875768881,1815622201l942812208,1815425328l2016422960,1713381989l1668050025,1919904879l908272189,1684431413l1931485798,1802465908l574448741,1864376934l1819042106,1852405615l1819043171,578036285l2037674784,574449004l1769172848,1852795252l1935827258,1953852527l1701591909,825914470l993604914,980447092l993472568,1952737655l825440872,1768253499l980707431,183259781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741752367,926232881l1664103986,46215220l0,228392960l1435029609,-311492608l-881982901,51574l0,0l0,0l0,0l0,0l0,0l0,0l0,0l0,0l0,0l0,0l0,0l0,0l0,0l0,0l0,0l0,0l0,0l0,0l0,0l0,0l0,0l0,0l0,0l0,0l0,0l0,0l0,0l0,0l0,0l0,0l0,0l0,0l0,0l0,0l0,0l0,0l0,0l0,0l0,0l0,0l0,0l0,0l0,0l0,0l0,0l0,0l0,0l0,0l0,0l0,0l0,0l0,0l0,0l0,-1664090112l1435339067,-1665138688l1435339067,0l0,0l0,0l0,0l0,0l0,0l0,-623902720l1435339067,-624951296l1435339067,1537212416l1435339067,1536163840l1435339067,0l0,0l0,0l0,0l0,-629145600l1435339067,-630194176l1435339067,0l0,0l0,0l0,0l0,0l0,0l0,0l0,0l0,-1675624448l1435339067,-1676673024l1435339067,0l0,0l0,54525952l0,36765696l0,-1816264704l350424,-311492608l-881982901,51574l0,0l0,0l0,0l0,0l0,0l0,0l0,0l0,0l0,0l0,0l0,0l0,0l0,0l0,0l0,0l0,0l0,0l0,0l0,0l0,0l0,0l0,0l0,0l0,0l0,0l0,0l0,0l0,0l0,0l0,0l0,167837696l0,-205520896l1435339067,482344960l2128349151,0l0,0l0,0l0,0l0,0l0,0l0,0l0,0l0,0l0,0l0,0l0,0l0,0l0,0l0,0l0,0l0,0l0,0l0,0l0,0l0,0l0,0l0,0l0,0l0,0l0,0l0,0l0,0l0,0l0,0l0,0l0,0l0,45088768l0,32571392l0,1401815040l1435029989,-311492608l-881982901,51574l0,0l0,0l0,0l0,0l0,0l0,0l0,0l0,0l0,0l0,0l0,0l0,0l0,0l0,0l0,0l0,0l0,0l0,0l0,0l0,0l0,0l0,0l0,0l0,0l0,0l0,0l0,0l0,0l0,0l0,-1699741696l1435339067,-1700790272l1435339067,881852416l1435339068,880803840l1435339068,0l0,0l0,-1664090112l1435339067,-1665138688l1435339067,-988807168l1435339023,-989855744l1435339023,-1675624448l1435339067,-1676673024l1435339067,0l0,0l0,1537212416l1435339067,1536163840l1435339067,-15728640l1435339069,-16777216l1435339069,0l0,0l0,0l0,0l0,0l0,0l0,0l0,0l0,0l0,0l0,876150784l741370930,60897076l0,-549584896l1435029653,-311492608l-881982901,842254710l926299235,741617968l943143220,959198256l859125299,959786041l842414136,808726828l875967537,808597292l1664365617,925972017l741947188,892548406l824981809,858993463l892088633,842609208l925969456,959656755l825568305,892745011l859255139,825832243l959919148,741816632l909129521,741683761l959788084,824980786l858993974,875312432l825373233,825320249l943141941,858991670l942880820,943076908l741683760,842151730l824980788,825373753l842148914,909588018l841756780,859386672l741370937,6649904l1647654435,6710374l7602278,1769172848l1852795252,1935827258l1953852527,1701591909l825914470,993604914l980447092,993409333l1952737655,859126376l1701329717,1952999273l825242170,1869835579l1634891565,1953705328l979725433,1701736302l1949136443,762607717l1751346785,1832546927l1818518633,101l0,0l0,0l0,0l0,0l0,0l0,0l0,0l0,0l0,0l0,0l0,0l0,0l0,0l0,0l0,0l0,0l0,0l0,0l0,0l0,0l0,0l0,0l0,0l0,0l0,0l0,0l0,0l0,0l0,0l0,0l0,0l0,0l0,0l0,0l0,0l0,0l0,0l0,0l0,0l0,0l0,0l0,0l0,0l0,0l0,0l0,0l0,0l0,0l0,0l0,0l0,1037041664l1435338969,0l0,0l0,0l0,0l0,0l0,0l0,-2056257536l1435338965,0l0,0l0,0l0,0l0,0l0,0l0,0l0,0l0,0l0,0l0,0l0,0l0,0l0,0l0,0l0,76546048l0,68222976l0,-1680998400l1435029968,-311492608l-881982901,808241526l909274232,741750069l825831732,858993004l942421299,1815426608l842083376,1815296306l842083376,1815296306l892810033,943139892l762065975,875967794l1815096373,842281525l741357624,859139120l825505840,1815096374l859125046,892415030l909652535,959802420l926364470,875965494l892418104,825715767l859124532,892808245l943076915,842492982l925907248,892808247l943076915,859204662l808531765,808660024l926364721,926379056l943208505,808660017l926364721,842492978l926233655,842476598l909130032,825322549l875637814,858993971l926298169,825700716l808859959,741617719l859321137,859387187l879506227,808859698l808203061,892678508l859060272,741617721l892548145,809055027l879507254,959722808l943207984,842084908l959722296,1815164209l942749748,926298162l825371698,892549170l875901232,925970796l942945849,825373996l825439800,845953078l825307446,925972529l859058476,959656757l1815623216,808465970l876099124,875637816l858993971,943075385l959525996,875574068l879505452,859060529l808203312,842019436l876165432,741357109l892548145,809055027l913061686,909325621l1815096368,842412589l959590704,841758770l859320881,943274292l959671346,909193779l859058476,858796853l1815491385,926169393l842149940,875311156l909521975,825701168l842609516,842149939l926037804,909718580l959525996,909128756l845951020,909260337l808204344,892679788l841758259,875639350l875654196,925970739l943075637,825307692l942946611,1815622711l876032301,959920181l741356592,892548145l809055027,845952822l909260337,808204344l892679788,841758259l875639350,875654196l925970739,943075637l892940588,845951539l825702704,808202805l892482668,808728633l829173804,876163124l892809784,875637810l842020147,926431545l825437548,842609713l741879862,825767981l959592505,896282928l825700658,875770168l842084908,808792888l1815360817,825502768l825503793,1815230775l943206701,926365493l875637812,858993971l959852601,858860908l942813752,842085173l879505452,875837745l808202290,909193836l943207986,913059884l909325621,842412588l1815360561,825439281l825571121,841758774l959656241,876034100l892759096,741749557l825388080,943075894l1815096376,859125046l909257782,875835698l859058540,892809521l741881393,858861874l926430265,762066996l842478897,808728120l824979504,859124532l909130035,825388087l943075894,1815096376l859125046,909257782l875835698,859058540l892809521,741881393l858861874,926430265l913061940,909325621l845951020,909260337l808204344,892679788l841758259,875639350l875654196,925970739l943075637,825307692l942946611,1815622711l926494770,741487921l842230832,909259057l3157044,1853190002l1696604772,1633903726l1713519984,578052460l81408,2162688l0,-1143996416l1435338976,0l0,0l1702126948,7435363l0,-1080033280l1435339067,-630194176l1435339067,1684602880l1868767266,846360428l1663246909,1630561123l1043276337,1933211196l1802465908,1868767333l1030909804,875766562l878785846,1869226018l1953721961,1030057081l1970237986,539124846l1667526245,574451809l1952541798,7352098l0,37748736l0,-1816264704l350424,-311492608l-881982901,1684654454l1752375869,1600483425l1226842672,1394752836l1701863784,573780512l1869570848,1769170034l574449018,942878772l841758518,926431280l539113272,1752457584l812458557,811806764l824979500,892942645l808594485,741816631l859322419,925643831l859254841,858797164l741815864,858927928l808741936,926300211l876163628,1815425072l942878772,841756726l808465465,859005749l926298166,876163628l741683248,808532018l858536248,943274036l942812211,959983665l909194284,1664694327l808532018,875313464l825635896,858991673l926298166,959657260l741816629,942878772l892088374,959789363l808741943,926300211l959657260,1815558453l942878772,841758518l926431280,845952824l926169142,808594488l926431284,741370936l577075248,1818846752l1819239276,574452335l858993443,577058150l1920234272,1684368239l577118781,1631219488l2003790956,1701015145l574450796,1931485812l1701607796,1869619773l1769236851,1631219311l1819243362,996504693l1952867692,959657530l1886352443,942682682l1684633403,893020276l1701329716,1952999273l926364474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21037056l0,1663959040l1435029987,-311492608l-881982901,117110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-1816199168l350424,-311492608l-881982901,117110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2096037888l1435029987,-311492608l-881982901,117110l0,65536l0,65536l0,65536l0,65536l0,65536l0,65536l0,65536l0,65536l0,65536l0,65536l0,65536l0,65536l0,65536l0,65536l0,65536l0,65536l0,65536l0,65536l0,65536l0,65536l0,65536l0,65536l0,65536l0,65536l0,-1709768704l0,-156762112l0,65536l0,65536l0,65536l0,65536l0,65536l0,65536l0,65536l0,928251904l0,65536l0,0l0,21037056l0,1651441664l1435029987,-311492608l-881982901,117110l23162,367598l102390,721222l233683,1010630l441941,1076788l493600,1076788l2525258,1069631l2524018,1064771l2524946,1060608l2527629,1058284l2531852,1053687l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274229,80684l224719,24737l213269,0l210775,0l0,0l0,21037056l0,1622081536l1435029987,-311492608l-881982901,117110l23162,367598l102390,721222l233683,1010630l441941,1076788l493600,1076788l2525258,1069631l2524018,1064771l2524946,1060608l2527629,1058284l2531852,1053687m2540272,1058221l2551638,1068419l2557226,1076788l2558678,1076788l2610515,1073283l2608869,1055434l2598558,1034898l2582902,1011294l2560275,967936l2518771,911727l2481992,850754l2449378,620892l2283146,333428l2114658,6893l2007589,0l2005557,0l456366,24737l453872,80684l442422,122777l392910,122777l333558,122777l7340032,0l39845888,0l-1816199168,350424l-311492608,-881982901l-1828664970,350424l0,0l-1828716544,350424l0,0l-1828716544,350424l0,0l-1828716544,350424l0,0l-1828716544,350424l0,0l-1828716544,350424l0,0l-1828716544,350424l0,0l-1828716544,350424l0,0l-1828716544,350424xl0,0l-1828716544,350424l0,0l-1828716544,350424l0,0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5308416,0l65536,1572864l5963776,6488157l7143535,7536686l7209077,7536686l6357108,3014770l7798881,3014772l7274576,7209065l116,1435339067l1717960704,1383359333l4286053,0l1550843904,1435339067l485490688,2128349151l481820672,2128350154l1179648,521863168l261111817,1435339068l260046848,1435339068l4194304,0l4194304,0l2028994560,1435339067l655360,0l-262012928,2128349982l393216,1435303936l1947402240,474660371l3923022,7274496l4194406,0l2162688,0l65536,262144l1431175168,2113948748l-1745879040,1435339067l2162688,0l65536,262144l1431175168,19532l2097152,0l4259840,0l1409482752,1435029987l-311492608,-881982901l521718134,2128350154l0,411041792l-18857774,1435339069l-1382285312,0l4194420,0l2162688,0l65536,262144l1431175168,2113948748l65536,0l2162688,0l65536,262144l1431175168,2113948748l-1572864000,1435339067l2162688,0l65536,262144l1431175168,2113948748l65536,0l2162688,0l65536,262144l1431175168,2113948748l2097152,0l3211264,0l2010120192,1435339067l589824,0l-259325952,2128349982l983040,0l-641204224,1358314890l3220916,0l1937768448,1435339067l262144,0l910360576,2128349989l1048576,1435303936l357367808,1991583595l2185679,0l0,0l-1726021632,-2003566589l2,0l2162688,0l0,0l882442240,1187905545l4,61252l2162688,0l0,0l2088042496,-427360198l16,0l8454144,0l-783089664,1435029987l-311492608,-881982901l117110,0l65536,0l65536,0l65536,0l65536,0l65536,0l65536,0l65536,0l0,0l65536,0l65536,0l776011776,0l65536,0l2162688,0l65536,327680l4980736,7209065l3211365,1382809600l2188901,0l65536,327680l4980736,7209065l3276901,573571072l2178607,0l65536,327680l4980736,7209065l3342437,980615168l3241075,0l1667235840,1435339067l458752,0l211484672,2128349990l589824,0l1750532096,-619385821l3273954,0l1997537280,1435339067l458752,0l213123072,2128349990l655360,1435303936l1897136128,52835765l8475186,0l-152829952,1435029987l-311492608,-881982901l51574,0l0,0l0,0l0,0l-1995440128,1435339068l-1996488704,1435339068l-1664090112,1435339067l-1665138688,1435339067l0,0l0,0l0,0l0,0l0,0l3211264,0l1915748352,1435339067l917504,0l-117637120,2128349982l131072,1815740416l-1849868690,2052358290l2173572,0l-268173312,1435029987l0,0l7077888,101l3227183,0l2098200576,1435339067l589824,0l798294016,2128349993l65536,574423040l-2088820176,-932493236l2205321,0l0,0l882442240,-280756215l0,243592l3211264,0l1030750208,1435339067l786432,0l-118489088,2128349982l0,0l-1891434496,-1847220536l2209329,0l75759616,1434976256l0,0l0,101l2170914,0l0,0l956039168,696975369l2,0l7405568,0l-871104512,1435029987l-311492608,-881982901l1684654454,1868767266l846360428,958603837l842019937,1043276336l1933211196,1802465908l1868767333,1030909804l875766562,878785846l1869226018,1953721961l1030057081,1970237986l539124846,1667526245l574451809,1952541798l4075298,127437l3211264,0l262406144,1435029987l-311492608,-881982901l521718134,2128350154l0,0l6373408,103l8454144,0l-829161472,1435029987l-311492608,-881982901l51574,35273l39205,59241l53418,83803l66665,108972l66665,1689500l62372,1688661l57952,1688166l53406,1688166l34565,1688166l17507,1695805l5157,1708154l0,1715803l0,0l2162688,0l-1541406720,1435339067l759169024,1435338839l1010827264,1435338975l403767296,0l-1472200704,1435338975l-870318080,1435338604l8192000,65536l-1593835520,1435338975l2095054848,1435338975l6815744,131073l-1603272704,1435338975l-799014912,1435338604l6815744,65537l-1501560832,1435338975l-1494220800,1435338975l1469186048,16l-1600126976,1435338975l-2010120192,1435338975l6815744,1l-788529152,2128349993l814743552,1435338975l256901120,16l-1540358144,1435338975l-854589440,1435338604l6029312,8650752l-792723456,2128349993l898629632,1435338962l257490944,16l-1420820480,1435338975l-1456472064,1435338622l7471104,131073l-1427111936,1435338975l-1456472064,1435338622l7471104,65537l-1423966208,1435338975l-1456472064,1435338622l7471104,1l1228931072,1435338975l-870318080,1435338604l264699904,0l1197473792,1435338975l-854589440,1435338604l266076160,0l1200619520,1435338975l-870318080,1435338604l266076160,0l929038336,2128349973l-799014912,1435338604l265945088,0l972029952,2128349973l-854589440,1435338604l263979008,0l956301312,2128349973l-799014912,1435338604l263979008,0l952107008,2128349973l-799014912,1435338604l263979008,0l964689920,2128349973l-799014912,1435338604l263979008,0l960495616,2128349973l-799014912,1435338604l263979008,0l1221591040,1435338975l-870318080,1435338604l264503296,0l935329792,2128349973l-870318080,1435338604l264372224,0l1239416832,1435338975l-799014912,1435338604l265617408,0l947912704,2128349973l-799014912,1435338604l264634368,0l1224736768,1435338975l1876951040,1435338599l264634368,0l985661440,2128349973l-799014912,1435338604l264044544,0l903872512,2128349973l-799014912,1435338604l265093120,0l866123776,2128349973l-799014912,1435338604l265158656,0l989855744,2128349973l-799014912,1435338604l264044544,0l908066816,2128349973l-799014912,1435338604l265093120,0l870318080,2128349973l-799014912,1435338604l265158656,0l998244352,2128349973l-1456472064,1435338622l264044544,0l916455424,2128349973l-1456472064,1435338622l265093120,0l878706688,2128349973l-1456472064,1435338622l265158656,0l981467136,2128349973l-799014912,1435338604l264044544,0l899678208,2128349973l-799014912,1435338604l265093120,0l861929472,2128349973l-799014912,1435338604l265158656,0l994050048,2128349973l-1456472064,1435338622l264044544,0l912261120,2128349973l-1456472064,1435338622l265093120,0l874512384,2128349973l-1456472064,1435338622l265158656,0l1002438656,2128349973l1102053376,1435338607l264110080,0l920649728,2128349973l1102053376,1435338607l265224192,0l882900992,2128349973l1102053376,1435338607l265289728,0l1245708288,1435338975l96468992,1435338830l266010624,0l1233125376,1435338975l-799014912,1435338604l264765440,0l975175680,2128349973l1129316352,1435338599l264896512,0l887095296,2128349973l1129316352,1435338599l264962048,0l849346560,2128349973l1129316352,1435338599l265027584,0l939524096,2128349973l-799014912,1435338604l265879552,0l1213202432,1435338975l-854589440,1435338604l265879552,0l1217396736,1435338975l-870318080,1435338604l265879552,0l979369984,2128349973l1186988032,1435338975l264437760,0l895483904,2128349973l1186988032,1435338975l265486336,0l857735168,2128349973l1186988032,1435338975l265551872,0l1242562560,1435338975l-799014912,1435338604l265682944,0l1178599424,1435338975l-799014912,1435338604l264175616,0l924844032,2128349973l-870318080,1435338604l264568832,0l931135488,2128349973l-799014912,1435338604l264372224,0l968884224,2128349973l-799014912,1435338604l263979008,0l943718400,2128349973l-799014912,1435338604l264306688,0l1204813824,1435338975l-854589440,1435338604l264306688,0l1209008128,1435338975l-870318080,1435338604l264306688,0l977272832,2128349973l1102053376,1435338607l264241152,0l891289600,2128349973l1102053376,1435338607l265355264,0l853540864,2128349973l1102053376,1435338607l265420800,0l1236271104,1435338975l-870318080,1435338604l264830976,0l-1546649600,1435338975l-870318080,1435338604l6619136,196608l792723456,1435338975l-1456472064,1435338622l80740352,0l788529152,1435338975l-1456472064,1435338622l80674816,0l796917760,1435338975l96468992,1435338830l80805888,0l-778043392,2128349993l-1456472064,1435338622l260964352,0l-1455423488,1435338975l-1494220800,1435338975l1469710336,16l1562378240,2128349993l-870318080,1435338604l67698688,0l1560281088,2128349993l814743552,1435338975l66715648,0l1600126976,2128349993l-870318080,1435338604l67305472,0l1566572544,2128349993l804257792,1435338975l258539520,0l1551892480,2128349993l-1456472064,1435338622l66715648,0l1595932672,2128349993l-854589440,1435338604l67371008,0l1591738368,2128349993l-854589440,1435338604l67436544,0l1814036480,2128350210l-854589440,1435338604l67567616,0l1587544064,2128349993l-854589440,1435338604l67633152,0l1809842176,2128350210l-1845493760,1435338974l66977792,0l1583349760,2128349993l-854589440,1435338604l67043328,0l1579155456,2128349993l-854589440,1435338604l67108864,0l1574961152,2128349993l-870318080,1435338604l67502080,0l1570766848,2128349993l-870318080,1435338604l66912256,0l1556086784,2128349993l-1456472064,1435338622l66715648,0l1604321280,2128349993l-854589440,1435338604l66519040,0l1528823808,2128349993l-854589440,1435338604l67239936,0l1818230784,2128350210l-799014912,1435338604l66519040,0l1606418432,2128349993l-799014912,1435338604l66519040,0l1610612736,2128349993l-799014912,1435338604l66519040,0l1547698176,2128349993l835715072,1435338975l66584576,0l1801453568,2128350210l-1456472064,1435338622l66584576,0l1805647872,2128350210l-799014912,1435338604l66846720,0l1544552448,2128349993l853540864,1435338975l66650112,0l1541406720,2128349993l-1456472064,1435338622l66650112,0l1538260992,2128349993l871366656,1435338975l66453504,0l1535115264,2128349993l-799014912,1435338604l66781184,0l1530920960,2128349993l835715072,1435338975l67174400,0l1795162112,2128350210l-1456472064,1435338622l67174400,0l1790967808,2128350210l-870318080,1435338604l67764224,0l1975517184,2128350210l-870318080,1435338604l71499776,0l-784334848,2128349993l898629632,1435338962l257228800,0l1030750208,1435338975l-854589440,1435338604l81264640,0l1026555904,1435338975l-854589440,1435338604l81199104,0l1034944512,1435338975l-799014912,1435338604l81330176,0l1526726656,2128349993l887095296,1435338975l76939264,0l-1587544064,1435338975l-799014912,1435338604l6750208,1l-1584398336,1435338975l-854589440,1435338604l6750208,8519681l-1580204032,1435338975l-799014912,1435338604l6750208,65537l-780140544,2128349993l-1456472064,1435338622l262602752,0l-687865856,2128349985l96468992,1435338830l261554176,0l-1481637888,1435338975l-870318080,1435338604l8060928,0l1023410176,1435338975l-870318080,1435338604l257425408,16l-767557632,2128349993l-799014912,1435338604l74186752,0l-769654784,2128349993l-1456472064,1435338622l74252288,0l-1576009728,1435338975l-854589440,1435338604l5963776,8650753l-735051776,2128349993l925892608,1435338975l66322432,0l-737148928,2128349993l-854589440,1435338604l65732608,0l-732954624,2128349993l904921088,1435338975l65601536,0l917504000,1435338975l-1456472064,1435338622l65601536,0l1997537280,2128350210l975175680,1435338975l65863680,1l-740294656,2128349993l-870318080,1435338604l66125824,0l987758592,1435338975l-1456472064,1435338622l65863680,0l-744488960,2128349993l-854589440,1435338604l65994752,0l-747634688,2128349993l941621248,1435338975l66256896,0l-765460480,2128349993l975175680,1435338975l65798144,1l-750780416,2128349993l-870318080,1435338604l66060288,0l990904320,1435338975l-1456472064,1435338622l65798144,0l-754974720,2128349993l-854589440,1435338604l65929216,0l-758120448,2128349993l957349888,1435338975l65536000,0l-761266176,2128349993l-799014912,1435338604l66191360,0l-763363328,2128349993l-854589440,1435338604l65667072,0l-803209216,2128349993l814743552,1435338975l257622016,16l-799014912,2128349993l-1456472064,1435338622l257556480,16l-790626304,2128349993l-99614720,1435338599l257359872,16l-771751936,2128349993l-870318080,1435338604l73990144,0l1995440128,2128350210l-1456472064,1435338622l74317824,0l1008730112,2128349973l-870318080,1435338604l263258112,0l1012924416,2128349973l1042284544,1435338975l262995968,0l1732247552,1435338975l-870318080,1435338604l6488064,0l-1451229184,1435338975l-870318080,1435338604l6750208,196608l847249408,2128349973l-799014912,1435338604l263716864,0l843055104,2128349973l-854589440,1435338604l263585792,0l809500672,2128349973l-854589440,1435338604l263520256,0l1249902592,1435338975l-870318080,1435338604l263127040,0l1254096896,1435338975l-870318080,1435338604l263192576,0l801112064,2128349973l-870318080,1435338604l262930432,0l796917760,2128349973l-870318080,1435338604l262864896,0l805306368,2128349973l-870318080,1435338604l262799360,0l838860800,2128349973l-870318080,1435338604l263061504,0l834666496,2128349973l-799014912,1435338604l263716864,0l830472192,2128349973l-854589440,1435338604l263520256,0l826277888,2128349973l1264582656,1435338975l263651328,0l822083584,2128349973l-854589440,1435338604l263520256,0l817889280,2128349973l1300234240,1435338975l263782400,0l813694976,2128349973l-854589440,1435338604l263585792,0l1317011456,1435338975l1407188992,1435338624l262733824,0l-1463812096,1435338975l-799014912,1435338604l1469579264,0l-773849088,2128349993l-870318080,1435338604l74121216,0l-1448083456,1435338975l-799014912,1435338604l5832704,65536l-1444937728,1435338975l-799014912,1435338604l5832704,1048576l-1440743424,1435338975l-799014912,1435338604l5832704,131072l-1437597696,1435338975l-799014912,1435338604l5832704,983040l-1572864000,1435338975l-854589440,1435338604l5963776,8716289l-786432000,2128349993l-854589440,1435338604l75038720,0l1991245824,2128350210l-870318080,1435338604l68681728,0l-819986432,2128349993l-854589440,1435338604l69271552,0l-805306368,2128349993l-854589440,1435338604l68747264,0l-815792128,2128349993l-854589440,1435338604l69140480,0l-817889280,2128349993l-854589440,1435338604l69206016,0l1988100096,2128350210l-799014912,1435338604l68943872,0l-809500672,2128349993l-854589440,1435338604l68812800,0l-813694976,2128349993l-854589440,1435338604l68878336,0l-794820608,2128349993l-854589440,1435338604l75104256,0l-775946240,2128349993l-870318080,1435338604l74055680,0l1039138816,1435338975l-854589440,1435338604l81395712,0l-1459617792,1435338975l-1494220800,1435338975l1469644800,16l-1569718272,1435338975l-2027945984,1435338975l6619136,1l-1555038208,1435338975l-870318080,1435338604l6619136,65537l-1550843904,1435338975l-870318080,1435338604l6619136,131072l1983905792,2128350210l-799014912,1435338604l71303168,0l-824180736,2128349993l-799014912,1435338604l71172096,0l-828375040,2128349993l-799014912,1435338604l71237632,0l-832569344,2128349993l1081081856,1435338975l70975488,0l-836763648,2128349993l1091567616,1435338975l70909952,0l-840957952,2128349993l-870318080,1435338604l71041024,0l1979711488,2128350210l-870318080,1435338604l71106560,0l-845152256,2128349993l-870318080,1435338604l70123520,0l-849346560,2128349993l-870318080,1435338604l70778880,0l-1433403392,1435338975l-870318080,1435338604l1469841408,0l-1430257664,1435338975l2095054848,1435338975l1469841408,65536l-878706688,2128349993l-1456472064,1435338622l71630848,0l1154482176,1435338975l1162870784,1435338975l262537216,0l-853540864,2128349993l-870318080,1435338604l71368704,0l-857735168,2128349993l1108344832,1435338975l70189056,0l1003487232,1435338975l-799014912,1435338604l262471680,0l1518338048,2128349993l1126170624,1435338975l70844416,0l1514143744,2128349993l-854589440,1435338604l70254592,0l1509949440,2128349993l-854589440,1435338604l70451200,0l-861929472,2128349993l-854589440,1435338604l70582272,0l-866123776,2128349993l-854589440,1435338604l70713344,0l-870318080,2128349993l-854589440,1435338604l70057984,0l-874512384,2128349993l-854589440,1435338604l70647808,0l-1525678080,1435338975l-1517289472,1435338975l1468792832,0l1505755136,2128349993l-854589440,1435338604l70320128,0l1501560832,2128349993l-854589440,1435338604l70385664,0l1497366528,2128349993l1143996416,1435338975l70516736,0l1493172224,2128349993l-870318080,1435338604l71565312,0l-1558183936,1435338975l-2027945984,1435338975l6619136,0l1522532352,2128349993l1063256064,1435338975l76218368,0l1993342976,2128350210l-1456472064,1435338622l260898816,0l-1543503872,1435338975l-854589440,1435338604l6029312,8585216l1007681536,1435338975l1010827264,1435338975l258605056,0l-1469054976,1435338975l1010827264,1435338975l1469513728,16l1000341504,1435338975l-1456472064,1435338622l260571136,16l997195776,1435338975l-1456472064,1435338622l260505600,16l1312817152,1435338975l1407188992,1435338624l71434240,0l-1537212416,1435338975l-799014912,1435338604l6684672,1l-1534066688,1435338975l-854589440,1435338604l6684672,8519681l-1529872384,1435338975l-799014912,1435338604l6684672,65537l994050048,1435338975l-870318080,1435338604l76283904,0l-1477443584,1435338975l1876951040,1435338599l8192000,0l1309671424,1435338975l-799014912,1435338604l262668288,0l-782237696,2128349993l-854589440,1435338604l25814630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211264,0l65536,917504l6553600,6357106l6881399,6750318l4390958,7536757l7274612,109l3211264,0l1852833792,1435339067l1376256,0l-228524032,2128349982l1114112,0l1091829760,298930380l3247088,0l1868562432,1435339067l393216,0l-230555648,2128349982l1179648,0l1837170688,543031716l4289002,0l-1812987904,1435339067l196608,0l276889600,2128349993l1245184,0l1727987712,-179792844l1008768307,1435339067l4194304,0l2162688,0l-101711872,1435338975l0,0l0,119l4259840,0l-1630535680,1435339067l1025507328,1435339067l481820672,2128350154l1441792,411041792l-948944686,1435339067l-950009856,1435339067l4194304,0l6291456,0l131072,65536l1310720,0l1586495488,1435339067l1556086784,1435339067l0,0l0,0l65536,572098l524288,65536l1556108239,1435339067l0,15436l-131012436,1435338821l8454144,0l-226164736,1435029987l-311492608,-881982901l51574,35273l39205,59241l53418,83803l66665,108972l66665,1689500l62372,1688661l57952,1688166l53406,1688166l34565,1688166l17507,1695805l5157,1708154l0,1715803l0,0l3211264,0l1928331264,1435339067l262144,0l-663814144,2128349992l1310720,0l962396160,-863810494l3254931,0l2085617664,1435339067l393216,0l-258670592,2128349982l1376256,0l-1142358016,320833364l3223322,0l1104150528,1435339067l196608,0l216268800,2128349990l1441792,0l1004404736,1951170777l3223193,0l1539309568,1435339067l327680,0l-1931870208,2128349991l1507328,7077888l-2007629707,-764908198l3247272,0l2051014656,1435339067l589824,0l-258211840,2128349982l1572864,1435303936l-1491533824,1240152887l6421684,0l65536,2228224l5963776,6488157l7143535,7536686l7209077,7536686l6357108,3014770l6619234,7209057l3014771,7471184l7340143,7471205l7929972,7602259l7602273,101l256172,0l3241080,0l1009778688,1435339067l655360,0l-260046848,2128349982l851968,0l1842610176,-446148725l3242478,0l-1951399936,1435339067l655360,0l-116654080,2128349982l917504,1435303936l-1965752320,-1786162231l3246098,0l2019557376,1435339067l458752,0l199753728,2128349990l196608,1435303936l-591790080,113683504l2202219,0l-834666496,1435338975l0,0l980353024,1702126948l7435363,0l-147521536,1435029987l-311492608,-881982901l1684654454,1868767266l846360428,958603837l842019937,1043276336l1933211196,1802465908l1868767333,1030909804l875766562,878785846l1869226018,1953721961l1030057081,1970237986l539124846,1667526245l574451809,1952541798l1010708258,1815765295l2178670,0l0,1572864l3145728,2128347136l0,0l2162688,0l1617952768,1435339067l1617952768,1435339067l1617952768,1435339067l2162688,0l1072693248,1435339067l1074790400,1435339067l1076887552,1435339067l9502720,0l262144,0l1114112,2128347136l-1661992960,1435339064l1617952768,1435339067l0,0l0,0l1929445376,1598266l524288,2000420864l1617982320,1435339067l2013331456,1047360102l24892,0l196608,1667563520l1693471348,1435339067l1695547392,1435339067l1697644544,1435339067l0,0l824311808,942683954l3220016,0l-17825792,1435339058l-1661468672,1435339064l1617952768,1435339067l683343872,31775l1953693696,792477231l8469089,0l-1816788992,350424l-311492608,-881982901l51574,0l0,0l0,0l1644167168,1435339067l1647312896,1435339067l0,0l0,0l0,0l1649410048,1435339067l1652555776,1435339067l0,0l0,0l0,0l3211264,0l65536,458752l4390912,7077999l7143541,3211374l0,0l807534592,1010708258l2177633,0l65536,262144l1431175168,19532l7077888,101l3211264,0l65536,458752l4390912,7077999l7143541,3276910l0,0l1400242176,796020848l2178110,0l0,0l1883308032,-1215823865l3,234496l3211264,0l65536,458752l4390912,7077999l7143541,3342446l0,0l959905792,790769718l2178110,0l-1611661312,1435338975l0,0l7077888,101l6356992,0l131072,65536l1310720,0l1670381568,1435339067l1654652928,1435339067l0,0l0,0l1241579520,527391l524288,1435303936l1654652928,1435339067l1627389952,1435339067l1660944384,1435339067l6356992,0l262144,65536l1310720,0l1021313024,1435339067l1660944384,1435339067l0,0l0,0l1711341568,551200l524288,2128347136l1660944384,1435339067l-1677721600,1435339064l-1494220800,1435338975l3211264,0l1947205632,1435339067l458752,0l208142336,2128349990l262144,1435303936l920256512,-364580814l5313627,0l65536,1703936l5963776,5963869l6488157,7143535l7536686,7209077l7536686,6357108l3014770,7798881l3014772,7274576l7209065,116l573571072,1631338031l5334330,0l458752,524295l68529,0l68529,0l644258,6642l0,584505l0,584505l219786,179400l68529,0l845414400,1043276342l3211264,0l1887436800,1435339067l524288,0l-1901461504,2128349991l327680,1435303936l234225664,490137944l2175172,0l-718274560,1435338975l0,0l7274496,119l7435363,0l169213952,1435029987l-311492608,-881982901l1684654454,1868767266l846360428,958603837l842019937,1043276336l1933211196,1802465908l1868767333,1030909804l875766562,878785846l1869226018,1953721961l1030057081,1970237986l539124846,1667526245l574451809,1952541798l574500642,792477231l2191479,0l0,524288l1048576,2128347136l0,0l2162688,0l1113587712,1435338607l1113587712,1435338607l1113587712,1435338607l2162688,0l1638924288,1435339067l1644167168,1435339067l1649410048,1435339067l8454144,0l-1396310016,1435029987l-311492608,-881982901l-1409234570,1435029987l0,0l-1409286144,1435029987l0,0l-1409286144,1435029987l0,0l-1409286144,1435029987l0,0l-1409286144,1435029987l0,0l-1409286144,1435029987l0,0l0,0l135331840,0l-1382023168,1435339069l-1380712448,1435339069l-1380712448,1435339069l1310720,-1015021568l0,0l0,0l0,0l0,20971520l0,0l0,0l0,0l0,21037056l0,0l0,0l0,0l-727580672,21102601l0,0l0,0l0,0l-348585984,21168136l103809024,1435339068l107872256,1435339068l107872256,1435339068l3670016,-1051328512l-1904214016,1435339069l-1902903296,1435339069l-1902903296,1435339069l917504,-2126118912l-1258291200,1435338971l-1256849408,1435338971l-1256849408,1435338971l1048576,-1051262976l1675624448,1435339067l1679687680,1435339067l1679687680,1435339067l3670016,-1051656192l0,0l0,0l0,0l65536,22544384l0,0l0,0l0,0l0,21430272l0,0l0,0l0,0l0,21561344l-1596981248,1435339067l-1592918016,1435339067l-1592918016,1435339067l3670016,-1052442624l0,0l0,0l0,0l131072,8716288l0,0l0,0l0,0l65536,8847360l0,0l0,0l0,0l0,25165824l0,0l0,0l0,0l1564147712,25231508l0,0l0,0l0,0l1048576,29294608l0,0l0,0l0,0l-1564213248,25362539l0,0l0,0l0,0l131072,30867456l0,0l0,0l0,0l0,33488905l0,0l0,0l0,0l1697906688,29360292l0,0l0,0l0,0l-1697972224,29491291l0,0l0,0l0,0l131072,30801920l0,0l0,0l0,0l0,29425665l0,0l0,0l0,0l0,37683202l790757376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875574562l573584947,574454048l825505843,790769714l979450942,544503909l574453859,892613169l539111478,574454115l858862129,790769714l1630485566,1919318074l1631338093,1936879674l1868908404,1919950957l574452851,577071472l979450942,1934390881l1010708340,1882874159l1198814066,1047359333l1933205820,1684630639l1819044166,979450942l1650946675,544369731l1030513014,1647654434l57713571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08788541,808858420l1031348258,943010594l573583410,1631338031l1954047290,1031299872l875967522,539111476l574454115,875968050l1043276336,979447612l1836213880,979450942l1953722992,1836016967l1936879648,1881292148l1042441577,1631215932l1953713270,792477231l1919957601,1699181683l1010724207,1869822561l1180985708,1047293033l1933205820,1130522482l1981837932,574450785l1717712182,790783588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09653282l573585456,574454048l842544435,790769712l979450942,544503909l574453859,909586740l1663050288,841104761l808988728,1010708258l2017091887,1047360102l1882874172,1198814066l544042853,1953722992l1768956477,1010704997l1986083425,796160844l1630485566,1936879674l1868908404,1631338093l1819243322,1766220905l1010723948,1920154209l1816355431,1635131506l908213612,1684431413l104327639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35296115,0l3211264,0l1098907648,1435339067l524288,0l-257556480,2128349982l1638400,1435303936l-1640038400,1404384217l3212456,0l1078984704,1435339067l786432,0l-256966656,2128349982l1703936,0l54329344,-1306427921l3242376,0l2063597568,1435339067l720896,0l-256114688,2128349982l1769472,0l-1471873024,1729354085l3266475,0l1900019712,1435339067l589824,0l-255328256,2128349982l1835008,0l-699793408,-1281717505l3275048,0l-1866465280,1435339067l917504,0l-254672896,2128349982l1900544,0l-1736900608,1023576434l3276735,0l1994391552,1435339067l655360,0l-253689856,2128349982l2031616,0l-1398472704,-1625549221l3229840,0l-1904214016,1435339067l1179648,0l-252968960,2128349982l2097152,0l-517341184,694311974l3218053,0l1862270976,1435339067l917504,0l-251723776,2128349982l2162688,0l-1789591552,-391564991l3228278,0l1871708160,1435339067l917504,0l-250740736,2128349982l2228224,0l1049755648,1544864354l3256807,0l1573912576,1435339067l917504,0l-249757696,2128349982l2293760,0l1002504192,848493339l3234888,0l1950351360,1435339067l917504,0l-248774656,2128349982l2359296,0l-2034302976,1244439208l3220517,0l1082130432,1435339067l1048576,0l-247791616,2128349982l2424832,0l-1451425792,-865588746l3235913,0l1981808640,1435339067l1048576,0l-246677504,2128349982l2490368,0l-984023040,-1297038657l3228666,0l1922039808,1435339067l1048576,0l-245563392,2128349982l2555904,0l1963655168,-2034788176l3235086,0l1877999616,1435339067l1048576,0l-244449280,2128349982l2621440,0l-1682767872,-1804990827l3221174,0l1944059904,1435339067l524288,0l-243335168,2128349982l2686976,0l1792999424,464831419l3221780,0l1012924416,1435339067l524288,0l-242745344,2128349982l2752512,0l-677576704,-610123482l3252265,0l2016411648,1435339067l524288,0l-242155520,2128349982l2818048,0l1139343360,-1750871590l3253072,0l1599078400,1435339067l917504,0l-241565696,2128349982l2883584,0l-1663041536,-1655992566l3268648,0l1054867456,1435339067l917504,0l-240582656,2128349982l2949120,0l897122304,844245375l3230445,0l-1907359744,1435339067l917504,0l-239599616,2128349982l3014656,0l1737621504,903764464l3255516,0l-1835008000,1435339067l917504,0l-238616576,2128349982l3080192,0l-48103424,476823213l3266322,0l-1844445184,1435339067l917504,0l-237633536,2128349982l3145728,0l-437190656,1933564779l3272734,0l2104492032,1435339067l917504,0l-236650496,2128349982l3211264,0l1824325632,2052606827l3238450,0l-1825570816,1435339067l1310720,0l-235667456,2128349982l3276800,0l-774963200,-1304497361l3217982,0l1874853888,1435339067l1310720,0l-234291200,2128349982l3342336,0l-1753415680,859450697l3221785,0l1918894080,1435339067l1310720,0l-232914944,2128349982l3407872,0l-197984256,337698294l3268290,0l1909456896,1435339067l393216,0l-231538688,2128349982l3473408,0l1862402048,-1199481860l3243552,0l1846542336,1435339067l458752,0l-231079936,2128349982l3538944,0l318046208,-827174969l3259303,0l1953497088,1435339067l458752,0l256901120,2128349990l3604480,0l2050490368,602702021l3243399,0l1984954368,1435339067l524288,0l209780736,2128349990l3670016,0l-1203503104,-1855851312l3212919,0l1934622720,1435339067l589824,0l-1931083776,2128349991l3735552,0l-1091502080,-1154412677l3222490,0l1906311168,1435339067l327680,0l262799360,2128349990l3801088,0l1189740544,-358411644l3232028,0l1093664768,1435339067l393216,0l-230096896,2128349982l3932160,0l449183744,-1933024473l3259759,0l1865416704,1435339067l1048576,0l-229638144,2128349982l3997696,0l742457344,1894601716l3241673,0l1925185536,1435339067l1245184,0l-227082240,2128349982l4128768,0l1918042112,-828562636l3227703,0l-2136997888,1435339067l262144,0l215810048,2128350004l4194304,0l85065728,1974880556l3247783,0l1962934272,1435339067l786432,0l-225771520,2128349982l4259840,0l-2018574336,-1496664483l3264216,0l-1828716544,1435339067l589824,0l-224919552,2128349982l4325376,0l-523698176,503727979l3226449,0l1969225728,1435339067l589824,0l-224264192,2128349982l4390912,0l346554368,-2016579695l3259505,0l2073034752,1435339067l458752,0l-223608832,2128349982l4456448,0l-711131136,511387595l3239306,0l2117074944,1435339067l917504,0l-223084544,2128349982l4521984,0l-1289879552,2116135765l3261145,0l2013265920,1435339067l720896,0l-222101504,2128349982l4587520,0l1611137024,1157880561l3261940,0l1881145344,1435339067l917504,0l-221315072,2128349982l4653056,0l-1690959872,115851059l3274294,0l1988100096,1435339067l917504,0l-220332032,2128349982l4718592,0l-1204486144,174739894l3243907,0l1884291072,1435339067l851968,0l-219348992,2128349982l4784128,0l-2016804864,-28047781l3262466,0l1991245824,1435339067l327680,0l230031360,2128349990l4849664,0l284164096,21450186l3219359,0l-1863319552,1435339067l786432,0l-115933184,2128349982l4915200,0l1550123008,1288156732l3242530,0l1912602624,1435339067l589824,0l-218431488,2128349982l4980736,0l-714080256,-2071269326l3243245,0l1577058304,1435339067l1048576,0l-217776128,2128349982l5046272,0l589430784,1529141414l3270381,0l-1901068288,1435339067l1114112,0l-216662016,2128349982l5111808,0l-1878982656,1872616614l3251573,0l2060451840,1435339067l917504,0l-215482368,2128349982l5177344,0l135266304,-1016829692l3276749,0l2082471936,1435339067l1048576,0l-214499328,2128349982l5242880,0l1365245952,-1684361713l3245464,0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2162688,0l1298137088,1435338976l0,0l0,1702126948l16872547,0l719126528,1435029989l-311492608,-881982901l1231222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7405568,0l-326107136,1435339067l-978321408,1435339069l19988480,578027520l1887007776,1931623781l1684630639,1868767266l846360428,1663246909l10511203,0l3145728,0l-1816330240,350424l0,0l521666560,2128350154l0,1178599424l7389392,0l18874368,0l-1575157760,1435029988l-311492608,-881982901l51574,0l0,0l0,0l0,0l0,0l0,0l0,0l0,0l0,0l0,0l0,0l0,0l0,0l0,0l0,0l0,0l104857600,1435339068l103809024,1435339068l-625999872,1435339067l-627048448,1435339067l0,0l0,0l0,0l0,0l0,0l0,0l0,0l0,0l0,0l0,0l0,0l0,0l842596352,909388851l31535155,0l1414332416,1435029987l-311492608,-881982901l1684654454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8036285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741752367l926232881,1664103986l46215220,0l228392960,1435029609l-311492608,-881982901l51574,0l0,0l0,0l0,0l0,0l0,0l0,0l0,0l0,0l0,0l0,0l0,0l0,0l0,0l0,0l0,0l0,0l0,0l0,0l0,0l0,0l0,0l0,0l0,0l0,0l0,0l0,0l0,0l0,0l0,0l0,0l0,0l0,0l0,0l0,0l0,0l0,0l0,0l0,0l0,0l0,0l0,0l0,0l0,0l0,0l0,0l0,0l0,0l0,0l0,0l0,0l0,0l0,0l0,0l-1664090112,1435339067l-1665138688,1435339067l0,0l0,0l0,0l0,0l0,0l0,0l-623902720,1435339067l-624951296,1435339067l1537212416,1435339067l1536163840,1435339067l0,0l0,0l0,0l0,0l-629145600,1435339067l-630194176,1435339067l0,0l0,0l0,0l0,0l0,0l0,0l0,0l0,0l-1675624448,1435339067l-1676673024,1435339067l0,0l0,0l54525952,0l36765696,0l-1816264704,350424l-311492608,-881982901l51574,0l0,0l0,0l0,0l0,0l0,0l0,0l0,0l0,0l0,0l0,0l0,0l0,0l0,0l0,0l0,0l0,0l0,0l0,0l0,0l0,0l0,0l0,0l0,0l0,0l0,0l0,0l0,0l0,0l0,0l0,0l167837696,0l-205520896,1435339067l482344960,2128349151l0,0l0,0l0,0l0,0l0,0l0,0l0,0l0,0l0,0l0,0l0,0l0,0l0,0l0,0l0,0l0,0l0,0l0,0l0,0l0,0l0,0l0,0l0,0l0,0l0,0l0,0l0,0l0,0l0,0l0,0l0,0l0,0l45088768,0l32571392,0l1401815040,1435029989l-311492608,-881982901l51574,0l0,0l0,0l0,0l0,0l0,0l0,0l0,0l0,0l0,0l0,0l0,0l0,0l0,0l0,0l0,0l0,0l0,0l0,0l0,0l0,0l0,0l0,0l0,0l0,0l0,0l0,0l0,0l0,0l0,0l-1699741696,1435339067l-1700790272,1435339067l881852416,1435339068l880803840,1435339068l0,0l0,0l-1664090112,1435339067l-1665138688,1435339067l-988807168,1435339023l-989855744,1435339023l-1675624448,1435339067l-1676673024,1435339067l0,0l0,0l1537212416,1435339067l1536163840,1435339067l-15728640,1435339069l-16777216,1435339069l0,0l0,0l0,0l0,0l0,0l0,0l0,0l0,0l0,0l0,0l876150784,741370930l60897076,0l-549584896,1435029653l-311492608,-881982901l842254710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647654435l6710374,7602278l1769172848,1852795252l1935827258,1953852527l1701591909,825914470l993604914,980447092l993409333,1952737655l859126376,1701329717l1952999273,825242170l1869835579,1634891565l1953705328,979725433l1701736302,1949136443l762607717,1751346785l1832546927,1818518633l101,0l0,0l0,0l0,0l0,0l0,0l0,0l0,0l0,0l0,0l0,0l0,0l0,0l0,0l0,0l0,0l0,0l0,0l0,0l0,0l0,0l0,0l0,0l0,0l0,0l0,0l0,0l0,0l0,0l0,0l0,0l0,0l0,0l0,0l0,0l0,0l0,0l0,0l0,0l0,0l0,0l0,0l0,0l0,0l0,0l0,0l0,0l0,0l0,0l0,0l0,0l1037041664,1435338969l0,0l0,0l0,0l0,0l0,0l0,0l-2056257536,1435338965l0,0l0,0l0,0l0,0l0,0l0,0l0,0l0,0l0,0l0,0l0,0l0,0l0,0l0,0l0,0l76546048,0l68222976,0l-1680998400,1435029968l-311492608,-881982901l926534006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42099760,858863673l943206455,859058476l942879541,1815492409l1815096368,925969456l842084912,942946614l943075692,875901495l1815096375,825831735l842348082,875637816l842020147,959985977l825437548,842609713l741879862,825767981l959592505,829174064l842085170,841757234l859189553,825322546l926430259,825371698l842217009,925905260l909130041,909521452l1815558453,959918129l741748793,875836211l829173812,960050992l875312688,858927664l825322547,926430259l892611634,825307703l808595820,926365234l926233644,1815163186l842019377,741816118l959459378,1815492659l943206705,741421109l875638834,1815491636l959525176,841757237l859256113,845951289l959852593,875703347l875771193,875654197l808728116,892678700l842282552,942880620l841758514,892744246l862730288,858994224l859189804,842282545l842478700,909257780l876164913,741370932l858863154,1815228983l892480560,909521201l892562485,841757492l909193525,913061174l741355572,942683442l1815556152,808465462l808792620,875967029l808728172,892480560l859255088,892562483l841757492,943208756l812397366,959722028l859191352,908865644l942944304,892431417l741487926,808728629l862730549,892613683l942812211,892876595l909719404,741684534l875573553,829174838l808465457,824979766l842543670,808595820l926365234,929837100l892678196,808204342l842214764,925905206l741749553,892548145l809055027,762066742l859322169,808726834l875637816,858993971l959852601,960049516l942946360,926231600l926036024,1815097909l926431281,926363696l824981047,909194041l943141682,909208625l859190328,959657520l909652268,926299960l1815492146,859190328l842281014,909192248l875705142,959461686l892350828,808595761l1815096371,892612915l741880375,825060400l859189560,875704371l892546096,875705392l808202348,825374060l892745270,841756726l859320881,892416053l741370932,943141169l876165429,929838130l859387955,808202809l943206764,909325367l1815096376,926232877l926232885,741357111l892548145,960049712l762067000,875639091l808858169,942484536l943272248,825243954l892417388,808203319l808202348,808202348l808202348,808202348l808202348,808202348l808202348,808202348l1633903616,1713519984l570450284,81408l2162688,0l-1143996416,1435338976l0,0l0,1702126948l7435363,0l-1080033280,1435339067l-630194176,1435339067l1684602880,1868767266l846360428,1663246909l1630561123,1043276337l1933211196,1802465908l1868767333,1030909804l875766562,878785846l1869226018,1953721961l1030057081,1970237986l539124846,1667526245l574451809,1952541798l7352098,0l37748736,0l-1816264704,350424l-311492608,-881982901l1684654454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1663959040,1435029987l-311492608,-881982901l11711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-1816199168,350424l-311492608,-881982901l11711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2096037888,1435029987l-311492608,-881982901l117110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651441664,1435029987l-311492608,-881982901l11711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622081536,1435029987l-311492608,-881982901l117110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1624244224,1435338976l0,0l0,1702126948l7435363,0l488636416,2128349151l-868220928,1435339067l521666560,2128350154l0,851443712l3162321,0l4259840,0l485490688,2128349151l485490688,2128349151l481820672,2128350154l1245184,521863168l-1595916279,1435339067l-1596981248,1435339067l7340032,0l39845888,0l-1816199168,350424l-311492608,-881982901l-1828664970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0,0l57737216,0l2082406400,1435029971l-311492608,-881982901l1684654454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30474240,0l-1816199168,350424l-311492608,-881982901l-1828664970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-1828716544,350424l0,0l942800896,909257779l51460144,0l-386990080,1435029970l-311492608,-881982901l956352886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859060282,1886352443l858862394,1684633403l825911412,1701329714l1952999273,909652794l1869835579,1634891565l1953705328,979725433l1701736302,1949136443l762607717,1751346785l1832546927,1818518633l-7339931,1435339067l-7340032,1435339067l17178951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277437,808858929l1031348258,943075618l573583921,1631338031l1954047290,1031299872l842477858,539111480l574454115,942944310l1043276336,979447612l1836213880,979450942l1953722992,1836016967l1936879648,1881292148l1042441577,1631215932l1953713270,792477231l1919957601,1699181683l1010724207,1869822561l1180985708,1047293033l2187580,0l1769996288,1435338976l0,0l0,0l48300032,0l872415232,1435029647l-311492608,-881982901l1819068790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42879778l573584440,574454048l825767473,790769714l979450942,544503909l574453859,942815025l1663050288,908213625l808989744,1010708258l2017091887,1047360102l1882874172,1198814066l544042853,1953722992l1768956477,1010704997l1986083425,796160844l1630485566,1936879674l1868908404,1631338093l1819243322,1766220905l1010723948,1920154209l1816355431,1635131506l1713519980,1717921382l1043276388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42085172,539111480l824327545,842086454l1043276336,1698324796l1663071352,908213624l573584440,1031365408l825504290,790769714l1630485566,1919318074l1631338093,1936879674l1868908404,1919950957l574452851,577071472l979450942,1934390881l1010708340,1882874159l1198814066,1047359333l1933205820,1684630639l1819044166,979450942l83915379,0l2162688,0l-514850816,1435338976l0,0l3145728,1702100992l7435363,0l-1552941056,1435339069l-1611661312,1435339067l1684602880,1868767266l846360428,941826621m878917476,1043276390l1933211196,1802465908l1868767333,1030909804l875766562,878785846l1869226018,1953721961l1030057081,1970237986l539124846,1667526245l574451809,1952541798l7352098,0l2097152,0l0,0l-1756102656,1468858368l31,0l26279936,0l143654912,1435029989xl-311492608,-881982901l51574,0l0,0l0,0l0,0l0,0l0,0l0,0l0,0l0,0l0,0l0,0c0,0,0,0,0,0c0,0,0,0,0,0c0,0,0,0,0,0c0,0,0,0,-1675624448,1435339067c-1676673024,1435339067,-988807168,1435339023,-989855744,1435339023c0,0,0,0,0,0c0,0,0,0,0,0c0,0,0,0,0,0c0,0,0,0,0,0c0,0,0,0,-1664090112,1435339067c-1665138688,1435339067,-1799356416,1435339067,-1800404992,1435339067c0,0,0,0,0,0c2162688,0,174063616,1435338976,0,0c0,1702126948,5338211,0,-1673527296,1435029988c-311492608,-881982901,-752563850,669646851,1650393098,-390529011c-742260734,-434110453,242417664,389283852,304021504,172294156c366870528,67829772,1630535680,1043276337,2162688,0c0,0,1848901632,-715980784,39,0c34668544,0,-1954545664,1435029988,-311492608,-881982901c3524982,1752367104,1600483425,1226842672,1394752836,1701863784c574108192,1869570848,1769170034,574449018,909522486,875703349c825570098,1634738210,574449780,808202349,892417388,909585463c828586036,925906231,960049452,858535481,892745012,909586988c892088883,909128755,909586988,895693363,842348855,909586988c908866099,842478386,825700908,908865589,892745270,842412588c913061945,892745270,842281516,1664169267,943141429,858926132c926036536,875836204,841757749,892743987,875637813,741356848c842150450,812398389,892416556,1815492656,858860592,858798129c875573868,824980274,875575346,926049080,741881145,842281521c858535985,808727604,942747948,741816113,943142963,825306168c858993200,858797411,942421048,926429241,875705388,908867124c892351538,808530476,892090416,926234160,909455715,875312437c926037815,909719852,909388855,741683248,892744244,875901996c812397104,825635884,812397880,1702375468,1768300578,1868786796c1030909804,858989346,1697998387,1953701922,1701539698,1713519972c980361250,1869376609,1668180343,1030515813,539128866,1819898995c1881292133,1953067887,980316009,1869832801,1702131052,1717922875c943209076,1869888306,959855216,1769421619,979924068,1701329720c1952999273,993145914,762278765,1885434487,2037674797,1849320812c996503151,1702112630,1630368888,1869112174,1768766066,1701602404c47267362,0,1156579328,1435029983,-311492608,-881982901c51574,0,0,0,0,0c0,0,0,0,0,0c0,0,0,0,0,0c0,0,0,0,0,0c0,0,-1319108608,1435338967,0,0c0,0,0,0,0,0c0,0,0,0,-2056257536,1435338965c0,0,0,0,0,0c0,0,0,0,0,0c0,0,0,0,0,0c0,0,0,0,0,0c0,0,0,0,0,0c0,0,0,0,0,0c0,0,0,0,0,0c0,0,0,0,0,0c0,0,0,0,0,0c0,0,0,0,0,0c0,0,0,0,0,0c0,0,0,0,0,0c0,0,0,0,0,0c0,0,0,0,0,0c0,0,0,0,0,0c0,0,0,0,0,0c0,0,0,0,0,0c0,0,0,0,0,0c0,0,0,0,5308416,0c482344960,2128349151,482344960,2128349151,1748697088,1751607653c825506420,1953511214,1868767266,1868853871,1768384882,874659182c539112236,1919905635,2053731172,824327525,55589175,0c3211264,0,-1577058304,1435339067,-1581252608,1435339067c-1529872384,1435339067,-1526726656,1435339067,0,0c19988480,0,1441792000,1435029987,-311492608,-881982901c1426114934,1435029987,0,0,1426063360,1435029987c0,0,1426063360,1435029987,0,0c1426063360,1435029987,0,0,1426063360,1435029987c0,0,1426063360,1435029987,0,0c1426063360,1435029987,0,0,1426063360,1435029987c0,0,1426063360,1435029987,0,0c1426063360,1435029987,0,0,1426063360,1435029987c0,0,1426063360,1435029987,0,0c1426063360,1435029987,0,0,1426063360,1435029987c0,0,1426063360,1435029987,0,0c1426063360,1435029987,0,0,1426063360,1435029987c0,0,0,0,42008576,0c-1816133632,350424,-311492608,-881982901,906021238,825504816c942812210,892482352,808873216,842085428,913059884,825504816c808922162,1815556660,943208757,925643312,959459378,875967587c741880373,842150193,858535984,842084915,892415028,859124534c842019372,741421625,959590450,862139188,909587761,825371703c825570610,892548140,741488435,942682674,892090164,858796342c842148919,858797623,875574892,741486900,909718066,913061169c825504816,926034994,859386931,875640172,741880626,809055794c862139961,809054775,909257777,926363697,892547628,741947189c959460658,824981304,808465712,858926132,959789112,841756780c842215480,741370933,842217521,896283956,825765945,959983916c1664431157,926364978,824981556,959918897,875834423,909586483c942683436,908866611,959525936,909519929,875574892,741486900c6649904,1647654435,6710374,7602278,1769172848,1852795252c1935827258,1953852527,1701591909,926577766,1950037297,909799535c2000369460,1752458345,993081402,1734960488,876246120,1936538425c1920413039,1932357729,1701607796,1852796474,762723173,1954047348c1668178221,980578152,1684302189,25964,0,0c0,0,0,0,0,0c0,0,0,0,-1094713344,1435338975c1612709888,1435338966,0,0,1591738368,1435338966c1595932672,1435338966,1600126976,1435338966,1604321280,1435338966c1583349760,1435338966,0,0,-1157627904,1435338975c0,0,0,0,1587544064,1435338966c0,0,0,0,0,0c0,0,0,0,0,0c0,0,2162688,0,-256901120,1435338975c0,0,0,1702126948,5338211,0c-1353711616,1435029987,-311492608,-881982901,2007615862,2008088576c2008219648,2008350720,2014576640,578027520,1887007776,1931623781c1684630639,1868767266,846360428,1663246909,909271348,1043276386c2162688,0,1160773632,1435338976,0,0c0,-2147459071,43057152,0,-1181745152,1435029543c-311492608,-881982901,182646,8543,535431,32953c903472,66220,1252931,105747,1327588,114633c1327588,318572,1052347,292017,1055306,300208c1057174,308489,1057174,316973,1057174,366426c1005281,411105,914044,451021,984923,463057c1056756,475554,1129407,488524,1327588,524819c1327588,586588,1278683,576757,1121220,546664c962396,517978,803846,491382,621652,547719c353555,592372,40195,624732,357429,750081c702437,907129,1034504,1098492,1120919,1091241c1204983,1083616,1286613,1075646,1327588,1071347c1327588,1114257,1098080,1135589,1327588,1279471c1327588,1307486,1247435,1262736,1181069,1226137c1105567,1185446,1022211,1142002,734834,1165745c429602,1184951,114482,1199368,0,1203671c0,1161321,101306,1157260,403996,1143879c688029,1126318,951205,1105325,737577,995930c479310,872470,194473,754006,0,676959c0,583733,63235,577294,324632,548961c540482,513368,699935,474275,561280,451812c423129,431076,286578,412525,0,377998c0,311748,37447,316783,279330,349925c546842,389739,830961,437051,948817,398024c1012901,356927,1012901,316973,1012901,307193c1009028,297351,1001534,287470,818413,271608c637387,257659,458529,245510,0,218555c0,0,0,0,2162688,0c-1825570816,1435338976,0,0,0,0c25231360,0,-2047803392,1435029988,-311492608,-881982901c117110,1827621,85966,1829073,75743,1834661c71234,1846040,75832,1854485,78149,1858689c82312,1861362,87173,1862286,94331,1861044c94331,2005158,63788,2027105,41632,2041339c19586,2052465,0,2060873,0,1986565c7239,1990947,17500,1991163,26670,1986146c39446,1979136,45123,1964937,39345,1954396c33566,1943881,18542,1940985,5779,1947983c3518,1949214,1778,1950903,0,1952555c0,1750942,267,1750942,482,1751095c749,1751095,16840,1751095,29883,1738052c29883,1721961,29883,1705883,16840,1692840c749,1692840,482,1692840,267,1692980c0,1692992,0,148685,26494,98347c56852,50437,90486,4850,94331,0c34668544,0,407961600,1435029961,-311492608,-881982901c51574,1752375869,1600483425,1226842672,1394752836,1701863784c573649184,1869570848,1769170034,574449018,875835446,824980017c808923444,1881154103,1030255713,808873250,842085428,913059884c825504816,959982642,1815228984,892874805,959198769,825308980c892875619,741422132,875704369,841758001,808925237,825306165c825241907,959590700,741356595,859189809,812398643,825504044c1815556151,892808240,1815229235,875967795,808922166,1664627764c808662066,875312950,875574834,959591468,741881401,859322673c959786040,842347056,959787308,808873009,842085428,1702375468c1768300578,1868786796,1030909804,892740386,1717855842,1953701922c1701539698,1713519972,980361250,1869376609,1668180343,1030515813c539128866,1819898995,1881292133,1953067887,980316009,1869832801c1702131052,1717922875,825703028,1869888309,825637488,1769421624c979924068,1748709688,1751607653,875706996,1869835579,1634891565c1953705328,979725433,1701736302,1949136443,762607717,1751346785c1832546927,1818518633,1010704997,1768307318,1864395884,1952801850c1836344165,1702065519,1667853411,1948401003,2037653538,574449008c1768714099,1663050340,1919904879,589446450,808739129,790769714c980827198,1869771891,1663067499,1919904879,857940541,1630877236c1780490804,1936615791,1701607796,1869750845,577007221,1684956448c1030775139,1634493986,1043276404,0,0,0c25231360,0,1090584576,1435029987,-311492608,-881982901c117110,1827621,85966,1829073,75743,1834661c71234,1846040,75832,1854485,78149,1858689c82312,1861362,87173,1862286,94331,1861044c94331,2005158,63788,2027105,41632,2041339c19586,2052465,0,2060873,0,1986565c7239,1990947,17500,1991163,26670,1986146c39446,1979136,45123,1964937,39345,1954396c33566,1943881,18542,1940985,5779,1947983c3518,1949214,1778,1950903,0,1952555c0,1750942,267,1750942,482,1751095c749,1751095,16840,1751095,29883,1738052c29883,1721961,29883,1705883,16840,1692840c749,1692840,482,1692840,267,1692980c0,1692992,0,148685,26494,98347c56852,50437,90486,4850,94331,0c2162688,0,159383552,1435338976,0,0c0,1702126948,3241059,0,484442112,2128349151c-1677721600,1435339067,521666560,2128350154,0,-1610612736c3195018,0,4194304,0,-1372520448,1435029987c-311492608,-881982901,505989494,2128350154,8781824,6619136c1679818823,2127908749,0,7929970,4194304,0c34668544,0,-2015297536,1435029988,-311492608,-881982901c51574,1752375869,1600483425,1226842672,1394752836,1701863784c573714720,1869570848,1769170034,574449018,875835446,841757233c909719091,1881154096,1030255713,808873250,842085428,913059884c825504816,825371698,825636920,926496108,741357625,959983922c878916405,892350514,842148912,942945074,892613164,741815348c859255346,925644597,876098100,858993196,1815490872,858926128c808859958,875311212,875967792,909324652,741815347,909128243c926049078,808923193,842608940,875311669,842283314,943205433c892089396,926495544,943205424,808873009,842085428,1702375468c1768300578,1868786796,1030909804,892740386,1717855842,1953701922c1701539698,1713519972,980361250,1869376609,1668180343,1030515813c539128866,1819898995,1881292133,1953067887,980316009,1869832801c1702131052,1717922875,825703028,1869888309,909458032,1769421625c979924068,1748709688,1751607653,825506420,1869835579,1634891565c1953705328,979725433,1701736302,1949136443,762607717,1751346785c1832546927,1818518633,1010704997,1768307318,1864395884,1952801850c1836344165,1702065519,1667853411,1948401003,2037653538,574449008l1768714099,1663050340l1919904879,589446450l808739129,790769714l980827198,1869771891l1663067499,1919904879l857940541,1630877236l1780490804,1936615791l1701607796,1869750845l577007221,1684956448l1030775139,1634493986l1043276404,892875063l858991668,875967024l27341356,0l-1424949248,1435029988l-311492608,-881982901c182646,21892,2479288,308736,3907237,851271c3907237,851271,3162141,676036,2437085,535981c1734674,424932,1762779,453482,1777638,483009c1777638,513565,1777638,596674,1669091,672417c1476826,739994,1889169,849658,2296586,975287c2678500,1118860,2678500,1118860,2136883,959285c1372978,773280,1059617,865781,584273,941411c18362,997917,0,999624,0,956713c196531,936095,656613,884302,1026131,821099c1287393,752566,1018216,687752,723983,620394c417768,555942,0,471955,0,410186c22093,414232,467014,497804,936539,598862c1401464,720144,1617479,653519,1733391,582920c1733391,513565,1733391,479897,1706125,445925c1653305,412219,1154786,334838,668025,272245c194212,222676,0,203939,0,0c65536,0,17891328,0,-1235156992,1435029946c-311492608,-881982901,117110,1900567,78815,1901393c72999,1904568,70434,1911019,73063,1915782c74364,1918176,76723,1919700,79484,1920228c83552,1919525,83552,1976539,75997,1963129c71258,1952199,69672,1943404,69672,1943404c66529,2011585,38998,2064756,2567,2105472c0,2107894,0,1927287,8827,1923633c11087,1921376,12484,1918258,12484,1914817c12484,1911368,11087,1908247,8827,1905988c0,1902332,0,89883,10252,76950c83552,0,26214400,0,23134208,0c65536,21364736,1983643648,1634235194,2037671280,1763730800c1596079460,808464504,913596208,1868767266,1935962735,1030060649c909193762,841756720,808465969,980361250,1031041139,539112994c1752457584,745349693,808857906,1814850608,808857906,825371696c2016423990,1010704997,1953708662,1701539698,1768909344,2037674862c574449004,1702127981,1043276402,1715107388,1970106991,1047748972c1715107388,1852925216,1919951421,1746953327,1751607653,540483700c790770225,980827198,1902452838,1881292142,543453042,1952737655c540483688,790770225,980827198,1902452838,1881292142,543453042c1734960488,824210536,842080305,1010708258,1715107375,1970106991c1047748972,1882879548,543716449,1684107879,1953391977,1885431923c1030451045,539128866,1868773999,1667591790,1887007860,1914846565c578052965,2019914784,2020565620,1952671090,942744125,1076637744c826289200,573718572,792477231,1752382070,1952804961,1046835321c0,0,69271552,0,65536,66453504c1983643648,1634235194,2037671280,1763730800,1596079460,808464504c846487344,1663050291,1685221231,1702521203,825369149,741355574c808857906,1864376880,1953526586,858923581,1684086818,891436394c573583412,1952542752,1830960488,942682412,2037461040,826292544c1081635120,826290481,1081700658,826290993,1081635124,826291505c1080916022,808528944,1898983480,925974649,1899508032,959529080c1898984000,825376889,1899115072,858931320,2016686656,1010704997c1953708662,1701539698,1768909344,2037674862,574449004,1702127981c1043276402,1715107388,1970106991,1047748972,1715107388,1852925216c1635131965,807608428,1010708258,543570550,1030648165,1836413730c942682400,807415856,573587488,1983659567,1696622138,574451313c1634563443,1701603182,874524704,573579317,1983659567,1696622138c574451313,544436067,808988721,843063344,1010708258,543570550c1030648165,1852404514,942682400,1075851312,1043276338,1715107388c1852925216,1970479677,808525933,540028984,859840560,1010708258c543570550,1030648165,1836413730,942682400,1075851312,573579315c1983659567,1696622138,574451313,544044403,808988721,540024880c790770752,980827198,1902452838,1931623790,824208757,808466480c540295200,1043276336,1715107388,1852925216,1970479677,808525933c540028984,573579312,1983659567,1696622138,574451313,544044403c808525872,540028984,808988721,1043276336,1715107388,1852925216c1970479677,808525933,540028984,807418176,1010708258,543570550c1030648165,1836413730,942682400,1075851312,807415857,1010708258c543570550,1030648165,1836413730,1075851296,824193329,808466480c1010708258,543570550,1030648165,1836413730,942682400,1075851312c807416369,1010708258,543570550,1030648165,1836413730,1075851296c824193841,808466480,1010708258,543570550,1030648165,1836413730c1075851296,824194097,808466480,1010708258,543570550,1030648165c1836413730,540098592,807415872,1010708258,543570550,1030648165c1836413730,540098592,808988721,573579312,1983659567,1696622138c574451313,544044403,1075851584,807417649,1010708258,543570550c1030648165,1836413730,1075851296,1075853361,1043276337,1715107388c1852925216,1970479677,540024941,540619072,790769984,980827198c1902452838,1931623790,807431541,808599584,573653024,1983659567c1696622138,574451313,544044403,843063344,826286129,1010708258c543570550,1030648165,1836413730,540098592,540160576,1043276336c980823868,1836216166,1935764597,980827198,1752457584,1634887456c1852139876,1634235252,1802462576,578036285,1664773920,1701736047c2037675107,574449008,1952671090,1702109218,1868723320,1667592824c1075985780,926952501,741752876,790771776,980827198,1684955496c1047749996,1748661820,1936683040,1869182057,1075985774,808528944c573583416,792477231,1634220662,1701602414,792477299,1752382070c1952804961,1046835321,1634887424,1852139876,29556,0c69206016,0,37814272,0,65536,36044800c1983643648,1634235194,2037671280,1763730800,1596079460,808464504c829710128,1663050289,1685221231,1702521203,825369149,741355574c808857906,1864376880,1953526586,825303613,1684086818,891436394c573583412,1952542752,1830960488,1815101488,809513024,741359724c741425260,1076969580,825388080,1076899894,825388080,1076899894c826305586,1080832576,825371697,1815097398,841756736,808465969c1076904044,1076915250,577075250,980827198,1869771891,1780508011c1936615791,1701607796,1768759869,577922420,1983659567,1919903290c1634497901,1983659635,1696622138,574451313,543973750,790769699c980827198,1902452838,1931623790,1998613877,1752458345,1075851296c1043276336,1715107388,1852925216,1970479677,1701322861,1952999273c1075851296,1043276336,1715107388,1852925216,1970479677,1769414765c543716452,1701322800,1952999273,1010708258,543570550,1030648165c543582498,807416640,573587488,1983659567,1696622138,574451313c1075865193,1769414707,543716452,790769984,980827198,1902452838c1763851630,859840614,540033056,1043276336,1715107388,1852925216c1718166077,540229664,1746940480,1751607653,1043276404,980823868c1836216166,1935764597,980827198,1752457584,1634887456,1852139876c1634235252,1802462576,578036285,1664773920,1701736047,2037675107c574449008,1952671090,1702109218,1868723320,1667592824,1075985780c910175284,741687340,790771520,980827198,1684955496,1047749996c1748661820,1936683040,1869182057,1075985774,573582384,792477231c1634220662,1701602414,792477299,1752382070,1952804961,1046835321c0,0,81854464,0,65536,79888384c1983643648,1634235194,2037671280,1763730800,1596079460,808464504c913596208,1663050289,1685221231,1702521203,825369149,741355574c808857906,1864376880,1953526586,825631293,1684086818,824327530c808465715,892611884,539111472,1752457584,745349693,825311340c843082796,942817328,842088556,825388076,741355574,909193836c826290224,843082805,808665138,909193836,826290224,825388086c741355574,808857906,826305584,825371698,1815097398,1077162560c1080832563,841756977,808465969,825371756,1815097398,909197360c942751852,1815491136,892420144,1042441592,1933211196,1802465908c1869226085,1953721961,1030057081,1953066274,790786661,980827198c1836216166,1935764597,980827198,1902452838,1981955438,589327457c1043276337,1715107388,1852925216,1635131965,807608428,1010708258c543570550,1030648165,1836413730,942682400,1075851312,573579312c1983659567,1696622138,574451313,544044403,808988721,826286128c790769696,980827198,1902452838,1931623790,1075866997,540024882c808988721,1043276336,1715107388,1852925216,1970479677,859840621c824193056,808466480,1010708258,543570550,1030648165,1935827234c573653024,1983659567,1696622138,574451313,544432737,790769728c980827198,1902452838,1931623790,1075866997,540024886,790771520c980827198,1902452838,1763851630,809508966,840972064,1010708258c543570550,1030648165,543582498,824193088,573906992,1983659567c1696622138,574451313,1685025392,808727840,960503856,790770464c980827198,1902452838,1881292142,543453042,808465461,808534048c790770464,980827198,1902452838,1763851630,826286182,840972064c1010708258,543570550,1030648165,543582498,824193344,573906992c1983659567,1696622138,574451313,1685025392,808727840,826286128c573775923,1983659567,1696622138,574451313,1685025392,808727840c826286128,573775924,1983659567,1696622138,574451313,1075865193c540024880,790770240,980827198,1902452838,1763851630,943726694c1075851296,790771505,980827198,1902452838,1763851630,826286182c825311264,573718560,1983659567,1696622138,574451313,1075865193c826286136,826286137,1043276337,1715107388,1852925216,1718166077c540033056,1998598720,1752458345,1010708258,543570550,1030648165c543582498,1998600256,1752458345,825376800,1010708258,543570550c1030648165,543582498,1075851584,826286130,1043276337,1715107388c1852925216,1718166077,540557344,540226112,573649216,1983659567c1696622138,574451313,1075865193,826286128,859840565,1010708258c543570550,1030648165,543582498,1075853376,1075852593,790770994c980827198,1902452838,1763851630,826286182,1075851296,1043276339c1715107388,1852925216,1718166077,540557344,540488256,1043276336c1715107388,1852925216,1718166077,540033056,1075852096,790770993c980827198,1902452838,1763851630,943726694,892420128,959594528c1010708258,543570550,1030648165,543582498,1075851584,1701322803c1952999273,1010708258,543570550,1030648165,543582498,1075853376c1746940211,1751607653,1043276404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59843634,1010708258,1748661807c1818521185,1010725733,1933211183,1701863784,1701869940,1836384318c942682400,1075851312,37822514,0,65536,35651584c1983643648,1634235194,2037671280,1763730800,1596079460,808464504c913596208,1663050293,1685221231,1702521203,825369149,741355574c808857906,1864376880,1953526586,892740157,1684086818,857881962c573583414,1952542752,1830960488,825388076,741355574,909193836c876621872,741490796,808857906,841772080,808465969,1702063736c741490797,808857906,859860016,845952320,808465969,1853371456c1080911219,825371698,1815097398,893399872,909193836,876621872c741490796,808857906,841772080,808465969,845950060,808465969c825388076,1076899894,1701211700,1983659554,1920234298,543517551c1852403562,1819898995,1830960485,1919251561,1010708258,1868970614c1819635058,1010725729,543570550,1030648165,1818326562,573580064c1983659567,1696622138,574451313,1685025392,540033056,573906993c1983659567,1696622138,574451313,544044403,1952737655,540024936c790769728,980827198,1902452838,1931623790,1075866997,826286130c790769696,980827198,1902452838,1931623790,1746955637,1751607653c540024948,790769728,980827198,1902452838,1931623790,1075866997c826286132,790769696,1982807102,1919903290,1634497901,1983659635c1952542778,1919361128,1701405793,1752396910,1868918881,1948401003c980361250,1852731235,1953784677,1030058105,1667592738,1948263028c1651800165,1702000751,574452835,741354544,808857906,876620848c1010708258,1634220662,1701602414,1983659635,1881172026,1953067887c1030647657,741490722,808857906,1043276336,980823868,1684955496c1047749996,980823868,1885431923,1887007845,1694514789,574451313c544044403,808988721,21045296,0,65536,19398656c1983643648,1634235194,2037671280,1763730800,1596079460,808464504c829710128,539112247,1919905635,2053731172,841104741,808465969c909193772,539111472,1886599791,824327540,539112247,1030382689c808859938,1881154096,1030255713,1814850850,808857906,1697792048c826290285,909193836,841756720,808465969,1010704997,1953708662c1701539698,1768909344,2037674862,574449004,1702127981,1043276402c1715107388,1970106991,1047748972,1715107388,1852925216,1635131965c807608428,1010708258,543570550,1030648165,1836413730,1075851296c573579312,1983659567,1696622138,574451313,544044403,1734960488c807433320,573587488,792477231,1868970614,1819635058,1010725729c1634220662,1701602414,1983659635,1881172026,1953067887,1030647657c1076637730,1043276337,980823868,1684955496,1047749996,980823868c1885431923,1887007845,16793189,0,31522816,0c-1816002560,350424,-311492608,-881982901,1684654454,1752375869c1600483425,1226842672,1394752836,1701863784,539112992,1919905635c2053731172,841104741,925972021,925969458,842545208,1634738210c574449780,909455981,741488433,892496944,842477878,876163628c845952311,859190834,892611640,1664562233,926102072,842083377c926102583,824979500,943208503,741354546,943208241,929247800c842346805,842150188,741685553,892482865,908867378,926168887c825438764,741357620,859059505,892496950,842477878,1702375468c1768300578,1868786796,1030909804,892740386,1717855842,1953701922c1701539698,1713519972,980361250,1869376609,1668180343,1030515813c539128866,1819898995,1881292133,1953067887,980316009,1869832801c1702131052,1717922875,808794740,1869888304,808991344,1769421621c979924068,1748710451,1751607653,825440884,1869835579,1634891565c1953705328,979725433,1701736302,1949136443,762607717,1751346785c1832546927,1818518633,1010704997,1768307318,1864395884,1952801850c1836344165,1702065519,1667853411,1948401003,2037653538,574449008c1768714099,1663050340,1919904879,589446450,808739129,790769714c980827198,1869771891,1663067499,1919904879,857940541,1630877236c1780490804,1936615791,1701607796,1869750845,577007221,1684956448c1030775139,1634493986,1043276404,1651800165,44136559,0c-1816002560,350424,-311492608,-881982901,1362294,196395c1131242,204006,879697,215806,636015,230679c400571,248067,367068,269162,349060,290371c349060,311300,349060,349159,406514,388084c512902,425283,753593,385545,981935,351221c1192372,321801,1311110,305532,1311110,371907c1045495,403470,911901,421379,776707,441409c640944,463129,794163,502311,1003389,538169c1258217,567051,1311110,572691,1311110,669772c1122616,744209,837233,862554,578193,986105c363538,1095805,625018,1117274,907568,1135346c1209012,1149257,1311110,1153545,1311110,1195841c1195275,1191280,881396,1176339,577844,1156625c292570,1132393,208102,1176329,131572,1217512c64290,1254573,0,1290429,0,1260953c216256,1125764,0,1105117,0,1062247c29768,1065455,110647,1073573,193986,1081349c279705,1088756,613766,896821,960590,739646c1278865,614424,973163,581302,713702,536179c539572,479651,380879,505953,221792,534403c63948,564316,0,577080,0,515238c216827,475876,289701,462982,361718,450567c432740,438618,350901,400416,304826,357948c304826,311300,304826,291133,313995,271854c330264,253274,245637,259742,162100,266527c79670,273603,0,280812,0,120230c558378,58800,754998,39896,949509,23880c1141773,10555,1311110,0,18939904,0c-1815937024,350424,-311492608,-881982901,-1828664970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0,0,24182784,0c-390922240,1435029988,-311492608,-881982901,51574,13080c50680,51826,85092,92525,116625,135263c140446,170128,140446,1885931,130978,1899972c127525,1908136,125615,1917110,125615,1926531c125615,1935954,127525,1944931,130978,1953095c140446,1967136,140446,2013321,120033,2017070c112495,2020894,106007,2026931,101650,2034874c90055,2056058,98030,2082741,119430,2094450c124789,2097390,130482,2099117,136188,2099722c140446,2098939,140446,2182222,122627,2173128c81589,2150028,37423,2116323,5769,2069511c0,2058515,0,1888796,8949,1890348c15023,1889189,20224,1885840,23113,1880569c28891,1870029,23202,1855830,10438,1848845c0,1847024,0,0,32505856,0c3211264,0,1824718848,1435029989,-311492608,-881982901c-649016970,1435339067,0,0,2097152,1435338605c2162688,0,406847488,1435338976,0,0c0,1702126948,3241059,0,124977152,1435029987c-311492608,-881982901,521718134,2128350154,0,805306368c3195018,0,4259840,0,1790115840,1435029945c-311492608,-881982901,481872246,2128350154,1245184,436207616c-1595883297,1435339067,-1596981248,1435339067,4194304,0c14745600,0,-246218752,1435029539,-311492608,-881982901c51574,7648,17507,19996,34565,27632c53406,27632,57952,27632,62372,27150c66665,26298,66665,242351,52784,238227c34454,231655,14050,222257,0,215086c0,131803,20423,128048,27958,124218c34440,118177,38788,110233,50384,89087c42446,62405,21008,50657,15655,47727c9967,46005,4265,45402,0,46185c0,0,16842752,0,65536,327680c-943718400,1435338966,0,1435303936,1018167296,1435338962c905445376,1435339068,980418560,1435338966,0,1869742080c-936370076,1435338966,0,808452096,-323997918,1435338962c908591104,1435339068,-940572672,1435338966,0,808452096c1187000098,1435338966,0,1869742080,-1011867548,1435338961c911736832,1435339068,-871366656,1435338966,0,1869742080c1396711524,1435338966,0,573571072,1018183215,1435338962c914882560,1435339068,1190133760,1435338966,0,790757376c1399864382,1435338966,0,543424512,-799001792,1435338604c918028288,1435339068,65536,1852925216,8765,1075838976c6365235,0,487587840,2128349151,487587840,2128349151c521666560,2128350154,0,520093696,-1699692334,1435339067c3211264,0,-174063616,1435339067,398458880,1435339068c521666560,2128350154,0,1820327936,6340805,0c27262976,0,-1986854912,1435029988,-311492608,-881982901c117110,0,65536,0,65536,0c65536,0,65536,0,65536,0c65536,0,65536,0,65536,0c65536,0,65536,0,65536,0c65536,0,65536,0,14,57783c2310154,1039,65536,0,65536,0c65536,0,65536,0,65536,0c65536,0,65536,0,1085865984,0c-1726283776,0,65536,0,65536,0c65536,0,65536,0,65536,0c65537,-520034107,65536,0,864813056,0c1111752704,0,65536,0,65536,0c65536,0,65536,0,65536,0c65536,0,65536,0,65536,0c65536,0,65536,0,65536,0c65536,0,65536,0,480247808,0c65536,0,27340832,0,-1954349056,1435029946c-311492608,-881982901,182646,21892,2479288,308736c3907237,851271,3907237,851271,3162141,676036c2437085,535981,1734674,424932,1762779,453482c1777638,483009,1777638,513565,1777638,596674c1669091,672417,1476826,739994,1889169,849658c2296586,975287,2678500,1118860,2678500,1118860c2136883,959285,1372978,773280,1059617,865781c584273,941411,18362,997917,0,999624c0,956713,196531,936095,656613,884302c1026131,821099,1287393,752566,1018216,687752c723983,620394,417768,555942,0,471955c0,410186,22093,414232,467014,497804c936539,598862,1401464,720144,1617479,653519c1733391,582920,1733391,513565,1733391,479897c1706125,445925,1653305,412219,1154786,334838c668025,272245,194212,222676,0,203939c0,0,65536,0,2190191,0c0,0,848101376,-1811939320,3,0c44105728,0,-1128071168,1435029988,-311492608,-881982901c1362294,196395,1131242,204006,879697,215806c636015,230679,400571,248067,367068,269162c349060,290371,349060,311300,349060,349159c406514,388084,512902,425283,753593,385545c981935,351221,1192372,321801,1311110,305532c1311110,371907,1045495,403470,911901,421379c776707,441409,640944,463129,794163,502311c1003389,538169,1258217,567051,1311110,572691c1311110,669772,1122616,744209,837233,862554c578193,986105,363538,1095805,625018,1117274c907568,1135346,1209012,1149257,1311110,1153545c1311110,1195841,1195275,1191280,881396,1176339c577844,1156625,292570,1132393,208102,1176329c131572,1217512,64290,1254573,0,1290429c0,1260953,216256,1125764,0,1105117c0,1062247,29768,1065455,110647,1073573c193986,1081349,279705,1088756,613766,896821c960590,739646,1278865,614424,973163,581302c713702,536179,539572,479651,380879,505953c221792,534403,63948,564316,0,577080c0,515238,216827,475876,289701,462982c361718,450567,432740,438618,350901,400416c304826,357948,304826,311300,304826,291133c313995,271854,330264,253274,245637,259742c162100,266527,79670,273603,0,280812c0,120230,558378,58800,754998,39896c949509,23880,1141773,10555,1311110,0c77660160,0,65536,75431936,1983643648,1634235194c2037671280,1763730800,1596079460,808464504,829710128,1663050290c1685221231,1702521203,825369149,741355574,808857906,1864376880c1953526586,842080829,1684086818,874659178,573911601,1952542752c1830960488,826292544,843082803,926040116,942682476,1814835248c1077228096,1080833842,826290737,843082803,942817334,825311340c1815359808,808988721,959594544,808534124,1815359808,1077097024c1702377522,1983659554,1920234298,543517551,1852403562,1819898995c1830960485,1919251561,1010708258,1868970614,1819635058,1010725729c543570550,1030648165,1818326562,573580064,1983659567,1696622138c574451313,1685025392,840970528,842086194,790770208,980827198c1902452838,1881292142,543453042,858923057,540031032,1043276338c1715107388,1852925216,1970479677,1735287149,807429484,540553504c1043276336,1715107388,1852925216,1868767805,826286195,573784096c1983659567,1696622138,574451313,1634563443,1701603182,857747488c807417392,1010708258,543570550,1030648165,1936679714,540098592c790771008,980827198,1902452838,1931623790,1075867241,859840562c1010708258,543570550,1030648165,1852404514,540164128,790771008c980827198,1902452838,1931623790,824208757,808466480,1075851296c1043276340,1715107388,1852925216,1970479677,808525933,540028984c910172208,1010708258,543570550,1030648165,1836413730,942682400c1075851312,573579318,1983659567,1696622138,574451313,544044403c808988721,876617776,790769696,980827198,1902452838,1931623790c1075866997,540024882,790771520,980827198,1902452838,1931623790c1075866997,540024882,790771776,980827198,1902452838,1881292142c543453042,1075851584,808525872,573583416,1983659567,1696622138c574451313,1685025392,540164128,824193088,808466480,1010708258c543570550,1030648165,1836413730,1818717793,540024933,540161075c1043276336,1715107388,1852925216,1868767805,826286195,826286133c1043276343,1715107388,1852925216,1970479677,1735287149,807429484c540292384,1043276336,1715107388,1852925216,1868767805,826286195c826286133,1043276345,1715107388,1852925216,1769153085,826286190c826286134,1043276345,1715107388,1852925216,1769153085,826286190c826286134,1043276343,1715107388,1852925216,1970479677,808525933c540028984,826286128,1043276344,1715107388,1852925216,1970479677c808525933,540028984,843063344,1043276336,1715107388,1852925216c1970479677,808525933,540028984,540029504,1043276336,1715107388c1852925216,1970479677,808525933,540028984,540553536,1043276336c1715107388,1852925216,1970479677,843063405,1075851296,790769970c980827198,1902452838,1931623790,1075866997,540024882,573715008c1983659567,1696622138,574451313,544044403,1075851840,807417393c1010708258,543570550,1030648165,1836413730,540164128,826286128c1043276342,980823868,1836216166,1935764597,980827198,1752457584c1634887456,1852139876,1634235252,1802462576,578036285,1664773920c1701736047,2037675107,574449008,1952671090,1702109218,1868723320c1667592824,1075985780,1076638514,1076639538,1076639282,790772018c980827198,1684955496,1047749996,1748661820,1936683040,1869182057c824327534,808466480,808665132,1010708258,1748661807,1818521185c1010725733,1933211183,1701863784,1701869940,62,0c0,0,99680256,0,65536,97714176c1983643648,1634235194,2037671280,1763730800,1596079460,808464504c829710128,1663050295,1685221231,1702521203,825369149,741355574c808857906,1864376880,1953526586,925966909,1684086818,857881962c741355574,808792881,875375664,573583413,1952542752,1830960488c825442352,859863409,942882871,741949548,942751852,1815491136c741355840,842219628,1081635116,859846963,825388087,1076899894c1080832817,843067442,825388088,1076899894,845952049,808465969c1899180864,808730745,1815163968,741355840,808857906,843082800c808665138,741949548,808857906,859860016,825371697,1898983478c942882936,1815098432,875642928,909197420,1815360064,858865712c1042441592,1933211196,1802465908,1869226085,1953721961,1030057081c1953066274,790786661,980827198,1836216166,1935764597,980827198c1902452838,1981955438,589327457,1043276338,1715107388,1852925216c1635131965,824385644,1010708258,543570550,1030648165,1836413730c942682400,1075851312,573579312,1983659567,1696622138,574451313c544044403,808988721,826286128,790769696,980827198,1902452838c1629633902,1075868514,1043276337,1715107388,1852925216,1650532925c809508979,1010708258,543570550,1030648165,1836413730,540295200c893394992,1010708258,543570550,1030648165,543582498,924856384c790770208,980827198,1902452838,1763851630,809508966,540029216c1043276341,1715107388,1852925216,1919951421,891315311,540028980c857749312,1010708258,543570550,1030648165,1869770786,875896932c1075851312,573775928,1983659567,1696622138,574451313,1075865193c540483633,1043276338,1715107388,1852925216,1718166077,540098592c891301937,1010708258,543570550,1030648165,1869770786,875896932c1075851312,857747761,1010708258,543570550,1030648165,1869770786c875896932,1075851312,857748017,1010708258,543570550,1030648165c543582498,807415872,573718560,1983659567,1696622138,574451313c1075865193,540024886,573911360,1983659567,1696622138,574451313c1075865193,960503857,573718560,1983659567,1696622138,574451313c1075865193,826286134,960503863,1010708258,543570550,1030648165c543582498,1075851328,1769414706,577270884,1983659567,1696622138c574451313,1075865193,1769414710,543716452,574173504,1983659567c1696622138,574451313,1075865193,843063345,574177312,1983659567c1696622138,574451313,1075865193,843063350,960503857,1010708258c543570550,1030648165,543582498,1075851328,1075852081,1043276339c1715107388,1852925216,1718166077,540426272,540225856,573780544c1983659567,1696622138,574451313,1075865193,540024881,790770496c980827198,1902452838,1763851630,910172262,892485664,790769696c980827198,1902452838,1763851630,809508966,540229664,573780288c1983659567,1696622138,574451313,1075865193,826286134,843063347c1043276343,1715107388,1852925216,1718166077,540098592,1746940736c1751607653,1043276404,1715107388,1852925216,1718166077,540426272c540619328,1734960488,790787176,980827198,1902452838,1981955438c589327457,1043276336,1715107388,1852925216,1970479677,1769414765c543716452,859840560,1043276337,1715107388,1852925216,1970479677c1701322861,1952999273,1075851296,790769971,980827198,1902452838c1881292142,543453042,540095296,959592754,808464672,790769712c980827198,1902452838,1931623790,1998613877,1752458345,1075851296c790770739,980827198,1902452838,1931623790,1746955637,1751607653c540024948,573846336,1983659567,1696622138,574451313,544044403c540095296,573579312,1983659567,1696622138,574451313,544044403c859840560,859840561,1043276337,1715107388,1852925216,1970479677c859840621,859840561,573579314,1983659567,1696622138,574451313c544044403,825368624,540028982,573649728,1983659567,1696622138c574451313,544044403,540095296,540226368,1043276336,980823868c1836216166,1935764597,980827198,1752457584,1634887456,1852139876c1634235252,1802462576,578036285,1664773920,1701736047,2037675107c574449008,1952671090,1702109218,1868723320,1667592824,1075985780c1076638771,1076638771,1076639027,790771251,980827198,1684955496c1047749996,1748661820,1936683040,1869182057,1075985774,859843634c1010708258,1748661807,1818521185,1010725733,1933211183,1701863784c1701869940,62,0,0,89194496,0c65536,87621632,1983643648,1634235194,2037671280,1763730800c1596079460,808464504,829710128,1663050296,1685221231,1702521203c825369149,741355574,808857906,1864376880,1953526586,942744125c1684086818,941768042,573583409,1952542752,1830960488,942682412c1080832048,826291249,876637239,1080833600,826291505,893414454c1080833344,826291761,910191669,1080833088,826292017,808545332c741355576,942751852,1815359808,876623680,959529068,1815425344c893401152,808599660,1815490880,910178624,825376876,1815556416c808857906,808528944,1815097400,1076965952,1080834097,1815560249c1076900416,1080834353,1815625784,1077489984,1080832050,1815691319c1077424448,829174066,808466480,909193772,1080832048,843069233c910191665,1080834368,843068977,893414448,1080834112,826291505c876637241,1080833856,826291249,577075256,980827198,1869771891c1780508011,1936615791,1701607796,1768759869,577922420,1983659567c1919903290,1634497901,1983659635,1696622138,574451313,543973750c790769699,980827198,1902452838,1881292142,543453042,808988721c842604592,824195379,808464432,1010708258,543570550,1030648165c1869770786,808525924,540028984,825700407,808464672,790769712c980827198,1902452838,1881292142,543453042,808988721,942874672c824194866,808464432,1010708258,543570550,1030648165,1836413730c942682400,807415856,573653024,1983659567,1696622138,574451313c544044403,808988721,540024880,790770240,980827198,1902452838c1931623790,824208757,808466480,1075851296,1043276339,1715107388c1852925216,1970479677,808525933,540028984,807416640,1010708258c543570550,1030648165,1836413730,942682400,1075851312,573579314c1983659567,1696622138,574451313,544044403,808988721,826286128c790769696,980827198,1902452838,1881292142,543453042,958410816c540553272,808464433,1043276336,1715107388,1852925216,1919951421c1075864687,859316272,824194353,808464432,1010708258,543570550c1030648165,1869770786,809508964,892679456,808525878,573583408c1983659567,1696622138,574451313,1685025392,540033056,825571633c808464672,790769712,980827198,1902452838,1931623790,824208757c808466480,1075851296,790769713,980827198,1902452838,1931623790c824208757,808466480,1075851296,790769969,980827198,1902452838c1931623790,824208757,808466480,1075851296,790770225,980827198c1902452838,1931623790,824208757,808466480,1075851296,790770481c980827198,1902452838,1931623790,824208757,808466480,858865696c790769696,980827198,1902452838,1931623790,824208757,808466480c842088480,790769696,980827198,1902452838,1931623790,824208757c808466480,825311264,790769696,980827198,1902452838,1931623790c824208757,808466480,808534048,790769696,980827198,1902452838c1931623790,1851878773,543517799,892608560,790769696,980827198c1902452838,1663188334,1075868527,843063344,1043276338,1715107388c1852925216,1769153085,809508974,842154016,1010708258,543570550c1030648165,1836413730,942682400,807415856,858931232,1010708258c543570550,1030648165,1836413730,942682400,807415856,875708448c1010708258,543570550,1030648165,1836413730,942682400,1075851312c807416626,1010708258,543570550,1030648165,1836413730,942682400c1075851312,807416882,1010708258,543570550,1030648165,1836413730c942682400,807415856,573587488,792477231,1868970614,1819635058c1010725729,1634744950,1730177140,1768186226,1937010277,1701863784c574450543,1864376948,1852793658,1952671086,1701869940,1701978685c539128931,1954047348,1920495458,1031037797,892485666,909262892c926040108,942817324,1010708258,1634220662,1701602414,1983659635c1881172026,1953067887,1030647657,942682402,1076637744,790772018c1982807102,1851877434,1936026724,1982807102,1634235194,2037671280c4089200,0,37814272,0,65536,36044800c1983643648,1634235194,2037671280,1763730800,1596079460,808464504c846487344,1663050292,1685221231,1702521203,825369149,741355574c808857906,1864376880,1953526586,875700797,1684086818,824327530c808466480,1634738210,574449780,741949549,808534124,1080911148c841756977,808465969,842088556,909193772,577056816,980827198c1869771891,1780508011,1936615791,1701607796,1768759869,577922420c1983659567,1919903290,1634497901,1983659635,1696622138,574451313c543973750,790769699,980827198,1902452838,1931623790,1075866997c540024880,808988721,1043276336,1715107388,1852925216,1970479677c809508973,807415840,1010708258,543570550,1030648165,1836413730c1684633376,807430260,573587488,1983659567,1696622138,574451313c1685025392,540164128,573644850,1983659567,1696622138,574451313c1685025392,540229664,573644850,1983659567,1696622138,574451313c1075865193,893394993,573849632,1983659567,1696622138,574451313c544044403,910172208,790769696,980827198,1902452838,1931623790c1998613877,1752458345,1075851296,1043276342,1715107388,1852925216c1718166077,540098592,943726640,1010708258,543570550,1030648165c543582498,1075851584,1769414711,577270884,1983659567,1696622138c574451313,1075865193,943726641,790769696,980827198,1902452838c1763851630,826286182,1684633376,1075865716,1043276343,980823868c1836216166,1935764597,980827198,1684955496,1047749996,1748661820c1936683040,1869182057,1075985774,825371696,573583414,792477231c1634220662,1701602414,792477299,1752382070,1952804961,1046835321c0,0,2162688,0,65536,262144c1431175168,2113948748,0,0,2162688,0c65536,262144,1431175168,2113948748,0,0c2162688,0,65536,262144,1431175168,2113948748c0,0,2162688,0,65536,262144c1431175168,2113948748,0,0,23134208,0c65536,21626880,1983643648,1634235194,2037671280,1763730800c1596079460,808464504,863264560,1663050292,1685221231,1702521203c825369149,741355574,808857906,1864376880,1953526586,875766333c1684086818,824327530,808466480,1634738210,574449780,1080831085c1080831024,825371696,1815097398,808857906,825371696,1848651830c1042441574,1933211196,1802465908,1869226085,1953721961,1030057081c1953066274,790786661,980827198,1836216166,1935764597,980827198c1902452838,1981955438,589327457,1043276336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08528944,573583416c792477231,1634220662,1701602414,792477299,1752382070,1952804961c1046835321,0,33619968,0,65536,31260672c1983643648,1634235194,2037671280,1763730800,1596079460,808464504c863264560,1663050293,1685221231,1702521203,825369149,741355574c808857906,1864376880,1953526586,892543549,1684086818,824327530c808466480,942682412,539111472,1752457584,745349693,741359724c1076904044,825388083,1076899894,825388083,741355574,808857906c1701211696,1983659554,1920234298,543517551,1852403562,1819898995c1830960485,1919251561,1010708258,1868970614,1819635058,1010725729c543570550,1030648165,1818326562,573645600,1983659567,1696622138c574451313,544044403,1998598208,1752458345,790769696,980827198c1902452838,1881292142,543453042,826286129,790770208,980827198c1902452838,1981955438,589327457,1043276336,1715107388,1852925216c1970479677,540024941,807416640,1010708258,543570550,1030648165c1869770786,540090468,8409713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09509437,573915180,1983659567c1881172026,1953067887,1030647657,741490722,790770496,1982807102c1851877434,1936026724,1982807102,1634235194,2037671280,4089200c0,0,0,0,32571392,0c65536,31195136,1983643648,1634235194,2037671280,1763730800c1596079460,808464504,863264560,1663050296,1685221231,1702521203c825369149,741355574,808857906,1864376880,1953526586,942875197c1684086818,824327530,808466480,1634738210,574449780,1080241261c1076898866,875899952,809513008,942682412,1080242224,1077231664c825371700,741355574,808857906,825371696,1848651830,1042441574c1933211196,1802465908,1869226085,1953721961,1030057081,1953066274c790786661,980827198,1836216166,1935764597,980827198,1902452838c1981955438,589327457,1043276336,1715107388,1852925216,1970479677c540024941,807415872,1010708258,543570550,1030648165,1869770786c540090468,840970560,1010708258,543570550,1030648165,1836413730c1684633376,1075865716,573579312,1983659567,1696622138,574451313c1685025392,1075851552,573710387,1983659567,1696622138,574451313c1685025392,1768253472,544499815,573841459,792477231,1868970614c1819635058,1010725729,1634744950,1730177140,1768186226,1937010277c1701863784,574450543,1864376948,1852793658,1952671086,1701869940c1701978685,539128931,1954047348,1920495458,1031037797,808202274c909193772,841756720,808465969,1010708258,1634220662,1701602414c1983659635,1881172026,1953067887,1030647657,741359650,808988721c1043276336,980823868,1684955496,1047749996,980823868,1885431923c1887007845,15973,69271552,0,65536,67239936c1983643648,1634235194,2037671280,1763730800,1596079460,808464504c880041776,1663050288,1685221231,1702521203,825369149,741355574c808857906,1864376880,1953526586,808723005,1684086818,824327530c808466480,942682412,824979504,808466480,1634738210,574449780c1080241261,1076898869,909197360,826290240,809526068,1077424448c842088503,826291008,960521010,1077031232,842154033,843067712c826303280,1077162560,841756977,808465969,909193772,841756720c808465969,577070702,980827198,1869771891,1780508011,1936615791c1701607796,1768759869,577922420,1983659567,1919903290,1634497901c1983659635,1696622138,574451313,543973750,790770211,980827198c1902452838,1981955438,589327457,1043276336,1715107388,1852925216c1970479677,809508973,540098592,1043276336,1715107388,1852925216c1919951421,824206447,540164128,1043276338,1715107388,1852925216c1970479677,540024941,807415872,1010708258,543570550,1030648165c1869770786,540090468,840971328,1010708258,543570550,1030648165c1836413730,540033056,807416640,1010708258,543570550,1030648165c1869770786,540090468,840971840,1010708258,543570550,1030648165c1836413730,540098592,807416640,1010708258,543570550,1030648165c1869770786,540090468,840972352,1010708258,543570550,1030648165c1836413730,540098592,1952737655,573579368,1983659567,1696622138c574451313,1685025392,1075851552,840970289,1010708258,543570550c1030648165,1818326562,573645600,1983659567,1696622138,574451313c544044403,826286128,573579314,1983659567,1696622138,574451313c1685025392,1075851552,840971057,1010708258,543570550,1030648165c1836413730,1075851296,807416881,1010708258,543570550,1030648165c1869770786,540090468,540356928,1043276338,1715107388,1852925216c1970479677,826286189,826286132,573579314,1983659567,1696622138c574451313,1685025392,1075851552,840972081,1010708258,543570550c1030648165,1836413730,1768253472,544499815,540160320,1043276336c1715107388,1852925216,1919951421,824206447,959528992,790770208c980827198,1902452838,1931623790,1075866997,1075851314,807416369c1010708258,543570550,1030648165,1869770786,540090468,540095040c1043276338,1715107388,1852925216,1970479677,843063405,1701322800c1952999273,790769696,980827198,1902452838,1881292142,543453042c843063345,573710387,792477231,1868970614,1819635058,1010725729c1634744950,1730177140,1768186226,1937010277,1701863784,574450543c1864376948,1852793658,1952671086,1701869940,1701978685,539128931c1954047348,1920495458,1031037797,808202274,909193772,841756720c808465969,1010708258,1634220662,1701602414,1983659635,1881172026c1953067887,1030647657,741359650,573845824,1983659567,1881172026c1953067887,1030647657,741556258,573714752,1983659567,1881172026c1953067887,1030647657,741425186,573583936,792477231,1634220662c1701602414,792477299,1752382070,1952804961,1046835321,0c0,0,30474240,0,65536,28770304c1983643648,1634235194,2037671280,1763730800,1596079460,808464504c880041776,1663050289,1685221231,1702521203,825369149,741355574c808857906,1864376880,1953526586,825500221,1684086818,757218666c808989240,859058732,757870640,808466481,892351532,1881154096c1030255713,1814850850,808857906,845950000,808465969,909193772c745287728,808857906,1936619568,826305893,1080832064,1848786995c1042441574,1933211196,1802465908,1869226085,1953721961,1030057081c1953066274,790786661,980827198,1836216166,1935764597,980827198c1902452838,1981955438,589327457,1043276339,1715107388,1852925216c1635131965,841162860,1010708258,543570550,1030648165,1818326562c573645600,1983659567,1696622138,574451313,543973750,790769699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8016,1043276336,1748661820,1936683040,1869182057,1075985774c843066419,1010708258,1748661807,1818521185,1010725733,1933211183c1701863784,1701869940,62,0,31522816,0c65536,29884416,1983643648,1634235194,2037671280,1763730800c1596079460,808464504,880041776,1663050292,1685221231,1702521203c825369149,741355574,808857906,1864376880,1953526586,875831869c1684086818,757218666,808989240,859058732,757870640,808466481c892351532,1881154096,1030255713,1814850850,808857906,845950000c808465969,909193772,745287728,808857906,1936619568,826305893c1080850476,825371697,1848651830,1080911206,1815101489,843068224c577070702,980827198,1869771891,1780508011,1936615791,1701607796c1768759869,577922420,1983659567,1919903290,1634497901,1983659635c1696622138,574451313,543973750,790770467,980827198,1902452838c1981955438,589327457,1043276338,1715107388,1852925216,1635131965c824385644,1010708258,543570550,1030648165,1818326562,573580064c792477231,1868970614,1819635058,1010725729,1634744950,1730177140c1768186226,1937010277,1701863784,574450543,1864376948,1852793658c1952671086,1701869940,1701978685,539128931,1954047348,1920495458c1031037797,808202274,909193772,841756720,808465969,1010708258c1634220662,1701602414,1983659635,1881172026,1953067887,1030647657c741425186,790769728,980827198,1869619304,1769236851,574451311c1076638528,1043276338,980823868,1684955496,1047749996,980823868c1885431923,1887007845,15973,0,30474240,0c65536,28639232,1983643648,1634235194,2037671280,1763730800c1596079460,808464504,880041776,1663050295,1685221231,1702521203c825369149,741355574,808857906,1864376880,1953526586,926163517c1684086818,757218666,808989240,859058732,757870640,808466481c892351532,1881154096,1030255713,1814850850,808857906,845950000c808465969,909193772,745287728,808857906,1835366448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0,0c31522816,0,65536,29753344,1983643648,1634235194c2037671280,1763730800,1596079460,808464504,896818992,1663050288c1685221231,1702521203,825369149,741355574,808857906,1864376880c1953526586,808788541,1684086818,757218666,808989240,859058732c757870640,808466481,892351532,1881154096,1030255713,1814850850c808857906,845950000,808465969,909193772,745287728,808857906c1835366448,2016162112,741425260,808857906,1701211696,1076969581c859860016,1718497856,1010704997,1953708662,1701539698,1768909344c2037674862,574449004,1702127981,1043276402,1715107388,1970106991c1047748972,1715107388,1852925216,1635131965,857940076,1010708258c543570550,1030648165,1818326562,573711136,1983659567,1696622138c574451313,543973750,790769955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9511985,1010708258,543701622,1769172848c1852795252,859841085,573718572,792477231,1634220662,1701602414c792477299,1752382070,1952804961,1046835321,0,0c36765696,0,65536,34865152,1983643648,1634235194c2037671280,1763730800,1596079460,808464504,896818992,1663050289c1685221231,1702521203,825369149,741355574,808857906,1864376880c1953526586,825565757,1684086818,757218666,942682161,875703344c741355571,808858413,808725552,757870645,808466481,892351532c1881154096,1030255713,1814850850,808857906,845950000,808465969c909193772,745287728,808857906,1835366448,2016162112,741425260c808857906,1701211696,1076969581,859860016,1080832576,1848918069c1042441574,1933211196,1802465908,1869226085,1953721961,1030057081c1953066274,790786661,980827198,1836216166,1935764597,980827198c1902452838,1981955438,589327457,1043276341,1715107388,1852925216c1635131965,874717292,1010708258,543570550,1030648165,1818326562c573776672,1983659567,1696622138,574451313,543973750,790770211c980827198,1902452838,1981955438,589327457,1043276337,1715107388c1852925216,1635131965,807608428,1010708258,1715107375,1970106991c1047748972,1882879548,543716449,1684107879,1953391977,1885431923c1030451045,539128866,1868773999,1667591790,1887007860,1914846565c578052965,2019914784,2020565620,1952671090,741351997,825371696c741355574,808857906,1043276336,1748661820,1818521185,1010725733c543701622,1769172848,1852795252,826286653,573587500,1983659567c1881172026,1953067887,1030647657,741556258,790770240,980827198c1869619304,1769236851,574451311,1076639040,1043276340,980823868c1684955496,1047749996,980823868,1885431923,1887007845,15973c0,0,119603200,0,65536,117964800c1983643648,1634235194,2037671280,1763730800,1596079460,808464504c896818992,1663050291,1685221231,1702521203,825369149,741355574c808857906,1864376880,1953526586,859120189,1684086818,824327530c808466480,808858412,1881154096,1030255713,1814850850,741355840c826308721,959529016,843086193,825376816,1077297260,2020684337c1077031488,2037461810,1077162560,1080833330,1898987575,909262968c1899442752,942817401,1815687744,1076965696,2020684337,1076900672c2037461299,1077031744,845951795,808465969,843082796,1815359808c808857906,858865712,1077231724,1080832817,909197365,859863409c892551220,741752940,808857906,1081635120,859845170,876637238c1815294272,858865712,808923756,875642928,1702063736,1077428333c2037462321,1077359424,1080834099,842088502,843085937,858931250c843086193,892485684,1077428332,1080916016,892420153,859863409c942882873,1077362796,2020684337,1077293632,2037461810,1077424704c1080833330,2016428089,1835365230,826305580,2020682800,1077424448c2037463345,1076900416,1080832306,842088502,843085937,858931250c843086193,892485684,1077362796,1081635120,843068978,1081700663c843069490,826305593,842088497,859863153,825442352,859863409c858996786,909193836,1814835248,826290752,825388084,1076899894c1080832817,858865717,1077231724,2037462577,1077162816,1080833331c825371702,1898983478,842154104,1815491392,826291264,1076915251c845951793,1076899895,1836594225,826292288,943746101,1080897600c1815101497,826292544,876637493,1815294272,826291264,893414711c1815556416,826291520,1701211699,1983659554,1920234298,543517551c1852403562,1819898995,1830960485,1919251561,1010708258,1868970614c1819635058,1010725729,543570550,1030648165,1818326562,573645600c1983659567,1696622138,574451313,543973750,790769699,980827198c1902452838,1931623790,1998613877,1752458345,840970272,573583415c1983659567,1696622138,574451313,1685025392,1075851552,573710385c1983659567,1696622138,574451313,544044403,808988721,540024880c790770496,980827198,1902452838,1931623790,824208757,808466480c540229664,1043276336,1715107388,1852925216,1970479677,876617837c892810784,790769696,980827198,1902452838,1931623790,1075866997c540024885,573912886,1983659567,1696622138,574451313,544044403c840971328,540028983,1043276336,1715107388,1852925216,1970479677c893395053,840970272,573583415,1983659567,1696622138,574451313c544044403,807417920,892810784,1010708258,543570550,1030648165c1836413730,540622880,540358454,1043276336,1715107388,1852925216c1919951421,824206447,540033056,1043276338,1715107388,1852925216c1970479677,1701322861,1952999273,1075851296,1043276336,1715107388c1852925216,1919951421,1075864687,824193841,790770208,980827198c1902452838,1881292142,543453042,809508913,790770720,980827198c1902452838,1931623790,1746955637,1751607653,540024948,573911360c1983659567,1696622138,574451313,544044403,807415872,892420128c1010708258,543570550,1030648165,1836413730,892810784,808534048c790769696,980827198,1902452838,1931623790,1075866997,807417137c790769696,980827198,1902452838,1931623790,807431541,942751776c892810784,1010708258,543570550,1030648165,1836413730,892420128c959528992,790769696,980827198,1902452838,1931623790,807431541c540426272,573912886,1983659567,1696622138,574451313,544044403c540356928,540160320,1043276336,1715107388,1852925216,1970479677c926294125,843063349,573579314,1983659567,1696622138,574451313c544044403,540356928,540226112,1043276336,1715107388,1852925216c1970479677,926294125,926949429,790769696,980827198,1902452838c1931623790,807431541,540033056,573911360,1983659567,1696622138c574451313,544044403,843063344,926294070,1043276341,1715107388c1852925216,1970479677,540024941,540488256,573911360,1983659567c1696622138,574451313,544044403,826286128,926294065,1043276341c1715107388,1852925216,1970479677,540024941,540160320,573911360c1983659567,1696622138,574451313,544044403,540358454,540029760c1043276336,1715107388,1852925216,1970479677,540024941,540095296c573911360,1983659567,1696622138,574451313,544044403,893394992c892810784,1010708258,543570550,1030648165,1836413730,892420128c909197344,790769696,980827198,1902452838,1931623790,807431541c909193760,1075851312,790770993,980827198,1902452838,1931623790c807431541,540557344,573912886,1983659567,1696622138,574451313c544044403,540356928,540356928,1043276336,1715107388,1852925216c1970479677,926294125,960503861,790769696,1982807102,1919903290c1634497901,1983659635,1952542778,1919361128,1701405793,1752396910c1868918881,1948401003,980361250,1852731235,1953784677,1030058105c1667592738,1948263028,1651800165,1702000751,574452835,1076638784c893398064,909193772,790769712,980827198,1684955496,1047749996c1748661820,1936683040,1869182057,824327534,808466480,573587500c1983659567,1881172026,1953067887,1030647657,741621794,1043276336c980823868,1684955496,1047749996,980823868,1885431923,1887007845c15973,0,129040384,0,65536,127270912c1983643648,1634235194,2037671280,1763730800,1596079460,808464504c896818992,1663050292,1685221231,1702521203,825369149,741355574c808857906,1864376880,1953526586,875897405,1684086818,824327530c808466480,808858412,1881154096,1030255713,841772322,808465969c808534124,909193772,2020683824,1076965952,2037461554,1077097024c1080833074,858865718,843085937,909262901,843086193,942817335c1077362796,2020684849,1077490240,2037461043,1076966208,1080832563c826290481,1081635123,859845427,1081700660,859845939,825388086c741355574,808857906,843082800,1815556416,808857906,892420144c1077231724,1080833329,942751797,859863409,942882871,741752940c843085937,959660085,1077166188,812397873,1815425344,808466226c2016883008,1835365230,826292288,1081700665,876621876,910191665c1899180352,892485752,1899377216,926040185,1815622208,826292288c1080916020,959529017,876640625,825507890,1077362796,2020684593c1077490240,2037462578,1076966208,1080834098,875642937,1702063736c825371757,1815097398,808466226,1815556416,892420144,1077166188c1080833329,942751796,876640625,942882867,741818476,843085937c959660089,1077231724,1080833329,892420149,909193836,826290224c843082805,1815556416,808857906,825371696,1815097398,741421376c808857906,1081635120,843068211,1081700658,843068723,926968884c1899180352,959594616,1899377216,825442425,1815622208,826291776c1081635124,859845938,1081700656,859846450,826305586,858865712c843085937,875774001,843086193,909328435,943746424,1815359808c826292288,960523577,1815687488,826292544,876637492,1815097920c826291264,893414709,1815425344,843068736,1701211696,1983659554c1920234298,543517551,1852403562,1819898995,1830960485,1919251561c1010708258,1868970614,1819635058,1010725729,543570550,1030648165c1818326562,573645600,1983659567,1696622138,574451313,543973750c790769699,980827198,1902452838,1931623790,1998613877,1752458345c840970272,573583415,1983659567,1696622138,574451313,1685025392c1075851552,573710385,1983659567,1696622138,574451313,544044403c808988721,540024880,790770496,980827198,1902452838,1931623790c824208757,808466480,540229664,1043276336,1715107388,1852925216c1970479677,876617837,892810784,790769696,980827198,1902452838c1931623790,1075866997,540024885,573912886,1983659567,1696622138c574451313,544044403,840971328,540028983,1043276336,1715107388c1852925216,1970479677,893395053,840970272,573583415,1983659567c1696622138,574451313,544044403,807417920,892810784,1010708258c543570550,1030648165,1836413730,540622880,540358454,1043276336c1715107388,1852925216,1919951421,824206447,540033056,1043276338c1715107388,1852925216,1970479677,1701322861,1952999273,1075851296c790770225,980827198,1902452838,1931623790,1746955637,1751607653c540024948,790769728,980827198,1902452838,1931623790,807431541c540033056,1043276336,1715107388,1852925216,1970479677,826286189c1701322805,1952999273,790769696,980827198,1902452838,1881292142c543453042,826286129,573710390,1983659567,1696622138,574451313c1685025392,1075851552,573841456,1983659567,1696622138,574451313c544044403,1734960488,807433320,942751776,1010708258,543570550c1030648165,1836413730,858865696,1075851296,790771761,980827198c1902452838,1931623790,908094837,1075852599,807415857,1010708258l543570550,1030648165l1836413730,840970272l808465969,942751776l1010708258,543570550l1030648165,1836413730l1075851296,908079410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4259840,0,1550843904,1435339067c485490688,2128349151,1117782016,1435339067,482344960,2128349151c521666560,2128350154,0,0,4194304,0c2097152,0,1974468608,1435338976,0,0c0,1702126948,7435363,0,-615514112,1435339069c-624951296,1435339069,521666560,2128350154,0,0c3145728,0,4194304,0,-1814102016,350424c0,0,505937920,2128350154,4915200,6619136c1679818823,2127908749,0,7929970,7340032,0c47185920,0,-1687224320,1435029988,-311492608,-881982901c1684654454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812,1701607796,1869619773,1769236851,1631219311c1819243362,996504693,1952867692,892941882,1886352443,943075898c1684633403,825911412,1701329712,1952999273,993473338,762278765c1885434487,2037674797,1849320812,996503151,1702112630,1630368888c1869112174,1768766066,1701602404,1713520162,578052460,15919c67174400,0,-305135616,1435029989,-311492608,-881982901c3393910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7602278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1608515584,1435338966c0,0,0,0,0,0c0,0,0,0,0,0c0,0,0,0,0,0c0,0,0,0,0,0c0,0,0,0,0,0c0,0,0,0,0,0c0,0,0,0,0,0c0,0,0,0,0,0c0,0,0,0,0,0c0,0,0,0,0,0c0,0,0,0,0,0c0,0,0,0,0,0c0,0,0,0,0,0c0,0,0,0,0,0c0,0,0,0,3211264,0c450887680,1435029988,-311492608,-881982901,-24065674,1435339069c0,0,2097152,1435338605,44105728,0c877658112,1435029989,-311492608,-881982901,51574,0c0,0,0,0,0,0c0,0,0,0,0,0c0,0,0,0,0,0c0,0,0,0,0,0c0,0,0,0,0,0c0,0,-1940914176,1435338973,0,0c0,0,0,0,0,0c0,0,0,0,-2056257536,1435338965c0,0,0,0,0,0c0,0,0,0,0,0c0,0,0,0,0,0c0,0,0,0,0,0c0,0,0,0,0,0c0,0,0,0,0,0c0,0,0,0,0,0c0,0,0,0,0,0c0,0,0,0,0,0c0,0,0,0,0,0c0,0,0,0,0,0c0,0,0,0,0,0c0,0,0,0,0,0c0,0,0,0,0,0c0,0,0,0,0,0c0,0,0,0,0,0c0,0,0,0,0,0c0,0,0,0,0,0c0,0,78643200,0,45154304,0c-1814036480,350424,-311492608,-881982901,-1828664970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-1828716544,350424,0,0,-1828716544,350424c0,0,-1828716544,350424,0,0c577110016,1631219488,2190444,0,1340080128,1435338977c0,0,3342336,1702100992,7435363,0c-606076928,1435339069,-1080033280,1435339067,1684602880,1868767266c846360428,1663246909,1630561123,1043276337,1933211196,1802465908c1868767333,1030909804,875766562,878785846,1869226018,1953721961c1030057081,1970237986,539124846,1667526245,574451809,1952541798c7352098,0,56623104,0,2053111808,1435033511c-311492608,-881982901,1684654454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948401004,1953701922,1030057081c1936683042,1869182057,1650539118,1970040691,1815831924,980706917c99321247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741359151,741370928,54619184,0,1627389952,1435029989c-311492608,-881982901,1684654454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812,1701607796,1869619773c1769236851,1631219311,1819243362,996504693,1952867692,892941882c1886352443,943075898,1684633403,825911412,1701329712,1952999273c993473338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4075298c9502720,0,1048576,524304,615793,9180c635170,10491,654404,14776,673138,22341c477367,54243,304114,194578,382359,391504c225552,307138,96177,324702,0,487580c8623,335129,127978,272607,310324,313742c337517,136520,480155,0,615793,9180c855703552,0,2142240768,1435339070,482344960,2128349151c0,0,0,0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75311160,943273266,808202292,892678444,859060272c741617721,892548145,809055027,878917430,959722808,943207984c842084908,959722296,741422385,925970737,808597559,824981041c859124532,909130035,942943287,875836210,741357113,942813490c825832499,895693109,909521202,808858934,842084908,808792888c741618993,741354544,876163380,741617715,808608560,892417849c741354546,876034353,909653556,824981552,859124532,926496819c741354550,741368624,842020657,959853105,925644852,859124532c808203062,825634092,875640117,741486897,892548145,809055027c761477430,959722038,959590709,875637814,858993971,959852601c825373996,892745270,841756726,859320881,892416053,741354548c825451312,842478900,741354552,876163380,741617715,825044016c825504056,825242160,892546102,875705392,808202339,892351788c959918905,841756722,859320881,892416053,959720500,808596785c909519920,858863921,909206326,825768247,858929208,842084908c942684471,741946423,959917104,926497074,859253808,858796084c1664101426,942749492,808597813,757870636,926430769,859058738c824979506,808792884,943274290,858598456,959721777,942683698c943205676,842545457,1664167993,876099121,875836726,824980533c858928439,909653303,909192249,942944304,892482611,842150188c842283062,741488438,876163889,942814519,824981043,942747703c943141686,892887860,943009849,741619252,943077425,842479159c824981046,959787833,859255350,808528949,909127731,959723056c859060524,876033840,942420017,892809524,876033848,909261155c943142449,824981301,825309240,808530997,808528945,892481587c858863413,943011884,842479416,942422065,909325620,909717809c959789356,942879287,946026034,825439543,942944561,842283052c943207475,959198261,959789365,808466224,892811308,875770163c942422069,875770420,875903032,892483628,842609460,946026039c825833527,959460406,842283052,943207475,942421045,926364983c842610225,825505836,842478903,959197236,825833781,892745273c842283052,808663090,946025013,892809524,959592246,959789356c909717817,942421302,942813748,842346547,892614700,842085939c959199536,825833781,892745273,842283052,808663090,946025013c892809524,959592246,859060524,876032050,942420791,825504313c942945080,825505836,876033335,959199033,825702704,959461431c943011884,859191607,828584499,909455672,926168888,808987704c892744760,741422644,892874808,876165170,892939316,909260089c741422388,808859448,926102323,892939321,960049465,1664103216c942815544,926232881,892873783,942815544,741619766,825832761c842021177,892939321,892877113,741814322,859189817,842151222c892939320,926495033,1664300343,960050489,808596792,892873783c842150713,741421362,825832761,892483641,892939321,892877113c741814322,808662073,842282807,842542128,825768244,1664628021c959984952,943077426,809053240,808793657,741816633,942748727c808726840,842607664,943272502,741814580,808858681,959591986c876162101,926363699,1664103220,808858169,909260339,876031032c926233393,741880118,959984952,876033081,892873779,808859704c741751093,808858169,909129779,842607673,892744502,1664627250c959722040,842018872,876096565,875836722,741684020,875705400c875640114,876031027,842150961,741945905,808662073,808857649c959982649,809054258,1664235057,909717561,842019381,892873779c842611000,741356601,909194295,842151985,892939319,926431033c741945912,808596536,942879544,892873776,842414136,1664693302c825831481,808663090,842542128,808991028,741750839,892678712c959460912,808987704,942683704,741553717,909194295,842347576c809053241,808858169,1664170032,959722040,842018872,842607669c943075638,741552950,892482616,808727348,876031028,825571121c741357872,909718841,942815285,842542137,825701173,1664694582c825831481,808466738,808987705,825636408,741815347,925971512c959723317,876096562,926167858,741815600,892940345,842610993c876096562,943011633,1664430128,825635385,892876598,892873783c808859704,741816629,943207736,842084918,942746676,842282289c943077430,892483628,909195059,942421561,892483893,959789109c842610787,876099632,942422066,842217781,825701168,825505580c875705653,959197753,809055538,925972277,943011884,909391672c942421559,909522992,909194034,825505891,926364983,942420277c892352816,859190582,892483628,808465460,942421044,892809524c842215991,959461420,892745008,942420790,909654069,842610738c842281216,959459633,892811372,943207222,824980531,875901240c859189561,892955702,892482873,741750577,925971512,858928949c892890167,909455872,126890289,0,245366784,0c0,240648192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75311160c943273266,808202292,892678444,859060272,741617721,892548145c809055027,878917430,959722808,943207984,842084908,959722296c741422385,925970737,808597559,824981041,859124532,909130035c942943287,875836210,741357113,942813490,825832499,895693109c909521202,808858934,842084908,808792888,741618993,741354544c876163380,741617715,808608560,892417849,741354546,876034353c909653556,824981552,859124532,926496819,741354550,741368624c842020657,959853105,925644852,859124532,808203062,825634092c875640117,741486897,892548145,809055027,761477430,959722038c959590709,875637814,858993971,959852601,825373996,892745270c841756726,859320881,892416053,741354548,825451312,842478900c741354552,876163380,741617715,825044016,825504056,825242160c892546102,875705392,808202339,892351788,959918905,841756722c859320881,892416053,959720500,808596785,909519920,858863921c909206326,825768247,858929208,842084908,942684471,741946423c959917104,926497074,859253808,858796084,1664101426,942749492c808597813,757870636,926430769,859058738,824979506,808792884c943274290,858598456,959721777,942683698,943205676,842545457c1664167993,876099121,875836726,824980533,858928439,909653303c909192249,942944304,892482611,842150188,842283062,741488438c876163889,942814519,824981043,942747703,943141686,892887860c943009849,741619252,943077425,842479159,824981046,959787833c859255350,808528949,909127731,959723056,859060524,876033840c942420017,892809524,876033848,909261155,943142449,824981301c825309240,808530997,808528945,892481587,858863413,943011884c842479416,942422065,909325620,909717809,959789356,942879287c946026034,825439543,942944561,842283052,943207475,959198261c959789365,808466224,892811308,875770163,942422069,875770420c875903032,892483628,842609460,946026039,825833527,959460406c842283052,943207475,942421045,926364983,842610225,825505836c842478903,959197236,825833781,892745273,842283052,808663090c946025013,892809524,959592246,959789356,909717817,942421302c942813748,842346547,892614700,842085939,959199536,825833781c892745273,842283052,808663090,946025013,892809524,959592246c859060524,876032050,942420791,825504313,942945080,825505836c876033335,959199033,825702704,959461431,943011884,859191607c828584499,909455672,926168888,808987704,892744760,741422644c892874808,876165170,892939316,909260089,741422388,808859448c926102323,892939321,960049465,1664103216,942815544,926232881c892873783,942815544,741619766,825832761,842021177,892939321c892877113,741814322,859189817,842151222,892939320,926495033c1664300343,960050489,808596792,892873783,842150713,741421362c825832761,892483641,892939321,892877113,741814322,808662073c842282807,842542128,825768244,1664628021,959984952,943077426c809053240,808793657,741816633,942748727,808726840,842607664c943272502,741814580,808858681,959591986,876162101,926363699c1664103220,808858169,909260339,876031032,926233393,741880118c959984952,876033081,892873779,808859704,741751093,808858169c909129779,842607673,892744502,1664627250,959722040,842018872c876096565,875836722,741684020,875705400,875640114,876031027c842150961,741945905,808662073,808857649,959982649,809054258c1664235057,909717561,842019381,892873779,842611000,741356601c909194295,842151985,892939319,926431033,741945912,808596536c942879544,892873776,842414136,1664693302,825831481,808663090c842542128,808991028,741750839,892678712,959460912,808987704c942683704,741553717,909194295,842347576,809053241,808858169c1664170032,959722040,842018872,842607669,943075638,741552950c892482616,808727348,876031028,825571121,741357872,909718841c942815285,842542137,825701173,1664694582,825831481,808466738c808987705,825636408,741815347,925971512,959723317,876096562c926167858,741815600,892940345,842610993,876096562,943011633c1664430128,825635385,892876598,892873783,808859704,741816629c943207736,842084918,942746676,842282289,943077430,892483628c909195059,942421561,892483893,959789109,842610787,876099632c942422066,842217781,825701168,825505580,875705653,959197753c809055538,925972277,943011884,909391672,942421559,909522992c909194034,825505891,926364983,942420277,892352816,859190582c892483628,808465460,942421044,892809524,842215991,959461420c892745008,942420790,909654069,842610738,892614755,875640371c942422069,892352816,859190582,842610732,942683193,942421044c926495794,942683449,959789356,876165173,925644594,892809524c825700400,825505891,876033335,959199544,892614960,959459895c825505836,926299447,959197240,858928690,892482612,825505836c926299447,925642808,892678452,842609714,926365027,842348336c824981556,943206712,892810804,942746674,858929457,909587001c876033324,858928436,942421299,960051253,859059251,926364972c825767216,828583989,842019385,926037043,909192242,909325368c959656504,926364972,926429489,824979768,842085174,942946609c808594488,959918896,909457712,808923436,892416049,1664431153c875837237,959918133,959523894,942944563,842086453,808923436c925906481,741751095,959854641,926495030,824980279,842610231c892876339,909192241,825372979,825307961,825766243,859058745c741488179,892746041,959853616,959523891,909652533,842610231c842610732,942748729,824980024,859191352,875835957,876162099c892809267,1664629048,876099121,875770678,942420784,825832754c842085425,808923436,959591217,741486903,842348849,842611001c959198007,926167865,942879539,842413868,926431026,828585270c875903032,942945331,808594487,926299955,926496564,876097836c808596281,741486904,892746041,892416816,925969457,825307696c808662578,859189548,943076144,1664628792,959854641,825372977c824980535,926430775,909129270,925969462,808857904,875574322c825700652,808596787,741488177,808990517,909390389,892415024c1664692537,925972278,808465460,757870636,825569331,825636147c875637814,842020147,959985977,825437484,842609713,741879862c825767981,959592505,862138672,959658291,959197233,892746032c808858931,892483628,925972275,942421040,825766457,825831984c943011884,825702200,942421048,909325620,909717809,959789411c942879287,942421554,825439543,942944561,842283052,943207475c959198261,959789365,808466224,892811308,875770163,942422069c875770420,875903032,892483683,842609460,942421559,825833527c959460406,842283052,943207475,942421045,926364983,842610225c825505836,842478903,959197236,825833781,892745273,842283107c808663090,942420533,892809524,959592246,959789356,909717817c942421302,942813748,842346547,892614700,842085939,959199536c825833781,892745273,842283107,808663090,942420533,892809524c959592246,859060524,876032050,942420791,825504313,942945080c825505836,876033335,959199033,825702704,959461431,943011939c859191607,824980019,909455672,926168888,808987704,892744760c741422644,892874808,876165170,892939316,909260089,741422388c808859448,926102323,892953401,960049465,741356336,942815544c926232881,892873783,942815544,741619766,825832761,842021177c892939321,892877113,741814322,859189817,842151222,892953400c926495033,741553463,960050489,808596792,892873783,842150713c741421362,825832761,892483641,892939321,892877113,741814322c808662073,842282807,842556208,825768244,741881141,959984952c943077426,809053240,808793657,741816633,942748727,808726840c842607664,943272502,741814580,808858681,959591986,876176181c926363699,741356340,808858169,909260339,876031032,926233393c741880118,959984952,876033081,892873779,808859704,741751093c808858169,909129779,842621753,892744502,741880370,959722040c842018872,876096565,875836722,741684020,875705400,875640114c876031027,842150961,741945905,808662073,808857649,959996729c809054258,741488177,909717561,842019381,892873779,842611000c741356601,909194295,842151985,892939319,926431033,741945912c808596536,942879544,892887856,842414136,741946422,825831481c808663090,842542128,808991028,741750839,892678712,959460912c808987704,942683704,741553717,909194295,842347576,809067321c808858169,741423152,959722040,842018872,842607669,943075638c741552950,892482616,808727348,876031028,825571121,741357872c909718841,942815285,842556217,825701173,741947702,825831481c808466738,808987705,825636408,741815347,925971512,959723317c876096562,926167858,741815600,892940345,842610993,876110642c943011633,741683248,825635385,892876598,892873783,808859704c741816629,943207736,842084918,942746676,842282289,943077430c892483628,909195059,946026041,892483893,959789109,842610732c876099632,942422066,842217781,825701168,825505580,875705653c959197753,809055538,925972277,943011884,909391672,946026039c909522992,909194034,825505836,926364983,942420277,892352816c859190582,892483628,808465460,942421044,892809524,842215991c959461420,892745008,946025270,909654069,842610738,892614700c875640371,942422069,892352816,859190582,842610732,942683193c942421044,926495794,942683449,959789356,876165173,929249074c892809524,825700400,825505836,876033335,959199544,892614960c959459895,825505836,926299447,959197240,858928690,892482612c825505836,926299447,905982008,741554488,925904946,1815689269c808594480,892679472,741370935,859190580,845952566,926103348c859124736,1815230264,372256824,0,483393536,0c0,479133696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75311160c943273266,808202292,892678444,859060272,741617721,892548145c809055027,878917430,959722808,943207984,842084908,959722296c741422385,925970737,808597559,824981041,859124532,909130035c942943287,875836210,741357113,942813490,825832499,895693109c909521202,808858934,842084908,808792888,741618993,741354544c876163380,741617715,808608560,892417849,741354546,876034353c909653556,824981552,859124532,926496819,741354550,741368624c842020657,959853105,925644852,859124532,808203062,825634092c875640117,741486897,892548145,809055027,761477430,959722038c959590709,875637814,858993971,959852601,825373996,892745270c841756726,859320881,892416053,741354548,825451312,842478900c741354552,876163380,741617715,825044016,825504056,825242160c892546102,875705392,808202339,892351788,959918905,841756722c859320881,892416053,959720500,808596785,909519920,858863921c909206326,825768247,858929208,842084908,942684471,741946423c959917104,926497074,859253808,858796084,1664101426,942749492c808597813,757870636,926430769,859058738,824979506,808792884c943274290,858598456,959721777,942683698,943205676,842545457c1664167993,876099121,875836726,824980533,858928439,909653303c909192249,942944304,892482611,842150188,842283062,741488438c876163889,942814519,824981043,942747703,943141686,892887860c943009849,741619252,943077425,842479159,824981046,959787833c859255350,808528949,909127731,959723056,859060524,876033840c942420017,892809524,876033848,909261155,943142449,824981301c825309240,808530997,808528945,892481587,858863413,943011884c842479416,942422065,909325620,909717809,959789356,942879287c946026034,825439543,942944561,842283052,943207475,959198261c959789365,808466224,892811308,875770163,942422069,875770420c875903032,892483628,842609460,946026039,825833527,959460406c842283052,943207475,942421045,926364983,842610225,825505836c842478903,959197236,825833781,892745273,842283052,808663090c946025013,892809524,959592246,959789356,909717817,942421302c942813748,842346547,892614700,842085939,959199536,825833781c892745273,842283052,808663090,946025013,892809524,959592246c859060524,876032050,942420791,825504313,942945080,825505836c876033335,959199033,825702704,959461431,943011884,859191607c828584499,909455672,926168888,808987704,892744760,741422644c892874808,876165170,892939316,909260089,741422388,808859448c926102323,892939321,960049465,1664103216,942815544,926232881c892873783,942815544,741619766,825832761,842021177,892939321c892877113,741814322,859189817,842151222,892939320,926495033c1664300343,960050489,808596792,892873783,842150713,741421362c825832761,892483641,892939321,892877113,741814322,808662073c842282807,842542128,825768244,1664628021,959984952,943077426c809053240,808793657,741816633,942748727,808726840,842607664c943272502,741814580,808858681,959591986,876162101,926363699c1664103220,808858169,909260339,876031032,926233393,741880118c959984952,876033081,892873779,808859704,741751093,808858169c909129779,842607673,892744502,1664627250,959722040,842018872c876096565,875836722,741684020,875705400,875640114,876031027c842150961,741945905,808662073,808857649,959982649,809054258c1664235057,909717561,842019381,892873779,842611000,741356601c909194295,842151985,892939319,926431033,741945912,808596536c942879544,892873776,842414136,1664693302,825831481,808663090c842542128,808991028,741750839,892678712,959460912,808987704c942683704,741553717,909194295,842347576,809053241,808858169c1664170032,959722040,842018872,842607669,943075638,741552950c892482616,808727348,876031028,825571121,741357872,909718841c942815285,842542137,825701173,1664694582,825831481,808466738c808987705,825636408,741815347,925971512,959723317,876096562c926167858,741815600,892940345,842610993,876096562,943011633c1664430128,825635385,892876598,892873783,808859704,741816629c943207736,842084918,942746676,842282289,943077430,892483628c909195059,942421561,892483893,959789109,842610787,876099632c942422066,842217781,825701168,825505580,875705653,959197753c809055538,925972277,943011884,909391672,942421559,909522992c909194034,825505891,926364983,942420277,892352816,859190582c892483628,808465460,942421044,892809524,842215991,959461420c892745008,942420790,909654069,842610738,892614755,875640371c942422069,892352816,859190582,842610732,942683193,942421044c926495794,942683449,959789356,876165173,925644594,892809524c825700400,825505891,876033335,959199544,892614960,959459895c825505836,926299447,959197240,858928690,892482612,825505836c926299447,925642808,892678452,842609714,926365027,842348336c824981556,943206712,892810804,942746674,858929457,909587001c876033324,858928436,942421299,960051253,859059251,926364972c825767216,828583989,842019385,926037043,909192242,909325368c959656504,926364972,926429489,824979768,842085174,942946609c808594488,959918896,909457712,808923436,892416049,1664431153c875837237,959918133,959523894,942944563,842086453,808923436c925906481,741751095,959854641,926495030,824980279,842610231c892876339,909192241,825372979,825307961,825766243,859058745c741488179,892746041,959853616,959523891,909652533,842610231c842610732,942748729,824980024,859191352,875835957,876162099c892809267,1664629048,876099121,875770678,942420784,825832754c842085425,808923436,959591217,741486903,842348849,842611001c959198007,926167865,942879539,842413868,926431026,828585270c875903032,942945331,808594487,926299955,926496564,876097836c808596281,741486904,892746041,892416816,925969457,825307696c808662578,859189548,943076144,1664628792,959854641,825372977c824980535,926430775,909129270,925969462,808857904,875574322c825700652,808596787,741488177,808990517,909390389,892415024c1664692537,925972278,808465460,757870636,825569331,825636147c875637814,842020147,959985977,825437484,842609713,741879862c825767981,959592505,862138672,959658291,959197233,892746032c808858931,892483628,925972275,942421040,825766457,825831984c943011884,825702200,942421048,909325620,909717809,959789411c942879287,942421554,825439543,942944561,842283052,943207475c959198261,959789365,808466224,892811308,875770163,942422069c875770420,875903032,892483683,842609460,942421559,825833527c959460406,842283052,943207475,942421045,926364983,842610225c825505836,842478903,959197236,825833781,892745273,842283107c808663090,942420533,892809524,959592246,959789356,909717817c942421302,942813748,842346547,892614700,842085939,959199536c825833781,892745273,842283107,808663090,942420533,892809524c959592246,859060524,876032050,942420791,825504313,942945080c825505836,876033335,959199033,825702704,959461431,943011939c859191607,824980019,909455672,926168888,808987704,892744760c741422644,892874808,876165170,892939316,909260089,741422388c808859448,926102323,892953401,960049465,741356336,942815544c926232881,892873783,942815544,741619766,825832761,842021177c892939321,892877113,741814322,859189817,842151222,892953400c926495033,741553463,960050489,808596792,892873783,842150713c741421362,825832761,892483641,892939321,892877113,741814322c808662073,842282807,842556208,825768244,741881141,959984952c943077426,809053240,808793657,741816633,942748727,808726840c842607664,943272502,741814580,808858681,959591986,876176181c926363699,741356340,808858169,909260339,876031032,926233393c741880118,959984952,876033081,892873779,808859704,741751093c808858169,909129779,842621753,892744502,741880370,959722040c842018872,876096565,875836722,741684020,875705400,875640114c876031027,842150961,741945905,808662073,808857649,959996729c809054258,741488177,909717561,842019381,892873779,842611000c741356601,909194295,842151985,892939319,926431033,741945912c808596536,942879544,892887856,842414136,741946422,825831481c808663090,842542128,808991028,741750839,892678712,959460912c808987704,942683704,741553717,909194295,842347576,809067321c808858169,741423152,959722040,842018872,842607669,943075638c741552950,892482616,808727348,876031028,825571121,741357872c909718841,942815285,842556217,825701173,741947702,825831481c808466738,808987705,825636408,741815347,925971512,959723317c876096562,926167858,741815600,892940345,842610993,876110642c943011633,741683248,825635385,892876598,892873783,808859704c741816629,943207736,842084918,942746676,842282289,943077430c892483628,909195059,946026041,892483893,959789109,842610732c876099632,942422066,842217781,825701168,825505580,875705653c959197753,809055538,925972277,943011884,909391672,946026039c909522992,909194034,825505836,926364983,942420277,892352816c859190582,892483628,808465460,942421044,892809524,842215991c959461420,892745008,946025270,909654069,842610738,892614700c875640371,942422069,892352816,859190582,842610732,942683193c942421044,926495794,942683449,959789356,876165173,929249074c892809524,825700400,825505836,876033335,959199544,892614960c959459895,825505836,926299447,959197240,858928690,892482612c825505836,926299447,929247288,892678452,842609714,875968044c875575609,943011884,875772217,908866356,942814006,925644336c842149942,824981559,825833015,876098103,942760760,959918645c842347061,859386156,926038069,741881138,859126065,892482872c824981298,892416055,809054521,809053241,808466489,741356853c808794417,859255600,946025776,959853108,825701936,808464940c959853360,741880119,842348337,859321652,959198516,825242425c876032052,859255084,808859956,741881908,876164408,809056310c959537972,859125299,858928184,842608940,858862640,741946160c842217777,926364979,824981810,909193271,959919920,942746678c959918645,876033078,842413868,825438775,828584759,808727865c875771700,909192248,925972534,825373240,808991020,825767733c824980021,859060278,942748208,926493753,875573555,741488948c825243441,859190071,828584496,825832505,875836979,909585459c925906482,741814583,825571121,926299187,824980792,892482360c842610228,942746679,825571377,858994232,825241900,808202339c808202284,808857900,892417336,741619765,892548145,959984435c811808310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58533932,842084658,808203318,808793187c909588536,824979512,808792884,943274290,858598456,959721777c942683698,943205676,842545457,741421113,808727085,926299446c875637812,858993971,959852601,808202339,959459884,842346807c859058476,942879541,741683254,808530996,942815029,946024492c892745527,842084664,859058476,959590453,741947449,825307949c909261108,757872688,959526968,809054776,825568305,741619509c741368624,741354544,741354544,741368624,741354544,741354544c741368624,741354544,741354544,741368624,741354544,741354544c741368624,741354544,741354544,741368624,825044016,959460409c925971505,875637814,858993971,859257144,808202284,808202339c808202284,808202284,808202339,808202284,808594732,892483125c909325623,859058476,942879541,1664431673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741354544c1664101424,741354544,741354544,1664101424,741354544,875968567c808464947,875311148,875901237,741617715,825058096,808726840c942945843,892546096,875705392,825437484,842609713,741879862c825767981,959592505,757870896,942815281,959723062,858533943c842281013,741368628,825044016,926429752,875902513,892546100c875705392,808202284,942746979,825702450,875836726,808792876c741618228,741354544,842543405,909195064,741618741,875574579c811807794,757870636,942815281,892743991,858534964,842281013c741354548,825058096,926429752,875902513,892546100,875705392c808202284,942746924,825702450,875836726,808792876,1664365108c741354544,842543405,909195064,741618741,875574579,808203314c761475116,942815281,892743991,858534964,842281013,741354548c825044016,926429752,875902513,892546100,875705392,808202339c942746924,825702450,875836726,808792876,741618228,1664101424c842543405,909195064,741618741,875574579,808203314,757870636c942815281,892743991,858534964,842281013,741368628,825044016c926429752,875902513,892546100,875705392,808202284,942746979c825702450,875836726,808792876,741618228,741354544,842543405c909195064,741618741,875574579,811807794,757870636,942815281c892743991,858534964,842281013,741354548,825058096,926429752c875902513,892546100,875705392,808202284,942746924,825702450c875836726,808792876,1664365108,741354544,842543405,909195064c741618741,875574579,808203314,761475116,942815281,892743991c858534964,842281013,741354548,825044016,926429752,875902513c892546100,875705392,808202339,942746924,825702450,875836726c808792876,741618228,1664101424,842543405,909195064,741618741c875574579,808203314,757870636,942815281,892743991,858534964c842281013,741368628,825044016,926429752,875902513,892546100c875705392,808202284,942746979,825702450,875836726,808792876c741618228,741354544,842543405,909195064,741618741,875574579c811807794,757870636,942815281,892743991,858534964,842281013c741354548,825058096,926429752,875902513,892546100,875705392c808202284,942746924,825702450,875836726,808792876,1664365108c741354544,842543405,909195064,741618741,875574579,808203314c761475116,942815281,892743991,858534964,842281013,741354548c825044016,926429752,875902513,892546100,875705392,808202339c942746924,825702450,875836726,808792876,741618228,1664101424c842543405,909195064,741618741,875574579,808203314,757870636c942815281,892743991,858534964,842281013,741368628,825044016c926429752,875902513,892546100,875705392,808202284,942746979c825702450,875836726,808792876,741618228,741354544,842543405c909195064,741618741,875574579,811807794,757870636,942815281c892743991,858534964,842281013,741354548,926245680,808530231c741749040,825439793,876163378,841758776,875575601,808203316c875770156,808988720,741880369,892548145,959984435,811808567c858533932,858928179,824981043,825372727,960049200,876031026c909325619,1664101427,909129261,959854384,824981554,859124532c909130035,825044025,808466480,942814003,875637808,858993971c926298169,943075628,842020404,741357624,943077425,842479159c946026038,909325876,942814256,909521196,909390387,741945401c808662577,825308725,824980274,842216496,858994231,959523895c825373491,909717809,808988972,892744754,1664626745,943077425c859256375,824980275,959460144,808991024,926428212,909522741c741488181,926431032,876098872,942746678,842152246,942747702c892940588,825374515,1664169529,808661041,808924464,824979768c842020665,943273779,859122742,875704633,741749816,926299697c842412597,892089652,892613687,959461425,892940588,825505074c1664629047,842347319,741882160,909454384,825438774,808203312c892351020,825307443,741879864,892548145,892547888,761475377c875639091,808858169,942484536,943272248,825243954,943075628c875902516,741618996,842348337,943011635,824981814,875573302c842281784,842083381,876099122,842479154,959656291,842348340c741749560,825243441,926103096,942421048,942813748,942944817c909652268,926299960,741750322,892549425,926037561,824980787c808465200,875966518,842556217,825701685,741488179,925971512c926365749,842607664,926298422,741815608,825767985,808727857c824981305,842019632,825701685,959982643,809056306,1664233524c942748727,909324344,959982649,809056306,741357105,942748727c909324344,959982649,825309234,741357365,926233144,808661304c876031025,926233393,1664431928,825831481,859256626,926428209c892612662,741683249,858862647,959788597,876096568,959524914c741552689,909455928,876098355,876031025,808990769,1664430646c842216505,825242423,842542129,858994229,741553208,942748727c842412088,842542133,942879797,741814581,909455928,842610484c876031033,808990769,1664430646,892940345,842020920,876096561c825308210,741357104,942748727,859189304,892939312,959985465c741684787,959788856,959722806,876031028,825767985,1664233785c825439289,825831476,892939320,892745785,741356854,875639863c959656498,926428211,909326389,741617970,825439289,959985971c876031031,909653041,1664364601,859189817,959722806,876096563c842282290,741749553,925971511,808663348,842607669,875967286c741683767,942815544,909193273,876031030,808990769,1664693811c909259833,859386424,959982643,809056306,741422641,942748727c909324344,926428217,808924981,741488177,808661305,892416054c892873777,909455929,1664692790,859124280,959854384,909192242c909325366,926496052,842283308,892679225,959197241,876032564c859256374,909588524,909325873,959198259,842479925,842346547c875706467,842020921,959199543,892877109,959459635,892811308c875902521,925644856,892678452,825766194,909588524,909325873c942420787,842478134,926495800,909261155,926495284,959199028c959789365,808466224,909521196,943075636,741618738,960050489c859058226,892873780,808859704,741751093,825373752,808923189c842621751,926298422,741751093,959722040,892678456,876096569c875836722,741684020,892941625,959984434,876031027,825767985c741617721,808662073,808857649,876176185,892481590,741881655c942748727,875771185,876162105,808529971,741945398,842543160c926233392,842607664,909324342,741881394,942748727,892743992c842556208,909128501,741357105,942815544,909127985,842542130c959920436,741684533,959984952,943077426,959982648,859256882c741947191,825832761,842021177,842621752,808662070,741685047c809054264,808793141,892939320,960049465,741881906,875967033c926363699,959982645,858863154,741945650,825832761,892483641c842621752,808662070,741685047,825636664,842412854,892939320c943272249,741421104,842609976,875640629,876162101,858863666c741751097,959722040,808661304,842556210,892548661,741487414c842609976,909521968,876031027,926430257,741814580,859385913c858993714,825830455,825701426,741815608,926429240,825309234c825425973,942746673,875706673,842412851,909719916,909389877c824980281,942814521,959854390,892890112,855650361,0c960495616,0,0,955252736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75311160,943273266,808202292,892678444,859060272c741617721,892548145,809055027,878917430,959722808,943207984c842084908,959722296,741422385,925970737,808597559,824981041c859124532,909130035,942943287,875836210,741357113,942813490c825832499,895693109,909521202,808858934,842084908,808792888c741618993,741354544,876163380,741617715,808608560,892417849c741354546,876034353,909653556,824981552,859124532,926496819c741354550,741368624,842020657,959853105,925644852,859124532c808203062,825634092,875640117,741486897,892548145,809055027c761477430,959722038,959590709,875637814,858993971,959852601c825373996,892745270,841756726,859320881,892416053,741354548c825451312,842478900,741354552,876163380,741617715,825044016c825504056,825242160,892546102,875705392,808202339,892351788c959918905,841756722,859320881,892416053,959720500,808596785c909519920,858863921,909206326,825768247,858929208,842084908c942684471,741946423,959917104,926497074,859253808,858796084c1664101426,942749492,808597813,757870636,926430769,859058738c824979506,808792884,943274290,858598456,959721777,942683698c943205676,842545457,1664167993,876099121,875836726,824980533c858928439,909653303,909192249,942944304,892482611,842150188c842283062,741488438,876163889,942814519,824981043,942747703c943141686,892887860,943009849,741619252,943077425,842479159c824981046,959787833,859255350,808528949,909127731,959723056c859060524,876033840,942420017,892809524,876033848,909261155c943142449,824981301,825309240,808530997,808528945,892481587c858863413,943011884,842479416,942422065,909325620,909717809c959789356,942879287,946026034,825439543,942944561,842283052c943207475,959198261,959789365,808466224,892811308,875770163c942422069,875770420,875903032,892483628,842609460,946026039c825833527,959460406,842283052,943207475,942421045,926364983c842610225,825505836,842478903,959197236,825833781,892745273c842283052,808663090,946025013,892809524,959592246,959789356c909717817,942421302,942813748,842346547,892614700,842085939c959199536,825833781,892745273,842283052,808663090,946025013c892809524,959592246,859060524,876032050,942420791,825504313c942945080,825505836,876033335,959199033,825702704,959461431c943011884,859191607,828584499,909455672,926168888,808987704c892744760,741422644,892874808,876165170,892939316,909260089c741422388,808859448,926102323,892939321,960049465,1664103216c942815544,926232881,892873783,942815544,741619766,825832761c842021177,892939321,892877113,741814322,859189817,842151222c892939320,926495033,1664300343,960050489,808596792,892873783c842150713,741421362,825832761,892483641,892939321,892877113c741814322,808662073,842282807,842542128,825768244,1664628021c959984952,943077426,809053240,808793657,741816633,942748727c808726840,842607664,943272502,741814580,808858681,959591986c876162101,926363699,1664103220,808858169,909260339,876031032c926233393,741880118,959984952,876033081,892873779,808859704c741751093,808858169,909129779,842607673,892744502,1664627250c959722040,842018872,876096565,875836722,741684020,875705400c875640114,876031027,842150961,741945905,808662073,808857649c959982649,809054258,1664235057,909717561,842019381,892873779c842611000,741356601,909194295,842151985,892939319,926431033c741945912,808596536,942879544,892873776,842414136,1664693302c825831481,808663090,842542128,808991028,741750839,892678712c959460912,808987704,942683704,741553717,909194295,842347576c809053241,808858169,1664170032,959722040,842018872,842607669c943075638,741552950,892482616,808727348,876031028,825571121c741357872,909718841,942815285,842542137,825701173,1664694582c825831481,808466738,808987705,825636408,741815347,925971512c959723317,876096562,926167858,741815600,892940345,842610993c876096562,943011633,1664430128,825635385,892876598,892873783c808859704,741816629,943207736,842084918,942746676,842282289c943077430,892483628,909195059,942421561,892483893,959789109c842610787,876099632,942422066,842217781,825701168,825505580c875705653,959197753,809055538,925972277,943011884,909391672c942421559,909522992,909194034,825505891,926364983,942420277c892352816,859190582,892483628,808465460,942421044,892809524c842215991,959461420,892745008,942420790,909654069,842610738c892614755,875640371,942422069,892352816,859190582,842610732c942683193,942421044,926495794,942683449,959789356,876165173c925644594,892809524,825700400,825505891,876033335,959199544c892614960,959459895,825505836,926299447,959197240,858928690c892482612,825505836,926299447,925642808,892678452,842609714c926365027,842348336,824981556,943206712,892810804,942746674c858929457,909587001,876033324,858928436,942421299,960051253c859059251,926364972,825767216,828583989,842019385,926037043c909192242,909325368,959656504,926364972,926429489,824979768c842085174,942946609,808594488,959918896,909457712,808923436c892416049,1664431153,875837237,959918133,959523894,942944563c842086453,808923436,925906481,741751095,959854641,926495030c824980279,842610231,892876339,909192241,825372979,825307961c825766243,859058745,741488179,892746041,959853616,959523891c909652533,842610231,842610732,942748729,824980024,859191352c875835957,876162099,892809267,1664629048,876099121,875770678c942420784,825832754,842085425,808923436,959591217,741486903c842348849,842611001,959198007,926167865,942879539,842413868c926431026,828585270,875903032,942945331,808594487,926299955c926496564,876097836,808596281,741486904,892746041,892416816c925969457,825307696,808662578,859189548,943076144,1664628792c959854641,825372977,824980535,926430775,909129270,925969462c808857904,875574322,825700652,808596787,741488177,808990517c909390389,892415024,1664692537,925972278,808465460,757870636c825569331,825636147,875637814,842020147,959985977,825437484c842609713,741879862,825767981,959592505,862138672,959658291c959197233,892746032,808858931,892483628,925972275,942421040c825766457,825831984,943011884,825702200,942421048,909325620c909717809,959789411,942879287,942421554,825439543,942944561c842283052,943207475,959198261,959789365,808466224,892811308c875770163,942422069,875770420,875903032,892483683,842609460c942421559,825833527,959460406,842283052,943207475,942421045c926364983,842610225,825505836,842478903,959197236,825833781c892745273,842283107,808663090,942420533,892809524,959592246c959789356,909717817,942421302,942813748,842346547,892614700c842085939,959199536,825833781,892745273,842283107,808663090c942420533,892809524,959592246,859060524,876032050,942420791c825504313,942945080,825505836,876033335,959199033,825702704c959461431,943011939,859191607,824980019,909455672,926168888c808987704,892744760,741422644,892874808,876165170,892939316c909260089,741422388,808859448,926102323,892953401,960049465c741356336,942815544,926232881,892873783,942815544,741619766c825832761,842021177,892939321,892877113,741814322,859189817c842151222,892953400,926495033,741553463,960050489,808596792c892873783,842150713,741421362,825832761,892483641,892939321c892877113,741814322,808662073,842282807,842556208,825768244c741881141,959984952,943077426,809053240,808793657,741816633c942748727,808726840,842607664,943272502,741814580,808858681c959591986,876176181,926363699,741356340,808858169,909260339c876031032,926233393,741880118,959984952,876033081,892873779c808859704,741751093,808858169,909129779,842621753,892744502c741880370,959722040,842018872,876096565,875836722,741684020c875705400,875640114,876031027,842150961,741945905,808662073c808857649,959996729,809054258,741488177,909717561,842019381c892873779,842611000,741356601,909194295,842151985,892939319c926431033,741945912,808596536,942879544,892887856,842414136c741946422,825831481,808663090,842542128,808991028,741750839c892678712,959460912,808987704,942683704,741553717,909194295c842347576,809067321,808858169,741423152,959722040,842018872c842607669,943075638,741552950,892482616,808727348,876031028c825571121,741357872,909718841,942815285,842556217,825701173c741947702,825831481,808466738,808987705,825636408,741815347c925971512,959723317,876096562,926167858,741815600,892940345c842610993,876110642,943011633,741683248,825635385,892876598c892873783,808859704,741816629,943207736,842084918,942746676c842282289,943077430,892483628,909195059,946026041,892483893c959789109,842610732,876099632,942422066,842217781,825701168c825505580,875705653,959197753,809055538,925972277,943011884c909391672,946026039,909522992,909194034,825505836,926364983c942420277,892352816,859190582,892483628,808465460,942421044c892809524,842215991,959461420,892745008,946025270,909654069c842610738,892614700,875640371,942422069,892352816,859190582c842610732,942683193,942421044,926495794,942683449,959789356c876165173,929249074,892809524,825700400,825505836,876033335c959199544,892614960,959459895,825505836,926299447,959197240c858928690,892482612,825505836,926299447,929247288,892678452c842609714,875968044,875575609,943011884,875772217,908866356c942814006,925644336,842149942,824981559,825833015,876098103c942760760,959918645,842347061,859386156,926038069,741881138c859126065,892482872,824981298,892416055,809054521,809053241c808466489,741356853,808794417,859255600,946025776,959853108c825701936,808464940,959853360,741880119,842348337,859321652c959198516,825242425,876032052,859255084,808859956,741881908c876164408,809056310,959537972,859125299,858928184,842608940c858862640,741946160,842217777,926364979,824981810,909193271c959919920,942746678,959918645,876033078,842413868,825438775c828584759,808727865,875771700,909192248,925972534,825373240c808991020,825767733,824980021,859060278,942748208,926493753c875573555,741488948,825243441,859190071,828584496,825832505c875836979,909585459,925906482,741814583,825571121,926299187c824980792,892482360,842610228,942746679,825571377,858994232c825241900,808202339,808202284,808857900,892417336,741619765c892548145,959984435,811808310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58533932,842084658c808203318,808793187,909588536,824979512,808792884,943274290c858598456,959721777,942683698,943205676,842545457,741421113c808727085,926299446,875637812,858993971,959852601,808202339c959459884,842346807,859058476,942879541,741683254,808530996c942815029,946024492,892745527,842084664,859058476,959590453c741947449,825307949,909261108,757872688,959526968,809054776c825568305,741619509,741368624,741354544,741354544,741368624c741354544,741354544,741368624,741354544,741354544,741368624c741354544,741354544,741368624,741354544,741354544,741368624c825044016,959460409,925971505,875637814,858993971,859257144c808202284,808202339,808202284,808202284,808202339,808202284c808594732,892483125,909325623,859058476,942879541,1664431673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875968567,808464947,875311148,875901237,741617715c825058096,808726840,942945843,892546096,875705392,825437484c842609713,741879862,825767981,959592505,757870896,942815281c959723062,858533943,842281013,741368628,825044016,926429752c875902513,892546100,875705392,808202284,942746979,825702450c875836726,808792876,741618228,741354544,842543405,909195064c741618741,875574579,811807794,757870636,942815281,892743991c858534964,842281013,741354548,825058096,926429752,875902513c892546100,875705392,808202284,942746924,825702450,875836726c808792876,1664365108,741354544,842543405,909195064,741618741c875574579,808203314,761475116,942815281,892743991,858534964c842281013,741354548,825044016,926429752,875902513,892546100c875705392,808202339,942746924,825702450,875836726,808792876c741618228,1664101424,842543405,909195064,741618741,875574579c808203314,757870636,942815281,892743991,858534964,842281013c741368628,825044016,926429752,875902513,892546100,875705392c808202284,942746979,825702450,875836726,808792876,741618228c741354544,842543405,909195064,741618741,875574579,811807794c757870636,942815281,892743991,858534964,842281013,741354548c825058096,926429752,875902513,892546100,875705392,808202284l942746924,825702450l808202284,942746979l825702450,875836726l808792876,741618228l741354544,842543405l909195064,741618741l875574579,811807794l757870636,942815281l892743991,858534964l842281013,741354548c825058096,926429752,875902513,892546100,875705392,808202284c942746924,825702450,875836726,808792876,1664365108,741354544c842543405,909195064,741618741,875574579,808203314,761475116c942815281,892743991,858534964,842281013,741354548,825044016c926429752,875902513,892546100,875705392,808202339,942746924c825702450,875836726,808792876,741618228,1664101424,842543405c909195064,741618741,875574579,808203314,757870636,942815281c892743991,858534964,842281013,741368628,825044016,926429752c875902513,892546100,875705392,808202284,942746979,825702450c875836726,808792876,741618228,741354544,842543405,909195064c741618741,875574579,811807794,757870636,942815281,892743991c858534964,842281013,741354548,825058096,926429752,875902513c892546100,875705392,808202284,942746924,825702450,875836726c808792876,1664365108,741354544,842543405,909195064,741618741c875574579,808203314,761475116,942815281,892743991,858534964c842281013,741354548,825044016,926429752,875902513,892546100c875705392,808202339,942746924,825702450,875836726,808792876c741618228,1664101424,825702197,825241649,909192246,825372979c943207481,959525420,875836464,824979500,808465459,842084408c875637816,858993971,926366008,808202339,875770668,909325106c808923436,808464690,741488953,892548151,741553715,908944176c925906480,942815542,859058476,959656757,741946928,942682413c858992688,741357618,892548145,809055027,824981302,909391926c943206960,942746672,909588534,909521463,909391971,875574835c824981554,842217014,809055796,909192249,909455411,858927409c875573548,909586995,741815091,858994993,825307442,824981049c875704376,809055542,942760760,909588534,858993463,858796332c959461680,741617720,926234424,909456950,926428210,892876600c741749816,959854641,808858162,824981553,926102841,909717810c808543025,892350515,825765943,926495020,926102064,741750841c825832245,876098610,909192246,842348342,892613174,876033324c942748980,824981808,892482873,959918388,859267896,959459893c741354552,842413621,875573555,841756716,825439536,808988977c875637816,858797363,825308467,825437539,842609713,741879862c825767981,959592505,824979760,909391926,892613685,925969460c926102069,959854645,808857900,859321392,741683764,909259313c909259832,828584503,926169395,859320885,925969462,909652272c876099379,842283052,842086450,824981556,926430776,909260598c959523894,909718835,892548914,858796332,808857648,1664693302c892678712,909324599,876096562,943011633,741357367,825635385c892876598,942746679,892416312,926494772,858796332,892678704c741552439,942815544,808726585,876045106,808990769,741946931c942815544,909193273,876031024,808990769,741946931,942815544c926232881,842542128,825767733,741421107,858862647,926431029c809067317,926036281,741421879,808859448,808531252,876031029c909456177,741882165,808596536,842086705,842542131,858994229c741422136,942748727,842412088,876176181,859255347,741421360c909455928,876098355,876031027,808990769,741683766,875901496c825571379,842542135,926168629,741945913,942748727,842412088c809067317,943207737,741421616,875705400,909127985,876031024c808990769,741356342,926496057,909326648,926428213,892746037c741620020,942748727,825831736,876176178,808726835,741880121c943273273,892745014,876031024,842150961,741554483,943011640c825374259,876162100,959656243,741816632,875639863,809055800c842621748,892744502,741554484,892482616,858862132,876031030c959723313,741683251,859189817,842478646,959982645,809056306c741750321,942748727,909324344,876176185,842544690,741552953c942815544,909193273,876031025,808990769,741946931,926234424c909193271,825830450,808857651,741422385,842609976,842413621c842556217,925905717,741488950,875968049,892614195,959199033c876163636,809055541,842283308,909521975,942420791,909194807c875771443,959789356,808661559,946025013,943273010,959918640c959789356,825439544,942422320,909718839,943207477,825505580c825374005,942420280,909194807,858994227,842414124,876098103c962803513,842282546,926168889,959789356,925907253,824979504c825505334,875706422,892939316,808597817,741618484,943207736c959787062,876096566,808792370,1664561207,825635385,959788854c842542134,825768244,741946677,892482616,859059252,892939317c858928441,741554488,942748727,809054520,876162100,808529971c1664692278,808858681,926364978,876031032,892418097,741946419c808662073,808857649,808987705,858796600,741357365,808858169c909260339,876031032,825767985,1664103734,859124280,909194800c959982640,825309234,741488176,959722040,892680503,892873781c942815544,741881910,942815544,926364471,892939321,960049465c1664627248,875967033,926363699,808987701,875900985,741879861c825832761,942815545,842607672,808662070,741685047,909261112c825373489,892939321,943272249,1664628018,875967033,926363699c926428213,859189558,741880374,825832761,808466489,892873777c926233145,741684273,942814265,960049969,842542134,825768244c1664233523,909455928,859190579,892873778,875573817,741553718c875639863,825505592,809053239,875705145,741815091,875704633c892875063,808987703,942815032,1664430385,875706680,875771953c809053240,892745784,741946424,875705400,808530737,876096567c859320882,741487920,943206457,875968310,876096560,858862642c1664561201,842150968,892351288,825830450,842478642,741356081c875705400,808530737,876096567,859320882,741487920,892876088c960050483,809053234,909653305,1664365623,926234424,959852855c892873778,858993976,741618745,892940345,876033592,842542132c959657013,741750578,825374264,943077427,809053233,909653305c1664365623,892679992,808989495,959982644,959983666,741684273c808465977,859254837,926428215,842021173,741619255,808662073c892548151,876031032,926430257,1664692276,943010360,959722035c842542136,825701685,741749556,842543160,858993712,859122744c892481849,741486897,959526961,825504816,824981561,859387448c926103351,943022905,909390905,741617973,875640625,875639606c892089655,842086707,892612661,909652268,825702201,741423416c959590449,926496825,892090675,842086707,842543669,825766243c825307960,741947186,959854385,959722292,824981560,892875064c825832248,959523896,808728628,875573297,892940588,825243443c741487161,808661041,808924464,828584248,909521721,875574072c942746674,942750006,926232626,892743980,959657264,741880113c808925489,909128752,824979769,943010104,842608947,943270964c909129520,1664561465,842217785,926167601,943270960,926168112c741488944,892549433,859191603,959523892,859255349,892679735c942684204,892482357,824980536,842544695,959722293,943285049c925906736,741421876,842217521,842479925,824981817,876165433c892548662,909585461,959656754,741882166,959526961,959985976c824980793,876164664,943207481,959537973,808858424,943140916c825242156,875641145,741816631,825571377,858928696,824981560c960049465,876098352,909192243,859190328,842283056,926364972c842151728,962803762,842543160,943272247,825766188,875835449c741882161,825767473,825308469,824981043,892810806,825439033c959523895,858927159,943208246,825766188,859124792,1664300595c808661041,959919156,892090167,842086707,909523000,808923436c959854641,741356601,959854641,859189560,892088632,808466231c842217781,825766188,959656505,1664102450,909258801,842412343c824979767,876033590,875835700,842542130,842347576,741553721c808529969,842543159,824981557,926102841,909522992,925969458c859124016,943273529,825766243,959656505,741355570,875837237c858993205,809053237,809055033,741814838,942880565,808532021c925969457,809056310,875836217,858796588,876033591,1664235064c875837237,808466740,942746676,959525685,842018864,959852844c875574838,741488439,858994225,926101561,824981042,892547383c943274289,926231604,842346552,1664103988,858862647,892418357c876031025,808923953,741880377,825635893,876097849,824979500c859255350,892942648,875637810,842020147,959985977,825437539c842609713,741879862,825767981,959592505,824979760,909391926c892613685,925969460,926102069,959854645,808857900,859321392c741683764,909259313,909259832,828584503,926169395,859320885c925969462,909652272,876099379,959789100,876098864,824980534c926430776,909260598,959523894,909718835,892548914,858796332c808857648,1664693302,808662073,825505591,876096560,943011633c741619511,825635385,892876598,942746679,892416312,825241908c858796332,892678704,741552439,943207736,825374519,876110648c825635637,741751089,926496057,842543922,926428214,825307957c741880881,858928184,892876852,892939316,809055545,741355575c859125560,892613425,876110648,942945074,741619000,875901496c926038323,926428214,909195576,741945396,858928184,892876852c926428212,825702197,741488950,925971512,875706165,892953392c959527225,741684790,842150968,892351288,876096562,909457201c741945911,960050489,909523249,876096565,859320882,741487920c859124792,808595766,892953401,959527225,741684790,842150968c892351288,876096562,909457201,741945911,842216505,926168880c959982643,942748722,741880883,925971512,959723317,809067319c925972281,741945400,926430520,858994233,942746674,943076657c943141943,942684204,875902516,942420278,842348592,875837752c959789356,875967029,946024757,858797623,959918899,959789356c809056561,942420019,825766457,926364977,943011884,909652537c959198264,959527221,959590457,959789356,842348601,962803504c909325874,942813749,959789356,926366001,959198005,943274293c925905461,959789100,842150451,959197489,959527221,959787576c959789356,842348601,962803504,925905716,808596535,875706412c892418105,942422069,842610741,943207992,959461676,959460662c925644601,943206708,808465457,909261100,876099890,962803505c842020404,892940854,859060524,876033840,959197235,858797618c943075894,825505580,909587763,942422065,960051253,859060020c943011884,892352056,962803257,858797618,959852600,909261100c842348083,942422066,943273010,892481584,842283052,875836469c942421299,842281524,859058485,825505580,825373236,962804018c825242420,959460912,842610732,825243952,959197750,892746032c858927154,943011884,959592761,925642804,825635124,926036536c959789356,943142967,946026802,942682676,808989491,943011884c909260344,959199540,842086704,808465208,875706412,925907001c942421560,808793394,943271990,942684204,892874806,929248054c943075636,959591732,959461676,808465970,942420280,943273010c892481584,909261100,909653553,942420787,875901492,875574323c825505580,808531255,962801721,892746037,959984184,892483628c909195059,959199545,842086704,959459385,942684204,858863158c942421812,892809524,842609719,842283052,808924211,962803509c825571632,842152249,825505836,808990007,959198512,909194802c926234679,943011884,892352056,942421817,909654069,875704626c825766188,909259829,1664628280,859124280,959852855,892873782c892678713,741946680,808597816,842283064,892873784,808596281c741422899,892417079,959722037,842607666,892352821,1664561463c943207736,926299191,808987702,842413624,741749043,925971512c892811061,808987697,909455417,741553717,875901496,875573300c876096564,926234417,1664234290,809054264,909456949,892873779c842414136,741488952,859124792,892612918,808987704,909455417c741553717,959592760,876097588,842542132,959920436,1664626741c892941625,842283320,876031031,808793905,741422896,925971512c942946101,809053241,926233657,741945394,925971512,943142453c842607664,875770422,1664430644,925971512,943142453,876031024c842347825,741488948,808924981,875705655,942746680,876099633c842348342,825766188,959656505,741750578,875837237,858993205c892887861,859388216,741553204,808924981,892418101,959523888c858927154,842478132,943075628,943076148,741946162,825702197c943142961,909192241,825372979,943207481,808464995,809056051c741750073,825243441,825569584,892089652,892613687,909719344c859386156,892875825,741486904,825243441,926363702,824981049c909719096,926366001,925983539,858929462,825571382,859189548c959525425,741421363,959526961,858993714,959197750,808793657c859387444,892940588,926300210,741488950,959592760,943206708c942760754,892548664,859059250,859060524,943011632,824981561c909391926,808727347,842542131,825309493,741486900,825243441c926495283,824980017,959591737,926038329,960062259,859255859c741880627,842151479,909588535,942746677,859059512,926430260c858796588,876033591,741816631,959723569,942682675,959197745c808793657,825569587,808923491,842084658,741356342,808662577c943207987,824981560,825833016,925970993,925969460,909588534c909520950,808923436,842020401,741617716,859322673,892941622c828585013,943206712,926365236,943270968,825635632,741618227c842020657,959853105,824981556,876164664,959525940,909192245c959788854,926363699,808988972,926365233,1664366129,808990517c942814771,942746677,808466232,909588279,859386156,858928689c741423159,876099121,909128502,824981811,926430776,909260598c876096566,808858422,1664627252,859190833,959853618,824981808c892351286,842084662,808528947,926036788,926102326,859386156c825307699,741751089,842020913,959788596,824981552,926430776c858994486,808543027,809054259,875575353,892811308,892745271c942420534,943142967,909391925,909652268,909259321,741880112c859126065,959525431,824979766,808465200,942683957,959537969c858927159,909654327,959657260,942944817,824981044,892810806c875705906,926231605,825570356,741945400,842348849,925971509c875313209,842348336,962803769,926036021,808202290,875573548c909587768,875705644,741617715,926232886,959198009,1664104497c825570102,824979511,825832496,875902508,741617716,926364721c926297142,942879027,858927660,878915892,909326135,875899959c741553202,825503795,824980529,926233657,942877752,959787826c825832236,1664364597,892678706,858534453,858863408,909716536c741816113,926167603,808202800,926430252,1664104501,858928696c892547884,741945905,959918641,841758775,808858167,825437239c875705136,858862380,1664234551,892810035,824981297,842348083c942943280,892678448,908865580,959919409,825830451,946024504c808924469,842347827,841756716,842150961,909586484,875637816c858993971,808923193,842544172,959722547,841756726,859320881c892418356,741368625,741354544,842542128,959526965,741749553c959788856,926233136,876045106,925972017,741749047,859189817c842478646,842607665,858862390,741749301,942814265,842021175c892873783,926038328,741357110,892942136,825701680,809067318c909259577,741684017,943011640,892942649,942746681,959591729c909258805,892483628,926101557,942421305,943273010,959591728c909261100,909325106,962803509,959984180,909324596,959789356c943142967,942421554,859321650,909324850,825766188,959787829c741422133,909261112,808925239,892873782,875771192,1664300340c943207736,808727350,809053240,842217273,741356089,942748727c825308721,842607667,926298422,741552182,942747960,942815024c842607664,808662070,1664234802,858862647,842413877,892873777c942815544,741751094,892483896,943208244,876031028,892614961c741683257,960050489,875968561,876096561,943011633,1664431927c943206456,909195317,842542135,825570357,741945651,926234424c858862896,892873782,842414136,741357619,875639863,926299960c959982641,808532018,1664430896,959722040,959590712,876096567c942945074,741554224,959591481,942814004,959982640,943142450c741880884,875704633,909127735,892939312,959527225,1664692276c943010360,892612659,926428209,825307957,741357105,842216505c909259575,808987702,842019384,741488946,909261112,875837495c892873780,808857657,1664235314,909194295,842479409,959982641c942945586,741684273,809054264,842020149,926428215,925972792c741356340,926496057,808989234,876162104,925905459,1664366649c808596536,809055288,892939320,842151737,741751090,875639863c942879282,842607669,808925493,741815095,892874808,892679993l842542137,825768244l1664169008,825832760l859124786,809053234l808661305,741684016l959591481,942814004l926428215,909326389l741355826,858862647l825308981,876162099l858863666,1664104756l943010360,959722035c959982649,859387445,741945393,892940345,808595762,808987698c943011896,741618489,808596536,809055288,808987704,842610488c1664628792,909194295,960051249,876031027,875901745,741618741c825636664,942879542,876031024,925972017,741683511,909652024c909457456,959982640,925971506,1664693304,858862647,875902005c926428214,875769910,741553459,909717561,892678965,842542134c825768244,741487925,825832760,859124786,842607666,909718582c1664692536,858862647,892679221,876031024,943076145,741618230c808596536,892743730,892939319,859125817,741683249,909455929c892875828,892873778,875704633,1664234293,842543160,909128496c842542130,875771445,741488944,909457208,825307188,876031031c909653041,741816632,892483896,875640884,808987701,892678201c1664561712,875640375,859060023,892939312,842151737,741880624c892941625,808923193,926428217,926103093,741617976,959984952c926495545,892939313,842348601,1664167990,859124280,960049975c959982646,892614450,741357362,925971512,842479157,892873782c808596281,741423160,875706680,892352049,876031027,875901745c1664627765,875901496,825438517,876096562,943141938,741355577c858862647,892679221,926428210,859189558,741357619,909194295c825702193,842542133,875835445,1664495920,892678712,892351536c842542134,842281525,741357105,892483896,808531508,926428210c892352309,741488947,842543160,858993200,959982649,825570098c1664628791,960050489,809056305,876096565,909457201,741487159c859387192,943206450,959982641,909194290,741553456,926496057c808792114,808987696,909718840,1664432183,892940345,842610993c892873776,859191352,741421625,842608697,842217008,842542134c943077173,741815346,959984952,808597810,876096568,876097586c1664626745,909259833,926168120,876031025,909392177,741552692c960050489,808531761,842607668,926495798,741619504,842609976c808989493,892873784,909719352,1664366640,875968049,875638833c959198770,876032564,842609721,942684204,943143221,925643569c926431029,909325872,909261100,925905716,942422326,892352821c942880568,875706467,892942137,942421552,959920176,876099634c859060524,842282802,942420025,959789109,909456440,959789356c925970999,959199031,943075892,943273523,859060579,909455410c942421559,875901492,926233653,909521196,926298420,741554489c808859448,842086713,926428209,909326389,741749303,959722040c859123768,892887859,942815544,741946164,909717561,808661813c809053235,842608953,741946418,959591481,808662068,959982644c842544178,741421366,825373752,942747701,876110648,859320882c741488176,875639863,859060280,926428216,859189558,741947448c942814265,825570353,842542137,825768244,741553200,926037049c808924980,876176179,825504051,741750838,942815544,909653816c876162096,959459379,741946424,909194295,892483889,876162098c926363699,741683764,875705400,892418359,842556217,825768244c741749808,926496057,859322168,892873779,892678713,741356851c892874808,876165170,809053241,926036281,741421879,926496057c892351282,892887862,808857657,741618229,808859448,876098355c876162096,808596530,741814576,942815544,842348848,926428212c858992694,741880888,842608697,892416310,876176181,842281267c741946420,959722040,808661304,842542129,959460149,741356594c892874808,960049203,808987703,942814520,741684281,875706680c943010104,892887863,859191352,741552436,808662073,943206705c876096564,959919154,741749044,875705401,909128242,809053237c892482361,741356086,926494777,808990513,892953401,959985465c741750067,942814265,942815543,876162103,909258806,741618480c875901496,875903283,876162099,875837746,741422645,842150968c892351288,876176178,925905459,741685044,825832761,909260857c892939313,959985465,741684787,876097592,842151478,959982644c825309234,741879859,926234424,909193271,876176179,842150962c741946928,926234424,842281015,926428208,858798389,741487408c875706680,842412856,876096568,959460914,741357108,808858681c858797618,842556217,858994741,741814837,876164409,808726582c876096566,859320882,741487920,842216505,926168880,876162101c825373746,741684272,859189817,943273014,876110643,808531506c741683762,892678712,859321648,876096566,943141938,741552185c825832761,858928953,842542134,858994741,741423159,926038328c926037300,876110643,859320882,741487920,909652024,959460150c876162096,892481590,741552432,942815544,842348848,892939316c842609977,741749810,926496057,892549432,809067318,925972281c741814584,875705401,808661298,876162098,858863666,741880887c858928184,875902516,959982647,875640370,741355575,808596536c859387192,892953401,960049465,741749557,943010360,943141683c959982641,892614450,741553970,842150968,892351288,808987698c859190840,741357872,808858681,825242930,959996723,959461426c741618229,892941625,875704889,892873782,808857657,741618229c808859448,892351027,876162096,808596530,741423415,892678712c825439280,876176179,892614962,741357616,892678712,859321648c926428214,858992694,741684019,825832761,858798393,842542131c842020661,741617719,876164409,859058486,876176177,825307187c741619768,825832760,808857913,842542135,876098872,741947700c876163129,926299445,842607666,943075638,741881912,959983672c808924984,959996724,875837234,741357111,875639863,875967026c959982644,876034098,741879864,825636664,925971766,959982640c959658290,741749043,842608697,942682166,876045113,842150961c741881907,943206456,875837749,842607672,842019126,741552691c959592760,842217779,909716529,959721520,741684788,875968049c842215473,962803249,825766452,875836725,909261100,942814002c942420280,926429753,859322163,842283308,892678456,925643828c825635124,909522745,892483628,926036792,946024758,842019380c926363953,842610732,859386681,942420274,926429753,858861879c825505580,859058488,942420530,942750005,925972537,842283052c842085681,946025010,859386425,808596281,909261100,808794420c824980275,859059766,875769904,909716531,808792112,741947444c892874808,959919673,959982642,859256882,1664301111,825373752c825700405,876031027,825373745,741488179,943010360,909586995c959982641,859321394,741422134,959592760,842217779,959982641c926365746,1664299313,942748727,842216497,808987698,842413624c741553968,842150968,808989240,876096567,842282290,741880369c926233144,875706422,909192244,842413110,825372728,959789411c959723577,959197749,925905716,909259831,959461420,842216752c942420020,959920176,926234163,825505580,909521208,959198003c876032564,926037816,942684259,943075895,942420020,808858164c875968055,859060524,892483378,925643312,825766196,808990004c942684204,909653304,959197496,959789365,909654321,909588579c825374257,959197488,909325874,960050739,909521196,858796340c741356082,943206456,909195317,809053241,808858169,741946163c808859448,858796339,842621746,858993206,741554483,942748727c825307192,892939320,876099897,741487929,808859448,942682931c959982641,859256882,741947191,943206456,808925493,876045108c825571121,741554480,943206456,909195317,809053241,959590713c741947191,909259832,926299952,959982643,875837234,741486645c875968049,842478134,962801717,842479925,808726578,842283052c943206704,942420535,959460919,892745014,892811308,926298936c925643314,943075636,808595508,892811308,875900983,946024496c875967799,875639088,909588524,808530736,942421810,892416564c825637168,825505580,959788089,942421296,909522992,859254834c942684204,909587768,962804020,943274293,959723058,959461420c842282288,824981557,842282550,892351795,809053239,925972281c741422645,808596536,942881073,959982641,859256882,1664694071c909259832,808464689,876031024,909456177,741421110,825831481c959591481,876096565,825569586,741685305,959592760,825440563c842607673,825439286,1664299824,959525943,825832756,808987698c909718840,741749557,942814265,875903287,959982644,859256882c741750583,875705400,858862641,909192246,959853622,842019635c892483683,875639608,942420280,909522992,809054259,842283052c825373749,942422066,960051248,942813233,825505580,942683447c942422323,926298681,842086200,959789411,959460916,942420529c943274032,875575095,842283308,926103606,925643824,892678452c925972275,959461676,842283313,942421305,875770420,909587767c959788800,824981305,825439801,929249586,943010353,892940588c960049458,909719084,824980023,875770937,908866608,842479161c876163328,875574323,27712,0,29184,0c0,29149,825650296,859387701,942749996,859204656c808923445,875573548,913060153,808727605,875637812,1815492407c825440054,841758771,825504562,926364780,741815859,875705397c808676403,875639092,876163372,1815623477,858929203,858536245c808792377,842165300,842347829,925905708,1815622449,925972025c842214455,842020660,875311203,943011640,909650992,858534706c842085683,842083385,943143223,842478124,1664561206,858796339c858534962,876032817,858991666,925971767,909324588,741356085c825243700,808203573,892417635,741554487,808988985,892482604c808728633,824979500,942683445,809055028,875637812,858993971c926298169,892875875,909130036,841758776,859320881,892418356c825306161,943142705,909193266,859058476,959656757,741815856c858929204,909718580,825371696,875771954,825569593,825374051c892745270,841756726,859320881,892416053,741354548,825502768c808662073,1664101428,926494770,741487921,959523888,909390903c942683704,859058476,942879541,741750585,1664101424,925969456c842084912,942946614,859060012,859190069,757870636,892678454c825308209,875637810,858993971,959852601,842411363,825571636c741751090,892548145,809055027,892090678,909521202,808858934c842084908,808792888,741618993,1664101424,892612915,741880375c825502768,808662073,741354548,825766189,842019124,741749040c875574579,811807794,892088364,859387184,808597815,842084908c808792888,741618993,892418356,741355570,959526454,1664496433c959919665,943206712,841757490,959918641,876034096,741354553c959592759,741357369,808727351,741487408,926180144,959789105c808202290,909192492,842151736,808596276,859058476,959590453c741881913,825307949,909261108,757872688,959526968,809054776c909206321,892744760,875902004,892809516,892810034,741946936c808465969,875771956,824980786,943075890,926298676,858860594c892810297,909326386,808923436,859191345,1664366647,809055544c909391925,942746676,909588534,909521463,859386156,842414389c741684023,808661041,909129264,959199540,925905716,808530999c825505836,926430519,962802743,909194802,926234679,943206700c875901233,741421105,808661041,926233906,942420785,926431285c942748215,892614700,825308723,959198777,842479925,909260851c892811363,825307443,942422068,875770420,875903032,959789356c925907253,942420016,825439543,943010867,842283052,943207475c942421045,859059506,909587001,943143011,875966777,942422320c875770420,875903032,892811308,909195063,942420537,892809524c808727095,959789356,909717817,942421302,942813748,842346547c825505891,926299447,959199538,825833781,892745273,842283052c808663090,942420533,909325620,959459889,959789356,909717817c942421302,942813748,842346547,825505891,926299447,959199538c808596276,859255863,842610732,859320628,942422068,892809524c926495799,959461676,943141175,942422320,959920181,842216246c825766243,926430773,741881652,876097592,909391158,808987697c942814520,741618745,892941625,892614194,926428209,858992694c741947187,825832761,858798393,959996720,825309234,741816117c959984952,943077426,892939316,960049465,741945904,960050489c808596792,842607671,892744502,741880370,825832761,892811065c892953395,892877113,741814322,859387192,825373234,892939313c943272249,741946674,960050489,808596792,876162103,926363699c741356084,959722040,892678456,892887864,942815544,741881910c909717561,960049205,876031031,825767985,741355572,842412601c825505849,876162103,909258806,741685554,808662073,859060023c842621744,909324342,741881394,858862647,825636661,892873784c876165432,741553207,943207736,959787062,842607670,942878774c741946928,859189817,842151222,842556216,808991028,741683760c892482616,859059252,876096565,892482610,741553201,875639863c842084914,876162105,808529971,741945398,808597816,909193273c809067314,842348089,741552688,959984952,876163641,876031024c942749233,741814834,926496057,842544952,876096569,859320370c741357619,943207736,875967030,809067321,942813497,741355571c959722040,943140920,842542134,909129013,741882160,909652024c909457456,876031027,876099121,741945909,842608697,942682166c842556209,808991028,741683760,825635385,859191350,876096563c859059506,741617716,925971511,959459637,892939312,943011385c741947442,859124280,959852855,809067321,959590713,741945392c909652024,875770166,876096567,926234417,741488948,858928184c892352308,809053239,959526201,741487161,925971512,808466485c842621749,926298422,741815608,943207736,959787062,892873783c842414136,741618225,892418097,943075892,942422070,926102834c909719089,959789100,943011122,946026805,942682681,942814264c959789100,858796595,925643063,892678452,842609714,892483884c926232633,942421809,926431285,909588020,942684204,858928694c946026033,892809524,825571127,959461420,892745008,942420790c875836722,875835440,825505836,842478903,942420531,892352816c859190582,943011884,942814776,946025017,909325620,943010865c959461420,892745008,942420790,876163641,875837488,875706412c892942137,959199280,943012149,926037049,825505580,808465719c946024759,892809524,959984695,959461676,842478900,942422320c892809524,808990518,909261100,875836210,942421298,892809524c808990518,825505580,875705653,895693369,925906743,942944821c825766188,909391928,741487927,959526961,842609458,892089911c892613687,892547890,943011884,875772217,892089140,892352311c808792376,842608995,875770416,741488434,876099121,842544691c892090675,825308983,825767736,859189548,959525425,741881908c858796082,959461687,824981045,808529975,875640113,926245685c808793140,741751095,825440561,943011892,824980017,909193271c959919920,942746678,825637174,859256633,909586732,909324857c741422392,825439793,859386162,828584241,842608952,909325108c960048178,875574582,741554486,842348849,909588024,942420537c876163641,842545201,943206700,842347318,741553204,808662073c959984951,909206328,859190328,858797107,892483628,875639097c824980017,858861623,825702706,959523890,960049717,859255353c859388204,858994484,925644851,926036534,892745528,943206755c875770933,741816372,926101554,926168886,824981305,859386936c825765938,960048178,858797366,741422385,842020657,909259057c824979507,858796854,943208502,942760760,825309494,876032306c909586732,909522744,741750320,825243441,875704374,824980528c892547383,909193266,926231602,842346552,741357108,825832753c926311225,875837233,808202288,808660268,892547381,741749046c892548145,960049712,757872952,875639091,808858169,942484536c943272248,825243954,959656803,808532275,959461676,892548406c942420022,926102834,875575089,842610732,842019128,942420281c926431285,876097847,892614700,825308723,962803257,842479925c909260851,892811308,825307443,942422068,875770420,875903032c959789356,925907253,942420016,825439543,943010867,842283052c943207475,946025525,859059506,909587001,943142956,875966777c942422320,875770420,875903032,892811308,909195063,942420537c892809524,808727095,959789356,909717817,946025782,942813748c842346547,825505836,926299447,959199538,825833781,892745273c842283052,808663090,942420533,909325620,959459889,959789356c909717817,946025782,942813748,842346547,825505836,926299447c959199538,808596276,859255863,842610732,859320628,942422068c892809524,926495799,959461676,943141175,946026800,959920181c842216246,825766188,926430773,741881652,876097592,909391158c808987697,942814520,741618745,892941625,892614194,926428209c858992694,1664694067,825832761,858798393,959982640,825309234c741816117,959984952,943077426,892939316,960049465,741945904c960050489,808596792,842607671,892744502,1664627250,825832761c892811065,892939315,892877113,741814322,859387192,825373234c892939313,943272249,741946674,960050489,808596792,876162103c926363699,1664102964,959722040,892678456,892873784,942815544c741881910,909717561,960049205,876031031,825767985,741355572c842412601,825505849,876162103,909258806,1664432434,808662073c859060023,842607664,909324342,741881394,858862647,825636661c892873784,876165432,741553207,943207736,959787062,842607670c942878774,1664693808,859189817,842151222,842542136,808991028c741683760,892482616,859059252,876096565,892482610,741553201c875639863,842084914,876162105,808529971,1664692278,808597816c909193273,809053234,842348089,741552688,959984952,876163641c876031024,942749233,741814834,926496057,842544952,876096569c859320370,1664104499,943207736,875967030,809053241,942813497c741355571,959722040,943140920,842542134,909129013,741882160c909652024,909457456,876031027,876099121,1664692789,842608697c942682166,842542129,808991028,741683760,825635385,859191350c876096563,859059506,741617716,925971511,959459637,892939312c943011385,1664694322,859124280,959852855,809053241,959590713c741945392,909652024,875770166,876096567,926234417,741488948c858928184,892352308,809053239,959526201,1664234041,925971512c808466485,842607669,926298422,741815608,943207736,959787062c892873783,842414136,741618225,892418097,943075892,942422070c926102834,909719089,959789155,943011122,942422325,942682681c942814264,959789100,858796595,925643063,892678452,842609714c892483884,926232633,942421809,926431285,909588020,942684259c858928694,942421553,892809524,825571127,959461420,892745008c942420790,875836722,875835440,825505836,842478903,942420531c892352816,859190582,943011939,942814776,942420537,909325620c943010865,959461420,892745008,942420790,876163641,875837488c875706412,892942137,959199280,943012149,926037049,825505635c808465719,942420279,892809524,959984695,959461676,842478900c942422320,892809524,808990518,909261100,875836210,942421298c892809524,808990518,825505635,875705653,908866105,960050230c942421040,960051253,859059251,859190828,909129778,808859436c943141426,909586732,842477881,1664627768,842348593,842348855c824980021,943010617,892483378,959523896,892875573,926037298c808923436,825832753,741945401,943271993,892678192,959523888c858796085,892351287,842283107,909130038,841756983,858796080c825702710,925969464,892613173,892613432,859388204,808726832c824980535,959722295,942944310,892873784,943076409,1664364601c909326641,876098357,824980274,875573817,858796849,959523897c892547635,959592247,808923436,925906481,741751095,842348593c875968823,925643831,842478134,859255091,892940643,926167092c741880883,943076913,842544945,959197490,926232632,842346808c943075628,842019636,741947441,825440057,959722544,925969458c859255088,842019638,876163427,909324601,741553204,909260343c825702192,925969463,875770165,892876598,859320620,909391154c741814841,942749745,909652277,824980275,811807024,808202284c824979500,892874806,943011121,875637812,858993971,909523256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25373484,875967025,878915628,943206453c808990263,859058476,959590453,741881913,825307949,909261108c757872688,959526968,809054776,841821233,892743732,741619510c892548145,809055027,811809078,841756716,825702704,824980021c859124532,808859699,875834421,926232625,808204338,926365795c825767222,824980017,808792884,943274290,858598457,959721777c942683698,943205676,842545457,741421113,926232885,1664101428c741354544,741354544,1664101424,741354544,741354544,1664101424c741354544,741354544,1664101424,741354544,741354544,1664101424c741354544,741354544,1664101424,741354544,876163373,875641136c741750577,892548145,959984435,808203063,811806764,808202284c808202284,811806764,808202284,757870636,909455410,892810546c824981043,859124532,909719603,741368629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943139888,842216502c808202288,825570348,808662069,1664101428,825766189,909324340c741357620,875574579,757871666,875639091,808858169,942484536c943272248,825243954,942746924,909522994,808925492,808792876c1664365108,741354544,842543405,909195064,741618741,875574579c808203314,761475116,942815281,892743991,858534964,842281013c741354548,825044016,926429752,875902513,892546100,875705392c808202339,942746924,825702450,875836726,808792876,741618228c1664101424,842543405,909195064,741618741,875574579,808203314c757870636,942815281,892743991,858534964,842281013,741368628c825044016,926429752,875902513,892546100,875705392,808202284c942746979,825702450,875836726,808792876,741618228,741354544c842543405,909195064,741618741,875574579,811807794,757870636c942815281,892743991,858534964,842281013,741354548,825058096c926429752,875902513,892546100,875705392,808202284,942746924c825702450,875836726,808792876,1664365108,741354544,842543405c909195064,741618741,875574579,808203314,761475116,942815281c892743991,858534964,842281013,741354548,825044016,926429752c875902513,892546100,875705392,808202339,942746924,825702450c875836726,808792876,741618228,1664101424,842543405,909195064c741618741,875574579,808203314,757870636,942815281,892743991c858534964,842281013,741368628,825044016,926429752,875902513c892546100,875705392,808202284,942746979,825702450,875836726c808792876,741618228,741354544,842543405,909195064,741618741c875574579,811807794,757870636,942815281,892743991,858534964c842281013,741354548,825058096,926429752,875902513,892546100c875705392,808202284,942746924,825702450,875836726,808792876c1664365108,741354544,842543405,909195064,741618741,875574579c808203314,761475116,942815281,892743991,858534964,842281013c741354548,825044016,926429752,875902513,892546100,875705392c808202339,942746924,825702450,875836726,808792876,741618228c1664101424,842543405,909195064,741618741,875574579,808203314c757870636,942815281,892743991,858534964,842281013,741368628c825044016,926429752,875902513,892546100,875705392,808202284c942746979,825702450,875836726,808792876,741618228,741354544c842543405,909195064,741618741,875574579,811807794,757870636c942815281,892743991,858534964,842281013,741354548,825058096c926429752,875902513,892546100,875705392,808202284,942746924c825702450,875836726,808792876,1664365108,741354544,842543405c909195064,741618741,875574579,808203314,761475116,942815281c892743991,858534964,842281013,741354548,825044016,926429752c875902513,892546100,875705392,808202339,942746924,825702450c875836726,808792876,741618228,1664101424,825702197,825241649c909192246,825372979,943207481,959525420,875836464,824979500c808465459,842084408,875637816,858993971,926366008,808202339c875770668,909325106,808923436,808464690,741488953,892548151c741553715,908944176,925906480,942815542,859058476,959656757c741946928,942682413,858992688,741357618,892548145,809055027c824981302,909391926,943206960,942746672,909588534,909521463c909391971,875574835,824981554,842217014,809055796,909192249c909455411,858927409,875573548,909586995,741815091,858994993c825307442,824981049,875704376,809055542,942760760,909588534c858993463,858796332,959461680,741617720,926234424,909456950c926428210,892876600,741749816,959854641,808858162,824981553c926102841,909717810,808543025,892350515,825765943,926495020c926102064,741750841,825832245,876098610,909192246,842348342c892613174,876033324,942748980,824981808,892482873,959918388c859267896,959459893,741354552,842413621,875573555,841756716c825439536,808988977,875637816,858797363,825308467,825437539c842609713,741879862,825767981,959592505,824979760,909391926c892613685,925969460,926102069,959854645,808857900,859321392c741683764,909259313,909259832,828584503,926169395,859320885c925969462,909652272,876099379,842283052,842086450,824981556c926430776,909260598,959523894,909718835,892548914,858796332c808857648,1664693302,892678712,909324599,876096562,943011633c741357367,825635385,892876598,942746679,892416312,926494772c858796332,892678704,741552439,942815544,808726585,876045106c808990769,741946931,942815544,909193273,876031024,808990769c741946931,942815544,926232881,842542128,825767733,741421107c858862647,926431029,809067317,926036281,741421879,808859448c808531252,876031029,909456177,741882165,808596536,842086705c842542131,858994229,741422136,942748727,842412088,876176181c859255347,741421360,909455928,876098355,876031027,808990769c741683766,875901496,825571379,842542135,926168629,741945913c942748727,842412088,809067317,943207737,741421616,875705400c909127985,876031024,808990769,741356342,926496057,909326648c926428213,892746037,741620020,942748727,825831736,876176178c808726835,741880121,943273273,892745014,876031024,842150961c741554483,943011640,825374259,876162100,959656243,741816632c875639863,809055800,842621748,892744502,741554484,892482616c858862132,876031030,959723313,741683251,859189817,842478646c959982645,809056306,741750321,942748727,909324344,876176185c842544690,741552953,942815544,909193273,876031025,808990769c741946931,926234424,909193271,825830450,808857651,741422385c842609976,842413621,842556217,925905717,741488950,875968049c892614195,959199033,876163636,809055541,842283308,909521975c942420791,909194807,875771443,959789356,808661559,946025013c943273010,959918640,959789356,825439544,942422320,909718839c943207477,825505580,825374005,942420280,909194807,858994227c842414124,876098103,962803513,842282546,926168889,959789356c925907253,824979504,825505334,875706422,892939316,808597817c741618484,943207736,959787062,876096566,808792370,1664561207c825635385,959788854,842542134,825768244,741946677,892482616c859059252,892939317,858928441,741554488,942748727,809054520c876162100,808529971,1664692278,808858681,926364978,876031032c892418097,741946419,808662073,808857649,808987705,858796600c741357365,808858169,909260339,876031032,825767985,1664103734c859124280,909194800,959982640,825309234,741488176,959722040c892680503,892873781,942815544,741881910,942815544,926364471c892939321,960049465,1664627248,875967033,926363699,808987701c875900985,741879861,825832761,942815545,842607672,808662070c741685047,909261112,825373489,892939321,943272249,1664628018c875967033,926363699,926428213,859189558,741880374,825832761c808466489,892873777,926233145,741684273,942814265,960049969c842542134,825768244,1664233523,909455928,859190579,892873778c875573817,741553718,875639863,825505592,809053239,875705145c741815091,875704633,892875063,808987703,942815032,1664430385c875706680,875771953,809053240,892745784,741946424,875705400c808530737,876096567,859320882,741487920,943206457,875968310l876096560,858862642m1664561201,842150968l892351288,825830450l842478642,741356081l875705400,808530737l876096567,859320882l741487920,892876088l960050483,809053234l909653305,1664365623l926234424,959852855l892873778,858993976l741618745,892940345m876033592,842542132l959657013,741750578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17825792,0l114360320,0l-27262976,1435338944l0,0l0,0l0,0l0,0l0,0l0,0l0,0l0,0l0,0l0,0l0,0l0,0l0,0l-2066743296,1435338944l-1798307840,1435338962l0,0l0,0l0,0l0,0l0,0l0,0l0,0l0,0l0,0l0,0l0,0l0,0l0,0l0,0l0,0l0,0l0,0l0,0l0,0l0,0l0,0l0,0l0,0l0,0l0,0l0,0l0,0l0,0l0,0l0,0l0,0l0,0l0,0l1237319680,1435338962l0,0l0,0l0,0l0,0l0,0l0,0l0,0l0,0l0,0l-1094713344,1435338975l1612709888,1435338966l0,0l1591738368,1435338966l1595932672,1435338966l1600126976,1435338966l1604321280,1435338966l1583349760,1435338966l0,0l-1157627904,1435338975l0,0l0,0l1587544064,1435338966l0,0l0,0l0,0l0,0l0,0l0,0l0,0l0,0l0,0l0,0l1608515584,1435338966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617611264,1435338943l0,0l0,0l0,0l0,0l0,0l0,0l-2056257536,1435338965l0,0l0,0l0,0l0,0l0,0l0,0l0,0l0,0l0,0l0,0l0,0l0,0l0,0l0,0l0,0l0,0l0,0l0,0l0,0l0,0l0,0l0,0l0,0l0,0l0,0l0,0l0,0l0,0l0,0l0,0l0,0l0,0l0,0l0,0l0,0l0,0l0,0l0,0l0,0l0,0l0,0l0,0l0,0l0,0l0,0l0,0l0,0l0,0l0,0l0,0l0,0l0,0l0,0l0,0l0,0l0,0l16842752,0l65536,327680l-417333248,1435338966l0,1435303936l1018167296,1435338962l375914496,1435338967l-1163919360,1435338888l0,0l-420478976,1435338966l0,0l-324009984,1435338962l379060224,1435338967l511705088,1435338967l0,0l1541406720,1435338967l0,0l-1011875840,1435338961l382205952,1435338967l1456472064,1435338967l0,0l1544552448,1435338967l0,0l1018167296,1435338962l385351680,1435338967l1204813824,1435338902l0,0l1547698176,1435338967l0,0l-799014912,1435338604l388497408,1435338967l65536,1435338966l0,0l16842752,0l65536,327680l506462208,1435338967l0,0l-1456472064,1435338622l392691712,1435338967l-10485760,1435338966l0,0l508559360,1435338967l0,0l898629632,1435338962l1109393408,1435339067l-485490688,1435338966l0,0l492830720,1435338967l0,0l1146093568,1435338607l398983168,1435338967l727711744,1435338966l0,0l1537212416,1435338967l0,0l96468992,1435338830l402128896,1435338967l373293056,1435338967l0,0l483393536,1435338966l0,0l-265289728,1435338962l405274624,1435338967l1550843904,1435338967l0,0l34668544,0l1351680000,1435029620l0,0l570425344,301297l-1832670976,1342177284l335807307,134219264l553648128,-1963462656l64955,123392l4864,1866685184l1852142702,2035572596l1567843696,1819113518l1254986132,-955240252l284132079,-1435686170l-1167519481,357018375l1214259037,920153510l2002295049,1064623839l504029742,-234887577l-615012061,1160975465l-1205215562,-468702418l-170510412,1339440650l1309154757,-561115928l824017553,-1949590868l-1005863558,723368738l-150318568,1746842194l545074754,-1885524073l-969103853,466880094l1423854060,-556487211l1219064357,1966343755l-1904337589,-210879415l1762803962,118427748l10867425,-961734589l-320517740,-493449268l-412725032,226739038l1076991356,1555094270l2098993102,-1570113233l828253237,849110950l630273158,1797789711l374587338,-552891956l-648849803,2086633030l-512514009,1220116422l-608993293,-106726548l1073163924,228564l67108608,55267328l100668420,2048l822092032,-765370403l-1895825408,184549377l1593835520,1936483698l1701981743,-1868270740l818113217,-2081454580l-1110342723,423877233l-2056302941,-1157149858l1279875850,643353443l-1497440403,1866881072l-99096005,-152047298l-1716965193,110000306l-1978970666,-471374430l2095833184,-1837073064l-991833726,1239157905l-1078075552,1630818029l-97368151,-1571640796l1229658136,495671967l-1674272727,-816982488l1672044601,2067952670l-1493925439,-12929171l1622622310,-1875663958l1600155279,1435338966l2162688,0l-2074083328,1435338963l1535115264,1435338967l2097152,0l12648448,0l65536,1441792l1245184000,2128350239l1245184000,2128350239l1245184000,2128350239l1245184000,2128350239l1245184000,2128350239l1245184000,2128350239l1245184000,2128350239l1245184000,2128350239l1245184000,2128350239l1245184000,2128350239l1245184000,2128350239l1245184000,2128350239l1245184000,2128350239l1245184000,2128350239l1245184000,2128350239l601882624,1435338966l-472907776,1435338966l1245184000,2128350239l1245184000,2128350239l1245184000,2128350239l1245184000,2128350239l1245184000,2128350239l2162688,0l0,0l956039168,-1650458615l3,141707l2162688,0l458752,262144l5242880,7602273l104,51l4259840,0l65536,655360l65536,131073l196610,131074l196611,131073l196611,131073l262145,327680l0,0l3211264,0l131072,655360l5505024,7864421l4587636,6357106l6619245,115l0,0l3211264,0l131072,655360l4653056,7667820l5242981,6881391l7602286,115l0,0l3211264,0l131072,851968l4653056,7667820l5242981,6881391l7602286,7929940l6619248,0l9502720,0l65536,196608l-854589440,1435338604l475529216,1435338967l0,0l0,0l1245184000,2128350239l-854589440,1435338604l478150656,1435338967l0,0l65536,0l1245184000,2128350239l-854589440,1435338604l480772096,1435338967l0,0l0,0l1245184000,2128350239l0,0l9502720,0l638058496,2128350190l0,0l0,0l0,0l-797966336,2128350174l150994944,1435338935l524288,0l1096810496,1435338935l1096810496,1435338935l1130364928,1435338935l152567808,1435338935l1097334784,1435338935l1096810496,1435338935l1130364928,1435338935l152567808,1435338935l1248854016,1435338967l9437184,0l3211264,0l131072,589824l4521984,7667825l7602273,7274601l7536750,0l791150592,13354l3211264,0l-636485632,2128350169l0,0l0,0l1248854016,1435338967l-889192448,34800l3211264,0l65536,458752l3211264,3538992l3473459,3276845l0,427819008l791199946,13354l4259840,0l131072,524288l5439488,6357096l6619248,3211296l48,-5072l2041839615,21698l0,0l-418381824,1435338966l2162688,0l131072,262144l5505024,7340153l101,0l3211264,0l131072,458752l5636096,6619241l4325495,7864431l0,0l1775779840,4822l3211264,0l65536,524288l65536,131073l196610,131073l196611,131073l262145,327680l3211264,0l0,0l487587840,1435338966l0,0l-403832832,181l0,0l3211264,0l514850816,1435338967l605028352,1435338966l65536,0l-1300037632,-10698l3211263,0l9502720,0l65536,65536l-854589440,1435338604l522715136,1435338967l0,0l0,2128349098l-854589440,1435338604l524812288,1435338967l0,65536l0,2128350137l-854589440,1435338604l526909440,1435338967l956039168,1435303945l0,1430471467l-854571186,1435338604l529006592,1435338967l1191510016,2127888388l0,0l5308416,0l1878065152,1435029608l0,0l-631242752,1435338928l-1933574144,1435338967l1472200704,1435338965l1636827136,1435338965l2070937600,1435338967l-1826619392,1435338967l0,0l5308416,0l260046848,1435338972l260571136,1435338972l260571136,1435338972l0,0l0,0l0,0l395313152,1435338971l-1028653056,1435338966l0,0l5308416,0l-778043392,1435338971l-777519104,1435338971l-777519104,1435338971l0,0l0,0l0,0l728760320,1435338972l535822336,1435338967l134217728,0l6356992,0l0,0l0,0l0,0l-426770432,1435338972l-425721856,1435338972l-425721856,1435338972l-304087040,1435338971l541065216,1435338967l536870912,1435338966l535822336,1435338967l6291456,0l5308416,0l65536,1638400l7208960,7602287l2097263,7274604l7340143,6553701l7077920,7274593l7536672,6488173l2097252,7864421l6553698,0l5242880,0l345047040,0l65536,5373952l-854589440,1435338604l559415296,1435338967l25559040,20l0,0l-854589440,1435338604l561512448,1435338967l0,0l0,0l-854589440,1435338604l563609600,1435338967l25559040,20l0,0l-854589440,1435338604l565706752,1435338967l-13959168,2l0,0l-854589440,1435338604l567803904,1435338967l1122631680,17l0,0l-854589440,1435338604l569901056,1435338967l484835328,3l0,0l-854589440,1435338604l571998208,1435338967l1817247744,13l0,0l-854589440,1435338604l574095360,1435338967l1258160128,3l0,0l-854589440,1435338604l576192512,1435338967l-1267793920,9l0,0l-854589440,1435338604l578289664,1435338967l-2062090240,3l0,0l-854589440,1435338604l580386816,1435338967l482017280,6l0,0l-854589440,1435338604l582483968,1435338967l-922550272,3l0,0l-854589440,1435338604l584581120,1435338967l-1713635328,5l0,0l-854589440,1435338604l586678272,1435338967l459931648,4l0,0l-854589440,1435338604l588775424,1435338967l1401159680,5l0,0l-854589440,1435338604l590872576,1435338967l1849884672,4l0,0l-854589440,1435338604l592969728,1435338967l1401159680,5l0,0l-854589440,1435338604l595066880,1435338967l-1073479680,4l0,0l-854589440,1435338604l597164032,1435338967l1401159680,5l0,0l-854589440,1435338604l599261184,1435338967l1407647744,5l0,0l-854589440,1435338604l601358336,1435338967l871497728,6l0,0l-854589440,1435338604l603455488,1435338967l-336330752,5l0,0l-854589440,1435338604l605552640,1435338967l-746192896,7l0,0l-854589440,1435338604l607649792,1435338967l2101542912,6l0,0l-854589440,1435338604l609746944,1435338967l2142830592,11l0,0l-854589440,1435338604l611844096,1435338967l-502726656,5l0,0l-854589440,1435338604l613941248,1435338967l-72417280,14l0,0l-854589440,1435338604l616038400,1435338967l1542782976,5l0,0l-854589440,1435338604l618135552,1435338967l833880064,18l0,0l-854589440,1435338604l620232704,1435338967l-385286144,4l0,0l-854589440,1435338604l622329856,1435338967l25559040,20l0,0l-854589440,1435338604l624427008,1435338967l-1451491328,4l0,0l-854589440,1435338604l626524160,1435338967l25559040,20l0,0l-854589440,1435338604l628621312,1435338967l-1396506624,5l0,0l-854589440,1435338604l630718464,1435338967l-201916416,15l0,0l-854589440,1435338604l632815616,1435338967l672006144,6l0,0l-854589440,1435338604l634912768,1435338967l-367198208,13l0,0l-854589440,1435338604l637009920,1435338967l1845690368,6l0,0l-854589440,1435338604l639107072,1435338967l-637337600,11l0,0l-854589440,1435338604l641204224,1435338967l-1136590848,6l0,0l-854589440,1435338604l643301376,1435338967l-944766976,9l0,0l-854589440,1435338604l645398528,1435338967l286851072,7l0,0l-854589440,1435338604l647495680,1435338967l506658816,12l0,0l-854589440,1435338604l649592832,1435338967l-1440284672,7l0,0l-854589440,1435338604l651689984,1435338967l1333592064,15l0,0l-854589440,1435338604l653787136,1435338967l909705216,8l0,0l-854589440,1435338604l655884288,1435338967l854130688,19l0,0l-854589440,1435338604l657981440,1435338967l-1492451328,8l0,0l-854589440,1435338604l660078592,1435338967l25559040,20l0,0l-854589440,1435338604l662175744,1435338967l-1122828288,8l0,0l-854589440,1435338604l664272896,1435338967l25559040,20l0,0l-854589440,1435338604l666370048,1435338967l944504832,10l0,0l-854589440,1435338604l668467200,1435338967l557318144,17l0,0l-854589440,1435338604l670564352,1435338967l1527840768,11l0,0l-854589440,1435338604l672661504,1435338967l-965672960,12l0,0l-854589440,1435338604l674758656,1435338967l693764096,13l0,0l-854589440,1435338604l676855808,1435338967l-762249216,8l0,0l-854589440,1435338604l678952960,1435338967l200867840,15l0,0l-854589440,1435338604l681050112,1435338967l-1944977408,5l0,0l-854589440,1435338604l683147264,1435338967l-1199767552,16l0,0l-854589440,1435338604l685244416,1435338967l-1988493312,9l0,0l-854589440,1435338604l687341568,1435338967l207224832,17l0,0l-854589440,1435338604l689438720,1435338967l-651165696,13l0,0l-854589440,1435338604l691535872,1435338967l0,-2022912752l21901,-1999164968l21901,1311110l0,0l0,-2022912752l21901,-1999164936l21901,1195841l0,0l0,-2022912752l21901,-1999164904l21901,1195275l0,0l0,-2022912752l21901,-1999164872l21901,1191280l0,0l0,-2022912752l21901,-1999164840l21901,881396l0,0l0,-2022912752l21901,-1999164808l21901,1176339l0,0l0,-2022912752l21901,-1999164776l21901,577844l0,0l0,-2022912752l21901,-1999164744l21901,1156625l0,0l0,-2022912752l21901,-1999164712l21901,292570l0,0l0,-2022912752l21901,-1999164680l21901,1132393l0,0l0,-2022912752l21901,-1999164648l21901,208102l0,0l0,-2022912752l21901,-1999164616l21901,1176329l0,0l0,-2022912752l21901,-1999164584l21901,131572l0,0l0,-2022912752l21901,-1999164552l21901,1217512l0,0l0,-2022912752l21901,-1999164520l21901,64290l0,0l0,-2022912752l21901,-1999164488l21901,1254573l0,0l0,-2022912752l21901,-1999164456l21901,0l0,0l0,-2022912752l21901,-1999164424l21901,1290429l0,0l0,-2022912752l21901,-1999164392l21901,0l0,0l0,-2022912752l21901,-1999164360l21901,1260953l0,0l0,-2022912752l21901,-1999164328l21901,216256l0,0l0,-2022912752l21901,-1999164296l21901,1125764l0,0l0,-2022912752l21901,-1999164264l21901,0l0,0l0,-2022912752l21901,-1999164232l21901,1105117l0,0l0,-2022912752l21901,-1999164200l21901,0l0,0l0,-2022912752l21901,-1999164168l21901,1062247l0,0l0,-2022912752l21901,-1999164136l21901,29768l0,0l0,-2022912752l21901,-1999164104l21901,1065455l0,0l0,-2022912752l21901,-1999164072l21901,110647l0,0l0,-2022912752l21901,-1999164040l21901,1073573l0,0l0,-2022912752l21901,-1999164008l21901,193986l0,0l0,-2022912752l21901,-1999163976l21901,1081349l0,0l0,-2022912752l21901,-1999163944l21901,279705l0,0l0,-2022912752l21901,-1999163912l21901,1088756l0,0l0,-2022912752l21901,-1999163880l21901,613766l0,0l0,-2022912752l21901,-1999163848l21901,896821l0,0l0,-2022912752l21901,-1999163816l21901,960590l0,0l0,-2022912752l21901,-1999163784l21901,739646l0,0l0,-2022912752l21901,-1999163752l21901,1278865l0,0l0,-2022912752l21901,-1999163720l21901,614424l0,0l0,-2022912752l21901,-1999163688l21901,973163l0,0l0,-2022912752l21901,-1999163656l21901,581302l0,0l0,-2022912752l21901,-1999163624l21901,713702l0,0l0,-2022912752l21901,-1999163592l21901,536179l0,0l0,-2022912752l21901,-1999163560l21901,539572l0,0l0,-2022912752l21901,-1999163528l21901,479651l0,0l0,-2022912752l21901,-1999163496l21901,380879l0,0l0,-2022912752l21901,-1999163464l21901,505953l0,0l0,-2022912752l21901,-1999163432l21901,221792l0,0l0,-2022912752l21901,-1999163400l21901,534403l0,0l0,-2022912752l21901,-1999163368l21901,63948l0,0l0,-2022912752l21901,-1999163336l21901,564316l0,0l0,-2022912752l21901,-1999163304l21901,0l0,0l0,-2022912752l21901,-1999163272l21901,577080l0,0l0,-2022912752l21901,-1999163240l21901,0l0,0l0,-2022912752l21901,-1999163208l21901,515238l0,0l0,-2022912752l21901,-1999163176l21901,216827l0,0l0,-2022912752l21901,-1999163144l21901,475876l0,0l0,-2022912752l21901,-1999163112l21901,289701l0,0l0,-2022912752l21901,-1999163080l21901,462982l0,0l0,-2022912752l21901,-1999163048l21901,361718l0,0l0,-2022912752l21901,-1999163016l21901,450567l0,0l0,-2022912752l21901,-1999162984l21901,432740l0,0l0,-2022912752l21901,-1999162952l21901,438618l0,0l0,-2022912752l21901,-1999162920l21901,350901l0,0l0,-2022912752l21901,-1999162888l21901,400416l0,0l0,-2022912752l21901,-1999162856l21901,304826l0,0l0,-2022912752l21901,-1999162824l21901,357948l0,0l0,-2022912752l21901,-1999162792l21901,304826l0,0l0,-2022912752l21901,-1999162760l21901,311300l0,0l0,-2022912752l21901,-1999162728l21901,304826l0,0l0,-2022912752l21901,-1999162696l21901,291133l0,0l0,-2022912752l21901,-1999162664l21901,313995l0,0l0,-2022912752l21901,-1999162632l21901,271854l0,0l0,-2022912752l21901,-1999162600l21901,330264l0,0l0,-2022912752l21901,-1999162568l21901,253274l0,0l0,-2022912752l21901,-1999162536l21901,245637l0,0l0,-2022912752l21901,-1999162504l21901,259742l0,0l0,-2022912752l21901,-1999162472l21901,162100l0,0l0,-2022912752l21901,-1999162440l21901,266527l0,0l0,-2022912752l21901,-1999162408l21901,79670l0,0l0,-2022912752l21901,-1999162376l21901,273603l0,0l0,-2022912752l21901,-1999162344l21901,0l0,0l0,-2022912752l21901,-1999162312l21901,280812l0,0l0,-2022912752l21901,-1999162280l21901,0l0,0l0,-2022912752l21901,-1999162248l21901,120230l0,0l0,-2022912752l21901,-1999162216l21901,558378l0,0l0,-2022912752l21901,-1999162184l21901,58800l0,0l0,-2022912752l21901,-1999162152l21901,754998l0,0l0,-2022912752l21901,-1999162120l21901,39896l0,0l0,-2022912752l21901,-1999162088l21901,949509l0,0l0,-2022912752l21901,-1999162056l21901,23880l0,0l0,-2022912752l21901,-1999162024l21901,1141773l0,0l0,-2022912752l21901,-1999161992l21901,10555l0,0l0,-2022912752l21901,-1999161960l21901,1311110l0,0l0,-2022912752l21901,-1999161928l21901,0l0,0l0,1745l0,-2000617888l21901,0l0,0l0,0l0,0l0,0l0,0l0,0l0,0l0,0l0,0l0,0l0,0l0,0l0,-2000649008l21901,-1999465264l21901,0l0,0l0,0l0,0l0,0l0,0l0,0l0,0l0,0l0,0l0,0l0,0l0,0l0,0l0,0l0,0l0,0l0,0l0,0l0,0l0,0l0,0l0,0l0,0l0,0l0,0l0,0l0,0l0,0l0,0l0,0l0,0l0,0l0,-1999484480l21901,0l0,0l0,0l0,0l0,0l0,0l0,0l0,0l0,0l0,-1998602560l21901,-1999216608l21901,0l0,-1999216928l21901,-1999216864l21901,-1999216800l21901,-1999216736l21901,-1999217056l21901,0l0,-1998603520l21901,0l0,0l0,-1999216992l21901,0l0,0l0,0l0,0l0,0l0,0l0,0l0,0l0,0l0,0l0,-1999216672l21901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-2000592080l21901,0l0,0l0,0l0,0l0,0l0,0l0,-1999272592l21901,0l0,0l0,0l0,0l0,0l0,0l0,0l0,0l0,0l0,0l0,0l0,0l0,0l0,0l0,0l0,0l0,0l0,0l0,0l0,0l0,0l0,0l0,0l0,0l0,0l0,0l0,0l0,0l0,0l0,0l0,0l0,0l0,0l0,0l0,0l0,0l0,0l0,0l0,0l0,0l0,0l0,0l0,0l0,0l0,0l0,0l0,0l0,0l0,0l0,0l0,0l0,0l0,0l0,0l0,0l0,0l0,1425l0,1l22,-2022912752l21901,-1999160136l21901,604412l21901,0l0,-2022912752l21901,-1999160104l21901,0l0,0l0,-2022912752l21901,-1999160072l21901,604412l0,0l0,-2022912752l21901,-1999160040l21901,70427l0,0l0,-2022912752l21901,-1999160008l21901,598802l0,0l0,-2022912752l21901,-1999159976l21901,72009l0,0l0,-2022912752l21901,-1999159944l21901,464528l0,0l0,-2022912752l21901,-1999159912l21901,112208l0,0l0,-2022912752l21901,-1999159880l21901,332124l0,0l0,-2022912752l21901,-1999159848l21901,156353l0,0l0,-2022912752l21901,-1999159816l21901,202921l0,0l0,-2022912752l21901,-1999159784l21901,202943l0,0l0,-2022912752l21901,-1999159752l21901,315767l0,0l0,-2022912752l21901,-1999159720l21901,212551l0,0l0,-2022912752l21901,-1999159688l21901,435372l0,0l0,-2022912752l21901,-1999159656l21901,220847l0,0l0,-2022912752l21901,-1999159624l21901,561037l0,0l0,-2022912752l21901,-1999159592l21901,227603l0,0l0,-2022912752l21901,-1999159560l21901,604412l0,0l0,-2022912752l21901,-1999159528l21901,229615l0,0l0,-2022912752l21901,-1999159496l21901,604412l0,0l0,-2022912752l21901,-1999159464l21901,273493l0,0l0,-2022912752l21901,-1999159432l21901,514238l0,0l0,-2022912752l21901,-1999159400l21901,269096l0,0l0,-2022912752l21901,-1999159368l21901,372901l0,0l0,-2022912752l21901,-1999159336l21901,261077l0,0l0,-2022912752l21901,-1999159304l21901,235579l0,0l0,-2022912752l21901,-1999159272l21901,250987l0,0l0,-2022912752l21901,-1999159240l21901,105004l0,0l0,-2022912752l21901,-1999159208l21901,238859l0,0l0,-2022912752l21901,-1999159176l21901,0l0,0l0,-2022912752l21901,-1999159144l21901,280325l0,0l0,-2022912752l21901,-1999159112l21901,0l0,0l0,-2022912752l21901,-1999159080l21901,183245l0,0l0,-2022912752l21901,-1999159048l21901,59081l0,0l0,-2022912752l21901,-1999159016l21901,189545l0,0l0,-2022912752l21901,-1999158984l21901,257748l0,0l0,-2022912752l21901,-1999158952l21901,113797l0,0l0,-2022912752l21901,-1999158920l21901,443076l0,0l0,-2022912752l21901,-1999158888l21901,50834l0,0l0,-2022912752l21901,-1999158856l21901,604199l0,0l0,-2022912752l21901,-1999158824l21901,66l0,0l0,-2022912752l21901,-1999158792l21901,604412l0,0l0,-2022912752l21901,-1999158760l21901,0l0,0l0,1425l0,1l22,-2022912752l21901,-1999158712l21901,604412l21901,0l0,-2022912752l21901,-1999158680l21901,0l0,0l0,-2022912752l21901,-1999158648l21901,604412l0,0l0,-2022912752l21901,-1999158616l21901,70427l0,0l0,-2022912752l21901,-1999158584l21901,598802l0,0l0,-2022912752l21901,-1999158552l21901,72009l0,0l0,-2022912752l21901,-1999158520l21901,464528l0,0l0,-2022912752l21901,-1999158488l21901,112208l0,0l0,-2022912752l21901,-1999158456l21901,332124l0,0l0,-2022912752l21901,-1999158424l21901,156353l0,0l0,-2022912752l21901,-1999158392l21901,202921l0,0l0,-2022912752l21901,-1999158360l21901,202943l0,0l0,-2022912752l21901,-1999158328l21901,315767l0,0l0,-2022912752l21901,-1999158296l21901,212551l0,0l0,-2022912752l21901,-1999158264l21901,435372l0,0l0,-2022912752l21901,-1999158232l21901,220847l0,0l0,-2022912752l21901,-1999158200l21901,561037l0,0l0,-2022912752l21901,-1999158168l21901,227603l0,0l0,-2022912752l21901,-1999158136l21901,604412l0,0l0,-2022912752l21901,-1999158104l21901,229615l0,0l0,-2022912752l21901,-1999158072l21901,604412l0,0l0,-2022912752l21901,-1999158040l21901,273493l0,0l0,-2022912752l21901,-1999158008l21901,514238l0,0l0,-2022912752l21901,-1999157976l21901,269096l0,0l0,-2022912752l21901,-1999157944l21901,372901l0,0l0,-2022912752l21901,-1999157912l21901,261077l0,0l0,-2022912752l21901,-1999157880l21901,235579l0,0l0,-2022912752l21901,-1999157848l21901,250987l0,0l0,-2022912752l21901,-1999157816l21901,105004l0,0l0,-2022912752l21901,-1999157784l21901,238859l0,0l0,-2022912752l21901,-1999157752l21901,0l0,0l0,-2022912752l21901,-1999157720l21901,280325l0,0l0,-2022912752l21901,-1999157688l21901,0l0,0l0,-2022912752l21901,-1999157656l21901,183245l0,0l0,-2022912752l21901,-1999157624l21901,59081l0,0l0,-2022912752l21901,-1999157592l21901,189545l0,0l0,-2022912752l21901,-1999157560l21901,257748l0,0l0,-2022912752l21901,-1999157528l21901,113797l0,0l0,-2022912752l21901,-1999157496l21901,443076l0,0l0,-2022912752l21901,-1999157464l21901,50834l0,0l0,-2022912752l21901,-1999157432l21901,604199l0,0l0,-2022912752l21901,-1999157400l21901,66l0,0l0,-2022912752l21901,-1999157368l21901,604412l0,0l0,-2022912752l21901,-1999157336l21901,0l0,0l0,113l0,-1999167776l21901,-1999157152l21901,0l0,0l0,0l0,0l0,0l0,0l0,0l0,-1999156752l21901,-1999157200l21901,-1999284256l21901,0l0,49l0,-1999167776l21901,-1999233648l21901,2l0,-332360342l-1,0l0,49l0,-1999157200l21901,-1999168688l21901,3l0,11686073l0,0l0,49l0,0l0,-1999168688l21901,-1999233696l21901,0l0,-2014262336l0,113l0,0l0,-1999156944l21901,0l0,0l0,-1999156896l21901,0l0,-1999284200l21901,0l0,0l0,0l0,-1999156848l21901,0l0,0l0,49l0,-1999156800l21901,-1999168688l21901,-1999233744l21901,1l0,875179816l0,49l0,-1999156944l21901,-1999168688l21901,-1999168592l21901,2l0,1422031283l0,49l0,-1999156896l21901,-1999168688l21901,-1999168544l21901,3l0,-302360042l-1,49l0,-1999157104l21901,-1999168688l21901,-1999168496l21901,4l0,316041688l0,49l0,-1999157152l21901,-1999234544l21901,4l0,1364025687l0,0l0,81l0,-1998585936l21901,-1998585928l21901,-1998585928l21901,-1999144080l21901,-2000592128l21901,-1999281776l21901,-2000582656l21901,458759l21901,0l0,513l0,198769808l32476,0l0,0l0,0l0,198770968l32476,-1998596000l21901,0l0,-2006410096l21901,2133l0,1640l0,2216l0,1691l0,1418l0,993l0,0l0,-1999153232l21901,2112l0,-1999156112l21901,-2008132848l21901,4l0,0l0,-1l131072,0l0,0l0,-32767l-1,-32767l-1,-1999156032l21901,-1999168304l21901,-1998595760l21901,-1998595088l21901,0l0,203377208l32476,2133l0,1640l0,2215l0,1690l0,198771000l32476,2133l0,1640l0,2215l0,1690l0,0l0,0l0,0l0,0l1072693248,-1999168112l21901,0l0,0l0,0l0,16l0,0l0,0l0,0l0,0l0,0l0,32l0,0l0,0l0,-2000872104l21901,-1998618408l21901,0l0,0l0,0l0,81l0,-1998594656l21901,-1998594648l21901,-1998594648l21901,0l0,0l0,0l0,0l0,458759l0,0l0,145l0,200174600l32476,-1999156624l21901,198449032l21901,0l0,-1999155888l21901,187219840c32476,7,0,16,0,1c0,200174840,32476,0,0,0c0,0,0,200174880,32476,0c0,3,0,1745,0,-2000617888c21901,0,0,0,0,0c0,0,0,0,0,0c0,0,0,0,0,0c0,0,0,0,0,0c0,0,0,-2000649008,21901,-1999465264c21901,0,0,0,0,0c0,0,0,0,0,0c0,0,0,0,0,0c0,0,0,0,0,0c0,0,0,0,0,0c0,0,0,0,0,0c0,0,0,0,0,0c0,0,0,0,0,0c0,0,0,0,0,0c0,0,0,0,0,0c0,0,0,0,0,0c0,-1999484480,21901,0,0,0c0,0,0,0,0,0c0,0,0,0,0,0c0,0,0,-1998602560,21901,-1999216608c21901,0,0,-1999216928,21901,-1999216864c21901,-1999216800,21901,-1999216736,21901,-1999217056c21901,0,0,-1998603520,21901,0c0,0,0,-1999216992,21901,0c0,0,0,0,0,0c0,0,0,0,0,0c0,0,0,0,0,0c0,-1999216672,21901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-1999284288c21901,0,0,0,0,0c0,0,0,0,0,0c0,-1999272592,21901,0,0,0c0,0,0,0,0,0c0,0,0,0,0,0c0,0,0,0,0,0c0,0,0,0,0,0c0,0,0,0,0,0c0,0,0,0,0,0c0,0,0,0,0,0c0,0,0,0,0,0c0,0,0,0,0,0c0,0,0,0,0,0c0,0,0,0,0,0c0,0,0,0,0,0c0,0,0,0,0,0c0,0,0,0,0,0c0,0,0,0,0,0c0,0,0,0,0,0c0,0,0,0,0,0c0,0,0,0,0,0c0,81,0,-797982299,21896,0c0,-2001255488,21901,-1999236048,21901,0c0,0,0,0,0,0c0,0,0,49,0,1c7,7209029,7209060,7602287,101,-1999148080c21901,48,0,49,0,1c10,7536749,2949231,7340147,3211380,3145776c1072693248,-2014262336,0,257,0,1c5,-1999151456,21901,0,0,-1999487824c21901,-1999153928,21901,-2003416288,21901,0c0,-1999151504,21901,0,0,-1999442768c21901,-1999153880,21901,-1999148176,21901,0c0,-1999147408,21901,0,0,-1999518800c21901,-1999153832,21901,-1999145280,21901,0c0,-1999146512,21901,0,0,-1999487824c21901,-1999153784,21901,-1999147360,21901,0c0,-1999146464,21901,0,0,-2022911904c21901,-1999153736,21901,-1999175679,21901,0c0,257,0,1,5,-1999151536c21901,0,0,-2021742288,21901,-1999153672c21901,-1999232080,21901,0,0,-1999151648c21901,0,0,-1999489648,21901,-1999168720c21901,-1999168656,21901,0,0,-1999151408c21901,0,0,-2022751152,21901,-1999153576c21901,-1999230288,21901,0,0,-1999146416c21901,0,0,-2008152640,21901,-1999153528c21901,-1999153968,21901,0,0,-1999152320c21901,0,0,-1999441872,21901,-1999153480c21901,-1999146384,21901,0,0,145c0,1,1,-2022912752,21901,-1999153432c21901,0,0,128581632,32476,-2022912752c21901,-1999153400,21901,0,1,196673536c32476,-2022912752,21901,-1999153368,21901,604412c21901,1126891520,1196315971,-2022912752,21901,-1999153336c21901,141707,32469,0,0,81c0,-1998592832,21901,-1998592824,21901,-1998592824c21901,24,0,-1999168256,21901,-1999168064c21901,-1999168000,21901,458759,21901,0c0,65,0,0,0,0c0,0,0,-1999168016,21901,203377208c32476,203377208,32476,0,0,81c0,-1999130560,21901,-1999130552,21901,-1999130552c21901,0,0,0,0,0c0,-1998931536,21901,-1999235232,21901,0c0,81,0,-1999144880,21901,-1999144872c21901,-1999144872,21901,0,0,0c0,0,0,-1999153008,21901,-1999153168c21901,2048,0,33,0,198949944c32476,0,77,192,0,33c0,-1998995136,21901,-1998868816,21901,-1999235200c21901,33,0,-1998428544,21901,-1998300592c21901,3211296,0,65,0,1c21,7274606,7274612,7536672,7209057,2097267c6619240,7471202,7798885,7602208,6881384,110c0,529,0,-798950027,21896,0c0,956301312,268435456,1677721600,1932489586,1701863784c778857848,-1301516936,-842485839,759900241,-808661462,-734898765c1213354035,1338919885,-1219769143,1896680021,1381021139,-867619288c-909358773,1437944783,1445809322,-438061134,2,262143c67324752,393236,8,1110573089,12934105,14286848c983040,1919156224,1868836723,1701998199,1836592758,1334789228c339788395,-545067068,792885601,813315905,143309365,-251374954c517920783,-871208999,1842941374,-1216643438,-1737365424,-1422860391c-785748147,-884284590,412329482,1969647876,-343754295,92159845c-961397535,-131517750,-174389471,1422045296,-732983589,36601246c176840068,1424748298,1679136586,1298943440,1841019932,-1692337652c-1157174692,-1667942656,442298821,338442540,-1599155368,922644972c-1217995254,621868741,2145298897,-417360746,1139001695,-1085171799c-722435491,1609629691,1479237115,1888874432,167437315,-65536c1263534083,2949633,393236,8,-135266271,16628618c31588352,1245184,0,0,0,0c1852785499,1953391988,1886999647,777876325,1349283192,755106123c100668416,2048,822092032,-765370403,-1895825408,184549377c0,0,0,77312,1701994240,774861676c1936483698,33639248,1310765,524294,2162688,-1643827405c65,57,16,0,0,0c0,65,0,2,16,6553665c7667818,7602291,6619245,7602286,6357078,7667820c7536741,0,0,0,0,33c0,198989240,32476,29,127,-1998785776c21901,33,0,7,4,6357072c6815860,0,0,33,0,1c6,3604537,3539001,3211309,0,49c0,2,10,6619220,7602296,7471174c7143521,7536741,0,0,0,49c0,2,10,7077959,6619253,7274576c7209065,7536756,0,0,0,49c0,2,13,7077959,6619253,7274576c7209065,5505140,7340153,101,0,145c0,1,3,-2022912752,21901,-1999151992c21901,0,0,0,0,203377208c32476,-2022912752,21901,-1999151952,21901,0c0,1,0,203377208,32476,-2022912752c21901,-1999151912,21901,0,0,0c0,203377208,32476,0,0,33c0,0,0,603289,255875,683802624c2,145,0,200156680,32476,0c0,0,0,0,0,199151728c32476,-2001245248,21901,8,0,-2001230848c21901,-2001230848,21901,-2001230336,21901,-2001245224c21901,-2001230840,21901,-2001230848,21901,-2001230336c21901,-2001245224,21901,-1999150656,21901,144c0,49,0,198826512,32476,0c0,0,0,-1999150656,21901,0c0,49,0,2,7,6881366c7798885,7274562,120,0,1072693248,-2014262336c0,65,0,2,8,6815827c7340129,2097253,3211313,-701104128,-1,875179816c0,0,0,-1999147488,21901,33c0,2,4,7929940,6619248,0c0,49,0,2,8,6619219c7143527,7209061,7536756,0,0,-302360042c-1,49,0,2,11,7274563c7471215,6881380,6357102,6619252,115,48c0,49,0,2,9,7405637c6357109,6881396,7209071,115,1086530048,0c0,49,0,0,0,-1999167952c21901,0,0,11921390,0,0c0,113,0,-1999151200,21901,-1999151104c21901,0,0,0,0,0c0,0,0,0,0,0c0,0,0,-1999150704,21901,-1999151152c21901,-1999281744,21901,0,0,49c0,-1999151360,21901,-1999167920,21901,1c0,-701058429,-1,0,0,49c0,-1999151200,21901,-1999168160,21901,2c0,-332360342,-1,0,0,49c0,-1999151152,21901,-1999152224,21901,3c0,11686073,0,0,0,49c0,0,0,-1999152224,21901,-1999182048c21901,0,0,-2014262336,0,113c0,0,0,-1999150896,21901,0c0,0,0,-1999150848,21901,0c0,-1999281688,21901,0,0,0c0,0,0,-1999150800,21901,0c0,0,0,49,0,-1999150752c21901,-1999152224,21901,-1999182096,21901,1c0,875179816,0,49,0,-1999150896c21901,-1999152224,21901,-1999152160,21901,2c0,1422031283,0,49,0,-1999150848c21901,-1999152224,21901,-1999152112,21901,3c0,-302360042,-1,49,0,-1999151056c21901,-1999152224,21901,-1999152064,21901,4c0,316041688,0,49,0,-1999151104c21901,-1999233840,21901,4,0,1364025687c0,0,0,513,0,198769808c32476,0,0,0,0,0c0,198770968,32476,-1998593328,21901,0c0,-2006410096,21901,2133,0,1610c0,2216,0,1637,0,1418c0,993,0,0,0,-1999145056c21901,2112,0,-1999153312,21901,-2008132848c21901,5,0,0,0,-1c131072,0,0,0,0,-32767c-1,-32767,-1,-1999150144,21901,-1999151840c21901,-1998594000,21901,-1998593200,21901,0c0,203377208,32476,2133,0,1611c0,2215,0,1636,0,198771000c32476,2133,0,1611,0,2215c0,1636,0,0,0,0c0,0,0,0,1072693248,-1999151696c21901,0,0,0,0,0c0,16,0,0,0,0c0,0,0,0,0,0c0,32,0,0,0,0c0,-2002472536,21901,-1998601112,21901,0c0,0,0,0,0,145c0,200174600,32476,-1999150656,21901,198449032c32476,-2002991088,21901,0,0,-1999150000c21901,187219840,32476,7,0,16c0,1,0,200174840,32476,0c0,0,0,0,0,200174880c32476,0,0,3,0,1745c0,-2000617888,21901,0,0,0c0,0,0,0,0,0c0,0,0,0,0,0c0,0,0,0,0,0c0,0,0,0,0,-2000649008c21901,-1999465264,21901,0,0,0c0,0,0,0,0,0c0,0,0,0,0,0c0,0,0,0,0,0c0,0,0,0,0,0c0,0,0,0,0,0c0,0,0,0,0,0c0,0,0,0,0,0c0,0,0,0,0,0c0,0,0,0,0,0c0,0,0,0,0,0c0,0,0,-1999484480,21901,0c0,0,0,0,0,0c0,0,0,0,0,0c0,0,0,0,0,-1998602560c21901,-1999216608,21901,0,0,-1999216928c21901,-1999216864,21901,-1999216800,21901,-1999216736c21901,-1999217056,21901,0,0,-1998603520c21901,0,0,0,0,-1999216992c21901,0,0,0,0,0c0,0,0,0,0,0c0,0,0,0,0,0c0,0,0,-1999216672,21901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-1999281776,21901,0,0,0c0,0,0,0,0,0c0,0,0,-1999272592,21901,0c0,0,0,0,0,0c0,0,0,0,0,0c0,0,0,0,0,0c0,0,0,0,0,0c0,0,0,0,0,0c0,0,0,0,0,0c0,0,0,0,0,0c0,0,0,0,0,0c0,0,0,0,0,0c0,0,0,0,0,0c0,0,0,0,0,0c0,0,0,0,0,0c0,0,0,0,0,0c0,0,0,0,0,0c0,0,0,0,0,0c0,0,0,0,0,0c0,0,0,0,0,0c0,0,0,0,0,0c0,0,0,81,0,-798022666c21896,0,0,-2001230240,21901,-1999235072c21901,0,0,0,0,0c0,0,0,0,0,49c0,1,8,65537,131074,65539c196610,65539,65538,4,5,49c0,1,8,3276845,3211317,3407928c3342381,0,0,875179816,0,49c0,1,9,6553665,7471204,7536741c6619251,101,0,48,0,49c0,2,11,7274563,7471215,6881380c6357102,6619252,115,-2014262336,0,257c0,1,5,-1999138480,21901,0c0,-1999487824,21901,-1999147944,21901,-1999174368c21901,0,0,-1999138432,21901,0c0,-1999442768,21901,-1999147896,21901,-1999138384c21901,0,0,-1999173376,21901,0c0,-1999518800,21901,-1999147848,21901,-1999173520c21901,0,0,-1999172272,21901,0c0,-1999487824,21901,-1999147800,21901,-1999173120c21901,0,0,-1999172224,21901,0c0,-2022911904,21901,-1999147752,21901,-1999175679c21901,0,0,257,0,1c5,-1999138608,21901,0,0,-2021742288c21901,-1999147688,21901,-1999140592,21901,0c0,-1999134480,21901,0,0,-1999489648c21901,-1992541584,21901,-1999167872,21901,0c0,-1999134528,21901,0,0,-2022751152c21901,-1999147592,21901,-1999229600,21901,0c0,-1999172176,21901,0,0,-2008152640c21901,-1999147544,21901,-1999147984,21901,0c0,-1999139120,21901,0,0,-1999441872c21901,-1999147496,21901,-1999172144,21901,0c0,33,0,-1999182976,21901,-2000639200c21901,32,0,33,0,1c6,3276845,3735604,3276855,0,49c0,2,10,6619220,7602296,7471174c7143521,7536741,0,0,0,849c0,1,13,-2022912752,21901,-1999147336c21901,604412,0,0,0,-2022912752c21901,-1999147304,21901,0,0,0c0,-2022912752,21901,-1999147272,21901,604412c0,0,0,-2022912752,21901,-1999147240c21901,218861,0,0,0,-2022912752c21901,-1999147208,21901,597980,0,0c0,-2022912752,21901,-1999147176,21901,218953c0,0,0,-2022912752,21901,-1999147144c21901,420050,0,0,0,-2022912752c21901,-1999147112,21901,222348,0,0c0,-2022912752,21901,-1999147080,21901,245447c21901,0,0,-2022912752,21901,-1999147048c21901,227357,0,0,0,-2022912752c21901,-1999147016,21901,74284,0,0c0,-2022912752,21901,-1999146984,21901,233816c0,-1999241216,21901,-2022912752,21901,-1999146952c21901,0,21901,-1999241216,21901,-2022912752c21901,-1999146920,21901,236960,0,0c0,-2022912752,21901,-1999146888,21901,0c0,0,0,-2022912752,21901,-1999146856c21901,40564,0,0,0,-2022912752c21901,-1999146824,21901,136347,0,-1999241216c21901,-2022912752,21901,-1999146792,21901,32066c0,0,0,-2022912752,21901,-1999146760c21901,279070,0,0,0,-2022912752c21901,-1999146728,21901,19252,0,0c0,-2022912752,21901,-1999146696,21901,429429c0,0,0,-2022912752,21901,-1999146664c21901,8844,0,0,0,-2022912752c21901,-1999146632,21901,583970,0,0c0,-2022912752,21901,-1999146600,21901,881c0,0,0,-2022912752,21901,-1999146568c21901,604412,0,0,0,-2022912752c21901,-1999146536,21901,0,0,0c0,49,0,2,10,7077959c6619253,7274576,7209065,7536756,0,0c0,49,0,2,13,7077959c6619253,7274576,7209065,5505140,7340153,101c0,33,0,7,4,6357072c6815860,0,0,145,0,1l3,-2022912752l21901,0l0,0l0,203377208l32476,-2022912752l21901,0l0,0l0,0l199151728,32476l-2001956272,21901l8,0el-2001942720,21901l-2001942720,21901l-2001942208,21901l-2001956248,21901l-2001942720,21901l-2001942208,21901l0,2l7,6881366l7798885,7274562l120,0l1087922944,-2014262336m0,65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1852270910l7436064,0l65536,2555904l6488064,7143535l7536686,7209077l7536686,6357108l3014770,7471204l7798881,7209065l3014759,6815827l7340129,3342437l4980804,7602273l6619240,6422607l6619242,7602275l1667301376,543649385l1768700535,1968334190l7431532,0l65536,2686976l6488064,7143535l7536686,7209077l7536686,6357108l3014770,7471204l7798881,7209065l3014759,6815827l7340129,3342437l4522052,7602296l7667826,6619236l6422607,6619242l7602275,1949958144l1998608227,574453562l7417906,0l65536,2686976l6488064,7143535l7536686,7209077l7536686,6357108l3014770,7471204l7798881,7209065l3014759,6815827l7340129,3342437l5242948,7077999l6750329,7209071l6422607,6619242l7602275,543490048l1635138167,1310866796l7434863,0l131072,0l983040,0l-192937984,1435339058l808452096,1435339058l0,0l0,0l2030108672,297266l262144,2128347136l808452096,1435339058l65536,0l0,393216l-199229440,1435339058l425721856,1435339059l3211264,0l891289600,1435339058l-228589568,1435339024l524288,0l-1385627648,-31282l1852833791,1998615412l3236666,0l875560960,1435339058l-455081984,1435339024l589824,0l867303424,-7123l1633878015,1127969652l3241327,0l850395136,1435339058l-448790528,1435339024l655360,0l200998912,-27842l790822911,1999584318l3240506,0l856686592,1435339058l-442499072,1435339024l720896,0l-569311232,20898l1010696192,544488055l3239288,0l825229312,1435339058l-436207616,1435339024l786432,0l-1995374592,32213l1010696192,1349663351l3227250,0l859832320,1435339058l-190840832,1435339024l851968,0l216465408,-5912l1631256575,1768514419l3220029,0l844103680,1435339058l-429916160,1435339024l1703936,0l878051328,-9518l997457919,1920298819l3237225,0l1059061760,1435339106l-422576128,1435339024l1769472,0l1209991168,28700l792461312,1668561527l3226686,0l818937856,1435339058l-416284672,1435339024l1441792,0l519569408,-23664l808779775,980885538l3232360,0l828375040,1435339058l-408944640,1435339024l65536,0l553648128,-14337l1950023679,1998608227l3241786,0l-247463936,1435339105l-233832448,1435339024l1048576,0l-1948581888,-26748l1113849855,1701081711l3240818,0l862978048,1435339058l-702545920,1435339025l1507328,0l1144782848,27485l980877312,1768702326l3239527,0l831520768,1435339058l126877696,1435339058l1835008,0l-867237888,-30762l1882914815,1819898963l3219557,0l815792128,1435339058l-402653184,1435339024l1638400,0l283836416,31737l1953824768,1998594671l3238970,0l866123776,1435339058l-396361728,1435339024l2031616,0l1649803264,20078l792461312,1349663351l3227250,0l-105906176,1435339105l-390070272,1435339024l6619136,0l-1057554432,32430l792461312,1047673463l3223356,0l869269504,1435339058l-383778816,1435339024l6553600,0l2104098816,2483l573964288,1949988640l3240057,0l878706688,1435339058l-377487360,1435339024l2162688,0l965148672,8405l1701052416,1010725746l3241775,0l840957952,1435339058l-371195904,1435339024l2228224,0l255524864,8063l1949958144,1047679075l3241788,0l853540864,1435339058l-364904448,1435339024l13238272,0l1186922496,-21575l1634664447,1198478448l3238258,0l-220200960,1435339024l-357564416,1435339024l13369344,0l1446445056,3712l1969291264,539127668l3226231,0l884998144,1435339058l-351272960,1435339024l13434880,0l86048768,8537l2000420864,1917874746l3226686,0l0,0l786432000,1435339058l13565952,0l1241972736,-30621l2000486399,1466135610l3241760,0l834666496,1435339058l793772032,1435339058l13500416,0l926416896,-20340l1950023679,1919894115l3237220,0l847249408,1435339058l801112064,1435339058l13697024,0l-231014400,-18950l1882914815,980892734l3231856,0l897581056,1435339058l210763776,2128345207l1638400,0l0,0l283836416,31737l3211264,0l903872512,1435339058l213385216,2128345207l581959680,2128345191l0,0l-569311232,20898l3211264,0l922746880,1435339058l-168820736,2128345205l2046820352,2128345191l0,0l-2111700992,2011l3211264,0l941621248,1435339058l-171442176,2128345205l-1561329664,2128345191l0,0l965148672,8405l3211264,0l913309696,1435339058l216006656,2128345207l1881145344,2128345191l0,0l-1071972352,-17149l3276799,0l900726784,1435339058l-166199296,2128345205l1785724928,2128345191l0,0l519569408,-23664l3276799,0l929038336,1435339058l-1320157184,2128345206l-1764753408,2128345191l0,0l-1900937216,18695l3211264,0l932184064,1435339058l218628096,2128345207l1785724928,2128345191l0,0l255524864,8063l3211264,0l894435328,1435339058l220725248,2128345207l583008256,2128345191l0,0l200998912,-27842l3276799,0l979369984,1435339058l223346688,2128345207l581959680,2128345191l0,0l-1385627648,-31282l3276799,0l947912704,1435339058l225968128,2128345207l583008256,2128345191l0,0l867303424,-7123l3276799,0l916455424,1435339058l228589568,2128345207l-1685061632,2128345191l0,0l-1433665536,-21496l3276799,0l0,0l-1474822144,2128345206l1708130304,2128345192l0,0l1144782848,27485l3211264,0l919601152,1435339058l-1472724992,2128345206l1354760192,2128345192l0,0l-252772352,3337l3211264,0l935329792,1435339058l-169345024,2128345206l1638400,0l0,0l-1948581888,-26748l3276799,0l925892608,1435339058l-163577856,2128345205l584056832,2128345191l0,0l553648128,-14337l3276799,0l938475520,1435339058l-1306001408,2128345206l1785724928,2128345191l0,0l1150615552,-20699l3276799,0l910163968,1435339058l-1322778624,2128345206l1785724928,2128345191l0,0l458752000,11420l3211264,0l944766976,1435339058l231211008,2128345207l1708130304,2128345192l0,0l2021785600,15176l3211264,0l951058432,1435339058l233832448,2128345207l1708130304,2128345192l0,0l-639565824,28162l3211264,0l969932800,1435339058l236453888,2128345207l1354760192,2128345192l0,0l-49545216,6694l3211264,0l957349888,1435339058l239075328,2128345207l1638400,0l0,0l562036736,-26070l3276799,0l960495616,1435339058l241696768,2128345207l1638400,0l0,0l-111673344,20709l3211264,0l963641344,1435339058l244318208,2128345207l1638400,0l0,0l1843658752,-29462l3276799,0l954204160,1435339058l246939648,2128345207l1638400,0l0,0l906362880,23294l3211264,0l966787072,1435339058l249561088,2128345207l1638400,0l0,0l-1018363904,-4706l3276799,0l973078528,1435339058l252182528,2128345207l1638400,0l0,0l1207500800,4665l3211264,0l907018240,1435339058l254803968,2128345207l1638400,0l0,0l1846542336,-23770l3276799,0l976224256,1435339058l257949696,2128345207l1638400,0l0,0l1206059008,-14576l50462719,0l65536,48758784l1983643648,1634235194l2037671280,1763730800l1596079460,808464504l930373424,1868767266l1935962735,1030060649l909193762,841756720l808465969,980361250l1031041139,539113250l1030382689,808727842l1881154096,1030255713l841772322,808465969l741425260,909193836l1814835248,841757760l808465969,1042441592l1933211196,1802465908l1869226085,1953721961l1030057081,1953066274l790786661,980827198l1836216166,1935764597l980827198,1902452838l1981955438,840985697l808465969,1010708258l543570550,1030648165l1818326562,573580064l1983659567,1696622138l574451313,1685025392l1075851552,573710385l1983659567,1696622138l574451313,544044403l1952737655,540024936l790770240,980827198l1902452838,1931623790l1998613877,1752458345l1075851296,1043276337l1715107388,1852925216l1919951421,1075864687l540090420,1043276338l1715107388,1852925216l1970479677,1769414765l543716452,893394992l1010708258,543570550l1030648165,1869770786l808525924,540028984l1075851584,1043276336l1715107388,1852925216l1919951421,891315311l540098592,790769728l980827198,1902452838l1931623790,824208757l540557344,1043276336l1715107388,1852925216l1919951421,824206447l540622880,790770225l980827198,1902452838l1881292142,543453042l808464433,1075851312l824193073,1010708258l543570550,1030648165l1836413730,1684633376l807430260,825311264l1010708258,543570550l1030648165,1836413730l1768253472,544499815l826286128,1043276337l1715107388,1852925216l1919951421,1746953327l1751607653,808525940l540028984,790769984l980827198,1902452838l1981955438,1075866721l790770737,980827198l1902452838,1931623790l1746955637,1751607653l540024948,573911360l792477231,1868970614l1819635058,1010725729l1634744950,1730177140l1768186226,1937010277l1701863784,574450543l1864376948,1852793658l1952671086,1701869940l1701978685,539128931l1954047348,1920495458l1031037797,825311266l825311276,842088492l858865708,1010708258l1634220662,1701602414l1983659635,1881172026l1953067887,1030647657l741425186,1043276336l980823868,1684955496l1047749996,980823868l1885431923,1887007845l469778021,2128349151l6356992,0l-574619648,2128350164l65536,0l0,0l0,0l-567803904,2128350164l-564133888,2128350164l-814743552,1435339058l-716177408,1435339058l-716177408,1435339058l-715128832,1435339058l0,980889404l2178674,0l-235929600,1435339058l0,0l0,0l3211264,0l1866465280,1435339059l0,0l0,0l0,0l0,0l56688640,0l65536,54394880l1983643648,1634235194l2037671280,1763730800l1596079460,808464504l930373424,1663050295l1685221231,1702521203l825369149,741355574l808857906,1864376880l1953526586,926360125l1684086818,824327530l892547124,808727852l875899952,892088368l573583412,1952542752l1830960488,942682412l1080832048,1815691317l826291520,826305584l808534067,858865772l825388076,741355574l909193836,841756720l808465969,858865772l909193772,1080832048l826290993,893414449l1815163200,826291520l577075250,980827198l1869771891,1780508011l1936615791,1701607796l1768759869,577922420l1983659567,1919903290c1634497901,1983659635,1696622138,574451313,543973750,808988721l1043276336,1715107388xl1852925216,1635131965l841162860,1010708258l543570550,1030648165l1869770786,826286180el824193568,1010708258l1696622138,574451313l544044403,808988721l540024880,790769984l980827198,1902452838e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-1069666526l-603463908,553648254l0,16777216l117440512,1677721600l1869439337,-1073716114l-1920388543,553648213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603954318,126l0,553648128l0,16777216l67108864,1811939328l6647401,126l0,553648128l0,16777216l100663296,1879048192l1970364780,101l0,553648128l0,16777216l50331648,1660944384l-603951519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1761607680l544499815,561396343l0,16777216l184549376,1946157056l1131706469,1866755681l28279,553648128l0,16777216l167772160,1946157056l1098152037,1432904562l112,822083584l0,16777216l301989888,1929379840l1767993972,1131702375l1701736047,1919906915l49,788529152l980892734,826434420l0,16777216l234881024,1644167168l1131703909,1701736047l1919906915,50l0,1174405120l1998594610,828470842l0,16777216l234881024,1644167168l1131703909,1701736047l1919906915,51l0,973078528l1917870964,829897790l0,16777216l234881024,1644167168l1131703909,1701736047l1919906915,52l0,1879048192l1852400481,829890663l0,16777216l234881024,1644167168l1131703909,1701736047l1919906915,53l0,1627389952l1663188332,829714021l0,16777216l268435456,1660944384l1702261365,1852785508l1952671086,3306095l0,1006632960l1916434223,826176080l0,16777216l268435456,1660944384l1702261365,1852785508l1952671086,3371631l0,1996488704l1010725434,825915183l0,16777216l268435456,1660944384l1702261365,1852785508l1952671086,3437167l0,1946157056l1983543072,826109025l0,16777216l268435456,1660944384l1702261365,1852785508l1952671086,3502703l0,1006632960l1668561527,557740624l0,16777216l134217728,1660944384l1869376609,3241077l0,553648128l0,16777216l134217728,1660944384l1869376609,3306613l0,553648128l0,16777216l134217728,1660944384l1869376609,3372149l0,822083584l0,16777216l234881024,1627389952l1852138339,1818313588l1953853292,49l0,1040187392l1882879804,826176080l0,16777216l234881024,1627389952l1852138339,1818313588l1953853292,50l0,1761607680l1968334190,826107244l0,16777216l234881024,1627389952l1852138339,1818313588l1953853292,51l0,570425344l2000436783,827355706l0,16777216l234881024,1644167168l1701081711,1818313586l1953853292,49l0,973078528l1145650804,829894460l0,16777216l234881024,1644167168l1701081711,1818313586l1953853292,50l0,1660944384l980885591,824327543l0,16777216l234881024,1644167168l1701081711,1818313586l1953853292,51l0,570425344l2000436783,828601402l0,16777216l234881024,1644167168l1701081711,1818313586l1953853292,51l0,838860800l539112006,829831799l0,16777216l335544320,1627389952l1852138339,1919894132l1131570532,1869376609l3241077,1996488704l1348695098,826031730l0,16777216l335544320,1627389952l1852138339,1919894132l1131570532,1869376609l3306613,1929379840l1768120688,824207214l0,16777216l335544320,1627389952l1852138339,1919894132l1131570532,1869376609l3372149,1979711488l574450785,560883043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1962934272l574449004,829715809l0,16777216l352321536,1996488704l1701274725,1853189970l1667584612,1818313588l1953853292,1996488704l1917874746,825179198l0,16777216l318767104,1996488704l1701274725,1768713285l1130722160,1869376609l29813,771751936l1017168756,557479727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1627389952l1043276396,557479740l0,16777216l184549376,1962934272l2003780720,1920090478l30575,822083584l0,16777216l234881024,1761607680l1734701682,1918987381l1818322259,49l0,973078528l1047679090,829894460l0,16777216l234881024,1761607680l1734701682,1918987381l1818322259,50l0,1912602624l1999584302,826176570l0,16777216l218103808,1811939328l1952999273,1735289198l1953263426,0l0,1006632960l1920219767,560555336l0,16777216l83886080,1744830464l1953653093,0l0,553648128l0,16777216l150994944,1895825408l1097097589,2003792498l0,822083584l0,16777216l268435456,1811939328l1098147429,2003792498l1819042115,7632239l0,788529152l1668561527,829583170l0,16777216l285212672,1912602624l1952999273,1869771329l1818313591,1953853292l0,570425344l2000436783,826373690l0,16777216l234881024,1962934272l1920090480,1631811439l1970236524,116l0,1912602624l980892734,829707120l0,16777216l268435456,1677721600l1097758575,2003792498l1819042115,7632239l0,1694498816l1969300029,824340340l0,16777216l352321536,1811939328l1383360101,1952999273l1869771329,1818313591l1953853292,1912602624l1010725456,825915183l0,16777216l301989888,1962934272l2003780720,1920090478l1631811439,1970236524l116,1996488704l1010725946,825915183l0,16777216l268435456,1895825408l1097097589,2003792498l1819042115,7632239l0,570425344l909325620,56145513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1040187392l980889404,826434420l0,16777216l285212672,1845493760l1751348335,1767007333l1098147943,2003792498l0,1912602624l980892734,557596272l0,16777216l134217728,1644167168l1801678700,6517313l0,553648128l0,16777216l167772160,1929379840l1701603693,1667319417l101,822083584l0,16777216l234881024,1979711488l1769239141,1399611747l1819243107,108l0,1006632960l1349663351,826031730l0,16777216l268435456,1744830464l2053730927,1635020399l1919112044,7105647l0,1040187392l980889404,826031728l0,16777216l218103808,1660944384l1969451625,1098015084l2003792498,0l0,1946157056l1030058105,561538082l0,16777216l50331648,1879048192l-603953815,126l0,553648128l0,16777216l167772160,1962934272l1852994932,1869771329l119,822083584l0,16777216l268435456,1660944384l1702261365,1734955620l1916892264,7827314l0,1862270976l980885538,829319532l0,16777216l251658240,1660944384l1702261365,1717914724l1920090484,30575l0,1996488704l1917874746,825179198l0,16777216l218103808,1660944384l1702261365,1097880932l2003792498,0l0,1040187392l980889404,826031730l0,16777216l251658240,1660944384l1702261365,2003780708l1920090478,30575l0,1912602624l544367977,561472846l0,16777216l201326592,1660944384l1685417836,1819042115l7632239,822083584l0,16777216l218103808,1694498816l1885957228,1767007603l1852793442,0l0,1342177280l2000436850,826176570l0,16777216l234881024,1694498816l1885957228,1767007603l1852793442,50l0,1811939328l1634759482,826107235l0,16777216l268435456,1711276032l1131900780,1953653096l1668248144,7566181l0,1006632960l1181891191,829714031l0,16777216l285212672,1711276032l1131900780,1953653096l1768121668,1852795251l0,1509949440l1735289156,829710690l0,16777216l335544320,1711276032l1131900780,1953653096l1970302537,1953845108l7632240,1912602624l2003127840,826158882l0,16777216l436207616,1711276032l1131900780,1953653096l1684370000,1852401253l1917871205,1936024431l1920204915,829897790l0,16777216l402653184,1711276032l1131900780,1953653096l1702129225,1818324594l1919906899,6645601l574449004,827094113l0,16777216l285212672,1711276032l1131900780,1953653096l1969450820,1953391981l0,1023410176l808530210,824189489l0,16777216l369098752,1711276032l1131900780,1953653096l1953264973,1668244585l1852140917,1040187508l1933211452,824206440l0,16777216l318767104,1711276032l1131900780,1953653096l1836213588,1952542313l29295,536870912l1635138167,824327532l0,16777216l335544320,1711276032l1131900780,1953653096l1885696592,1952543329l7237481,1996488704l1818326586,827204157l0,16777216l335544320,1711276032l1131900780,1953653096l1970168141,1850305633l7632240,1761607680l574449006,825242674l0,16777216l402653184,1711276032l1131900780,1953653096l1970168141,1884253281l1952543333,7237481l1882879791,826176080l0,16777216l301989888,1711276032l1131900780,1953653096l1852731203,1869898597l114,1996488704l1010724922,825915183l0,16777216l335544320,1711276032l1131900780,1953653096l1668183376,1130653032l6582881,1694498816l2019828285,825172577l0,16777216l335544320,1711276032l1131900780,1953653096l1668183376,1415865704l6647905,973078528l1866621812,828728434l0,16777216l402653184,1711276032l1131900780,1953653096l1835890003,1248292457l1952673397,7237481l2000436848,558919738l0,16777216l184549376,1711276032l1131900780,1953653096l29263,822083584l0,16777216l268435456,1711276032l1131900780,1953653096l1819045699,6648929l0,1845493760l1819628133,824327525l0,16777216l218103808,1711276032l1131900780,1953653096l1953656659,0l0,1342177280l2000436850,826176058l0,16777216l268435456,1711276032l1131900780,1953653096l1920235589,7627617l0,1006632960l1668561527,826176080l0,16777216l234881024,1711276032l1131900780,1953653096l1735550285,101l0,1677721600l1047753317,829894460l0,16777216l385875968,1711276032l1131900780,1953653096l1818650191,1399156329l1634889588,973104487l1917870964,829897790l0,16777216l369098752,1711276032l1131900780,1953653096l1768713807,1951622510l1734439535,1845493861l1867804769,828994119l0,16777216l352321536,1711276032l1131900780,1953653096l1852268877,1667855461l1701863764,1627389952l577729653,825915168l0,16777216l352321536,1711276032l1131900780,1953653096l1852268877,1667855461l1802725700,1006632960l1349663351,826031730l0,16777216l352321536,1711276032l1131900780,1953653096l1852268877,1667855461l1836413508,1006632960l1668561527,829890647l0,16777216l268435456,1711276032l1131900780,1953653096l1886611780,7954796l0,973078528l1866621812,828728434l0,16777216l234881024,1711276032l1131900780,1953653096l1634493764,121l0,570425344l1836216142,824339553l0,16777216l419430400,1711276032l1131900780,1953653096l1702128705,1952542322l1869762661,1936942435l1043276288,825915196l0,16777216l419430400,1711276032l1131900780,1953653096l1885759055,1130719073l1701736047,1919906915l980892672,557596274l0,16777216l134217728,1660944384l1869376609,3241077l0,822083584l0,16777216l234881024,1627389952l1852138339,1818313588l1953853292,49l0,989855744l1920298819,829580649l0,16777216l234881024,1644167168l1701081711,1818313586l1953853292,49l0,1744830464l1769172545,827990589l0,16777216l268435456,1811939328l1383360101,1952999273l1916891221,7827314l0,973078528l792477300,561134199l0,16777216l50331648,1929379840l-603951499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1006632960l1920219767,826176080l0,16777216l268435456,1627389952l1869182051,1953841774l1215197044,6647151l0,570425344l792477231,829700727l0,16777216l268435456,1627389952l1869182051,1953841774l1215197044,7367781l0,1879048192l1679965541,824336760l0,16777216l385875968,1627389952l1869182051,1953841774l1231974260,1919903342l1769234797,1811967599l1176649068,825378354l0,16777216l385875968,1627389952l1869182051,1953841774l1181642612,1635218031l1699636338,1694528632l1043276402,829894460l0,16777216l402653184,1627389952l1869182051,1953841774l1114533748,1349215073l1769366898,7566703l1010708258,829635191l0,16777216l251658240,1627389952l1869182051,1953841774l1164865396,25710l0,1996488704l543386170,829831799l0,16777216l352321536,1627389952l1869182051,1953841774l1114533748,1852401509l1735289198,1040187392l1916434236,826176080l0,16777216l301989888,1627389952l1869182051,1953841774l1382969204,1920300133l110,1996488704l1046705210,825915196l0,16777216l335544320,1627389952l1869182051,1953841774l1148088180,1836409711l7630437,1728053248l1399089522,829317488l0,16777216l285212672,1627389952l1869182051,1953841774l1399746420,1684960623l0,1996488704l1816229434,829319017l0,16777216l285212672,1627389952l1869182051,1953841774l1299083124,1701410415l0,973078528l2037666672,555771244l0,16777216l67108864,1912602624l7627621,126l0,822083584l0,16777216l285212672,1627389952l1869182051,1953841774l1399746420,1684960623l0,570425344l1815770912,828730985l0,16777216l234881024,1644167168l1701081711,1818313586l1953853292,49l0,1342177280l792477298,561134199l0,16777216l167772160,1879048192l1970364780,1650545765l115,822083584l0,16777216l251658240,1660944384l1702261365,1717914724l1920090484,30575l0,1660944384l1685221186,561214053l0,16777216l117440512,1862270976l1734440035,28271l0,822083584l0,16777216l251658240,1811939328l1383360101,1952999273l1650616658,28271l0,1996488704l1818326586,827204157l0,16777216l385875968,1627389952l1869182051,1953841774l1231974260,1919903342l1769234797,1929408111l1768120688,824207214l0,16777216l234881024,1644167168l1131703909,1701736047l1919906915,53l0,788529152l1349663351,826031730l0,16777216l218103808,1660944384l1969451625,1098015084l2003792498,0l0,788529152l1668561527,829897790l0,16777216l268435456,1677721600l1097758575,2003792498l1819042115,7632239l0,1627389952l1010708258,561265271l0,16777216l150994944,1828716544l1298691169,1937075817l0,553648128l0,16777216l83886080,1728053248l963797349,0l0,553648128l0,16777216l167772160,1912602624l1684960623,1667584561l116,553648128l0,16777216l50331648,1929379840l-603951499,126l0,553648128l0,16777216l100663296,1879048192l1970364780,101l0,553648128l0,16777216l117440512,1660944384l1920361832,28271l0,822083584l0,16777216l335544320,1711276032l1131900780,1953653096l1885696592,1952543329l7237481,1644167168l997422177,561344323l0,16777216l167772160,1677721600l1399284073,1885958772l101,553648128l0,16777216l134217728,1879048192l1635020389,7237479l0,553648128l0,16777216l100663296,1711276032l1701736053,108l0,553648128l0,16777216l150994944,1660944384l1953653096,1918989395l0,822083584l0,16777216l335544320,1627389952l1852138339,1919894132l1131570532,1869376609l3241077,1040187392l1916434236,826176080l0,16777216l285212672,1845493760l1751348335,1767007333l1098147943,2003792498l0,973078528l1768125281,555892073l0,16777216l201326592,1912602624l1952999273,1667330626l7628139,822083584l0,16777216l419430400,1711276032l1131900780,1953653096l1885759055,1130719073l1701736047,1919906915l1010725888,825915183l0,16777216l234881024,1811939328l1383360101,1952999273l1869771329,119l0,1912602624l1734960456,555775080l0,16777216l117440512,1677721600l1734435685,28271l0,822083584l0,16777216l268435456,1627389952l1869182051,1953841774l1215197044,7367781l0,1996488704l1887007802,555892069l0,16777216l100663296,1929379840l846356852,52l0,553648128l0,16777216l167772160,1828716544l1147696225,1684633193l101,822083584l0,16777216l268435456,1660944384l1702261365,1852785508l1952671086,3437167l0,1912602624l980892734,557596272l0,16777216l184549376,1711276032l1131900780,1953653096l29263,822083584l0,16777216l234881024,1644167168l1701081711,1818313586l1953853292,51l0,570425344l2000436783,828598842l0,16777216l301989888,1962934272l2003780720,1920090478l1631811439,1970236524l116,1006632960l1047673463,825915196l0,16777216l285212672,1711276032l1131900780,1953653096l1768121668,1852795251l0,1946157056l2000436835,828601402l0,16777216l352321536,1811939328l1383360101,1952999273l1869771329,1818313591l1953853292,1040187392l1731884860,828664178l0,16777216l402653184,1711276032l1131900780,1953653096l1970168141,1884253281l1952543333,7237481l2000436851,826373690l0,16777216l218103808,1929379840l1383098734,1684960623l1952671058,0l0,0l0,553648128l0,16777216l134217728,1828716544l1349022817,7566700l0,822083584l0,16777216l385875968,1627389952l1869182051,1953841774l1181642612,1635218031l1699636338,29816l0,553648128l0,16777216l50331648,1660944384l-603951519,126l0,553648128l0,16777216l201326592,1711276032l1701080175,1919894372l7497070,553648128l0,16777216l100663296,1929379840l863134068,50l0,822083584l0,16777216l402653184,1711276032l1131900780,1953653096l1702129225,1818324594l1919906899,6645601l0,553648128l0,16777216l184549376,1962934272l2003780720,1920090478l30575,822083584l0,16777216l234881024,1761607680l1734701682,1918987381l1818322259,50l0,0l0,553648128l0,16777216l150994944,1828716544l1164473441,1818326385l0,553648128l0,16777216l100663296,1929379840l829579636,50l0,553648128l0,16777216l167772160,1962934272l1852994932,1869771329l119,553648128l0,16777216l167772160,1929379840l1918989681,1650545765l115,822083584l0,16777216l268435456,1811939328l1383360101,1952999273l1916891221,7827314l0,0l0,553648128l0,16777216l150994944,1744830464l1348824431,1702125932l0,553648128l0,16777216l150994944,1677721600l1667589231,1852794721l0,822083584l0,16777216l268435456,1811939328l1098147429,2003792498l1819042115,7632239l0,0l0,553648128l0,16777216l83886080,1660944384l1685221224,0l0,822083584l0,16777216l268435456,1895825408l1097097589,2003792498l1819042115,7632239l0,0l0,822083584l0,16777216l352321536,1627389952l1869182051,1953841774l1114533748,1852401509l1735289198,0l0,553648128l0,16777216l117440512,1694498816l1885957228,25971l0,822083584l0,16777216l251658240,1627389952l1869182051,1953841774l1164865396,25710l0,0l0,553648128l0,16777216l50331648,1627389952l-603954318,126l0,553648128l0,16777216l100663296,1929379840l829579636,54l0,822083584l0,16777216l218103808,1879048192l1818325601,1869374828l1835102823,0l0,0l0,553648128l0,16777216l83886080,1644167168l1818588773,0l0,553648128l0,16777216l150994944,1912602624l1684960623,1952671058l0,822083584l0,16777216l234881024,1627389952l1852138339,1818313588l1953853292,49l0,0l0,822083584l0,16777216l218103808,1711276032l1131900780,1953653096l1953656659,0l0,0l0,553648128l0,16777216l83886080,1929379840l947020148,0l0,822083584l0,16777216l419430400,1711276032l1131900780,1953653096l1702128705,1952542322l1869762661,1936942435l0,553648128l0,16777216l67108864,1828716544l7237487,126l0,553648128l0,16777216l83886080,1929379840l913465716,0l0,822083584l0,16777216l234881024,1912602624l1684960623,1835094834l1667584613,116l0,0l0,822083584l0,16777216l352321536,1845493760l1934192239,1701016431l1416848748,1701863794l1684631418,0l0,553648128l0,16777216l117440512,1677721600l1869439337,25710l0,822083584l0,16777216l218103808,1694498816l1885957228,1767007603l1852793442,0l0,0l0,553648128l0,16777216l134217728,1660944384l1869376609,3306613l0,553648128l0,16777216l50331648,1879048192l-603953815,126l0,553648128l0,16777216l83886080,1929379840l879911284,0l0,822083584l0,16777216l436207616,1711276032l1131900780,1953653096l1684370000,1852401253l1917871205,1936024431l115,822083584l0,16777216l335544320,1711276032l1131900780,1953653096l1668183376,1415865704l6647905,0l0,822083584l0,16777216l268435456,1660944384l1702261365,1852785508l1952671086,3306095l0,0l0,822083584l0,16777216l234881024,1644167168l1131703909,1701736047l1919906915,51l0,0l0,553648128l0,16777216l167772160,1660944384l1701737071,1650545778l115,553648128l0,16777216l117440512,1744830464l1734441061,28271l0,822083584l0,16777216l301989888,1711276032l1131900780,1953653096l1852731203,1869898597l114,0l0,822083584l0,16777216l352321536,1711276032l1131900780,1953653096l1852268877,1667855461l1802725700,0l0,553648128l0,16777216l83886080,1744830464l1953653093,0l0,553648128l0,16777216l117440512,1912602624l1868718697,12910l0,553648128l0,16777216l150994944,1644167168l1701011826,1919508816l0,822083584l0,16777216l268435456,1711276032l1131900780,1953653096l1920235589,7627617l0,0l0,822083584l0,16777216l268435456,1627389952l1869182051,1953841774l1215197044,6647151l0,0l0,822083584l0,16777216l335544320,1627389952l1852138339,1919894132l1131570532,1869376609l3372149,0l0,822083584l0,16777216l385875968,1711276032l1131900780,1953653096l1818650191,1399156329l1634889588,25959l0,822083584l0,16777216l234881024,1761607680l1734701682,1918987381l1818322259,49l0,0l0,553648128l0,16777216l150994944,1895825408l1097097589,2003792498l0,553648128l0,16777216l150994944,1811939328l1114924645,1701011826l0,553648128l0,16777216l184549376,1811939328l1114924645,1801675122l29797,553648128l0,16777216l134217728,1644167168l1801678700,6517313l0,822083584l0,16777216l268435456,1660944384l1702261365,1852785508l1952671086,3371631l0,0l0,822083584l0,16777216l352321536,1996488704l1701274725,1853189970l1667584612,1818313588l1953853292,0l0,822083584l0,16777216l285212672,1627389952l1869182051,1953841774l1299083124,1701410415l0,0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686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686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  <w:sz w:val="24"/>
              <w:szCs w:val="24"/>
            </w:rPr>
            <w:t>Controllo dotazioni d’aula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2_3</w:t>
          </w:r>
        </w:p>
      </w:tc>
      <w:tc>
        <w:tcPr>
          <w:tcW w:w="365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Calibri" w:cs="Times New Roman"/>
      <w:color w:val="auto"/>
      <w:spacing w:val="2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/>
    </w:pPr>
    <w:rPr>
      <w:rFonts w:ascii="Consolas" w:hAnsi="Consolas" w:eastAsia="Times New Roman" w:cs="Consolas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1:00Z</dcterms:created>
  <dc:creator>Fabio Evangelista</dc:creator>
  <dc:description/>
  <cp:keywords/>
  <dc:language>en-US</dc:language>
  <cp:lastModifiedBy>Gerardo Spera</cp:lastModifiedBy>
  <dcterms:modified xsi:type="dcterms:W3CDTF">2016-02-16T16:02:00Z</dcterms:modified>
  <cp:revision>11</cp:revision>
  <dc:subject/>
  <dc:title/>
</cp:coreProperties>
</file>