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Nome (i) Cognome (i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it-IT" w:eastAsia="en-US"/>
              </w:rPr>
            </w:pPr>
            <w:r>
              <w:rPr>
                <w:lang w:val="it-IT" w:eastAsia="en-US"/>
              </w:rPr>
              <w:t>[Tutti i campi del CV sono facoltativi. Rimuovere i campi vuoti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 w:eastAsia="en-US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 xml:space="preserve">Sostituire con via, numero civico, codice postale, città, pa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numero telefonico    </w:t>
            </w:r>
            <w:r>
              <w:rPr>
                <w:lang w:val="it-IT" w:eastAsia="en-US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telefono cellulare    </w:t>
            </w:r>
            <w:r>
              <w:rPr>
                <w:lang w:val="it-IT" w:eastAsia="en-US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InternetLink"/>
                <w:lang w:val="it-IT" w:eastAsia="en-US"/>
              </w:rPr>
              <w:t>Sostituire con indirizzo e-mail</w:t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 w:eastAsia="en-US"/>
              </w:rPr>
              <w:t xml:space="preserve">Sostituire con sito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 w:eastAsia="en-US"/>
              </w:rPr>
              <w:t>Sostituire con servizio di messaggistica istantane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it-IT" w:eastAsia="en-US"/>
              </w:rPr>
              <w:t>Sostituire con account di messaggistica</w:t>
            </w:r>
            <w:r>
              <w:rPr>
                <w:rStyle w:val="ECVContactDetails"/>
                <w:lang w:val="it-IT" w:eastAsia="en-U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it-IT" w:eastAsia="en-US"/>
              </w:rPr>
              <w:t>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il 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Data di nascit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gg/mm/aaa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Nazionalità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la nazionalità</w:t>
            </w:r>
            <w:r>
              <w:rPr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PER LA QUALE SI CONCORRE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RICOPER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OCCUPAZIONE DESIDERA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TITOLO DI STUDIO PER LA QUALE SI CONCORR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posizione per la quale si concorre / posizione ricoperta / occupazione desiderata / titolo per il quale si concorre (eliminare le voci non rilevanti nella colonna di sinistra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avoro o posizione ricopert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e l'indirizzo del datore di lavoro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Style w:val="ECVHeadingBusinessSector"/>
                <w:lang w:val="it-IT" w:eastAsia="en-US"/>
              </w:rPr>
              <w:t>Attività o settore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il tipo di attività o settore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lingua (e) mad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 w:eastAsia="en-US"/>
              </w:rPr>
            </w:pPr>
            <w:r>
              <w:rPr>
                <w:lang w:val="it-IT" w:eastAsia="en-US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organizzative e gestionali possedute. Specificare in quale contesto sono state acquisite. Esempio: leadership (attualmente responsabile di un team di 10 persone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professionali possedute non indicate altrov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buona padronanza dei processi di controllo qualità (attualmente responsabile del controllo qualità)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e competenze informatiche possedu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buona padronanza degli strumenti Microsoft Offic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falegnameria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categoria/e della patente di guida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ubblic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esent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ogett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Conferenze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Seminar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iconoscimenti e prem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Appartenenza a gruppi / associ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eferenze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ubblicazion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ome scrivere un CV di successo, New Associated Publisher, Londra, 2002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rogett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La nuova biblioteca pubblica di Devon. Architetto a capo del progetto e realizzazione, della supervisione della commessa e della costruzione (2008-2012).</w:t>
            </w:r>
          </w:p>
        </w:tc>
      </w:tr>
      <w:tr>
        <w:trPr>
          <w:trHeight w:val="499" w:hRule="atLeast"/>
          <w:cantSplit w:val="true"/>
        </w:trPr>
        <w:tc>
          <w:tcPr>
            <w:tcW w:w="2835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ati personali</w:t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>Autorizzo il trattamento dei miei dati personali ai sensi del Decreto Legislativo 30 giugno 2003, n. 196 "Codice in materia di protezione dei dati personali”.</w:t>
            </w:r>
          </w:p>
          <w:p>
            <w:pPr>
              <w:pStyle w:val="ECVSectionBullet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ECVSectionBullet"/>
              <w:jc w:val="both"/>
              <w:rPr>
                <w:lang w:val="it-IT" w:eastAsia="en-US"/>
              </w:rPr>
            </w:pPr>
            <w:r>
              <w:rPr>
                <w:lang w:val="it-IT" w:eastAsia="en-US"/>
              </w:rPr>
              <w:t>Data:   _________                        Firma: _________________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sta di documenti allegati al CV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pie delle lauree e qualifiche conseguite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i servizio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el datore di lavoro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ECVSectionBullet"/>
        <w:jc w:val="both"/>
        <w:rPr>
          <w:lang w:val="it-IT" w:eastAsia="en-US"/>
        </w:rPr>
      </w:pPr>
      <w:r>
        <w:rPr>
          <w:lang w:val="it-IT" w:eastAsia="en-US"/>
        </w:rPr>
        <w:t>Consapevole delle sanzioni penali previste all’Art. 76 del D.P.R. 28/12/2000 n.445 per il caso di dichiarazioni mendaci e falsità in atti, dichiaro che i dati sopra riportati rispondono al vero.</w:t>
      </w:r>
    </w:p>
    <w:p>
      <w:pPr>
        <w:pStyle w:val="ECVSectionBullet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ab/>
      </w:r>
    </w:p>
    <w:p>
      <w:pPr>
        <w:pStyle w:val="ECVSectionBullet"/>
        <w:ind w:left="2127" w:firstLine="709"/>
        <w:jc w:val="both"/>
        <w:rPr>
          <w:lang w:val="it-IT" w:eastAsia="en-US"/>
        </w:rPr>
      </w:pPr>
      <w:r>
        <w:rPr>
          <w:lang w:val="it-IT" w:eastAsia="en-US"/>
        </w:rPr>
        <w:t>Data:   _________                        Firma: _________________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2880</wp:posOffset>
              </wp:positionH>
              <wp:positionV relativeFrom="paragraph">
                <wp:posOffset>-87630</wp:posOffset>
              </wp:positionV>
              <wp:extent cx="975995" cy="484505"/>
              <wp:effectExtent l="1905" t="0" r="1270" b="0"/>
              <wp:wrapNone/>
              <wp:docPr id="13" name="Group 5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5960" cy="484560"/>
                        <a:chOff x="0" y="0"/>
                        <a:chExt cx="975960" cy="484560"/>
                      </a:xfrm>
                    </wpg:grpSpPr>
                    <wps:wsp>
                      <wps:cNvSpPr/>
                      <wps:spPr>
                        <a:xfrm>
                          <a:off x="270000" y="466200"/>
                          <a:ext cx="19080" cy="183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345960"/>
                          <a:ext cx="286560" cy="1162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440" y="333360"/>
                          <a:ext cx="97920" cy="1353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7360" y="454680"/>
                          <a:ext cx="45000" cy="64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7360" y="374040"/>
                          <a:ext cx="45000" cy="29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7360" y="357480"/>
                          <a:ext cx="45000" cy="147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7360" y="329040"/>
                          <a:ext cx="45000" cy="24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351720"/>
                          <a:ext cx="106560" cy="1105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327600"/>
                          <a:ext cx="39960" cy="241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920" y="327600"/>
                          <a:ext cx="36360" cy="255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454680"/>
                          <a:ext cx="45000" cy="64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374760"/>
                          <a:ext cx="45000" cy="29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357480"/>
                          <a:ext cx="45000" cy="147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329040"/>
                          <a:ext cx="4500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000" y="332640"/>
                          <a:ext cx="99000" cy="137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00" y="467280"/>
                          <a:ext cx="17280" cy="172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00" y="344880"/>
                          <a:ext cx="291960" cy="1173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" y="119520"/>
                          <a:ext cx="29880" cy="2196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560" y="127800"/>
                          <a:ext cx="79920" cy="2743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0" y="179640"/>
                          <a:ext cx="6840" cy="22464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040" y="188640"/>
                          <a:ext cx="3240" cy="22104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000" y="193680"/>
                          <a:ext cx="10080" cy="2293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" y="400680"/>
                          <a:ext cx="4320" cy="255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" y="211320"/>
                          <a:ext cx="4320" cy="180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120" y="207720"/>
                          <a:ext cx="6840" cy="216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960" y="202680"/>
                          <a:ext cx="2520" cy="2160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192960"/>
                          <a:ext cx="5760" cy="2217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680" y="191160"/>
                          <a:ext cx="1440" cy="2113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60" y="128160"/>
                          <a:ext cx="89640" cy="27684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120" y="119520"/>
                          <a:ext cx="29880" cy="2196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3080"/>
                          <a:ext cx="2520" cy="14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85680"/>
                          <a:ext cx="106560" cy="12960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640" y="72360"/>
                          <a:ext cx="87480" cy="10980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1400" y="95400"/>
                          <a:ext cx="131400" cy="11160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8640" y="57240"/>
                          <a:ext cx="78120" cy="547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120" y="68040"/>
                          <a:ext cx="106200" cy="92160"/>
                        </a:xfrm>
                        <a:prstGeom prst="pie">
                          <a:avLst/>
                        </a:prstGeom>
                        <a:solidFill>
                          <a:srgbClr val="8ba1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040" y="42480"/>
                          <a:ext cx="47520" cy="60840"/>
                        </a:xfrm>
                        <a:prstGeom prst="pie">
                          <a:avLst/>
                        </a:prstGeom>
                        <a:solidFill>
                          <a:srgbClr val="3b5d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120" y="55080"/>
                          <a:ext cx="65520" cy="10296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000" y="153720"/>
                          <a:ext cx="14760" cy="5472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120" y="153720"/>
                          <a:ext cx="14760" cy="5472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153720"/>
                          <a:ext cx="6480" cy="223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120" y="153720"/>
                          <a:ext cx="6480" cy="223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800" y="153720"/>
                          <a:ext cx="14760" cy="5472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560" y="153720"/>
                          <a:ext cx="14760" cy="5472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080" y="153720"/>
                          <a:ext cx="6480" cy="223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560" y="153720"/>
                          <a:ext cx="6480" cy="223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080" y="33480"/>
                          <a:ext cx="50040" cy="507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0"/>
                          <a:ext cx="38880" cy="33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39240"/>
                          <a:ext cx="43200" cy="172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73" style="position:absolute;margin-left:14.4pt;margin-top:-6.9pt;width:76.85pt;height:38.2pt" coordorigin="288,-138" coordsize="1537,764">
              <v:rect id="shape_0" ID="Shape 6" coordsize="256172,178882" path="m256172,0l256172,29475l226638,45947c82371,127437,0,178882,0,178882c75152,122195,152527,67747,231480,15436l256172,0xe" fillcolor="#65bfdf" stroked="f" o:allowincell="f" style="position:absolute;left:713;top:596;width:29;height:28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f" style="position:absolute;left:292;top:407;width:450;height:18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f" style="position:absolute;left:744;top:387;width:153;height:21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9" coordsize="604412,62243" path="m0,0l127493,5354c244027,9773,363141,13579,484720,16734l604412,19136l604412,62243l361735,56537l0,42296l0,0xe" fillcolor="#65bfdf" stroked="f" o:allowincell="f" style="position:absolute;left:898;top:578;width:70;height: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f" style="position:absolute;left:898;top:451;width:70;height:4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f" style="position:absolute;left:898;top:425;width:70;height:2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f" style="position:absolute;left:898;top:380;width:70;height:38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f" style="position:absolute;left:969;top:416;width:167;height:173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f" style="position:absolute;left:969;top:378;width:62;height:37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5" coordsize="487489,243592" path="m84975,0c158686,1397,232244,3327,305305,5786l487489,13296l487489,243592l0,232372l0,136080l84975,136080l84975,0xe" fillcolor="#65bfdf" stroked="f" o:allowincell="f" style="position:absolute;left:1080;top:378;width:56;height:3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6" coordsize="603289,61252" path="m603289,0l603289,42349l238670,56051l0,61252l0,18072l115722,15947c237655,12998,357157,9396,474113,5179l603289,0xe" fillcolor="#65bfdf" stroked="f" o:allowincell="f" style="position:absolute;left:1138;top:578;width:70;height: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f" style="position:absolute;left:1138;top:452;width:70;height:4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8" coordsize="603289,141506" path="m0,0l28495,3193c167279,19100,325300,38320,498753,61200l603289,75255l603289,141506l486104,127388c353845,113661,224280,102574,98503,94582l0,89486l0,0xe" fillcolor="#65bfdf" stroked="f" o:allowincell="f" style="position:absolute;left:1138;top:425;width:70;height:2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f" style="position:absolute;left:1138;top:380;width:70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f" style="position:absolute;left:1209;top:386;width:155;height:21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1" coordsize="235807,166036" path="m0,0l7755,4862c85509,56483,161728,110175,235807,166036c235807,166036,154651,115360,12381,34928l0,28015l0,0xe" fillcolor="#65bfdf" stroked="f" o:allowincell="f" style="position:absolute;left:1365;top:598;width:26;height:26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f" style="position:absolute;left:1365;top:405;width:459;height:18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f" style="position:absolute;left:833;top:50;width:46;height:345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f" style="position:absolute;left:881;top:63;width:125;height:43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f" style="position:absolute;left:1008;top:145;width:10;height:35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f" style="position:absolute;left:1019;top:159;width:4;height:34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f" style="position:absolute;left:1025;top:167;width:15;height:36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f" style="position:absolute;left:1042;top:493;width:6;height:39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f" style="position:absolute;left:1042;top:195;width:6;height:28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f" style="position:absolute;left:1063;top:189;width:10;height:34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f" style="position:absolute;left:1074;top:181;width:3;height:339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f" style="position:absolute;left:1079;top:166;width:8;height:348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f" style="position:absolute;left:1089;top:163;width:1;height:33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f" style="position:absolute;left:1091;top:64;width:140;height:435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f" style="position:absolute;left:1233;top:50;width:46;height:345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28" coordsize="39891,12293" path="el-25645,0xl26556,4191l13335,8065l0,12293l0,12293l13754,7874l-25645,0l5242880,0l10551296,0l925564928,1445093223l-1687027712,-632516723l29285,0l0,0l948436992,2124489589l952107008,2124489589l958398464,2124489589l1908408320,1445412116l3801088,524288l-1852776557,1445411750l-1851785216,1445411750l-1851785216,1445411750l1238368256,1445412118l1239154688,1445412118l1239416832,1445412118l0,0l0,0l0,0l0,0l30474240,0l-783613952,352883l-1687027712,-632516723l-788499867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0,0l26279936,0l-1369702400,1445093223l-1687027712,-632516723l29285,0l0,0l0,0l0,0l0,0l0,0l0,0c0,0,0,0,0,0c0,0,0,0,0,0c0,0,0,0,0,0c0,0,0,0,0,0c0,0,0,0,0,0c955252736,1445412116,954204160,1445412116,-1547698176,1445412116c-1548746752,1445412116,0,0,0,0c0,0,0,0,0,0c0,0,0,0,0,0c0,0,0,0,0,0c0,0,0,0,0,0c-1327497216,1445412116,-1328545792,1445412116,919601152,1445412116c918552576,1445412116,0,0,0,0c2016411648,825360485,5322041,0,486539264,2124488575c486539264,2124488575,486014976,2124489578,1572864,808517632c-1278201800,1445412116,-1279262720,1445412116,-1114636288,1445412116c-1115684864,1445412116,5242880,0,13631488,0c-1422131200,1445092865,-1687027712,-632516723,29285,1812450c38739,1812450,31844,1812450,26256,1818038c26256,1824934,26256,1831817,31844,1837405c38739,1837405,38740,1837405,38740,2018012c2480,2052247,0,2054029,0,1909915c8374,1908462,18559,1902874,23106,1891507l18496,1883062l16178,1878852l12019,1876175l7161,1875250l0,1876493l0,48871l38740,0l4259840,0l1923874816,1445093223l-1687027712,-632516723l505967205,2124489578l8781824,6619136l-736100281,2127658112l0,7929970l4194304,0l27328512,0l-1728315392,1445091814l-1687027712,-632516723l1684632165,1752375869l1600483425,1226842672l1394752836,1701863784l574173728,1869570848l1769170034,574449018l909522486,925969461l808990001,1881154099l1030255713,741371170l875719728,741355569l926037299,959669043l741683250,875706677l859122737,741880116l808989496,909519923l741684790,959983665l913060407,892745270l943075628,808465721l858928739,824980023l909654070,892088630l842348855,943075628l909521208,875771180l824981040,825767990l862139958,892745012l943075628,909521208l892809516,824981296l943012150,892089648l741815601,942683953l1815360817,925969456l808990001,741370931l577075248,1818846752l1819239276,574452335l858993443,577058150l1920234272,1684368239l577118781,1631219488l2003790956,1701015145l574450796,1931485798l1701607796,1869619773l1769236851,1631219311l1819243362,996504693l1952867692,875573562l1869888306,959527536l1769421621,979924068l1701329718,1952999273l859320890,1869835579l1634891565,1953705328l979725433,1701736302l1949136443,762607717l1751346785,1832546927l1818518633,4072037l0,0l27328512,0l425459712,1445093223l-1687027712,-632516723l94821,0l65536,0l65536,0l65536,0l65536,0l65536,0l65536,0l65536,0l65536,0l65536,0l65536,0l65536,0l65536,0l65536,0l14,57783l2310154,1039l65536,0l65536,0l65536,0l65536,0l65536,0l65536,0l65536,0l1085865984,0l-1726283776,0l65536,0l65536,0l65536,0l65536,0l65536,0l65537,-520034107l65536,0l864813056,0l1111752704,0l65536,0l65536,0l65536,0l65536,0l65536,0l65536,0l65536,0l65536,0l65536,0l65536,0l65536,0l65536,0l65536,0l480247808,0l65536,0l27328512,0l-783548416,352883l-1687027712,-632516723l160357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27328512,0l389808128,1445093223l-1687027712,-632516723l160357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2162688,0l0,0l848101376,-1811939320l3,0l35717120,0l-783548416,352883l-1687027712,-632516723l808219237,909274232l741750069,825831732l858993004,942421299l1815426608,842083376l1815296306,842083376l1815296306,892810033l943139892,762065975l875967794,1815096373l842281525,741357624l808545328,842085685l808203833,892483948l959723061,824981554l808793140,842150713l825060403,808925238l825702194,908930098l825569843,858928950l842609260,808203576l808202348,942946668l959853364,841757241l875835953,943012152l892955705,925905202l741879856,875704626l892942388,963393848l959658037,875967544l842084908,959984692l1815689269,942684465l859320372,824979506l875902004,825307697l942894134,942682416l842345528,943206964l942746988,926364213l926233910,875835692l825308213,1815098679l892875053,892876593l741749042,892613681l925970740,762064949l825571377,842348599l824981041,875902004l892809521,842099760l909326387,909455928l875835692,842085429l1815621937,959656497l909391153,824981560l875902004,825307697l842099768,825506099l842217526,875835692l842085429,1815621937l1815096368,1815096368l1815096368,1815096368l926167091,808727092l762064940,909326391l892941105,892546098l859322418,909192556l842020664,842086199l859188524,909194546l1815294519,943208237l943274292,858535734l943206965,741370931l925723696,842348600l842346809,842347308l1815296056,1815096368l943208237,825831989l858534453,943206965l1627390003,1869112174l1768766066,1701602404l66141730,0l-783548416,352883l-1687027712,-632516723l808219237,859321196l959723826,808857900l1815230517,943076915l741750326,875902769l862140212,876034097l841758518,858927410l926034994,842479156l926034993,858862902l892547628,808530224l892547884,1664300084l942682674,741749815l808466739,841758518l959656753,875312693l959788596,825371700l892941107,808791094l909718066,858862179l909457715,943076652l741946681,808727090l741683513,926298934l841757750,808530996l925644085,808530224l959603506,942946608l926231605,808597561l942879532,959590450l943141932,741684537l942815283,741552695l926234931,862729527l959591224,858536244l808465721,942894135l876163635,892611641l808794166,842281836l842217272,926102828l1664234293,825372979l741488946,942747702l841758004,859124280l908867127,926038326l892480566,942683189l859253813,825570100l808989283,859321656l858798124,741947187l842477875,741685554l842479160,858535221l892809782,959198772l926431537,942894137l876163635,876162105l925970482,859321196l959723826,876099884l1815492664,858798131l741422388,808597561l862138423,926037042l959198770,943010866l926034996,825439287l876096564,859058232l909390380,825440057l875902764,1664692279l959985201,741947449l942879801,824980786l808727345,824980023l892809265,824979769l808727345,824980023l892809265,828584249l926233141,959198774l858992694,959523892l858993716,859319346l909588785,909324844l875771191,808597292l1664104499,959983922l741946679,942945590l841758520,909719600l892090169,808464952l808594481,959854904l808791095,909718066l942682723,926496313l808793132,741750585l825438514,741487923l875704372,841758520l859320370,858534448l876164661,892953397l808988985,808793388l741422386,926431025l925642804,959918903l741354551,926364216l828584242,959787315l875312441,892810033l892480560,959459641l892415024,842085427l959918892,808989237l875639852,942894132l876163635,2016422969l101,0l0,0l0,0l0,0l0,0l0,0l0,0l0,0l0,0l0,0l0,0l0,0l0,0l0,0l0,0l0,0l0,0l0,0l0,0l0,0l0,0l0,0l0,0l0,0l0,0l0,0l0,0l0,0l0,0l0,0l0,0l0,0l0,0l0,0l23134208,0l1592524800,1445093223l-1687027712,-632516723l94821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577072228,574497342l2162750,0l0,0l882442240,-280756215l0,243592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70928,0l-1038090240,1445411757l0,0l0,1702126948l10581091,0l1822228480,1445093223l-1687027712,-632516723l29285,0l0,0l948436992,2124489589l952107008,2124489589l958398464,2124489589l1240465408,1445412118l32636928,262144l607144449,1445412117l609484800,1445412117l611319808,1445412117l-1548746752,1445412116l-1546649600,1445412116l-1546649600,1445412116l0,0l0,0l0,0l0,0l4259840,0l986710016,1445412116l-883949568,1445412115l481820672,2124489578l1441792,411041792l-1042267950,1445412116l-1043333120,1445412116l4194304,0l77594624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62,0l0,0l23134208,0l65536,21626880l1983643648,1634235194l2037671280,1763730800l1596079460,808464504l863264560,1663050292l1685221231,1702521203l825369149,741355574l808857906,1864376880l1953526586,875766333l1684086818,824327530l808466480,1634738210l574449780,1080831085l1080831024,825371696l1815097398,808857906l825371696,1848651830l1042441574,1933211196l1802465908,1869226085l1953721961,1030057081l1953066274,790786661l980827198,1836216166" fillcolor="#65bfdf" stroked="f" o:allowincell="f" style="position:absolute;left:288;top:544;width:3;height: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9" coordsize="1427125,1234034" path="m0,0c0,0,1247978,550647,1427125,989114l1427125,1234034c1427125,1234034,1003224,581698,0,325006l0,0xe" fillcolor="#7283b0" stroked="f" o:allowincell="f" style="position:absolute;left:882;top:-3;width:167;height:203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0" coordsize="1177506,1045616" path="m0,0c824243,374447,1177506,923163,1177506,923163l1177506,1045616c932498,635915,0,197815,0,197815l0,0xe" fillcolor="#b9c2d9" stroked="f" o:allowincell="f" style="position:absolute;left:911;top:-24;width:137;height:172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1" coordsize="1762379,1064451" path="m1762379,0l1762379,174384c223571,515811,12954,1064451,12954,1064451l13018,758305c0,390931,1762379,0,1762379,0xe" fillcolor="#7283b0" stroked="f" o:allowincell="f" style="position:absolute;left:1062;top:12;width:206;height:175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2" coordsize="1046188,521678" path="l1881154101,1030255713l741371170,909667376l741683763,909194034l825505846,892480569l842151733,808545334" fillcolor="#333f5e" stroked="f" o:allowincell="f" style="position:absolute;left:1152;top:-48;width:122;height:85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3" coordsize="1424394,876642" path="l850,1310704l0,1328886l306356,1169568l359053,117348l707084,0l876642,0l876642,0l876642,114389l715974,407009l594029,1424394l170128,1258646l52564,1283068l5282,1284595l2329,1286151l907,1287685l850,9528696l0,1048576l524304,65536l0,65536l0,65536l0,65536l0,65536l0,1616183296l0,1616183296l0,1616183296l0,65536l0,65536l0,65536l0,65536l0,65536l0,65536l0,65536l0,65536l0,2162688l0,-1700790272l1445411760,0l0,3276800l1702100992,7435363l0,1323302912l1445412118,488636416l2124488575,1684602880l1868767266,846360428l941826621,878917476l1043276390,1933211196l1802465908,1868767333l1030909804,875766562l878785846,1869226018l1953721961,1030057081l1970237986,539124846l1667526245,574451809l1952541798,7352098l0,31457280l0,1179975680l1445093223,-1687027712l-632516723,1684632165l1752375869,1600483425l1226842672,1394752836l1701863784,808661280l1868767266,1935962735l1030060649,925970722l909129015,875573548l909194805,1634738210l574449780,808202349l875706467,741553202l875837235,824981300l892811057,959198768l909194034,825306163l808793911,842607670l859189555,925970796l909129015,875573548l909194805,842217827l741882164,959787830l808203569,926495020l741683512,959523888l892418103,808202348l539125112,1819044198l1869377379,589446514l845363554,539113828l1869771891,1029989739l539125282,1818311279l1769434988,1818583918l1713519980,1953701922l1030057081,1936683042l1869182057,1650539118l1970040691,1815831924l980706917,993079609l980447092,993276461l1952737655,858864232l1701329719,1952999273l842477882,1869835579l1634891565,1953705328l979725433,1701736302l1949136443,762607717l1751346785,1832546927l1818518633,1010704997l1768307318,1864395884l1952801850,1836344165l1702065519,1667853411l1948401003,2037653538l574449008,1768714099l1663050340,1919904879l589446450,1681077812l790771250,980827198l1869771891,1663067499l1919904879,857940541l1630877236,1780490804l1936615791,1701607796l1869750845,577007221l1684956448,1030775139l1634493986,1043276404l0,0l0,2162688l0,0l524288,1179648l2162688,1610678272l32768,19988480l0,-1016791040l1445092890,-1687027712l-632516723,3240549l842413873,741947187l875966513,3224884l909586797,959918898l829173804,858928695l824981815,942879799l842162996,825701683l892417324,741421368l892940849,808528948l892613686,842083377l741619001,875966513l1815164212,825242417l892808248,892351288l858533987,859385913l925969457,926102070l741354553,842413873l741947187,6649904l942815011,3170867l6684774,1769172848l1852795252,1935827258l1953852527,1701591909l825914470,993146416l980447092,2000368177l1752458345,909128250l1768253499,980707431l993343281,762278765l1885434487,2037674797l1849320812,996503151l1702112630,1630368888l1869112174,1768766066l1701602404,0l0,0l0,0l0,0l0,0l0,31522816l0,-2056978432l1445093221,-1687027712l-632516723,1684632165l1752375869,1600483425l1226842672,1394752836l1701863784,825438496l1868767266,1935962735l1030060649,909586722l959918898,909127980l825570356,1634738210l574449780,909586797l959918898,829173804l858928695,824981815l942879799,842162996l825701683,892417324l741421368,892940849l808528948,892613686l842083377,741619001l875966513,1815164212l825242417,892808248l892351288,858533987l859385913,925969457l926102070,741354553l842413873,741947187l577075248,1818846752l1819239276,574452335l942815011,573596211l1920234272,1684368239l577118781,1631219488l2003790956,1701015145l574450796,1931485798l1701607796,1869619773l1769236851,1631219311l1819243362,996504693l1952867692,909127994l1869888306,842087024l1684633403,842688628l1748710960,1751607653l925973108,1936538421l1920413039,1932357729l1701607796,1852796474l762723173,1954047348l1668178221,980578152l1684302189,1042441580l1715107388,543976553l1701067375,1952671092l1937076077,1768711013l574450531,1948263028l1030058105,1819243298l539124841,1869377379l574435954,929314851l577123427,1983659567l1920234298,543517551l1869377379,589446514l892744755,539112545l1852403562,1819898995l1914846565,1684960623l1852121122,1885430628l1818632765,790787169l62,18939904l0,500170752l2124488575,500170752l2124488575,3276800l909389873,741881905l909193781,1811953719l825767985,825505073l824979760,842019632l825701685,876047411l825701169,741357361l909717561,926103350l876047414,859321905l741553719,825831481l858797113,842558516l892351797,741749816l875706680,909455416l876112953,825569586l741552951,892874808l858993972,857931828l895890227,6684773l1869611110,1769236851l1631219311,1819243362l996504693,1952867692l892416314,1869888306l875379312,1769421624l979924068,993145393l1734960488,943354984l1936538421,1920413039l1932357729,1701607796l1852796474,762723173l1954047348,1668178221l980578152,1684302189l25964,0l0,0l0,0l0,18874368l0,31457280l0,-2041249792l1445093221,-1687027712l-632516723,1684632165l1752375869,1600483425l1226842672,1394752836l1701863784,842215712l1868767266,1935962735l1030060649,875573538l943206710,825373996l574109494,1952542752l1814183272,825767985l825505073,824979760l842019632,825701685l876047411,825701169l741357361,909717561l926103350,876047414l859321905,741553719l825831481,858797113l842558516,892351797l741749816,875706680l909455416,876112953l825569586,741552951l892874808,858993972l1713381940,1668050025l1919904879,857940541l895890227,1931485797l1802465908,574448741l1864376934,1819042106l1852405615,1819043171l577118781,2037674784l574449004,1769172848l1852795252,1935827258l1953852527,1701591909l825914470,993146161l980447092,993539117l1952737655,842087016l1701329714,1952999273l993343546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0,0l0,9502720l0,1048576l524304,1287685l850,1310704l0,1328886l306356,1169568l359053,117348l707084,0l876642,0l876642,0l876642,114389l715974,407009l594029,1424394l170128,1258646l52564,1283068l5282,1284595l2329,1286151l907,1287685l850,9502720l0,1048576l524304,1287685l850,1310704l0,1328886l306356,1169568l359053,117348l707084,0l876642,0l876642,0l876642,114389l715974,407009l594029,1424394l170128,1258646l52564,1283068l5282,1284595l2329,1286151l907,1287685l850,391184384l0,-1824522240l1445412118,482344960l2124488575,0l0,0l0,909115392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959197237l909652533,812398137l875573548,909587768l875705708,741617715l859125046,741370934l859125046,741370934l859125046,741370934l859125046,741370934l859125046,741370934l909194801,842217521l812398137,825635116l859320630,1815492914l909192240,942749233l909718067,908865644l909325621,908865644l909325621,908865644l909325621,908865644l909325621,908865644l909325621,908865644l909325621,908865644l909325621,908865644l909325621,841756780l909260337,812398648l925969708,959918128l842478128,875835756l825308213,741357111l741370928,909586995l1815097400,842020657l959459377,925643321l859124532,812397366l842215724,842019635l1815228729,892613681l825372980,875313201l859191352,909194294l842084972,943207476l741685045,876099121l942813238,829173816l926430776,909260598l876096566,808858422l1815622196,942748729l842413618,926428209l925972792,1815492404l859058225,859191090l824979513,842216249l959525169,942763062l909390384,942684469l909652268,926299960l1815294771,808661041l943271993,942421040l909587767,842413366l943143020,943011895l824981044,842610232l825243186,959540280l842478389,825637169l858796332,926232624l1815164976,808925489l959918898,892089912l842086707,909391924l909521260,909260087l741684274,875837237l808988981,959540281l875901493,943273777l892548908,943271986l858533996,926233649l1815099442,825306160l926497079,808990261l875835756,859385909l741552690,943075629l926036023,1815228727l842217005,926298421l824980274,909391926l909193779,925985845l926102069,959854645l808857900,859321392l1815425588,909259313l909259832,824980023l926169395,859320885l925985846,909652272l876099379,942684204l842085942,829173816l926430776,909260598l959523894,909718835l892548914,858796396l808857648,741946422l959787577,842477623l809069618,959590713l741683504,892679992l875901751,809069624l876163385,741683256l875771441,842543927l896282673,875836471l808990521,942684204l858927154,946616628l808924471,926299190l825505580,842216757l946614832,859321655l892547639,875706412l858863673,946614320l825766457,926232625l959789356,926431537l963393590,959527216l875769908,892483628l825634867,946615094l959920176,825309491l842283052,909586486l946614327,942750005l892679481,892483884l925906745,963393081l842086704,892416057l892811308,892548917l963393588,959527216l892352564,842283052l943141170,929838898l943206708,875966770l959789356,943142967l946614323,808597552l959853875,909261100l808794420,929837106l943075636,842085683l959789356,942879285l946616376,825504313l858796344,942684204l858927154,896284724l842086707,842084661l825766188,875835449l1815623985,959854641l859256627,892090679l875837752,875640118l892614764,892548659l892089397,825309491l942815283,909652332l825702201,741423416l959590449,926496825l896284979,842086707l842543669,825766188l825307960,1815689010l959854385,959722292l824981560,892875064l825832248,925985848l825570097,808991033l892940588,825243443l1815228985,808661041l808924464,824979768l909521721,875574072l942763058,942750006l926232626,892743980l959657264,1815621937l808925489,909128752l824979769,943010104l842608947,943287348l909129520,741814585l808663353,808859959l943287353,926168112l741488944,842217785l909391415,959540273l859255349,892679735l943011884,842282552l829174323,858861623l825702706,959523897l960049717,859255353l842283116,943142708l824980024,943273528l926233907,909208633l959984691,892745009l892940588,892352307l1815622195,926496569l859059506,925969459l859255088,842019638l876163436,909324601l741553204,909260343l825702192,925985847l875770165,892876598l859320620,909391154l1815556665,942749745l909652277,824980275l925905200,960050224l925985847,808663094l942748471,909652268l892941108,1815361592l842348849,942747704l824979509,859190072l909194292,925985845l909128240,959526197l909521196,859125815l1815163188,942946609l808529972,841757488l909587248,859124533l926247992,959722548l741879856,943077169l808726839,829176121l808662582,875769909l959523888,809056561l959920180,959985004l875967540,824979509l808532022,825767735l959933490,825702192l741356850,942684217l959526706,942763064l926366006,825833521l909521196,926298163l1815689524,959527217l942944313,942422327l876164917,825505072l859189612,926365744l741749554,808990513l942684468,829174832l909521721,959919409l925969457,808857904l909719351,909652332l808793913,741684280l808924981,842151728l909208625,892941368l942945334,858796332l892811056,1815687985l875771441,959658292l824981048,842216496l808728119,741370932l741370928,842412338l1815623734,1815096368l842281525,824981560l909719345,845953076l909260337,824981560l909127990,926038071l875692082,131085112l0,260046848l0,0l257490944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959197237l909652533,812398137l875573548,909587768l875705708,741617715l859125046,741370934l859125046,741370934l859125046,741370934l859125046,741370934l859125046,741370934l909194801,842217521l812398137,825635116l859320630,1815492914l909192240,942749233l909718067,908865644l909325621,908865644l909325621,908865644l909325621,908865644l909325621,908865644l909325621,908865644l909325621,908865644l909325621,908865644l909325621,841756780l909260337,812398648l925969708,959918128l842478128,875835756l825308213,741357111l741370928,909586995l1815097400,842020657l959459377,925643321l859124532,812397366l842215724,842019635l1815228729,892613681l825372980,875313201l859191352,909194294l842084972,943207476l741685045,876099121l942813238,829173816l926430776,909260598l876096566,808858422l1815622196,942748729l842413618,926428209l925972792,1815492404l859058225,859191090l824979513,842216249l959525169,942763062l909390384,942684469l909652268,926299960l1815294771,808661041l943271993,942421040l909587767,842413366l943143020,943011895l824981044,842610232l825243186,959540280l842478389,825637169l858796332,926232624l1815164976,808925489l959918898,892089912l842086707,909391924l909521260,909260087l741684274,875837237l808988981,959540281l875901493,943273777l892548908,943271986l858533996,926233649l1815099442,825306160l926497079,808990261l875835756,859385909l741552690,943075629l926036023,1815228727l842217005,926298421l824980274,909391926l909193779,925985845l926102069,959854645l808857900,859321392l1815425588,909259313l909259832,824980023l926169395,859320885l925985846,909652272l876099379,942684204l842085942,829173816l926430776,909260598l959523894,909718835l892548914,858796396l808857648,741946422l959787577,842477623l809069618,959590713l741683504,892679992l875901751,809069624l876163385,741683256l875771441,842543927l896282673,875836471l808990521,942684204l858927154,946616628l808924471,926299190l825505580,842216757l946614832,859321655l892547639,875706412l858863673,946614320l825766457,926232625l959789356,926431537l963393590,959527216l875769908,892483628l825634867,946615094l959920176,825309491l842283052,909586486l946614327,942750005l892679481,892483884l925906745,963393081l842086704,892416057l892811308,892548917l963393588,959527216l892352564,842283052l943141170,929838898l943206708,875966770l959789356,943142967l946614323,808597552l959853875,909261100l808794420,929837106l943075636,842085683l959789356,942879285l946616376,825504313l858796344,942684204l858927154,896284724l842086707,842084661l825766188,875835449l1815623985,959854641l859256627,892090679l875837752,875640118l892614764,892548659l892089397,825309491l942815283,909652332l825702201,741423416l959590449,926496825l896284979,842086707l842543669,825766188l825307960,1815689010l959854385,959722292l824981560,892875064l825832248,925985848l825570097,808991033l892940588,825243443l1815228985,808661041l808924464,824979768l909521721,875574072l942763058,942750006l926232626,892743980l959657264,1815621937l808925489,909128752l824979769,943010104l842608947,943287348l909129520,741814585l808663353,808859959l943287353,926168112l741488944,842217785l909391415,959540273l859255349,892679735l943011884,842282552l829174323,858861623l825702706,959523897l960049717,859255353l842283116,943142708l824980024,943273528l926233907,909208633l959984691,892745009l892940588,892352307l1815622195,926496569l859059506,925969459l859255088,842019638l876163436,909324601l741553204,909260343l825702192,925985847l875770165,892876598l859320620,909391154l1815556665,942749745l909652277,824980275l925905200,960050224l925985847,808663094l942748471,909652268l892941108,1815361592l842348849,942747704l824979509,859190072l909194292,925985845l909128240,959526197l909521196,859125815l1815163188,942946609l808529972,841757488l909587248,859124533l926247992,959722548l741879856,943077169l808726839,829176121l808662582,875769909l959523888,809056561l959920180,959985004l875967540,824979509l808532022,825767735l959933490,825702192l741356850,942684217l959526706,942763064l926366006,825833521l909521196,926298163l1815689524,959527217l942944313,942422327l876164917,825505072l859189612,926365744l741749554,808990513l942684468,829174832l909521721,959919409l925969457,808857904l909719351,909652332l808793913,741684280l808924981,842151728l909208625,892941368l942945334,858796332l892811056,1815687985l875771441,959658292l824981048,842216496l808728119,741370932l741370928,842412338l1815623734,1815096368l842281525,824981560l909719345,845953076l909260337,824981560l909127990,926038071l842230834,741881399l943274289,808989752l757870700,909193265l808532279,829173812l808793140,959984185l825044016,808925238l825702194,908946482l825569843,858928950l875705132,959722800l842283116,942879028l925643575,876163380l926429495,892811372l892745273,858534705l942944818,963392568l943012144,926496566l959789356,943206713l946616377,925972786l875575347,943011884l909652537,946615609l943273010,892418097l842283308,926496568l946616633,909193780l909719858,892483628l909193271,946615096l825504313,875705143l825505580,858862132l946616374,876163641l959723568,942684204l959984181,946616372l825635385,909653555l842283052,858994736l929838903,825635124l825241657,892811308l892745273,829174577l825569592,825373750l842542130,842281525l1815556404,942815544l875706416,959982648l825570098,1815623730l892876088,943272755l892873783,892875577l1815294265,959787577l892614966,842607671l842019126,1815099184l858862647,892679221l876096563,858862642l1815295800,959525943m942749492,909519927l809056564,876178484l892418098,741421360l808923443,1815557688l876099126,741619511l959854385,942815025l829175860,926037304l892482873,959523890l842544435,943010359l892940652,842348595l741814837,825243441l959527221,946616624l825832754,808924212l859388204,875967537l963393073,875835448l842608695,808464940l943076144,1815557937l842348337,859321652l959198516,842086704l808792632,909586796l859124280,741947700l825044017,808925238l825702194,908946482l825569843,858928950l943075628,842217012l1815426609,842348337l943011635,824981814l875573302,842281784l842099765,876099122l842479154,959656236l842348340,1815491384l825243441,926103096l942421048,859059506l909718584,909652332l926299960,741750322l892549425,926037561l829175091,808465200l875966518,809053241l909653305,1815228983l960050489,959985713l809053240,926036281l1815099449,892678712xl892547127,909192246l859255859,808530488l876033388,926495796l959197240,943012144l926496566,959789420" fillcolor="#8ba1c4" stroked="f" o:allowincell="f" style="position:absolute;left:1063;top:-31;width:166;height:144;mso-wrap-style:none;v-text-anchor:middle">
                <v:fill o:detectmouseclick="t" type="solid" color2="#745e3b"/>
                <v:stroke color="#3465a4" joinstyle="round" endcap="flat"/>
                <w10:wrap type="none"/>
              </v:rect>
              <v:rect id="shape_0" ID="Shape 134" coordsize="644258,584505" path="l68529,0l68529,0l644258,6642l0,584505l0,584505l219786,179400l68529,0l5242880,0l10551296,0l925564928,1445093223l-1687027712,-632516723l29285,0l0,0l948436992,2124489589l952107008,2124489589l958398464,2124489589l1908408320,1445412116l3801088,524288l-1852776557,1445411750l-1851785216,1445411750l-1851785216,1445411750l1238368256,1445412118l1239154688,1445412118l1239416832,1445412118l0,0l0,0l0,0l0,0l30474240,0l-783613952,352883l-1687027712,-632516723l-788499867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-788529152,352883l0,0l0,0l26279936,0l-1369702400,1445093223l-1687027712,-632516723l29285,0l0,0l0,0l0,0l0,0l0,0l0,0l0,0l0,0l0,0l0,0l0,0l0,0l0,0l0,0l0,0l0,0l0,0l0,0l0,0l0,0l0,0l955252736,1445412116l954204160,1445412116l-1547698176,1445412116l-1548746752,1445412116l0,0l0,0l0,0l0,0l0,0l0,0l0,0l0,0l0,0l0,0l0,0l0,0l0,0l0,0l-1327497216,1445412116l-1328545792,1445412116l919601152,1445412116l918552576,1445412116l0,0l0,0l2016411648,825360485l5322041,0l486539264,2124488575l486539264,2124488575l486014976,2124489578l1572864,808517632l-1278201800,1445412116l-1279262720,1445412116l-1114636288,1445412116l-1115684864,1445412116l5242880,0l13631488,0l-1422131200,1445092865l-1687027712,-632516723l29285,1812450l38739,1812450l31844,1812450l26256,1818038l26256,1824934l26256,1831817l31844,1837405l38739,1837405l38740,1837405l38740,2018012l2480,2052247l0,2054029l0,1909915l8374,1908462l18559,1902874l23106,1891507l18496,1883062l16178,1878852l12019,1876175l7161,1875250l0,1876493l0,48871l38740,0l4259840,0l1923874816,1445093223l-1687027712,-632516723l505967205,2124489578l8781824,6619136l-736100281,2127658112l0,7929970l4194304,0l27328512,0l-1728315392,1445091814l-1687027712,-632516723l1684632165,1752375869l1600483425,1226842672l1394752836,1701863784l574173728,1869570848l1769170034,574449018l909522486,925969461l808990001,1881154099l1030255713,741371170l875719728,741355569l926037299,959669043l741683250,875706677l859122737,741880116l808989496,909519923l741684790,959983665l913060407,892745270l943075628,808465721l858928739,824980023l909654070,892088630l842348855,943075628l909521208,875771180l824981040,825767990l862139958,892745012l943075628,909521208l892809516,824981296l943012150,892089648l741815601,942683953l1815360817,925969456l808990001,741370931l577075248,1818846752l1819239276,574452335l858993443,577058150l1920234272,1684368239l577118781,1631219488l2003790956,1701015145l574450796,1931485798l1701607796,1869619773l1769236851,1631219311l1819243362,996504693l1952867692,875573562l1869888306,959527536l1769421621,979924068l1701329718,1952999273l859320890,1869835579l1634891565,1953705328l979725433,1701736302l1949136443,762607717l1751346785,1832546927l1818518633,4072037l0,0l27328512,0l425459712,1445093223l-1687027712,-632516723l94821,0l65536,0l65536,0l65536,0l65536,0l65536,0l65536,0l65536,0l65536,0l65536,0l65536,0l65536,0l65536,0l65536,0l14,57783l2310154,1039l65536,0l65536,0l65536,0l65536,0l65536,0l65536,0l65536,0l1085865984,0l-1726283776,0l65536,0l65536,0l65536,0l65536,0l65536,0l65537,-520034107l65536,0l864813056,0l1111752704,0l65536,0l65536,0l65536,0l65536,0l65536,0l65536,0l65536,0l65536,0l65536,0l65536,0l65536,0l65536,0l65536,0l480247808,0l65536,0l27328512,0l-783548416,352883l-1687027712,-632516723l160357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27328512,0l389808128,1445093223l-1687027712,-632516723l160357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2162688,0l0,0l848101376,-1811939320l3,0l35717120,0l-783548416,352883l-1687027712,-632516723l913076837,959591736l913059884,892482612l909519928,812397108l876098860,1815425077l943008816,892351796l959525484,741750839l876164913,913059888l959591736,896282668l942814258,808202296l892350828,959590709l1815096374,892678713l842609718,875637816l959460660,858927667l909192556,842020664l842086199,859188524l909194546,1815294519l942815538,1815096373l1815096368,876098617l960050739,825371698l942945330,959984953l842348908,808923185l841758768,875835953l943012152,892955705l943272760,741619252l875704626,892942388l829176120,876097593l842217520,875637808l825505076,909193522l808989548,943206449l875705644,1815623730l892875053,909588274l741815605,892613681l925970740,762064949l825571377,842348599l824981041,875902004l892809521,825060400l925971768,825374008l875637814,825505076l808793905,858927468l943076152,741750066l892613681,825372980l829175857,825832242l943076405,875637816l825505076,942747954l858927468,909194297l741487416,892613681l825372980,812398641l812396588,812396588l812396588,862728236l876033072,741356594l925723696,825635640l842348851,842347308l1815296056,943075629l926036023,741486903l842217005,926298421l762065714,876099639l909654329,892546103l859322418,808202348l943140204,959591736l741487921,942814515l812397368,762064940l892876855,892418354l892546098,859322418l1627389952,1869112174l1768766066,1701602404l66141730,0l-783548416,352883l-1687027712,-632516723l808219237,859321196l959723826,808857900l1815230517,943076915l741750326,875902769l862140212,876034097l841758518,858927410l926034994,842479156l926034993,858862902l892547628,808530224l892547884,1664300084l942682674,741749815l808466739,841758518l959656753,875312693l959788596,825371700l892941107,808791094l909718066,858862179l909457715,943076652l741946681,808727090l741683513,926298934l841757750,808530996l925644085,808530224l959603506,942946608l926231605,808597561l942879532,959590450l943141932,741684537l942815283,741552695l926234931,862729527l959591224,858536244l808465721,942894135l876163635,892611641l808794166,842281836l842217272,926102828l1664234293,825372979l741488946,942747702l841758004,859124280l908867127,926038326l892480566,942683189l859253813,825570100l808989283,859321656l858798124,741947187l842477875,741685554l842479160,858535221l892809782,959198772l926431537,942894137l876163635,876162105l925970482,859321196l959723826,876099884l1815492664,858798131l741422388,808597561l862138423,926037042l959198770,943010866l926034996,825439287l876096564,859058232l909390380,825440057l875902764,1664692279l959985201,741947449l942879801,824980786l808727345,824980023l892809265,824979769l808727345,824980023l892809265,828584249l926233141,959198774l858992694,959523892l858993716,859319346l909588785,909324844l875771191,808597292l1664104499,959983922l741946679,942945590l841758520,909719600l892090169,808464952l808594481,959854904l808791095,909718066l942682723,926496313l808793132,741750585l825438514,741487923l875704372,841758520l859320370,858534448l876164661,892953397l808988985,808793388l741422386,926431025l925642804,959918903l741354551,926364216l828584242,959787315l875312441,892810033l892480560,959459641l892415024,842085427l959918892,808989237l875639852,942894132l876163635,2016422969l101,0l0,0l0,0l0,0l0,0l0,0l0,0l0,0l0,0l0,0l0,0l0,0l0,0l0,0l0,0l0,0l0,0l0,0l0,0l0,0l0,0l0,0l0,0l0,0l0,0l0,0l0,0l0,0l0,0l0,0l0,0l0,0l0,0l0,0l23134208,0l1592524800,1445093223l-1687027712,-632516723l94821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577072228,574497342l2162750,0l0,0l882442240,-280756215l0,243592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70928,0l-1038090240,1445411757l0,0l0,1702126948l10581091,0l1822228480,1445093223l-1687027712,-632516723l29285,0l0,0l948436992,2124489589l952107008,2124489589l958398464,2124489589l1240465408,1445412118l32636928,262144l607144449,1445412117l609484800,1445412117l611319808,1445412117l-1548746752,1445412116l-1546649600,1445412116l-1546649600,1445412116l0,0l0,0l0,0l0,0l4259840,0l986710016,1445412116l-883949568,1445412115l481820672,2124489578l1441792,411041792l-1042267950,1445412116l-1043333120,1445412116l4194304,0l77594624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62,0l0,0l23134208,0l65536,21626880l1983643648,1634235194l2037671280,1763730800l1596079460,808464504l863264560,1663050292l1685221231,1702521203l825369149,741355574l808857906,1864376880l1953526586,875766333l1684086818,824327530l808466480,1634738210l574449780,1080831085l1080831024,825371696l1815097398,808857906l825371696,1848651830l1042441574,1933211196l1802465908,1869226085l1953721961,1030057081l1953066274,790786661l980827198,1836216166l1935764597,980827198l1902452838,1981955438l589327457,1043276336l980823868,1836216166l1935764597,980827198l1752457584,1634887456l1852139876,1634235252l1802462576,578036285l1664773920,1701736047l2037675107,574449008l1952671090,1702109218l1868723320,1667592824l807550324,841756716l808465969,909193772l790769712,980827198l1684955496,1047749996l1748661820,1936683040l1869182057,1075985774l808528944,573583416l792477231,1634220662l1701602414,792477299l1752382070,1952804961l1046835321,0l33619968,0l65536,31195136l1983643648,1634235194l2037671280,1763730800l1596079460,808464504l863264560,1663050296l1685221231,1702521203l825369149,741355574l808857906,1864376880l1953526586,942875197l1684086818,824327530l808466480,1634738210l574449780,1080241261l1076898866,875899952l809513008,942682412l1080242224,1077231664l825371700,741355574l808857906,825371696l1848651830,1042441574l1933211196,1802465908l1869226085,1953721961l1030057081,1953066274l790786661,980827198l1836216166,1935764597l980827198,1902452838l1981955438,589327457l1043276336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1685025392,1768253472l544499815,573841459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359650,808988721l1043276336,980823868l1684955496,1047749996l980823868,1885431923l1887007845,15973l0,0l33554432,0l31522816,0l-783417344,352883l-1687027712,-632516723l1684632165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5282,1819898995l1881292133,1953067887l980316009,1869832801l1702131052,1717922875l825703028,1869888307l959789680,1769421622l979924068,1748711730l1751607653,942815860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50428015,0l-783417344,352883l-1687027712,-632516723l1684632165,1752375869l1600483425,1226842672l1394752836,1701863784l573846048,1869570848l1769170034,574449018l909586481,741881911l808531506,573911349l1952542752,1830960488l1815096368,842217016l858926133,1664235057l892810803,824981561l959656496,842476592l842150449,858993196l741554230,808529969l741356342,959525940l829174068,926299952l875313208,808858425l808545328,943142455l892480568,892482866l808545336,859191606l892480561,825242674l808543032,926364726l892480561,876164146l808528950,808857654l892480568,842413874l808528953,942815285l892480564,892875059l808543026,943076149l892480567,926036020l808528946,842151989l892480561,859189557l808528952,825505846l892480569,842151733l808545334,943142455l892480568,926300213l808545336,943142455l909257784,825569329l808545333,942814007l909257779,909654064l808543033,859059509l892480564,892680249l808528952,959984691l892480568,809054776l808528946,959590705l892480564,926036022l909730613,909326647l825569836,825702200l825309484,741814839l825766962,741488953l925906232,841757749l859386932,912472119l959983666,842148914l875639608,858991670l942814259,825307692l943011380,959985196l808594483,943011632l741370937,892350514l1815557429,892611632l909521718,926167660l875312947,926430005l809001778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7118781,2037674784l574449004,1769172848l1852795252,1935827258l1953852527,1701591909l943354982,1950036280l909799535,1769421619l979924068,993342001l1734960488,876246120l1832595763,1999466355l762339698,1819898995l1869494885,1983604078l2019914797,1851862388l1919903843,1684630842l577072228,2016422974l960495717,790769696l10566718,0l-783417344,352883l-1687027712,-632516723l160357,2048840l110027,2054386l87123,2061269l62797,2069319l0,2091734l0,539559l67805,539559l122771,484581l122771,416789l122771,348945l67805,293980l0,293980l0,82348l47093,70102l256274,18645l399707,0l399707,0l44105728,0l955121664,1445093223l-1687027712,-632516723l1340005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44105728,0l-783417344,352883l-1687027712,-632516723l1340005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44105728,0l911081472,1445093223l-1687027712,-632516723l94821,0l65536,0l65536,0l65536,0l65536,0l65536,0l65536,0l65536,0l65536,0l65536,0l65536,0l65536,0l65536,0l65536,0l65536,0l65536,0l65536,0l65536,0l720896,0l65536,0l65536,0l65536,0l65536,0l65536,0l65536,0l65536,0l65536,0l65536,0l65536,0l65536,0l65536,0l65536,0l65536,0l65536,0l65536,0l65536,0l65536,0l65536,0l65536,0l65536,0l65536,0l-1331036160,0l1032192000,0l65536,0l-590544896,0l894894080,0l65536,0l65536,0l65536,0l65536,0l65536,0l65536,0l65536,0l65536,0l65536,0l65536,0l65536,0l65536,0l65536,0l-835715072,0l-593559552,0l65536,0l65536,0l65536,0l65536,0l65536,0l65536,0l65536,0l65536,0l65536,0l65536,0l65536,0l65536,0l65536,0l1223163904,0l-710606848,0l65536,0l65536,0l65536,0l65536,0l65536,0l45167666,0l-783417344,352883l-1687027712,-632516723l1340005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1080911219,1815167028l45102912,0l99680256,0l65536,97714176l1983643648,1634235194l2037671280,1763730800l1596079460,808464504l829710128,1663050295l1685221231,1702521203l825369149,741355574l808857906,1864376880l1953526586,925966909l1684086818,857881962l741355574,808792881l875375664,573583413l1952542752,1830960488l825442352,859863409l942882871,741949548l942751852,1815491136l741355840,842219628l1081635116,859846963l825388087,1076899894l1080832817,843067442l825388088,1076899894l845952049,808465969l1899180864,808730745l1815163968,741355840l808857906,843082800l808665138,741949548l808857906,859860016l825371697,1898983478l942882936,1815098432l875642928,909197420l1815360064,858865712l1042441592,1933211196l1802465908,1869226085l1953721961,1030057081l1953066274,790786661l980827198,1836216166l1935764597,980827198l1902452838,1981955438l589327457,1043276338l1715107388,1852925216l1635131965,824385644l1010708258,543570550l1030648165,1836413730l942682400,1075851312l573579312,1983659567l1696622138,574451313l544044403,808988721l826286128,790769696l980827198,1902452838l1629633902,1075868514l1043276337,1715107388l1852925216,1650532925l809508979,1010708258l543570550,1030648165l1836413730,540295200l893394992,1010708258l543570550,1030648165l543582498,924856384l790770208,980827198l1902452838,1763851630l809508966,540029216l1043276341,1715107388l1852925216,1919951421l891315311,540028980l857749312,1010708258l543570550,1030648165l1869770786,875896932l1075851312,573775928l1983659567,1696622138l574451313,1075865193l540483633,1043276338l1715107388,1852925216l1718166077,540098592l891301937,1010708258l543570550,1030648165l1869770786,875896932l1075851312,857747761l1010708258,543570550l1030648165,1869770786l875896932,1075851312l857748017,1010708258l543570550,1030648165l543582498,807415872l573718560,1983659567l1696622138,574451313l1075865193,540024886l573911360,1983659567l1696622138,574451313l1075865193,960503857l573718560,1983659567l1696622138,574451313l1075865193,826286134l960503863,1010708258l543570550,1030648165l543582498,1075851328l1769414706,577270884l1983659567,1696622138l574451313,1075865193l1769414710,543716452l574173504,1983659567l1696622138,574451313l1075865193,843063345l574177312,1983659567l1696622138,574451313l1075865193,843063350l960503857,1010708258l543570550,1030648165l543582498,1075851328l1075852081,1043276339l1715107388,1852925216l1718166077,540426272l540225856,573780544l1983659567,1696622138l574451313,1075865193l540024881,790770496l980827198,1902452838l1763851630,910172262l892485664,790769696l980827198,1902452838l1763851630,809508966l540229664,573780288l1983659567,1696622138l574451313,1075865193l826286134,843063347l1043276343,1715107388l1852925216,1718166077l540098592,1746940736l1751607653,1043276404l1715107388,1852925216l1718166077,540426272l540619328,1734960488l790787176,980827198l1902452838,1981955438l589327457,1043276336l1715107388,1852925216l1970479677,1769414765l543716452,859840560l1043276337,1715107388l1852925216,1970479677l1701322861,1952999273l1075851296,790769971l980827198,1902452838l1881292142,543453042l540095296,959592754l808464672,790769712l980827198,1902452838l1931623790,1998613877l1752458345,1075851296l790770739,980827198l1902452838,1931623790l1746955637,1751607653l540024948,573846336l1983659567,1696622138l574451313,544044403l540095296,573579312l1983659567,1696622138l574451313,544044403l859840560,859840561l1043276337,1715107388l1852925216,1970479677l859840621,859840561l573579314,1983659567l1696622138,574451313l544044403,825368624l540028982,573649728l1983659567,1696622138l574451313,544044403l540095296,540226368l1043276336,980823868l1836216166,1935764597l980827198,1752457584l1634887456,1852139876l1634235252,1802462576l578036285,1664773920l1701736047,2037675107l574449008,1952671090l1702109218,1868723320l1667592824,1075985780l1076638771,1076638771l1076639027,790771251l980827198,1684955496l1047749996,1748661820l1936683040,1869182057l1075985774,859843634l1010708258,1748661807l1818521185,1010725733l1933211183,1701863784l1701869940,62l0,0l89194496,0l65536,87621632l1983643648,1634235194l2037671280,1763730800l1596079460,808464504l829710128,1663050296l1685221231,1702521203l825369149,741355574l808857906,1864376880l1953526586,942744125l1684086818,941768042l573583409,1952542752l1830960488,942682412l1080832048,826291249l876637239,1080833600l826291505,893414454l1080833344,826291761l910191669,1080833088l826292017,808545332l741355576,942751852l1815359808,876623680l959529068,1815425344l893401152,808599660l1815490880,910178624l825376876,1815556416l808857906,808528944l1815097400,1076965952l1080834097,1815560249l1076900416,1080834353l1815625784,1077489984l1080832050,1815691319l1077424448,829174066l808466480,909193772l1080832048,843069233l910191665,1080834368l843068977,893414448l1080834112,826291505l876637241,1080833856l826291249,577075256l980827198,1869771891l1780508011,1936615791" fillcolor="#3b5d94" stroked="f" o:allowincell="f" style="position:absolute;left:1118;top:-71;width:74;height:95;mso-wrap-style:none;v-text-anchor:middle">
                <v:fill o:detectmouseclick="t" type="solid" color2="#c4a26b"/>
                <v:stroke color="#3465a4" joinstyle="round" endcap="flat"/>
                <w10:wrap type="none"/>
              </v:rect>
              <v:rect id="shape_0" ID="Shape 135" coordsize="877151,982202" path="l792976,970l807157,0l818337,343264l720230,402307l72251,792222l0,982202l0,982202l0,982202l70434,802205l250660,665578l877151,190649l775106,58912l790131,5940l791071,2629l792030,1035l792976,970l9502772,0l490733568,2124488575l490733568,2124488575l1819213824,996504693l1952867692,892416314l1869888306,875379312l1769421624,979924068l993145393,1734960488l943354984,1936538421l1920413039,1932357729l1701607796,1852796474l762723173,1954047348l1668178221,980578152l1684302189,25964l0,0l0,0l0,0l9437184,0l31457280,0l-2041249792,1445093221l-1687027712,-632516723l1684632165,1752375869l1600483425,1226842672l1394752836,1701863784l842215712,1868767266l1935962735,1030060649l875573538,943206710l825373996,574109494l1952542752,1814183272l825767985,825505073l824979760,842019632l825701685,876047411l825701169,741357361l909717561,926103350l876047414,859321905l741553719,825831481l858797113,842558516l892351797,741749816l875706680,909455416l876112953,825569586l741552951,892874808l858993972,1713381940l1668050025,1919904879l857940541,895890227l1931485797,1802465908l574448741,1864376934l1819042106,1852405615l1819043171,577118781l2037674784,574449004l1769172848,1852795252l1935827258,1953852527l1701591909,825914470l993146161,980447092l993539117,1952737655l842087016,1701329714l1952999273,993343546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4075298,0l0,0l9502720,0l-781910016,352883l-1687027712,-632516723l815717,0l818337,343264l720230,402307l72251,792222l0,982202l0,982202l0,982202l70434,802205l250660,665578l877151,190649l775106,58912l790131,5940l791071,2629l792030,1035l792976,970l2162688,0l-887095296,1445411760l0,0l3473408,1702100992l133264483,0l1953497088,1445412118l482344960,2124488575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020153,741488439l959736880,858994480l741881397,875704626l892876852,879506743l859254841,943076659l842084908,943207476l1815426869,959526961l942879026,959198258l808793657,859387444l892940652,926300210l741488950,875706680l825439793,942763060l943208758,909128504l892811308,859387699l829174321,876164663l842412338,926493748l875706681,1815623216l825440569,959657268l925969459,909718579l943207472,859060588l959722803,824980536l892744505,842283059l959540273,825503794l959655987,859386156l926233394,1815687735l825243441,926363702l824981049,926037304l926168633,909601844l858928946,741553969l875903281,859255856l829175860,825767478l842151991,943270961l943142192,1815229745l876099121,825372723l841759032,875968821l808202348,808202348l808202348,859060588l876097847,862728236l926233649,741357618l841837616,842085424l959920436,875637810l959460660,825373235l909192556,842020664l842086199,859188524l909194546,1815294519l876099121,825373494l824980790,858928439l909653303,909208633l942944304,892482611l842150188,842283062l1815230262,876163889l942814519,824981043l942747703,943141686l876112948,892416562l741486903,943077425l842479159,829175350l959787833,859255350l808528949,909127731l959723056,892811372l892548917,959199283l808596276,808531766l892483692,959657779l892089913,808530999l876164153,892940652l842282290,741487927l875640881,842217521l946614839,909587762l892877111,892483628l808792117,946615095l926495794,808859449l842283052,909717808l946614835,808924466l892876337,909588524l876033072,946614577l808924466,959852849l825505580,859256115l963391798,825702704l825636151,909261100l858992689,946614325l875574839,875639863l959789100,959525427l929838384,892678452l959526707,892483628l875639608,946614584l959920181,858861879l842283052,892876085l946615857,892547641l926496561,825505580l943273015,946615857l808924471,808990262l959461676,875902260l946615857,825308727l859126066,892483628l892941877,929838648l892678452,825571634l842610732,942946104l946616368,960051253l842479923,825700652l825766707,1815098425l943076913,808465712l824980786,960049465l926430256,892890169l808728887,741422133l943012152,842149945l959540279,942944563l926496565,808988972l892744754,1815621689l875837237,876034100l942746673,926102582l875772214,825766252l842281017,741748785l842348593,909455412l829175089,809054520l925971252,926231601l942747959,1815164983l926101554,926168886l892089400,875836471l875573305,909586796l842477881,741880888l842348593,842348855l829174325,943010617l892483378,959523896l892875573,926037298l808923500,825832753l741945401,959787576l926168113,960064560l909390131,741422641l875575353,959461172l960064562,959657267l741814577,842348849l909587255,946615605l942682676,909193271l808923436,959591217l1815359799,842348849l842611001,959198007l875770681,909391155l842413932,926431026l824980790,875903032l942945331,808610871l926299955,926496564l876097836,808596281l1815228728,892746041l892416816,925969457l825307696,808662578l859189612,943076144l741881912,959854641l825372977,829174839l926430775,909129270l925969462,808857904l875574322,943272300l959788595,741618997l942749745,926299192l963393591,909324344l875705137,808923436l909259058,1815622713l959854641,825504820l824980793,892810806l925905721,942763063l926298416,875966775l943142188,842412848l829175096,808925240l926365488,959523894l842412339,825767731l943075692,808662580l741946166,943077425l842479159,946615862l909325876,942814256l909521196,909390387l1815687225,808662577l825308725,824980274l842216496,858994231l959540279,825373491l909717809,808988972l892744754,1815621689l943077425,859256375l824980275,959460144l808991024,926444596l909522741,741488181l926431032,876098872l942763062,842152246l942747702,892940588l825374515,1815164473l808661041,808924464l824979768,842020665l943273779,859139126l875704633,741749816l926299697,842412597l896283956,892613687l959461425,892940588l825505074,1815623991l892809268,741882162l741370928,892955696l842478128,1815096368l825767725,808464697l858535473,943206965l825060403,808925238l825702194,908930098l825569843,858928950l892418156,741814583l825781296,926102328l859058988,1815361074l842019383,875311155l808661552,842492983l741422386,842152247l812397106,842545452l1815228466,943270960l842019378,959197292l808596024,808938546l741618484,842149944l845952304,909520949l909519920,943142197l926365804,741422385l909130033,929839412l808531255,943008822l1815228729,825243959l892088627,1815098425l808532279,841756983l1815687734,808597815l824979507,1815425840l959592759,959198775l845951031,909260337l808204344,943205740l892940343,741751090l892613681,925970740l812396598,862728236l875771700,824981552l825372727,960049200l133169202,0l265289728,0l0,262144000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020153,741488439l959736880,858994480l741881397,875704626l892876852,879506743l859254841,943076659l842084908,943207476l1815426869,959526961l942879026,959198258l808793657,859387444l892940652,926300210l741488950,875706680l825439793,942763060l943208758,909128504l892811308,859387699l829174321,876164663l842412338,926493748l875706681,1815623216l825440569,959657268l925969459,909718579l943207472,859060588l959722803,824980536l892744505,842283059l959540273,825503794l959655987,859386156l926233394,1815687735l825243441,926363702l824981049,926037304l926168633,909601844l858928946,741553969l875903281,859255856l829175860,825767478l842151991,943270961l943142192,1815229745l876099121,825372723l841759032,875968821l808202348,808202348l808202348,859060588l876097847,862728236l926233649,741357618l841837616,842085424l959920436,875637810l959460660,825373235l909192556,842020664l842086199,859188524l909194546,1815294519l876099121,825373494l824980790,858928439l909653303,909208633l942944304,892482611l842150188,842283062l1815230262,876163889l942814519,824981043l942747703,943141686l876112948,892416562l741486903,943077425l842479159,829175350l959787833,859255350l808528949,909127731l959723056,892811372l892548917,959199283l808596276,808531766l892483692,959657779l892089913,808530999l876164153,892940652l842282290,741487927l875640881,842217521l946614839,909587762l892877111,892483628l808792117,946615095l926495794,808859449l842283052,909717808l946614835,808924466l892876337,909588524l876033072,946614577l808924466,959852849l825505580,859256115l963391798,825702704l825636151,909261100l858992689,946614325l875574839,875639863l959789100,959525427l929838384,892678452l959526707,892483628l875639608,946614584l959920181,858861879l842283052,892876085l946615857,892547641l926496561,825505580l943273015,946615857l808924471,808990262l959461676,875902260l946615857,825308727l859126066,892483628l892941877,929838648l892678452,825571634l842610732,942946104l946616368,960051253l842479923,825700652l825766707,1815098425l943076913,808465712l824980786,960049465l926430256,892890169l808728887,741422133l943012152,842149945l959540279,942944563l926496565,808988972l892744754,1815621689l875837237,876034100l942746673,926102582l875772214,825766252l842281017,741748785l842348593,909455412l829175089,809054520l925971252,926231601l942747959,1815164983l926101554,926168886l892089400,875836471l875573305,909586796l842477881,741880888l842348593,842348855l829174325,943010617l892483378,959523896l892875573,926037298l808923500,825832753l741945401,959787576l926168113,960064560l909390131,741422641l875575353,959461172l960064562,959657267l741814577,842348849l909587255,946615605l942682676,909193271l808923436,959591217l1815359799,842348849l842611001,959198007l875770681,909391155l842413932,926431026l824980790,875903032l942945331,808610871l926299955,926496564l876097836,808596281l1815228728,892746041l892416816,925969457l825307696,808662578l859189612,943076144l741881912,959854641l825372977,829174839l926430775,909129270l925969462,808857904l875574322,943272300l959788595,741618997l942749745,926299192l963393591,909324344l875705137,808923436l909259058,1815622713l959854641,825504820l824980793,892810806l925905721,942763063l926298416,875966775l943142188,842412848l829175096,808925240l926365488,959523894l842412339,825767731l943075692,808662580l741946166,943077425l842479159,946615862l909325876,942814256l909521196,909390387l1815687225,808662577l825308725,824980274l842216496,858994231l959540279,825373491l909717809,808988972l892744754,1815621689l943077425,859256375l824980275,959460144l808991024,926444596l909522741,741488181l926431032,876098872l942763062,842152246l942747702,892940588l825374515,1815164473l808661041,808924464l824979768,842020665l943273779,859139126l875704633,741749816l926299697,842412597l896283956,892613687l959461425,892940588l825505074,1815623991l892809268,741882162l741370928,892955696l842478128,1815096368l825767725,808464697l858535473,943206965l825060403,808925238l825702194,908930098l825569843,858928950l892418156,741814583l825781296,926102328l859058988,1815361074l842019383,875311155l808661552,842492983l741422386,842152247l812397106,842545452l1815228466,943270960l842019378,959197292l808596024,808938546l741618484,842149944l845952304,909520949l909519920,943142197l926365804,741422385l909130033,929839412l808531255,943008822l1815228729,825243959l892088627,1815098425l808532279,841756983l1815687734,808597815l824979507,1815425840l959592759,959198775l845951031,909260337l808204344,943205740l892940343,741751090l892613681,925970740l812396598,862728236l875771700,824981552l825372727,960049200l858876978,875967027l741554228,959540272l959722293,943206455l875835692,842085429l1815621937,858929204l909718580,825371696l942945330,892810552l808202348,808202348l943011948,858798137l942420533,909587767l926431288,892811372l808924729,942421810l959789104,909456183l825505644,859190579l942422067,842610741l909455671,959592812l943207224,942421561l909456690,842283065l842283116,875573558l824981047,842346808l926496818,876178488l808923699,741357113l808596536,926103857l892955704,926495033l741488946,892874808l842020409,876047412l808923953,741356345l825373752,960049461l842624051,926103609l741749046,926234424l842608695,876112952l808595506,741879865l892418097,808792628l963392567,842086704l808529977,942684460l892679736,963391545l858928690,808532275l909261100,909390900l946614320,909456690l825832761,959461420l892613936,829175856l909455672,875706424l842542134,825701685l1815556657,808597816l809056568,876096564l909652018,1815228727l809054264,808531509l876031032,825373745l1815295800,926429240l943208498,842542133l858994741,1815360051l875639863,959984178l892939318,825832761l1815492665,909259832l875900977,876031024l909456177,1815491379l892483896,842086196l876096561,808531506l1815098421,925971511l943009845,942746677l959460657,859386169l842283116,825242160l925643573,942944564l959657016,959789420l943076151,942420024l960051253,808989748l825505644,858863672l942421817,808924471l909260340,842610796l943077176,942420533l808794423,859060022l959789164,942945586l959197492,925905716l959788598,842283116l959723568,959199280l808596276,909587511l825766252,909259829l741946936,892941625l909719090,876178481l959920178,741749296l825832761,892483641l809004088,859387704l741815606,859387192l875837240,959999028l808728882,741487926l859189817,825372720l876047408,943207473l741356857,926234424l943076912,842558512l959657013,741554487l926037049,909128502l876178480,942682675l741881143,825831481l808794162,959999028l825309234,741879859l859387192,959854392l842558521,876032313l741421619,825636664l909521974,876112947l842085426,741880627l875967033,876032825l926444600,909129525l741423158,892418097l842215990,946615857l875836722,959853872l959789356,842478902l963393590,909718834l959788089,959461676l892875063,963393847l808596276,842478647l959789100,892352048l963393592,842479925l858798130,875706412l892352569,946615859l876032569,892351796l842283052,808663090l963393845,875903285l859255344,892483628l926101557,963392569l892746037,926431541l959789100,825636915l963393077,858928690l876163891,825766188l926430773,1815425847l842347064,875836212l842607665,859190070l1815228471,959722040l875573560,842607673l926101558,1815359539l825635385,859191350l809053235,825243193l1815360568,959984952l876165170,876031030l859125041,1815688761l959788856,942814000l892873777,892678713l1815491896,825831992l909653303,842542128l926299957,1815623476l825373752,960049461l876162097,808923699l1815164473,825439289l959525428,942746674l842151217,892614457l909588588,825833776l942420274,926102834l858928946,825505900l809055543,942420531l909718839,825374776l942684268,858927154l942422068,808597552l942945074,942684268l858927154,942422068l909130037,943207728l909588588,943143216l942421812,842478134l909324856,909261164l909325106,925645108l892547380,942749239l825505900,909587256l942421553,942682676l875705397,959789420l875573817,942421555l859190583,808532023l959789420,909129268l942420022,926102834l892547635,959461740l892483889,942421557l842019380,875968048l842283116,825636912l942422329,942750005l875705656,959461740l892614961,824981044l842346808,825570361l926444601,960049206l741421617,859124280l959722295,842558516l808991028,741357879l959984952,859060274l809069625,859125305l741552179,842608697l859191344,876178483l875837746,741617715l875706680,825635384l876112945,808792370l741881905,842150968l909128504,942763058l858928433,842412592l909588524,942880305l963393848,825766452l959526196,875706412l808532025,963392308l876032564,858797879l859060524,909194289l946615864,825308727l942946610,842610732l892743988,929837622l942944564,858798390l859060524,876033840l946615602,926167604l959787321,959592492l859125553,963391541l943143221,858994743l959789100,859125042l946614325,842348592l959723832,959461676l926364209,963391795l842479925,909455411l842610732,858861880l946614839,875901497l925972792,959789356l842610993,946615096l959789104,909586998l942684204,925971253l946615862,942944825l842610227,959789356l926364982,946616631l942682681,858863929l942684204,959460149l946616633,909194807l859124020,842610732l909128761,946614837l942813748,809054770l825505580,959920180l946616114,875967799l825767984,842283052l892809522,963391794l825636404,959658036l959461676,926365749l946614838,926429753l825307447,842610732l909326388,946616370l959920176,925970738l909392172,808792374l963392825,959723058l876164917,942684204l876164408,946616628l942813748,842346547l959461676,943141175l963393584,825636404l892549172,942684204l875835961,946615862l926429753,926102326l959461676,892876853l946615346,858797623l842477619,909392172l892612918,946616119l842610736,909521972l959789356,942814520l838875444,1815425843l959984952,875836217l922758195,943009847l398472497,0l526385152,0l0,524222464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020153,741488439l959736880,858994480l741881397,875704626l892876852,879506743l859254841,943076659l842084908,943207476l1815426869,959526961l942879026,959198258l808793657,859387444l892940652,926300210l741488950,875706680l825439793,942763060l943208758,909128504l892811308,859387699l829174321,876164663l842412338,926493748l875706681,1815623216l825440569,959657268l925969459,909718579l943207472,859060588l959722803,824980536l892744505,842283059l959540273,825503794l959655987,859386156l926233394,1815687735l825243441,926363702l824981049,926037304l926168633,909601844l858928946,741553969l875903281,859255856l829175860,825767478l842151991,943270961l943142192,1815229745l876099121,825372723l841759032,875968821l808202348,808202348l808202348,859060588l876097847,862728236l926233649,741357618l841837616,842085424l959920436,875637810l959460660,825373235l909192556,842020664l842086199,859188524l909194546,1815294519l876099121,825373494l824980790,858928439l909653303,909208633l942944304,892482611l842150188,842283062l1815230262,876163889l942814519,824981043l942747703,943141686l876112948,892416562l741486903,943077425l842479159,829175350l959787833,859255350l808528949,909127731l959723056,892811372l892548917,959199283l808596276,808531766l892483692,959657779l892089913,808530999l876164153,892940652l842282290,741487927l875640881,842217521l946614839,909587762l892877111,892483628l808792117,946615095l926495794,808859449l842283052,909717808l946614835,808924466l892876337,909588524l876033072,946614577l808924466,959852849l825505580,859256115l963391798,825702704l825636151,909261100l858992689,946614325l875574839,875639863l959789100,959525427l929838384,892678452l959526707,892483628l875639608,946614584l959920181,858861879l842283052,892876085l946615857,892547641l926496561,825505580l943273015,946615857l808924471,808990262l959461676,875902260l946615857,825308727l859126066,892483628l892941877,929838648l892678452,825571634l842610732,942946104l946616368,960051253l842479923,825700652l825766707,1815098425l943076913,808465712l824980786,960049465l926430256,892890169l808728887,741422133l943012152,842149945l959540279,942944563l926496565,808988972l892744754,1815621689l875837237,876034100l942746673,926102582l875772214,825766252l842281017,741748785l842348593,909455412l829175089,809054520l925971252,926231601l942747959,1815164983l926101554,926168886l892089400,875836471l875573305,909586796l842477881,741880888l842348593,842348855l829174325,943010617l892483378,959523896l892875573,926037298l808923500,825832753l741945401,959787576l926168113,960064560l909390131,741422641l875575353,959461172l960064562,959657267l741814577,842348849l909587255,946615605l942682676,909193271l808923436,959591217l1815359799,842348849l842611001,959198007l875770681,909391155l842413932,926431026l824980790,875903032l942945331,808610871l926299955,926496564l876097836,808596281l1815228728,892746041l892416816,925969457l825307696,808662578l859189612,943076144l741881912,959854641l825372977,829174839l926430775,909129270l925969462,808857904l875574322,943272300l959788595,741618997l942749745,926299192l963393591,909324344l875705137,808923436l909259058,1815622713l959854641,825504820l824980793,892810806l925905721,942763063l926298416,875966775l943142188,842412848l829175096,808925240l926365488,959523894l842412339,825767731l943075692,808662580l741946166,943077425l842479159,946615862l909325876,942814256l909521196,909390387l1815687225,808662577l825308725,824980274l842216496,858994231l959540279,825373491l909717809,808988972l892744754,1815621689l943077425,859256375l824980275,959460144l808991024,926444596l909522741,741488181l926431032,876098872l942763062,842152246l942747702,892940588l825374515,1815164473l808661041,808924464l824979768,842020665l943273779,859139126l875704633,741749816l926299697,842412597l896283956,892613687l959461425,892940588l825505074,1815623991l892809268,741882162l741370928,892955696l842478128,1815096368l825767725,808464697l858535473,943206965l825060403,808925238l825702194,908930098l825569843,858928950l892418156,741814583l825781296,926102328l859058988,1815361074l842019383,875311155l808661552,842492983l741422386,842152247l812397106,842545452l1815228466,943270960l842019378,959197292l808596024,808938546l741618484,842149944l845952304,909520949l909519920,943142197l926365804,741422385l909130033,929839412l808531255,943008822l1815228729,825243959l892088627,1815098425l808532279,841756983l1815687734,808597815l824979507,1815425840l959592759,959198775l845951031,909260337l808204344,943205740l892940343,741751090l892613681,925970740l812396598,862728236l875771700,824981552l825372727,960049200l858876978,875967027l741554228,959540272l959722293,943206455l875835692,842085429l1815621937,858929204l909718580,825371696l942945330,892810552l808202348,808202348l943011948,858798137l942420533,909587767l926431288,892811372l808924729,942421810l959789104,909456183l825505644,859190579l942422067,842610741l909455671,959592812l943207224,942421561l909456690,842283065l842283116,875573558l824981047,842346808l926496818,876178488l808923699,741357113l808596536,926103857l892955704,926495033l741488946,892874808l842020409,876047412l808923953,741356345l825373752,960049461l842624051,926103609l741749046,926234424l842608695,876112952l808595506,741879865l892418097,808792628l963392567,842086704l808529977,942684460l892679736,963391545l858928690,808532275l909261100,909390900l946614320,909456690l825832761,959461420l892613936,829175856l909455672,875706424l842542134,825701685l1815556657,808597816l809056568,876096564l909652018,1815228727l809054264,808531509l876031032,825373745l1815295800,926429240l943208498,842542133l858994741,1815360051l875639863,959984178l892939318,825832761l1815492665,909259832l875900977,876031024l909456177,1815491379l892483896,842086196l876096561,808531506l1815098421,925971511l943009845,942746677l959460657,859386169l842283116,825242160l925643573,942944564l959657016,959789420l943076151,942420024l960051253,808989748l825505644,858863672l942421817,808924471l909260340,842610796l943077176,942420533l808794423,859060022l959789164,942945586l959197492,925905716l959788598,842283116l959723568,959199280l808596276,909587511l825766252,909259829l741946936,892941625l909719090,876178481l959920178,741749296l825832761,892483641l809004088,859387704l741815606,859387192l875837240,959999028l808728882,741487926l859189817,825372720l876047408,943207473l741356857,926234424l943076912,842558512l959657013,741554487l926037049,909128502l876178480,942682675l741881143,825831481l808794162,959999028l825309234,741879859l859387192,959854392l842558521,876032313l741421619,825636664l909521974,876112947l842085426,741880627l875967033,876032825l926444600,909129525l741423158,892418097l842215990,946615857l875836722,959853872l959789356,842478902l963393590,909718834l959788089,959461676l892875063,963393847l808596276,842478647l959789100,892352048l963393592,842479925l858798130,875706412l892352569,946615859l876032569,892351796l842283052,808663090l963393845,875903285l859255344,892483628l926101557,963392569l892746037,926431541l959789100,825636915l963393077,858928690l876163891,825766188l926430773,1815425847l842347064,875836212l842607665,859190070l1815228471,959722040l875573560,842607673l926101558,1815359539l825635385,859191350l809053235,825243193l1815360568,959984952l876165170,876031030l859125041,1815688761l959788856,942814000l892873777,892678713l1815491896,825831992l909653303,842542128l926299957,1815623476l825373752,960049461l876162097,808923699l1815164473,825439289l959525428,942746674l842151217,892614457l909588588,825833776l942420274,926102834l858928946,825505900l809055543,942420531l909718839,825374776l942684268,858927154l942422068,808597552l942945074,942684268l858927154,942422068l909130037,943207728l909588588,943143216l942421812,842478134l909324856,909261164l909325106,925645108l892547380,942749239l825505900,909587256l942421553,942682676l875705397,959789420l875573817,942421555l859190583,808532023l959789420,909129268l942420022,926102834l892547635,959461740l892483889,942421557l842019380,875968048l842283116,825636912l942422329,942750005l875705656,959461740l892614961,824981044l842346808,825570361l926444601,960049206l741421617,859124280l959722295,842558516l808991028,741357879l959984952,859060274l809069625,859125305l741552179,842608697l859191344,876178483l875837746,741617715l875706680,825635384l876112945,808792370l741881905,842150968l909128504,942763058l858928433,842412592l909588524,942880305l963393848,825766452l959526196,875706412l808532025,963392308l876032564,858797879l859060524,909194289l946615864,825308727l942946610,842610732l892743988,929837622l942944564,858798390l859060524,876033840l946615602,926167604l959787321,959592492l859125553,963391541l943143221,858994743l959789100,859125042l946614325,842348592l959723832,959461676l926364209,963391795l842479925,909455411l842610732,858861880l946614839,875901497l925972792,959789356l842610993,946615096l959789104,909586998l942684204,925971253l946615862,942944825l842610227,959789356l926364982,946616631l942682681,858863929l942684204,959460149l946616633,909194807l859124020,842610732l909128761,946614837l942813748,809054770l825505580,959920180l946616114,875967799l825767984,842283052l892809522,963391794l825636404,959658036l959461676,926365749l946614838,926429753l825307447,842610732l909326388,946616370l959920176,925970738l909392172,808792374l963392825,959723058l876164917,942684204l876164408,946616628l942813748,842346547l959461676,943141175l963393584,825636404l892549172,942684204l875835961,946615862l926429753,926102326l959461676,892876853l946615346,858797623l842477619,909392172l892612918,946616119l842610736,909521972l959789356,942814520l946616628,808793394l808990005,959789100l825636146,963392817l959656758,943273777l892483628,926036023m946615344,859190578l825569590,959461676l825308722,946614320l960051253,959985202l909392172,859058486l946615602,926233911l959658036,892811308l943272758,963392310l943143221,808464697l959789356,875901493l963393330,859322674l876098360,842610732l876099382,963392053l842348853,925906742l842610732,909326388xl946616370,859190583l942683705,909392172l892612918,963392568l842610997,825766192l943011884,942749240l946616631,942813748l842346547,842610732l808859448,963392824l825636404,926234677l842610732,909587509l963391796,959723058l825636150,892483628c892678197,963391544,926036788,892416051,909392172,943010102c946616117,842610736,825701428,942684204,842021177,963392054c909392181,909588017,892811308,842149945,963391542,825636404c926234677,892483628,926429235,946616114,842086709,909520950c842610732,909326388,946616370,876163641,926365745,959592748c909652792,946616372,926298681,842347576,892483628,909195061c946615347,825635380,842217264,842283308,825635897,963392560c825636404,943076150,808859948,842085680,946615093,926167604c858929465,892483628,909127735,946614837,909587762,925906742c825766188,943271989,1815425588,808662073,825833015,808987699c892744760,1815228727,959722040,943140920,909716534,959721520c1815426612,875967033,892481587,959982646,809056306,1815688753c926429240,943208498,876031031,842150961,1815294769,808662073c892416561,876096562,959721778,1815426105,892941625,926036020c876162105,875837746,1815295541,875967033,909456953,808987701c943208760,1815230265,926038328,892810292,942746676,842413361c959985201,892811372,842478392,942421811,858797623,808464692c842283372,909521975,959198007,808531506,842544434,892811372c842151735,942421041,909587762,842347062,842283116,808532018c925644593,876032308,892876600,842283116,892875827,959198009c892614960,842085429,959592556,808793905,942422328,892352816c808596788,892483948,842086201,959197749,858928690,825243185c842283372,959919159,824981813,825569592,943273014,842624051c825241910,741618997,825635385,943208502,959999030,959983666c741355572,943011640,926168627,926444593,859256117,741683251c892940345,959919672,876112950,926364722,741423160,942748727c943206456,876112952,942945074,741554485,858928184,892876852c842558517,876032313,741683763,808662073,825634865,959999031c859321394,741881651,892941625,959984434,959999030,892811314c741553973,808858169,959592243,809004088,858929464,741355573c943010360,892809779,876047411,892614961,741421108,926496057c926234424,842624054,943075638,741552433,808465977,909456438c809069616,809055033,741421873,875639863,875967026,926444593c892810549,741553459,876164409,925970742,909732914,875966512c741488181,909718841,909260597,876047415,875640881,741816117c858928184,876099636,809069625,926430521,741684530,909521977c808858929,876178485,842544690,741750582,825831481,926036793c809004081,858929464,741749556,892941625,825372985,942763063c892548401,960051001,842283052,943207475,946616628,825635380c825241649,959789356,808991025,946616112,926364983,825767472c959461676,825309491,946615605,825504308,842217779,909261100c808530740,946615858,943273010,809056048,892811308,808661049c963392051,876163636,825439029,942684204,942682422,963391799c959591986,892680505,909261100,892746036,946615350,959460919c909326391,942684204,842414389,829174072,842346808,842479666c959982648,909391666,1815163952,875706680,825767473,842607670c959854901,1815557428,859124280,959854384,808987702,842413624c1815623477,825832760,825637176,876162098,909586483,1815360561c942748727,825831736,892939314,875903033,1815163958,859124280c926495287,842542135,876032313,1815687992,875967033,926363699c809053237,959590713,1815099186,959787577,909392182,808987698c926234680,1815359545,892679992,842216503,876162098,842478131c1815097395,926496057,959789112,876031029,942749233,1815558457c926037049,876034356,842607669,960049718,1815230769,858994233c959787833,809053233,875705145,1815360563,926234424,858862896c808987703,858929464,1815491380,842608697,892352821,942746680c842413361,858863410,959789420,909391160,942420276,808793394c808597556,875706476,925907001,942420793,825766457,909129776c892483948,926232633,959197490,909586996,859189299,909261164c876099890,942421553,909718839,892811062,859060588,825373745c942422072,825504308,942946354,959592556,808793905,942421561c842610736,808727093,909261164,875902515,959199288,842348853c876165171,842283116,858927412,942422323,909587762,825440055c859060588,909457200,942420537,909522992,808990002,825505644c825635897,959198774,925905716,892482615,842283116,825833268c959199541,825636404,842414133,959461740,943010355,959198775c825766452,909455924,959461740,825307701,959198777,959658288c926430000,825766252,926430773,741683762,909652024,926233142c842558519,942682933,741683767,959722040,926036024,876112948c909193778,741751092,959984952,858928185,892955697,808727865c741947186,859124280,959722295,809069617,925972281,741945400c959983672,926496824,959999026,875837234,741618999,892418097c909193782,963393848,925905716,892482615,959789100,859190578c946615607,943273010,892809776,959789356,825243188,946615348c960051248,875704369,909261100,892613684,963393081,842348848c825505586,825505580,825767988,963391800,859059762,842215473c909588524,943208752,963392055,909586996,842412083,842283052c842151217,963393076,876032564,842020663,842610732,892351545c946616376,926102834,892417332,825766188,875966773,1815295796c909652024,875573558,808987697,875706680,1815361076,959722040c909588791,876096568,808595506,1815426614,842216505,926364471c892873785,959656249,1815491121,926234424,859190320,876031027c959723313,1815490872,842412601,959854905,876096567,842085426c1815558453,842414392,892941112,959982646,858863154,1815558198c876164409,842281270,959982645,808728882,1815623733,892678712c925906224,942746676,842413361,825833779,842610796,842608696c925644854,943206708,842412338,825505644,959461171,942422066c892940857,909719093,842283116,825767732,824981554,808792376c909325881,842558520,926299957,741683767,876097592,959853622c892890167,892548408,741553972,842216505,909719088,842558517c808857653,741552180,959983672,858928434,842558520,842020661c741620017,959983673,959459379,842558520,959853877,741553208c959984952,892942386,959999024,942748722,741750065,942748727c943010865,842558515,825767733,741751090,825635385,842215984c892890168,943009849,741881913,892418097,808531507,946615351c825242164,859321145,892811308,825307443,946615605,909522992c842347825,842283052,959592756,929837880,842281268,909652786c842283052,842151217,946616116,959656497,909127991,842283052c875902005,829174325,842346808,909391922,876162102,808923699c1815098937,808596536,926103857,892939320,926495033,1815230770c892874808,842020409,808987700,942881080,1815491637,909194295c942946353,876096564,959721778,1815360569,959788088,808661557c809053236,808596793,1815688249,892940345,842610993,876162096c842281267,1815558449,859189817,808990006,876031028,842150961c1815427123,825831481,858796083,842607667,959658041,1815228724c892874808,892481843,876162101,942682163,1815228984,892418097c926429746,942422322,875705650,959789363,842610796,909654064c824981298,808792376,842283065,809004085,842216760,741947186c925971512,943273525,942763059,943076657,875771703,942684204c943143221,946615601,926495794,925906233,825766188,892482613c1815098424,892941625,892809785,892939321,943272249,1815426871c959788088,858796341,809053233,808858169,1815556915,842543160c875770928,876162100,892351027,1815098423,959592760,875769908c876031027,825571121,1815099696,909261112,943076145,842607665c808925493,1815098423,858927416,959788601,909651000,942815026c1815491378,926234424,808923447,842542128,825768244,1815229749c859124280,842478135,909716535,959721520,1815097394,825439025c808597814,1815096370,842348082,842479928,1815096376,909257776c875835698,1815097392,943272505,909587506,842607672,892941366c1815689266,875967033,892810041,808987696,875573305,1815099440c842412601,943206963,876162103,875640374,1815490867,959984952c859255865,926428215,943077173,1815558200,959788856,842020662c808987703,926496056,1815491891,858862647,858994229,892873784c926038328,1815491889,943272505,959985715,842542134,959853877c1815229496,909259832,926167089,942746678,842151217,943143224c859060588,959461170,942420022,825242164,943141689,959789420c842479921,942420537,959789104,875704374,825505644,959461171c942420019,892416564,859388209,959592812,909587256,942421553c926364983,942815536,842283116,959459888,824981552,875901240c925906226,809069620,959590713,741355824,943206457,959788342c842624048,858993206,741355833,875967033,808858676,842558512c959853877,741423413,809054264,808793141,942763064,943076657c909390392,892483628,825308981,946616114,942682681,875575609c842283052,926300208,946614833,892352816,942682422,825505580c942748212,946615095,842479664,892876856,892483628,858993464c929838130,842281268,909719602,959789356,959527221,946615864c825635380,808727856,825505580,859190579,946615859,875901497c825372983,842283052,892350774,929837108,892809524,892876080c825766188,960049205,1815296305,808596536,892416050,876031027c943207473,1815687988,926496057,943207987,892873776,876165432c1815099444,942748727,959656248,926428215,875575093,1815491126c942815544,892876343,926428210,909129017,1815295031,842609976c876098613,876162097,909586483,1815688502,808596536,809055288c876162104,925905459,1815492404,892418097,943075892,959199542c842348853,825637174,842283372,809056056,959198770,959527221c943010360,942684268,909326647,942421813,942881077,875836471c842610796,909128761,959197749,808662578,808530480,825505644c959985716,942420021,808924471,808990262,892483692,926495540c959198009,909586996,808857651,859060588,926429234,959199285c842086704,875574584,842610796,858861880,942422064,942881077c960050743,959592556,859060017,942420274,909194807,859190836c842283116,858927412,959199283,959723058,942946099,892811372c909520951,824979768,909455672,825373490,842558518,808727605c741946933,909718841,909260597,842624056,959854901,741946676c926494777,926234673,876178489,925905459,741488436,809055544c943009846,892955704,842151737,741552184,959722040,859123768c875888694,942814720,942684204,842019637,238105650,0c584056832,2124488575,584056832,2124488575,-1815085056,1445412118c-1815085056,1445412118,1815412736,876097592,859256374,876096569c943011633,1815621941,909718841,892810805,926428211,842085173c1815296310,926496057,959789112,842542134,825701173,1815097399c959592760,808530228,808987703,825833272,1815361840,926494777c909129777,892873782,842414136,1815689009,876163129,825702197c876162101,909586483,1815229750,959525943,943076916,808987697c926037816,1815099696,909194295,825570104,842607667,943272502c1815360313,925971512,892811061,808987696,808662328,1815492921c909455929,942683188,808987701,808662328,1815360050,909718841c808792880,876162102,909392178,1815621686,842412601,808857907c808987701,926496056,1815164469,942814265,859126071,892939314c809055545,1815098676,825439289,859386164,876031026,876099121c1815556917,942814265,942814513,876031027,842347825,1815427382c842412601,859386931,909650993,959592242,1815556661,892941625c842150201,892873780,909325624,1815360562,876097592,842478902c876162097,876165170,1815425841,825636664,859190070,959982645c825308722,1815163958,926429240,909194297,876096566,825766450c1815491384,842150968,926037809,842607666,842019126,1815622200c875968049,842281778,942420793,926102834,959920434,825505644c959985716,959198772,876032564,842020663,825505900,808990007c942421040,842086709,808989236,942684524,825701944,959199026c858797618,909259576,842610796,892352564,959198774,943075892c959983923,959789164,942880050,942420785,926233906,808464688c942684268,842610745,942420792,842217781,909456945,943011948c825768247,925643826,876163380,926429495,842283116,943142708c925644087,943075636,875902261,842283116,825833268,942420022c859125813,825373237,842610796,926494776,959197752,959527221c842479416,909261164,892416820,959199027,959984180,926101812c909588588,909325873,942421299,909194807,892350770,892483948c875575097,942420536,842217781,909717809,959789420,942879287c942421554,959460919,876099641,825766252,842609717,741619254c926430520,858863673,876047409,842150961,741881907,892874808c909457209,909667377,942879026,741552692,808858169,875575091c892955698,943272249,741357367,808662073,909652017,842624054c875769910,741751097,875901496,942815539,926444599,909717558c741619253,809055544,858929205,809069618,809055033,741357619c875901496,892350516,926444599,842021173,741619255,875968049c842152246,963393847,943274293,825242165,825505580,876033081c963393844,926429748,825243705,875706412,925907001,946615864c842479664,892613431,875706412,808466489,946615090,808989241c892744249,875706412,926496569,946616630,842479664,892613431c875706412,808466489,946615090,808989241,892744249,942815276c842283061,963393844,858928690,825504051,959789356,926431537c946615351,960051253,876164658,959789356,942879285,946614841c960051253,909195059,959789100,859386163,963393076,943012144c892876600,959461676,942944819,946615348,926364983,825831729c942684204,842479925,829174329,825505334,959722544,892939321c859322681,1815228985,959525943,926299700,876162105,892614962c1815099701,925971512,842348597,809053232,959526713,1815097398c808597816,909193273,808987705,875967544,1815229753,892874808c942945337,892939313,875903033,1815359545,926429240,959459641c809053237,942749497,1815492144,909259833,842478136,842607667c909718582,1815294259,926429240,858862393,876031026,808793905c1815427125,875901496,825571379,876031028,926430257,1815294521c926234424,926102576,876096562,943011633,3158581,875766562c878785846,1869226018,1953721961,1023437945,1970237986,539124846c147943013,0,568328192,2124488575,568328192,2124488575c-1724907520,1445412118,-1724907520,1445412118,1701969920,1010725987c1701984886,1763734627,1931623780,1701863784,539111519,574440521c1885431891,858923109,1868767266,1935962735,1030060649,858797090c741815864,943206450,574044215,1952542752,1830960488,1664101424c741354544,960050481,841758005,926496560,943207212,741619507c925907255,808741939,926300211,842217516,879505459,909652784c959589431,892350516,858797164,741357112,808728882,862139696c909129267,959589431,892350516,825766444,741947440,959984691c841757496,942682424,825502777,959985462,825766499,741947440l909391924,858536241l909129267,859122743l926496057,858797100l741357112,892941109l879507257,909652784l859122743,926496057l858797164,741815864l943206450,1815558199l876099122,841758775l943207472,812398647l1702375468,1768300578l1868786796,1030909804l858989346,1697998387l1953701922,1701539698l1713519972,980361250c1869376609,1668180343,1030515813,539125282,1819898995,1881292133c1953067887,980316009,1869832801,1702131052,1717922875,859322996c1869888307,808794736,1684633403,876243060,1701329718,1952999273c892613434,1869835579,1634891565,1953705328,979725433,1701736302c1949136443,762607717,1751346785,1832546927,1818518633,1010704997c1768307318,1864395884,1952801850,1836344165,1702065519,1667853411c1948401003,2037653538,574449008,1768714099,1663050340,1919904879c589446450,811819875,790770017,980827198,1869771891,1663067499c1919904879,857940541,1630877236,1780490804,1936615791,1701607796c1869750845,577007221,1684956448,1030775139,1634493986,1043276404c808548156,1634891578,2037653616,574449008,1701736302,1010708258c1916433967,1047815013,1916433980,544498533,574448745,1885431923c573595493,1027885344,1634226978,840983920,1663050292,1685221231c1702521203,808526397,943142455,909257784,825569329,1881154101c1030255713,741371170,909667376,741683763,909194034,909337394c943273271,842019116,741357875,842084919,841757234,943076147c808528947,859189297,875834416,825506097,925905260,943208246c859386924,1815097398,909586481,741881911,892482866,1815622962c959852593,741421878,875705650,1664626992,875966513,741422903c875705650,741749817,808857649,741879862,926037298,741945910c943009841,741619762,825439538,1664234808,859123761,741816374c808727858,741488434,943009841,741421618,825570610,741880630c943075377,741945652,926233906,1815491122,909586481,741881911c943011122,1815623478,909586481,741881911,808531506,1815425333c859254833,741554226,942683698,1664693816,892678193,741618484c943273266,741881141,875769905,741882168,842544434,741486649c825307185,741620018,808858930,1664431922,959919673,841758259c926429493,959197495,842477873,875703351,960049464,892873778c875902768,875835948,943141689,808597091,741488952,859320882c741749809,875770675,841758770,909390129,908867637,741554488c925904946,1815689269,808594480,892679472,741370935,859190580c845952566,926103348,859124780,1664235320,943075384,875834420c842150962,842150188,741816119,959592755,824979505,926364210c858991671,943011123,842150243,741816119,842282802,942422322c876099120,875704876,741945655,859255858,825371703,959853107c841756780,926363697,741370933,577075248,1818846752,1819239276c574452335,858993443,577058150,1920234272,1684368239,577118781c1631219488,2003790956,1701015145,574450796,1931485798,1701607796c1869619773,1769236851,1631219311,1819243362,996504693,1952867692c825767994,1886352443,993211962,1952737655,842087016,1701329717c1952999273,825439290,1869835579,1634891565,1953705328,979725433c1701736302,1949136443,762607717,1751346785,1832546927,1818518633c1010704997,1768307318,1864395884,1952801850,1836344165,1702065519c1667853411,1948401003,2037653538,574449008,1768714099,1663050340c1919904879,589446450,811819875,790770017,980827198,1869771891c1663067499,1919904879,857940541,1630877236,1780490804,1936615791c1701607796,1869750845,577007221,1684956448,1030775139,1634493986c1043276404,808548156,1634891578,2037653616,574449008,1701736302c1010708258,1916433967,1047815013,1916433980,544498533,574448745c1885431923,573595493,1027885344,1634226978,840983920,1663050293c1685221231,1702521203,960045629,741881396,808726834,573912371c1952542752,1830960488,1815096368,892876084,892546103,1815621688c909392185,909651000,1815492147,909392185,808594488,925905205c960064569,741815860,825569330,1664628528,859387193,808594486c925905205,859384888,741750320,859123762,741946425,909128505c808594486,942946101,859398960,741750320,825634866,741355824c859387193,808594486,943207222,960048176,741815860,859189298c1815099448,909392185,808594488,943207222,960064560,741881396c960049202,1815097910,892941369,825371698,859191088,842556215c741879856,892481842,741618996,892614965,825371697,892547124c825371701,741552179,909259058,1815556665,825371696,825833009c741370933,892743730,1815623472,859189559,909128236,808596278c808595811,841757746,859125296,824980793,926429494,909128236c942749490,892875052,841757744,892876080,845363248,842019123c892351020,859189296,892875052,841758774,909652784,942421561c741357363,858992690,1815621681,808594480,892743987,741370935c577075248,1818846752,1819239276,574452335,858993443,577058150c1920234272,1684368239,577118781,1631219488,2003790956,1701015145c574450796,1931485798,1701607796,1869619773,1769236851,1631219311c1819243362,996504693,1952867692,808464698,1869888312,875641456c1769421621,979924068,1748709425,1751607653,892549748,1936538419c1920413039,1932357729,1701607796,1852796474,762723173,1954047348c1668178221,980578152,1684302189,1042441580,1715107388,543976553c1701067375,1952671092,1937076077,1768711013,574450531,1948263028c1030058105,1819243298,539124841,1869377379,574435954,1667457827c573661488,1983659567,1920234298,543517551,1869377379,589446514c892744755,539112545,1852403562,1819898995,1914846565,1684960623c1852121122,1885430628,1818632765,790787169,829897790,1920416304c1948282977,1030058105,1852796450,1043276389,1162882876,0c23068672,0,512360448,1445093223,-1687027712,-632516723c1684632165,1752375869,1600483425,1226842672,1394752836,1701863784c842215712,1868767266,1935962735,1030060649,875573538,943206710c825373996,574109494,1952542752,1814183272,825767985,825505073c824979760,842019632,825701685,876047411,825701169,741357361c909717561,926103350,876047414,859321905,741553719,825831481c858797113,842558516,892351797,741749816,875706680,909455416c876112953,825569586,741552951,892874808,858993972,1713381940c1668050025,1919904879,857940541,895890227,1931485797,1802465908c574448741,1864376934,1819042106,1852405615,1819043171,577118781c2037674784,574449004,1769172848,1852795252,1935827258,1953852527c1701591909,825914470,993146161,980447092,993539117,1952737655c842087016,1701329714,1952999273,993343546,762278765,1885434487c2037674797,1849320812,996503151,1702112630,1630368888,1869112174c1768766066,1701602404,4079138,0,67174400,0c-1724252160,1445092897,-1687027712,-632516723,925921893,812397616c842215724,909654072,909128556,741750067,959852849,1815623221c809055539,824980277,875771697,808938552,876097591,946614316c875968055,1815096370,909522744,808202804,909588588,741487670c859058481,929839416,926496049,808725556,959459383,876164460c741945904,875705393,1815361843,825243441,824981554,909653298c896284212,875967794,942813484,943075379,942814572,842083378c959788088,858942517,824981810,825636914,963391797,824981296c909588530,946615608,959197237,909652533,812398137,875573548c909587768,875705708,741617715,859125046,741370934,859125046c741370934,859125046,741370934,859125046,741370934,859125046c741370934,909194801,842217521,812398137,825635116,859320630c1815492914,909192240,942749233,909718067,908865644,909325621c908865644,909325621,908865644,909325621,908865644,909325621c908865644,909325621,908865644,909325621,908865644,909325621c908865644,909325621,841756780,909260337,812398648,925969708c959918128,842478128,875835756,825308213,741357111,741370928c909586995,1815097400,842020657,959459377,925643321,859124532c812397366,842215724,842019635,1815228729,892613681,825372980c875313201,859191352,909194294,842084972,943207476,741685045c876099121,942813238,829173816,926430776,909260598,876096566c808858422,1815622196,942748729,842413618,926428209,925972792c1815492404,859058225,859191090,824979513,842216249,959525169c942763062,909390384,942684469,909652268,926299960,1815294771c808661041,943271993,942421040,909587767,842413366,943143020c943011895,824981044,842610232,825243186,959540280,842478389c825637169,858796332,926232624,1815164976,808925489,959918898c892089912,842086707,909391924,909521260,909260087,741684274c875837237,808988981,959540281,875901493,943273777,892548908c943271986,858533996,926233649,1815099442,825306160,926497079c808990261,875835756,859385909,741552690,943075629,926036023c1815228727,842217005,926298421,824980274,909391926,909193779c925985845,926102069,959854645,808857900,859321392,1815425588c909259313,909259832,824980023,926169395,859320885,925985846c909652272,876099379,942684204,842085942,829173816,926430776c909260598,959523894,909718835,892548914,858796396,808857648c741946422,959787577,842477623,809069618,959590713,741683504c892679992,875901751,809069624,876163385,741683256,875771441c842543927,896282673,875836471,808990521,942684204,858927154c946616628,808924471,926299190,825505580,842216757,946614832c859321655,892547639,875706412,858863673,946614320,825766457c926232625,959789356,926431537,14390,0,0c0,0,24182784,0,-107347968,1445092866c-1687027712,-632516723,29285,13080,50680,51826c85092,92525,116625,135263,140446,170128c140446,1885931,130978,1899972,127525,1908136c125615,1917110,125615,1926531,125615,1935954c127525,1944931,130978,1953095,140446,1967136c140446,2013321,120033,2017070,112495,2020894c106007,2026931,101650,2034874,90055,2056058c98030,2082741,119430,2094450,124789,2097390c130482,2099117,136188,2099722,140446,2098939c140446,2182222,122627,2173128,81589,2150028c37423,2116323,5769,2069511,0,2058515c0,1888796,8949,1890348,15023,1889189c20224,1885840,23113,1880569,28891,1870029c23202,1855830,10438,1848845,0,1847024c0,0,57671680,0,38862848,0c2052718592,1445093221,-1687027712,-632516723,29285,0c0,0,0,0,0,0c0,0,0,0,0,0c0,0,0,0,0,0c0,0,0,0,0,0c0,0,0,0,0,0c0,0,0,0,0,0c0,0,0,0,0,0c0,0,0,0,0,0c0,0,1783627776,1445412116,1782579200,1445412116c0,0,0,0,0,0c0,0,0,0,0,0c0,0,0,0,0,0c0,0,0,0,0,0c0,0,0,0,0,0c0,0,0,0,0,0c0,0,0,0,0,0c0,0,0,0,0,0c0,0,0,0,0,0c0,0,0,0,0,0c0,0,0,0,1767899136,1445412116c1766850560,1445412116,-1324351488,1445412116,-1325400064,1445412116c611319808,1445412117,610271232,1445412117,-649068544,1445412116c-650117120,1445412116,0,0,0,0c0,0,38862848,0,-781582336,352883c-1687027712,-632516723,-788499867,352883,0,0c-788529152,352883,0,0,-788529152,352883c0,0,-788529152,352883,0,0c-788529152,352883,0,0,-788529152,352883c0,0,-788529152,352883,0,0c-788529152,352883,0,0,-788529152,352883c0,0,-788529152,352883,0,0c-788529152,352883,0,0,-788529152,352883c0,0,-788529152,352883,0,0c-788529152,352883,0,0,-788529152,352883c0,0,-788529152,352883,0,0c-788529152,352883,0,0,-788529152,352883c0,0,-788529152,352883,0,0c-788529152,352883,0,0,-788529152,352883c0,0,-788529152,352883,0,0c-788529152,352883,0,0,-788529152,352883c0,0,-788529152,352883,0,0c-788529152,352883,0,0,-788529152,352883c0,0,-788529152,352883,0,0c-788529152,352883,0,0,-788529152,352883c0,0,-788529152,352883,0,0c-788529152,352883,0,0,-788529152,352883c0,0,-788529152,352883,0,0c-788529152,352883,0,0,0,0c2162688,0,0,0,-140378112,-193986543c15,1234034,5308416,0,1655308288,1445093223c-1687027712,-632516723,3502693,327680,393216,458752c524288,589824,655360,720896,786432,851968c917504,983040,845414400,1043276342,2162688,0c0,0,1174470656,-1204748288,30,0c54591488,0,-818282496,1445092866,-1687027712,-632516723c1684632165,1752375869,1600483425,1226842672,1394752836,1701863784c573584160,1869570848,1769170034,574449018,858993721,808594481c926429238,1881154099,1030255713,876178722,741421875,876178480c741421875,926038065,1815163446,909718840,942746678,925907250c892822323,741553207,875771953,741422646,858927415,942746676c875574836,892808240,741487416,875903025,1664432180,875640887c942746681,943077429,842542137,741486899,825636913,741488179c925972280,942746675,942813750,876178486,741421875,825636913c1815360560,858993721,808594481,892417328,859204664,741881911c926036018,1664430129,859189556,808594482,858992948,959523897c741750837,842346546,741684788,808594480,926429238,741370931c909654321,1664431669,959656503,960049452,926169392,892809516c824979504,825309497,841757494,808924726,943272236,909390134c876163939,824981044,825833273,875312691,858927413,909717804c926103860,859386668,824980788,859059513,862139961,909522227c876163372,825767987,892875052,824980020,959460409,892089656c741947191,926169393,1664301113,942748979,876163372,875639353c926363948,959523896,809054261,741354547,842348849,1815426357c925969456,876163125,909271858,925969463,876163125,942943282c925969458,959459637,876031029,925969465,959459637,909206325c741356600,825571121,741685552,943208754,925969459,892352563c959589426,741554232,825374513,1664169529,943208754,925969459c943207728,909192243,741356600,842610225,741356600,741946423c842610225,1664103480,741488692,842610225,741356600,741815858c842610225,741357625,909192240,960049721,741370930,909653041c845362488,876164150,859322668,892090164,842348598,875574572c959199027,909653040,892875820,876178480,741421875,577075248c1818846752,1819239276,574452335,858993443,577058150,1920234272c1684368239,577118781,1631219488,2003790956,1701015145,574450796c1931485798,1701607796,1869619773,1769236851,1631219311,1819243362c996504693,1952867692,909127994,1869888307,942750320,1769421625c979924068,1748709425,1751607653,875772532,1936538416,1920413039c1932357729,1701607796,1852796474,762723173,1954047348,1668178221c980578152,1684302189,1042441580,4075298,-1146028032,0c1723858944,1445412120,482344960,2124488575,0,0c0,0,858980352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42020153,741488439,959736880,858994480c741881397,875704626,892876852,879506743,859254841,943076659c842084908,943207476,1815426869,959526961,942879026,959198258c808793657,859387444,892940652,926300210,741488950,875706680c825439793,942763060,943208758,909128504,892811308,859387699c829174321,876164663,842412338,926493748,875706681,1815623216c825440569,959657268,925969459,909718579,943207472,859060588c959722803,824980536,892744505,842283059,959540273,825503794c959655987,859386156,926233394,1815687735,825243441,926363702c824981049,926037304,926168633,909601844,858928946,741553969c875903281,859255856,829175860,825767478,842151991,943270961c943142192,1815229745,876099121,825372723,841759032,875968821c808202348,808202348,808202348,859060588,876097847,862728236c926233649,741357618,841837616,842085424,959920436,875637810c959460660,825373235,909192556,842020664,842086199,859188524c909194546,1815294519,876099121,825373494,824980790,858928439c909653303,909208633,942944304,892482611,842150188,842283062c1815230262,876163889,942814519,824981043,942747703,943141686c876112948,892416562,741486903,943077425,842479159,829175350c959787833,859255350,808528949,909127731,959723056,892811372c892548917,959199283,808596276,808531766,892483692,959657779c892089913,808530999,876164153,892940652,842282290,741487927c875640881,842217521,946614839,909587762,892877111,892483628c808792117,946615095,926495794,808859449,842283052,909717808c946614835,808924466,892876337,909588524,876033072,946614577c808924466,959852849,825505580,859256115,963391798,825702704c825636151,909261100,858992689,946614325,875574839,875639863c959789100,959525427,929838384,892678452,959526707,892483628c875639608,946614584,959920181,858861879,842283052,892876085c946615857,892547641,926496561,825505580,943273015,946615857c808924471,808990262,959461676,875902260,946615857,825308727c859126066,892483628,892941877,929838648,892678452,825571634c842610732,942946104,946616368,960051253,842479923,825700652c825766707,1815098425,943076913,808465712,824980786,960049465c926430256,892890169,808728887,741422133,943012152,842149945c959540279,942944563,926496565,808988972,892744754,1815621689c875837237,876034100,942746673,926102582,875772214,825766252c842281017,741748785,842348593,909455412,829175089,809054520c925971252,926231601,942747959,1815164983,926101554,926168886c892089400,875836471,875573305,909586796,842477881,741880888c842348593,842348855,829174325,943010617,892483378,959523896c892875573,926037298,808923500,825832753,741945401,959787576c926168113,960064560,909390131,741422641,875575353,959461172c960064562,959657267,741814577,842348849,909587255,946615605c942682676,909193271,808923436,959591217,1815359799,842348849c842611001,959198007,875770681,909391155,842413932,926431026c824980790,875903032,942945331,808610871,926299955,926496564c876097836,808596281,1815228728,892746041,892416816,925969457c825307696,808662578,859189612,943076144,741881912,959854641c825372977,829174839,926430775,909129270,925969462,808857904c875574322,943272300,959788595,741618997,942749745,926299192c963393591,909324344,875705137,808923436,909259058,1815622713c959854641,825504820,824980793,892810806,925905721,942763063c926298416,875966775,943142188,842412848,829175096,808925240c926365488,959523894,842412339,825767731,943075692,808662580c741946166,943077425,842479159,946615862,909325876,942814256c909521196,909390387,1815687225,808662577,825308725,824980274c842216496,858994231,959540279,825373491,909717809,808988972c892744754,1815621689,943077425,859256375,824980275,959460144c808991024,926444596,909522741,741488181,926431032,876098872c942763062,842152246,942747702,892940588,825374515,1815164473c808661041,808924464,824979768,842020665,943273779,859139126c875704633,741749816,926299697,842412597,896283956,892613687c959461425,892940588,825505074,1815623991,892809268,741882162c741370928,892955696,842478128,1815096368,825767725,808464697c858535473,943206965,825060403,808925238,825702194,908930098c825569843,858928950,892418156,741814583,825781296,926102328c859058988,1815361074,842019383,875311155,808661552,842492983c741422386,842152247,812397106,842545452,1815228466,943270960c842019378,959197292,808596024,808938546,741618484,842149944c845952304,909520949,909519920,943142197,926365804,741422385c909130033,929839412,808531255,943008822,1815228729,825243959c892088627,1815098425,808532279,841756983,1815687734,808597815c824979507,1815425840,959592759,959198775,845951031,909260337c808204344,943205740,892940343,741751090,892613681,925970740c812396598,862728236,875771700,824981552,825372727,960049200c858876978,875967027,741554228,959540272,959722293,943206455c875835692,842085429,1815621937,858929204,909718580,825371696c942945330,892810552,808202348,808202348,943011948,858798137c942420533,909587767,926431288,892811372,808924729,942421810c959789104,909456183,825505644,859190579,942422067,842610741c909455671,959592812,943207224,942421561,909456690,842283065c842283116,875573558,824981047,842346808,926496818,876178488c808923699,741357113,808596536,926103857,892955704,926495033c741488946,892874808,842020409,876047412,808923953,741356345c825373752,960049461,842624051,926103609,741749046,926234424c842608695,876112952,808595506,741879865,892418097,808792628c963392567,842086704,808529977,942684460,892679736,963391545c858928690,808532275,909261100,909390900,946614320,909456690c825832761,959461420,892613936,829175856,909455672,875706424c842542134,825701685,1815556657,808597816,809056568,876096564c909652018,1815228727,809054264,808531509,876031032,825373745c1815295800,926429240,943208498,842542133,858994741,1815360051c875639863,959984178,892939318,825832761,1815492665,909259832c875900977,876031024,909456177,1815491379,892483896,842086196c876096561,808531506,1815098421,925971511,943009845,942746677c959460657,859386169,842283116,825242160,925643573,942944564c959657016,959789420,943076151,942420024,960051253,808989748c825505644,858863672,942421817,808924471,909260340,842610796c943077176,942420533,808794423,859060022,959789164,942945586c959197492,925905716,959788598,842283116,959723568,959199280c808596276,909587511,825766252,909259829,741946936,892941625c909719090,876178481,959920178,741749296,825832761,892483641c809004088,859387704,741815606,859387192,875837240,959999028c808728882,741487926,859189817,825372720,876047408,943207473c741356857,926234424,943076912,842558512,959657013,741554487c926037049,909128502,876178480,942682675,741881143,825831481c808794162,959999028,825309234,741879859,859387192,959854392c842558521,876032313,741421619,825636664,909521974,876112947c842085426,741880627,875967033,876032825,926444600,909129525c741423158,892418097,842215990,946615857,875836722,959853872c959789356,842478902,963393590,909718834,959788089,959461676c892875063,963393847,808596276,842478647,959789100,892352048c963393592,842479925,858798130,875706412,892352569,946615859c876032569,892351796,842283052,808663090,963393845,875903285c859255344,892483628,926101557,963392569,892746037,926431541c959789100,825636915,963393077,858928690,876163891,825766188c926430773,1815425847,842347064,875836212,842607665,859190070c1815228471,959722040,875573560,842607673,926101558,1815359539c825635385,859191350,809053235,825243193,1815360568,959984952c876165170,876031030,859125041,1815688761,959788856,942814000c892873777,892678713,1815491896,825831992,909653303,842542128c926299957,1815623476,825373752,960049461,876162097,808923699c1815164473,825439289,959525428,942746674,842151217,892614457c909588588,825833776,942420274,926102834,858928946,825505900c809055543,942420531,909718839,825374776,942684268,858927154c942422068,808597552,942945074,942684268,858927154,942422068c909130037,943207728,909588588,943143216,942421812,842478134c909324856,909261164,909325106,925645108,892547380,942749239c825505900,909587256,942421553,942682676,875705397,959789420c875573817,942421555,859190583,808532023,959789420,909129268c942420022,926102834,892547635,959461740,892483889,942421557c842019380,875968048,842283116,825636912,942422329,942750005c875705656,959461740,892614961,824981044,842346808,825570361c926444601,960049206,741421617,859124280,959722295,842558516c808991028,741357879,959984952,859060274,809069625,859125305c741552179,842608697,859191344,876178483,875837746,741617715c875706680,825635384,876112945,808792370,741881905,842150968c909128504,942763058,858928433,842412592,909588524,942880305c963393848,825766452,959526196,875706412,808532025,963392308c876032564,858797879,859060524,909194289,946615864,825308727c942946610,842610732,892743988,929837622,942944564,858798390c859060524,876033840,946615602,926167604,959787321,959592492c859125553,963391541,943143221,858994743,959789100,859125042c946614325,842348592,959723832,959461676,926364209,963391795c842479925,909455411,842610732,858861880,946614839,875901497c925972792,959789356,842610993,946615096,959789104,909586998c942684204,925971253,946615862,942944825,842610227,959789356c926364982,946616631,942682681,858863929,942684204,959460149c946616633,909194807,859124020,842610732,909128761,946614837c942813748,809054770,825505580,959920180,946616114,875967799c825767984,842283052,892809522,963391794,825636404,959658036c959461676,926365749,946614838,926429753,825307447,842610732c909326388,946616370,959920176,925970738,909392172,808792374c963392825,959723058,876164917,942684204,876164408,946616628c942813748,842346547,959461676,943141175,963393584,825636404c892549172,942684204,875835961,946615862,926429753,926102326c959461676,892876853,946615346,858797623,842477619,909392172c892612918,946616119,842610736,909521972,959789356,942814520c946616628,808793394,808990005,959789100,825636146,963392817c959656758,943273777,892483628,926036023,946615344,859190578c825569590,959461676,825308722,946614320,960051253,959985202c909392172,859058486,946615602,926233911,959658036,892811308c943272758,963392310,943143221,808464697,959789356,875901493c963393330,859322674,876098360,842610732,876099382,963392053c842348853,925906742,842610732,909326388,946616370,859190583c942683705,909392172,892612918,963392568,842610997,825766192c943011884,942749240,946616631,942813748,842346547,842610732c808859448,963392824,825636404,926234677,842610732,909587509c963391796,959723058,825636150,892483628,892678197,963391544c926036788,892416051,909392172,943010102,946616117,842610736c825701428,942684204,842021177,963392054,909392181,909588017c892811308,842149945,963391542,825636404,926234677,892483628c926429235,946616114,842086709,909520950,842610732,909326388c946616370,876163641,926365745,959592748,909652792,946616372c926298681,842347576,892483628,909195061,946615347,825635380c842217264,842283308,825635897,963392560,825636404,943076150c808859948,842085680,946615093,926167604,858929465,892483628c909127735,946614837,909587762,925906742,825766188,943271989c1815425588,808662073,825833015,808987699,892744760,1815228727c959722040,943140920,909716534,959721520,1815426612,875967033c892481587,959982646,809056306,1815688753,926429240,943208498c876031031,842150961,1815294769,808662073,892416561,876096562c959721778,1815426105,892941625,926036020,876162105,875837746c1815295541,875967033,909456953,808987701,943208760,1815230265c926038328,892810292,942746676,842413361,959985201,892811372c842478392,942421811,858797623,808464692,842283372,909521975c959198007,808531506,842544434,892811372,842151735,942421041c909587762,842347062,842283116,808532018,925644593,876032308c892876600,842283116,892875827,959198009,892614960,842085429c959592556,808793905,942422328,892352816,808596788,892483948c842086201,959197749,858928690,825243185,842283372,959919159c824981813,825569592,943273014,842624051,825241910,741618997c825635385,943208502,959999030,959983666,741355572,943011640c926168627,926444593,859256117,741683251,892940345,959919672c876112950,926364722,741423160,942748727,943206456,876112952c942945074,741554485,858928184,892876852,842558517,876032313c741683763,808662073,825634865,959999031,859321394,741881651c892941625,959984434,959999030,892811314,741553973,808858169c959592243,809004088,858929464,741355573,943010360,892809779c876047411,892614961,741421108,926496057,926234424,842624054c943075638,741552433,808465977,909456438,809069616,809055033c741421873,875639863,875967026,926444593,892810549,741553459c876164409,925970742,909732914,875966512,741488181,909718841c909260597,876047415,875640881,741816117,858928184,876099636c809069625,926430521,741684530,909521977,808858929,876178485c842544690,741750582,825831481,926036793,809004081,858929464c741749556,892941625,825372985,942763063,892548401,960051001c842283052,943207475,946616628,825635380,825241649,959789356c808991025,946616112,926364983,825767472,959461676,825309491c946615605,825504308,842217779,909261100,808530740,946615858c943273010,809056048,892811308,808661049,963392051,876163636c825439029,942684204,942682422,963391799,959591986,892680505c909261100,892746036,946615350,959460919,909326391,942684204c842414389,829174072,842346808,842479666,959982648,909391666c1815163952,875706680,825767473,842607670,959854901,1815557428c859124280,959854384,808987702,842413624,1815623477,825832760c825637176,876162098,909586483,1815360561,942748727,825831736c892939314,875903033,1815163958,859124280,926495287,842542135c876032313,1815687992,875967033,926363699,809053237,959590713c1815099186,959787577,909392182,808987698,926234680,1815359545c892679992,842216503,876162098,842478131,1815097395,926496057c959789112,876031029,942749233,1815558457,926037049,876034356c842607669,960049718,1815230769,858994233,959787833,809053233c875705145,1815360563,926234424,858862896,808987703,858929464c1815491380,842608697,892352821,942746680,842413361,858863410c959789420,909391160,942420276,808793394,808597556,875706476c925907001,942420793,825766457,909129776,892483948,926232633c959197490,909586996,859189299,909261164,876099890,942421553c909718839,892811062,859060588,825373745,942422072,825504308c942946354,959592556,808793905,942421561,842610736,808727093c909261164,875902515,959199288,842348853,876165171,842283116c858927412,942422323,909587762,825440055,859060588,909457200c942420537,909522992,808990002,825505644,825635897,959198774c925905716,892482615,842283116,825833268,959199541,825636404c842414133,959461740,943010355,959198775,825766452,909455924c959461740,825307701,959198777,959658288,926430000,825766252c926430773,741683762,909652024,926233142,842558519,942682933c741683767,959722040,926036024,876112948,909193778,741751092c959984952,858928185,892955697,808727865,741947186,859124280c959722295,809069617,925972281,741945400,959983672,926496824c959999026,875837234,741618999,892418097,909193782,963393848c925905716,892482615,959789100,859190578,946615607,943273010c892809776,959789356,825243188,946615348,960051248,875704369c909261100,892613684,963393081,842348848,825505586,825505580c825767988,963391800,859059762,842215473,909588524,943208752c963392055,909586996,842412083,842283052,842151217,963393076c876032564,842020663,842610732,892351545,946616376,926102834c892417332,825766188,875966773,1815295796,909652024,875573558c808987697,875706680,1815361076,959722040,909588791,876096568c808595506,1815426614,842216505,926364471,892873785,959656249c1815491121,926234424,859190320,876031027,959723313,1815490872c842412601,959854905,876096567,842085426,1815558453,842414392c892941112,959982646,858863154,1815558198,876164409,842281270c959982645,808728882,1815623733,892678712,925906224,942746676c842413361,825833779,842610796,842608696,925644854,943206708c842412338,825505644,959461171,942422066,892940857,909719093c842283116,825767732,824981554,808792376,909325881,842558520c926299957,741683767,876097592,959853622,892890167,892548408c741553972,842216505,909719088,842558517,808857653,741552180c959983672,858928434,842558520,842020661,741620017,959983673c959459379,842558520,959853877,741553208,959984952,892942386c959999024,942748722,741750065,942748727,943010865,842558515c825767733,741751090,825635385,842215984,892890168,943009849c741881913,892418097,808531507,946615351,825242164,859321145c892811308,825307443,946615605,909522992,842347825,842283052c959592756,929837880,842281268,909652786,842283052,842151217c946616116,959656497,909127991,842283052,875902005,829174325c842346808,909391922,876162102,808923699,1815098937,808596536c926103857,892939320,926495033,1815230770,892874808,842020409c808987700,942881080,1815491637,909194295,942946353,876096564c959721778,1815360569,959788088,808661557,809053236,808596793c1815688249,892940345,842610993,876162096,842281267,1815558449c859189817,808990006,876031028,842150961,1815427123,825831481c858796083,842607667,959658041,1815228724,892874808,892481843c876162101,942682163,1815228984,892418097,926429746,942422322c875705650,959789363,842610796,909654064,824981298,808792376c842283065,809004085,842216760,741947186,925971512,943273525c942763059,943076657,875771703,942684204,943143221,946615601c926495794,925906233,825766188,892482613,1815098424,892941625c892809785,892939321,943272249,1815426871,959788088,858796341c809053233,808858169,1815556915,842543160,875770928,876162100c892351027,1815098423,959592760,875769908,876031027,825571121c1815099696,909261112,943076145,842607665,808925493,1815098423c858927416,959788601,909651000,942815026,1815491378,926234424c808923447,842542128,825768244,1815229749,859124280,842478135c909716535,959721520,1815097394,825439025,808597814,1815096370c842348082,842479928,1815096376,909257776,875835698,1815097392c943272505,909587506,842607672,892941366,1815689266,875967033c892810041,808987696,875573305,1815099440,842412601,943206963c876162103,875640374,1815490867,959984952,859255865,926428215c943077173,1815558200,959788856,842020662,808987703,926496056c1815491891,858862647,858994229,892873784,926038328,1815491889c943272505,959985715,842542134,959853877,1815229496,909259832c926167089,942746678,842151217,943143224,859060588,959461170c942420022,825242164,943141689,959789420,842479921,942420537c959789104,875704374,825505644,959461171,942420019,892416564c859388209,959592812,909587256,942421553,926364983,942815536c842283116,959459888,824981552,875901240,925906226,809069620c959590713,741355824,943206457,959788342,842624048,858993206c741355833,875967033,808858676,842558512,959853877,741423413c809054264,808793141,942763064,943076657,909390392,892483628c825308981,946616114,942682681,875575609,842283052,926300208c946614833,892352816,942682422,825505580,942748212,946615095c842479664,892876856,892483628,858993464,929838130,842281268c909719602,959789356,959527221,946615864,825635380,808727856c825505580,859190579,946615859,875901497,825372983,842283052c892350774,929837108,892809524,892876080,825766188,960049205c1815296305,808596536,892416050,876031027,943207473,1815687988c926496057,943207987,892873776,876165432,1815099444,942748727c959656248,926428215,875575093,1815491126,942815544,892876343c926428210,909129017,1815295031,842609976,876098613,876162097c909586483,1815688502,808596536,809055288,876162104,925905459c1815492404,892418097,943075892,959199542,842348853,825637174c842283372,809056056,959198770,959527221,943010360,942684268c909326647,942421813,942881077,875836471,842610796,909128761c959197749,808662578,808530480,825505644,959985716,942420021c808924471,808990262,892483692,926495540,959198009,909586996c808857651,859060588,926429234,959199285,842086704,875574584c842610796,858861880,942422064,942881077,960050743,959592556c859060017,942420274,909194807,859190836,842283116,858927412c959199283,959723058,942946099,892811372,909520951,824979768c909455672,825373490,842558518,808727605,741946933,909718841c909260597,842624056,959854901,741946676,926494777,926234673c876178489,925905459,741488436,809055544,943009846,892955704c842151737,741552184,959722040,859123768,959999030,875837234c741683253,842150968,892351288,892955705,808727865,741553970c892678712,959918896,892955700,892679737,741816377,859387192c892417592,842624054,858993206,741620019,892418097,926365750c946615603,875705650,825504819,909261100,926103091,946614832c943273010,959721521,909261100,859255600,963392560,909194802c858994232,959461676,942747702,946615348,842610741,909392184c825505580,959657269,946616630,809055543,825766451,959789100c943011122,946615861,925972786,808859701,892483628,876033591c946616375,892416564,825833777,859060524,959461170,963391798c875639604,842608946,825766188,959590965,1815426103,808859448c842086713,842542129,842478389,1815294519,925971512,858798389c926428210,943077685,1815163448,842543160,875770416,808987704c842019384,1815622707,842543160,875770416,892873784,808857657c1815623733,808859448,876099385,909650999,942815026,1815491378c842412601,875967283,876031033,926233393,1815621942,942748728c825636659,876096566,892874802,1815360052,960050489,859058226c926428214,926103093,1815097656,876164409,909520950,842542128c859255605,1815425842,825831481,892678713,876096566,808595506c1815361078,808596536,959526456,892873785,943206713,1815360053c825831481,875902009,942746678,959591729,959526196,909588588c825833776,942420274,926102834,876164147,875706476,925907001c942420025,842610741,959657016,959461740,858993974,959198000c808597808,858994232,842283372,859059257,942421040,942944825c825308722,842283116,825242929,942422072,942813748,842412083c825766252,808661557,741488178,825636664,943207222,876178489c875640882,741945653,959722040,875573560,876178483,926168882c741552183,825439289,943075636,926444598,842084662,741880889c875706680,909456945,876047410,909653041,741552185,808662073c842282807,876112949,959919154,741946673,825831992,892548407c892955696,926431033,741552952,842609976,892548405,809004080c942814520,741946425,825831481,859256626,892955697,858928953c741750064,942815544,926101809,959999026,942945586,741814585c825832761,942815545,809004083,909718840,741750578,892874808c909586739,959999030,859321394,741488950,909718841,926365493c959999033,959983666,741552441,892874808,960049203,926444601c875966774,741553457,959592760,892743732,876112946,842543666c741357874,875639863,842610488,926444599,808728117,741423160c842150968,842348337,876178481,875640374,741946168,892940345c909588280,959999026,926365746,741421361,875706680,842412856c809004088,842610488,741814577,909521977,959460657,842624053c892941366,741620023,943206456,875837749,876112953,859320882c741487920,926494777,808990513,876178488,875640374,741684024c959983672,909390898,959999030,909588530,741815091,892940345c842348600,926444596,858992694,741488432,909521977,926233649c809004087,875706680,741750324,943273273,876098101,842558521c892351797,741357621,842609976,825308725,909732917,825832243c741882167,926233144,808923696,842558516,909325877,741422385c842608697,808530230,892890160,842611000,741947446,909521977c842216497,926444597,876033333,741946168,909457208,909654323c892955699,959985465,741355569,892941625,842282290,842624055c942880825,741619763,909261112,892614711,892955698,909260089c741814327,875706680,842412856,926444600,959657525,741879862c909521977,943010865,892955700,808597817,741423153,943207736c926429494,876112953,859320882,741487920,942815544,942683703c876178485,892417590,741815608,892483896,875968308,842624049c909718582,741422645,892678712,943011120,876178480,859255347c741683504,909521977,892876081,809004087,875706680,741422900c959983672,909258809,892955698,825635897,741750582,959788856c909259312,876178480,892417590,741815608,859124280,842479664c892890167,909259065,741750320,875706680,842412856,959999032c825506098,741816120,943272505,875968563,959999032,943142450c741487924,892678712,859189559,876112948,808531506,741487415c959591481,808531508,876178484,909194806,741881395,808465977c892481845,876112947,959919154,741552697,926233144,892743728c842558514,909522741,741814327,892418097,876099888,963392818c925905716,858863926,942684204,926234164,946614833,943273010c909653808,808859948,876164144,963392822,859059762,909455920c842610732,825243960,946616630,842479664,926431288,825505580c825373236,963392307,825242420,842346802,842283052,960050225c963392820,875903285,959918640,842283308,892613689,963392310c959723058,892745014,942684204,959985721,946614839,876032569c875902772,825766188,825374261,1815689270,943011640,858928947c926428215,875769910,1815097393,926037049,926299700,842607667c842019126,1815230517,926234424,825373239,842542132,909522741c1815229746,842150968,825241912,876031031,942946097,1815427127c858928184,959789108,809053235,892679225,1815228724,825831992c942683447,808987705,875900985,1815097909,959787577,892481847c842607666,825438774,1815162934,926037049,892942132,942746681c909194545,859322676,909261164,892416049,959198261,909194802c909654072,842610796,876165168,942420016,859321655,825701430c892811372,858994485,959198512,943012144,909719350,842283116c943142708,925643064,943206708,943208496,842283116,892875827c942420793,875770420,892680248,959592556,859060017,959198514c825242420,925972016,842610796,858994740,959199287,842348853c909719603,842610796,892679992,959198007,858797618,943272503c942684268,892547641,942420016,859321650,859125554,825505644c875902009,959197488,943143221,909587767,909261164,825767473c959198001,909127734,808858932,959461740,825243955,925643059c842281268,825505330,892811372,859125557,959198005,909392181c842477873,808860012,892614192,959197750,892746037,926298679c825505644,892612920,942421815,875770420,959723576,959461740c842479669,959198517,825636404,892352053,842283372,909260854c959198775,959527216,825700915,942684268,875770425,959198771c959789365,925970993,825766252,959787829,741947703,858928184c876099636,876112953,825308722,741421104,825832761,808466489c926444599,808924981,741423158,859385913,892416313,876112949c858862642,741487417,875967033,842019123,842558518,808991028c741357879,959788856,858796848,876178482,892614962,741421875c909652024,926429233,842624049,960049718,741684537,875967033c909456953,926444596,926494774,741749560,892874808,942814777c942763057,842151217,942815032,842610732,808858679,946614580c825504313,909195318,892483884,876164665,946616117,808662322c909719095,942684204,892483126,946616375,942750005,842085945c859060524,825636656,929838132,943206708,842086705,959789356c909391160,946614580,926102834,926366002,959592492,942946097c963393843,859059762,892811056,959461676,842609201,963391543c909718834,842413113,942684204,959919416,946615344,926233911c842150708,859060524,858928946,963391536,943143221,892941624c825505580,959983926,963393337,876032564,892614457,909261100c825833778,963392057,959656758,825832755,959461676,859058739c946615348,808924471,926101813,942684204,875770425,963393075c892483888,943009849,825766188,842151477,1815294263,943273273c875967541,842542129,875574581,1815097912,959722040,959918136c959982643,808532018,1815490616,959787577,842478896,876162097c859191090,1815295536,842412601,825505849,926428214,909523253c1815426871,825439289,942748212,876096568,842085426,1815622712c825831992,959460663,808987702,892483896,1815098418,859189817c942945590,892939320,858928441,1815361848,875705400,858993201c842542137,926299957,1815163703,808662073,959853879,808987698c842413624,1815099445,959525943,909194804,876162102,926363699c1815425588,875705400,892418359,876162105,892417590,1815230008c859385913,926430514,876162102,875640882,1815491890,892940345c959525170,809053238,809055033,1815558195,892418097,842479670c942421298,909522992,926364978,892483692,926429235,942421298c943273010,876032560,842283116,875966770,942421561,960051253c825438772,959789420,842019893,942422327,926102834,825832499c959461740,943141175,942422320,943274032,842479928,842610796c926168119,824980533,909455672,943075634,876178489,926363699c741683764,842609976,926103093,842558517,808991028,741685042c876164409,875638838,809004084,825833784,741618224,875967033c959788084,809069622,842151225,741422135,875639863,942749752c842624049,825439286,741487408,808859448,926431289,876178482c859191090,741488176,825373752,875704885,876178486,926168882c741486647,959592760,943009844,842558520,876032821,741683509c892418097,875836977,946615095,909522992,825503793,942684204c875835961,946615350,926495794,943077177,842283052,909128240c963392822,926036788,959919923,959789100,825832241,946615858c808924471,858994228,825505580,943273015,963393073,959591986c926496313,842283052,892481844,946616121,942814777,909457715c842610732,909324598,963393336,909392181,892482609,842610732c892351545,946616376,808793394,876032053,825766188,858928693c1815165241,942815544,909261104,876031032,842545201,1815230001c858862647,842608695,959982648,892680498,1815492918,875705400c842086455,942746680,959460657,943076150,892483692,926365239c942421298,909391920,926496308,943011948,875901749,959198007c808596276,892746038,892483692,875574832,942420784,842610736c942879285,892483692,825372727,959198265,859387952,943271984c892483692,943273525,942420788,842610741,808794424,842610796c825766196,925644341,825766196,859321652,892483692,842086455c959198777,808531506,942814002,959789164,959984944,824981560c859124024,925905206,876112948,959524914,741554227,859125560c892416305,809004085,825636408,741487925,875705400,943272505c876047411,842150961,741750835,825373752,875704885,825781303c926495538,741748785,892482616,892613940,942763058,842151217c909521976,859060524,959461170,946614326,825242164,943141689c959789356,842479921,946614841,959789104,875704374,942684204c892875577,929838644,825635124,876098616,842283052,960050225c946615348,892941620,875574066,959461676,959459893,963393844c825571632,808597817,859060524,825373745,963393337,909325874c875575349,825505580,858927668,963392824,858863920,858992688c959592748,876163896,946614833,859125808,892678705,859060524c943206448,829174322,842346808,842479666,842542137,859058741c1815688505,808597816,842414136,942746679,959460657,892482616c942684268,842150709,942422327,892809524,859322678,825766252c926430773,741618487,892874808,825767737,842558517,959920436c741814325,892418097,943010356,963391540,959789365,959788850c959789356,926431537,946615607,892941620,825438257,959461676c858797618,946616115,808597552,875836212,859060524,926232626c946614324,876163641,859058992,825505580,808531255,946614329c825635385,825767475,892483884,925906745,946614324,959656497c943273270,842414124,842543671,946615859,926364983,808466225c875706412,892418105,946614837,926102834,926037810,808859948c842609712,946614320,926431285,943143222,892811308,808924729c929838898,892678452,942813748,959789356,842019893,963392055c842479925,859386418,859060524,875966514,946615605,859321655c842610229,842283052,875903024,829176114,909455672,859386162c892873783,959592760,1815359538,926494777,943011889,842542128c825701173,1815492918,959591481,858993972,959982640,808532018c1815229749,842543160,875770416,808987704,842019384,1815622707c808662073,876163377,892873784,943273784,1815556913,875705401c859123762,809053235,926430521,1815557687,875967033,942813491c959982648,825309234,1815230259,959983672,842478642,876162105c825373746,1815097656,926496057,808532280,809053236,909456441c1815296049,892678712,875967792,892873780,809054521,1815689013c875705401,909128242,876096567,808531506,1815163959,876163129c926299445,892939313,842609977,1815228728,842216505,842151728c876162100,825373746,1815164469,876163129,959854133,876096560c859320882,1815426608,842150968,825307960,926428214,859256117c1815622965,959722040,875573560,876096567,909390642,1815621688c875967033,825767481,926428216,943141174,1815623732,959983672c959853362,876031033,926233393,1815294257,892874808,859125305c842607670,858796342,1815557432,959592760,808924469,842607668c892941366,1815294768,875639863,876165176,959982646,876034098c1815621688,808596536,808726578,926428217,926167094,1815228724c959983672,892941106,876031027,909456177,1815426099,859124280c892810039,909716530,959721520,1815164468,909259832,892351538c842607665,858796342,1815687222,925971511,875575604,842607670c875770422,1815360052,909259832,959854640,926428213,842084662c1815229753,892874808,808793401,876031030,959920177,1815426616c875706680,959461425,808987703,842610488,1815622198,858994233c909455929,876096567,909652018,1815359543,892874808,926497074c876162103,876099122,1815098932,909261112,859257143,909716534c825832243,1815426101,959984952,959854642,808987696,842216760c1815426866,842608697,808530230,809053232,809055033,1815097401c909521977,842216497,809053232,909456441,1815099702,943010360c909586995,892939313,825635897,1815097908,909261112,859386673c842542134,892809529,1815491896,876163129,926299445,926428210c909129525,1815360052,892482616,858862132,842542132,825243445c1815427126,892418097,909522229,942421813,959789104,909195319c959461484,892745008,942422070,959460919,875967798,959461740c808596790,824981553,842346808,842479666,809004087,875900985c741619250,892874808,808792371,926444601,825438262,741487408c859124280,876032823,942763061,959591729,808466485,909261100c842609204,963391540,808596276,943273016,842283052,825373749c946615091,960051253,825505588,825766188,808858421,1815164208c909457208,909654323,892939315,876099897,1815623473,959592760c825440563,842542136,842217525,1815164471,892418097,909261108c959198518,892483888,842217529,892811372,959459385,942421815c858797623,875704369,959461740,825636148,824981303,875901240c926101817,959999033,859321394,741751096,808596536,959526456c926444598,909717558,741422645,892874808,808792371,942763062c959460657,825373752,892483884,892417849,963391793,808465204c892614713,842283308,909521975,963393335,909392181,926234160c959789100,825636915,946616630,942813748,909193523,892483628c825373746,963391542,875967794,859256115,842283308,892613689c963392566,892746037,909193271,959789356,876165175,963391538c925905716,825569590,842283308,808464948,963392562,892350518c859124273,942684204,926496825,946616372,808793394,875836981c943011884,909325880,963392055,842281524,925972529,942684204c875835961,963391799,909261104,808727344,842283052,925905206c963393081,925905716,909586743,842283308,892351028,946615091c959920176,858928180,959789100,808465968,963392050,943143221c875966777,842283308,892679225,963393080,959527221,842609719c892483884,926232633,963393073,943143221,943273272,842283052c825440306,963393073,842479925,943076659,959789356,842610993c946614328,959789104,909586998,959461676,892811317,946614577c909587762,842347062,959461676,943273266,929839410,876163380c909326646,842610732,909194297,963392818,825702704,809054265c909588524,876099377,963391800,842610997,943141168,825505580c842609719,946615865,859321650,825636658,842610732,909326388c946614580,808466736,943206452,959789100,926365747,929838128c825766196,909129269,959789100,825702451,946614841,859321655c808727095,959789356,809056569,946616370,842479664,842545208c825505580,959920180,946615858,942750005,925972537,892483628c926037811,946614322,875574839,942683191,859060524,876032050c929837879,892547380,926234678,909261100,875836210,963392562c925905716,842086710,842283052,892876085,963392049,892746037c858861623,825505580,875836725,963393336,858797618,959721527c959461676,892875313,946614832,925972023,808989752,842283308c909260854,929838391,943206708,859058481,892483628,875639608c946614584,959920176,842412340,959789356,809056569,946616370c808662322,875770425,825505580,943273784,946616629,942881077c842608951,959789356,859059512,946614841,892678708,825374008c909588524,858927920,929837873,842281268,959526449,892483628c909521718,963392566,842348848,876034353,909588524,959590705c946616116,942682676,909259829,825505580,909129784,946616114c909718839,858992695,909588524,942814000,963392818,875836978c808465972,959461676,892940849,929838386,842281268,943010099c842610732,808988980,946616121,825373236,809056565,909392172c943010102,946616117,859321655,842151734,959789356,942880056c963392055,943143221,909456185,842283052,959985460,963392048c959656758,809055539,959461676,943206711,963392563,943143221c959983672,959789356,909194804,946615863,926429753,859189301c859191596,942881075,946616116,959789104,909586998,842283052c909653812,963393332,943143221,808464697,842610732,808596787c963393588,959656758,842609971,842283052,960050996,946615602c959920181,808661304,892811308,875966519,946614833,892547641c959853874,909392172,943010102,946616629,858797623,959853874c842610732,925971763,946615865,942813748,842346547,942684204c808662582,963391545,959656758,892614707,892811308,842215481c946615608,892483893,875836213,842610732,909326388,963393586c808531506,926233905,859191596,892483891,946616630,876032569c926101558,909261100,892416820,963391796,943143221,808464697c892483628,959853366,963392817,959656758,926363699,943011884c909652537,946614329,909194807,825833523,892483628,825636407c963393592,859059762,859256624,825766188,892482613,1815557176c858928184,909129524,926428212,909326389,1815228722,909259832c909522736,892873781,809054521,1815099184,892418097,876098098c959197495,842479925,808726578,892811372,892548917,942420022c808858164,859256375,909261164,892416049,824981557,859124024c859126069,842558521,892548661,741685299,825832760,892547385c809004080,859123769,741684018,842347064,959525684,942763059c909325617,943076656,959789356,959723577,946614837,909194807c808923445,909588524,808530736,946614323,842086709,825503797c825766188,943207989,1815164471,926496057,892876856,876162102c875640882,1815097392,942815544,926364471,959982647,943142450c1815294263,892418097,942750004,942421561,859321650,842610993c959461740,858993974,942420784,875901492,942813490,909261164c960051506,824981301,909455672,926167858,842558518,859255605c741487927,808465977,909392180,926444593,842412342,741816624c959983672,959853362,942763065,909194545,859255860,892483628c842609460,963393848,842348853,942814261,842283308,909521975c946615351,892416564,925970993,842610732,875835702,963393333c943012144,943207736,892483628,926102328,963393079,842281524c876032560,909261100,942813233,946615347,842610741,909392184c892483628,959787061,946614320,892352816,859059509,842283308c892351028,963391795,825702704,959658040,892483628,926168883c963393079,943075892,943075892,943011884,825700921,963392565c842281524,943075378,942684204,892811573,963392053,876163636c876032053,842283308,842283062,946616374,842610741,875901239c842283308,808596020,963393590,858863920,926101552,859060524c926363698,963393586,943012144,943207736,859060524,842216497c963393073,842281524,842086449,842283052,825767732,963392563c842217776,909457460,959461676,825308722,963392566,842217776c909127989,892483884,825570358,946616368,875901497,808989495c842283308,842609719,946616627,808793394,808466741,959461676c842479669,963393077,842281524,859125041,842283308,909260854c946615863,808924471,926495541,959789356,876165175,946614322c926233911,925972531,842283308,892416564,946615605,959527221c859321648,942684204,808596277,963392306,943143221,808596537c959461676,842609201,963393590,842281524,842149936,909261100c942813233,946615347,875901497,892548663,959789356,925972020c946614324,942944825,959985715,842283308,892416564,946616117c825242164,808989497,892811308,808990265,946616372,942813748c909193523,892483628,959853366,963392049,842281524,959591218c842283308,808465719,946615600,808924471,909456949,959789356c925972020,946614324,825635385,825637172,875706412,808532025c946615348,875770420,942684214,892483628,858797877,963391798c875836978,825243188,808859948,842609712,929838640,842281268c925972017,959789100,842281521,963391544,842479925,892940850c842283052,892876085,946615857,960051248,942813233,825505580c943142195,963393847,943274293,842348852,959789100,842020400c946615351,909130032,892483129,959789100,859124273,929838384l892678452,959918386l842283052,909652022l946616121,959527221l875836209,909588524l876099377,946615096l859321655,909391671" fillcolor="#b9c2d9" stroked="f" o:allowincell="f" style="position:absolute;left:1063;top:-51;width:102;height:161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f" style="position:absolute;left:1209;top:104;width:22;height:85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f" style="position:absolute;left:1233;top:104;width:22;height:85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f" style="position:absolute;left:1223;top:104;width:9;height:3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f" style="position:absolute;left:1233;top:104;width:9;height:3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f" style="position:absolute;left:858;top:104;width:22;height:85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f" style="position:absolute;left:881;top:104;width:22;height:85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f" style="position:absolute;left:871;top:104;width:9;height:3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f" style="position:absolute;left:881;top:104;width:9;height:3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3211264,0,-1549795328,1445412116c815792128,1445412116,0,0,0,0c3145728,0,2097152,0,-1480589312,1445411761c0,0,3342336,1702100992,67204195,0c1914175488,1445093221,-1687027712,-632516723,3371621,909653560c825371704,892810291,858877184,845361196,959723826,875311148c842348854,959590700,875313458,842348854,825439276,878916409c842348854,875771692,841757240,959919665,842283052,841756729c959919665,842283052,845361209,959919665,842283052,841756729c943207473,892418348,841757497,909717809,858796332,1815687478c808465461,808528944,959526451,876033379,959199030,892811577c858928684,959199029,959985207,926365228,959197753,959985207c859322211,959198259,959985207,943077420,824981558,858928688c909650997,741881400,926298417,946026295,943077430,926036268c741357618,858994743,858860596,926038069,926365228,824980025c842544435,842425143,741422129,943010609,892090162,909652023c858992940,741618227,959787829,842083380,858862649,909128300c824980786,825506098,808608563,741684529,909260081,824980025c926168633,842543404,741751090,959658289,825371699,909129009c808661347,841757492,842347057,909519922,841758005,926167857c858860597,858862124,1815426868,825371696,859255859,892088428c859320371,741552492,925905717,858874676,808662316,841757751c809056563,825440044,841757232,809056563,858862892,845361458c809056563,892940844,824979508,959589427,741750071,841757489c909457209,841756780,926234425,841756780,741552492,6649904c858993443,6632806,6684774,1769172848,1852795252,1935827258c1953852527,1701591909,943354982,1950036280,825913455,2000368688c1752458345,1748711738,1751607653,875772532,1869835579,1634891565c1953705328,979725433,1701736302,1949136443,762607717,1751346785c1832546927,1818518633,101,0,0,0c0,0,0,0,0,0c0,0,-339738624,1445411745,0,0c0,0,0,0,0,0c0,0,0,0,0,0c0,0,0,0,0,0c0,0,0,0,0,0c0,0,0,0,0,0c0,0,0,0,0,0c0,0,0,0,0,0c0,0,0,0,0,0c0,0,0,0,0,0c0,0,0,0,0,0c0,0,0,0,0,0c0,0,0,0,0,0c0,0,0,0,0,0c0,0,0,0,0,0c0,0,118554624,0,-1711276032,1445412118c482344960,2124488575,0,0,0,0c82581913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58533944,842084658,808203318c892415276,959920436,942814005,875835692,842085429,1664495921c926232888,842084921,875637816,825505076,909193522,808202284c808202284,875639651,942815029,841756716,825702704,808202805c875638060,943009848,842085177,875835692,825308213,1664169527c741354544,842281779,741749555,842020657,959459377,908866105c875573815,741685553,959537968,925971505,943207477,875835692c859385909,741421618,943075629,926036023,741486903,842217005c926298421,858534706,909195059,959197490,892746032,808858931c892483683,925972275,942421040,825766457,825831984,943011884c825702200,942421048,909325620,909717809,959789356,942879287c942421554,825439543,942944561,842283107,943207475,959198261c959789365,808466224,892811308,875770163,942422069,875770420c875903032,892483628,842609460,942421559,825833527,959460406c842283107,943207475,942421045,926364983,842610225,825505836c842478903,959197236,825833781,892745273,842283052,808663090c942420533,892809524,959592246,959789411,909717817,942421302c942813748,842346547,892614700,842085939,959199536,825833781c892745273,842283052,808663090,942420533,892809524,959592246c859060579,876032050,942420791,825504313,942945080,825505836c876033335,959199033,825702704,959461431,943011884,859191607c824980019,909455672,926168888,809001784,892744760,741422644c892874808,876165170,892939316,909260089,741422388,808859448c926102323,892939321,960049465,741356336,942815544,926232881c892887863,942815544,741619766,825832761,842021177,892939321c892877113,741814322,859189817,842151222,892939320,926495033c741553463,960050489,808596792,892887863,842150713,741421362c825832761,892483641,892939321,892877113,741814322,808662073c842282807,842542128,825768244,741881141,959984952,943077426c809067320,808793657,741816633,942748727,808726840,842607664c943272502,741814580,808858681,959591986,876162101,926363699c741356340,808858169,909260339,876045112,926233393,741880118c959984952,876033081,892873779,808859704,741751093,808858169c909129779,842607673,892744502,741880370,959722040,842018872c876110645,875836722,741684020,875705400,875640114,876031027c842150961,741945905,808662073,808857649,959982649,809054258c741488177,909717561,842019381,892887859,842611000,741356601c909194295,842151985,892939319,926431033,741945912,808596536c942879544,892873776,842414136,741946422,825831481,808663090c842556208,808991028,741750839,892678712,959460912,808987704c942683704,741553717,909194295,842347576,809053241,808858169c741423152,959722040,842018872,842621749,943075638,741552950c892482616,808727348,876031028,825571121,741357872,909718841c942815285,842542137,825701173,741947702,825831481,808466738c809001785,825636408,741815347,925971512,959723317,876096562c926167858,741815600,892940345,842610993,876096562,943011633c741683248,825635385,892876598,892887863,808859704,741816629c943207736,842084918,942746676,842282289,943077430,892483628c909195059,942421561,892483893,959789109,842610732,876099632c946026546,842217781,825701168,825505580,875705653,959197753c809055538,925972277,943011884,909391672,942421559,909522992c909194034,825505836,926364983,946024757,892352816,859190582c892483628,808465460,942421044,892809524,842215991,959461420c892745008,942420790,909654069,842610738,892614700,875640371c946026549,892352816,859190582,842610732,942683193,942421044c926495794,942683449,959789356,876165173,925644594,892809524c825700400,825505836,876033335,962804024,892614960,959459895c825505836,926299447,959197240,858928690,892482612,825505836c926299447,925642808,892678452,842609714,875968044,875575609c943011939,875772217,908866356,942814006,908867120,926169142c824980535,825833015,876098103,942746680,959918645,842347061c859386156,926038069,1664628018,859126065,892482872,824981298c892416055,809054521,876162105,875901747,741488697,808794417c842412848,942420024,825832754,892679219,808464940,943076144c3684406,0,482344960,2124488575,482344960,2124488575c0,0,0,0,963379200,909586996c838873139,842283052,118502705,0,228589568,0c0,224919552,1819803648,926232886,959198009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858533944c842084658,808203318,892415276,959920436,942814005,875835692c842085429,1664495921,926232888,842084921,875637816,825505076c909193522,808202284,808202284,875639651,942815029,841756716c825702704,808202805,875638060,943009848,842085177,875835692c825308213,1664169527,741354544,842281779,741749555,842020657c959459377,908866105,875573815,741685553,959537968,925971505c943207477,875835692,859385909,741421618,943075629,926036023c741486903,842217005,926298421,858534706,909195059,959197490c892746032,808858931,892483683,925972275,942421040,825766457c825831984,943011884,825702200,942421048,909325620,909717809c959789356,942879287,942421554,825439543,942944561,842283107c943207475,959198261,959789365,808466224,892811308,875770163c942422069,875770420,875903032,892483628,842609460,942421559c825833527,959460406,842283107,943207475,942421045,926364983c842610225,825505836,842478903,959197236,825833781,892745273c842283052,808663090,942420533,892809524,959592246,959789411c909717817,942421302,942813748,842346547,892614700,842085939c959199536,825833781,892745273,842283052,808663090,942420533c892809524,959592246,859060579,876032050,942420791,825504313c942945080,825505836,876033335,959199033,825702704,959461431c943011884,859191607,824980019,909455672,926168888,809001784c892744760,741422644,892874808,876165170,892939316,909260089c741422388,808859448,926102323,892939321,960049465,741356336c942815544,926232881,892887863,942815544,741619766,825832761c842021177,892939321,892877113,741814322,859189817,842151222c892939320,926495033,741553463,960050489,808596792,892887863c842150713,741421362,825832761,892483641,892939321,892877113c741814322,808662073,842282807,842542128,825768244,741881141c959984952,943077426,809067320,808793657,741816633,942748727c808726840,842607664,943272502,741814580,808858681,959591986c876162101,926363699,741356340,808858169,909260339,876045112c926233393,741880118,959984952,876033081,892873779,808859704c741751093,808858169,909129779,842607673,892744502,741880370c959722040,842018872,876110645,875836722,741684020,875705400c875640114,876031027,842150961,741945905,808662073,808857649c959982649,809054258,741488177,909717561,842019381,892887859c842611000,741356601,909194295,842151985,892939319,926431033c741945912,808596536,942879544,892873776,842414136,741946422c825831481,808663090,842556208,808991028,741750839,892678712c959460912,808987704,942683704,741553717,909194295,842347576c809053241,808858169,741423152,959722040,842018872,842621749c943075638,741552950,892482616,808727348,876031028,825571121c741357872,909718841,942815285,842542137,825701173,741947702c825831481,808466738,809001785,825636408,741815347,925971512c959723317,876096562,926167858,741815600,892940345,842610993c876096562,943011633,741683248,825635385,892876598,892887863c808859704,741816629,943207736,842084918,942746676,842282289c943077430,892483628,909195059,942421561,892483893,959789109c842610732,876099632,946026546,842217781,825701168,825505580c875705653,959197753,809055538,925972277,943011884,909391672c942421559,909522992,909194034,825505836,926364983,946024757c892352816,859190582,892483628,808465460,942421044,892809524c842215991,959461420,892745008,942420790,909654069,842610738c892614700,875640371,946026549,892352816,859190582,842610732c942683193,942421044,926495794,942683449,959789356,876165173c925644594,892809524,825700400,825505836,876033335,962804024c892614960,959459895,825505836,926299447,959197240,858928690c892482612,825505836,926299447,925642808,892678452,842609714c875968044,875575609,943011939,875772217,908866356,942814006c908867120,926169142,824980535,825833015,876098103,942746680c959918645,842347061,859386156,926038069,1664628018,859126065c892482872,824981298,892416055,809054521,876162105,875901747c741488697,808794417,842412848,942420024,825832754,892679219c808464940,943076144,1664628790,842348337,859321652,824980788c926430263,859255089,925969464,808857909,859125303,892811308c892483383,824980019,943273528,926233907,909192249,959984691c892745009,892940643,892352307,741880371,926496569,859059506c925969459,859255088,842019638,876163372,909324601,741553204c909260343,825702192,925969463,875770165,892876598,859320675c909391154,741814841,942749745,909652277,824980275,808202544c808202284,808202339,808202284,808202284,808202339,858991916c942880569,741618230,892613681,925970740,808203572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24979500,892680241,875705908,757870636,825308977,808859442c824980019,875902004,825307697,942957368,875836210,741357113c875704626,892876852,808203575,808202284,946024492,825767218c909324601,892811308,892481593,925643319,825635124,909195063c909261100,926168627,959197490,825439794,909260083,842283308c809056056,946026290,842610741,808859191,959920172,926232629c959198769,842217776,892547382,892811308,960051512,824981813c842346808,842020153,842542134,858797365,1664432439,959722040c842346552,842607673,858993206,741815606,942814265,858862649c892939318,926431033,741749304,943010360,858927667,942746678c892548401,825505081,842610787,926431030,942421552,859125813c859124788,943011884,875771448,959199280,859257136,808597810c825505580,825635128,959198001,909194802,858797623,825309283c842477624,959197240,859059762,842347056,825505580,909587763c942420274,842610741,909719096,842610732,943141941,925643832c876163380,892352821,959789411,909652281,942420276,892809524c892811064,942684204,825767224,942421814,892613938,959525681c892811308,825569335,942421555,909654069,808989490,825505635c909588532,942420279,825766457,892547120,875706412,842086457c942421817,875770420,859320376,842283308,842216505,942420024c926298681,942945336,842086755,808466228,959197238,825833781c959460409,892483628,875574072,942420277,859125813,875837747c842283052,909391920,942422069,808597552,942748467,842610787c842346804,959198775,842610997,909325360,842283308,808726840c942421296,859321655,842610229,842283052,875903024,824981810c875836982,842609977,842621745,842215990,741881912,808596536c842609720,926428209,926103093,741749048,892678712,925906224c809053238,859386169,741487157,842543160,942813744,809001780c842019384,741619762,909457208,892746035,876162097,892418098c741945904,925971512,825701941,842542134,842020661,741617719c842543160,808989232,926442293,942880309,741357104,808662073c876099888,876096568,892874802,741816113,943011640,959853875c842542130,942682933,741552434,875968049,892941873,929249074c892547380,875836724,842283052,925972530,925645111,876032308c892679481,842283052,909128240,959199029,892614965,926364473c942684460,825636408,946025776,926233911,892418099,825505580c892680246,959198005,859126069,943077687,892483884,892417849c959198512,808596276,926364727,892811308,909456184,946025017c942881077,959461685,825505580,909193780,959199281,925905716c959591989,909261100,808858416,925643570,942944564,858798390c842283052,808923442,962802992,959591986,825373752,943011884c926167861,959198768,959527216,959787061,959789356,876034353c942420025,876032569,842215478,942684204,959984952,946024755c942944825,859321907,892483884,842151737,959198519,842281524c808726577,892483628,875968055,942421813,859321650,876099889c859060524,942747952,946025528,808924466,808464946,842283308c808530484,959199284,842217776,808597045,959461676,943141175c959199536,943143221,909456185,842283308,842610488,962803512c842281524,875902257,892483628,892941108,959198004,876163636c825636148,842283052,825440306,959199024,808596276,892810295c959789356,842545457,962801974,943143221,892744505,942684204c842413620,942421042,825766457,942682929,892811308,825243447c959198006,842281524,959852594,892811308,875575095,946024498c809055543,842215475,842610732,909326388,942422066,808858164c808858681,842283308,892416564,942422325,859321650,926037299c959789356,875574836,956315184,892350516,858797164,741357112c808728882,862139696,909129267,956312631,892350516,825766444c134297648,0,565182464,2124488575,565182464,2124488575c-1711276032,1445412118,-1711276032,1445412118,909115392,859122743c926496057,858797100,741357112,892941109,879507257,909652784c859122743,926496057,858797164,741815864,943206450,1815558199c876099122,841758775,943207472,812398647,1702375468,1768300578c1868786796,1030909804,858989346,1697998387,1953701922,1701539698c1713519972,980361250,1869376609,1668180343,1030515813,539125282c1819898995,1881292133,1953067887,980316009,1869832801,1702131052c1717922875,859322996,1869888307,808794736,1684633403,876243060c1701329718,1952999273,892613434,1869835579,1634891565,1953705328c979725433,1701736302,1949136443,762607717,1751346785,1832546927c1818518633,1010704997,1768307318,1864395884,1952801850,1836344165c1702065519,1667853411,1948401003,2037653538,574449008,1768714099c1663050340,1919904879,589446450,811819875,790770017,980827198c1869771891,1663067499,1919904879,857940541,1630877236,1780490804c1936615791,1701607796,1869750845,577007221,1684956448,1030775139c1634493986,1043276404,808548156,1634891578,2037653616,574449008c1701736302,1010708258,1916433967,1047815013,1916433980,544498533c574448745,1885431923,573595493,1027885344,1634226978,840983920c1663050292,1685221231,1702521203,808526397,943142455,909257784c825569329,1881154101,1030255713,741371170,909667376,741683763c909194034,909337394,943273271,842019116,741357875,842084919c841757234,943076147,808528947,859189297,875834416,825506097c925905260,943208246,859386924,1815097398,909586481,741881911c892482866,1815622962,959852593,741421878,875705650,1664626992c875966513,741422903,875705650,741749817,808857649,741879862c926037298,741945910,943009841,741619762,825439538,1664234808c859123761,741816374,808727858,741488434,943009841,741421618c825570610,741880630,943075377,741945652,926233906,1815491122c909586481,741881911,943011122,1815623478,909586481,741881911c808531506,1815425333,859254833,741554226,942683698,1664693816c892678193,741618484,943273266,741881141,875769905,741882168c842544434,741486649,825307185,741620018,808858930,1664431922c959919673,841758259,926429493,959197495,842477873,875703351c960049464,892873778,875902768,875835948,943141689,808597091c741488952,859320882,741749809,875770675,841758770,909390129c908867637,741554488,925904946,1815689269,808594480,892679472c741370935,859190580,845952566,926103348,859124780,1664235320c943075384,875834420,842150962,842150188,741816119,959592755c824979505,926364210,858991671,943011123,842150243,741816119c842282802,942422322,876099120,875704876,741945655,859255858c825371703,959853107,841756780,926363697,741370933,577075248c1818846752,1819239276,574452335,858993443,577058150,1920234272c1684368239,577118781,1631219488,2003790956,1701015145,574450796c1931485798,1701607796,1869619773,1769236851,1631219311,1819243362c996504693,1952867692,825767994,1886352443,993211962,1952737655c842087016,1701329717,1952999273,825439290,1869835579,1634891565c1953705328,979725433,1701736302,1949136443,762607717,1751346785c1832546927,1818518633,1010704997,1768307318,1864395884,1952801850c1836344165,1702065519,1667853411,1948401003,2037653538,574449008c1768714099,1663050340,1919904879,589446450,811819875,790770017c980827198,1869771891,1663067499,1919904879,857940541,1630877236c1780490804,1936615791,1701607796,1869750845,577007221,1684956448c1030775139,1634493986,1043276404,808548156,1634891578,2037653616c574449008,1701736302,1010708258,1916433967,1047815013,1916433980c544498533,574448745,1885431923,573595493,1027885344,1634226978c840983920,1663050293,1685221231,1702521203,960045629,741881396c808726834,573912371,1952542752,1830960488,1815096368,892876084c892546103,1815621688,909392185,909651000,1815492147,909392185c808594488,925905205,960064569,741815860,825569330,1664628528c859387193,808594486,925905205,859384888,741750320,859123762c741946425,909128505,808594486,942946101,859398960,741750320c825634866,741355824,859387193,808594486,943207222,960048176c741815860,859189298,1815099448,909392185,808594488,943207222c960064560,741881396,960049202,1815097910,892941369,825371698c859191088,842556215,741879856,892481842,741618996,892614965c825371697,892547124,825371701,741552179,909259058,1815556665c825371696,825833009,741370933,892743730,1815623472,859189559c909128236,808596278,808595811,841757746,859125296,824980793c926429494,909128236,942749490,892875052,841757744,892876080c845363248,842019123,892351020,859189296,892875052,841758774c909652784,942421561,741357363,858992690,1815621681,808594480c892743987,741370935,577075248,1818846752,1819239276,574452335c858993443,577058150,1920234272,1684368239,577118781,1631219488c2003790956,1701015145,574450796,1931485798,1701607796,1869619773c1769236851,1631219311,1819243362,996504693,1952867692,808464698c1869888312,875641456,1769421621,979924068,1748709425,1751607653c892549748,1936538419,1920413039,1932357729,1701607796,1852796474c762723173,1954047348,1668178221,980578152,1684302189,1042441580c1715107388,543976553,1701067375,1952671092,1937076077,1768711013c574450531,1948263028,1030058105,1819243298,539124841,1869377379c574435954,1667457827,573661488,1983659567,1920234298,543517551c1869377379,589446514,892744755,539112545,1852403562,1819898995c1914846565,1684960623,1852121122,1885430628,1818632765,790787169c829897790,1920416304,1948282977,1030058105,1852796450,1043276389c481308476,0,23068672,0,-781582336,352883c-1687027712,-632516723,29285,0,46952,12929c46952,43193,46952,73482,21679,84290c21679,84290,21679,84290,21488,91593c21196,103619,54000,103619,57467,99975c62357,97689,67792,97689,78334,97689c86868,106235,86868,116777,86868,127280c78334,135827,67792,135827,62141,135827c57086,133324,53594,129413,20625,129413c20155,152692,19647,182296,19393,211506c13043,212522,6655,213475,13,213475c0,213473,0,53083,13,53074c13,53074,23990,73102,23990,51321c23990,29540,13,29756,13,29756c0,29757,0,2,13,0c67174400,0,-1724252160,1445092897,-1687027712,-632516723c1815114341,943077681,841757233,892679993,859386220,741619504c909127731,942760753,875705142,808530732,824979762,842543671c875768882,741554233,942815025,892088882,959525681,842477923c741487160,909588021,925969460,842150708,892941612,824981049c926234167,808856626,1664235575,909195313,908866867,959722547c809054508,741751092,926365493,959523896,808531508,926168364c829175351,825767481,859122738,1815164976,943077681,892088881c926364722,942763065,842348856,959526188,1664432434,825505585c892088372,942815536,875637810,808530737,943207468,741618230c909455665,875313461,926233400,825778998,741881140,943077172c858534199,875706672,909194284,741750584,842608691,825502772c909588534,892612972,875311412,876097842,875651889,741422133c942748212,808202548,892744492,741946163,909652534,825635628c1664366131,926233137,892546099,842019895,926233900,858534448c842086712,892677174,741486647,825833523,879506994,892547640c909128748,1664235060,858929204,808725557,842413110,875903020c875311154,892482099,825306165,808857908,909259820,1664233779c959591473,875313459,875769906,892415027,926496567,808530988c741684281,842217009,858534707,842086712,909206326,876164664c926298924,741814323,909588273,858533937,892483377,925969463c808531511,909390380,1664628531,909588273,841756721,825440048c925969459,926169142,842412332,741749297,825636657,824981304c825506098,875654193,825702708,959590700,1664168244,875639857c824981559,842216243,858860594,825635894,892547372,741683768c925905713,824980023,842544435,842097461,825438768,892547372c741683768,909193521,824980536,959592242,825306160,876099121c909193516,1664431927,909193521,824980536,858928688,842083379c825438768,909588780,824981304,926363699,926493746,1664563254c842412849,959199280,926430775,825504044,741816624,926497081c875637811,825570612,858796332,1815163702,909457201,824981041c859190064,925983537,858927925,892418348,824979769,875640119c876096566,741881906,825571121,942421556,943206964,892809571c741749809,942814264,875637816,808859705,875771692,824979512c909654324,859057200,1664170289,943273009,841756726,859386928c859189548,741554227,909391159,959918380,741683512,825832498c909717868,741486904,6649904,959787577,842477623,809069618c959590713,741683504,892679992,875901751,809069624,876163385c741683256,875771441,842543927,896282673,875836471,808990521c942684204,858927154,946616628,808924471,926299190,825505580c842216757,946614832,859321655,892547639,875706412,858863673c946614320,825766457,926232625,959789356,926431537,14390c0,0,0,0,24182784,0c-169213952,1445092866,-1687027712,-632516723,94821,29756c81391,30061,74640,31021,61138,34983c61138,51319,61138,56764,62638,59596c64888,60782,69952,63449,78812,57778c82926,54776,85128,53082,85128,213471c65663,211508,65467,185514,65196,165244c64840,145769,64504,129411,33287,129411c29794,133322,24778,135825,19089,135825c8548,135825,0,127290,0,116775c0,106233,8548,97687,19089,97687c24524,97687,29414,99973,32868,103631c63932,103631,63653,91591,63462,84288c63462,84288,63462,84288,38177,73480c38177,43191,38177,20493,51700,7546c68132,2491,85128,0,57671680,0c38862848,0,2052718592,1445093221,-1687027712,-632516723c29285,0,0,0,0,0c0,0,0,0,0,0c0,0,0,0,0,0c0,0,0,0,0,0c0,0,0,0,0,0c0,0,0,0,0,0c0,0,0,0,0,0c0,0,0,0,0,0c0,0,0,0,1783627776,1445412116c1782579200,1445412116,0,0,0,0c0,0,0,0,0,0c0,0,0,0,0,0c0,0,0,0,0,0c0,0,0,0,0,0c0,0,0,0,0,0c0,0,0,0,0,0c0,0,0,0,0,0c0,0,0,0,0,0c0,0,0,0,0,0c0,0,0,0,0,0c1767899136,1445412116,1766850560,1445412116,-1324351488,1445412116c-1325400064,1445412116,611319808,1445412117,610271232,1445412117c-649068544,1445412116,-650117120,1445412116,0,0c0,0,0,0,38862848,0c-781582336,352883,-1687027712,-632516723,-788499867,352883c0,0,-788529152,352883,0,0c-788529152,352883,0,0,-788529152,352883c0,0,-788529152,352883,0,0c-788529152,352883,0,0,-788529152,352883c0,0,-788529152,352883,0,0c-788529152,352883,0,0,-788529152,352883c0,0,-788529152,352883,0,0c-788529152,352883,0,0,-788529152,352883c0,0,-788529152,352883,0,0c-788529152,352883,0,0,-788529152,352883c0,0,-788529152,352883,0,0c-788529152,352883,0,0,-788529152,352883c0,0,-788529152,352883,0,0c-788529152,352883,0,0,-788529152,352883c0,0,-788529152,352883,0,0c-788529152,352883,0,0,-788529152,352883c0,0,-788529152,352883,0,0c-788529152,352883,0,0,-788529152,352883c0,0,-788529152,352883,0,0c-788529152,352883,0,0,-788529152,352883c0,0,-788529152,352883,0,0c-788529152,352883,0,0,-788529152,352883c0,0,-788529152,352883,0,0c0,0,2162688,0,0,0c-140378112,-193986543,15,1234034,5308416,0c1655308288,1445093223,-1687027712,-632516723,486044261,2124489578c1572864,926351360,1783627833,1445412116,1782579200,1445412116c192937984,1445411922,191889408,1445411922,1630535680,1043276337c2162688,0,0,0,1174470656,-1204748288c30,0,54591488,0,-818282496,1445092866c-1687027712,-632516723,1684632165,1752375869,1600483425,1226842672c1394752836,1701863784,573584160,1869570848,1769170034,574449018c858993721,808594481,926429238,1881154099,1030255713,876178722c741421875,876178480,741421875,926038065,1815163446,909718840c942746678,925907250,892822323,741553207,875771953,741422646c858927415,942746676,875574836,892808240,741487416,875903025c1664432180,875640887,942746681,943077429,842542137,741486899c825636913,741488179,925972280,942746675,942813750,876178486c741421875,825636913,1815360560,858993721,808594481,892417328c859204664,741881911,926036018,1664430129,859189556,808594482c858992948,959523897,741750837,842346546,741684788,808594480c926429238,741370931,909654321,1664431669,959656503,960049452c926169392,892809516,824979504,825309497,841757494,808924726c943272236,909390134,876163939,824981044,825833273,875312691c858927413,909717804,926103860,859386668,824980788,859059513c862139961,909522227,876163372,825767987,892875052,824980020c959460409,892089656,741947191,926169393,1664301113,942748979c876163372,875639353,926363948,959523896,809054261,741354547c842348849,1815426357,925969456,876163125,909271858,925969463c876163125,942943282,925969458,959459637,876031029,925969465c959459637,909206325,741356600,825571121,741685552,943208754c925969459,892352563,959589426,741554232,825374513,1664169529c943208754,925969459,943207728,909192243,741356600,842610225c741356600,741946423,842610225,1664103480,741488692,842610225c741356600,741815858,842610225,741357625,909192240,960049721c741370930,909653041,845362488,876164150,859322668,892090164c842348598,875574572,959199027,909653040,892875820,876178480c741421875,577075248,1818846752,1819239276,574452335,858993443c577058150,1920234272,1684368239,577118781,1631219488,2003790956c1701015145,574450796,1931485798,1701607796,1869619773,1769236851c1631219311,1819243362,996504693,1952867692,909127994,1869888307c942750320,1769421625,979924068,1748709425,1751607653,875772532c1936538416,1920413039,1932357729,1701607796,1852796474,762723173c1954047348,1668178221,980578152,1684302189,1042441580,4075298c-1146028032,0,1124073472,1445412120,482344960,2124488575c0,0,0,0,82581913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58533944,842084658,808203318,892415276,959920436c942814005,875835692,842085429,1664495921,926232888,842084921c875637816,825505076,909193522,808202284,808202284,875639651c942815029,841756716,825702704,808202805,875638060,943009848c842085177,875835692,825308213,1664169527,741354544,842281779c741749555,842020657,959459377,908866105,875573815,741685553c959537968,925971505,943207477,875835692,859385909,741421618c943075629,926036023,741486903,842217005,926298421,858534706c909195059,959197490,892746032,808858931,892483683,925972275c942421040,825766457,825831984,943011884,825702200,942421048c909325620,909717809,959789356,942879287,942421554,825439543c942944561,842283107,943207475,959198261,959789365,808466224c892811308,875770163,942422069,875770420,875903032,892483628c842609460,942421559,825833527,959460406,842283107,943207475c942421045,926364983,842610225,825505836,842478903,959197236c825833781,892745273,842283052,808663090,942420533,892809524c959592246,959789411,909717817,942421302,942813748,842346547c892614700,842085939,959199536,825833781,892745273,842283052c808663090,942420533,892809524,959592246,859060579,876032050c942420791,825504313,942945080,825505836,876033335,959199033c825702704,959461431,943011884,859191607,824980019,909455672c926168888,809001784,892744760,741422644,892874808,876165170c892939316,909260089,741422388,808859448,926102323,892939321c960049465,741356336,942815544,926232881,892887863,942815544c741619766,825832761,842021177,892939321,892877113,741814322c859189817,842151222,892939320,926495033,741553463,960050489c808596792,892887863,842150713,741421362,825832761,892483641c892939321,892877113,741814322,808662073,842282807,842542128c825768244,741881141,959984952,943077426,809067320,808793657c741816633,942748727,808726840,842607664,943272502,741814580c808858681,959591986,876162101,926363699,741356340,808858169c909260339,876045112,926233393,741880118,959984952,876033081c892873779,808859704,741751093,808858169,909129779,842607673c892744502,741880370,959722040,842018872,876110645,875836722c741684020,875705400,875640114,876031027,842150961,741945905c808662073,808857649,959982649,809054258,741488177,909717561c842019381,892887859,842611000,741356601,909194295,842151985c892939319,926431033,741945912,808596536,942879544,892873776c842414136,741946422,825831481,808663090,842556208,808991028c741750839,892678712,959460912,808987704,942683704,741553717c909194295,842347576,809053241,808858169,741423152,959722040c842018872,842621749,943075638,741552950,892482616,808727348c876031028,825571121,741357872,909718841,942815285,842542137c825701173,741947702,825831481,808466738,809001785,825636408c741815347,925971512,959723317,876096562,926167858,741815600c892940345,842610993,876096562,943011633,741683248,825635385c892876598,892887863,808859704,741816629,943207736,842084918c942746676,842282289,943077430,892483628,909195059,942421561c892483893,959789109,842610732,876099632,946026546,842217781c825701168,825505580,875705653,959197753,809055538,925972277c943011884,909391672,942421559,909522992,909194034,825505836c926364983,946024757,892352816,859190582,892483628,808465460c942421044,892809524,842215991,959461420,892745008,942420790c909654069,842610738,892614700,875640371,946026549,892352816c859190582,842610732,942683193,942421044,926495794,942683449c959789356,876165173,925644594,892809524,825700400,825505836c876033335,962804024,892614960,959459895,825505836,926299447c959197240,858928690,892482612,825505836,926299447,925642808c892678452,842609714,875968044,875575609,943011939,875772217c908866356,942814006,908867120,926169142,824980535,825833015c876098103,942746680,959918645,842347061,859386156,926038069c1664628018,859126065,892482872,824981298,892416055,809054521c876162105,875901747,741488697,808794417,842412848,942420024c825832754,892679219,808464940,943076144,1664628790,842348337c859321652,824980788,926430263,859255089,925969464,808857909c859125303,892811308,892483383,824980019,943273528,926233907c909192249,959984691,892745009,892940643,892352307,741880371c926496569,859059506,925969459,859255088,842019638,876163372c909324601,741553204,909260343,825702192,925969463,875770165c892876598,859320675,909391154,741814841,942749745,909652277c824980275,808202544,808202284,808202339,808202284,808202284c808202339,858991916,942880569,741618230,892613681,925970740c808203572,811806764,808202284,808202284,811806764,808202284c808202284,811806764,808202284,808202284,811806764,808202284c808202284,811806764,808202284,808202284,811806764,808202284c808202284,811806764,808202284,808202284,811806764,808202284c808202284,811806764,808202284,808202284,811806764,808202284c808202284,811806764,808202284,808202284,811806764,808202284c808202284,811806764,808202284,808202284,811806764,808202284c808202284,811806764,824979500,892680241,875705908,757870636c825308977,808859442,824980019,875902004,825307697,942957368c875836210,741357113,875704626,892876852,808203575,808202284c946024492,825767218,909324601,892811308,892481593,925643319c825635124,909195063,909261100,926168627,959197490,825439794c909260083,842283308,809056056,946026290,842610741,808859191c959920172,926232629,959198769,842217776,892547382,892811308c960051512,824981813,842346808,842020153,842542134,858797365c1664432439,959722040,842346552,842607673,858993206,741815606c942814265,858862649,892939318,926431033,741749304,943010360c858927667,942746678,892548401,825505081,842610787,926431030c942421552,859125813,859124788,943011884,875771448,959199280c859257136,808597810,825505580,825635128,959198001,909194802c858797623,825309283,842477624,959197240,859059762,842347056c825505580,909587763,942420274,842610741,909719096,842610732c943141941,925643832,876163380,892352821,959789411,909652281c942420276,892809524,892811064,942684204,825767224,942421814c892613938,959525681,892811308,825569335,942421555,909654069c808989490,825505635,909588532,942420279,825766457,892547120c875706412,842086457,942421817,875770420,859320376,842283308c842216505,942420024,926298681,942945336,842086755,808466228c959197238,825833781,959460409,892483628,875574072,942420277c859125813,875837747,842283052,909391920,942422069,808597552c942748467,842610787,842346804,959198775,842610997,909325360c842283308,808726840,942421296,859321655,842610229,842283052c875903024,824981810,875836982,842609977,842621745,842215990c741881912,808596536,842609720,926428209,926103093,741749048c892678712,925906224,809053238,859386169,741487157,842543160c942813744,809001780,842019384,741619762,909457208,892746035c876162097,892418098,741945904,925971512,825701941,842542134c842020661,741617719,842543160,808989232,926442293,942880309c741357104,808662073,876099888,876096568,892874802,741816113c943011640,959853875,842542130,942682933,741552434,875968049c892941873,929249074,892547380,875836724,842283052,925972530c925645111,876032308,892679481,842283052,909128240,959199029c892614965,926364473,942684460,825636408,946025776,926233911c892418099,825505580,892680246,959198005,859126069,943077687c892483884,892417849,959198512,808596276,926364727,892811308c909456184,946025017,942881077,959461685,825505580,909193780c959199281,925905716,959591989,909261100,808858416,925643570c942944564,858798390,842283052,808923442,962802992,959591986c825373752,943011884,926167861,959198768,959527216,959787061c959789356,876034353,942420025,876032569,842215478,942684204c959984952,946024755,942944825,859321907,892483884,842151737c959198519,842281524,808726577,892483628,875968055,942421813c859321650,876099889,859060524,942747952,946025528,808924466c808464946,842283308,808530484,959199284,842217776,808597045c959461676,943141175,959199536,943143221,909456185,842283308c842610488,962803512,842281524,875902257,892483628,892941108c959198004,876163636,825636148,842283052,825440306,959199024c808596276,892810295,959789356,842545457,962801974,943143221c892744505,942684204,842413620,942421042,825766457,942682929c892811308,825243447,959198006,842281524,959852594,892811308c875575095,946024498,809055543,842215475,842610732,909326388c942422066,808858164,808858681,842283308,892416564,942422325c859321650,926037299,959789356,875574836,946026032,942813748c925905203,859060524,876032050,959198519,842281524,892612657c909261100,959723059,942420792,825635380,892482096,892483628c943009845,946026035,926167604,858798392,959789356,842479921c942421555,859321650,825767731,842610732,842347575,942420791c942813748,842346547,942684204,808662582,962801721,842281524c858993968,842610732,892940344,959198258,959789365,909390386c959789356,876165175,959197489,825702704,925972535,842283308c858862132,962802224,825766452,942946099,842283052,892744755c942421812,825635385,808466228,842283052,959789104,959199539c959527221,909325625,892483628,926102328,946024760,876032569c859255349,842283052,808663090,942420533,909522992,809054259c842283308,892351028,942420787,808989241,875705657,959789356c842152245,946026036,909130037,959919408,909588524,808596272c959197237,842281524,825833264,892483628,859058229,959198001c876163636,808988725,892483628,943009845,946026035,858797623c892547891,959789356,809056561,942420787,808924466,875575090c959789356,875640372,959197491,825242420,876099633,959789100c909195569,946026288,943273010,959524912,959461676,909456692c959197751,909194802,943208504,959461420,925970480,942421048c876032569,808859444,825505580,909259316,946025524,926429753c942684212,909588524,825570865,942420023,859386425,909194041c959461676,808465970,925645112,842281268,943207218,942684204c876164408,962803764,808531506,858927922,842610732,859386681c959197490,875573302,892744761,825505580,859190579,959198771c825766452,875836725,909261100,942814002,946024760,943206969c859191351,842283308,892678456,925643828,825635124,909522745c892483628,926036792,942420278,842019380,926363953,842610732c859386681,946024754,926429753,858861879,825505580,859058488c942420530,942750005,925972537,842283052,842085681,942420530c859386425,808596281,909261100,808794420,929248051,892678452c859190323,808859948,875574576,942422328,959789104,842610486c842610732,943142968,942420790,892416564,858863408,825505580c858862132,946025014,859321650,825636658,842610732,909326388c942420276,859386425,825373497,842610732,825702200,925643569c825766196,842150708,942684204,808597046,946025271,942813748c925906994,842283052,825373749,942422066,909587762,875835960c825505580,825309240,959197492,943274293,842348852,859060524c876033840,946026034,909130032,808596279,942684204,909326647c925644597,825766196,858994230,842283308,926430263,942421810c842479664,808728630,842283052,909586486,962802742,926036788c842020146,825505580,892612920,942420024,892876848,825767480c959789356,959527221,942421560,909194807,825241906,909261100c909325875,929249593,892547380,808727350,942684204,825767224c959199542,909261104,959656752,909588524,825570352,959197745c858928690,859386675,825505580,825243704,962803761,943274293c842348852,909588524,808661808,942420280,926429753,959919923c942684204,926496056,925643824,892809524,859385905,942684204c825767224,962804022,842086704,959919929,842283052,909586486c942420791,876032569,842020148,825505580,858798136,959197239c842479925,808726578,842283052,943206704,946025015,825308727c892614192,892811308,926298936,925643314,943075636,808595508c892811308,875900983,942420016,875967799,875639088,909588524c808530736,946026290,892416564,825637168,825505580,959788089c942421296,909522992,859254834,942684204,909587768,959199540c943274293,959723058,959461420,842282288,929249333,942944564c926363960,959461676,892809527,942420278,825242164,825766713c842610732,943142968,942422325,825635380,808464433,825505580c909522227,962801968,959527216,892940852,842283052,959526193c942421304,859386425,959525689,909261100,808530740,925643571c876163380,842086709,942684204,892746037,962803251,926429748c875836729,842610732,926103352,942421559,825504308,909324596c825505580,875967545,942420530,859321650,825766961,942684204c808662582,946024505,892678708,942682678,942684204,808532281c925644850,892809524,959658032,842610732,926431030,959197745c909392181,842086704,942684204,926365753,962802736,943075892c875575091,825505580,926102837,959199025,959527216,892940852c842283052,892810291,942421559,892352816,825504307,942684204c825767224,929249590,842281268,842346803,959789356,808596023c942420020,825242164,842479672,842283052,925970998,959199540c925905716,942880309,825505580,959591733,946024501,942944825c909194802,942684204,859255351,942422068,858797623,942813233c892483628,825308981,925643058,892547380,842479671,959461676c943206711,962801972,825766452,892875317,842283052,825373749c942421811,808924466,859255089,825505580,926364729,942420528c859321650,825766961,942684204,926299700,946026547,808466736c892876593,892483628,875967286,925644848,825766196,926167861c892483884,892417849,959197745,842479925,925971251,909588524c892746032,962802230,909194802,943011895,825505580,909455672c942420016,876163641,892613424,842283052,959459638,942420793c959460919,842413366,859060524,909193520,929248051,943075636c942944819,892483628,859124534,942421304,926429753,943273270c842610732,943142968,942420790,892876848,875575097,825505580c909521208,962804018,808596276,909326135,842283052,959723568c959199281,876032564,909588022,842283052,842151986,959199544c925905716,808662071,842610732,909326388,962803762,959527216c959787061,842283308,892416564,942420278,942944825,859387955c959789356,825833527,942422320,825635380,842217264,909588524c909719856,962802227,842020404,909391158,842283052,926363954c942420280,808924466,943075633,892483628,892678197,942420024c808924471,859125301,959789356,926366001,946025269,892352816c942880053,892483884,842151737,959199031,825242420,876099633c959461676,909195571,959197751,842281524,959788337,959461676c959590965,962802233,959527216,875769908,892483628,943009845c959198771,909325874,859322676,909392172,926167600,942421813c892547641,909195314,959789100,892352817,946025016,942944825c942814771,942684204,875902516,959197238,842281524,875835441c842610732,892940344,942421042,825373236,825833781,959789356c875640372,946024498,876032569,942682165,842283308,925905460c959197241,892746032,959852596,842283052,925905206,942422067c825635385,808466228,892811308,858797110,962801975,842020404c959722806,842610732,942814515,942421553,959527221,842544432c842283052,925905206,959197747,943075892,859386163,842283308c808530484,962802740,959723058,876164917,842283308,875771958c959199540,943143221,909456185,909588524,825570865,959198007c875967794,876164404,842610732,892940344,946025522,808924466c808465456,892483628,943009845,942421555,858797623,892547891c842414380,808726584,942421042,825635385,808859956,959789356c943273268,946025785,808793394,909326389,909261100,876165426c959199028,959527221,808727095,943011884,909652537,942420025c942944825,842085938,892483628,943009845,962803251,959591986c926168121,892483884,942814262,942422064,926298681,842347576c842283052,926494774,942421041,909718839,875835448,892811308c909457205,962804016,825242420,959658289,892811308,842151735c959199025,909654064,909456182,842283308,808726840,959198768c909654064,808595767,909261100,825833009,946025012,943273010c892548400,892483628,808661816,942421297,959460919,858796344c842283308,909521975,959197240,825833781,892614200,842283052c808924211,946024758,942881077,909455670,909261100,808989488c824981814,909391414,825243698,892873784,909259065,741684784c875706680,926429752,842542130,825768244,1664629042,875706680c892352049,808987701,875900985,741421621,825636664,808530486c926428213,825243957,741815351,875639863,959854648,808987703c876164920,1664561460,875705400,876098097,876162104,808596530c741618224,943010360,892809779,959982644,959919666,741945650c876097592,876164150,876162096,909586483,1664365617,876099123c741748788,942943280,875836210,741357113,875704626,892876852c875312439,875770424,808859956,842084908,943207476,1664431925c741354544,741354544,858994233,808597815,809053232,909653305c1664497977,943207224,858862391,876096569,859320882,741487920c892875057,808923696,741354549,892875314,909457720,1664101432c842148912,959527220,741487925,959526961,909324344,959199284c858928690,909654066,959789356,808991025,824981808,808792376c875837753,842556209,808924469,741486641,959722040,825571639c842542129,842217525,741751092,959788856,926233136,876031026c925972017,741749047,859189817,842478646,842621745,858862390c741749301,942814265,842021175,892873783,926038328,741357110c892942136,825701680,809053238,909259577,741684017,943011640c892942649,942760761,959591729,909258805,892483628,926101557c942421305,943273010,959591728,909261100,909325106,959199029c959984180,909324596,959789356,943142967,946026034,859321650c909324850,825766188,959787829,741422133,909261112,808925239c892873782,875771192,741553460,943207736,808727350,809053240c842217273,3158585,842283065,809004085,842216760,741947136c451949624,0,899678208,0,0,897712128c1819803648,926232886,959198009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58533944,842084658,808203318c892415276,959920436,942814005,875835692,842085429,1664495921c926232888,842084921,875637816,825505076,909193522,808202284c808202284,875639651,942815029,841756716,825702704,808202805c875638060,943009848,842085177,875835692,825308213,1664169527c741354544,842281779,741749555,842020657,959459377,908866105c875573815,741685553,959537968,925971505,943207477,875835692c859385909,741421618,943075629,926036023,741486903,842217005c926298421,858534706,909195059,959197490,892746032,808858931c892483683,925972275,942421040,825766457,825831984,943011884c825702200,942421048,909325620,909717809,959789356,942879287c942421554,825439543,942944561,842283107,943207475,959198261c959789365,808466224,892811308,875770163,942422069,875770420c875903032,892483628,842609460,942421559,825833527,959460406c842283107,943207475,942421045,926364983,842610225,825505836c842478903,959197236,825833781,892745273,842283052,808663090c942420533,892809524,959592246,959789411,909717817,942421302c942813748,842346547,892614700,842085939,959199536,825833781c892745273,842283052,808663090,942420533,892809524,959592246c859060579,876032050,942420791,825504313,942945080,825505836c876033335,959199033,825702704,959461431,943011884,859191607c824980019,909455672,926168888,809001784,892744760,741422644c892874808,876165170,892939316,909260089,741422388,808859448c926102323,892939321,960049465,741356336,942815544,926232881c892887863,942815544,741619766,825832761,842021177,892939321c892877113,741814322,859189817,842151222,892939320,926495033c741553463,960050489,808596792,892887863,842150713,741421362c825832761,892483641,892939321,892877113,741814322,808662073c842282807,842542128,825768244,741881141,959984952,943077426c809067320,808793657,741816633,942748727,808726840,842607664c943272502,741814580,808858681,959591986,876162101,926363699c741356340,808858169,909260339,876045112,926233393,741880118c959984952,876033081,892873779,808859704,741751093,808858169c909129779,842607673,892744502,741880370,959722040,842018872c876110645,875836722,741684020,875705400,875640114,876031027c842150961,741945905,808662073,808857649,959982649,809054258c741488177,909717561,842019381,892887859,842611000,741356601c909194295,842151985,892939319,926431033,741945912,808596536c942879544,892873776,842414136,741946422,825831481,808663090c842556208,808991028,741750839,892678712,959460912,808987704c942683704,741553717,909194295,842347576,809053241,808858169c741423152,959722040,842018872,842621749,943075638,741552950c892482616,808727348,876031028,825571121,741357872,909718841c942815285,842542137,825701173,741947702,825831481,808466738c809001785,825636408,741815347,925971512,959723317,876096562c926167858,741815600,892940345,842610993,876096562,943011633c741683248,825635385,892876598,892887863,808859704,741816629c943207736,842084918,942746676,842282289,943077430,892483628c909195059,942421561,892483893,959789109,842610732,876099632c946026546,842217781,825701168,825505580,875705653,959197753c809055538,925972277,943011884,909391672,942421559,909522992c909194034,825505836,926364983,946024757,892352816,859190582c892483628,808465460,942421044,892809524,842215991,959461420c892745008,942420790,909654069,842610738,892614700,875640371c946026549,892352816,859190582,842610732,942683193,942421044c926495794,942683449,959789356,876165173,925644594,892809524c825700400,825505836,876033335,962804024,892614960,959459895c825505836,926299447,959197240,858928690,892482612,825505836c926299447,925642808,892678452,842609714,875968044,875575609c943011939,875772217,908866356,942814006,908867120,926169142c824980535,825833015,876098103,942746680,959918645,842347061c859386156,926038069,1664628018,859126065,892482872,824981298c892416055,809054521,876162105,875901747,741488697,808794417c842412848,942420024,825832754,892679219,808464940,943076144c1664628790,842348337,859321652,824980788,926430263,859255089c925969464,808857909,859125303,892811308,892483383,824980019c943273528,926233907,909192249,959984691,892745009,892940643c892352307,741880371,926496569,859059506,925969459,859255088c842019638,876163372,909324601,741553204,909260343,825702192c925969463,875770165,892876598,859320675,909391154,741814841c942749745,909652277,824980275,808202544,808202284,808202339c808202284,808202284,808202339,858991916,942880569,741618230c892613681,925970740,808203572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824979500,892680241c875705908,757870636,825308977,808859442,824980019,875902004c825307697,942957368,875836210,741357113,875704626,892876852c808203575,808202284,946024492,825767218,909324601,892811308c892481593,925643319,825635124,909195063,909261100,926168627c959197490,825439794,909260083,842283308,809056056,946026290c842610741,808859191,959920172,926232629,959198769,842217776c892547382,892811308,960051512,824981813,842346808,842020153c842542134,858797365,1664432439,959722040,842346552,842607673c858993206,741815606,942814265,858862649,892939318,926431033c741749304,943010360,858927667,942746678,892548401,825505081c842610787,926431030,942421552,859125813,859124788,943011884c875771448,959199280,859257136,808597810,825505580,825635128c959198001,909194802,858797623,825309283,842477624,959197240c859059762,842347056,825505580,909587763,942420274,842610741c909719096,842610732,943141941,925643832,876163380,892352821c959789411,909652281,942420276,892809524,892811064,942684204c825767224,942421814,892613938,959525681,892811308,825569335c942421555,909654069,808989490,825505635,909588532,942420279c825766457,892547120,875706412,842086457,942421817,875770420c859320376,842283308,842216505,942420024,926298681,942945336c842086755,808466228,959197238,825833781,959460409,892483628c875574072,942420277,859125813,875837747,842283052,909391920c942422069,808597552,942748467,842610787,842346804,959198775c842610997,909325360,842283308,808726840,942421296,859321655c842610229,842283052,875903024,824981810,875836982,842609977c842621745,842215990,741881912,808596536,842609720,926428209c926103093,741749048,892678712,925906224,809053238,859386169c741487157,842543160,942813744,809001780,842019384,741619762c909457208,892746035,876162097,892418098,741945904,925971512c825701941,842542134,842020661,741617719,842543160,808989232c926442293,942880309,741357104,808662073,876099888,876096568c892874802,741816113,943011640,959853875,842542130,942682933c741552434,875968049,892941873,929249074,892547380,875836724c842283052,925972530,925645111,876032308,892679481,842283052c909128240,959199029,892614965,926364473,942684460,825636408c946025776,926233911,892418099,825505580,892680246,959198005c859126069,943077687,892483884,892417849,959198512,808596276c926364727,892811308,909456184,946025017,942881077,959461685c825505580,909193780,959199281,925905716,959591989,909261100c808858416,925643570,942944564,858798390,842283052,808923442c962802992,959591986,825373752,943011884,926167861,959198768c959527216,959787061,959789356,876034353,942420025,876032569c842215478,942684204,959984952,946024755,942944825,859321907c892483884,842151737,959198519,842281524,808726577,892483628c875968055,942421813,859321650,876099889,859060524,942747952c946025528,808924466,808464946,842283308,808530484,959199284c842217776,808597045,959461676,943141175,959199536,943143221c909456185,842283308,842610488,962803512,842281524,875902257c892483628,892941108,959198004,876163636,825636148,842283052c825440306,959199024,808596276,892810295,959789356,842545457c962801974,943143221,892744505,942684204,842413620,942421042c825766457,942682929,892811308,825243447,959198006,842281524c959852594,892811308,875575095,946024498,809055543,842215475c842610732,909326388,942422066,808858164,808858681,842283308c892416564,942422325,859321650,926037299,959789356,875574836c946026032,942813748,925905203,859060524,876032050,959198519c842281524,892612657,909261100,959723059,942420792,825635380c892482096,892483628,943009845,946026035,926167604,858798392c959789356,842479921,942421555,859321650,825767731,842610732c842347575,942420791,942813748,842346547,942684204,808662582c962801721,842281524,858993968,842610732,892940344,959198258c959789365,909390386,959789356,876165175,959197489,825702704c925972535,842283308,858862132,962802224,825766452,942946099c842283052,892744755,942421812,825635385,808466228,842283052c959789104,959199539,959527221,909325625,892483628,926102328c946024760,876032569,859255349,842283052,808663090,942420533c909522992,809054259,842283308,892351028,942420787,808989241c875705657,959789356,842152245,946026036,909130037,959919408c909588524,808596272,959197237,842281524,825833264,892483628c859058229,959198001,876163636,808988725,892483628,943009845c946026035,858797623,892547891,959789356,809056561,942420787c808924466,875575090,959789356,875640372,959197491,825242420c876099633,959789100,909195569,946026288,943273010,959524912c959461676,909456692,959197751,909194802,943208504,959461420c925970480,942421048,876032569,808859444,825505580,909259316c946025524,926429753,942684212,909588524,825570865,942420023c859386425,909194041,959461676,808465970,925645112,842281268c943207218,942684204,876164408,962803764,808531506,858927922c842610732,859386681,959197490,875573302,892744761,825505580c859190579,959198771,825766452,875836725,909261100,942814002c946024760,943206969,859191351,842283308,892678456,925643828c825635124,909522745,892483628,926036792,942420278,842019380c926363953,842610732,859386681,946024754,926429753,858861879c825505580,859058488,942420530,942750005,925972537,842283052c842085681,942420530,859386425,808596281,909261100,808794420c929248051,892678452,859190323,808859948,875574576,942422328c959789104,842610486,842610732,943142968,942420790,892416564c858863408,825505580,858862132,946025014,859321650,825636658c842610732,909326388,942420276,859386425,825373497,842610732c825702200,925643569,825766196,842150708,942684204,808597046c946025271,942813748,925906994,842283052,825373749,942422066c909587762,875835960,825505580,825309240,959197492,943274293c842348852,859060524,876033840,946026034,909130032,808596279c942684204,909326647,925644597,825766196,858994230,842283308c926430263,942421810,842479664,808728630,842283052,909586486l962802742,926036788l909588524,825374257l959197488,909325874l960050739,825505635l859190579,942420020l892876848,959852856l959461676,858797618l942422323,875574839l842084661,909261100l858993458,925643577c943206708,942747952,959789411,959723577,942420533,858797623c825765939,842610732,926103352,942422327,892876848,875575097c825505580,808531255,942420793,892876848,959852856,959461731c926495281,942422327,808858164,859256375,842610732,892613687c925643312,943206708,808923952,959789356,808596023,942420020c825242164,842479672,909588579,909127985,942421300,859321655c842151734,825505580,808728630,942420018,808924471,808465461c892811308,825242678,942421041,858797623,926036017,842283107c959460657,925643062,876163380,892352821,942684204,808597046c942420791,892876848,959723063,959789356,909260857,942422324c892352816,943010356,825505635,825767988,959199031,825702704c825636151,842283052,859386160,942420280,943206969,959789111c842283052,808530230,925642800,892547380,825243190,959461731c842283313,942421305,892416564,892877105,842610732,859386681c959199537,859059762,858992689,825505580,959788089,942420529c959789104,909325622,842283363,892942136,942421044,926429753c909588275,842283052,825504052,925644339,876163380,842150966c892483628,875639608,942420280,909522992,809054259,842283107c842413365,942422064,960051248,942813233,825505580,942683447c942422323,926298681,842086200,959789356,959460916,942420529c943274032,875575095,842283363,926103606,925643824,892678452c925972275,959461676,842283313,942421305,875770420,909587767c959461420,842216752,942420276,892876848,959852856,825505635c825438772,959197749,842479925,808726578,842283052,943206704c942420535,842412596,959723313,859060524,909457200,925644851c892678452,808794418,842610787,909260852,942421553,842479664c942945079,909588524,808530736,942422066,926233906,825372977c825505580,943142195,959197751,825702704,825505848,842283363c842346808,942421304,875901492,926101810,892483628,825307191c925643575,876163380,842020663,892483628,875639608,942420280c909391920,942880566,959461475,925970480,942421304,859190578c942683190,825505580,859124024,959199028,926496050,842085681c959789356,858993207,942421809,959460919,842413366,909261155c943142449,925644853,825766196,808465973,842610732,858797113c942421300,825635380,859388208,909588524,892746032,959197750c825242420,858994225,825505635,842217526,942422068,859190578c892875573,842610732,892745528,942422073,943206969,859191351c942684204,926496056,925643824,825766196,959591990,859060579c926363698,942421555,942682676,942750004,842283308,909521975c942421559,942813748,959984178,859060524,876033840,942420019c942944825,942814771,959461731,808794417,959199541,842281524c825636145,842610732,942880820,959198009,943143221,959459641c842283052,925905206,942420531,959460919,842217017,909392227c892744240,942421556,825373236,825767735,892483628,825307191c942422070,808793394,808990005,892811308,909455415,959198005c959527221,859125559,959461475,892679472,959199283,926496050c926364210,859060524,942747952,959198264,959658288,842479153c842283308,892416564,959199541,842348848,842610994,959461731c808728881,942421043,808793394,909326389,909261100,959723059c959198008,842020404,926234420,842610732,942814515,942421553c959527221,842544432,842610787,909326388,942422066,909391920c808858677,842283308,808530484,942421044,808989241,875705657c842283052,959787314,959197497,909392181,808596529,842610787c808793143,959199280,842281524,809056048,959461676,808727862c942422326,825635380,942880560,842610732,926167350,942420016c875967799,825701168,909392227,892744240,942422324,892547641c909195314,959789100,892352817,942420536,825635380,842217264c842283308,825440310,959198009,842281524,875835441,909261155c926234932,959198265,943075892,959722547,959789356,859387959c942421557,909194807,859255093,892483884,892613686,942421049c808989241,875705657,892483683,875573303,942420016,808793394c909326389,909588524,858993456,959198515,808989238,875704372c842610732,959721782,959197238,892614965,892942393,892483683c943009845,959198771,959591986,926168121,959789356,842479921c942420020,842610741,809055800,842610732,909260852,942420529c808793394,909326389,909261155,876165426,959199028,875967794c942684210,842610732,876099382,942420533,808858164,875640633c892811308,808990265,942421044,926233911,959460917,859060579c959525168,942422323,926364983,925970994,942684460,859190840c959198773,825766452,909127732,942684460,825701944,959197234c909194802,842281273,875706467,892352569,942421299,859321650c892416051,909588524,825768240,959198000,876032564,808990262c959789356,909652281,942421300,875770420,825634871,959789155c825636915,959198773,858797618,959852600,909521196,942814772c741880112,825832760,909129266,959982645,842544178,741488440c959722040,959590712,959996728,909194290,741684528,809054264c842347573,926428209,842412342,741683249,959788856,876032304c876031031,943207473,741816630,926429240,825504825,876110647c842085426,741880888,875705401,842018866,842542132,842217525c741618999,909261112,825375031,808987705,875967544,741356601c808662073,875640375,909337396,808727608,741354550,858929204c909718580,825371696,942945330,892810552,842544172,959722547c841756726,875835953,926234680,741368629,741354544,909716528c959918899,741355570,892940345,960050744,859333430,859256888c741946161,842150968,892351288,825306162,842020152,741683255c842148912,959984952,741881397,741368624,959722034,892680497c942746674,808991025,942945843,909261100,942814002,959198776c959527221,959459384,825766188,960049205,1664169012,892678712c808529975,842542130,959920436,741421365,943010360,959722035c926428214,842021173,741488437,909194295,825702193,842607670c875967286,1664168503,859189817,842347313,876162102,959920178c741814832,959984952,909522738,926428208,892351801,741749047c859385913,858863154,926428213,960051253,1664693561,892418097c808794418,942421554,808793394,892942131,875706412,892352569c959199538,858928690,926234163,842283308,825506104,959198771c943143221,909260855,892483683,842150712,824981043,859124024c875903285,959982641,943142450,741748791,892876088,892613683c892873779,859191352,741879860,926494777,842609203,876045104c909195313,741552433,825635385,808859446,825764915,925906993c741357618,875967033,892481587,876031026,926233393,741421622c959984952,959854642,959996726,926168370,741619768,959525943c809055540,892939317,942750009,741422134,925971512,926365749c808987701,943011896,741815857,875901496,825438517,926442297c892352309,741749553,943207736,942879286,876031024,926430257c741422902,942815544,858796081,842542133,825768244,741816626c858928184,942684212,876176179,859060530,741357618,909261112c875837495,825830456,808924210,741357104,960050489,808728881c842542137,808663093,741422388,892876088,876163891,876110644c876097586,741881142,842543160,825439024,959982648,892417074c741750578,960050489,859058226,876162102,875640882,741683248c943011640,959853875,876110642,892874802,741945908,875968049c959789364,959197490,858928690,943208498,842283052,959723568c942420274,859190583,909195319,892483628,808792117,962803255c959527216,842151219,942684204,842149938,942421048,808597552c876098098,892811308,909718326,959197493,825766452,959590453c825505836,926299447,946026033,808924466,875575090,942684204c942813234,942421296,859190583,808857656,859060524,943271984c942422068,942682676,926363957,892811308,909456184,946025017c808662322,858862136,909521196,959852852,741814837,858862647c875902005,876096564,825766450,741947191,925971511,892680500c876096565,808595506,1664562486,876164409,926103861,809053239c909523000,741683249,892679992,825766711,876031029,892876337c741553461,892941625,909719347,842607672,825702709,1664430133c842216505,926168880,926428215,892549173,741488950,859387192c809055544,876031033,825373745,741880118,808662073,842413367c842607673,909324342,1664299568,875639863,809055800,876096563c925970994,741683248,842412601,842283065,892873777,875771192c741748791,825831481,892351801,892939321,926495033,1664104756c926038328,858797620,808987698,943011896,741421881,875706680c943076152,842607667,842479925,741685042,875705401,875573554c842542128,909522741,1664562484,943010360,943272243,876162100c825307187,741619768,926233144,808596016,876162096,825373746c741880880,859385913,842413362,809053232,925972281,1664692280c926496057,892549432,876162102,959920178,741816370,875705401c892678450,842542132,959657013,741553205,959591481,909456436c876096561,859320882,1664561201,842216505,926168880,892939317c943272249,741422642,926496057,909326648,808987701,909521976c741618226,942815544,808661297,926428216,808924981,1664300593c875705401,909128242,926428217,808924981,741356084,959788856c858796848,959982642,859321394,741880374,909259832,909392176c876162096,825373746,1664693557,943010360,842347315,892939319c808858681,741748788,842150968,808530744,876162103,925905459c741685044,875705401,875573554,842607669,875967286,1664301113c909259832,842149937,842542133,892351797,741749560,875705400c809056311,892939315,926495033,741749554,943010360,943141683c959982641,892614450,1664300850,842150968,892351288,808987698c859190840,741357872,875705401,859123762,959982643,959461426c741618229,892941625,875704889,892939318,959985465,1664168244c926494777,825767729,876162103,825373746,741486643,942814265c876032817,876096568,909390642,741815349,909261112,808924209c876096560,892874802,1664693049,825832761,859126073,842542134c858994741,741423159,926038328,926037300,876096563,859320882c741487920,909652024,959460150,876162096,808596530,1664299829c942815544,842348848,892939316,842609977,741749810,809055544c926232630,926428217,842215478,741356848,875705401,959918130c842542129,875574581,1664299315,959591481,942683444,842542128c892351797,741749560,808859448,858993459,892939317,960049465c741552944,926233144,808923696,892939316,825635897,1664168756c808662073,943206705,892873780,825831737,741814326,959722040c825241656,809053241,892679225,741488438,825635385,943208502c808987704,825241657,1664366647,926038328,909587508,876031024c842150961,741618742,942815544,808989751,926428216,892743990c741357361,959592760,825440563,809053238,808858169,1664694320c875639863,942879282,808987704,959789112,741880884,825635385c842215984,959982643,959658290,741421619,808465977,909392180c876031029,909456177,1664496435,942814265,875902257,842607668c842215990,741423160,942815544,909653816,876162099,892418098c741618741,909194295,909588785,842542134,842217525,1664169527c808596536,925970738,959982647,959658290,741421619,942815544c825308983,876031027,875640881,741487155,825832760,825768248c876096567,825569586,1664234034,959592760,842217779,842607664c892941366,741552944,892417079,909390645,909716531,808792112c741947444,892874808,959919673,959982642,926431282,1664300600c825373752,825700405,876031027,825373745,741488179,943010360c909586995,959982641,859321394,741422134,959592760,842217779c959982641,926365746,1664299313,942748727,842216497,808987698c842413624,741553968,842150968,808989240,876096567,842282290c741880369,926233144,875706422,876031028,825767985,1664169009c960050489,892941368,876162098,926363699,741749300,809054264c842217270,808987696,859387704,741815606,942748727,859190833c876162099,942946098,1664561719,926429240,876099122,876096560c925906482,741619254,842216505,808792631,876031026,875640881c741357621,943206456,943077429,892939313,825832761,1664497721c825636664,808530486,842607665,859190070,741947702,858862647c875771445,808987696,943011896,741946929,842608697,858992694c926428217,892612662,1664233777,842412601,959656755,876031027c808990769,741880113,960050489,892941368,926428210,858992694c741423152,942815544,926364471,808987705,959789112,1664364599c925971511,959459637,808987699,943011896,741946929,825831481c926366002,876096569,925906482,741553974,926038328,808793140c876031026,808990769,1664104243,926496057,875573810,876096560c942747698,741488440,825636664,875966513,926428213,909326389c741487159,909194295,842019896,926428208,892352309,1664102452c909457208,825307188,926428212,825438262,741814832,825373752c909717557,876031025,892614961,741683257,909652024,925905462c808987699,926234680,1664693302,960050489,875967032,808987705c875900985,741881138,875639863,925972536,809053239,925972281c741422645,808596536,942881073,959982641,926431282,1664693560c909259832,808464689,876031024,909456177,741421110,825831481c959591481,876096565,825569586,741685305,959592760,825440563c842607673,825439286,1664299824,959525943,825832756,808987698c909718840,741749557,942814265,875903287,959982644,859256882c741750583,875705400,858862641,876031030,909392177,1664234036c943010360,942944563,808987697,859190840,741357872,892482616c808597045,808987704,825833784,741880368,925971511,859320373c959982649,943142450,1664233783,876164409,825831478,808987698c926431544,741617719,909259833,808923960,876031028,859125041c741814583,825831481,959591481,876096565,926167858,1664497461c809054264,875705141,808987697,943011896,741946929,875639863c892416818,892939314,842151737,741356592,808596536,926431281c876096562,825374258,1664693303,808662073,859190583,876031032c842347825,741356857,875706680,825635384,808987702,926037816c741880883,808859448,842019123,842542136,825701685,1664168497c858862647,926431029,809053234,942749497,741422136,942814265c942814513,876096565,842282290,741815089,926233144,925970736c876031027,926169393,1664233527,943010360,942944563,808987697c909521976,741880631,809054264,943141168,842542133,909325877c741879860,942748727,875771185,842607671,825702709,1664233781c926496057,825439026,926428215,909717558,741488181,825635385c892876598,876031032,892418097,741355574,959592760,875769908c876096565,808531506,1664301369,808859448,909456953,876162098c825307187,741552950,909194295,875705144,842542136,892548661c741685299,942815544,959788599,959982648,926431282,1664300600c943206456,808925493,876031028,909195313,741945910,842216505c859256624,876096566,876097586,741880121,926037049,926299700c876096566,842543666,1664694322,808662073,859060023,959982640c859321394,741880374,825831481,892351801,876162105,825373746c741422645,875706680,959984440,892939315,959985465,1664692273c909259832,859254833,926428210,960049206,741487414,808858681c875902514,876096566,925970994,741423159,926233144,909193520c842542136,892351797,1664104501,926234424,892745008,892939315c926495033,741553463,809054264,859125045,842607672,842479925c741816114,808662073,943206705,809053236,825832249,1664235318c875705401,892678450,809053241,842151225,741488953,825831481c858797113,842542132,892351797,741749560,859189817,943273014c876162099,875704374,1664562487,858929464,825766453,892873782c809054521,741488693,875706680,842412856,808987704,892744760c741357108,875705401,875573554,959982644,959461426,1664365109c842150968,960050481,892939313,825635897,741356084,926038328c808465716,876162104,808596530,741357879,909717561,909128757c876096569,808531506,1664627511,909261112,808924209,926428208c808728117,741422899,808858681,875902514,959982649,842347314c741749048,825832760,943009849,876096562,808531506,1664234295c909259833,959525688,876162099,825373746,741618736,875967033c959919417,876162100,859321906,741946420,926496057,892549432c926428214,892743990,1664300849,909455929,959788084,959982644c959461426,741618229,926233144,808726576,842542128,892351797c741749560,808859448,858993459,909716533,875575346,1664365104c909261112,909718577,892939312,959788089,741685560,892678712c859321648,842607670,960049718,741815348,825832761,875706169c892873776,942815544,1664104758,875706680,825635384,842542130l892351797,741749560l842412601,875837753l842607671,842282549l741879864,909261112l892614711,876096562l959460914,1664364855l959788856,875575350l926428212,892810549l741945398,808662073l859386161,926428217c842479413,741814578,943206457,892548662,876162102,875640882c1664495664,943206457,842086198,842607664,959852854,741487665c959722040,859123768,842542133,858994741,741683504,808859448c808532025,876162099,909391666,1664104502,960050489,875968561c876096565,926167858,741422640,859387192,892417592,842607670c942878774,741946928,875968049,808989238,942422065,842086709c892743734,842610787,942815284,942420535,943273010,943272497c842610732,808857908,942421301,892352816,825374004,909588524c825374257,942421296,809055543,926168881,825505635,909654068c942421817,959920176,925971508,842283052,942813492,959199284c842281524,875704368,892483628,926036792,942421045,926298681c959525433,942684259,959723060,959197236,925905716,875835702c909521196,942814772,741357879,858928184,858994740,892873783c825373497,741487926,959722040,943140920,842621752,808662070c741553714,842609976,942683445,842607673,959854901,741619252c943206456,809056053,892873785,892481849,741552179,942815544c808661297,959996728,859321394,741554227,959722040,825241656c876162105,859255347,741880373,842412601,809055027,809053239c842608953,741946418,960050489,959853624,959996721,892614450c741945392,959592760,875966516,959982643,842347314,741814323c942748727,926101560,842607665,909718582,741946933,809055544c808794421,842621750,959854901,741946676,842609976,942683445c876096568,959524914,741880630,825636664,926102326,809053234c875705145,741421110,892417079,808596277,809067316,808858169c741553203,926233144,959525424,842607666,959854901,741553716c926234424,909193271,959982645,909588530,741882165,859387192c926298162,809067317,825832249,741618993,942748727,876098609c876162097,959723314,741684279,909717561,926036533,842542135c808991028,741685042,842543160,875901488,809001780,842019384c741619762,842543160,858993200,808987705,842019384,741619762c842543160,942813744,808987700,842019384,741946163,959984952c825831737,876176182,808990770,741946933,909194295,858929201c959982640,858863154,741423158,959787577,876032055,808987696c858796600,741488437,942747960,909588016,809001780,842019384c741619762,842543160,942813744,825764916,909129777,741619255c842543160,942813744,808987700,842019384,741619762,942747960c909588016,809001780,842019384,741619762,842543160,942813744c825764916,909129777,741619255,842543160,942813744,808987700c842019384,741619762,942747960,909588016,809001780,842019384c741619762,842543160,942813744,825764916,909129777,741619255c842543160,942813744,808987700,842019384,741619762,942747960c909588016,809001780,842019384,741619762,842543160,942813744c825764916,909129777,741619255,842543160,942813744,808987700c842019384,741619762,942747960,909588016,809001780,842019384c741619762,842543160,942813744,825764916,909129777,741619255c842543160,942813744,808987700,842019384,741619762,942747960c909588016,809001780,842019384,741619762,842543160,942813744c825764916,909129777,741619255,842543160,942813744,808987700c842019384,741619762,942747960,909588016,809001780,842019384c741619762,842543160,942813744,825764916,909129777,741619255c842543160,942813744,808987700,842019384,741619762,942747960c909588016,842556212,959920436,741355573,909261112,875704376c926428209,892352309,741879865,943142199,859189303,842542134c942682933,741816121,943206456,875837749,842556210,808991028c741945648,959788856,808464944,842542132,925905717,741816630c959591481,909326133,926428216,909326389,741355826,858862647c825308981,926442291,875575093,741749302,942815544,892876343c808987698,858796600,741685045,842543160,942813744,876162100c875704374,741488948,926233144,825374518,809067320,875705145c741421110,942815544,808661297,959982648,825766962,741554485c909455929,825439028,842542137,892548661,741618225,825831481c909129017,809067315,825635385,741355569,825635385,842414134c892939319,926495033,741357876,875901496,959920435,809053236c808858169,741554224,842150968,808661816,809001784,909455417c741750064,808858681,959591986,876096560,808531506,741422135c943206456,959527221,892939313,808597817,741488433,842412601c842412595,892953401,943272249,741946935,842150968,926365489c959982646,926168370,741488691,942815544,808661297,909716536c825569328,741486901,959722040,825766200,876110643,909390642c741879864,808596536,892416050,876096563,842282290,741618481c926430520,909326137,909192245,859059254,959657010,959789356c808596023,946024500,875770420,842347830,842283052,909586486c942420791,960051253,909128243,825505580,909455672,959198768c825766452,892744244,943011884,909260344,946026804,859386425c942748473,909261100,808530740,925643571,876032308,875574073c859060524,858796336,942420022,842610741,926299703,842283308c909521975,946026551,875901497,825242680,892483628,808792117c942420280,825635380,926431024,909261100,808530740,959197235c842281524,842347825,959789100,943010353,946025265,842086709c943208244,859060524,942747952,942421048,926364983,942945329c959789356,842610993,942420024,892483893,909324599,942684204c943143221,946024497,808793394,808990005,892483628,825570102c959199282,959527221,825241656,959461676,942946609,942420528c959920181,858928695,892483628,842608691,946025272,926167604c875705911,959789356,842479921,942420020,892352821,842413881c842283052,808924211,942421557,808793394,808990005,959461676c926365749,962802486,842281524,876032560,842283052,925905206c959197492,825702704,909717561,842283052,925905206,959197747c875639604,825506097,892483884,942879798,946025011,909194807c808989491,842610732,942814515,959197490,943143221,825308217c959461676,842151222,959197496,842281524,909586992,842610732c892940344,946025522,825766457,875966513,842283308,842283062c942421040,909587762,875704887,842283308,942748212,942421041c825635385,942881075,959789356,909455925,946024760,825766457c942682929,892483628,859387445,959198515,842281524,892679473c959461676,808727862,942422326,943274032,809055289,892483628c909455413,962802995,943012144,842216760,842283308,842019380c942422327,909587762,926233654,842610732,825701429,942420018c808924471,842085430,842283052,875968560,962803509,842281524c925972529,892811308,875575095,942420018,842217781,909587248c842283052,858994738,942422064,825373236,892351798,842283308c808464948,962802738,959591986,825767480,842283308,859124793c942421555,942682676,892679990,942684204,842413620,959199282c959527221,942879287,892483628,926102328,962801976,909392181c959460400,842610732,909326388,942422066,926233911,842477620c842283308,842019380,942421815,842086709,858863669,892811308c926364472,946026292,942813748,842346547,959461676,959527219c959197234,842281524,959852594,942684204,892811573,959197749c876032564,926299192,842283052,925905206,946026296,875770420c875575350,959789356,926431537,942421303,825635380,926497072c959461676,859124275,942420022,942813748,942682931,942684204c943075895,962801716,842281524,909718065,959789100,909193779c942421301,825635380,959590960,842283052,808663090,942420533c809055543,875704371,875706412,942749753,946024497,859321655c842545462,842283052,960049206,942421815,842412596,892614449c842283052,959787314,925642809,943206708,842086705,942684204c892746037,946026035,808858164,808597305,909261100,842543668c959199536,808531506,859385907,825505580,809055287,942422068c926298681,842086200,892483884,842412089,946025522,892352816c942879283,959789100,825636915,925645110,942944564,926232887c842283052,825439285,959197238,825766452,875837235,959461420c925970480,946024504,825242164,876098361,825505580,926495030c959197750,892614960,942682679,842610732,808858679,942421299c909194807,926494770,842610732,808988980,929249337,876163380c875575605,892483884,892417849,942420529,808924466,825506097c842283052,825373749,942421043,842019380,825636400,825505580c926363958,946026801,875901492,808857907,942684204,842610745c959197747,875836978,859386418,842283308,858798136,925645104c892547380,875573559,942684204,808597046,838873911,943075636c20624,0,27424,0,0,27386c825650296,859387701,942749996,859204656,808923445,875573548c913060153,808727605,875637812,1815492407,825440054,841758771c825504562,926364780,741815859,875705397,808676403,875639092c876163372,1815623477,858929203,858536245,808792377,842165300c842347829,925905708,1815622449,925972025,842214455,842020660c875311203,943011640,909650992,858534706,842085683,842083385c943143223,842478124,1664561206,858796339,858534962,876032817c858991666,925971767,909324588,741356085,825243700,808203573c892417635,741554487,808988985,825373484,875967025,757870636c959722801,859126071,824981554,875902004,825307697,825778998c842610485,741880369,892613681,825372980,808203825,808202284c862138412,926233649,808204338,959459884,842346807,757870636c808989745,859387957,824980017,875902004,909586737,741368625c858991664,858993204,925969462,808530480,842610992,842479148c959525936,1664101429,875641137,875902769,824981560,808793140c842150713,825044017,808925238,825702194,908930098,825569843c858928950,926102316,825374257,959461676,892548406,946024502c926102834,875575089,842610732,842019128,942420281,926431285c876097847,892614700,825308723,959198777,842479925,909260851c892811308,825307443,946026548,875770420,875903032,959789356c925907253,942420016,825439543,943010867,842283052,943207475c942421045,859059506,909587001,943142956,875966777,946026800c875770420,875903032,892811308,909195063,942420537,892809524c808727095,959789356,909717817,942421302,942813748,842346547c825505836,926299447,962804018,825833781,892745273,842283052c808663090,942420533,909325620,959459889,959789356,909717817c942421302,942813748,842346547,825505836,926299447,962804018c808596276,859255863,842610732,859320628,942422068,892809524c926495799,959461676,943141175,942422320,959920181,842216246c825766188,926430773,1664628532,876097592,909391158,808987697c942814520,741618745,892941625,892614194,926428209,858992694c741947187,825832761,858798393,959982640,825309234,1664562997c959984952,943077426,892939316,960049465,741945904,960050489c808596792,842607671,892744502,741880370,825832761,892811065c892939315,892877113,1664561202,859387192,825373234,892939313c943272249,741946674,960050489,808596792,876162103,926363699c741356084,959722040,892678456,892873784,942815544,1664628790c909717561,960049205,876031031,825767985,741355572,842412601c825505849,876162103,909258806,741685554,808662073,859060023c842607664,909324342,1664628274,858862647,825636661,892873784c876165432,741553207,943207736,959787062,842607670,942878774c741946928,859189817,842151222,842542136,808991028,1664430640c892482616,859059252,876096565,892482610,741553201,875639863c842084914,876162105,808529971,741945398,808597816,909193273c809053234,842348089,1664299568,959984952,876163641,876031024c942749233,741814834,926496057,842544952,876096569,859320370c741357619,943207736,875967030,809053241,942813497,1664102451c959722040,943140920,842542134,909129013,741882160,909652024c909457456,876031027,876099121,741945909,842608697,942682166c842542129,808991028,1664430640,825635385,859191350,876096563c859059506,741617716,925971511,959459637,892939312,943011385c741947442,859124280,959852855,809053241,959590713,1664692272c909652024,875770166,876096567,926234417,741488948,858928184c892352308,809053239,959526201,741487161,925971512,808466485c842607669,926298422,1664562488,943207736,959787062,892873783c842414136,741618225,892418097,943075892,942422070,926102834c909719089,959789100,943011122,942422325,942682681,942814264c959789155,858796595,925643063,892678452,842609714,892483884c926232633,942421809,926431285,909588020,942684204,858928694c942421553,892809524,825571127,959461475,892745008,942420790c875836722,875835440,825505836,842478903,942420531,892352816c859190582,943011884,942814776,942420537,909325620,943010865c959461475,892745008,942420790,876163641,875837488,875706412c892942137,959199280,943012149,926037049,825505580,808465719c942420279,892809524,959984695,959461731,842478900,942422320c892809524,808990518,909261100,875836210,942421298,892809524c808990518,825505580,875705653,908866105,960050230,946025520c960051253,859059251,859190828,909129778,943076908,876033844c909586732,842477881,741880888,842348593,842348855,824980021c943010617,892483378,959537976,892875573,926037298,808923436c825832753,741945401,858993721,943273013,959523890,858796085c808989238,892483628,875770169,841758005,858796080,943077430c925983544,892613173,892613432,876032300,825308984,741880631c825571121,909586486,942420789,926364983,842216754,909652268c892549177,741947189,875771441,892418360,828585270,926102841c842216752,926493752,892483385,741552948,825243441,859190071c824980016,825832505,875836979,909585459,925906482,741814583c825571121,926299187,828585272,892482360,842610228,942746679c825571377,858994232,825241900,808202284,811806764,808202284c808202284,811806764,757870636,926495539,842414131,875637812c825505076,892614449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942747948,909391157c808203314,925969708,926036273,842215478,875835692,842085429c1664626993,858929204,909718580,825371696,942945330,892810552c808202284,808202284,892483683,825831736,942421555,809055543c842478898,825505580,926363958,959198769,909325874,825374516c909261100,892547379,959198770,926429748,926036025,943011939c909587001,942420022,808794423,909195061,959461676,825635379c942421299,959984951,959789369,825766188,892940853,741749296c892678712,959918896,842556213,808991028,741945909,842412601c892744499,876162103,876165170,741749553,926496057,842544952c842542134,842217525,741749554,892418097,892941619,946024756c926298681,909129528,943011884,875836213,942420789,909654069c942683187,959461676,959591223,925642802,825766196,858861878c909261100,909588017,946025264,808988977,808989239,909261100c842019636,925643317,892547380,825374263,943011884,909652537c942421561,875901497,876099639,825505580,959788089,962802992c825833781,825505336,825505836,926430519,942421303,892876848c926298424,892483628,858862900,942422321,808924471,909324597c943011884,858928696,929247288,942944564,825701943,842610732c808464696,942421299,943273010,926495281,842283052,808989747c959198008,876163636,808989235,842610732,876099382,962803764c926167601,808857648,959789356,876163385,942422320,859321650c825570352,943011884,959656757,942421044,942682676,943011380c942684204,858992690,946026545,825504313,909586997,959789356c875573817,959198771,825766452,892350516,892811308,909456184c942420537,942682676,959591477,909521196,892941364,1664168505c842412601,943206963,876096568,876097586,741421625,909457208c825767731,842542134,892351797,741750576,825831481,842347321c808987698,842019384,1664366642,842543160,942813744,926428212c959657525,741422390,942814265,842020145,876096569,909457201c741749047,926233144,808923696,808987700,842019384,1664430136c909457208,909129779,876162096,959459379,741880888,808596536c925971768,926428215,892549173,741488950,859124280,825374768c909192243,909194294,926037305,825505635,892613939,942421044c942813748,959919921,825505580,892941367,942421301,842019380c926234160,959789356,859387188,959199031,909654064,892350774c892811363,942880565,925644081,943075636,859125045,959789356c959918901,959199286,926496050,892351793,859060524,876032050c942421815,859321655,842610229,959789155,959789107,925645104c842281268,942749233,859060524,909457200,959199538,858797618c858927158,825505580,959854644,942420784,825373236,892350519c909261155,876099890,942420274,859125813,909129524,959461676c808794417,959199541,959527221,809055287,842610732,808858679c942420531,892876848,825440568,842610787,909326388,959198008c926496050,892809778,842283308,808530484,942420020,909587762c926233654,892483628,959525688,959198264,825242420,876099633c892483683,842149943,959197232,842281524,942944305,959461676c909455923,959197234,825702704,959461431,959789356,859387959c959198773,926429748,926429753,842283363,892416564,942421045c859059506,859059513,842283308,892613689,942420278,942813748c925905203,859060524,876032050,959198519,959527221,825635384c959789411,859387959,942421302,909391920,875704886,842610732c858861880,942422064,926364983,859189552,842283308,808596020c942422326,926364983,808596528,892811363,808661049,942420531c942944825,942814771,842283052,876163126,959197238,842281524c959788337,892483628,892547896,959199026,909392181,909128752c842283107,825440306,959199024,808596276,892810295,842283308c808530484,959198516,909325874,859322676,842283052,842019126c942421298,808793394,909326389,842283107,959985460,959198000c959527221,909324855,892483628,926102328,942420280,876032569c859255349,842283052,808663090,942420533,909522992,809054259c842283363,892351028,942420787,808989241,875705657,959789356c842152245,959198772,943143221,825308217,959461676,943141175c959199025,842281524,842019633,842283363,926101816,942422068c875770420,926168374,842610732,926167350,942420016,942682676c959658293,959789356,892942641,942421555,859321650,825767731c842610787,842347575,942420791,942813748,842346547,942684204c808662582,959197241,842281524,858993968,842610732,892940344c959198258,959789365,909390386,959789155,892352048,942422327c858797623,808792114,842283308,925905460,942420281,808793394c858862388,842283308,808793145,942420024,808793394,909326389c909588579,858993456,959198515,959527221,858992697,892483628c926036023,959198256,909392181,825439281,859060524,942747952c942421048,959527221,925906481,875706467,808466489,959199537c892614960,842479157,909261100,943207985,942422072,808466736c876099377,842610732,926168119,925642806,842281268,875836978c842610787,942946104,942422064,909194807,808923445,842610732c859386681,959198769,909261104,959983664,825505580,858927668c942422072,892876848,942945337,909261155,858927153,942420786c859386425,825373497,808859948,876164144,925644086,892547380c909325110,842283308,892678456,959198260,858928690,825767986c842610787,943142968,959198006,825766452,875836725,825505580c926495030,942421558,859321650,825636658,842283052,825307696c942421815,859386425,825373497,842610787,825702200,925643569c825766196,842150708,959789100,943274033,942421809,892416564c842150449,842610732,859386681,959197234,959723058,858992693c825505635,875771189,959198006,892350518,959984688,942684204c926300469,942420537,943206969,859191351,842283052,925906225c925643569,842281268,842412849,892483683,926036792,942420278c942944825,825505331,842610732,859386681,942420274,926429753c858861879,825505580,859058488,942420530,909522992,859254834c842283107,942815282,942421808,875901492,942813490,892483628c842544695,925643828,943206708,825504049,959789356,959723577c959197749,925905716,909259831,959461475,859256368,942420018c959920176,926234163,825505580,909521208,959198003,876032564c926037816,942684204,943075895,942420020,808858164,875968055c859060579,892483378,925643312,825766196,808990004,942684204c909653304,959197496,959789365,909654321,909588524,825374257c959197488,909325874,960050739,825505635,859190579,942420020c892876848,959852856,959461676,858797618,942422323,875574839c842084661,909261100,858993458,925643577,943206708,942747952c959789411,959723577,942420533,858797623,825765939,842610732c926103352,942422327,892876848,875575097,825505580,808531255c942420793,892876848,959852856,959461731,926495281,942422327c808858164,859256375,842610732,892613687,925643312,943206708c808923952,959789356,808596023,942420020,825242164,842479672c909588579,909127985,942421300,859321655,842151734,825505580c808728630,942420018,808924471,808465461,892811308,825242678c942421041,858797623,926036017,842283107,959460657,925643062c876163380,892352821,942684204,808597046,942420791,892876848c959723063,959789356,909260857,942422324,892352816,943010356c825505635,825767988,959199031,825702704,825636151,842283052c859386160,942420280,943206969,959789111,842283052,808530230c925642800,892547380,825243190,959461731,842283313,942421305c892416564,892877105,842610732,859386681,959199537,859059762c858992689,825505580,959788089,942420529,959789104,909325622c842283363,892942136,942421044,926429753,909588275,842283052c825504052,925644339,876163380,842150966,892483628,875639608c942420280,909522992,809054259,842283107,842413365,942422064c960051248,942813233,825505580,942683447,942422323,926298681c842086200,959789356,959460916,942420529,943274032,875575095c842283363,926103606,925643824,892678452,925972275,959461676c842283313,942421305,875770420,909587767,959461420,842216752c942420276,892876848,959852856,825505635,825438772,959197749c842479925,808726578,842283052,943206704,942420535,842412596c959723313,859060524,909457200,925644851,892678452,808794418c842610787,909260852,942421553,842479664,942945079,909588524c808530736,942422066,926233906,825372977,825505580,943142195c959197751,825702704,825505848,842283363,842346808,942421304c875901492,926101810,892483628,825307191,925643575,876163380c842020663,892483628,875639608,942420280,909391920,942880566c959461475,925970480,942421304,859190578,942683190,825505580c859124024,959199028,926496050,842085681,959789356,858993207c942421809,959460919,842413366,909261155,943142449,925644853c825766196,808465973,842610732,858797113,942421300,825635380c859388208,909588524,892746032,959197750,825242420,858994225c825505635,842217526,942422068,859190578,892875573,842610732c892745528,942422073,943206969,859191351,942684204,926496056c925643824,825766196,959591990,859060579,926363698,942421555c942682676,942750004,842283308,909521975,942421559,942813748c959984178,859060524,876033840,942420019,942944825,942814771c959461731,808794417,959199541,842281524,825636145,842610732c942880820,959198009,943143221,959459641,842283052,925905206c942420531,959460919,842217017,909392227,892744240,942421556c825373236,825767735,892483628,825307191,942422070,808793394c808990005,892811308,909455415,959198005,959527221,859125559c959461475,892679472,959199283,926496050,926364210,859060524c942747952,959198264,959658288,842479153,842283308,892416564c959199541,842348848,842610994,959461731,808728881,942421043c808793394,909326389,909261100,959723059,959198008,842020404c926234420,842610732,942814515,942421553,959527221,842544432c842610787,909326388,942422066,909391920,808858677,842283308c808530484,942421044,808989241,875705657,842283052,959787314c959197497,909392181,808596529,842610787,808793143,959199280c842281524,809056048,959461676,808727862,942422326,825635380c942880560,842610732,926167350,942420016,875967799,825701168c909392227,892744240,942422324,892547641,909195314,959789100c892352817,942420536,825635380,842217264,842283308,825440310c959198009,842281524,875835441,909261155,926234932,959198265c943075892,959722547,959789356,859387959,942421557,909194807c859255093,892483884,892613686,942421049,808989241,875705657c892483683,875573303,942420016,808793394,909326389,909588524c858993456,959198515,808989238,875704372,842610732,959721782c959197238,892614965,892942393,892483683,943009845,959198771c959591986,926168121,959789356,842479921,942420020,842610741c809055800,842610732,909260852,942420529,808793394,909326389c909261155,876165426,959199028,875967794,942684210,842610732c876099382,942420533,808858164,875640633,892811308,808990265c942421044,926233911,959460917,859060579,959525168,942422323c926364983,925970994,942684460,859190840,959198773,825766452c909127732,942684460,825701944,959197234,909194802,842281273c875706467,892352569,942421299,859321650,892416051,909588524c825768240,959198000,876032564,808990262,959789356,909652281c942421300,875770420,825634871,959789155,825636915,959198773c858797618,959852600,909521196,942814772,741880112,825832760c909129266,959982645,842544178,741488440,959722040,959590712c959996728,909194290,741684528,809054264,842347573,926428209c842412342,741683249,959788856,876032304,876031031,943207473c741816630,926429240,825504825,876110647,842085426,741880888c875705401,842018866,842542132,842217525,741618999,909261112c825375031,808987705,875967544,741356601,808662073,875640375c909337396,808727608,741354550,858929204,909718580,825371696c942945330,892810552,842544172,959722547,841756726,875835953c926234680,741368629,741354544,909716528,959918899,741355570c892940345,960050744,859333430,859256888,741946161,842150968c892351288,825306162,842020152,741683255,842148912,959984952c741881397,741368624,959722034,892680497,942746674,808991025c942945843,909261100,942814002,959198776,959527221,959459384c825766188,960049205,1664169012,892678712,808529975,842542130c959920436,741421365,943010360,959722035,926428214,842021173c741488437,909194295,825702193,842607670,875967286,1664168503c859189817,842347313,876162102,959920178,741814832,959984952c909522738,926428208,892351801,741749047,859385913,858863154c926428213,960051253,1664693561,892418097,808794418,942421554c808793394,892942131,875706412,892352569,959199538,858928690c926234163,842283308,825506104,959198771,943143221,909260855c892483683,842150712,824981043,859124024,875903285,959982641c943142450,741748791,892876088,892613683,892873779,859191352c741879860,926494777,842609203,876045104,909195313,741552433c825635385,808859446,825764915,925906993,741357618,875967033c892481587,876031026,926233393,741421622,959984952,959854642c959996726,926168370,741619768,959525943,809055540,892939317c942750009,741422134,925971512,926365749,808987701,943011896c741815857,875901496,825438517,926442297,892352309,741749553c943207736,942879286,876031024,926430257,741422902,942815544c858796081,842542133,825768244,741816626,858928184,942684212c876176179,859060530,741357618,909261112,875837495,825830456c808924210,741357104,960050489,808728881,842542137,808663093c741422388,892876088,876163891,876110644,876097586,741881142c842543160,825439024,959982648,892417074,741750578,960050489c859058226,876162102,875640882,741683248,943011640,959853875c876110642,892874802,741945908,875968049,959789364,959197490c858928690,943208498,842283052,959723568,942420274,859190583c909195319,892483628,808792117,962803255,959527216,842151219c942684204,842149938,942421048,808597552,876098098,892811308c909718326,959197493,825766452,959590453,825505836,926299447c946026033,808924466,875575090,942684204,942813234,942421296c859190583,808857656,859060524,943271984,942422068,942682676c926363957,892811308,909456184,946025017,808662322,858862136c909521196,959852852,741814837,858862647,875902005,876096564c825766450,741947191,925971511,892680500,876096565,808595506c1664562486,876164409,926103861,809053239,909523000,741683249c892679992,825766711,876031029,892876337,741553461,892941625l909719347,842607672m825702709,1664430133l842216505,926168880l926428215,892549173l741488950,859387192l809055544,876031033l825373745,741880118l808662073,842413367l842607673,909324342l1664299568,875639863l809055800,876096563l925970994,741683248m842412601,842283065l892873777,875771192" fillcolor="#333f5e" stroked="f" o:allowincell="f" style="position:absolute;left:743;top:-85;width:78;height:79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0,0l17891328,0l-1179648000,1445411705l-1439170560,2124489651l327680,196608l131072,0l0,65536l0,0l0,0l0,65536l0,0l15728640,0l4980736,2124484977l-1439170560,2124489651l-1439170560,2124489651l-1439170560,2124489651l-1439170560,2124489651l67698688,2124484977l0,0l0,0l-397934592,2124484977l-1439170560,2124489651l-1439170560,2124489651l-1439170560,2124489651l-1439170560,2124489651l67043328,1445411944l0,0l0,0l-475529216,2124484985l-1553989632,-50282l-1,65535l0,1445396480l0,0l131072,0l1010696192,1882879791l7405630,0l237502464,2124484676l65536,65536l-1237319680,1445411834l65536,1818296320l-2145377731,1445411739l1043267584,1916434236l29264,1634467840l-1361025170,1445411953l-1361051648,1445411953l-1361051648,1445411953l65536,0l0,0l1027604480,1445411740l7405568,0l-192413696,2124484675l65536,65536l-1076887552,1445411944l65536,65536l0,0l0,0l1006632960,1916434223l1757442640,1445411738l-1521483776,1445411739l0,0l0,0l0,0l0,0l3211264,0l-2021654528,2124489579l65536,65536l-1223688192,1445411944l-1192230912,1445411944l-1192230912,1445411944l16842752,0l65536,327680l-637534208,1445411745l0,0l-893386752,1445411745l-1057488896,1445411944l886046720,1445411668l0,2124480512l-613416960,1445411745l0,0l-742391808,1445411745l-1054343168,1445411944l-616562688,1445411745l0,0l-521142272,1445411745l0,0l-769654784,1445411745l-1051197440,1445411944l-530579456,1445411745l0,0l-504365056,1445411745l0,1445396480l-893386752,1445411745l-1048051712,1445411944l-751828992,1445411705l0,0l-501219328,1445411745l0,0l6291456,1445411372l-1044905984,1445411944l65536,0l0,2124480512l17891328,0l-1179648000,1445411705l-1439170560,2124489651l327680,196608l131072,0l0,65536l0,0l0,0l0,65536l0,0l15728640,0l4980736,2124484977l-1439170560,2124489651l-1439170560,2124489651l-1439170560,2124489651l-1439170560,2124489651l67698688,2124484977l0,0l0,0l-397934592,2124484977l-1439170560,2124489651l-1439170560,2124489651l-1439170560,2124489651l-1439170560,2124489651l134479872,1445411945l0,0l0,0l-475529216,2124484985l178257920,-50281l-1,65535l0,1445396480l0,0l65536,0l-1899429888,-1899380935l2211641,0l-327680000,2124488002l65536,0l0,0l2162688,0l-153026560,1445411807l-891224064,1445411944l0,0l4259840,0l65536,1445068800l-896532480,1445411944l0,0l0,0l65536,6553600l-891289498,1445411944l-892338176,1445411944l4259840,0l65536,1445068800l-291504128,1445411944l0,0l0,0l65536,1933639680l-286236311,1445411944l-287309824,1445411944l14745600,0l1208483840,2124489630l1236271104,2124489630l1241513984,2124489630l1245708288,2124489630l1249378304,2124489630l1253572608,2124489630l1257766912,2124489630l1260912640,2124489630l1265631232,2124489630l1273495552,2124489630l1277165568,2124489630l1280835584,2124489630l1287127040,2124489630l1290272768,2124489630l65536,1768423424l29281,0l0,0l1294467072,2124489630l1136132096,1445411954l1137180672,1445411954l1136656384,1445411954l1545601024,1445411953l991952896,1445411954l0,1769234804l29216,0l536870912,1981836385l779055717,980889404l4275828,0l65536,1445068800l-1750073344,1445411948l0,0l0,0l65536,1933639680l-1744805527,1445411948l-1745879040,1445411948l4259840,0l65536,1445068800l-2088763392,1445411948l0,0l0,0l65536,1933639680l-2083495575,1445411948l-2084569088,1445411948l3211264,0l1195376640,1445411939l-1959788544,1445411738l-1435500544,1445411938l-1436549120,1445411938l-1959788544,1445411738l24182784,0l-2112094208,1445091730l-1687027712,-632516723l94821,29756l81391,30061l74640,31021l61138,34983l61138,51319l61138,56764l62638,59596l64888,60782l69952,63449l78812,57778l82926,54776l85128,53082l85128,213471l65663,211508l65467,185514l65196,165244l64840,145769l64504,129411l33287,129411l29794,133322l24778,135825l19089,135825l8548,135825l0,127290l0,116775l0,106233l8548,97687l19089,97687l24524,97687l29414,99973l32868,103631l63932,103631l63653,91591l63462,84288l63462,84288l63462,84288l38177,73480l38177,43191l38177,20493l51700,7546l68132,2491l85128,0l196608,654664436l25231360,0l65536,23068672l1983643648,1634235194l2037671280,1763730800l1596079460,808464504l829710128,539111985l1919905635,2053731172l841104741,808465969l909193772,539111472l1886599791,824327540l539111985,1752457584l745349693,909193836l1814835248,808857906l825371696,1815097398l909193772,1853370416l846030195,741355575l808923756,825371696l1831874614,809056305l829172784,808466744l909193772,1718497328l1814850917,808857906l845950000,808465969l909193772,745287728l808857906,1718515760l1010704997,1953708662l1701539698,1768909344l2037674862,574449004l1702127981,1043276402l1715107388,1970106991l1047748972,1715107388l1852925216,1919951421l1998611567,1752458345l941635360,1010708258l1715107375,1970106991l1047748972,1882879548l543716449,1684107879l1953391977,1885431923l1030451045,539128866l1868773999,1667591790l1887007860,1914846565l578052965,2019914784l2020565620,1952671090l926032445,808202288l741359660,808857906l1043276336,980823868l1885431923,1887007845l1040203365,980889404l15984,0l2162688,0l-327680000,2124488002l65536,0l0,0l2162688,0l-860815360,1445411944l-1156513792,1445411944l0,0l4259840,0l65536,196608l-2142240768,1445411954l-1126170624,1445411944l-1337982976,1445411944l-552599552,1445411889l1367343104,1445411922l-879755264,1445411734l4259840,0l65536,327680l-276824064,1445411944l0,0l0,0l65536,2124480512l-271581184,1445411944l-272629760,1445411944l4259840,0l65536,1445068800l-2146435072,1445411954l0,0l0,0l65536,2124480512l-752877568,1445411944l-753926144,1445411944l21037056,0l65536,19202048l1983643648,1634235194l2037671280,1763730800l1596079460,808464504l829710128,539111476l1919905635,2053731172l841104741,808465969l909193772,539111472l1886599791,824327540l539111476,1030382689l808727842,1881154096l1030255713,1076915490l808545328,741355576l909193836,809513008l841772389,808465969l942682476,826290224l909193836,841756720l808465969,1010704997l1953708662,1701539698l1768909344,2037674862l574449004,1702127981l1043276402,1715107388l1970106991,1047748972l1715107388,1852925216l1635131965,807608428l1010708258,543570550l1030648165,1836413730l1746939936,1751607653l809508980,1010708258l1715107375,1970106991l1047748972,1748661820l1818521185,1010725733l543701622,1769172848l1852795252,741351997l790769728,1982807102l1851877434,1936026724l1982807102,1634235194l2037671280,4089200l1999584318,4092474l7405568,0l237502464,2124484676l65536,65536l-1237319680,1445411834l65536,544407552l-250070409,1445411735l574423040,1634300481l8812,1815740416l-1021284767,1445411944l-1021313024,1445411944l-1021313024,1445411944l65536,0l-337641472,1445411944l0,0l7405568,0l-192413696,2124484675l65536,65536l-898629632,1445411944l65536,0l0,0l0,0l469762305,2124488575l347078656,1445411735l-691011584,1445411734l0,0l0,0l0,0l0,0l2162688,0l1985019904,1445411948l0,0l0,0l2162688,0l-327680000,2124488002l65536,0l0,0l8454144,0l102760448,0l2162688,0l102760448,0l-821035008,1445411943l400556032,1445411952l1048576,1l0,0l570425344,24934l0,0l536870912,14967l0,0l973078528,549221l1634300737,1852121661l575886637,792477231l8403575,0l4259840,0l65536,1445068800l1881145344,1445411948l0,0l0,0l65536,2124480512l1930428416,1445411948l1929379840,1445411948l4259840,0l65536,1445068800l-1779433472,1445411948l0,0l0,0l65536,2124480512l-1774190592,1445411948l-1775239168,1445411948l3211264,0l449839104,1445411953l-813694976,1445411736l-1810890752,1445411948l-1811939328,1445411948l-813694976,1445411736l4259840,0l65536,1445068800l-1235222528,1445411944l0,0l0,0l65536,2124480512l-701497344,1445411944l-702545920,1445411944l2162688,0l-327680000,2124488002l65536,0l0,0l12648448,0l227540992,2124489623l196608,0l0,0l0,0l241696768,2124489623l245366784,2124489623l249036800,2124489623l253231104,2124489623l258473984,2124489623l262668288,2124489623l265814016,2124489623l268959744,2124489623l272105472,2124489623l0,0l0,0l0,0l0,0l0,0l16842752,1869637889l-1844419552,1445411944l-492830720,1445411733l196608,65536l12092,0l7405568,0l-192413696,2124484675l65536,65536l-1928331264,1445411948l65536,65536l0,0l0,16842752l1996488705,1851878458l774905959,1445411738l101711872,1445411735l0,0l0,0l0,0l0,0l3211264,0l-164626432,1445411952l-543162368,1445411738l1212153856,1445411953l1211105280,1445411953l-543162368,1445411738l3211264,0l1960837120,1445411938l-481296384,1445411738l1197473792,1445411953l1196425216,1445411953l-481296384,1445411738l36765696,0l-1895825408,1445411677l0,0l0,0l1048576,16l-2147483648,0l-2147483648,0l62914560,0l-16777216,-1l75563007,0l88080384,0l764411904,1445411899l-822083584,1445411944l1048576,16l-2147483648,0l-2147483648,0l58720256,0l-12582912,-1l75563007,0l88080384,0l0,1l0,1l1048576,0l0,0l-2147483648,0l0,0l0,0l0,0l0,0l65536,0l0,0l-65536,65535l67108864,0l0,0l0,0l0,0l0,0l0,0l0,0l0,0l0,0l0,0l0,0l0,0l0,0l0,0l0,0l0,0l0,0l0,0l0,0l0,0l0,0l0,0l0,0l0,0l0,0l0,0l0,0l0,0l0,0l0,0l0,0l0,0l0,0l0,0l0,0l0,0l0,0l-65536,-1l37879807,0l-1439170560,2124489651l0,0l1237319680,2124489599l211812352,1445411676l0,0l-786956288,1445411944l2084831232,2124489397l65536,1996488704l94778,980892673l24940,0l0,0l0,0l0,0l0,0l0,0l0,0l0,0l0,0l0,0l0,0l867172352,1445411677l0,0l0,0l0,0l0,0l0,0l0,0l0,0l0,0l0,0l0,0l0,0l0,0l0,0l0,0l0,0l0,0l0,0l0,0l0,0l0,0l0,0l0,0l0,0l0,0l0,0l0,0l0,0l0,0l0,0l0,0l0,0l0,0l0,0l0,0l0,0l0,0l0,0l0,0l0,0l0,0l0,0l0,0l0,0l0,0l-349700096,2124489574l1875902464,1445411954l0,0l29796,1916434223l1996504126,4091962l0,0l7405568,0l-192413696,2124484675l65536,65536l2146435072,1445411954l65536,0l0,0l0,0l1006632960,1634482807l2031118190,1445411735l2038431744,1445411735l0,0l0,0l0,0l0,0l7405568,0l237502464,2124484676l65536,65536l-1237319680,1445411834l65536,0l393216000,1445411735l1696727040,1398091118l12066,1916403712l758149712,1445411945l758120448,1445411945l758120448,1445411945l65536,0l-730857472,1445411944l0,0l7405568,0l-192413696,2124484675l65536,65536l-745537536,1445411944l65536,65536l0,0l0,0l1946157056,1634300737l-873455043,1445411733l2038431744,1445411735l0,0l0,0l0,0l0,0l7405568,0l237502464,2124484676l65536,65536l-1237319680,1445411834l65536,0l-305659904,1445411734l1047527424,0l0,2124480512l811597824,1445411945l811597824,1445411945l811597824,1445411945l65536,0l-716177408,1445411944l0,0l7405568,0l-192413696,2124484675l65536,65536l-730857472,1445411944l65536,65536l0,0l0,16842752l-1912602623,-1908817975l-873414711,1445411733l2038431744,1445411735l0,0l0,0l0,0l0,0l7405568,0l237502464,2124484676l65536,65536l-1237319680,1445411834l65536,0l-478150656,1445411734l-1908867072,-1908817975l49097,-1908867072l753975241,1445411945l753926144,1445411945l753926144,1445411945l65536,0l0,0l-787480576,1445411734l7405568,0l-192413696,2124484675l65536,65536l-716177408,1445411944l65536,65536l0,0l0,0l-1912602624,-1908817975l-873414711,1445411733l2038431744,1445411735l0,0l0,0l0,0l0,0l7405568,0l-192413696,2124484675l65536,65536l-1237319680,1445411944l65536,0l0,0l0,0l1694498816,1398091118l241184546,1445411736l530579456,1445411736l0,0l0,0l0,0l0,0l7405568,0l-192413696,2124484675l65536,65536l-620756992,1445411944l65536,0l0,0l0,0l1929379840,574447977l347106917,1445411735l-691011584,1445411734l0,0l0,0l0,0l0,0l4259840,0l65536,2124480512l-208666624,1445411944l0,0l0,0l65536,1953366016l-200266135,1445411944l-201326592,1445411944l4259840,0l65536,1445068800l835715072,1445411954l0,0l0,0l65536,2124480512l840957952,1445411954l839909376,1445411954l2162688,0l-1236205568,1445411953l-923729920,1445411953l7536640,0l4259840,0l65536,1445068800l776994816,1445411954l0,0l0,0l65536,1933639680l782262633,1445411954l781189120,1445411954l4259840,0l0,0l0,0l0,65536l65536,65536l65536,65536l65536,65536l65536,1445396480l32571392,0l1351155712,168642382l2586,1212747008l21060,8198l101196032,1342177280l1205139,1879638016l7559496,2305536l19082752,1983882616l536870912,1297238115l762970112,-1786773504l-688390144,1384644608l1165033472,1709834240l1,82051072l8,656408576l64,956301312l513,-939524096l4105,1073741824l32846,0l262770,0l2102160,0l16817280,0l134538240,0l1076305920,0l20512768,2l164102144,16l1312817152,128l1912602624,1026l-1879048192,8211l-2147483648,65692l0,525540l0,4204320l0,33634560l0,-618805248l-1498490082,0l-1177321472,1675815871l1337382875,111l1409286144,311676l0,525540l0,-76777696l821,1342177280l1018,262143l654664436,1560685320l0,1145980233l-2107620690,0l0,33l0,1013503809l22055,0l0,0l0,33l0,490925176l32417,1l0,0l0,33l0,1013741137l22055,0l0,0l0,33l0,1013741137l22055,0l0,0l0,33l0,490925176l32417,1l0,0l0,33l0,1013503809l22055,0l0,0l0,33l0,1013497969l22055,1013499009l22055,0l0,113l0,272895528l32417,1l1,1006286400l22055,1l1835103329,999807136l22055,1769173615l1701996064,0l1769234804,1013093872l22055,1013093872l22055,1013093872l22055,1l0,1013500528l22055,0l0,65l0,1l22050,1013510512l22055,0l0,0l0,1l1634300737,1013510640l22055,1013510624l22055,33l0,1013495345l22055,0l0,0l0,4113l0,1030513014l762603810,539120713l1634024055,1933669491l574447977,1429040741l1043276371,980889404l1047679090,980889404l1047679088,1916434236l980892734,1047679090l1815770940,543649377l1635138167,1763851628l1414081908,980885538l1953718629,1634300737l1852121661,575886637l792477231,1349663351l792477298,1047673463l980889404,2000436848l1010724922,1349532279l2000436850,1951625274l543517817,1635138167l1310866796,1634562671l1043276396,1916434236l1010725456,1634482807l1998612334,1818326586l1953047101,575949101l1698330400,1098150753l1029794163,762209570l790778709,1999584318l1917874746,1999584318l1917874234,980892734l2000436850,1917874746l980892734,1735287148l1983543072,574450785l1227715689,1998594644l1935762746,1769161076l1696742753,1398091118l1010708258,1916434223l1010725456,1635007095l1010708322,1916434223l1999584318,1010724922l1047542391,1882879804l1010725456,1399863927l1701607796,1983543072l574450785,1398162245l1769235301,1967287919l1952803948,1010708258l1852390007,980885604l1952867692,825369149l539113266,1768307319l1282700146,1030057577l959461154,1010708258l1667906167,1983543072l574450785,1752461154l1010708258,1349663351l2000436850,1851878458l980885607,1030513014l762603810,539120713l1634024055,1933669491l574447977,1429040741l1043276371,980889404l1047679090,980889404l1047679088,1916434236l980892734,1047679090l1815770940,543649377l1635138167,1763851628l1414081908,980885538l1953718629,1634300737l1852121661,575886637l792477231,1349663351l2000436850,1144943674l979465313,1595940896l1600085855,1600085855l538976288,538976288l538976288,538976288l538976288,538976288l1836214598,1595947617l1600085855,1600085855l1600085855,1600085855l980889404,792477300l1047673463,980889404l2000436848,1667593018l1047679092,762209570l790778709,1999584318l1917874746,1999584318l1917874234,980892734l2000436850,1917874746l980892734,1735287148l1983543072,574450785l1227715689,1998594644l1935762746,1769161076l1696742753,1398091118l1010708258,1916434223l1010725456,1916434223l1999584318,1010724922l1651784311,2000436844l1818391610,1010725456l1651784311,1998608236l574453562,926101553l1998594614,1887007802l1679965541,790782328l980892734,1998611306l1818326586,1701585469l790787174,980892734l1231839860,1998611566l574453562,1998594608l1887007802,1679965541l790782328,980892734l1282171508,1970239841l980885620,1701869940l1768301117,577004920l2000436783,1818391610l1819043139,1047683405l1949988668,1998614639l574453562,1998594608l1887007802,1679965541l790782328,980892734l1952867692,2000320288l573579837,1949988640l1030058105,1635279906l1010708258,1868708471l1836020852,2000320288l573579837,1949988640l1030058105,1635279906l1010708258,1769093751l544499815,1031223927l539111458,2037660279l574449008,576813156l792477231,1651784311l1818575724,1918979436l1999584318,1818391610l1010725456,1651784311l1769097068,2000436836l1769105210,1819231076l2000320288,942809661l790770739,980892734l1684632167,543977283l1031223927,875902754l1043276338,980889404l1198285428,1046767986l1949988668,2000436850l1349678138,2000436850l1215460410,1751607653l980885620,1030513014l808923426,980885538l1819628136,1629633893l1634028660,790787187l980892734,1953390947l1768714323,980885620l1030513014,1970435106l1043276389,980889404l1917874804,980892734l1010721652,1668561527l1010725456,1668561527l980885591,841104759l573846328,1949988640l1030058105,1635279906l1010708258,1668561527l1685221186,1047753317l980889404,1866621812l1919247474,792477299l1668561527,1010725456l1047542391,1882879804l1010725456,1399863927l1701607796,1983543072l574450785,1280721733l1148479077,1767994469l790786924,980892734l1885433459,1917284180l1998611561,1818326586l1634083389,577074028l2000436783,1634759482l1735289187,1647998752l1919903333,841104741l1998594611,1952866618l574452325,1043276336l1916434236,1010725456l1634482807,1998612334l1818326586,1953047101l575949101,1698330400l1098150753,1029794163l762209570,790778709l1999584318,1917874746l1999584318,1917874234l980892734,2000436850l1917874746,980892734l1735287148,1983543072l574450785,1227715689l1998594644,1935762746l1769161076,1696742753l1398091118,1010708258l1916434223,1010725456l1916434223,1999584318l1010724922,1949988655l2000436835,1046705210l1949988668,1047679075l1949988668,1998608227l574453562,842282295l980885538,1701869940l2019828285,1043276385l1949988668,1919894115l1936876900,1999584318l1113814074,1701081711l1010725746,1949988655l1047679075,1882879804l980892734,1047679088l1882879804,1819898963l980885605,1030513014l1447249186,1952671059l1148088169,1767994469l790786924,980892734l1667330163,543649385l1700936311,1701998438l942809661,980885538l1702127201,807550322l1010708258,1349663351l2000436850,1851878458l980885607,1030513014l762603810,539120713l1634024055,1933669491l574447977,1429040741l1043276371,980889404l1047679090,980889404l1047679088,1916434236l980892734,1047679090l1815770940,543649377l1635138167,1763851628l1414081908,980885538l1953718629,1634300737l1852121661,575886637l792477231,1349663351l2000436850,2015392826l1933208685,1701011824l1919951421,1919251301l1042441590,1953722195l1769305193,1663067506l1814064751,1768693857l543257715,1679845732l1836409711,1769238117l1819042080,1952540517l1818304617,777405216l1702053152,1869181037l792469562,1047804535l980889404,792477298l1047542391,1882879804l980892734,1047679088l1882879804,1819898963l980885605,1030513014l1447249186,1952671059l1114533737,1701604469l1043276404,1849325372l1917873525,980892734l1819700329,1983543072l574450785,1043276336l1849325372,1682533749l1983543072,574450785l1043276339,980889404l1349350766,2000436850l1917874746,980892734l1735287148,1983543072l574450785,1227715689l1998594644,1935762746l1769161076,1696742753l1398091118,1010708258l1916434223,1010725456l1882879791,1010725456l1047673463,1916434236l1010725456,1634482807l1998612334,1818326586l1953047101,575949101l1698330400,1098150753l1029794163,762209570l790778709,1999584318l1917874746,980892734l1836589172,1886599788l1030054753,1701998626l1987208563,1665016421l1701408879,1818584096l1814062444,1701999969l543498341,1818326385l1667851881,1663067496l1702063727,1953068391l1008745317,1949988655l1999584318,1010725434l1882879791,980892734l2000436848,1917874234l980892734,2037666672l1998611820,1818326586l1128604221,1667584854l1852795252,1819047234l790787173,980892734l1349350766,2000436850l1986816314,980885612l1030513014,790769698l980892734,1231910254l980885604,1030513014l790770466,1999584318l1836412474,1010725456l1349663351,2000436850l1851878458,980885607l1030513014,762603810l539120713,1634024055l1933669491,574447977l1429040741,1043276371l980889404,1047679090l980889404,1047679088l1916434236,980892734l1047679090,1815770940l543649377,1635138167l1763851628,1414081908l980885538,1953718629l1634300737,1852121661l575886637,792477231l1349663351,2000436850l1631482938,1936028788l1769628020,543518319l1931503972,1769370213l997157242,980889404l792477300,1047673463l980889404,2000436848l1010724922,1349532279l2000436850,1951625274l543517817,1635138167l1159871852,1699960387l1869182051,1819624046l578053484,2000436783l1836412474,1010725456l1818835575,1998613622l1818326586,573579837l2000436783,1836412474l1998611529,1818326586l573776445,792477231l1970158199,1047679085l1916434236,1010725456l1634482807,1998612334l1818326586,1953047101l575949101,1698330400l1098150753,1029794163l762209570,790778709l1999584318,1917874746l1999584318,1917874234l980892734,2000436850l1917874746,980892734l1735287148,1983543072l574450785,1227715689l1998594644,1935762746l1769161076,1696742753l1398091118,1010708258l1916434223,1010725456l1047804535,1702130785l2053207155,1701736297l1818584096,1952539680l543519343,1814063460l1919907425,792473199l1047804535,980889404l792477298,1047542391l980889404,1010721652l1949988655,2000436850l1047688250,1949988668l1047679090,1949988668l1768245362,544499815l1635138167,824327532l539111479,1382562423l1030057077,1282695458l1953718629,1010708258l1633892983,1884517486l544500076,1635138167l1948401004,577074546l792477231,1920219767l1010725456,1668561527l980892734,1917870964l980892734,542598004l1031223927,859320866l1998594612,1887007802l1679965541,790782328l980892734,1866621812l1919247474,792477299l1668561527,1685221186l1047753317,980889404l1917870964,980892734l2000436848,1917874234l980892734,2037666672l1998611820,1818326586l1128604221,1717914710l1952793716,1936484705l1010708258,1853045367l1867804769,1684632135l1983543072,574450785l1936482662,1043276389l1933211452,1768120688l1998612334,1717920314l1030058607,573780514l1631221536,1919251558l573579837,2000436783l1917874746,980892734l1735287148,1983543072l574450785,1227715689l1998594644,1935762746l1769161076,1696742753l1398091118,1010708258l1916434223,1010725456l1882879791,1010725456l1047673463,1916434236l1010725456,1634482807l1998612334,1818326586l1953047101,575949101l1698330400,1098150753l1029794163,762209570l790778709,1999584318l1917874746,1999584318l1010725434,1882879791l1999584318,1046705210l1949988668,2000436835l1348695098,2000436850l1466135610,2000320288l892805693,539111988l2037660279,574449008l576813156,2000436783l1113814074,1701081711l1010725746,1949988655l1919894115,1936876900l1999584318,1348695098l2000436850,1010724922l1349532279,2000436850l1951625274,543517817l1635138167,1159871852l1699960387,1869182051l1819624046,578053484l2000436783,1634628410l1198478448,543451506l1635138167,1713519980l1702063201,1010708258l1349663351,2000436850l1851878458,980885607l1030513014,762603810l539120713,1634024055l1933669491,574447977l1429040741,1043276371l980889404,1047679090l980889404,1047679088l1916434236,980892734l1047679090,1815770940l543649377,1635138167l1763851628,1414081908l980885538,1953718629l1634300737,1852121661l575886637,792477231l1349663351,792477298l1047673463,980889404l792477296,1668561527l1999584318,1047688250l980889404,1047290484l1882879804,980892734l1047679088,1882879804l1819898963,980885605l1030513014,1447249186l1952671059,1114533737l1701604469,1043276404l1782216508,980885603l1030513014,1953456674l1043276392,1916434236l1010725456,1634482807l1998612334,1818326586l1953047101,575949101l1698330400,1098150753l1029794163,762209570l790778709,1999584318l1917874746,1999584318l1917874234,980892734l2000436850,1917874746l980892734,1735287148l1983543072,574450785l1227715689,1998594644l1935762746,1769161076l1696742753,1398091118l1010708258,1916434223l1010725456,1047804535l1936617283,1986359393l543517807,1819043172l1634934885,1869183598l1881172334,1818324581l1919950953,1936291429l1629513076,-2132644756l1953644953,909582382l1818584096,1345209376l539906606,825178162l808595250,1847603248l892613678,1919250464l543975712,1869832547l543777824,1751345508l1634885993,1852795258l1701650537,1667327086l543498345,1936482662l-1597803415,544106784l1769239649,1768169516l1634297955,1663070066l1763730792,1952539680l1869815913,543257200l1869638002,1952543858l1769087081,1852797043l1869508452,543973664l1869768054,1999584302l1010725946,1916434223l1999584318,1010724922l1047542391,1882879804l1010725456,1399863927l1701607796,1983543072l574450785,1398162245l1769235301,1967287919l1952803948,1010708258l1667906167,1983543072l574450785,1752461154l1010708258,1349663351l2000436850,1851878458l980885607,0l0,113l0,272895528l32417,1l1,1006286400l22055,1l22055,999813760l22055,577991790l2000436783,0l980892734,1013496592l22055,1013496592l22055,1013496592l22055,1l0,1013509312l22055,0l0,113l0,272888968l32417,1l1,1013509088l22055,1l0,0l0,0l0,790778624l1999584318,999756976l22055,999741136l22055,0l0,0l0,0l0,0l0,113l0,272895528l32417,1l1,1006286400l22055,1l0,999807040l22055,1047673463l-1086746935,0l0,999691360l22055,999691360l22055,999691360l22055,1l0,1013509536l22055,0l0,113l0,272888968l32417,1l1,1013509312l22055,1l1,0l0,0l0,1043276288l980889404,999801008l22055,999741136l22055,0l0,0l0,0l0,0l0,113l0,272895528l32417,1l1,1006286400l22055,1l0,999815304l22055,1852140897l1763730804,0l1713400179,1013444304l22055,1013444304l22055,1013444304l22055,1l0,1013509760l22055,0l0,113l0,272888968l32417,1l1,1013509536l22055,1l1,0l0,0l65536,-1086747136l-1086746935,999801008l22055,999741136l22055,0l0,0l0,0l0,0l0,113l0,272895528l32417,1l1,1006286400l22055,1l0,999806192l22055,-1086746935l-1086746935,0l-1086746935,1013498720l22055,1013498720l22055,1013498720l22055,1l0,1013509984l22055,0l0,113l0,272888968l32417,1l1,1013509760l22055,1l1,0l0,0l0,-1086747136l-1086746935,999801008l22055,999741136l22055,0l0,0l0,0l0,0l0,113l0,272895528l32417,1l1,1006286400l22055,1l0,999819648l22055,-1086746935l-1086746935,0l-1086746935,1013500064l22055,1013500064l22055,1013500064l22055,1l0,1013510208l22055,0l0,113l0,272888968l32417,1l1,1013509984l22055,1l2,0l0,0l0,-1086747136l-1086746935,999819824l22055,999741136l22055,0l0,0l0,0l0,0l0,113l0,272895528l32417,1l1,1006286400l22055,1l0,999820056l22055,-1086746935l-1086746935,0l-1086746935,1013526784l22055,1013526784l22055,1013526784l22055,1l0,1013510480l22055,0l0,49l0,1013114832l22055,999820056l22055,1013510208l22055,1013510192l22055,999820056l22055,113l0,272888968l32417,1l1,1013510208l22055,1l2,0l0,0l65537,-1086747136l-1086746935,999819824l22055,999741136l22055,0l0,0l0,0l0,0l0,113l0,272895528l32417,1l1,1006286400l22055,1l0,999819744l22055,-1086746935l-1086746935,0l-1086746935,1013504864l22055,1013504864l22055,1013504864l22055,1l0,1013510752l22055,0l0,49l0,1012020256l22055,999819744l22055,1013510480l22055,1013510464l22055,999819744l22055,113l0,272888968l32417,1l1,1013510480l22055,1l2,0l0,0l0,-1086747136l-1086746935,999819824l22055,999741136l22055,0l0,0l0,0l0,0l0,113l0,272895528l32417,1l1,1006286400l22055,1l-1086746935,999805184l22055,-1086746935l-1086746935,0l-1086746935,1013108448l22055,1013108448l22055,1013108448l22055,1l0,1013511024l22055,0l0,49l0,1013964128l22055,999805184l22055,1013510752l22055,1013510736l22055,999805184l22055,113l0,272888968l32417,1l1,1013510752l22055,1l0,1l0,0l0,-1086747136l-1086746935,999800896l22055,999741136l22055,0l0,0l0,0l0,0l0,113l0,272895528l32417,1l1,1006286400l22055,1l-1086746935,999815704l22055,-1086746935l-1086746935,0l-1086746935,1013503744l22055,1013503744l22055,1013503744l22055,1l0,1013511296l22055,0l0,49l0,1013522048l22055,999815704l22055,1013511024l22055,1013511008l22055,999815704l22055,113l0,272888968l32417,1l1,1013511024l22055,1l0,1l0,0l65536,-1086747136l-1086746935,999800896l22055,999741136l22055,0l0,0l0,0l0,0l0,113l0,272895528l32417,1l1,1006286400l22055,1l-1086746935,999813920l22055,-1086746935l-1086746935,0l-1086746935,999629616l22055,999629616l22055,999629616l22055,1l0,1013513552l22055,0l0,49l0,1013081168l22055,999813920l22055,1013511296l22055,1013511280l22055,999813920l22055,113l0,272888968l32417,1l1,1013511296l22055,1l0,1l0,0l0,-1086747136l-1086746935,999800896l22055,999741136l22055,0l0,0l0,0l0,0l0,65l0,1l22050,1013744960l22055,0l0,0l0,1l0,1013745088l22055,1013745072l22055,33l0,1013741137l22055,0l0,0l0,1041l0,0l65793,131586l197379,263172l328965,394758l460551,526344l592137,657930l723723,789516l855309,921102l986895,1052688l1118481,1184274l1250067,1315860l1381653,1447446l1513239,1579032l1644825,1710618l1776411,1842204l1907997,1973790l2039583,2105376l2171169,2236962l2302755,2368548l2434341,2500134l2565927,2631720l2697513,2763306l2829099,2894892l2960685,3026478l3092271,3158064l3223857,3289650l3355443,3421236l3487029,3552822l3618615,3684408l3750201,3815994l3881787,3947580l4013373,4079166l4144959,4210752l4276545,4342338l4408131,4473924l4539717,4605510l4671303,4737096l4802889,4868682l4934475,5000268l5066061,5131854l5197647,5263440l5329233,5395026l5460819,5526612l5592405,5658198l5723991,5789784l5855577,5921370l5987163,6052956l6118749,6184542l6250335,6316128l6381921,6447714l6513507,6579300l6645093,6710886l6776679,6842472l6908265,6974058l7039851,7105644l7171437,7237230l7303023,7368816l7434609,7500402l7566195,7631988l7697781,7763574l7829367,7895160l7960953,8026746l8092539,8158332l8224125,8289918l8355711,8421504l8487297,8553090l8618883,8684676l8750469,8816262l8882055,8947848l9013641,9079434l9145227,9211020l9276813,9342606l9408399,9474192l9539985,9605778l9671571,9737364l9803157,9868950l9934743,10000536l10066329,10132122l10197915,10263708l10329501,10395294l10461087,10526880l10592673,10658466l10724259,10790052l10855845,10921638l10987431,11053224l11119017,11184810l11250603,11316396l11382189,11447982l11513775,11579568l11645361,11711154l11776947,11842740l11908533,11974326l12040119,12105912l12171705,12237498l12303291,12369084l12434877,12500670l12566463,12632256l12698049,12763842l12829635,12895428l12961221,13027014l13092807,13158600l13224393,13290186l13355979,13421772l13487565,13553358l13619151,13684944l13750737,13816530l13882323,13948116l14013909,14079702l14145495,14211288l14277081,14342874l14408667,14474460l14540253,14606046l14671839,14737632l14803425,14869218l14935011,15000804l15066597,15132390l15198183,15263976l15329769,15395562l15461355,15527148l15592941,15658734l15724527,15790320l15856113,15921906l15987699,16053492l16119285,16185078l16250871,16316664l16382457,16448250l16514043,16579836l16645629,16711422l16777215,0l0,849l0,1l820,1933211196l1701863784,1701869940l1029990688,813195042l1596993584,539113844l1919905635,2053731172l841104741,808465969l909193772,539111472l1886599791,958545268l1684086818,891436394l573583412,1952542752l1830960488,942682412l1080832048,1815494705l910177088,909193836l824979504,808466480l1077100652,826305591l1702377280,1983659554l1920234298,543517551l1852403562,1819898995l1830960485,1919251561l1010708258,1868970614l1819635058,1010725729l543570550,1030648165l1818326562,942682400l790769712,980827198l1902452838,1981955438l589327457,1043276336l1715107388,1852925216l1919951421,824206447l959722016,840970804l1010708258,543570550l1030648165,1836413730l1684633376,807430260l573653024,1983659567l1696622138,574451313l1634563443,1701603182l908079136,573579312l1983659567,1696622138l574451313,544106867l1075851840,1043276340l1715107388,1852925216l1970479677,808525933l540028984,893394992l1010708258,543570550l1030648165,1836413730l942682400,1075851312l573579317,1983659567l1696622138,574451313l1685025392,540033056l840970541,1010708258l543570550,1030648165l1836413730,540098592l807417920,1010708258l543570550,1030648165l543582498,874527040l790770208,980827198l1902452838,1763851630l960503910,840971040l1010708258,543570550l1030648165,543582498l1075853632,573579320l1983659567,1696622138l574451313,544044403l1075851584,807416369l1010708258,543570550l1030648165,1869770786l540090468,540225856l790771776,980827198l1902452838,1881292142m543453042,540291392l540094784,790769965l980827198,1902452838l1931623790,1075866997c1075851313,807417137,1010708258,543570550,1030648165,1869770786c926031972,1075851312,857749041,1010708258,543570550,1030648165c1836413730,1684633376,807430260,925974560,1010708258,543570550c1030648165,1836413730,1768253472,544499815,826286128,1043276343c980823868,1836216166,1935764597,980827198,1752457584,1634887456c1852139876,1634235252,1802462576,578036285,1664773920,1701736047c2037675107,574449008,1952671090,1702109218,1868723320,1667592824c1075985780,1076639537,1076639537,1076639793,790772017,980827198c1684955496,1047749996,1748661820,1936683040,1869182057,1075985774c573582385,792477231,1634220662,1701602414,792477299,1752382070c1952804961,1046835321,1030972416,1,1882128387,113c0,272895528,32417,1,1,1006286400c22055,1,22055,999814000,22055,1835350642c1029989730,0,1042427953,1013513808,22055,1013513808c22055,1013513808,22055,1,0,1013513888c22055,0,0,49,0,1013515664c22055,999814000,22055,1013513552,22055,1013513536c22055,999814000,22055,113,0,272888968c32417,1,1,1013513552,22055,1c1,1,0,0,0,1043276288c1698324796,999819088,22055,999741136,22055,0c0,0,0,0,0,0c0,65,0,1,32417,1013513584c22055,0,0,0,0,1c1010725456,1013513712,22055,1013513696,22055,113c0,272895528,32417,1,1,1006286400c22055,1,0,999816104,22055,1010725434c1047673463,0,1010725456,1013514144,22055,1013514144c22055,1013514144,22055,1,0,1013514224c22055,0,0,49,0,1013526336c22055,999816104,22055,1013513888,22055,1013513872c22055,999816104,22055,113,0,272888968c32417,1,1,1013513888,22055,1c1,1,0,0,65537,1047678976c1882879804,999819088,22055,999741136,22055,0c0,0,0,0,0,0c0,65,0,1,32417,1013513920c22055,0,0,0,0,1c1696742753,1013514048,22055,1013514032,22055,113c0,272895528,32417,1,1,1006286400c22055,1,0,999816464,22055,1679827504c1383363433,0,1886862398,1013514480,22055,1013514480c22055,1013514480,22055,1,0,1013514560c22055,0,0,49,0,1013513648c22055,999816464,22055,1013514224,22055,1013514208c22055,999816464,22055,113,0,272888968c32417,1,1,1013514224,22055,1c1,1,0,0,0,1752195328c1917215593,999819088,22055,999741136,22055,0c0,0,0,0,0,0c0,65,0,1,32417,1013514256c22055,0,0,0,0,1c1999584318,1013514384,22055,1013514368,22055,113c0,272895528,32417,1,1,1006286400c22055,1,0,999816544,22055,1952542066c1919889011,0,1852405601,1013514816,22055,1013514816c22055,1013514816,22055,1,0,1013514896c22055,0,0,49,0,1014055200c22055,999816544,22055,1013514560,22055,1013514544c22055,999816544,22055,113,0,272888968c32417,1,1,1013514560,22055,1c0,2,0,0,0,1819109120c808464943,999819280,22055,999741136,22055,0c0,0,0,0,0,0c0,65,0,1,32417,1013514592c22055,0,0,0,0,1c1768962657,1013514720,22055,1013514704,22055,113c0,272895528,32417,1,1,1006286400c22055,1,0,999816760,22055,1882143806c1849320297,0,1010725456,1013515152,22055,1013515152c22055,1013515152,22055,1,0,1013515232c22055,0,0,49,0,1013514320c22055,999816760,22055,1013514896,22055,1013514880c22055,999816760,22055,113,0,272888968c32417,1,1,1013514896,22055,1c0,2,0,0,65536,1685015808c1629633893,999819280,22055,999741136,22055,0c0,0,0,0,0,0c0,65,0,1,32417,1013514928c22055,0,0,0,0,1c1952671090,1013515056,22055,1013515040,22055,113c0,272895528,32417,1,1,1006286400c22055,1,0,999817120,22055,1919367777c1768452193,0,1765437559,1013515488,22055,1013515488c22055,1013515488,22055,1,0,1013515568c22055,0,0,49,0,1013962112c22055,999817120,22055,1013515232,22055,1013515216c22055,999817120,22055,113,0,272888968c32417,1,1,1013515232,22055,1c0,2,0,0,0,1010725376c1882879791,999819280,22055,999741136,22055,0c0,0,0,0,0,0c0,65,0,1,32417,1013515264c22055,0,0,0,0,1c0,1013515392,22055,1013515376,22055,113c0,272895528,32417,1,1,1006286400c22055,1,0,999817200,22055,0c0,0,0,1013515824,22055,1013515824c22055,1013515824,22055,1,0,1013515904c22055,0,0,49,0,1013436224c22055,999817200,22055,1013515568,22055,1013515552c22055,999817200,22055,113,0,272888968c32417,1,1,1013515568,22055,1c1,2,0,0,0,0c0,999819472,22055,999741136,22055,0c0,0,0,0,0,0c0,65,0,1,32417,1013515600c22055,0,0,0,0,1c0,1013515728,22055,1013515712,22055,113c0,272895528,32417,1,1,1006286400c22055,1,0,999817416,22055,0c0,0,0,1013516160,22055,1013516160c22055,1013516160,22055,1,0,1013516240c22055,0,0,49,0,1013518448c22055,999817416,22055,1013515904,22055,1013515888c22055,999817416,22055,113,0,272888968c32417,1,1,1013515904,22055,1c1,2,0,0,65793,0c0,999819472,22055,999741136,22055,0c0,0,0,0,0,0c0,65,0,1,32417,1013515936c22055,0,0,0,0,1c0,1013516064,22055,1013516048,22055,113c0,272895528,32417,1,1,1006286400c22055,1,0,999817776,22055,0c0,0,0,1013516496,22055,1013516496c22055,1013516496,22055,1,0,0c0,999813200,22055,49,0,1013514992c22055,999817776,22055,1013516240,22055,1013516224c22055,999817776,22055,113,0,272888968c32417,1,1,1013516240,22055,1c1,2,0,0,0,0c0,999819472,22055,999741136,22055,0c0,0,0,0,0,0c0,65,0,1,32417,1013516272c22055,0,0,0,0,1c0,1013516400,22055,1013516384,22055,33c0,1013503809,22055,0,0,0c0,33,0,490925176,32417,1c0,0,0,65,0,1c5,1014058192,22055,0,0,0c0,1,1634300737,1014058320,22055,1014058304c22055,1041,0,0,65793,131586c197379,263172,328965,394758,460551,526344c592137,657930,723723,789516,855309,921102c986895,1052688,1118481,1184274,1250067,1315860c1381653,1447446,1513239,1579032,1644825,1710618c1776411,1842204,1907997,1973790,2039583,2105376c2171169,2236962,2302755,2368548,2434341,2500134c2565927,2631720,2697513,2763306,2829099,2894892c2960685,3026478,3092271,3158064,3223857,3289650c3355443,3421236,3487029,3552822,3618615,3684408c3750201,3815994,3881787,3947580,4013373,4079166c4144959,4210752,4276545,4342338,4408131,4473924c4539717,4605510,4671303,4737096,4802889,4868682c4934475,5000268,5066061,5131854,5197647,5263440c5329233,5395026,5460819,5526612,5592405,5658198c5723991,5789784,5855577,5921370,5987163,6052956c6118749,6184542,6250335,6316128,6381921,6447714c6513507,6579300,6645093,6710886,6776679,6842472c6908265,6974058,7039851,7105644,7171437,7237230c7303023,7368816,7434609,7500402,7566195,7631988c7697781,7763574,7829367,7895160,7960953,8026746c8092539,8158332,8224125,8289918,8355711,8421504c8487297,8553090,8618883,8684676,8750469,8816262c8882055,8947848,9013641,9079434,9145227,9211020c9276813,9342606,9408399,9474192,9539985,9605778c9671571,9737364,9803157,9868950,9934743,10000536c10066329,10132122,10197915,10263708,10329501,10395294c10461087,10526880,10592673,10658466,10724259,10790052c10855845,10921638,10987431,11053224,11119017,11184810c11250603,11316396,11382189,11447982,11513775,11579568c11645361,11711154,11776947,11842740,11908533,11974326c12040119,12105912,12171705,12237498,12303291,12369084c12434877,12500670,12566463,12632256,12698049,12763842c12829635,12895428,12961221,13027014,13092807,13158600c13224393,13290186,13355979,13421772,13487565,13553358c13619151,13684944,13750737,13816530,13882323,13948116c14013909,14079702,14145495,14211288,14277081,14342874c14408667,14474460,14540253,14606046,14671839,14737632c14803425,14869218,14935011,15000804,15066597,15132390c15198183,15263976,15329769,15395562,15461355,15527148c15592941,15658734,15724527,15790320,15856113,15921906c15987699,16053492,16119285,16185078,16250871,16316664c16382457,16448250,16514043,16579836,16645629,16711422c16777215,-1618124800,-1627464794,305,0,596101768c32417,1,32417,0,0,0c0,596102032,32417,596102088,32417,596102144c32417,596102200,32417,596102248,32417,596102344c32417,976093616,22055,598977080,32417,-1086746936c-1086746935,999610272,22055,0,0,3c-1086746935,65535,-1086717953,-1,-1,-1c-1,-1,-1,-1,-1,-1c-1086746935,598977080,32417,596102408,32417,596102464c32417,999690488,22055,1005226864,22055,1c-1086746935,0,0,491148160,32417,491148160c32417,0,0,0,0,-1086747133c0,0,-1086746935,0,0,256c-1086747136,33,0,1,4,7929940c6619248,0,0,33,0,1c6,6357076,6750322,7602277,0,33c0,1,2,6553673,0,0c0,65,0,1,22050,1013520656c22055,0,0,0,0,1c32417,1013520736,22055,1013520720,22055,33c0,1004533473,22055,1013495345,22055,32c0,33,0,1013497089,22055,0c0,0,0,33,0,490925176c32417,1,0,0,0,33c0,1,4,7929940,6619248,0c0,33,0,1013495345,22055,0c0,0,0,33,0,1013503809c22055,0,0,0,0,33c0,490925176,32417,1,0,0c0,33,0,1013500641,22055,0c0,0,0,49,0,1013745024c22055,999807136,22055,1013504768,22055,1013504752c22055,999807136,22055,33,0,490925176c32417,1,0,0,0,33c0,1013495345,22055,0,0,0c0,113,0,272888968,32417,1c1,1013494880,22055,1,0,0c0,0,0,1917874688,980892734,999726880c22055,999715792,22055,0,0,0c0,0,0,0,0,113c0,272895528,32417,1,1,1006286400c22055,1,575949101,999747928,22055,1029794163c762209570,0,1999584318,999691296,22055,999691296c22055,999691296,22055,1,0,1013519280c22055,0,0,65,0,1c5,1013521376,22055,0,0,0c0,1,1953391971,1013521504,22055,1013521488c22055,305,0,1600619585,22050,-1886545038c1919277644,0,0,0,0,0c0,0,0,0,0,0c0,0,0,0,0,1024747696c22055,1024747680,22055,1024756896,22055,1024756880c22055,0,0,0,0,0c0,0,0,0,0,0c0,0,0,0,0,0c0,0,0,1024733376,22055,1024733360c22055,1024762816,22055,1024762800,22055,0c0,0,0,0,0,0c0,0,0,0,0,0c0,0,0,0,808583168,113c0,272888968,32417,1,1,1013518688c22055,1,0,0,0,0c16842752,1952541952,1919889011,999726880,22055,999715792c22055,0,0,0,0,0c0,0,0,113,0,272895528c32417,1,1,1006286400,22055,1c0,999748288,22055,1984848698,1348692304,0c1667854394,1013491472,22055,1013491472,22055,1013491472c22055,1,0,1013519504,22055,0c0,113,0,272888968,32417,1c1,1013519280,22055,1,0,0c0,0,0,1029989632,1682534946,999726880c22055,999715792,22055,0,0,0c0,0,0,0,0,113c0,272895528,32417,1,1,1006286400c22055,1,0,999737376,22055,1818376803c1766223977,0,979593584,1013484400,22055,1013484400c22055,1013484400,22055,1,0,1013519728c22055,0,0,113,0,272888968c32417,1,1,1013519504,22055,1c1,0,0,0,0,1701978624c1042445411,999727952,22055,999715792,22055,0c0,0,0,0,0,0c0,113,0,272895528,32417,1c1,1006286400,22055,1,0,999748488c22055,980889404,15986,0,0,1013495040c22055,1013495040,22055,1013495040,22055,1c0,1013519952,22055,0,0,113c0,272888968,32417,1,1,1013519728c22055,1,1,0,0,0c65537,1414081792,980885538,999727952,22055,999715792c22055,0,0,0,0,0c0,0,0,113,0,272895528c32417,1,1,1006286400,22055,1c0,999748848,22055,1663071342,874659192,0c539112755,1013495168,22055,1013495168,22055,1013495168c22055,1,0,1013520176,22055,0c0,113,0,272888968,32417,1c1,1013519952,22055,1,1,0c0,0,0,1886862336,1984848698,999727952c22055,999715792,22055,0,0,0c0,0,0,0,0,113c0,272895528,32417,1,1,1006286400c22055,1,0,999748928,22055,539127401c1749249902,0,1701868353,1013495104,22055,1013495104c22055,1013495104,22055,1,0,1013520400c22055,0,0,113,0,272888968c32417,1,1,1013520176,22055,1c0,1,0,0,0,1631337984c1634887482,999728576,22055,999715792,22055,0c0,0,0,0,0,0c0,113,0,272895528,32417,1c1,1006286400,22055,1,0,999749144c22055,1932472122,1835362403,0,2020500848,999678304c22055,999678304,22055,999678304,22055,1c0,1013520624,22055,0,0,113c0,272888968,32417,1,1,1013520400c22055,1,0,1,0,0c65536,1667854336,1984848698,999728576,22055,999715792c22055,0,0,0,0,0c0,0,0,113,0,272895528c32417,1,1,1006286400,22055,1c0,999749504,22055,1181772140,1047293033,0c544237932,1013518128,22055,1013518128,22055,1013518128c22055,1,0,1013520848,22055,0c0,113,0,272888968,32417,1c1,1013520624,22055,1,0,1c0,0,0,1768959744,1818376803,999728576c22055,999715792,22055,0,0,0c0,0,0,0,0,113c0,272895528,32417,1,1,1006286400c22055,1,0,999749584,22055,1047360102c1882874172,0,544042853,1013093088,22055,1013093088c22055,1013093088,22055,1,0,1013521072c22055,0,0,113,0,272888968c32417,1,1,1013520848,22055,1c1,1,0,0,0,1046965760c980889404,999728464,22055,999715792,22055,0c0,0,0,0,0,0c0,113,0,272895528,32417,1c1,1006286400,22055,1,0,999749800c22055,2015392826,1933208685,0,1919951421,1013494976c22055,1013494976,22055,1013494976,22055,1c0,1013521344,22055,0,0,49c0,1014034672,22055,999749800,22055,1013521072c22055,1013521056,22055,999749800,22055,113c0,272888968,32417,1,1,1013521072c22055,1,1,1,0,0c65537,1769160960,1696742753,999728464,22055,999715792c22055,0,0,0,0,0c0,0,0,113,0,272895528c32417,1,1,1006286400,22055,1c0,999750160,22055,573911861,1031365408,0c790769719,1013518784,22055,1013518784,22055,1013518784c22055,1,0,1013521616,22055,0c0,49,0,999639312,22055,999750160c22055,1013521344,22055,1013521328,22055,999750160c22055,113,0,272888968,32417,1c1,1013521344,22055,1,1,1c0,0,0,1751347968,1935764837,999728464c22055,999715792,22055,0,0,0c0,0,0,0,0,113c0,272895528,32417,1,1,1006286400c22055,1,0,999750240,22055,1936616557c574447930,0,1932472122,1013521872,22055,1013521872c22055,1013521872,22055,1,0,1013521952c22055,0,0,49,0,1013090336c22055,999750240,22055,1013521616,22055,1013521600c22055,999750240,22055,113,0,272888968c32417,1,1,1013521616,22055,1c0,2,0,0,0,1701339904c779313517,999754032,22055,999715792,22055,0c0,0,0,0,0,0c0,65,0,1,32417,1013521648c22055,0,0,0,0,1c572669298,1013521776,22055,1013521760,22055,113c0,272895528,32417,1,1,1006286400c22055,1,0,999750456,22055,1916888423c1752657778,0,573645373,1013522208,22055,1013522208c22055,1013522208,22055,1,0,1013522288c22055,0,0,49,0,1013486224c22055,999750456,22055,1013521952,22055,1013521936c22055,999750456,22055,113,0,272888968c32417,1,1,1013521952,22055,1c0,2,0,0,65536,1751348224c1882143806,999754032,22055,999715792,22055,0c0,0,0,0,0,0c0,65,0,1,32417,1013521984c22055,0,0,0,0,1c1043276336,1013522112,22055,1013522096,22055,113c0,272895528,32417,1,1,1006286400c22055,1,0,999750816,22055,1010725456c1667854383,0,1630485566,1013522544,22055,1013522544c22055,1013522544,22055,1,0,1013522624c22055,0,0,49,0,1014033664c22055,999750816,22055,1013522288,22055,1013522272c22055,999750816,22055,113,0,272888968c32417,1,1,1013522288,22055,1c0,2,0,0,0,980184320c1667330163,999754032,22055,999715792,22055,0c0,0,0,0,0,0c0,65,0,1,32417,1013522320c22055,0,0,0,0,1c-1086746935,1013522448,22055,1013522432,22055,113c0,272895528,32417,1,1,1006286400c22055,1,0,999750896,22055,-1086746935c-1086746935,0,-1086746935,1013522880,22055,1013522880c22055,1013522880,22055,1,0,1013522960c22055,0,0,49,0,1013751424c22055,999750896,22055,1013522624,22055,1013522608c22055,999750896,22055,113,0,272888968c32417,1,1,1013522624,22055,1c1,2,0,0,0,-1086747136c-1086746935,999754224,22055,999715792,22055,0c0,0,0,0,0,0l0,65m0,1l32417,1013522656l22055,0l0,0l0,1l22055,1013522768l1013523392,22055l999751112,22055l1013522960,22055l1013522944,22055l999751112,22055el113,0l272888968,32417l1,1l1013522960,22055m1,1l2,0l0,65537l22055,0l0,0l0,1l-1086746935,1013523120l22055,1013523104m22055,113" fillcolor="#333f5e" stroked="f" o:allowincell="f" style="position:absolute;left:722;top:-138;width:60;height:5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482344960,2124488575l4259840,0l65536,1445068800l1052770304,1445411953l0,0l0,0l65536,1933639680l1061183849,1445411953l1060110336,1445411953l2162688,0l-327680000,2124488002l65536,0l0,0l7405568,0l237502464,2124484676l65536,65536l-1237319680,1445411834l65536,1818296320l-1051712963,1445411738l1852768256,1635018052l27753,2000420864l103838522,1445411953l103809024,1445411953l103809024,1445411953l65536,0l920649728,1445411953l0,0l2162688,0l1985019904,1445411948l0,0l0,0l4259840,0l65536,1445068800l922746880,1445411953l0,0l0,0l65536,6553600l966787174,1445411953l965738496,1445411953l2162688,0l-1066336256,1445411944l1128333312,1445411953l7536640,0l2162688,0l-327680000,2124488002l65536,0l0,0l7405568,0l-192413696,2124484675l65536,65536l441450496,1445411953l65536,0l0,0l0,0l1929379840,574447977l1750101605,1445411738l101711872,1445411735l0,0l0,0l0,0l0,0l2162688,0l-327680000,2124488002l65536,0l0,0l2162688,0l-683606016,1445411944l0,0l0,0l2162688,0l1985019904,1445411948l0,0l0,0l3211264,0l1823473664,1445411954l-117440512,1445411738l336068608,1445411739l-117440512,1445411738l7471104,1445396480l9502720,0l65536,983040l1900019712,2124489418l1906311168,2124489418l2057306112,2124489634l1893728256,2124489418l1887436800,2124489418l1883242496,2124489418l1876951040,2124489418l1870659584,2124489418l2048917504,2124489634l2042626048,2124489634l1864368128,2124489418l1855979520,2124489418l1849688064,2124489418l1843396608,2124489418l1837105152,2124489418l3735552,1445396480l7405568,0l237502464,2124484676l65536,65536l-1237319680,1445411834l65536,0l-1210580992,1445411738l0,0l0,0l139460608,1445411953l139460608,1445411953l139460608,1445411953l65536,0l872415232,1445411953l0,0l4259840,0l65536,1445068800l-1944059904,1445411953l0,0l0,0l65536,2124480512l-1950351360,1445411948l-1951399936,1445411948l4259840,0l65536,1445068800l1689255936,1445411953l0,0l0,0l65536,6553600l1766850662,1445411953l1765801984,1445411953l2162688,0l1985019904,1445411948l0,0l0,0l2162688,0l-327680000,2124488002l65536,0l0,0l2162688,0l-683606016,1445411944l0,0l0,0l2162688,0l-327680000,2124488002l65536,0l0,0l4259840,0l65536,327680l852492288,1445411953l0,0l0,0l65536,2124480512l857735168,1445411953l856686592,1445411953l2162688,0l-327680000,2124488002l65536,0l0,0l2162688,0l-327680000,2124488002l65536,0l0,0l2162688,0l-683606016,1445411944l0,0l0,0l64028672,0l65536,61669376l1983643648,1634235194l2037671280,1763730800l1596079460,808464504l947150640,1663050296l1685221231,1702521203l825369149,741355574l808857906,1864376880l1953526586,943202877l1684086818,824327530l808466480,808988972l1881154096,1030255713l1898736930,858865784l1815359808,808988721l1899315248,892420217l1899376960,925974648l1815621952,808988721l1899380784,959529081l2016424512,1835365230l1081635116,826290993l808545332,1076899896l1081700661,826291505l1081635126,826292017l808545336,1076899896l1081700662,843069745l1701211696,1983659554l1920234298,543517551l1852403562,1819898995l1830960485,1919251561l1010708258,1868970614l1819635058,1010725729l543570550,1030648165l1818326562,573580064l1983659567,1696622138l574451313,544044403l808857906,540024880l790769728,980827198l1902452838,1830960494l1075867241,809508913l1010708258,543570550l1030648165,1869770786l843063396,840970528l1010708258,543570550l1030648165,1818326562l573645600,1983659567l1696622138,574451313l544044403,807415872l573849632,1983659567l1696622138,574451313l544044403,1734960488l807433320,573849632l1983659567,1696622138l574451313,1634563443l1701603182,874524704l573579317,1983659567l1696622138,574451313l544436067,808988721l926949424,1010708258l543570550,1030648165l1852404514,540295200l790771520,980827198l1902452838,1931623790l807431541,540557344l1043276336,1715107388l1852925216,1970479677l876617837,1075851296l1043276345,1715107388l1852925216,1970479677l1701322861,1952999273l540622880,790770752l980827198,1902452838l1931623790,824208757l808466480,807415840l1010708258,543570550l1030648165,1836413730l540295200,573579312l1983659567,1696622138l574451313,544044403l808988721,808525872l540028984,1043276336l1715107388,1852925216l1970479677,876617837l540360736,1043276336l1715107388,1852925216l1970479677,540024941l540356928,808988721l1043276336,1715107388l1852925216,1970479677l876617837,909197344l790769696,980827198l1902452838,1931623790l807431541,942682400l824193072,808466480l1010708258,543570550l1030648165,1836413730l540295200,807417408l1010708258,1715107375l1970106991,1047748972l1882879548,543716449l1684107879,1953391977l1885431923,1030451045l539128866,1868773999l1667591790,1887007860l1914846565,578052965l2019914784,2020565620l1952671090,741351997l741421376,741355840l573714752,1983659567l1851877434,1936026724l980827198,1869619304l1769236851,574451311l808988721,876620848l1010708258,543701622l1769172848,1852795252l825369149,741355574l790769728,1982807102l1851877434,1936026724l1982807102,1634235194l2037671280,4089200l0,0l67108864,0l4259840,0l65536,1445068800l197132288,1445411953l0,0l0,0l65536,2124480512l891289600,1445411953l890241024,1445411953l2162688,0l-683606016,1445411944l0,0l0,0l4259840,0l65536,1445068800l874512384,1445411953l0,0l0,0l65536,2124480512l836763648,1445411953l835715072,1445411953l2162688,0l-327680000,2124488002l65536,0l0,0l7405568,0l-192413696,2124484675l65536,65536l248512512,1445411953l65536,0l0,0l0,0l1929380097,574447977l1750101605,1445411738l101711872,1445411735l0,0l0,0l0,0l0,0l7405568,0l237502464,2124484676l65536,65536l-1237319680,1445411834l65536,1818296320l-1741675971,1445411738l1952776192,1936484705l12066,1886584832l99640161,1445411953l99614720,1445411953l99614720,1445411953l65536,0l-2043674624,1445411948l0,0l2162688,0l-327680000,2124488002l65536,0l0,0l3211264,0l1843396608,1445411948l-1184366592,1445411738l195035136,1445411953l193986560,1445411953l-1184366592,1445411738l7405568,0l-192413696,2124484675l65536,65536l93323264,1445411953l65536,0l0,0l0,0l0,0l1750073344,1445411738l101711872,1445411735l0,0l0,0l0,0l0,0l3211264,0l-2055208960,1445411938l2089811968,1445411736l872415232,1445411953l871366656,1445411953l2089811968,1445411736l2162688,0l1985019904,1445411948l0,0l0,0l2162688,0l1985019904,1445411948l0,0l0,0l2162688,0l-683606016,1445411944l0,0l0,0l3211264,0l-1342177280,1445411953l842006528,1445411734l-1210580992,1445411738l842006528,1445411734l-1394081792,1445411799l4259840,0l65536,1445068800l1038090240,1445411953l0,0l0,0l65536,2124480512l1043333120,1445411953l1042284544,1445411953l4259840,0l65536,1445068800l1228931072,1445411953l0,0l0,0l65536,1933639680l1234198889,1445411953l1233125376,1445411953l7405568,0l-192413696,2124484675l65536,65536l322961408,1445411953l65536,0l0,0l0,0l1929380097,574447977l2116054629,1445411738l842006528,1445411734l0,0l0,0l0,0l0,0l2162688,0l-327680000,2124488002l65536,0l0,0l4259840,0l65536,1445068800l-1433403392,1445411938l0,0l0,0l65536,2124480512l116391936,1445411953l115343360,1445411953l2162688,0l1985019904,1445411948l0,0l0,0l3211264,0l1481637888,1445411922l423624704,1445411739l918028288,1445411739l423624704,1445411739l285278208,1445411953l4259840,0l65536,1445068800l182452224,1445411953l0,0l0,0l65536,1933639680l187720041,1445411953l186646528,1445411953l2162688,0l-327680000,2124488002l65536,0l0,0l2162688,0l1985019904,1445411948l0,0l2097152,0l54591488,0l243335168,1445092884l-1687027712,-632516723l29285,0l0,0l0,0l0,0l0,0l0,0l0,0l0,0l0,0l0,0l0,0l0,0l0,0l0,0l0,0l0,0l0,0l0,0l0,0l0,0l0,0l0,0l0,0l792723456,1445411732l0,0l0,0l0,0l0,0l0,0l0,0l0,0l0,0l0,0l0,0l0,0l0,0l0,0l0,0l-704643072,1445411709l0,0l0,0l0,0l0,0l0,0l0,0l0,0l0,0l0,0l0,0l0,0l0,0l0,0l0,0l0,0l0,0l0,0l0,0l0,0l0,0l0,0l0,0l0,0l0,0l0,0l0,0l0,0l0,0l0,0l0,0l0,0l0,0l0,0c0,0,5242880,1445411732,821035008,1445411737l0,0xl0,0l0,0l0,0l0,0el0,0l0,0l0,0l0,1342177280l3,1090519040el0,16777216l570425344,1342177366l658271366,86l0,0l0,16777216l1090519040,-530486925l658272519,-805306282l658272519,553648214l0,1090519040l658270423,86l0,0l0,553648128l0,2013265920l-1591917844,16777342l0,0l0,553648128l0,1090519040l658270423,86l0,0l0,553648128l0,1358954496l658271350,86l0,0l0,553648128l0,2013265920l-1591917844,16777342l0,0l0,553648128l0,1358954496l658271350,86l0,0l0,822083584l0,-536870912l658272615,86l658217100,-1879048106l658272565,-2147483562l658272565,86l658217100,-2130706346l1,805306368l-1591513571,16777342l0,-1610612736l658184833,-1610612650l658184832,83886166l83886080,33554432l83886080,0l0,943587328l-1591495766,-704642946l973078600,275146082l0,268435456l0,0l790769664,242695230l0,50331648l0,16777216l0,16777216l0,0l1124073472,7565409l0,0l0,16777216l1634482807,-132094098l-1,33554431l0,16777216l0,33554432l0,16777216l0,16777216l0,0l0,33554432l0,50331648l0,33554432l0,16777216l0,-234881024l-1,50331647l0,-234881024l-1,33554431l0,-234881024l-1,-201326593l-1,33554431l0,-218103808l-1,33554431l0,-83886080l-1,50331647l0,-83886080l-1,33554431l0,-100663296l-1,-50331649l-1,-1056964609l-1591771364,1090519166l0,16777216l83886080,-536870912l658272576,86l0,0l0,16777216l1090519040,1616996723l658272577,1342177366l658272577,1895825494l1,-1308622848l576295745,1912602710l1284476315,24274394l0,16777216l0,16777216l0,16777216l0,16777216l0,16777216l0,16777216l0,16777216l0,16777216l0,16777216l0,16777216l0,16777216l0,16777216l0,16777216l0,16777216l0,16777216l0,16777216l0,16777216l0,16777216l0,16777216l0,16777216l0,16777216l0,16777216l0,956301312l241,637534208l200,-134217728l158,16777216l0,16777216l0,16777216l0,16777216l0,16777216l0,16777216l0,16777216l0,16777216l0,16777216l0,16777216l0,16777216l0,16777216l0,16777216l0,16777216l0,16777216l0,16777216l0,1912602624l62,1090519040l0,16777216l570425344,1610612822l658271358,86l0,0l0,16777216l-1593835520,536871038l658272552,268435542l658272552,1895825494l1,16777216l1459617792,1006632961l1752382070,1952804961l543518841,574448745l808482911,1952395312l573912369,1869570848l1769170034,574449018l808857906,825371696l573583414,1933209376l574452848,573912369l1784963360,909713981l539111472,1752457584l745349693,909193836l876621872,1076915557l825388081,741355574l808857906,1042441520l1933211196,1802465908l1869226085,1953721961l1030057081,1953066274l790786661,980827198l1836216166,1935764597l980827198,1902452838l1981955438,589327457l1043276336,1715107388l1852925216,1970479677l540024941,807415872l1010708258,543570550l1030648165,1836413730l1768253472,544499815l809508912,1010708258l543570550,1030648165l1869770786,843063396l874524960,1010708258l543570550,1030648165l1836413730,1075851296l573579315,792477231l1868970614,1819635058l1010725729,1634220662l1701602414,1983659635l1881172026,1953067887l1030647657,1076637730l1043276337,980823868l1684955496,1047749996l980823868,1885431923l1887007845,15973l0,553648128l0,1090519040l658270423,86l0,0l0,822083584l0,1073741824l658272498,671088726l658217117,-805306282l658272526,-1073741738l658272526,671088726l658217117,553648214l0,2013265920l-1591917844,16777342l0,0l0,1895825408l0,-2013265920l-1592769548,16777342l16777216,1073741824l658271358,16777302l16777216,0l0,0l0,0l1029794163,812541218l658217518,268435542l658216710,86l0,0l0,0l0,0l0,553648128l0,2013265920l-1591917844,16777342l0,0l0,553648128l0,1358954496l658271350,86l0,0l0,822083584l0,0l0,805306368l658217224,-1744830378l658217669,805306454l658217224,2013266006l658271373,1895825494l1,1644167168l576677216,1912602710l1284476315,24274394l7617536,20836096l7695616,19107840l7941376,15651328l8955648,15651328l13137664,15651328l14531584,16035328l15256576,16611328l15560192,17907712l16242944,20175872l14791168,21229056l14022656,21792768l13588992,21792768l54648576,16809728l54146048,16759552l47491584,16690176l42302464,16599040l37316864,16513024l33129216,8521472l33129216,7627264l34130432,6343168l34771200,4886784l34771200,2188288l34771200,0l32586240,0l29894400,0l27195648,2188288l25007872,4886784l25007872,6278144l25007872,7529984l25593088,8414208l26529536,16366592l26529536,16295168l23447296,16246272l21577728,16246272l21577728,16246272l21577728,9773312l18810880,9773312l11056896,9773312l5246208,13235200l1931776,17441792l637696,21792768l0,1912602624l62,822083584l1,1845493760l-9738894,-16776961l16777471,0l520093696,0l8388608,125829120l1795162112,-9608846l16777471,16777216l0,520093696l0,8388608l8388608,1795162112l-9145759,-16776961l16777471,0l520093696,0l8388608,125829120l1996488704,1917874746l1999584318,1917874234l980892734,2000436850l1917874746,980892734l1735287148,1983543072l574450785,1227715689l1998594644,1935762746l1769161076,1696742753l1398091118,1010708258l1916434223,1010725456l1047804535,1953722195l1769305193,1663067506l1763733103,1869488236l1679844717,1663069285l1769239141,1633904998l1679847284,1768693865l1635084142,1902338336l1769171317,539914100l1702063689,1701996914l543975712,1702259052l745499756,543519520l1869508451,1969841011l792489844,1047804535l980889404,1097154162l0,16777216l570425344,805306454l658271373,86l0,0l0,16777216l-1593835520,-536870786l658270413,-805306282l658270413,553648214l0,1358954496l658271350,86l0,0l0,553648128l0,2013265920l-1591917844,16777342l0,0l0,1090519040l0,16777216l570425344,-536870826l658272598,86l0,0l0,16777216l1946157056,810830125l658272599,536870998l658272599,553648214l0,2013265920l-1591917844,16777342l0,0l0,553648128l0,-520093696l658235382,-1056964522l658272614,86l0,822083584l0,-805306368l658268780,805306454l658217684,-536870826l658272582,-805306282l658272582,805306454l658217684,553648214l0,1358954496l658271350,86l0,805306368l0,553648128l0,2013265920l-1591917844,16777342l0,0l0,553648128l0,2013265920l-1591917844,16777342l0,0l0,822083584l0,0l658272575,-1744830378l658217669,-536870826l658272566,-805306282l658272566,-1744830378l658217669,553648214l0,2013265920l-1591917844,16777342l0,0l0,553648128l0,1895825408l658270400,285212758l658272556,86l0,553648128l0,2013265920l-1591917844,16777342l0,0l0,553648128l0,1358954496l658271350,86l0,0l0,1090519040l0,16777216l570425344,-1342177194l658272565,86l0,0l0,16777216l1090519040,6383987l658272566,-268435370l658272565,1895825494l1,16777216l1526726656,1006632961l1752382070,1952804961l543518841,574448745l808482911,1952395312l573846833,1869570848l1769170034,574449018l808857906,825371696l573583414,1933209376l574452848,573846833l1784963360,909713981l539111472,1752457584l812458557,845952064l808465969,745366828l808857906,825388080l1076899894,1042441521l1933211196,1802465908l1869226085,1953721961l1030057081,1953066274l790786661,980827198l1836216166,1935764597l980827198,1902452838l1981955438,589327457l1043276336,1715107388l1852925216,1970479677l540024941,807415872l1010708258,543570550l1030648165,1836413730l1768253472,544499815l809508912,1010708258l543570550,1030648165l1869770786,843063396l874524960,1010708258l543570550,1030648165l1836413730,1075851296l573579315,792477231l1868970614,1819635058l1010725729,1634220662l1701602414,1983659635l1881172026,1953067887l1030647657,909193762l1076637744,1043276337l980823868,1684955496l1047749996,980823868l1885431923,1887007845l83902053,1090519079l0,16777216l570425344,-2147483562l658272648,86l0,0l0,16777216l-1593835520,1879048318l658272652,1610612822l658272652,1090519126l0,16777216l570425344,-2147483562l658272583,86l0,0l0,16777216l-1593835520,1879048318l658272566,1610612822l658272566,1090519126l0,16777216l570425344,86l658272583,86l0,0l0,16777216l1677721600,-805280256l658272583,-1073741738l658272583,553648214l0,1895825408l658270400,-1056964522l658272567,536870998l0,553648128l0,285212672l658272829,86l0,0l0,553648128l0,2013265920l-1591917844,16777342l0,0l0,822083584l1,1342177280l-1591512464,50331774l0,-1073741824l658272546,86l0,285212672l0,0l16777216,6911090l658272561,16777302l0,0l0,0l0,0l574586880,3831584l0,0l0,268435456l658128500,-1342177194l658209209,939524182l-1591495766,83886206l50331648,33554432l0,0l0,942473216l-1591495766,126l1761607680,-1608368799l658258688,1073741910l658194058,86l268435456,0l4292608,264448l1763704832,7217260l0,4190208l0,0l0,0l0,-1606422528l658258723,86l0,-532680704l658194057,86l745499649,6648608l1869508451,6906739l658258738,1040187478l980889404,1903312498l0,-2013265920l-1592769548,16777342l16777216,0l658272564,16777302l0,0l0,0l0,0l1815770940,543649377l658217598,805306454l658216498,86l0,0l0,0l0,0l0,553648128l0,-520093696l658235382,1358954582l658271350,86l0,553648128l0,2013265920l-1591917844,16777342l0,0l0,553648128l0,2013265920l-1591917844,16777342l0,0l0,1895825408l0,671088640l-1592769522,16777342l16777216,1073741824l658242230,16777302l654311424,-2147483562l658217103,1828716630l790785121,7814206l1040187392,-1606781124l658272532,-1610612650l658272532,-1610612650l658272532,16777302l0,0l0,1073741824l658217610,1895825494l0,-2013265920l-1592769548,16777342l16777216,-1342177280l658272562,16777302l16777216,0l0,0l0,0l1043276371,813117244l658217518,268435542l658216710,86l0,0l0,0l0,0l0,1895825408l0,-2013265920l-1592769548,16777342l16777216,-1610612736l658272528,16777302l0,0l0,0l0,0l0,-805306368l658217662,805306454l658217224,86l0,0l0,0l0,0l0,1895825408l0,671088640l-1592769522,16777342l16777216,1073741824l658242230,16777302l0,-1879048192l658217084,86l0,0l0,1879048192l658272537,1879048278l658272537,1879048278l658272537,16777302l0,-1073741824l658272522,86l0,1090519040l0,16777216l570425344,1610612822l658272608,86l0,0l0,16777216l1090519040,1885432179l658272202,1610612822l658272202,553648214l0,-520093696l658272637,86l0,0l0,822083584l0,-1342177280l658272521,-1744830378l658217749,-1073741738l658272598,-1342177194l658272598,-1744830378l658217749,553648214l0,1358954496l658271350,86l0,0l0,1895825408l0,-2013265920l-1592769548,16777342l16777216,-1610612736l658272523,16777302l16777216,0l0,0l16777216,257l2000436783,-260739526l658217659,805306454l658216498,86l0,0l0,0l0,0l0,1895825408l0,671088640l-1592769522,16777342l16777216,1073741824l658242230,16777302l0,0l658217100,754974806l790778709,3095614l1912602624,-802210754l658272557,-805306282l658272557,-805306282l658272557,16777302l0,0l0,1073741824l658217080,1895825494l0,-2013265920l-1592769548,16777342l16777216,-1879048192l658272565,16777302l16777216,0l0,0l0,0l1769234787,-266312330l658217659,805306454l658216498,86l0,0l0,0l0,0l0,1895825408l0,-2013265920l-1592769548,16777342l16777216,1610612736l658272583,16777302l0,0l0,0l0,0l657664,-1342177280l658217699,-2147483562l658217688,86l0,0l0,0l0,0l0,1895825408l0,671088640l-1592769522,16777342l16777216,1073741824l658242230,16777302l0,-1744830464l658217669,86l0,0l0,536870912l658272529,536870998l658272529,536870998l658272529,16777302l0,-1879048192l658270379,86l0,822083584l0,-268435456l658272591,86l658217735,1073741910l658272595,805306454l658272595,86l658217735,822083670l0,1073741824l658272567,134217814l658217748,-1879048106l658272590,-2147483562l658272590,134217814l658217748,553648214l0,1090519040l658270423,86l0,0l0,553648128l0,1895825408l658270400,16777302l658272603,1929379926l1342177280,822109440l0,-2147483648l658268775,-1207959466l658217782,-1073741738l658272589,-1342177194l658272589,-1207959466l658217782,822083670l0,-1879048192l658268776,-1610612650l658217733,-536870826l658272597,-805306282l658272597,-1610612650l658217733,822083670l0,1073741824l658272250,671088726l658217715,-2147483562l658272580,1879048278l658272580,671088726l658217715,553648214l1,16777216l0,1006632961l1752382070,1952804961l543518841,574448745l808482911,1952395312l539113010,1919905635l2053731172,841104741l808465969,909193772l539111472,1886599791l841104756,1629495862l574450276,808988721l1881154096,1030255713l1076915490,808545328l741355576,909193836l809513008,841772389l808465969,909193836l841756720,808465969l1010704997,1953708662l1701539698,1768909344l2037674862,574449004l1702127981,1043276402l1715107388,1970106991l1047748972,1715107388l1852925216,1635131965l807608428,1010708258l1715107375,1970106991l1047748972,1748661820l1818521185,1010725733l543701622,1769172848l1852795252,741351997l790769728,1982807102l1851877434,1936026724l1982807102,1634235194l2037671280,4089200l1702240256,1009676146l1949988655,1902208318l0,-2013265920l-1592769548,16777342l16777216,-536870912l658272566,16777302l0,0l0,0l0,65792l1010708258,-797754761l658217662,805306454l658217224,86l0,0l0,0l0,0l0,553648128l0,1358954496l658271350,86l0,0l0,553648128l0,2013265920l-1591917844,16777342l0,0l0,-1325400064l1,16777216l-1929379840,1006632961l1752382070,1952804961l543518841,574448745l808482911,1952395312l574042929,1869570848l1769170034,574449018l808857906,825371696l573583414,1933209376l574452848,574042929l1784963360,875897405l539111472,1752457584l812458557,1080833088l1080831026,845950003l808465969,1835349056l1815429168,841757248l808465969,741556332l808857906,825388080l1076899894,1042441525l1933211196,1802465908l1869226085,1953721961l1030057081,1953066274l790786661,980827198l1836216166,1935764597l980827198,1902452838l1981955438,589327457l1043276336,1715107388l1852925216,1919951421l1998611567,1752458345l857747744,1010708258l543570550,1030648165l1836413730,1075851296l573579313,1983659567l1696622138,574451313l544044403,1952737655l540024936,790769984l980827198,1902452838l1931623790,807431541l540033056,1043276336l1715107388,1852925216l1970479677,1701322861l1952999273,1075851296l1043276336,980823868l1836216166,1935764597l980827198,1684955496l1047749996,1748661820l1936683040,1869182057l807550318,573587500l792477231,1634220662l1701602414,792477299l1752382070,1952804961l1046835321,1869836800l1009345902,1949988655l1999584318,-1052872134l1,-218103808l576589993,1912602710l1284476315,1769104858l1931623780,1701863784l539111519,574440521l1885431891,858923109l1868767266,1935962735l1030060649,858797090l741815864,943206450l574044215,1952542752l1830960488,1664101424l741354544,960050481l841758005,926496560l943207212,741619507l925907255,808741939l926300211,842217516l879505459,909652784l959589431,892350516l858797164,741357112l808728882,862139696l909129267,959589431l892350516,825766444l741947440,959984691l841757496,942682424l825502777,959985462l825766499,741947440l909391924,858536241l909129267,859122743l926496057,858797100l741357112,892941109l879507257,909652784l859122743,926496057l858797164,741815864l943206450,1815558199l876099122,841758775l943207472,812398647l1702375468,1768300578l1868786796,1030909804l858989346,1697998387l1953701922,1701539698l1713519972,980361250l1869376609,1668180343l1030515813,539125282l1819898995,1881292133l1953067887,980316009l1869832801,1702131052l1717922875,859322996l1869888307,808794736l1684633403,876243060l1701329718,1952999273l892613434,1869835579l1634891565,1953705328l979725433,1701736302l1949136443,762607717l1751346785,1832546927l1818518633,1899897445l0,671088640l-1592769522,16777342l16777216,1073741824l658242230,16777302l654311424,-1342177194l658217665,788529238l980892734,7491698l1811939328,812084833l658272540,805306454l658272540,805306454l658272540,16777302l0,-1610612736l658272574,86l0,1895825408l0,-2013265920l-1592769548,16777342l16777216,-1073741824l658272573,16777302l16777216,0l0,0l0,0l574450785,274088773l658217689,805306454l658217224,86l0,0l0,0l0,0l0,1895825408l0,671088640l-1592769522,16777342l16777216,1073741824l658242230,16777302l0,-2013265920l658217686,1811939414l1953047101,5523757l1694498816,812938081l658272528,805306454l658272528,805306454l658272528,16777302l0,-1342177280l658272575,86l0,822083584l0,1342177280l658272824,-2013265834l658217686,-1610612650l658272574,-1879048106l658272574,-2013265834l658217686,1895825494l0,-2013265920l-1592769548,16777342l16777216,-1610612736l658272574,16777302l16777216,0l0,0l0,0l0,268435456l658217689,805306454l658217224,86l0,0l0,0l0,0l0,1895825408l0,671088640l-1592769522,16777342l16777216,1073741824l658242230,16777302l0,-671088640l658217701,86l0,0l0,-1073741824l658272889,-1073741738l658272889,-1073741738l658272889,16777302l0,-1073741824l658272576,86l0,822083584l0,-1073741824l658268821,-671088554l658217701,-1342177194l658272575,-1610612650l658272575,-671088554l658217701,1895825494l0,-2013265920l-1592769548,16777342l16777216,-1342177280l658272575,16777302l16777216,0l0,0l16777216,257l0,268435456l658217689,805306454l658217224,86l0,0l0,0l0,0l0,1895825408l0,671088640l-1592769522,16777342l16777216,1073741824l658242230,16777302l0,268435456l658217648,86l0,0l0,1073741824l658272548,1073741910l658272548,1073741910l658272548,16777302l0,0l0,-1342177280l658217670,822083670l0,-1073741824l658272487,268435542l658217648,-1073741738l658272576,-1342177194l658272576,268435542l658217648,1895825494l0,-2013265920l-1592769548,16777342l16777216,-1073741824l658272576,16777302l16777216,0l0,0l0,0l0,268435456l658217689,805306454l658217224,86l0,0l0,0l0,0l0,1895825408l0,-2013265920l-1592769548,16777342l16777216,1610612736l658272594,16777302l0,0l0,0l0,0l1029794163,-1066506974l658217724,86l658217721,86l0,0l0,0l0,0l0,822083584l0,0l658268821,86l658217734,1610612822l658272594,1342177366l658272594,86l658217734,822083670l0,268435456l658272568,-1207959466l658217716,536870998l658272585,268435542l658272585,-1207959466l658217716,1895825494l0,-2013265920l-1592769548,16777342l16777216,-2147483648l658272580,16777302l0,0l0,0l0,65792l0,-1342177280l658217699,-2147483562l658217688,86l0,0l0,0l0,0l0,1090519040l0,16777216l570425344,-1073741738l658272587,86l0,0l0,16777216l-1593835520,1073741950l658272588,805306454l658272588,553648214l0,2013265920l-1591917844,16777342l0,0l0,553648128l0,2013265920l-1591917844,16777342l0,0l0,1090519040l0,16777216l570425344,-1073741738l658272599,86l0,0l0,16777216l-1593835520,268435582l658272600,86l658272600,822083670l0,536870912l658272557,-1610612650l658217745,268435542l658272868,86l658272868,-1610612650l658217745,1090519126l0,16777216l570425344,1610612822l658272595,86l0,0l0,16777216l0,-1342177280l658272595,-1610612650l658272595,1090519126l0,16777216l570425344,805306454l658272868,86l0,0l0,16777216l1090519040,1616996723l658272602,1342177366l658272602,1895825494l0,671088640l-1592769522,16777342l16777216,1073741824l658242230,16777302l0,671088649l658217715,86l2304,0l0,1610612736l658270380,1610612822l658270380,1610612822l658270380,16777302l0,-536870912l658272582,86l0,1090519040l0,0l570425344,805306454l658272707,86l0,0l0,-2030043136l-1592374009,805306494l658272699,86l1029794048,1097753890l0,335544320l90338247,1912602624l1284476315,812803546l658314291,-536870826l658314297,822083670l-1592199171,989855870l1862270976,26112l1627389952,1097805427l0,-1207959552l-1591917844,33554558l0,-1879048192l658270159,-1610612650l658272843,-1476394922l658272843,-1476394922l658272843,1073741910l0,-788529152l0,1342177280l658314457,1073741910l658314457,1879048278l658309764,-1342177194l658270403,1879048278l658309764,86l0,-2013263360l658268883,-536870826l658268872,134217814l0,0l658240725,86l658240725,86l658240727,-134217642l658268872,-2147483562l658240725,86l658240725,86l658240727,-134217642l658268872,86l2310,1073741824l658272829,419430486l0,-536868608l658264619,-536870826l658264619,536870998l658264620,16777302l150994953,0l980889350,1097285236l0,16777216l570425344,86l658272611,86l0,0l0,16777216l-1593835520,1342177406l658272611,1073741910l658272611,553648214l0,1090519040l658270423,86l0,0l0,-2130706432l0,671088640l-1592769522,16777342l16777216,1073741824l658242230,16777302l1761607680,812213280l658217684,1811939414l1970348143,6909025l671088640,7631969l658272560,86l658272560,86l658272560,16777302l0,1073741824l658272584,86l0,1996488704l1010725946,-2143652049l0,1895825408l0,671088640l-1592769522,16777342l16777216,1073741824l658242230,16777302l1392508928,1349804901l658217699,1946157142l1010708258,7223927l1040187392,-1069910212l658272559,-1073741738l658272559,-1073741738l658272559,16777302l0,-2147483648l658272580,86l0,1895825408l0,-2013265920l-1592769548,16777342l16777216,-536870912l658272582,16777302l0,0l0,0l0,0l1815770940,-1335398815l658217699,-2147483562l658217688,86l0,0l0,0l0,0l0,1895825408l0,671088640l-1592769522,16777342l16777216,1073741824l658242230,16777302l536870912,-1603978633l658217695,570425430l1429040741,3088979l973078528,-529379214l658272521,-536870826l658272521,-536870826l658272521,16777302l0,536870912l658272585,86l0,1895825408l0,-2013265920l-1592769548,16777342l16777216,1073741824l658272584,16777302l16777216,0l0,0l0,0l1769161076,-266191519l658217691,-2147483562l658217688,86l0,0l0,0l0,0l0,1895825408l0,671088640l-1592769522,16777342l16777216,1073741824l658242230,16777302l1912602624,-1204863938l658217716,1879048278l62,0l-1593835520,1879048318l658272540,1879048278l658272540,1879048278l658272540,16777302l0,-1610612736l658272587,86l0,-2130706432l0,-2013265920l-1592769548,16777342l16777216,536870912l658272585,16777302l16777216,0l0,0l0,0l1818326385,-255626135l658217691,-2147483562l658217688,86l0,0l0,0l0,0l0,-1023410176l1008740768,-2143652049l0,-1862270976l1,1409286144l576592630,1912602710l1284476315,1769104858l1931623780,1701863784l539111519,574440521l1885431891,875634789l1868767266,1935962735l1030060649,926102818l741945906,875836210l539113017,1752457584l879567421,926036533l1815096377,842151220l824981815,960050483l859139122,959590967l892547372,1815230777l842478389,841759026l825506098,875848499l842610996,959590956l741552436,892548403l841756726,892877106l909257784,875837746l808661548,1815556663l858926128,909718580l824979564,892548661l875639404,741750576l808530998,859386467l741748784,909456947l842478380,741487925l942748977,842347564l741947186,577075248l1818846752,1819239276l574452335,1647654435l577135718,1920234272l1684368239,577118781l1631219488,2003790956l1701015145,574450796l1931485798,1701607796l1869619773,1769236851l1631219311,1819243362l996504693,1952867692l959854906,1886352443l943141690,1684633403l909797492,1701329714" fillcolor="#333f5e" stroked="f" o:allowincell="f" style="position:absolute;left:684;top:-76;width:67;height:26;mso-wrap-style:none;v-text-anchor:middle">
                <v:fill o:detectmouseclick="t" type="solid" color2="#ccc0a1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4"/>
      <w:gridCol w:w="2852"/>
      <w:gridCol w:w="2444"/>
      <w:gridCol w:w="2445"/>
      <w:gridCol w:w="129"/>
    </w:tblGrid>
    <w:tr>
      <w:trPr>
        <w:trHeight w:val="293" w:hRule="atLeast"/>
      </w:trPr>
      <w:tc>
        <w:tcPr>
          <w:tcW w:w="10314" w:type="dxa"/>
          <w:gridSpan w:val="5"/>
          <w:tcBorders/>
          <w:vAlign w:val="center"/>
        </w:tcPr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suppressAutoHyphens w:val="false"/>
            <w:jc w:val="center"/>
            <w:rPr>
              <w:rFonts w:ascii="Garamond" w:hAnsi="Garamond" w:eastAsia="Calibri" w:cs="Times New Roman"/>
              <w:color w:val="000000"/>
              <w:spacing w:val="20"/>
              <w:kern w:val="0"/>
              <w:sz w:val="24"/>
              <w:lang w:val="it-IT" w:eastAsia="en-US" w:bidi="ar-SA"/>
            </w:rPr>
          </w:pPr>
          <w:r>
            <w:rPr>
              <w:rFonts w:eastAsia="Calibri" w:cs="Arial" w:ascii="Garamond" w:hAnsi="Garamond"/>
              <w:color w:val="000000"/>
              <w:spacing w:val="20"/>
              <w:kern w:val="0"/>
              <w:sz w:val="20"/>
              <w:szCs w:val="20"/>
              <w:lang w:val="it-IT" w:eastAsia="en-US" w:bidi="ar-SA"/>
            </w:rPr>
            <w:t>Curriculum Vitae</w:t>
          </w:r>
        </w:p>
      </w:tc>
    </w:tr>
    <w:tr>
      <w:trPr>
        <w:trHeight w:val="368" w:hRule="atLeast"/>
      </w:trPr>
      <w:tc>
        <w:tcPr>
          <w:tcW w:w="2444" w:type="dxa"/>
          <w:tcBorders/>
          <w:vAlign w:val="center"/>
        </w:tcPr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suppressAutoHyphens w:val="false"/>
            <w:jc w:val="center"/>
            <w:rPr>
              <w:rFonts w:ascii="Garamond" w:hAnsi="Garamond" w:eastAsia="Calibri" w:cs="Times New Roman"/>
              <w:color w:val="000000"/>
              <w:spacing w:val="20"/>
              <w:kern w:val="0"/>
              <w:sz w:val="20"/>
              <w:szCs w:val="16"/>
              <w:lang w:val="it-IT" w:eastAsia="en-US" w:bidi="ar-SA"/>
            </w:rPr>
          </w:pPr>
          <w:r>
            <w:rPr>
              <w:rFonts w:eastAsia="Calibri" w:cs="Times New Roman" w:ascii="Garamond" w:hAnsi="Garamond"/>
              <w:color w:val="000000"/>
              <w:spacing w:val="20"/>
              <w:kern w:val="0"/>
              <w:sz w:val="20"/>
              <w:szCs w:val="16"/>
              <w:lang w:val="it-IT" w:eastAsia="en-US" w:bidi="ar-SA"/>
            </w:rPr>
            <w:t>MOD  6.2_7</w:t>
          </w:r>
        </w:p>
      </w:tc>
      <w:tc>
        <w:tcPr>
          <w:tcW w:w="2852" w:type="dxa"/>
          <w:tcBorders/>
          <w:vAlign w:val="center"/>
        </w:tcPr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suppressAutoHyphens w:val="false"/>
            <w:jc w:val="center"/>
            <w:rPr>
              <w:rFonts w:ascii="Garamond" w:hAnsi="Garamond" w:eastAsia="Calibri" w:cs="Times New Roman"/>
              <w:color w:val="000000"/>
              <w:spacing w:val="20"/>
              <w:kern w:val="0"/>
              <w:sz w:val="20"/>
              <w:szCs w:val="16"/>
              <w:lang w:val="it-IT" w:eastAsia="en-US" w:bidi="ar-SA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suppressAutoHyphens w:val="false"/>
            <w:jc w:val="center"/>
            <w:rPr>
              <w:rFonts w:ascii="Garamond" w:hAnsi="Garamond" w:eastAsia="Calibri" w:cs="Times New Roman"/>
              <w:color w:val="000000"/>
              <w:spacing w:val="20"/>
              <w:kern w:val="0"/>
              <w:sz w:val="20"/>
              <w:szCs w:val="16"/>
              <w:lang w:val="it-IT" w:eastAsia="en-US" w:bidi="ar-SA"/>
            </w:rPr>
          </w:pPr>
          <w:r>
            <w:rPr>
              <w:rFonts w:eastAsia="Calibri" w:cs="Times New Roman" w:ascii="Garamond" w:hAnsi="Garamond"/>
              <w:color w:val="000000"/>
              <w:spacing w:val="20"/>
              <w:kern w:val="0"/>
              <w:sz w:val="20"/>
              <w:szCs w:val="16"/>
              <w:lang w:val="it-IT" w:eastAsia="en-US" w:bidi="ar-SA"/>
            </w:rPr>
            <w:t>Red. RSG App.DS</w:t>
          </w:r>
        </w:p>
      </w:tc>
      <w:tc>
        <w:tcPr>
          <w:tcW w:w="2445" w:type="dxa"/>
          <w:tcBorders/>
          <w:vAlign w:val="center"/>
        </w:tcPr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suppressAutoHyphens w:val="false"/>
            <w:jc w:val="center"/>
            <w:rPr>
              <w:rFonts w:ascii="Garamond" w:hAnsi="Garamond" w:eastAsia="Calibri" w:cs="Times New Roman"/>
              <w:color w:val="000000"/>
              <w:spacing w:val="20"/>
              <w:kern w:val="0"/>
              <w:sz w:val="20"/>
              <w:szCs w:val="16"/>
              <w:lang w:val="it-IT" w:eastAsia="en-US" w:bidi="ar-SA"/>
            </w:rPr>
          </w:pPr>
          <w:r>
            <w:rPr>
              <w:rFonts w:eastAsia="Calibri" w:cs="Times New Roman" w:ascii="Garamond" w:hAnsi="Garamond"/>
              <w:color w:val="000000"/>
              <w:spacing w:val="20"/>
              <w:kern w:val="0"/>
              <w:sz w:val="20"/>
              <w:szCs w:val="16"/>
              <w:lang w:val="it-IT" w:eastAsia="en-US" w:bidi="ar-SA"/>
            </w:rPr>
            <w:t xml:space="preserve">Pag. </w:t>
          </w:r>
          <w:r>
            <w:fldChar w:fldCharType="begin"/>
          </w:r>
          <w:r>
            <w:rPr>
              <w:sz w:val="20"/>
              <w:spacing w:val="20"/>
              <w:kern w:val="0"/>
              <w:szCs w:val="16"/>
              <w:rFonts w:eastAsia="Calibri" w:cs="Times New Roman" w:ascii="Garamond" w:hAnsi="Garamond"/>
              <w:color w:val="000000"/>
              <w:lang w:val="it-IT" w:eastAsia="en-US" w:bidi="ar-SA"/>
            </w:rPr>
            <w:instrText xml:space="preserve"> SECTION  \* Arabic  \* MERGEFORMAT </w:instrText>
          </w:r>
          <w:r>
            <w:rPr>
              <w:rFonts w:eastAsia="Calibri" w:cs="Times New Roman" w:ascii="Garamond" w:hAnsi="Garamond"/>
              <w:color w:val="000000"/>
              <w:spacing w:val="20"/>
              <w:kern w:val="0"/>
              <w:sz w:val="20"/>
              <w:szCs w:val="16"/>
              <w:lang w:val="it-IT" w:eastAsia="en-US" w:bidi="ar-SA"/>
            </w:rPr>
          </w:r>
          <w:r>
            <w:rPr>
              <w:sz w:val="20"/>
              <w:spacing w:val="20"/>
              <w:kern w:val="0"/>
              <w:szCs w:val="16"/>
              <w:rFonts w:eastAsia="Calibri" w:cs="Times New Roman" w:ascii="Garamond" w:hAnsi="Garamond"/>
              <w:color w:val="000000"/>
              <w:lang w:val="it-IT" w:eastAsia="en-US" w:bidi="ar-SA"/>
            </w:rPr>
            <w:fldChar w:fldCharType="separate"/>
          </w:r>
          <w:r>
            <w:rPr>
              <w:rFonts w:eastAsia="Calibri" w:cs="Times New Roman" w:ascii="Garamond" w:hAnsi="Garamond"/>
              <w:color w:val="000000"/>
              <w:spacing w:val="20"/>
              <w:kern w:val="0"/>
              <w:sz w:val="20"/>
              <w:szCs w:val="16"/>
              <w:lang w:val="it-IT" w:eastAsia="en-US" w:bidi="ar-SA"/>
            </w:rPr>
            <w:t>1</w:t>
          </w:r>
          <w:r>
            <w:rPr>
              <w:rFonts w:eastAsia="Calibri" w:cs="Times New Roman" w:ascii="Garamond" w:hAnsi="Garamond"/>
              <w:color w:val="000000"/>
              <w:spacing w:val="20"/>
              <w:kern w:val="0"/>
              <w:sz w:val="20"/>
              <w:szCs w:val="16"/>
              <w:lang w:val="it-IT" w:eastAsia="en-US" w:bidi="ar-SA"/>
            </w:rPr>
          </w:r>
          <w:r>
            <w:rPr>
              <w:sz w:val="20"/>
              <w:spacing w:val="20"/>
              <w:kern w:val="0"/>
              <w:szCs w:val="16"/>
              <w:rFonts w:eastAsia="Calibri" w:cs="Times New Roman" w:ascii="Garamond" w:hAnsi="Garamond"/>
              <w:color w:val="000000"/>
              <w:lang w:val="it-IT" w:eastAsia="en-US" w:bidi="ar-SA"/>
            </w:rPr>
            <w:fldChar w:fldCharType="end"/>
          </w:r>
          <w:r>
            <w:rPr>
              <w:rFonts w:eastAsia="Calibri" w:cs="Times New Roman" w:ascii="Garamond" w:hAnsi="Garamond"/>
              <w:color w:val="000000"/>
              <w:spacing w:val="20"/>
              <w:kern w:val="0"/>
              <w:sz w:val="20"/>
              <w:szCs w:val="16"/>
              <w:lang w:val="it-IT" w:eastAsia="en-US" w:bidi="ar-SA"/>
            </w:rPr>
            <w:t xml:space="preserve"> /</w:t>
          </w:r>
          <w:r>
            <w:fldChar w:fldCharType="begin"/>
          </w:r>
          <w:r>
            <w:rPr>
              <w:sz w:val="20"/>
              <w:spacing w:val="20"/>
              <w:kern w:val="0"/>
              <w:szCs w:val="16"/>
              <w:rFonts w:eastAsia="Calibri" w:cs="Times New Roman" w:ascii="Garamond" w:hAnsi="Garamond"/>
              <w:color w:val="000000"/>
              <w:lang w:val="it-IT" w:eastAsia="en-US" w:bidi="ar-SA"/>
            </w:rPr>
            <w:instrText xml:space="preserve"> SECTIONPAGES   \* MERGEFORMAT </w:instrText>
          </w:r>
          <w:r>
            <w:rPr>
              <w:rFonts w:eastAsia="Calibri" w:cs="Times New Roman" w:ascii="Garamond" w:hAnsi="Garamond"/>
              <w:color w:val="000000"/>
              <w:spacing w:val="20"/>
              <w:kern w:val="0"/>
              <w:sz w:val="20"/>
              <w:szCs w:val="16"/>
              <w:lang w:val="it-IT" w:eastAsia="en-US" w:bidi="ar-SA"/>
            </w:rPr>
          </w:r>
          <w:r>
            <w:rPr>
              <w:sz w:val="20"/>
              <w:spacing w:val="20"/>
              <w:kern w:val="0"/>
              <w:szCs w:val="16"/>
              <w:rFonts w:eastAsia="Calibri" w:cs="Times New Roman" w:ascii="Garamond" w:hAnsi="Garamond"/>
              <w:color w:val="000000"/>
              <w:lang w:val="it-IT" w:eastAsia="en-US" w:bidi="ar-SA"/>
            </w:rPr>
            <w:fldChar w:fldCharType="separate"/>
          </w:r>
          <w:r>
            <w:rPr>
              <w:rFonts w:eastAsia="Calibri" w:cs="Times New Roman" w:ascii="Garamond" w:hAnsi="Garamond"/>
              <w:color w:val="000000"/>
              <w:spacing w:val="20"/>
              <w:kern w:val="0"/>
              <w:sz w:val="20"/>
              <w:szCs w:val="16"/>
              <w:lang w:val="it-IT" w:eastAsia="en-US" w:bidi="ar-SA"/>
            </w:rPr>
            <w:t>2</w:t>
          </w:r>
          <w:r/>
          <w:r>
            <w:rPr>
              <w:sz w:val="20"/>
              <w:spacing w:val="20"/>
              <w:kern w:val="0"/>
              <w:szCs w:val="16"/>
              <w:rFonts w:eastAsia="Calibri" w:cs="Times New Roman" w:ascii="Garamond" w:hAnsi="Garamond"/>
              <w:color w:val="000000"/>
              <w:lang w:val="it-IT" w:eastAsia="en-US" w:bidi="ar-SA"/>
            </w:rPr>
            <w:fldChar w:fldCharType="end"/>
          </w:r>
          <w:r>
            <w:rPr>
              <w:rFonts w:eastAsia="Calibri" w:cs="Times New Roman" w:ascii="Garamond" w:hAnsi="Garamond"/>
              <w:color w:val="000000"/>
              <w:spacing w:val="20"/>
              <w:kern w:val="0"/>
              <w:sz w:val="20"/>
              <w:szCs w:val="16"/>
              <w:lang w:val="it-IT" w:eastAsia="en-US" w:bidi="ar-SA"/>
            </w:rPr>
          </w:r>
        </w:p>
      </w:tc>
      <w:tc>
        <w:tcPr>
          <w:tcW w:w="12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Garamond" w:hAnsi="Garamond" w:eastAsia="Times New Roman" w:cs="Times New Roman"/>
              <w:color w:val="000000"/>
              <w:spacing w:val="0"/>
              <w:kern w:val="0"/>
              <w:sz w:val="22"/>
              <w:szCs w:val="22"/>
              <w:lang w:val="it-IT" w:eastAsia="it-IT" w:bidi="ar-SA"/>
            </w:rPr>
          </w:pPr>
          <w:r>
            <w:rPr>
              <w:rFonts w:eastAsia="Times New Roman" w:cs="Times New Roman" w:ascii="Garamond" w:hAnsi="Garamond"/>
              <w:color w:val="000000"/>
              <w:spacing w:val="0"/>
              <w:kern w:val="0"/>
              <w:sz w:val="22"/>
              <w:szCs w:val="22"/>
              <w:lang w:val="it-IT" w:eastAsia="it-IT" w:bidi="ar-SA"/>
            </w:rPr>
          </w:r>
        </w:p>
      </w:tc>
    </w:tr>
  </w:tbl>
  <w:p>
    <w:pPr>
      <w:pStyle w:val="Header"/>
      <w:rPr>
        <w:rFonts w:ascii="Garamond" w:hAnsi="Garamond" w:eastAsia="Calibri" w:cs="Arial"/>
        <w:color w:val="000000"/>
        <w:spacing w:val="20"/>
        <w:kern w:val="0"/>
        <w:sz w:val="20"/>
        <w:szCs w:val="20"/>
        <w:lang w:val="it-IT" w:eastAsia="en-US" w:bidi="ar-SA"/>
      </w:rPr>
    </w:pPr>
    <w:r>
      <w:rPr>
        <w:rFonts w:eastAsia="Calibri" w:cs="Arial" w:ascii="Garamond" w:hAnsi="Garamond"/>
        <w:color w:val="000000"/>
        <w:spacing w:val="20"/>
        <w:kern w:val="0"/>
        <w:sz w:val="20"/>
        <w:szCs w:val="20"/>
        <w:lang w:val="it-IT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620</wp:posOffset>
              </wp:positionH>
              <wp:positionV relativeFrom="paragraph">
                <wp:posOffset>-666750</wp:posOffset>
              </wp:positionV>
              <wp:extent cx="998220" cy="391160"/>
              <wp:effectExtent l="1905" t="0" r="635" b="1270"/>
              <wp:wrapNone/>
              <wp:docPr id="14" name="Group 5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8280" cy="391320"/>
                        <a:chOff x="0" y="0"/>
                        <a:chExt cx="998280" cy="391320"/>
                      </a:xfrm>
                    </wpg:grpSpPr>
                    <wps:wsp>
                      <wps:cNvSpPr/>
                      <wps:spPr>
                        <a:xfrm>
                          <a:off x="276120" y="376560"/>
                          <a:ext cx="19080" cy="147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279360"/>
                          <a:ext cx="292680" cy="932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920" y="269280"/>
                          <a:ext cx="99720" cy="109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360" y="367200"/>
                          <a:ext cx="45720" cy="50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360" y="302400"/>
                          <a:ext cx="45720" cy="2340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360" y="289080"/>
                          <a:ext cx="45720" cy="115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360" y="266040"/>
                          <a:ext cx="45720" cy="1980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440" y="284400"/>
                          <a:ext cx="109080" cy="889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440" y="264960"/>
                          <a:ext cx="40680" cy="1980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160" y="264960"/>
                          <a:ext cx="36720" cy="20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880" y="367560"/>
                          <a:ext cx="45720" cy="50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880" y="302400"/>
                          <a:ext cx="45720" cy="2340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880" y="289080"/>
                          <a:ext cx="45720" cy="115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880" y="265320"/>
                          <a:ext cx="45720" cy="2160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320" y="268560"/>
                          <a:ext cx="100800" cy="1105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840" y="377280"/>
                          <a:ext cx="17640" cy="140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840" y="278640"/>
                          <a:ext cx="298440" cy="94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240" y="96480"/>
                          <a:ext cx="30600" cy="177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840" y="103680"/>
                          <a:ext cx="82080" cy="22104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145440"/>
                          <a:ext cx="6840" cy="1810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4840" y="153000"/>
                          <a:ext cx="3240" cy="1785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" y="156960"/>
                          <a:ext cx="10080" cy="1846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9600" y="324000"/>
                          <a:ext cx="5040" cy="201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9600" y="171360"/>
                          <a:ext cx="5040" cy="14544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640" y="168120"/>
                          <a:ext cx="6840" cy="1746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0480" y="163800"/>
                          <a:ext cx="2520" cy="173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156240"/>
                          <a:ext cx="6480" cy="1785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0200" y="154800"/>
                          <a:ext cx="1440" cy="17064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280" y="103680"/>
                          <a:ext cx="91440" cy="22284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3440" y="96480"/>
                          <a:ext cx="30600" cy="177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9920"/>
                          <a:ext cx="2520" cy="7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5560" y="69120"/>
                          <a:ext cx="108720" cy="10404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58320"/>
                          <a:ext cx="89640" cy="8820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2200" y="77400"/>
                          <a:ext cx="134640" cy="9000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240" y="45720"/>
                          <a:ext cx="79920" cy="43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640" y="54720"/>
                          <a:ext cx="108720" cy="74160"/>
                        </a:xfrm>
                        <a:prstGeom prst="pie">
                          <a:avLst/>
                        </a:prstGeom>
                        <a:solidFill>
                          <a:srgbClr val="8ba1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280" y="34200"/>
                          <a:ext cx="48960" cy="49680"/>
                        </a:xfrm>
                        <a:prstGeom prst="pie">
                          <a:avLst/>
                        </a:prstGeom>
                        <a:solidFill>
                          <a:srgbClr val="3b5d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640" y="44280"/>
                          <a:ext cx="66600" cy="8316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320" y="124560"/>
                          <a:ext cx="14760" cy="442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3440" y="124560"/>
                          <a:ext cx="14760" cy="442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960" y="124560"/>
                          <a:ext cx="6480" cy="1764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3440" y="124560"/>
                          <a:ext cx="6480" cy="1764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080" y="124560"/>
                          <a:ext cx="14760" cy="442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840" y="124560"/>
                          <a:ext cx="14760" cy="442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360" y="124560"/>
                          <a:ext cx="6480" cy="1764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840" y="124560"/>
                          <a:ext cx="6480" cy="1764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200" y="27360"/>
                          <a:ext cx="51480" cy="414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880" y="0"/>
                          <a:ext cx="39960" cy="2664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040" y="31680"/>
                          <a:ext cx="44280" cy="1404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73" style="position:absolute;margin-left:0.6pt;margin-top:-52.5pt;width:78.6pt;height:30.8pt" coordorigin="12,-1050" coordsize="1572,616">
              <v:rect id="shape_0" ID="Shape 6" coordsize="256172,178882" path="m256172,0l256172,29475l226638,45947c82371,127437,0,178882,0,178882c75152,122195,152527,67747,231480,15436l256172,0xe" fillcolor="#65bfdf" stroked="f" o:allowincell="f" style="position:absolute;left:447;top:-457;width:29;height:2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f" style="position:absolute;left:16;top:-610;width:460;height:146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f" style="position:absolute;left:478;top:-626;width:156;height:17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9" coordsize="604412,62243" path="m0,0l127493,5354c244027,9773,363141,13579,484720,16734l604412,19136l604412,62243l361735,56537l0,42296l0,0xe" fillcolor="#65bfdf" stroked="f" o:allowincell="f" style="position:absolute;left:636;top:-472;width:71;height:7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f" style="position:absolute;left:636;top:-574;width:71;height:36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f" style="position:absolute;left:636;top:-595;width:71;height:17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f" style="position:absolute;left:636;top:-631;width:71;height:3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f" style="position:absolute;left:709;top:-602;width:171;height:13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f" style="position:absolute;left:709;top:-633;width:63;height:3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5" coordsize="487489,243592" path="m84975,0c158686,1397,232244,3327,305305,5786l487489,13296l487489,243592l0,232372l0,136080l84975,136080l84975,0xe" fillcolor="#65bfdf" stroked="f" o:allowincell="f" style="position:absolute;left:823;top:-633;width:57;height:3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6" coordsize="603289,61252" path="m603289,0l603289,42349l238670,56051l0,61252l0,18072l115722,15947c237655,12998,357157,9396,474113,5179l603289,0xe" fillcolor="#65bfdf" stroked="f" o:allowincell="f" style="position:absolute;left:881;top:-471;width:71;height:7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f" style="position:absolute;left:881;top:-574;width:71;height:36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8" coordsize="603289,141506" path="m0,0l28495,3193c167279,19100,325300,38320,498753,61200l603289,75255l603289,141506l486104,127388c353845,113661,224280,102574,98503,94582l0,89486l0,0xe" fillcolor="#65bfdf" stroked="f" o:allowincell="f" style="position:absolute;left:881;top:-595;width:71;height:17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f" style="position:absolute;left:881;top:-632;width:71;height:33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f" style="position:absolute;left:954;top:-627;width:158;height:173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1" coordsize="235807,166036" path="m0,0l7755,4862c85509,56483,161728,110175,235807,166036c235807,166036,154651,115360,12381,34928l0,28015l0,0xe" fillcolor="#65bfdf" stroked="f" o:allowincell="f" style="position:absolute;left:1114;top:-456;width:27;height:2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f" style="position:absolute;left:1114;top:-611;width:469;height:148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f" style="position:absolute;left:570;top:-898;width:47;height:278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f" style="position:absolute;left:618;top:-887;width:128;height:34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f" style="position:absolute;left:748;top:-821;width:10;height:28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f" style="position:absolute;left:760;top:-809;width:4;height:2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f" style="position:absolute;left:766;top:-803;width:15;height:29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f" style="position:absolute;left:783;top:-540;width:7;height:3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f" style="position:absolute;left:783;top:-780;width:7;height:228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f" style="position:absolute;left:805;top:-785;width:10;height:27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f" style="position:absolute;left:816;top:-792;width:3;height:27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f" style="position:absolute;left:821;top:-804;width:9;height:2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f" style="position:absolute;left:831;top:-806;width:1;height:268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f" style="position:absolute;left:833;top:-887;width:143;height:35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f" style="position:absolute;left:978;top:-898;width:47;height:278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28" coordsize="39891,12293" path="el-25645,0xl26556,4191l13335,8065l0,12293l0,12293l13754,7874l-25645,0l521666560,2124489578l2162688,0l458752,131079l98304,274685953l528561175,1l2162688,0l-1086324736,1445411755l0,0l0,0l9502720,0l-739049472,352883l-1687027712,-632516723l1703965285,2124489607l0,0l-1905262592,2124488522l-1384120320,2124488522l0,0l65536,65536l493682688,2124489561l484442112,2124489561l-2011889664,2124489114l839909376,1445412159l721420288,1430471467l-1879029938,2124488522l0,0l-782237696,2127658112l875757568,824981040l3225654,0l-347930624,1445093196l-1687027712,-632516723l521695845,2124489578l0,-1086324736l807420113,1445411372l4259840,0l1653604352,2124489576l65536,65536l1661468672,2124489576l1400897536,2124488006l1400897536,2124488006l-1382285312,0l116,0l37814272,0l-739049472,352883l-1687027712,-632516723l1684632165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798,1701607796l1869619773,1769236851l1631219311,1819243362l996504693,1952867692l808924474,1886352443c959982906,1769421624,979924068,1748711220,1751607653,926038644c1936538424,1920413039,1932357729,1701607796,1852796474,762723173c1954047348,1668178221,980578152,1684302189,1042441580,1715107388c543976553,1701067375,1952671092,1937076077,1768711013,574450531c1948263028,1030058105,1819243298,539124841,1869377379,574435954c1667457827,573661488,1983659567,1920234298,543517551,1869377379c589446514,892744755,539112545,1852403562,1819898995,1914846565c1684960623,1852121122,1885430628,1818632765,790787169,62c51445760,0,1683161088,1445093223,-1687027712,-632516723c956330597,943076409,875639340,892678960,741371136,892628016c741815608,808990003,960064568,741881396,909325880,960064566c741881396,825569330,1815689008,909392185,808594487,925905205c892953400,741749561,825569330,741881648,909128505,808594486c876163893,859384889,741750320,926232626,1664104500,909128505c808594486,825241910,892939312,741749561,859189298,741357624c909392185,808594487,943207222,960064560,741881396,859189298c1815099448,909392185,808594488,842414393,876178480,741487929c925905202,1664561974,808464952,825371704,892613938,959786036c741422388,808726834,741684531,808661298,825371699,842610226c741370935,909193522,1815425337,808594480,925906230,825715768c841757494,859190832,828583986,875704370,909128236,892941109c825635116,841758520,926037552,824981553,875574584,892351020c942683448,825438819,841757232,808465712,824980278,943076664l858796588,909719096l926103596,808594480l808530739,741370936l825438258,1815557430l2016422960,857931877l895890227,6684773l1869611110,1769236851l1631219311,1819243362l996504693,1952867692l942946106,1886352443l842542394,1769421617l979924068,1748709425l1751607653,942815860l1936538420,1920413039l1932357729,1701607796l1852796474,762723173l1954047348,1668178221l980578152,1684302189l805332332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7118781,2037674784l574449004,1769172848l1852795252,1935827258l1953852527,1701591909l909800550,1950038065l758804591,993474616l1952737655,842087016l1701329720,1952999273l926167866,1869835579l1634891565,1953705328l979725433,1701736302l1949136443,762607717l1751346785,1832546927l1818518633,1010704997l1768307318,1864395884l1952801850,1836344165l1702065519,1667853411l2178411,0l1183842304,1445411756l0,0l0,1702126948l9532515,0l490733568,2124488575l490733568,2124488575l1684602880,1868767266l846360428,1663246909l1630561123,1043276337l1933211196,1802465908l1868767333,1030909804l875766562,878785846l1869226018,1953721961l1030057081,1970237986l539124846,1667526245l574451809,1952541798l7352098,0l2097152,0l-739049472,352883l6619136,3342368l9437237,0l2097152,0l373293056,1445411756l0,0l0,1702126948l3241059,0l675479552,1445093197l-1687027712,-632516723l521695845,2124489578l0,1073741824l807419992,1445411372l4259840,0l1336082432,1445093197l-1687027712,-632516723l505967205,2124489578l8781824,6619136l-736100281,2127658112l0,7929970l4194304,0l4259840,0l672333824,1445093197l-1687027712,-632516723l505967205,2124489578l14745600,6619136l-736100281,2127658112l-1694498816,1445412158l8388608,0l68222976,0l-739049472,352883l-1687027712,-632516723l29285,65536l0,0l0,65536l0,0l0,65536l0,0l0,65536l0,0l0,65536l0,0l0,65536l0,0l0,65536l0,0l0,65536l0,0l0,65536l0,0l0,65536l0,0l0,65536l0,0l0,65536l0,0l0,65536l0,0l0,65536l0,0l917504,0l-508100608,65535l1074397184,2293760l68091904,0l0,65536l0,0l0,65536l0,0l0,65536l0,0l0,65536l0,0l0,65536l0,0l0,65536l0,0l0,65536l0,0l0,1085865984l0,0l0,-1726283776l65535,0l0,65536l0,0l0,65536l0,0l0,65536l0,0l0,65536l0,0l0,65536l0,0l65536,65536l-389742592,-520028161l65535,65536l0,0l0,864813056l0,0l0,1111752704l0,0l0,65536l0,0l0,65536l0,0l0,65536l0,0l0,65536l0,0l0,65536l0,0l0,65536l0,0l0,65536l0,0l0,65536l0,0l0,65536l0,0l0,65536l0,0l0,65536l0,0l0,65536l0,0l0,65536l0,0l0,480247808l0,0l0,65536l0,0l167772160,0l135266304,0l0,65536l0,0l0,65536l0,0l0,65536l0,0l0,65536l0,0l0,65536l0,0l0,65536l0,0l0,65536l0,0l0,65536l0,0l0,65536l0,0l0,65536l0,0l0,65536l0,0l0,65536l0,0l0,65536l0,0l0,65536l47251456,0l1765998592,1445093223l-1687027712,-632516723l1684632165,1752375869l1600483425,1226842672l1394752836,1701863784l573977120,1869570848l1769170034,574449018l892746036,825371703l875771184,1881154101l1030255713,741371170l959736880,741815606l859321908,959736880l741815606,859387953l1815360824,959852596l942746675,959590969l875782960,741356086l859387953,741946420l825506098,942746680l959919673,909257785l741945909,842021169l1664103728,943140914l959523897,808858161l909257780,741422132l909261105,741880376l808597811,959523893l825766707,959736883l741815606,892549425l1815491126,892746036l825371703,875771184l942828597,741618229l892743730,1664562736l825767986,808594485l959460662,959589427l741815600,892743730l741552946,875772210l808594489,858928438l926114611,741554224l892743730,741552946l892547892,808594487l892942389,859057209l741815603,825569330l1664365106,892547892l808594487,959722292l926100528,741554224l926101554,741749042l875772210,808594489l825374515,892494646l741879865,926101554l741749042,926429746l808594482,943011891l808594488,741618484l808726578,1664431158l926299441,808594481l959460146,842083380l741685555,875573298l741553716,942944561l959523888,926102584l825320242,741357620l876099889,741488435l876165177,960049452l959852851,892417324l808594485,808530992l741370930,858861618l1815360818,959523888l825571127,875981875l824979504,825308985l812397361,909717804l858863412,808202348l539125112,1819044198l1869377379,589446514l1714631475,539125045l1869771891,1029989739l539125282,1818311279l1769434988,1818583918l1713519980,1953701922l1030057081,1936683042l1869182057,1650539118l1970040691,1815831924l980706917,993015351l980447092,959461421l1684633403,876243060l1768253499,980707431l993015858,762278765l1885434487,2037674797l1849320812,996503151l1702112630,1630368888l1869112174,1768766066l1701602404,574438946l1952541798,4075298l23134208,0l-1839988736,1445093196l-1687027712,-632516723l94821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0,0l23134208,0l-738983936,352883l-1687027712,-632516723l94821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0,0l23134208,0l-1816920064,1445093196l-1687027712,-632516723l94821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0,0l2162688,0l0,0l-1756102656,1468858368l31,0l2162688,0l0,0l425394176,-355074042l31,0l67174400,0l692322304,1445093189l-1687027712,-632516723l963408485,825439028l842543404,825374263l959789164,824981046l809054776,929248055l859060021,859320620l825636404,842086188l824980531,808858680l925642804,842217525l892875052,892875828l825767779,824981812l909653304,942422328l842085170,909652268l842412849,825702444l824980279,842151480l963393080,825439028l909652268,875835441l859060588,841756979l825569328,913061941l943208243,842019372l892350775,909194339l841757235,858862640l824981811,909653305l892351020,892744754l841756716,942683696l812397367,943272236l892745014,858928995l959523897,876163129l925969463,741355573l825833777,741553713l926299698,959523888l875640376,959669046l741749812,959920433l741749553,842085684l959523891,859386934l959654967,741684275l875903281,1664497971l909456179,959523894l943207220,942746673l741487669,808728881l741685305,959919925l876163372,859322679l825570147,959523896l825375028,925969460l824981559,959460665l808203056,892940588l892679474,824979564l959460663,845361716l824981302,959460663l875311668,824980024l808531255,925644089l824981812,808531255l828585273,808728630l892809516,892940337l943272492,824980280l808989495,841757237l859322425,842477868l825637169,943272547l824980280,943009847l824980280,808728630l959852844,808728626l959723308,959852844l808728626,842544227l959852844,808728626l926298668,959852844l808991026,824979500l959592758,812397113l942944556,1664432182l959723058,943270964l741815347,892876341l808791090,741815092l942944313,942943286l963391541,825439028l1702375468,1668178176l980578152,1684302189l25964,0l403767296,0l589299712,2124488575l589299712,2124488575l1191182336,1445412159l1191182336,1445412159l117440512,0l5242880,0l-349962240,1445093196l0,0l486014976,2124489578l1638400,0l385875968,1445412159l384827392,1445412159l955252736,1445412159l954204160,1445412159l122683392,0l5242880,0l-738983936,352883l0,0l486014976,2124489578l1638400,0l569376768,1445412159l568328192,1445412159l607125504,1445412159l606076928,1445412159l1664286720,842281009l390149427,0l588251136,2124488575l588251136,2124488575l1204813824,1445412159l1204813824,1445412159l-873463808,1445412150l-874512384,1445412150l1603272704,1445411954l1602224128,1445411954l959512576,858534448l384907575,0l588251136,2124488575l588251136,2124488575l1210056704,1445412159l1210056704,1445412159l741933056,926234163l828586041,959722288l858534452,842216502l808528949,808923699l909323319,842150196l858796332,959657776l875967276,1664167988l909258801,741816374l875705856,824979767l27341360,0l281280512,1445093223l-1687027712,-632516723l905998949,892745270l825700652,858798133l741371136,875719728l741355569,926037299l959669043,741683250l875706677,859122737l741880116,808989496l909519923,741684790l959983665,913060407l892745270,943075628l808465721,858928739l824980023,909654070l892088630,842348855l943075628,909521208l875771180,824981040l825767990,862139958l892745012,943075628l909521208,892809516l824981296,943012150l892089648,741815601l942683953,1815360817l925969456,808990001l741370931,6649904l858993443,6632806l6684774,1769172848l1852795252,1935827258l1953852527,1701591909l926577766,1950036792l758804591,993015863l1952737655,993475176l1734960488,842691688l1832597554,1999466355l762339698,1819898995l1869494885,1983604078l2019914797,1851862388l1919903843,1684630842l6646884,808530476l892090416,926234160l909455715,875312437l926037815,909719852l909388855,741683248l892744244,875901996l812397104,825635884l812397880,1702375468l1768300578,1868786796l1030909804,858989346l1697998387,1953701922l1701539698,1713519972l980361250,1869376609l50424183,0l-1792802816,1445093221l-1687027712,-632516723l1684632165,1752375869l1600483425,1226842672l1394752836,1701863784l573715232,1869570848l1769170034,574449018l892678968,825371698l959985456,1881154100l1030255713,859335970l741487925,859335728l741487925,808466737l1815557685,825767991l959523893,959656240l842490675,741947705l875575601,741881397l859058231,959523892l825241905,859253817l741553712,892418353l1664235575,909325367l959523892,925972529l909585462,741552695l959527217,741355575l942946615,959523892l842149938,859335736l741487925,959527217l1815425589,892678968l959523890,859125303l892824633,741816633l859191601,1664692785l892481847,959523896l959525429,959851577l741488438,859060529l741617716,926300470l959523890,808727348l909534004,741945909l825307186,741685301l960051251,808594488l892810294,892480566l841758518,875900977l812397111,808530476l876165175,824979564l842478137,946616120l741814840,858929457l1664299830,942682417l959523895,926101810l842083382,741619764l942750001,741881138l942944817,959523892l825766961,842097463l741619764,825309489l741881395,942682417l959523895,875706416l943205431,824981298l959787065,812398648l809054508,842216242l942420076,859322425l842019180,925643317l808794422,892549228l808202805,539125112l1819044198,1869377379l589446514,1714631475l539125045,1869771891l1029989739,539125282l1818311279,1769434988l1818583918,1713519980l1953701922,1030057081l1936683042,1869182057l1650539118,1970040691l1815831924,980706917l993079864,980447092l875575341,1684633403l960129140,1768253499l980707431,993015858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4075298,0l4259840,0l-66060288,1445412158l485490688,2124488575l1661468672,2124489576l2100297728,1445412159l1408237568,1445412159l-1382285312,0l4194420,0l62914560,0l-179044352,1445093221l-1687027712,-632516723l1684632165,1752375869l1600483425,1226842672l1394752836,1701863784l574042656,1869570848l1769170034,574449018l875574321,841758260l842151985,539111986l1752457584,812458557l829173804,808925235l808661292,895692856l808990256,942748972l942421554,842608693l892483884,824980786l842413617,858860597l859189813,808726892l741749812,825243441l829175858,875835444l942746678,859387192l858876977,943143216l959983916,842479929l926036323,741683765l942684465,741749553l909455921,824980785l825700665,824979505l825636146,959523893l859125298,842097457l892417589,859386156l875903285,926036268l741683765,875837745l741421881,959460145l824981559,808662329l829175097,875835444l959523894,858863414l875654198,909390896l825242156,825373491l808595820,741552944l925970482,1664104240l875704625,841758009l942682672,824980537l808465968,808594487l859387442,808528945l808793649,858796588l876034100,808466787l841758005,808858928l959199285,808661048l942682668,825505586l959525164,741356340l876163122,1664103732l926167601,841759032l859257136,824979513l942944307,808594482l825309497,858860599l943206710,959459884l842151737,808726892l741749812,943271986l1815687993,875574321l841758260,842151985l829174322,842412594l825371703,842085175l825779000,741947445l808792370,741880368l842282803,825371699l842217009,926231603l841759030,892941872l812396849,892351020l892417336,824979564l926431288,946615865l741946425,809056305l1664627763,842020145l942746675,942750008l808594489,741618226l892876849,741356600l825307954,942746675l909455416,942826297l741423416,808925233l741945904,808596274l942746674,859321653l808528944,741880628l942946353,1815426104l942746672,842020660l741370932,577075248l1818846752,1819239276l574452335,858993443l577058150,1920234272l1684368239,577118781l1631219488,2003790956l1701015145,574450796l1931485798,1701607796l1869619773,1769236851l1631219311,1819243362l996504693,1952867692l909522746,1886352443l808987962,1769421619l979924068,1748710705l1751607653,959593076l1936538416,1920413039l1932357729,1701607796l1852796474,762723173l1954047348,1668178221l980578152,1684302189l1042441580,1715107388l543976553,1701067375l1952671092,1937076077l1768711013,574450531l1948263028,1030058105l1819243298,539124841l1869377379,574435954l1667457827,573661488l1983659567,1920234298l543517551,1869377379l589446514,892744755l539112545,1852403562l1819898995,1914846565l1684960623,1852121122l1885430628,1818632765l790787169,1047679038l1936750396,2037674810l45180268,0l-229310464,1445093188l-1687027712,-632516723l855667301,808728376l892351020,959590452l942894336,741356599l942894128,741356599l842086449,1815098676l859256883,942746681l892613169,825451312l741618744,842086449l741356852,892483122l942746678,858798129l909257784,741750066l875706417,1664365369l892483122,942746678l825766195,825437239l741618744,926103601l741683252,859256883l942746681,808728371l942894133,741356599l926103601,1815425076l876034099,808594480l825243697,875719730l841756728,842151216l812398388,892351020l959590452,824979564l960049209,946615601l741619507,942684465l1664235060,892680241l959523897,926429744l858926132,741748785l825833521,741814325" fillcolor="#65bfdf" stroked="f" o:allowincell="f" style="position:absolute;left:12;top:-499;width:3;height: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9" coordsize="1427125,1234034" path="m0,0c0,0,1247978,550647,1427125,989114l1427125,1234034c1427125,1234034,1003224,581698,0,325006l0,0xe" fillcolor="#7283b0" stroked="f" o:allowincell="f" style="position:absolute;left:619;top:-941;width:170;height:163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0" coordsize="1177506,1045616" path="m0,0c824243,374447,1177506,923163,1177506,923163l1177506,1045616c932498,635915,0,197815,0,197815l0,0xe" fillcolor="#b9c2d9" stroked="f" o:allowincell="f" style="position:absolute;left:649;top:-958;width:140;height:138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1" coordsize="1762379,1064451" path="m1762379,0l1762379,174384c223571,515811,12954,1064451,12954,1064451l13018,758305c0,390931,1762379,0,1762379,0xe" fillcolor="#7283b0" stroked="f" o:allowincell="f" style="position:absolute;left:803;top:-928;width:211;height:141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2" coordsize="1046188,521678" path="l1767047170,-555548669l848953351,1040384000l848953360,1040384000l2124489417,-1157627904l1445411754,256901120" fillcolor="#333f5e" stroked="f" o:allowincell="f" style="position:absolute;left:896;top:-978;width:125;height:68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3" coordsize="1424394,876642" path="l850,1310704l0,1328886l306356,1169568l359053,117348l707084,0l876642,0l876642,0l876642,114389l715974,407009l594029,1424394l170128,1258646l52564,1283068l5282,1284595l2329,1286151l907,1287685l850,5342856l0,-88080384l1445412158,486539264l2124488575,0l62405,21008l50657,15655l47727,9967l46005,4265l45402,0l46185,5242880l0,14680064l0,65536l12910592,1983643648l1634235194,2037671280l1763730800,1596079460l808464504,846487344l539111984,1919905635l2053731172,841104741l808465969,909193772l539111472,1886599791l841104756,539111984l1752457584,745349693l825371756,1815097398l808857906,825371696l1815097398,808857906l1702374448,1983659554l1920234298,543517551l1852403562,1819898995l1830960485,1919251561l1010708258,1634744950l1730177140,1768186226l1937010277,1701863784l574450543,1864376948l1852793658,1952671086l1701869940,1701978685l790787171,1982807102l1634235194,2037671280l4089200,788529152l1047542391,3239241l0,1789919232l1445411733,1857028096l1445411733,1857028096l1445411733,65536l0,1120403456l1445411733,4259840l0,65536l1445068800,-1959788544l1445411944,0l0,0l0,65536l1933639680,273703273l1445411734,272629760l1445411734,15794176l0,1514143744l1445091814,-1687027712l-632516723,29285l0,0l0,0l0,0l0,0l0,0l0,0l0,0l0,0l0,0l0,0l0,0l0,0l0,0l0,0l0,0l0,-782237696l1445411938,-783286272l1445411938,0l0,0l0,0l0,0l0,-1002438656l1445411944,-1003487232l1445411944,0l0,0l0,0l0,9508431l0,1126170624l2124489597,65536l0,0l0,0l0,1141374976l2124489597,1145044992l2124489597,1149239296l2124489597,1152909312l2124489597,1158152192l2124489597,1162346496l2124489597,1166540800l2124489597,1169686528l2124489597,1172832256l2124489597,-2079326208l1445412002,-1855651840l1445412002,-2079326208l1445412018,0l4063232,10551296l0,65536l196608,-786432000l2124489429,0l1445396480,-651165696l1445411389,153616384l1445411733,-1254096896l1445411732,0l0,350224384l2124489636,0l0,-65011712l1445411371,156762112l1445411733,65536l0,0l0,348127232l2124489636,0l7602176,1883242720l1445411374,159907840l1445411733,241106944l0,0l822083584,22093858l0,1378877440l2124484972,0l65536,315097088l2124484975,6881280l6881312,213385324l2124489595,0l0,0l0,0l0,0l0,0l0,0l0,-2137522176l2124484974,167247872l1445411733,167247872l1445411733,1037041664l2124484972,855113728l1445411677,-387973120l2127658112,904396800l1445411756,3735552l4980736,908591205l1445411756,0l0,529530880l1445411922,0l0,1037041664l2124484972,855113728l1445411677,168820736l1445411733,650117120l1445411739,0l4390912,908591215l1445411756,529530880l1445411922,-1945108480l1445411757,0l0,173539328l1445411733,168820736l1445411733,0l7274601,110l0,0l0,0l0,0l0,0l7077985,538771561l46,61931520l0,65536l59768832,1983643648l1634235194,2037671280l1763730800,1596079460l808464504,829710128l539113013,1919905635l2053731172,841104741l808465969,909193772l539111472,1886599791l824327540,539113013l1030382689,841756706l573583415,1952542752l1830960488,1076965696l826303280,1077100598l876623921,1077096768l1080911152,893401393l825376867,843068992l1077362739,893399090l1010704997,1953708662l1701539698,1768909344l2037674862,574449004l1702127981,1043276402l1715107388,1970106991l1047748972,1715107388l1852925216,1635131965l824385644,1010708258l543570550,1030648165l1818326562,573580064l1983659567,1696622138l574451313,1685025392l540033056,857747505l1010708258,543570550l1030648165,1836413730l540033056,843063344l1010708258,543570550l1030648165,1836413730l540033056,807416384l1010708258,543570550l1030648165,1836413730l1768253472,544499815l809508912,1010708258l543570550,1030648165l1836413730,540360736l843063344,1010708258l543570550,1030648165l1836413730,540360736l807416384,1010708258l543570550,1030648165l1869770786,540156004l824193344,1010708258l543570550,1030648165l1935827234,573653024l1983659567,1696622138l574451313,1075865193l540024888,790771776l980827198,1902452838l1931623790,807431541l1075851296,790769713l980827198,1902452838l1763851630,943726694l540557344,1043276336l1715107388,1852925216l1970479677,1769414765l543716452,826286128l1043276338,1715107388l1852925216,1970479677l826286189,826286128l573579315,1983659567l1696622138,574451313l1685025392,1075851552l857748529,1010708258l543570550,1030648165l1836413730,825311264l892420128,790769696l980827198,1902452838l1931623790,1075866997l1075852849,807416625l1010708258,543570550l1030648165,1869770786l540090468,540488000l1043276338,1715107388l1852925216,1970479677l540024941,540160320l1043276336,1715107388l1852925216,1970479677l1769414765,543716452l540029248,1043276336l1715107388,1852925216l1970479677,826286189l826286137,573579317l1983659567,1696622138l574451313,544044403l540095040,540029504l1043276336,1715107388l1852925216,1919951421l824206447,842154016l790770208,980827198l1902452838,1931623790l1998613877,1752458345l1075851296,1043276345l1715107388,1852925216l1970479677,808525933l540028984,807416128l1010708258,1715107375l1970106991,1047748972l1748661820,1818521185l1010725733,543701622l1769172848,1852795252l741351997,790769728l980827198,1869619304l1769236851,574451311l741683776,808857906l1043276336,980823868l1684955496,1047749996l980823868,1885431923l1887007845,15973l0,65011712l0,16842752l0,-857735168l1445411938,0l0,-1439170560l2124489651,0l0,0l0,0l0,0l0,0l0,16777216l-65281,1551892735l1445411922,28311552l1445411374,717225984l1445411835,150994944l1445411733,0l-65536,255852799l1445411733,65536l0,0l0,0l0,0l-49280,255l0,0l0,-16777216l-65281,-1952448257l1445411818,-16777216l196863,0l0,1400897536l2124488006,1728053248l1983543072,1400925281l2124488006,0l0,131072l81249,1398079488l1010708258,8484655l0,1922039808l2124489586,65536l65536,951582720l2124489595,-1065680896l1657174077,973162158l-435339662,963134591l2124489595,486539264l2124488575,0l2124480512,0l0,265814016l1445411733,265814016l1445411733,0l0,79691776l1445411733,1010696192l1916434223,8417872l0,12648448l0,78643200l2124489599,2127560704l1445411948,1342177280l2000436850,1951625786l543517817,1635138167l1159871852,1866683971l1667331182,1952793716l1936484705,1010708258l1634482807,1998612334l1818326586,1953047101l575949101,1694529312l1098150753,26995l0,0l0,1917845504l980892734,1836589172l1886599788,1030054753l1701998626,1987208563l1396580965,1769239407l1919513972,1868767333l1970151534,1869768045l1818588192,1845519973l544170857,8224l1949958144,482345022l2124488575,21037056l0,65536l19595264,1983643648l1634235194,2037671280l1763730800,1596079460l808464504,829710128l539113526,1919905635l2053731172,841104741l808465969,909193772l539111472,1886599791l824327540,539113526l1030382689,808597282l1881154096,1030255713l1814850850,808857906l1697726512,825371757l1815097398,808857906l1697792048,1983659554l1920234298,543517551l1852403562,1819898995l1830960485,1919251561l1010708258,1868970614l1819635058,1010725729l543570550,1030648165l1818326562,573580064l1983659567,1696622138l574451313,544044403l809508912,790769696l980827198,1902452838l1931623790,1746955637l1751607653,540024948l790769728,1982807102l1919903290,1634497901l1983659635,1851877434l1936026724,980827198l1869619304,1769236851l574451311,808857906l826289200,1010708258l1748661807,1818521185l1010725733,1933211183l1701863784,1701869940l62,2162688l0,65536l393216,4784128l6357101,6619239l50,2162688l0,1996488704l2124489595,0l667484160,-1650458624l1445411677,2162688l0,426770432l1445411734,0l0,67108864l0,2162688l0,-806354944l2124489576,786432l65536,-1465909248l1445411733,2162688l0,850395136l1445411731,618659840l1445411733,2097152l0,2162688l0,-712507392l2124484975,65536l6225920,-576716800l1445411732,2162688l0,2018508800l2124489595,0l667353088,976224256l1445411678,30474240l0,2050490368l2124489579,65536l65536,0l0,0l0,0l0,0l0,-411041792l1445411590,65536l0,65536l0,0l0,0l0,0l0,0l0,1863319552l2124489626,-325058560l1445411938,-326107136l1445411938,-344981504l1445411938,23003136l0,23592960l0,1863319552l2124489626,263192576l1445411733,262144000l1445411733,-411041792l1445411590,0l0,0l0,2752512l0,2818048l0,0l0,0l0,-411041792l1445411590,0l0,0l0,0l0,0l0,32243712l-2139422474,1612628029l45071,0l0,0l0,0l0,0l0,0l0,61865984l1445411733,60817408l1445411733,65536l0,473432064l0,0l0,0l0,0l0,-1434583040l-1371673262,54913l0,0l0,0l0,0l0,-1439170560l2124489651,-1854275584l-1945254403,6342l0,0l0,17891328l0,-1189085184l2124484975,0l0,0l0,0l0,-1126170624l2124484975,0l0,0l0,1514143744l1445411601,0l0,0l0,-2147418112l-1,-2147352577l-1,65535l0,0l0,-602931200l1445411732,106954752l1445411783,1073872896l-937753531,-567244640l1445411732,0l0,851968l-896925696,57851l0,-65536l65535,40434l0,0l0,-2147418112l-1,-2147352577l-1,65535l0,-112197632l1445411732,0l0,0l0,251658240l1553548010,-1439137791l2124489651,0l0,5308416l0,1774256128l1445091815,0l0,0l0,-227540992l1445411732,0l0,0l0,0l0,458752l7,0l0,4259840l0,870318080l2124484976,4980736l0,875560960l2124484976,-1734344704l1445411732,2555904l0,1578106880l1445411733,0l0,7241728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867172352l1445411732,-87031808l1445411731,0l0,0l0,0l0,0l0,0l0,0l0,0l0,0l0,0l0,0l0,0l0,0l0,0l0,0l0,0l0,0l0,0l0,0l0,0l0,0l0,0l0,0l0,0l0,0l0,0l0,0l0,5308416l0,461373440l1445411733,461897728l1445411733,461897728l1445411733,0l0,0l0,0l0,-156237824l1445411732,-270532608l1445411732,-1174405120l1828606774,5351474l0,-892338176l1445411735,-891813888l1445411735,-891813888l1445411735,543162368l1445411733,544210944l1445411733,544210944l1445411733,459276288l1445411733,448790528l1445411733,-1879048192l-1733073427,2189799l0,1438121984l2124489596,0l8388608,1752187648l1445411731,2162688l0,454033408l1445411733,-530644992l525583323,-1164042530l728952123,5356156l0,2013790208l2124484974,211812352l1445411676,-1623719936l1445411678,468713472l1445411733,179306496l2124484939,393216l-1929379840,235970l1596682752,54378l0,0l0,72417280l0,0l0,0l0,0l0,0l0,0l0,0l0,0l0,0l0,0l0,0l0,0l0,0l0,0l0,0l0,0l0,0l0,0l0,0l0,0l0,0l0,0l0,0l0,0l0,0l0,0l0,0l0,0l0,0l0,0l0,0l0,0l0,0l0,0l0,0l0,0l0,0l0,0l0,0l0,0l0,0l0,0l0,0l0,0l0,0l0,0l0,0l0,0l0,0l0,0l0,0l0,0l0,0l0,0l0,0l0,0l0,0l0,0l0,0l0,0l0,792723456l1445411732,0l0,0l0,0l0,0l0,0l0,0l0,0l0,0l0,0l0,0l0,0l0,0l0,0l0,0l0,0l0,0l0,0l0,0l0,0l0,0l0,0l0,0l0,0l0,0l0,0l0,0l0,0l0,0l0,0l0,0l0,0l0,0l0,0l0,0l0,0l0,0l0,0l0,0l0,0l0,0l0,0l0,0l0,0l0,0l0,0l0,0l0,0l0,0l0,0l0,867172352l1445411732,-87031808l1445411731,0l0,0l0,0l0,0l0,0l0,0l0,0l0,0l0,0l0,0l0,0l0,0l0,0l0,0l0,0l0,0l0,0l0,0l0,0l0,0l0,0l0,0l0,0l0,0l0,0l0,0l0,2162688l0,-806354944l2124489576,65536l65536,463470592l1445411733,2162688l0,463470592l1445411733,541065216l1445411733,-1106837504l-747110144,30476299l0,2050490368l2124489579,65536l65536,0l0,0l0,0l0,0l0,-411041792l1445411590,65536l0,65536l0,0l0,0l0,0l0,0l-636524544,1863335567l2124489626,1877999616l1445411733,1876951040l1445411733,1217396736l1445411939,22937600l0,23396352l0,1863319552l2124489626,-730857472l1445411943,-731906048l1445411943,-411041792m1445411590,0l0,0l0,2949120l0,3014656l0,0l0,0l0,-411041792l1445411590,0l0,0l0,0l0,0l0,0l0,0l1445396480,0l0,0l0,0l0,0l0,0l0,1885339648l1445411733,1884291072l1445411733,65536l0,0l0,0l1289748480,1445411735l4259840,0l0,327680l389021696,1445411735l0,0l0,0l1202192384,1445411712l1189085184,1445411712l3407872,52l4308855,0l870318080,2124484976l2228224,0l875560960,2124484976l-1734344704,1445411732l0,0l-1669332992,1445411733l0,0l4259840,0l65536,2124480512xl-190840832,1445411944l0,0l0,0l65536,1043267584l-182421700,1445411944" fillcolor="#8ba1c4" stroked="f" o:allowincell="f" style="position:absolute;left:805;top:-964;width:170;height:116;mso-wrap-style:none;v-text-anchor:middle">
                <v:fill o:detectmouseclick="t" type="solid" color2="#745e3b"/>
                <v:stroke color="#3465a4" joinstyle="round" endcap="flat"/>
                <w10:wrap type="none"/>
              </v:rect>
              <v:rect id="shape_0" ID="Shape 134" coordsize="644258,584505" path="l68529,0l68529,0l644258,6642l0,584505l0,584505l219786,179400l68529,0l521666560,2124489578l2162688,0l-1305280512,1445091796l-1687027712,-632516723l1610707557,32768l2162688,0l-1086324736,1445411755l0,0l0,0l9502720,0l-739049472,352883l-1687027712,-632516723l1274469,0l1328886,306356l1169568,359053l117348,707084l0,876642l0,876642l0,876642l114389,715974l407009,594029l1424394,170128l1258646,52564l1283068,5282l1284595,2329l1286151,907l1287685,850l3225654,0l675479552,1445093197l-1687027712,-632516723l521695845,2124489578l0,0l6373408,103l4259840,0l1653604352,2124489576l65536,65536l1661468672,2124489576l1400897536,2124488006l1400897536,2124488006l-1382285312,0l116,0l37814272,0l-739049472,352883l-1687027712,-632516723l1684632165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798,1701607796l1869619773,1769236851l1631219311,1819243362l996504693,1952867692l808924474,1886352443l959982906,1769421624l979924068,1748711220l1751607653,926038644l1936538424,1920413039l1932357729,1701607796l1852796474,762723173l1954047348,1668178221l980578152,1684302189l1042441580,1715107388l543976553,1701067375l1952671092,1937076077l1768711013,574450531l1948263028,1030058105l1819243298,539124841l1869377379,574435954l1667457827,573661488l1983659567,1920234298l543517551,1869377379l589446514,892744755l539112545,1852403562l1819898995,1914846565l1684960623,1852121122l1885430628,1818632765l790787169,62l51445760,0l1683161088,1445093223l-1687027712,-632516723l956330597,943076409l875639340,892678960l741371136,892628016l741815608,808990003l960064568,741881396l909325880,960064566l741881396,825569330l1815689008,909392185l808594487,925905205l892953400,741749561l825569330,741881648l909128505,808594486l876163893,859384889l741750320,926232626l1664104500,909128505l808594486,825241910l892939312,741749561l859189298,741357624l909392185,808594487l943207222,960064560l741881396,859189298l1815099448,909392185l808594488,842414393l876178480,741487929l925905202,1664561974l808464952,825371704l892613938,959786036l741422388,808726834l741684531,808661298l825371699,842610226l741370935,909193522l1815425337,808594480l925906230,825715768l841757494,859190832l828583986,875704370l909128236,892941109l825635116,841758520l926037552,824981553l875574584,892351020l942683448,825438819l841757232,808465712l824980278,943076664l858796588,909719096l926103596,808594480l808530739,741370936l825438258,1815557430l2016422960,857931877l895890227,6684773l1869611110,1769236851l1631219311,1819243362l996504693,1952867692l942946106,1886352443l842542394,1769421617l979924068,1748709425l1751607653,942815860l1936538420,1920413039l1932357729,1701607796l1852796474,762723173l1954047348,1668178221l980578152,1684302189l805332332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7118781,2037674784l574449004,1769172848l1852795252,1935827258l1953852527,1701591909l909800550,1950038065l758804591,993474616l1952737655,842087016l1701329720,1952999273l926167866,1869835579l1634891565,1953705328l979725433,1701736302l1949136443,762607717l1751346785,1832546927l1818518633,1010704997l1768307318,1864395884l1952801850,1836344165l1702065519,1667853411l2178411,0l1183842304,1445411756l0,0l0,1702126948l2192483,0l1811939328,1445411756l0,0l3145728,1702100992l7435363,0l1409286144,1445412159l488636416,2124488575l1684602880,1868767266l846360428,941826621l878917476,1043276390l1933211196,1802465908l1868767333,1030909804l875766562,878785846l1869226018,1953721961l1030057081,1970237986l539124846,1667526245l574451809,1952541798l7352098,0l2097152,0l373293056,1445411756l0,0l0,1702126948l3241059,0l-506265600,1445093196l-1687027712,-632516723l-2124385691,1445412159l0,0l807403520,1445411372l4259840,0l1336082432,1445093197l-1687027712,-632516723l505967205,2124489578l8781824,6619136l-736100281,2127658112l0,7929970l4194304,0l4259840,0l672333824,1445093197l-1687027712,-632516723l505967205,2124489578l14745600,6619136l-736100281,2127658112l-1694498816,1445412158l8388608,0l68222976,0l-739049472,352883l-1687027712,-632516723l29285,65536l0,0l0,65536l0,0l0,65536l0,0l0,65536l0,0l0,65536l0,0l0,65536l0,0l0,65536l0,0l0,65536l0,0l0,65536l0,0l0,65536l0,0l0,65536l0,0l0,65536l0,0l0,65536l0,0l0,65536l0,0l917504,0l-508100608,65535l1074397184,2293760l68091904,0l0,65536l0,0l0,65536l0,0l0,65536l0,0l0,65536l0,0l0,65536l0,0l0,65536l0,0l0,65536l0,0l0,1085865984l0,0l0,-1726283776l65535,0l0,65536l0,0l0,65536l0,0l0,65536l0,0l0,65536l0,0l0,65536l0,0l65536,65536l-389742592,-520028161l65535,65536l0,0l0,864813056l0,0l0,1111752704l0,0l0,65536l0,0l0,65536l0,0l0,65536l0,0l0,65536l0,0l0,65536l0,0l0,65536l0,0l0,65536l0,0l0,65536l0,0l0,65536l0,0l0,65536l0,0l0,65536l0,0l0,65536l0,0l0,65536l0,0l0,480247808l0,0l0,65536l0,0l167772160,0l135266304,0l0,65536l0,0l0,65536l0,0l0,65536l0,0l0,65536l0,0l0,65536l0,0l0,65536l0,0l0,65536l0,0l0,65536l0,0l0,65536l0,0l0,65536l0,0l0,65536l0,0l0,65536l0,0l0,65536l0,0l0,65536l47251456,0l1765998592,1445093223l-1687027712,-632516723l1684632165,1752375869l1600483425,1226842672l1394752836,1701863784l573977120,1869570848l1769170034,574449018l892746036,825371703l875771184,1881154101l1030255713,741371170l959736880,741815606l859321908,959736880l741815606,859387953l1815360824,959852596l942746675,959590969l875782960,741356086l859387953,741946420l825506098,942746680l959919673,909257785l741945909,842021169l1664103728,943140914l959523897,808858161l909257780,741422132l909261105,741880376l808597811,959523893l825766707,959736883l741815606,892549425l1815491126,892746036l825371703,875771184l942828597,741618229l892743730,1664562736l825767986,808594485l959460662,959589427l741815600,892743730l741552946,875772210l808594489,858928438l926114611,741554224l892743730,741552946l892547892,808594487l892942389,859057209l741815603,825569330l1664365106,892547892l808594487,959722292l926100528,741554224l926101554,741749042l875772210,808594489l825374515,892494646l741879865,926101554l741749042,926429746l808594482,943011891l808594488,741618484l808726578,1664431158l926299441,808594481l959460146,842083380l741685555,875573298l741553716,942944561l959523888,926102584l825320242,741357620l876099889,741488435l876165177,960049452l959852851,892417324l808594485,808530992l741370930,858861618l1815360818,959523888l825571127,875981875l824979504,825308985l812397361,909717804l858863412,808202348l539125112,1819044198l1869377379,589446514l1714631475,539125045l1869771891,1029989739l539125282,1818311279l1769434988,1818583918l1713519980,1953701922l1030057081,1936683042l1869182057,1650539118l1970040691,1815831924l980706917,993015351l980447092,959461421l1684633403,876243060l1768253499,980707431l993015858,762278765l1885434487,2037674797l1849320812,996503151l1702112630,1630368888l1869112174,1768766066l1701602404,574438946l1952541798,4075298l23134208,0l-1839988736,1445093196l-1687027712,-632516723l94821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0,0l23134208,0l-738983936,352883l-1687027712,-632516723l94821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0,0l23134208,0l-1816920064,1445093196l-1687027712,-632516723l94821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0,0l2162688,0l0,0l-1756102656,1468858368l31,0l2162688,0l0,0l425394176,-355074042l31,0l67174400,0l692322304,1445093189l-1687027712,-632516723l913076837,959591736l913059884,892482612l909519928,812397108l876098860,1815425077l943008816,892351796l959525484,741750839l876164913,913059888l959591736,896282668l909521202,808858934l842084908,959984692l1815623477,842412338l741881910,825060400l842346547,825569336l875637810,959460660l909719345,909192556l842020664,842086199l859188524,909194546l1815294519,808531505l892809271,858535733l943077170,909193836l943207986,762064940l909652017,926167603l824981043,875902004l892809521,741370933l741370928,892955696l842478128,1815096368l959657773,876164144l858534455,943206965l825060403,808925238l825702194,908930098l825569843,858928950l926036332,959853620l829173804,943206963l858535480,892548656l825322550,909457718l892546104,859123769l925970796,741880883l808923191,812397624l909588524,1815229494l926428208,842282550l942420076,875968055l825322546,959984436l892417836,1815361337l808923188,892090672l842019897,875654201l959657010,925969460l942813488,892481900l909391416,892482860l829174838,808663090l892090422,1815230514l876098097,741685557l959591218,942813548l825569590,925907244l942813548,892876343l808794156,842150764l875902517,913059884l926168375,842347833l875835692,859385909l1815558449,943075629l926036023,741486903l842217005,926298421l896283442,959852850l892614709,842084908l959984692,1815623477l1815096368,859255606l741879860,1815294001l959787572,741356600l909208624,808858421l842347316,842084908l959984692,1815492405l859125046,892742710l1815491381,825636401l909653556,841757239l875835953,926234936l875654198,959983664l909325623,842084908l943207476,1815490608l808465457,892811576l841758259,875835953l808466488,825060406l842151987,825439544l1815096370,741749041l926116912,842281272l808202807,859254124l959721529,741488436l942814515,762065720l926430769,926364208l757871153,892482358l842479153,909208627l859190328,892743986l892809516,892810034l1815688760,808465969l875771956,824980786l943075890,926298676l858876978,892810297l909326386,808923436l859191345,1815361591l926103349,825569336l942746674,926234934l942946352,909586796l808923449,741618480l875837237,825243956l876178488,943142962l741488439,925971512l825571381,842624056l825439286,741357618l825832245,926036785l925985842,892613173l876098871,842086444l892876084,946616117l808988977,875968310l875706412,892942137l946614320,876163641l892614194,942684204l875837749,929838392l825766196,825439798l959789100,875704883l963393841,875967794l825440307,959789100l942945586,946614580l959920181,875966775l825505580,943010104l872428598,1660958261l909258801,741816320l875705856,824979712l27341360,0l281280512,1445093223l-1687027712,-632516723l905998949,892745270l825700652,858798133l741371136,875719728l741355569,926037299l959669043,741683250l875706677,859122737l741880116,808989496l909519923,741684790l959983665,913060407l892745270,943075628l808465721,858928739l824980023,909654070l892088630,842348855l943075628,909521208l875771180,824981040l825767990,862139958l892745012,943075628l909521208,892809516l824981296,943012150l892089648,741815601l942683953,1815360817l925969456,808990001l741370931,6649904l858993443,6632806l6684774,1769172848l1852795252,1935827258l1953852527,1701591909l926577766,1950036792l758804591,993015863l1952737655,993475176l1734960488,842691688l1832597554,1999466355l762339698,1819898995l1869494885,1983604078l2019914797,1851862388l1919903843,1684630842l6646884,808530476l892090416,926234160l909455715,875312437l926037815,909719852l909388855,741683248l892744244,875901996l812397104,825635884l812397880,1702375468l1768300578,1868786796l1030909804,858989346l1697998387,1953701922l1701539698,1713519972l980361250,1869376609l50424183,0l-1792802816,1445093221l-1687027712,-632516723l1684632165,1752375869l1600483425,1226842672l1394752836,1701863784l573715232,1869570848l1769170034,574449018l892678968,825371698l959985456,1881154100l1030255713,859335970l741487925,859335728l741487925,808466737l1815557685,825767991l959523893,959656240l842490675,741947705l875575601,741881397l859058231,959523892l825241905,859253817l741553712,892418353l1664235575,909325367l959523892,925972529l909585462,741552695l959527217,741355575l942946615,959523892l842149938,859335736l741487925,959527217l1815425589,892678968l959523890,859125303l892824633,741816633l859191601,1664692785l892481847,959523896l959525429,959851577l741488438,859060529l741617716,926300470l959523890,808727348l909534004,741945909l825307186,741685301l960051251,808594488l892810294,892480566l841758518,875900977l812397111,808530476l876165175,824979564l842478137,946616120l741814840,858929457l1664299830,942682417l959523895,926101810l842083382,741619764l942750001,741881138l942944817,959523892l825766961,842097463l741619764,825309489l741881395,942682417l959523895,875706416l943205431,824981298l959787065,812398648l809054508,842216242l942420076,859322425l842019180,925643317l808794422,892549228l808202805,539125112l1819044198,1869377379l589446514,1714631475l539125045,1869771891l1029989739,539125282l1818311279,1769434988l1818583918,1713519980l1953701922,1030057081l1936683042,1869182057l1650539118,1970040691l1815831924,980706917l993079864,980447092l875575341,1684633403l960129140,1768253499l980707431,993015858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4075298,0l4259840,0l-66060288,1445412158l485490688,2124488575l1661468672,2124489576l2100297728,1445412159l1408237568,1445412159l-1382285312,0l4194420,0l62914560,0l-179044352,1445093221l-1687027712,-632516723l1684632165,1752375869l1600483425,1226842672l1394752836,1701863784l574042656,1869570848l1769170034,574449018l875574321,841758260l842151985,539111986l1752457584,812458557l829173804,808925235l808661292,895692856l808990256,942748972l942421554,842608693l892483884,824980786l842413617,858860597l859189813,808726892l741749812,825243441l829175858,875835444l942746678,859387192l858876977,943143216l959983916,842479929l926036323,741683765l942684465,741749553l909455921,824980785l825700665,824979505l825636146,959523893l859125298,842097457l892417589,859386156l875903285,926036268l741683765,875837745l741421881,959460145l824981559,808662329l829175097,875835444l959523894,858863414l875654198,909390896l825242156,825373491l808595820,741552944l925970482,1664104240l875704625,841758009l942682672,824980537l808465968,808594487l859387442,808528945l808793649,858796588l876034100,808466787l841758005,808858928l959199285,808661048l942682668,825505586l959525164,741356340l876163122,1664103732l926167601,841759032l859257136,824979513l942944307,808594482l825309497,858860599l943206710,959459884l842151737,808726892l741749812,943271986l1815687993,875574321l841758260,842151985l829174322,842412594l825371703,842085175l825779000,741947445l808792370,741880368l842282803,825371699l842217009,926231603l841759030,892941872l812396849,892351020l892417336,824979564l926431288,946615865l741946425,809056305l1664627763,842020145l942746675,942750008l808594489,741618226l892876849,741356600l825307954,942746675l909455416,942826297l741423416,808925233l741945904,808596274l942746674,859321653l808528944,741880628l942946353,1815426104l942746672,842020660l741370932,577075248l1818846752,1819239276l574452335,858993443l577058150,1920234272l1684368239,577118781l1631219488,2003790956l1701015145,574450796l1931485798,1701607796l1869619773,1769236851l1631219311,1819243362l996504693,1952867692l909522746,1886352443l808987962,1769421619l979924068,1748710705l1751607653,959593076l1936538416,1920413039l1932357729,1701607796l1852796474,762723173l1954047348,1668178221l980578152,1684302189l1042441580,1715107388l543976553,1701067375l1952671092,1937076077l1768711013,574450531l1948263028,1030058105l1819243298,539124841l1869377379,574435954l1667457827,573661488l1983659567,1920234298l543517551,1869377379l589446514,892744755l539112545,1852403562l1819898995,1914846565l1684960623,1852121122l1885430628,1818632765l790787169,1047679038l1936750396,2037674810l45180268,0l-229310464,1445093188l-1687027712,-632516723l855667301,808728376l892351020,959590452l942894336,741356599l942894128,741356599l842086449,1815098676l859256883,942746681l892613169,825451312l741618744,842086449l741356852,892483122l942746678,858798129l909257784,741750066l875706417,1664365369l892483122,942746678l825766195,825437239l741618744,926103601l741683252,859256883l942746681,808728371l942894133,741356599l926103601,1815425076l876034099,808594480l825243697,875719730l841756728,842151216l812398388,892351020l959590452,824979564l960049209,946615601l741619507,942684465l1664235060,892680241l959523897,926429744l858926132,741748785l825833521,741814325l959723569,942746678l909128504,909206322l741881649,943142961l741487928,825242161l942746681,925972023l825699381,824979766l842348344,812396597l926429484,859386934l875311212,825702456l926430060,808202292l587228536,1714631475l1711301941,1879074304l1953067887,980316009l1869832801,1702131052l1717922875,825768564l1869888310,925710960l2000368185,1752458345l1748710202,1751607653l926038644,1936538419l1920413039,1932357729l1701607796,1852796474l762723173,1954047348l1668178221,980578152l1684302189,25964l0,0l0,0l0,0l738197504,1445411756l-337641472,1445411745l0,0l-348127232,1445411745l-346030080,1445411745l-343932928,1445411745l-341835776,1445411745l1658847232,1445411741l0,0l1221591040,1445411755l0,0l0,0l-736100352,1445411745l0,0l0,0l0,0l0,0l0,0l0,0l0,0l0,0l0,0l0,0l-339738624,1445411745l0,0l0,0l2162688,0l1593835520,1445411756l0,0l3735552,1702100992l7435363,0l503316480,1445412159l940572672,1445412159l1684602880,1868767266l846360428,958603837l842019937,1043276336l1933211196,1802465908l1868767333,1030909804l875766562,878785846l1869226018,1953721961l1030057081,1970237986l539124846,1667526245l574451809,1952541798l7352098,0l44040192,0l888471552,1445093223l-1687027712,-632516723l1684632165,1752375869l1600483425,1226842672l1394752836,1701863784l573649696,1869570848l1769170034,574449018l876034099,808594480l842019893,1881154105l1030255713,942894370l741356599,942894128l741356599,842086449l1815098676,859256883l942746681,892613169l825451312,741618744l842086449,741356852l892483122,942746678l858798129,909257784l741750066,875706417l1664365369,892483122l942746678,825766195l825437239,741618744l926103601,741683252l859256883,942746681l808728371,942894133l741356599,926103601l1815425076,876034099l808594480,825243697l875719730,841756728l842151216,812398388l892351020,959590452l824979564,960049209l946615601,741619507l942684465,1664235060l892680241,959523897l926429744,858926132l741748785,825833521l741814325,959723569l942746678,909128504l909206322,741881649l943142961,741487928l825242161,942746681l925972023,825699381l824979766,842348344l812396597,926429484l859386934,875311212l825702456,926430060l808202292,539125112l1819044198,1869377379l589446514,1714631475l539125045,1869771891l1029989739,539125282l1818311279,1769434988l1818583918,1713519980l1953701922,1030057081l1936683042,1869182057l1650539118,1970040691l1815831924,980706917l993407288,980447092l842610477,1684633403l859465844,1768253499l980707431,993212210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4075298,0l17891328,0l-219873280,1445093196l-1687027712,-632516723l29285,0l0,0l0,0l0,0l0,0l0,0l0,0l0,0l-782237696,1445411938l-783286272,1445411938l1179648000,1445411953l1178599424,1445411953l842006528,1445412159l840957952,1445412159l0,0l0,0l0,0l0,0l0,0l0,0l0,0l0,0l0,0l0,0l0,0l0,0l0,0l0,0l0,0l0,0l0,0l40960000,0l-430637056,1445093221l-1687027712,-632516723l822112869,825375031l825242156,858993203l925986048,741421625l925985840,741421625l943274033,1664366387l959657009,942746672l926103609,825306164l741945653,825243953l741618738,825569585l959523897,926364720l825320245,741945653l942684465,741880115l959657009,959523888l925970737,925969462l741421625,825309489l1815492401,842610481l808594481,858927921l825388083,824980785l825833785,812397872l960049452,842347317l824979564,859321145l879507507,741553719l926103857,1664430389l875900977,959523889l875770931,858860592l741814321,926038321l741947448,808792113l959523891,808530738l825844529,824981816l925905465,908866353l741618232,959527217l741751089,875966516l825831724,842479160l824979564,859386169l812396600,943206700l829174577,825375031l1702375468,858989312l1697998387,1711302144l1936683008,1869182057l1650539118,1970040691l1815831924,980706917l993080120,980447092l909129773,1684633403l825911412,1768253499l980707431,993539634l762278765,1885434487l2037674797,1849320812l996503151,1702112630l1630368888,1869112174l1768766066,1701602404l925643264,808794422l892549228,808202805l587228536,1714631475l1711301941,1879074304l1953067887,980316009l1869832801,1702131052l1717922875,842545780l1869888305,942488176l2000368688,1752458345l1748711738,1751607653l942815860,1936538416l1920413039,1932357729l1701607796,1852796474l762723173,1954047348l1668178221,980578152l1684302189,25964l0,0l0,0l0,0l0,0l0,0l0,0l0,0l0,0l0,0l2162688,0l1462763520,1445411756l0,0l3670016,1702100992l2192483,0l1950351360,1445411756l0,0l3211264,1702100992l10581091,0l938999808,2124489589l65536,0l0,0l0,0l948436992,2124489589l952107008,2124489589l958398464,2124489589l-657457152,1445412116l3801088,892403712l-1352650440,1445411749l-1351614464,1445411749l-1351614464,1445411749l607125504,1445411751l607911936,1445411751l608174080,1445411751l0,0l0,0l0,0l0,0l2162688,0l0,0l-727580672,-348585975l8,0l58785792,0l-1868234752,1445093221l-1687027712,-632516723l29285,0l0,0l0,0l0,0l0,0l0,0l0,0l-467664896,1445411749l0,0l0,0l0,0l0,0l0,0l0,0l-118489088,1445411731l0,0l0,0l0,0l0,0l0,0l0,0l0,0l0,0l0,0l0,0l0,0l0,0l0,0l0,0l0,0l0,0l0,0l0,0l0,0l0,0l0,0l0,0l0,0l0,0l0,0l0,0l0,0l0,0l0,0l0,0l0,0l0,0l0,0l0,0l0,0l0,0l0,0l0,0l0,0l0,0l0,0l0,0l0,0l0,0l0,0l0,0l0,0l0,0l0,0l0,0l0,0l0,0l0,0l0,0l0,0l0,0l19988480,0l482344960,2124488575l482344960,2124488575l577044480,979450942l1934390881,1010708340l1882874159,1198814066l1047359333,1933205820l1684630639,1819044166l979450942,1650946675l544369731,1030513014l858993442,577058150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87047727,0l403767296,0l913309696,1445411755l-65011712,1445411371l8192000,65536l791674880,1445411755l191889408,1445411755l6815744,131073l782237696,1445411755l6291456,1445411372l6815744,65537l883949568,1445411755l891289600,1445411755l1469186048,16l785383424,1445411755l381681664,1445411755l6815744,1l-788529152,2124489417l-1157627904,1445411754l256901120,16l845152256,1445411755l-49283072,1445411371l6029312,8650752l-792723456,2124489417l-1922039808,1445411744l257490944,16l964689920,1445411755l-651165696,1445411389l7471104,131073l958398464,1445411755l-651165696,1445411389l7471104,65537l961544192,1445411755l-651165696,1445411389l7471104,1l-743440384,1445411754l-65011712,1445411371l264699904,0l-774897664,1445411754l-49283072,1445411371l266076160,0l-771751936,1445411754l-65011712,1445411371l266076160,0l929038336,2124489397l6291456,1445411372l265945088,0l972029952,2124489397l-49283072,1445411371l263979008,0l956301312,2124489397l6291456,1445411372l263979008,0l952107008,2124489397l6291456,1445411372l263979008,0l964689920,2124489397l6291456,1445411372l263979008,0l960495616,2124489397l6291456,1445411372l263979008,0l-750780416,1445411754l-65011712,1445411371l264503296,0l935329792,2124489397l-65011712,1445411371l264372224,0l-732954624,1445411754l6291456,1445411372l265617408,0l947912704,2124489397l6291456,1445411372l264634368,0l-747634688,1445411754l-1612709888,1445411366l264634368,0l985661440,2124489397l6291456,1445411372l264044544,0l903872512,2124489397l6291456,1445411372l265093120,0l866123776,2124489397l6291456,1445411372l265158656,0l989855744,2124489397l6291456,1445411372l264044544,0l908066816,2124489397l6291456,1445411372l265093120,0l870318080,2124489397l6291456,1445411372l265158656,0l998244352,2124489397l-651165696,1445411389l264044544,0l916455424,2124489397l-651165696,1445411389l265093120,0l878706688,2124489397l-651165696,1445411389l265158656,0l981467136,2124489397l6291456,1445411372l264044544,0l899678208,2124489397l6291456,1445411372l265093120,0l861929472,2124489397l6291456,1445411372l265158656,0l994050048,2124489397l-651165696,1445411389l264044544,0l912261120,2124489397l-651165696,1445411389l265093120,0l874512384,2124489397l-651165696,1445411389l265158656,0l1002438656,2124489397l1907359744,1445411374l264110080,0l920649728,2124489397l1907359744,1445411374l265224192,0l882900992,2124489397l1907359744,1445411374l265289728,0l-726663168,1445411754l901775360,1445411597l266010624,0l-739246080,1445411754l6291456,1445411372l264765440,0l975175680,2124489397l1934622720,1445411366l264896512,0l887095296,2124489397l1934622720,1445411366l264962048,0l849346560,2124489397l1934622720,1445411366l265027584,0l939524096,2124489397l6291456,1445411372l265879552,0l-759169024,1445411754l-49283072,1445411371l265879552,0l-754974720,1445411754l-65011712,1445411371l265879552,0l979369984,2124489397l-785383424,1445411754l264437760,0l895483904,2124489397l-785383424,1445411754l265486336,0l857735168,2124489397l-785383424,1445411754l265551872,0l-729808896,1445411754l6291456,1445411372l265682944,0l-793772032,1445411754l6291456,1445411372l264175616,0l924844032,2124489397l-65011712,1445411371l264568832,0l931135488,2124489397l6291456,1445411372l264372224,0l968884224,2124489397l6291456,1445411372l263979008,0l943718400,2124489397l6291456,1445411372l264306688,0l-767557632,1445411754l-49283072,1445411371l264306688,0l-763363328,1445411754l-65011712,1445411371l264306688,0l977272832,2124489397l1907359744,1445411374l264241152,0l891289600,2124489397l1907359744,1445411374l265355264,0l853540864,2124489397l1907359744,1445411374l265420800,0l-736100352,1445411754l-65011712,1445411371l264830976,0l838860800,1445411755l-65011712,1445411371l6619136,196608l-1179648000,1445411754l-651165696,1445411389l80740352,0l-1183842304,1445411754l-651165696,1445411389l80674816,0l-1175453696,1445411754l901775360,1445411597l80805888,0l-778043392,2124489417l-651165696,1445411389l260964352,0l930086912,1445411755l891289600,1445411755l1469710336,16l1562378240,2124489417l-65011712,1445411371l67698688,0l1560281088,2124489417l-1157627904,1445411754l66715648,0l1600126976,2124489417l-65011712,1445411371l67305472,0l1566572544,2124489417l-1168113664,1445411754l258539520,0l1551892480,2124489417l-651165696,1445411389l66715648,0l1595932672,2124489417l-49283072,1445411371l67371008,0l1591738368,2124489417l-49283072,1445411371l67436544,0l1814036480,2124489634l-49283072,1445411371l67567616,0l1587544064,2124489417l-49283072,1445411371l67633152,0l1809842176,2124489634l484442112,1445411754l66977792,0l1583349760,2124489417l-49283072,1445411371l67043328,0l1579155456,2124489417l-49283072,1445411371l67108864,0l1574961152,2124489417l-65011712,1445411371l67502080,0l1570766848,2124489417l-65011712,1445411371l66912256,0l1556086784,2124489417l-651165696,1445411389l66715648,0l1604321280,2124489417l-49283072,1445411371l66519040,0l1528823808,2124489417l-49283072,1445411371l67239936,0l1818230784,2124489634l6291456,1445411372l66519040,0l1606418432,2124489417l6291456,1445411372l66519040,0l1610612736,2124489417l6291456,1445411372l66519040,0l1547698176,2124489417l-1136656384,1445411754l66584576,0l1801453568,2124489634l-651165696,1445411389l66584576,0l1805647872,2124489634l6291456,1445411372l66846720,0l1544552448,2124489417l-1118830592,1445411754l66650112,0l1541406720,2124489417l-651165696,1445411389l66650112,0l1538260992,2124489417l-1101004800,1445411754l66453504,0l1535115264,2124489417l6291456,1445411372l66781184,0l1530920960,2124489417l-1136656384,1445411754l67174400,0l1795162112,2124489634l-651165696,1445411389l67174400,0l1790967808,2124489634l-65011712,1445411371l67764224,0l1975517184,2124489634l-65011712,1445411371l71499776,0l-784334848,2124489417l-1922039808,1445411744l257228800,0l-941621248,1445411754l-49283072,1445411371l81264640,0l-945815552,1445411754l-49283072,1445411371l81199104,0l-937426944,1445411754l6291456,1445411372l81330176,0l1526726656,2124489417l-1085276160,1445411754l76939264,0l797966336,1445411755l6291456,1445411372l6750208,1l801112064,1445411755l-49283072,1445411371l6750208,8519681l805306368,1445411755l6291456,1445411372l6750208,65537l-780140544,2124489417l-651165696,1445411389l262602752,0l-687865856,2124489409l901775360,1445411597l261554176,0l903872512,1445411755l-65011712,1445411371l8060928,0l-948961280,1445411754l-65011712,1445411371l257425408,16l-767557632,2124489417l6291456,1445411372l74186752,0l-769654784,2124489417l-651165696,1445411389l74252288,0l809500672,1445411755l-49283072,1445411371l5963776,8650753l-735051776,2124489417l-1046478848,1445411754l66322432,0l-737148928,2124489417l-49283072,1445411371l65732608,0l-732954624,2124489417l-1067450368,1445411754l65601536,0l-1054867456,1445411754l-651165696,1445411389l65601536,0l1997537280,2124489634l-997195776,1445411754l65863680,1l-740294656,2124489417l-65011712,1445411371l66125824,0l-984612864,1445411754l-651165696,1445411389l65863680,0l-744488960,2124489417l-49283072,1445411371l65994752,0l-747634688,2124489417l-1030750208,1445411754l66256896,0l-765460480,2124489417l-997195776,1445411754l65798144,1l-750780416,2124489417l-65011712,1445411371l66060288,0l-981467136,1445411754l-651165696,1445411389l65798144,0l-754974720,2124489417l-49283072,1445411371l65929216,0l-758120448,2124489417l-1015021568,1445411754l65536000,0l-761266176,2124489417l6291456,1445411372l66191360,0l-763363328,2124489417l-49283072,1445411371l65667072,0l-803209216,2124489417l-1157627904,1445411754l257622016,16l-799014912,2124489417l-651165696,1445411389l257556480,16l-790626304,2124489417l705691648,1445411367l257359872,16l-771751936,2124489417l-65011712,1445411371l73990144,0l1995440128,2124489634l-651165696,1445411389l74317824,0l1008730112,2124489397l-65011712,1445411371l263258112,0" fillcolor="#3b5d94" stroked="f" o:allowincell="f" style="position:absolute;left:861;top:-996;width:76;height:77;mso-wrap-style:none;v-text-anchor:middle">
                <v:fill o:detectmouseclick="t" type="solid" color2="#c4a26b"/>
                <v:stroke color="#3465a4" joinstyle="round" endcap="flat"/>
                <w10:wrap type="none"/>
              </v:rect>
              <v:rect id="shape_0" ID="Shape 135" coordsize="877151,982202" path="l792976,970l807157,0l818337,343264l720230,402307l72251,792222l0,982202l0,982202l0,982202l70434,802205l250660,665578l877151,190649l775106,58912l790131,5940l791071,2629l792030,1035l792976,970l2188664,0l-1778384896,1445411756l0,0l3473408,1702100992l7435363,0l940572672,1445412159l488636416,2124488575l1684602880,1868767266l846360428,1663246909l909271348,1043276386l1933211196,1802465908l1868767333,1030909804l875766562,878785846l1869226018,1953721961l1030057081,1970237986l539124846,1667526245l574451809,1952541798l7352098,0l14680064,0l65536,3670016l1869611008,1769236851l1631219311,1819243362l996504693,1952867692l892352570,1886352443l943271226,1769421616l979924068,993275953l1734960488,825914472l1862283315,1634891565l1953705328,979725433l1701736302,1949136443l762607717,1751346785l1832546927,1818518633l6619237,1043276390l1933211196,1802465908l1868767333,1030909804l875766562,878785846l1869226018,1953721961l1030057081,1970237986l539124846,1667526245l574451809,1952541798l4075298,0l-348127232,1445411745l2162688,0l482344960,2124488575l1792016384,1445412085l16777216,0l38862848,0l-1619525632,1445093221l-1687027712,-632516723l1684632165,1752375869l1600483425,1226842672l1394752836,1701863784l573911840,1869570848l1769170034,574449018l926497075,841758512l925972784,539112499l1752457584,862790205l808925497,1815096375l842085169,841759026l943207472,828583988l842018865,808594487l942879797,926428214l741552689,825634866l741946930,959918646l808594487,825440566l741370937,825831474l1815360311,859122736l959788345,943142499l892089648,892680499l842083385,825702194l876098604,741423157l926036529,875311415l943142449,842097465l825702194,942945068l741684281,808990518l959589429,808991027l841756716,943272761l741370928,875770424l926182456,741554480l808529975,892494642l876032566,909652268l858535220,808925497l741354551,926497075l808204080,539125112l1819044198,1869377379l589446514,1714631475l539125045,1869771891l1029989739,539125282l1818311279,1769434988l1818583918,1713519980l1953701922,1030057081l1936683042,1869182057l1650539118,1970040691l1815831924,980706917l993539897,980447092l943274029,1684633403l876243060,1701329719l1952999273,94314143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0,0l2162688,0l0,0l-140378112,-193986543l15,1234034l2162688,0l2091909120,1445411756l0,0l3276800,1702100992l9532515,0l-738721792,352883l-1687027712,-632516723l815717,0l818337,343264l720230,402307l72251,792222l0,982202l0,982202l0,982202l70434,802205l250660,665578l877151,190649l775106,58912l790131,5940l791071,2629l792030,1035l792976,970l2176816,0l65536,458752l1752367104,1600483425l65584,1l9502720,0l1048576,524304l792976,970l807157,0l818337,343264l720230,402307l72251,792222l0,982202l0,982202l0,982202l70434,802205l250660,665578l877151,190649l775106,58912l790131,5940l791071,2629l792030,1035l792976,970l9502720,0l1048576,524304l792976,970l807157,0l818337,343264l720230,402307l72251,792222l0,982202l0,982202l0,982202l70434,802205l250660,665578l877151,190649l775106,58912l790131,5940l791071,2629l792030,1035l792976,970l203489280,0l-1567621120,1445412159l482344960,2124488575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43206706,741619254l825060400,859322167l959984696,875637814l825505076,909457201l808202348,926167916l942683187,808923436l808464690,1815230777l892548151,741553715l876178480,842478896l741488438,892613681l825372980,879507765l859191352,909194294l842084908,943207476l1815426869,876099121l942813238,824979512l926430776,909260598l876112950,808858422l741880372,859190833l959853618,963393840l926038320,942945073l875573548,909586995l1815492659,858994993l825307442,824981049l875704376,809055542l942763064,909588534l858993463,858796332l959461680,1815359544l926234424,909456950l926428210,892876600l1815491640,959854641l808858162,824981553l926102841,909717810l808545329,892350515l825765943,926495020l926102064,1815492665l825832245,876098610l909192246,842348342l892613174,876033388l942748980,824981808l892482873,959918388l859270200,959459893l1815096376,943076401l875966512,913059884l909325621,926298924l909193264,909652332l825308729,741879856l959854385,943076146l829174069,842085174l825440561,942746673l875706673,842412851l909719916,909389877l824980281,942814521l959854390,959999026l842347314,741357365l909654065,875705651l963392308,926036788l909259313,909586732l825373753,1815490870l960051001,909128754l960048184,892809779l1815295289,875771697l875574841,942422072l825832754,842478644l909652332,859320882l741683507,875771441l892418360,829175094l926102841,842216752l926493752,892483385l1815294772,825243441l859190071,824980016l825832505,875836979l909601843,925906482l741814583,825571121l926299187,829175096l892482360,842610228l942746679,825571377l858994232,825636460l926102073,875573548l909586995,1815099699l858994993,825307442l824981049,875704376l809055542,942763064l909588534,858993463l858796332,959461680l1815359544,926234424l909456950,926428210l892876600,1815491640l959854641,808858162l824981553,926102841l909717810,808545329l892350515,825765943l926495020,926102064l1815492665,825832245l876098610,909192246l842348342,892613174l876033388,942748980l824981808,892482873l959918388,808741944l959591735,1815096376l942945069,842478129l824980019,875902004l876032305,825388085l943075894,3157048l0,0l0,0l69206016,0l134217728,0l0,131596288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43206706,741619254l825060400,859322167l959984696,875637814l825505076,909457201l808202348,926167916l942683187,808923436l808464690,1815230777l892548151,741553715l876178480,842478896l741488438,892613681l825372980,879507765l859191352,909194294l842084908,943207476l1815426869,876099121l942813238,824979512l926430776,909260598l876112950,808858422l741880372,859190833l959853618,963393840l926038320,942945073l875573548,909586995l1815492659,858994993l825307442,824981049l875704376,809055542l942763064,909588534l858993463,858796332l959461680,1815359544l926234424,909456950l926428210,892876600l1815491640,959854641l808858162,824981553l926102841,909717810l808545329,892350515l825765943,926495020l926102064,1815492665l825832245,876098610l909192246,842348342l892613174,876033388l942748980,824981808l892482873,959918388l859270200,959459893l1815096376,943076401l875966512,913059884l909325621,926298924l909193264,909652332l825308729,741879856l959854385,943076146l829174069,842085174l825440561,942746673l875706673,842412851l909719916,909389877l824980281,942814521l959854390,959999026l842347314,741357365l909654065,875705651l963392308,926036788l909259313,909586732l825373753,1815490870l960051001,909128754l960048184,892809779l1815295289,875771697l875574841,942422072l825832754,842478644l909652332,859320882l741683507,875771441l892418360,829175094l926102841,842216752l926493752,892483385l1815294772,825243441l859190071,824980016l825832505,875836979l909601843,925906482l741814583,825571121l926299187,829175096l892482360,842610228l942746679,825571377l858994232,825636460l926102073,875573548l909586995,1815099699l858994993,825307442l824981049,875704376l809055542,942763064l909588534,858993463l858796332,959461680l1815359544,926234424l909456950,926428210l892876600,1815491640l959854641,808858162l824981553,926102841l909717810,808545329l892350515,825765943l926495020,926102064l1815492665,825832245l876098610,909192246l842348342,892613174l876033388,942748980l824981808,892482873l959918388,808741944l959591735,1815096376l942945069,842478129l824980019,875902004l876032305,825388085l943075894,1815096376l858929204,909718580l825371696,942945330l892810552,959918444l909193266,741619763l892613681,808595764l829175096,926365494l741749042,942894128l942814776,808204340l909192556,842348849l842217013,875835692l859385909,1815163442l943075629,926036023l741486903,842217005l926298421,829174578l909391926,909193779l925969461,926102069l959854645,808857964l859321392,741683764l909259313,909259832l829174327,926169395l859320885,925969462l909652272,876099379l859256172,942747961l824979508,892941880l876097591,925985848l925972790,875769904l876033324,809055284l963393585,959723058l892809271,825505836l892876087,963392049l926496050,876099378l959657260,875704625l829176121,875705655l943011637,909650996l809056050,1815425074l959983672,959722802l942746679,959460657l892810038,842283116l825571376,942422326l892809524,909258809l859060588,876032050l942420535,943011890l943208755,842283116l943206704,942421302l959789104,926430260l842283372,926496568l959199033,842282546l875639352,825505644l909260085,942422328l859190578,909522996l825505644,959853625l959197235,825833781l909391416,942684268l875837749,942421816l875836722,909522224l825505644,959461171l942421811,859321650l876033073,825766252l808858421,741421363l825832760,859255346l892955702,943208249l741684275,825439289l959722036,959999033l959983666,741880886l909261112,959721528l876112953,859320370l741685299,926233144l959525424,926444596l943271990,741617718l875639863,892416818l842624055,909324342l741945909,859125560l825504049,876178485l842281267,741946420l808596536,909391673l842558517,842020661l741620017,959591481l909129012,876047416l876099121,741423154l959983672,825569337l892955704,959984953l741945908,959983672l842019129,876112951l909457201,741749047l842216505,909586999l876047409,808923953l741880377,926234424l842281015,842624052l842543414,741750068l892417079,942945333l809004080,959591736l741685049,875706680l875967545,926444594l842215478,741750325l909717561,909259317l892890168,892548408l741356082,959983672l959722802,876047415l875901745,741422389l875967033,925906745l809004085,875573816l741357616,825832245l825308466,942763058l875575601,943272244l909652268,926364473l1815689011,876165173l825570868,925969460l859190321,892810289l959657324,808792625l824980788,926496312l959983927,808545329l943274290,959657785l959657260,842347057l829174328,859320632l926036273,925969465l859060534,943208756l825766252,859321656l741880121,858863409l960049461,829173816l926102841,842608944l808528946,892350515l825765943,859386220l859321910,741487664l959854641,808597553l838874933,741618232l825635385,875641142l203451442,0l265289728,0l0,262275072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43206706,741619254l825060400,859322167l959984696,875637814l825505076,909457201l808202348,926167916l942683187,808923436l808464690,1815230777l892548151,741553715l876178480,842478896l741488438,892613681l825372980,879507765l859191352,909194294l842084908,943207476l1815426869,876099121l942813238,824979512l926430776,909260598l876112950,808858422l741880372,859190833l959853618,963393840l926038320,942945073l875573548,909586995l1815492659,858994993l825307442,824981049l875704376,809055542l942763064,909588534l858993463,858796332l959461680,1815359544l926234424,909456950l926428210,892876600l1815491640,959854641l808858162,824981553l926102841,909717810l808545329,892350515l825765943,926495020l926102064,1815492665l825832245,876098610l909192246,842348342l892613174,876033388l942748980,824981808l892482873,959918388l859270200,959459893l1815096376,943076401l875966512,913059884l909325621,926298924l909193264,909652332l825308729,741879856l959854385,943076146l829174069,842085174l825440561,942746673l875706673,842412851l909719916,909389877l824980281,942814521l959854390,959999026l842347314,741357365l909654065,875705651l963392308,926036788l909259313,909586732l825373753,1815490870l960051001,909128754l960048184,892809779l1815295289,875771697l875574841,942422072l825832754,842478644l909652332,859320882l741683507,875771441l892418360,829175094l926102841,842216752l926493752,892483385l1815294772,825243441l859190071,824980016l825832505,875836979l909601843,925906482l741814583,825571121l926299187,829175096l892482360,842610228l942746679,825571377l858994232,825636460l926102073,875573548l909586995,1815099699l858994993,825307442l824981049,875704376l809055542,942763064l909588534,858993463l858796332,959461680l1815359544,926234424l909456950,926428210l892876600,1815491640l959854641,808858162l824981553,926102841l909717810,808545329l892350515,825765943l926495020,926102064l1815492665,825832245l876098610,909192246l842348342,892613174l876033388,942748980l824981808,892482873l959918388,808741944l959591735,1815096376l942945069,842478129l824980019,875902004l876032305,825388085l943075894,1815096376l858929204,909718580l825371696,942945330l892810552,959918444l909193266,741619763l892613681,808595764l829175096,926365494l741749042,942894128l942814776,808204340l909192556,842348849l842217013,875835692l859385909,1815163442l943075629,926036023l741486903,842217005l926298421,829174578l909391926,909193779l925969461,926102069l959854645,808857964l859321392,741683764l909259313,909259832l829174327,926169395l859320885,925969462l909652272,876099379l859256172,942747961l824979508,892941880l876097591,925985848l925972790,875769904l876033324,809055284l963393585,959723058l892809271,825505836l892876087,963392049l926496050,876099378l959657260,875704625l829176121,875705655l943011637,909650996l809056050,1815425074l959983672,959722802l942746679,959460657l892810038,842283116l825571376,942422326l892809524,909258809l859060588,876032050l942420535,943011890l943208755,842283116l943206704,942421302l959789104,926430260l842283372,926496568l959199033,842282546l875639352,825505644l909260085,942422328l859190578,909522996l825505644,959853625l959197235,825833781l909391416,942684268l875837749,942421816l875836722,909522224l825505644,959461171l942421811,859321650l876033073,825766252l808858421,741421363l825832760,859255346l892955702,943208249l741684275,825439289l959722036,959999033l959983666,741880886l909261112,959721528l876112953,859320370l741685299,926233144l959525424,926444596l943271990,741617718l875639863,892416818l842624055,909324342l741945909,859125560l825504049,876178485l842281267,741946420l808596536,909391673l842558517,842020661l741620017,959591481l909129012,876047416l876099121,741423154l959983672,825569337l892955704,959984953l741945908,959983672l842019129,876112951l909457201,741749047l842216505,909586999l876047409,808923953l741880377,926234424l842281015,842624052l842543414,741750068l892417079,942945333l809004080,959591736l741685049,875706680l875967545,926444594l842215478,741750325l909717561,909259317l892890168,892548408l741356082,959983672l959722802,876047415l875901745,741422389l875967033,925906745l809004085,875573816l741357616,825832245l825308466,942763058l875575601,943272244l909652268,926364473l1815689011,876165173l825570868,925969460l859190321,892810289l959657324,808792625l824980788,926496312l959983927,808545329l943274290,959657785l959657260,842347057l829174328,859320632l926036273,925969465l859060534,943208756l825766252,859321656l741880121,858863409l960049461,829173816l926102841,842608944l808528946,892350515l825765943,859386220l859321910,741487664l959854641,808597553l829175605,892351798l825309491,959523896l875573303,825833008l825766252,825440309l741618233,925907001l825833008,960064567l959657267,741816632l875575353,959461172l876178482,876032563l741945904,876099121l875770678,946615088l875705911,808857651l808923436,959591217l1815687479,842348849l842611001,959198007l875639604,875770929l909652332,892549177l741947189,875771441l892418360,829175094l926102841,842216752l926493752,892483385l1815294772,825243441l859190071,824980016l825832505,875836979l909601843,925906482l741814583,825571121l926299187,829175096l892482360,842610228l942746679,825571377l858994232,825241964l875575088,741816633l943077169,859254835l829175857,859059768l943207737,959523892l808989237,808794161l859320684,875836214l741684785,842020657l892679728,829176113l943142454,825504565l959523889,808728628l858796081,858796652l859125303,741880629l875837237,808466740l925985848,825702454l960049204,909521196l808792115,1815098419l959527217,942944313l892090679,875837752l808793142,825309292l943272248,925644087l926363705,925970480l808991084,825700920l824981561,926496312l959983927,909208625l909128502,960050231l825831724,875575609l1815689016,959919416l875900980,909192241l926429235,909324855l943141228,809055280l741617720,909326641l926232886,829174073l909193271,959919920l942746678,892811574l892614704,926365036l842477616,824979762l959723574,875836981l808545336,926363699l959656245,859189548l859386932,1815492665l859058225,875968306l808203312,808202348l909193836,943207986l812396588,762064940l858797105,825309239l825044018,943272761l859059510,741683564l875770417,1815360304l842412338,741881910l808610864,809054521l808595769,875835692l825308213,1815491895l1815096368,909586995l741355576,842020657l959459377,963392057l892482357,808203569l859254124,825374520l741488951,942814515l762065720,926430769l926364208,757871153l892482358,842479153l825781299,925972277l946614316,858994737l875768887,875967027l808597356,741356338l858927156,929838896l825569842,842610476l1815228978,943270960l842019378,959197292l808596024,741370930l842151993,929837616l875770928,842020908l1815425074,909129010l908865590,926233910l926444600,825569591l809054508,1815688246l825571127,892089904l842086712,809056108l741421873,808728885l825833324,741422896l959591986,842610540l741356336,892547121l842610540,741750585l1815099193,909586738l741749048,892759088l741749557,926430516l829174325,858928439l808531766,909192244l942944304,892482611l892679788,824980536l808794476,808597298l829173804,892875824l892089911,808662066l959933492,909588786l808925484,925907052l741815601,825781296l926102328,859058988l1815361074,842019383l875311155,808661552l842492983,741422386l842152247,812397106l842545452,1815228466l943270960,842019378l959197292,808596024l808938546,741618484l842149944,845952304l909520949,909519920l943142197,926365804l741422385,909130033l929839412,808531255l943008822,1815228729l825243959,892088627l1815098425,808532279l841756983,1815687734l808597815,824979507l1815425840,959592759l959198775,963391543l926036021,808202290l875573612,909587768l875705644,1815359539l959592759,959198775l946614327,892417840l1815096375,859320632l858535731,909259572l842492980,808661552l842019884,1815556147l892482103,959917105l842150450,959197292l808596024,741370930l842151993,812397104l842545452,1815228466l859058231,808987700l892351026,808792684l741357110,892679734l946616375,892417847l959523889,959723056l892811116,741748785l825833525,959933490l825438512,876164396l959933488,825700401l842412588,959933497l808661042,858796332l959933493,909588786l808925484,858796652l842610740,808202296l892415340,842413878l808595761,875835692l842085429,1815688497l858929204,909718580l825371696,942945330l892810552,808202348l808202348,943011948l858798137,942420533l909587767,926431288l892811372,808924729l942421810,959789104l909456183,825505644l859190579,942422067l842610741,909455671l959592812,943207224l942421561,909456690l842283065,842283116l875573558,824981047l842346808,926496818l876178488,808923699l741357113,808596536l926103857,892955704l926495033,741488946l892874808,842020409l876047412,808923953l741356345,825373752l960049461,842624051l926103609,741749046l926234424,842608695l876112952,808595506l741879865,892418097l808792628,963392567l842086704,808529977l942684460,892679736l963391545,858928690l808532275,909261100l909390900,946614320l909456690,825832761l959461420,892613936l829175856,909455672l875706424,842542134l825701685,1815556657l808597816,809056568l876096564,909652018l1815228727,809054264l808531509,876031032l825373745,1815295800l926429240,943208498l842542133,858994741l1815360051,875639863l959984178,892939318l825832761,1815492665l909259832,875900977l876031024,909456177l1815491379,892483896l842086196,876096561l808531506,1815098421l925971511,943009845l942746677,959460657l859386169,859060588l926298162,925644336l825635124,875901497l892483692,875574832l942420016,842217781l926298418,959789420l909391929,942421561l859190583,875640887l892483692,808792117l959198775,892614960l825242167,942684268l858927154,959199284l909194802,909195575l842283372,825440310l942421816,842610736l909325363,859388160l1815295028,808924981l892418101,959523840l468725810,0l526385152,0l0,523763712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43206706,741619254l825060400,859322167l959984696,875637814l825505076,909457201l808202348,926167916l942683187,808923436l808464690,1815230777l892548151,741553715l876178480,842478896l741488438,892613681l825372980,879507765l859191352,909194294l842084908,943207476l1815426869,876099121l942813238,824979512l926430776,909260598l876112950,808858422l741880372,859190833l959853618,963393840l926038320,942945073l875573548,909586995l1815492659,858994993l825307442,824981049l875704376,809055542l942763064,909588534l858993463,858796332l959461680,1815359544l926234424,909456950l926428210,892876600l1815491640,959854641l808858162,824981553l926102841,909717810l808545329,892350515l825765943,926495020l926102064,1815492665l825832245,876098610l909192246,842348342l892613174,876033388l942748980,824981808l892482873,959918388l859270200,959459893l1815096376,943076401l875966512,913059884l909325621,926298924l909193264,909652332l825308729,741879856l959854385,943076146l829174069,842085174l825440561,942746673l875706673,842412851l909719916,909389877l824980281,942814521l959854390,959999026l842347314,741357365l909654065,875705651l963392308,926036788l909259313,909586732l825373753,1815490870l960051001,909128754l960048184,892809779l1815295289,875771697l875574841,942422072l825832754,842478644l909652332,859320882l741683507,875771441l892418360,829175094l926102841,842216752l926493752,892483385l1815294772,825243441l859190071,824980016l825832505,875836979l909601843,925906482l741814583,825571121l926299187,829175096l892482360,842610228l942746679,825571377l858994232,825636460l926102073,875573548l909586995,1815099699l858994993,825307442l824981049,875704376l809055542,942763064l909588534,858993463l858796332,959461680l1815359544,926234424l909456950,926428210l892876600,1815491640l959854641,808858162l824981553,926102841l909717810,808545329l892350515,825765943l926495020,926102064l1815492665,825832245l876098610,909192246l842348342,892613174l876033388,942748980l824981808,892482873l959918388,808741944l959591735,1815096376l942945069,842478129l824980019,875902004l876032305,825388085l943075894,1815096376l858929204,909718580l825371696,942945330l892810552,959918444l909193266,741619763l892613681,808595764l829175096,926365494l741749042,942894128l942814776,808204340l909192556,842348849l842217013,875835692l859385909,1815163442l943075629,926036023l741486903,842217005l926298421,829174578l909391926,909193779l925969461,926102069l959854645,808857964l859321392,741683764l909259313,909259832l829174327,926169395l859320885,925969462l909652272,876099379l859256172,942747961l824979508,892941880l876097591,925985848l925972790,875769904l876033324,809055284l963393585,959723058l892809271,825505836l892876087,963392049l926496050,876099378l959657260,875704625l829176121,875705655l943011637,909650996l809056050,1815425074l959983672,959722802l942746679,959460657l892810038,842283116l825571376,942422326l892809524,909258809l859060588,876032050l942420535,943011890l943208755,842283116l943206704,942421302l959789104,926430260l842283372,926496568l959199033,842282546l875639352,825505644l909260085,942422328l859190578,909522996l825505644,959853625l959197235,825833781l909391416,942684268l875837749,942421816l875836722,909522224l825505644,959461171l942421811,859321650l876033073,825766252l808858421,741421363l825832760,859255346l892955702,943208249l741684275,825439289l959722036,959999033l959983666,741880886l909261112,959721528l876112953,859320370l741685299,926233144l959525424,926444596l943271990,741617718l875639863,892416818l842624055,909324342l741945909,859125560l825504049,876178485l842281267,741946420l808596536,909391673l842558517,842020661l741620017,959591481l909129012,876047416l876099121,741423154l959983672,825569337l892955704,959984953l741945908,959983672l842019129,876112951l909457201,741749047l842216505,909586999l876047409,808923953l741880377,926234424l842281015,842624052l842543414,741750068l892417079,942945333l809004080,959591736l741685049,875706680l875967545,926444594l842215478,741750325l909717561,909259317l892890168,892548408l741356082,959983672l959722802,876047415l875901745,741422389l875967033,925906745l809004085,875573816l741357616,825832245l825308466,942763058l875575601,943272244l909652268,926364473l1815689011,876165173l825570868,925969460l859190321,892810289l959657324,808792625l824980788,926496312l959983927,808545329l943274290,959657785l959657260,842347057l829174328,859320632l926036273,925969465l859060534,943208756l825766252,859321656l741880121,858863409l960049461,829173816l926102841,842608944l808528946,892350515l825765943,859386220l859321910,741487664l959854641,808597553l829175605,892351798l825309491,959523896l875573303,825833008l825766252,825440309l741618233,925907001l825833008,960064567l959657267,741816632l875575353,959461172l876178482,876032563l741945904,876099121l875770678,946615088l875705911,808857651l808923436,959591217l1815687479,842348849l842611001,959198007l875639604,875770929l909652332,892549177l741947189,875771441l892418360,829175094l926102841,842216752l926493752,892483385l1815294772,825243441l859190071,824980016l825832505,875836979l909601843,925906482l741814583,825571121l926299187,829175096l892482360,842610228l942746679,825571377l858994232,825241964l875575088,741816633l943077169,859254835l829175857,859059768l943207737,959523892m808989237,808794161l859320684,875836214l741684785,842020657l892679728,829176113l943142454,825504565l959523889,808728628l858796081,858796652l859125303,741880629l875837237,808466740l925985848,825702454l960049204,909521196l808792115,1815098419l959527217,942944313l892090679,875837752l808793142,825309292xl943272248,925644087l926363705,925970480l808991084,825700920l824981561,926496312l959983927,909208625l909128502,960050231l825831724,875575609l1815689016,959919416l875900980,909192241l926429235,909324855l943141228,809055280l741617720,909326641c926232886,829174073,909193271,959919920,942746678,892811574c892614704,926365036,842477616,824979762,959723574,875836981c808545336,926363699,959656245,859189548,859386932,1815492665c859058225,875968306,808203312,808202348,909193836,943207986c812396588,762064940,858797105,825309239,825044018,943272761c859059510,741683564,875770417,1815360304,842412338,741881910c808610864,809054521,808595769,875835692,825308213,1815491895c1815096368,909586995,741355576,842020657,959459377,963392057c892482357,808203569,859254124,825374520,741488951,942814515c762065720,926430769,926364208,757871153,892482358,842479153c825781299,925972277,946614316,858994737,875768887,875967027c808597356,741356338,858927156,929838896,825569842,842610476c1815228978,943270960,842019378,959197292,808596024,741370930c842151993,929837616,875770928,842020908,1815425074,909129010c908865590,926233910,926444600,825569591,809054508,1815688246c825571127,892089904,842086712,809056108,741421873,808728885c825833324,741422896,959591986,842610540,741356336,892547121c842610540,741750585,1815099193,909586738,741749048,892759088c741749557,926430516,829174325,858928439,808531766,909192244c942944304,892482611,892679788,824980536,808794476,808597298c829173804,892875824,892089911,808662066,959933492,909588786c808925484,925907052,741815601,825781296,926102328,859058988c1815361074,842019383,875311155,808661552,842492983,741422386c842152247,812397106,842545452,1815228466,943270960,842019378c959197292,808596024,808938546,741618484,842149944,845952304c909520949,909519920,943142197,926365804,741422385,909130033c929839412,808531255,943008822,1815228729,825243959,892088627c1815098425,808532279,841756983,1815687734,808597815,824979507c1815425840,959592759,959198775,963391543,926036021,808202290c875573612,909587768,875705644,1815359539,959592759,959198775c946614327,892417840,1815096375,859320632,858535731,909259572c842492980,808661552,842019884,1815556147,892482103,959917105c842150450,959197292,808596024,741370930,842151993,812397104c842545452,1815228466,859058231,808987700,892351026,808792684c741357110,892679734,946616375,892417847,959523889,959723056c892811116,741748785,825833525,959933490,825438512,876164396c959933488,825700401,842412588,959933497,808661042,858796332c959933493,909588786,808925484,858796652,842610740,808202296c892415340,842413878,808595761,875835692,842085429,1815688497c858929204,909718580,825371696,942945330,892810552,808202348c808202348,943011948,858798137,942420533,909587767,926431288c892811372,808924729,942421810,959789104,909456183,825505644c859190579,942422067,842610741,909455671,959592812,943207224c942421561,909456690,842283065,842283116,875573558,824981047c842346808,926496818,876178488,808923699,741357113,808596536c926103857,892955704,926495033,741488946,892874808,842020409c876047412,808923953,741356345,825373752,960049461,842624051c926103609,741749046,926234424,842608695,876112952,808595506c741879865,892418097,808792628,963392567,842086704,808529977c942684460,892679736,963391545,858928690,808532275,909261100c909390900,946614320,909456690,825832761,959461420,892613936c829175856,909455672,875706424,842542134,825701685,1815556657c808597816,809056568,876096564,909652018,1815228727,809054264c808531509,876031032,825373745,1815295800,926429240,943208498c842542133,858994741,1815360051,875639863,959984178,892939318c825832761,1815492665,909259832,875900977,876031024,909456177c1815491379,892483896,842086196,876096561,808531506,1815098421c925971511,943009845,942746677,959460657,859386169,859060588c926298162,925644336,825635124,875901497,892483692,875574832c942420016,842217781,926298418,959789420,909391929,942421561c859190583,875640887,892483692,808792117,959198775,892614960c825242167,942684268,858927154,959199284,909194802,909195575c842283372,825440310,942421816,842610736,909325363,942684268c909391412,824979513,842346808,926363699,959999031,942945586c741422385,892417079,825701173,926444597,943141174,741357620c875705400,959985719,876047414,943207473,741880628,909261112c943076145,842558513,842478389,741357625,892942136,909588272c892890165,825831737,741487923,825831481,959591481,876112948c876097586,741879865,842216505,926168880,942763062,842282289c959854646,909588524,825833776,963391794,825766452,942879283c875706412,892942137,963392049,859059762,909588272,959461676c892352050,946616377,825308727,808794418,942684204,876098872c929837618,943206708,842478384,959789100,942684465,963392307c892877109,942749235,859191596,942881075,963391540,858797618c808596280,842283308,808793145,946615095,926233911,942945587c959461676,959854645,829175097,875901240,892744249,892873785c876165432,1815296313,859124280,875837232,842542130,825768244c1815688240,926234424,926102576,808987702,892678201,1815229493c926037049,909128502,809053236,943207737,1815360309,959984952c909390649,892873779,909719352,1815229235,876164409,943075638c942746672,892548401,875836729,909261164,875836210,959198258c892614960,808794422,909261164,842543668,942420017,926429753c808465974,825766252,825832501,741356598,943273273,875967541c809004081,943011896,741488177,959722040,892678456,842624051c842019126,741422136,926494777,825767729,809004080,892613944c741945907,858929464,825569333,842558517,892745525,741553209c875967033,842020153,842624048,842019126,741619248,892418097c909261108,946615606,859321650,892613170,909588524,909654320c963391537,959527216,909390386,842283052,859321395,946614836c825635385,876032307,909588524,858993456,963393592,876032564c808991032,875706412,942749753,946616368,942944825,859256882c959789356,859320633,946616376,926038325,808464944,959789356c943273268,829174585,808792376,926103097,876162102,909586483c1815162932,959788856,825570870,825830450,959787059,1815361592c859385913,842413362,842607665,943272502,1815360057,825831481c909259577,809053236,842348089,1815229235,859124280,842479664c876031033,959920177,1815491896,943273273,942879797,876162101c909586483,1815491633,825831992,909128759,876096569,892874802c1815361329,875901496,909455412,876162097,909391666,1815295798c926234424,926299696,876096563,842085426,1815164216,926494777c825833777,809053238,959984441,1815557944,959722040,942813240c876162097,875640882,1815163445,943273273,959657013,892939312c960051513,1815491120,858928184,825440052,876031028,926233393c1815426611,909717561,909128757,926428213,892352309,1815164214c858994233,808661561,842607672,909324342,1815623735,842608697c825440565,809053235,909653305,1815229239,859124280,892810039c942746675,959722801,808925232,808860012,808531248,959197488c842086704,875902776,808860012,825766960,942421048,808989241c959919929,825766252,892940853,741947442,926234424,959852855c926444599,876033333,741422136,875705401,925905458,842558514c842217525,741618999,875705400,875968567,809069620,842348089c741487411,859387192,943206450,876047410,859321905,741814325c926234424,875835703,959999025,942748722,741357107,825831992c959460663,842624052,842019126,741422136,842150968,892810801c842624050,859386934,741487927,875706680,942879544,942763061c959591729,842479412,892483628,875770930,946614580,959527221c825700400,875706412,808466489,946615857,859321650,892351794c892811308,959853368,963393847,808859952,859060273,892483884c875966521,929837624,825766196,859321652,892483628,825308981c963391794,959591986,926429497,959592492,808793905,946615865c942944825,808858418,842283052,842019126,963393586,876032564c959919670,892483628,858863413,946616119,960051253,842215988c892483628,875967286,963391542,808531506,859254834,892811308c892548917,963393588,943012144,892942646,825766188,960049205c1815689526,959984952,960050233,842542131,925905717,1815229492c959722040,875573560,926428217,875575093,1815492403,809054264c875902261,876162098,859191090,1815361072,892940345,859125816c892873780,859388216,1815295540,926430520,858994233,892939314c825635897,1815099446,892418097,892941619,959198260,858928690c875705396,959461740,959853876,959197237,842282546,808530488c842610796,909522744,824979504,875901240,875966777,892955696c875903033,741422134,943206456,909195317,842558514,825768244c741553461,825635385,876098096,809069617,925972281,741355832c892874808,842216756,959999033,808792882,741683509,926233144c876164406,842624051,892941366,741356080,825635385,909128240c942763060,959722801,892745266,892483628,842150712,946615604c959460919,808531512,959461676,842152241,946615860,875770420c842281784,842610732,825438518,946615351,858797623,943207219c842283308,959984695,946614328,943273010,942684209,842610732c942815284,963392311,825833781,943207224,942684204,959525943c963392564,959789365,892548913,825766188,909717557,1815492403c959591481,909129012,876096569,943141938,1815687729,959722040c825241656,926428217,842021173,1815359536,808859448,808661555c842542133,943207221,1815427120,808662073,959984951,825437236c875575093,741370936,741370928,959867952,808857650,808203825c875770220,926363954,808204338,824979564,959787315,943206966c959592812,926167608,959199286,959723058,959984181,909261164c926103860,942420021,808466736,808988724,909261164,942814002c959199032,825636404,909194036,943011948,926169401,942421811c909587767,926431288,892811372,808924729,942421810,959789104c909456183,825505644,859190579,942422067,842610741,909455671c959592812,943207224,942421561,909456690,842283065,842283116c875573558,824981047,842346808,926496818,876178488,808923699c741357113,808596536,926103857,892955704,926495033,741488946c892874808,842020409,876047412,808923953,741356345,825373752c960049461,842624051,926103609,741749046,926234424,842608695c876112952,808595506,741879865,892418097,808792628,963392567c842086704,808529977,942684460,892679736,963391545,858928690c808532275,909261100,909390900,946614320,909456690,825832761c959461420,892613936,829175856,909455672,875706424,842542134c825701685,1815556657,808597816,809056568,876096564,909652018c1815228727,809054264,808531509,876031032,825373745,1815295800c926429240,943208498,842542133,858994741,1815360051,875639863c959984178,892939318,825832761,1815492665,909259832,875900977c876031024,909456177,1815491379,892483896,842086196,876096561c808531506,1815098421,925971511,943009845,942746677,959460657c859386169,859060588,926298162,925644336,825635124,875901497c892483692,875574832,942420016,842217781,926298418,959789420c909391929,942421561,859190583,875640887,892483692,808792117c959198775,892614960,825242167,942684268,858927154,959199284c909194802,909195575,842283372,825440310,942421816,842610736c909325363,942684268,909391412,824979513,842346808,926363699c959999031,942945586,741422385,892417079,825701173,926444597c943141174,741357620,875705400,959985719,876047414,943207473c741880628,909261112,943076145,842558513,842478389,741357625c892942136,909588272,892890165,825831737,741487923,825831481c959591481,876112948,876097586,741879865,842216505,926168880c942763062,842282289,959854646,909588524,825833776,963391794c825766452,942879283,875706412,892942137,963392049,859059762c909588272,959461676,892352050,946616377,825308727,808794418c942684204,876098872,929837618,943206708,842478384,959789100c942684465,963392307,892877109,942749235,859191596,942881075c963391540,858797618,808596280,842283308,808793145,946615095c926233911,942945587,959461676,959854645,829175097,875901240c892744249,892873785,876165432,1815296313,859124280,875837232c842542130,825768244,1815688240,926234424,926102576,808987702c892678201,1815229493,926037049,909128502,809053236,943207737c1815360309,959984952,909390649,892873779,909719352,1815229235c876164409,943075638,942746672,892548401,875836729,909261164c875836210,959198258,892614960,808794422,909261164,842543668c942420017,926429753,808465974,825766252,825832501,741356598c943273273,875967541,809004081,943011896,741488177,959722040c892678456,842624051,842019126,741422136,926494777,825767729c809004080,892613944,741945907,858929464,825569333,842558517c892745525,741553209,875967033,842020153,842624048,842019126c741619248,892418097,909261108,946615606,859321650,892613170c909588524,909654320,963391537,959527216,909390386,842283052c859321395,946614836,825635385,876032307,909588524,858993456c963393592,876032564,808991032,875706412,942749753,946616368c942944825,859256882,959789356,859320633,946616376,926038325c808464944,959789356,943273268,829174585,808792376,926103097c876162102,909586483,1815162932,959788856,825570870,825830450c959787059,1815361592,859385913,842413362,842607665,943272502c1815360057,825831481,909259577,809053236,842348089,1815229235c859124280,842479664,876031033,959920177,1815491896,943273273c942879797,876162101,909586483,1815491633,825831992,909128759c876096569,892874802,1815361329,875901496,909455412,876162097c909391666,1815295798,926234424,926299696,876096563,842085426c1815164216,926494777,825833777,809053238,959984441,1815557944c959722040,942813240,876162097,875640882,1815163445,943273273c959657013,892939312,960051513,1815491120,858928184,825440052c876031028,926233393,1815426611,909717561,909128757,926428213c892352309,1815164214,858994233,808661561,842607672,909324342c1815623735,842608697,825440565,809053235,909653305,1815229239c859124280,892810039,942746675,959722801,808925232,808860012c808531248,959197488,842086704,875902776,808860012,825766960c942421048,808989241,959919929,825766252,892940853,741947442c926234424,959852855,926444599,876033333,741422136,875705401c925905458,842558514,842217525,741618999,875705400,875968567c809069620,842348089,741487411,859387192,943206450,876047410c859321905,741814325,926234424,875835703,959999025,942748722c741357107,825831992,959460663,842624052,842019126,741422136c842150968,892810801,842624050,859386934,741487927,875706680c942879544,942763061,959591729,842479412,892483628,875770930l946614580,959527221l825700400,875706412l808466489,946615857l859321650,892351794l892811308,959853368l963393847,808859952l859060273,892483884l875966521,929837624l825766196,859321652l892483628,825308981l963391794,959591986l926429497,959592492l808793905,946615865l942944825,808858418l842283052,842019126c1040201778,1866096956,2015389286,892478013,808726528,1031348258c27341602,0,508559360,2124488575,508559360,2124488575c1663041536,824327545,808726580,1010708258,2017091887,1047360102c1882874172,1198814066,544042853,1953722992,1768956477,1010704997c1986083425,796160844,1630485566,1936879674,1868908404,1631338093c1819243322,1766220905,1010723948,1920154209,1816355431,1635131506c857881964,895890227,1043276389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999584318,2000316272,1010724967,1731879215,1752195442c1631871849,1010721140,1731879215,1752195442,1010721641,980449071c1751346785,1010725487,1681553199,1769431410,1010722670,979594543c1768908867,1010722147,1178231661,1651272801,1047225185,1882879804c1022387049,0,68157440,0,-358875136,1445093196c-1687027712,-632516723,808219237,909274232,741750069,825831732c858993004,942421299,1815426608,842083376,1815296306,842083376c1815296306,892810033,943139892,762065975,875967794,1815096373c909193781,909456950,825371696,942945330,943142201,909193836c943207986,879505452,892811317,858860594,959918129,859322732c841757744,943076407,859126069,942814572,825308725,824980791c909193836,943207986,762064940,909652017,926167603,824981043c875902004,892809521,741370933,741370928,892955696,842478128c1815096368,959657773,876164144,858534455,943206965,825060403c808925238,825702194,908930098,825569843,858928950,808923500c892746035,741685298,875704626,909719604,812398384,762064940c892352817,892483122,841757241,875835953,842348600,825060402c825505843,842215474,825371696,942945330,842151224,808202348c892679788,908867123,909325621,859386988,909260854,841758776c875835953,909457720,942959665,842282036,741486897,875704626c892942388,762065206,825307186,909719608,841757750,875835953c825309496,859335732,959461689,741750579,892613681,825372980c929839413,842281266,943206960,859058476,825701424,1815557684c926429485,959590457,741880633,875704626,892876852,812397106c762064940,842151991,959854387,825371702,892745522,842084664c892811372,892810551,942422070,943273010,808726577,842150764c875902517,762064940,959919155,842412083,875637812,959460660c909717811,909192556,842020664,842086199,859188524,909194546c1815294519,909193781,876098873,825371701,942945330,943142201c757870700,909652017,926167603,946615859,842282800,858861872c875835692,825308213,1815230259,959787572,741356600,909208624c808858421,842347316,842084908,959984692,1815492405,859125046c892742710,1815491381,825636401,909653556,841757239,875835953c926234936,875654198,959983664,909325623,842084908,943207476c1815490608,808465457,892811576,841758259,875835953,808466488c825060406,842151987,825439544,1815096370,741749041,926116912c842281272,808202807,859254124,959721529,741488436,942814515c762065720,926430769,926364208,757871153,892482358,842479153c909208627,859190328,892743986,892809516,892810034,1815688760c808465969,875771956,824980786,943075890,926298676,858876978c892810297,909326386,808923436,859191345,1815361591,926103349c825569336,942746674,926234934,942946352,909586796,808923449c741618480,875837237,825243956,876178488,943142962,741488439c925971512,825571381,842624056,825439286,741357618,825832245c926036785,925985842,892613173,876098871,842086444,892876084c946616117,808988977,875968310,875706412,892942137,946614320c876163641,892614194,942684204,875837749,1962947896,539124846c1667526245,574451809,1952541798,4075264,1482752000,1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l0,0l0,0l0,0" fillcolor="#b9c2d9" stroked="f" o:allowincell="f" style="position:absolute;left:805;top:-980;width:104;height:130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f" style="position:absolute;left:954;top:-854;width:22;height:69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f" style="position:absolute;left:978;top:-854;width:22;height:69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f" style="position:absolute;left:968;top:-854;width:9;height:2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f" style="position:absolute;left:978;top:-854;width:9;height:2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f" style="position:absolute;left:595;top:-854;width:22;height:69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f" style="position:absolute;left:618;top:-854;width:22;height:69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f" style="position:absolute;left:608;top:-854;width:9;height:2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f" style="position:absolute;left:618;top:-854;width:9;height:2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9502720,0,1048576,524304c615793,9180,635170,10491,654404,14776c673138,22341,477367,54243,304114,194578c382359,391504,225552,307138,96177,324702c0,487580,8623,335129,127978,272607c310324,313742,337517,136520,480155,0c615793,9180,9502720,0,1048576,524304c615793,9180,635170,10491,654404,14776c673138,22341,477367,54243,304114,194578c382359,391504,225552,307138,96177,324702c0,487580,8623,335129,127978,272607c310324,313742,337517,136520,480155,0c615793,9180,846266368,0,482344960,2124488575c482344960,2124488575,0,0,0,0c0,0,0,0,0,0c0,0,0,0,0,0c0,0,0,0,0,0c1581252608,1445411741,0,0,0,0c0,0,0,0,0,0c0,0,0,0,0,0c0,0,1284505600,1445411755,-337641472,1445411745c0,0,-348127232,1445411745,-346030080,1445411745c-343932928,1445411745,-341835776,1445411745,1658847232,1445411741c0,0,1221591040,1445411755,0,0c926364721,926311222,942879027,858927660,875311412,909326135c875899959,741553202,825503795,824980529,926233657,942891832c959787826,825832236,741617717,892678706,858534453,858863408c909716536,741816113,926167603,811807280,926430252,741357621c858928696,892547884,741945905,959918641,841758775,808858167c825451319,875705136,858862380,741487671,892810035,824981297c842348083,942943280,892678448,912470060,959919409,825830451c959197240,926036021,808202290,875573548,909587768,875705644c1664364595,926232886,959198009,741357617,825570102,824979511c825832496,875902508,741617716,926364721,926311222,942879027c858927660,875311412,909326135,875899959,741553202,825503795c824980529,926233657,942891832,959787826,825832236,741617717c892678706,858534453,858863408,909716536,741816113,926167603c811807280,926430252,741357621,858928696,892547884,741945905c959918641,841758775,808858167,825451319,875705136,858862380c741487671,892810035,824981297,842348083,942943280,892678448c912470060,959919409,825830451,942420024,909260340,943076150c875311148,875770424,808859956,842084908,943207476,1664431925c858929204,909718580,825371696,942945330,892810552,808202284c808202284,808202339,808202284,808202284,808202339,808202284c808202284,808202339,808202284,808202284,943010147,842347057c741879862,892613681,925970740,808202548,808202284,811806764c808202284,808202284,811806764,808202284,808202284,811806764c824979500,892614706,808858928,875637808,825505076,892679985c858991916,825505335,741488436,892613681,925970740,811808052c757870636,825766963,858928946,875637810,825505076,892614449c875769132,808661046,741357616,892613681,925970740,761476404c959657011,842609203,875637816,825505076,892614449,875769132c892549169,741750583,892613681,925970740,824980788,943207734c858928948,875637810,825505076,825505585,808202339,842150188c825832753,741356592,892613681,925970740,808203573,962801708c909325874,825374516,909261100,842084659,959197746,926429748c926036025,943011884,909587001,942420022,825439543,842085425c959461676,825635379,946025779,959984951,959789369,825505580c842216757,942420528,808793394,892942131,875706412,892352569c959199538,858928690,926234163,842283308,942750008,962802227c943143221,909260855,892483628,842150712,925644339,825635124c925972279,842610732,926431030,942421552,859125813,859124788c943011884,875771448,962803760,825702704,909325622,825505580c825635128,959198001,909194802,858797623,825309228,842477624c959197240,859059762,842347056,825505580,909587763,946024754c842610741,909719096,842610732,943141941,925643832,876163380c892352821,959789356,909652281,942420276,892809524,892811064c942684204,825767224,946026294,892613938,959525681,892811308c825569335,942421555,909654069,808989490,825505580,909588532c942420279,825766457,892547120,875706412,842086457,946026297c875770420,859320376,842283308,842216505,942420024,926298681c942945336,842086700,808466228,959197238,825833781,959460409c892483628,875574072,962801973,959527221,808727095,909261100c808858416,942420274,808597552,809054770,892811308,892548917c959199284,943012144,943077175,892811308,909455415,828585012c859059766,959788086,842607669,842215990,741750840,825832761c808466489,876031033,926233393,741814582,892678712,808529975c842542130,959920436,1664168245,943010360,959722035,926428214c842021173,741879861,909194295,825702193,842607670,875967286c741421623,859189817,842150193,876162098,959920178,1664561712c959984952,909522738,926428208,825307957,741486900,859385913c858863154,926428213,960051253,741946681,892417079,808596277c842542130,858797365,1664432439,959722040,842346552,842607673c858993206,741815606,942814265,859320633,892939314,926431033c741749304,943010360,858927667,876031030,925972017,1664561463c909261112,808925239,892873782,875771192,741553460,943207736c808727350,809053240,909195065,741749557,942748727,825308721c842607667,926298422,1664299062,942747960,942815024,842607664c808662070,741487922,858862647,842413877,892873777,942815544c741751094,892483896,943208244,876031028,892614961,1664430137c960050489,875968561,876096561,943011633,741685047,943206456c909195317,842542135,825570357,741945651,926234424,858862896c892873782,842414136,3160115,0,587202560,2124488575c0,0,587202560,2124488575,0,0c587202560,2124488575,0,0,130023424,0c251658240,0,0,246808576,1819803648,926232886c959198009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959197240,926036021,808202290,875573548,909587768c875705644,1664364595,926232886,959198009,741357617,825570102c824979511,825832496,875902508,741617716,926364721,926311222c942879027,858927660,875311412,909326135,875899959,741553202c825503795,824980529,926233657,942891832,959787826,825832236c741617717,892678706,858534453,858863408,909716536,741816113c926167603,811807280,926430252,741357621,858928696,892547884c741945905,959918641,841758775,808858167,825451319,875705136c858862380,741487671,892810035,824981297,842348083,942943280c892678448,912470060,959919409,825830451,959197240,926036021c808202290,875573548,909587768,875705644,1664364595,926232886c959198009,741357617,825570102,824979511,825832496,875902508c741617716,926364721,926311222,942879027,858927660,875311412c909326135,875899959,741553202,825503795,824980529,926233657c942891832,959787826,825832236,741617717,892678706,858534453c858863408,909716536,741816113,926167603,811807280,926430252c741357621,858928696,892547884,741945905,959918641,841758775c808858167,825451319,875705136,858862380,741487671,892810035c824981297,842348083,942943280,892678448,912470060,959919409c825830451,942420024,909260340,943076150,875311148,875770424c808859956,842084908,943207476,1664431925,858929204,909718580c825371696,942945330,892810552,808202284,808202284,808202339c808202284,808202284,808202339,808202284,808202284,808202339c808202284,808202284,943010147,842347057,741879862,892613681c925970740,808202548,808202284,811806764,808202284,808202284c811806764,808202284,808202284,811806764,824979500,892614706c808858928,875637808,825505076,892679985,858991916,825505335c741488436,892613681,925970740,811808052,757870636,825766963c858928946,875637810,825505076,892614449,875769132,808661046c741357616,892613681,925970740,761476404,959657011,842609203c875637816,825505076,892614449,875769132,892549169,741750583c892613681,925970740,824980788,943207734,858928948,875637810c825505076,825505585,808202339,842150188,825832753,741356592c892613681,925970740,808203573,962801708,909325874,825374516c909261100,842084659,959197746,926429748,926036025,943011884c909587001,942420022,825439543,842085425,959461676,825635379c946025779,959984951,959789369,825505580,842216757,942420528c808793394,892942131,875706412,892352569,959199538,858928690c926234163,842283308,942750008,962802227,943143221,909260855c892483628,842150712,925644339,825635124,925972279,842610732c926431030,942421552,859125813,859124788,943011884,875771448c962803760,825702704,909325622,825505580,825635128,959198001c909194802,858797623,825309228,842477624,959197240,859059762c842347056,825505580,909587763,946024754,842610741,909719096c842610732,943141941,925643832,876163380,892352821,959789356c909652281,942420276,892809524,892811064,942684204,825767224c946026294,892613938,959525681,892811308,825569335,942421555c909654069,808989490,825505580,909588532,942420279,825766457c892547120,875706412,842086457,946026297,875770420,859320376c842283308,842216505,942420024,926298681,942945336,842086700c808466228,959197238,825833781,959460409,892483628,875574072c962801973,959527221,808727095,909261100,808858416,942420274c808597552,809054770,892811308,892548917,959199284,943012144c943077175,892811308,909455415,828585012,859059766,959788086c842607669,842215990,741750840,825832761,808466489,876031033c926233393,741814582,892678712,808529975,842542130,959920436c1664168245,943010360,959722035,926428214,842021173,741879861c909194295,825702193,842607670,875967286,741421623,859189817c842150193,876162098,959920178,1664561712,959984952,909522738c926428208,825307957,741486900,859385913,858863154,926428213c960051253,741946681,892417079,808596277,842542130,858797365c1664432439,959722040,842346552,842607673,858993206,741815606c942814265,859320633,892939314,926431033,741749304,943010360c858927667,876031030,925972017,1664561463,909261112,808925239c892873782,875771192,741553460,943207736,808727350,809053240c909195065,741749557,942748727,825308721,842607667,926298422c1664299062,942747960,942815024,842607664,808662070,741487922c858862647,842413877,892873777,942815544,741751094,892483896c943208244,876031028,892614961,1664430137,960050489,875968561c876096561,943011633,741685047,943206456,909195317,842542135c825570357,741945651,926234424,858862896,892873782,842414136c1664104499,875639863,926299960,959982641,808532018,741684016c959722040,959590712,876096567,942945074,741554224,959591481c942814004,959982640,943142450,1664627764,875704633,909127735c892939312,959527225,741945396,943010360,892612659,876162097c808596530,741618224,842608697,875769910,876162096,909586483c1664103729,859125560,875639089,926428216,808924981,741618228c943206456,892942645,876096566,876097586,741879865,842216505c926168880,909192246,859059254,892483889,943011939,842609209c959198256,825702704,808990008,892483628,909195059,959198777c876163636,808661813,842610732,892350776,942420533,808597552c876098098,942684259,842149938,942421048,808597552,959656754c942684204,842149938,942421048,808597552,876098098,942684204c858927154,942422323,808597552,876098098,942684259,842149938c942421048,808597552,959656754,942684204,842149938,942421048c808597552,876098098,859060524,825241904,942421812,875770420c926232631,825505635,943273784,942420534,825635385,825767475c892483884,925906745,942420020,808597552,942945586,942684204c842149938,942421048,808988977,875968310,942684259,842149938c942421048,808597552,876098098,825309228,926298168,942421046c808597552,876098098,942684204,842149938,942421048,808988977c875968310,875706467,892942137,942420016,825635385,909129524c942684204,959984952,942422066,859190583,942684215,892483628c808792117,942421559,926298681,892877113,943011939,959527225c942421553,808793394,892547893,825505580,876099636,942421555c825635385,825767475,892483884,925906745,942420020,808988977c842346552,926234467,909129528,942421555,909587762,859191606c943011884,959984185,942421556,859190583,808532023,892483628c808792117,942421559,825635385,959722548,892811363,825833015c942420531,909522992,909389873,825505580,909587763,942421553c825635385,825767475,892483884,925906745,925642804,926167350c875574326,959789411,808924470,942420273,808858164,858796601c892811308,943141686,942421553,808793394,909586485,842610732c875835702,942422324,909587767,842215737,842610787,825832501c925645110,892809524,859321648,842610732,909324598,959197496c926496050,808728368,875706412,925907001,959199288,808596276c875771703,943011939,959984185,942422068,859190583,808532023c892483628,808792117,942421559,808793394,892876085,942684204c858927154,942422323,892416564,943206704,892483683,926036792c925643573,892547380,842609974,842610732,909324598,959197496c926496050,808728368,942684204,892547122,959198007,808989238c942683953,959461731,943010355,942421047,926102834,909194548c959461676,825308722,942420016,942682676,959788596,959789356c926366001,959198772,842282546,942946105,909261155,808858416c959198514,825242420,876099633,959461676,808925237,959197488c842281524,842149936,892483628,892941108,942420788,942682676c892482613,959789411,909194804,942421559,859190578,959918901c909392172,926233136,959199543,943274293,825571636,959789356c859387959,942422326,808793394,808990005,842283107,926298418c959199029,842281524,942814512,942684204,858994999,942421049c876163641,825438514,892811308,875966519,942420529,892547641c959853874,959789411,892942641,942422067,842610741,809055800c909261100,825504562,942420790,942813748,942682931,842283308c808465719,959199280,808989238,926036530,859060579,842216497c959197490,909261104,892680240,842610732,909326388,942422066c892416564,842086192,892483884,859059254,942422323,859190578c875704629,892483939,842151737,942422327,825635380,842217264c909261100,808530740,959197235,842281524,842347825,959789100c943010353,942420785,842086709,943208244,859060579,942747952c942421048,926364983,942945329,842414380,926101560,942420022c808924466,875575090,959461676,909455923,942420530,808793394c808990005,892483683,825570102,959199282,959527221,825241656c959461676,942946609,942420528,959920181,858928695,892483628c842608691,942422066,926167604,875705911,959789411,842479921c942420020,892352821,842413881,842283052,808924211,942421557c808793394,808990005,959461676,926365749,959198006,842020404c875902772,842283107,925905206,959197492,825702704,909717561c842283052,925905206,959197747,875639604,825506097,892483884c942879798,942420531,909194807,808989491,842610787,942814515c959197490,943143221,909456185,959461676,842151222,959197496c842281524,909586992,842610732,892940344,942421042,825766457c875966513,842283363,842283062,942421040,909587762,875704887c909392172,842412592,942421049,825635385,942881075,959789356c909455925,942420280,825766457,942682929,892483683,859387445c959198515,842281524,892679473,959461676,808727862,942422326c943274032,809055289,892483628,892678197,959197240,943012144c842216760,842283363,842019380,942422327,909587762,926233654c842610732,825701429,942420018,808924471,842085430,842283052c875968560,959199029,842020404,926495286,809056000,1815425074c959983672,959722802,942746679,959460657,892810038,842283116c825571376,942422326,892809524,905982009,859060588,876032050c464597559,0,590348288,2124488575,590348288,2124488575c-1478492160,1445412159,-1478492160,1445412159,959184896,842282546c875639352,825505644,909260085,942422328,859190578,909522996c825505644,959853625,959197235,825833781,909391416,942684268c875837749,942421816,875836722,909522224,825505644,959461171c942421811,859321650,876033073,825766252,808858421,741421363c825832760,859255346,892955702,943208249,741684275,825439289c959722036,959999033,959983666,741880886,909261112,959721528c876112953,859320370,741685299,926233144,959525424,926444596c943271990,741617718,875639863,892416818,842624055,909324342c741945909,859125560,825504049,876178485,842281267,741946420c808596536,909391673,842558517,842020661,741620017,959591481c909129012,876047416,876099121,741423154,959983672,825569337c892955704,959984953,741945908,959983672,842019129,876112951c909457201,741749047,842216505,909586999,876047409,808923953c741880377,926234424,842281015,842624052,842543414,741750068c892417079,942945333,809004080,959591736,741685049,875706680c875967545,926444594,842215478,741750325,909717561,909259317c892890168,892548408,741356082,959983672,959722802,876047415c875901745,741422389,875967033,925906745,809004085,875573816c741357616,825832245,825308466,942763058,875575601,943272244c909652268,926364473,1815689011,876165173,825570868,925969460c859190321,892810289,959657324,808792625,824980788,926496312c959983927,808545329,943274290,959657785,959657260,842347057c829174328,859320632,926036273,925969465,859060534,943208756c825766252,859321656,741880121,858863409,960049461,829173816c926102841,842608944,808528946,892350515,825765943,859386220c859321910,741487664,959854641,808597553,829175605,892351798c825309491,959523896,875573303,825833008,825766252,825440309c741618233,925907001,825833008,960064567,959657267,741816632c875575353,959461172,876178482,876032563,741945904,876099121c875770678,946615088,875705911,808857651,808923436,959591217c1815687479,842348849,842611001,959198007,875639604,875770929c909652332,892549177,741947189,875771441,892418360,829175094c926102841,842216752,926493752,892483385,1815294772,825243441c859190071,824980016,825832505,875836979,909601843,925906482c741814583,825571121,926299187,829175096,892482360,842610228c942746679,825571377,858994232,825241964,875575088,741816633c943077169,859254835,829175857,859059768,943207737,959523892c808989237,808794161,859320684,875836214,741684785,842020657c892679728,829176113,943142454,825504565,959523889,808728628c858796081,858796652,859125303,741880629,875837237,808466740c925985848,825702454,960049204,909521196,808792115,1815098419c959527217,942944313,892090679,875837752,808793142,825309292c943272248,925644087,926363705,925970480,808991084,825700920c824981561,926496312,959983927,909208625,909128502,960050231c825831724,875575609,1815689016,959919416,875900980,909192241c926429235,909324855,943141228,809055280,741617720,909326641c926232886,829174073,909193271,959919920,942746678,892811574c892614704,926365036,842477616,824979762,959723574,875836981c808545336,926363699,959656245,859189548,859386932,1815492665c859058225,875968306,808203312,808202348,909193836,943207986c812396588,762064940,858797105,825309239,825044018,943272761c859059510,741683564,875770417,1815360304,842412338,741881910c808610864,809054521,808595769,875835692,825308213,1815491895c1815096368,909586995,741355576,842020657,959459377,963392057c892482357,808203569,859254124,825374520,741488951,942814515c762065720,926430769,926364208,757871153,892482358,842479153c825781299,925972277,946614316,858994737,875768887,875967027c808597356,741356338,858927156,929838896,825569842,842610476c1815228978,943270960,842019378,959197292,808596024,741370930c842151993,929837616,875770928,842020908,1815425074,909129010c908865590,926233910,926444600,825569591,809054508,1815688246c825571127,892089904,842086712,809056108,741421873,808728885c825833324,741422896,959591986,842610540,741356336,892547121c842610540,741750585,1815099193,909586738,741749048,892759088c741749557,926430516,829174325,858928439,808531766,909192244c942944304,892482611,892679788,824980536,808794476,808597298c829173804,892875824,892089911,808662066,959933492,909588786c808925484,925907052,741815601,825781296,926102328,859058988c1815361074,842019383,875311155,808661552,842492983,741422386c842152247,812397106,842545452,1815228466,943270960,842019378c959197292,808596024,808938546,741618484,842149944,845952304c909520949,909519920,943142197,926365804,741422385,909130033c929839412,808531255,943008822,1815228729,825243959,892088627c1815098425,808532279,841756983,1815687734,808597815,824979507c1815425840,959592759,959198775,963391543,926036021,808202290c875573612,909587768,875705644,1815359539,959592759,959198775c946614327,892417840,1815096375,859320632,858535731,909259572c842492980,808661552,842019884,1815556147,892482103,959917105c842150450,959197292,808596024,741370930,842151993,812397104c842545452,1815228466,859058231,808987700,892351026,808792684c741357110,892679734,946616375,892417847,959523889,959723056c892811116,741748785,825833525,959933490,825438512,876164396c959933488,825700401,842412588,959933497,808661042,858796332c959933493,909588786,808925484,858796652,842610740,808202296c892415340,842413878,808595761,875835692,842085429,1815688497c858929204,909718580,825371696,942945330,892810552,808202348c808202348,943011948,858798137,942420533,909587767,926431288c892811372,808924729,942421810,959789104,909456183,825505644c859190579,942422067,842610741,909455671,959592812,943207224c942421561,909456690,842283065,842283116,875573558,824981047c842346808,926496818,876178488,808923699,741357113,808596536c926103857,892955704,926495033,741488946,892874808,842020409c876047412,808923953,741356345,825373752,960049461,842624051c926103609,741749046,926234424,842608695,876112952,808595506c741879865,892418097,808792628,963392567,842086704,808529977c942684460,892679736,963391545,858928690,808532275,909261100c909390900,946614320,909456690,825832761,959461420,892613936c829175856,909455672,875706424,842542134,825701685,1815556657c808597816,809056568,876096564,909652018,1815228727,809054264c808531509,876031032,825373745,1815295800,926429240,943208498c842542133,858994741,1815360051,875639863,959984178,892939318c825832761,1815492665,909259832,875900977,876031024,909456177c1815491379,892483896,842086196,876096561,808531506,1815098421c925971511,943009845,942746677,959460657,859386169,859060588c926298162,925644336,825635124,875901497,892483692,875574832c942420016,842217781,926298418,959789420,909391929,942421561c859190583,875640887,892483692,808792117,959198775,892614960c825242167,942684268,858927154,959199284,909194802,909195575c842283372,825440310,942421816,842610736,909325363,942684268c909391412,824979513,842346808,926363699,959999031,942945586c741422385,892417079,825701173,926444597,943141174,741357620c875705400,959985719,876047414,943207473,741880628,909261112c943076145,842558513,842478389,741357625,892942136,909588272c892890165,825831737,741487923,825831481,959591481,876112948c876097586,741879865,842216505,926168880,942763062,842282289c959854646,909588524,825833776,963391794,825766452,942879283c875706412,892942137,963392049,859059762,909588272,959461676c892352050,946616377,825308727,808794418,942684204,876098872c929837618,943206708,842478384,959789100,942684465,963392307c892877109,942749235,859191596,942881075,963391540,858797618c808596280,842283308,808793145,946615095,926233911,942945587c959461676,959854645,829175097,875901240,892744249,892873785c876165432,1815296313,859124280,875837232,842542130,825768244c1815688240,926234424,926102576,808987702,892678201,1815229493c926037049,909128502,809053236,943207737,1815360309,959984952c909390649,892873779,909719352,1815229235,876164409,943075638c942746672,892548401,875836729,909261164,875836210,959198258c892614960,808794422,909261164,842543668,942420017,926429753c808465974,825766252,825832501,741356598,943273273,875967541c809004081,943011896,741488177,959722040,892678456,842624051c842019126,741422136,926494777,825767729,809004080,892613944c741945907,858929464,825569333,842558517,892745525,741553209c875967033,842020153,842624048,842019126,741619248,892418097c909261108,946615606,859321650,892613170,909588524,909654320c963391537,959527216,909390386,842283052,859321395,946614836c825635385,876032307,909588524,858993456,963393592,876032564c808991032,875706412,942749753,946616368,942944825,859256882c959789356,859320633,946616376,926038325,808464944,959789356c943273268,829174585,808792376,926103097,876162102,909586483c1815162932,959788856,825570870,825830450,959787059,1815361592c859385913,842413362,842607665,943272502,1815360057,825831481c909259577,809053236,842348089,1815229235,859124280,842479664c876031033,959920177,1815491896,943273273,942879797,876162101c909586483,1815491633,825831992,909128759,876096569,892874802c1815361329,875901496,909455412,876162097,909391666,1815295798c926234424,926299696,876096563,842085426,1815164216,926494777c825833777,809053238,959984441,1815557944,959722040,942813240c876162097,875640882,1815163445,943273273,959657013,892939312c960051513,1815491120,858928184,825440052,876031028,926233393c1815426611,909717561,909128757,926428213,892352309,1815164214c858994233,808661561,842607672,909324342,1815623735,842608697c825440565,809053235,909653305,1815229239,859124280,892810039c942746675,959722801,808925232,808860012,808531248,959197488c842086704,875902776,808860012,825766960,942421048,808989241c959919929,825766252,892940853,741947442,926234424,959852855c926444599,876033333,741422136,875705401,925905458,842558514c842217525,741618999,875705400,875968567,809069620,842348089c741487411,859387192,943206450,876047410,859321905,741814325c926234424,875835703,959999025,942748722,741357107,825831992c959460663,842624052,842019126,741422136,842150968,892810801c842624050,859386934,741487927,875706680,942879544,942763061c959591729,842479412,892483628,875770930,946614580,959527221c825700400,875706412,808466489,946615857,859321650,892351794c892811308,959853368,963393847,808859952,859060273,892483884c875966521,929837624,825766196,859321652,892483628,825308981c963391794,959591986,926429497,959592492,808793905,946615865c942944825,808858418,842283052,842019126,963393586,876032564c959919670,892483628,858863413,946616119,960051253,842215988c892483628,875967286,963391542,808531506,859254834,892811308c892548917,963393588,943012144,892942646,825766188,960049205c1815689526,959984952,960050233,842542131,925905717,1815229492c959722040,875573560,926428217,875575093,1815492403,809054264c875902261,876162098,859191090,1815361072,892940345,859125816c892873780,859388216,1815295540,926430520,858994233,892939314c825635897,1815099446,892418097,892941619,959198260,858928690c875705396,959461740,959853876,959197237,842282546,808530488c842610796,909522744,824979504,875901240,875966777,892955696c875903033,741422134,943206456,909195317,842558514,825768244c741553461,825635385,876098096,809069617,925972281,741355832c892874808,842216756,959999033,808792882,741683509,926233144c876164406,842624051,892941366,741356080,825635385,909128240c942763060,959722801,892745266,892483628,842150712,946615604c959460919,808531512,959461676,842152241,946615860,875770420c842281784,842610732,825438518,946615351,858797623,943207219c842283308,959984695,946614328,943273010,942684209,842610732c942815284,963392311,825833781,943207224,942684204,959525943c963392564,959789365,892548913,825766188,909717557,1815492403c959591481,909129012,876096569,943141938,1815687729,959722040c825241656,926428217,842021173,1815359536,808859448,808661555c842542133,943207221,1815427120,808662073,959984951,825437236c875575093,741370936,741370928,959867952,808857650,808203825c875770220,926363954,808204338,824979564,959787315,943206966c959592812,926167608,959199286,959723058,959984181,909261164c926103860,942420021,808466736,808988724,909261164,942814002c959199032,825636404,909194036,943011948,926169401,942421811c909587767,926431288,892811372,808924729,942421810,959789104c909456183,825505644,859190579,942422067,842610741,909455671c959592812,943207224,942421561,909456690,842283065,842283116c875573558,824981047,842346808,926496818,876178488,808923699c741357113,808596536,926103857,892955704,926495033,741488946c892874808,842020409,876047412,808923953,741356345,825373752c960049461,842624051,926103609,741749046,926234424,842608695c876112952,808595506,741879865,892418097,808792628,963392567c842086704,808529977,942684460,892679736,963391545,858928690c808532275,909261100,909390900,946614320,909456690,825832761c959461420,892613936,829175856,909455672,875706424,842542134c825701685,1815556657,808597816,809056568,876096564,909652018c1815228727,809054264,808531509,876031032,825373745,1815295800c926429240,943208498,842542133,858994741,1815360051,875639863c959984178,892939318,825832761,1815492665,909259832,875900977c876031024,909456177,1815491379,892483896,842086196,876096561c808531506,1815098421,925971511,943009845,942746677,959460657c859386169,859060588,926298162,925644336,825635124,875901497c892483692,875574832,942420016,842217781,926298418,959789420c909391929,942421561,859190583,875640887,892483692,808792117c959198775,892614960,825242167,942684268,858927154,959199284c909194802,909195575,842283372,825440310,942421816,842610736c909325363,942684268,909391412,824979513,842346808,926363699c959999031,942945586,741422385,892417079,825701173,926444597c943141174,741357620,875705400,959985719,876047414,943207473c741880628,909261112,943076145,842558513,842478389,741357625c892942136,909588272,892890165,825831737,741487923,825831481c959591481,876112948,876097586,741879865,842216505,926168880c942763062,842282289,959854646,909588524,825833776,963391794c825766452,942879283,875706412,892942137,963392049,859059762c909588272,959461676,892352050,946616377,825308727,808794418c942684204,876098872,929837618,943206708,842478384,959789100c942684465,963392307,892877109,942749235,859191596,942881075c963391540,858797618,808596280,842283308,808793145,946615095c926233911,942945587,959461676,959854645,829175097,875901240c892744249,892873785,876165432,1815296313,859124280,875837232c842542130,825768244,1815688240,926234424,926102576,808987702c892678201,1815229493,926037049,909128502,809053236,943207737c1815360309,959984952,909390649,892873779,909719352,1815229235c876164409,943075638,942746672,892548401,875836729,909261164c875836210,959198258,892614960,808794422,909261164,842543668c942420017,926429753,808465974,825766252,825832501,741356598c943273273,875967541,809004081,943011896,741488177,959722040c892678456,842624051,842019126,741422136,926494777,825767729c809004080,892613944,741945907,858929464,825569333,842558517c892745525,741553209,875967033,842020153,842624048,842019126c741619248,892418097,909261108,946615606,859321650,892613170c909588524,909654320,963391537,959527216,909390386,842283052c859321395,946614836,825635385,876032307,909588524,858993456c963393592,876032564,808991032,875706412,942749753,946616368c942944825,859256882,959789356,859320633,946616376,926038325c808464944,959789356,943273268,829174585,808792376,926103097c876162102,909586483,1815162932,959788856,825570870,825830450c959787059,1815361592,859385913,842413362,842607665,943272502c1815360057,825831481,909259577,809053236,842348089,1815229235c859124280,842479664,876031033,959920177,1815491896,943273273c942879797,876162101,909586483,1815491633,825831992,909128759c876096569,892874802,1815361329,875901496,909455412,876162097c909391666,1815295798,926234424,926299696,876096563,842085426c1815164216,926494777,825833777,809053238,959984441,1815557944c959722040,942813240,876162097,875640882,1815163445,943273273c959657013,892939312,960051513,1815491120,858928184,825440052c876031028,926233393,1815426611,909717561,909128757,926428213c892352309,1815164214,858994233,808661561,842607672,909324342c1815623735,842608697,825440565,809053235,909653305,1815229239c859124280,892810039,942746675,959722801,808925232,808860012c808531248,959197488,842086704,875902776,808860012,825766960c942421048,808989241,959919929,825766252,892940853,741947442c926234424,959852855,926444599,876033333,741422136,875705401c925905458,842558514,842217525,741618999,875705400,875968567c809069620,842348089,741487411,859387192,943206450,876047410c859321905,741814325,926234424,875835703,959999025,942748722c741357107,825831992,959460663,842624052,842019126,741422136c842150968,892810801,842624050,859386934,741487927,875706680c942879544,942763061,959591729,842479412,892483628,875770930c946614580,959527221,825700400,875706412,808466489,946615857c859321650,892351794,892811308,959853368,963393847,808859952c859060273,892483884,875966521,929837624,825766196,859321652c892483628,825308981,963391794,959591986,926429497,959592492c808793905,946615865,942944825,808858418,842283052,842019126c1040201778,1866096956,2015389286,892478013,808726528,1031348258c27341602,0,508559360,2124488575,508559360,2124488575c1663041536,824327545,808726580,1010708258,2017091887,1047360102c1882874172,1198814066,544042853,1953722992,1768956477,1010704997c1986083425,796160844,1630485566,1936879674,1868908404,1631338093c1819243322,1766220905,1010723948,1920154209,1816355431,1635131506c857881964,895890227,1043276389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999584318,2000316272,1010724967,1731879215,1752195442c1631871849,1010721140,1731879215,1752195442,1010721641,980449071c1751346785,1010725487,1681553199,1769431410,1010722670,979594543c1768908867,1010722147,1178231661,1651272801,1047225185,1882879804c846226281,0,68157440,0,-358875136,1445093196c-1687027712,-632516723,29285,65536,0,0c0,65536,0,0,0,65536c0,0,0,65536,0,0c0,65536,0,0,0,65536c0,0,0,65536,0,0c0,65536,0,0,0,65536c0,0,0,65536,0,0c0,65536,0,0,0,65536c0,0,0,65536,0,0c0,65536,0,0,0,65536c0,0,0,65536,0,0c0,65536,0,0,0,65536c0,0,0,65536,0,0c0,65536,0,0,0,65536c0,0,0,65536,0,0c0,65536,0,0,0,65536c0,0,0,65536,0,0c0,65536,0,0,0,65536c0,0,0,65536,0,0c0,0,0,0,0,1105068032c0,0,0,-816119808,65535,0c0,0,0,0,0,0c0,0,0,65536,0,0c0,65536,0,0,0,65536c0,0,0,0,0,0c0,0,0,0,0,1950154752c0,0,0,131072,0,0c0,0,0,0,808648704,841757751c809056563,825440044,841757232,809056563,858862892,845361458c809056563,892940844,824979508,959589427,741750071,841757489c909457209,841756780,926234425,841756780,741552492,6649904c0,65536,0,0,0,0c0,0,0,0,0,0c0,31784960,0,0,0,-816119808c65535,0,0,0,0,0c0,0,0,0,0,65536c0,0,0,65536,0,0c0,65536,0,0,0,0c0,0,0,0,0,0c0,1950154752,0,0,0,131072c0,0,0,0,0,0c0,65536,0,0,0,65536c0,0,1952514048,4075264,1482752000,1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l0,0l0,0l0,0l0,0l0,0l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l0,0l0,0l0,0l0,0l0,0l0,0l0,0l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m0,0l0,0l0,0l0,0l0,0l0,0l0,0l0,0l0,0l0,0l0,0m0,0l0,0" fillcolor="#333f5e" stroked="f" o:allowincell="f" style="position:absolute;left:477;top:-1007;width:80;height:6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0,0l40960000,0l-430637056,1445093221l-1687027712,-632516723l822112869,825375031l825242156,858993203l925986048,741421625l925985840,741421625l943274033,1664366387l959657009,942746672l926103609,825306164l741945653,825243953l741618738,825569585l959523897,926364720l825320245,741945653l942684465,741880115l959657009,959523888l925970737,925969462l741421625,825309489l1815492401,842610481l808594481,858927921l825388083,824980785l825833785,812397872l960049452,842347317l824979564,859321145l879507507,741553719l926103857,1664430389l875900977,959523889l875770931,858860592l741814321,926038321l741947448,808792113l959523891,808530738l825844529,824981816l925905465,908866353l741618232,959527217l741751089,875966516l825831724,842479160l824979564,859386169l812396600,943206700l829174577,825375031l1702375468,858989312l1697998387,1711302144l1936683008,1869182057l1650539118,1970040691l1815831924,980706917l993080120,980447092l909129773,1684633403l825911412,1768253499l980707431,993539634l762278765,1885434487l2037674797,1849320812l996503151,1702112630l1630368888,1869112174l1768766066,1701602404l925643264,808794422l892549228,808202805l587228536,1714631475l1711301941,1879074304l1953067887,980316009l1869832801,1702131052l1717922875,842545780l1869888305,942488176l2000368688,1752458345l1748711738,1751607653l942815860,1936538416l1920413039,1932357729l1701607796,1852796474l762723173,1954047348l1668178221,980578152l1684302189,25964l0,0l0,0l0,0l0,0l0,0l0,0l0,0l0,0l0,0l2162688,0l1462763520,1445411756l0,0l3670016,1702100992l2192483,0l1950351360,1445411756l0,0l3211264,1702100992l10581091,0l938999808,2124489589l65536,0l0,0l0,0l948436992,2124489589l952107008,2124489589l958398464,2124489589l-874512384,1445412150l3801088,65536l618659840,1445411749l619708416,1445411749l619708416,1445411749l373293056,1445411752l374079488,1445411752l374341632,1445411752l0,0l0,0l0,0l0,0l2162688,0l0,0l-727580672,-348585975l8,0l58785792,0l-1868234752,1445093221l-1687027712,-632516723l29285,0l0,0l0,0l0,0l0,0l0,0l0,0l-467664896,1445411749l0,0l0,0l0,0l0,0l0,0l0,0l-118489088,1445411731l0,0l0,0l0,0l0,0l0,0l0,0l0,0l0,0l0,0l0,0l0,0l0,0l0,0l0,0l0,0l0,0l0,0l0,0l0,0l0,0l0,0l0,0l0,0l0,0l0,0l0,0l0,0l0,0l0,0l0,0l0,0l0,0l0,0l0,0l0,0l0,0l0,0l0,0l0,0l0,0l0,0l0,0l0,0l0,0l0,0l0,0l0,0l0,0l0,0l0,0l0,0l0,0l0,0l0,0l0,0l0,0l19988480,0l482344960,2124488575l482344960,2124488575l577044480,979450942l1934390881,1010708340l1882874159,1198814066l1047359333,1933205820l1684630639,1819044166l979450942,1650946675l544369731,1030513014l858993442,577058150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980643959l1047556983,1936750396l1984848698,1917874259l87047727,0l403767296,0l913309696,1445411755l-65011712,1445411371l8192000,65536l791674880,1445411755l191889408,1445411755l6815744,131073l782237696,1445411755l6291456,1445411372l6815744,65537l883949568,1445411755l891289600,1445411755l1469186048,16l785383424,1445411755l381681664,1445411755l6815744,1l-788529152,2124489417l-1157627904,1445411754l256901120,16l845152256,1445411755l-49283072,1445411371l6029312,8650752l-792723456,2124489417l-1922039808,1445411744l257490944,16l964689920,1445411755l-651165696,1445411389l7471104,131073l958398464,1445411755l-651165696,1445411389l7471104,65537l961544192,1445411755l-651165696,1445411389l7471104,1l-743440384,1445411754l-65011712,1445411371l264699904,0l-774897664,1445411754l-49283072,1445411371l266076160,0l-771751936,1445411754l-65011712,1445411371l266076160,0l929038336,2124489397l6291456,1445411372l265945088,0l972029952,2124489397l-49283072,1445411371l263979008,0l956301312,2124489397l6291456,1445411372l263979008,0l952107008,2124489397l6291456,1445411372l263979008,0l964689920,2124489397l6291456,1445411372l263979008,0l960495616,2124489397l6291456,1445411372l263979008,0l-750780416,1445411754l-65011712,1445411371l264503296,0l935329792,2124489397l-65011712,1445411371l264372224,0l-732954624,1445411754l6291456,1445411372l265617408,0l947912704,2124489397l6291456,1445411372l264634368,0l-747634688,1445411754l-1612709888,1445411366l264634368,0l985661440,2124489397l6291456,1445411372l264044544,0l903872512,2124489397l6291456,1445411372l265093120,0l866123776,2124489397l6291456,1445411372l265158656,0l989855744,2124489397l6291456,1445411372l264044544,0l908066816,2124489397l6291456,1445411372l265093120,0l870318080,2124489397l6291456,1445411372l265158656,0l998244352,2124489397l-651165696,1445411389l264044544,0l916455424,2124489397l-651165696,1445411389l265093120,0l878706688,2124489397l-651165696,1445411389l265158656,0l981467136,2124489397l6291456,1445411372l264044544,0l899678208,2124489397l6291456,1445411372l265093120,0l861929472,2124489397l6291456,1445411372l265158656,0l994050048,2124489397l-651165696,1445411389l264044544,0l912261120,2124489397l-651165696,1445411389l265093120,0l874512384,2124489397l-651165696,1445411389l265158656,0l1002438656,2124489397l1907359744,1445411374l264110080,0l920649728,2124489397l1907359744,1445411374l265224192,0l882900992,2124489397l1907359744,1445411374l265289728,0l-726663168,1445411754l901775360,1445411597l266010624,0l-739246080,1445411754l6291456,1445411372l264765440,0l975175680,2124489397l1934622720,1445411366l264896512,0l887095296,2124489397l1934622720,1445411366l264962048,0l849346560,2124489397l1934622720,1445411366l265027584,0l939524096,2124489397l6291456,1445411372l265879552,0l-759169024,1445411754l-49283072,1445411371l265879552,0l-754974720,1445411754l-65011712,1445411371l265879552,0l979369984,2124489397l-785383424,1445411754l264437760,0l895483904,2124489397l-785383424,1445411754l265486336,0l857735168,2124489397l-785383424,1445411754l265551872,0l-729808896,1445411754l6291456,1445411372l265682944,0l-793772032,1445411754l6291456,1445411372l264175616,0l924844032,2124489397l-65011712,1445411371l264568832,0l931135488,2124489397l6291456,1445411372l264372224,0l968884224,2124489397l6291456,1445411372l263979008,0l943718400,2124489397l6291456,1445411372l264306688,0l-767557632,1445411754l-49283072,1445411371l264306688,0l-763363328,1445411754l-65011712,1445411371l264306688,0l977272832,2124489397l1907359744,1445411374l264241152,0l891289600,2124489397l1907359744,1445411374l265355264,0l853540864,2124489397l1907359744,1445411374l265420800,0l-736100352,1445411754l-65011712,1445411371l264830976,0l838860800,1445411755l-65011712,1445411371l6619136,196608l-1179648000,1445411754l-651165696,1445411389l80740352,0l-1183842304,1445411754l-651165696,1445411389l80674816,0l-1175453696,1445411754l901775360,1445411597l80805888,0l-778043392,2124489417l-651165696,1445411389l260964352,0l930086912,1445411755l891289600,1445411755l1469710336,16l1562378240,2124489417l-65011712,1445411371l67698688,0l1560281088,2124489417l-1157627904,1445411754l66715648,0l1600126976,2124489417l-65011712,1445411371l67305472,0l1566572544,2124489417l-1168113664,1445411754l258539520,0l1551892480,2124489417l-651165696,1445411389l66715648,0l1595932672,2124489417l-49283072,1445411371l67371008,0l1591738368,2124489417l-49283072,1445411371l67436544,0l1814036480,2124489634l-49283072,1445411371l67567616,0l1587544064,2124489417l-49283072,1445411371l67633152,0l1809842176,2124489634l484442112,1445411754l66977792,0l1583349760,2124489417l-49283072,1445411371l67043328,0l1579155456,2124489417l-49283072,1445411371l67108864,0l1574961152,2124489417l-65011712,1445411371l67502080,0l1570766848,2124489417l-65011712,1445411371l66912256,0l1556086784,2124489417l-651165696,1445411389l66715648,0l1604321280,2124489417l-49283072,1445411371l66519040,0l1528823808,2124489417l-49283072,1445411371l67239936,0l1818230784,2124489634l6291456,1445411372l66519040,0l1606418432,2124489417l6291456,1445411372l66519040,0l1610612736,2124489417l6291456,1445411372l66519040,0l1547698176,2124489417l-1136656384,1445411754l66584576,0l1801453568,2124489634l-651165696,1445411389l66584576,0l1805647872,2124489634l6291456,1445411372l66846720,0l1544552448,2124489417l-1118830592,1445411754l66650112,0l1541406720,2124489417l-651165696,1445411389l66650112,0l1538260992,2124489417l-1101004800,1445411754l66453504,0l1535115264,2124489417l6291456,1445411372l66781184,0l1530920960,2124489417l-1136656384,1445411754l67174400,0l1795162112,2124489634l-651165696,1445411389l67174400,0l1790967808,2124489634l-65011712,1445411371l67764224,0l1975517184,2124489634l-65011712,1445411371l71499776,0l-784334848,2124489417l-1922039808,1445411744l257228800,0l-941621248,1445411754l-49283072,1445411371l81264640,0l-945815552,1445411754l-49283072,1445411371l81199104,0l-937426944,1445411754l6291456,1445411372l81330176,0l1526726656,2124489417l-1085276160,1445411754l76939264,0l797966336,1445411755l6291456,1445411372l6750208,1l801112064,1445411755l-49283072,1445411371l6750208,8519681l805306368,1445411755l6291456,1445411372l6750208,65537l-780140544,2124489417l-651165696,1445411389l262602752,0l-687865856,2124489409l901775360,1445411597l261554176,0l903872512,1445411755l-65011712,1445411371l8060928,0l-948961280,1445411754l-65011712,1445411371l257425408,16l-767557632,2124489417l6291456,1445411372l74186752,0l-769654784,2124489417l-651165696,1445411389l74252288,0l809500672,1445411755l-49283072,1445411371l5963776,8650753l-735051776,2124489417l-1046478848,1445411754l66322432,0l-737148928,2124489417l-49283072,1445411371l65732608,0l-732954624,2124489417l-1067450368,1445411754l65601536,0l-1054867456,1445411754l-651165696,1445411389l65601536,0l1997537280,2124489634l-997195776,1445411754l65863680,1l-740294656,2124489417l-65011712,1445411371l66125824,0l-984612864,1445411754l-651165696,1445411389l65863680,0l-744488960,2124489417l-49283072,1445411371l65994752,0l-747634688,2124489417l-1030750208,1445411754l66256896,0l-765460480,2124489417l-997195776,1445411754l65798144,1l-750780416,2124489417l-65011712,1445411371l66060288,0l-981467136,1445411754l-651165696,1445411389l65798144,0l-754974720,2124489417l-49283072,1445411371l65929216,0l-758120448,2124489417l-1015021568,1445411754l65536000,0l-761266176,2124489417l6291456,1445411372l66191360,0l-763363328,2124489417l-49283072,1445411371l65667072,0l-803209216,2124489417l-1157627904,1445411754l257622016,16l-799014912,2124489417l-651165696,1445411389l257556480,16l-790626304,2124489417l705691648,1445411367l257359872,16l-771751936,2124489417l-65011712,1445411371l73990144,0l1995440128,2124489634l-651165696,1445411389l74317824,0l1008730112,2124489397l-65011712,1445411371l263258112,0l1012924416,2124489397l-930086912,1445411754l262995968,0l-190840832,1445411754l-65011712,1445411371l6488064,0l934281216,1445411755l-65011712,1445411371l6750208,196608l847249408,2124489397l6291456,1445411372l263716864,0l843055104,2124489397l-49283072,1445411371l263585792,0l809500672,2124489397l-49283072,1445411371l263520256,0l-722468864,1445411754l-65011712,1445411371l263127040,0l-718274560,1445411754l-65011712,1445411371l263192576,0l801112064,2124489397l-65011712,1445411371l262930432,0l796917760,2124489397l-65011712,1445411371l262864896,0l805306368,2124489397l-65011712,1445411371l262799360,0l838860800,2124489397l-65011712,1445411371l263061504,0l834666496,2124489397l6291456,1445411372l263716864,0l830472192,2124489397l-49283072,1445411371l263520256,0l826277888,2124489397l-707788800,1445411754l263651328,0l822083584,2124489397l-49283072,1445411371l263520256,0l817889280,2124489397l-672137216,1445411754l263782400,0l813694976,2124489397l-49283072,1445411371l263585792,0l-655360000,1445411754l-2082471936,1445411391l262733824,0l921698304,1445411755l6291456,1445411372l1469579264,0l-773849088,2124489417l-65011712,1445411371l74121216,0l937426944,1445411755l6291456,1445411372l5832704,65536l940572672,1445411755l6291456,1445411372l5832704,1048576l944766976,1445411755l6291456,1445411372l5832704,131072l947912704,1445411755l6291456,1445411372l5832704,983040l812646400,1445411755l-49283072,1445411371l5963776,8716289l-786432000,2124489417l-49283072,1445411371l75038720,0l1991245824,2124489634l-65011712,1445411371l68681728,0l-819986432,2124489417l-49283072,1445411371l69271552,0l-805306368,2124489417l-49283072,1445411371l68747264,0l-815792128,2124489417l-49283072,1445411371l69140480,0l-817889280,2124489417l-49283072,1445411371l69206016,0l1988100096,2124489634l6291456,1445411372l68943872,0l-809500672,2124489417l-49283072,1445411371l68812800,0l-813694976,2124489417l-49283072,1445411371l68878336,0l-794820608,2124489417l-49283072,1445411371l75104256,0l-775946240,2124489417l-65011712,1445411371l74055680,0l-933232640,1445411754l-49283072,1445411371l81395712,0l925892608,1445411755l891289600,1445411755l1469644800,16l815792128,1445411755l363855872,1445411755l6619136,1l830472192,1445411755l-65011712,1445411371l6619136,65537l834666496,1445411755l-65011712,1445411371l6619136,131072l1983905792,2124489634l6291456,1445411372l71303168,0l-824180736,2124489417l6291456,1445411372l71172096,0l-828375040,2124489417l6291456,1445411372l71237632,0l-832569344,2124489417l-891289600,1445411754l70975488,0l-836763648,2124489417l-880803840,1445411754l70909952,0l-840957952,2124489417l-65011712,1445411371l71041024,0l1979711488,2124489634l-65011712,1445411371l71106560,0l-845152256,2124489417l-65011712,1445411371l70123520,0l-849346560,2124489417l-65011712,1445411371l70778880,0l952107008,1445411755l-65011712,1445411371l1469841408,0l955252736,1445411755l191889408,1445411755l1469841408,65536l-878706688,2124489417l-651165696,1445411389l71630848,0l-817889280,1445411754l-809500672,1445411754l262537216,0l-853540864,2124489417l-65011712,1445411371l71368704,0l-857735168,2124489417l-864026624,1445411754l70189056,0l-968884224,1445411754l6291456,1445411372l262471680,0l1518338048,2124489417l-846200832,1445411754l70844416,0l1514143744,2124489417l-49283072,1445411371l70254592,0l1509949440,2124489417l-49283072,1445411371l70451200,0l0,583620992l32417,975961360l22055,1074l0,583620928l32417,1001049760l22055,1076l0,583620864l32417,975961120l22055,1092l0,1001075024l22055,1001067952l22055,101l0,583621312l32417,1001048528l22055,1163l0,597849808l32417,977131824l22055,3981l0,1001075248l22055,975961360l22055,92l131,1001047680l22055,1001047728l22055,3946l0,1001076384l22055,1001047728l22055,1070999l0,1001047568l22055,977131824l22055,1052552l0,1001047520l22055,977131824l22055,1052551l0,1001052336l22055,977241056l22055,1090l0,1001075344l22055,975962208l22055,65638l0,1001075392l22055,975961360l22055,65638l130,1001075456l22055,975962208l22055,65638l1,1001047472l22055,975961120l22055,1164l0,1001076256l22055,975609824l22055,125l0,1001052288l22055,975962208l22055,4008l0,583651680l32417,975961360l22055,3939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641l0,1598878983l22050,-1886545038l1919277644,574448745l1885431923,573595493l1027885344,1634226978l857761136,1663050291l1685221231,1702521203l925966909,741421625l858861618,573780786l1952542752,1830960488l842610481,1815096369l842610481,942746673l926103609,875651892l741357875,943274033l741619507,825569585l959523897,875704624l825306164,741945653l875575601,1664431927l825569585,959523897l825440304,875637816l741357875,825309489l741750577,842610481l959523889,925970737l925985846,741421625l858861618,1815294770l892416306,960049452l892350777,824979564l859126073,812397109l859386156,942879544l909587564,959523891l825571123,808543029l741422133,875772209l741356595,808530737l959523895,943208242l808528953,741552181l858929457,1664167985l959983929,842608940l858863408,842544684l959523892,959527217l808725558,824980534l909652281,812397111l825831724,808989497l824979564,858863672l959918444,808202546l539125112,1819044198l1869377379,589446514l1714631475,539125045l1869771891,1029989739l539125282,1818311279l1769434988,1818583918l1713519980,1953701922l1030057081,1936683042l1869182057,1650539118l1970040691,1815831924l980706917,993080120l980447092,909129773l1684633403,825911412l1768253499,980707431l993539634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0,897l0,1598851159l22050,-1886545038l1919277644,808595712l926365234,859189804l842282545,842099968l926298672,1815096375l842019377,741816118l909193522,828584499l942945073,841757239l859189553,808528946l809056567,909257782l926496054,925905196l909130041,875770668l1664103476,959918129l741748793,842149940l824980275,942945073l875311671,825374517l842083377,926298672l892611639,825307703l808595820,926365234l808464940,909652793l942748012,825242936l825242156,909390900l825309283,741487929l926232882,741423411l909127986,841757497l859126068,824980788l875967540,892480560l875968565,859267890l741814840,909260338l741879861,859189299l909257779,875966771l926166066,841757746l959918390,812397620l825635372,842151731l841756780,909193525l862139702,741553205l825308466,741684790l808465462,808792620l925907000,808728108l892480560,909260080l875979572,841756720l925970485,858534707l741553205,943273010l741553720,875703344l909654073,741370931l875573302,829176120l842348085,876098860l1664693552,875836211l841757493,943141688l959917109,892679734l808530220,741619252l808726833,741422640l942814769,842099762l926298672,2016422967l857931877,895890227l6684773,1869611110l1769236851,1631219311l1819243362,996504693l1952867692,858994746l1886352443,943205690l1769421623,979924068l993211441,1734960488l859468904,1832595509l1999466355,762339698l1819898995,1869494885l1983604078,2019914797l1851862388,1919903843l1684630842,6646884l22055,0l0,0l0,1000461344l22055,0l0,0l0,0l0,0l0,0l0,0l0,0l0,0l0,0l0,0l0,1000467392l22055,0l0,0l0,0l0,0l0,0l0,0l0,0l0,0l0,0l0,0l0,0l0,0l0,0l0,0l0,0l0,0l0,0l0,0l0,0l0,0l0,0l0,0l0,0l0,0l0,0l0,0l0,0l0,0l0,769l0,1598855607l22050,-1886545038l1919277644,574448745l1885431923,573595493l1027885344,1634226978l857761136,1663050292l1685221231,1702521203l842080829,926298672l909257783,875966771l1881154098,1030255713l842100002,926298672l1815096375,842019377l741816118,909193522l828584499,942945073l841757239,859189553l808528946,809056567l909257782,926496054l925905196,909130041l875770668,1664103476l959918129,741748793l842149940,824980275l942945073,875311671l825374517,842083377l926298672,892611639l825307703,808595820l926365234,808464940l909652793,942748012l825242936,825242156l909390900,825309283l741487929,926232882l741423411,909127986l841757497,859126068l824980788,875967540l892480560,875968565l859267890,741814840l909260338,741879861l859189299,909257779l875966771,926166066l841757746,959918390l812397620,825635372l842151731,841756780l909193525,862139702l741553205,825308466l741684790,808465462l808792620,925907000l808728108,892480560l909260080,875979572l841756720,925970485l858534707,741553205l943273010,741553720l875703344,909654073l741370931,875573302l829176120,842348085l876098860,1664693552l875836211,841757493l943141688,959917109l892679734,808530220l741619252,808726833l741422640,942814769l842099762,926298672l2016422967,1713381989l1668050025,1919904879l857940541,895890227l1931485797,1802465908l574448741,1864376934l1819042106,1852405615l1819043171,577118781l2037674784,574449004l1769172848,1852795252l1935827258,1953852527l1701591909,943354982l1950036787,758804591l993474616,1952737655l875641448,1701329715l1952999273,808792890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33l0,0l0,1046188l521678,1040384000l-2147483632,33l0,1001172960l22055,0l0,56l1952671092,113l0,1027560448l22055,1027553296l22055,594157336l32417,0l0,573714481l1983659567,65l0,528424128l32417,1027574640l22055,1852403562l1819898995,1914846565l1684960623,1852121122l1885430628,1818632765l790787169,112l0,32l0,1001166336l22055,0l0,53l1952671092,113l0,995577344l22055,1027573152l22055,594157336l32417,0l0,48l0,65l0,528424128l32417,1027574640l22055,594157336l32417,0l0,1852121122l1885430628,1818632765l790787169,112l0,224l0,1l55,1769172848l1852795252,1935827258l1953852527,1701591909l876246118,1950037557l758804591,808792113l1684633403,909797492l1701329714,1952999273l3224634,762278765l1885434487,2037674797l1849320812,996503151l1702112630,1630368888l1869112174,1768766066l1701602404,577110016l1983659567,1920234298l543517551,1869377379l589446514,892744755l539112545,1852403562l1819898995,1914846565l1684960623,1852121122l1885430628,1818632765l790787169,62l0,1000467264l22055,33l0,528424128l32417,1022716624l22055,256l0,593l0,1600495480l22050,-1886545038l1919277644,574448745l1885431923,573595493l1027885344,1634226978l857761136,1663050293l1685221231,1702521203l959652413,925906745l959459884,875771697l1634738210,574449780l960050029,741814327l858876976,959590961l875573804,808728632l808530275,741814832l875900978,741750835l842086200,808594483l909259062,842411065l741816631,959852594l1815687475,808594480l859255097,741370932l892941109,912472373l892352567,959657260l741946677,926036529l875311415,943010872l842083377,825702194l909194284,1664694327l926036529,858534199l876165172,926297141l741683256,959658290l808202296,859386412l1815099449,842542128l1815622707,959461172l808922163,1664233521l842413362,824980535l892614200,960049964l741814327,959654960l925906745,1702375468l1768300578,1868786796l1030909804,858989346l1697998387,1953701922l1701539698,1713519972l980361250,1869376609l1668180343,1030515813l539125282,1819898995l1881292133,1953067887l980316009,1869832801l1702131052,1717922875l926497396,1869888312l942488176,2000369721l1752458345,993473594l1734960488,842691688l1832597559,1999466355l762339698,1819898995l1869494885,1983604078l2019914797,1851862388l1919903843,1684630842l577072228,980827198l1819044198,1681551136l1667593317,1970236788l1818453363,1030447977l539128866,1701869940l1869816381,577005932l1819239200,1026716271l1667441442,828452963l1010708258,1953708662l1701539698,1819239200l574452335,909390627l573858101,1768909344l2037674862,574449004l1853190002,1696604772l1633903726,1713519984l578052460,15919l0,0l0,33l0,0l0,1177506l1045616,-730726400l18,33l0,1001159856l22055,0l0,50l1952671092,33l0,1001181408l22055,0l0,50l1952671092,113l0,1027548176l22055,999621984l22055,539124841l1869377379,574435954l808464419,573714481l1983659567,1920234298l543517551,1869377379l589446514,892744755l539112545,1852403562l1819898995,1914846565l1684960623,1852121122l1885430628,1818632765l790787169,112l0,32l0,1651758072l5,-1886545038l1919277644,-533528568l4,33l0,1001179520l22055,0l0,49l1952671092,113l0,1027571952l22055,1027548032l22055,594157336l32417,0l0,573714481l1983659567,65l0,528424128l32417,1027574640l22055,1852403562l1819898995,1914846565l1684960623,1852121122l1885430628,1818632765l790787169,112l0,32l0,1001170656l22055,0l0,55l1952671092,353l0,1598854072l22050,-1886545038l1919277644,0l-1217921024,847314944l-1217921024,-1464270848l-1217921024,520749056l1420754945,1229062144l1420754945,1229062144l1420754945,1229062144l1408237569,1707671552l1389101057,-1799159808l-756023295,-1799159808l-528809983,-2037972992l-208338943,2107179008l147849217,2107179009l838729729,2107179009l1398013953,-1627717631l1398013953,-936837119l1398013953,-248512511l838729729,311623681l147849218,311623681l-222494718,311623680l-553779198,147587072l-782630910,-108724224l1351680001,-108724224l1320878081,1416888320l1287585794,-937951232l1270939650,976355328l854786051,1042939904l436142083,1105395712l851971,1105395712l3,1105264640l3,-816119808l851968,-816709632l851968,-816709632l1572208640,495845376l1572208641,-931594240l1572208640,1935933440l851968,1950089216l851968,1950089216l0,1950154752l0,131072l851968,0l0,993l0,1598879912l22050,-1886545038l1919277644,574448745l1885431923,573595493l1027885344,1634226978l824206704,539111732l1919905635,2053731172l824327525,842544697l842345524,809056052l1634738210,574449780l741552493,842162992l741946425,909388848l741487929,842609201l909388857,741487929l959525684,909402931l741487929,942945079l825371698,741947190l959591480,825371696l741947190,959591480l825385776,741947190l959591480,825371696l741881908,959787321l825371699,741751089l909324337,896283187l808464436,858796332l1664234294,909391669l960048183,741685049l892547638,926493751l741947446,959919926l926493746,1664694326l858994743,926493748l741947446,909653560l808528952,892547638l943077420,824981558l926365233,909665079l741881400,842478129l925643321,875770680l892547372,741814840l959919926,858860594l926038069,825374307l824979764,842544435l926231607,741750832l858993457,892089394l876164403,959590700l1815294260,842412082l842083381,858862649l960049507,824980534l842084918,959523896l741486642,859254834l824980785,842019385l909390380,1664104499l808597809,825437234l959787575,825766444l858535985,808662838l858991673,741423413l825833523,862140466l842346553,808530988l741815353,825832245l842279985,892613424l909260844,875311669l825439794,825320244l842609457,842216492l741815602,892875825l875312951,909391408l875637812,926364984l909128748,1815361076l825308209,858535988l842086712,875651896l942944561,959984428l741880369,842283057l858535735,808728373l959523892,892482864l825635628,1664497203l943077681,858534962l875771190,942746673l808923698,825373740l741553208,842151985l875311159,876097842l909208627,926431285l909194284,1664628536l943011377,875312952l926430769,825306168l875901749,909587500l741488440,892416312l942943283,943142195l959853667,875311669l808661049,858860601l875705644,741357879l892089137,959919154l741370928,926167605l812396856,808662316l829174584,859122739l1664366384,892089137l876032051,959656492l925642809,842019123l959656492,892088377l825373489,959656547l841756729,808727865l741552428,892811570l858860598,926495276l812398133,926495276l812398389,829174316l2016422963,1713381989l1668050025,1919904879l1713578557,1717921382l1931485796,1802465908l574448741,1864376934l1819042106,1852405615l1819043171,577118781l2037674784,574449004l1769172848,1852795252l1935827258,1953852527l1701591909,909800550l1950038065,758804591l993277240,1952737655l842152552,1768253499l980707431,1832597814l1999466355,762339698l1819898995,1869494885l1983604078,2019914797l1851862388,1919903843l1684630842,577072228l62,0l0,1025l0,1598855000l22050,-1886545038l1919277644,942749996l859204656,808923445l875573548,913060153l808727605,875637812l1815492407,825440054l841758771,825504562l926364780,741815859l875705397,808676403l875639092,876163372l1815623477,858929203l858536245,808792377l842165300,842347829l925905708,1815622449l925972025,842214455l842020660,875311203l943011640,909650992l858534706,842085683l842083385,943143223l842478124,1664561206l858796339,858534962l876032817,858991666l925971767,909324588l741356085,825243700l808203573,892417635l741554487,808988985l808794412,808597298l824979500,892875824l892089911,808662066l825647924,859387701l942749996,859188272l808923445,875573548l908865849,808727605l875637812,1664497463l825440054,841758771l825504562,926364716l741815859,875705397l808660019,875639092l876163372,1664628533l858929203,858536245l808792377,842148916l842347829,925905708l741880625,925972025l842214455,842020660l875311203,943011640l909650992,858534706l842085683,842083385l943143223,842478124l1664561206,858796339l858534962,876032817l858991666,925971767l909324588,741356085l825243700,808203573l892417635,741554487l808988985,808794412l808597298,824979500l892875824,892089911l808662066,825647924l859387701,942749996l859188272,808923445l875573548,908865849l808727605,875637812l1664497463,825440054l841758771,825504562l926364716,741815859l875705397,808660019l875639092,876163372l1664628533,858929203l858536245,808792377l842148916,842347829l925905708,741880625l925972025,842214455l842020660,875311203l943011640,909650992l858534706,842085683l842083385,943143223l842478124,1664561206l858796339,858534962l876032817,858991666l925971767,909324588l741356085,825243700l808203573,892417635l741554487,808988985l909391916,859190834l808204342,842544172l959722547,841756726l875835953,926234680l942957365,875836210l741357113,875704626l892876852,808203575l808202284,811806764l808202284,808202284l811806764,808202284l808202284,811806764l808202284,808202284l828583980,842086453l808858165,875637816l825505076,825505585l808202284,808202284l808202339,808202284l808202284,808202339l808202284,808202284l808202339,942813484l892351796,741355574l892613681,925970740l757871925,909587251l926167348,875637810l825505076,892614449l808202339,875769132l926036280,741487410l892613681,925970740l757871924,808858675l942682163,875637808l825505076,892614449l875769187,842217779l741880377,892613681l925970740,757871924l942748723,926364979l875637814,825505076l892614449,892743980l926169144,741487410l892613681,925970740l12596,0l0,0l0,0l0,0l0,33l0,1001188160l22055,0l0,53l1952671092,113l0,999621984l22055,1027544800l22055,539124841l1869377379,574435954l1667457827,573661488l1983659567,1920234298l543517551,1869377379l589446514,892744755l539112545,1852403562l1819898995,1914846565l1684960623,1852121122l1885430628,1818632765l790787169,112l0,144l0,1598833353l22050,-1886545038l1919277644,596075920l32417,0l0,524979824l32417,524987776l32417,0l0,1l1,592621597l32417,592621184l32417,555834080l32417,1027575952l22055,1126902528l1196315971,524980224l32417,0l0,2088817200l32465,601620489l0,145l0,1598833641l22050,-1886545038l1919277644,4l5,6l7,8l9,10l11,12l13,14l15,16l17,18l19,20l21,22l23,24l25,26l27,28l29,30l32465,601620489l0,145l0,1598874185l22050,-1886545038l1919277644,1701067375l1952671092,1937076077l1768711013,574450531l1948263028,1030058105l1819243298,539124841l1869377379,574435954l1667457827,573661488l1983659567,1920234298l543517551,1869377379l589446514,892744755l539112545,1852403562l1819898995,1914846565l1684960623,1852121122l1885430628,1818632765l790787169,875311166l943011640,12769l0,528425920l32417,528425920l32417,1027576240l22055,1027576240l22055,808610869l876099376,926299180l825388084,808596793l959789100,942828594l808924720,858862124l862728248,808793136l875965496,1815098416l825372723,824979506l959592756,926116917l875968304,959721772l1815556409,825439284l824981046,858994996l942959667,875771704l825307692,1815623216l943206453,841756981l808663091,825584697l825440563,909586988l1815164214,943010357l858534964,892942640l842361904,943140912l858862380,1815098673l859058485,858534449l892548657,808807472l909391160,959525676l1815687989,926233908l841758006,825635635l808741936,808662323l909390124,1815361077l876033842,841757748l943012144,926051378l892416563,808988972l1815557680,926496306l824980274,875640117l909274169,808726582l808661292,1815426098l909522226,908867121l808990006,909324908l741816118,859387700l925985846,842477618l842282028,829175350l926364721,825502768l1815228464,808728373l942877748,1815689015l842214448,1815099698l875901749,842083376l1815162928,808988721l808203577,859189612l741487670,959920177l808202348,959460460l808464438,1815096368l808662061,808923958l824981045,808793140l842150713,825060401l808925238,825702194l908930098,825569843l858928950,842152044l942813489,942422326l926102834,825438261l892483692,825373746l942421557,960051253l858796595,892483948l808859705,925644852l842281268,892483121l892483948,943011897l925642804,842281268l892483121,859060588l808728370,824980275l859059766,942880310l892955703,926234169l741945392,926037049l926299700,842624050l858796342,741945398l859124280,909194800l876047412,892614961l741553462,842347064l892941108,876047411l942749233,741880631l892678712,943012150l892955701,858928441l741816632,859189817l842478646,842558512l808596277,741684274l959525943,892745012l876178483,876099122l741684788,942748727l825307192,892955701l926234169,741945392l892941625,943207218l842624056,808925493l741815095,959787577l909392182,876047410l825373745,741683766l859124280,942946608l942763065,959722801l825242674,842283052l875573558,946614584l959789104,825766964l943011884,959918649l946614578,942880050l859320376,875706412l925907001,946615608l859321650,892876595l842086444,943143219l963392055,875573302l842347577,842283052l859255859,946616113l926495794,875967801l959789100,825307699l946615604,808794423l925906231,825505580l926102837,963393841l808531506,926234675l909521196,808662068l1815689267,959788856l926494768,892939319l858928441,1815689272l926234424,859385911l892873777,808859704l1815230773,942748727m842216497,842607665l942878774,1815163443l959525943,875837236l808987704,842610488c1815294257,892941625,959984434,808987697,808662328,1815622455c943010360,842347572,842542137,825768244,1815490872,959787577c909391152,809053237,909523000,1815295283,909194295,858929201c892939314,926037305,1815556402,925971511,942682421,926428217c909523253,1815490869,943010360,842477875,876096564,959919154c1815098929,959722040,909457719,892873780,909652793,1815688753c858927416,808859193,876162096,909128243,1815097399,825831992c926233655,842542135,892810037,1815163696,842020657,875902771c942422070,943274037,842085177,959852908,943274295,741816371c825308977,825372723,829174836,909521721,808465208,942746680c942750006,926232626,892744044,959657264,741880113,808925489c909128752,829174073,943010104,842608947,943270964,909129520c1815556409,808663353,842084408,943270960,926168112,1815230768c825831481,926366002,909192243,859190328,858797107,892483692c875639097,824980017,842544695,959722293,943287353,925906736c741421876,892549433,859191603,909601844,943141426,741684791c892876849,875836212,845952824,909587248,959919159,942746679c842217780,842086448,909719916,825438261,824979765,825372727c859189809,909208624,909324339,943208504,909652268,842084665c1815361329,943077169,808859191,824981046,909193271,808727088c842624052,859059765,741619250,926429240,842282041,959999026c959722802,741880370,842543160,808989232,943025205,942813751c741749557,875640625,875639606,829175095,858861879,876163376c942746673,925907255,875574068,892940652,926298163,741816376c858798137,808465969,942763065,859322678,825243698,808923436c825438514,1815229744,925972273,942813753,942421303,875901492c808990517,909652332,943208505,741683251,875705401,925972536c808610870,909324336,943207992,892809516,943010866,1815426099c942946097,925970743,824981555,909194551,892745520,876178483c892418098,741357112,909326641,876098357,829175345,875573817c858796849,959523897,892547635,959592247,808923500,925906481c741751095,842348593,875968823,929838135,842478134,859255091c892940588,926167092,1815622707,943076913,842544945,959197490c926232632,842346808,943075692,842019636,741947441,909718834c741370932,741370928,741370928,741370928,741370928,741370928c741370928,741370928,741370928,825388080,943075894,1815096376c842413105,892548663,824979506,875902004,892809521,741370934c909339696,825241655,925969462,808530480,842610992,959525484c859321394,829173804,858797369,909324597,875637808,825505076c909457201,808202348,825373548,875967025,808923436,808464690c1815230777,943009841,825831473,963391532,960051251,942684217c842084908,959984692,1815689269,859125046,1815096374,1815096368c3157040,909324544,741356085,2048,0,4064c0,0,4014,909208696,842282547,926429484c942763065,943010098,808792620,808610869,876099376,926299180c825388084,808596793,959789100,942828594,808924720,858862124c862728248,808793136,875965496,1815098416,825372723,824979506c959592756,926116917,875968304,959721772,1815556409,825439284c824981046,858994996,942959667,875771704,825307692,1815623216c943206453,841756981,808663091,825584697,825440563,909586988c1815164214,943010357,858534964,892942640,842361904,943140912c858862380,1815098673,859058485,858534449,892548657,808807472c909391160,959525676,1815687989,926233908,841758006,825635635c808741936,808662323,909390124,1815361077,876033842,841757748c943012144,926051378,892416563,808988972,1815557680,926496306c824980274,875640117,909274169,808726582,808661292,1815426098c909522226,908867121,808990006,909324908,741816118,859387700c925985846,842477618,842282028,829175350,926364721,825502768c1815228464,808728373,942877748,1815689015,842214448,1815099698c875901749,842083376,1815162928,808988721,808203577,859189612c741487670,959920177,808202348,959460460,808464438,1815096368c808662061,808923958,824981045,808793140,842150713,825060401c808925238,825702194,908930098,825569843,858928950,842152044c942813489,942422326,926102834,825438261,892483692,825373746c942421557,960051253,858796595,892483948,808859705,925644852c842281268,892483121,892483948,943011897,925642804,842281268c892483121,859060588,808728370,824980275,859059766,942880310c892955703,926234169,741945392,926037049,926299700,842624050c858796342,741945398,859124280,909194800,876047412,892614961c741553462,842347064,892941108,876047411,942749233,741880631c892678712,943012150,892955701,858928441,741816632,859189817c842478646,842558512,808596277,741684274,959525943,892745012c876178483,876099122,741684788,942748727,825307192,892955701c926234169,741945392,892941625,943207218,842624056,808925493c741815095,959787577,909392182,876047410,825373745,741683766c859124280,942946608,942763065,959722801,825242674,842283052c875573558,946614584,959789104,825766964,943011884,959918649c946614578,942880050,859320376,875706412,925907001,946615608c859321650,892876595,842086444,943143219,963392055,875573302c842347577,842283052,859255859,946616113,926495794,875967801c959789100,825307699,946615604,808794423,925906231,825505580c926102837,963393841,808531506,926234675,909521196,808662068c1815689267,959788856,926494768,892939319,858928441,1815689272c926234424,859385911,892873777,808859704,1815230773,942748727c842216497,842607665,942878774,1815163443,959525943,875837236c808987704,842610488,1815294257,892941625,959984434,808987697c808662328,1815622455,943010360,842347572,842542137,825768244c1815490872,959787577,909391152,809053237,909523000,1815295283c909194295,858929201,892939314,926037305,1815556402,925971511c942682421,926428217,909523253,1815490869,943010360,842477875c876096564,959919154,1815098929,959722040,909457719,892873780c909652793,1815688753,858927416,808859193,876162096,909128243c1815097399,825831992,926233655,842542135,892810037,1815163696c842020657,875902771,942422070,943274037,842085177,959852908c943274295,741816371,825308977,825372723,829174836,909521721c808465208,942746680,942750006,926232626,892744044,959657264c741880113,808925489,909128752,829174073,943010104,842608947c943270964,909129520,1815556409,808663353,842084408,943270960c926168112,1815230768,825831481,926366002,909192243,859190328c858797107,892483692,875639097,824980017,842544695,959722293c943287353,925906736,741421876,892549433,859191603,909601844c943141426,741684791,892876849,875836212,845952824,909587248c959919159,942746679,842217780,842086448,909719916,825438261c824979765,825372727,859189809,909208624,909324339,943208504c909652268,842084665,1815361329,943077169,808859191,824981046c909193271,808727088,842624052,859059765,741619250,926429240c842282041,959999026,959722802,741880370,842543160,808989232c943025205,942813751,741749557,875640625,875639606,829175095c858861879,876163376,942746673,925907255,875574068,892940652c926298163,741816376,858798137,808465969,942763065,859322678c825243698,808923436,825438514,1815229744,925972273,942813753c942421303,875901492,808990517,909652332,943208505,741683251c875705401,925972536,808610870,909324336,943207992,892809516c943010866,1815426099,942946097,925970743,824981555,909194551c892745520,876178483,892418098,741357112,909326641,876098357c829175345,875573817,858796849,959523897,892547635,959592247c808923500,925906481,741751095,842348593,875968823,929838135c842478134,859255091,892940588,926167092,1815622707,943076913c842544945,959197490,926232632,842346808,943075692,842019636c741947441,909718834,741370932,741370928,741370928,741370928c741370928,741370928,741370928,741370928,741370928,825388080c943075894,1815096376,842413105,892548663,824979506,875902004c892809521,741370934,909339696,825241655,925969462,808530480c842610992,959525484,859321394,829173804,858797369,909324597c875637808,825505076,909457201,808202348,825373548,875967025c808923436,808464690,1815230777,943009841,825831473,963391532c960051251,942684217,842084908,959984692,1815689269,859125046c1815096374,1815096368,1815096368,876098617,960050739,825371698c942945330,959984953,842348908,808923185,841758768,875835953c943012152,892955705,943272760,741619252,875704626,892942388c762067256,892614456,942879281,875637812,825505076,808792370c808989548,943206449,892679724,913061427,892745777,808728633c875835692,825308213,1815688247,926495030,825505840,875637814c825505076,959723313,959526508,876097591,824981041,875902004c876032305,926116921,859386419,741750064,892613681,925970740c862728757,925905975,943207481,875835692,825308213,1815229751c859060019,859189556,875637810,825505076,842348337,808202348c808202348,808202348,808202348,909193836,943207986,812396588c762064940,892809783,926298168,858598450,943011892,892811573c808204396,926430572,959919416,1815096370,909652269,875770424c741487927,892613681,842217776,762065202,926430769,926364208c757871153,892482358,842479153,959605811,741685298,741370928c741370928,741370928,741370928,741370928,741370928,875392048c909522742,909719604,875835692,825308213,1815688247,1815096368c1815096368,1815096368,1815096368,1815096368,1815096368,942747949c809056308,824981560,875902004,859255089,741370929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959540272,876099641,808202296,842544236,959722547,841756726c875835953,926234680,942959669,875836210,741357113,875704626c892876852,896283959,875575095,808989748,959920428,959460660c829174324,859059001,943206457,808528945,808923185,808727352c943206764,876034098,741946673,943272241,808726840,829175350c859255856,858994997,959523891,808596275,808597557,943075692c808662580,741946166,959526961,825504816,963393078,892614967c842283312,892743980,909392176,1815426870,859059253,859257142c808528945,825569331,875638835,943011948,875772217,892088884c892352311,808792376,842610540,842479412,824979763,943273528c909455922,825322545,943271992,942683957,875573548,859386423c1815294768,892418097,859125303,824981552,842085168,909260593c808545330,842281524,942881079,876097836,959525689,1815098423c942749745,909652792,824981811,925905200,858994736,942763058c909587761,892940853,842610476,842479412,963392569,875966520c959789363,825831724,876034103,1815165234,909654065,858928696c824981561,926102841,892745776,808545337,859321908,926495284c825766188,892745525,1815621683,925972273,842412345,841756727c943272240,859059764,926247986,959919411,741815096,825439793c808989491,829174067,943206712,926365236,925969464,825833265c943075894,825242220,909391929,741487412,892548917,859322679c909208631,858992947,825438264,825700652,909654327,1815621942c859321137,859387187,824980275,926103095,875573555,926247989c859124788,741357112,859058225,859191090,829175347,825569591c825242160,858860594,909325112,959787314,909586796,825440051c741684272,875837237,909652789,942763056,808794422,892483894c875573548,909586995,1815228468,909654065,809055544,824981558c926102841,892745776,808545337,859321908,926495284,859386156c808793910,1815492915,892876337,842084912,925643316,842020409c926234672,960049516,876098873,741880115,808464434,859386163c829174836,925905200,926495794,943270969,859059760,1815688505c926167089,959853877,824980280,926298937,959655989,959540278c876098616,943273528,825831724,876034103,1815688498,875575096c926037815,879505452,909587248,909718071,963391532,808661809c909719097,875835692,825308213,1815426359,808793645,825700657c875637810,825505076,825701169,959527020,808464434,892679724c929838643,926298425,808990772,875835692,825308213,1815426359c942750001,808728888,875637816,825505076,892679985,825767532c875837237,825438508,1815295792,842151991,959854387,875637814c825505076,892679985,959592044,909456433,875835692,825308213c1815230259,892418102,741618743,859125046,943221815,959723827c741881397,892613681,925970740,946615605,942813497,808465977c875835692,825308213,1815426359,959853617,808859697,824981556c943156278,859321141,741618228,892613681,925970740,862729525c943075640,875968049,875835692,825308213,1815426359,892418102c741618743,925723697,842348600,842346809,842084908,959984692c1815556404,892416301,926037559,741617721,892613681,925970740c845952053,809055797,808595761,1815490860,825570360,892482101c875637814,825505076,892679985,959720812,808663090,824980023c875902004,926101809,808873009,825440562,909650994,892809269c925723698,842478137,909456435,842084908,959984692,1815556404c842608941,959655986,741879864,892613681,925970740,845952052c959723317,875837744,1815490860,909391417,842611000,875637808c825505076,892679985,892743020,892743985,741751094,892613681c858861876,929839416,825308980,824980528,925905203,892955699c943272760,741619252,892613681,925970740,922760501,959982645c876164146,1815229494,808859448,909455872,809053238,842348089c1815623218,6657,0,528425776,32417,528425776c32417,1027582352,22055,1027582352,22055,842543160c942683184,859122736,892481849,1815228721,959526961,825504816c824981561,859387448,926103351,943025209,909390905,741617973c875640625,875639606,896283959,842086707,892612661,909652268c825702201,1815165240,959590449,926496825,892090675,842086707c842543669,825766252,825307960,741947186,959854385,959722292c829175864,892875064,825832248,925969464,825570097,808991033c892940652,825243443,741487161,808661041,808924464,829174072c909521721,875574072,942746674,942750006,926232626,892744044c959657264,741880113,808925489,909128752,829174073,943010104c842608947,943270964,909129520,1815556409,892549433,959985971c943270967,926168112,1815230768,842216505,842019895,909192249c859190328,858797107,909588588,808662066,824979510,858861623c825702706,959540281,960049717,859255353,859060524,875639857c829174835,943273528,926233907,909192249,959984691,892745009c892940652,892352307,741880371,926496569,859059506,925985843c859255088,842019638,876163372,909324601,1815295028,909260343c825702192,925969463,875770165,892876598,859320684,909391154c741814841,942749745,909652277,829174579,925905200,960050224c925969463,808663094,942748471,909652332,892941108,741619768c842348849,942747704,829173813,859190072,909194292,925969461c909128240,959526197,909521260,859125815,741421364,942946609c808529972,845951792,909587248,859124533,926231608,959722548c1815621680,943077169,808726839,824981817,808662582,875769909c959540272,809056561,959920180,959984940,875967540,946614325c825766193,892811321,809056044,808466231,963393329,842543160c943272247,909652268,825702201,1815165240,859190833,876033584c824981817,960049465,926430256,892890169,808728887,741422133c808662577,842479416,829175347,875575351,808988729,959523892c825636403,825833269,808923500,925906481,741751095,959854641c942683447,896283956,808466231,825373239,943075628,909457716c1815622708,808661041,825571127,824981811,875836214,943272761c808545334,926036788,875574326,812396588,845951020,909260337c808204344,808202348,875638124,943141680,741486897,859386157c892745785,829174580,842083381,858797107,825388084,943075894c1815096376,825831474,825831481,824979506,875902004,892809521c741370934,842230832,808990263,925969456,808530480,842610992c859126124,892417330,762064940,926430007,959918386,892546098c859322418,909192556,842020664,842086199,859188524,909194546c1815294519,926232888,808204081,942749804,741815091,842216499c929838134,858927154,808725552,925905714,842151788,925643061c842150457,741370930,842151993,812397104,842545452,1815228466c943270960,842019378,875575148,942421043,808596016,892496949c808859184,892745260,1815623477,825702200,824979765,875966521c926379065,909127989,959984940,929837617,858861625,959786033c929837108,925905209,909257777,929839410,858796601,808528944c929838387,926495289,926493750,825388080,825767479,1815096374c859125046,892611638,842348344,892809580,926298930,741617713c808465969,875771956,913061170,876098869,963391788,926036021c808202290,875573612,909587768,875705644,1815359539,959592759c959198775,946614327,892417840,1815096375,859320632,858535731c909259572,842492980,808661552,842019884,1815556147,892482103c959917105,842150450,959197292,808596024,741370930,842151993c812397104,842545452,1815228466,859058231,808987700,892351026c808792684,741357110,892679734,946616375,892417847,959523889c959723056,892811116,741748785,825833525,959933490,825438512c876164396,959933488,825700401,842412588,959933497,808661042c858796332,959933493,909588786,808925484,808794476,808597298c829173804,892875824,892089911,808662066,959933492,909588786c808925484,925907052,741815601,825781296,926102328,859058988c1815361074,842019383,875311155,808661552,842492983,741422386c842152247,812397106,842545452,1815228466,943270960,842019378c959197292,808596024,808938546,741618484,842149944,845952304c909520949,909519920,943142197,926365804,741422385,909130033c929839412,808531255,943008822,1815228729,825243959,892088627c1815098425,808532279,841756983,1815687734,808597815,824979507c1815425840,959592759,959198775,845951031,942945072,808989241c762064940,926299441,825307702,824979506,875902004,892416561c942959673,875836210,741357113,875704626,892876852,812397879c812396588,946614316,943274037,842347312,892811308,943207991c946616120,909718839,926036023,942684204,859257141,929838645c892547380,942879542,943011884,825700921,963393077,859322674c909719608,892483628,943273525,946614836,825635380,909587504c825766188,942813749,1815623481,842216505,909717559,876096560c959524914,1815623475,825832761,959592249,808987698,909718840c1815360048,858862647,859385911,876096560,825569586,1815296313c943272505,825636659,926428214,808924981,1815622201,808596536c809054258,942746680,842282289,876032053,959461740,809054769c959197233,909654064,809055541,909261164,959656754,959197233c875836978,808465972,892483692,892941877,942420281,892352816c942683444,825766252,943207989,741749810,892678712,842084663c959999031,959983666,741617721,808596536,825701944,809004082c909455417,741879857,875639863,926429490,809004083,942815032c741685304,943010360,842216243,876047412,842150961,741751096c892941625,943272249,876112950,808531506,741356597,858862647c858994229,959999030,926168370,741421617,909259832,875900977c876047408,808793905,741685301,892418097,825833776,963392313c808596276,909129526,825505580,842608950,946615349,909129010c808465456,959789100,825373235,963393334,943274293,909719092c892811308,943141686,946615345,808793394,909586485,959461676c842478900,946614576,808597552,942945074,909261100,959919665c963393073,943075892,926429491,942684204,875770425,946615859c909391920,809055796,825766188,808661557,1815557943,892483896c892418100,876031025,859125041,1815425335,825636664,942946359c876096560,943141938,1815492920,875639863,859060280,959982648c858863154,1815164982,859124280,943272503,926428208,925906233c1815426615,825832760,892547385,809053234,876163385,1815361842c808596536,809055288,876162104,925905459,1815492404,892418097c943075892,942422326,959460919,825372985,842283372,842215736c942422067,926495794,842085689,909261164,925905716,959198775c909261104,943273264,909588588,959590705,942420021,892876848c842150968,825505644,858798136,942420535,959527221,858994736c959789420,909325624,959199281,959656758,808728627,909261164c859321136,959197234,876163636,859254837,892811372,892548917c959199284,943012144,892942646,825766252,842609717,741946678c959984952,960050233,842558515,925905717,741487668,959722040c875573560,926444601,875575093,741750579,809054264,875902261c876178482,859191090,741619248,892940345,859125816,892890164c859388216,741553716,926430520,858994233,892955698,825635897c741357622,892418097,892941619,963392564,858928690,875705396c959461676,959853876,963391541,842282546,808530488,842610732c909522744,829173808,875901240,875966777,892939312,875903033c1815163958,943206456,909195317,842542130,825768244,1815295285c825635385,876098096,809053233,925972281,1815097656,892874808c842216756,959982649,808792882,1815425333,926233144,876164406c842607667,892941366,1815097904,825635385,909128240,942746676c959722801,892745266,892483692,842150712,942421300,959460919c808531512,959461740,842152241,942421556,875770420,842281784c842610796,825438518,942421047,858797623,943207219,842283372c959984695,942420024,943273010,942684209,842610796,942815284c959198007,825833781,943207224,959789164,842020658,959197232c892614965,859387961,825766252,909717557,741750579,808662073c808728119,926444593,909523253,741486901,808661305,943208757c809069620,892482361,741421622,842412601,842610745,809069620c859386169,741619250,909717561,858993205,842558514,942682933c741945911,942748727,892877111,892955702,875903033,741685299c808662073,875640375,842558518,876032313,741946928,808596536c925971768,842558516,808727605,741422645,926037049,926299700c926444595,909129525,741553974,875705400,892875313,809069617c959526713,741749049,859385913,926431544,842558519,808991028c741423154,942814265,842347569,892955697,875903033,741357875c960050489,842021177,876112950,926167858,741617971,858862647c909326133,809069621,875902521,741684784,926234424,892745008c909732913,842609459,741879859,808858169,943142451,809069624c959787577,741552435,892940345,859256376,842558514,859255605c741553463,892418097,942684468,963391543,892350518,825241649c959461676,926429745,963392565,875573302,876097848,842610732c926494776,829176119,842346808,942814521,926428217,825702197c1815558454,892679992,876098615,876162097,842150962,1815230256c943010360,892809779,876096564,943141938,1815360566,909717561c858993205,892873778,808596281,1815230520,909194295,808792888c926428215,825702197,1815163956,875706680,909326385,842542128c892809529,1815361840,825635385,876098096,876096561,909193778c1815229751,875967033,892810041,959982642,859321394,1815427123c892418097,926169394,942420535,875705650,825504819,959789164c808466737,942420279,943273010,909193264,892483692,892482360c942421296,859321655,959920438,959461740,942747702,959198004c809055538,842544182,825505644,892612920,942420792,926233906c825372977,909261164,825833778,942421816,925972786,909717557c842610796,858929204,942420022,825635380,942813744,842283372c909521975,942422327,926233906,926364465,943011948,842283321c942420531,859190578,808858678,909261164,808595505,942420791c926233911,942945587,959461740,959854645,824980793,808792376c959854905,892890169,876165432,741554489,859124280,875837232c842558514,825768244,741946416,926234424,926102576,809004086c892678201,741487669,926037049,909128502,809069620,943207737c741618485,959984952,909390649,892890163,909719352,741487411c876164409,943075638,942763056,892548401,875836729,909261100c875836210,963392562,892614960,808794422,909261100,842543668c946614321,926429753,808465974,825766188,825832501,1815098422c943273273,875967541,808987697,943011896,1815230001,959722040c892678456,842607667,842019126,1815163960,926494777,825767729c808987696,892613944,1815687731,858929464,825569333,842542133c892745525,1815295033,875967033,842020153,842607664,842019126c1815361072,892418097,909261108,942421302,859321650,892613170c909588588,909654320,959197233,959527216,909390386,842283116c859321395,942420532,825635385,876032307,909588588,858993456c959199288,876032564,808991032,875706476,942749753,942422064c942944825,859256882,959789420,859320633,942422072,876034096c875837745,959789420,925972789,824980787,808792376,926103097c876178486,892614962,741946928,875705400,842086455,842558521c808991028,741945648,959788856,808464944,926444596,842215478c741683251,859124280,942684216,876178485,892809267,741620024c926232883,1815622704,1815096368,1815096368,808597814,909193270c829173804,825373747,942815031,812396588,825438508,842414389c963393592,842545458,943077172,909261100,842348852,963393848c959723058,808793907,959461420,808726576,963391544,858928690c926431282,909392172,859058486,946615857,960051253,926103348c892811308,943207991,946616120,909718839,926036023,942684204c859257141,929838645,892547380,942879542,943011884,825700921c963393077,859322674,909719608,892483628,943273525,946614836c825635380,909587504,825766188,942813749,1815623481,842216505c909717559,876096560,959524914,1815623475,825832761,959592249c808987698,909718840,1815360048,858862647,859385911,876096560c825569586,1815296313,943272505,825636659,926428214,808924981c1815622201,808596536,809054258,942746680,842282289,876032053c959461740,809054769,959197233,909654064,809055541,909261164l959656754,959197233m875836978,808465972l892483692,892941877l942420281,892352816l942683444,825766252l943207989,741749810m892678712,842084663l959999031,959983666l892418097,825833776l963392313,808596276l909129526,825505580l842608950,946615349l909129010,808465456el959789100,825373235l963393334,943274293l909719092,892811308l943141686,946615345m808793394,909586485l959461676,842478900l946614576,808597552l825636664,942946359l876096560,943141938l1815492920,875639863l859060280,959982648l858863154,1815164982m859124280,943272503" fillcolor="#333f5e" stroked="f" o:allowincell="f" style="position:absolute;left:456;top:-1050;width:62;height:4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918959616,808203326l24195436,0l1981284352,1445093221l-1687027712,-632516723l94821,29756l81391,30061l74640,31021l61138,34983l61138,51319l61138,56764l62638,59596l64888,60782l69952,63449l78812,57778l82926,54776l85128,53082l85128,213471l65663,211508l65467,185514l65196,165244l64840,145769l64504,129411l33287,129411l29794,133322l24778,135825l19089,135825l8548,135825l0,127290l0,116775l0,106233l8548,97687l19089,97687l24524,97687l29414,99973l32868,103631l63932,103631l63653,91591l63462,84288l63462,84288l63462,84288l38177,73480l38177,43191l38177,20493l51700,7546l68132,2491l85128,0l1917845504,62l3211264,0l0,0l0,0l0,0l4325376,0l-1439170559,2124489651l12648448,0l-67633152,1445093222l0,0l544407552,1634024055l1933669491,574447977l1701669204,1699618931l1867653239,577659245l1664775968,1411530099l1929407849,2003127840l86560,539127393l14967,0l0,1852796257l1987060324,1445411948l1643118592,1445411597l-1294467072,1445412150l-1304428544,1445412150l-577765376,1445412150l-824180736,1445412150l1041235968,1445411954l0,0l0,0l0,0l-1294467072,1445412150l12582912,0l4259840,0l-323485696,2124488002l131072,0l-1907359744,1445412118l-579862528,1445412150l-579338240,1445412150l-579338240,1445412150l4194304,0l2162688,0l-327680000,2124488002l131072,0l-420478976,1445412150l2162688,0l-1932525568,1445412118l0,0l1916403712,62l5308416,0l1539833856,2124489599l-779091968,1445412151l-807403520,1445412116l0,0l0,0l0,0l0,0l0,0l1634271232,1767121469l3237229,0l-65536,1442906111l-1439170560,2124489651l-65536,-1l-1,-1l65535,65536l3226231,0l-566231040,2124488920l-1885339648,1445412116l529530880,1445412151l530055168,1445412151l530055168,1445412151l3211264,0l-2125463552,1445411734l0,0l24117248,0l0,65536l65536,1442840577l4259840,0l65536,2228224l1949237248,1815048301l926431605,813132405l1836330606,1970024304l1966553145,1966110570l1886221358,0l0,0l2162688,0l-2136932352,1445412118l0,0l0,0l14745600,0l-1401421824,2124484976l327680,0l-1936719872,1445412118l0,0l-1378353152,2124484976l0,0l-1374683136,2124484976l-1371013120,2124484976l-1364721664,2124484976l-1360003072,2124484976l-1354760192,2124484976l-1350565888,2124484976l-1347420160,2124484976l-1342177280,2124484976l-1880096768,1445412118l-1879572480,1445412118l-1879572480,1445412118l99614720,1445411747l-519045120,1445411753l-1302331392,1445412150l-1300758528,1445412150l-497025024,2124484985l-1986002944,2124484984l-1257766912,1445412150l-889192448,1445412150l822149120,1043276342l-1339031552,2124484976l2162688,0l-327680000,2124488002l65536,0l0,0l4259840,0l65536,1245184l2097152,2883630l3801147,6291501l4128807,6225953l2228285,8192123l2687016,6094939l0,100l3241760,0l-65536,1442906111l-1439170560,2124489651l-65536,-1l-1,-1l65535,65536l3211264,0l-566231040,2124488920l1579155456,1445412118l1987051520,1445412151l1987575808,1445412151l1987575808,1445412151l2162688,0l-515899392,1445411753l0,0l-2012217344,1445412118l3211264,0l189792256,1445411742l0,0l0,0l0,65536l65539,939524097l5319728,0l1539833856,2124489599l-1727004672,1445412151l-1885339648,1445412116l0,0l0,0l0,0l0,0l0,0l859111424,909193836l3225138,0l245366784,1445411742l0,0l0,0l0,65536l65540,822083585l6370617,0l-590872576,2124489588l65536,0l0,0l0,0l-584056832,2124489588l-580386816,2124489588l1239416832,1445412152l1594884096,1445412152l1642070016,1445412152l1400897536,2124488006l1634533376,1998594670l5333818,0l1539833856,2124489599l-984612864,1445412151l1272971264,1445412151l0,0l0,0l0,0l0,0l0,0l1919221760,980885614l3236214,0l-566231040,2124488920l-1576009728,1445412118l-2004877312,1445412118l-2004353024,1445412118l-2004353024,1445412118l2162688,0l-62914560,1445412151l0,0l1098121216,1029794163l2189602,0l1181220864,2124489599l1758461952,1445412116l-656408576,1445412150l2162688,0l559939584,1445412151l0,0l2097152,0l10551296,0l-519045120,1445411753l-717750272,2124484675l-2136473600,1445412118l-376963072,1445411809l1352138752,1445411741l0,0l1356333056,1445411741l0,0l-2134376448,1445412118l0,0l103088128,0l40435712,0l103088128,0l40435712,0l196608,1445396480l0,0l603979776,1445412118l396361728,1445411922l395313152,1445411922l2162688,0l-327680000,2124488002l65536,0l0,0l3211264,0l-566231040,2124488920l-189792256,1445412150l-858783744,1445412150l-858259456,1445412150l-858259456,1445412150l19988480,0l1449721856,1445093223l-1687027712,-632516723l29285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4272958,0l1653604352,2124489576l65536,65536l1661468672,2124489576l1400897536,2124488006l1400897536,2124488006l131072,1445396480l4194304,0l4259840,0l0,0l0,0l0,0l0,0l0,0l0,0l16711680,13762815l9502722,0l525336576,1445412151l525860864,1445412151l525860864,1445412151l527433728,1445412151l527958016,1445412151l527958016,1445412151l479199232,1445412151l16711680,0l0,0l0,0l0,0l0,0l0,0l0,0l0,0l0,0l-2134507520,1445412116l2162688,0l-327680000,2124488002l65536,0l0,0l4259840,0l1653604352,2124489576l65536,65536l1661468672,2124489576l1400897536,2124488006l1400897536,2124488006l393216,1445396480l4194304,0l7405568,0l-1675034624,1445093194l-1687027712,-632516723l-1439141275,2124489651l28311552,1445411374l1632108544,1445411954l1628962816,1445411954l0,0l-1687158784,1445412158l0,0l0,0l0,0l0,0l0,0l2162688,0l131072,1445068800l-2110783488,1445411597l0,0l2162688,0l-327680000,2124488002l65536,0l0,0l9502720,0l1982857216,1445412151l1983381504,1445412151l1983381504,1445412151l1984954368,1445412151l1985478656,1445412151l1985478656,1445412151l1938817024,1445412151l16711680,0l0,0l0,0l0,0l0,0l0,0l0,0l0,0l0,0l-1381629952,1445412118l33619968,0l1170800640,1445093223l-1687027712,-632516723l29285,0l46952,12929l46952,43193l46952,73482l21679,84290l21679,84290l21679,84290l21488,91593l21196,103632l54000,103632l57467,99975l62357,97689l67792,97689l78334,97689l86868,106235l86868,116777l86868,127292l78334,135827l67792,135827l62141,135827l57086,133324l53594,129413l20625,129413l19964,162128l19202,207315l19202,246380l19202,317259l28118,367309l33591,389128l39052,410947l53911,420345l82652,426314l111392,432257l148577,406464l148577,406464l141148,389128l141148,389128l184277,357404l190525,361366l196824,365341l182270,421843l182270,421843l165887,416878l165887,416878l115354,476872l81153,483578l46952,490309l13,524790l13,524790l0,524781l0,53083l13,53074l13,53074l23990,73102l23990,51321l23990,29540l13,29756l13,29756l0,29757l0,2l13,0l35717120,0l-1469513728,1445093221l-1687027712,-632516723l225893,29755l193074,30061l186324,31021l172822,34983l172822,51319l172822,56764l174322,59596l176572,60782l181635,63449l190496,57778l194610,54776l196812,53081l196812,524779l188952,519295l174140,509282l141310,488624l115659,483576l81458,476871l30924,416876l30924,416876l14541,421841l14541,421841l0,365339l6286,361364l12573,357402l55702,389126l55702,389126l48235,406462l48235,406462l85420,432255l114160,426312l142939,420343l157797,410945l163233,389126l168694,367307l177610,317257l177610,246378l177610,207313l176847,162126l176187,129411l144971,129411l141478,133322l136461,135825l130772,135825l120231,135825l111684,127290l111684,116775l111684,106233l120231,97687l130772,97687l136208,97687l141097,99973l144551,103631l175616,103631l175323,91591l175146,84288c175146,84288,175146,84288,149860,73480l149860,43191xl149860,20493l163383,7546l179815,2491l196812,0el1768766066,1701602404l1882879776,574452591l959526964,980885538l1684104556,574452325l1701736302,1010708258el1635007095,980885602l1030513014,1734963746l539128936,1869625975l958545267,574108470l1815770912,1701077349l1847737714,577072751l792477231,1635007095l1010725730,1970485879l1701998704,1967223667l2034790260,1852139632l980885619,1030513014l1818322466,790783347l980892734,1998611306l1818326586,1700995645l1919251566,1010708258l1349663351,2000436850l1866887738,544437358l1935751799,1030318435l1918977826,1852796257l1998594660,1849780282l574450035,1634885959l1684959085,980885538l1953718629,1634300737l1631789629,1919052140l1998594665,1030972218l1835619362,1310749541l1377859429,1851878767l1010708258,1868774007l544370540,1635138167l807550316,808464432l1043276336,1933211452l1768120688,1998612334l1818326586,808591933l1010708258,1701526135l1998614130,1818326586l573579837,2000436783l544895802,1635138167l841104748,1043276340l1815770940,543649377l1635138167,1763851628l1414081908,980885538l1953718629,1634300737l1852121661,575886637l1647998752,1030317161l762470690,790774099l1999584318,1917874746l1999584318,1917874234l980892734,2000436850l1917874746,980892734l1852786290,1998615412l1935762746,1769161076l1126317409,1651076193l539126130,1935882871l1916871229,577528169l1631221536,1768514419l1632051773,1869439346l539124846,1097349751l1030321006,1918977826l1852796257,1043276388l1664775996,1919904879l1983543072,574450785l808464432,790769712l980892734,1667330163l543649385,1635138167l841104748,1043276336l1798993724,544109157l1635138167,807550316l1010708258,2054371959l1983543072,574450785l790769714,980892734l1933802099,1983543072l574450785,790769714l980892734,1735287148l1983543072,574450785l1227715689,1998594644l1935762746,1769161076l1696742753,1398091118l980885538,1768188258l1918968381,574706477l792477231,1349663351l2000436850,1128166458l1769108085,1970042211l1767252077,1013277044l1949988655,1999584318l742289978,892613681l959525172,1366045493l3,-1728053248l576677195,1912602710l1284476315,812803546l658128345,268435542l658123777,1476395094l658314910,1828716630l790785121,24591422l318767104,7291648l-1591500113,-16777090l16777215,809254515l658128345,805306454l658128345,-1610612650l658314910,939524182l-1591495766,16777342l318767104,1075864064l-1591500115,-16777090l33554431,-529063902l658181443,-536870826l658181443,-671088554l658314910,-2147483562l-1591916973,16777342l318767104,-2141096448l-1591500115,-16777090l33554431,-2143456401l658181541,-2147483562l658181541,-1879048106l658325145,268435542l658123777,16777302l50331648,-1066373120l-1591500115,-16777090l33554431,538997614l658123772,536870998l658123772,1207959638l658314911,86l658123777,16777302l318767104,3831552l-1591500114,-16777090l33554431,540702496l658123772,536870998l658123772,-2147483562l658314911,16777302l658123777,16777302l318767104,1080124672l-1591555088,-16777090l33554431,539126130l658123772,536870998l658123772,-1207959466l658314911,86l658123777,16777302l318767104,540896256l-1591500114,-16777090l33554431,543256691l658123772,536870998l658123772,-268435370l658314911,86l658123777,16777302l318767104,1886599680l-1591555086,-16777090l33554431,544685118l658123772,536870998l658123772,671088726l658314912,86l658123777,16777302l318767104,-1602805760l-1591555086,-16777090l33554431,540818991l658123772,536870998l658123772,1610612822l658314912,86l658123777,16777302l50331648,1617246720l-1591555088,-16777090l33554431,543781474l658123772,536870998l658123772,-1744830378l658314912,86l658123777,16777302l318767104,-2139918848l-1591555088,-16777090l33554431,544685118l658123772,536870998l658123772,-805306282l658314912,86l658123777,16777302l318767104,-1338151936l-1591555088,-16777090l33554431,540702496l658123772,536870998l658123772,134217814l658314913,86l658123777,16777302l318767104,-529768192l-1591500114,-16777090l33554431,1081548903l658124400,1073741910l658124400,1073741910l658314913,2030043222l1537,16777216l50331648,1881292032l-1591500114,-16777090l33554431,809398864l658128345,268435542l658123777,1744830550l658314913,973078614l792477300,24263287l50331648,1097547264l0,1778384896l90338257,1912602624l1284476315,7497178l0,0l0,0l0,0l0,-1207959552l658325147,553648214l0,-1342177280l20,0l0,0l0,553648128l0,1006632960l30,0l0,536870912l0,1627389952l1,1476395008l-1591510414,126l0,0l0,0l0,0l0,0l0,0l0,-536870912l658323160,1879048278l658314897,86l0,0l0,0l0,0l16777216,15963392l0,0l0,0l0,0l0,0l0,0l0,0l0,0l0,0l0,0l0,0l0,0l0,0l0,0l0,0l0,0l0,0l0,0l0,-268435456l-1592742720,-805306242l658195638,86l0,0l0,0l0,0l0,0l0,0l0,0l150994944,16777216l0,-536870912l658221942,86l0,16777216l4,973078528l576594329,1912602710l1284476315,812803546l909717868,741486904l892811570,959540277l876032051,808465196l828584246,842217016l825437236,741421616l942815025,858534450l859322676,842477868l741487160,825438517l925983545,842151986l926299436,824980534l842216503,959786034l741751093,892745521l908866103,842544944l825766243,741684022l875836214,959523897l909718576,926364972l824981559,825635897l875899952,1815492407l943077681,892088881l825765939,909717868l741486904,926167605l829176119,892942392l825568306,892940857l876032355,741356593l842608693,824980024l825438516,942943280l875705912,892416300l741946678,892549172l946026039,943010865l909587500,741422904l842608691,825502772l909588534,959460140l875312178,926430769l875654198,741422133l942748212,828584244l825505076,825373740l741422136,909323312l959656757,942814764l909323318,875967281l892481891,858534711l808728373,892677170l741486647,825833523l892089906,842020661l959984428,1815491121l858929204,808725557l842413110,842544227l875312435,909391408l892873778,741356084l842150708,824980789l909194289,842279984l842085174,842281315l741946169,858796596l824980276,959919925l825502775,892614960l859189548,741552946l825833523,828585522l959854646,909323316l925905719,926363948l741355830,842477875l824981301,825636663l875703344,943141686l926364003,741355830l859254834,824980273l876099127,909192247l909259058,909586732l741816369,876163633l829174065,926495796l842083377,825308217l825504099,741881652l858993457,824980018l909391411,858860593l892483637,808661292l741488439,943010609l828585266,858927154l858860593,892483637l825307436,741619766l842478129,824979513l943075633,825306164l892811062,825307491l741619766,842412081l824980275,858927154l926493745,741816374l925905713,959197751l926430775,909324643l741879858,943077177l875637815,926494769l960051500,824980279l892679220,808528945l825439795,892809580l741749046,909324337l828584243,842216759l825830451,741423413l825571121,942421556l943206964,892809516l741749809,942814264l925983544,909390133l842283052,824981560l909654324,859253808l741357620,943273009l875311158,825831731l959721827,741357112l959721522,909192243l859321139,875902764l925969462,892418105l959722028,959540273l842086454,1702375468l892483840,925906745l963392050,842086704l892416057,892811308l892548917,963393588l959527216,892352564l859189548,942880564l1815097650,875837237l943143220,808987696l842019384,1815688243l926234424,909391408l876031031,859125041l1815228466,943011640l858928947,842542133l825768244,1815097395l942815544,892350769l892939319,943272249l3683895,0l0,0l0,1895825408l1,-905969664l576295767,1912602710l1284476315,24274394l0,16777216l0,16777216l0,16777216l0,16777216l0,16777216l0,16777216l0,16777216l0,16777216l0,16777216l0,16777216l0,16777216l0,16777216l0,16777216l0,16777216l0,16777216l0,16777216l0,16777216l0,16777216l0,16777216l0,16777216l0,16777216l0,16777216l0,956301312l241,637534208l200,-134217728l158,16777216l0,16777216l0,16777216l0,16777216l0,16777216l0,16777216l0,16777216l0,16777216l0,16777216l0,16777216l0,16777216l0,16777216l0,16777216l0,16777216l0,16777216l0,16777216l0,1879048192l3,1358954496l2,1509949440l576677242,1912602710l1284476315,7497178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576677242,86l0,0l0,1358954496l2,1778384896l90338257,1912602624l1284476315,7497178l90338257,0l0,0l90338257,0l0,0l90338257,0l0,0l90338257,0l0,0l90338257,0l0,0l90338257,0l0,0l90338257,0l0,0l90338257,0l0,0l90338257,0l0,0l90338257,0l0,0l90338257,0l0,0l90338257,0l0,0l90338257,0l0,0l90338257,0l0,0l90338257,0l0,0l90338257,0l0,0l90338257,0l0,0l90338257,0l0,0l90338257,0l0,0l90338257,0l0,0l90338257,0l0,0l90338257,0l0,0l90338257,0l0,0l90338257,0l0,0l90338257,0l0,0l90338257,0l0,0l90338257,0l0,0l90338257,0l0,0l90338257,0l0,0l90338257,0l0,0l90338257,0l0,0l90338257,0l0,0l90338257,0l0,0l90338257,0l0,0l90338257,0l0,0l0,553648128l0,-1342177280l658222264,86l0,956301312l0,1358954496l0,-939524096l-1591509157,-536870786l658323343,-1073741738l658314844,86l0,0l0,0l0,0l0,0l0,1342177280l0,553648128l0,-536870912l658222158,86l0,0l30464,1090519040l3,973078528l576586447,1912602710l1284476315,1769104858l1931623780,1701863784l539111519,574440521l1885431891,808656997l1868767266,1935962735l1030060649,859060514l841756979,942683696l539112247,1752457584l963453501,825439028l963391532,825439028l842543404,825374263l959789164,824981046l809054776,929248055l859060021,859320620l825636404,842086188l824980531,808858680l925642804,842217525l892875052,892875828l825767779,824981812l909653304,942422328l842085170,909652268l842412849,825702444l824980279,842151480l963393080,825439028l909652268,875835441l859060588,841756979l825569328,913061941l943208243,842019372l892350775,909194339l841757235,858862640l824981811,909653305l892351020,892744754l841756716,942683696l812397367,943272236l892745014,858928995l959523897,876163129l925969463,741355573l825833777,741553713l926299698,959523888l875640376,959669046l741749812,959920433l741749553,842085684l959523891,859386934l959654967,741684275l875903281,1664497971l909456179,959523894l943207220,942746673l741487669,808728881l741685305,959919925l876163372,859322679l825570147,959523896l825375028,925969460l824981559,959460665l808203056,892940588l892679474,824979564l959460663,845361716l824981302,959460663l875311668,824980024l808531255,925644089l824981812,808531255l828585273,808728630l892809516,892940337l943272492,824980280l808989495,841757237l859322425,842477868l825637169,943272547l824980280,943009847l824980280,808728630l959852844,808728626l959723308,959852844l808728626,842544227l959852844,808728626l926298668,959852844l808991026,824979500l959592758,812397113l942944556,1664432182l959723058,943270964l741815347,892876341l808791090,741815092l942944313,942943286l963391541,825439028l1702375468,1768300578l1868786796,1030909804l858989346,1697998387l1953701922,1701539698l1713519972,980361250l1869376609,1668180343l1030515813,539125282l1819898995,1881292133l1953067887,980316009l1869832801,1702131052l1717922875,808532596l1950036790,825913455l2000369976,1752458345l993014074,1734960488l859468904,1832595508l1999466355,762339698l1819898995,1869494885l1983604078,2019914797l1851862388,1919903843l1684630842,577072228l1043276350,285212672l4096,1006632960l1819113535,1919252000l1852795251,774971965l1696604720,1685021550l1030188649,1179931938l539113517,1851880563l1869373796,574449006l577987961,1007304255l1684552311,1836589170l980643436,1965178223l1933209202,1835362403l1831695201,1869767529l1952870259,1836016429l1717989178,979723113l1768318575,539125091l1852599672,1030896243l1953785890,791624304l1701340019,779313517l1852141679,1718381944l1634562671,1865315188l1865377650,1667851878l1668236389,1852140917l808595316,1915696688l1952541797,1936617321l1936746856,1836589090l980643436,1965178230l1933209202,1835362403l1831695201,1869767529l1952870259,1836016429l1819113018,1836589090l980643436,1747074423l980448372,1668493103l1634559336,1886334579l1836609125,1919903340l1937006957,1735552814l1919907631,1869770852l1936942435,1835495017l808595308,1831810608l577661281,1819113504l2000319342,574435377l980316789,1701340019l762536301,1919117677l1718580079,1868770676l1718565485,1701013862l1919907642,2015371876l1936616557,1030780730l1953785890,791624304l1701340019,779313517l1852141679,1718381944l1634562671,1865315188l1680828274,1769431410l1819109230,808464943l1870081846,1919968370l1936024431,1735289203l2002874948,577203817l1819113504,2000319342l574452592,1886680168l1932472122,1835362403l1831760737,1869767529l1952870259,1836016430l1717989167,795173737l1685221239,825242159l1870081840,1919968370l1936024431,1735289203l1885431891,2015371877l1936616557,1735423802l1952981565,792359028l1751348015,1935764837l1667853614,1869836146l1663988838,1865379183l1667851878,1870081893l841966706,791687472l1685221239,1668248176l1769173861,1917282158l577795439,1819113504l1832547182,1747074403l980448372,1668493103l1634559336,1886334579l1836609125,1919903340l1937006957,1735552814l1918987567,762344811l1886220131,1651078241l1953066089,808595321l539113008,1852599672l1886861939,574436401l1886680168,1932472122l1835362403,1831760737l1869767529,1952870259l1836016430,1717989167l795173737,1685221239l825242159,1870081840l1919968370,1936024431l1735289203,2002874948l577203817,1819113504l2000319342,574436401l1886680168,1932472122l1835362403,1831760737l1869767529,1952870259l1836016430,1717989167l795173737,1685221239l825242159,1870081840l1819108466,1836589090l980643436,1026896247l1953785890,791624304l1701340019,779313517l1919117677,1718580079l1868770932,1718562669l1701013862,1919907631l808595300,1999581745l1835299439,1830822508l1732852323,1634889582l1030057058,875656994l829454112,829890612l1010704949,1651784311l2000436844,1818391610l1010725456,1651784311l1998608236,574453562l825438257,1998594612l1887007802,1679965541l790782328,980892734l1998611306,1818326586l1701585469,790787174l980892734,1231839860l1998611566,574453562l942682413,980885538l1701869940,2019828285l1043276385,1949988668l1632398434,1953853305l1949988640,1030058105l2020173346,790783077l980892734,1131176564l1298951269,1010725473l1869888119,980885616l807550327,980885538l1701869940,2019828285l1043276385,1815770940l544499301,1031223927l942682402,980885538l1701869940,2019828285l1043276385,1647998780l1869902959,980885613l807550327,980885538l1701869940,2019828285l1043276385,1916434236l1952999273,2000320288l808526397,1998594616l1887007802,1679965541l790782328,1999584318l1818391610,1819043139l1047683405,980889404l1349280372,2000436850l1818391610,1684632135l980892734,1684632167l543977283,1031223927l875835938,1043276340l1731884860,1130654066l1998613615,574453562l842348594,1010708258l1919367799,1866687593l980885612,841104759l573846580,2000436783l1769105210,1819231076l2000320288,875700797l790770996,980892734l1684632167,543977283l1031223927,959590690l1010708258,1949988655l1917283426,1010721897l1920219767,980892734l1917874804,980892734l1699246708,1952999273l1983543072,574450785l573782322,1748662048l1701606738,1952522813l1935762764,1043276404l980889404,1917874804l980892734,1010721652l1668561527,1010725456l1668561527,980885591l824327543,875639600l980885538,1701869940l2019828285,1043276385l1731884860,1399089522l544104816,1635138167l891436396,1010708258l1668561527,1685221186l1047753317,980889404l1866621812,1919247474l2000436851,1816229434l544106345,1635138167l1663188332,1702129253l1043276402,980889404l1917870964,980892734l2000436848,1917874234l980892734,2037666672l1998611820,1818326586l1867391549,1818324338l1010708258,1769421431l1131900772,1920233071l1043295343,1949988668l1047749217,1949988668l1998611041,1818326586l1818436157,577921381l1882879776,574452591l574173239,2000436783l1650553914,1983543072l574450785,1953391971l539128421,1869625975l874659187,574173496l1815770912,1701077349l1847737714,577072751l2000436783,1650553914l1983543072,574450785l1751607666,1998594676l1936683066,909713981l539113523,1701591671l1919247457,1869488701l790783342,1999584318l1650553914,2000436851l1886745402,1936028272l1953841523,1886996591l1936614760,1983543072l574450785,1936482662l1043276389,1782216508l980885603,1030513014l1852138274,577922420l2000436783,1917874746l980892734,1852786290l1998615412,1668505914l574450025,1634885959l1684959085,980885538l1936605544,1193426281l1835102817,577007215l1698330400,1098150753l1029794163,1818313506l1769103977,980885538l574452579,1701669204l1699618931,1867653239l577659245,2000436783l1819239226,1998615151l1818326586,808460861l808464432,1010708258l1886599799,1852400481l980885607,1030513014l573583906,2000436783l1919249210,980885614l1030513014,790769698l980892734,1998617203l1818326586,875700797l1010708258,1634482807l1998612334,1818326586l1953047101,575949101l1698330400,1098150753l1029794163,762209570l539120469,1768045175l574450020,1395487329l1043276353,980889404l1047679090,980889404l1047679088,1916434236l980892734,1047679090l1916434236,1953394502l980885619,1953718629l1634300737,1631789629l1919052140,1998594665l1030972218,1769095458l539126881,1935751799l1030318435,1918977826l1852796257,1998594660l1849780282,574450035l1634885959,1684959085l1010708258,1868774007l544370540,1635138167l807550316,808464432l1043276336,1933211452l1768120688,1998612334l1818326586,808591933l1010708258,1701526135l1998614130,1818326586l573579837,2000436783l544895802,1635138167l841104748,1043276336l1933211452,544424826l1635138167,841104748l1043276336,1815770940l543649377,1635138167l1763851628,1414081908l980885538,1953718629l1634300737,1852121661l575886637,1647998752l1030317161,762470690l790774099,1999584318l1917874746,980892734l1967341172,1667854962l1836412021,1953060384l792487265,1047804535l980889404,792477298l1047542391,980889404l1010721652,1949988655l2000436850,1047688250l1949988668,1047679090l1949988668,1768245362l544499815,1635138167l857881964,539113526l1382562423,1030057077l1282695458,1953718629l1010708258,1949988655l1047679090,1949988668l2000436835,1348695098l2000436850,1466135610l2000320288,875700797l539112500,2037660279l574449008,576813156l2000436783,1113814074l1701081711,1010725746l1949988655,1919894115l1936876900,980892734l1768702326,1998614119l1818326586,1700995645l1919251566,1010708258l1949988655,1047679075l1882879804,980892734l1047679088,1882879804l1819898963,980885605l1030513014,1919897122l577528173,2000436783l1684633402,1866692463l1869771886,1010708332l1635007095,1010725730l1635007095,980885602l1030513014,1701602082l539128417,1869625975l924990835,790772016l980892734,543318388l1635138167,1663188332l1702129253,1998594674l1936683066,942940733l539113777,1701591671l1919247457,1869488701l790783342,980892734l543318388,1635138167l1914846572,1952999273l980885538,1030975344l859191586,1998594616l1634036794,1030907236l1852796450,1043276389l980889404,1935827316l980892734,1886418291l1936942450,1869903169l1752201544,544435813l1635138167,1713519980l1702063201,1010708258l1667906167,1983543072l574450785,1953391971l790786661,980892734l1047679090,1916434236l1953394502,980885619l1768125281,1193426281l1835102817,577007215l1748662048,1769172545l1632051773,1869439346l539124846,1634024055l1933669491,574447977l1768710467,577335906l1664775968,1411530099l1936026985,2003127840l1836012064,790785633l980892734,1869377379l980885618,1030513014l808464418,573583408l2000436783,1634759482l1735289187,1983543072l574450785,790769714l980892734,1852990827l1983543072,574450785l1043276336,1933211452l980885626,1030513014l573583906,2000436783l1132098362,980885619l1030513014,573976866l2000436783,1851878458l980885607,1030513014l762603810,539120713l1634024055,1933669491l574447977,1429040741l1998594643,1684628026l1629633897,1095970162l1010708258,1916434223l1010725456,1882879791l1010725456,1047673463l1916434236,1010725456l1181891191,1937010287l1698330400,1098150753l1029794163,1818313506l1769103977,980885538l574452579,1701669204l1699618931,1867653239l577659245,1631221536l1768514419,1632051773l1869439346,539124846l1097349751,1030321006l1918977826,1852796257l1043276388,1664775996l1919904879,1983543072l574450785,808464432l790769712,980892734l1667330163,543649385l1635138167,841104748l1043276336,1798993724l544109157,1635138167l807550316,1010708258l2054371959,1983543072l574450785,790769714l980892734,1933802099l1983543072,574450785l790771249,980892734l1735287148,1983543072l574450785,1227715689l1998594644,1935762746l1769161076,1696742753l1398091118,980885538l1768188258,1918968381l574706477,792477231l1349663351,2000436850l1295938618,538985551l1597124150,1999584311l1010725946,1916434223l1999584318,1010724922l1949988655,2000436835l1046705210,1949988668l1047679075,1949988668l1998608227,574453562l842348594,980885538l1701869940,2019828285l1043276385,1949988668l1919894115,1936876900l1999584318,1113814074l1701081711,1010725746l1098267255,1852270956l1983543072,574450785l1953391971,790786661l1999584318,1348695098l2000436850,1010724922l1349532279,2000436850l1951625274,543517817l1635138167,1310866796l1634562671,1043276396l2000320316,2003788905l1953394499,795635570l980892734,1935827316l980892734,543318388l1635138167,1663188332l1918985580,980885538l1030975344,959461154l1010708258,1635007095l980885602,1030513014l1852138274,577922420l1882879776,574452591l959526964,980885538l1684104556,574452325l1701736302,1010708258l1635007095,980885602l1030513014,1734963746l539128936,1869625975l958545267,574108470l1815770912,1701077349l1847737714,577072751l792477231,1635007095l1010725730,1970485879l1701998704,1967223667l2034790260,1852139632l980885619,1030513014l1818322466,790783347l980892734,1998611306l1818326586,1700995645l1919251566,1010708258l1349663351,2000436850l1866887738,544437358l1935751799,1030318435l1918977826,1852796257l1998594660,1849780282l574450035,1634885959l1684959085,980885538l1953718629,1634300737l1631789629,1919052140l1998594665,1030972218l1835619362,1310749541l1377859429,1851878767l1010708258,1868774007l544370540,1635138167l807550316,808464432l1043276336,1933211452l1768120688,1998612334l1818326586,808591933l1010708258,1701526135l1998614130,1818326586l573579837,2000436783l544895802,1635138167l841104748,1043276336l1933211452,544424826l1635138167,824327532l1043276342,1815770940l543649377,1635138167l1763851628,1414081908l980885538,1953718629l1634300737,1852121661l575886637,1647998752l1030317161,762470690l790774099,1999584318l1917874746,1999584318l1917874234,980892734l2000436850,1917874746l980892734,1852786290l1998615412,1030972218l1918977826,1852796257l1998594660,1668505914l574450025,1634885959l1684959085,980885538l1936605544,1193426281l1835102817,577007215l792477231,1349663351l2000436850,1161720890l540090468,779511122l1701060658,825237612l792277039,892416050l980889404,792477300l1047673463,980889404l792477296,1668561527l980892734,1010721652l1668561527,1010725456l1668561527,980885591l841104759,573846580l1949988640,1030058105l1635279906,1010708258l1668561527,1685221186l1047753317,980889404l1866621812,1919247474l2000436851,1816229434l544106345,1635138167l1663188332,1702129253l1043276402,980889404l1917870964,980892734l2000436848,1917874234l980892734,2037666672l1998611820,1818326586l1867391549,1818324338l1010708258,1769421431l1131900772,1920233071l1043295343,1949988668l1047749217,1949988668l1998611041,1818326586l1818436157,577921381l1882879776,574452591l574173239,2000436783l1650553914,1983543072l574450785,1953391971l539128421,1869625975l874659187,574173496l1815770912,1701077349l1847737714,577072751l2000436783,1650553914l1983543072,574450785l1751607666,1998594676l1936683066,909713981l539113523,1701591671l1919247457,1869488701l790783342,1999584318l1650553914,2000436851l1886745402,1936028272l1953841523,1886996591l1936614760,1983543072l574450785,1936482662l1043276389,1782216508l980885603,1030513014l1852138274,577922420l2000436783,1917874746l980892734,1852786290l1998615412,1668505914l574450025,1634885959l1684959085,980885538l1936605544,1193426281l1835102817,577007215l1698330400,1098150753l1029794163,1818313506l1769103977,980885538l574452579,1701669204l1699618931,1867653239l577659245,2000436783l1819239226,1998615151l1818326586,808460861l808464432,1010708258l1886599799,1852400481l980885607,1030513014l573583906,2000436783l1919249210,980885614l1030513014,790769698l980892734,1998617203l1818326586,808591933l1010708258,2054371959l1998615363,1818326586l909189693,1010708258l1634482807,1998612334l1818326586,1953047101l575949101,1698330400l1098150753,1029794163l762209570,539120469l1768045175,574450020l1395487329,1043276353l980889404,1047679090l980889404,1047679088l1916434236,980892734l1047679090,1916434236l1953394502,980885619l1953718629,1634300737l1631789629,1919052140l1998594665,1030972218l1835619362,1310749541l1377859429,1851878767l980885538,1768125281l1193426281,1835102817l577007215,1748662048l1769172545,1632051773l1869439346,790783086l980892734,1869377379l980885618,1030513014l808464418,573583408l2000436783,1634759482l1735289187,1983543072l574450785,790769714l980892734,1852990827l1983543072,574450785l1043276336,1933211452l980885626,1030513014l573583906,2000436783l1132098362,980885619l1030513014,573976866l2000436783,1851878458l980885607,1030513014l762603810,539120713l1634024055,1933669491l574447977,1429040741l1998594643,1684628026" fillcolor="#333f5e" stroked="f" o:allowincell="f" style="position:absolute;left:417;top:-1000;width:69;height:21;mso-wrap-style:none;v-text-anchor:middle">
                <v:fill o:detectmouseclick="t" type="solid" color2="#ccc0a1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ambria Math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15:00Z</dcterms:created>
  <dc:creator>TISSOT, Philippe</dc:creator>
  <dc:description>Europass CV</dc:description>
  <cp:keywords>Europass CV Cedefop</cp:keywords>
  <dc:language>en-US</dc:language>
  <cp:lastModifiedBy>Gerardo Spera</cp:lastModifiedBy>
  <dcterms:modified xsi:type="dcterms:W3CDTF">2016-10-05T14:27:00Z</dcterms:modified>
  <cp:revision>17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