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49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9"/>
        <w:gridCol w:w="1960"/>
        <w:gridCol w:w="1100"/>
        <w:gridCol w:w="1660"/>
        <w:gridCol w:w="1780"/>
        <w:gridCol w:w="2320"/>
        <w:gridCol w:w="1920"/>
      </w:tblGrid>
      <w:tr>
        <w:trPr>
          <w:trHeight w:val="690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Cs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Cs/>
                <w:sz w:val="16"/>
                <w:szCs w:val="16"/>
              </w:rPr>
              <w:t xml:space="preserve">Descrizione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Cs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Cs/>
                <w:sz w:val="16"/>
                <w:szCs w:val="16"/>
              </w:rPr>
              <w:t xml:space="preserve">Docente/istruttore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Cs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Cs/>
                <w:sz w:val="16"/>
                <w:szCs w:val="16"/>
              </w:rPr>
              <w:t xml:space="preserve">Ore/gg previsti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Cs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Cs/>
                <w:sz w:val="16"/>
                <w:szCs w:val="16"/>
              </w:rPr>
              <w:t>Data/periodo previst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Cs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Cs/>
                <w:sz w:val="16"/>
                <w:szCs w:val="16"/>
              </w:rPr>
              <w:t xml:space="preserve">Data effettiva di svolgiemento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Cs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Cs/>
                <w:sz w:val="16"/>
                <w:szCs w:val="16"/>
              </w:rPr>
              <w:t xml:space="preserve">Partecipanti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Cs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Cs/>
                <w:sz w:val="16"/>
                <w:szCs w:val="16"/>
              </w:rPr>
              <w:t xml:space="preserve">Note </w:t>
            </w:r>
          </w:p>
        </w:tc>
      </w:tr>
      <w:tr>
        <w:trPr>
          <w:trHeight w:val="499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95B3D7"/>
            </w:tcBorders>
            <w:vAlign w:val="center"/>
          </w:tcPr>
          <w:p>
            <w:pPr>
              <w:pStyle w:val="Normal"/>
              <w:jc w:val="left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  <w:t>Corso di formazione per il Registro elettronico</w:t>
            </w:r>
          </w:p>
        </w:tc>
        <w:tc>
          <w:tcPr>
            <w:tcW w:w="1960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  <w:t>ARGO – Software per la scuola</w:t>
            </w:r>
          </w:p>
        </w:tc>
        <w:tc>
          <w:tcPr>
            <w:tcW w:w="1100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  <w:t>Ore 3</w:t>
            </w:r>
          </w:p>
        </w:tc>
        <w:tc>
          <w:tcPr>
            <w:tcW w:w="1660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  <w:t>16-10-2015</w:t>
            </w:r>
          </w:p>
        </w:tc>
        <w:tc>
          <w:tcPr>
            <w:tcW w:w="178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jc w:val="left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  <w:t>16-10-2015</w:t>
            </w:r>
          </w:p>
        </w:tc>
        <w:tc>
          <w:tcPr>
            <w:tcW w:w="2320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  <w:t>39 docenti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95B3D7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95B3D7"/>
            </w:tcBorders>
            <w:vAlign w:val="center"/>
          </w:tcPr>
          <w:p>
            <w:pPr>
              <w:pStyle w:val="Normal"/>
              <w:jc w:val="left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  <w:t>Didattica delle competenze</w:t>
            </w:r>
          </w:p>
        </w:tc>
        <w:tc>
          <w:tcPr>
            <w:tcW w:w="1960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  <w:t>Ore 22</w:t>
            </w:r>
          </w:p>
        </w:tc>
        <w:tc>
          <w:tcPr>
            <w:tcW w:w="16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  <w:t>8, 9 gennaio 2016</w:t>
            </w:r>
          </w:p>
          <w:p>
            <w:pPr>
              <w:pStyle w:val="Normal"/>
              <w:jc w:val="center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  <w:t>6, 7 maggio 2016</w:t>
            </w:r>
          </w:p>
        </w:tc>
        <w:tc>
          <w:tcPr>
            <w:tcW w:w="178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  <w:t xml:space="preserve">Tutti </w:t>
            </w:r>
          </w:p>
        </w:tc>
        <w:tc>
          <w:tcPr>
            <w:tcW w:w="1920" w:type="dxa"/>
            <w:tcBorders>
              <w:bottom w:val="single" w:sz="4" w:space="0" w:color="95B3D7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95B3D7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95B3D7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95B3D7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95B3D7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95B3D7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95B3D7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95B3D7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Franklin Gothic Book;Corbel" w:hAnsi="Franklin Gothic Book;Corbel" w:cs="Calibri"/>
                <w:color w:val="000000"/>
                <w:sz w:val="16"/>
                <w:szCs w:val="16"/>
              </w:rPr>
            </w:pPr>
            <w:r>
              <w:rPr>
                <w:rFonts w:cs="Calibri" w:ascii="Franklin Gothic Book;Corbel" w:hAnsi="Franklin Gothic Book;Corbe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454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N)">
    <w:charset w:val="00"/>
    <w:family w:val="roman"/>
    <w:pitch w:val="variable"/>
  </w:font>
  <w:font w:name="Franklin Gothic Book">
    <w:altName w:val="Corbel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42"/>
      <w:gridCol w:w="2796"/>
      <w:gridCol w:w="2444"/>
      <w:gridCol w:w="3758"/>
      <w:gridCol w:w="3759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285750</wp:posOffset>
                    </wp:positionH>
                    <wp:positionV relativeFrom="paragraph">
                      <wp:posOffset>-5080</wp:posOffset>
                    </wp:positionV>
                    <wp:extent cx="1137285" cy="529590"/>
                    <wp:effectExtent l="1905" t="635" r="635" b="635"/>
                    <wp:wrapNone/>
                    <wp:docPr id="1" name="Group 573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137240" cy="529560"/>
                              <a:chOff x="0" y="0"/>
                              <a:chExt cx="1137240" cy="52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509400"/>
                                <a:ext cx="22320" cy="20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78000"/>
                                <a:ext cx="333360" cy="127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364320"/>
                                <a:ext cx="113760" cy="147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0896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9060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359280"/>
                                <a:ext cx="5220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84120"/>
                                <a:ext cx="1245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58200"/>
                                <a:ext cx="46440" cy="26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358200"/>
                                <a:ext cx="41760" cy="2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97160"/>
                                <a:ext cx="52200" cy="6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409680"/>
                                <a:ext cx="52200" cy="31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1320"/>
                                <a:ext cx="52200" cy="15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59280"/>
                                <a:ext cx="52200" cy="29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363960"/>
                                <a:ext cx="115560" cy="14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510480"/>
                                <a:ext cx="201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376560"/>
                                <a:ext cx="340200" cy="128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130320"/>
                                <a:ext cx="3492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39680"/>
                                <a:ext cx="93240" cy="29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196920"/>
                                <a:ext cx="8280" cy="245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206280"/>
                                <a:ext cx="396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212040"/>
                                <a:ext cx="12240" cy="250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438120"/>
                                <a:ext cx="5760" cy="2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640" y="231120"/>
                                <a:ext cx="5760" cy="196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227160"/>
                                <a:ext cx="7560" cy="236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760" y="221760"/>
                                <a:ext cx="3240" cy="236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5360" y="211320"/>
                                <a:ext cx="6840" cy="241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560" y="208800"/>
                                <a:ext cx="1440" cy="231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139680"/>
                                <a:ext cx="104760" cy="30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30680"/>
                                <a:ext cx="34200" cy="240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3040"/>
                                <a:ext cx="3240" cy="1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65bfd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93240"/>
                                <a:ext cx="123840" cy="141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78840"/>
                                <a:ext cx="10224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104040"/>
                                <a:ext cx="1530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7283b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360" y="61560"/>
                                <a:ext cx="90720" cy="59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73800"/>
                                <a:ext cx="123840" cy="100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8ba1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45720"/>
                                <a:ext cx="55800" cy="66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b5d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59760"/>
                                <a:ext cx="7632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b9c2d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17280" cy="60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ef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840" y="168120"/>
                                <a:ext cx="6840" cy="24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36360"/>
                                <a:ext cx="58320" cy="55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0"/>
                                <a:ext cx="45720" cy="3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41760"/>
                                <a:ext cx="50760" cy="19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333f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573" style="position:absolute;margin-left:-22.5pt;margin-top:-0.4pt;width:89.55pt;height:41.7pt" coordorigin="-450,-8" coordsize="1791,834">
                    <v:rect id="shape_0" ID="Shape 6" coordsize="256172,178882" path="m256172,0l256172,29475l226638,45947c82371,127437,0,178882,0,178882c75152,122195,152527,67747,231480,15436l256172,0xe" fillcolor="#65bfdf" stroked="f" o:allowincell="t" style="position:absolute;left:46;top:794;width:34;height:3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t" style="position:absolute;left:-444;top:587;width:524;height:19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t" style="position:absolute;left:81;top:566;width:178;height:232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9" coordsize="604412,62243" path="m0,0l127493,5354c244027,9773,363141,13579,484720,16734l604412,19136l604412,62243l361735,56537l0,42296l0,0xe" fillcolor="#65bfdf" stroked="f" o:allowincell="t" style="position:absolute;left:261;top:775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t" style="position:absolute;left:261;top:636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t" style="position:absolute;left:261;top:607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t" style="position:absolute;left:261;top:558;width:81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t" style="position:absolute;left:344;top:597;width:195;height:19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t" style="position:absolute;left:344;top:556;width:72;height:4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5" coordsize="487489,243592" path="m84975,0c158686,1397,232244,3327,305305,5786l487489,13296l487489,243592l0,232372l0,136080l84975,136080l84975,0xe" fillcolor="#65bfdf" stroked="f" o:allowincell="t" style="position:absolute;left:473;top:556;width:65;height:43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6" coordsize="603289,61252" path="m603289,0l603289,42349l238670,56051l0,61252l0,18072l115722,15947c237655,12998,357157,9396,474113,5179l603289,0xe" fillcolor="#65bfdf" stroked="f" o:allowincell="t" style="position:absolute;left:540;top:775;width:81;height:10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t" style="position:absolute;left:540;top:637;width:81;height:4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8" coordsize="603289,141506" path="m0,0l28495,3193c167279,19100,325300,38320,498753,61200l603289,75255l603289,141506l486104,127388c353845,113661,224280,102574,98503,94582l0,89486l0,0xe" fillcolor="#65bfdf" stroked="f" o:allowincell="t" style="position:absolute;left:540;top:608;width:81;height:24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t" style="position:absolute;left:540;top:558;width:81;height:4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t" style="position:absolute;left:623;top:565;width:181;height:235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1" coordsize="235807,166036" path="m0,0l7755,4862c85509,56483,161728,110175,235807,166036c235807,166036,154651,115360,12381,34928l0,28015l0,0xe" fillcolor="#65bfdf" stroked="f" o:allowincell="t" style="position:absolute;left:805;top:796;width:31;height:29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t" style="position:absolute;left:805;top:585;width:535;height:20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t" style="position:absolute;left:185;top:197;width:54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t" style="position:absolute;left:241;top:212;width:146;height:4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t" style="position:absolute;left:389;top:302;width:12;height:38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t" style="position:absolute;left:402;top:317;width:5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t" style="position:absolute;left:409;top:326;width:18;height:394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t" style="position:absolute;left:428;top:682;width:8;height:4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t" style="position:absolute;left:428;top:356;width:8;height:30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t" style="position:absolute;left:453;top:350;width:11;height:372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t" style="position:absolute;left:466;top:341;width:4;height:371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t" style="position:absolute;left:472;top:325;width:10;height:380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t" style="position:absolute;left:483;top:321;width:1;height:36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t" style="position:absolute;left:486;top:212;width:164;height:475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t" style="position:absolute;left:651;top:198;width:53;height:37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28" coordsize="39891,12293" path="el-25645,0xl26556,4191l13335,8065l0,12293l0,12293l13754,7874l-25645,0l5242880,0l2162688,0l-810549248,1435708909l0,0l0,-2147459071l110166016,0l-704643072,2126256025l2121269248,1435709062l2121793536,1435709062l2121793536,1435709062l-661651456,2126256025l-659554304,2126256025l0,0l0,0l0,0l0,0l0,0l0,0l-657457152,2126256025l351272960,1435708766l0,0l351272960,1435708766l0,0l0,0l0,0l-1707606016,2126256096l-1707606016,2126256096l0,0l0,0l0,0l0,0l0,0l0,0l0,0l0,0l0,0l0,0l-1299185664,1435709052l-1298137088,1435709052l-1298137088,1435709052l0,0l0,0l0,0l0,0l0,0l0,0l0,0l0,0l0,0l0,0l-2147418112,-1l-2147352577,-1l65535,0l1,0l0,0l0,0l-65536,65535l0,0l0,0l-2147418112,-1l-2147352577,-1l394854399,2126256020l-271581184,1435708837l0,0l226492416,1435709063l2094006272,1435709062l196608,65536l0,0l1456996352,2126256028l0,0l878706688,2126255849l262144,0l267386880,2126255582l116391936,1435709063l0,0l0,0l0,131072l3,14614528l1772617732,2126256026l1111490560,1435709062l0,0l1775763456,2126256026l1717960704,102l0,0l0,0l0,0l0,0l0,65536l65536,0c65536,65536,262144,98304000,0,0c39780352,0,0,0,0,0c0,0,0,0,0,0c0,0,0,0,0,0c0,0,0,0,-65536,-1c116457471,1435709063,1098907648,1435709062,524288,0c-940572672,1435709052,-940572672,1435709052,-907018240,1435709052c1100480512,1435709062,-940572672,1435709052,-940572672,1435709052c-907018240,1435709052,1100480512,1435709062,196608,0c0,0,0,0,0,0c-1707606016,2126256096,-1707606016,2126256096,-1707606016,2126256096c0,256,0,0,0,0c0,0,-1707606016,2126256096,-1707606016,2126256096c-1707606016,2126256096,0,256,0,0c0,0,0,0,-1707606016,2126256096c-1707606016,2126256096,-1707606016,2126256096,0,256c0,0,0,0,0,0c0,0,0,0,0,0c0,0,0,0,0,0c-2147418112,-1,-2147352577,-1,65535,0c0,0,-2147418112,-1,-2147352577,-1c65535,0,0,0,-2147418112,-1c-2147352577,-1,65535,0,0,65536l1,0l-654835712,2126256025l0,0l0,0l-647495680,2126256025l0,0l0,0l0,0l2123366400,1435709062l0,0l0,0l0,0l0,0l0,0l0,0l0,0l0,0l0,0l0,0l-2147418112,-1l-2147352577,-1l65535,0l0,0l-2147418112,-1l-2147352577,-1l65535,0l0,0l0,0l0,0l0,8l0,0l0,0l0,0l0,0l0,0l0,0l0,0l0,0l0,0l-2147418112,-1l-2147352577,-1l-1707540481,2126256096l0,2097152l0,0l0,0l0,0l2125463552,1435709062l327680,327680l655360,1448280064l29252,0l-640155648,2126256025l0,0l0,0l1778384896,2126256026l2127560704,1435709062l0,0l1781530624,2126256026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5308416,0l1914699776,1435709065l1860173824,1435709063l521666560,2126256010l0,-2071986176l1102069952,1435709063l2162688,0l483393536,2126255007l483393536,2126255007l5242880,0l2097152,0l-1378877440,1435708909l0,0l0,1702126948l10581091,0l284229632,1435924410l-1579417600,348140163l29946,0l0,0l948436992,2126256021l952107008,2126256021l958398464,2126256021l513802240,1435709065l32636928,262144l951077377,1435709063l953417728,1435709063l955252736,1435709063l1647312896,1435709063l1649410048,1435709063l1649410048,1435709063l0,0l0,0l0,0l0,0l8454144,0l-395247616,350514l-1579417600,348140163l29946,35273l39205,59241l53418,83803l66665,108972l66665,1689500l62372,1688661l57952,1688166l53406,1688166l34565,1688166l17507,1695805l5157,1708154l0,1715803l0,0l3211264,0l537919488,1435709063l851968,0l-261292032,2126255838l458752,0l420347904,579381727l2163167,0l63176704,1435893760l0,0l0,101l3211264,0l-981467136,1435709062l655360,0l-262012928,2126255838l393216,0l1947402240,474660371l2219086,0l-263192576,1435709062l406847488,1435708820l-599785472,1435708908l3211264,0l624951296,1435709063l458752,0l211484672,2126255846l589824,0l1750532096,-619385821l2225378,0l0,0l882442240,1187905545l4,61252l6356992,0l487587840,2126255007l487587840,2126255007l521666560,2126256010l0,851443712l3162321,0l3145728,0l155254784,1435924404l0,0l521666560,2126256010l0,-1971322880l6308060,0l6291456,0l131072,65536l1310720,0l544210944,1435709063l513802240,1435709063l0,0l0,0l65536,572098l524288,65536l513823695,1435709063l0,15436l674293932,1435708751l8454144,0l1809907712,1435924404l-1579417600,348140163l95482,0l65536,0l65536,0l65536,0l65536,0l65536,0l65536,0l65536,0l0,0l65536,0l65536,0l776011776,0l65536,0l3211264,0l-1082130432,1435709062l262144,0l-663814144,2126255848l1310720,0l962396160,-863810494l3254931,0l-924844032,1435709062l393216,0l-258670592,2126255838l1376256,0l-1142358016,320833364l3223322,0l-2074083328,1435709062l196608,0l216268800,2126255846l1441792,0l1004404736,1951170777l3223193,0l553648128,1435709063l327680,0l-1931870208,2126255847l1507328,7077888l-2007629707,-764908198l3247272,0l-959447040,1435709062l589824,0l-258211840,2126255838l1572864,1435697152l-1491533824,1240152887l6421684,0l65536,2228224l5963776,6488157l7143535,7536686l7209077,7536686l6357108,3014770l6619234,7209057l3014771,7471184l7340143,7471205l7929972,7602259l7602273,101l256172,0l3211264,0l-1072693248,1435709062l262144,0l910360576,2126255845l1048576,0l357367808,1991583595l3234255,0l-1157627904,1435709062l1376256,0l-228524032,2126255838l1114112,1435697152l1091829760,298930380l3247088,0l-990904320,1435709062l458752,0l199753728,2126255846l196608,1435697152l-591790080,113683504l2202219,0l-1809842176,1435708909l0,0l0,1702126948l7435363,0l488636416,2126255007l1256194048,1435709063l513802240,2126256010l65536,0l3145728,0l4194304,0l216137728,1435924404l0,0l1661468672,2126256008l-61865984,1435709064l1838153728,1435709063l-1382285312,0l7340148,0l2097152,0l0,1572864l3145728,2126249984l0,0l2162688,0l575668224,1435709063l575668224,1435709063l575668224,1435709063l2162688,0l-2100297728,1435709062l-2098200576,1435709062l-2096103424,1435709062l9502720,0l262144,0l1114112,2126249984l1240465408,1435709059l575668224,1435709063l0,0l0,0l65536,1572864l524288,0l575668224,1435709063l65536,0l0,0l196608,0l651165696,1435709063l653262848,1435709063l655360000,1435709063l0,0l0,0l3211264,0l1711276032,1435709054l1240989696,1435709059l575668224,1435709063l683343872,31775l0,0l8454144,0l1780613120,1435924404l-1579417600,348140163l29946,0l0,0l-381681664,1435709062l-382730240,1435709062l0,0l0,0l889192448,1435709063l888143872,1435709063l-428867584,1435709063l-429916160,1435709063l-514850816,1435709062l-515899392,1435709062l0,0l3211264,0l65536,458752l4390912,7077999l7143541,3211374l0,0l0,0l2162688,0l65536,262144l1431175168,19532l7077888,101l3211264,0l65536,458752l4390912,7077999l7143541,3276910l0,0l0,0l2162688,0l1290797056,1435708910l0,0l0,12597l3211264,0l65536,458752l4390912,7077999l7143541,3342446l0,0l0,0l2162688,0l1072693248,1435708909l0,0l7077888,101l6356992,0l131072,65536l1310720,0l628097024,1435709063l612368384,1435709063l0,0l0,0l-1711210496,530400l524288,1435697152l612368384,1435709063l587202560,1435709063l618659840,1435709063l6356992,0l262144,65536l1310720,0l2143289344,1435709062l618659840,1435709063l0,0l0,0l65536,524288l524288,2126249984l618659840,1435709063l1224736768,1435709059l1190133760,1435708909l3211264,0l-1063256064,1435709062l458752,0l208142336,2126255846l262144,1435697152l920256512,-364580814l5313627,0l65536,1703936l5963776,5963869l6488157,7143535l7536686,7209077l7536686,6357108l3014770,7798881l3014772,7274576l7209065,116l0,0l5308416,0l458752,524295l-25645,0l26556,4191l13335,8065l0,12293l0,12293l13754,7874l-25645,0l5242880,0l3211264,0l-1123024896,1435709062l524288,0l-1901461504,2126255847l327680,1435697152l234225664,490137944l2175172,0l2041577472,1435708909l0,0l7274496,119l7435363,0l228720640,1435924300l-1579417600,348140163l1684632826,1868767266l846360428,958603837l842019937,1043276336l1933211196,1802465908l1868767333,1030909804l875766562,878785846l1869226018,1953721961l1030057081,1970237986l539124846,1667526245l574451809,1952541798l4075298,0l2162688,0l0,524288l1048576,2126249984l0,0l2162688,0l1918894080,1435708536l1918894080,1435708536l1918894080,1435708536l2162688,0l596639744,1435709063l601882624,1435709063l607125504,1435709063l43057152,0l1407320064,1435924280l-1579417600,348140163l161018,8543l535431,32953l903472,66220l1252931,105747l1327588,114633l1327588,318572l1052347,292017l1055306,300208l1057174,308489l1057174,316973l1057174,366426l1005281,411105l914044,451021l984923,463057l1056756,475554l1129407,488524" fillcolor="#65bfdf" stroked="f" o:allowincell="t" style="position:absolute;left:-450;top:737;width:4;height:1;mso-wrap-style:none;v-text-anchor:middle">
                      <v:fill o:detectmouseclick="t" type="solid" color2="#9a4020"/>
                      <v:stroke color="#3465a4" joinstyle="round" endcap="flat"/>
                      <w10:wrap type="none"/>
                    </v:rect>
                    <v:rect id="shape_0" ID="Shape 129" coordsize="1427125,1234034" path="m0,0c0,0,1247978,550647,1427125,989114l1427125,1234034c1427125,1234034,1003224,581698,0,325006l0,0xe" fillcolor="#7283b0" stroked="f" o:allowincell="t" style="position:absolute;left:242;top:139;width:194;height:222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0" coordsize="1177506,1045616" path="m0,0c824243,374447,1177506,923163,1177506,923163l1177506,1045616c932498,635915,0,197815,0,197815l0,0xe" fillcolor="#b9c2d9" stroked="f" o:allowincell="t" style="position:absolute;left:276;top:116;width:160;height:188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1" coordsize="1762379,1064451" path="m1762379,0l1762379,174384c223571,515811,12954,1064451,12954,1064451l13018,758305c0,390931,1762379,0,1762379,0xe" fillcolor="#7283b0" stroked="f" o:allowincell="t" style="position:absolute;left:452;top:156;width:240;height:191;mso-wrap-style:none;v-text-anchor:middle">
                      <v:fill o:detectmouseclick="t" type="solid" color2="#8d7c4f"/>
                      <v:stroke color="#3465a4" joinstyle="round" endcap="flat"/>
                      <w10:wrap type="none"/>
                    </v:rect>
                    <v:rect id="shape_0" ID="Shape 132" coordsize="1046188,521678" path="l21910,0l0,2001723648l21910,0l0,-520093696l1435924303,0" fillcolor="#333f5e" stroked="f" o:allowincell="t" style="position:absolute;left:557;top:89;width:142;height:93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3" coordsize="1424394,876642" path="l850,1310704l0,1328886l306356,1169568l359053,117348l707084,0l876642,0l876642,0l876642,114389l715974,407009l594029,1424394l170128,1258646l52564,1283068l5282,1284595l2329,1286151l907,1287685l850,2162688l0,-1782579200l1435708910,0l0,3276800l1702100992,7435363l0,615514112l1435709065,655360000l1435709065,1684602880l1868767266,846360428l941826621,878917476l1043276390,1933211196l1802465908,1868767333l1030909804,875766562l878785846,1869226018l1953721961,1030057081l1970237986,539124846l1667526245,574451809l1952541798,7352098l0,31457280l0,-1608384512l1435924405,-1579417600l348140163,1684632826l1752375869,1600483425l1226842672,1394752836l1701863784,808661280l1868767266,1935962735l1030060649,925970722l909129015,875573548l909194805,1634738210l574449780,808202349l875706467,741553202l875837235,824981300l892811057,959198768l909194034,825306163l808793911,842607670l859189555,925970796l909129015,875573548l909194805,842217827l741882164,959787830l808203569,926495020l741683512,959523888l892418103,808202348l539125112,1819044198l1869377379,589446514l845363554,539113828l1869771891,1029989739l539125282,1818311279l1769434988,1818583918l1948401004,1953701922l1030057081,1936683042l1869182057,1650539118l1970040691,1815831924l980706917,993408818l980447092,993407281l1952737655,909195880l1701329712,1952999273l943206714,1869835579l1634891565,1953705328l979725433,1701736302l1949136443,762607717l1751346785,1832546927l1818518633,1010704997l1768307318,1864395884l1952801850,1836344165l1702065519,1667853411l1948401003,2037653538l574449008,1768714099l1663050340,1919904879l589446450,1681077812l790771250,980827198l1869771891,1663067499l1919904879,857940541l1630877236,1780490804l1936615791,1701607796l1869750845,577007221l1684956448,1030775139l1634493986,1043276404l0,0l0,19988480l0,1225916416l1435924313,-1579417600l348140163,1684632826l1752375869,1600483425l1226842672,1394752836l1701863784,842215712l1868767266,1935962735l1030060649,875573538l943206710,825373996l574109494,1952542752l1814183272,825831730l1815096368,808594480l842477872,942945843l959525484,808202289l757870700,808464949l959853369,875654198l842609971,858796852l539111468,1819044198l1869377379,589446514l1714631475,539125045l1869771891,1029989739l539125282,1818311279l1769434988,1818583918l1948401004,1953701922l1030057081,1936683042l1869182057,1650539118l1970040691,1815831924l980706917,993473845l980447092,2000369976l1752458345,842281274l1768253499,980707431l1832596281,1999466355l762339698,1819898995l1869494885,1983604078l2019914797,1851862388l1919903843,1684630842l577072228,62l0,31522816l0,-1071513600l1435924411,-1579417600l348140163,1684632826l1752375869,1600483425l1226842672,1394752836l1701863784,825438496l1868767266,1935962735l1030060649,909586722l959918898,909127980l825570356,1634738210l574449780,909586797l959918898,829173804l858928695,824981815l942879799,842162996l825701683,892417324l741421368,892940849l808528948,892613686l842083377,741619001l875966513,1815164212l825242417,892808248l892351288,858533987l859385913,925969457l926102070,741354553l842413873,741947187l577075248,1818846752l1819239276,574452335l942815011,573596211l1920234272,1684368239l577118781,1631219488l2003790956,1701015145l574450796,1931485812l1701607796,1869619773l1769236851,1631219311l1819243362,996504693l1952867692,842347578l1886352443,909455674l1684633403,842688628l1748709428,1751607653l959527540,1936538417l1920413039,1932357729l1701607796,1852796474l762723173,1954047348l1668178221,980578152l1684302189,1042441580l1715107388,543976553l1701067375,1952671092l1937076077,1768711013l574450531,1948263028l1030058105,1819243298l539124841,1869377379l574435954,929314851l577123427,1983659567l1920234298,543517551l1869377379,589446514l892744755,539112545l1852403562,1819898995l1914846565,1684960623l1852121122,1885430628l1818632765,790787169l62,15794176l0,82968576l1435924404,-1579417600l348140163,3306746l909389873,741881905l909193781,1811953719l825831730,1815096368l808594480,842477872l942945843,959525484l808202289,757870700l808464949,959853369l875654198,842609971l858796852,587214892l1714631475,1711301941l1879077888,1953067887l980316009,1869832801l1702131052,1717922875l892680820,1869888311l959986288,1684633403l825911412,1748709940l1751607653,859388532l1869835579,1634891565l1953705328,979725433l1701736302,1949136443l762607717,1751346785l1832546927,1818518633l101,0l0,0l0,0l0,0l0,27328512l0,108134400l1435924410,-1579417600l348140163,1684632826l1752375869,1600483425l1226842672,1394752836l1701863784,842215712l1868767266,1935962735l1030060649,875573538l943206710,825373996l574109494,1952542752l1814183272,825831730l1815096368,808594480l842477872,942945843l959525484,808202289l757870700,808464949l959853369,875654198l842609971,858796852l539111468,1819044198l1869377379,589446514l1714631475,539125045l1869771891,1029989739l539125282,1818311279l1769434988,1818583918l1948401004,1953701922l1030057081,1936683042l1869182057,1650539118l1970040691,1815831924l980706917,993473845l980447092,2000369976l1752458345,842281274l1768253499,980707431l1832596281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9518639l0,1048576l524304,65536l0,65536l0,65536l0,65536l0,65536l0,1616183296l0,1616183296l0,1616183296l0,65536l0,65536l0,65536l0,65536l0,65536l0,65536l0,65536l0,65536l0,9502720l0,1048576l524304,1287685l850,1310704l0,1328886l306356,1169568l359053,117348l707084,0l876642,0l876642,0l876642,114389l715974,407009l594029,1424394l170128,1258646l52564,1283068l5282,1284595l2329,1286151l907,1287685l850,9502720l0,1048576l524304,1287685l850,1310704l0,1328886l306356,1169568l359053,117348l707084,0l876642,0l876642,0l876642,114389l715974,407009l594029,1424394l170128,1258646l52564,1283068l5282,1284595l2329,1286151l907,1287685l850,396427264l0,1756364800l1435709065,482344960l2126255007,0l0,0l0,909115392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41756725l909260337,812398648l925969708,926233144l808464953,859058540l942683957,741355833l741370928,909586995l1815097400,842020657l959459377,925643321l859124532,812397366l892417580,825504053l829174321,926233396l909130032,892742709l808858421,1815097392l892548145,809054263l824980790,909391926l943206960,942763056l909588534,909521463l909391916,875574835l963393586,842543412l825374262,943142956l876032313,829175351l842216496,959657527l959523888,825373491l909717809,808989036l892744754,741879865l943077425,859256375l829174579,959460144l808991024,926428212l909522741,1815230005l926431032,876098872l942746678,842152246l942747702,892940652l825374515,741422649l808661041,808924464l829174072,842020665l943273779,859122742l875704633,1815491640l926299697,842412597l892089652,892613687l959461425,892940652l825505074,741882167l842347319,1815623984l825437232,842478900l812396600,909192492l942880816,842085684l859058540,875706677l741683252,926232877l925971513,1815097398l825766963,909193268l909192243,859190328l909260850,892809580l892810034,741946936l808465969,875771956l829175090,943075890l926298676,858860594l892810297,909326386l808923500,859191345l741619767,909652024l942813494,942763056l909588534,909521463l859386156,842414389l1815425847,808661041l909129264,959199540l926496050,842151728l959461740,809054769l942421297,926233911l942945587,959461740l942946609,824980784l926167862,825374771l926247984,959722548l741357623,842543160l875770416,926444601l909129525,741815860l892417079,808596277l926444594,926103605l741684018,959722040l808661304,959999024l825309234,741815600l825832761,909588537l809069624,876163385l741618480,859124280l909194800,809004083l859387704,741421369l909259832,926299952l892890160,959983929l741684533,959787577l959918135,809069622l959590713,741683504l892679992,875901751l809069624,876163385l741683256,842150968l842544945,876047415l842545201,741619249l926496057,859322168l809004080,858796600l741946933,875967033l842020153,876047408l859321905,741486901l892941625,943207218l959999032,942748722l741552177,842543160l875770416,859139128l892481849,741486897l959526961,825504816l829175865,859387448l926103351,943008825l909390905,1815359797l859124792,892678966l859122740,858861881l1815622200,959854641l942749495,824979769l960049712,859257144l859139129,892481849l741488690,942749745l842084659,829176119l876164663,943273011l942746680,943011889l942750003,876163436l825242680,741617712l859126065,959524919l829174322,808465200l942683957,959523889l943076915,842281011l909652332,842543417l741815600,808793649l825832245,829175857l808466233,959852596l942746673,859321649l875706673,808991084l959852599,959199025l808727353,942749752l808991084,808924212l959197753,808727353l825766455,892940652l926103346,741684534l825831481,943207737l925985840,842215728l842086201,892940588l960051506,1815295794l842216505,825701936l942746676,859322678l959919413,859189612l825833524,741684789l859126065,859123767l963393586,842479927l858993717,808923436l909326129,1815228467l959723825,875967281l925643572,808858166l925972279,892809580l909390641,741685303l842217521,959853621l829175602,892875064l859191345,808528947l808923185,926497076l909586796,925905720l741880115,875968561l943012147,829174840l942814521,892875056l942746672,875771443l892743988,808923500l892743730,741945653l926299697,875771192l829174065,876098617l808464688,808594483l892745523,942880051l876033388,809055284l824981552,926430775l959460401,909208633l892351286,808727344l825831724,875575609l1815689016,876165173l892614196,909192240l925905208,842086455l809056108,842086199l959197237,842543160l943272247,909652332l825702201,741423416l859190833,876033584l829176121,960049465l926430256,892873785l808728887,1815163957l808662577,842479416l824981043,875575351l808988729,959540276l825636403,825833269l808923436,925906481l1815492919,959854641l942683447,892089652l808466231,825373239l943075692,909457716l741880884,808661041l825571127,829176115l875836214,943272761l808528950,926036788l875574326,808202348l824979564,943208761l1815099444,842083376l825832754,909194294l859058540,875706677l741552435,926232877l925971513,1815097398l825766963,909193268l909192243,859190328l909260850,892809580l892810034,741946936l808465969,875771956l829175090,943075890l926298676,858860594l892810297,909326386l808923500,859191345l741619767,842150968l825701681,942763058l909588534,909521463l859386156,842414389l1815425847,808661041l909129264,942422324l926233911,942880051l859060588,926298162l942420017,926102834l909719859,876033388l876163121,824980537l892482873,892809780l942763058,942748721l842478131,892483628l925971256,956313651l842217779,855650604l942683957,133182775l0,263192576l0,0l261160960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41756725l909260337,812398648l925969708,926233144l808464953,859058540l942683957,741355833l741370928,909586995l1815097400,842020657l959459377,925643321l859124532,812397366l892417580,825504053l829174321,926233396l909130032,892742709l808858421,1815097392l892548145,809054263l824980790,909391926l943206960,942763056l909588534,909521463l909391916,875574835l963393586,842543412l825374262,943142956l876032313,829175351l842216496,959657527l959523888,825373491l909717809,808989036l892744754,741879865l943077425,859256375l829174579,959460144l808991024,926428212l909522741,1815230005l926431032,876098872l942746678,842152246l942747702,892940652l825374515,741422649l808661041,808924464l829174072,842020665l943273779,859122742l875704633,1815491640l926299697,842412597l892089652,892613687l959461425,892940652l825505074,741882167l842347319,1815623984l825437232,842478900l812396600,909192492l942880816,842085684l859058540,875706677l741683252,926232877l925971513,1815097398l825766963,909193268l909192243,859190328l909260850,892809580l892810034,741946936l808465969,875771956l829175090,943075890l926298676,858860594l892810297,909326386l808923500,859191345l741619767,909652024l942813494,942763056l909588534,909521463l859386156,842414389l1815425847,808661041l909129264,959199540l926496050,842151728l959461740,809054769l942421297,926233911l942945587,959461740l942946609,824980784l926167862,825374771l926247984,959722548l741357623,842543160l875770416,926444601l909129525,741815860l892417079,808596277l926444594,926103605l741684018,959722040l808661304,959999024l825309234,741815600l825832761,909588537l809069624,876163385l741618480,859124280l909194800,809004083l859387704,741421369l909259832,926299952l892890160,959983929l741684533,959787577l959918135,809069622l959590713,741683504l892679992,875901751l809069624,876163385l741683256,842150968l842544945,876047415l842545201,741619249l926496057,859322168l809004080,858796600l741946933,875967033l842020153,876047408l859321905,741486901l892941625,943207218l959999032,942748722l741552177,842543160l875770416,859139128l892481849,741486897l959526961,825504816l829175865,859387448l926103351,943008825l909390905,1815359797l859124792,892678966l859122740,858861881l1815622200,959854641l942749495,824979769l960049712,859257144l859139129,892481849l741488690,942749745l842084659,829176119l876164663,943273011l942746680,943011889l942750003,876163436l825242680,741617712l859126065,959524919l829174322,808465200l942683957,959523889l943076915,842281011l909652332,842543417l741815600,808793649l825832245,829175857l808466233,959852596l942746673,859321649l875706673,808991084l959852599,959199025l808727353,942749752l808991084,808924212l959197753,808727353l825766455,892940652l926103346,741684534l825831481,943207737l925985840,842215728l842086201,892940588l960051506,1815295794l842216505,825701936l942746676,859322678l959919413,859189612l825833524,741684789l859126065,859123767l963393586,842479927l858993717,808923436l909326129,1815228467l959723825,875967281l925643572,808858166l925972279,892809580l909390641,741685303l842217521,959853621l829175602,892875064l859191345,808528947l808923185,926497076l909586796,925905720l741880115,875968561l943012147,829174840l942814521,892875056l942746672,875771443l892743988,808923500l892743730,741945653l926299697,875771192l829174065,876098617l808464688,808594483l892745523,942880051l876033388,809055284l824981552,926430775l959460401,909208633l892351286,808727344l825831724,875575609l1815689016,876165173l892614196,909192240l925905208,842086455l809056108,842086199l959197237,842543160l943272247,909652332l825702201,741423416l859190833,876033584l829176121,960049465l926430256,892873785l808728887,1815163957l808662577,842479416l824981043,875575351l808988729,959540276l825636403,825833269l808923436,925906481l1815492919,959854641l942683447,892089652l808466231,825373239l943075692,909457716l741880884,808661041l825571127,829176115l875836214,943272761l808528950,926036788l875574326,808202348l824979564,943208761l1815099444,842083376l825832754,909194294l859058540,875706677l741552435,926232877l925971513,1815097398l825766963,909193268l909192243,859190328l909260850,892809580l892810034,741946936l808465969,875771956l829175090,943075890l926298676,858860594l892810297,909326386l808923500,859191345l741619767,842150968l825701681,942763058l909588534,909521463l859386156,842414389l1815425847,808661041l909129264,942422324l926233911,942880051l859060588,926298162l942420017,926102834l909719859,876033388l876163121,824980537l892482873,892809780l942763058,942748721l842478131,892483628l925971256,829173811l808792376,909325881l808987704,876164408l1815099444,875705400l926431031,876162098l892614962,1815295032l892941625,942945586l808987700,842019384l1815689266,943142199l808923191,808987696l875967544,1815688249l943273273,909325109l926428217,875902517l1815623985,909259832l926497072,892873777l909719352,1815229752l825832245,909390129l942746680,875575601l943272244,909652332l926364473,741947187l876165173,825570868l925985844,859190321l892810289,959657260l808792625,829175092l926496312,959983927l808528945,943274290l959657785,959657324l842347057,824980024l859320632,926036273l925985849,859060534l943208756,825766188l859321656,1815621945l942946609,808529972l824980528,926102841l842608944,808545330l892350515,825765943l859386156,859321910l1815229488,959854641l808597553,824981301l892351798,825309491l959540280,875573303l825833008,825766188l825440309,1815360057l925907001,825833008l960048183,859255859l1815426104,875575353l959461172,808594482l909324336,909588793l892809580,943010866l741684275,842150968l926036280,925985844l892483638,960050227l808991020,876032055l829174067,892482360l942814777,959523889l909392185,892678966l842413932,909718323l824981561,943272248l960051257,942763061m959723830,892876852l943272236,875574835l1815623472,959524914l926167353,824981305l942748984,942879286l959540280,809056561l859060275,943075628l808662580,1815229496l808924981,842150455l842411064,858533996l842151217,1815490872l825044016,892417840l808858417,875654192l842609971,825308212l892415276,825506103l808465975,942945132l825242673,824980278l909391926,842543667l925985846,926102069l959854645,808857900l859321392,1815425588l942749753,963392817l926429748,960051001l842283052,959591985l946615865,808924466l859321905,842610732l859255092,929838130l842281268,943076145l842610732,942683193l946616628,842348592l942946616,842610732l909324598,946615864l942682676,926364467l825505580,809054518l946614576,909718839l858862902,825766188l875966773,1815228722l842347064,825504308l959982647,942684210l1815622706,858929464l942813493,892873784l858993976,1815558201xl859387192,825832760l842607667,959854901l1815557428,825635385l925905456,876031024l875901745,1815295285" fillcolor="#8ba1c4" stroked="f" o:allowincell="t" style="position:absolute;left:453;top:108;width:194;height:157;mso-wrap-style:none;v-text-anchor:middle">
                      <v:fill o:detectmouseclick="t" type="solid" color2="#745e3b"/>
                      <v:stroke color="#3465a4" joinstyle="round" endcap="flat"/>
                      <w10:wrap type="none"/>
                    </v:rect>
                    <v:rect id="shape_0" ID="Shape 134" coordsize="644258,584505" path="l68529,0l68529,0l644258,6642l0,584505l0,584505l219786,179400l68529,0l5242880,0l2162688,0l-810549248,1435708909l0,0l0,-2147459071l110166016,0l-704643072,2126256025l2121269248,1435709062l2121793536,1435709062l2121793536,1435709062l-661651456,2126256025l-659554304,2126256025l0,0l0,0l0,0l0,0l0,0l0,0l-657457152,2126256025l351272960,1435708766l0,0l351272960,1435708766l0,0l0,0l0,0l-1707606016,2126256096l-1707606016,2126256096l0,0l0,0l0,0l0,0l0,0l0,0l0,0l0,0l0,0l0,0l-1299185664,1435709052l-1298137088,1435709052l-1298137088,1435709052l0,0l0,0l0,0l0,0l0,0l0,0l0,0l0,0l0,0l0,0l-2147418112,-1l-2147352577,-1l65535,0l1,0l0,0l0,0l-65536,65535l0,0l0,0l-2147418112,-1l-2147352577,-1l394854399,2126256020l-271581184,1435708837l0,0l226492416,1435709063l2094006272,1435709062l196608,65536l0,0l1456996352,2126256028l0,0l878706688,2126255849l262144,0l267386880,2126255582l116391936,1435709063l0,0l0,0l0,131072l3,14614528l1772617732,2126256026l1111490560,1435709062l0,0l1775763456,2126256026l1717960704,102l0,0l0,0l0,0l0,0l0,65536l65536,0l65536,65536l262144,98304000l0,0l39780352,0l0,0l0,0l0,0l0,0l0,0l0,0l0,0l0,0l0,0l0,0l-65536,-1l116457471,1435709063l1098907648,1435709062l524288,0l-940572672,1435709052l-940572672,1435709052l-907018240,1435709052l1100480512,1435709062l-940572672,1435709052l-940572672,1435709052l-907018240,1435709052l1100480512,1435709062l196608,0l0,0l0,0l0,0l-1707606016,2126256096l-1707606016,2126256096l-1707606016,2126256096l0,256l0,0l0,0l0,0l-1707606016,2126256096l-1707606016,2126256096l-1707606016,2126256096l0,256l0,0l0,0l0,0l-1707606016,2126256096l-1707606016,2126256096l-1707606016,2126256096l0,256l0,0l0,0l0,0l0,0l0,0l0,0l0,0l0,0l0,0l-2147418112,-1l-2147352577,-1l65535,0l0,0l-2147418112,-1l-2147352577,-1l65535,0l0,0l-2147418112,-1l-2147352577,-1l65535,0l0,65536l1,0l-654835712,2126256025l0,0l0,0l-647495680,2126256025l0,0l0,0l0,0l2123366400,1435709062l0,0l0,0l0,0l0,0l0,0l0,0l0,0l0,0l0,0l0,0l-2147418112,-1l-2147352577,-1l65535,0l0,0l-2147418112,-1l-2147352577,-1l65535,0l0,0l0,0l0,0l0,8l0,0l0,0l0,0l0,0l0,0l0,0l0,0l0,0l0,0l-2147418112,-1l-2147352577,-1l-1707540481,2126256096l0,2097152l0,0l0,0l0,0l2125463552,1435709062l327680,327680l655360,1448280064l29252,0l-640155648,2126256025l0,0l0,0l1778384896,2126256026l2127560704,1435709062l0,0l1781530624,2126256026l239140864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5308416,0l1914699776,1435709065l1860173824,1435709063l521666560,2126256010l0,-2071986176l1102069952,1435709063l2162688,0l483393536,2126255007l483393536,2126255007l5242880,0l2097152,0l-1378877440,1435708909l0,0l0,1702126948l10581091,0l284229632,1435924410l-1579417600,348140163l29946,0l0,0l948436992,2126256021l952107008,2126256021l958398464,2126256021l513802240,1435709065l32636928,262144l951077377,1435709063l953417728,1435709063l955252736,1435709063l1647312896,1435709063l1649410048,1435709063l1649410048,1435709063l0,0l0,0l0,0l0,0l8454144,0l-395247616,350514l-1579417600,348140163l29946,35273l39205,59241l53418,83803l66665,108972l66665,1689500l62372,1688661l57952,1688166l53406,1688166l34565,1688166l17507,1695805l5157,1708154l0,1715803l0,0l3211264,0l537919488,1435709063l851968,0l-261292032,2126255838l458752,0l420347904,579381727l2163167,0l75759616,1435893760l0,0l0,101l3211264,0l-981467136,1435709062l655360,0l-262012928,2126255838l393216,0l1947402240,474660371l2219086,0l-263192576,1435709062l406847488,1435708820l-599785472,1435708908l3211264,0l624951296,1435709063l458752,0l211484672,2126255846l589824,0l1750532096,-619385821l2225378,0l0,0l882442240,1187905545l4,61252l6356992,0l487587840,2126255007l487587840,2126255007l521666560,2126256010l0,851443712l3162321,0l3145728,0l155254784,1435924404l0,0l521666560,2126256010l0,-1971322880l6308060,0l6291456,0l131072,65536l1310720,0l544210944,1435709063l513802240,1435709063l0,0l0,0l65536,572098l524288,65536l513823695,1435709063l0,15436l674293932,1435708751l8454144,0l1809907712,1435924404l-1579417600,348140163l95482,0l65536,0l65536,0l65536,0l65536,0l65536,0l65536,0l65536,0l0,0l65536,0l65536,0l776011776,0l65536,0l3211264,0l-1082130432,1435709062l262144,0l-663814144,2126255848l1310720,0l962396160,-863810494l3254931,0l-924844032,1435709062l393216,0l-258670592,2126255838l1376256,0l-1142358016,320833364l3223322,0l-2074083328,1435709062l196608,0l216268800,2126255846l1441792,0l1004404736,1951170777l3223193,0l553648128,1435709063l327680,0l-1931870208,2126255847l1507328,7077888l-2007629707,-764908198l3247272,0l-959447040,1435709062l589824,0l-258211840,2126255838l1572864,1435697152l-1491533824,1240152887l6421684,0l65536,2228224l5963776,6488157l7143535,7536686l7209077,7536686l6357108,3014770l6619234,7209057l3014771,7471184l7340143,7471205l7929972,7602259l7602273,101l256172,0l3211264,0l-1072693248,1435709062l262144,0l910360576,2126255845l1048576,0l357367808,1991583595l3234255,0l-1157627904,1435709062l1376256,0l-228524032,2126255838l1114112,1435697152l1091829760,298930380l3247088,0l-990904320,1435709062l458752,0l199753728,2126255846l196608,1435697152l-591790080,113683504l2202219,0l-1809842176,1435708909l0,0l0,1702126948l7435363,0l488636416,2126255007l1256194048,1435709063l513802240,2126256010l65536,0l3145728,0l4194304,0l216137728,1435924404l0,0l1661468672,2126256008l-61865984,1435709064l1838153728,1435709063l-1382285312,0l7340148,0l2097152,0l0,1572864l3145728,2126249984l0,0l2162688,0l575668224,1435709063l575668224,1435709063l575668224,1435709063l2162688,0l-2100297728,1435709062l-2098200576,1435709062l-2096103424,1435709062l9502720,0l262144,0l1114112,2126249984l1240465408,1435709059l575668224,1435709063l0,0l0,0l65536,1572864l524288,0l575668224,1435709063l65536,0l0,0l196608,0l651165696,1435709063l653262848,1435709063l655360000,1435709063l0,0l0,0l3211264,0l1711276032,1435709054l1240989696,1435709059l575668224,1435709063l683343872,31775l0,0l8454144,0l1780613120,1435924404l-1579417600,348140163l29946,0l0,0l0,0l0,0l-381681664,1435709062l-382730240,1435709062l1646264320,1435709035l1645215744,1435709035l0,0l0,0l0,0l0,0l0,0l3211264,0l65536,458752l4390912,7077999l7143541,3211374l0,0l0,0l2162688,0l65536,262144l1431175168,19532l7077888,101l3211264,0l65536,458752l4390912,7077999l7143541,3276910l0,0l0,0l2162688,0l1290797056,1435708910l0,0l0,12597l3211264,0l65536,458752l4390912,7077999l7143541,3342446l0,0l0,0l2162688,0l1072693248,1435708909l0,0l7077888,101l6356992,0l131072,65536l1310720,0l628097024,1435709063l612368384,1435709063l0,0l0,0l-1711210496,530400l524288,1435697152l612368384,1435709063l587202560,1435709063l618659840,1435709063l6356992,0l262144,65536l1310720,0l2143289344,1435709062l618659840,1435709063l0,0l0,0l65536,524288l524288,2126249984l618659840,1435709063l1224736768,1435709059l1190133760,1435708909l3211264,0l-1063256064,1435709062l458752,0l208142336,2126255846l262144,1435697152l920256512,-364580814l5313627,0l65536,1703936l5963776,5963869l6488157,7143535l7536686,7209077l7536686,6357108l3014770,7798881l3014772,7274576l7209065,116l0,0l5308416,0l458752,524295l68529,0l68529,0l644258,6642l0,584505l0,584505l219786,179400l68529,0l845414400,1043276342l3211264,0l-1123024896,1435709062l524288,0l-1901461504,2126255847l327680,1435697152l234225664,490137944l2175172,0l2041577472,1435708909l0,0l7274496,119l7435363,0l228720640,1435924300l-1579417600,348140163l1684632826,1868767266l846360428,958603837l842019937,1043276336l1933211196,1802465908l1868767333,1030909804l875766562,878785846l1869226018,1953721961l1030057081,1970237986l539124846,1667526245l574451809,1952541798l4075298,0l2162688,0l0,524288l1048576,2126249984l0,0l2162688,0l1918894080,1435708536l1918894080,1435708536l1918894080,1435708536l2162688,0l596639744,1435709063l601882624,1435709063l607125504,1435709063l43057152,0l1407320064,1435924280l-1579417600,348140163l161018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926233653,741370931l2175537,0l-1393557504,1435708909l0,0l0,-2147459071l25231360,0l-989724672,1435924405l-1579417600,348140163l95482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4668544,0l427950080,1435924404l-1579417600,348140163l29946,1752375869l1600483425,1226842672l1394752836,1701863784l573649184,1869570848l1769170034,574449018l875835446,824980017l808923444,1881154103l1030255713,808873250l842085428,913059884l825504816,959982642l1815228984,892874805l959198769,825308980l892875619,741422132l875704369,841758001l808925237,825306165l825241907,959590700l741356595,859189809l812398643,825504044l1815556151,892808240l1815229235,875967795l808922166,1664627764l808662066,875312950l875574834,959591468l741881401,859322673l959786040,842347056l959787308,808873009l842085428,1702375468l1768300578,1868786796l1030909804,892740386l1717855842,1953701922l1701539698,1713519972l980361250,1869376609l1668180343,1030515813l539128866,1819898995l1881292133,1953067887l980316009,1869832801l1702131052,1717922875l909261428,1869888305l808860272,1769421623l979924068,1748709688l1751607653,875706996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25231360,0l-1402863616,1435924405l-1579417600,348140163l95482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2162688,0l-825229312,1435708909l0,0l0,1702126948l7435363,0l1256194048,1435709063l1265631232,1435709063l521666560,2126256010l0,1598029824l3162322,0l4194304,0l-395182080,350514l0,0l521666560,2126256010l0,1572864000l952123602,1435709063l951058432,1435709063l7340032,0l34603008,0l-1022230528,1435924405l-1579417600,348140163l29946,1752375869l1600483425,1226842672l1394752836,1701863784l573714720,1869570848l1769170034,574449018l875835446,841757233l909719091,1881154096l1030255713,808873250l842085428,913059884l825504816,825371698l825636920,926496108l741357625,959983922l878916405,892350514l842148912,942945074l892613164,741815348l859255346,925644597l876098100,858993196l1815490872,858926128l808859958,875311212l875967792,909324652l741815347,909128243l926049078,808923193l842608940,875311669l842283314,943205433l892089396,926495544l943205424,808873009l842085428,1702375468l1768300578,1868786796l1030909804,892740386l1717855842,1953701922l1701539698,1713519972l980361250,1869376609l1668180343,1030515813l539128866,1819898995l1881292133,1953067887l980316009,1869832801l1702131052,1717922875l909261428,1869888305l892680816,1769421624l979924068,1748709688l1751607653,825506420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0l0,0l34668544,0l-940376064,1435924405l-1579417600,348140163l3437818,1752367104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8866,1819898995l1881292133,1953067887l980316009,1869832801l1702131052,1717922875l842283636,1869888312l943078000,1769421618l979924068,1701329720l1952999273,993145914l762278765,1885434487l2037674797,1849320812l996503151,1702112630l1630368888,1869112174l1768766066,1701602404l20004386,0l-395116544,350514l-1579417600,348140163l29946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-81788928,1435708909l0,0l0,1702126948l3241059,0l-426770432,1435709062l484442112,2126255007l6881280,6750318l4390958,7536757l3145844,0l2097152,0l0,0l-140378112,-193986543l15,1234034l2162688,0l0,524288l1179648,2097152l65536,1l31522816,0l1692598272,1435924405l-1579417600,348140163l1684632826,1752375869l1600483425,1226842672l1394752836,1701863784l573911328,1869570848l1769170034,574449018l876034100,841759032l959787828,1881154098l1030255713,876113186l741685049,892429104l909653560,959656236l858926135,875835954l842216236,808660023l892351285,943142188l942959670,959984695l842215724,879507001l942946104,875703353l842609971,841756780l926102067,741370930l808858417,946614328l892811572,909324588l1815099440,926495800l2016422965,1713381989l1668050025,1919904879l908272189,1684431413l1931485798,1802465908l574448741,1864376934l1819042106,1852405615l1819043171,578036285l2037674784,574449004l1769172848,1852795252l1935827258,1953852527l1701591909,876246118l1950036791,893022319l2000369205,1752458345l993343034,1734960488l876246120,1936538419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2162688,0l0,0l882442240,683802633l2,280270l19988480,0l-606928896,1435924405l-1579417600,348140163l29946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-999292928,1435708909l0,0l0,1702126948l5338211,0l458752,524295l68529,0l68529,0l644258,6642l0,584505l0,584505l219786,179400l68529,0l842019937,1043276336l2162688,0l0,0l-1040646144,536936448l32,2140355l31522816,0l-585957376,1435924405l-1579417600,348140163l1684632826,1752375869l1600483425,1226842672l1394752836,1701863784l573976864,1869570848l1769170034,574449018l842215478,908867896l842347057,1634738210l574449780,858797677l741947442,808873008l959984179,858928172l845953332,926300211l909454384,1815164208l825633840,1815229746l942746672,1815230256l926232881,824980018l926169397,926102115l741684534,960049713l892546104,926232887l959658284,926166070l858861876,925971756l808873017,959984179l1702375468,1768300578l1868786796,1030909804l892740386,1717855842l1953701922,1701539698l1713519972,980361250l1869376609,1668180343l1030515813,539128866l1819898995,1881292133l1953067887,980316009l1869832801,1702131052l1717922875,875903604l1869888304,926366320l1769421621,979924068l1748709688,1751607653l808532596,1869835579l1634891565,1953705328l979725433,1701736302l1949136443,762607717l1751346785,1832546927l1818518633,1010704997l1768307318,1864395884l1952801850,1836344165l1702065519,1667853411l1948401003,2037653538l574449008,1768714099l1663050340,1919904879l589446450,808739129l790769714,980827198l1869771891,1663067499l1919904879,857940541l1630877236,1780490804l1936615791,1701607796l1869750845,577007221l1684956448,1030775139l1634493986,1043276404l0,0l39911424,0l-1965883392,1435924405l-1579417600,348140163l1684632826,1752375869l1600483425,1226842672l1394752836,1701863784l573911584,1869570848l1769170034,574449018l909392185,825371704l892547124,1881154101l1030255713,741371170l892628016,741815608l808990003,960064568l741881396,909325880l960064566,741881396l825569330,1815689008l909392185,808594487l925905205,892953400l741749561,825569330l741881648,909128505l808594486,876163893l859384889,741750320l926232626,1664104500l909128505,808594486l825241910,892939312l741749561,859189298l741357624,909392185l808594487,943207222l960064560,741881396l859189298,1815099448l909392185,808594488l842414393,876178480l741487929,925905202l1664561974,808464952l825371704,892613938l959786036,741422388l808726834,741684531l808661298,825371699l842610226,741370935l909193522,1815425337l808594480,925906230l825715768,841757494l859190832,828583986l875704370,909128236l892941109,825635116l841758520,926037552l824981553,875574584l892351020,942683448l825438819,841757232l808465712,824980278l943076664,858796588l909719096,926103596l808594480,808530739l741370936,825438258l1815557430,2016422960l1713381989,1668050025l1919904879,857940541l895890227,1931485797l1802465908,574448741l1864376934,1819042106l1852405615,1819043171l578036285,2037674784l574449004,1769172848l1852795252,1935827258l1953852527,1701591909l859468902,1950038328l859467887,2000368176l1752458345,993145146l1734960488,859468904l1832597048,1999466355l762339698,1819898995l1869494885,1983604078l2019914797,1851862388l1919903843,1684630842l577072228,62l0,0l42008576,0l-387776512,1435924405l-1579417600,348140163l1684632826,1752375869l1600483425,1226842672l1394752836,1701863784l574042400,1869570848l1769170034,574449018l842215478,841759032l926036024,1881154096l1030255713,741371170l960064560,741684789l943272243,858940216l875771959,842479404l858533939,926167097l858860597,825570608l825570604,741946167l842152241,913060409l942814000,942746681l875835447,858797676l741947442,842020914l896282679,859255856l875703351,892482097l825701219,741617977l959591730,841757495l859189811,909257779l909522482,909719596l841758257,892481591l741370934,859060018l812397616,808661548l1815623987,875705140l842148919,875902264l808923491,741552693l825373234,841757753l842543417,825371697l859189812,909128748l741683509,959721522l845361721,808990007l892415024,842479159l825504044,741815863l942813489,892088882l741421112,808464951l741370929,909324343l741370929,577075248l1818846752,1819239276l574452335,1647654435l577135718,1920234272l1684368239,577118781l1631219488,2003790956l1701015145,574450796l1931485812,1701607796l1869619773,1769236851l1631219311,1819243362l996504693,1952867692l808727866,1886352443l926103098,1684633403l943351924,1701329713l1952999273,993604666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1868767333,1030909804l875766562,878785846l1869226018,1953721961l1030057081,1970237986l539124846,1667526245l574451809,1952541798l-230805726,1435708901l0,0l2162688,0l0,0l698023936,-548208634l31,0l25231360,0l-395051008,350514l-1579417600,348140163l95482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2162688,0l-386924544,1435708909l0,0l0,1702126948l5338211,0l458752,524295l65536,0l65536,0l65536,0" fillcolor="#3b5d94" stroked="f" o:allowincell="t" style="position:absolute;left:517;top:64;width:87;height:104;mso-wrap-style:none;v-text-anchor:middle">
                      <v:fill o:detectmouseclick="t" type="solid" color2="#c4a26b"/>
                      <v:stroke color="#3465a4" joinstyle="round" endcap="flat"/>
                      <w10:wrap type="none"/>
                    </v:rect>
                    <v:rect id="shape_0" ID="Shape 135" coordsize="877151,982202" path="l792976,970l807157,0l818337,343264l720230,402307l72251,792222l0,982202l0,982202l0,982202l70434,802205l250660,665578l877151,190649l775106,58912l790131,5940l791071,2629l792030,1035l792976,970l7405568,0l674234368,1435709065l828375040,1435709065l1684602880,1868767266l846360428,925049405l862270772,1043276386l1933211196,1802465908l1868767333,1030909804l875766562,878785846l1869226018,1953721961l1030057081,1970237986l539124846,1667526245l574451809,1952541798l7352098,0l2097152,0l-1782579200,1435708910l0,0l3276800,1702100992l7435363,0l615514112,1435709065l664797184,1435709065l1684602880,1868767266l846360428,941826621l878917476,1043276390l1933211196,1802465908l1868767333,1030909804l875766562,878785846l1869226018,1953721961l1030057081,1970237986l539124846,1667526245l574451809,1952541798l7352098,0l31457280,0l-1608384512,1435924405l-1579417600,348140163l1684632826,1752375869l1600483425,1226842672l1394752836,1701863784l808661280,1868767266l1935962735,1030060649l925970722,909129015l875573548,909194805l1634738210,574449780l808202349,875706467l741553202,875837235l824981300,892811057l959198768,909194034l825306163,808793911l842607670,859189555l925970796,909129015l875573548,909194805l842217827,741882164l959787830,808203569l926495020,741683512l959523888,892418103l808202348,539125112l1819044198,1869377379l589446514,845363554l539113828,1869771891l1029989739,539125282l1818311279,1769434988l1818583918,1948401004l1953701922,1030057081l1936683042,1869182057l1650539118,1970040691l1815831924,980706917l993408818,980447092l993407281,1952737655l909195880,1701329712l1952999273,943206714l1869835579,1634891565l1953705328,979725433l1701736302,1949136443l762607717,1751346785l1832546927,1818518633l1010704997,1768307318l1864395884,1952801850l1836344165,1702065519l1667853411,1948401003l2037653538,574449008l1768714099,1663050340l1919904879,589446450l1681077812,790771250l980827198,1869771891l1663067499,1919904879l857940541,1630877236l1780490804,1936615791l1701607796,1869750845l577007221,1684956448l1030775139,1634493986l1043276404,0l0,0l19988480,0l1225916416,1435924313l-1579417600,348140163l1684632826,1752375869l1600483425,1226842672l1394752836,1701863784l842215712,1868767266l1935962735,1030060649l875573538,943206710l825373996,574109494l1952542752,1814183272l825831730,1815096368l808594480,842477872l942945843,959525484l808202289,757870700l808464949,959853369l875654198,842609971l858796852,539111468l1819044198,1869377379l589446514,1714631475l539125045,1869771891l1029989739,539125282l1818311279,1769434988l1818583918,1948401004l1953701922,1030057081l1936683042,1869182057l1650539118,1970040691l1815831924,980706917l993473845,980447092l2000369976,1752458345l842281274,1768253499l980707431,1832596281l1999466355,762339698l1819898995,1869494885l1983604078,2019914797l1851862388,1919903843l1684630842,577072228l62,0l31522816,0l-1071513600,1435924411l-1579417600,348140163l1684632826,1752375869l1600483425,1226842672l1394752836,1701863784l825438496,1868767266l1935962735,1030060649l909586722,959918898l909127980,825570356l1634738210,574449780l909586797,959918898l829173804,858928695l824981815,942879799l842162996,825701683l892417324,741421368l892940849,808528948l892613686,842083377l741619001,875966513l1815164212,825242417l892808248,892351288l858533987,859385913l925969457,926102070l741354553,842413873l741947187,577075248l1818846752,1819239276l574452335,942815011l573596211,1920234272l1684368239,577118781l1631219488,2003790956l1701015145,574450796l1931485812,1701607796l1869619773,1769236851l1631219311,1819243362l996504693,1952867692l842347578,1886352443l909455674,1684633403l842688628,1748709428l1751607653,959527540l1936538417,1920413039l1932357729,1701607796l1852796474,762723173l1954047348,1668178221l980578152,1684302189l1042441580,1715107388l543976553,1701067375l1952671092,1937076077l1768711013,574450531l1948263028,1030058105l1819243298,539124841l1869377379,574435954l929314851,577123427l1983659567,1920234298l543517551,1869377379l589446514,892744755l539112545,1852403562l1819898995,1914846565l1684960623,1852121122l1885430628,1818632765l790787169,62l15794176,0l82968576,1435924404l-1579417600,348140163l3306746,909389873l741881905,909193781l1811953719,825831730l1815096368,808594480l842477872,942945843l959525484,808202289l757870700,808464949l959853369,875654198l842609971,858796852l587214892,1714631475l1711301941,1879077888l1953067887,980316009l1869832801,1702131052l1717922875,892680820l1869888311,959986288l1684633403,825911412l1748709940,1751607653l859388532,1869835579l1634891565,1953705328l979725433,1701736302l1949136443,762607717l1751346785,1832546927l1818518633,101l0,0l0,0l0,0l0,0l27328512,0l108134400,1435924410l-1579417600,348140163l1684632826,1752375869l1600483425,1226842672l1394752836,1701863784l842215712,1868767266l1935962735,1030060649l875573538,943206710l825373996,574109494l1952542752,1814183272l825831730,1815096368l808594480,842477872l942945843,959525484l808202289,757870700l808464949,959853369l875654198,842609971l858796852,539111468l1819044198,1869377379l589446514,1714631475l539125045,1869771891l1029989739,539125282l1818311279,1769434988l1818583918,1948401004l1953701922,1030057081l1936683042,1869182057l1650539118,1970040691l1815831924,980706917l993473845,980447092l2000369976,1752458345l842281274,1768253499l980707431,1832596281l1999466355,762339698l1819898995,1869494885l1983604078,2019914797l1851862388,1919903843l1684630842,577072228l980827198,1819044198l1681551136,1667593317l1970236788,1818453363l1030447977,539128866l1701869940,1869816381l577005932,1819239200l1026716271,1667441442l828452963,1010708258l1953708662,1701539698l1819239200,574452335l909390627,573858101l1768909344,2037674862l574449004,1853190002l1696604772,1633903726l1713519984,578052460l9518639,0l1048576,524304l65536,0l65536,0l65536,0l65536,0l65536,0l-55836672,0l-55836672,0l-55836672,0l65536,0l65536,0l65536,0l65536,0l65536,0l65536,0l65536,0l65536,0l9502720,0l-393019392,350514l-1579417600,348140163l816378,0l818337,343264l720230,402307l72251,792222l0,982202l0,982202l0,982202l70434,802205l250660,665578l877151,190649l775106,58912l790131,5940l791071,2629l792030,1035l792976,970l2162688,0l-1357905920,1435708910l0,0l3473408,1702100992l7435363,0l664797184,1435709065l488636416,2126255007l1684602880,1868767266l846360428,1663246909l909271348,1043276386l1933211196,1802465908l1868767333,1030909804l875766562,878785846l1869226018,1953721961l1030057081,1970237986l539124846,1667526245l574451809,1952541798l7352098,0l9437184,0l1048576,524304l792976,970l807157,0l818337,343264l720230,402307l72251,792222l0,982202l0,982202l0,982202l70434,802205l250660,665578l877151,190649l775106,58912l790131,5940l791071,2629l792030,1035l792976,970l2177074,0l65536,458752l1752367104,1600483425l65584,1l914423808,0l-1797259264,1435709065l482344960,2126255007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92351543,741881397l926313520,875770420l741881395,892548145l809054263,946615606l926103602,808726581l859058476,959461173l1815426608,876099121l942813238,824979512l926430776,909260598l876112950,808858422l741880372,808792633l808728884,909667381l808923698,741488439l859058225,859191090l829175352,842216249l959525169,942746678l909390384,942684469l909652332,926299960l741552947,808661041l943271993,946615344l909587767,842413366l943142956,943011895l829175348,842610232l825243186,959523896l842478389,825637169l858796396,926232624l741423152,808925489l959918898,896284216l842086707,909391924l909521196,909260087l1815426098,875837237l808988981,959523897l875901493,943273777l892548972,943271986l845951020,825702704l808202805,925969772l926233144,808464953l859058476,942683957l1815097657,1815096368l909586995,741355576l842020657,959459377l929837625,859124532l808203062,892417644l825504053,824980017l926233396,909130032l909536309,926496564l741619761,892548145l809054263,829175094l909391926,943206960l942746672,909588534l909521463,909391980l875574835,959199282l842543412,825374262l943143020,876032313l824981047,842216496l959657527,959540272l825373491,909717809l808988972,892744754l1815621689,943077425l859256375,824980275l959460144,808991024l926444596,909522741l741488181,926431032l876098872,942763062l842152246,942747702l892940588,825374515l1815164473,808661041l808924464,824979768l842020665,943273779l859139126,875704633l741749816,926299697l842412597,896283956l892613687,959461425l892940588,825505074l1815623991,842347319l741882160,825453616l842478900,808202296l909192556,942880816l842085684,859058476l875706677,1815425076l926232877,925971513l741355574,825766963l909193268,909208627l859190328,909260850l892809516,892810034l1815688760,808465969l875771956,824980786l943075890,926298676l858876978,892810297l909326386,808923436l859191345,1815361591l909652024,942813494l942746672,909588534l909521463,859386220l842414389,741684023l808661041,909129264l963393844,926496050l842151728,959461676l809054769,946615601l926233911,942945587l959461676,942946609l829175088,926167862l825374771,926231600l959722548,1815099447l842543160,875770416l926428217,909129525l1815557684,892417079l808596277,926428210l926103605,1815425842l959722040,808661304l959982640,825309234l1815557424,825832761l909588537,809053240l876163385,1815360304l859124280,909194800l808987699,859387704l1815163193,909259832l926299952,892873776l959983929,1815426357l959787577,959918135l809053238,959590713l1815425328,892679992l875901751,809053240l876163385,1815425080l842150968,842544945l876031031,842545201l1815361073,926496057l859322168,808987696l858796600,1815688757l875967033,842020153l876031024,859321905l1815228725,892941625l943207218,959982648l942748722,1815294001l842543160,875770416l859122744,892481849l1815228721,959526961l825504816,824981561l859387448,926103351l943025209,909390905l741617973,859124792l892678966,859139124l858861881,741880376l959854641,942749495l829174073,960049712l859257144,859122745l892481849,1815230514l942749745,842084659l824981815,876164663l943273011,942763064l943011889,942750003l876163372,825242680l1815359536,859126065l959524919,824980018l808465200,942683957l959540273,943076915l842281011,909652268l842543417,1815557424l808793649,825832245l824981553,808466233l959852596,942763057l859321649,875706673l808991020,959852599l963393329,808727353l942749752,808991020l808924212,963392057l808727353,825766455l892940588,926103346l1815426358,825831481l943207737,925969456l842215728,842086201l892940652,960051506l741553970,842216505l825701936,942763060l859322678,959919413l859189548,825833524l1815426613,859126065l859123767,959199282l842479927,858993717l808923500,909326129l741486643,959723825l875967281,929837876l808858166,925972279l892809516,909390641l1815427127,842217521l959853621,824981298l892875064,859191345l808545331,808923185l926497076,909586732l925905720,1815621939l875968561,943012147l824980536,942814521l892875056,942763056l875771443,892743988l808923436,892743730l1815687477,926299697l875771192,824979761l876098617,808464688l808610867,892745523l942880051,876033324l809055284,829175856l926430775,959460401l909192249,892351286l808727344,825831788l875575609,741947192l876165173,892614196l909208624,925905208l842086455,809056044l842086199,963391541l842543160,943272247l909652268,825702201l1815165240,859190833l876033584,824981817l960049465,926430256l892890169,808728887l741422133,808662577l842479416,829175347l875575351,808988729l959523892,825636403l825833269,808923500l925906481,741751095l959854641,942683447l896283956,808466231l825373239,943075628l909457716,3683380l1815096368,1815096368l1815096368,1815620608l133180464,0l262144000,0l0,260505600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92351543,741881397l926313520,875770420l741881395,892548145l809054263,946615606l926103602,808726581l859058476,959461173l1815426608,876099121l942813238,824979512l926430776,909260598l876112950,808858422l741880372,808792633l808728884,909667381l808923698,741488439l859058225,859191090l829175352,842216249l959525169,942746678l909390384,942684469l909652332,926299960l741552947,808661041l943271993,946615344l909587767,842413366l943142956,943011895l829175348,842610232l825243186,959523896l842478389,825637169l858796396,926232624l741423152,808925489l959918898,896284216l842086707,909391924l909521196,909260087l1815426098,875837237l808988981,959523897l875901493,943273777l892548972,943271986l845951020,825702704l808202805,925969772l926233144,808464953l859058476,942683957l1815097657,1815096368l909586995,741355576l842020657,959459377l929837625,859124532l808203062,892417644l825504053,824980017l926233396,909130032l909536309,926496564l741619761,892548145l809054263,829175094l909391926,943206960l942746672,909588534l909521463,909391980l875574835,959199282l842543412,825374262l943143020,876032313l824981047,842216496l959657527,959540272l825373491,909717809l808988972,892744754l1815621689,943077425l859256375,824980275l959460144,808991024l926444596,909522741l741488181,926431032l876098872,942763062l842152246,942747702l892940588,825374515l1815164473,808661041l808924464,824979768l842020665,943273779l859139126,875704633l741749816,926299697l842412597,896283956l892613687,959461425l892940588,825505074l1815623991,842347319l741882160,825453616l842478900,808202296l909192556,942880816l842085684,859058476l875706677,1815425076l926232877,925971513l741355574,825766963l909193268,909208627l859190328,909260850l892809516,892810034l1815688760,808465969l875771956,824980786l943075890,926298676l858876978,892810297l909326386,808923436l859191345,1815361591l909652024,942813494l942746672,909588534l909521463,859386220l842414389,741684023l808661041,909129264l963393844,926496050l842151728,959461676l809054769,946615601l926233911,942945587l959461676,942946609l829175088,926167862l825374771,926231600l959722548,1815099447l842543160,875770416l926428217,909129525l1815557684,892417079l808596277,926428210l926103605,1815425842l959722040,808661304l959982640,825309234l1815557424,825832761l909588537,809053240l876163385,1815360304l859124280,909194800l808987699,859387704l1815163193,909259832l926299952,892873776l959983929,1815426357l959787577,959918135l809053238,959590713l1815425328,892679992l875901751,809053240l876163385,1815425080l842150968,842544945l876031031,842545201l1815361073,926496057l859322168,808987696l858796600,1815688757l875967033,842020153l876031024,859321905l1815228725,892941625l943207218,959982648l942748722,1815294001l842543160,875770416l859122744,892481849l1815228721,959526961l825504816,824981561l859387448,926103351l943025209,909390905l741617973,859124792l892678966,859139124l858861881,741880376l959854641,942749495l829174073,960049712l859257144,859122745l892481849,1815230514l942749745,842084659l824981815,876164663l943273011,942763064l943011889,942750003l876163372,825242680l1815359536,859126065l959524919,824980018l808465200,942683957l959540273,943076915l842281011,909652268l842543417,1815557424l808793649,825832245l824981553,808466233l959852596,942763057l859321649,875706673l808991020,959852599l963393329,808727353l942749752,808991020l808924212,963392057l808727353,825766455l892940588,926103346l1815426358,825831481l943207737,925969456l842215728,842086201l892940652,960051506l741553970,842216505l825701936,942763060l859322678,959919413l859189548,825833524l1815426613,859126065l859123767,959199282l842479927,858993717l808923500,909326129l741486643,959723825l875967281,929837876l808858166,925972279l892809516,909390641l1815427127,842217521l959853621,824981298l892875064,859191345l808545331,808923185l926497076,909586732l925905720,1815621939l875968561,943012147l824980536,942814521l892875056,942763056l875771443,892743988l808923436,892743730l1815687477,926299697l875771192,824979761l876098617,808464688l808610867,892745523l942880051,876033324l809055284,829175856l926430775,959460401l909192249,892351286l808727344,825831788l875575609,741947192l876165173,892614196l909208624,925905208l842086455,809056044l842086199,963391541l842543160,943272247l909652268,825702201l1815165240,859190833l876033584,824981817l960049465,926430256l892890169,808728887l741422133,808662577l842479416,829175347l875575351,808988729l959523892,825636403l825833269,808923500l925906481,741751095l959854641,942683447l896283956,808466231l825373239,943075628l909457716,1815622708l808661041,825571127l824981811,875836214l943272761,808545334l926036788,875574326l812396588,829173804l943208761,741357620l842099760,825832754l909194294,859058476l875706677,1815294259l926232877,925971513l741355574,825766963l909193268,909208627l859190328,909260850l892809516,892810034l1815688760,808465969l875771956,824980786l943075890,926298676l858876978,892810297l909326386,808923436l859191345,1815361591l842150968,825701681l942746674,909588534l909521463,859386220l842414389,741684023l808661041,909129264l946616628,926233911l942880051,859060524l926298162,946614321l926102834,909719859l876033324,876163121l829174841,892482873l892809780,942746674l942748721,842478131l892483692,925971256l824979507,808792376l909325881,809004088l876164408,741357620l875705400,926431031l876178482,892614962l741553208,892941625l942945586,809004084l842019384,741947442l943142199,808923191l809004080,875967544l741946425,943273273l909325109,926444601l875902517,741882161l909259832,926497072l892890161,909719352l741487928,825832245l909390129,942763064l875575601,943272244l909652268,926364473l1815689011,876165173l825570868,925969460l859190321,892810289l959657324,808792625l824980788,926496312l959983927,808545329l943274290,959657785l959657260,842347057l829174328,859320632l926036273,925969465l859060534,943208756l825766252,859321656l741880121,942946609l808529972,829174832l926102841,842608944l808528946,892350515l825765943,859386220l859321910,741487664l959854641,808597553l829175605,892351798l825309491,959523896l875573303,825833008l825766252,825440309l741618233,925907001l825833008,960064567l859255859,741684280l875575353,959461172l808610866,909324336l909588793,892809516l943010866,1815426099l842150968,926036280l925969460,892483638l960050227,808991084l876032055,824979763l892482360,942814777l959540273,909392185l892678966,842413868l909718323,829175865l943272248,960051257l942746677,959723830l892876852,943272300l875574835,741881648l959524914,926167353l829175609,942748984l942879286,959523896l809056561,859060275l943075692,808662580l741487672,808924981l842150455,842427448l862728236,842151217l741749048,825060400l892417840,808858417l875637808,842609971l825308212,892415340l825506103,808465975l942945068,825242673l829174582,909391926l842543667,925969462l926102069,959854645l808857964,859321392l741683764,909259313l909259832,829174327l926169395,859320885l925969462,909652272l876099379,892483692l876098356,824981049l926430776,909260598l959540278,909718835l892548914,858796332l808857648,1815688246l892940345,842479160l892939314,942750009l1815623992,825831481l943273778,842542128l808924469,1815491891l875771441,842543927l892088369,875836471l808990521,959461740l926300213,959199033l825833781,943274040l959592556,942880561l942421040,842610741l892941880,875706476l942749753,959198513l926429748,960051001l842283116,959591985l942421561,808924466l859321905,842610796l859255092,925643826l842281268,943076145l842610796,942683193l942422324,842348592l942946616,842610796l909324598,942421560l942682676,926364467l825505644,809054518l942420272,909718839l858862902,825766252l875966773,741486898l842347064,825504308l959999031,942684210l741880882,858929464l942813493,892890168l858993976,741816377l859387192,825832760l842624051,959854901l741815604,825635385l925905456,876047408l875901745,741553461l875705400,926430001l876047411,926169393l741816369,808924981l875705655,942763064l876099633,842348342l825766188,959656505l1815492402,875837237l858993205,876162101l892418098,1815163184l892548917,825374265l959523889,858927154l842478132,943075692l943076148,741946162l825702197,943142961l909208625,825372979l943207481,808464940l809056051,1815491897l825243441,825569584l892089652,892613687l909719344,859386220l892875825,741486904l825243441,926363702l829175353,909719096l926366001,925969459l858929462,825571382l859189612,959525425l741421363,959526961l858993714,963392054l808793657,859387444l892940588,926300210l1815230774,858928184l926234420,942746680l892548664,859059250l959461740,909456692l824980535,909391926l808727347,876112947l943207986,741880374l942946097,876163127l829175858,909194551l892745520,892939315l926037305,1815098421l909326641,876098357l824981297,875573817l858796849,959540281l892547635,959592247l808923436,925906481l1815492919,842348593l875968823,925643831l842478134,859255091l892940652,926167092l741880883,943076913l842544945,963391794l926232632,842346808l943075628,842019636l1815689265,842281009l892417076,824979512l825569591,942880560l875916344,909588787l741553461,825243441l859256368,829175095l909260089,959459639l959523890,925906739l926363702,909586796l825308984,741552432l875837237,859123765l959540273,909260852l942813235,858796332l943009840,1815425073l959526961,842216498l892090425,842086707l825505844,909652332l926364473,741947187l875837237,892941619l842624052,875639609l741422392,825702197l842281778,959540279l892744504,926299449l842608940,875770416l1815623986,892548149l892679985,942746673l926103862,959918903l959985004,892744756l942421041,876032569l892679988,959657324l892481841,824980788l875705656,909456176l808190002,805318764l519123052,0l592445440,2126255007l592445440,2126255007l1242562560,1435709065l1242562560,1435709065l808189952,808202348l808202348,808202348l808202348,808202348l808202348,808202348l808202348,808202348l808202348,808202348l808202348,808202348l808202348,808202348l808202348,855651072l511783734,0l592445440,2126255007l592445440,2126255007l1249902592,1435709065l1249902592,1435709065l809041920,824980790l909391926,943206960l942763056,909588534l909521463,909391916l875574835,963393586l842543412,825374262l943142956,876032313l829175351,842216496l959657527,959523888l825373491,909717809l808989036,892744754l741879865,943077425l859256375,829174579l959460144,808991024l926428212,909522741l1815230005,926431032l876098872,942746678l842152246,942747702l892940652,825374515l741422649,808661041l808924464,829174072l842020665,943273779l859122742,875704633l1815491640,926299697l842412597,892089652l892613687,959461425l892940652,825505074l741882167,842347319l1815623984,825437232l842478900,812396600l909192492,942880816l842085684,859058540l875706677,741683252l926232877,925971513l1815097398,825766963l909193268,909192243l859190328,909260850l892809580,892810034l741946936,808465969l875771956,829175090l943075890,926298676l858860594,892810297l909326386,808923500l859191345,741619767l909652024,942813494l942763056,909588534l909521463,859386156l842414389,1815425847l808661041,909129264l959199540,926496050l842151728,959461740l809054769,942421297l926233911,942945587l959461740,942946609l824980784,926167862l825374771,926247984l959722548,741357623l842543160,875770416l926444601,909129525l741815860,892417079l808596277,926444594l926103605,741684018l959722040,808661304l959999024,825309234l741815600,825832761l909588537,809069624l876163385,741618480l859124280,909194800l809004083,859387704l741421369,909259832l926299952,892890160l959983929,741684533l959787577,959918135l809069622,959590713l741683504,892679992l875901751,809069624l876163385,741683256l842150968,842544945l876047415,842545201l741619249,926496057l859322168,809004080l858796600,741946933l875967033,842020153l876047408,859321905l741486901,892941625l943207218,959999032l942748722,741552177l842543160,875770416l859139128,892481849l741486897,959526961l825504816,829175865l859387448,926103351l943008825,909390905l1815359797,859124792l892678966,859122740l858861881,1815622200l959854641,942749495l824979769,960049712l859257144,859139129l892481849,741488690l942749745,842084659l829176119,876164663l943273011,942746680l943011889,942750003l876163436,825242680l741617712,859126065l959524919,829174322l808465200,942683957l959523889,943076915l842281011,909652332l842543417,741815600l808793649,825832245l829175857,808466233l959852596,942746673l859321649,875706673l808991084,959852599l959199025,808727353l942749752,808991084l808924212,959197753l808727353,825766455l892940652,926103346l741684534,825831481l943207737,925985840l842215728,842086201l892940588,960051506l1815295794,842216505l825701936,942746676l859322678,959919413l859189612,825833524l741684789,859126065l859123767,963393586l842479927,858993717l808923436,909326129l1815228467,959723825l875967281,925643572l808858166,925972279l892809580,909390641l741685303,842217521l959853621,829175602l892875064,859191345l808528947,808923185l926497076,909586796l925905720,741880115l875968561,943012147l829174840,942814521l892875056,942746672l875771443,892743988l808923500,892743730l741945653,926299697l875771192,829174065l876098617,808464688l808594483,892745523l942880051,876033388l809055284,824981552l926430775,959460401l909208633,892351286l808727344,825831724l875575609,1815689016l876165173,892614196l909192240,925905208l842086455,809056108l842086199,959197237l842543160,943272247l909652332,825702201l741423416,859190833l876033584,829176121l960049465,926430256l892873785,808728887l1815163957,808662577l842479416,824981043l875575351,808988729l959540276,825636403l825833269,808923436l925906481,1815492919l959854641,942683447l892089652,808466231l825373239,943075692l909457716,741880884l808661041,825571127l829176115,875836214l943272761,808528950l926036788,875574326l808202348,824979564l943208761,1815099444l842083376,825832754l909194294,859058540l875706677,741552435l926232877,925971513l1815097398,825766963l909193268,909192243l859190328,909260850l892809580,892810034l741946936,808465969l875771956,829175090l943075890,926298676l858860594,892810297l909326386,808923500l859191345,741619767l842150968,825701681l942763058,909588534l909521463,859386156l842414389,1815425847l808661041,909129264l942422324,926233911l942880051,859060588l926298162,942420017l926102834,909719859l876033388,876163121l824980537,892482873l892809780,942763058l942748721,842478131l892483628,925971256l829173811,808792376l909325881,808987704l876164408,1815099444l875705400,926431031l876162098,892614962l1815295032,892941625l942945586,808987700l842019384,1815689266l943142199,808923191l808987696,875967544l1815688249,943273273l909325109,926428217l875902517,1815623985l909259832,926497072l892873777,909719352l1815229752,825832245l909390129,942746680l875575601,943272244l909652332,926364473l741947187,876165173l825570868,925985844l859190321,892810289l959657260,808792625l829175092,926496312l959983927,808528945l943274290,959657785l959657324,842347057l824980024,859320632l926036273,925985849l859060534,943208756l825766188,859321656l1815621945,942946609l808529972,824980528l926102841,842608944m808545330,892350515l825765943,859386156l859321910,1815229488l959854641,808597553l824981301,892351798l825309491,959540280l875573303,825833008l825766188,825440309l1815360057,925907001l825833008,960048183l859255859,1815426104l875575353,959461172l808594482,909324336l909588793,892809580l943010866,741684275xl842150968,926036280l925985844,892483638l960050227,808991020l876032055,829174067l892482360,942814777l959523889,909392185l892678966,842413932l909718323,824981561l943272248,960051257l942763061,959723830l892876852,943272236l875574835,1815623472c959524914,926167353,824981305,942748984,942879286,959540280c809056561,859060275,943075628,808662580,1815229496,808924981c842150455,842411064,858533996,842151217,1815490872,825044016c892417840,808858417,875654192,842609971,825308212,892415276c825506103,808465975,942945132,825242673,824980278,909391926c842543667,925985846,926102069,959854645,808857900,859321392c1815425588,909259313,909259832,824980023,926169395,859320885c925985846,909652272,876099379,892483628,876098356,829175353c926430776,909260598,959523894,909718835,892548914,858796396c808857648,741946422,892940345,842479160,892955698,942750009c741882168,825831481,943273778,842558512,808924469,741750067c875771441,842543927,896282673,875836471,808990521,959461676c926300213,963393337,825833781,943274040,959592492,942880561c946615344,842610741,892941880,875706412,942749753,963392817c926429748,960051001,842283052,959591985,946615865,808924466c859321905,842610732,859255092,929838130,842281268,943076145c842610732,942683193,946616628,842348592,942946616,842610732c909324598,946615864,942682676,926364467,825505580,809054518c946614576,909718839,858862902,825766188,875966773,1815228722c842347064,825504308,959982647,942684210,1815622706,858929464c942813493,892873784,858993976,1815558201,859387192,825832760c842607667,959854901,1815557428,825635385,925905456,876031024c875901745,1815295285,875705400,926430001,876031027,926169393c1815558193,808924981,875705655,942746680,876099633,842348342c825766252,959656505,741750578,875837237,858993205,876178485c892418098,741421360,892548917,825374265,959540273,858927154c842478132,943075628,943076148,1815687986,825702197,943142961c909192241,825372979,943207481,808465004,809056051,741750073c825243441,825569584,896283956,892613687,909719344,859386156c892875825,1815228728,825243441,926363702,824981049,909719096c926366001,925985843,858929462,825571382,859189548,959525425c1815163187,959526961,858993714,959197750,808793657,859387444c892940652,926300210,741488950,858928184,926234420,942763064c892548664,859059250,959461676,909456692,829174839,909391926c808727347,876096563,943207986,1815622198,942946097,876163127c824981554,909194551,892745520,892955699,926037305,741356597c909326641,876098357,829175601,875573817,858796849,959523897c892547635,959592247,808923500,925906481,741751095,842348593c875968823,929838135,842478134,859255091,892940588,926167092c1815622707,943076913,842544945,959197490,926232632,842346808c943075692,842019636,741947441,842281009,892417076,829173816c825569591,942880560,875899960,909588787,1815295285,825243441c859256368,824980791,909260089,959459639,959540274,925906739c926363702,909586732,825308984,1815294256,875837237,859123765c959523889,909260852,942813235,858796396,943009840,741683249c959526961,842216498,896284729,842086707,825505844,909652268c926364473,1815689011,875837237,892941619,842607668,875639609c1815164216,825702197,842281778,959523895,892744504,926299449c842609004,875770416,741882162,892548149,892679985,942763057c926103862,959918903,959984940,892744756,946615345,876032569c892679988,959657260,892481841,829175092,875705656,909456176c942746674,959985969,892942648,825831788,909391924,741684789c876099121,909129273,829174578,825374008,842084658,942746674c859059512,942814768,825766252,842217016,741684791,925907255c909195064,842427449,926232876,925971513,741370934,909718072c909587768,859058540,875706677,741617716,926232877,925971513c1815097398,825766963,909193268,858991667,876033584,809069622c959984441,741553976,942748727,809054520,809069621,859386169c741423159,825309233,926102841,946616625,859321650,808662833c825766188,909717557,1815623219,892874808,942945337,876096560c926364722,1815230264,959591481,876098868,892939315,892482873c1815361588,842543160,942813744,892808249,808925239,1815097399c876097592,876164150,892939321,859125817,1815688755,909457208c959525941,876096568,959460914,1815164729,926430520,892876345c943008818,875639351,1815230776,875640625,875639606,824980791c858861879,876163376,942763057,925907255,943208503,892940588c926298163,1815558200,858798137,808465969,942746681,859322678c825243698,808923500,825438514,741487920,925972273,942813753c946615607,943075897,808597552,909652268,943208505,1815163187c960050489,942814776,909192248,859190328,858797107,892483692c875639097,824980017,926430263,876165424,925985840,808857909c859125303,959789100,892876851,829174323,943273528,926233907c909192249,959984691,892745009,892940652,892352307,741880371c926496569,859059506,925985843,859255088,842019638,876163372c909324601,1815295028,909260343,825702192,925969463,875770165c892876598,859320684,909391154,741814841,942749745,909652277c829174579,808202544,808202348,808202348,808202348,841756780c942814007,1815228725,808528944,875770168,1815097396,892548145c875835961,757870641,959919409,909586740,862728240,875640884c859189552,943075628,842217012,1815491128,842348337,943011635c824981814,875573302,842281784,842099765,876099122,842479154c959656236,842348340,1815491384,825243441,926103096,942421048c825373236,842086197,909652332,926299960,741750322,892549425c926037561,829175091,808465200,875966518,926428217,859256117c1815622453,842216505,825701936,842542128,859255605,1815492921c825505589,959723824,959523892,875901493,842348338,825766252c859320628,741488434,943010360,859255091,942763056,959460657c943076150,942684204,875837749,946614328,926167604,842479671c842283308,943010873,963392308,842348853,876098613,942684204c842149938,929839416,926431029,808466224,942684204,959723060c963393844,892877109,959853363,892811308,825505078,946616377c808858164,825702713,943011884,943077687,896283189,825309491c943076401,825766188,875835449,1815623985,959854641,859256627c892090679,875837752,875640118,825700716,825439796,741685044c825832245,875574578,942763061,926366006,825833521,842019116c959985977,1815687991,825832245,942814514,942746674,825440305c959918641,909586796,875770937,741881913,942749745,959658037c829175857,876098617,808464688,959523892,808923957,842152241c858796396,926232624,741423152,909326641,808663094,829174324c825833016,892351032,909192247,859123765,942747961,926495084c808726576,741423414,892418097,959525688,963392562,808923192c925972790,859388204,942880564,963392820,875835448,842608695c808464940,959853360,1815492409,842348337,859321652,942421300c942813748,876032561,909586796,859124280,741947700,925907001c859060016,942763057,959787571,825766454,960049452,909521977c1815426355,858928695,959854899,942746680,959985969,892942648c909652332,876164153,741685304,859322673,808726582,845953079c960049456,959919153,942746679,909652277,943207218,825831788c858798393,741553208,876099121,942682934,896283188,925906743c942813746,808991020,825700920,829175865,809054520,959525940c909192248,892678456,909324593,909521260,859387191,741814579c808925489,926298930,829175864,876097848,909325109,808528947c875835443,926366007,959657324,943206961,824981046,942747703c876165430,942763056,825768246,825766710,926364972,959787056c829174323,842608952,808597811,808528944,825701938,825700918c909521260,825504823,741487668,876098104,909718069,808545331c808923185,943010360,892940588,942683955,1815230006,825243441c909718325,824981561,842608952,808597811,926247984,842347572c741684019,859385913,842412089,926247991,943011891,741421105c943077169,859385913,845952052,909587248,909653047,926231602c959722548,1815359536,859125809,808466737,824980016,909523254c926364720,909208626,809055027,909260595,825700652,959526195c1815361593,808990517,909390389,892939312,859191345,741370937c942944305,1815492405,859058741,908866608,909325621,908865644c909325621,908865644,909325621,908865644,909325621,908865644c909325621,824979564,825635126,959591224,741370934,909194801c842217521,812398137,825635116,859320630,1815492914,892742704c1815491381,892742704,1815491381,892742704,1815491381,892742704c1815491381,892742704,1815491381,892742704,1815491381,892742704c1815491381,892742704,1815491381,892939312,842478128,741370928c942944305,1815492405,859058741,824980528,909588530,946615608c824979509,925905203,812397616,842215724,909654072,909128556c741750067,959852849,1815623221,809055539,824980277,875771697c808938552,876097591,946614316,875968055,1815096370,909522744c808202804,909588588,741487670,859058481,929839416,926496049c808725556,959459383,876164460,741945904,875705393,1815361843c825243441,824981554,909653298,896284212,875967794,942813484c943075379,942814572,842083378,959788088,858942517,824981810c825636914,963391797,824981296,909588530,946615608,959197237c926036021,812396594,875573548,909587768,875705708,741617715c926429745,1815427126,741356856,808530737,1815359543,858860592c943208498,808676406,909456182,909193516,943076665,959787884c741553456,859255089,929839156,942683952,1815096372,909522744c808202804,909588588,741487670,926444592,842282550,875639084c1815689267,959787319,875312183,808466224,959802425,959590452c842281260,876163892,808923500,741880369,943010353,1815491638c909455925,842083380,909128504,842361912,824980024,892614706c845952313,741945907,909652529,1815164209,741814329,926429745c1815427126,741356856,875968819,909260594,741370932,909457201c942945843,829173808,926233396,909130032,942943285,875836210c1815098937,909259058,808793394,808204080,808202348,959197292c825309488,842609461,825505644,808465719,959199030,892877109c959723570,825766252,858928693,741421618,809054264,859125045c842558521,808991028,741816114,926234424,959852855,809004087c942881080,741487925,808859448,959788857,876178481,875640374c741749043,959788856,892352566,942763061,959460657,808923958c959461676,926036533,946615348,808597552,875575346,959461676c892876853,929839160,942944564,808924727,959789100,876098864c963391800,859322674,909194297,909261100,808859956,946616628c842479664,909456693,959789356,859387188,946615096,909194807c808858676,825505580,959788089,946615344,808924471,859386677c825766188,825635637,1815295032,842347064,875836212,842542129c825768244,1815360821,909717561,959591221,959982648,876098102c1815228722,959788856,959919926,876162100,858863666,1815361588c808662073,926102839,876162105,875640882,1815230261,808596536c926102328,892939320,943208249,1815623728,959984952,825569844c842542135,825768244,1815097656,909455928,825833011,909716532c825832243,1815558455,959722040,959590712,809053238,943207737c1815098165,909521977,808858929,876096568,909457201,1815425591c842608697,858992694,825764919,943272754,1815622710,959787577c808925494,842607672,858993206,1815360561,876097592,892941366c892873779,943009849,1815098421,909259833,892941112,876031031c892678961,1815294776,858862647,842608695,809053240,909653305c1815427385,892418097,876034352,942420016,842019380,926234160c959789420,859387188,959199031,875967794,825373491,959789164c892613169,942420531,959656497,909521719,842610796,892809524c942420024,808793394,859123764,959592556,859060017,959197490c858928690,909718323,959461740,808465201,942420531,876032569c959461170,942684268,876098872,824979762,808792376,959657785c959999026,942945586,741684273,809054264,909259829,842558515c808991028,741357879,859385913,842608953,876178486,909128243c741357113,926037049,892351286,809069622,943207737,741618485c892940345,909390130,809069619,825832249,741749049,892679992c859321399,909732917,859386675,741750837,892482616,825504564c842558514,876032821,741488178,825439289,892940852,926444598c842215478,741552435,825831992,892548407,876112945,909193778c741751092,909718841,842348341,892955703,858928441,741881912c859124280,959722295,809069617,925972281,741945400,959983672c858798392,959999030,875837234,741618999,942748727,909654327c876178485,926363699,741683764,842609976,926103093,842558517c876032313,741947189,876164409,875638838,809004084,825833784c741618224,875967033,825374770,809069618,842151225,741422135c892418097,808465202,963392816,859059762,842215473,909588524c943208752,963392055,876032564,943142454,842283052,842151217c963393076,876032564,842020663,842610732,909128761,946614837c926102834,892417332,825505580,909259316,946616628,909522992c825503793,942684204,875835961,946615350,925972786,842477620c842283052,909128240,963392822,926036788,959919923,959789100c926036529,946614836,808924471,858994228,825766188,825832501c1815098422,842412601,959854905,876096567,842085426,1815558453c808597816,892746040,959982642,858863154,1815558198,876164409c842281270,959982645,808728882,1815229750,892678712,925906224c876031028,842545201,1815557681,858928184,825440052,942746681c842413361,876099891,892483692,842478388,942420531,926167604c808466744,842086508,909523251,959197232,959527216,842609714c842283372,942684216,942421553,942682676,876099125,959789164c892876080,942420020,808924471,926365238,825505644,842217526c959197749,858928690,926365746,892483948,892417849,824980273c808792376,959657785,842558520,909522741,741553721,825831481c909259577,809069624,842608953,741553202,825832760,842215481c809069624,808858169,741356856,942815544,943012144,959999024c808532018,741618480,959525943,859387444,809004086,892744760c741946937,926234424,892940599,842558518,892809529,741357872c808662073,959984951,842624048,943272502,741750582,943207736c959787062,959999028,808532018,741816626,859385913,942880306c809004086,858929464,741355573,825832760,875770169,876047413c959526449,741815863,909717561,842019381,876178484,858863666c741620020,926037049,892351286,809069622,943207737,741618485c892940345,909390130,892890163,909652793,741750065,875705400c942879793,942763065,842282289,926169141,942684204,808531510c963391796,842086704,875967033,959789356,892942641,963391540c959723058,808792118,842283052,925971761,963393586,909392181c808728369,959461420,926168368,963393846,842281524,926495281c909261100,959656754,963391793,876163636,926430517,959789356l925972020,963391540l876163636,959460918l875706412,925907001l963392568,909194802l842414135,892483628l926168883,963391799l875705906,876099895l959789356,892482103l929839156,892547380l858928695,842283052l825439285,946614326l926364983,909194288l909261100,909390900l1979724080,1920234298l543517551,1862299491c589446514,892744755,5321825,0,1860173824,1435709063c486539264,2126255007,1885405184,1818632765,790787169,829897790c1920416304,1948282977,1030058105,1852796450,1043276389,980823868c1952671090,2126254910,914358272,0,23068672,0c-392822784,350514,-1579417600,348140163,95482,0c65536,0,65536,0,65536,0c65536,0,65536,0,65536,0c65536,0,65536,0,65536,0c65536,0,65536,0,65536,0c14,31,-707772406,1038,14,31c-707772407,1040,68116480,1041,68296704,10800c65536,0,65536,0,65536,0c65536,0,65536,0,65536,0c65536,0,65536,0,65536,0c65536,0,65536,0,65536,0c65536,0,65536,0,65536,0c65536,0,-1205338112,0,747307008,0c327876608,0,-91488256,0,65536,0c0,0,23134208,0,239468544,1435924405c-1579417600,348140163,95482,0,65536,0c65536,0,65536,0,65536,0c65536,0,65536,0,65536,0c65536,0,65536,0,65536,0c65536,0,65536,0,14,31c-707772406,1038,14,31,-707772407,1040c68116480,1041,68296704,10800,65536,0c65536,0,65536,0,65536,0c65536,0,65536,0,65536,0c65536,0,65536,0,65536,0c65536,0,65536,0,65536,0c65536,0,65536,0,65536,0c-1205338112,0,747307008,0,327876608,0c-91488256,0,65536,0,0,0c68222976,0,-1122631680,1435924405,-1579417600,348140163c913077498,959591736,913059884,892482612,909519928,812397108c876098860,1815425077,943008816,892351796,959525484,741750839c876164913,913059888,959591736,896282668,942814258,808202296c909193836,943207986,762064940,892350776,875706676,875637816c808924467,959461688,808202348,757870700,926167346,809055540c829174071,909193265,909193270,762064940,909389879,925905716c825371698,892483122,892481590,842084972,959853105,741880882c892548145,809054263,845951542,925970993,859124537,875637814c808924467,842412089,842084972,859387697,741749557,892548145c809054263,762065462,909194806,892612917,825371702,892483122c892481590,892743020,875902265,741617715,909259058,808858930c812397874,812396588,812396588,812396588,812396588,812396588c762064940,876033334,892417845,825371698,892483122,892481590c825570156,959592242,824979510,926233396,909588528,741370934c892562480,842478129,741357113,892548145,926429239,812398134c812396588,812396588,762064940,925906737,808857654,841758257c842412593,959460917,825060406,909586487,825243184,825371702c892483122,909717558,808202348,808202348,808202348,808202348c808202348,808202348,808202348,808202348,808202348,808202348c842083692,942750009,875968053,859058476,959461173,1815229744c959590701,926101816,741881904,892548145,809054263,762065461c943272497,808923953,824981560,926233396,892352816,741370930c741370928,741370928,741370928,741370928,741370928,741370928c741370928,741370928,741370928,841837616,876033073,825309233c825044018,825372012,892548916,926364978,1815162156,859125046c1815096373,1815096369,1815096368,1815096368,892679725,908867123c892548405,808202348,808202348,825372012,825505588,842084664c1815162156,875639341,842347319,741816117,862728493,892875833c960049972,842084908,909455926,1815097904,825700909,825309237c824980536,926233396,859322416,741370935,842165296,842609718c741749044,892548145,809054263,845951798,808728880,926037552c875637810,808924467,842412089,909717868,741879862,859125046c741370934,875654192,960050741,842347318,842084908,909455926c1815622192,1815096368,926431032,943076912,825371704,892483122c959723573,842412652,741618737,909274160,909652791,741357624c909259058,892679474,829174328,959657521,909326641,859058476c959461173,1815295536,1815096368,1815096368,858860592,842477617c824980332,875640372,1815622197,842479409,926363958,841757235c842412593,842020405,825322550,959721777,808858928,859058476c959461173,1815230000,1815096368,892811057,875771447,841758261c842412593,842020405,925985846,909719345,875575088,842019116c808202348,808202348,808202348,808202348,908865644,909325621c34603008,0,38862848,0,-392822784,350514c-1579417600,348140163,-402623238,350514,0,0c-402653184,350514,0,0,-402653184,350514c0,0,-402653184,350514,0,0c-402653184,350514,0,0,-402653184,350514c0,0,-402653184,350514,0,0c-402653184,350514,0,0,-402653184,350514c0,0,-402653184,350514,0,0c-402653184,350514,0,0,-402653184,350514c0,0,-402653184,350514,0,0c-402653184,350514,0,0,-402653184,350514c0,0,-402653184,350514,0,0c-402653184,350514,0,0,-402653184,350514c0,0,-402653184,350514,0,0c-402653184,350514,0,0,-402653184,350514c0,0,-402653184,350514,0,0c-402653184,350514,0,0,-402653184,350514c0,0,-402653184,350514,0,0c-402653184,350514,0,0,-402653184,350514c0,0,-402653184,350514,0,0c-402653184,350514,0,0,-402653184,350514c0,0,-402653184,350514,0,0c-402653184,350514,0,0,-402653184,350514c0,0,-402653184,350514,0,0c-402653184,350514,0,0,0,0c5308416,0,486539264,2126255007,464519168,1435709063c521666560,2126256010,0,-2071986176,-350207808,1435709062c2162688,0,483393536,2126255007,483393536,2126255007c5242880,0,54525952,0,-392757248,350514c-1579417600,348140163,1684632826,1752375869,1600483425,1226842672c1394752836,1701863784,573584160,1869570848,1769170034,574449018c858993721,808594481,926429238,1881154099,1030255713,876178722c741421875,876178480,741421875,926038065,1815163446,909718840c942746678,925907250,892822323,741553207,875771953,741422646c858927415,942746676,875574836,892808240,741487416,875903025c1664432180,875640887,942746681,943077429,842542137,741486899c825636913,741488179,925972280,942746675,942813750,876178486c741421875,825636913,1815360560,858993721,808594481,892417328c859204664,741881911,926036018,1664430129,859189556,808594482c858992948,959523897,741750837,842346546,741684788,808594480c926429238,741370931,909654321,1664431669,959656503,960049452c926169392,892809516,824979504,825309497,841757494,808924726c943272236,909390134,876163939,824981044,825833273,875312691c858927413,909717804,926103860,859386668,824980788,859059513c862139961,909522227,876163372,825767987,892875052,824980020c959460409,892089656,741947191,926169393,1664301113,942748979c876163372,875639353,926363948,959523896,809054261,741354547c842348849,1815426357,925969456,876163125,909271858,925969463c876163125,942943282,925969458,959459637,876031029,925969465c959459637,909206325,741356600,825571121,741685552,943208754c925969459,892352563,959589426,741554232,825374513,1664169529c943208754,925969459,943207728,909192243,741356600,842610225c741356600,741946423,842610225,1664103480,741488692,842610225c741356600,741815858,842610225,741357625,909192240,960049721c741370930,909653041,845362488,876164150,859322668,892090164c842348598,875574572,959199027,909653040,892875820,876178480c741421875,577075248,1818846752,1819239276,574452335,858993443c577058150,1920234272,1684368239,577118781,1631219488,2003790956c1701015145,574450796,1931485812,1701607796,1869619773,1769236851c1631219311,1819243362,996504693,1952867692,859124794,1886352443c808792890,1684633403,825911412,1701329713,1952999273,842478394c1869835579,1634891565,1953705328,979725433,1701736302,1949136443c762607717,1751346785,1832546927,1818518633,574497381,15919c-650051584,0,1186988032,1435709067,482344960,2126255007c0,0,0,0,858980352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892351543,741881397c926313520,875770420,741881395,892548145,809054263,946615606c926103602,808726581,859058476,959461173,1815426608,876099121c942813238,824979512,926430776,909260598,876112950,808858422c741880372,808792633,808728884,909667381,808923698,741488439c859058225,859191090,829175352,842216249,959525169,942746678c909390384,942684469,909652332,926299960,741552947,808661041c943271993,946615344,909587767,842413366,943142956,943011895c829175348,842610232,825243186,959523896,842478389,825637169c858796396,926232624,741423152,808925489,959918898,896284216c842086707,909391924,909521196,909260087,1815426098,875837237c808988981,959523897,875901493,943273777,892548972,943271986c845951020,825702704,808202805,925969772,926233144,808464953c859058476,942683957,1815097657,1815096368,909586995,741355576c842020657,959459377,929837625,859124532,808203062,892417644c825504053,824980017,926233396,909130032,909536309,926496564c741619761,892548145,809054263,829175094,909391926,943206960c942746672,909588534,909521463,909391980,875574835,959199282c842543412,825374262,943143020,876032313,824981047,842216496c959657527,959540272,825373491,909717809,808988972,892744754c1815621689,943077425,859256375,824980275,959460144,808991024c926444596,909522741,741488181,926431032,876098872,942763062c842152246,942747702,892940588,825374515,1815164473,808661041c808924464,824979768,842020665,943273779,859139126,875704633c741749816,926299697,842412597,896283956,892613687,959461425c892940588,825505074,1815623991,842347319,741882160,825453616c842478900,808202296,909192556,942880816,842085684,859058476c875706677,1815425076,926232877,925971513,741355574,825766963c909193268,909208627,859190328,909260850,892809516,892810034c1815688760,808465969,875771956,824980786,943075890,926298676c858876978,892810297,909326386,808923436,859191345,1815361591c909652024,942813494,942746672,909588534,909521463,859386220c842414389,741684023,808661041,909129264,963393844,926496050c842151728,959461676,809054769,946615601,926233911,942945587c959461676,942946609,829175088,926167862,825374771,926231600c959722548,1815099447,842543160,875770416,926428217,909129525c1815557684,892417079,808596277,926428210,926103605,1815425842c959722040,808661304,959982640,825309234,1815557424,825832761c909588537,809053240,876163385,1815360304,859124280,909194800c808987699,859387704,1815163193,909259832,926299952,892873776c959983929,1815426357,959787577,959918135,809053238,959590713c1815425328,892679992,875901751,809053240,876163385,1815425080c842150968,842544945,876031031,842545201,1815361073,926496057c859322168,808987696,858796600,1815688757,875967033,842020153c876031024,859321905,1815228725,892941625,943207218,959982648c942748722,1815294001,842543160,875770416,859122744,892481849c1815228721,959526961,825504816,824981561,859387448,926103351c943025209,909390905,741617973,859124792,892678966,859139124c858861881,741880376,959854641,942749495,829174073,960049712c859257144,859122745,892481849,1815230514,942749745,842084659c824981815,876164663,943273011,942763064,943011889,942750003c876163372,825242680,1815359536,859126065,959524919,824980018c808465200,942683957,959540273,943076915,842281011,909652268c842543417,1815557424,808793649,825832245,824981553,808466233c959852596,942763057,859321649,875706673,808991020,959852599c963393329,808727353,942749752,808991020,808924212,963392057c808727353,825766455,892940588,926103346,1815426358,825831481c943207737,925969456,842215728,842086201,892940652,960051506c741553970,842216505,825701936,942763060,859322678,959919413c859189548,825833524,1815426613,859126065,859123767,959199282c842479927,858993717,808923500,909326129,741486643,959723825c875967281,929837876,808858166,925972279,892809516,909390641c1815427127,842217521,959853621,824981298,892875064,859191345c808545331,808923185,926497076,909586732,925905720,1815621939c875968561,943012147,824980536,942814521,892875056,942763056c875771443,892743988,808923436,892743730,1815687477,926299697c875771192,824979761,876098617,808464688,808610867,892745523c942880051,876033324,809055284,829175856,926430775,959460401c909192249,892351286,808727344,825831788,875575609,741947192c876165173,892614196,909208624,925905208,842086455,809056044c842086199,963391541,842543160,943272247,909652268,825702201c1815165240,859190833,876033584,824981817,960049465,926430256c892890169,808728887,741422133,808662577,842479416,829175347c875575351,808988729,959523892,825636403,825833269,808923500c925906481,741751095,959854641,942683447,896283956,808466231c825373239,943075628,909457716,1815622708,808661041,825571127c824981811,875836214,943272761,808545334,926036788,875574326c812396588,829173804,943208761,741357620,842099760,825832754c909194294,859058476,875706677,1815294259,926232877,925971513c741355574,825766963,909193268,909208627,859190328,909260850c892809516,892810034,1815688760,808465969,875771956,824980786c943075890,926298676,858876978,892810297,909326386,808923436c859191345,1815361591,842150968,825701681,942746674,909588534c909521463,859386220,842414389,741684023,808661041,909129264c946616628,926233911,942880051,859060524,926298162,946614321c926102834,909719859,876033324,876163121,829174841,892482873c892809780,942746674,942748721,842478131,892483692,925971256c824979507,808792376,909325881,809004088,876164408,741357620c875705400,926431031,876178482,892614962,741553208,892941625c942945586,809004084,842019384,741947442,943142199,808923191c809004080,875967544,741946425,943273273,909325109,926444601c875902517,741882161,909259832,926497072,892890161,909719352c741487928,825832245,909390129,942763064,875575601,943272244c909652268,926364473,1815689011,876165173,825570868,925969460c859190321,892810289,959657324,808792625,824980788,926496312c959983927,808545329,943274290,959657785,959657260,842347057c829174328,859320632,926036273,925969465,859060534,943208756c825766252,859321656,741880121,942946609,808529972,829174832c926102841,842608944,808528946,892350515,825765943,859386220c859321910,741487664,959854641,808597553,829175605,892351798c825309491,959523896,875573303,825833008,825766252,825440309c741618233,925907001,825833008,960064567,859255859,741684280c875575353,959461172,808610866,909324336,909588793,892809516c943010866,1815426099,842150968,926036280,925969460,892483638c960050227,808991084,876032055,824979763,892482360,942814777c959540273,909392185,892678966,842413868,909718323,829175865c943272248,960051257,942746677,959723830,892876852,943272300c875574835,741881648,959524914,926167353,829175609,942748984c942879286,959523896,809056561,859060275,943075692,808662580c741487672,808924981,842150455,842427448,862728236,842151217c741749048,825060400,892417840,808858417,875637808,842609971c825308212,892415340,825506103,808465975,942945068,825242673c829174582,909391926,842543667,925969462,926102069,959854645c808857964,859321392,741683764,909259313,909259832,829174327c926169395,859320885,925969462,909652272,876099379,892483692c876098356,824981049,926430776,909260598,959540278,909718835c892548914,858796332,808857648,1815688246,892940345,842479160c892939314,942750009,1815623992,825831481,943273778,842542128c808924469,1815491891,875771441,842543927,892088369,875836471c808990521,959461740,926300213,959199033,825833781,943274040c959592556,942880561,942421040,842610741,892941880,875706476c942749753,959198513,926429748,960051001,842283116,959591985c942421561,808924466,859321905,842610796,859255092,925643826c842281268,943076145,842610796,942683193,942422324,842348592c942946616,842610796,909324598,942421560,942682676,926364467c825505644,809054518,942420272,909718839,858862902,825766252c875966773,741486898,842347064,825504308,959999031,942684210c741880882,858929464,942813493,892890168,858993976,741816377c859387192,825832760,842624051,959854901,741815604,825635385c925905456,876047408,875901745,741553461,875705400,926430001c876047411,926169393,741816369,808924981,875705655,942763064c876099633,842348342,825766188,959656505,1815492402,875837237c858993205,876162101,892418098,1815163184,892548917,825374265c959523889,858927154,842478132,943075692,943076148,741946162c825702197,943142961,909208625,825372979,943207481,808464940c809056051,1815491897,825243441,825569584,892089652,892613687c909719344,859386220,892875825,741486904,825243441,926363702c829175353,909719096,926366001,925969459,858929462,825571382c859189612,959525425,741421363,959526961,858993714,963392054c808793657,859387444,892940588,926300210,1815230774,858928184c926234420,942746680,892548664,859059250,959461740,909456692c824980535,909391926,808727347,876112947,943207986,741880374c942946097,876163127,829175858,909194551,892745520,892939315c926037305,1815098421,909326641,876098357,824981297,875573817c858796849,959540281,892547635,959592247,808923436,925906481c1815492919,842348593,875968823,925643831,842478134,859255091c892940652,926167092,741880883,943076913,842544945,963391794c926232632,842346808,943075628,842019636,1815689265,842281009c892417076,824979512,825569591,942880560,875916344,909588787c741553461,825243441,859256368,829175095,909260089,959459639c959523890,925906739,926363702,909586796,825308984,741552432c875837237,859123765,959540273,909260852,942813235,858796332c943009840,1815425073,959526961,842216498,892090425,842086707c825505844,909652332,926364473,741947187,875837237,892941619c842624052,875639609,741422392,825702197,842281778,959540279c892744504,926299449,842608940,875770416,1815623986,892548149c892679985,942746673,926103862,959918903,959985004,892744756c942421041,876032569,892679988,959657324,892481841,824980788c875705656,909456176,942763058,959985969,892942648,825831724c909391924,1815426613,876099121,909129273,824980274,825374008c842084658,942763058,859059512,942814768,825766188,842217016c1815426615,925907255,909195064,842411065,926232940,925971513c1815096374,909718072,909587768,859058476,875706677,1815359540c926232877,925971513,741355574,825766963,909193268,859008051c876033584,809053238,959984441,1815295800,942748727,809054520c809053237,859386169,1815164983,825309233,926102841,942422321c859321650,808662833,825766252,909717557,741881395,892874808c942945337,876112944,926364722,741488440,959591481,876098868c892955699,892482873,741619764,842543160,942813744,892824633c808925239,741355575,876097592,876164150,892955705,859125817c741946931,909457208,959525941,876112952,959460914,741422905c926430520,892876345,943025202,875639351,741488952,875640625c875639606,829175095,858861879,876163376,942746673,925907255c943208503,892940652,926298163,741816376,858798137,808465969c942763065,859322678,825243698,808923436,825438514,1815229744c925972273,942813753,942421303,943075897,808597552,909652332c943208505,741421363,960050489,942814776,909208632,859190328c858797107,892483628,875639097,829174321,926430263,876165424c925969456,808857909,859125303,959789164,892876851,824980019c943273528,926233907,909208633,959984691,892745009,892940588c892352307,1815622195,926496569,859059506,925969459,859255088c842019638,876163436,909324601,741553204,909260343,825702192c925985847,875770165,892876598,859320620,909391154,1815556665c942749745,909652277,824980275,812396848,812396588,812396588c812396588,845951020,942814007,741486901,808545328,875770168c741355572,892548145,875835961,762064945,959919409,909586740c858533936,875640884,859189552,943075692,842217012,741749304c842348337,943011635,829176118,875573302,842281784,842083381c876099122,842479154,959656300,842348340,741749560,825243441c926103096,946615352,825373236,842086197,909652268,926299960c1815492146,892549425,926037561,824980787,808465200,875966518c926444601,859256117,741880629,842216505,825701936,842558512c859255605,741751097,825505589,959723824,959540276,875901493c842348338,825766188,859320628,1815230258,943010360,859255091c942746672,959460657,943076150,942684268,875837749,942420024c926167604,842479671,842283372,943010873,959198004,842348853c876098613,942684268,842149938,925645112,926431029,808466224c942684268,959723060,959199540,892877109,959853363,892811372c825505078,942422073,808858164,825702713,943011948,943077687c892088885,825309491,943076401,825766252,875835449,741882161c959854641,859256627,896284983,875837752,875640118,825700652c825439796,1815426868,825832245,875574578,942746677,926366006c825833521,842019180,959985977,741946167,825832245,942814514c942763058,825440305,959918641,909586732,875770937,1815623737c942749745,959658037,824981553,876098617,808464688,959540276c808923957,842152241,858796332,926232624,1815164976,909326641c808663094,824980020,825833016,892351032,909208631,859123765c942747961,926495020,808726576,1815165238,892418097,959525688c959198258,808923192,925972790,859388268,942880564,959198516c875835448,842608695,808465004,959853360,741750585,842348337c859321652,946615604,942813748,876032561,909586732,859124280c1815689524,925907001,859060016,942746673,959787571,825766454c960049516,909521977,741684531,858928695,959854899,942763064c959985969,892942648,909652268,876164153,1815427128,859322673c808726582,841758775,960049456,959919153,942763063,909652277c943207218,825831724,858798393,1815295032,876099121,942682934c892088884,925906743,942813746,808991084,825700920,824981561c809054520,959525940,909208632,892678456,909324593,909521196c859387191,1815556403,808925489,926298930,824981560,876097848c909325109,808545331,875835443,926366007,959657260,943206961c829175350,942747703,876165430,942746672,825768246,825766710c926365036,959787056,824980019,842608952,808597811,808545328c825701938,825700918,909521196,825504823,1815229492,876098104c909718069,808528947,808923185,943010360,892940652,942683955c741488182,825243441,909718325,829175865,842608952,808597811c926231600,842347572,1815425843,859385913,842412089,926231607c943011891,1815162929,943077169,859385913,841757748,909587248c909653047,926247986,959722548,741617712,859125809,808466737c829174320,909523254,926364720,909192242,809055027,909260595c825700716,959526195,741619769,808990517,909390389,892955696c859191345,1815096377,942944305,741750581,859058741,913060912c909325621,913059884,909325621,913059884,909325621,913059884c909325621,913059884,909325621,762064940,859321653,842479158c762064940,859321653,842479158,762064940,859321653,842479158c913059884,909325621,913059884,909325621,913059884,909325621c913059884,909325621,913059884,909325621,913059884,909325621c913059884,909325621,913059884,909325621,963391532,926036021c808202290,959655276,959524915,741488947,892351795,762065969c959919409,909586740,858533936,875640884,859189552,909195372c741881651,825781296,926102328,859058988,1815361074,842019383c875311155,808661552,842492983,741422386,842152247,812397106c842545452,1815228466,943270960,842019378,959197292,808596024c808938546,741618484,842149944,845952304,909520949,909519920c943142197,926365804,741422385,909130033,929839412,808531255c943008822,1815228729,825243959,892088627,1815098425,808532279c841756983,1815687734,808597815,824979507,1815425840,959592759c959198775,845951031,909260337,808204344,858860908,809056053c808597813,859058476,942683957,1815097657,1815096368,859255859c741879860,842020657,959459377,929837625,859124532,808203062c875968108,825702711,824980536,926233396,909130032,942959669c909325880,741749044,909259058,808793394,829175600,909391926c943206960,942746672,909588534,909521463,909391980,875574835c824981554,842217014,809055796,809069625,825700921,741880883c859058225,859191090,829175352,842216249,959525169,942746678c909390384,942684469,909652332,926299960,741552947,808661041c943271993,946615344,909587767,842413366,943142956,943011895c829175348,842610232,825243186,959523896,842478389,825637169c858796396,926232624,741423152,808925489,959918898,896284216c842086707,909391924,909521196,909260087,1815426098,875837237c808988981,959523897,875901493,943273777,892548972,943271986c963391532,825701172,808203320,875573612,909587768,875705644c1815359539,959592759,959198775,946614327,892417840,1815096375c859320632,858535731,909259572,842492980,808661552,842019884c1815556147,892482103,959917105,842150450,959197292,808596024c741370930,842151993,812397104,842545452,1815228466,859058231c808987700,892351026,808792684,741357110,892679734,946616375c892417847,959523889,959723056,892811116,741748785,825833525c959933490,825438512,876164396,959933488,825700401,842412588c959933497,808661042,858796332,959933493,909588786,808925484c925971052,876032055,913059884,909325621,943010860,1815229751c842348337,825701939,824980528,875573302,842281784,892759093c741619765,825846833,858928180,741879864,825060400,842479927c909261109,875637812,808924467,892743737,842544236,959722547c841756726,842412593,808465717,741370935,741370928,892890160c808991032,741487923,926234424,943208502,926444599,926300469c741814832,892874808,892548921,876047414,909456177,741880627c959984952,892417842,842624054,942880825,741751096,892678712c876099894,876112946,808531506,741750580,892418097,959984178c963393591,926036788,808859952,842283052,859386160,963393591c959527221,842609207,942684204,808859957,929838130,926101812c808663344,842283052,959526193,963392313,859322674,909194807c892811308,959461175,946616370,842019380,942684464,825766188c892482613,1815361328,825831481,825243954,809053232,892745784c1815099701,842412601,825832243,842607664,875836470,1815097398c892678712,959789366,808987697,875900985,1815621685,892418097c842545206,942421556,926233906,926036273,842610796,960051248c942421040,942682676,842086198,959461484,825636144,925644848c842281268,859256881,942684268,943206967,942421304,859321650c875705139,825505644,942813748,959198777,959789365,909654321c842283116,892350774,925642804,892547380,909325110,842610796c825701429,942420274,825635380,808727856,825505644,892351799c824980792,808792376,959527225,959999027,825570098,741553205c942748727,959656248,842624055,858862390,741356085,926234424c842281015,876047408,825767985,741685555,892483896,875640884c809004085,875900985,741553714,909521977,808858929,842624054c858796342,741486646,926429240,943011378,892890161,943009849c741750580,876164409,925970742,942763059,842282289,942683702c909588524,825833776,963391794,825766452,942879283,875706412c892942137,963392049,859059762,909588272,959461676,892352050c946616377,825308727,808794418,942684204,876098872,929837618c943206708,842478384,942684204,909261111,946615091,842479664c876099640,959461676,859256374,946614584,842610736,943273523c825505580,876099636,946616627,892352821,892482104,959789100c808532273,946614329,925972786,842347317,842283052,842412338c963393844,842348853,959852853,842283308,909521975,963393591c959658288,876098352,842283308,875837494,963393846,892746032c842216242,909261100,960051506,929837110,892678452,926169394c942684204,808531510,963391796,926036788,859388209,909392172c859124022,963392564,943012144,926299959,842283052,858992948c963393078,875639604,909457714,859060524,942747952,946615609c925972786,942945077,842283052,842019126,946614835,875705650c909652275,959789356,942879285,946615865,926167604,959984440c892483628,825701174,946616630,959920181,909718326,909261100c909259570,929838130,842281268,842346803,942684204,875901497c963393848,825833781,943274040,909719596,842283058,946615857c942682676,925906742,959461676,959527219,963392562,842348848c909717809,959461676,808465970,829175608,875901240,959460914c926428216,926103605,1815556914,959983672,943274040,892939313c858928441,1815558456,959788856,959721776,876162099,859255347c1815557943,892483896,926496820,876162098,825700915,1815492665c959788088,842019125,842542128,842020661,1815359543,842543160c808989232,842607669,959854901,1815230263,842412601,875639603c808987700,875967544,1815295289,809055544,926169141,876162102c859321906,3618105,808924467,808532280,808202348,824979564c922760498,825373548,523252273,0,1041235968,0c0,1039073280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92351543,741881397,926313520,875770420c741881395,892548145,809054263,946615606,926103602,808726581c859058476,959461173,1815426608,876099121,942813238,824979512c926430776,909260598,876112950,808858422,741880372,808792633c808728884,909667381,808923698,741488439,859058225,859191090c829175352,842216249,959525169,942746678,909390384,942684469c909652332,926299960,741552947,808661041,943271993,946615344c909587767,842413366,943142956,943011895,829175348,842610232c825243186,959523896,842478389,825637169,858796396,926232624c741423152,808925489,959918898,896284216,842086707,909391924c909521196,909260087,1815426098,875837237,808988981,959523897c875901493,943273777,892548972,943271986,845951020,825702704c808202805,925969772,926233144,808464953,859058476,942683957c1815097657,1815096368,909586995,741355576,842020657,959459377c929837625,859124532,808203062,892417644,825504053,824980017c926233396,909130032,909536309,926496564,741619761,892548145c809054263,829175094,909391926,943206960,942746672,909588534c909521463,909391980,875574835,959199282,842543412,825374262c943143020,876032313,824981047,842216496,959657527,959540272c825373491,909717809,808988972,892744754,1815621689,943077425c859256375,824980275,959460144,808991024,926444596,909522741c741488181,926431032,876098872,942763062,842152246,942747702c892940588,825374515,1815164473,808661041,808924464,824979768c842020665,943273779,859139126,875704633,741749816,926299697c842412597,896283956,892613687,959461425,892940588,825505074c1815623991,842347319,741882160,825453616,842478900,808202296c909192556,942880816,842085684,859058476,875706677,1815425076c926232877,925971513,741355574,825766963,909193268,909208627c859190328,909260850,892809516,892810034,1815688760,808465969c875771956,824980786,943075890,926298676,858876978,892810297c909326386,808923436,859191345,1815361591,909652024,942813494c942746672,909588534,909521463,859386220,842414389,741684023c808661041,909129264,963393844,926496050,842151728,959461676c809054769,946615601,926233911,942945587,959461676,942946609c829175088,926167862,825374771,926231600,959722548,1815099447c842543160,875770416,926428217,909129525,1815557684,892417079c808596277,926428210,926103605,1815425842,959722040,808661304c959982640,825309234,1815557424,825832761,909588537,809053240c876163385,1815360304,859124280,909194800,808987699,859387704c1815163193,909259832,926299952,892873776,959983929,1815426357c959787577,959918135,809053238,959590713,1815425328,892679992c875901751,809053240,876163385,1815425080,842150968,842544945c876031031,842545201,1815361073,926496057,859322168,808987696c858796600,1815688757,875967033,842020153,876031024,859321905c1815228725,892941625,943207218,959982648,942748722,1815294001c842543160,875770416,859122744,892481849,1815228721,959526961c825504816,824981561,859387448,926103351,943025209,909390905c741617973,859124792,892678966,859139124,858861881,741880376c959854641,942749495,829174073,960049712,859257144,859122745c892481849,1815230514,942749745,842084659,824981815,876164663c943273011,942763064,943011889,942750003,876163372,825242680c1815359536,859126065,959524919,824980018,808465200,942683957c959540273,943076915,842281011,909652268,842543417,1815557424c808793649,825832245,824981553,808466233,959852596,942763057c859321649,875706673,808991020,959852599,963393329,808727353c942749752,808991020,808924212,963392057,808727353,825766455c892940588,926103346,1815426358,825831481,943207737,925969456c842215728,842086201,892940652,960051506,741553970,842216505c825701936,942763060,859322678,959919413,859189548,825833524c1815426613,859126065,859123767,959199282,842479927,858993717c808923500,909326129,741486643,959723825,875967281,929837876c808858166,925972279,892809516,909390641,1815427127,842217521c959853621,824981298,892875064,859191345,808545331,808923185c926497076,909586732,925905720,1815621939,875968561,943012147c824980536,942814521,892875056,942763056,875771443,892743988c808923436,892743730,1815687477,926299697,875771192,824979761c876098617,808464688,808610867,892745523,942880051,876033324c809055284,829175856,926430775,959460401,909192249,892351286c808727344,825831788,875575609,741947192,876165173,892614196c909208624,925905208,842086455,809056044,842086199,963391541c842543160,943272247,909652268,825702201,1815165240,859190833c876033584,824981817,960049465,926430256,892890169,808728887c741422133,808662577,842479416,829175347,875575351,808988729c959523892,825636403,825833269,808923500,925906481,741751095c959854641,942683447,896283956,808466231,825373239,943075628c909457716,1815622708,808661041,825571127,824981811,875836214c943272761,808545334,926036788,875574326,812396588,829173804c943208761,741357620,842099760,825832754,909194294,859058476c875706677,1815294259,926232877,925971513,741355574,825766963c909193268,909208627,859190328,909260850,892809516,892810034c1815688760,808465969,875771956,824980786,943075890,926298676c858876978,892810297,909326386,808923436,859191345,1815361591c842150968,825701681,942746674,909588534,909521463,859386220c842414389,741684023,808661041,909129264,946616628,926233911c942880051,859060524,926298162,946614321,926102834,909719859c876033324,876163121,829174841,892482873,892809780,942746674c942748721,842478131,892483692,925971256,824979507,808792376c909325881,809004088,876164408,741357620,875705400,926431031c876178482,892614962,741553208,892941625,942945586,809004084c842019384,741947442,943142199,808923191,809004080,875967544c741946425,943273273,909325109,926444601,875902517,741882161c909259832,926497072,892890161,909719352,741487928,825832245c909390129,942763064,875575601,943272244,909652268,926364473c1815689011,876165173,825570868,925969460,859190321,892810289c959657324,808792625,824980788,926496312,959983927,808545329c943274290,959657785,959657260,842347057,829174328,859320632c926036273,925969465,859060534,943208756,825766252,859321656c741880121,942946609,808529972,829174832,926102841,842608944c808528946,892350515,825765943,859386220,859321910,741487664c959854641,808597553,829175605,892351798,825309491,959523896c875573303,825833008,825766252,825440309,741618233,925907001c825833008,960064567,859255859,741684280,875575353,959461172c808610866,909324336,909588793,892809516,943010866,1815426099c842150968,926036280,925969460,892483638,960050227,808991084c876032055,824979763,892482360,942814777,959540273,909392185c892678966,842413868,909718323,829175865,943272248,960051257c942746677,959723830,892876852,943272300,875574835,741881648c959524914,926167353,829175609,942748984,942879286,959523896c809056561,859060275,943075692,808662580,741487672,808924981c842150455,842427448,862728236,842151217,741749048,825060400c892417840,808858417,875637808,842609971,825308212,892415340c825506103,808465975,942945068,825242673,829174582,909391926c842543667,925969462,926102069,959854645,808857964,859321392c741683764,909259313,909259832,829174327,926169395,859320885c925969462,909652272,876099379,892483692,876098356,824981049c926430776,909260598,959540278,909718835,892548914,858796332c808857648,1815688246,892940345,842479160,892939314,942750009c1815623992,825831481,943273778,842542128,808924469,1815491891c875771441,842543927,892088369,875836471,808990521,959461740c926300213,959199033,825833781,943274040,959592556,942880561c942421040,842610741,892941880,875706476,942749753,959198513c926429748,960051001,842283116,959591985,942421561,808924466c859321905,842610796,859255092,925643826,842281268,943076145c842610796,942683193,942422324,842348592,942946616,842610796c909324598,942421560,942682676,926364467,825505644,809054518c942420272,909718839,858862902,825766252,875966773,741486898c842347064,825504308,959999031,942684210,741880882,858929464c942813493,892890168,858993976,741816377,859387192,825832760c842624051,959854901,741815604,825635385,925905456,876047408c875901745,741553461,875705400,926430001,876047411,926169393c741816369,808924981,875705655,942763064,876099633,842348342c825766188,959656505,1815492402,875837237,858993205,876162101c892418098,1815163184,892548917,825374265,959523889,858927154c842478132,943075692,943076148,741946162,825702197,943142961c909208625,825372979,943207481,808464940,809056051,1815491897c825243441,825569584,892089652,892613687,909719344,859386220c892875825,741486904,825243441,926363702,829175353,909719096c926366001,925969459,858929462,825571382,859189612,959525425c741421363,959526961,858993714,963392054,808793657,859387444c892940588,926300210,1815230774,858928184,926234420,942746680c892548664,859059250,959461740,909456692,824980535,909391926c808727347,876112947,943207986,741880374,942946097,876163127c829175858,909194551,892745520,892939315,926037305,1815098421c909326641,876098357,824981297,875573817,858796849,959540281c892547635,959592247,808923436,925906481,1815492919,842348593c875968823,925643831,842478134,859255091,892940652,926167092c741880883,943076913,842544945,963391794,926232632,842346808c943075628,842019636,1815689265,842281009,892417076,824979512c825569591,942880560,875916344,909588787,741553461,825243441c859256368,829175095,909260089,959459639,959523890,925906739c926363702,909586796,825308984,741552432,875837237,859123765c959540273,909260852,942813235,858796332,943009840,1815425073c959526961,842216498,892090425,842086707,825505844,909652332c926364473,741947187,875837237,892941619,842624052,875639609c741422392,825702197,842281778,959540279,892744504,926299449c842608940,875770416,1815623986,892548149,892679985,942746673c926103862,959918903,959985004,892744756,942421041,876032569c892679988,959657324,892481841,824980788,875705656,909456176c942763058,959985969,892942648,825831724,909391924,1815426613c876099121,909129273,824980274,825374008,842084658,942763058c859059512,942814768,825766188,842217016,1815426615,925907255c909195064,842411065,926232940,925971513,1815096374,909718072c909587768,859058476,875706677,1815359540,926232877,925971513c741355574,825766963,909193268,859008051,876033584,809053238c959984441,1815295800,942748727,809054520,809053237,859386169c1815164983,825309233,926102841,942422321,859321650,808662833c825766252,909717557,741881395,892874808,942945337,876112944c926364722,741488440,959591481,876098868,892955699,892482873c741619764,842543160,942813744,892824633,808925239,741355575c876097592,876164150,892955705,859125817,741946931,909457208c959525941,876112952,959460914,741422905,926430520,892876345c943025202,875639351,741488952,875640625,875639606,829175095c858861879,876163376,942746673,925907255,943208503,892940652c926298163,741816376,858798137,808465969,942763065,859322678c825243698,808923436,825438514,1815229744,925972273,942813753c942421303,943075897,808597552,909652332,943208505,741421363c960050489,942814776,909208632,859190328,858797107,892483628c875639097,829174321,926430263,876165424,925969456,808857909c859125303,959789164,892876851,824980019,943273528,926233907c909208633,959984691,892745009,892940588,892352307,1815622195c926496569,859059506,925969459,859255088,842019638,876163436c909324601,741553204,909260343,825702192,925985847,875770165c892876598,859320620,909391154,1815556665,942749745,909652277c824980275,812396848,812396588,812396588,812396588,845951020c942814007,741486901,808545328,875770168,741355572,892548145c875835961,762064945,959919409,909586740,858533936,875640884c859189552,943075692,842217012,741749304,842348337,943011635c829176118,875573302,842281784,842083381,876099122,842479154c959656300,842348340,741749560,825243441,926103096,946615352c825373236,842086197,909652268,926299960,1815492146,892549425c926037561,824980787,808465200,875966518,926444601,859256117c741880629,842216505,825701936,842558512,859255605,741751097c825505589,959723824,959540276,875901493,842348338,825766188c859320628,1815230258,943010360,859255091,942746672,959460657c943076150,942684268,875837749,942420024,926167604,842479671c842283372,943010873,959198004,842348853,876098613,942684268c842149938,925645112,926431029,808466224,942684268,959723060c959199540,892877109,959853363,892811372,825505078,942422073c808858164,825702713,943011948,943077687,892088885,825309491c943076401,825766252,875835449,741882161,959854641,859256627c896284983,875837752,875640118,825700652,825439796,1815426868c825832245,875574578,942746677,926366006,825833521,842019180c959985977,741946167,825832245,942814514,942763058,825440305c959918641,909586732,875770937,1815623737,942749745,959658037c824981553,876098617,808464688,959540276,808923957,842152241c858796332,926232624,1815164976,909326641,808663094,824980020c825833016,892351032,909208631,859123765,942747961,926495020c808726576,1815165238,892418097,959525688,959198258,808923192c925972790,859388268,942880564,959198516,875835448,842608695c808465004,959853360,741750585,842348337,859321652,946615604c942813748,876032561,909586732,859124280,1815689524,925907001c859060016,942746673,959787571,825766454,960049516,909521977c741684531,858928695,959854899,942763064,959985969,892942648c909652268,876164153,1815427128,859322673,808726582,841758775c960049456,959919153,942763063,909652277,943207218,825831724c858798393,1815295032,876099121,942682934,892088884,925906743c942813746,808991084,825700920,824981561,809054520,959525940c909208632,892678456,909324593,909521196,859387191,1815556403c808925489,926298930,824981560,876097848,909325109,808545331c875835443,926366007,959657260,943206961,829175350,942747703c876165430,942746672,825768246,825766710,926365036,959787056c824980019,842608952,808597811,808545328,825701938,825700918c909521196,825504823,1815229492,876098104,909718069,808528947c808923185,943010360,892940652,942683955,741488182,825243441c909718325,829175865,842608952,808597811,926231600,842347572c1815425843,859385913,842412089,926231607,943011891,1815162929c943077169,859385913,841757748,909587248,909653047,926247986c959722548,741617712,859125809,808466737,829174320,909523254c926364720,909192242,809055027,909260595,825700716,959526195c741619769,808990517,909390389,892955696,859191345,1815096377c942944305,741750581,859058741,913060912,909325621,913059884c909325621,913059884,909325621,913059884,909325621,913059884c909325621,762064940,859321653,842479158,762064940,859321653c842479158,762064940,859321653,842479158,913059884,909325621c913059884,909325621,913059884,909325621,913059884,909325621c913059884,909325621,913059884,909325621,913059884,909325621c913059884,909325621,963391532,926036021,808202290,959655276c959524915,741488947,892351795,762065969,959919409,909586740c858533936,875640884,859189552,909195372,741881651,825781296c926102328,859058988,1815361074,842019383,875311155,808661552c842492983,741422386,842152247,812397106,842545452,1815228466c943270960,842019378,959197292,808596024,808938546,741618484c842149944,845952304,909520949,909519920,943142197,926365804c741422385,909130033,929839412,808531255,943008822,1815228729c825243959,892088627,1815098425,808532279,841756983,1815687734c808597815,824979507,1815425840,959592759,959198775,845951031c909260337,808204344,858860908,809056053,808597813,859058476c942683957,1815097657,1815096368,859255859,741879860,842020657c959459377,929837625,859124532,808203062,875968108,825702711c824980536,926233396,909130032,942959669,909325880,741749044c909259058,808793394,829175600,909391926,943206960,942746672c909588534,909521463,909391980,875574835,824981554,842217014c809055796,809069625,825700921,741880883,859058225,859191090c829175352,842216249,959525169,942746678,909390384,942684469c909652332,926299960,741552947,808661041,943271993,946615344c909587767,842413366,943142956,943011895,829175348,842610232c825243186,959523896,842478389,825637169,858796396,926232624c741423152,808925489,959918898,896284216,842086707,909391924c909521196,909260087,1815426098,875837237,808988981,959523897c875901493,943273777,892548972,943271986,963391532,825701172c808203320,875573612,909587768,875705644,1815359539,959592759c959198775,946614327,892417840,1815096375,859320632,858535731c909259572,842492980,808661552,842019884,1815556147,892482103c959917105,842150450,959197292,808596024,741370930,842151993c812397104,842545452,1815228466,859058231,808987700,892351026c808792684,741357110,892679734,946616375,892417847,959523889c959723056,892811116,741748785,825833525,959933490,825438512c876164396,959933488,825700401,842412588,959933497,808661042c858796332,959933493,909588786,808925484,925971052,876032055c913059884,909325621,943010860,1815229751,842348337,825701939c824980528,875573302,842281784,892759093,741619765,825846833c858928180,741879864,825060400,842479927,909261109,875637812c808924467,892743737,842544236,959722547,841756726,842412593c808465717,741370935,741370928,892890160,808991032,741487923c926234424,943208502,926444599,926300469,741814832,892874808c892548921,876047414,909456177,741880627,959984952,892417842c842624054,942880825,741751096,892678712,876099894,876112946c808531506,741750580,892418097,959984178,963393591,926036788c808859952,842283052,859386160,963393591,959527221,842609207c942684204,808859957,929838130,926101812,808663344,842283052c959526193,963392313,859322674,909194807,892811308,959461175c946616370,842019380,942684464,825766188,892482613,1815361328c825831481,825243954,809053232,892745784,1815099701,842412601c825832243,842607664,875836470,1815097398,892678712,959789366c808987697,875900985,1815621685,892418097,842545206,942421556c926233906,926036273,842610796,960051248,942421040,942682676c842086198,959461484,825636144,925644848,842281268,859256881c942684268,943206967,942421304,859321650,875705139,825505644c942813748,959198777,959789365,909654321,842283116,892350774c925642804,892547380,909325110,842610796,825701429,942420274c825635380,808727856,825505644,892351799,824980792,808792376c959527225,959999027,825570098,741553205,942748727,959656248c842624055,858862390,741356085,926234424,842281015,876047408c825767985,741685555,892483896,875640884,809004085,875900985c741553714,909521977,808858929,842624054,858796342,741486646c926429240,943011378,892890161,943009849,741750580,876164409c925970742,942763059,842282289,942683702,909588524,825833776c963391794,825766452,942879283,875706412,892942137,963392049c859059762,909588272,959461676,892352050,946616377,825308727c808794418,942684204,876098872,929837618,943206708,842478384c942684204,909261111,946615091,842479664,876099640,959461676c859256374,946614584,842610736,943273523,825505580,876099636c946616627,892352821,892482104,959789100,808532273,946614329c925972786,842347317,842283052,842412338,963393844,842348853c959852853,842283308,909521975,963393591,959658288,876098352c842283308,875837494,963393846,892746032,842216242,909261100c960051506,929837110,892678452,926169394,942684204,808531510c963391796,926036788,859388209,909392172,859124022,963392564c943012144,926299959,842283052,858992948,963393078,875639604c909457714,859060524,942747952,946615609,925972786,942945077c842283052,842019126,946614835,875705650,909652275,959789356c942879285,946615865,926167604,959984440,892483628,825701174c946616630,959920181,909718326,909261100,909259570,929838130c842281268,842346803,942684204,875901497,963393848,825833781c943274040,909719596,842283058,946615857,942682676,925906742c959461676,959527219,963392562,842348848,909717809,959461676c808465970,829175608,875901240,959460914,926428216,926103605c1815556914,959983672,943274040,892939313,858928441,1815558456c959788856,959721776,876162099,859255347,1815557943,892483896c926496820,876162098,825700915,1815492665,959788088,842019125c842542128,842020661,1815359543,842543160,808989232,842607669c959854901,1815230263,842412601,875639603,808987700,875967544c1815295289,809055544,926169141,876162102,859321906,1815557433c892418097,909588784,824981301,808792376,909325881,809069624c909653305,741685561,858862647,926233909,876112950,808595506c741815606,876164409,926103861,842624055,926103609,741683766c825832760,859124786,809004082,858796600,741488176,875706680c875968305,842558516,875574581,741553456,959722040,825241656c842624055,858993206,741751091,825831481,858796083,809069618c909325625,741945395,875967033,909456953,876047412,959526449c741422647,892483896,875640884,809004085,875900985,741553714c825831992,959460663,809069620,825832249,741749305,842216505c909719088,876178480,909391666,741488438,892940345,859125816c809069620,825374009,741553716,859385913,943272249,926444592c876033333,741684024,825832761,942815545,876112946,859059506c741486900,859124280,909259831,876178482,859058483,741356080c808859448,825438771,842558515,825768244,741815344,842150968c959723057,892955702,926234169,741814837,892941625,926036020c842558514,859255605,741423412,926494777,808990513,809004089c943208760,741488441,926038328,892810292,942763060,842413361c959985201,859060524,876033840,946615602,892483893,892810038c875706412,842020921,963392823,909392181,875835696,942684204c808532281,963392562,875836978,909718836,959461676,926036533c929837364,942944564,825766200,909261100,808530740,946614835c959460919,842479672,842283308,808662583,946614838,892416564c909390386,842283308,926364727,946614832,876163641,943207728c892483628,892614451,829175089,825569592,926168118,808987699c825636408,1815163952,959983672,909390898,842542132,959920436c1815623223,808596536,909520946,876162101,859255347,1815689015c825832760,842086707,926428214,875575093,1815294774,925971511c825768244,842607670,960049718,1815558454,875705400,959787569c959982647,859320886,1815491897,909261112,943076145,892939319c825635897,1815425588,959592760,943009844,842542136,892351797c1815361328,892418097,959656502,942420281,875770420,959525687c825505644,825374776,942420022,892613938,909194803,842283116c959985460,942420016,808597552,909718066,959461740,892483889c959198773,943206964,909195312,842283116,909457456,942421048c892352821,909587512,892811372,909520951,824981303,875901240c925906226,842624054,842215990,741816120,959787577,825569591c876047411,892678961,741619509,926233144,909719094,809069619c859386169,741881394,842608697,842414128,892890167,809054521c741880371,842608697,892874806,959999024,959461426,741749045c942815544,858796081,942763060,943076657,808859448,942684204c959788596,946616630,926364983,909457713,875706412,925907001c963393080,925905716,809056309,909261100,909654322,946615863c926431285,943143222,842610732,842019128,963393337,842217776c909652790,942684204,875770425,946615859,959527221,892613425c825766188,825635637,1815165237,909717561,842019381,876162100c858863666,1815361844,926037049,926299700,809053234,943207737c1815360309,892940345,909390130,892873779,909652793,1815097906c875705400,942879793,876031033,876099121,1815294512,909652024c875573558,809053233,959590713,1815361074,858994233,876098361c842607668,909718582,1815098672,825373752,842477877,892939320c825635897,1815492406,809054264,909587509,876162105,892417590c1815162934,842412601,825832243,876162097,892614962,1815558197c876164409,926298422,876162102,909392178,1815687222,825831992c942683447,842607672,926298422,1815230008,859124280,926364727c842607665,825438774,1815097398,926496057,875901490,942746680c959460657,926168121,842283116,825439285,942420022,926364983c909194288,909261164,842543668,959199025,842086704,892482873c825766252,926233909,741619766,875706680,925906737,809004089c909718840,741816114,875967033,825374770,842624048,858796342c741683254,892418097,943010356,963392052,842479925,808726578c942684204,858863158,963392560,943274293,808728114,892483628c842608691,829174835,892678456,842282805,842542132,842217525c1815164471,892940345,859125816,808987703,859123769,1815098418c825636664,942879542,942746677,909325617,875574064,959789164c842281521,959197240,959527216,808466484,942684268,909588537c942422329,942881077,875575095,825766252,859189557,741554481c842608697,859322677,842624050,960049718,741487929,942815544c926364471,892955702,859322681,741945913,892418097,859189812c963393333,943143221,926364983,959789356,825766201,946615603c892352816,942879283,959789356,925907253,829174577,875901240c842216754,959982648,959919666,1815230777,959788856,892809520c808987697,859123769,1815098418,825636664,942879542,942746677c842282289,808988725,842283116,959460657,942422070,875901492c892614964,909588588,808530736,942420275,875901492,825242165c825766252,825635637,741553968,875967033,892352057,892890167c842150713,741881393,959983672,959854392,892890166,909719352c741355574,892418097,926431286,946616117,909718839,858992695c842283052,825242160,946615093,858797623,875704369,959789100c959525427,829175088,842346808,842479666,959982645,825506098c1815425590,842216505,825374512,892939320,842545465,1815622710c926037049,842479668,942746674,959591729,825241652,842283116c825439285,942420022,926364983,909194288,959789164,926036529c942421044,942944825,959723569,825766252,942813749,741421623c892941625,909719090,842558513,875574581,741749048,959722040c909455672,892890161,926430009,741880884,825635385,892547888c876178481,892481587,741945394,859385913,809054265,876047413c925972017,741553977,825832760,959919154,959999026,943142450c741750329,825832760,842086707,892890164,825636920,741423160c942748727,926101560,892955702,875903033,741422134,926037049c959723828,842558517,876032313,741553968,808465977,825702708c892890162,926233145,741618737,825832760,876032562,959999029c825766962,741946424,892418097,892351282,963392561,876032564c892614457,842283052,909391920,946616629,943273010,892418097c909588524,909391409,963392310,926036788,825307187,842283308c808662583,963392566,825242420,959985713,842283308,808465719c946615088,909194807,842478387,892483628,909259826,829173816l859124024,859126069l892873782,909259065l1815426608,892941625l825832498,842542137l808991028,1815621936l876097592,808596790" fillcolor="#b9c2d9" stroked="f" o:allowincell="t" style="position:absolute;left:453;top:86;width:119;height:176;mso-wrap-style:none;v-text-anchor:middle">
                      <v:fill o:detectmouseclick="t" type="solid" color2="#463d26"/>
                      <v:stroke color="#3465a4" joinstyle="round" endcap="flat"/>
                      <w10:wrap type="none"/>
                    </v:rect>
      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t" style="position:absolute;left:624;top:257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t" style="position:absolute;left:651;top:257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t" style="position:absolute;left:639;top:257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t" style="position:absolute;left:651;top:257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t" style="position:absolute;left:214;top:257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t" style="position:absolute;left:241;top:257;width:26;height:94;mso-wrap-style:none;v-text-anchor:middle">
                      <v:fill o:detectmouseclick="t" type="solid" color2="#000102"/>
                      <v:stroke color="#3465a4" joinstyle="round" endcap="flat"/>
                      <w10:wrap type="none"/>
                    </v:rect>
      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t" style="position:absolute;left:229;top:257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t" style="position:absolute;left:241;top:257;width:10;height:3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3211264,0,484442112,2126255007c1860173824,1435709063,0,0,0,0c3145728,0,4194304,0,1757282304,1435924404c-1579417600,348140163,481850618,2126256010,1179648,0c54542394,1435709063,53477376,1435709063,4194304,0c3211264,0,65536,720896,4390912,7274607c6553714,7209065,7602273,7536741,0,0c2162688,0,65536,327680,4587520,6357100c7536743,0,2162688,0,0,0c956039168,696975369,2,0,7405568,0c490602496,1435924404,-1579417600,348140163,1684632826,1868767266c846360428,958603837,842019937,1043276336,1933211196,1802465908c1868767333,1030909804,875766562,878785846,1869226018,1953721961c1030057081,1970237986,539124846,1667526245,574451809,1952541798c-918671582,2126254446,3211264,0,1048576,131088c614401,74716,635170,76027,654404,80312c671744,81920,2162688,0,1434451968,1435709065c0,0,-368574464,1435709062,6356992,0c268304384,1435924404,-1579417600,348140163,1733882,174384c223571,515811,12954,1064451,12954,1064451c13018,758305,0,390931,1762379,0c1762379,0,0,0,2162688,0c65536,262144,1431175168,1426082892,65536,0c2162688,0,65536,262144,1431175168,2113948748c2097152,0,6356992,0,100532224,1435924404c-1579417600,348140163,1733882,174384,223571,515811c12954,1064451,12954,1064451,13018,758305c0,390931,1762379,0,1762379,0c0,0,2162688,0,65536,262144c1431175168,2113948748,7143424,7536686,2162805,0c65536,262144,1431175168,2113948748,7208960,3014759c2162758,0,65536,262144,1431175168,19532c2097152,0,3211264,0,1123024896,1435708909c-357040128,1435709062,-288358400,1435709062,-783679488,19963c3145728,0,3211264,0,887095296,1435709063c464519168,1435709063,521666560,2126256010,0,0c3145728,0,3145728,0,-1549795328,1435708836c628621312,1435709063,612368384,1435709063,-1116012544,9957c577896448,792477231,3240055,0,585105408,1435709063c544735232,1435709063,513802240,1435709063,-1920991232,-11917c2000486399,1664775024,2192974,0,0,0c956039168,-215810039,0,0,3211264,0c1860173824,1435709063,-430964736,1435709063,537001984,537001987c1610678275,1384153088,3195080,0,3145728,0c-961544192,1435708763,2143813632,1435709062,618659840,1435709063c54853632,-14725,1986134015,796160844,10566718,0c121503744,1435924404,-1579417600,348140163,161018,2048840c110027,2054386,87123,2061269,62797,2069319c0,2091734,0,539559,67805,539559c122771,484581,122771,416789,122771,348945c67805,293980,0,293980,0,82348c47093,70102,256274,18645,399707,0c399707,0,2162688,0,1434451968,1435709065c0,0,-437256192,1435709062,2162688,0c0,524288,482344960,2126255007,0,0c2162688,0,-288358400,1435709062,-248512512,1435709062c0,0,2162688,0,-440401920,1435709062c-437256192,1435709062,0,0,6356992,0c65536,2359296,5963776,6488157,7143535,7536686c7209077,7536686,6357108,3014770,7471204,7798881c7209065,3014759,7274576,7209065,5439604,7405669c6619253,6488174,101,1868908404,4275821,0c251527168,1435924405,-1579417600,348140163,1073837306,16384c75890688,65536,466616320,1435709063,465567744,1435709063c4194304,0,6356992,0,65536,2293760c5963776,6488157,7143535,7536686,7209077,7536686c6357108,3014770,7471204,7798881,7209065,3014759c7077958,6750305,6619219,7667825,7209061,6619235c-351272960,1435709062,6356992,0,245235712,1435924404c-1579417600,348140163,95482,0,65536,0c65536,0,65536,0,65536,0c-150077440,0,65536,0,65536,0c65536,0,5308416,0,-346161152,1435924405c-1579417600,348140163,95482,0,644258,6642c0,584505,0,584505,219786,179400c68529,0,5242880,0,15794176,0c-2009202688,1435924257,-1579417600,348140163,29946,0c0,0,0,0,0,0c0,0,0,0,0,0c0,0,0,0,0,0c0,0,0,0,0,0c0,0,0,0,0,0c-424673280,1435709062,-425721856,1435709062,0,0c0,0,0,0,0,0c1861222400,1435709063,1860173824,1435709063,0,0c0,0,15728640,0,2162688,0c65536,262144,1431175168,1426082892,0,0c2162688,0,65536,262144,1431175168,19532c2097152,0,6356992,0,404619264,1435924404c-1579417600,348140163,29946,0,0,0c-506986496,2126254446,-503316480,2126254446,-301924352,1435709062c-500170752,2126254446,-420478976,1435708551,-325058560,1435709062c-2129657856,1435709062,2162688,0,65536,393216c5439488,5177421,5505103,72,2162688,0c0,65536,131072,196608,0,0c2162688,0,65536,393216,5111808,5374031c4259917,76,2162688,0,0,0c848101376,-1811939320,3,0,6356992,0c64880640,1435924404,-1579417600,348140163,1733882,174384c223571,515811,12954,1064451,12954,1064451c13018,758305,0,390931,1762379,0c1762379,0,0,0,6372965,0c131072,0,1310720,0,-357564416,1435709062c-288358400,1435709062,0,0,0,0c1627455488,555066,524288,2126249984,-288358400,1435709062c-452919296,1435709062,618659840,1435709063,2162688,0c-425721856,1435709062,0,0,-272105472,1435709062c10551296,0,-395444224,350514,-1579417600,348140163c29946,0,159955,20797,388374,79073c403867,83230,403867,294005,403860,294005c336067,294005,281089,348983,281089,416789c281089,484619,336067,539597,403860,539597c403867,539597,403867,2088787,268478,2048878c0,0,0,0,2162688,0c65536,262144,1431175168,19532,0,1435709062c2162688,0,65536,262144,1431175168,19532c-2147483648,0,2162688,0,-400556032,1435708906c0,0,0,0,2162688,0c183500800,1435708826,500170752,1435709063,-288358400,1435709062c6356992,0,-395378688,350514,-1579417600,348140163c7566586,7209077,7536686,6357108,3014770,7471204c7798881,7209065,3014759,7274576,7929964,7274599c4587630,6357100,7536743,573571072,792477231,1719155297c3239282,0,65536,458752,4390912,5111887c5374036,4980815,0,0,1953693696,1836016967c3226686,0,65536,589824,5439488,5046361c4522061,5374036,4390985,0,1933180928,1684630639c6383942,0,131072,0,1310720,0c-347078656,1435709062,-248512512,1435709062,0,0c0,0,973144064,552556,524288,2126249984c-248512512,1435709062,-318701568,1435709062,-488636416,1435709062c3211264,0,-466616320,1435709062,-346554368,1435709062c-248512512,1435709062,670629888,28391,-251658240,1435709062c3211264,0,-298844160,1435709062,-303038464,1435709062c-254803968,1435709062,-251658240,1435709062,1886846976,1315125875c34689910,0,-395378688,350514,-1579417600,348140163c29946,1752375869,1600483425,1226842672,1394752836,1701863784c573583648,1869570848,1769170034,574449018,875835446,841757233c842215480,1881154101,1030255713,808873250,842085428,913059884c825504816,808922162,1815556660,943208757,925643312,959459378c875967587,741880373,842150193,858535984,842084915,892415028c859124534,842019372,741421625,959590450,862139188,909587761c825371703,825570610,892548140,741488435,942682674,892090164c858796342,842148919,858797623,875574892,741486900,909718066c913061169,825504816,926034994,859386931,875640172,741880626c809055794,862139961,809054775,909257777,926363697,892547628c741947189,959460658,824981304,808465712,858926132,959789112c841756780,842215480,741370933,842217521,896283956,825765945c959983916,1664431157,926364978,824981556,959918897,875834423c909586483,942683436,908866611,959525936,909519929,875574892c741486900,577075248,1818846752,1819239276,574452335,1647654435c577135718,1920234272,1684368239,577118781,1631219488,2003790956c1701015145,574450796,1931485812,1701607796,1869619773,1769236851c1631219311,1819243362,996504693,1952867692,825635386,1886352443c909325882,1684633403,943351924,1701329713,1952999273,993604666c762278765,1885434487,2037674797,1849320812,996503151,1702112630c1630368888,1869112174,1768766066,1701602404,1869823522,1180985708c20016233,0,-552665088,1435924405,-1579417600,348140163c-553618182,1435924405,0,0,-553648128,1435924405c0,0,-553648128,1435924405,0,0c-553648128,1435924405,0,0,-553648128,1435924405c0,0,-553648128,1435924405,0,0c-553648128,1435924405,0,0,-553648128,1435924405c0,0,-553648128,1435924405,0,0c-553648128,1435924405,0,0,-553648128,1435924405c0,0,-553648128,1435924405,0,0c-553648128,1435924405,0,0,-553648128,1435924405c0,0,-553648128,1435924405,0,0c-553648128,1435924405,0,0,-553648128,1435924405c0,0,0,0,2171453,0c1907359744,1435708909,0,0,980353024,1702126948c7435363,0,16711680,1435924405,-1579417600,348140163c1684632826,1868767266,846360428,958603837,842019937,1043276336c1933211196,1802465908,1868767333,1030909804,875766562,878785846c1869226018,1953721961,1030057081,1970237986,539124846,1667526245c574451809,1952541798,792604450,1630485566,44133434,0c198115328,1435924405,-1579417600,348140163,1340666,196395c1131242,204006,879697,215806,636015,230679c400571,248067,367068,269162,349060,290371c349060,311300,349060,349159,406514,388084c512902,425283,753593,385545,981935,351221c1192372,321801,1311110,305532,1311110,371907c1045495,403470,911901,421379,776707,441409c640944,463129,794163,502311,1003389,538169c1258217,567051,1311110,572691,1311110,669772c1122616,744209,837233,862554,578193,986105c363538,1095805,625018,1117274,907568,1135346c1209012,1149257,1311110,1153545,1311110,1195841c1195275,1191280,881396,1176339,577844,1156625c292570,1132393,208102,1176329,131572,1217512c64290,1254573,0,1290429,0,1260953c216256,1125764,0,1105117,0,1062247c29768,1065455,110647,1073573,193986,1081349c279705,1088756,613766,896821,960590,739646c1278865,614424,973163,581302,713702,536179c539572,479651,380879,505953,221792,534403c63948,564316,0,577080,0,515238c216827,475876,289701,462982,361718,450567c432740,438618,350901,400416,304826,357948c304826,311300,304826,291133,313995,271854c330264,253274,245637,259742,162100,266527c79670,273603,0,280812,0,120230c558378,58800,754998,39896,949509,23880c1141773,10555,1311110,0,44105728,0c498008064,1435924404,-1579417600,348140163,486569210,1435924404c0,0,486539264,1435924404,0,0c486539264,1435924404,0,0,486539264,1435924404c0,0,486539264,1435924404,0,0c486539264,1435924404,0,0,486539264,1435924404c0,0,486539264,1435924404,0,0c486539264,1435924404,0,0,486539264,1435924404c0,0,486539264,1435924404,0,0c486539264,1435924404,0,0,486539264,1435924404c0,0,486539264,1435924404,0,0c486539264,1435924404,0,0,486539264,1435924404c0,0,486539264,1435924404,0,0c486539264,1435924404,0,0,486539264,1435924404c0,0,486539264,1435924404,0,0c486539264,1435924404,0,0,486539264,1435924404c0,0,486539264,1435924404,0,0c486539264,1435924404,0,0,486539264,1435924404c0,0,486539264,1435924404,0,0c486539264,1435924404,0,0,486539264,1435924404c0,0,486539264,1435924404,0,0c486539264,1435924404,0,0,486539264,1435924404c0,0,486539264,1435924404,0,0c486539264,1435924404,0,0,486539264,1435924404c0,0,486539264,1435924404,0,0c486539264,1435924404,0,0,486539264,1435924404c0,0,486539264,1435924404,0,0c486539264,1435924404,0,0,486539264,1435924404c0,0,1310720,0,30474240,0c-2026962944,1435924405,-1579417600,348140163,1684632826,1752375869c1600483425,1226842672,1394752836,1701863784,573911840,1869570848c1769170034,574449018,926497075,841758512,925972784,539112499c1752457584,862790205,808925497,1815096375,842085169,841759026c943207472,828583988,842018865,808594487,942879797,926428214c741552689,825634866,741946930,959918646,808594487,825440566c741370937,825831474,1815360311,859122736,959788345,943142499c892089648,892680499,842083385,825702194,876098604,741423157c926036529,875311415,943142449,842097465,825702194,942945068c741684281,808990518,959589429,808991027,841756716,943272761c741370928,875770424,926182456,741554480,808529975,892494642c876032566,909652268,858535220,808925497,741354551,926497075c808204080,539125112,1819044198,1869377379,589446514,1714631475c539125045,1869771891,1029989739,539125282,1818311279,1769434988c1818583918,1948401004,1953701922,1030057081,1936683042,1869182057c1650539118,1970040691,1815831924,980706917,993080630,980447092c993540401,1952737655,859126376,1768253499,980707431,993474355c762278765,1885434487,2037674797,1849320812,996503151,1702112630c1630368888,1869112174,1768766066,1701602404,1713520162,578052460c12664367,0,394199040,1435924404,-1579417600,348140163c29946,1898374,14390,1898374,11519,1901244c11519,1904775,11519,1908318,14390,1911176c17921,1911176,17921,2013233,2115,1999105c0,1995352,0,1938338,4763,1937515c10541,1934340,13107,1927889,10503,1923101c9189,1920713,6824,1919196,4064,1918672c0,1919380,0,18813,17921,0c12648448,0,348061696,1435924404,-1579417600,348140163c29946,1898374,14390,1898374,11519,1901244c11519,1904775,11519,1908318,14390,1911176c17921,1911176,17921,2013233,2115,1999105c0,1995352,0,1938338,4763,1937515c10541,1934340,13107,1927889,10503,1923101c9189,1920713,6824,1919196,4064,1918672c0,1919380,0,18813,17921,0c12648448,0,369033216,1435924404,-1579417600,348140163c29946,1898374,14390,1898374,11519,1901244c11519,1904775,11519,1908318,14390,1911176c17921,1911176,17921,2013233,2115,1999105c0,1995352,0,1938338,4763,1937515c10541,1934340,13107,1927889,10503,1923101c9189,1920713,6824,1919196,4064,1918672c0,1919380,0,18813,17921,0c12648448,0,-395378688,350514,-1579417600,348140163c95482,31988,237834,77230,390475,130551c551739,192292,603289,187044,603289,280270c504737,241225,371914,252973,232633,262666c89616,270256,0,274304,0,230398c43247,228554,170523,222194,291821,214263c406515,204992,275800,157672,141767,112822c5801,72001,0,70361,0,0c12648448,0,373227520,1435924404,-1579417600,348140163c29946,1898374,14390,1898374,11519,1901244c11519,1904775,11519,1908318,14390,1911176c17921,1911176,17921,2013233,2115,1999105c0,1995352,0,1938338,4763,1937515c10541,1934340,13107,1927889,10503,1923101c9189,1920713,6824,1919196,4064,1918672c0,1919380,0,18813,17921,0c42008576,0,-395313152,350514,-1579417600,348140163c905999610,825504816,942812210,892482352,808873216,842085428c913059884,825504816,808922162,1815556660,943208757,925643312c959459378,875967587,741880373,842150193,858535984,842084915c892415028,859124534,842019372,741421625,959590450,862139188c909587761,825371703,825570610,892548140,741488435,942682674c892090164,858796342,842148919,858797623,875574892,741486900c909718066,913061169,825504816,926034994,859386931,875640172c741880626,809055794,862139961,809054775,909257777,926363697c892547628,741947189,959460658,824981304,808465712,858926132c959789112,841756780,842215480,741370933,842217521,896283956c825765945,959983916,1664431157,926364978,824981556,959918897c875834423,909586483,942683436,908866611,959525936,909519929c875574892,741486900,6649904,1647654435,6710374,7602278c1769172848,1852795252,1935827258,1953852527,1701591909,842691686c1950036278,909799535,2000369203,1752458345,993081402,1734960488c876246120,1936538425,1920413039,1932357729,1701607796,1852796474c762723173,1954047348,1668178221,980578152,1684302189,25964c0,0,0,0,0,0c0,0,0,0,0,0c0,0,0,0,0,0c0,0,0,0,0,0c0,0,0,0,0,0c0,0,0,0,0,0c0,0,0,0,0,0c0,0,0,0,0,0c0,0,0,0,2162688,0c-1795162112,1435708909,0,0,0,1702126948c5338211,0,-395313152,350514,-1579417600,348140163c95482,0,644258,6642,0,584505c0,584505,219786,179400,68529,0c1630561123,1043276337,2162688,0,0,0c73990144,-1297154047,3,0,24182784,0c846200832,1435924410,-1579417600,348140163,95482,29756c81391,30061,74640,31021,61138,34983c61138,51319,61138,56764,62638,59596c64888,60782,69952,63449,78812,57778c82926,54776,85128,53082,85128,213471c65663,211508,65467,185514,65196,165244c64840,145769,64504,129411,33287,129411c29794,133322,24778,135825,19089,135825c8548,135825,0,127290,0,116775c0,106233,8548,97687,19089,97687c24524,97687,29414,99973,32868,103631c63932,103631,63653,91591,63462,84288c63462,84288,63462,84288,38177,73480c38177,43191,38177,20493,51700,7546c68132,2491,85128,0,1010696192,1936750383c24213306,0,-338690048,1435924405,-1579417600,348140163c95482,29756,81391,30061,74640,31021c61138,34983,61138,51319,61138,56764c62638,59596,64888,60782,69952,63449c78812,57778,82926,54776,85128,53082c85128,213471,65663,211508,65467,185514c65196,165244,64840,145769,64504,129411c33287,129411,29794,133322,24778,135825c19089,135825,8548,135825,0,127290c0,116775,0,106233,8548,97687c19089,97687,24524,97687,29414,99973c32868,103631,63932,103631,63653,91591c63462,84288,63462,84288,63462,84288c38177,73480,38177,43191,38177,20493c51700,7546,68132,2491,85128,0c1936719872,1685021242,5329017,0,1752367104,1600483425c1750270000,543518817,3421233,825440054,875313203,943011640c39911472,578027520,1887007776,1931623781,1684630639,1868767266c846360428,1663246909,1630561123,1043276337,2162688,0c-810549248,1435708909,0,0,0,-2147459071c110166016,0,-704643072,2126256025,2121269248,1435709062c2121793536,1435709062,2121793536,1435709062,-661651456,2126256025c-659554304,2126256025,0,0,0,0c0,0,0,0,0,0c0,0,-657457152,2126256025,351272960,1435708766c0,0,351272960,1435708766,0,0c0,0,0,0,-1707606016,2126256096c-1707606016,2126256096,0,0,0,0c0,0,0,0,0,0c0,0,0,0,0,0c0,0,0,0,-1299185664,1435709052c-1298137088,1435709052,-1298137088,1435709052,0,0c0,0,0,0,0,0c0,0,0,0,0,0c0,0,0,0,0,0c-2147418112,-1,-2147352577,-1,65535,0c1,0,0,0,0,0c-65536,65535,0,0,0,0c-2147418112,-1,-2147352577,-1,394854399,2126256020c-271581184,1435708837,0,0,226492416,1435709063c2094006272,1435709062,196608,65536,0,0c1456996352,2126256028,0,0,878706688,2126255849c262144,0,267386880,2126255582,116391936,1435709063c0,0,0,0,0,131072c3,14614528,1772617732,2126256026,1111490560,1435709062c0,0,1775763456,2126256026,1717960704,102c0,0,0,0,0,0c0,0,0,65536,65536,0c65536,65536,262144,98304000,0,0c39780352,0,0,0,0,0c0,0,0,0,0,0c0,0,0,0,0,0c0,0,0,0,-65536,-1c116457471,1435709063,1098907648,1435709062,524288,0c-940572672,1435709052,-940572672,1435709052,-907018240,1435709052c1100480512,1435709062,-940572672,1435709052,-940572672,1435709052c-907018240,1435709052,1100480512,1435709062,196608,0c0,0,0,0,0,0c-1707606016,2126256096,-1707606016,2126256096,-1707606016,2126256096c0,256,0,0,0,0c0,0,-1707606016,2126256096,-1707606016,2126256096c-1707606016,2126256096,0,256,0,0c0,0,0,0,-1707606016,2126256096c-1707606016,2126256096,-1707606016,2126256096,0,256c0,0,0,0,0,0c0,0,0,0,0,0c0,0,0,0,0,0c-2147418112,-1,-2147352577,-1,65535,0c0,0,-2147418112,-1,-2147352577,-1c65535,0,0,0,-2147418112,-1c-2147352577,-1,65535,0,0,65536c1,0,-654835712,2126256025,0,0c0,0,-647495680,2126256025,0,0c0,0,0,0,2123366400,1435709062c0,0,0,0,0,0c0,0,0,0,0,0c0,0,0,0,0,0c0,0,-2147418112,-1,-2147352577,-1c65535,0,0,0,-2147418112,-1c-2147352577,-1,65535,0,0,0c0,0,0,0,0,8c0,0,0,0,0,0c0,0,0,0,0,0c0,0,0,0,0,0c-2147418112,-1,-2147352577,-1,-1707540481,2126256096c0,2097152,0,0,0,0c0,0,2125463552,1435709062,327680,327680c655360,1448280064,29252,0,-640155648,2126256025c0,0,0,0,1778384896,2126256026c2127560704,1435709062,0,0,1781530624,2126256026c23914086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3211264,0,-395313152,1435709062,484442112,2126255007c521666560,2126256010,0,0,3145728,0c2097152,0,0,0,13369344,32178179c8,0,2162688,0,-1378877440,1435708909c0,0,0,1702126948,10581091,0c284229632,1435924410,-1579417600,348140163,29946,0c0,0,948436992,2126256021,952107008,2126256021c958398464,2126256021,513802240,1435709065,32636928,262144c951077377,1435709063,953417728,1435709063,955252736,1435709063c1647312896,1435709063,1649410048,1435709063,1649410048,1435709063c0,0,0,0,0,0c0,0,8454144,0,-395247616,350514c-1579417600,348140163,29946,35273,39205,59241c53418,83803,66665,108972,66665,1689500c62372,1688661,57952,1688166,53406,1688166c34565,1688166,17507,1695805,5157,1708154c0,1715803,0,0,3211264,0c537919488,1435709063,851968,0,-261292032,2126255838c458752,0,420347904,579381727,2163167,0c96731136,1435893760,0,0,0,101c3211264,0,-981467136,1435709062,655360,0c-262012928,2126255838,393216,0,1947402240,474660371c2219086,0,-263192576,1435709062,406847488,1435708820c-599785472,1435708908,3211264,0,624951296,1435709063c458752,0,211484672,2126255846,589824,0c1750532096,-619385821,2225378,0,0,0c882442240,1187905545,4,61252,3211264,0c-1108279296,1435924411,-1579417600,348140163,6649082,3211296c3407924,0,671744,81920,3211264,0c65536,917504,6553600,6357106,6881399,6750318c4390958,7536757,7274612,109,6356992,0c131072,65536,1310720,0,544210944,1435709063c513802240,1435709063,0,0,0,0c65536,572098,524288,65536,513823695,1435709063c0,15436,674293932,1435708751,8454144,0c1809907712,1435924404,-1579417600,348140163,95482,0c65536,0,65536,0,65536,0c65536,0,65536,0,65536,0c65536,0,0,0,65536,0c65536,0,776011776,0,65536,0c3211264,0,-1082130432,1435709062,262144,0c-663814144,2126255848,1310720,0,962396160,-863810494c3254931,0,-924844032,1435709062,393216,0c-258670592,2126255838,1376256,0,-1142358016,320833364c3223322,0,-2074083328,1435709062,196608,0c216268800,2126255846,1441792,0,1004404736,1951170777c3223193,0,553648128,1435709063,327680,0c-1931870208,2126255847,1507328,7077888,-2007629707,-764908198c3247272,0,-959447040,1435709062,589824,0c-258211840,2126255838,1572864,1435697152,-1491533824,1240152887c6421684,0,65536,2228224,5963776,6488157c7143535,7536686,7209077,7536686,6357108,3014770c6619234,7209057,3014771,7471184,7340143,7471205c7929972,7602259,7602273,101,256172,0c3211264,0,-1072693248,1435709062,262144,0c910360576,2126255845,1048576,0,357367808,1991583595c3234255,0,-1157627904,1435709062,1376256,0c-228524032,2126255838,1114112,1435697152,1091829760,298930380c3247088,0,-990904320,1435709062,458752,0c199753728,2126255846,196608,1435697152,-591790080,113683504c2202219,0,-1809842176,1435708909,0,0c0,1702126948,7435363,0,587202560,1435709065c1277165568,1435709063,521666560,2126256010,0,1107296256c3195096,0,4259840,0,-2147483648,1435709062c485490688,2126255007,1661468672,2126256008,1470103552,1435709065c808452096,1435709065,-1382285312,0,7340148,0c2097152,0,0,1572864,3145728,2126249984c0,0,2162688,0,575668224,1435709063c575668224,1435709063,575668224,1435709063,2162688,0c-2100297728,1435709062,-2098200576,1435709062,-2096103424,1435709062c9502720,0,262144,0,1114112,2126249984c1240465408,1435709059,575668224,1435709063,0,0c0,0,65536,1572864,524288,0c575668224,1435709063,65536,0,0,0c196608,0,651165696,1435709063,653262848,1435709063c655360000,1435709063,0,0,0,0c3211264,0,1711276032,1435709054,1240989696,1435709059c575668224,1435709063,683343872,31775,0,0c8454144,0,1780613120,1435924404,-1579417600,348140163c29946,0,0,0,0,0c0,0,-381681664,1435709062,-382730240,1435709062c1646264320,1435709035,1645215744,1435709035,0,0c0,0,0,0,0,0c0,0,3211264,0,65536,458752c4390912,7077999,7143541,3211374,0,0c0,0,2162688,0,65536,262144c1431175168,19532,7077888,101,3211264,0c65536,458752,4390912,7077999,7143541,3276910c0,0,0,0,2162688,0c1290797056,1435708910,0,0,0,12597c3211264,0,65536,458752,4390912,7077999c7143541,3342446,0,0,0,0c2162688,0,1072693248,1435708909,0,0c7077888,101,6356992,0,131072,65536c1310720,0,628097024,1435709063,612368384,1435709063c0,0,0,0,-1711210496,530400c524288,1435697152,612368384,1435709063,587202560,1435709063c618659840,1435709063,6356992,0,262144,65536c1310720,0,2143289344,1435709062,618659840,1435709063c0,0,0,0,65536,524288c524288,2126249984,618659840,1435709063,1224736768,1435709059c1190133760,1435708909,3211264,0,-1063256064,1435709062c458752,0,208142336,2126255846,262144,1435697152c920256512,-364580814,5313627,0,65536,1703936c5963776,5963869,6488157,7143535,7536686,7209077c7536686,6357108,3014770,7798881,3014772,7274576c7209065,116,0,0,5308416,0c-1445855232,1435924405,-1579417600,348140163,486044922,2126256010c1572864,926351360,-514850759,1435709062,-515899392,1435709062c1279262720,1435709063,1278214144,1435709063,1630535680,1043276337c3211264,0,-1123024896,1435709062,524288,0c-1901461504,2126255847,327680,1435697152,234225664,490137944c2175172,0,2041577472,1435708909,0,0c7274496,119,7435363,0,228720640,1435924300c-1579417600,348140163,1684632826,1868767266,846360428,958603837c842019937,1043276336,1933211196,1802465908,1868767333,1030909804c875766562,878785846,1869226018,1953721961,1030057081,1970237986c539124846,1667526245,574451809,1952541798,4075298,0c2162688,0,0,524288,1048576,2126249984c0,0,2162688,0,1918894080,1435708536c1918894080,1435708536,1918894080,1435708536,2162688,0c596639744,1435709063,601882624,1435709063,607125504,1435709063c43057152,0,1407320064,1435924280,-1579417600,348140163c161018,8543,535431,32953,903472,66220c1252931,105747,1327588,114633,1327588,318572c1052347,292017,1055306,300208,1057174,308489c1057174,316973,1057174,366426,1005281,411105c914044,451021,984923,463057,1056756,475554c1129407,488524,1327588,524819,1327588,586588c1278683,576757,1121220,546664,962396,517978c803846,491382,621652,547719,353555,592372c40195,624732,357429,750081,702437,907129c1034504,1098492,1120919,1091241,1204983,1083616c1286613,1075646,1327588,1071347,1327588,1114257c1098080,1135589,1327588,1279471,1327588,1307486c1247435,1262736,1181069,1226137,1105567,1185446c1022211,1142002,734834,1165745,429602,1184951c114482,1199368,0,1203671,0,1161321c101306,1157260,403996,1143879,688029,1126318c951205,1105325,737577,995930,479310,872470c194473,754006,0,676959,0,583733c63235,577294,324632,548961,540482,513368c699935,474275,561280,451812,423129,431076c286578,412525,0,377998,0,311748c37447,316783,279330,349925,546842,389739c830961,437051,948817,398024,1012901,356927c1012901,316973,1012901,307193,1009028,297351c1001534,287470,818413,271608,637387,257659c458529,245510,0,218555,0,0c926233653,741370931,2175537,0,-1393557504,1435708909c0,0,0,-2147459071,25231360,0c-989724672,1435924405,-1579417600,348140163,95482,1827621c85966,1829073,75743,1834661,71234,1846040c75832,1854485,78149,1858689,82312,1861362c87173,1862286,94331,1861044,94331,2005158c63788,2027105,41632,2041339,19586,2052465c0,2060873,0,1986565,7239,1990947c17500,1991163,26670,1986146,39446,1979136c45123,1964937,39345,1954396,33566,1943881c18542,1940985,5779,1947983,3518,1949214c1778,1950903,0,1952555,0,1750942c267,1750942,482,1751095,749,1751095c16840,1751095,29883,1738052,29883,1721961c29883,1705883,16840,1692840,749,1692840c482,1692840,267,1692980,0,1692992c0,148685,26494,98347,56852,50437c90486,4850,94331,0,34668544,0c427950080,1435924404,-1579417600,348140163,29946,1752375869c1600483425,1226842672,1394752836,1701863784,573649184,1869570848c1769170034,574449018,875835446,824980017,808923444,1881154103c1030255713,808873250,842085428,913059884,825504816,959982642c1815228984,892874805,959198769,825308980,892875619,741422132c875704369,841758001,808925237,825306165,825241907,959590700c741356595,859189809,812398643,825504044,1815556151,892808240c1815229235,875967795,808922166,1664627764,808662066,875312950c875574834,959591468,741881401,859322673,959786040,842347056c959787308,808873009,842085428,1702375468,1768300578,1868786796c1030909804,892740386,1717855842,1953701922,1701539698,1713519972c980361250,1869376609,1668180343,1030515813,539128866,1819898995c1881292133,1953067887,980316009,1869832801,1702131052,1717922875c909261428,1869888305,808860272,1769421623,979924068,1748709688c1751607653,875706996,1869835579,1634891565,1953705328,979725433c1701736302,1949136443,762607717,1751346785,1832546927,1818518633c1010704997,1768307318,1864395884,1952801850,1836344165,1702065519c1667853411,1948401003,2037653538,574449008,1768714099,1663050340c1919904879,589446450,808739129,790769714,980827198,1869771891c1663067499,1919904879,857940541,1630877236,1780490804,1936615791c1701607796,1869750845,577007221,1684956448,1030775139,1634493986c1043276404,0,0,0,25231360,0c-1402863616,1435924405,-1579417600,348140163,95482,1827621c85966,1829073,75743,1834661,71234,1846040c75832,1854485,78149,1858689,82312,1861362c87173,1862286,94331,1861044,94331,2005158c63788,2027105,41632,2041339,19586,2052465c0,2060873,0,1986565,7239,1990947c17500,1991163,26670,1986146,39446,1979136c45123,1964937,39345,1954396,33566,1943881c18542,1940985,5779,1947983,3518,1949214c1778,1950903,0,1952555,0,1750942c267,1750942,482,1751095,749,1751095c16840,1751095,29883,1738052,29883,1721961c29883,1705883,16840,1692840,749,1692840c482,1692840,267,1692980,0,1692992c0,148685,26494,98347,56852,50437c90486,4850,94331,0,2162688,0c-825229312,1435708909,0,0,0,1702126948c7435363,0,674234368,1435709065,1161822208,1435709065c521666560,2126256010,0,0,3145728,0c4194304,0,-395182080,350514,0,0c521666560,2126256010,0,0,952107008,1435709063c951058432,1435709063,7340032,0,34603008,0c-1022230528,1435924405,-1579417600,348140163,29946,1752375869c1600483425,1226842672,1394752836,1701863784,573714720,1869570848c1769170034,574449018,875835446,841757233,909719091,1881154096c1030255713,808873250,842085428,913059884,825504816,825371698c825636920,926496108,741357625,959983922,878916405,892350514c842148912,942945074,892613164,741815348,859255346,925644597c876098100,858993196,1815490872,858926128,808859958,875311212c875967792,909324652,741815347,909128243,926049078,808923193c842608940,875311669,842283314,943205433,892089396,926495544c943205424,808873009,842085428,1702375468,1768300578,1868786796c1030909804,892740386,1717855842,1953701922,1701539698,1713519972c980361250,1869376609,1668180343,1030515813,539128866,1819898995c1881292133,1953067887,980316009,1869832801,1702131052,1717922875c909261428,1869888305,892680816,1769421624,979924068,1748709688c1751607653,825506420,1869835579,1634891565,1953705328,979725433c1701736302,1949136443,762607717,1751346785,1832546927,1818518633c1010704997,1768307318,1864395884,1952801850,1836344165,1702065519c1667853411,1948401003,2037653538,574449008,1768714099,1663050340c1919904879,589446450,808739129,790769714,980827198,1869771891c1663067499,1919904879,857940541,1630877236,1780490804,1936615791c1701607796,1869750845,577007221,1684956448,1030775139,1634493986c1043276404,0,0,0,34668544,0c-940376064,1435924405,-1579417600,348140163,3437818,65536c0,0,0,65536,0,0c0,65536,0,0,0,65536c0,0,0,65536,0,0c0,65536,0,0,0,65536c0,0,0,65536,0,0c0,65536,0,0,0,65536c0,0,0,65536,0,0c0,65536,0,0,0,65536c0,0,0,65536,0,0c0,65536,0,0,0,65536c0,0,0,65536,0,0c0,65536,0,0,0,65536c0,0,0,65536,0,0c0,65536,0,0,0,65536c0,0,0,65536,0,0c0,65536,0,0,0,65536c0,0,0,65536,0,0c0,65536,0,0,0,65536c0,0,0,0,0,0c0,1105068032,0,0,0,-816119808c65535,0,1768751104,1701602404,20004386,0c-395116544,350514,-1579417600,348140163,29946,46830c49657,1893854,40693,1892290,34620,1893449c29418,1896799,26529,1902050,20789,1912604c26441,1926828,39205,1933813,49657,1935626c49657,2105345,28524,2065067,28815,2065093c29057,2065233,29349,2065233,37083,2065233c43357,2058959,43357,2051224,43357,2043490c37083,2037216,29349,2037216,25908,2037216c22872,2038588,20434,2040645,15671,2023094c12395,2004463,11480,1984372,11480,1984372c9894,1993169,5155,2004102,0,2013254c0,1977513,6400,1971113,0,1964713c0,0,2162688,0,-81788928,1435708909c0,0,0,1702126948,3241059,0c-516947968,1435709062,-395313152,1435709062,521666560,2126256010c0,255852544,3162333,0,2097152,0c0,0,-140378112,-193986543,15,1234034c2162688,0,-650117120,1435708910,0,0c3145728,0,31522816,0,1692598272,1435924405c-1579417600,348140163,1684632826,1752375869,1600483425,1226842672c1394752836,1701863784,573911328,1869570848,1769170034,574449018c876034100,841759032,959787828,1881154098,1030255713,876113186c741685049,892429104,909653560,959656236,858926135,875835954c842216236,808660023,892351285,943142188,942959670,959984695c842215724,879507001,942946104,875703353,842609971,841756780c926102067,741370930,808858417,946614328,892811572,909324588c1815099440,926495800,2016422965,1713381989,1668050025,1919904879c908272189,1684431413,1931485798,1802465908,574448741,1864376934c1819042106,1852405615,1819043171,578036285,2037674784,574449004c1769172848,1852795252,1935827258,1953852527,1701591909,876246118c1950036791,893022319,2000369205,1752458345,993343034,1734960488c876246120,1936538419,1920413039,1932357729,1701607796,1852796474c762723173,1954047348,1668178221,980578152,1684302189,1042441580c1715107388,543976553,1701067375,1952671092,1937076077,1768711013c574450531,1948263028,1030058105,1819243298,539124841,1869377379c574435954,878786851,573583920,1983659567,1920234298,543517551c1869377379,589446514,892744755,539112545,1852403562,1819898995c1914846565,1684960623,1852121122,1885430628,1818632765,790787169c62,0,2162688,0,0,0c882442240,683802633,2,280270,19988480,0c-606928896,1435924405,-1579417600,348140163,29946,46830c49657,1893854,40693,1892290,34620,1893449c29418,1896799,26529,1902050,20789,1912604c26441,1926828,39205,1933813,49657,1935626c49657,2105345,28524,2065067,28815,2065093c29057,2065233,29349,2065233,37083,2065233c43357,2058959,43357,2051224,43357,2043490c37083,2037216,29349,2037216,25908,2037216c22872,2038588,20434,2040645,15671,2023094c12395,2004463,11480,1984372,11480,1984372c9894,1993169,5155,2004102,0,2013254c0,1977513,6400,1971113,0,1964713c0,0,2162688,0,-999292928,1435708909c0,0,0,1702126948,5338211,0c-1761411072,1435924404,-1579417600,348140163,3437818,327680c393216,458752,524288,589824,655360,720896c786432,851968,917504,983040,1630535680,1043276337c2162688,0,0,0,-1040646144,536936448c32,2140355,31522816,0,-585957376,1435924405c-1579417600,348140163,1684632826,1752375869,1600483425,1226842672c1394752836,1701863784,573976864,1869570848,1769170034,574449018c842215478,908867896,842347057,1634738210,574449780,858797677c741947442,808873008,959984179,858928172,845953332,926300211c909454384,1815164208,825633840,1815229746,942746672,1815230256c926232881,824980018,926169397,926102115,741684534,960049713c892546104,926232887,959658284,926166070,858861876,925971756c808873017,959984179,1702375468,1768300578,1868786796,1030909804c892740386,1717855842,1953701922,1701539698,1713519972,980361250c1869376609,1668180343,1030515813,539128866,1819898995,1881292133c1953067887,980316009,1869832801,1702131052,1717922875,875903604c1869888304,926366320,1769421621,979924068,1748709688,1751607653c808532596,1869835579,1634891565,1953705328,979725433,1701736302c1949136443,762607717,1751346785,1832546927,1818518633,1010704997c1768307318,1864395884,1952801850,1836344165,1702065519,1667853411c1948401003,2037653538,574449008,1768714099,1663050340,1919904879c589446450,808739129,790769714,980827198,1869771891,1663067499c1919904879,857940541,1630877236,1780490804,1936615791,1701607796c1869750845,577007221,1684956448,1030775139,1634493986,1043276404c0,0,39911424,0,-1965883392,1435924405c-1579417600,348140163,1684632826,1752375869,1600483425,1226842672c1394752836,1701863784,573911584,1869570848,1769170034,574449018c909392185,825371704,892547124,1881154101,1030255713,741371170c892628016,741815608,808990003,960064568,741881396,909325880c960064566,741881396,825569330,1815689008,909392185,808594487c925905205,892953400,741749561,825569330,741881648,909128505c808594486,876163893,859384889,741750320,926232626,1664104500c909128505,808594486,825241910,892939312,741749561,859189298c741357624,909392185,808594487,943207222,960064560,741881396c859189298,1815099448,909392185,808594488,842414393,876178480c741487929,925905202,1664561974,808464952,825371704,892613938c959786036,741422388,808726834,741684531,808661298,825371699c842610226,741370935,909193522,1815425337,808594480,925906230c825715768,841757494,859190832,828583986,875704370,909128236c892941109,825635116,841758520,926037552,824981553,875574584c892351020,942683448,825438819,841757232,808465712,824980278c943076664,858796588,909719096,926103596,808594480,808530739c741370936,825438258,1815557430,2016422960,1713381989,1668050025c1919904879,857940541,895890227,1931485797,1802465908,574448741c1864376934,1819042106,1852405615,1819043171,578036285,2037674784c574449004,1769172848,1852795252,1935827258,1953852527,1701591909c859468902,1950038328,859467887,2000368176,1752458345,993145146c1734960488,859468904,1832597048,1999466355,762339698,1819898995c1869494885,1983604078,2019914797,1851862388,1919903843,1684630842c577072228,62,0,0,42008576,0c-387776512,1435924405,-1579417600,348140163,1684632826,1752375869c1600483425,1226842672,1394752836,1701863784,574042400,1869570848c1769170034,574449018,842215478,841759032,926036024,1881154096c1030255713,741371170,960064560,741684789,943272243,858940216c875771959,842479404,858533939,926167097,858860597,825570608c825570604,741946167,842152241,913060409,942814000,942746681c875835447,858797676,741947442,842020914,896282679,859255856c875703351,892482097,825701219,741617977,959591730,841757495c859189811,909257779,909522482,909719596,841758257,892481591c741370934,859060018,812397616,808661548,1815623987,875705140c842148919,875902264,808923491,741552693,825373234,841757753c842543417,825371697,859189812,909128748,741683509,959721522c845361721,808990007,892415024,842479159,825504044,741815863c942813489,892088882,741421112,808464951,741370929,909324343c741370929,577075248,1818846752,1819239276,574452335,1647654435c577135718,1920234272,1684368239,577118781,1631219488,2003790956c1701015145,574450796,1931485812,1701607796,1869619773,1769236851c1631219311,1819243362,996504693,1952867692,808727866,1886352443c926103098,1684633403,943351924,1701329713,1952999273,993604666c762278765,1885434487,2037674797,1849320812,996503151,1702112630c1630368888,1869112174,1768766066,1701602404,1983659554,1818846778c980361324,1702126948,1869444195,1667593077,1801677164,578036285c1887007776,1931623781,1684630639,1868767266,846360428,958603837c842019937,1043276336,1933211196,1802465908,1868767333,1030909804c875766562,878785846,1869226018,1953721961,1030057081,1970237986c539124846,1667526245,574451809,1952541798,-230805726,1435708901c0,0,2162688,0,0,0c698023936,-548208634,31,0,25231360,0c-395051008,350514,-1579417600,348140163,95482,1827621c85966,1829073,75743,1834661,71234,1846040c75832,1854485,78149,1858689,82312,1861362c87173,1862286,94331,1861044,94331,2005158c63788,2027105,41632,2041339,19586,2052465c0,2060873,0,1986565,7239,1990947c17500,1991163,26670,1986146,39446,1979136c45123,1964937,39345,1954396,33566,1943881c18542,1940985,5779,1947983,3518,1949214c1778,1950903,0,1952555,0,1750942c267,1750942,482,1751095,749,1751095c16840,1751095,29883,1738052,29883,1721961c29883,1705883,16840,1692840,749,1692840c482,1692840,267,1692980,0,1692992c0,148685,26494,98347,56852,50437c90486,4850,94331,0,2162688,0c-386924544,1435708909,0,0,0,1702126948c5338211,0,73662464,1435924404,-1579417600,348140163l486044922,2126256010l780737344,21907l573661488,15919l33,0l0,0l399707,2091734l0,0l513,0l2008807124,21910l847487452,1962546368c0,-1217921024,847314944,-1217921024,-1464270848,-1217921024c520749056,1420754945,1229062144,1420754945,1229062144,1420754945c1229062144,1408237569,1707671552,1389101057,-1798307840,-756023295c-1798307840,-528809983,-2037972992,-208338943,2107179008,147849217c2107179009,838729729,2107179009,1398013953,-1627717631,1398013953c-936837119,1398013953,-247726079,838729729,311623681,147849218c311623681,-222494718,311623680,-553779198,147587072,-782630910c-108724224,1351680001,-108724224,1308360705,2035286016,1258422274c701693952,1258422275,-1033109504,1258422275,-682950656,1842741252c-1697841152,-2093547515,-267911168,-1735655419,1162018816,-761855994c1777926144,1121714182,-2125856767,-1289748474,-1736376319,1147207686c868220930,1147207686,868220930,660340742,-267911166,660340741c-267911166,-808124411,1947992066,-398655483,-2087321598,14155781c-1826815997,-939655163,1876099074,-939655162,1876099074,-2013331450c1550712834,-2013331450,1550712834,-1030094842,1187512321,1023475719c1626996737,-1217921017,2068119552,851975,32899072,851976c32899072,8,32309248,8,-816119808,851968c-816709632,851968,-816709632,1572208640,495845376,1572208641c-931594240,1572208640,1935933440,851968,1950089216,851968c1950089216,0,1950154752,0,131072,851968c0,0,385,0,2008393844,21910c847487452,1962546368,-484114431,1338900507,-388956159,668925979c-22740991,373424155,722993153,674758684,1276444673,826605596c1551958017,1099431964,1727135745,1418002460,1787691009,1887109148c1706295297,1887109148,-1733951487,-114556898,-295632896,-1566572514c637206528,1283588127,1366360064,31,1917386752,31c1342504960,474415134,1629683712,1146880030,1643839488,1747845150c1315045376,-1709834210,855638016,-1337786338,-74907648,-1716453347c-765722624,-2095185891,-1454833664,1215168541,-1644625920,378732573c-1186004992,230555677,-1105330176,116523037,-994639872,29c-886374400,29,-1214382080,17498138,-1214382080,31588378c-1204355072,49086490,-1204355072,1103626266,-1204355072,1958412314c-2059141120,1958412314,1181286400,1958412314,127598592,1103626266c-727187456,49086489,-727187456,31588377,-727187456,17498137c-718012416,25,-717225984,25,1154285568,1736310786c-2144665600,-569114623,-989528064,1635123200,317849601,1887109120c1,0,513,0,2001723812,21910c847487452,1962546368,0,-1217921024,847314944,-1217921024c-1464270848,-1217921024,520749056,1420754945,1229062144,1420754945c1229062144,1420754945,1229062144,1408237569,1707671552,1389101057c-1798307840,-756023295,-1798307840,-528809983,-2037972992,-208338943c2107179008,147849217,2107179009,838729729,2107179009,1398013953c-1627717631,1398013953,-936837119,1398013953,-247726079,838729729c311623681,147849218,311623681,-222494718,311623680,-553779198c147587072,-782630910,-108724224,1351680001,-108724224,1308360705c2035286016,1258422274,701693952,1258422275,-1033109504,1258422275c-682950656,1842741252,-1697841152,-2093547515,-267911168,-1735655419c1162018816,-761855994,1777926144,1121714182,-2125856767,-1289748474c-1736376319,1147207686,868220930,1147207686,868220930,660340742c-267911166,660340741,-267911166,-808124411,1947992066,-398655483c-2087321598,14155781,-1826815997,-939655163,1876099074,-939655162c1876099074,-2013331450,1550712834,-2013331450,1550712834,-1030094842c1187512321,1023475719,1626996737,-1217921017,2068119552,851975c32899072,851976,32899072,8,32309248,8c-816119808,851968,-816709632,851968,-816709632,1572208640c495845376,1572208641,-931594240,1572208640,1935933440,851968c1950089216,851968,1950089216,0,1950154752,0c131072,851968,0,0,289,0c2008380180,21910,847487452,1962546368,0,0c0,0,0,0,0,0c0,0,0,0,0,0c0,0,0,0,0,0c0,0,0,0,0,0c0,0,0,0,0,0c780618400,21907,780618384,21907,780600976,21907c780600960,21907,0,0,0,0c0,0,0,0,0,0c0,0,0,0,0,0c0,0,0,0,0,0c0,0,0,0,481,0c2008404308,21910,847487452,1962546368,574448745,1885431923c573595493,1027885344,1634226978,840983920,1663050289,1685221231c1702521203,858923581,925906997,909521196,573977392,1952542752c1830960488,1815096368,892679991,909653036,892887858,741945397c942945845,909192243,942815025,808530220,741685041,943010610c824981296,858797622,858940214,925906997,909521196,741749552c909391153,824979765,909325617,842083376,741423155,842609715c741370936,825243698,741370933,577075248,1818846752,1819239276c574452335,1647654435,577135718,1920234272,1684368239,577118781c1631219488,2003790956,1701015145,574450796,1931485812,1701607796c1869619773,1769236851,1631219311,1819243362,996504693,1952867692c892352570,1886352443,909719354,1684633403,859465844,1701329713c1952999273,993604154,762278765,1885434487,2037674797,1849320812c996503151,1702112630,1630368888,1869112174,1768766066,1701602404c1983659554,1818846778,980361324,1702126948,1869444195,1667593077c1801677164,578036285,1887007776,1931623781,1684630639,1868767266c846360428,958603837,842019937,1043276336,1933211196,1802465908c1868767333,1030909804,875766562,878785846,1869226018,1953721961c1030057081,1970237986,539124846,1667526245,574451809,1952541798c4075298,0,0,0,33,0c770573456,21907,0,0,1701052416,1952671092c33,0,770586352,21907,0,0c1701052416,1952671092,33,0,770594464,21907c0,0,1701052416,1952671092,113,0c780739760,21907,780740656,21907,394927896,32444c0,0,48,0,65,0c329194736,32444,780566528,21907,394927896,32444c0,1082015744,1852121122,1885430628,1818632765,790787169c112,0,32,0,770596752,21907c0,0,1701052416,1952671092,49,0c1048592,1610678274,601620489,-1323171839,687538185,-62652415c968359945,1073741825,1073741834,1,65,0c329194736,32444,780566528,21907,394814216,32444c780754528,21907,780742704,21907,44444,7602176c64,0,32,0,770578800,21907c0,0,1701052416,1952671092,33,0c770625984,21907,0,0,57,1952671092c113,0,780607856,21907,780742720,21907c394927896,32444,0,0,48,0c65,0,329194736,32444,329194736,32444c394814216,32444,780753664,21907,780592288,21907c44444,7602176,112,0,32,0c770603024,21907,0,0,57,1952671092c161,0,395655160,32444,1,0c0,0,0,0,395655304,32444c395655360,32444,395655456,32444,780600960,21907c58,1983659567,770116544,21907,770116560,21907c770116560,21907,770409648,21907,770409660,21907c770409664,21907,0,0,0,0c0,0,0,0,497,0c2001729508,21910,847487452,1962546368,0,0c0,0,0,0,0,0c0,0,0,0,0,0c0,0,0,0,0,0c0,0,0,0,0,0c0,0,0,0,0,0c0,0,0,0,0,0c0,0,0,0,0,0c0,0,0,0,0,0c0,0,0,0,0,0c0,0,0,0,780658288,21907c780658272,21907,780612864,21907,780612848,21907c0,0,0,0,780593296,21907c780593280,21907,780624448,21907,780624432,21907c780619072,21907,780619056,21907,0,0c0,0,778789408,21907,778789392,21907c780592304,21907,780592288,21907,0,0c0,0,0,0,0,0c0,0,0,0,0,0c0,0,0,0,0,0c1815229497,926166064,1025,0,1999305236,21910c847487452,1962546368,959540272,842086454,926495276,829175093c925905721,808660020,1664169520,859191345,858534962,825372721c842477868,741487160,943273011,925969459,842151986,858862892c828586289,842543671,909454386,741619255,859060017,892088882c909718841,909586732,741488437,943140918,942760754,892548657c875771436,824981812,959721529,926231606,741881655,909392177c892088369,909588276,909717868,741486904,942682933,959540273c842086454,875705644,1815689015,959985713,892088885,959592753c925983541,808726836,959460652,741488690,858862641,875311153c842414136,825306164,959788597,859321388,1664497461,892612920c926166072,825702454,959460140,875312178,926430769,808660022c741618233,943075636,829175351,825505076,825373740,1664169016c875902001,842279985,825505841,858533932,858993974,842411065c858535480,909324598,842097460,741553973,876033331,892088880c842020661,959984428,741749297,808924469,942877746,909259065c842544236,875312435,909391408,942957362,741684018,875966516c942420534,808596533,842216492,741684530,825504049,875311158c825439794,875651890,959658290,808596524,741553203,926364977c875312953,876163121,909192245,858993203,959984428,1664496177c909653553,858534969,808662838,925969463,808531511,925971244c741815602,909588273,841756721,926103092,925983544,808531511c925905452,741552435,943077169,824981300,842084918,925969462c926429494,959590700,1815163188,959722545,824979767,825506098c875651889,943141937,858992940,741487155,875967281,824979766c842544435,858860597,842479408,892547372,1664430648,842019377c824979763,842544435,825306165,876099121,926036268,741357874c909193521,824980536,926365233,825320245,876099121,909127980c741552946,842019377,959197491,926430775,808661292,741488439c943077177,858874679,942682678,909588780,824981304,959459636c960048183,741553977,892613681,824979765,859190064,925985841c909194805,858796332,1664168758,859125553,959198002,825832753c892809516,741749809,942814264,925969464,909390133,842283052c828586040,875640119,876096566,741881906,943273009,925642806c808989747,959721772,741357112,959525684,875651889,808859705c875573804,824980281,942879542,892808243,824981044,825768247c875703349,829174073,825767481,2016422962,942800997,824981042c858928439,909653303,909208633,942944304,892482611,842150188c842283062,1815230262,876163889,942814519,824981043,942747703c943141686,809004084,825636408,741357618,943077425,842479159c829175350,959787833,859255350,808528949,909127731,959723056c892483948,925906745,959197746,842086704,892416057,892811372c892548917,959199284,959527216,892352512,1024,0c561,0,1496508533,5,847487452,1962546368c0,0,0,0,0,0c0,0,0,0,0,0c0,0,0,0,0,0c0,0,0,0,0,0c0,0,0,0,0,0c0,0,0,0,0,0c0,0,0,0,0,0c0,0,0,0,0,0c0,0,0,0,0,0c0,0,0,0,0,0c0,0,2561,0,780625504,21907c329194688,32444,0,0,0,0c0,0,0,0,0,0c0,0,0,0,0,0c0,0,0,0,0,0c0,0,0,0,0,0c0,0,0,0,0,0c0,0,0,0,0,0c0,0,0,0,0,0c0,0,0,0,0,0c0,0,0,0,0,0c0,0,0,0,0,0c688,0,1041,0,2001495989,21910c847487452,1962546368,0,1,0,0c0,1,0,0,0,1c0,0,0,1,0,0c0,1,0,0,0,1c0,0,0,1,0,0c0,1,0,0,0,1c0,0,0,1,0,0c0,1,0,0,0,1c0,0,0,1,0,0c14,0,31,0,16394,-10800c1038,0,14,0,31,0c16393,-10800,1040,0,24576,1039c1041,0,8192,1042,10800,0c0,1,0,0,0,1c0,0,0,1,0,0c0,1,0,0,0,1c0,0,0,1,0,0c0,1,0,0,0,1c0,0,0,1,0,0c0,1,0,0,0,1c0,0,0,1,0,0c0,1,0,0,0,1c0,0,0,1,0,0c0,1,0,0,0,-18392c0,0,0,11403,0,0c0,5003,0,0,0,-1396c0,0,0,1,0,0c959985975,925969463,842085936,875834421,892483893,892743980c892351283,842085420,1664692530,875901233,741750839,942945075c908867635,842020918,926034997,892613170,876163372,741486898c909259314,812398135,858796588,1815687993,2016422960,1713381989c1668050025,1919904879,908272189,1684431413,1931485798,1802465908c574448741,1864376934,1819042106,1852405615,1819043171,578036285c2037674784,574449004,1769172848,1852795252,1935827258,1953852527c1701591909,943354982,1950037296,893022319,2000368952,1752458345c892548410,1768253499,980707431,993079346,762278765,1885434487c2037674797,1849320812,996503151,1702112630,1630368888,1869112174c1768766066,1701602404,1983659554,1818846778,980361324,1702126948c1869444195,1667593077,1801677164,578036285,1887007776,1931623781c1684630639,1868767266,846360428,958603837,842019937,1043276336c1933211196,1802465908,1868767333,1030909804,875766562,878785846c1869226018,1953721961,1030057081,1970237986,539124846,1667526245c574451809,1952541798,4075298,0,577,0c1496508533,5,847487452,1962546368,574448745,1885431923l573595493,1027885344l1634226978,840983920l1663050291,1685221231l1702521203,808723005l926300211,942682668l926431032,1634738210l574449780,808202349l808202339,959787308l741684537,959918130l942877751,876032824c809056044,879506231,909652784,859319351,1815098162,942878772c841758518,808465465,808741941,808859699,876163628,1664430128c808858419,841758518,808465465,942812213,959983665,942945068c741554233,808532018,875313464,943142449,942826297,959983665c876098604,741945654,808858419,892090166,959789363,808725559c808859699,959657260,1815558453,942878772,892090166,959789363c808741943,926300211,942682668,926431032,943075948,741881652c942944306,1815623480,2016422960,1713381989,1668050025,1919904879c857940541,895890227,1931485797,1802465908,574448741,1864376934c1819042106,1852405615,1819043171,578036285,2037674784,574449004c1769172848,1852795252,1935827258,1953852527,1701591909,825914470c1950037304,825913455,2000369465,1752458345,993277242,1734960488c859468904,1832597303,1999466355,762339698,1819898995,1869494885c1983604078,2019914797,1851862388,1919903843,1684630842,577072228c980827198,1819044198,1681551136,1667593317,1970236788,1818453363c1030447977,539128866,1701869940,1869816381,577005932,1819239200c1026716271,1667441442,828452963,1010708258,1953708662,1701539698c1819239200,574452335,909390627,573858101,1768909344,2037674862c574449004,1853190002,1696604772,1633903726,1713519984,578052460c15919,0,321,0,2008397157,21910c847487452,1962546368,1517944833,-1678901248,-1879703547,21364737c-1865220085,1808138243,-1101725681,1848901638,-2011168752,1848901639c-2008416240,1379860518,-2089680880,1061355558,-2028863472,788529190c-1853030384,636223526,-1576271856,334954534,-1024458736,632094758c-279576560,1300430886,86638608,1848901671,181796880,1848901671c-715980784,1619197991,-823853040,449445927,-1499594736,-896401369c1769340943,1851654183,286457871,-989855705,1861419022,-378601434c-548929523,-79560667,1608646668,2036072485,-695599095,376700962c1147273221,451739680,-1574633472,30,-1707802624,30c-156368896,1621164038,-319815680,992739334,-1070202879,-543621114c-20054015,-543621115,385220609,-543621115,792002561,992739332c1842282497,1621164035,1091895296,3,928448512,3c0,0,0,0,321,0c1496508533,5,847487452,1962546368,1517944833,-1678901248c-1879703547,21364737,-1865220085,1808138243,-1101725681,1848901638c-2011168752,1848901639,-2008416240,1379860518,-2089680880,1061355558c-2028863472,788529190,-1853030384,636223526,-1576271856,334954534c-1024458736,632094758,-279576560,1300430886,86638608,1848901671c181796880,1848901671,-715980784,1619197991,-823853040,449445927c-1499594736,-896401369,1769340943,1851654183,286457871,-989855705c1861419022,-378601434,-548929523,-79560667,1608646668,2036072485c-695599095,376700962,1147273221,451739680,-1574633472,30c-1707802624,30,-156368896,1621164038,-319815680,992739334c-1070202879,-543621114,-20054015,-543621115,385220609,-543621115c792002561,992739332,1842282497,1621164035,1091895296,3c928448512,3,0,0,0,0c321,0,2008396709,21910,847487452,1962546368c1,0,1,0,1,0c1,0,1,0,1,0c1,0,1,0,1,0c1,0,1,0,1,0c1,0,1,0,1,0c1,0,1,0,1,0c1,0,1,0,1,0c1,0,1,0,1,0c1,0,39447,0,63144,0c1,0,1,0,1,0c1,0,1,0,1,0c1,0,14164,0,1,0c0,0,321,0,2008397349,21910c847487452,1962546368,1517944833,-1678901248,-1879703547,21364737c-1865220085,1808138243,-1101725681,1848901638,-2011168752,1848901639c-2008416240,1379860518,-2089680880,1061355558,-2028863472,788529190c-1853030384,636223526,-1576271856,334954534,-1024458736,632094758c-279576560,1300430886,86638608,1848901671,181796880,1848901671c-715980784,1619197991,-823853040,449445927,-1499594736,-896401369c1769340943,1851654183,286457871,-989855705,1861419022,-378601434c-548929523,-79560667,1608646668,2036072485,-695599095,376700962c1147273221,451739680,-1574633472,30,-1707802624,30c-156368896,1621164038,-319815680,992739334,-1070202879,-543621114c-20054015,-543621115,385220609,-543621115,792002561,992739332c1842282497,1621164035,1091895296,3,928448512,3c0,0,0,0,321,0c2008397798,21910,847487452,1962546368,1517944833,-1678901248c-1879703547,21364737,-1865220085,1808138243,-1101725681,1848901638c-2011168752,1848901639,-2008416240,1379860518,-2089680880,1061355558c-2028863472,788529190,-1853030384,636223526,-1576271856,334954534c-1024458736,632094758,-279576560,1300430886,86638608,1848901671c181796880,1848901671,-715980784,1619197991,-823853040,449445927c-1499594736,-896401369,1769340943,1851654183,286457871,-989855705c1861419022,-378601434,-548929523,-79560667,1608646668,2036072485c-695599095,376700962,1147273221,451739680,-1574633472,30c-1707802624,30,-156368896,1621164038,-319815680,992739334c-1070202879,-543621114,-20054015,-543621115,385220609,-543621115c792002561,992739332,1842282497,1621164035,1091895296,3c928448512,3,0,0,0,0c33,0,770575680,21907,0,0c1701052416,1952671092,113,0,780748096,21907c780739328,21907,394927896,32444,0,1073741824c48,0,64,0,1496508534,5c0,0,394927656,32444,75,0c364049440,32507,44288,7602176,112,0c608,0,1496508534,5,847487452,1962546368c1496508416,5,0,0,1496508416,5c0,0,1496508416,5,0,0c1496508416,5,0,0,1496508416,5c0,0,1496508416,5,0,0c1496508416,5,0,0,1496508416,5c0,0,1496508416,5,0,0c1496508416,5,0,0,1496508416,5c0,0,1496508416,5,0,0c1496508416,5,0,0,1496508416,5c0,0,1496508416,5,0,0c1496508416,5,0,0,1496508416,5c0,0,1496508416,5,0,0c1496508416,5,0,0,1496508416,5c0,0,1496508416,5,0,0c1496508416,5,0,0,1496508416,5c0,0,1496508416,5,0,0c1496508416,5,0,0,1496508416,5c0,0,1496508416,5,0,0c1496508416,5,0,0,1496508416,5c0,0,1496508416,5,0,0c1496508416,5,0,0,1496508416,5c0,0,1496508416,5,0,0c1496508416,5,0,0,1496508416,5c0,0,1496508416,5,0,0c943076913,808528951,881,0,1951108998,21910c847487452,1962546368,574448745,1885431923,573595493,1027885344c1634226978,840983920,1663050292,1685221231,1702521203,808526397c943142455,909257784,825569329,1881154101,1030255713,741371170c909667376,741683763,909194034,909337394,943273271,842019116c741357875,842084919,841757234,943076147,808528947,859189297c875834416,825506097,925905260,943208246,859386924,1815097398c909586481,741881911,892482866,1815622962,959852593,741421878c875705650,1664626992,875966513,741422903,875705650,741749817c808857649,741879862,926037298,741945910,943009841,741619762c825439538,1664234808,859123761,741816374,808727858,741488434c943009841,741421618,825570610,741880630,943075377,741945652c926233906,1815491122,909586481,741881911,943011122,1815623478c909586481,741881911,808531506,1815425333,859254833,741554226c942683698,1664693816,892678193,741618484,943273266,741881141c875769905,741882168,842544434,741486649,825307185,741620018c808858930,1664431922,959919673,841758259,926429493,959197495c842477873,875703351,960049464,892873778,875902768,875835948c943141689,808597091,741488952,859320882,741749809,875770675c841758770,909390129,908867637,741554488,925904946,1815689269c808594480,892679472,741370935,859190580,845952566,926103348c859124780,1664235320,943075384,875834420,842150962,842150188c741816119,959592755,824979505,926364210,858991671,943011123c842150243,741816119,842282802,942422322,876099120,875704876c741945655,859255858,825371703,959853107,841756780,926363697c741370933,577075248,1818846752,1819239276,574452335,858993443c577058150,1920234272,1684368239,577118781,1631219488,2003790956c1701015145,574450796,1931485812,1701607796,1869619773,1769236851c1631219311,1819243362,996504693,1952867692,825504314,1886352443c842084922,1684633403,825911412,1748710964,1751607653,926169716c1936538417,1920413039,1932357729,1701607796,1852796474,762723173c1954047348,1668178221,980578152,1684302189,1042441580,1715107388c543976553,1701067375,1952671092,1937076077,1768711013,574450531c1948263028,1030058105,1819243298,539124841,1869377379,574435954c1667457827,573661488,1983659567,1920234298,543517551,1869377379c589446514,892744755,539112545,1852403562,1819898995,1914846565c1684960623,1852121122,1885430628,1818632765,790787169,21822c721,0,1496508534,5,847487452,1962546368c574448745,1885431923,573595493,1027885344,1634226978,824206704c539112244,1919905635,2053731172,941768037,943077430,858862124c573912884,1952542752,1830960488,808203057,959591011,808204596c959853612,824980021,959592754,959853612,875311669,859386163c959853667,925643317,842544179,909193772,942422327,809054772c909193772,942422327,809054772,909193827,942422327,809054772c875639340,959199288,859387185,825307692,824981049,825635632c875916345,741355568,909324337,895695153,926299191,960051500c908866871,926233394,909588780,908867896,842610487,909588780c929249592,875770680,909588780,942422328,943077430,909127980c741684018,909653560,825306168,926365494,943077475,824981558c942815026,943139888,741618483,943010609,908867378,842610487c892547372,1664561720,875639350,858860593,926038069,808924460c824981048,842216243,859122740,741620021,876163633,845951793c892483120,959590700,1664299316,892416050,892415029,842610226c909717804,824981300,959590968,959523894,741554483,892416306c828585520,859058227,842084908,741487157,892679734,858862124c741685044,841757489,926167857,741370933,875770162,812397367c808662316,829174584,859122739,1664366384,892089137,876032051c959656492,925642809,842019123,959656492,892088377,825373489c959656547,841756729,808727865,741552428,892811570,858860598c926495276,812398133,926495276,812398389,829174316,2016422963c1713381989,1668050025,1919904879,857940541,895890227,1931485797c1802465908,574448741,1864376934,1819042106,1852405615,1819043171c578036285,2037674784,574449004,1769172848,1852795252,1935827258c1953852527,1701591909,842691686,1950036276,842690671,2000369461c1752458345,993014074,1734960488,859468904,1936538423,1920413039c1932357729,1701607796,1852796474,762723173,1954047348,1668178221c980578152,1684302189,1042441580,1634493986,1043276404,0c593,0,2008778646,21910,847487452,1962546368c0,0,0,0,0,0c0,0,0,0,0,0c0,0,0,0,0,0c0,0,0,0,0,0c0,0,0,0,0,0c0,0,0,0,0,0c0,0,0,0,0,0c0,0,0,0,0,0c0,0,0,0,780600976,21907c780600960,21907,0,0,0,0c0,0,0,0,0,0c0,0,0,0,0,0c0,0,0,0,0,0c0,0,0,0,0,0c0,0,0,0,0,0c0,0,0,0,0,0c0,0,0,0,0,0c0,0,0,0,0,0c0,0,0,0,0,0c0,0,0,0,0,0c780627744,21907,780627728,21907,780658336,21907c780658320,21907,780566560,21907,780566544,21907c780612864,21907,780612848,21907,0,0c0,0,0,0,353,0c1496508534,5,847487452,1962546368,0,-1217921024c847314944,-1217921024,-1464270848,-1217921024,520749056,1420754945c1229062144,1420754945,1229062144,1420754945,1229062144,1408237569c1707671552,1389101057,-1799159808,-756023295,-1799159808,-528809983c-2037972992,-208338943,2107179008,147849217,2107179009,838729729c2107179009,1398013953,-1627717631,1398013953,-936837119,1398013953c-248512511,838729729,311623681,147849218,311623681,-222494718c311623680,-553779198,147587072,-782630910,-108724224,1351680001c-108724224,1320878081,1416888320,1287585794,-937951232,1270939650c976355328,854786051,1042939904,436142083,1105395712,851971c1105395712,3,1105264640,3,-816119808,851968c-816709632,851968,-816709632,1572208640,495845376,1572208641c-931594240,1572208640,1935933440,851968,1950089216,851968c1950089216,0,1950154752,0,131072,851968c0,0,49,0,780592448,21907c780593440,21907,7209065,3014759,7667779,7602291c48,0,32,0,0,0c673138,487580,1105395712,3,465,0c1496508534,5,847487452,1962546368,1496508416,5c0,0,1496508416,5,0,0c1496508416,5,0,0,1496508416,5c0,0,1496508416,5,0,0c1496508416,5,0,0,1496508416,5c0,0,1496508416,5,0,0c1496508416,5,0,0,1496508416,5c0,0,1496508416,5,0,0c1496508416,5,0,0,1496508416,5c0,0,1496508416,5,0,0c1496508416,5,0,0,1496508416,5c0,0,1496508416,5,0,0c1496508416,5,0,0,1496508416,5c0,0,1496508416,5,0,0c1496508416,5,0,0,1496508416,5c0,0,1496508416,5,0,0c1496508416,5,0,0,1496508416,5c0,0,1496508416,5,0,0c1496508416,5,0,0,0,0c785,0,1998666087,21910,847487452,1962546368c876165376,841758774,858797105,1828730165,1815096368,892876084c892546103,1815621688,909392185,909651000,1815492147,909392185c808594488,925905205,960064569,741815860,825569330,1664628528c859387193,808594486,925905205,859384888,741750320,859123762c741946425,909128505,808594486,942946101,859398960,741750320c825634866,741355824,859387193,808594486,943207222,960048176c741815860,859189298,1815099448,909392185,808594488,943207222c960064560,741881396,960049202,1815097910,892941369,825371698c859191088,842556215,741879856,892481842,741618996,892614965c825371697,892547124,825371701,741552179,909259058,1815556665c825371696,825833009,741370933,892743730,1815623472,859189559c909128236,808596278,808595811,841757746,859125296,824980793c926429494,909128236,942749490,892875052,841757744,892876080c845363248,842019123,892351020,859189296,892875052,841758774c909652784,942421561,741357363,858992690,1815621681,808594480c892743987,741370935,6649904,858993443,6632806,7602278c1769172848,1852795252,1935827258,1953852527,1701591909,859468902c1950038328,859467887,2000368176,1752458345,993145146,1734960488c859468904,1832597048,1999466355,762339698,1819898995,1869494885c1983604078,2019914797,1851862388,1919903843,1684630842,6646884c979450942,1934390881,1010708340,1882874159,1198814066,1047359333c1933205820,1684630639,1819044166,979450942,1650946675,544369731c1030513014,1717986850,577005157,792477231,1869822561,1180985708c1047293033,1815765308,1031217262,1042427938,1849319740,1818838639c1010708332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881,0c2008386935,21910,847487452,1962546368,1031348258,943075618c573583921,1631338031,1954047290,1031299872,876099106,1663050288c841104761,808595764,1010708258,2017091887,1047360102,1882874172c1198814066,544042853,1953722992,1768956477,1010704997,1986083425c796160844,1630485566,1936879674,1868908404,1631338093,1819243322c1766220905,1010723948,1920154209,1816355431,1635131506,857881964c895890227,1043276389,979447612,1768714099,1818838628,1631338092c544107578,807550327,1631338018,1181707834,795634793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886862398,1937193587,2000436848,1664775024,1884517966,1043296848c1936750396,1349546810,1631338098,1919318074,1631338093,1717989178c574453792,943207220,539111476,824327545,842086454,1043276336c1698324796,1663071352,908213624,573584440,1031365408,825504290c790769714,1630485566,1919318074,1631338093,1936879674,1868908404c1919950957,574452851,577071472,979450942,1934390881,1010708340c1882874159,1198814066,1047359333,1933205820,1684630639,1819044166c979450942,1650946675,544369731,1030513014,858993442,577058150c792477231,1869822561,1180985708,1047293033,1815765308,1031217262c1042427938,1849319740,1818838639,1010708332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7536,0,32,0,1496508535,5c1715107388,543976553,7568,0,112,0c1496508535,5,1030058105,1819243298,539124841,1869377379c574435954,878786851,573583920,1983659567,1920234298,543517551c1869377379,589446514,892744755,539112545,1852403562,1819898995c1914846565,1684960623,1852121122,1885430628,1818632765,790787169c1264,0,401,0,2008685623,21910c847487452,1962546368,0,0,0,0c0,0,0,0,0,0c0,0,0,0,0,0c0,0,0,0,0,0c0,0,0,0,0,0c0,0,0,0,0,0c0,0,0,0,0,0c0,0,0,0,780624448,21907c780624432,21907,780593296,21907,780593280,21907c0,0,0,0,0,0c0,0,0,0,0,0c0,0,0,0,0,0c0,0,0,0,0,0c0,0,0,0,780658288,21907c780658272,21907,780592816,21907,780592800,21907c0,0,0,0,544369731,1030513014c849,0,1998850551,21910,847487452,1962546368c1815765308,1031217262,1042427938,1849319740,1818838639,1010708332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959586877,808465459,1031348258,925971490,790769718c979450942,544503909,574453859,909586485,1663050288,824327545c808988729,1010708258,2017091887,1047360102,1882874172,1198814066c544042853,1953722992,1768956477,1010704997,1986083425,796160844c1630485566,1936879674,1868908404,1631338093,1819243322,1766220905c1010723948,1920154209,1816355431,1635131506,857881964,895890227c1043276389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999584318c2000316272,1010724967,1731879215,1752195442,1631871849,1010721140c1731879215,1752195442,1010721641,980449071,1751346785,1010725487c1681553199,1769431410,1010722670,979594543,1768908867,1010722147c1178231661,1651272801,1047225185,1882879804,1047815017,1731884604c1886744434,1029990688,1634235170,811558256,1818304546,1193426292c1886744434,859256096,1953701922,1030057081,1936683042,1869182057c1650539118,1970040691,1832609140,1768387169,1701588334,758805606c892219954,1832612976,1768387169,1869884782,808270448,1953510446c1684633403,943351924,892677689,1748726896,1751607653,825506420c1953511214,1868767266,1868853871,1768384882,757218670,741356852c539113517,1919905635,2053731172,824327525,741423415,573846328c1040,0,353,0,1,326c1933211196,1701863784,1701869940,1029990688,813195042,1596993584c539113076,1919905635,2053731172,841104741,808465969,909193772c539111472,1886599791,908213620,1634738210,574449780,825371757c1815097398,825388076,741355574,808857906,577075248,980827198c1869771891,1780508011,1936615791,1701607796,1768759869,577922420c1983659567,1919903290,1634497901,1983659635,1696622138,574451313c1685025392,1768253472,544499815,842080311,1010708258,543570550c1030648165,1869770786,1769414756,543716452,842080311,1010708258c543570550,1030648165,1869770786,1701322852,1952999273,540094752c790770225,1982807102,1919903290,1634497901,1983659635,1952542778c1919361128,1701405793,1752396910,1868918881,1948401003,980361250c1852731235,1953784677,1030058105,1667592738,1948263028,1651800165c1702000751,574452835,808466481,741359660,1076638016,1043276338c980823868,1885431923,1887007845,15973,0,0c1057,0,1,1014,1933211196,1701863784c1701869940,1029990688,813195042,1596993584,573780596,1869570848c1769170034,574449018,808857906,825371696,573583414,1933209376c574452848,539112242,1030382689,808727842,1881154096,1030255713c824995106,808466480,960526705,1898983744,825311352,1899114816c858865785,1899245888,892420216,2016817472,741359725,808988721c1081700656,826292017,1081635128,843069745,1081700656,843067698c1081635122,843068210,577075252,980827198,1869771891,1780508011c1936615791,1701607796,1768759869,577922420,1983659567,1919903290c1634497901,1983659635,1696622138,574451313,543973750,790769699c980827198,1902452838,1931623790,824208757,808466480,1075851296c1043276336,1715107388,1852925216,1970479677,1735287149,807429484c540357664,1043276336,1715107388,1852925216,1868767805,808525939c540028984,790770240,980827198,1902452838,1931623790,824209001c808466480,573718560,1983659567,1696622138,574451313,544044403c808988721,540024880,790770496,980827198,1902452838,1931623790c824208757,808466480,540229664,1043276336,1715107388,1852925216c1970479677,808525933,540028984,876617776,1010708258,543570550c1030648165,1836413730,942682400,1075851312,573579316,1983659567c1696622138,574451313,544044403,808988721,540024880,1043276336c1715107388,1852925216,1970479677,540024941,808988721,808525872c573583416,1983659567,1696622138,574451313,544044403,808988721c960503856,790769696,980827198,1902452838,1931623790,824208757c808466480,808534048,790769696,980827198,1902452838,1931623790c807431541,825311264,942682400,790769712,980827198,1902452838c1931623790,824208757,808466480,842088480,790769696,980827198c1902452838,1931623790,807431541,858865696,942682400,790769712c980827198,1902452838,1931623790,807431541,875642912,942682400c790769712,980827198,1902452838,1931623790,1075866997,809508913c790769696,980827198,1902452838,1931623790,1075866997,808525873c540028984,1043276336,1715107388,1852925216,1970479677,826286189c925974560,790769696,980827198,1902452838,1931623790,807431541c942751776,573653024,1983659567,1696622138,574451313,544044403c826286128,826286137,1010708258,543570550,1030648165,1836413730c1075851296,1075851314,1043276337,1715107388,1852925216,1970479677c540024941,540095040,790769984,980827198,1902452838,1931623790c1075866997,843063345,573579314,792477231,1868970614,1819635058c1010725729,1634744950,1730177140,1768186226,1937010277,1701863784c574450543,1864376948,1852793658,1952671086,1701869940,1701978685c539128931,1954047348,1920495458,1031037797,741687330,1076639552c943729718,1010708258,1634220662,1701602414,1983659635,1881172026c1953067887,1030647657,741359650,808988721,1043276336,980823868c1684955496,1047749996,980823868,1885431923,1887007845,1728069221c1768186226,1937010277,0,0,1056,0c577,0,1,550,1933211196,1701863784c1701869940,1029990688,813195042,1596993584,573649268,1869570848c1769170034,574449018,808857906,825371696,573583414,1933209376c574452848,539111729,1030382689,808727842,1881154096,1030255713c1076915490,809528368,1080832064,1080831024,1080831025,1815101489c808857906,1815101488,808857906,1815232560,843067712,741425260c808857906,809528368,909193772,1080832048,1815232560,2016559152c1010704997,1953708662,1701539698,1768909344,2037674862,574449004c1702127981,1043276402,1715107388,1970106991,1047748972,1715107388c1852925216,1635131965,807608428,1010708258,543570550,1030648165c1836413730,1684633376,807430260,573587488,1983659567,1696622138c574451313,544044403,1734960488,807433320,573587488,1983659567c1696622138,574451313,544044403,1952737655,540024936,1734960488c790787176,980827198,1902452838,1763851630,859840614,1075851296l1043276336,1715107388m1852925216,1718166077l540229664,1952737655l826286184,1010708258l543570550,1030648165l543582498,1075852096l573579312,1983659567l1696622138,574451313l1075865193,843063347l1768253472,578054247l792477231,1868970614l1819635058,1010725729m1634744950,1730177140l1768186226,1937010277" fillcolor="#333f5e" stroked="f" o:allowincell="t" style="position:absolute;left:80;top:49;width:91;height:87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17825792,0l114360320,0l-381681664,1435708894l0,0l0,0l0,0l0,0l0,0l0,0l0,0l0,0l0,0l0,0l0,0l0,0l0,0l-1873805312,1435708899l1939865600,1435708899l0,0l0,0l0,0l0,0l0,0l0,0l0,0l0,0l0,0l0,0l0,0l0,0l0,0l0,0l0,0l0,0l0,0l0,0l0,0l0,0l0,0l0,0l0,0l0,0l0,0l0,0l0,0l0,0l0,0l0,0l0,0l0,0l0,0l1413480448,1435708899l0,0l0,0l0,0l0,0l0,0l0,0l0,0l0,0l0,0l1589641216,1435708909l-185597952,1435708899l0,0l-206569472,1435708899l-202375168,1435708899l-198180864,1435708899l-193986560,1435708899l-214958080,1435708899l0,0l1526726656,1435708909l0,0l0,0l-210763776,1435708899l0,0l0,0l0,0l0,0l0,0l0,0l0,0l0,0l0,0l0,0l-189792256,1435708899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1971322880,1435708878l0,0l0,0l0,0l0,0l0,0l0,0l1850736640,1435708899l0,0l0,0l0,0l0,0l0,0l0,0l0,0l0,0l0,0l0,0l0,0l0,0l0,0l0,0l0,0l0,0l0,0l0,0l0,0l0,0l0,0l0,0l0,0l0,0l0,0l0,0l0,0l0,0l0,0l0,0l0,0l0,0l0,0l0,0l0,0l0,0l0,0l0,0l0,0l0,0l0,0l0,0l0,0l0,0l0,0l0,0l0,0l0,0l0,0l0,0l0,0l0,0l0,0l0,0l0,0l0,0l4259840,0l131072,1048576l4259840,6946916l7536757,7143540l7209061,5636212l7077985,6619253l115,0l0,0l2162688,0l65536,393216l2949120,3407922l3604537,50l3211264,0l131072,524288l5439488,6750309l6619245,7602286l115,0l0,0l3211264,0l131072,655360l5505024,7864421l4587636,6357106l6619245,115l0,0l55640064,0l65536,851968l-49283072,1435708533l211288064,1435708901l956039168,9l0,0l-49283072,1435708533l213385216,1435708901l0,0l0,0l-49283072,1435708533l215482368,1435708901l956039168,9l0,0l-49283072,1435708533l217579520,1435708901l1458372608,3l0,0l-49283072,1435708533l219676672,1435708901l534511616,9l0,0l-49283072,1435708533l221773824,1435708901l1464401920,3l0,0l-49283072,1435708533l223870976,1435708901l1758593024,6l0,0l-49283072,1435708533l225968128,1435708901l1686896640,3l0,0l-49283072,1435708533l228065280,1435708901l-1094254592,3l0,1435708899l-49283072,1435708533l230162432,1435708901l2015166464,1435697155l0,1435708899l-49283072,1435708533l232259584,1435708901l573308928,1l0,0l-49283072,1435708533l234356736,1435708901l-1856503808,1435697155l0,0l-49283072,1435708533l236453888,1435708901l0,0l0,0l-49283072,1435708533l238551040,1435708901l-1650458624,3l0,0l-49283072,1435708533l240648192,1435708901l0,0l0,0l-49283072,1435708533l242745344,1435708901l-1636564992,0l0,0l-49283072,1435708533l244842496,1435708901l345702400,2l0,0l-49283072,1435708533l246939648,1435708901l2101477376,0l0,0l-49283072,1435708533l249036800,1435708901l1109262336,4l0,0l-49283072,1435708533l251133952,1435708901l1261699072,0l0,0l-49283072,1435708533l253231104,1435708901l-1921712128,6l0,0l-49283072,1435708533l255328256,1435708901l579600384,0l0,0l-49283072,1435708533l257425408,1435708901l-383647744,8l0,0l-49283072,1435708533l259522560,1435708901l57737216,0l0,0l-49283072,1435708533l261619712,1435708901l956039168,9l0,0l-49283072,1435708533l263716864,1435708901l0,0l0,0l3211264,0l131072,655360l4653056,7667820l5242981,6881391l7602286,115l0,0l3211264,0l131072,851968l4653056,7667820l5242981,6881391l7602286,7929940l6619248,0l9502720,0l65536,196608l-49283072,1435708533l273154048,1435708901l0,0l0,0l-1707606016,2126256096l-49283072,1435708533l275775488,1435708901l0,0l65536,0l-1707606016,2126256096l-49283072,1435708533l278396928,1435708901l0,0l0,0l-1707606016,2126256096l0,0l2162688,0l0,0l882442240,-410845175l3,141506l9502720,0l638058496,2126256046l0,0l0,0l0,0l-797966336,2126256030l-1636827136,1435708865l524288,0l-766509056,1435708865l-766509056,1435708865l-732954624,1435708865l-1635254272,1435708865l-765984768,1435708865l-766509056,1435708865l-732954624,1435708865l-1635254272,1435708865l430964736,1435708901l9437184,0l3211264,0l-636485632,2126256025l0,0l0,0l430964736,1435708901l0,0l3211264,0l131072,458752l5636096,6619241l4325495,7864431l0,1660944384l-876592936,34800l4259840,0l131072,524288l5439488,6357096l6619248,3211296l50,-10698l791216127,13354l0,0l637534208,1435708901l2162688,0l131072,262144l5505024,7340153l101,0l3211264,0l131072,851968l4653056,7667820l5242981,6881391l7602286,7929940l6619248,-65536l3276799,0l131072,524288l5439488,6750309l6619245,7602286l115,-5072l3211263,0l9502720,0l65536,65536l-49283072,1435708533l312999936,1435708901l0,0l0,2126254954l-49283072,1435708533l315097088,1435708901l0,65536l0,2126255993l-49283072,1435708533l317194240,1435708901l956039168,1435697161l0,1430471467l-49264818,1435708533l319291392,1435708901l-1650458624,2130378755l0,0l5308416,0l-1853882368,1435708909l-1853358080,1435708909l-1853358080,1435708909l1572864,0l-1644167168,1435708900l-1631584256,1435708900l-1660944384,1435708900l458752,1435697159l0,0l5308416,0l-1311768576,1435708906l-1311244288,1435708906l-1311244288,1435708906l0,0l0,0l0,0l-1363148800,1435708906l-1815085056,1435708900l0,0l5308416,0l1929379840,1435708901l1929904128,1435708901l1929904128,1435708901l0,0l0,0l0,0l1457520640,1435708904l326107136,1435708901l134217728,0l6356992,0l-204472320,1435708900l-203948032,1435708900l-203948032,1435708900l0,0l0,0l0,0l1259339776,1435708901l331350016,1435708901l-1593835520,1435708900l326107136,1435708901l6291456,0l4259840,0l65536,1245184l7208960,7602287l2097263,6357107l7536750,7995424l7209057,6422625l7995489,7471201l4194304,0l34668544,0l1814102016,1435923588l0,0l109903872,2264064l149496320,225536l154729472,0l201328640,512l16777792,16778016l16777504,25165920l268436480,0l0,154729472l60661760,1744851712l1879073024,536896768l838873344,318767104l-1779359232,-1459617788l298947,55267328l100668420,2048l-268427008,-38040841l-503316480,318767105l1526726656,1953394499l1601465957,1701869908l2016304499,-1852543891l818170573,-2098215152l719720687,285715053l-1425556887,526193991l1839614048,-1727449384l-555780264,-500285580l-429449718,-1457262081l342481751,-558480077l724482089,934601744l1040905686,499470294l216550920,-2104369522l-1699991267,-1116042293l-1155349493,1377315613l-1303185654,776103966l798433405,-1508667491l106874428,1240210388l-1378528034,1915084500l105597097,491484468l1011453566,1090188142l275015954,-757004529l407044261,1234486957l-1882395419,1356391062l-1017190554,-1787032189l-620871631,399400112l-114328292,607494761l1738944862,881210012l403645841,-1077253336l-1983113645,1450565387l2118572371,-1473807265l2143740275,2146650297l2070731699,781515171l2094284791,-16777213l1342178303,335807307l134219264,553648128l1608331520,53857l102144,2816l1701994240,774861676l1936483698,1791070372l-2046021437,-2084731921l-630080047,1319311683l1264485743,1527429895l-882684855,-546494888l1479583422,-365203642l-247530985,817362671l34642345,0l3211264,0l65536,524288l4587520,7274607l7209076,7602287l101,1435708902l3145728,0l3211264,0l0,0l-1639972864,1435708900l0,0l-403832832,181l0,0l7405568,0l395313152,1435708901l401604608,1435708901l0,0l0,0l0,0l0,0l0,0l0,0l0,0l427819008,1435708901l398458880,1435708901l2017460224,1435708878l0,0l3211264,0l384827392,1435708901l-1647312896,1435708900l65536,0l-1300037632,-10698l65535,0l3211264,0l395313152,1435708901l-1631584256,1435708900l131072,0l-1788215296,-5072l65535,0l3211264,0l398458880,1435708901l-1454374912,1435708900l196608,0l1354301440,178l0,0l3211264,0l0,0l-1454374912,1435708900l-1534066688,1435708900l0,0l-876609536,34800l7405568,0l0,0l415236096,1435708901l0,0l0,0l418381824,1435708901l0,0l2021130240,1435708878l0,0l0,0l0,0l421527552,1435708901l0,0l0,0l3211264,0l424673280,1435708901l-1454374912,1435708900l203423744,1435708901l65536,0l791150592,13354l3211264,0l415236096,1435708901l-1454374912,1435708900l206569472,1435708901l131072,0l2041774080,21698l3211264,0l418381824,1435708901l-1454374912,1435708900l265289728,1435708901l196608,0l1511391232,-4614l3276799,0l404750336,1435708901l-1454374912,1435708900l268435456,1435708901l262144,0l1775763456,4822l3211264,0l401604608,1435708901l-1691353088,1435708900l262144,0l1633091584,20813l0,0l33619968,0l-57671680,2126256024l0,0l0,0l0,0l18350080,2126256025l-1886388224,1435708909l0,0l351272960,1435708766l139788288,0l102891520,0l145227776,0l105709568,0l122683392,0l65798144,0l0,0l638582784,1435708901l138412032,0l320864256,1435708901l1722810368,1435708766l393216,0l0,0l-65536,65535l2,0l0,0l-2147418112,-1l-2147352577,-1l464584703,1435708901l283115520,1435708901l-1930428416,1435708909l-1877999616,1435708909l0,0l-1707606016,2126256096l139788288,0l102891520,0l145162240,0l105644032,0l20447232,2126256025l139788288,0l102891520,0l145162240,0l105644032,0l0,0l0,0l0,0l0,0l292569072,1435708901l0,0l0,0l0,0l1048576,0l0,0l0,0l0,0l0,0l0,0l2097152,0l0,0l0,0l-256376832,1435708865l1690828800,1435708909l0,0l0,0l0,0l9502720,0l1812463616,2126256046l430964736,1435708901l394788864,2126256020l-271581184,1435708837l0,0l473956352,1435708901l-1082130432,2126255848l458752,0l1048576,0l65536,0l1828192256,2126256046l0,0l0,0l0,0l1830813696,2126256046l0,0l196608,0l114360320,0l-381681664,1435708894l0,0l0,0l0,0l0,0l0,0l0,0l0,0l0,0l0,0l0,0l0,0l0,0l0,0l-1873805312,1435708899l1939865600,1435708899l0,0l0,0l0,0l0,0l0,0l0,0l0,0l0,0l0,0l0,0l0,0l0,0l0,0l0,0l0,0l0,0l0,0l0,0l0,0l0,0l0,0l0,0l0,0l0,0l0,0l0,0l0,0l0,0l0,0l0,0l0,0l0,0l0,0l1413480448,1435708899l0,0l0,0l0,0l0,0l0,0l0,0l0,0l0,0l0,0l1589641216,1435708909l-185597952,1435708899l0,0l-206569472,1435708899l-202375168,1435708899l-198180864,1435708899l-193986560,1435708899l-214958080,1435708899l0,0l1526726656,1435708909l0,0l0,0l-210763776,1435708899l0,0l0,0l0,0l0,0l0,0l0,0l0,0l0,0l0,0l0,0l0,0l0,0l0,0l0,0l0,0l0,0l0,0l0,0l0,0l0,0l0,0l0,0l0,0l0,0l0,0l0,0l0,0l0,0l0,0l0,0l0,0l0,0l0,0l0,0l0,0l0,0l0,0l0,0l0,0l0,0l0,0l0,0l0,0l0,0l0,0l0,0l0,0l0,0l0,0l0,0l0,0l0,0l0,0l0,0l0,0l0,0l0,0l0,0l0,0l0,0l0,0l0,0l0,0l0,768505888l21907,0l0,0l0,0l0,0l0,0l0,0l0,769879632l21907,0l0,0l0,0l0,0l0,0l0,0l0,0l0,0l0,0l0,0l0,0l0,0l0,0l0,0l0,0l0,0l0,0l0,0l0,0l0,0l0,0l0,0l0,0l0,0l0,0l0,0l0,0l0,0l0,0l0,0l0,0l0,0l0,0l0,0l0,0l0,0l0,0l0,0l0,0l0,0l0,0l0,0l0,0l0,0l0,0l0,0l0,0l0,0l0,0l0,0l0,0l0,0l0,0l0,0l0,0l0,0l0,81l0,1962082946l21910,0l0,767677616l21907,769962560l21907,0l0,0l0,0l0,0l0,0l0,49l0,2l10,6619220l7602296,7471174l7143521,7536741l0,875179816l0,49l0,1l10,7536749l2949231,7340147l3211380,3145776l1072693248,316041688l0,49l0,1l10,7536749l2949231,7340147l3211380,3145776l1072693248,-2014262336l0,257l0,1l5,769959200l21907,0l0,769885104l21907,769991704l21907,770012912l21907,0l0,769987168l21907,0l0,769899040l21907,769991752l21907,769993952l21907,0l0,769991520l21907,0l0,769891664l21907,769991800l21907,769993216l21907,0l0,769957520l21907,0l0,769885104l21907,769991848l21907,770025216l21907,0l0,769987120l21907,0l0,745930848l21907,769991896l21907,769982465l21907,0l0,33l0,768450944l21907,769993184l21907,32l0,257l0,1l5,770001792l21907,0l0,747100464l21907,769991992l21907,769978016l21907,0l0,770001920l21907,0l0,769888144l21907,780655648l21907,769993856l21907,0l0,770005568l21907,0l0,746091600l21907,769992088l21907,769899920l21907,0l0,770007248l21907,0l0,760690112l21907,769992136l21907,780905472l21907,0l0,769980992l21907,0l0,769888624l21907,769992184l21907,770007424l21907,0l0,65l0,0l0,0l0,0l0,769987024l21907,400595512l32444,400595512l32444,0l0,81l0,95320072l32444,765849552l21907,768396808l21907,770661088l21907,92998320l32444,6l21760,7l0,0l0,0l0,81l0,770368080l21907,770368088l21907,770368088l21907,0l0,0l0,0l0,769992432l21907,769954768l21907,2048l0,33l0,396078336l32444,0l24,1024l0,65l0,395581320l32444,765849552l21907,0l0,770677552l21907,92998120l32444,3l0,1l0,65l0,1l19,7274606l7274612,7536672l7209057,2097267l7864421,7471220l6422625,7077999l100,64l0,529l0,1954913794l21910,0l0,5439504l6357096,6619248l3211296,51l-249429997,1179l76923817,1263534080l1311747,524294l2162688,-1148520464l253,482l19,1852785499l1953391988,1886999647l777876325,-1804833416l-1001730671,-272166864l-435097726,128609578l129657105,1561675691l-1505206241,154589293l-545826663,775910622l1730022114,603062246l1775982505,-1236978924l783821278,-1260122069l183883319,-984623554l-397539299,-1847685620l-1406067326,2055981978l583273405,405478843l1391921746,1114119858l-1759478482,328178991l1590049958,-333720570l-715858359,635360429l1263053170,1265972230l1234075165,-84709828l1684607552,-519631088l1124115922,-1798918888l-856890039,-656238961l1592223312,2081260483l-29347435,-832786214l796728343,899836409l-1506714076,-2043503513l254120244,-898947048l-870952001,1977551753l1188647766,662462334l-958303320,-213337729l1826337663,-1795579013l-734005458,892l262143,67324752l393236,8l-583991263,13787487l26148864,720896l1918828544,796093541l1818587694,-1047485325l204522346,-1115426938l1908265347,-1558625318l1585803086,180029259l1665943899,1831229643l816234207,997148248l1056577514,-1208553487l-1298552528,-704213384l-1568011443,1625548645l1484581856,-2104328067l-1849368111,1615453196l-306201121,-1453247410l620376647,413291178l-1622586600,689802074l681325728,969887190l509847904,0l0,65l0,2l16,6553665l7667818,7602291l6619245,7602286l6357078,7667820l7536741,0l0,0l0,33l0,396121528l32444,24l127,770368496l21907,145l0,1l1,745930000l21907,769993240l21907,0l0,0l0,745930000l21907,769993272l21907,0l0,0l0,745930000l21907,769993304l21907,1432236l0,0l0,745930000l21907,769993336l21907,1054887l0,0l0,33l0,7l4,6357072l6815860,0l0,145l0,1l3,745930000l21907,769993416l21907,0l0,0l0,400595512l32444,745930000l21907,769993456l21907,0l0,1l0,400595512l32444,745930000l21907,769993496l21907,0l0,0l0,400595512l32444,0l0,33l0,0l0,1432236l1054887,0l0,65l0,2l8,6815827l7340129,2097253l3342385,11862016l0,48l0,0l0,1496505938l5,33l0,2l4,7929940l6619248,0l0,49l0,395958800l32444,0l0,0l0,769995040l21907,0l0,49l0,1l14,7471174l7143521,2097253l7274595,7602286l7209061,7536756l0,49l0,2l11,7274563l7471215,6881380l6357102,6619252l115,48l0,49l0,2l8,6619219l7143527,7209061l7536756,0l0,-302360042l-1,49l0,1l7,65537l196610,65539l196610,65539l4,5l0,49l0,1l5,65537l65539,393218l4,5l-1,1422031283l0,145l0,1l31,65537l131074,196611l65538,393219l65538,1769475l65538,65539l196610,131075l196610,65539l65538,65539l196610,65539l327682,262147l327682,65539l196610,65539l65538,65539l196610,131075l196610,65539l4,5l0,81l0,770546368l21907,770546376l21907,770546376l21907,24l0,769988096l21907,769988288l21907,769986816l21907,458759l21907,0l0,49l0,1l10,7536749l2949231,7340147l3211380,3145776l1072693248,537229l503644,161l0,396039416l32444,1l1233,769994432l21907,13l0,769994992l21907,4l0,1065353216l1005637,13l0,0l0,769994688l21907,13l0,769994896l21907,5l0,1065353216l503034,13l0,0l0,769902528l21907,1l460261,-265205550l43609302,49l0,0l0,769987088l21907,0l0,11921390l0,1014102l429489,113l0,769994544l21907,0l0,0l0,0l0,0l0,0l0,0l0,0l0,0l0,769994992l21907,769994592l21907,769994256l21907,0l0,49l0,769994384l21907,769986976l21907,1l0,-701058429l-1,1035857l423583,49l0,769994544l21907,769993360l21907,2l0,11686073l0,1032935l417385,49l0,0l0,769993360l21907,769959200l21907,0l0,-2014262336l0,113l0,0l0,769994800l21907,0l0,0l0,769994848l21907,0l0,769994312l21907,0l0,0l0,0l0,769994896l21907,0l0,0l0,49l0,769994944l21907,769993360l21907,769987168l21907,1l0,875179816l0,49l0,769994800l21907,769993360l21907,769991520l21907,2l0,1422031283l0,49l0,769994848l21907,769993360l21907,769957520l21907,3l0,-302360042l-1,49l0,769994640l21907,769993360l21907,769987120l21907,4l0,316041688l0,49l0,769994592l21907,769985472l21907,3l0,1364025687l0,1030194l12643,513l0,395902096l32444,0l0,0l0,0l0,395903256l32444,770545872l21907,0l0,761140464l21907,2216l0,1608l0,2413l0,1800l0,1872l0,1004l0,0l0,769980080l21907,1075264l458102,769994096l21907,761161392l21907,7l452301,0l0,-1l131072,0l0,0l0,-32767l-1,-32767l-1,769995552l21907,769997440l21907,770545200l21907,770546000l21907,1184256l1054887,400595512l32444,2216l0,1609l0,2412l0,1800l0,395903288l32444,2216l0,1609l0,2412l0,1800l0,0l0,0l0,0l0,0l1072693248,769993664l21907,0l0,0l0,0l0,196624l496380,0l0,0l0,0l443461,0l0,0l0,282528l455146,0l0,401408l178600,766953224l21907,770546888l21907,0l0,0l0,0l0,145l0,397306888l32444,769995040l21907,395581320l32444,765849552l21907,0l0,769995696l21907,384352128l32444,7l54528,16l47440,290561l22303,397307128l32444,0l0,0l0,0l0,397307168l32444,0l0,3l536936451,1745l0,769583424l21907,0l0,0l0,0l0,0l0,0l0,0l0,0l0,0l0,0l0,0l0,0l0,0l0,0l0,769888336l21907,769880992l21907,0l0,0l0,0l0,0l0,0l0,0l0,0l0,0l0,0l0,0l0,0l0,0l0,0l0,0l0,0l0,0l0,0l0,0l0,0l0,0l0,0l0,0l0,0l0,0l0,0l0,0l0,0l0,0l0,0l0,0l0,0l0,0l0,0l0,769872960l21907,0l0,0l0,0l0,0l0,0l0,0l0,0l0,0l0,0l0,770531008l21907,769914096l21907,0l0,769913776l21907,769913840l21907,769913904l21907,769913968l21907,769913648l21907,0l0,770530048l21907,0l0,0l0,769913712l21907,0l0,0l0,0l0,0l0,0l0,0l0,0l0,0l0,0l0,0l0,769914032l21907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769994224l21907,0l0,0l0,0l0,0l0,0l0,0l0,769879632l21907,0l0,0l0,0l0,0l0,0l0,0l0,0l0,0l0,0l0,0l0,0l0,0l0,0l0,0l0,0l0,0l0,0l0,0l0,0l0,0l0,0l0,0l0,0l0,0l0,0l0,0l0,0l0,0l0,0l0,0l0,0l0,0l0,0l0,0l0,0l0,0l0,0l0,0l0,0l0,0l0,0l0,0l0,0l0,0l0,0l0,0l0,0l0,0l0,0l0,0l0,0l0,0l0,0l0,0l0,0l0,0l0,145l0,397288968l32444,0l0,0l0,0l0,396284016l32444,766957376l21907,8l0,767720656l21907,767720656l21907,767721168l21907,766957400l21907,767720664l21907,767720656l21907,767721168l21907,766957400l21907,769995040l21907,-648849803l2086633030,81l0,1961904163l21910,0l0,767721376l21907,769987760l21907,822092032l-765370403,-1895825408l184549377,1593835520l1936483698,1701981743l-1868270740,818113217l-2081454580,49l0,1l8,3276845l3538999,3670068l3342381,0l0,875179816l0,49l0,2l9,7405637l6357109,6881396l7209071,115l0,316041688l0,49l0,2l7,6881366l7798885,7274562l120,0l0,-2014262336l0,81l0,770336048l21907,770336056l21907,770336056l21907,0l0,0l0,0l0,769997888l21907,768140208l21907,0l0,33l0,396121528l32444,0l127,770368496l21907,81l0,0l0,0l0,0l0,770364480l21907,770364496l21907,770364496l21907,770324160l21907,769997808l21907,0l0,65l0,396039560l32444,0l27,768137472l21907,400595512l32444,3l2,1l0,64l0,65l0,1l21,7274606l7274612,7536672l7209057,2097267l6357108,6881389l2097260,6881388l6815847,116l0,529l0,1955356803l21910,0l0,0l0,0l553,796095076l1885431923,1819113573l1819113518,33639248l1310765,524294l2162688,968519992l196,219l15,0l0,43515904l1919156224,1868836723l1701998199,1836592758l88821868,6l67109888,62720l231680,0l284167936,234881024l-100663014,-1644167000l1577058609,171l82841856,16777216l251658240,1123025920l1107296262,149948934l218103808,33554440l587202570,1693453057l1107296257,154441985l-838778112,1140851782l1025,-1228847872l1174405120,6849l83712,1224736768l1,12669184l1426063360,193l12670464,1459617792l5825,16865280l-2130706432,-541104895l117504,-872415232l21307137,268566272l-2147477504,4803l245504,369099264l134223872,0l0,25488640l8188928,60885504l19770880,99961600l33421056,141245184l49226752,154441984l47883264,154441984l71749120,129212672l61753600,95209984l64761088,59554048l67242496,22941696l69185536,0l70221824,0l58981888,11071232l58509824,43653888l56881664,74706176l54851328,104067840l52477952,70604800l40364032,36292352l28882432,1485056l18432256,0l18012416,0l0,201329152l512,16777536l16778016,33555232l16777760,0l0,65l0,1l20,6488106l7536751,3211304l3538993,3407929l2621482,6881392l3211311,3145784l2687017,0l0,657l0,1l10,745930000l21907,769998744l21907,603289l21907,0l0,745930000l21907,769998776l21907,0l0,0l0,745930000l21907,769998808l21907,603289l0,0l0,745930000l21907,769998840l21907,42349l0,0l0,745930000l21907,769998872l21907,238670l0,0l0,745930000l21907,769998904l21907,56051l0,0l0,745930000l21907,769998936l21907,0l0,0l0,745930000l21907,769998968l21907,61252l0,0l0,745930000l21907,769999000l21907,0l0,0l0,745930000l21907,769999032l21907,18072l21907,0l0,745930000l21907,769999064l21907,115722l0,0l0,745930000l21907,769999096l21907,15947l0,0l0,745930000l21907,769999128l21907,237655l0,0l0,745930000l21907,769999160l21907,12998l0,0l0,745930000l21907,769999192l21907,357157l0,0l0,745930000l21907,769999224l21907,9396l0,0l0,745930000l21907,769999256l21907,474113l0,0l0,745930000l21907,769999288l21907,5179l0,0l0,745930000l21907,769999320l21907,603289l0,0l0,745930000l21907,769999352l21907,0l0,0l0,49l0,2l13,7077959l6619253,7274576l7209065,5505140l7340153,101l0,145l0,1l3,745930000l21907,769999448m21907,0l0,0l0,400595512l32444,745930000c21907,769999488,21907,0,0,1c0,400595512,32444,745930000,21907,769999528c21907,0,0,0,0,400595512c32444,0,0,33,0,770562032c21907,0,0,7798784,0,145c0,397288968,32444,0,0,0c0,0,0,396284016,32444,767013168c21907,8,0,767026816,21907,767026816c21907,767027328,21907,767013192,21907,767026824c21907,767026816,21907,767027328,21907,767013192c21907,770000944,21907,144,0,49c0,395958800,32444,0,0,0c0,770000944,21907,0,0,49c0,1,7,3276849,3538993,2949168c52,3538999,32,-2014262336,0,65c0,0,0,0,0,0c0,770054096,21907,400595512,32444,400595512c32444,329194688,32444,33,0,2c4,7929940,6619248,0,0,49c0,1,8,3342381,3604529,3538996c3342381,0,0,-302360042,-1,49c0,2,11,7274563,7471215,6881380c6357102,6619252,115,48,0,49c0,1,12,2752561,6357108,2621550c3211327,3538999,2687008,0,0,161c0,396039416,32444,1,1233,770000288c21907,13,0,770000896,21907,5c0,1065353216,0,13,0,0c0,770000592,21907,13,0,770000800c21907,5,0,1065353216,0,13c0,0,0,770005952,21907,1c0,-144200749,-1116892507,49,0,0c0,770007664,21907,0,0,11921390c0,0,0,113,0,770000400c21907,770000496,21907,0,0,0c0,0,0,0,0,0c0,0,0,0,0,770000896c21907,770000448,21907,770000112,21907,0c0,49,0,770000240,21907,770007744c21907,1,0,-701058429,-1,0c0,49,0,770000400,21907,770008272c21907,2,0,-332360342,-1,0c0,49,0,770000448,21907,770012768c21907,3,0,11686073,0,0c0,49,0,0,0,770012768c21907,770008224,21907,0,0,-2014262336c0,113,0,0,0,770000704c21907,0,0,0,0,770000752c21907,0,0,770000168,21907,0c0,0,0,0,0,770000800c21907,0,0,0,0,49c0,770000848,21907,770012768,21907,770011808c21907,1,0,875179816,0,49c0,770000704,21907,770012768,21907,770008176c21907,2,0,1422031283,0,49c0,770000752,21907,770012768,21907,770012864c21907,3,0,-302360042,-1,49c0,770000544,21907,770012768,21907,769999376c21907,4,0,316041688,0,49c0,770000496,21907,770012800,21907,4c0,1364025687,0,0,0,513c0,395902096,32444,0,0,0c0,0,0,395903256,32444,770552272c21907,0,0,761140464,21907,2412c0,1786,0,2495,0,1798c0,1872,0,1004,0,0c0,769999840,21907,2112,0,770012656c21907,761161392,21907,10,0,0c0,-1,131072,0,0,0c0,-32767,-1,-32767,-1,770049376c21907,769999600,21907,770551600,21907,770552400c21907,0,0,400595512,32444,2412c0,1787,0,2494,0,1798c0,395903288,32444,2412,0,1787c0,2494,0,1798,0,0c0,0,0,0,0,0c1072693248,769999744,21907,0,0,0c0,0,0,16,0,0c0,0,0,0,0,0c0,0,0,32,0,0c0,0,0,767034536,21907,770553304c21907,0,0,0,0,0c0,33,0,770582464,21907,0c0,-2147483648,0,145,0,397288968c32444,0,0,0,0,0c0,396284016,32444,767717440,21907,8c0,766978480,21907,766978480,21907,766978992c21907,767717464,21907,766978488,21907,766978480c21907,766978992,21907,767717464,21907,770003120c21907,144,0,49,0,395958800c32444,0,0,0,0,770003120c21907,16865280,-2130706432,49,0,396082232c32444,0,77,769993712,21907,770011904c21907,48,0,65,0,2c8,6815827,7340129,2097253,3407921,-701104128c-1,875179816,0,0,0,770006192c21907,33,0,2,4,7929940c6619248,0,0,49,0,2c8,6619219,7143527,7209061,7536756,0c0,-302360042,-1,49,0,2c11,7274563,7471215,6881380,6357102,6619252c115,48,0,49,0,2c7,6881366,7798885,7274562,120,0c-1059389440,0,0,161,0,396039416c32444,1,1233,770002176,21907,13c0,770002784,21907,5,0,1065353216c0,13,0,0,0,770002480c21907,13,0,770002688,21907,5c0,1065353216,0,13,0,0c0,769959504,21907,1,0,1021391510c-141513364,49,0,0,0,769993632c21907,0,0,11921390,0,0c0,113,0,770002288,21907,770002384c21907,0,0,0,0,0c0,0,0,0,0,0c0,0,0,770002784,21907,770002336c21907,770002000,21907,0,0,49c0,770002128,21907,769997760,21907,1c0,-701058429,-1,0,0,49c0,770002288,21907,769997712,21907,2c0,-332360342,-1,0,0,49c0,770002336,21907,769983280,21907,3c0,11686073,0,0,0,49c0,0,0,769983280,21907,769993760c21907,0,0,-2014262336,0,113c0,0,0,770002592,21907,0c0,0,0,770002640,21907,0c0,770002056,21907,0,0,0c0,0,0,770002688,21907,0c0,0,0,49,0,770002736c21907,769983280,21907,769993808,21907,1c0,875179816,0,49,0,770002592c21907,769983280,21907,769982080,21907,2c0,1422031283,0,49,0,770002640c21907,769983280,21907,769983184,21907,3c0,-302360042,-1,49,0,770002432c21907,769983280,21907,769983232,21907,4c0,316041688,0,49,0,770002384c21907,769993120,21907,4,0,1364025687c0,0,0,145,0,397288968c32444,0,0,0,0,0c0,396284016,32444,767203328,21907,8c0,767218224,21907,767218224,21907,767218736c21907,767203352,21907,767218232,21907,767218224c21907,767218736,21907,767203352,21907,770104224c21907,0,0,145,0,397306888c32444,770104224,21907,395581320,32444,765849552c21907,0,0,770113632,21907,384352128c32444,7,21760,754974736,21907,770056449c21907,397307128,32444,0,0,0c0,0,0,397307168,32444,0c0,3,0,513,0,395902096c32444,0,0,0,0,0c0,395903256,32444,770547968,21907,0c0,761140464,21907,2215,0,1568c0,2289,0,1611,0,1872c0,1004,0,0,0,770006208c21907,2112,0,769975328,21907,761161392c21907,8,0,0,0,-1c131072,0,0,0,0,-32767c-1,-32767,-1,770003632,21907,770001488c21907,770547296,21907,770548144,21907,0c0,400595512,32444,2216,0,1568c0,2289,0,1610,0,395903288c32444,2216,0,1568,0,2289c0,1610,0,0,0,0c0,0,0,0,1072693248,770001632c21907,0,0,0,0,0c0,16,0,0,0,0c0,0,0,0,0,0c0,32,0,0,0,0c0,766985992,21907,770549144,21907,0c0,0,0,0,0,145c0,397306888,32444,770003120,21907,395581320c32444,765849552,21907,0,0,770003776c21907,384352128,32444,7,0,16c0,1,0,397307128,32444,0c0,0,0,0,0,397307168c32444,0,0,3,0,1745c0,769583424,21907,0,0,0c0,0,0,0,0,0c0,0,0,0,0,0c0,0,0,0,0,0c0,0,0,0,0,769888336c21907,769880992,21907,0,0,0c0,0,0,0,0,0c0,0,0,0,0,0c0,0,0,0,0,0c0,0,0,0,0,0c0,0,0,0,0,0c0,0,0,0,0,0c0,0,0,0,0,0c0,0,0,0,0,0c0,0,0,0,0,0c0,0,0,0,0,0c0,0,0,769872960,21907,0c0,0,0,0,0,0c0,0,0,0,0,0c0,0,0,0,0,770531008c21907,769914096,21907,0,0,769913776c21907,769913840,21907,769913904,21907,769913968c21907,769913648,21907,0,0,770530048c21907,0,0,0,0,769913712c21907,0,0,0,0,0c0,0,0,0,0,0c0,0,0,0,0,0c0,0,0,769914032,21907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770001968,21907,0,0,0c0,0,0,0,0,0c0,0,0,769879632,21907,0c0,0,0,0,0,0c0,0,0,0,0,0c0,0,0,0,0,0c0,0,0,0,0,0c0,0,0,0,0,0c0,0,0,0,0,0c0,0,0,0,0,0c0,0,0,0,0,0c0,0,0,0,0,0c0,0,0,0,0,0c0,0,0,0,0,0c0,0,0,0,0,0c0,0,0,0,0,0c0,0,0,0,0,0c0,0,0,0,0,0c0,0,0,0,0,0c0,0,0,0,0,0c0,0,0,0,0,0c0,0,0,49,0,1c8,3276845,3604537,3276855,3342381,0c21907,875179816,0,49,0,2c9,7405637,6357109,6881396,7209071,115c0,316041688,0,49,0,1c10,7536749,2949231,7340147,3211380,3145776c1072693248,-2014262336,0,257,0,1c5,770008224,21907,0,0,769885104c21907,770005704,21907,766362192,21907,0c0,770011808,21907,0,0,769899040c21907,770005752,21907,770011856,21907,0c0,770008176,21907,0,0,769891664c21907,770005800,21907,770012512,21907,0c0,770012864,21907,0,0,769885104c21907,770005848,21907,769998720,21907,0c0,769999376,21907,0,0,745930848c21907,770005896,21907,769982465,21907,0c0,33,0,769948496,21907,769942640c21907,32,0,257,0,1c5,770007664,21907,0,0,747100464c21907,770005992,21907,769994176,21907,0c0,770007744,21907,0,0,769888144c21907,780566896,21907,769993856,21907,0c0,770008272,21907,0,0,746091600c21907,770006088,21907,769900144,21907,0c0,770012768,21907,0,0,760690112c21907,770006136,21907,770005664,21907,0c0,770012800,21907,0,0,769888624c21907,770006184,21907,769999424,21907,0c0,65,0,0,0,0c0,0,0,770001728,21907,400595512c32444,400595512,32444,0,0,81c0,0,0,0,0,0c0,770085552,21907,770085568,21907,770085568c21907,770006352,21907,770052192,21907,0c0,33,0,396121528,32444,0c128,770368496,21907,33,0,770006272c21907,329194688,32444,0,0,81c0,95320072,32444,765849552,21907,768396808c21907,770662192,21907,92998320,32444,6c0,1946157064,21910,0,0,0c0,33,0,394842096,32444,2c1,770006416,21907,65,0,1c20,7274606,7274612,7536672,7209057,2097267c6750309,7340153,6815860,6619241,7274610,0c0,529,0,1955365749,21910,0c0,55267328,100668420,2048,-268427008,-38040841c-503316480,318767105,1526726656,1953394499,1601465957,1701869908c2016304499,-1852543891,818170573,-2098215152,719720687,285715053c-1425556887,526193991,1839614048,-1727449384,-555780264,-500285580c-429449718,-1457262081,342481751,-558480077,724482089,934601744c1040905686,499470294,216550920,-2104369522,-1699991267,-1116042293c-1155349493,1377315613,-1303185654,776103966,798433405,-1508667491c106874428,1240210388,-1378528034,1915084500,105597097,491484468c1011453566,1090188142,275015954,-757004529,407044261,1234486957c-1882395419,1356391062,-1017190554,-1787032189,-620871631,399400112c-114328292,607494761,1738944862,881210012,403645841,-1077253336c-1983113645,1450565387,2118572371,-1473807265,2143740275,2146650297c2070731699,781515171,2094284791,-16777213,1342178303,335807307c134219264,553648128,1608331520,53857,102144,2816c1701994240,774861676,1936483698,1791070372,-2046021437,-2084731921c-630080047,1319311683,1264485743,1527429895,-882684855,-546494888c1479583422,-365203642,-247530985,817362671,2024970665,1305872014c1705150987,-530521113,2102951147,-779971968,210879713,-547337764c1324203965,1202282804,-1440417230,404267602,1520388427,-1607918197c-701981644,1614401357,1948148649,-2118026430,-1217550604,1080491834c-1549115209,1854902323,1333586435,495451349,-601043524,0c0,65,0,1,20,2752561c7274595,2621555,3604543,2097205,2621482,6881392c3211311,3145784,2687017,0,0,33c0,770201152,21907,770007792,21907,32c0,33,0,1,6,3145781c3670064,3276845,0,33,0,7c4,6357072,6815860,0,0,49c0,2,10,6619220,7602296,7471174c7143521,7536741,0,0,0,49c0,2,10,7077959,6619253,7274576c7209065,7536756,0,0,0,49c0,2,13,7077959,6619253,7274576c7209065,5505140,7340153,101,0,145c0,1,3,745930000,21907,770007448c21907,0,0,0,0,400595512c32444,745930000,21907,770007488,21907,0c21907,1,0,400595512,32444,745930000c21907,770007528,21907,0,0,0c0,400595512,32444,0,0,33c0,0,0,235807,166036,0c0,65,0,0,0,0c0,0,0,770007888,21907,400595512c32444,400595512,32444,1496505942,5,33c0,2,4,7929940,6619248,0c0,49,0,395958800,32444,0c0,0,0,770009184,21907,0c0,49,0,2,7,6881366c7798885,7274562,120,0,1073741824,0c0,33,0,394842096,32444,1c1,770201152,21907,33,0,1c5,3407917,3670066,52,21907,33c0,1,5,3670065,3604528,50c0,65,0,2,8,6815827c7340129,2097253,3473457,0,0,1422031283c0,0,0,64,0,145c0,1,1,745930000,21907,770007976c21907,0,0,325713920,32444,745930000c21907,770008008,21907,0,1,393805824c32444,745930000,21907,770008040,21907,487489c21907,1126891520,1196315971,745930000,21907,770008072c21907,243592,32507,0,0,81c0,770550352,21907,770550360,21907,770550360c21907,24,0,770001920,21907,770001920c21907,770001664,21907,458759,21907,0c0,49,0,2,10,6619220c7602296,7471174,7143521,7536741,0,-302360042c-1,49,0,2,11,7274563c7471215,6881380,6357102,6619252,115,48c0,49,0,2,9,7405637c6357109,6881396,7209071,115,1085472768,0c0,161,0,396039416,32444,1c1233,770008528,21907,13,0,770009136c21907,5,0,1065353216,0,13c0,0,0,770008832,21907,13c0,770009040,21907,5,0,1065353216c0,13,0,0,0,769991952c21907,1,0,-1222506743,721019588,49c0,0,0,770001792,21907,0c0,11921390,0,0,0,113c0,770008640,21907,770008736,21907,0c0,0,0,0,0,0c0,0,0,0,0,0c0,770009136,21907,770008688,21907,770008352c21907,0,0,49,0,770008480c21907,770001920,21907,1,0,-701058429c-1,0,0,49,0,770008640c21907,770005568,21907,2,0,-332360342c-1,0,0,49,0,770008688c21907,770007248,21907,3,0,11686073c0,0,0,49,0,0c0,770007248,21907,770001872,21907,0c0,-2014262336,0,113,0,0c0,770008944,21907,0,0,0c0,770008992,21907,0,0,770008408c21907,0,0,0,0,0c0,770009040,21907,0,0,0c0,49,0,770009088,21907,770007248c21907,770001824,21907,1,0,875179816c0,49,0,770008944,21907,770007248c21907,770007280,21907,2,0,1422031283c0,49,0,770008992,21907,770007248c21907,770007328,21907,3,0,-302360042l-1,49m0,770008784l21907,770007248l21907,770007376l21907,4l0,316041688m0,49l0,770008736l2412,0l1613,0l1872,0l1004,0l0,0el770007600,21907l2112,0l770008096,21907l761161392,21907m9,0l0,0l-1,131072l32444,2345l0,1568l0,2411l0,1612l0,395903288m32444,2345" fillcolor="#333f5e" stroked="f" o:allowincell="t" style="position:absolute;left:56;top:-8;width:71;height:56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918959616,1937010238l43087648,0l65536,41549824l1983643648,1634235194l2037671280,1763730800l1596079460,808464504l930373424,1663050291l1685221231,1702521203l825369149,741355574l808857906,1864376880l1953526586,859251261l1634738210,574449780l926169197,829172786l808859698,942683692l825322544,741356848l926496566,892744044l824981303,925904946l926167404,824981302l926365746,909193836l841756720,808465969l808464748,824980017l892418356,842150252l824980018,926431539l842020204,926493746l929838384,741486646l842543928,942877804l1702375481,1983659554l1920234298,543517551l1852403562,1819898995l1830960485,1919251561l1010708258,1868970614l1819635058,1010725729l543570550,1030648165l1818326562,842020128l1043276338,1715107388l1852925216,1635131965l876093548,790770231l980827198,1902452838l1981955438,941648993l574043447,1983659567l1696622138,574451313l543973750,825241649l1043276338,1715107388l1852925216,1635131965l842080364,573584952l1983659567,1696622138l574451313,543973750l825832241,1043276343l1715107388,1852925216l1635131965,909189228l574043957,1983659567l1696622138,574451313l543973750,809056307l1010708258,543570550l1030648165,1818326562l942683680,1043276336l1715107388,1852925216l1635131965,876028012l790771507,980827198l1902452838,1981955438l958426209,573911095l1983659567,1696622138l574451313,543973750l808464945,1043276343l1715107388,1852925216l1635131965,875634796l574043954,1983659567l1696622138,574451313l543973750,825832497l1043276341,980823868l1836216166,1935764597l980827198,1752457584l1634887456,1852139876l1634235252,1802462576l578036285,1664773920l1701736047,2037675107l574449008,1952671090l1702109218,1868723320l1667592824,1075985780l960506930,741687340l573714752,792477231l1752382070,1952804961l1046835321,1866887680l6386798,0l65536,2424832l6488064,7143535l7536686,7209077l7536686,6357108l3014770,7471204l7798881,7209065l3014759,7274576l7929964,7274576l7929964,7274599l5439598,6357096l6619248,1043267584l6387516,0l65536,2228224l6488064,7143535l7536686,7209077l7536686,6357108l3014770,7471204l7798881,7209065l3014759,7274576l7929964,6881356l6619246,6815827l7340129,101l1634627173,840986473l6369584,0l65536,2359296l6488064,7143535l7536686,7209077l7536686,6357108l3014770,7471204l7798881,7209065l3014759,7340111l7209061,6619202l6881402,7471205l6815827,7340129l101,1953394502l6365299,0l65536,2490368l6488064,7143535l7536686,7209077l7536686,6357108l3014770,7471204l7798881,7209065l3014759,7077955l7536751,6553701l6619202,6881402l7471205,6815827l7340129,101l6382138,0l65536,2490368l6488064,7143535l7536686,7209077l7536686,6357108l3014770,7471204l7798881,7209065l3014759,7340111l7209061,7471174l6619237,6357064l6553710,6815827l7340129,101l7434810,0l65536,2686976l6488064,7143535l7536686,7209077l7536686,6357108l3014770,7471204l7798881,7209065l3014759,7274576l7929964,7274576l7929964,7274599l5242990,7602273l5439592,6357096l6619248,1818558464l1010708258,794966647l6372414,0l65536,2490368l6488064,7143535l7536686,7209077l7536686,6357108l3014770,7471204l7798881,7209065l3014759,7274576l7929964,6881356l6619246,6357072l6815860,6815827l7340129,101l7435322,0l65536,2555904l6488064,7143535l7536686,7209077l7536686,6357108l3014770,7471204l7798881,7209065l3014759,7471175l7340129,6881384l5177443,6946914l6488165,5439604l6357096,6619248l1769144320,1701603182l980885538,574454387l6365748,0l65536,2031616l6488064,7143535l7536686,7209077l7536686,6357108l3014770,7471204l7798881,7209065l3014759,7471175l7667823,5439600l6357096,6619248l2000420864,1010724922l1349532279,2000436850l6385722,0l65536,2162688l6488064,7143535l7536686,7209077l7536686,6357108l3014770,7471204l7798881,7209065l3014759,6357059l7602288,7274601l5439598,6357096l6619248,1953366016l980885619,1768125281l6372713,0l65536,2031616l6488064,7143535l7536686,7209077l7536686,6357108l3014770,7471204l7798881,7209065l3014759,7471174l7143521,5439589l6357096,6619248l577306624,2000436783l1043292730,1647998780l6372911,0l65536,2097152l6488064,7143535l7536686,7209077l7536686,6357108l3014770,7471204l7798881,7209065l3014759,7077968l6750325,7209065l6815827,7340129l101,2000436850l1917874746,980892734l6375026,0l65536,2097152l6488064,7143535l7536686,7209077l7536686,6357108l3014770,7471204l7798881,7209065l3014759,7340097l7078000,7602277l6815827,7340129l101,1869562400l1866677099,1818583666l6369058,0l65536,2097152l6488064,7143535l7536686,7209077l7536686,6357108l3014770,7471204l7798881,7209065l3014759,7667779l7602291,7143535l6815827,7340129l101,792477298l1047542391,980889404l6382452,0l65536,2031616l6488064,7143535l7536686,7209077l7536686,6357108l3014770,7471204l7798881,7209065l3014759,6619213l6881380,5439585l6357096,6619248l1818689536,1998594661l1031435066,539112482l7420535,0l65536,2555904l6488064,7143535l7536686,7209077l7536686,6357108l3014770,7471204l7798881,7209065l3014759,6815827l7340129,3342437l5439556,6619235l6619246,6422607l6619242,7602275l1701576704,1983543072l574450785,1836216142l6384737,0l65536,2490368l6488064,7143535l7536686,7209077l7536686,6357108l3014770,7471204l7798881,7209065l3014759,6815827l7340129,3342437l4390980,6422645l5177445,6946914l6488165,116l7432556,0l65536,2621440l6488064,7143535l7536686,7209077l7536686,6357108l3014770,7471204l7798881,7209065l3014759,6815827l7340129,3342437l5439556,6815856l7471205,5177445l6946914,6488165l116,1998615363l1818326586,909189693l7417634,0l65536,2555904l6488064,7143535l7536686,7209077l7536686,6357108l3014770,7471204l7798881,7209065l3014759,6815827l7340129,3342437l4980804,7602273l6619240,6422607l6619242,7602275l1936588800,1176649065l1802396018,544106860l7434055,0l65536,2686976l6488064,7143535l7536686,7209077l7536686,6357108l3014770,7471204l7798881,7209065l3014759,6815827l7340129,3342437l4522052,7602296l7667826,6619236l6422607,6619242l7602275,2015363072l1933208685,1701011824l7414333,0l65536,2686976l6488064,7143535l7536686,7209077l7536686,6357108l3014770,7471204l7798881,7209065l3014759,6815827l7340129,3342437l5242948,7077999l6750329,7209071l6422607,6619242l7602275,2000420864l1953456698,544042868l7420535,0l131072,0l983040,0l1536163840,1435709054l-1717567488,1435709053l0,0l0,0l-503250944,274045l262144,2126249984l-1717567488,1435709053l65536,0l0,393216l1529872384,1435709054l-2140143616,1435709054l3211264,0l-1653604352,1435709053l-1850736640,1435709053l589824,0l867303424,-7123l790822911,1999584318l3241018,0l-1678770176,1435709053l-1844445184,1435709053l655360,0l200998912,-27842l1043333119,1933211452l3236206,0l-1672478720,1435709053l-1838153728,1435709053l720896,0l-569311232,20898l1919221760,1010708258l3226231,0l-1703936000,1435709053l-1831862272,1435709053l786432,0l-1995374592,32213l1869545472,1866677099l3236466,0l-1669332992,1435709053l1971322880,1435709035l851968,0l216465408,-5912l539164671,1935882871l3220029,0l-1685061632,1435709053l-1825570816,1435709053l1703936,0l878051328,-9518l808517631,790769712l3226686,0l1960837120,1435709035l-1818230784,1435709053l1769472,0l1209991168,28700l1916403712,1010725456l3241775,0l-1710227456,1435709053l-1811939328,1435709053l1441792,0l519569408,-23664l539164671,1935751799l3238243,0l-1700790272,1435709053l-1804599296,1435709053l65536,0l553648128,-14337l1176698879,1802396018l3238252,0l1585446912,1435709053l-807403520,1435709052l1048576,0l-1948581888,-26748l1635188735,807550316l3223600,0l-1666187264,1435709053l34603008,1435709053l1507328,0l1144782848,27485l573964288,792477231l3226231,0l-1697644544,1435709053l-532676608,1435709052l1835008,0l-867237888,-30762l1349713919,2000436850l3241018,0l-1920991232,1435709053l-1798307840,1435709053l1638400,0l283836416,31737l1999568896,1349678138l3227250,0l-1663041536,1435709053l-1792016384,1435709053l2031616,0l1649803264,20078l2019819520,1043276385l3241788,0l-708837376,1435709052l-1785724928,1435709053l6619136,0l-1057554432,32430l573833216,1933211424l3236208,0l-1659895808,1435709053l-1779433472,1435709053l6553600,0l2104098816,2483l574423040,1735289203l3237228,0l-1650458624,1435709053l-1773142016,1435709053l2162688,0l965148672,8405l1010696192,1949988655l3228259,0l-1688207360,1435709053l-1766850560,1435709053l2228224,0l255524864,8063l1047658496,1882879804l3226686,0l-1675624448,1435709053l-1760559104,1435709053l13238272,0l1186922496,-21575l1198522367,543451506l3226231,0l-1291845632,1435709052l-1753219072,1435709053l13369344,0l1446445056,3712l2000420864,1866887738l3241070,0l-1644167168,1435709053l-1746927616,1435709053l13434880,0l86048768,8537l980877312,1936605544l3226985,0l0,0l-1739587584,1435709053l13565952,0l1241972736,-30621l1919090687,1043276393l3241788,0l-1694498816,1435709053l-1732247552,1435709053l13500416,0l926416896,-20340l1010761727,2054371959l3240771,0l-1681915904,1435709053l-1724907520,1435709053l13697024,0l-231014400,-18950l1010761727,1181891191l3239535,0l-1631584256,1435709053l210763776,2126251063l1638400,0l0,0l283836416,31737l3211264,0l-1625292800,1435709053l213385216,2126251063l581959680,2126251047l0,0l-569311232,20898l3211264,0l-1606418432,1435709053l-168820736,2126251061l2046820352,2126251047l0,0l-2111700992,2011l3211264,0l-1587544064,1435709053l-171442176,2126251061c-1561329664,2126251047,0,0,965148672,8405l3211264,0xl-1615855616,1435709053l216006656,2126251063l1881145344,2126251047l0,0el-1071972352,-17149l0,989855744l2064143,822083584l0,-1879048192l-1825669730,671088725el-1140574451,-1073741698l-1140578526,126l0,-83886080l-7127541,838860799l0,-1610612736l-1825669725,1342177365l-1140574451,-1342177154l-1140578526,126l0,1761607680l-8008019,838860799l0,-1073741824l-1825669727,2013266005l-1140574451,-1073741698l-1140578526,126l0,-1308622848l-1823437,838860799l0,-536870912l-1825669729,-1610612651l-1140574451,-1879048066l-1140578405,126l0,-1946157056l-5502806,838860799l0,0l0,402653184l-1140574552,-805306242l-1140578203,126l0,1006632960l7036228,822083584l0,268435456l-1825669728,939524181l-1140574552,-1073741698l-1140578224,126l0,-285212672l854512,822083584l0,0l-1825669727,-402653099l-1140574475,419430526l0,0l0,-620756992l-6847349,838860799l0,1879048192l-1825669728,1073741909l-1140574730,-805306242l-1140578526,126l0,0l-3670239,838860799l0,805306368l-1825669727,671088725l-1140574542,1879048318l-1140578454,126l0,-1795162112l-5298876,838860799l0,-2147483648l-1825669729,671088725l-1140574543,1879048318l-1140578454,126l0,1476395008l2923547,822083584l0,-1879048192l-1825669727,-939524011l-1140574451,-805306242l-1140578203,126l0,-2113929216l3885176,822083584l0,-268435456l-1825669727,-268435371l-1140574451,-805306242l-1140578203,126l0,-520093696l7209689,822083584l0,268435456l-1825669725,402653269l-1140574450,-1073741698l-1140578224,126l0,201326592l1713917,822083584l0,1342177280l-1825669726,1073741909l-1140574450,419430526l0,0l0,-2147483648l-6673887,838860799l0,-2147483648l-1825669726,1744830549l-1140574450,419430526l0,0l0,1476395008l5301753,822083584l0,-1342177280l-1825669726,-1879048107l-1140574450,419430526l0,0l0,-469762048l-7542163,838860799l0,536870912l-1825669726,-1207959467l-1140574450,419430526l0,0l0,100663296l5963318,822083584l0,-536870912l-1825669726,-536870827l-1140574450,419430526l0,0l0,1291845632l-1204541,838860799l0,1073741824l-1825669725,134217813l-1140574449,419430526l0,0l0,-117440512l1194311,822083584l0,1342177280l-1825669729,805306453l-1140574449,419430526l0,0l0,268435456l-6085010,838860799l0,1879048192l-1825669725,1610612821l-1140574449,419430526l0,0l0,-486539264l-3731385,33554431l3,16777216l-402653184,1006632962l1752382070,1952804961l543518841,574448745l808482911,1952395312l1663050295,1685221231l1702521203,825369149l741355574,808857906l1864376880,1953526586l574038589,1784963360l875897405,539111472l1752457584,745349693l808857906,826305584l825388076,741355574l741621868,808857906l577075248,980827198l1869771891,1780508011l1936615791,1701607796l1768759869,577922420l1983659567,1919903290l1634497901,1983659635l1696622138,574451313l543973750,808857906l1043276336,1715107388l1852925216,1635131965l807608428,1010708258l543570550,1030648165l1869770786,540090468l840970560,1010708258l543570550,1030648165l1836413730,1684633376l807430260,573718560l1983659567,1696622138l574451313,544044403l1952737655,540024936l790769984,980827198l1902452838,1881292142l543453042,824194112l790770208,980827198l1902452838,1931623790l1998613877,1752458345l1075851296,1043276341l1715107388,1852925216l1919951421,824206447l808466480,540098592l790769728,980827198l1902452838,1881292142l543453042,826286133l573587488,1983659567l1696622138,574451313l544044403,943726641l790769696,980827198l1902452838,1881292142l543453042,960503857l573714720,1983659567l1696622138,574451313l1685025392,808464672l540028976,540029248l1043276337,1715107388l1852925216,1970479677l1769414765,543716452l826286128,1043276337l1715107388,1852925216l1970479677,1701322861l1952999273,1075851296l790769969,980827198l1902452838,1881292142l543453042,1734960488l824210536,808466480l573653024,1983659567l1696622138,574451313l543973750,573845824l1983659567,1696622138l574451313,544044403l1734960488,807433320l892420128,1010708258l1715107375,1970106991l1047748972,1882879548l543716449,1684107879l1953391977,1885431923l1030451045,539128866l1868773999,1667591790l1887007860,1914846565l578052965,2019914784l2020565620,1952671090l826286653,826289201l826289201,826289202l1043276339,1748661820l1818521185,1010725733l543701622,1769172848l1852795252,826286653l790769708,1982807102l1851877434,1936026724l1982807102,1634235194l2037671280,4089200l-1136775310,1627390078l0,-1073741824l-1139305251,16777342l0,0l0,0l0,671088640l-1139305250,1610612862l-1139305250,-2147483522l-1825669578,1610612821l-1825669572,1610612821l-1825669572,1879048277l-1825669572,85l1868773888,1634889580l3,16777216l1040187392,1006632963l1752382070,1952804961l543518841,574448745l808482911,1952395312l539113271,1919905635l2053731172,841104741l808465969,909193772l539111472,1886599791l924990836,1629495863l574450276,858797105l875899957,892088368l741355572,808465461l1634738210,574449780l808529005,1815097400l960509248,1077231724l1080832049,826290993l826305584,845950003l808465969,825388076l741355574,808857906l826305584,825371699l1815097398,1077096768l1080832305,825311285l1077231724,1702375985l1983659554,1920234298l543517551,1852403562l1819898995,1830960485l1919251561,1010708258l1868970614,1819635058l1010725729,543570550l1030648165,1818326562l942682400,790769712l980827198,1902452838l1981955438,589327457l1043276338,1715107388l1852925216,1919951421l1075864687,540155953l1043276337,1715107388l1852925216,1635131965l857940076,1010708258l543570550,1030648165l1818326562,909193760l790769712,980827198l1902452838,1981955438l589327457,1043276337l1715107388,1852925216l1970479677,825368685l540028982,893394992l1010708258,543570550l1030648165,1818326562l573580064,1983659567l1696622138,574451313l1685025392,1075851552l573710387,1983659567l1696622138,574451313l544044403,808988721l540024880,790769984l980827198,1902452838l1931623790,824208757l808466480,1075851296l1043276344,1715107388l1852925216,1970479677l808525933,540028984l807417920,1010708258l543570550,1030648165l1836413730,942682400l1075851312,573579313l1983659567,1696622138l574451313,544044403l1952737655,540024936l790771520,980827198l1902452838,1931623790l1075866997,1998598961l1752458345,790769696l980827198,1902452838l1881292142,543453042l826286129,573710388l792477231,1868970614l1819635058,1010725729l1634744950,1730177140l1768186226,1937010277l1701863784,574450543l1864376948,1852793658l1952671086,1701869940l1701978685,539128931l1954047348,1920495458l1031037797,858865698l841756716,808465969l909193772,790769712l980827198,1684955496l1047749996,1748661820l1936683040,1869182057l1075985774,826289205l1043276336,1748661820l1936683040,1869182057l807550318,574177324l1983659567,1881172026l1953067887,1030647657l741687330,1043276336l1748661820,1936683040l1869182057,1075985774l841757489,808465969l1010708258,1748661807l1818521185,1010725733l1933211183,1701863784l1701869940,1031274558l539111458,807550329l-1136775390,553648254l0,16777216l117440512,1677721600l1869439337,-1342151570l-1825669718,553648213l0,16777216l134217728,1946157056l1851877746,6646887l0,553648128l0,16777216l167772160,1912602624l1769100404,1818717793l101,553648128l0,16777216l150994944,1946157056l1701863794,1684631418l0,553648128l0,16777216l117440512,1744830464l1734441061,28271l0,553648128l0,16777216l117440512,1862270976l1734440035,28271l0,553648128l0,16777216l67108864,1879048192l7566700,126l0,553648128l0,16777216l83886080,1929379840l896688500,0l0,553648128l0,16777216l167772160,1912602624l1952999273,1869771329l119,553648128l0,16777216l150994944,1744830464l1348824431,1702125932l0,553648128l0,16777216l67108864,1660944384l6644341,126l0,553648128l0,16777216l50331648,1627389952l-1140825230,126l0,553648128l0,16777216l67108864,1811939328l6647401,126l0,553648128l0,16777216l100663296,1879048192l1970364780,101l0,553648128l0,16777216l50331648,1660944384l-1140822431,126l0,553648128l0,16777216l83886080,1677721600l1953853039,0l0,553648128l0,16777216l150994944,1946157056l1349810277,1852399980l0,553648128l0,16777216l134217728,1946157056l1400141925,7368564l0,553648128l0,16777216l201326592,1946157056l1416919141,1851877746l6646887,553648128l0,16777216l184549376,1946157056l1131706469,1866755681l28279,553648128l0,16777216l150994944,1946157056l1467250789,828733025l0,822083584l0,16777216l234881024,1946157056l1098152037,1432904562l1970229360,114l0,1929379840l1176649065,560882034l0,16777216l184549376,1946157056l1131706469,1866755681l28279,553648128l0,16777216l167772160,1946157056l1098152037,1432904562l112,822083584l0,16777216l301989888,1929379840l1767993972,1131702375l1701736047,1919906915l49,1006632960l1916434223,826176080l0,16777216l234881024,1644167168l1131703909,1701736047l1919906915,50l0,1644167168l539126130,828455543l0,16777216l234881024,1644167168l1131703909,1701736047l1919906915,51l0,1929379840l1176649065,829317490l0,16777216l234881024,1644167168l1131703909,1701736047l1919906915,52l0,1023410176l808464418,825241648l0,16777216l234881024,1644167168l1131703909,1701736047l1919906915,53l0,1040187392l980889404,829575282l0,16777216l268435456,1660944384l1702261365,1852785508l1952671086,3306095l0,1040187392l1949988668,828721266l0,16777216l268435456,1660944384l1702261365,1852785508l1952671086,3371631l0,1946157056l1047679090,825915196l0,16777216l268435456,1660944384l1702261365,1852785508l1952671086,3437167l0,570425344l2000436783,828601402l0,16777216l268435456,1660944384l1702261365,1852785508l1952671086,3502703l0,1996488704l1634759482,557671779l0,16777216l134217728,1660944384l1869376609,3241077l0,553648128l0,16777216l134217728,1660944384l1869376609,3306613l0,553648128l0,16777216l134217728,1660944384l1869376609,3372149l0,822083584l0,16777216l234881024,1627389952l1852138339,1818313588l1953853292,49l0,1996488704l1010724922,829438583l0,16777216l234881024,1627389952l1852138339,1818313588l1953853292,50l0,1761607680l980885604,829186422l0,16777216l234881024,1627389952l1852138339,1818313588l1953853292,51l0,1912602624l1953394502,829890675l0,16777216l234881024,1644167168l1701081711,1818313586l1953853292,49l0,1090519040l1030321006,829572642l0,16777216l234881024,1644167168l1701081711,1818313586l1953853292,50l0,570425344l2000436783,829383482l0,16777216l234881024,1644167168l1701081711,1818313586l1953853292,51l0,973078528l1933802099,825915168l0,16777216l234881024,1644167168l1701081711,1818313586l1953853292,51l0,973078528l1852786290,824210292l0,16777216l335544320,1627389952l1852138339,1919894132l1131570532,1869376609l3241077,1107296256l996896623,829583171l0,16777216l335544320,1627389952l1852138339,1919894132l1131570532,1869376609l3306613,1811939328l1010708258,828586615l0,16777216l335544320,1627389952l1852138339,1919894132l1131570532,1869376609l3372149,1996488704l1132098362,561455219l0,16777216l100663296,1912602624l1868718697,110l0,553648128l0,16777216l117440512,1912602624l1868718697,12910l0,553648128l0,16777216l117440512,1660944384l1920361832,28271l0,553648128l0,16777216l134217728,1879048192l1635020389,7237479l0,553648128l0,16777216l150994944,1845493760l1869435759,1735289195l0,553648128l0,16777216l83886080,1929379840l947020148,0l0,553648128l0,16777216l100663296,1929379840l829579636,54l0,553648128l0,16777216l100663296,1929379840l863134068,50l0,822083584l0,16777216l268435456,1996488704l1701274725,1952671058l1819042115,7632239l0,1040187392l1916434236,826176080l0,16777216l352321536,1996488704l1701274725,1853189970l1667584612,1818313588l1953853292,1124073472l1700950639,824189548l0,16777216l318767104,1996488704l1701274725,1768713285l1130722160,1869376609l29813,1660944384l1126317427,560557153l0,16777216l67108864,1996488704l6649441,126l0,553648128l0,16777216l201326592,1711276032l1701080175,1919894372l7497070,553648128l0,16777216l150994944,1811939328l1098147429,2003792498l0,553648128l0,16777216l150994944,1677721600l1097758575,2003792498l0,553648128l0,16777216l117440512,1962934272l1920090480,30575l0,822083584l0,16777216l234881024,1811939328l1383360101,1952999273l1869771329,119l0,1996488704l1819239226,555774575l0,16777216l184549376,1962934272l2003780720,1920090478l30575,822083584l0,16777216l234881024,1761607680l1734701682,1918987381l1818322259,49l0,1879048192l1999584318,828601402l0,16777216l234881024,1761607680l1734701682,1918987381l1818322259,50l0,570425344l576813156,826031663l0,16777216l218103808,1811939328l1952999273,1735289198l1953263426,0l0,2046820352l573841981,557479712l0,16777216l83886080,1744830464l1953653093,0l0,553648128l0,16777216l150994944,1895825408l1097097589,2003792498l0,822083584l0,16777216l268435456,1811939328l1098147429,2003792498l1819042115,7632239l0,1023410176l1919897122,829186413l0,16777216l285212672,1912602624l1952999273,1869771329l1818313591,1953853292l0,1979711488l574450785,828794220l0,16777216l234881024,1962934272l1920090480,1631811439l1970236524,116l0,1862270976l1667852404,829375008l0,16777216l268435456,1677721600l1097758575,2003792498l1819042115,7632239l0,989855744l1651666755,824339557l0,16777216l352321536,1811939328l1383360101,1952999273l1869771329,1818313591l1953853292,788529152l980892734,824212083l0,16777216l301989888,1962934272l2003780720,1920090478l1631811439,1970236524l116,1006632960l1882879791,826176080l0,16777216l268435456,1895825408l1097097589,2003792498l1819042115,7632239l0,1929379840l1030318435,561137186l0,16777216l83886080,1644167168l1818588773,0l0,553648128l0,16777216l184549376,1811939328l1114924645,1801675122l29797,553648128l0,16777216l201326592,1912602624l1952999273,1667330626l7628139,553648128l0,16777216l150994944,1811939328l1114924645,1701011826l0,553648128l0,16777216l167772160,1912602624l1952999273,1667330626l101,553648128l0,16777216l184549376,1811939328l1433691749,1920090480l30575,553648128l0,16777216l184549376,1644167168l1433693797,1920090480l30575,553648128l0,16777216l150994944,1644167168l1098149477,2003792498l0,553648128l0,16777216l100663296,1929379840l846356852,52l0,822083584l0,16777216l285212672,1929379840l1885958772,1767007333l1098147943,2003792498l0,1006632960l1047542391,825915196l0,16777216l285212672,1845493760l1751348335,1767007333l1098147943,2003792498l0,1912602624l1998611561,560035386l0,16777216l134217728,1644167168l1801678700,6517313l0,553648128l0,16777216l167772160,1929379840l1701603693,1667319417l101,822083584l0,16777216l234881024,1979711488l1769239141,1399611747l1819243107,108l0,1191182336l1768453231,826417251l0,16777216l268435456,1744830464l2053730927,1635020399l1919112044,7105647l0,1627389952l807550316,825241648l0,16777216l218103808,1660944384l1969451625,1098015084l2003792498,0l0,570425344l792477231,561134199l0,16777216l50331648,1879048192l-1140824727,126l0,553648128l0,16777216l167772160,1962934272l1852994932,1869771329l119,822083584l0,16777216l268435456,1660944384l1702261365,1734955620l1916892264,7827314l0,1191182336l1768453231,826417251l0,16777216l251658240,1660944384l1702261365,1717914724l1920090484,30575l0,973078528l1998617203,828470842l0,16777216l218103808,1660944384l1702261365,1097880932l2003792498,0l0,1912602624l1999584318,826175546l0,16777216l251658240,1660944384l1702261365,2003780708l1920090478,30575l0,973078528l1701869940,560210493l0,16777216l201326592,1660944384l1685417836,1819042115l7632239,822083584l0,16777216l218103808,1694498816l1885957228,1767007603l1852793442,0l0,570425344l859977017,824325956l0,16777216l234881024,1694498816l1885957228,1767007603l1852793442,50l0,788529152l1999584318,828601402l0,16777216l268435456,1711276032l1131900780,1953653096l1668248144,7566181l0,1040187392l1933211452,829448558l0,16777216l285212672,1711276032l1131900780,1953653096l1768121668,1852795251l0,788529152l980892734,829575282l0,16777216l335544320,1711276032l1131900780,1953653096l1970302537,1953845108l7632240,989855744l1651666755,824339557l0,16777216l436207616,1711276032l1131900780,1953653096l1684370000,1852401253l1917871205,1936024431l574423155,829186371l0,16777216l402653184,1711276032l1131900780,1953653096l1702129225,1818324594l1919906899,6645601l574450785,824325681l0,16777216l285212672,1711276032l1131900780,1953653096l1969450820,1953391981l0,973078528l2000436850,827355706l0,16777216l369098752,1711276032l1131900780,1953653096l1953264973,1668244585l1852140917,1795162228l544106860,829714247l0,16777216l318767104,1711276032l1131900780,1953653096l1836213588,1952542313l29295,1660944384l1869562400,826489707l0,16777216l335544320,1711276032l1131900780,1953653096l1885696592,1952543329l7237481,973078528l1030513014,825635106l0,16777216l335544320,1711276032l1131900780,1953653096l1970168141,1850305633l7632240,973078528l792477296,829700727l0,16777216l402653184,1711276032l1131900780,1953653096l1970168141,1884253281l1952543333,7237481l1635279906,826158882l0,16777216l301989888,1711276032l1131900780,1953653096l1852731203,1869898597l114,1929379840l874659194,829890594l0,16777216l335544320,1711276032l1131900780,1953653096l1668183376,1130653032l6582881,1912602624l2000436851,826373690l0,16777216l335544320,1711276032l1131900780,1953653096l1668183376,1415865704l6647905,1912602624l980892734,829707120l0,16777216l402653184,1711276032l1131900780,1953653096l1835890003,1248292457l1952673397,7237481l1936482662,556737125l0,16777216l184549376,1711276032l1131900780,1953653096l29263,822083584l0,16777216l268435456,1711276032l1131900780,1953653096l1819045699,6648929l0,1694498816l1998594668,826370106l0,16777216l218103808,1711276032l1131900780,1953653096l1953656659,0l0,1124073472l1651076193,824338802l0,16777216l268435456,1711276032l1131900780,1953653096l1920235589,7627617l0,822083584l1043276342,825915196l0,16777216l234881024,1711276032l1131900780,1953653096l1735550285,101l0,973078528l1047679090,825915196l0,16777216l385875968,1711276032l1131900780,1953653096l1818650191,1399156329l1634889588,1191208295l1768453231,826417251l0,16777216l369098752,1711276032l1131900780,1953653096l1768713807,1951622510l1734439535,1795162213l1919894331,829187426l0,16777216l352321536,1711276032l1131900780,1953653096l1852268877,1667855461l1701863764,570425344l790771249,829897790l0,16777216l352321536,1711276032l1131900780,1953653096l1852268877,1667855461l1802725700,1996488704l1046705210,825915196l0,16777216l352321536,1711276032l1131900780,1953653096l1852268877,1667855461l1836413508,570425344l2000436783,828601402l0,16777216l268435456,1711276032l1131900780,1953653096l1886611780,7954796l0,570425344l1933211424,828596592l0,16777216l234881024,1711276032l1131900780,1953653096l1634493764,121l0,1929379840l1818717801,824189541l0,16777216l419430400,1711276032l1131900780,1953653096l1702128705,1952542322l1869762661,1936942435l1668561408,829583170l0,16777216l419430400,1711276032l1131900780,1953653096l1885759055,1130719073l1701736047,1919906915l1047542272,557479740l0,16777216l134217728,1660944384l1869376609,3241077l0,822083584l0,16777216l234881024,1627389952l1852138339,1818313588l1953853292,49l0,1811939328l578053733,826031663l0,16777216l234881024,1644167168l1701081711,1818313586l1953853292,49l0,536870912l1802465090,829375291l0,16777216l268435456,1811939328l1383360101,1952999273l1916891221,7827314l0,1694498816l1998594668,561210170l0,16777216l50331648,1929379840l-1140822411,126l0,553648128l0,16777216l67108864,1828716544l7237487,126l0,553648128l0,16777216l184549376,1644167168l1801675122,1632662629l29289,553648128l0,16777216l150994944,1644167168l1701011826,1919508816l0,553648128l0,16777216l83886080,1929379840l879911284,0l0,553648128l0,16777216l167772160,1677721600l1818391919,1986090853l101,822083584l0,16777216l285212672,1627389952l1869182051,1953841774l1114533748,1802396012l0,973078528l1998617203,828470842l0,16777216l268435456,1627389952l1869182051,1953841774l1215197044,6647151l0,1912602624l1999584318,826175546l0,16777216l268435456,1627389952l1869182051,1953841774l1215197044,7367781l0,1996488704l1818326586,825500221l0,16777216l385875968,1627389952l1869182051,1953841774l1231974260,1919903342l1769234797,973106799l1917870964,829897790l0,16777216l385875968,1627389952l1869182051,1953841774l1181642612,1635218031l1699636338,1912632440l2000436851,828730426l0,16777216l402653184,1627389952l1869182051,1953841774l1114533748,1349215073l1769366898,7566703l1869377379,824327538l0,16777216l251658240,1627389952l1869182051,1953841774l1164865396,25710l0,872415232l980885538,828469363l0,16777216l352321536,1627389952l1869182051,1953841774l1114533748,1852401509l1735289198,1996488704l1816229434,829319017l0,16777216l301989888,1627389952l1869182051,1953841774l1382969204,1920300133l110,973078528l2037666672,824206700l0,16777216l335544320,1627389952l1869182051,1953841774l1148088180,1836409711l7630437,1929379840l1043276389,825915196l0,16777216l285212672,1627389952l1869182051,1953841774l1399746420,1684960623l0,1761607680l1917198909,829124193l0,16777216l285212672,1627389952l1869182051,1953841774l1299083124,1701410415l0,1845493760l1953449760,560163176l0,16777216l67108864,1912602624l7627621,126l0,822083584l0,16777216l285212672,1627389952l1869182051,1953841774l1399746420,1684960623l0,1040187392l1933211452,829637498l0,16777216l234881024,1644167168l1701081711,1818313586l1953853292,49l0,1040187392l1916434236,560885574l0,16777216l167772160,1879048192l1970364780,1650545765l115,822083584l0,16777216l251658240,1660944384l1702261365,1717914724l1920090484,30575l0,1845493760l1953449760,560163176l0,16777216l117440512,1862270976l1734440035,28271l0,822083584l0,16777216l251658240,1811939328l1383360101,1952999273l1650616658,28271l0,570425344l790771249,825179198l0,16777216l385875968,1627389952l1869182051,1953841774l1231974260,1919903342l1769234797,1996516975l1466135610,825915168l0,16777216l234881024,1644167168l1131703909,1701736047l1919906915,53l0,1862270976l1836020852,825915168l0,16777216l218103808,1660944384l1969451625,1098015084l2003792498,0l0,1912602624l892936765,826553154l0,16777216l268435456,1677721600l1097758575,2003792498l1819042115,7632239l0,1828716544l1010708258,557479727l0,16777216l150994944,1828716544l1298691169,1937075817l0,553648128l0,16777216l83886080,1728053248l963797349,0l0,553648128l0,16777216l167772160,1912602624l1684960623,1667584561l116,553648128l0,16777216l50331648,1929379840l-1140822411,126l0,553648128l0,16777216l100663296,1879048192l1970364780,101l0,553648128l0,16777216l117440512,1660944384l1920361832,28271l0,822083584l0,16777216l335544320,1711276032l1131900780,1953653096l1885696592,1952543329l7237481,1996488704l1818326586,556868157l0,16777216l167772160,1677721600l1399284073,1885958772l101,553648128l0,16777216l134217728,1879048192l1635020389,7237479l0,553648128l0,16777216l100663296,1711276032l1701736053,108l0,553648128l0,16777216l150994944,1660944384l1953653096,1918989395l0,822083584l0,16777216l335544320,1627389952l1852138339,1919894132l1131570532,1869376609l3241077,1023410176l808464418,825241648l0,16777216l285212672,1845493760l1751348335,1767007333l1098147943,2003792498l0,1040187392l980889404,561139826l0,16777216l201326592,1912602624l1952999273,1667330626l7628139,822083584l0,16777216l419430400,1711276032l1131900780,1953653096l1885759055,1130719073l1701736047,1919906915l1919247360,826031731l0,16777216l234881024,1811939328l1383360101,1952999273l1869771329,119l0,1023410176l539111458,560151159l0,16777216l117440512,1677721600l1734435685,28271l0,822083584l0,16777216l268435456,1627389952l1869182051,1953841774l1215197044,7367781l0,1879048192l1010725456,561003127l0,16777216l100663296,1929379840l846356852,52l0,553648128l0,16777216l167772160,1828716544l1147696225,1684633193l101,822083584l0,16777216l268435456,1660944384l1702261365,1852785508l1952671086,3437167l0,1845493760l1953449760,560163176l0,16777216l184549376,1711276032l1131900780,1953653096l29263,822083584l0,16777216l234881024,1644167168l1701081711,1818313586l1953853292,51l0,1862270976l544370540,829831799l0,16777216l301989888,1962934272l2003780720,1920090478l1631811439,1970236524l116,973078528l1030513014,825635106l0,16777216l285212672,1711276032l1131900780,1953653096l1768121668,1852795251l0,536870912l1935882871,826483261l0,16777216l352321536,1811939328l1383360101,1952999273l1869771329,1818313591l1953853292,1912602624l577529186,825915168l0,16777216l402653184,1711276032l1131900780,1953653096l1970168141,1884253281l1952543333,7237481l1919904879,825915168l0,16777216l218103808,1929379840l1383098734,1684960623l1952671058,0l0,1996488704l1818326586,556868157l0,16777216l134217728,1828716544l1349022817,7566700l0,822083584l0,16777216l385875968,1627389952l1869182051,1953841774l1181642612,1635218031l1699636338,2013295736l1043276385,557479740l0,16777216l50331648,1660944384l-1140822431,126l0,553648128l0,16777216" fillcolor="#333f5e" stroked="f" o:allowincell="t" style="position:absolute;left:12;top:58;width:79;height:29;mso-wrap-style:none;v-text-anchor:middle">
                      <v:fill o:detectmouseclick="t" type="solid" color2="#ccc0a1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12899" w:type="dxa"/>
          <w:gridSpan w:val="5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12899" w:type="dxa"/>
          <w:gridSpan w:val="5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/>
            <w:t xml:space="preserve">Programma annuale di formazione </w:t>
          </w:r>
        </w:p>
      </w:tc>
    </w:tr>
    <w:tr>
      <w:trPr>
        <w:trHeight w:val="368" w:hRule="atLeast"/>
      </w:trPr>
      <w:tc>
        <w:tcPr>
          <w:tcW w:w="209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6.1_2</w:t>
          </w:r>
        </w:p>
      </w:tc>
      <w:tc>
        <w:tcPr>
          <w:tcW w:w="279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3758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Aggiornato al xx/xx/xxxx</w:t>
          </w:r>
        </w:p>
      </w:tc>
      <w:tc>
        <w:tcPr>
          <w:tcW w:w="3759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16"/>
    </w:rPr>
  </w:style>
  <w:style w:type="character" w:styleId="WW8NumSt19z0">
    <w:name w:val="WW8NumSt19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G Times (WN)" w:hAnsi="CG Times (WN)" w:cs="CG Times (WN)"/>
      <w:sz w:val="20"/>
      <w:szCs w:val="20"/>
    </w:rPr>
  </w:style>
  <w:style w:type="paragraph" w:styleId="Passo1">
    <w:name w:val="Passo 1"/>
    <w:basedOn w:val="Normal"/>
    <w:qFormat/>
    <w:pPr>
      <w:ind w:left="432" w:hanging="432"/>
    </w:pPr>
    <w:rPr/>
  </w:style>
  <w:style w:type="paragraph" w:styleId="NormaleHH">
    <w:name w:val="NormaleH[H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1:00Z</dcterms:created>
  <dc:creator>Ricorsi</dc:creator>
  <dc:description/>
  <cp:keywords/>
  <dc:language>en-US</dc:language>
  <cp:lastModifiedBy>Gerardo Spera</cp:lastModifiedBy>
  <cp:lastPrinted>2012-02-13T06:30:00Z</cp:lastPrinted>
  <dcterms:modified xsi:type="dcterms:W3CDTF">2016-02-16T16:00:00Z</dcterms:modified>
  <cp:revision>13</cp:revision>
  <dc:subject/>
  <dc:title>Ind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  <property fmtid="{D5CDD505-2E9C-101B-9397-08002B2CF9AE}" pid="3" name="IPSpeechSession$">
    <vt:lpwstr>IPSpeechSession$</vt:lpwstr>
  </property>
  <property fmtid="{D5CDD505-2E9C-101B-9397-08002B2CF9AE}" pid="4" name="IPSpeechSessionSaved$">
    <vt:lpwstr>IPSpeechSessionSaved$</vt:lpwstr>
  </property>
</Properties>
</file>