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789"/>
        <w:gridCol w:w="2227"/>
        <w:gridCol w:w="2914"/>
        <w:gridCol w:w="2914"/>
        <w:gridCol w:w="1979"/>
      </w:tblGrid>
      <w:tr>
        <w:trPr>
          <w:trHeight w:val="27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N°</w:t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 xml:space="preserve">Descrizione 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N° Serie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Sw Installati (eventuali)</w:t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Tipologia di controllo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  <w:t>Periodicità</w:t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9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Century Gothic" w:hAnsi="Century Gothic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eparata da RSG ___________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>Approvato da DS 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3211264,0l-1562378240,1444453479l524288,0l-1901461504,2127896743l327680,1444413440l234225664,490137944l2175172,0l231735296,1444453296l0,0l7274496,119l7435363,0l362348544,1444806126l-1016791040,1321656705l1684642042,1868767266l846360428,958603837l842019937,1043276336l1933211196,1802465908l1868767333,1030909804l875766562,878785846l1869226018,1953721961l1030057081,1970237986l539124846,1667526245l574451809,1952541798l893267746,808727601l2170914,0l0,524288l1048576,2127888384l0,0l2162688,0l576716800,1444452958l576716800,1444452958l576716800,1444452958l2162688,0l-1805647872,1444453479l-1800404992,1444453479l-1795162112,1444453479l8454144,0l-671547392,1444806126l-1016791040,1321656705l-687826694,1444806126l0,0l-687865856,1444806126l0,0l-687865856,1444806126l0,0l-687865856,1444806126l0,0l-687865856,1444806126l0,0l-687865856,1444806126l0,0l0,0l135331840,0l1903165440,1444453479l1904476160,1444453479l1904476160,1444453479l1310720,-1015021568l0,0l0,0l0,0l0,20971520l0,0l0,0l0,0l0,21037056l0,0l0,0l0,0l-1680670720,21102592l0,0l0,0l0,0l805634048,21168128l-865075200,1444453479l-861011968,1444453479l-861011968,1444453479l3670016,-1051328512l166723584,1444453480l168034304,1444453480l168034304,1444453480l917504,-2126118912l1164967936,1444453320l1166409728,1444453320l1166409728,1444453320l1048576,-1051262976l1227882496,1444453480l1231945728,1444453480l1231945728,1444453480c3670016,-1051656192,0,0,0,0c0,0,65536,22544384,0,0c0,0,0,0,0,21430272c0,0,0,0,0,0c0,21561344,-880803840,1444453479,-876740608,1444453479c-876740608,1444453479,3670016,-1052442624,0,0c0,0,0,0,131072,8716288c0,0,0,0,0,0c65536,8847360,0,0,0,0c0,0,0,25165824,0,0c0,0,0,0,-1083899904,25231583c0,0,0,0,0,0c1048576,29294608,0,0,0,0c0,0,1083834368,25362464,0,0c0,0,0,0,131072,30867456c0,0,0,0,0,0c0,33488905,0,0,0,0c0,0,1697906688,29360292,0,0c0,0,0,0,-1697972224,29491291c0,0,0,0,0,0c131072,30801920,0,0,0,0c0,0,0,29425665,0,0c0,0,0,0,0,37683202l2036596736,1043296848l1886859068,1937193587l2000436848,2000319344l1010724979,980643959l1400262243,796020848l1886862398,1886599795l1010725456,1719155297l1010724210,1718565473l1031282790,909653282l573585456,574454048l842544435,790769712l979450942,544503909l574453859,909586740l1663050288,841104761l808988728,1010708258l2017091887,1047360102l1882874172,1198814066l544042853,1953722992l1768956477,1010704997l1986083425,796160844l1630485566,1936879674l1868908404,1631338093l1819243322,1766220905l1010723948,1920154209l1816355431,1635131506l908213612,1684431413l1043276390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92875318,539111478l874659193,909195065l1043276336,1698324796l1663071352,891436408l808464946,2036539426l943071805,790769716l1630485566,1919318074l1631338093,1936879674l1868908404,1919950957l574452851,577071472l979450942,1934390881l1010708340,1882874159l1198814066,1047359333l1933205820,1684630639l1819044166,979450942l1650946675,544369731l1030513014,1647654434l57713571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408509,808858936l1031348258,959460386l573585462,1631338031l1954047290,1031299872l842151202,539111472l574454115,943075635l1043276336,979447612l1836213880,979450942l1953722992,1836016967l1936879648,1881292148l1042441577,1631215932l1953713270,792477231l1919957601,1699181683l1010724207,1869822561l1180985708,1047293033l1933205820,1130522482l1981837932,574450785l1717712182,790783588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42814754l573584949,574454048l135280947,0l3211264,0l-1941962752,1444453479l524288,0l-257556480,2127896734l1638400,1444413440l-1640038400,1404384217l3212456,0l-1961885696,1444453479l786432,0l-256966656,2127896734l1703936,0l54329344,-1306427921l3242376,0l-1386217472,1444453479l720896,0l-256114688,2127896734l1769472,0l-1471873024,1729354085l3266475,0l-1549795328,1444453479l589824,0l-255328256,2127896734l1835008,0l-699793408,-1281717505l3275048,0l-1021313024,1444453479l917504,0l-254672896,2127896734l1900544,0l-1736900608,1023576434l3276735,0l-1455423488,1444453479l655360,0l-253689856,2127896734l2031616,0l-1398472704,-1625549221l3229840,0l-1059061760,1444453479l1179648,0l-252968960,2127896734l2097152,0l-517341184,694311974l3218053,0l-1587544064,1444453479l917504,0l-251723776,2127896734l2162688,0l-1789591552,-391564991l3228278,0l-1578106880,1444453479l917504,0l-250740736,2127896734l2228224,0l1049755648,1544864354l3256807,0l-1870659584,1444453479l917504,0l-249757696,2127896734l2293760,0l1002504192,848493339l3234888,0l-1499463680,1444453479l917504,0l-248774656,2127896734l2359296,0l-2034302976,1244439208l3220517,0l-1958739968,1444453479l1048576,0l-247791616,2127896734l2424832,0l-1451425792,-865588746l3235913,0l-1468006400,1444453479l1048576,0l-246677504,2127896734l2490368,0l-984023040,-1297038657l3228666,0l-1527775232,1444453479l1048576,0l-245563392,2127896734l2555904,0l1963655168,-2034788176l3235086,0l-1571815424,1444453479l1048576,0l-244449280,2127896734l2621440,0l-1682767872,-1804990827l3221174,0l-1505755136,1444453479l524288,0l-243335168,2127896734l2686976,0l1792999424,464831419l3221780,0l1874853888,1444453479l524288,0l-242745344,2127896734l2752512,0l-677576704,-610123482l3252265,0l-1433403392,1444453479l524288,0l-242155520,2127896734l2818048,0l1139343360,-1750871590l3253072,0l-1845493760,1444453479l917504,0l-241565696,2127896734l2883584,0l-1663041536,-1655992566l3268648,0l1916796928,1444453479l917504,0l-240582656,2127896734l2949120,0l897122304,844245375l3230445,0l-1062207488,1444453479l917504,0l-239599616,2127896734l3014656,0l1737621504,903764464l3255516,0l-989855744,1444453479l917504,0l-238616576,2127896734l3080192,0l-48103424,476823213l3266322,0l-999292928,1444453479l917504,0l-237633536,2127896734l3145728,0l-437190656,1933564779l3272734,0l-1345323008,1444453479l917504,0l-236650496,2127896734l3211264,0l1824325632,2052606827l3238450,0l-980418560,1444453479l1310720,0l-235667456,2127896734l3276800,0l-774963200,-1304497361l3217982,0l-1574961152,1444453479l1310720,0l-234291200,2127896734l3342336,0l-1753415680,859450697l3221785,0l-1530920960,1444453479l1310720,0l-232914944,2127896734l3407872,0l-197984256,337698294l3268290,0l-1540358144,1444453479l393216,0l-231538688,2127896734l3473408,0l1862402048,-1199481860l3243552,0l-1603272704,1444453479l458752,0l-231079936,2127896734l3538944,0l318046208,-827174969l3259303,0l-1496317952,1444453479l458752,0l256901120,2127896742l3604480,0l2050490368,602702021l3243399,0l-1464860672,1444453479l524288,0l209780736,2127896742l3670016,0l-1203503104,-1855851312l3212919,0l-1515192320,1444453479l589824,0l-1931083776,2127896743l3735552,0l-1091502080,-1154412677l3222490,0l-1543503872,1444453479l327680,0l262799360,2127896742l3801088,0l1189740544,-358411644l3232028,0l-1947205632,1444453479l393216,0l-230096896,2127896734l3932160,0l449183744,-1933024473l3259759,0l-1584398336,1444453479l1048576,0l-229638144,2127896734l3997696,0l742457344,1894601716l3241673,0l-1524629504,1444453479l1245184,0l-227082240,2127896734l4128768,0l1918042112,-828562636l3227703,0l-1291845632,1444453479l262144,0l215810048,2127896756l4194304,0l85065728,1974880556l3247783,0l-1486880768,1444453479l786432,0l-225771520,2127896734l4259840,0l-2018574336,-1496664483l3264216,0l-983564288,1444453479l589824,0l-224919552,2127896734l4325376,0l-523698176,503727979l3226449,0l-1480589312,1444453479l589824,0l-224264192,2127896734l4390912,0l346554368,-2016579695l3259505,0l-1376780288,1444453479l458752,0l-223608832,2127896734l4456448,0l-711131136,511387595l3239306,0l-1332740096,1444453479l917504,0l-223084544,2127896734l4521984,0l-1289879552,2116135765l3261145,0l-1436549120,1444453479l720896,0l-222101504,2127896734l4587520,0l1611137024,1157880561l3261940,0l-1568669696,1444453479l917504,0l-221315072,2127896734l4653056,0l-1690959872,115851059l3274294,0l-1461714944,1444453479l917504,0l-220332032,2127896734l4718592,0l-1204486144,174739894l3243907,0l-1565523968,1444453479l851968,0l-219348992,2127896734l4784128,0l-2016804864,-28047781l3262466,0l-1458569216,1444453479l327680,0l230031360,2127896742l4849664,0l284164096,21450186l3219359,0l-1018167296,1444453479l786432,0l-115933184,2127896734l4915200,0l1550123008,1288156732l3242530,0l-1537212416,1444453479l589824,0l-218431488,2127896734l4980736,0l-714080256,-2071269326l3243245,0l-1867513856,1444453479l1048576,0l-217776128,2127896734l5046272,0l589430784,1529141414l3270381,0l-1055916032,1444453479l1114112,0l-216662016,2127896734l5111808,0l-1878982656,1872616614l3251573,0l-1389363200,1444453479l917504,0l-215482368,2127896734l5177344,0l135266304,-1016829692l3276749,0l-1367343104,1444453479l1048576,0l-214499328,2127896734l5242880,0l1365245952,-1684361713l3245464,0l-1379926016,1444453479l1376256,0l-213385216,2127896734l5308416,0l1966997504,1466446521l3225928,0l-1552941056,1444453479l1179648,0l-211943424,2127896734l5373952,0l-5767168,749495136l3216539,0l-1427111936,1444453479l1048576,0l-210698240,2127896734l5439488,0l1258881024,-478119516l3222027,0l-1902116864,1444453479l327680,0l-1993342976,2127896746l5505024,0l-1888288768,-188273986l3239568,0l-1011875840,1444453479l720896,0l-209584128,2127896734l5570560,0l1728184320,226788988l3213494,0l-1442840576,1444453479l786432,0l-208797696,2127896734l5636096,0l-1373569024,1347064130l3251713,0l-1898971136,1444453479l589824,0l-207945728,2127896734l5701632,0l-1324941312,1028852805l3276783,0l-1323302912,1444453479l655360,0l-207290368,2127896734l5767168,0l2095448064,1595097232l3211819,0l-1373634560,1444453479l720896,0l-1917517824,2127896743l5832704,0l-1475870720,2144719865l3264369,0l-1342177280,1444453479l720896,0l-206569472,2127896734l5898240,0l1055129600,565711641l3266295,0l-1445986304,1444453479l589824,0l-205783040,2127896734l5963776,0l566427648,80550225l3271277,0l-1103101952,1444453479l393216,0l265748480,2127896742l6029312,0l31064064,-843729344l3250258,0l-1335885824,1444453479l1114112,0l-205127680,2127896734l6094848,0l-31457280,-1037729168l3218235,0l-1392508928,1444453479l1114112,0l-203948032,2127896734l6160384,0l-375193600,1903875874l3262850,0l-1304428544,1444453479l524288,0l-1932853248,2127896743l6225920,0l-719257600,71119457l3266927,0l-1310720000,1444453479l655360,0l-202768384,2127896734l6291456,0l1081212928,264580240l3217413,0l-1405091840,1444453479l917504,0l-202047488,2127896734l6356992,0l-897187840,-825507605l3219792,0l-1414529024,1444453479l1048576,0l-201064448,2127896734l6422528,0l1172439040,503796288l3268586,0l-1301282816,1444453479l851968,0l-1930035200,2127896743l6488064,0l-1618608128,-1602860935l3227432,0l-1474297856,1444453479l1310720,0l-115081216,2127896734l6553600,0l-1032126464,-397691031l3219595,0l-1477443584,1444453479l655360,0l-1913389056,2127896743l6619136,0l415105024,-137590780l3276515,0l-1851785216,1444453479l1048576,0l-1916338176,2127896743l6684672,0l850591744,757750721l3266411,0l-970981376,1444453479l983040,0l-1914830848,2127896743l6750208,0l427884544,-772408989l3265733,0l-1317011456,1444453479l851968,0l-1920991232,2127896743l6815744,0l41811968,692864483l3227048,0l-1606418432,1444453479l983040,0l-1922433024,2127896743l6881280,0l-1856569344,1478128543l3238550,0l-1357905920,1444453479l786432,0l-199950336,2127896734l6946816,0l1765343232,-316169764l3248734,0l-1354760192,1444453479l851968,0l-199098368,2127896734l7012352,0l831258624,480327804l3213956,0l-1411383296,1444453479l917504,0l-198180864,2127896734l7077888,0l-1992818688,-522067147l3262671,0l-1493172224,1444453479l1048576,0l-197197824,2127896734l7143424,0l-54591488,1268378894l3246043,0l-1370488832,1444453479l1114112,0l-196083712,2127896734l7208960,0l-1285357568,44761234l3254570,0l-964689920,1444453479l1310720,0l-194904064,2127896734l7274496,0l-370081792,-1221675838l3214486,0l133169152,1444453479l1703936,0l-193527808,2127896734l7340032,0l-357957632,-1774651720l3229573,0l-1329594368,1444453479l1572864,0l-191758336,2127896734l7405568,0l831782912,-1215029569l3254203,0l-1861222400,1444453479l1114112,0l-190119936,2127896734l7471104,0l-963969024,782389565l3250690,0l-1471152128,1444453479l1441792,0l-188940288,2127896734l7536640,0l-441778176,-1588484171l3241929,0l-1307574272,1444453479l1245184,0l-187432960,2127896734l7602176,0l-1270546432,-585788406l3267363,0l-1121976320,1444453479l1310720,0l-186122240,2127896734l7667712,0l1275068416,483083729l3233514,0l-1313865728,1444453479l1310720,0l-184745984,2127896734l7733248,0l860160000,1956105235l3261632,0l-1298137088,1444453479l1572864,0l-183369728,2127896734l7798784,0l1763180544,-1847728008l3233339,0l1913651200,1444453479l1179648,0l-181731328,2127896734l7864320,0l-716570624,-744995458l3245681,0l-1408237568,1444453479l1310720,0l-180486144,2127896734l7929856,0l-164954112,-1520873385l3262462,0l-1320157184,1444453479l1310720,0l-179109888,2127896734l7995392,0l1383006208,1578714225l3236582,0l-1395654656,1444453479l1572864,0l-177733632,2127896734l8060928,0l-1079246848,2075725680l3224533,0l-1383071744,1444453479l720896,0l-176095232,2127896734l8126464,0l251199488,-2049124455l3250143,0l-1294991360,1444453479l1048576,0l-175308800,2127896734l8192000,0l2122973184,481092351l3244705,0l-1049624576,1444453479l851968,0l-174194688,2127896734l8257536,0l-1405091840,59410276l3212156,0l-1288699904,1444453479l1048576,0l-173277184,2127896734l8323072,0l-1439825920,-1361242324l3269176,0l-1112539136,1444453479l917504,0l-172163072,2127896734l8388608,0l169672704,-501729375l3222821,0l0,0l1507328,0l-171180032,2127896734l8454144,0l1958281216,941919456l3255424,0l-1109393408,1444453479l1441792,0l-169607168,2127896734l8519680,0l810156032,-523884777l135340274,0l-1905262592,1444453479l0,0l0,0l-1587544064,1444453479l-1326448640,1444453479l-1389363200,1444453479l0,0l0,0l0,0l0,0l-1357905920,1444453479l-1490026496,1444453479l-1768947712,1444453479l0,0l0,0l0,0l0,0l-1043333120,1444453479l-1370488832,1444453479l-1408237568,1444453479l0,0l0,0l-1593835520,1444453479l-1947205632,1444453479l0,0l-1556086784,1444453479l0,0l0,0l-1090519040,1444453479l0,0l0,0l-1301282816,1444453479l0,0l-1468006400,1444453479l-1527775232,1444453479l0,0l0,0l-1313865728,1444453479l-1562378240,1444453479l0,0l-1323302912,1444453479l-1512046592,1444453479l1874853888,1444453479l-1420820480,1444453479l0,0l-1329594368,1444453479l0,0l0,0l-1546649600,1444453479l-1332740096,1444453479l0,0l-1068498944,1444453479l0,0l0,0l-958398464,1444453479l0,0l-1398800384,1444453479l0,0l-1439694848,1444453479l0,0l0,0l-1037041664,1444453479l-1452277760,1444453479l-1345323008,1444453479l0,0l0,0l-1458569216,1444453479l0,0l-1002438656,1444453479l0,0l-1471152128,1444453479l0,0l0,0l-1496317952,1444453479l-1351614464,1444453479l-1307574272,1444453479l-1364197376,1444453479l0,0l0,0l-1603272704,1444453479l-1537212416,1444453479l0,0l-1131413504,1444453479l0,0l0,0l-1590689792,1444453479l0,0l-974127104,1444453479l0,0l-1294991360,1444453479l0,0l0,0l-1540358144,1444453479l0,0l-1777336320,1444453479l-1367343104,1444453479l0,0l-1137704960,1444453479l0,0l-1354760192,1444453479l0,0l0,0l0,0l0,0l-1436549120,1444453479l0,0l0,0l0,0l-1298137088,1444453479l-1845493760,1444453479l-1851785216,1444453479l-986710016,1444453479l-1317011456,1444453479l-1310720000,1444453479l-1502609408,1444453479l-1864368128,1444453479l0,0l0,0l-1118830592,1444453479l0,0l-1414529024,1444453479l-1417674752,1444453479l-1074790400,1444453479l0,0l0,0l-1143996416,1444453479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32469,455266816l32469,-1670918911l22040,455266864l1321656705,1743098l174384,223571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29425664l0,1451229184l1444805162,-1016791040l1321656705,1684642042l1752375869,1600483425l1226842672,1394752836l1701863784,842215712l1868767266,1935962735l1030060649,875573538l943206710,825373996l574109494,1952542752l1814183272,909390387l892611641,909521461l1815490872,909390387l825044025,959461174l825833521,842165297l741356592,842347828l909653558,858876980l892743986,892352310l876032300,943271987l876032364,741619763l892547634,539111735l1819044198,1869377379l589446514,1714631475l539125045,1869771891l1029989739,539125282l1818311279,1769434988l1818583918,1713519980l1953701922,1030057081l1936683042,1869182057l1650539118,1970040691l1815831924,980706917l825307185,1886352443l808464698,1684633403l825911412,1748709940l1751607653,859388532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9502720l0,1048576l524304,1287685l850,1310704l0,1328886l306356,1169568l359053,117348l707084,0l876642,0l876642,0l876642,114389l715974,407009l594029,1424394l170128,1258646l52564,1283068l5282,1284595l2329,1286151l907,1287685l850,69271552l0,447741952l1444453482,482344960l2127895903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75637808,842150197l876097849,875835756l892352564,741488177l825241901,825833270l1815098416,825373489l926299446,824980784l909391926,875573812l925985842,926102069l959854645,808857900l859321392,1815425588l909259313,909259832l824980023,926169395l859320885,925985846l909652272,876099379l842283052,926232882l829174321,926430776l909260598,959523894l909718835,892548914l858796396,808857648l741946422,892679992l859124535,876178488l909128243,741355831l859124280,960049975l926247990,959459636l741620020,842348849l926037045,829174325l825504056,926036792l809053234,809055033l1815558195,909261112l875966769,809053233l825374009,1815164468l892418097,942684468l959197751,959658288l926430000,892483692l808727600,959198514l909392181,876032305l892483692,892547896l942420274,909193780l926495285,825505644l892745011,942420537l875770420,942815287l959461740,892548406l942422069,926431285l808991030,842610796l959657015,942421560l892547641,808530738l909588588,858927920l959197232,926036788l926431537,909588588l858927920,925643830l825635124,859191097l842610796,909587509l892089395,825309491l892548913,825766252l875835449,741882161l959854641,859256627l896284983,875837752l875640118,825700652l825439796,1815426868l825832245,875574578l942746677,926366006l825833521,842019180l959985977,741946167l825832245,942814514l942763058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892483692l825700403,824980792l859191352,875835957l809004083,875967544l741882166,876099121l875770678,946615088l825832754,842085425l876032300,959461176l1815098425,825571121l909586486,942420789l942881077,842216760l909652332,892549177l741947189,875771441l892418360,829175094l926102841,842216752l926493752,892483385l1815294772,825243441l859190071,824980016l825832505,875836979l909601843,925906482l741814583,825571121l926299187,13624l0,0l0,69206016l0,135266304l0,0l133103616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75637808,842150197l876097849,875835756l892352564,741488177l825241901,825833270l1815098416,825373489l926299446,824980784l909391926,875573812l925985842,926102069l959854645,808857900l859321392,1815425588l909259313,909259832l824980023,926169395l859320885,925985846l909652272,876099379l842283052,926232882l829174321,926430776l909260598,959523894l909718835,892548914l858796396,808857648l741946422,892679992l859124535,876178488l909128243,741355831l859124280,960049975l926247990,959459636l741620020,842348849l926037045,829174325l825504056,926036792l809053234,809055033l1815558195,909261112l875966769,809053233l825374009,1815164468l892418097,942684468l959197751,959658288l926430000,892483692l808727600,959198514l909392181,876032305l892483692,892547896l942420274,909193780l926495285,825505644l892745011,942420537l875770420,942815287l959461740,892548406l942422069,926431285l808991030,842610796l959657015,942421560l892547641,808530738l909588588,858927920l959197232,926036788l926431537,909588588l858927920,925643830l825635124,859191097l842610796,909587509l892089395,825309491l892548913,825766252l875835449,741882161l959854641,859256627l896284983,875837752l875640118,825700652l825439796,1815426868l825832245,875574578l942746677,926366006l825833521,842019180l959985977,741946167l825832245,942814514l942763058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892483692l825700403,824980792l859191352,875835957l809004083,875967544l741882166,876099121l875770678,946615088l825832754,842085425l876032300,959461176l1815098425,825571121l909586486,942420789l942881077,842216760l909652332,892549177l741947189,875771441l892418360,829175094l926102841,842216752l926493752,892483385l1815294772,825243441l859190071,824980016l825832505,875836979l909601843,925906482l741814583,825571121l926299187,829175096l892482360,842610228l942746679,825571377l858994232,825241964l875575088,741816633l943077169,859254835l829175857,859059768l943207737,959523892l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825309292l943272248,925644087l926363705,925970480l808991084,825700920l824981561,926496312l959983927,909208625l909128502,960050231l825831724,875575609l1815689016,959919416l875900980,909192241l926429235,909324855l943141228,809055280l741617720,909326641l926232886,829174073l909193271,959919920l942746678,892811574l892614704,926365036l842477616,824979762l959723574,875836981l808545336,926363699l959656245,859189548l859386932,1815492665l859058225,875968306l959198256,926036021l812396594,875573548l909587768,875705708l741617715,926429745l1815427126,741356856l808530737,1815359543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l741945907,909652529l1815164209,741814329l926429745,1815427126l741356856,926038326l842347825,875311212l876033844,842348849l875835756,859124788l741488692,858929204l909718580,825388080l959985458,858798389l812396588,812396588l959461676,859124017l929837625,892809524l926298160,959789356l942814520,829176116l909455672,842150706l808987697,892678201l1815687989,959722040l926036024,926428215l825702197,1815558454l959983672,892680243l926428210,926494774l1815165237,909521977l825439281,926428214l943077685,1815426352l892418097,859191600l959197239,842348848l875837234,942684268l942813234,959198256l943012144,943207736l825505644,909588532l942420023,892352821l825766968,959592812l876163896,959198769l959723058,959721526l942684268,892678711l959198773,892614965l859321145,909588588l875836977,925642806l876163380,875575605l892811372,859123767l824980281,859124024l876097846,842558515l859058741,741422132l959722040,892678456l809069620,859125305l741882162,842414392l825373752,926444594l926300469,741620023l942814265,942945073l876178484,892809267l741947187,942814265l926233649,876112946l859320370,741881651l926496057,942684216l892890168,842283320l741814581,959722040l825766200,1830944816l842215424,204486968l0,268435456l0,0l266207232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892482617,1815361078l875637808,842150197l876097849,875835756l892352564,741488177l825241901,825833270l1815098416,825373489l926299446,824980784l909391926,875573812l925985842,926102069l959854645,808857900l859321392,1815425588l909259313,909259832l824980023,926169395l859320885,925985846l909652272,876099379l842283052,926232882l829174321,926430776l909260598,959523894l909718835,892548914l858796396,808857648l741946422,892679992l859124535,876178488l909128243,741355831l859124280,960049975l926247990,959459636l741620020,842348849l926037045,829174325l825504056,926036792l809053234,809055033l1815558195,909261112l875966769,809053233l825374009,1815164468l892418097,942684468l959197751,959658288l926430000,892483692l808727600,959198514l909392181,876032305l892483692,892547896l942420274,909193780l926495285,825505644l892745011,942420537l875770420,942815287l959461740,892548406l942422069,926431285l808991030,842610796l959657015,942421560l892547641,808530738l909588588,858927920l959197232,926036788l926431537,909588588l858927920,925643830l825635124,859191097l842610796,909587509l892089395,825309491l892548913,825766252l875835449,741882161l959854641,859256627l896284983,875837752l875640118,825700652l825439796,1815426868l825832245,875574578l942746677,926366006l825833521,842019180l959985977,741946167l825832245,942814514l942763058,825440305l959918641,909586732l875770937,1815623737l942749745,959658037l824981553,892547383l943274289,959540272l808923957,842152241l858796332,926232624l1815164976,909326641l808663094,824980020l825833016,892351032l909208631,859123765l942747961,926495020l808726576,1815165238l892418097,959525688l959198258,808923192l925972790,892483692l825700403,824980792l859191352,875835957l809004083,875967544l741882166,876099121l875770678,946615088l825832754,842085425l876032300,959461176l1815098425,825571121l909586486,942420789l942881077,842216760l909652332,892549177l741947189,875771441l892418360,829175094l926102841,842216752l926493752,892483385l1815294772,825243441l859190071,824980016l825832505,875836979l909601843,925906482l741814583,825571121l926299187,829175096l892482360,842610228l942746679,825571377l858994232,825241964l875575088,741816633l943077169,859254835l829175857,859059768l943207737,959523892l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825309292l943272248,925644087l926363705,925970480l808991084,825700920l824981561,926496312l959983927,909208625l909128502,960050231l825831724,875575609l1815689016,959919416l875900980,909192241l926429235,909324855l943141228,809055280l741617720,909326641l926232886,829174073l909193271,959919920l942746678,892811574l892614704,926365036l842477616,824979762l959723574,875836981l808545336,926363699l959656245,859189548l859386932,1815492665l859058225,875968306l959198256,926036021l812396594,875573548l909587768,875705708l741617715,926429745l1815427126,741356856l808530737,1815359543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l741945907,909652529l1815164209,741814329l926429745,1815427126l741356856,926038326l842347825,875311212l876033844,842348849l875835756,859124788l741488692,858929204l909718580,825388080l959985458,858798389l812396588,812396588l959461676,859124017l929837625,892809524l926298160,959789356l942814520,829176116l909455672,842150706l808987697,892678201l1815687989,959722040l926036024,926428215l825702197,1815558454l959983672,892680243l926428210,926494774l1815165237,909521977l825439281,926428214l943077685,1815426352l892418097,859191600l959197239,842348848l875837234,942684268l942813234,959198256l943012144,943207736l825505644,909588532l942420023,892352821l825766968,959592812l876163896,959198769l959723058,959721526l942684268,892678711l959198773,892614965l859321145,909588588l875836977,925642806l876163380,875575605l892811372,859123767l824980281,859124024l876097846,842558515l859058741,741422132l959722040,892678456l809069620,859125305l741882162,842414392l825373752,926444594l926300469,741620023l942814265,942945073l876178484,892809267l741947187,942814265l926233649,876112946l859320370,741881651l926496057,942684216l892890168,842283320l741814581,959722040l825766200,842558512l909325877,741617977l858994233,959918393l842558519,825768244l741751090,892940345l859125816,876178480l892417590,741879862l925971512,842479157l959999029,842544178l741814582,892418097l808531507,946616375l859190583,942684215l842283052,825242929l946616121,959460919l959723575,892811308l926233400,946615861l892547641,875967794l825505580,825767988l946616119,875705650l825243953,892483628l842216248,829173815l808792376,825505849l842542134,859255605l1815689268,842412601l875837753,842542134l808991028,1815361591l859385913,842608953l926428214,859256117l1815228728,959787577l876098872,842607666l842019126,1815688752l943273273,875967541l808987701,926234680l1815097401,859387192l959656242,942746674l842282289,943207733l959461740,859387186l959198001,892483888l842217529,875706476l808466489,959198002l909194802,892941113l959789164,942682675l959198520,943273266l909391925,959461740l842151222,942420535l959460919,959918905l842283116,808663090l959197749,858928690l842545202,959592556l859060017,959197490l859059762,909588272l959461740,892352050l959199289,842348853l876165171,959461740l943206711,942421299l875901497,875641144l943011948,859191607l942421561,892876848l942945847,825505644l875967545,942420530l926298681,842611001l959789164,892613169l942421299,925972023l943207480,959461740l842543665,925643572l892547380,825440309l959789164,842281521l959197240,875573302l892811577,909261164l959919154,959197241l892614965,909325881l825505644,808464950l942420018,875770420l959723576,909261164l808923952,942421300l925972786,892482356l892483692,808726581l959198773,858797618l842610486,959461484l842216752,942421043l892352816,858992693l825766252,943011125l741685553,842608697l825307446,926444594l909523253,741946935l809054264,858927925l842558515,876032821l741945392,892418097l875836977,946616374l825504313,926494776l842283308,875837494l963393590,959527221l825571127,959789356l842544438,963393592l859059762,808464432l842610732,909326388l946614841,842479664l808465975,959789356l892877105,963392561l959658288,825766194l909588524,858927920l946615600,942944825l842610227,842610732l943141941,963393081l842281524,876032560l959461676,926103857l963391544,959723058l892875317,892483628l909455413,946615348l876032569,825307189l842283308,892351028l946616115,926364983l808596528,842283308l842346808,963393336l909392181,808728369l842610732,876098613l963393072,842281524l959852594,909261100l842085172,946615608l960051248,808661041l842283052,925905206l963393081,892746037l892416055,842283308l892416564,946614326l875901497,825505335l942684204,925905717l963393587,943012144l943207736,943011884l959918649,963391538l959527221,842215991l909261100,926298928l963393592,859059762l926102833,959461676l892876853,946616376l842610741,808597815l892483884,942879798l946614323,859190578l875704629,959789100l808532273,946616121l825635380,909719344l959461676,892811317l946616624,942682681l892941113,892483628l876163123,946614585l875901497,858863928l892483628,842413623l946614837,859321655l959722549,825505580l825374776,963391798l892877109,825505332l959789100,909522226l946616114,942814777l859322676,892811308l926364472,946614837l875967799,942747952l892483628,909127735m946614837,859059506l909719353,825766188l909259829,1815623224l943010360,875704883l926428213,876033333l1815623477,926037049l926299700,842607671l909521718,1815490608l943010360,842347315l876096561,959524914l1815099441,960050489l926496056,876031031l909392177,1815557681l943010360,875704883l876162101,875640882l1815359797,926037049l892351286,842542136l808727605,1815425075l960050489,875968561l809053233,909653305l1815229239,926234424l942682681,741421878l825832760,909587250l876178485,926168882l741422649,875967033l842020153,809004080l909260600,741750581l892418097,842348081l946616371,825504313l926494776,959789356l909455925,963393592l959527221,943010360l942684204,825438777l963392057,926496050l809056050,842610732l909326388,946614841l808924466,858797104l875706412,925907001l946614841,959527221l842347313,892811308l959787832,946616117l808466736,859320372xl892811308,892810809l929838132,943206708l909521202,909588524l825833776,946614578l926364983,943142448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3211264,0l-1562378240,1444453479l524288,0l-1901461504,2127896743l327680,1444413440l234225664,490137944l2175172,0l231735296,1444453296l0,0l7274496,119l7435363,0l362348544,1444806126l-1016791040,1321656705l1684642042,1868767266l846360428,958603837l842019937,1043276336l1933211196,1802465908l1868767333,1030909804l875766562,878785846l1869226018,1953721961l1030057081,1970237986l539124846,1667526245l574451809,1952541798l893267746,808727601l2170914,0l0,524288l1048576,2127888384l0,0l2162688,0l576716800,1444452958l576716800,1444452958l576716800,1444452958l2162688,0l-1805647872,1444453479l-1800404992,1444453479l-1795162112,1444453479l8454144,0l-671547392,1444806126l-1016791040,1321656705l-687826694,1444806126l0,0l-687865856,1444806126l0,0l-687865856,1444806126l0,0l-687865856,1444806126l0,0l-687865856,1444806126l0,0l-687865856,1444806126l0,0l0,0l135331840,0l1903165440,1444453479l1904476160,1444453479l1904476160,1444453479l1310720,-1015021568l0,0l0,0l0,0l0,20971520l0,0l0,0l0,0l0,21037056l0,0l0,0l0,0l-727580672,21102601l0,0l0,0l0,0l-348585984,21168136l-865075200,1444453479l-861011968,1444453479l-861011968,1444453479l3670016,-1051328512l1259339776,1444453480l1260650496,1444453480l1260650496,1444453480l917504,-2126118912l377487360,1444453322l378929152,1444453322l378929152,1444453322l1048576,-1051262976l-880803840,1444453479l-876740608,1444453479l-876740608,1444453479l3670016,-1051656192l0,0l0,0l0,0l65536,22544384l0,0l0,0l0,0l0,21430272l0,0l0,0l0,0l0,21561344l-309329920,1444453479l-305266688,1444453479l-305266688,1444453479l3670016,-1052442624l0,0l0,0l0,0l131072,8716288l0,0l0,0l0,0l65536,8847360l0,0l0,0l0,0l0,25165824l0,0l0,0l0,0l1564147712,25231508l0,0l0,0l0,0l1048576,29294608l0,0l0,0l0,0l-1564213248,25362539l0,0l0,0l0,0l131072,30867456l0,0l0,0l0,0l0,33488905l0,0l0,0l0,0l1697906688,29360292l0,0l0,0l0,0l-1697972224,29491291l0,0l0,0l0,0l131072,30801920l0,0l0,0l0,0l0,29425665l0,0l0,0l0,0l0,37683202l2036596736,1043296848l1886859068,1937193587l2000436848,2000319344l1010724979,980643959l1400262243,796020848l1886862398,1886599795l1010725456,1719155297l1010724210,1718565473l1031282790,909653282l573585456,574454048l842544435,790769712l979450942,544503909l574453859,909586740l1663050288,841104761l808988728,1010708258l2017091887,1047360102l1882874172,1198814066l544042853,1953722992l1768956477,1010704997l1986083425,796160844l1630485566,1936879674l1868908404,1631338093l1819243322,1766220905l1010723948,1920154209l1816355431,1635131506l908213612,1684431413l1043276390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892875318,539111478l874659193,909195065l1043276336,1698324796l1663071352,891436408l808464946,2036539426l943071805,790769716l1630485566,1919318074l1631338093,1936879674l1868908404,1919950957l574452851,577071472l979450942,1934390881l1010708340,1882874159l1198814066,1047359333l1933205820,1684630639l1819044166,979450942l1650946675,544369731l1030513014,1647654434l57713571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842408509,808858936l1031348258,959460386l573585462,1631338031l1954047290,1031299872l842151202,539111472l574454115,943075635l1043276336,979447612l1836213880,979450942l1953722992,1836016967l1936879648,1881292148l1042441577,1631215932l1953713270,792477231l1919957601,1699181683l1010724207,1869822561l1180985708,1047293033l1933205820,1130522482l1981837932,574450785l1717712182,790783588l1630485566,1819243322l1766220905,1010723948l1852586593,574453536l1010704944,1869494881l1819044166,792477231l1852586593,1999584318l1933210480,1047679088l1936750396,2037674810l1010722156,1852586593l543581522,1031300201l790769698,979450942l1819044198,543581522l1031300201,790769698l979450942,1701209701l1699902563,1684611174l807550328,1010708258l1868970593,1699902574l1684611174,1830960504l1919905385,1010708258l1936750383,2037674810l1010722156,980643959l2036625250,1043296848l1886859068,1937193587l2000436848,2000319344l1010724979,980643959l1400262243,796020848l1886862398,1886599795l1010725456,1719155297l1010724210,1718565473l1031282790,942814754l573584949,574454048l135280947,0l3211264,0l-1941962752,1444453479l524288,0l-257556480,2127896734l1638400,1444413440l-1640038400,1404384217l3212456,0l-1961885696,1444453479l786432,0l-256966656,2127896734l1703936,0l54329344,-1306427921l3242376,0l-1386217472,1444453479l720896,0l-256114688,2127896734l1769472,0l-1471873024,1729354085l3266475,0l-1549795328,1444453479l589824,0l-255328256,2127896734l1835008,0l-699793408,-1281717505l3275048,0l-1021313024,1444453479l917504,0l-254672896,2127896734l1900544,0l-1736900608,1023576434l3276735,0l-1455423488,1444453479l655360,0l-253689856,2127896734l2031616,0l-1398472704,-1625549221l3229840,0l-1059061760,1444453479l1179648,0l-252968960,2127896734l2097152,0l-517341184,694311974l3218053,0l-1587544064,1444453479l917504,0l-251723776,2127896734l2162688,0l-1789591552,-391564991l3228278,0l-1578106880,1444453479l917504,0l-250740736,2127896734l2228224,0l1049755648,1544864354l3256807,0l-1870659584,1444453479l917504,0l-249757696,2127896734l2293760,0l1002504192,848493339l3234888,0l-1499463680,1444453479l917504,0l-248774656,2127896734l2359296,0l-2034302976,1244439208l3220517,0l-1958739968,1444453479l1048576,0l-247791616,2127896734l2424832,0l-1451425792,-865588746l3235913,0l-1468006400,1444453479l1048576,0l-246677504,2127896734l2490368,0l-984023040,-1297038657l3228666,0l-1527775232,1444453479l1048576,0l-245563392,2127896734l2555904,0l1963655168,-2034788176l3235086,0l-1571815424,1444453479l1048576,0l-244449280,2127896734l2621440,0l-1682767872,-1804990827l3221174,0l-1505755136,1444453479l524288,0l-243335168,2127896734l2686976,0l1792999424,464831419l3221780,0l1874853888,1444453479l524288,0l-242745344,2127896734l2752512,0l-677576704,-610123482l3252265,0l-1433403392,1444453479l524288,0l-242155520,2127896734l2818048,0l1139343360,-1750871590l3253072,0l-1845493760,1444453479l917504,0l-241565696,2127896734l2883584,0l-1663041536,-1655992566l3268648,0l1916796928,1444453479l917504,0l-240582656,2127896734l2949120,0l897122304,844245375l3230445,0l-1062207488,1444453479l917504,0l-239599616,2127896734l3014656,0l1737621504,903764464l3255516,0l-989855744,1444453479l917504,0l-238616576,2127896734l3080192,0l-48103424,476823213l3266322,0l-999292928,1444453479l917504,0l-237633536,2127896734l3145728,0l-437190656,1933564779l3272734,0l-1345323008,1444453479l917504,0l-236650496,2127896734l3211264,0l1824325632,2052606827l3238450,0l-980418560,1444453479l1310720,0l-235667456,2127896734l3276800,0l-774963200,-1304497361l3217982,0l-1574961152,1444453479l1310720,0l-234291200,2127896734l3342336,0l-1753415680,859450697l3221785,0l-1530920960,1444453479l1310720,0l-232914944,2127896734l3407872,0l-197984256,337698294l3268290,0l-1540358144,1444453479l393216,0l-231538688,2127896734l3473408,0l1862402048,-1199481860l3243552,0l-1603272704,1444453479l458752,0l-231079936,2127896734l3538944,0l318046208,-827174969l3259303,0l-1496317952,1444453479l458752,0l256901120,2127896742l3604480,0l2050490368,602702021l3243399,0l-1464860672,1444453479l524288,0l209780736,2127896742l3670016,0l-1203503104,-1855851312l3212919,0l-1515192320,1444453479l589824,0l-1931083776,2127896743l3735552,0l-1091502080,-1154412677l3222490,0l-1543503872,1444453479l327680,0l262799360,2127896742l3801088,0l1189740544,-358411644l3232028,0l-1947205632,1444453479l393216,0l-230096896,2127896734l3932160,0l449183744,-1933024473l3259759,0l-1584398336,1444453479l1048576,0l-229638144,2127896734l3997696,0l742457344,1894601716l3241673,0l-1524629504,1444453479l1245184,0l-227082240,2127896734l4128768,0l1918042112,-828562636l3227703,0l-1291845632,1444453479l262144,0l215810048,2127896756l4194304,0l85065728,1974880556l3247783,0l-1486880768,1444453479l786432,0l-225771520,2127896734l4259840,0l-2018574336,-1496664483l3264216,0l-983564288,1444453479l589824,0l-224919552,2127896734l4325376,0l-523698176,503727979l3226449,0l-1480589312,1444453479l589824,0l-224264192,2127896734l4390912,0l346554368,-2016579695l3259505,0l-1376780288,1444453479l458752,0l-223608832,2127896734l4456448,0l-711131136,511387595l3239306,0l-1332740096,1444453479l917504,0l-223084544,2127896734l4521984,0l-1289879552,2116135765l3261145,0l-1436549120,1444453479l720896,0l-222101504,2127896734l4587520,0l1611137024,1157880561l3261940,0l-1568669696,1444453479l917504,0l-221315072,2127896734l4653056,0l-1690959872,115851059l3274294,0l-1461714944,1444453479l917504,0l-220332032,2127896734l4718592,0l-1204486144,174739894l3243907,0l-1565523968,1444453479l851968,0l-219348992,2127896734l4784128,0l-2016804864,-28047781l3262466,0l-1458569216,1444453479l327680,0l230031360,2127896742l4849664,0l284164096,21450186l3219359,0l-1018167296,1444453479l786432,0l-115933184,2127896734l4915200,0l1550123008,1288156732l3242530,0l-1537212416,1444453479l589824,0l-218431488,2127896734l4980736,0l-714080256,-2071269326l3243245,0l-1867513856,1444453479l1048576,0l-217776128,2127896734l5046272,0l589430784,1529141414l3270381,0l-1055916032,1444453479l1114112,0l-216662016,2127896734l5111808,0l-1878982656,1872616614l3251573,0l-1389363200,1444453479l917504,0l-215482368,2127896734l5177344,0l135266304,-1016829692l3276749,0l-1367343104,1444453479l1048576,0l-214499328,2127896734l5242880,0l1365245952,-1684361713l3245464,0l-1379926016,1444453479l1376256,0l-213385216,2127896734l5308416,0l1966997504,1466446521l3225928,0l-1552941056,1444453479l1179648,0l-211943424,2127896734l5373952,0l-5767168,749495136l3216539,0l-1427111936,1444453479l1048576,0l-210698240,2127896734l5439488,0l1258881024,-478119516l3222027,0l-1902116864,1444453479l327680,0l-1993342976,2127896746l5505024,0l-1888288768,-188273986l3239568,0l-1011875840,1444453479l720896,0l-209584128,2127896734l5570560,0l1728184320,226788988l3213494,0l-1442840576,1444453479l786432,0l-208797696,2127896734l5636096,0l-1373569024,1347064130l3251713,0l-1898971136,1444453479l589824,0l-207945728,2127896734l5701632,0l-1324941312,1028852805l3276783,0l-1323302912,1444453479l655360,0l-207290368,2127896734l5767168,0l2095448064,1595097232l3211819,0l-1373634560,1444453479l720896,0l-1917517824,2127896743l5832704,0l-1475870720,2144719865l3264369,0l-1342177280,1444453479l720896,0l-206569472,2127896734l5898240,0l1055129600,565711641l3266295,0l-1445986304,1444453479l589824,0l-205783040,2127896734l5963776,0l566427648,80550225l3271277,0l-1103101952,1444453479l393216,0l265748480,2127896742l6029312,0l31064064,-843729344l3250258,0l-1335885824,1444453479l1114112,0l-205127680,2127896734l6094848,0l-31457280,-1037729168l3218235,0l-1392508928,1444453479l1114112,0l-203948032,2127896734l6160384,0l-375193600,1903875874l3262850,0l-1304428544,1444453479l524288,0l-1932853248,2127896743l6225920,0l-719257600,71119457l3266927,0l-1310720000,1444453479l655360,0l-202768384,2127896734l6291456,0l1081212928,264580240l3217413,0l-1405091840,1444453479l917504,0l-202047488,2127896734l6356992,0l-897187840,-825507605l3219792,0l-1414529024,1444453479l1048576,0l-201064448,2127896734l6422528,0l1172439040,503796288l3268586,0l-1301282816,1444453479l851968,0l-1930035200,2127896743l6488064,0l-1618608128,-1602860935l3227432,0l-1474297856,1444453479l1310720,0l-115081216,2127896734l6553600,0l-1032126464,-397691031l3219595,0l-1477443584,1444453479l655360,0l-1913389056,2127896743l6619136,0l415105024,-137590780l3276515,0l-1851785216,1444453479l1048576,0l-1916338176,2127896743l6684672,0l850591744,757750721l3266411,0l-970981376,1444453479l983040,0l-1914830848,2127896743l6750208,0l427884544,-772408989l3265733,0l-1317011456,1444453479l851968,0l-1920991232,2127896743l6815744,0l41811968,692864483l3227048,0l-1606418432,1444453479l983040,0l-1922433024,2127896743l6881280,0l-1856569344,1478128543l3238550,0l-1357905920,1444453479l786432,0l-199950336,2127896734l6946816,0l1765343232,-316169764l3248734,0l-1354760192,1444453479l851968,0l-199098368,2127896734l7012352,0l831258624,480327804l3213956,0l-1411383296,1444453479l917504,0l-198180864,2127896734l7077888,0l-1992818688,-522067147l3262671,0l-1493172224,1444453479l1048576,0l-197197824,2127896734l7143424,0l-54591488,1268378894l3246043,0l-1370488832,1444453479l1114112,0l-196083712,2127896734l7208960,0l-1285357568,44761234l3254570,0l-964689920,1444453479l1310720,0l-194904064,2127896734l7274496,0l-370081792,-1221675838l3214486,0l133169152,1444453479l1703936,0l-193527808,2127896734l7340032,0l-357957632,-1774651720l3229573,0l-1329594368,1444453479l1572864,0l-191758336,2127896734l7405568,0l831782912,-1215029569l3254203,0l-1861222400,1444453479l1114112,0l-190119936,2127896734l7471104,0l-963969024,782389565l3250690,0l-1471152128,1444453479l1441792,0l-188940288,2127896734l7536640,0l-441778176,-1588484171l3241929,0l-1307574272,1444453479l1245184,0l-187432960,2127896734l7602176,0l-1270546432,-585788406l3267363,0l-1121976320,1444453479l1310720,0l-186122240,2127896734l7667712,0l1275068416,483083729l3233514,0l-1313865728,1444453479l1310720,0l-184745984,2127896734l7733248,0l860160000,1956105235l3261632,0l-1298137088,1444453479l1572864,0l-183369728,2127896734l7798784,0l1763180544,-1847728008l3233339,0l1913651200,1444453479l1179648,0l-181731328,2127896734l7864320,0l-716570624,-744995458l3245681,0l-1408237568,1444453479l1310720,0l-180486144,2127896734l7929856,0l-164954112,-1520873385l3262462,0l-1320157184,1444453479l1310720,0l-179109888,2127896734l7995392,0l1383006208,1578714225l3236582,0l-1395654656,1444453479l1572864,0l-177733632,2127896734l8060928,0l-1079246848,2075725680l3224533,0l-1383071744,1444453479l720896,0l-176095232,2127896734l8126464,0l251199488,-2049124455l3250143,0l-1294991360,1444453479l1048576,0l-175308800,2127896734l8192000,0l2122973184,481092351l3244705,0l-1049624576,1444453479l851968,0l-174194688,2127896734l8257536,0l-1405091840,59410276l3212156,0l-1288699904,1444453479l1048576,0l-173277184,2127896734l8323072,0l-1439825920,-1361242324l3269176,0l-1112539136,1444453479l917504,0l-172163072,2127896734l8388608,0l169672704,-501729375l3222821,0l0,0l1507328,0l-171180032,2127896734l8454144,0l1958281216,941919456l3255424,0l-1109393408,1444453479l1441792,0l-169607168,2127896734l8519680,0l810156032,-523884777l135340274,0l-1905262592,1444453479l0,0l0,0l-1587544064,1444453479l-1326448640,1444453479l-1389363200,1444453479l0,0l0,0l0,0l0,0l-1357905920,1444453479l-1490026496,1444453479l-1768947712,1444453479l0,0l0,0l0,0l0,0l-1043333120,1444453479l-1370488832,1444453479l-1408237568,1444453479l0,0l0,0l-1593835520,1444453479l-1947205632,1444453479l0,0l-1556086784,1444453479l0,0l0,0l-1090519040,1444453479l0,0l0,0l-1301282816,1444453479l0,0l-1468006400,1444453479l-1527775232,1444453479l0,0l0,0l-1313865728,1444453479l-1562378240,1444453479l0,0l-1323302912,1444453479l-1512046592,1444453479l1874853888,1444453479l-1420820480,1444453479l0,0l-1329594368,1444453479l0,0l0,0l-1546649600,1444453479l-1332740096,1444453479l0,0l-1068498944,1444453479l0,0l0,0l-958398464,1444453479l0,0l-1398800384,1444453479l0,0l-1439694848,1444453479l0,0l0,0l-1037041664,1444453479l-1452277760,1444453479l-1345323008,1444453479l0,0l0,0l-1458569216,1444453479l0,0l-1002438656,1444453479l0,0l-1471152128,1444453479l0,0l0,0l-1496317952,1444453479l-1351614464,1444453479l-1307574272,1444453479l-1364197376,1444453479l0,0l0,0l-1603272704,1444453479l-1537212416,1444453479l0,0l-1131413504,1444453479l0,0l0,0l-1590689792,1444453479l0,0l-974127104,1444453479l0,0l-1294991360,1444453479l0,0l0,0l-1540358144,1444453479l0,0l-1777336320,1444453479l-1367343104,1444453479l0,0l-1137704960,1444453479l0,0l-1354760192,1444453479l0,0l0,0l0,0l0,0l-1436549120,1444453479l0,0l0,0l0,0l-1298137088,1444453479l-1845493760,1444453479l-1851785216,1444453479l-986710016,1444453479l-1317011456,1444453479l-1310720000,1444453479l-1502609408,1444453479l-1864368128,1444453479l0,0l0,0l-1118830592,1444453479l0,0l-1414529024,1444453479l-1417674752,1444453479l-1074790400,1444453479l0,0l0,0l-1143996416,1444453479l-1096810496,1444453479l-1600126976,1444453479l0,0l0,0l-1848639488,1444453479l-1449132032,1444453479l0,0l-1574961152,1444453479l0,0l-1606418432,1444453479l-1961885696,1444453479l-1392508928,1444453479l-1339031552,1444453479l0,0l0,0l0,0l-1401946112,1444453479l-993001472,1444453479l0,0l-1464860672,1444453479l0,0l456130560,2127896965l-996147200,1444453479l-1405091840,1444453479l-1936719872,1444453479l-1427111936,1444453479l-1455423488,1444453479l0,0l-1559232512,1444453479l-1373634560,1444453479l-1128267776,1444453479l-1361051648,1444453479l-1958739968,1444453479l0,0l-1873805312,1444453479l-1030750208,1444453479l-1046478848,1444453479l0,0l-1005584384,1444453479l0,0l-1867513856,1444453479l-1442840576,1444453479l-1093664768,1444453479l0,0l1916796928,1444453479l-1898971136,1444453479l-1493172224,1444453479l-1379926016,1444453479l0,0l0,0l0,0l-1486880768,1444453479l0,0l-1461714944,1444453479l0,0l0,0l-1433403392,1444453479l-1596981248,1444453479l-1584398336,1444453479l-1515192320,1444453479l0,0l-1530920960,1444453479l0,0l0,0l0,0l0,0l0,0l-1084227584,1444453479l-1147142144,1444453479l0,0l-1543503872,1444453479l0,0l-1499463680,1444453479l0,0l-1052770304,1444453479l-1335885824,1444453479l0,0l0,0l0,0l0,0l0,0l-961544192,1444453479l0,0l-1376780288,1444453479l0,0l0,0l0,0l0,0l-1508900864,1444453479l-1477443584,1444453479l-1304428544,1444453479l0,0l0,0l0,0l0,0l-1480589312,1444453479l0,0l0,0l0,0l-1870659584,1444453479l0,0l-1902116864,1444453479l0,0l0,0l-1483735040,1444453479l0,0l-1348468736,1444453479l0,0l-1077936128,1444453479l0,0l-1524629504,1444453479l-1071644672,1444453479l0,0l0,0l0,0l-1285554176,1444453479l0,0l-1581252608,1444453479l-1549795328,1444453479l-1342177280,1444453479l0,0l0,0l-1115684864,1444453479l-1134559232,1444453479l-1565523968,1444453479l0,0l0,0l130023424,1444453479l-1291845632,1444453479l-1099956224,1444453479l0,0l3211264,0l-1285554176,1444453479l1376256,0l-168099840,2127896734l8585216,1444413440l-1660616704,-851884994l3262838,0l-1147142144,1444453479l1376256,0l-166658048,2127896734l8650752,0l-760086528,1394940453l3234815,0l-1848639488,1444453479l1376256,0l-165216256,2127896734l8716288,0l407633920,1276730738l3230323,0l-1143996416,1444453479l1048576,0l-163774464,2127896734l8781824,0l-429326336,-2047154778l3226490,0l-1137704960,1444453479l917504,0l-162660352,2127896734l8847360,0l-1452539904,1374735048l3225642,0l-1134559232,1444453479l1310720,0l-113704960,2127896734l9109504,0l-1832714240,1943851021l3233049,0l-1131413504,1444453479l720896,0l-112328704,2127896734l9175040,0l-1023934464,-1463171330l3276003,0l-1556086784,1444453479l1245184,0l-111542272,2127896734l9240576,0l1183973376,-698985209l3260477,0l-1768947712,1444453479l917504,0l-110231552,2127896734l9306112,0l-1561722880,1348572650l3227542,0l-1128267776,1444453479l983040,0l-109248512,2127896734l9371648,0l-1322188800,1672443292l3251103,0l-1118830592,1444453479l786432,0l-108199936,2127896734l9502720,0l1567227904,1701153297l3271251,0l-1490026496,1444453479l655360,0l-107347968,2127896734l9568256,0l1261240320,353801654l3227448,0l-1559232512,1444453479l655360,0l-106627072,2127896734l9633792,0l-1420623872,-691075690l3231244,0l-1326448640,1444453479l1048576,0l-105906176,2127896734l9764864,0l-1304035328,-878451964l3249287,0l-1401946112,1444453479l917504,0l-104792064,2127896734l9830400,0l-1083179008,395626989l3264273,0l-1115684864,1444453479l917504,0l-103809024,2127896734l9895936,0l945225728,525110722l3235933,0l-1040187392,1444453479l720896,0l-102825984,2127896734l9961472,0l2054619136,1413601906l3229805,0l-1008730112,1444453479l851968,0l-102039552,2127896734l10027008,0l-792264704,-50622947l3237372,0l-1093664768,1444453479l851968,0l-101122048,2127896734l10092544,0l1685258240,1238307803l3214192,0l-1546649600,1444453479l983040,0l-100204544,2127896734l10158080,0l-1929641984,680138122l3275536,0l-1090519040,1444453479l589824,0l-99155968,2127896734l10289152,0l57081856,844744869l3229641,0l-1417674752,1444453479l589824,0l-98500608,2127896734l10354688,0l841482240,770305785l3265453,0l-1084227584,1444453479l589824,0l-97845248,2127896734l10420224,0l-605683712,-2051057018l3252650,0l-1077936128,1444453479l720896,0l-97189888,2127896734l10485760,0l1292435456,360431153l3212636,0l-1074790400,1444453479l720896,0l-96403456,2127896734l10551296,0l-377159680,-1497606033l3215482,0l-1071644672,1444453479l1114112,0l-95617024,2127896734l10616832,0l60489728,-1066298080l3235666,0l-1449132032,1444453479l1114112,0l-94437376,2127896734l10682368,0l-206831616,-1107450259l3220903,0l-1508900864,1444453479l917504,0l-93257728,2127896734l10747904,0l1778909184,-1161023788l3264059,0l-1590689792,1444453479l917504,0l-92274688,2127896734l10813440,0l1170472960,1758439573l3262713,0l-1423966208,1444453479l1179648,0l-91291648,2127896734l10878976,0l34078720,-1666179749l3231096,0l-1068498944,1444453479l1638400,0l-90046464,2127896734l10944512,0l361234432,1373286725l3261654,0l-1348468736,1444453479l851968,0l-88342528,2127896734l11010048,0l1496776704,-1469907407l3231727,0l-1052770304,1444453479l786432,0l-87425024,2127896734l11075584,0l-1633943552,-813512769l3218821,0l-1046478848,1444453479l655360,0l-86573056,2127896734l11141120,0l-2137587712,-925596258l3224372,0l-1099956224,1444453479l786432,0l-85852160,2127896734l11206656,0l-1950810112,-100222544l3219307,0l-1043333120,1444453479l720896,0l-85000192,2127896734l11272192,0l-1924726784,-380086599l3236470,0l-1483735040,1444453479l851968,0l-84213760,2127896734l11337728,0l1091043328,-387104630l3228895,0l-1037041664,1444453479l589824,0l-83296256,2127896734l11403264,0l807010304,-719695702l3225425,0l-1140850688,1444453479l1638400,0l-161677312,2127896734l11534336,0l-316080128,-461652149l3245925,0l-1518338048,1444453479l1638400,0l-159973376,2127896734l11599872,0l706871296,961273327l3246230,0l130023424,1444453479l1048576,0l-158269440,2127896734l11927552,0l566034432,594924059l3272397,0l-1065353216,1444453479l196608,0l225247232,2127896742l11993088,0l1140981760,1321807951l3254161,0l-1087373312,1444453479l262144,0l226689024,2127896742l12058624,0l-1409613824,-1528549722l3217517,0l-1081081856,1444453479l720896,0l-157155328,2127896734l12124160,0l-1519714304,-1585387644l3265575,0l-1096810496,1444453479l589824,0l-156368896,2127896734l12189696,0l336920576,-1387574039l3234759,0l-1030750208,1444453479l327680,0l258473984,2127896742l12255232,0l-294649856,-1053073852l3258649,0l-1005584384,1444453479l655360,0l-155713536,2127896734l12320768,0l-256704512,1177242575l3275361,0l-1593835520,1444453479l1114112,0l-154992640,2127896734l12386304,0l-1232601088,943733372l3228021,0l-1002438656,1444453479l1048576,0l-153812992,2127896734l12451840,0l-210829312,124993752l3248030,0l-996147200,1444453479l1048576,0l-152698880,2127896734l12517376,0l1787953152,70811150l3225016,0l-1015021568,1444453479l1507328,0l-151584768,2127896734l12582912,0l707198976,1178738490l3218275,0l-993001472,1444453479l1507328,0l-150011904,2127896734l12648448,0l2027028480,1453884521l3276484,0l-1033895936,1444453479l1572864,0l-148439040,2127896734l12713984,0l1451163648,993539985l3241896,0l-1873805312,1444453479l983040,0l-146800640,2127896734l12779520,0l-416612352,-1970117051l3260751,0l-1024458752,1444453479l1376256,0l-145752064,2127896734l12845056,0l1532624896,-565556578l3211885,0l-986710016,1444453479l1179648,0l-144310272,2127896734l12910592,0l911343616,-370025122l3251140,0l-1361051648,1444453479l1310720,0l-143065088,2127896734l12976128,0l1145307136,-1119145774l3259550,0l-1600126976,1444453479l1114112,0l-141688832,2127896734l13041664,0l-853409792,202311183l3268134,0l-1027604480,1444453479l1114112,0l-140509184,2127896734l13107200,0l-645726208,-1087324000l3246540,0l-974127104,1444453479l720896,0l-82640896,2127896734l13172736,0l-798425088,1196424849l3256240,0l-961544192,1444453479l458752,0l-81854464,2127896734l13238272,0l-406847488,-15750108l3232386,0l-1760821248,1444806085l-1016791040,1321656705l876124410,3485749l3407923,1705246720l-65484,10000l2162688,0l65536,262144l1431175168,19532l196608,178882l2162688,0l-819986432,1444453479l0,0l196608,178882l2162688,0l0,0l-391380992,-1161691133l2,0l6356992,0l238813184,1444806126l-1016791040,1321656705l1743098,174384l223571,515811l12954,1064451l12954,1064451l13018,758305l0,390931l1762379,0l1762379,0l0,0l2162688,0l65536,262144l1431175168,1442860108l65536,0l2162688,0l65536,262144l1431175168,2113948748l2097152,0l6356992,0l192675840,1444806126l-1016791040,1321656705l1743098,174384l223571,515811l12954,1064451l12954,1064451l13018,758305l0,390931l1762379,0l1762379,0l0,0l10551296,0l245104640,1444806112l-1016791040,1321656705l39162,0l0,0l948436992,2127896917l952107008,2127896917l958398464,2127896917l546308096,1444453480l3801088,524288l2018566035,1444453319l2019557376,1444453319l2019557376,1444453319l1903165440,1444453479l1903951872,1444453479l1904214016,1444453479l0,0l0,0l0,0l0,0l6356992,0l194772992,1444806126l-1016791040,1321656705l1743098,174384l223571,515811l12954,1064451l12954,1064451l13018,758305l0,390931l1762379,0l1762379,0l0,0l2162688,0l-819986432,1444453479l0,0l-742391808,1444453479l2162688,0l0,524288l482344960,2127895903l0,0l2162688,0l982515712,1444453480l1019215872,1444453480l0,0l2162688,0l-745537536,1444453479l-742391808,1444453479l0,0l6356992,0l65536,2359296l5963776,6488157l7143535,7536686l7209077,7536686l6357108,3014770l7471204,7798881l7209065,3014759l7274576,7209065l5439604,7405669l6619253,6488174l101,0l4259840,0l-1329856512,1444806117l-1016791040,1321656705l521705722,2127896906l0,-1488977920l-879705884,1444453479l-880803840,1444453479l4194304,0l6356992,0l65536,2293760l5963776,6488157l7143535,7536686l7209077,7536686l6357108,3014770l7471204,7798881l7209065,3014759l7077958,6750305l6619219,7667825l7209061,6619235l-897581056,1444453479l6356992,0l31195136,1444806126l-1016791040,1321656705l104698,0l65536,0l65536,0l65536,0l65536,0l-150077440,0l65536,0l65536,0l65536,0l5308416,0l458752,524295l68529,0l68529,0l644258,6642l0,584505l0,584505l219786,179400l68529,0l845414400,1043276342l10551296,0l1330380800,1444806120l-1016791040,1321656705l39162,0l159955,20797l388374,79073l403867,83230l403867,294005l403860,294005l336067,294005l281089,348983l281089,416789l281089,484619l336067,539597l403860,539597l403867,539597l403867,2088787l268478,2048878l0,0l6308037,0l5308416,0l458752,524295l65536,0l65536,0l65536,0l-349110272,0l-349110272,0l65536,0l65536,0l1630535680,1043276337l2162688,0l65536,262144l1431175168,1442860108l0,0l2162688,0l65536,262144l1431175168,19532l2097152,0l6356992,0l-95682560,1444806113l-1016791040,1321656705l39162,0l0,0l-775421952,2127895330l-771751936,2127895330l-855572480,1444453479l-768606208,2127895330l-1762656256,1444452973l-871366656,1444453479l1905262592,1444453479l2162688,0l65536,393216l5439488,5177421l5505103,72l2162688,0l0,65536l131072,196608l0,0l2162688,0l65536,393216l5111808,5374031l4259917,76l2162688,0l-1771044864,1444453326l0,0l0,119l6356992,0l224133120,1444806126l-1016791040,1321656705l1743098,174384l223571,515811l12954,1064451l12954,1064451l13018,758305l0,390931l1762379,0l1762379,0l0,0l3211264,0l65536,458752l4390912,5111887l5374036,4980815l0,0l3145728,0l3211264,0l-964952064,352649l-1016791040,1321656705l521705722,2127896906l0,411041792l-534757160,1444452955l3211264,0l1480589312,1444453258l308805632,1444453479l-1789919232,1444453479l-1116012544,9957l1630470144,1047424058l3223356,0l-1817182208,1444453479l-1857552384,1444453479l-1888485376,1444453479l-1920991232,-11917l1715142655,1382837353l2188901,0l0,0l956039168,-215810039l0,0l3211264,0l-1935933440,1444806113l-1016791040,1321656705l243308794,1444453482l0,0l-534773760,1444452955l3211264,0l56623104,1444453186l1883766784,1444453479l-1783627776,1444453479l54853632,-14725l1349582847,1631338098l2193466,0l758120448,1444453296l0,0l196608,178882l2162688,0l-819986432,1444453479l482344960,2127895903l0,0l6356992,0l65536,2162688l6488064,7143535l7536686,7209077l7536686,6357108l3014770,7471204l7798881,7209065l3014759,7274576l7929964,7274599l4587630,6357100l7536743,858980352l577058150,792477231l3226209,0l-825229312,1444453479l-808976384,1444453479l-1969225728,1444453479l105971712,20265l792461312,980643959l6385779,0l65536,2293760l5963776,6488157l7143535,7536686l7209077,7536686l6357108,3014770l7471204,7798881l7209065,3014759l7274576,7929964l7274599,4587630l6357100,7536743l574423040,1869506925l6365810,0l262144,65536l1310720,2127888384l-800063488,1444453479l-793772032,1444453479l0,0l0,0l1912668160,540207l524288,1047658496l-793747140,1444453479l1862270976,2015389286l-1969216963,1444453479l3211264,0l-2043674624,1444453282l-799539200,1444453479l-793772032,1444453479l399966208,13601l1010696192,2017091887l6386278,0l65536,2424832l5963776,5963869l6488157,7143535l7536686,7209077l7536686,6357108l3014770,7471204l7798881,7209065l3014759,7274576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9531241,0l1048576,524304l792976,970l807157,0l818337,343264l720230,402307l72251,792222l0,982202l0,982202l0,982202l70434,802205l250660,665578l877151,190649l775106,58912l790131,5940l791071,2629l792030,1035l792976,970l7405568,0l596639744,1444453480l488636416,2127895903l1684602880,1868767266l846360428,925049405l862270772,1043276386l1933211196,1802465908l1868767333,1030909804l875766562,878785846l1869226018,1953721961l1030057081,1970237986l539124846,1667526245l574451809,1952541798l7352098,0l29360128,0l1451229184,1444805162l-1016791040,1321656705l1684642042,1752375869l1600483425,1226842672l1394752836,1701863784l842215712,1868767266l1935962735,1030060649l875573538,943206710l825373996,574109494l1952542752,1814183272l909390387,892611641l909521461,1815490872l909390387,825044025l959461174,825833521l842165297,741356592l842347828,909653558l858876980,892743986l892352310,876032300l943271987,876032364l741619763,892547634l539111735,1819044198l1869377379,589446514l1714631475,539125045l1869771891,1029989739l539125282,1818311279l1769434988,1818583918l1713519980,1953701922l1030057081,1936683042l1869182057,1650539118l1970040691,1815831924l980706917,825307185l1886352443,808464698l1684633403,825911412l1748709940,1751607653l859388532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2162688,0l1836056576,1444453327l0,0l3473408,1702100992l9532515,0l1048576,524304l792976,970l807157,0l818337,343264l720230,402307l72251,792222l0,982202l0,982202l0,982202l70434,802205l250660,665578l877151,190649l775106,58912l790131,5940l791071,2629l792030,1035l792976,970l131137536,0l636485632,1444453482l482344960,2127895903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25439545,741422130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76047408l909456688,1815096376l909523253,876034355l875637812,892613684l808989747,943207532l875967286,841758257l943141425,809055545l909208627,808858680l808990770,909652268l926299960,1815492146l859190328,842281014l842607672,959721525l1815425076,842151480l926363703,808528946l926036788,909652790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929839161l808596787,808204345l859386476,842084406l1815096376,825570353l825831986,824980536l942945332,909194544l825060402,926298416l875573561,858860592l892743986,892352310l943075692,842282548l741487664,842348337l943011635,829176118l875573302,842281784l842083381,876099122l842479154,959656300l842348340,741749560l825243441,926103096l946615352,825373236l842086197,909652268l926299960,1815492146l892549425,926037561l824980787,808465200l875966518,926444601l859256117,741880629l842216505,825701936l842558512,859255605l741751097,825505589l959723824,959540276l875901493,842348338l825766188,859320628l1815230258,859385913l942878777,959982647l825308722,1815163958l892940345,909390130l942746673,959722801l842479664,959461740l858798387,942421816l875574578,892481588l959789420,825308724l942421047,859321650l825374003,842283116l842348081,925644601l892547380,842609974l842283116,943141939l959199282,892746032l943011123,943011948l959854392,942420024l876032569,909654323l842610796,858928435l942420017,858797623l808465202,859060588l959526706,942421816l858797623,875967282l825505644,926495030l942420790,875901497l875771447,959657324l925970737,824980787l809054520,959525940l942763064,926103862l959918903,959984940l892744756,829174833l909390135,926167347l859122741,892481849l1815426096,959854641l942749495,824979769l960049712,859257144l859139129,892481849l741488690,942749745l842084659,829176119l876164663,943273011l942746680,943011889l942750003,825700716l959526195,741357625l859126065,959524919l829174322,808465200l942683957,959523889l943076915,842281011l909652332,842543417l741815600,808793649l825832245,829175857l808466233,959852596l942746673,859321649l875706673,808991084l959852599,942421809l808662322,892875063l943206764,842347318l741553204,876097592l959853622,909208632l859190328,858797107l892483628,875639097l829174321,926430263l876165424,925969456l808857909,859125303l959789164,892876851l824980019,943273528l926233907,909208633l959984691,892745009l892940588,892352307l1815622195,926496569l859059506,925969459l859255088,842019638l876163436,909324601l741553204,909260343l825702192,925985847l875770165,892876598l859320620,909391154l1815556665,942749745l909652277,824980275l925905200,960050224l925985847,808663094l942748471,909652268l892941108,1815361592l842348849,942747704l824979509,859190072l909194292,925985845l909128240,959526197l909521196,859125815l1815163188,942946609l808529972,841757488l909587248,859124533l926247992,959722548l741879856,943077169l808726839,829176121l808662582,875769909l959523888,809056561l959920180,959985004l875967540,942420021l825766193,892811321l809056108,808466231l959199025,842543160l943272247,909652332l825702201,741423416l859190833,876033584l829176121,960049465l926430256,892873785l808728887,1815163957l808662577,842479416l824981043,875575351l808988729,959540276l825636403,825833269l808923436,925906481l1815492919,959854641l942683447,892089652l808466231,825373239l943075692,909457716l741880884,808661041l825571127,829176115l875836214,943272761l808528950,926036788l875574326,909193836l943207986,829173804l808858424,926234165l875637814,892613684l926036787,808202348l926167916,942683187l808923436,808464690l1815230777,842216761l741683509,808545328l926234676,842345526l875574068,842610540l741750585,1815099193l825700408,808204085l942749804,741815091l842216499,889205814l131083264,0l260046848,0l0,25821184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25439545,741422130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76047408l909456688,1815096376l909523253,876034355l875637812,892613684l808989747,943207532l875967286,841758257l943141425,809055545l909208627,808858680l808990770,909652268l926299960,1815492146l859190328,842281014l842607672,959721525l1815425076,842151480l926363703,808528946l926036788,909652790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929839161l808596787,808204345l859386476,842084406l1815096376,825570353l825831986,824980536l942945332,909194544l825060402,926298416l875573561,858860592l892743986,892352310l943075692,842282548l741487664,842348337l943011635,829176118l875573302,842281784l842083381,876099122l842479154,959656300l842348340,741749560l825243441,926103096l946615352,825373236l842086197,909652268l926299960,1815492146l892549425,926037561l824980787,808465200l875966518,926444601l859256117,741880629l842216505,825701936l842558512,859255605l741751097,825505589l959723824,959540276l875901493,842348338l825766188,859320628l1815230258,859385913l942878777,959982647l825308722,1815163958l892940345,909390130l942746673,959722801l842479664,959461740l858798387,942421816l875574578,892481588l959789420,825308724l942421047,859321650l825374003,842283116l842348081,925644601l892547380,842609974l842283116,943141939l959199282,892746032l943011123,943011948l959854392,942420024l876032569,909654323l842610796,858928435l942420017,858797623l808465202,859060588l959526706,942421816l858797623,875967282l825505644,926495030l942420790,875901497l875771447,959657324l925970737,824980787l809054520,959525940l942763064,926103862l959918903,959984940l892744756,829174833l909390135,926167347l859122741,892481849l1815426096,959854641l942749495,824979769l960049712,859257144l859139129,892481849l741488690,942749745l842084659,829176119l876164663,943273011l942746680,943011889l942750003,825700716l959526195,741357625l859126065,959524919l829174322,808465200l942683957,959523889l943076915,842281011l909652332,842543417l741815600,808793649l825832245,829175857l808466233,959852596l942746673,859321649l875706673,808991084l959852599,942421809l808662322,892875063l943206764,842347318l741553204,876097592l959853622,909208632l859190328,858797107l892483628,875639097l829174321,926430263l876165424,925969456l808857909,859125303l959789164,892876851l824980019,943273528l926233907,909208633l959984691,892745009l892940588,892352307l1815622195,926496569l859059506,925969459l859255088,842019638l876163436,909324601l741553204,909260343l825702192,925985847l875770165,892876598l859320620,909391154l1815556665,942749745l909652277,824980275l925905200,960050224l925985847,808663094l942748471,909652268l892941108,1815361592l842348849,942747704l824979509,859190072l909194292,925985845l909128240,959526197l909521196,859125815l1815163188,942946609l808529972,841757488l909587248,859124533l926247992,959722548l741879856,943077169l808726839,829176121l808662582,875769909l959523888,809056561l959920180,959985004l875967540,942420021l825766193,892811321l809056108,808466231l959199025,842543160l943272247,909652332l825702201,741423416l859190833,876033584l829176121,960049465l926430256,892873785l808728887,1815163957l808662577,842479416l824981043,875575351l808988729,959540276l825636403,825833269l808923436,925906481l1815492919,959854641l942683447,892089652l808466231,825373239l943075692,909457716l741880884,808661041l825571127,829176115l875836214,943272761l808528950,926036788l875574326,909193836l943207986,829173804l808858424,926234165l875637814,892613684l926036787,808202348l926167916,942683187l808923436,808464690l1815230777,842216761l741683509,808545328l926234676,842345526l875574068,842610540l741750585,1815099193l825700408,808204085l942749804,741815091l842216499,929838134l858927154,808725552l925905714,842151788l925643061,842150457l741370930,842151993l812397104,842545452l1815228466,943270960l842019378,875575148l942421043,808596016l892496949,808859184l892745260,1815623477l825702200,824979765l875966521,926379065l909127989,959984940l929837617,858861625l959786033,929837108l925905209,909257777l929839410,858796601l808528944,929838387l926495289,926493750l858876976,926101809l741749557,859204656l892875830,741487414l875836465,875771188l879505976,875770424l808859956,842084908l892942391,1815294009l1815096368,1815096368l959984952,892547128l926428210,943077173l1815558200,959788856l842020662,808987703l926496056,1815491891l858862647,858994229l892873784,926038328l1815491889,943272505l959985715,842542134l959853877,1815229496l909259832,926167089l942746678,842151217l943143224,859060588l959461170,942420022l825242164,943141689l959789420,842479921l942420537,959789104l875704374,825505644l959461171,942420019l892416564,859388209l959592812,909587256l942421553,926364983l942815536,842283116l959459888,824981552l875901240,925906226l809069620,959590713l741355824,943206457l959788342,842624048l858993206,741355833l875967033,808858676l842558512,959853877l741423413,809054264l808793141,942763064l943076657,909390392l892483628,825308981l946616114,942682681l875575609,842283052l926300208,946614833l892352816,942682422l825505580,942748212l946615095,842479664l892876856,892483628l858993464,929838130l842281268,909719602l959789356,959527221l946615864,825635380l808727856,825505580l859190579,946615859l875901497,825372983l842283052,892350774l929837108,892809524l892876080,825766188l960049205,1815296305l875901496,875903283l876031029,842150961l1815098161,892874808l842216756,842607672l875770422,1815492406l858928184,842347828l926428214,876033333l1815623216,909259832l875900977,876031024l808793905,1815427125l892418097,825833776l942420793,808924466l942683184,942684268l808726578,959198520l876032564,875575353l825505644,808792376l942420281,825373236l960050230,959592812l825766712,942421043l842610741,875901239l942684268,892678711l959197749,809055538l875640629,842283116l925971761,959199288l875967794,825634867l842283116,875574577l925644597,926101812l808663344,842283116l959526193,942420793l959656497,875573559l842283116,875902005l824980021,842346808l909391922,876178486l808923699,741357113l808596536,926103857l926444600,892810549l741880881,875705401l875573554,809004083l909718840,741749040l875706680,876164665l809004089,959789112l741619761,926038328l909260084,942763056l842413361,926364723l892483628,842149943l946614320,926495794l892745529,892811308l892745273,963391794l926103090,892743737l959461676,959918641l963393848,943274293l808728884,959592748l909587256,946616113l909654069,892483121l959789356,808859703l963392307,859322674l942682423,892483884l842346553,963393840l892483888,926365495l959592748,876163896l946614321,959920181l825243190,942684204l959984181,963392564l859322674,926430008l909261100,842348852l963393848,959723058l808793907,909588524l876033072,963393584l892614960,943207990l825766188,909717557l1815492403,892940345l892482354,926428211l875769910,1815426355l909457208,825767731l959982642,858863154l1815361590,959983672l876034360,876162103l925905459,1815229237l959788856,942815030l876096566,943011633l1815557426,825439289l842281268,808987701l892678201,1815426101l842608697,842414128l808987703,943011896l1815099446,959983672l926363705,809053232l842348089,1815623218l842412601,909719865l942746672,959722801l909390130,959789164l858798385,942422066l942813748,875638833l842283116,909586486l959197751,842479925l892482865,825766252l892482613,741750576l825373752,942944565l842624048,859190070l741552183,892874808l876165170,842624054l909324342,741881911l909717561,959918645l892890160,909652793l741356082,859124280l959854384,876047417l825571121,741947440l808596536,825831474l892955699,943208249l741751093,825831992l892876087,842624054l808662070,741750583l959984952,942945337l809004086,942814520l741815353,809054264l892482613,926444601l892810549,741553459l942815544,926101809l959999026,892614450l741422898,875705401l859123762,876178484l842281267,741815865l859385913,842608953l809069621,842348089l741487411,842608697l842217781,876047409l808990769,741486897l825832760,909129266l892955701,892482873l741421876,825831992l925905975,809004080l892744760,741355570l909259833,892941112l892955703,858928441l741947448,959984952l892417842,809069625l875902521,741814835l909718841,842217269l876178484,875837746l741814584,959722040l875573560,959999028l808532018,741748792l926234424,809055536l842624054,926167606l741947449,892678712l892547127,876047414l892614961,741355572l858928184,876099636l842624057,825702709l741945397,943272505l909195571,809004081l909718840,741816375l842543160,875770928l892890165,909652793l741750580,808596536l808727608,942763062l959460657,909587254l892483628,858797877l946615093,859321650l909654321,875706412l892352569,963393075l876163636,842216245l959461676,892614961l946615348,909129010l842019888,909261100l876099890,939537969l963393081,842281472l243348016,0l584056832,2127895903l584056832,2127895903l636485632,1444453482l636485632,1444453482l825294848,842283308l892351028,946616115l926364983,808596528l842283308,842346808l963393336,909392181l808728369,842610732l876098613,963393072l842281524,959852594l909261100,842085172l946615608,960051248l808661041,842283052l925905206,963393081l892746037,892416055l842283308,892416564l946614326,875901497l825505335,942684204l925905717,963393587l943012144,943207736l943011884,959918649l963391538,959527221l842215991,909261100l926298928,963393592l859059762,926102833l959461676,892876853l946616376,842610741l808597815,892483884l942879798,946614323l859190578,875704629l959789100,808532273l946616121,825635380l909719344,959461676l892811317,946616624l942682681,892941113l892483628,876163123l946614585,875901497l858863928,892483628l842413623,946614837l859321655,959722549l825505580,825374776l963391798,892877109l825505332,959789100l909522226,946616114l942814777,859322676l892811308,926364472l946614837,875967799l942747952,892483628l909127735,946614837l859059506,909719353l825766188,909259829l1815623224,943010360l875704883,926428213l876033333,1815623477l926037049,926299700l842607671,909521718l1815490608,943010360l842347315,876096561l959524914,1815099441l960050489,926496056l876031031,909392177l1815557681,943010360l875704883,876162101l875640882,1815359797l926037049,892351286l842542136,808727605l1815425075,960050489l875968561,809053233l909653305,1815229239l926234424,859385911l942746679,842413361l926103347,842283372l926495799,959198516l892746037,926101560l875706476,892418105l942420789,875901497l859321143,859060588l842282802,959199544l875903285,842478128l942684268,959656505l942421813,892416564l825504306,943011948l859191607,959197747l858928690,875705906l825766252,875966773l741750585,859385913l875968050,809004081l859190840,741620016l959722040,842018872l842558512,858994741l741749040,858929464l858796341,809069618l942682681,741421878l825832760,909587250l876178485,926168882l741422649,875967033l842020153,809004080l909260600,741750581l892418097,842348081l946616371,825504313l926494776,959789356l909455925,963393592l959527221,943010360l942684204,825438777l963392057,926496050l809056050,842610732l909326388,946614841l808924466,858797104l875706412,925907001l946614841,959527221l842347313,892811308l959787832,946616117l808466736,859320372l892811308,892810809l929838132,943206708l909521202,909588524l825833776,946614578l926364983,943142448l909392172,808792374l946616376,859321650l875902770,842283052l875903024,946615602l858797623,808465202l959789356,825308724l829175351,808792376l842283065,842542133l825701685,1815163441l892940345,942945848l876162102,808596530l1815689271,942814265l925905208,876096567l909193778,1815098935l909717561,858993205l959982642,959722802l1815557937,959525943l942749492,926428217l825702197,1815163956l875706680,909326385l842542128,892809529l1815361840,825635385l876098096,876096561l909193778,1815229751l875967033,892810041l959982642,859321394l1815427123,892418097l926169394,942420535l875705650,825504819l1224745472,1394752836l1701863784,573714976l163668768,0l572522496,2127895903l572522496,2127895903l716177408,1444453482l716177408,1444453482l959643648,841757746l842610737,926167651l943206969,942682924l741749559,925907251l741815090,842085688l858534199,842477625l942421811,926036277l825451313,875639350l926297137,909324342l859058732,892874807l892548396,741423161l875771697,741619510l959722036,828584499l926037559,875313463l942945077,925969458l859191095,942943288l959459379,926363948l942880311,858862892l1664431669,926365489l741880630,909523253l824980535,809055798l908865849,825504311l875637815,842544695l859253814,876165433l943206755,959852857l959723564,741881142l909718066,741750837l842348345,841758520l892876598,824979504l943206705,845361206l892876598,824979504l943206705,841756726l943076145,959198008l942815541,858860597l926495287,926362680l808989235,892350819l925972025,892745772l741423159,842283061l959198007,825504052l942746673,741488179l959920441,812398385l960051500,1815360054l892939312,858863414l909717868,741421877l808858425,912471353l825636405,943205427l842019636,842019116l825438518,825374764l741947696,926429745l741554483,892482871l828585526,842543408l908867121,892811064l842476594,859322675l808597036,741620019l926363956,892090422l876164405,741370930l959526708,812397877l808530988,1815492657l959459890,825502771l842215988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577075248,1818846752l1819239276,574452335l1647654435,577135718l1920234272,1684368239l577118781,1631219488l2003790956,1701015145l574450796,1931485798l1701607796,1869619773l1769236851,1631219311l1819243362,996504693l1952867692,892481850l1869888313,959789680l1769421622,979924068l993342261,1734960488l842691688,1832595760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2000436783,2000302129l544235890,1701869940l1869488701,790783342l1982807102,1667592762l1983659636,1667592762l1684611188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808548156l1634891578,2037653616l574449008,1701736302l1010708258,1916433967l1047815013,1916433980l544498533,574448745l1885431923,573595493l1027885344,1634226978l840983920,1663050292l1685221231,1702521203l808526397,943142455l909257784,825569329l1881154101,1030255713l741371170,909667376l741683763,909194034l909337394,943273271l842019116,741357875l842084919,841757234l943076147,808528947l859189297,875834416l825506097,925905260l943208246,859386924l1815097398,909586481l741881911,892482866l1815622962,959852593l741421878,875705650l1664626992,875966513l741422903,875705650l741749817,808857649l741879862,926037298l741945910,943009841l741619762,825439538l1664234808,859123761l741816374,808727858l741488434,943009841l741421618,825570610l741880630,943075377l741945652,926233906l1815491122,909586481l741881911,943011122l1815623478,909586481l741881911,808531506l1815425333,859254833l741554226,942683698l1664693816,892678193l741618484,943273266l741881141,875769905l741882168,842544434l741486649,825307185l741620018,808858930l1664431922,959919673l841758259,926429493l959197495,842477873l875703351,960049464l892873778,875902768l875835948,943141689l808597091,741488952l859320882,741749809l875770675,841758770l909390129,908867637l741554488,925904946l1815689269,808594480l892679472,741370935l859190580,845952566l926103348,859124780l1664235320,943075384l875834420,842150962l842150188,741816119l959592755,824979505l926364210,858991671l943011123,842150243l741816119,842282802l942422322,876099120l875704876,741945655l859255858,825371703l959853107,841756780l926363697,741370933l577075248,1818846752l1819239276,574452335l858993443,577058150l1920234272,1684368239l577118781,1631219488l2003790956,1701015145l574450796,1931485798l1701607796,1869619773l1769236851,1631219311l1819243362,996504693l1952867692,892941882l1886352443,858927674l1684633403,825911412l1748710964,1751607653l926169716,1936538417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829897790,1920416304l1948282977,1030058105l1852796450,1043276389l634400572,0l47185920,0l-774701056,1444806113l-1016791040,1321656705l1684642042,1752375869l1600483425,1226842672l1394752836,1701863784l573977120,1869570848l1769170034,574449018l892746036,825371703l875771184,1881154101l1030255713,741371170l959736880,741815606l859321908,959736880l741815606,859387953l1815360824,959852596l942746675,959590969l875782960,741356086l859387953,741946420l825506098,942746680l959919673,909257785l741945909,842021169l1664103728,943140914l959523897,808858161l909257780,741422132l909261105,741880376l808597811,959523893l825766707,959736883l741815606,892549425l1815491126,892746036l825371703,875771184l942828597,741618229l892743730,1664562736l825767986,808594485l959460662,959589427l741815600,892743730l741552946,875772210l808594489,858928438l926114611,741554224l892743730,741552946l892547892,808594487l892942389,859057209l741815603,825569330l1664365106,892547892l808594487,959722292l926100528,741554224l926101554,741749042l875772210,808594489m825374515,892494646l741879865,926101554l741749042,926429746l808594482,943011891l808594488,741618484l808726578,1664431158l926299441,808594481l959460146,842083380l741685555,875573298l741553716,942944561l959523888,926102584l825320242,741357620l876099889,741488435l876165177,960049452l959852851,892417324xl808594485,808530992l741370930,858861618l1815360818,959523888l825571127,875981875l824979504,825308985l812397361,909717804l858863412,808202348l539125112,1819044198l1869377379,589446514l1714631475,539125045l1869771891,1029989739l539125282,1818311279c1769434988,1818583918,1713519980,1953701922,1030057081,1936683042c1869182057,1650539118,1970040691,1815831924,980706917,993408312c980447092,993538611,1952737655,993344104,1734960488,859468904c1832595512,1999466355,762339698,1819898995,1869494885,1983604078c2019914797,1851862388,1919903843,1684630842,577072228,1713519934c578052460,15919,1551958016,0,247463936,1444453483c482344960,2127895903,0,0,0,0c858980352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25439545,741422130,808545328,926234676,842345526,875574068c842610540,741750585,1815099193,825700408,808204085,942749804c741815091,842216499,929838134,858927154,808725552,925905714c842151788,925643061,842150457,741370930,842151993,812397104c842545452,1815228466,943270960,842019378,875575148,942421043c808596016,892496949,808859184,892745260,1815623477,825702200c824979765,875966521,926379065,909127989,959984940,929837617c858861625,959786033,929837108,925905209,909257777,929839410c858796601,808528944,929838387,926495289,926493750,876047408c909456688,1815096376,909523253,876034355,875637812,892613684c808989747,943207532,875967286,841758257,943141425,809055545c909208627,808858680,808990770,909652268,926299960,1815492146c859190328,842281014,842607672,959721525,1815425076,842151480c926363703,808528946,926036788,909652790,859386220,825307699c741751089,842020913,959788596,829175856,926430776,858994486c808528947,809054259,875575353,892811372,892745271,942420534c943142967,909391925,909652332,909259321,741880112,859126065c959525431,829174070,808465200,942683957,959523889,858927159c909654327,959657324,942944817,824981044,892810806,875705906c926247989,825570356,741945400,842348849,925971509,929839161c808596787,808204345,859386476,842084406,1815096376,825570353c825831986,824980536,942945332,909194544,825060402,926298416c875573561,858860592,892743986,892352310,943075692,842282548c741487664,842348337,943011635,829176118,875573302,842281784c842083381,876099122,842479154,959656300,842348340,741749560c825243441,926103096,946615352,825373236,842086197,909652268c926299960,1815492146,892549425,926037561,824980787,808465200c875966518,926444601,859256117,741880629,842216505,825701936c842558512,859255605,741751097,825505589,959723824,959540276c875901493,842348338,825766188,859320628,1815230258,859385913c942878777,959982647,825308722,1815163958,892940345,909390130c942746673,959722801,842479664,959461740,858798387,942421816c875574578,892481588,959789420,825308724,942421047,859321650c825374003,842283116,842348081,925644601,892547380,842609974c842283116,943141939,959199282,892746032,943011123,943011948c959854392,942420024,876032569,909654323,842610796,858928435c942420017,858797623,808465202,859060588,959526706,942421816c858797623,875967282,825505644,926495030,942420790,875901497c875771447,959657324,925970737,824980787,809054520,959525940c942763064,926103862,959918903,959984940,892744756,829174833c909390135,926167347,859122741,892481849,1815426096,959854641c942749495,824979769,960049712,859257144,859139129,892481849c741488690,942749745,842084659,829176119,876164663,943273011c942746680,943011889,942750003,825700716,959526195,741357625c859126065,959524919,829174322,808465200,942683957,959523889c943076915,842281011,909652332,842543417,741815600,808793649c825832245,829175857,808466233,959852596,942746673,859321649c875706673,808991084,959852599,942421809,808662322,892875063c943206764,842347318,741553204,876097592,959853622,909208632c859190328,858797107,892483628,875639097,829174321,926430263c876165424,925969456,808857909,859125303,959789164,892876851c824980019,943273528,926233907,909208633,959984691,892745009c892940588,892352307,1815622195,926496569,859059506,925969459c859255088,842019638,876163436,909324601,741553204,909260343c825702192,925985847,875770165,892876598,859320620,909391154c1815556665,942749745,909652277,824980275,925905200,960050224c925985847,808663094,942748471,909652268,892941108,1815361592c842348849,942747704,824979509,859190072,909194292,925985845c909128240,959526197,909521196,859125815,1815163188,942946609c808529972,841757488,909587248,859124533,926247992,959722548c741879856,943077169,808726839,829176121,808662582,875769909c959523888,809056561,959920180,959985004,875967540,942420021c825766193,892811321,809056108,808466231,959199025,842543160c943272247,909652332,825702201,741423416,859190833,876033584c829176121,960049465,926430256,892873785,808728887,1815163957c808662577,842479416,824981043,875575351,808988729,959540276c825636403,825833269,808923436,925906481,1815492919,959854641c942683447,892089652,808466231,825373239,943075692,909457716c741880884,808661041,825571127,829176115,875836214,943272761c808528950,926036788,875574326,909193836,943207986,829173804c808858424,926234165,875637814,892613684,926036787,808202348c926167916,942683187,808923436,808464690,1815230777,842216761c741683509,808545328,926234676,842345526,875574068,842610540c741750585,1815099193,825700408,808204085,942749804,741815091c842216499,929838134,858927154,808725552,925905714,842151788c925643061,842150457,741370930,842151993,812397104,842545452c1815228466,943270960,842019378,875575148,942421043,808596016c892496949,808859184,892745260,1815623477,825702200,824979765c875966521,926379065,909127989,959984940,929837617,858861625c959786033,929837108,925905209,909257777,929839410,858796601c808528944,929838387,926495289,926493750,858876976,926101809c741749557,859204656,892875830,741487414,875836465,875771188c879505976,875770424,808859956,842084908,892942391,1815294009c1815096368,1815096368,959984952,892547128,926428210,943077173c1815558200,959788856,842020662,808987703,926496056,1815491891c858862647,858994229,892873784,926038328,1815491889,943272505c959985715,842542134,959853877,1815229496,909259832,926167089c942746678,842151217,943143224,859060588,959461170,942420022c825242164,943141689,959789420,842479921,942420537,959789104c875704374,825505644,959461171,942420019,892416564,859388209c959592812,909587256,942421553,926364983,942815536,842283116c959459888,824981552,875901240,925906226,809069620,959590713c741355824,943206457,959788342,842624048,858993206,741355833c875967033,808858676,842558512,959853877,741423413,809054264c808793141,942763064,943076657,909390392,892483628,825308981c946616114,942682681,875575609,842283052,926300208,946614833c892352816,942682422,825505580,942748212,946615095,842479664c892876856,892483628,858993464,929838130,842281268,909719602c959789356,959527221,946615864,825635380,808727856,825505580c859190579,946615859,875901497,825372983,842283052,892350774c929837108,892809524,892876080,825766188,960049205,1815296305c875901496,875903283,876031029,842150961,1815098161,892874808c842216756,842607672,875770422,1815492406,858928184,842347828c926428214,876033333,1815623216,909259832,875900977,876031024c808793905,1815427125,892418097,825833776,942420793,808924466c942683184,942684268,808726578,959198520,876032564,875575353c825505644,808792376,942420281,825373236,960050230,959592812c825766712,942421043,842610741,875901239,942684268,892678711c959197749,809055538,875640629,842283116,925971761,959199288c875967794,825634867,842283116,875574577,925644597,926101812c808663344,842283116,959526193,942420793,959656497,875573559c842283116,875902005,824980021,842346808,909391922,876178486c808923699,741357113,808596536,926103857,926444600,892810549c741880881,875705401,875573554,809004083,909718840,741749040c875706680,876164665,809004089,959789112,741619761,926038328c909260084,942763056,842413361,926364723,892483628,842149943c946614320,926495794,892745529,892811308,892745273,963391794c926103090,892743737,959461676,959918641,963393848,943274293c808728884,959592748,909587256,946616113,909654069,892483121c959789356,808859703,963392307,859322674,942682423,892483884c842346553,963393840,892483888,926365495,959592748,876163896c946614321,959920181,825243190,942684204,959984181,963392564c859322674,926430008,909261100,842348852,963393848,959723058c808793907,909588524,876033072,963393584,892614960,943207990c825766188,909717557,1815492403,892940345,892482354,926428211c875769910,1815426355,909457208,825767731,959982642,858863154c1815361590,959983672,876034360,876162103,925905459,1815229237c959788856,942815030,876096566,943011633,1815557426,825439289c842281268,808987701,892678201,1815426101,842608697,842414128c808987703,943011896,1815099446,959983672,926363705,809053232c842348089,1815623218,842412601,909719865,942746672,959722801c909390130,959789164,858798385,942422066,942813748,875638833c842283116,909586486,959197751,842479925,892482865,825766252c892482613,741750576,825373752,942944565,842624048,859190070c741552183,892874808,876165170,842624054,909324342,741881911c909717561,959918645,892890160,909652793,741356082,859124280c959854384,876047417,825571121,741947440,808596536,825831474c892955699,943208249,741751093,825831992,892876087,842624054c808662070,741750583,959984952,942945337,809004086,942814520c741815353,809054264,892482613,926444601,892810549,741553459c942815544,926101809,959999026,892614450,741422898,875705401c859123762,876178484,842281267,741815865,859385913,842608953c809069621,842348089,741487411,842608697,842217781,876047409c808990769,741486897,825832760,909129266,892955701,892482873c741421876,825831992,925905975,809004080,892744760,741355570c909259833,892941112,892955703,858928441,741947448,959984952c892417842,809069625,875902521,741814835,909718841,842217269c876178484,875837746,741814584,959722040,875573560,959999028c808532018,741748792,926234424,809055536,842624054,926167606c741947449,892678712,892547127,876047414,892614961,741355572c858928184,876099636,842624057,825702709,741945397,943272505c909195571,809004081,909718840,741816375,842543160,875770928c892890165,909652793,741750580,808596536,808727608,942763062c959460657,909587254,892483628,858797877,946615093,859321650c909654321,875706412,892352569,963393075,876163636,842216245c959461676,892614961,946615348,909129010,842019888,909261100c876099890,946615857,926233911,825636147,943011884,892352056c946614841,876032569,909654323,842610732,858928435,963391537c925905716,842610229,842283052,892483634,929839156,942944564c875968055,842283052,859321395,963393331,825242420,892548657c959592492,825636657,946616369,926233911,842019635,842283052c925972530,946615352,942682676,825766707,909588524,825833776c946614834,926167604,875901241,959789356,859190582,946614320c875770420,808727352,825505580,892941367,946614326,875705650c825504819,909261100,808661041,963393081,825636404,842347317c892483628,842217267,946615859,942682676,926495030,959461676c842151222,963393590,959591986,808859961,825766188,842609717c1815491633,892483896,842283316,842607669,926101558,1815164469c959722040,943140920,808987703,892744760,1815097394,959788856c825570870,842607672,875836470,1815162934,842609976,825308725c876031031,808990769,1815687734,842150968,808793649,842542133c825243445,1815491385,892482616,825571381,892873778,892678713c1815425078,925971511,959459637,842542135,892351797,1815689269c926496057,842543922,892939316,808727865,1815492402,959788856c959721776,876096563,942945074,1815622451,926233144,942749238c892873784,808596281,1815622198,892418097,842019634,942422069c942881077,858863925,842283372,926431032,959199031,943274293c926168626,892483692,926429235,824980018,825569592,892941110c959999032,808728882,741684275,859385913,858861625,876178480c909391666,741553974,926496057,808989234,876112945,959919154c741619254,876164409,876032310,892890160,943273784,741816371c875705401,825766194,926444598,876033333,741881653,875706680c943010104,892955704,959985465,741356084,859124280,842479664c876178484,825373746,741815344,859387192,892743986,842558512c876032821,741552176,842150968,825307960,876112950,942945074c741423152,909455929,808858676,959999025,926168370,741357619c909259832,926497072,876112948,859320882,741749041,825439289c859386164,892955705,960049465,741488690,926038328,858797620c876178482,825307187,741552689,808662073,876163377,892955704c875903033,741488947,875705401,842018866,926444596,842215478c741946933,909717561,842216501,876112947,808531506,741751095c959984952,859060274,876178485,808596530,741814576,926430520c842413881,809004083,892744760,741486642,809055544,943009846c892955704,909260089,741748791,875705401,825766194,892890166c926496568,741552694,959788856,942815030,842558514,892351797c741618742,875967033,858797369,876178480,808596530,741357879c959788856,959721776,926444599,825702197,741815348,909718841c842217269,842624052,808925493,741815095,959722040,943140920c809004087,875900985,741356085,892941625,876164402,876178480c859191090,741619248,825635385,909652784,892955698,942750009c741552185,960050489,876164152,959999024,875837234,741750071c825831992,859321399,809069619,809055033,741684017,825635385c875771702,892890167,842150201,741422135,875706680,876097848c942763065,842282289,909717558,959789356,909391160,963391796c876032564,892941369,875706412,926496569,963393846,875573302c842086201,959789100,825701682,946615348,858863925,959590713c842610732,942749748,929839412,942944564,809055800,842283308c926495799,946615604,942682676,959788596,959592492,825636657c946616625,909194807,859190836,859060524,808662834,963391793c876032564,808990262,859060524,942747952,963393848,892809780l858796080,892483628l925904951,963393073l842348853,892940598l825505580,909587763l946615602,842086709l892743734,959789356l959722037,946616625l925972786,842150708l942684204,842348084l963391536,943075892l926234931,959789356l942879285,963393848l925905716,892418358l842283052,808532018l963391793,892746032c842216242,842283052,875770933,929838897,825766196,808465973c942684204,909326647,946616628,859321650,892613170,959592492c943011633,946616117,909391920,858993206,959789356,892482872c963393081,876032564,859256374,959789100,909193779,946616628c808924471,859256374,942684204,808532281,963392568,892877109c960050482,842283308,942748212,946616624,909522992,842150706c842610732,808793912,963392310,808596276,875968310,842283052c859255859,929839153,892678452,875573811,909588524,892811568c963392057,892877109,842151475,959461676,909652018,946614835c959527221,942814000,943011884,825702711,946616112,942944825c942814771,892811308,809055030,946616121,925972786,825373492c909261100,842019636,946615094,909194807,875705397,892483884c876164665,946615861,892876848,959461687,959789100,859124273c963392304,943143221,875966777,842610732,943077176,946614581c943273010,959524912,859060524,892548914,963393586,858928690c925907251,959461676,909652018,963392307,943274293,825833012c842610732,808793143,946616624,876163641,943207728,842610732c858928435,829175600,909455672,959525426,842607669,909718582c1815688757,809055544,808794421,842607670,959854901,1815688500c842609976,942683445,876096568,959524914,1815622454,825636664c859058998,809053238,875705145,1815162934,892417079,808596277c809053236,808858169,1815295027,926233144,959525424,842607666c892877109,1815557176,926234424,909193271,959982645,909588530c1815623989,859387192,842412082,809053232,825832249,1815360817c892418097,909522229,959198518,876032564,892614457,959461740c842151222,942421815,943273010,892809776,892483948,842346553c959197232,892350518,875704880,892483948,943011897,942421812c909522992,876163123,842283372,876098615,959197495,892746032c943075890,842610796,825308217,824981552,859124024,959787318c876112946,942945074,741946424,926037049,808924980,842558516c959920436,741945397,825832760,925904953,809069618,876163385c741488946,959787577,876098872,809069621,942813497,741356594c892941625,959526450,809069623,825374009,741751089,825832760c825767218,942763061,909194545,943206707,842283308,909521977c946616624,842348592,842479929,825505836,876033335,963393592c943012144,942944823,959789100,892613169,963392307,875705906c842610999,959789356,892482103,929839156,926429492,909457465c859060524,825702192,946616630,842479664,959658038,959592492c825636657,946614578,909522992,842544434,892811308,960050743c963393840,842348853,943208499,959461420,892745008,963391798c842610997,808988976,959789356,808794169,946615344,909718839c808727863,842283308,808464948,946614578,909587762,859386166c842610732,858861880,946614578,892352816,942682422,942684204c842413620,963391795,959527221,892481593,842283052,825439285c963391542,926036788,926167602,959461676,858928438,946614835c808924466,825242162,825505580,875770420,946615857,959527221c858994736,909588524,892547888,946615352,925972786,825372982c808859948,876164144,963392822,859059762,909455920,842610732c926103352,946615608,842479664,926431288,825766188,859189557c1815557433,909652024,926233142,876096567,959919154,1815490868c959722040,875573560,926428211,892810549,1815164211,959983672c842479672,892939321,808727865,1815492402,909455928,808728115c842542131,858994741,1815688754,959983672,859058994,842607670c909130037,1815164980,892418097,959592756,959199537,892877109c825505332,842283372,875771958,942421812,942682681,842348089c942684268,842413620,942420275,926102834,959656499,859060588c909457200,959197753,892614960,909195063,825505644,942684216c942421048,909522992,825503793,892483692,825308981,942421810c925972786,892416310,892811372,842412856,959198257,926036788c825636658,942684268,959984181,959197237,858797618,943208246c892811372,859060021,959198770,959527216,909326387,859060588c959918130,942421560,925972786,875575347,942684268,876098872c959198258,858928690,892743988,892811372,943141686,942421041c825635385,876099123,909261164,926298928,942421816,808597552c942945074,909261164,959919665,959198769,943075892,926429491c942684268,875770425,942421555,909391920,809055796,825766252c808661557,741816119,842150968,909588017,876047409,859321905c741945397,892874808,842216756,842624056,875770422,741750582c858928184,842347828,926444598,876033333,741881392,909259832c875900977,876047408,808793905,741685301,892418097,825833776c946615097,808924466,942683184,942684204,808726578,963392824c876032564,875575353,825505580,808792376,946614585,825373236c960050230,959985708,943009842,829174833,942682419,875967027c845951020,875573302,942946358,812396588,943010348,942747954c963391540,842545458,943077172,909261100,842348852,963393848c959723058,808793907,959461420,808726576,963391544,858928690c926431282,909392172,859058486,946615857,960051253,926103348c892811308,943207991,946616120,909718839,926036023,942684204c859257141,929838645,892547380,942879542,943011884,825700921c963393077,859322674,909719608,892483628,943273525,946614836c825635380,909587504,825766188,942813749,1815623481,842216505c909717559,876096560,959524914,1815623475,825832761,959592249c808987698,909718840,1815360048,858862647,859385911,876096560c825569586,1815296313,943272505,825636659,926428214,808924981c1815622201,808596536,809054258,942746680,842282289,876032053c959461740,809054769,959197233,909654064,809055541,909261164c959656754,959197233,875836978,808465972,892483692,892941877c942420281,892352816,942683444,825766252,943207989,741749810c892678712,842084663,959999031,959983666,741617721,808596536c825701944,809004082,909455417,741879857,875639863,926429490c809004083,942815032,741685304,943010360,842216243,876047412c842150961,741751096,892941625,943272249,876112950,808531506c741356597,858862647,858994229,959999030,926168370,741421617c909259832,875900977,876047408,808793905,741685301,892418097c825833776,946615097,859059506,892613945,825505580,825373236c946614323,875903024,942814005,909261100,909390642,946615863c875770420,909260085,892811308,808728373,946616374,825635380c808727856,825505580,892351799,829175096,808792376,959527225c842542131,808466229,1815621684,842543160,942683184,876162101c959723314,1815359544,942748727,959460657,876096561,909193778c1815689524,943272505,858863667,892873780,926038328,1815360817c926429240,892679474,842607666,892352821,1815359799,825373752c943141173,842607672,859059765,1815164464,825373752,892612661c876031031,808923953,1815098169,825373752,960049461,825764915c926495538,1815359537,892482616,892613940,942746674,842151217c909521976,741750784,518010673,0,1033895936,0c0,1031077888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25439545,741422130,808545328,926234676c842345526,875574068,842610540,741750585,1815099193,825700408c808204085,942749804,741815091,842216499,929838134,858927154c808725552,925905714,842151788,925643061,842150457,741370930c842151993,812397104,842545452,1815228466,943270960,842019378c875575148,942421043,808596016,892496949,808859184,892745260c1815623477,825702200,824979765,875966521,926379065,909127989c959984940,929837617,858861625,959786033,929837108,925905209c909257777,929839410,858796601,808528944,929838387,926495289c926493750,876047408,909456688,1815096376,909523253,876034355c875637812,892613684,808989747,943207532,875967286,841758257c943141425,809055545,909208627,808858680,808990770,909652268c926299960,1815492146,859190328,842281014,842607672,959721525c1815425076,842151480,926363703,808528946,926036788,909652790c859386220,825307699,741751089,842020913,959788596,829175856c926430776,858994486,808528947,809054259,875575353,892811372c892745271,942420534,943142967,909391925,909652332,909259321c741880112,859126065,959525431,829174070,808465200,942683957c959523889,858927159,909654327,959657324,942944817,824981044c892810806,875705906,926247989,825570356,741945400,842348849c925971509,929839161,808596787,808204345,859386476,842084406c1815096376,825570353,825831986,824980536,942945332,909194544c825060402,926298416,875573561,858860592,892743986,892352310c943075692,842282548,741487664,842348337,943011635,829176118c875573302,842281784,842083381,876099122,842479154,959656300c842348340,741749560,825243441,926103096,946615352,825373236c842086197,909652268,926299960,1815492146,892549425,926037561c824980787,808465200,875966518,926444601,859256117,741880629c842216505,825701936,842558512,859255605,741751097,825505589c959723824,959540276,875901493,842348338,825766188,859320628c1815230258,859385913,942878777,959982647,825308722,1815163958c892940345,909390130,942746673,959722801,842479664,959461740c858798387,942421816,875574578,892481588,959789420,825308724c942421047,859321650,825374003,842283116,842348081,925644601c892547380,842609974,842283116,943141939,959199282,892746032c943011123,943011948,959854392,942420024,876032569,909654323c842610796,858928435,942420017,858797623,808465202,859060588c959526706,942421816,858797623,875967282,825505644,926495030c942420790,875901497,875771447,959657324,925970737,824980787c809054520,959525940,942763064,926103862,959918903,959984940c892744756,829174833,909390135,926167347,859122741,892481849c1815426096,959854641,942749495,824979769,960049712,859257144c859139129,892481849,741488690,942749745,842084659,829176119c876164663,943273011,942746680,943011889,942750003,825700716c959526195,741357625,859126065,959524919,829174322,808465200c942683957,959523889,943076915,842281011,909652332,842543417c741815600,808793649,825832245,829175857,808466233,959852596c942746673,859321649,875706673,808991084,959852599,942421809c808662322,892875063,943206764,842347318,741553204,876097592c959853622,909208632,859190328,858797107,892483628,875639097c829174321,926430263,876165424,925969456,808857909,859125303c959789164,892876851,824980019,943273528,926233907,909208633c959984691,892745009,892940588,892352307,1815622195,926496569c859059506,925969459,859255088,842019638,876163436,909324601c741553204,909260343,825702192,925985847,875770165,892876598c859320620,909391154,1815556665,942749745,909652277,824980275c925905200,960050224,925985847,808663094,942748471,909652268c892941108,1815361592,842348849,942747704,824979509,859190072c909194292,925985845,909128240,959526197,909521196,859125815c1815163188,942946609,808529972,841757488,909587248,859124533c926247992,959722548,741879856,943077169,808726839,829176121c808662582,875769909,959523888,809056561,959920180,959985004c875967540,942420021,825766193,892811321,809056108,808466231c959199025,842543160,943272247,909652332,825702201,741423416c859190833,876033584,829176121,960049465,926430256,892873785c808728887,1815163957,808662577,842479416,824981043,875575351c808988729,959540276,825636403,825833269,808923436,925906481c1815492919,959854641,942683447,892089652,808466231,825373239c943075692,909457716,741880884,808661041,825571127,829176115c875836214,943272761,808528950,926036788,875574326,909193836c943207986,829173804,808858424,926234165,875637814,892613684c926036787,808202348,926167916,942683187,808923436,808464690c1815230777,842216761,741683509,808545328,926234676,842345526c875574068,842610540,741750585,1815099193,825700408,808204085c942749804,741815091,842216499,929838134,858927154,808725552c925905714,842151788,925643061,842150457,741370930,842151993c812397104,842545452,1815228466,943270960,842019378,875575148c942421043,808596016,892496949,808859184,892745260,1815623477c825702200,824979765,875966521,926379065,909127989,959984940c929837617,858861625,959786033,929837108,925905209,909257777c929839410,858796601,808528944,929838387,926495289,926493750c858876976,926101809,741749557,859204656,892875830,741487414c875836465,875771188,879505976,875770424,808859956,842084908c892942391,1815294009,1815096368,1815096368,959984952,892547128c926428210,943077173,1815558200,959788856,842020662,808987703c926496056,1815491891,858862647,858994229,892873784,926038328c1815491889,943272505,959985715,842542134,959853877,1815229496c909259832,926167089,942746678,842151217,943143224,859060588c959461170,942420022,825242164,943141689,959789420,842479921c942420537,959789104,875704374,825505644,959461171,942420019c892416564,859388209,959592812,909587256,942421553,926364983c942815536,842283116,959459888,824981552,875901240,925906226c809069620,959590713,741355824,943206457,959788342,842624048c858993206,741355833,875967033,808858676,842558512,959853877c741423413,809054264,808793141,942763064,943076657,909390392c892483628,825308981,946616114,942682681,875575609,842283052c926300208,946614833,892352816,942682422,825505580,942748212c946615095,842479664,892876856,892483628,858993464,929838130c842281268,909719602,959789356,959527221,946615864,825635380c808727856,825505580,859190579,946615859,875901497,825372983c842283052,892350774,929837108,892809524,892876080,825766188c960049205,1815296305,875901496,875903283,876031029,842150961c1815098161,892874808,842216756,842607672,875770422,1815492406c858928184,842347828,926428214,876033333,1815623216,909259832c875900977,876031024,808793905,1815427125,892418097,825833776c942420793,808924466,942683184,942684268,808726578,959198520c876032564,875575353,825505644,808792376,942420281,825373236c960050230,959592812,825766712,942421043,842610741,875901239c942684268,892678711,959197749,809055538,875640629,842283116c925971761,959199288,875967794,825634867,842283116,875574577c925644597,926101812,808663344,842283116,959526193,942420793c959656497,875573559,842283116,875902005,824980021,842346808c909391922,876178486,808923699,741357113,808596536,926103857c926444600,892810549,741880881,875705401,875573554,809004083c909718840,741749040,875706680,876164665,809004089,959789112c741619761,926038328,909260084,942763056,842413361,926364723c892483628,842149943,946614320,926495794,892745529,892811308c892745273,963391794,926103090,892743737,959461676,959918641c963393848,943274293,808728884,959592748,909587256,946616113c909654069,892483121,959789356,808859703,963392307,859322674c942682423,892483884,842346553,963393840,892483888,926365495c959592748,876163896,946614321,959920181,825243190,942684204c959984181,963392564,859322674,926430008,909261100,842348852c963393848,959723058,808793907,909588524,876033072,963393584c892614960,943207990,825766188,909717557,1815492403,892940345c892482354,926428211,875769910,1815426355,909457208,825767731c959982642,858863154,1815361590,959983672,876034360,876162103c925905459,1815229237,959788856,942815030,876096566,943011633c1815557426,825439289,842281268,808987701,892678201,1815426101c842608697,842414128,808987703,943011896,1815099446,959983672c926363705,809053232,842348089,1815623218,842412601,909719865c942746672,959722801,909390130,959789164,858798385,942422066c942813748,875638833,842283116,909586486,959197751,842479925c892482865,825766252,892482613,741750576,825373752,942944565c842624048,859190070,741552183,892874808,876165170,842624054c909324342,741881911,909717561,959918645,892890160,909652793c741356082,859124280,959854384,876047417,825571121,741947440c808596536,825831474,892955699,943208249,741751093,825831992c892876087,842624054,808662070,741750583,959984952,942945337c809004086,942814520,741815353,809054264,892482613,926444601c892810549,741553459,942815544,926101809,959999026,892614450c741422898,875705401,859123762,876178484,842281267,741815865c859385913,842608953,809069621,842348089,741487411,842608697c842217781,876047409,808990769,741486897,825832760,909129266c892955701,892482873,741421876,825831992,925905975,809004080c892744760,741355570,909259833,892941112,892955703,858928441c741947448,959984952,892417842,809069625,875902521,741814835c909718841,842217269,876178484,875837746,741814584,959722040c875573560,959999028,808532018,741748792,926234424,809055536c842624054,926167606,741947449,892678712,892547127,876047414c892614961,741355572,858928184,876099636,842624057,825702709c741945397,943272505,909195571,809004081,909718840,741816375c842543160,875770928,892890165,909652793,741750580,808596536c808727608,942763062,959460657,909587254,892483628,858797877c946615093,859321650,909654321,875706412,892352569,963393075c876163636,842216245,959461676,892614961,946615348,909129010c842019888,909261100,876099890,946615857,926233911,825636147c943011884,892352056,946614841,876032569,909654323,842610732c858928435,963391537,925905716,842610229,842283052,892483634c929839156,942944564,875968055,842283052,859321395,963393331c825242420,892548657,959592492,825636657,946616369,926233911c842019635,842283052,925972530,946615352,942682676,825766707c909588524,825833776,946614834,926167604,875901241,959789356c859190582,946614320,875770420,808727352,825505580,892941367c946614326,875705650,825504819,909261100,808661041,963393081c825636404,842347317,892483628,842217267,946615859,942682676c926495030,959461676,842151222,963393590,959591986,808859961c825766188,842609717,1815491633,892483896,842283316,842607669c926101558,1815164469,959722040,943140920,808987703,892744760c1815097394,959788856,825570870,842607672,875836470,1815162934c842609976,825308725,876031031,808990769,1815687734,842150968c808793649,842542133,825243445,1815491385,892482616,825571381c892873778,892678713,1815425078,925971511,959459637,842542135c892351797,1815689269,926496057,842543922,892939316,808727865c1815492402,959788856,959721776,876096563,942945074,1815622451c926233144,942749238,892873784,808596281,1815622198,892418097c842019634,942422069,942881077,858863925,842283372,926431032c959199031,943274293,926168626,892483692,926429235,824980018c825569592,892941110,959999032,808728882,741684275,859385913c858861625,876178480,909391666,741553974,926496057,808989234c876112945,959919154,741619254,876164409,876032310,892890160c943273784,741816371,875705401,825766194,926444598,876033333c741881653,875706680,943010104,892955704,959985465,741356084c859124280,842479664,876178484,825373746,741815344,859387192c892743986,842558512,876032821,741552176,842150968,825307960c876112950,942945074,741423152,909455929,808858676,959999025c926168370,741357619,909259832,926497072,876112948,859320882c741749041,825439289,859386164,892955705,960049465,741488690c926038328,858797620,876178482,825307187,741552689,808662073c876163377,892955704,875903033,741488947,875705401,842018866c926444596,842215478,741946933,909717561,842216501,876112947c808531506,741751095,959984952,859060274,876178485,808596530c741814576,926430520,842413881,809004083,892744760,741486642c809055544,943009846,892955704,909260089,741748791,875705401c825766194,892890166,926496568,741552694,959788856,942815030c842558514,892351797,741618742,875967033,858797369,876178480c808596530,741357879,959788856,959721776,926444599,825702197c741815348,909718841,842217269,842624052,808925493,741815095c959722040,943140920,809004087,875900985,741356085,892941625c876164402,876178480,859191090,741619248,825635385,909652784c892955698,942750009,741552185,960050489,876164152,959999024c875837234,741750071,825831992,859321399,809069619,809055033c741684017,825635385,875771702,892890167,842150201,741422135c875706680,876097848,942763065,842282289,909717558,959789356c909391160,963391796,876032564,892941369,875706412,926496569c963393846,875573302,842086201,959789100,825701682,946615348c858863925,959590713,842610732,942749748,929839412,942944564c809055800,842283308,926495799,946615604,942682676,959788596c959592492,825636657,946616625,909194807,859190836,859060524c808662834,963391793,876032564,808990262,859060524,942747952c963393848,892809780,858796080,892483628,925904951,963393073c842348853,892940598,825505580,909587763,946615602,842086709c892743734,959789356,959722037,946616625,925972786,842150708c942684204,842348084,963391536,943075892,926234931,959789356c942879285,963393848,925905716,892418358,842283052,808532018c963391793,892746032,842216242,842283052,875770933,929838897c825766196,808465973,942684204,909326647,946616628,859321650c892613170,959592492,943011633,946616117,909391920,858993206c959789356,892482872,963393081,876032564,859256374,959789100c909193779,946616628,808924471,859256374,942684204,808532281c963392568,892877109,960050482,842283308,942748212,946616624c909522992,842150706,842610732,808793912,963392310,808596276c875968310,842283052,859255859,929839153,892678452,875573811c909588524,892811568,963392057,892877109,842151475,959461676c909652018,946614835,959527221,942814000,943011884,825702711c946616112,942944825,942814771,892811308,809055030,946616121c925972786,825373492,909261100,842019636,946615094,909194807c875705397,892483884,876164665,946615861,892876848,959461687c959789100,859124273,963392304,943143221,875966777,842610732c943077176,946614581,943273010,959524912,859060524,892548914c963393586,858928690,925907251,959461676,909652018,963392307c943274293,825833012,842610732,808793143,946616624,876163641c943207728,842610732,858928435,829175600,909455672,959525426c842607669,909718582,1815688757,809055544,808794421,842607670c959854901,1815688500,842609976,942683445,876096568,959524914c1815622454,825636664,859058998,809053238,875705145,1815162934c892417079,808596277,809053236,808858169,1815295027,926233144c959525424,842607666,892877109,1815557176,926234424,909193271c959982645,909588530,1815623989,859387192,842412082,809053232c825832249,1815360817,892418097,909522229,959198518,876032564c892614457,959461740,842151222,942421815,943273010,892809776c892483948,842346553,959197232,892350518,875704880,892483948c943011897,942421812,909522992,876163123,842283372,876098615c959197495,892746032,943075890,842610796,825308217,824981552c859124024,959787318,876112946,942945074,741946424,926037049c808924980,842558516,959920436,741945397,825832760,925904953c809069618,876163385,741488946,959787577,876098872,809069621c942813497,741356594,892941625,959526450,809069623,825374009c741751089,825832760,825767218,942763061,909194545,943206707c842283308,909521977,946616624,842348592,842479929,825505836c876033335,963393592,943012144,942944823,959789100,892613169c963392307,875705906,842610999,959789356,892482103,929839156c926429492,909457465,859060524,825702192,946616630,842479664c959658038,959592492,825636657,946614578,909522992,842544434c892811308,960050743,963393840,842348853,943208499,959461420c892745008,963391798,842610997,808988976,959789356,808794169c946615344,909718839,808727863,842283308,808464948,946614578c909587762,859386166,842610732,858861880,946614578,892352816c942682422,942684204,842413620,963391795,959527221,892481593c842283052,825439285,963391542,926036788,926167602,959461676c858928438,946614835,808924466,825242162,825505580,875770420c946615857,959527221,858994736,909588524,892547888,946615352c925972786,825372982,808859948,876164144,963392822,859059762c909455920,842610732,926103352,946615608,842479664,926431288c825766188,859189557,1815557433,909652024,926233142,876096567c959919154,1815490868,959722040,875573560,926428211,892810549c1815164211,959983672,842479672,892939321,808727865,1815492402c909455928,808728115,842542131,858994741,1815688754,959983672c859058994,842607670,909130037,1815164980,892418097,959592756c959199537,892877109,825505332,842283372,875771958,942421812c942682681,842348089,942684268,842413620,942420275,926102834c959656499,859060588,909457200,959197753,892614960,909195063c825505644,942684216,942421048,909522992,825503793,892483692c825308981,942421810,925972786,892416310,892811372,842412856c959198257,926036788,825636658,942684268,959984181,959197237c858797618,943208246,892811372,859060021,959198770,959527216c909326387,859060588,959918130,942421560,925972786,875575347c942684268,876098872,959198258,858928690,892743988,892811372c943141686,942421041,825635385,876099123,909261164,926298928c942421816,808597552,942945074,909261164,959919665,959198769c943075892,926429491,942684268,875770425,942421555,909391920c809055796,825766252,808661557,741816119,842150968,909588017c876047409,859321905,741945397,892874808,842216756,842624056c875770422,741750582,858928184,842347828,926444598,876033333c741881392,909259832,875900977,876047408,808793905,741685301c892418097,825833776,946615097,808924466,942683184,942684204c808726578,963392824,876032564,875575353,825505580,808792376c946614585,825373236,960050230,959985708,943009842,829174833c942682419,875967027,845951020,875573302,942946358,812396588c943010348,942747954,963391540,842545458,943077172,909261100c842348852,963393848,959723058,808793907,959461420,808726576c963391544,858928690,926431282,909392172,859058486,946615857c960051253,926103348,892811308,943207991,946616120,909718839c926036023,942684204,859257141,929838645,892547380,942879542c943011884,825700921,963393077,859322674,909719608,892483628c943273525,946614836,825635380,909587504,825766188,942813749c1815623481,842216505,909717559,876096560,959524914,1815623475c825832761,959592249,808987698,909718840,1815360048,858862647c859385911,876096560,825569586,1815296313,943272505,825636659c926428214,808924981,1815622201,808596536,809054258,942746680c842282289,876032053,959461740,809054769,959197233,909654064c809055541,909261164,959656754,959197233,875836978,808465972c892483692,892941877,942420281,892352816,942683444,825766252c943207989,741749810,892678712,842084663,959999031,959983666c741617721,808596536,825701944,809004082,909455417,741879857c875639863,926429490,809004083,942815032,741685304,943010360c842216243,876047412,842150961,741751096,892941625,943272249c876112950,808531506,741356597,858862647,858994229,959999030c926168370,741421617,909259832,875900977,876047408,808793905c741685301,892418097,825833776,946615097,859059506,892613945c825505580,825373236,946614323,875903024,942814005,909261100c909390642,946615863,875770420,909260085,892811308,808728373c946616374,825635380,808727856,825505580,892351799,829175096c808792376,959527225,842542131,808466229,1815621684,842543160c942683184,876162101,959723314,1815359544,942748727,959460657c876096561,909193778,1815689524,943272505,858863667,892873780c926038328,1815360817,926429240,892679474,842607666,892352821c1815359799,825373752,943141173,842607672,859059765,1815164464c825373752,892612661,876031031,808923953,1815098169,825373752c960049461,825764915,926495538,1815359537,892482616,892613940c942746674,842151217,909521976,859060588,959461170,942420022c825242164,943141689,892811372,825571125,959199284,842281524c859058225,942684268,808859957,942421553,959722041,959723830c942684268,825832760,942421048,876032569,808858165,825766252c858928693,741816116,926233144,808596016,842558512,959920436c741684791,959788856,842348086,842624049,959918902,741684784c825831481,943273778,892955705,876099897,741356601,943272505c825636659,892890167,825636920,741683766,926496057,858797624c842624051,926103609,741879857,959787577,808596784,809069625c926233145,741816119,943272505,825506099,892890160,909719352c741421110,892874808,876165170,842624052,942880825,741816371c875967033,942814521,842624057,859386934,741356855,808859448c808728372,809069624,909456441,741881910,892418097,859191600c963393079,842348848,859124275,909588524,859058992,946615605c859190583,842086455,842610732,909324598,946615352,943274032c926168889,859060524,892809266,946614835,909718839,909652535c825505836,842544439,963393333,875639604,892482609,959461420c892679472,963392820,808597808,926037560,942684204,909653304c946614328,960051248,808924976,959461676,842151222,963393590c959591986,808859961,825766188,842609717,1815491633,825832760c842215481,876096568,825766450,1815359792,909259832,926299952c892939314,825374521,1815425589,892418097,808792628,942421559c892416564,808989745,909261164,926103091,942420784,842348592c909392184,909261164,926298928,959199288,892746032,809056050c959789164,842414131,942420018,808662322,960050743,825505644c808531255,942422328,842019380,858863920,959789420,892876855c942421561,925972786,909457461,909261164,925905716,942421559c960051253,909653044,942684268,959984181,942421812,892352816c959787572,892811372,859125557,942420789,825766457,842478385c842610796,842347575,959197495,842281524,875771184,859060588c959591473,959199030,959658288,892483889,959461740,858928438c959197747,892483888,825373497,825505644,825243704,942420529c842086709,892743734,959789420,875901493,942420275,925972786c808923188,942684268,842348084,959197232,943075892,926234931c959789420,942879285,942422328,842610741,959787319,959461740c859059510,959199026,892746037,875705143,842283372,942945337c942421809,943273010,875835441,842610796,942682424,942421552c808924471,909130037,909261164,959919154,942422328,926233906c909456176,825505644,875902009,942420016,875770420,959723576c892483948,892417849,959199536,859322674,825635129,942684268c926300469,942421816,808597552,892613428,959789164,875968563c942421559,942682676,909128756,825766252,909717557,741750579c892678712,892547127,842558515,825440309,741750841,959722040c859123768,876178486,892614962,741487411,825831481,875902009c842558516,808857653,741486644,842412601,825505849,926444598c859256117,741422645,943207736,959787062,959999026,859060018c741750841,858929464,825438773,876178480,892809267,741488950c842150968,875901496,876047416,926430257,741619254,858928184c858994740,876178487,825307187,741684022,825831992,825308727c926444600,859256117,741486643,842150968,943141176,876112948c859320370,741423155,808859448,842086713,876112946,959919154c741618993,909718841,808662581,876112944,942945074,741356595c925971511,909457716,842558512,859058741,741422132,825635385c959460144,876178486,892417590,741487923,859124280,858927927c876112950,909652018,741816625,909717561,909259317,842624056c960049718,741357113,892418097,825375028,946615860,875901497c892482617,909261100,892810032,946614582,943273010,926431024c942684204,842348084,946614320,909718839,942748982,909261100c909390900,946614576,892483893,925970742,825505580,909129784c946616626,825373236,892351798,892483628,959524919,946615859c892678708,842085688,959789100,909456690,929838384,892809524c926494769,892483628,892678197,963393848,842479925,875706419c959789356,842019893,946615863,809055543,859386929,842283052c859321395,946616371,909587762,943206710,959789100,909128243c829175858,842346808,892481587,892873784,892875577,1815294265c942814265,926365751,892939319,842545465,1815557174,859124280c842479664,942746674,909194545,943012147,842610796,858797113c959198516,959658288,808661296,842283372,909521975,959198007c842479925,825243698,842283116,909719348,959198262,909392181c808728369,943011948,859322679,959199032,842281524,909195313c892811372,892614453,942422071,942944825,943207729,959789420c876165175,942420018,808662322,875706168,842283372,808530484c942421812,842217781,808793649,892483692,808728371,942420784c942813748,909193523,842283116,808989747,959197496,875967794c825243188,842610796,859255861,942420024,808858164,876034361c842283116,825440306,959198769,875639604,959658289,959789420c842610993,942420536,876032569,842215478,859060588,825307440c959198002,825242420,942946609,959789420,859059512,959197753c842281524,875704368,909588588,892482352,959199542,892746032c858927924,842283116,925905206,942421561,842610741,892548152c842283372,808464948,942421809,959920181,858928695,942684268c842348084,942420528,909130037,943207728,959789420,926298677c959198768,842281524,909195313,943011948,909588791,942420786c909718839,842543671,892483692,909455413,959198260,959723058c808661045,842283372,925905460,942420025,809055543,926495793c892811372,875640631,959199028,892746037,875705143,892483948c925906745,942421811,943273010,926431024,959461484,892613936c959197234,842348853,808728885,842283372,808662583,959198262c808531506,842414131,959789420,959983929,959198000,943274293c808728884,842610796,926168119,942421557,925972786,858994740c959461740,825243955,959198515,909194802,926167863,959789164c926036529,942420276,942944825,959723569,825766252,909259829c741751088,943273273,875967541,876178481,959723314,741685556c959722040,909588791,909732921,959721520,741486903,842609976c875640629,892890164,959656249,741945905,875706680,876097848c876047417,943207473,741357878,926037049,876034356,876112949c876097586,741946678,825831992,825308727,926444601,875966774c741553718,842216505,825242423,876178481,909391666,741357622c808662073,943206705,876178489,808793906,741552176,926233144c825700400,892955702,909260089,741685553,858862647,842413877c892890165,909259065,741684784,892941625,825832498,842558521c876032313,741487155,876097592,808596790,876178480,859321906c741815609,892941625,943207218,876178489,909586483,741683513c842150968,825241912,809069617,842348089,741487411,892482616c825504564,876047415,892418097,741355574,926429240,875967289c842558521,842217525,741684274,825831992,892876087,809004087c909521976,741552946,943273273,959787573,876178486,909391666c741553974,859387192,875966770,926444601,909129525,741553974c959983672,942682425,892955700,842348601,741947701,875705401c808988978,809004089,842413624,741487155,942815544,909129015c876178483,909128243,741619255,858928184,825440052,876047416c859125041,741617714,808859448,959788857,892955698,859125817c741487158,842608697,859191344,892890162,809054521,741880371c926430520,808531769,959999031,859321394,741880374,909457208c959461683,842558519,876032313,741421619,875967033,909258803c926444595,892743990,741618228,959787577,892614966,809004086c926234680,741945401,825832760,808662322,892955699,959985465c741619249,942815544,892876343,842558513,808991028,741945648c842216505,842347319,842624056,858993206,741814329,842608697c859191344,892955699,876099897,741423414,926038328,808465716c959999033,808728882,741881909,858929464,808661557,942763063c842413361,892940594,909261100,892746036,946616630,892352821c909129017,892483884,876164665,946616629,892483893,943206453c842283052,909717808,946616371,909194807,909325363,959461676c909390387,929837360,892678452,875573811,959461676,858797618c946615092,808924466,842608946,892483884,943011897,946616116c926364983,892743984,842610732,892745528,946616377,842217781c808597040,959461676,825309491,829174837,892678456,909522485c876162101,959723314,1815426103,909717561,926036533,842542135c808991028,1815426866,959787577,808596784,909716528,808792112c1815360050,959787577,876098872,808987703,859190840,1815361840c926037049,926169140,809053233,842348089,1815623218,959592760c808530228,942746680,909325617,842609969,842283116,943207475c959199540,876032564,875575095,875706476,892942137,942422320c959527221,842477616,959461740,842283313,959197753,943273266c892614709,959461740,842543665,959197236,842348853,926495030c959461740,825307701,942421561,842086709,892418101,825766252c859189557,741881905,959591481,808859188,809004089,959591736c741488441,925971512,942946101,809069624,926430521,741880882c825832760,859124786,842624051,926167606,741488953,926496057c875901490,876047416,959920177,741750072,808662073,909195063c809004089,909260600,741946168,825831992,842085943,809004081c842413624,741488693,926234424,809056566,892955705,858928441c741881912,809054264,909456949,892955697,808597817,741357617c960050489,808465720,926444596,926300469,741356597,875705401c842018866,842558513,909522741,741554481,942815544,842215729c809004081,909455417,741879857,876097592,858928694,892955697c960049465,741683760,892482616,909194036,876178480,842478131c741815346,909717561,858993205,842558514,842020661,741421106c875639863,825504562,892890166,809054521,741552952,808859448c943010611,842558516,909586745,741421617,808465977,909392180c842624053,808662070,741750066,942815544,943141687,809004085c942815032,741816376,892418097,959657521,946616117,909522992c926364978,842283052,876164916,946615857,943273010,859058225c892811308,859125557,946614581,943274032,959592248,959789356c842019893,946615863,859190578,858797110,892483628,842216248c946616630,842610736,909325363,892483884,875966521,829174072c875901240,825831993,892939321,875903033,1815163958,909259833c875836216,959982647,959983666,1815229750,876097592,858928694c842542129,859255605,1815687986,808662073,959853879,809053234c926233657,1815490871,942748727,943206456,808987700,825636408c1815163952,892678712,842084663,842542135,909586745,1815425329c943011640,825374259,876162100,842478131,1815164471,892874808c892942386,842607664,909324342,1815623735,892679992,842216503c809053238,859386169,1815491384,842216505,943273776,842542134c859255097,1815359544,943206456,842283061,842607668,875770422c1815426609,909457208,825767731,959982644,858863154,1815361590c808858169,943142451,808987703,842019384,1815622707,825635385c825833270,876162102,859321906,1815558193,959983672,859058994c808987702,875967544,1815099702,892418097,925905714,942421815c825373236,825636662,825505644,892549174,942422320,875903024c942814005,909261164,909390642,942421559,875770420,909260085c892811372,808728373,942422070,825635380,808727856,825505644c892351799,824980792,808792376,959527225,842558515,808466229c741879860,842543160,942683184,876178485,959723314,741617720c942748727,959460657,876112945,909193778,741947700,943272505c858863667,892890164,926038328,741618993,926429240,892679474c842624050,892352821,741617975,825373752,943141173,842624056c859059765,741422640,825373752,892612661,876047415,808923953c741356345,825373752,960049461,825781299,926495538,741617713c892482616,892613940,942763058,842151217,909521976,859060524c959461170,946614326,825242164,943141689,892811308,825571125c963393588,842281524,859058225,942684204,808859957,946615857c959722041,959723830,942684204,825832760,946615352,876032569c808858165,825766188,858928693,1815557940,926233144,808596016c842542128,959920436,1815426615,959788856,842348086,842607665c959918902,1815426608,825831481,943273778,892939321,876099897c1815098425,943272505,825636659,892873783,825636920,1815425590c926496057,858797624,842607667,926103609,1815621681,959787577c808596784,809053241,926233145,1815557943,943272505,825506099c892873776,909719352,1815162934,892874808,876165170,842607668c942880825,1815558195,875967033,942814521,842607673,859386934c1815098679,943207736,926496311,842607670,825241910,1815687224c925971511,892680500,892873783,875573817,1815491894,942815544c859321655,876031024,926430257,1815359796,943011640,909391411c926428213,825702197,1815623729,892942136,926496048,926428214c808924981,1815360052,943206456,892942645,876096566,876097586c1815621689,959592760,959656500,942746673,959591729,959459380c825766252,909717557,741881395,892418097,859191600,963393590c943274293,842348852,842610732,825701429,963393586,842282546c808530488,859060524,825702192,829174583,892678456,808597557c892939312,943208249,1815491896,808596536,909520946,808987698c926431544,1815294007,875967033,892352057,942746678,959722801c825833521,943011948,909260344,942421812,960051253,959590964c842610796,926103352,959198264,858797618,942814008,825766252c825832501,741947448,842216505,808792631,892955701,892877113c741683511,892482616,858862132,892955700,859125817,741816120c892418097,876163634,963393081,892483888,842217529,909261100c808924721,963393848,876032564,943142454,842283052,842085681c963393329,875639604,875704883,959789100,892352048,963393592c909392181,808923441,842283308,808464948,946614834,875705650c875966770,859060524,909194289,963393848,943143221,808596537c842283052,960050996,963391794,842281524,926102832,959789356c825833527,946615344,808924471,876032820,892483628,909455413c963392564,909392181,825700657,842283308,808464948,946616625c825504313,875967798,959789100,842545203,963393840,959789365c842086450,959461676,842479669,963393077,842281524,859125041c909261100,959723059,963392312,825766452,909325621,842283052c825440306,963393073,892614965,943208505,875706412,892418105c946614837,809055543,808727089,892483884,842412089,946615858c909130032,808597049,959789356,925907253,929837873,892547380c875706421,859060524,875966514,963393333,943143221,842281784c842283052,808727094,946616372,960051253,909128243,825505580c943011123,946615091,909718839,858992695,942684204,909653304c946615863,892678708,842085688,959789356,942880056,929838903c842281268,858862643,959461420,842282288,946615350,959920176c825504051,842283308,808662583,963392566,925905716,926234166c959461676,858798387,946614841,942944825,942814771,892483628c959983667,963391800,825636404,875639094,842283308,909260854c946614584,926233911,959460917,842283052,808663090,963392053c808662578,942682672,909392172,942944566,946615091,892547641c909195314,842283308,875706422,946614834,808793394,808990005c842283308,842544183,963392049,825636404,892940341,842283052c909719348,946615350,926429753,909457462,842610732,909326388c946616370,960051253,875967539,959592748,825766712,946614323c942813748,943075889,959461676,909717815,963392048,943143221c909456185,959789356,842478133,963391794,825636404,875968565c892483628,859124534,946614328,842479664,909457463,892483628c892678197,946614328,959527221,959919408,909392172,943010102c946616629,809055543,926495793,892483628,959592243,946615096c942813748,842346547,842610732,925906227,963392567,859322674c942682423,842610732,892940344,946615346,926429753,808988726c892483628,825636407,963393592,875573302,892351033,825766188c909718069,1815425075,959788856,959721776,926428214,858798389c1815296050,808859448,842019123,876096569,808792370,1815164473c892418097,825768240,942420278,926429753,942684212,842283116c926298418,942421557,808858164,842479159,892811372,875575095c824980018,875901240,808727097,892890166,942815544,741619761c858928184,842544948,842624056,942814262,741617970,808859448c858993459,942763059,842413361,909193779,959461676,943273266c946614835,809055543,926366000,909588524,808530736,946615346c959920176,892352819,825766188,926037045,1815425585,875706680c959461425,842542135,858994741,1815492407,875705401,959918130c808987699,875706680,1815492148,909259833,942748472,876162100c876099122,1815623218,926429240,926234162,892939320,943272249c1815097909,808859448,909455923,926428212,892810549,1815295283c892678712,875967792,808987700,842610488,1815492403,875705401c942813234,842542129,859255605,1815491378,808465977,858927157c892939312,842609977,1815228728,926233144,825701942,876162098c825373746,1815295024,909259832,876032049,926428209,825243957c1815687986,909259833,909259832,959982648,943142450,1815163191c825832761,876033849,808987705,892678201,1815622453,909457208c842412084,876096569,859320882,1815490865,959787577,909586743c892939313,960049465,1815623730,959788856,959919926,842542132c875771445,1815557688,842150968,825307960,926428214,876033333c1815557941,909455929,959788084,842607671,825241910,1815228728c909652024,875770678,876096564,859320882,1815490865,892941625c959526450,876162099,808596530,1815296311,909718841,959723061c926428215,859256117,1815688501,842150968,825307960,926428214c842021173,1815425072,959722040,842018872,876096561,909390642c1815621688,859385913,842608953,926428210,943141174,1815492660c959983672,959853362,876031033,926233393,1815294257,892874808c859125305,842607670,858796342,1815557432,875967033,808858676c959982640,808532018,1815688245,942748727,943206456,926428209c892352309,1815162932,892679992,892678967,808987700,875573305c1815296048,926494777,876099633,876031024,959723313,1815098416c926234424,943076912,926428208,875966774,1815426614,809054264c942683184,892939321,959985465,1815228721,909194295,909588785c842607665,942878774,1815622195,842608697,942682166,876162100c859191090,1815491888,875705400,909325105,842607665,875967286c1815294519,875706680,842412856,876096568,959721778,1815295033c909521977,842216497,842607664,892941366,1815361847,926038328c842347828,959982649,825309234,1815621683,926038328,926037300c909716531,825832243,1815361847,825635385,959460144,959982640c859060018,1815556919,876164409,926298422,892939318,942750009c1815163958,858994233,876098361,876162104,876032563,1815296306c926429240,943208498,892939316,842609977,1815622711,892940345c892483384,876162102,909194806,1815294257,909717561,909128757c959982649,859321394,1815163441,926496057,892549432,808987702c959789112,1815294007,858994233,808661561,892873783,842150713c1815361334,909259833,842281528,959982643,859321394,1815361592c858928184,892679732,909716531,859386675,1815098424,875706680c943207224,842607672,892744502,1815427380,892941625,876032569c926428216,859189558,1815492920,909521977,842216497,892939313c808597817,1815164977,842347064,959525684,876162096,876099122c1815359538,960050489,942748728,909716529,842609459,1815361077c859387192,926298674,842607668,808662070,1815621680,842608697c808530230,876096560,942945074,1815229752,858994233,876098361c892939320,858928953,1815622960,926429240,809055033,809053239c943207737,1815360053,808859448,925905715,909716530,859386675c1815361589,909261112,909718577,876162096,925905459,1815099705c926233144,942749238,809053240,925972281,1815557429,892418097c875706676,942420784,876163641,892613424,842610796,858929204c959198261,842282546,825307704,892811372,960050743,824979505c875901240,892548658,809069621,926233657,741879858,926233144c859256630,892955697,842545465,741487670,943207736,892416822c942763060,909325617,809055537,959789356,909326393,946614839c858797623,808858420,909588524,825374257,963392304,809055538c959788085,825766188,959590965,1815556914,926496057,892876856c876162102,892418098,1815098160,808859448,909456953,876162102c825307187,1815294774,892418097,876033333,942421554,859059506c959984185,842283116,842086450,942422070,943274032,825243447c842610796,842544950,824979760,875901240,808531506,876112945c942683698,741816630,875705400,842085425,809004088,926431544c741552183,808662073,959983921,942763062,959460657,909390905c959789356,909326393,963392055,909325874,892352307,959461420c842216752,946614835,875770420,959983672,825766188,858928693c1815621938,875705400,808858161,809053233,959526713,1815426616c926037049,926299700,892939314,842151737,1815162936,859385913c858861625,892939312,959985465,1815361073,926430520,942880825c876162101,842150962,1815492144,942814265,876032817,926428216c942880309,1815294776,842150968,825307960,809053238,909653305c1815492660,825832761,892811065,876096561,959919154,1815425593c875706680,909652536,842542133,909522741,1815229746,875706680c825635384,876031027,808793905,1815492405,859124280,892810039c876162098,875837746,1815426613,909259832,875574322,892873784c809054521,1815099184,892417079,942748213,959982643,876034098c1815621688,825636664,925971766,876096560,875705906,3421488c741751090,875836465,842216756,812398137,1551904768,0c2063597568,0,0,2061238272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25439545,741422130c808545328,926234676,842345526,875574068,842610540,741750585c1815099193,825700408,808204085,942749804,741815091,842216499c929838134,858927154,808725552,925905714,842151788,925643061c842150457,741370930,842151993,812397104,842545452,1815228466c943270960,842019378,875575148,942421043,808596016,892496949c808859184,892745260,1815623477,825702200,824979765,875966521c926379065,909127989,959984940,929837617,858861625,959786033c929837108,925905209,909257777,929839410,858796601,808528944c929838387,926495289,926493750,876047408,909456688,1815096376c909523253,876034355,875637812,892613684,808989747,943207532c875967286,841758257,943141425,809055545,909208627,808858680c808990770,909652268,926299960,1815492146,859190328,842281014c842607672,959721525,1815425076,842151480,926363703,808528946c926036788,909652790,859386220,825307699,741751089,842020913c959788596,829175856,926430776,858994486,808528947,809054259c875575353,892811372,892745271,942420534,943142967,909391925c909652332,909259321,741880112,859126065,959525431,829174070c808465200,942683957,959523889,858927159,909654327,959657324c942944817,824981044,892810806,875705906,926247989,825570356c741945400,842348849,925971509,929839161,808596787,808204345c859386476,842084406,1815096376,825570353,825831986,824980536c942945332,909194544,825060402,926298416,875573561,858860592c892743986,892352310,943075692,842282548,741487664,842348337c943011635,829176118,875573302,842281784,842083381,876099122c842479154,959656300,842348340,741749560,825243441,926103096c946615352,825373236,842086197,909652268,926299960,1815492146c892549425,926037561,824980787,808465200,875966518,926444601c859256117,741880629,842216505,825701936,842558512,859255605c741751097,825505589,959723824,959540276,875901493,842348338c825766188,859320628,1815230258,859385913,942878777,959982647c825308722,1815163958,892940345,909390130,942746673,959722801c842479664,959461740,858798387,942421816,875574578,892481588c959789420,825308724,942421047,859321650,825374003,842283116c842348081,925644601,892547380,842609974,842283116,943141939c959199282,892746032,943011123,943011948,959854392,942420024c876032569,909654323,842610796,858928435,942420017,858797623c808465202,859060588,959526706,942421816,858797623,875967282c825505644,926495030,942420790,875901497,875771447,959657324c925970737,824980787,809054520,959525940,942763064,926103862c959918903,959984940,892744756,829174833,909390135,926167347c859122741,892481849,1815426096,959854641,942749495,824979769c960049712,859257144,859139129,892481849,741488690,942749745c842084659,829176119,876164663,943273011,942746680,943011889c942750003,825700716,959526195,741357625,859126065,959524919c829174322,808465200,942683957,959523889,943076915,842281011c909652332,842543417,741815600,808793649,825832245,829175857c808466233,959852596,942746673,859321649,875706673,808991084c959852599,942421809,808662322,892875063,943206764,842347318c741553204,876097592,959853622,909208632,859190328,858797107c892483628,875639097,829174321,926430263,876165424,925969456c808857909,859125303,959789164,892876851,824980019,943273528c926233907,909208633,959984691,892745009,892940588,892352307c1815622195,926496569,859059506,925969459,859255088,842019638c876163436,909324601,741553204,909260343,825702192,925985847c875770165,892876598,859320620,909391154,1815556665,942749745c909652277,824980275,925905200,960050224,925985847,808663094c942748471,909652268,892941108,1815361592,842348849,942747704c824979509,859190072,909194292,925985845,909128240,959526197c909521196,859125815,1815163188,942946609,808529972,841757488c909587248,859124533,926247992,959722548,741879856,943077169c808726839,829176121,808662582,875769909,959523888,809056561c959920180,959985004,875967540,942420021,825766193,892811321c809056108,808466231,959199025,842543160,943272247,909652332c825702201,741423416,859190833,876033584,829176121,960049465c926430256,892873785,808728887,1815163957,808662577,842479416c824981043,875575351,808988729,959540276,825636403,825833269c808923436,925906481,1815492919,959854641,942683447,892089652c808466231,825373239,943075692,909457716,741880884,808661041c825571127,829176115,875836214,943272761,808528950,926036788c875574326,909193836,943207986,829173804,808858424,926234165c875637814,892613684,926036787,808202348,926167916,942683187c808923436,808464690,1815230777,842216761,741683509,808545328c926234676,842345526,875574068,842610540,741750585,1815099193c825700408,808204085,942749804,741815091,842216499,929838134c858927154,808725552,925905714,842151788,925643061,842150457c741370930,842151993,812397104,842545452,1815228466,943270960c842019378,875575148,942421043,808596016,892496949,808859184c892745260,1815623477,825702200,824979765,875966521,926379065c909127989,959984940,929837617,858861625,959786033,929837108c925905209,909257777,929839410,858796601,808528944,929838387c926495289,926493750,858876976,926101809,741749557,859204656c892875830,741487414,875836465,875771188,879505976,875770424c808859956,842084908,892942391,1815294009,1815096368,1815096368c959984952,892547128,926428210,943077173,1815558200,959788856c842020662,808987703,926496056,1815491891,858862647,858994229c892873784,926038328,1815491889,943272505,959985715,842542134c959853877,1815229496,909259832,926167089,942746678,842151217c943143224,859060588,959461170,942420022,825242164,943141689c959789420,842479921,942420537,959789104,875704374,825505644c959461171,942420019,892416564,859388209,959592812,909587256c942421553,926364983,942815536,842283116,959459888,824981552c875901240,925906226,809069620,959590713,741355824,943206457c959788342,842624048,858993206,741355833,875967033,808858676c842558512,959853877,741423413,809054264,808793141,942763064c943076657,909390392,892483628,825308981,946616114,942682681c875575609,842283052,926300208,946614833,892352816,942682422c825505580,942748212,946615095,842479664,892876856,892483628c858993464,929838130,842281268,909719602,959789356,959527221c946615864,825635380,808727856,825505580,859190579,946615859c875901497,825372983,842283052,892350774,929837108,892809524c892876080,825766188,960049205,1815296305,875901496,875903283c876031029,842150961,1815098161,892874808,842216756,842607672c875770422,1815492406,858928184,842347828,926428214,876033333c1815623216,909259832,875900977,876031024,808793905,1815427125c892418097,825833776,942420793,808924466,942683184,942684268c808726578,959198520,876032564,875575353,825505644,808792376c942420281,825373236,960050230,959592812,825766712,942421043c842610741,875901239,942684268,892678711,959197749,809055538c875640629,842283116,925971761,959199288,875967794,825634867c842283116,875574577,925644597,926101812,808663344,842283116c959526193,942420793,959656497,875573559,842283116,875902005c824980021,842346808,909391922,876178486,808923699,741357113c808596536,926103857,926444600,892810549,741880881,875705401c875573554,809004083,909718840,741749040,875706680,876164665c809004089,959789112,741619761,926038328,909260084,942763056c842413361,926364723,892483628,842149943,946614320,926495794c892745529,892811308,892745273,963391794,926103090,892743737c959461676,959918641,963393848,943274293,808728884,959592748c909587256,946616113,909654069,892483121,959789356,808859703c963392307,859322674,942682423,892483884,842346553,963393840c892483888,926365495,959592748,876163896,946614321,959920181c825243190,942684204,959984181,963392564,859322674,926430008c909261100,842348852,963393848,959723058,808793907,909588524c876033072,963393584,892614960,943207990,825766188,909717557c1815492403,892940345,892482354,926428211,875769910,1815426355c909457208,825767731,959982642,858863154,1815361590,959983672c876034360,876162103,925905459,1815229237,959788856,942815030l876096566,943011633l1815557426,825439289l842281268,808987701l892678201,1815426101l842608697,842414128l808987703,943011896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5717120,0,65536,12582912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925972277,741356081c892742704,741749557,943010353,842086706,825766243,858798137c741880886,842412601,943206963,892939318,943272249,741945392c892418097,876165424,942420276,926233906,842019120,875706412c892942137,946024753,859321650,909718578,892811308,892481593c925643319,825635124,909195063,909261100,926168627,959197490c825439794,909260083,842283308,809056056,946026290,842610741c808859191,959920172,926232629,959198769,842217776,892547382c892811308,960051512,824981813,842346808,842020153,842542134c858797365,1664432439,959722040,842346552,842607673,858993206c741815606,942814265,858862649,892939318,926431033,741749304c943010360,858927667,942746678,892548401,825505081,862138624c909586744,875573804,892089145,960050737,875902764,943074358c741487409,825832498,822098028,808204338,25976,0c12648448,0,493879296,2127895903,493879296,2127895903c0,0,0,0,0,0c0,0,0,0,0,0c0,0,0,0,0,0c0,0,0,0,0,0c0,0,0,0,0,0c0,0,0,0,0,0c0,0,0,0,12582912,0c11534336,0,833814528,1444806100,-1016791040,1321656705c39162,0,0,0,0,0c0,0,0,0,0,0c0,0,0,0,0,0c0,0,0,0,0,0c0,0,0,0,0,0c0,0,0,0,0,0c62914560,0,2162688,0,-1471152128,1444453327c0,0,3276800,1702100992,17921123,0c499122176,2127895903,499122176,2127895903,1684602880,1868767266c846360428,807608893,808529968,1043276338,1933211196,1802465908c1868767333,1030909804,875766562,878785846,1869226018,1953721961c1030057081,1970237986,539124846,1667526245,574451809,1952541798c1665019682,980578152,10578285,0,-651165696,1444453478c491782144,2127895903,980353024,1702126948,1869444195,1667593077c1801677164,578036285,1887007776,1931623781,1684630639,1868767266c846360428,807608893,808529968,1043276338,1933211196,1802465908c1868767333,1030909804,875766562,878785846,1869226018,1953721961c1030057081,1970237986,539124846,1667526245,574451809,1952541798c1950232354,1030058105,1852796450,1043276389,17837884,0c47185920,0,-774701056,1444806113,-1016791040,1321656705c1684642042,1752375869,1600483425,1226842672,1394752836,1701863784c859058464,1868767266,1935962735,1030060649,943077410,841758774c926167857,1881154101,1030255713,858877218,845361196,959723826c875311148,842348854,959590700,875313458,842348854,825439276c878916409,842348854,875771692,841757240,959919665,842283052c841756729,959919665,842283052,845361209,959919665,842283052c841756729,943207473,892418348,841757497,909717809,858796332c1815687478,808465461,808528944,959526451,876033379,959199030c892811577,858928684,959199029,959985207,926365228,959197753c959985207,859322211,959198259,959985207,943077420,824981558c858928688,909650997,741881400,926298417,946026295,943077430c926036268,741357618,858994743,858860596,926038069,926365228c824980025,842544435,842425143,741422129,943010609,892090162c909652023,858992940,741618227,959787829,842083380,858862649c909128300,824980786,825506098,808608563,741684529,909260081c824980025,926168633,842543404,741751090,959658289,825371699c909129009,808661347,841757492,842347057,909519922,841758005c926167857,858860597,858862124,1815426868,825371696,859255859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858993443,577058150c1920234272,1684368239,577118781,1631219488,2003790956,1701015145c574450796,1931485798,1701607796,1869619773,1769236851,1631219311c1819243362,996504693,1952867692,892941882,1886352443,943075898c1684633403,825911412,1701329712,1952999273,993473338,762278765c1885434487,2037674797,1849320812,996503151,1702112630,1630368888c1869112174,1768766066,1701602404,1713520162,578052460,15919c67174400,0,1970470912,1444806112,-1016791040,1321656705c3381498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6684774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-1463812096,1444453316c0,0,0,0,0,0c0,0,0,0,0,0c0,0,0,0,0,0c0,0,0,0,0,0c0,0,0,0,0,0c0,0,0,0,0,0c0,0,0,0,0,0c0,0,0,0,0,0c0,0,0,0,0,0c0,0,0,0,0,0c0,0,0,0,0,0c0,0,0,0,0,0c0,0,0,0,0,0c0,0,0,0,0,0c0,0,0,0,3211264,0c1048576,131088,614401,74716,635170,76027c654404,80312,671744,81920,56688640,0c-1591541760,1444805373,-1016791040,1321656705,1684642042,1752375869c1600483425,1226842672,1394752836,1701863784,842281248,1868767266c1935962735,1030060649,825571362,841758770,926167857,1881154097c1030255713,892890402,741880369,892890160,741880369,892811570c825781301,741357875,909127731,876045105,741356598,842019123c825633841,741880625,943273011,825633843,741880625,825438517c825647929,741880625,909588021,842411060,741880630,959789365c875965494,741881912,943140918,959865650,741422393,875836214c943139897,741486904,926365493,842542136,741749305,926364725c892890166,741880369,942682933,892890161,741880369,875770162c913060151,859256629,825307692,1664364597,942945590,942746673c876163634,959723052,824980279,959853109,875965488,741552181c876163633,862728497,926429747,959590700,1664168244,959920434c858860596,842150707,926167596,824981559,842544435,959523893c741881904,943010609,946025778,741815349,943010609,808203570c926036268,741881650,825306160,892811062,824979555,858928688c892873779,959199028,926430775,809054508,959199288,926430775c892613219,959198258,926430775,876163628,959198001,859257145c942813996,824981302,825635632,859204663,741487417,909324337c912471857,808728115,892418348,908865849,842413107,842283052c908867640,842413107,842283052,912472120,842413107,842283052c858535992,909586744,875771692,858533944,909586744,825439276c862138681,909586744,875573804,892089145,960050737,875902764c943074358,741487409,825832498,825571436,808204338,539125112c1819044198,1869377379,589446514,1714631475,539125045,1869771891c1029989739,539125282,1818311279,1769434988,1818583918,1713519980c1953701922,1030057081,1936683042,1869182057,1650539118,1970040691c1815831924,980706917,993212470,980447092,993539634,1952737655c808532584,1768253499,980707431,1832597299,1999466355,762339698c1819898995,1869494885,1983604078,2019914797,1851862388,1919903843c1684630842,577072228,980827198,1819044198,1681551136,1667593317c1970236788,1818453363,1030447977,539128866,1701869940,1869816381c577005932,1819239200,1026716271,1667441442,828452963,1010708258c1953708662,1701539698,1819239200,574452335,909390627,573858101c1768909344,2037674862,574449004,1853190002,1696604772,1633903726c1713519984,578052460,943275567,808528950,54604596,0c-429719552,1444806115,-1016791040,1321656705,1684642042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798c1701607796,1869619773,1769236851,1631219311,1819243362,996504693c1952867692,892941882,1886352443,943075898,1684633403,825911412c1701329712,1952999273,993473338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4075298,9502720,0,-962330624,352649c-1016791040,1321656705,628986,10491,654404,14776c673138,22341,477367,54243,304114,194578c382359,391504,225552,307138,96177,324702c0,487580,8623,335129,127978,272607c310324,313742,337517,136520,480155,0c615793,9180,9502720,0,1048576,524304c65536,0,65536,0,65536,0c65536,0,65536,0,65536,0c65536,0,65536,0,65536,0c1888813056,0,65536,0,65536,0c65536,0,65536,0,65536,0c65536,0,9502720,0,1048576,524304c615793,9180,635170,10491,654404,14776c673138,22341,477367,54243,304114,194578c382359,391504,225552,307138,96177,324702c0,487580,8623,335129,127978,272607c310324,313742,337517,136520,480155,0c615793,9180,9502720,0,1048576,524304c615793,9180,635170,10491,654404,14776c673138,22341,477367,54243,304114,194578c382359,391504,225552,307138,96177,324702c0,487580,8623,335129,127978,272607c310324,313742,337517,136520,480155,0c615793,9180,2162688,0,-577503232,1444805189c-1016791040,1321656705,39162,0,64028672,0c-962330624,352649,-1016791040,1321656705,959224058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858533944c925972277,741356081,892742704,741749557,943010353,842086706c825766243,858798137,741880886,842412601,943206963,892939318c943272249,741945392,892418097,876165424,942420276,926233906c842019120,875706412,892942137,946024753,859321650,909718578c892811308,892481593,925643319,825635124,909195063,909261100c926168627,959197490,825439794,909260083,842283308,809056056c946026290,842610741,808859191,959920172,926232629,959198769c842217776,892547382,892811308,960051512,824981813,842346808c842020153,842542134,858797365,1664432439,959722040,842346552c842607673,858993206,741815606,942814265,858862649,892939318c926431033,741749304,943010360,858927667,942746678,892548401c825505081,842610787,926431030,942421552,859125813,859124788c943011884,875771448,959199280,859257136,808597810,825505580c825635128,959198001,909194802,858797623,825309283,842477624c959197240,859059762,842347056,825505580,909587763,942420274c842610741,909719096,842610732,943141941,925643832,876163380c892352821,959789411,909652281,942420276,892809524,892811064c942684204,825767224,942421814,892613938,959525681,892811308c825569335,942421555,909654069,808989490,825505635,909588532c942420279,825766457,892547120,875706412,842086457,942421817c875770420,859320376,842283308,842216505,942420024,926298681c942945336,842086755,808466228,959197238,825833781,959460409c892483628,875574072,942420277,859125813,875837747,892483884c842151737,925644599,892547380,825765942,842610787,926037047c925643824,876032308,926233913,859060524,858796336,942420789c942682676,909129526,892483628,842413623,942420788,959920181c926101816,825505635,942684216,942421560,825504308,825243186c859060524,959852594,942420790,859386425,942748473,859060524c842151730,925645108,876163380,842609461,0,0c0,0,0,0,0,0c0,0,0,0,0,0c0,0,822149120,0,-1331691520,1444453482c482344960,2127895903,0,0,0,0c82581913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925972277,741356081c892742704,741749557,943010353,842086706,825766243,858798137c741880886,842412601,943206963,892939318,943272249,741945392c892418097,876165424,942420276,926233906,842019120,875706412c892942137,946024753,859321650,909718578,892811308,892481593c925643319,825635124,909195063,909261100,926168627,959197490c825439794,909260083,842283308,809056056,946026290,842610741c808859191,959920172,926232629,959198769,842217776,892547382c892811308,960051512,824981813,842346808,842020153,842542134c858797365,1664432439,959722040,842346552,842607673,858993206c741815606,942814265,858862649,892939318,926431033,741749304c943010360,858927667,942746678,892548401,825505081,842610787c926431030,942421552,859125813,859124788,943011884,875771448c959199280,859257136,808597810,825505580,825635128,959198001c909194802,858797623,825309283,842477624,959197240,859059762c842347056,825505580,909587763,942420274,842610741,909719096c842610732,943141941,925643832,876163380,892352821,959789411c909652281,942420276,892809524,892811064,942684204,825767224c942421814,892613938,959525681,892811308,825569335,942421555c909654069,808989490,825505635,909588532,942420279,825766457c892547120,875706412,842086457,942421817,875770420,859320376c842283308,842216505,942420024,926298681,942945336,842086755c808466228,959197238,825833781,959460409,892483628,875574072c942420277,859125813,875837747,892483884,842151737,925644599c892547380,825765942,842610787,926037047,925643824,876032308c926233913,859060524,858796336,942420789,942682676,909129526c892483628,842413623,942420788,959920181,926101816,825505635c942684216,942421560,825504308,825243186,859060524,959852594c942420790,859386425,942748473,859060524,842151730,925645108c876163380,842609461,842610787,808988980,942421817,909194807c875705397,842283308,842019380,959198775,858928690,909130035c842283052,825831728,942420018,808924471,842085430,842610787c825373753,959199027,842020404,859125556,959789100,909193779c959197237,825702704,943142200,842610732,858861880,942422064c942944825,859387185,892483939,858993718,942422321,859190578c875704629,959461676,808794417,959198006,909261104,808464689c909261100,909653553,959199026,959527221,809055287,892483683c926495540,959198265,909261104,859320368,842283052,858994738c942422064,892352816,909455414,909392172,842412592,942420025c825635380,825505584,942684259,825832760,959197497,842610997c842477872,909261100,909259570,959199538,959527221,959854392c842283052,926363954,942421559,875901497,842543927,842610787c858861880,959199280,892350518,842085681,875706412,942749753c942420785,875770420,942684214,842283052,825242160,942420789c875901492,875770162,943011939,859257143,824980790,875836982c859058739,892939321,842151737,741356592,858928184,892679732c876096562,925906482,741553974,959984952,808596281,876045110c892418097,741748790,942814265,909259825,892873781,842414136c741946422,959592760,825440563,842607672,825439286,741552944c925971511,808663348,876176180,808529971,741357107,959984952c909522738,876162103,909391666,741881654,892483896,808728628c842542129,892351797,741423152,825374264,842414131,809067316c909653305,741618743,892679992,808989495,959982644,959983666c741684273,808465977,859254837,926428215,842021173,741619255c808662073,892548151,876045112,926430257,741945396,943010360c959722035,842542136,943271986,741880368,842543160,858993712c892480568,741750585,842097456,876098614,808204340,859386924c842610488,841758265,943141425,809055545,959720499,959920179c741751090,926036274,959789368,811807536,808202284,808202284c811806764,808202284,808202284,811806764,808202284,808202284c811806764,808202284,808202284,811806764,808202284,808202284c811806764,808202284,808202284,811806764,808202284,824979500c842544434,741486905,825320240,859058997,808203827,858994732c892612920,824981554,942945332,808531504,825044016,926298416c875573561,858860592,892743986,892352310,825832291,808202806c808202284,808202284,808202339,808202284,808202284,808202339c808202284,808202284,842558464,959920436,741945344,825832760c119550009,0,235929600,0,0,232521728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925972277,741356081c892742704,741749557,943010353,842086706,825766243,858798137c741880886,842412601,943206963,892939318,943272249,741945392c892418097,876165424,942420276,926233906,842019120,875706412c892942137,946024753,859321650,909718578,892811308,892481593c925643319,825635124,909195063,909261100,926168627,959197490c825439794,909260083,842283308,809056056,946026290,842610741c808859191,959920172,926232629,959198769,842217776,892547382c892811308,960051512,824981813,842346808,842020153,842542134c858797365,1664432439,959722040,842346552,842607673,858993206c741815606,942814265,858862649,892939318,926431033,741749304c943010360,858927667,942746678,892548401,825505081,842610787c926431030,942421552,859125813,859124788,943011884,875771448c959199280,859257136,808597810,825505580,825635128,959198001c909194802,858797623,825309283,842477624,959197240,859059762c842347056,825505580,909587763,942420274,842610741,909719096c842610732,943141941,925643832,876163380,892352821,959789411c909652281,942420276,892809524,892811064,942684204,825767224c942421814,892613938,959525681,892811308,825569335,942421555c909654069,808989490,825505635,909588532,942420279,825766457c892547120,875706412,842086457,942421817,875770420,859320376c842283308,842216505,942420024,926298681,942945336,842086755c808466228,959197238,825833781,959460409,892483628,875574072c942420277,859125813,875837747,892483884,842151737,925644599c892547380,825765942,842610787,926037047,925643824,876032308c926233913,859060524,858796336,942420789,942682676,909129526c892483628,842413623,942420788,959920181,926101816,825505635c942684216,942421560,825504308,825243186,859060524,959852594c942420790,859386425,942748473,859060524,842151730,925645108c876163380,842609461,842610787,808988980,942421817,909194807c875705397,842283308,842019380,959198775,858928690,909130035c842283052,825831728,942420018,808924471,842085430,842610787c825373753,959199027,842020404,859125556,959789100,909193779c959197237,825702704,943142200,842610732,858861880,942422064c942944825,859387185,892483939,858993718,942422321,859190578c875704629,959461676,808794417,959198006,909261104,808464689c909261100,909653553,959199026,959527221,809055287,892483683c926495540,959198265,909261104,859320368,842283052,858994738c942422064,892352816,909455414,909392172,842412592,942420025c825635380,825505584,942684259,825832760,959197497,842610997c842477872,909261100,909259570,959199538,959527221,959854392c842283052,926363954,942421559,875901497,842543927,842610787c858861880,959199280,892350518,842085681,875706412,942749753c942420785,875770420,942684214,842283052,825242160,942420789c875901492,875770162,943011939,859257143,824980790,875836982c859058739,892939321,842151737,741356592,858928184,892679732c876096562,925906482,741553974,959984952,808596281,876045110c892418097,741748790,942814265,909259825,892873781,842414136c741946422,959592760,825440563,842607672,825439286,741552944c925971511,808663348,876176180,808529971,741357107,959984952c909522738,876162103,909391666,741881654,892483896,808728628c842542129,892351797,741423152,825374264,842414131,809067316c909653305,741618743,892679992,808989495,959982644,959983666c741684273,808465977,859254837,926428215,842021173,741619255c808662073,892548151,876045112,926430257,741945396,943010360c959722035,842542136,943271986,741880368,842543160,858993712c892480568,741750585,842097456,876098614,808204340,859386924c842610488,841758265,943141425,809055545,959720499,959920179c741751090,926036274,959789368,811807536,808202284,808202284c811806764,808202284,808202284,811806764,808202284,808202284c811806764,808202284,808202284,811806764,808202284,808202284c811806764,808202284,808202284,811806764,808202284,824979500c842544434,741486905,825320240,859058997,808203827,858994732c892612920,824981554,942945332,808531504,825044016,926298416c875573561,858860592,892743986,892352310,825832291,808202806c808202284,808202284,808202339,808202284,808202284,808202339c808202284,808202284,808202339,808202284,808202284,808202339c808202284,808202284,808202339,808202284,808202284,959592035c909456433,741354544,842412338,741881910,825044016,825308980c842084917,875637816,892613684,926036787,808202339,926036780c808466486,808923436,808464690,741488953,842610481,858927409c878915628,842086713,909586738,842084908,892942391,741552185c825833780,925970994,825371702,959985458,858798389,943075628c842020404,741357624,943077425,842479159,946026038,909325876c942814256,925906988,943206454,942420793,842348592,943077689c875573548,909586995,741880627,858994993,825307442,824981049c875704376,809055542,942760760,909588534,858993463,858796332c959461680,741617720,926234424,909456950,926428210,892876600c741749816,959854641,808858162,824981553,926102841,909717810c808543025,892350515,825765943,926495020,926102064,741750841c825832245,876098610,909192246,842348342,892613174,876033324c942748980,824981808,892482873,959918388,909206328,825242934c842544697,808991020,825767733,824980021,943142192,741685298c908930096,909193525,909719093,875835692,859124788,1664628532c925972788,875639352,825371700,959985458,858798389,808991020c808662323,824980530,825372727,876164658,942746680,875837750c892940596,909521196,859387191,1664562992,825243697,825702198c892089398,858798135,892875318,943206700,925904951,741750583c825440561,926102070,824979768,909391926,859189299,942746681c909588534,909521463,909391971,875574835,942422066,808859440c859387960,942684204,960049717,824981558,842216496,858994231c959523896,825373491,909717809,808988972,892744754,1664626745c943077425,859256375,824980275,959460144,808991024,926428212c909522741,741488181,926431032,876098872,942746678,842152246c942747702,892940588,825374515,1664169529,808661041,808924464c824979768,842020665,943273779,859122742,875704633,741749816c926299697,842412597,892089652,892613687,959461425,892940588c825505074,1664629047,808794417,858927922,824980533,808465200c808532021,942746677,959918645,808793142,875573548,909586995c741947443,859322161,876099639,878915628,892875063,741356089c925707312,808924215,909455409,875835692,909129780,741552433c825241901,825833270,741356592,825373489,926299446,828585264c909391926,875573812,925969458,926102069,959854645,808857900c859321392,741683764,909259313,909259832,824980023,926169395c859320885,925969462,909652272,876099379,959789155,876098864c824980534,926430776,909260598,959523894,909718835,892548914c858796332,808857648,741946422,808662073,825505591,876096560c943011633,1664366391,825635385,892876598,942746679,892416312c825241908,858796332,892678704,741552439,943207736,825374519c876096568,825635637,741751089,926496057,842543922,926442294c825307957,741880881,858928184,892876852,892939316,809055545c741355575,859125560,892613425,876096568,942945074,741619000c875901496,926038323,926442294,909195576,741945396,858928184c892876852,926428212,825702197,741488950,925971512,875706165c892939312,959527225,741684790,842150968,892351288,876110642c909457201,741945911,960050489,909523249,876096565,859320882c741487920,859124792,808595766,892939321,959527225,741684790c842150968,892351288,876110642,909457201,741945911,842216505c926168880,959982643,942748722,741880883,925971512,959723317c809053239,925972281,741945400,926430520,858994233,942760754c943076657,943141943,942684204,875902516,942420278,842348592c875837752,959789356,875967029,942420277,858797623,959918899c959789356,809056561,946024499,825766457,926364977,943011884c909652537,959198264,959527221,959590457,959789356,842348601c959199024,909325874,942813749,959789356,926366001,962802485c943274293,925905461,959789100,842150451,959197489,959527221c959787576,959789356,842348601,959199024,925905716,808596535c875706412,892418105,946026549,842610741,943207992,959461676c959460662,925644601,943206708,808465457,909261100,876099890c959199025,842020404,892940854,859060524,876033840,962801715c858797618,943075894,825505580,909587763,942422065,960051253c859060020,943011884,892352056,959198777,858797618,959852600c909261100,842348083,946026546,943273010,892481584,842283052c875836469,942421299,842281524,859058485,825505580,825373236c959199538,825242420,959460912,842610732,825243952,962802230c892746032,858927154,943011884,959592761,925642804,825635124c926036536,959789356,943142967,942422322,942682676,808989491c943011884,909260344,962804020,842086704,808465208,875706412c925907001,942421560,808793394,943271990,942684204,892874806c925643574,943075636,959591732,959461676,808465970,805318968c876034361,842283116,825440306,959198769,875639552,959658289c355481964,0,466616320,0,0,463405056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925972277,741356081c892742704,741749557,943010353,842086706,825766243,858798137c741880886,842412601,943206963,892939318,943272249,741945392c892418097,876165424,942420276,926233906,842019120,875706412c892942137,946024753,859321650,909718578,892811308,892481593c925643319,825635124,909195063,909261100,926168627,959197490c825439794,909260083,842283308,809056056,946026290,842610741c808859191,959920172,926232629,959198769,842217776,892547382c892811308,960051512,824981813,842346808,842020153,842542134c858797365,1664432439,959722040,842346552,842607673,858993206c741815606,942814265,858862649,892939318,926431033,741749304c943010360,858927667,942746678,892548401,825505081,842610787c926431030,942421552,859125813,859124788,943011884,875771448c959199280,859257136,808597810,825505580,825635128,959198001c909194802,858797623,825309283,842477624,959197240,859059762c842347056,825505580,909587763,942420274,842610741,909719096c842610732,943141941,925643832,876163380,892352821,959789411c909652281,942420276,892809524,892811064,942684204,825767224c942421814,892613938,959525681,892811308,825569335,942421555c909654069,808989490,825505635,909588532,942420279,825766457c892547120,875706412,842086457,942421817,875770420,859320376c842283308,842216505,942420024,926298681,942945336,842086755c808466228,959197238,825833781,959460409,892483628,875574072c942420277,859125813,875837747,892483884,842151737,925644599c892547380,825765942,842610787,926037047,925643824,876032308c926233913,859060524,858796336,942420789,942682676,909129526c892483628,842413623,942420788,959920181,926101816,825505635c942684216,942421560,825504308,825243186,859060524,959852594c942420790,859386425,942748473,859060524,842151730,925645108c876163380,842609461,842610787,808988980,942421817,909194807c875705397,842283308,842019380,959198775,858928690,909130035c842283052,825831728,942420018,808924471,842085430,842610787c825373753,959199027,842020404,859125556,959789100,909193779c959197237,825702704,943142200,842610732,858861880,942422064c942944825,859387185,892483939,858993718,942422321,859190578c875704629,959461676,808794417,959198006,909261104,808464689c909261100,909653553,959199026,959527221,809055287,892483683c926495540,959198265,909261104,859320368,842283052,858994738c942422064,892352816,909455414,909392172,842412592,942420025c825635380,825505584,942684259,825832760,959197497,842610997c842477872,909261100,909259570,959199538,959527221,959854392c842283052,926363954,942421559,875901497,842543927,842610787c858861880,959199280,892350518,842085681,875706412,942749753c942420785,875770420,942684214,842283052,825242160,942420789c875901492,875770162,943011939,859257143,824980790,875836982c859058739,892939321,842151737,741356592,858928184,892679732c876096562,925906482,741553974,959984952,808596281,876045110c892418097,741748790,942814265,909259825,892873781,842414136c741946422,959592760,825440563,842607672,825439286,741552944c925971511,808663348,876176180,808529971,741357107,959984952c909522738,876162103,909391666,741881654,892483896,808728628c842542129,892351797,741423152,825374264,842414131,809067316c909653305,741618743,892679992,808989495,959982644,959983666c741684273,808465977,859254837,926428215,842021173,741619255c808662073,892548151,876045112,926430257,741945396,943010360c959722035,842542136,943271986,741880368,842543160,858993712c892480568,741750585,842097456,876098614,808204340,859386924c842610488,841758265,943141425,809055545,959720499,959920179c741751090,926036274,959789368,811807536,808202284,808202284c811806764,808202284,808202284,811806764,808202284,808202284c811806764,808202284,808202284,811806764,808202284,808202284c811806764,808202284,808202284,811806764,808202284,824979500c842544434,741486905,825320240,859058997,808203827,858994732c892612920,824981554,942945332,808531504,825044016,926298416c875573561,858860592,892743986,892352310,825832291,808202806c808202284,808202284,808202339,808202284,808202284,808202339c808202284,808202284,808202339,808202284,808202284,808202339c808202284,808202284,808202339,808202284,808202284,959592035c909456433,741354544,842412338,741881910,825044016,825308980c842084917,875637816,892613684,926036787,808202339,926036780c808466486,808923436,808464690,741488953,842610481,858927409c878915628,842086713,909586738,842084908,892942391,741552185c825833780,925970994,825371702,959985458,858798389,943075628c842020404,741357624,943077425,842479159,946026038,909325876c942814256,925906988,943206454,942420793,842348592,943077689c875573548,909586995,741880627,858994993,825307442,824981049c875704376,809055542,942760760,909588534,858993463,858796332c959461680,741617720,926234424,909456950,926428210,892876600c741749816,959854641,808858162,824981553,926102841,909717810c808543025,892350515,825765943,926495020,926102064,741750841c825832245,876098610,909192246,842348342,892613174,876033324c942748980,824981808,892482873,959918388,909206328,825242934c842544697,808991020,825767733,824980021,943142192,741685298c908930096,909193525,909719093,875835692,859124788,1664628532c925972788,875639352,825371700,959985458,858798389,808991020c808662323,824980530,825372727,876164658,942746680,875837750c892940596,909521196,859387191,1664562992,825243697,825702198c892089398,858798135,892875318,943206700,925904951,741750583c825440561,926102070,824979768,909391926,859189299,942746681c909588534,909521463,909391971,875574835,942422066,808859440c859387960,942684204,960049717,824981558,842216496,858994231c959523896,825373491,909717809,808988972,892744754,1664626745c943077425,859256375,824980275,959460144,808991024,926428212c909522741,741488181,926431032,876098872,942746678,842152246c942747702,892940588,825374515,1664169529,808661041,808924464c824979768,842020665,943273779,859122742,875704633,741749816c926299697,842412597,892089652,892613687,959461425,892940588c825505074,1664629047,808794417,858927922,824980533,808465200c808532021,942746677,959918645,808793142,875573548,909586995c741947443,859322161,876099639,878915628,892875063,741356089c925707312,808924215,909455409,875835692,909129780,741552433c825241901,825833270,741356592,825373489,926299446,828585264c909391926,875573812,925969458,926102069,959854645,808857900c859321392,741683764,909259313,909259832,824980023,926169395c859320885,925969462,909652272,876099379,959789155,876098864c824980534,926430776,909260598,959523894,909718835,892548914c858796332,808857648,741946422,808662073,825505591,876096560c943011633,1664366391,825635385,892876598,942746679,892416312c825241908,858796332,892678704,741552439,943207736,825374519c876096568,825635637,741751089,926496057,842543922,926442294c825307957,741880881,858928184,892876852,892939316,809055545c741355575,859125560,892613425,876096568,942945074,741619000c875901496,926038323,926442294,909195576,741945396,858928184c892876852,926428212,825702197,741488950,925971512,875706165c892939312,959527225,741684790,842150968,892351288,876110642c909457201,741945911,960050489,909523249,876096565,859320882c741487920,859124792,808595766,892939321,959527225,741684790c842150968,892351288,876110642,909457201,741945911,842216505c926168880,959982643,942748722,741880883,925971512,959723317c809053239,925972281,741945400,926430520,858994233,942760754c943076657,943141943,942684204,875902516,942420278,842348592c875837752,959789356,875967029,942420277,858797623,959918899c959789356,809056561,946024499,825766457,926364977,943011884c909652537,959198264,959527221,959590457,959789356,842348601c959199024,909325874,942813749,959789356,926366001,962802485c943274293,925905461,959789100,842150451,959197489,959527221c959787576,959789356,842348601,959199024,925905716,808596535c875706412,892418105,946026549,842610741,943207992,959461676c959460662,925644601,943206708,808465457,909261100,876099890c959199025,842020404,892940854,859060524,876033840,962801715c858797618,943075894,825505580,909587763,942422065,960051253c859060020,943011884,892352056,959198777,858797618,959852600c909261100,842348083,946026546,943273010,892481584,842283052c875836469,942421299,842281524,859058485,825505580,825373236c959199538,825242420,959460912,842610732,825243952,962802230c892746032,858927154,943011884,959592761,925642804,825635124c926036536,959789356,943142967,942422322,942682676,808989491c943011884,909260344,962804020,842086704,808465208,875706412c925907001,942421560,808793394,943271990,942684204,892874806c925643574,943075636,959591732,959461676,808465970,946024760c943273010,892481584,909261100,909653553,942420787,875901492c875574323,825505580,808531255,959197241,892746037,959984184c892483628,909195059,962804025,842086704,959459385,942684204c858863158,942421812,892809524,842609719,842283052,808924211c959199029,825571632,842152249,825505836,808990007,962802992c909194802,926234679,943011884,892352056,942421817,909654069c875704626,825766188,909259829,741881400,859124280,959852855c892873782,892678713,1664693560,808597816,842283064,892873784c808596281,741422899,892417079,959722037,842607666,892352821c741814583,943207736,926299191,808987702,842413624,1664495923c925971512,892811061,808987697,909455417,741553717,875901496c875573300,876096564,926234417,741487410,809054264,909456949c892873779,842414136,1664235832,859124792,892612918,808987704c909455417,741553717,959592760,876097588,842542132,959920436c741879861,892941625,842283320,876031031,808793905,1664169776c925971512,942946101,809053241,926233657,741945394,925971512c943142453,842607664,875770422,741683764,925971512,943142453c876031024,842347825,1664235828,808924981,875705655,942746680c876099633,842348342,825766188,959656505,741750578,875837237c858993205,892873781,859388216,741553204,808924981,892418101c959537968,858927154,842478132,943075628,943076148,741946162c825702197,943142961,909192241,825372979,943207481,808464940c809056051,741750073,825243441,825569584,895694132,892613687c909719344,859386156,892875825,741882167,825243441,926363702c824981049,909719096,926366001,925969459,858929462,825571382c859189548,959525425,1664168243,959526961,858993714,959197750c808793657,859387444,892940588,926300210,741488950,959592760c943206708,942746674,892548664,859059250,859060524,943011632c828586041,909391926,808727347,842542131,825309493,741486900c825243441,926495283,824980017,959591737,926038329,960048179c859255859,741880627,842151479,909588535,942760757,859059512c926430260,858796588,876033591,741816631,959723569,942682675c959197745,808793657,825569587,808923436,842084658,741356342c808662577,943207987,828586040,825833016,925970993,925969460c909588534,909520950,808923436,842020401,741617716,858863409c825242165,892088886,892352567,808858674,959787308,912472369c876032311,741355572,959523888,926167095,842086704,875835692c909129780,741486897,825241901,825833270,741356592,825373489c926299446,862139696,875640883,959199289,892746032,808858931c892483628,925972275,942421040,825766457,825831984,943011884c825702200,942421048,909325620,909717809,959789411,942879287c942421554,825439543,942944561,842283052,943207475,959198261c959789365,808466224,892811308,875770163,942422069,875770420c875903032,892483683,842609460,942421559,825833527,959460406c842283052,943207475,942421045,926364983,842610225,825505836c842478903,959197236,825833781,892745273,842283107,808663090c942420533,892809524,959592246,959789356,909717817,942421302c942813748,842346547,892614700,842085939,959199536,825833781c892745273,842283107,808663090,942420533,892809524,959592246c859060524,876032050,942420791,825504313,942945080,825505836c876033335,959199033,825702704,959461431,943011939,859191607c824980019,909455672,926168888,808987704,892744760,741422644c892874808,876165170,892939316,909260089,741422388,808859448c926102323,892953401,960049465,741356336,942815544,926232881c892873783,942815544,741619766,825832761,842021177,892939321c892877113,741814322,859189817,842151222,892953400,926495033c741553463,960050489,808596792,892873783,842150713,741421362c825832761,892483641,892939321,892877113,741814322,808662073c842282807,842556208,825768244,741881141,959984952,943077426c809053240,808793657,741816633,942748727,808726840,842607664c943272502,741814580,808858681,959591986,876176181,926363699c741356340,808858169,909260339,876031032,926233393,741880118c959984952,876033081,892873779,808859704,741751093,808858169c909129779,842621753,892744502,741880370,959722040,842018872c876096565,875836722,741684020,875705400,875640114,876031027c842150961,741945905,808662073,808857649,959996729,809054258c741488177,909717561,842019381,892873779,842611000,741356601c909194295,842151985,892939319,926431033,741945912,808596536c942879544,892887856,842414136,741946422,825831481,808663090c842542128,808991028,741750839,892678712,959460912,808987704c942683704,741553717,909194295,842347576,809067321,808858169c741423152,959722040,842018872,842607669,943075638,741552950c892482616,808727348,876031028,825571121,741357872,909718841c942815285,842556217,825701173,741947702,825831481,808466738c808987705,825636408,741815347,925971512,959723317,876096562c926167858,741815600,892940345,842610993,876110642,943011633c741683248,825635385,892876598,892873783,808859704,741816629c943207736,842084918,942746676,842282289,943077430,892483628c909195059,946026041,892483893,959789109,842610732,876099632c942422066,842217781,825701168,825505580,875705653,959197753c809055538,925972277,943011884,909391672,946026039,909522992c909194034,825505836,926364983,942420277,892352816,859190582c892483628,808465460,942421044,892809524,842215991,959461420c892745008,946025270,909654069,842610738,892614700,875640371c942422069,892352816,859190582,842610732,942683193,942421044c926495794,942683449,959789356,876165173,929249074,892809524c825700400,825505836,876033335,959199544,892614960,959459895c825505836,926299447,959197240,858928690,892482612,825505836c926299447,929247288,892678452,842609714,875968044,875575609c943011884,875772217,908866356,942814006,908867120,926169142c824980535,825833015,876098103,942760760,959918645,842347061c859386156,926038069,741881138,859126065,892482872,824981298c892416055,809054521,809053241,808466489,741356853,808794417c859255600,946025776,959853108,825701936,808464940,959853360c741880119,842348337,859321652,959198516,825242425,876032052c859255084,808859956,741881908,876164408,809056310,959537972c859125299,858928184,842608940,858862640,741946160,842217777c926364979,824981810,909193271,959919920,942746678,959918645c876033078,842413868,825438775,828584759,808727865,875771700c909192248,925972534,825373240,808991020,825767733,824980021c859060278,942748208,926493753,875573555,741488948,825243441c859190071,828584496,825832505,875836979,909585459,925906482c741814583,825571121,926299187,824980792,892482360,842610228c942746679,825571377,858994232,825241900,808202339,808202284c875638060,825766710,909717554,875835692,859124788,1664495923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825307699,741619250,808543024,926234676c858860598,943206449,875640364,741421108,825701431,859188278c808923445,808859436,912471858,808727605,808987700,741486899c925972278,942421044,808597809,909522220,875968568,1664101424c959787309,825505073,741357111,875836465,859123768,757871415c909193265,808532279,824979508,909193779,808924725,909192245c875967544,842281010,892809516,892810034,1664693816,808465969c875771956,824980786,943075890,926298676,858860594,892810297c909326386,808923436,859191345,741619767,842150968,875704632c942746680,909588534,909521463,859386211,842414389,741684023c808661041,909129264,942422324,926233906,842412849,825505836c926430519,959197239,909194802,926234679,943206700,875901233c1664563504,808661041,926233906,942420785,959984185,842019888c825505580,858798136,942422326,959984185,808857904,825505580c858798136,942422326,825766457,808924465,892483683,858863671c925643056,892547380,892811319,959461676,926364209,942420275c875574839,892350773,825505580,892745011,942422073,825242164c858927417,892483683,942879542,925643060,943206708,892483120c859060524,808662834,942420273,859190578,859060275,825505580c909129784,942421298,859059506,925971768,892483683,959919158c925645106,943206708,892483120,959461676,808990773,942420274c825504308,808857649,825505580,909129784,959197235,943143221c892744505,892811363,875902521,925643833,943206708,842086705c859060524,959460401,959199281,909654325,808793653,825505580c858927668,942420793,859321655,875639350,859060579,943272753c925644601,942944564,875575606,909261100,875902515,942420793c875901492,909324594,825505580,859386935,959198512,909325874c892483380,842610787,825243960,925644342,943206708,959853360c842283308,959592502,942420787,959984185,825635120,825505580c858798136,942422326,926364983,842412336,858863971,825243184c942420277,892483893,959591990,892483628,909586483,824980025c859059766,959788086,876162103,892614962,741357877,926037049c926299700,926442291,859189558,741618486,926496057,892351282c842542130,808991028,741947186,943273273,808530741,926428217c892746037,741881908,892417079,942748213,909180977,809053237c842348089,1815296311,925971511,943009845,822094896,0c929038336,0,0,923271168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925972277,741356081,892742704,741749557c943010353,842086706,825766243,858798137,741880886,842412601c943206963,892939318,943272249,741945392,892418097,876165424c942420276,926233906,842019120,875706412,892942137,946024753c859321650,909718578,892811308,892481593,925643319,825635124c909195063,909261100,926168627,959197490,825439794,909260083c842283308,809056056,946026290,842610741,808859191,959920172c926232629,959198769,842217776,892547382,892811308,960051512c824981813,842346808,842020153,842542134,858797365,1664432439c959722040,842346552,842607673,858993206,741815606,942814265c858862649,892939318,926431033,741749304,943010360,858927667c942746678,892548401,825505081,842610787,926431030,942421552c859125813,859124788,943011884,875771448,959199280,859257136c808597810,825505580,825635128,959198001,909194802,858797623c825309283,842477624,959197240,859059762,842347056,825505580c909587763,942420274,842610741,909719096,842610732,943141941c925643832,876163380,892352821,959789411,909652281,942420276c892809524,892811064,942684204,825767224,942421814,892613938c959525681,892811308,825569335,942421555,909654069,808989490c825505635,909588532,942420279,825766457,892547120,875706412c842086457,942421817,875770420,859320376,842283308,842216505c942420024,926298681,942945336,842086755,808466228,959197238c825833781,959460409,892483628,875574072,942420277,859125813c875837747,892483884,842151737,925644599,892547380,825765942c842610787,926037047,925643824,876032308,926233913,859060524c858796336,942420789,942682676,909129526,892483628,842413623c942420788,959920181,926101816,825505635,942684216,942421560c825504308,825243186,859060524,959852594,942420790,859386425c942748473,859060524,842151730,925645108,876163380,842609461c842610787,808988980,942421817,909194807,875705397,842283308c842019380,959198775,858928690,909130035,842283052,825831728c942420018,808924471,842085430,842610787,825373753,959199027c842020404,859125556,959789100,909193779,959197237,825702704c943142200,842610732,858861880,942422064,942944825,859387185c892483939,858993718,942422321,859190578,875704629,959461676c808794417,959198006,909261104,808464689,909261100,909653553c959199026,959527221,809055287,892483683,926495540,959198265c909261104,859320368,842283052,858994738,942422064,892352816c909455414,909392172,842412592,942420025,825635380,825505584c942684259,825832760,959197497,842610997,842477872,909261100c909259570,959199538,959527221,959854392,842283052,926363954c942421559,875901497,842543927,842610787,858861880,959199280c892350518,842085681,875706412,942749753,942420785,875770420c942684214,842283052,825242160,942420789,875901492,875770162c943011939,859257143,824980790,875836982,859058739,892939321c842151737,741356592,858928184,892679732,876096562,925906482c741553974,959984952,808596281,876045110,892418097,741748790c942814265,909259825,892873781,842414136,741946422,959592760c825440563,842607672,825439286,741552944,925971511,808663348c876176180,808529971,741357107,959984952,909522738,876162103c909391666,741881654,892483896,808728628,842542129,892351797c741423152,825374264,842414131,809067316,909653305,741618743c892679992,808989495,959982644,959983666,741684273,808465977c859254837,926428215,842021173,741619255,808662073,892548151c876045112,926430257,741945396,943010360,959722035,842542136c943271986,741880368,842543160,858993712,892480568,741750585c842097456,876098614,808204340,859386924,842610488,841758265c943141425,809055545,959720499,959920179,741751090,926036274c959789368,811807536,808202284,808202284,811806764,808202284c808202284,811806764,808202284,808202284,811806764,808202284c808202284,811806764,808202284,808202284,811806764,808202284c808202284,811806764,808202284,824979500,842544434,741486905c825320240,859058997,808203827,858994732,892612920,824981554c942945332,808531504,825044016,926298416,875573561,858860592c892743986,892352310,825832291,808202806,808202284,808202284c808202339,808202284,808202284,808202339,808202284,808202284c808202339,808202284,808202284,808202339,808202284,808202284c808202339,808202284,808202284,959592035,909456433,741354544c842412338,741881910,825044016,825308980,842084917,875637816c892613684,926036787,808202339,926036780,808466486,808923436c808464690,741488953,842610481,858927409,878915628,842086713c909586738,842084908,892942391,741552185,825833780,925970994c825371702,959985458,858798389,943075628,842020404,741357624c943077425,842479159,946026038,909325876,942814256,925906988c943206454,942420793,842348592,943077689,875573548,909586995c741880627,858994993,825307442,824981049,875704376,809055542c942760760,909588534,858993463,858796332,959461680,741617720c926234424,909456950,926428210,892876600,741749816,959854641c808858162,824981553,926102841,909717810,808543025,892350515c825765943,926495020,926102064,741750841,825832245,876098610c909192246,842348342,892613174,876033324,942748980,824981808c892482873,959918388,909206328,825242934,842544697,808991020c825767733,824980021,943142192,741685298,908930096,909193525c909719093,875835692,859124788,1664628532,925972788,875639352c825371700,959985458,858798389,808991020,808662323,824980530c825372727,876164658,942746680,875837750,892940596,909521196c859387191,1664562992,825243697,825702198,892089398,858798135c892875318,943206700,925904951,741750583,825440561,926102070c824979768,909391926,859189299,942746681,909588534,909521463c909391971,875574835,942422066,808859440,859387960,942684204c960049717,824981558,842216496,858994231,959523896,825373491c909717809,808988972,892744754,1664626745,943077425,859256375c824980275,959460144,808991024,926428212,909522741,741488181c926431032,876098872,942746678,842152246,942747702,892940588c825374515,1664169529,808661041,808924464,824979768,842020665c943273779,859122742,875704633,741749816,926299697,842412597c892089652,892613687,959461425,892940588,825505074,1664629047c808794417,858927922,824980533,808465200,808532021,942746677c959918645,808793142,875573548,909586995,741947443,859322161c876099639,878915628,892875063,741356089,925707312,808924215c909455409,875835692,909129780,741552433,825241901,825833270c741356592,825373489,926299446,828585264,909391926,875573812c925969458,926102069,959854645,808857900,859321392,741683764c909259313,909259832,824980023,926169395,859320885,925969462c909652272,876099379,959789155,876098864,824980534,926430776c909260598,959523894,909718835,892548914,858796332,808857648c741946422,808662073,825505591,876096560,943011633,1664366391c825635385,892876598,942746679,892416312,825241908,858796332c892678704,741552439,943207736,825374519,876096568,825635637c741751089,926496057,842543922,926442294,825307957,741880881c858928184,892876852,892939316,809055545,741355575,859125560c892613425,876096568,942945074,741619000,875901496,926038323c926442294,909195576,741945396,858928184,892876852,926428212c825702197,741488950,925971512,875706165,892939312,959527225c741684790,842150968,892351288,876110642,909457201,741945911c960050489,909523249,876096565,859320882,741487920,859124792c808595766,892939321,959527225,741684790,842150968,892351288c876110642,909457201,741945911,842216505,926168880,959982643c942748722,741880883,925971512,959723317,809053239,925972281c741945400,926430520,858994233,942760754,943076657,943141943c942684204,875902516,942420278,842348592,875837752,959789356c875967029,942420277,858797623,959918899,959789356,809056561c946024499,825766457,926364977,943011884,909652537,959198264c959527221,959590457,959789356,842348601,959199024,909325874c942813749,959789356,926366001,962802485,943274293,925905461c959789100,842150451,959197489,959527221,959787576,959789356c842348601,959199024,925905716,808596535,875706412,892418105c946026549,842610741,943207992,959461676,959460662,925644601c943206708,808465457,909261100,876099890,959199025,842020404c892940854,859060524,876033840,962801715,858797618,943075894c825505580,909587763,942422065,960051253,859060020,943011884c892352056,959198777,858797618,959852600,909261100,842348083c946026546,943273010,892481584,842283052,875836469,942421299c842281524,859058485,825505580,825373236,959199538,825242420c959460912,842610732,825243952,962802230,892746032,858927154c943011884,959592761,925642804,825635124,926036536,959789356c943142967,942422322,942682676,808989491,943011884,909260344c962804020,842086704,808465208,875706412,925907001,942421560c808793394,943271990,942684204,892874806,925643574,943075636c959591732,959461676,808465970,946024760,943273010,892481584c909261100,909653553,942420787,875901492,875574323,825505580c808531255,959197241,892746037,959984184,892483628,909195059c962804025,842086704,959459385,942684204,858863158,942421812c892809524,842609719,842283052,808924211,959199029,825571632c842152249,825505836,808990007,962802992,909194802,926234679c943011884,892352056,942421817,909654069,875704626,825766188c909259829,741881400,859124280,959852855,892873782,892678713c1664693560,808597816,842283064,892873784,808596281,741422899c892417079,959722037,842607666,892352821,741814583,943207736c926299191,808987702,842413624,1664495923,925971512,892811061c808987697,909455417,741553717,875901496,875573300,876096564c926234417,741487410,809054264,909456949,892873779,842414136c1664235832,859124792,892612918,808987704,909455417,741553717c959592760,876097588,842542132,959920436,741879861,892941625c842283320,876031031,808793905,1664169776,925971512,942946101c809053241,926233657,741945394,925971512,943142453,842607664c875770422,741683764,925971512,943142453,876031024,842347825c1664235828,808924981,875705655,942746680,876099633,842348342c825766188,959656505,741750578,875837237,858993205,892873781c859388216,741553204,808924981,892418101,959537968,858927154c842478132,943075628,943076148,741946162,825702197,943142961c909192241,825372979,943207481,808464940,809056051,741750073c825243441,825569584,895694132,892613687,909719344,859386156c892875825,741882167,825243441,926363702,824981049,909719096c926366001,925969459,858929462,825571382,859189548,959525425c1664168243,959526961,858993714,959197750,808793657,859387444c892940588,926300210,741488950,959592760,943206708,942746674c892548664,859059250,859060524,943011632,828586041,909391926c808727347,842542131,825309493,741486900,825243441,926495283c824980017,959591737,926038329,960048179,859255859,741880627c842151479,909588535,942760757,859059512,926430260,858796588c876033591,741816631,959723569,942682675,959197745,808793657c825569587,808923436,842084658,741356342,808662577,943207987c828586040,825833016,925970993,925969460,909588534,909520950c808923436,842020401,741617716,858863409,825242165,892088886c892352567,808858674,959787308,912472369,876032311,741355572c959523888,926167095,842086704,875835692,909129780,741486897c825241901,825833270,741356592,825373489,926299446,862139696c875640883,959199289,892746032,808858931,892483628,925972275c942421040,825766457,825831984,943011884,825702200,942421048c909325620,909717809,959789411,942879287,942421554,825439543c942944561,842283052,943207475,959198261,959789365,808466224c892811308,875770163,942422069,875770420,875903032,892483683c842609460,942421559,825833527,959460406,842283052,943207475c942421045,926364983,842610225,825505836,842478903,959197236c825833781,892745273,842283107,808663090,942420533,892809524c959592246,959789356,909717817,942421302,942813748,842346547c892614700,842085939,959199536,825833781,892745273,842283107c808663090,942420533,892809524,959592246,859060524,876032050c942420791,825504313,942945080,825505836,876033335,959199033c825702704,959461431,943011939,859191607,824980019,909455672c926168888,808987704,892744760,741422644,892874808,876165170l892939316,909260089l959984952,943077426l892939316,960049465l741945904,960050489l808596792,842607671l892744502,1664627250l825832761,892811065l892939315,892877113l741814322,859387192l825373234,892939313c943272249,741946674,960050489,808596792,876162103,926363699c1664102964,959722040,892678456,892873784,942815544,741881910c909717561,960049205,876031031,825767985,741355572,842412601c825505849,876162103,909258806,1664432434,808662073,859060023c842607664,909324342,741881394,858862647,825636661,892873784c876165432,741553207,943207736,959787062,842607670,942878774c1664693808,859189817,842151222,842542136,808991028,741683760c892482616,859059252,876096565,892482610,741553201,875639863c842084914,876162105,808529971,1664692278,808597816,909193273c809053234,842348089,741552688,959984952,876163641,876031024c942749233,741814834,926496057,842544952,876096569,859320370c1664104499,943207736,875967030,809053241,942813497,741355571c959722040,943140920,842542134,909129013,741882160,909652024c909457456,876031027,876099121,1664692789,842608697,942682166c842542129,808991028,741683760,825635385,859191350,876096563c859059506,741617716,925971511,959459637,892939312,943011385c1664694322,859124280,959852855,809053241,959590713,741945392c909652024,875770166,876096567,926234417,741488948,858928184c892352308,809053239,959526201,1664234041,925971512,808466485c842607669,926298422,741815608,943207736,959787062,892873783c842414136,741618225,892418097,943075892,942422070,926102834c909719089,959789155,943011122,942422325,942682681,942814264c959789100,858796595,925643063,892678452,842609714,892483884c926232633,942421809,926431285,909588020,942684259,858928694c942421553,892809524,825571127,959461420,892745008,942420790c875836722,875835440,825505836,842478903,942420531,892352816c859190582,943011939,942814776,942420537,909325620,943010865c959461420,892745008,942420790,876163641,875837488,875706412c892942137,959199280,943012149,926037049,825505635,808465719c942420279,892809524,959984695,959461676,842478900,942422320c892809524,808990518,909261100,875836210,942421298,892809524c808990518,825505635,875705653,908866105,960050230,942421040c960051253,859059251,859190828,909129778,943076908,876033844c909586732,842477881,1664627768,842348593,842348855,824980021c943010617,892483378,959523896,892875573,926037298,808923436c825832753,741945401,943271993,892678192,959523888,858796085c892351287,842283107,909130038,841756983,858796080,825702710c925969464,892613173,892613432,859388204,808726832,824980535c959722295,942944310,892873784,943076409,1664364601,909326641c876098357,824980274,875573817,858796849,959523897,892547635c959592247,808923436,925906481,741751095,842348593,875968823c925643831,842478134,859255091,892940643,926167092,741880883c943076913,842544945,959197490,926232632,842346808,943075628c842019636,741947441,825440057,959722544,925969458,859255088c842019638,876163427,909324601,741553204,909260343,825702192c925969463,875770165,892876598,859320620,909391154,741814841c942749745,909652277,824980275,811807024,808202284,757870636c859190321,808595768,824981049,875836468,825439029,741368630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741354544,741368624,741354544,741354544,741368624c741354544,842214448,909259057,1664101428,942944305,741750581c808530737,908867640,808727601,876031025,741749047,825570102c925642807,926036022,875902563,741617716,825438264,926297138c875837233,959526956,892088370,943207990,741356598,825058096c892418357,909586740,875637808,808989748,859255605,808529196c959919665,808726577,842215724,909456945,741683255,876099121c808596534,824980020,858928439,909653303,909206329,942944304c892482611,842150188,842283062,741488438,876163889,942814519c824981043,942747703,943141686,876096564,825766450,741880882c943077425,842479159,828585526,959787833,859255350,808528949c909127731,959723056,892483628,858863413,942420534,892809524c808924984,909261100,943142449,824981301,825309240,959460405c808543031,892481587,858863413,842610732,875575608,925643312c943206708,959853360,842610732,825243960,925642806,943206708c959853360,842610732,892416312,946024503,943142194,825242417c825505580,943142195,959198519,842086704,825440055,909588524c825570352,925644080,892547380,943273270,842283052,825831728c946025266,859190578,825505843,825505580,909129784,959198514c926036788,825307187,892483628,942879542,925643572,943206708c892483120,892483628,892875572,946026289,875967794,959592759c825505580,909129784,959198514,943012144,825372728,842283052c808530228,925642806,943206708,808662576,959789356,859387959c946025782,909718839,876164149,825505580,959526968,959197745c875639604,942750000,959789356,909456952,925642805,842281268c859386674,892811308,842412856,962802737,858862388,926496825c825505580,959854644,959198256,909325874,859386933,842283052c825373749,925644339,876032308,892351289,909261100,926168627c946025778,959984185,909521200,825505580,858798136,959199542c943075892,858994994,842610732,825243960,925643062,943206708c959853360,892811308,825243447,962802230,909128497,825569584c959789100,909522226,942422322,808662322,842610231,909521196c875967284,741816629,959591481,959788340,876162096,909391666c1664300854,825636664,859190070,892939316,858928953,741487920c959722040,926036024,892939321,859125817,741945393,959788856c942945590,876031032,842347825,1664170033,825636664,859190070c909650995,942815026,741816628,875967033,876034354,892939319c809055545,741355575,875968049,842544689,959198260,842610997c875770928,943011939,892352056,942421561,892416564,925906736c909261100,892810801,942421561,943273010,959788337,842283052c875836469,959198515,842348853,859387955,825505635,959526968c959198256,825242420,959460912,909392172,926233136,925644855c825766196,959722293,859060524,909127984,942422320,808597552c808924467,909261155,842412848,925644854,943206708,808793649c892483628,825634867,942420022,825766457,842412081,875706412c892942137,942421301,842610741,943207992,842610787,926103352c959199543,959527221,942813241,909261100,925905716,942421303c892352816,942683444,959789356,842610993,959199288,859059762c892811056,842610787,842215734,959199537,959527221,943010360c909261100,925905716,942421303,909194807,942814771,959789356c808991025,942420272,892483893,892612919,842283363,959656248c942421561,943273010,842019633,892483628,909456182,942420531c808597813,859190836,825505580,876034100,959199025,842217776c926102324,842086755,942749492,942421813,842479664,892416312c842610732,859320628,959199284,909654064,959723573,842283052c825438516,942421808,942813748,842346547,942684515,909588024c942420020,825504308,925905203,842283052,808663090,959197749c926167601,808595762,842283052,825438516,942421808,942813748c842346547,943011939,959787829,959197753,943012144,875837238c892811308,909195063,942420537,859125813,875837747,959461676c926300213,942421044,859059506,909587001,842414179,909652785c959197496,943012144,875837238,892811308,942880565,942421040c942682681,892612921,808859948,925906224,942421811,809055543c875968306,859060579,859060016,925644853,942944564,959460407c892483628,875705144,942422073,926233906,909325361,942684204c859058226,892090419,842086707,842084661,825766243,875835449c741882161,959854641,859256627,892090679,875837752,875640118c825700652,825439796,741685044,825832245,875574578,942746677c926366006,825833521,842019171,959985977,741946167,825832245c942814514,942746674,825440305,959918641,909586732,875770937c741881913,942749745,959658037,824981553,892547383,943274289c959537968,808923957,842152241,858796332,926232624,741423152c909326641,808663094,824980020,825833016,892351032,909192247c859123765,942747961,926495020,808726576,1664170294,892418097c959525688,959198258,808923192,925972790,859388204,875704626c959197239,875835448,842608695,859388204,909718325,824980531c926037305,892745523,809001781,842216760,741619765,943077169c875771186,959199545,808923192,825439287,859320620,926496050c741947698,960051505,859190836,925644085,858993206,943273529c825766243,943274041,741685561,959854641,942946612,824980792c909326393,925905968,808594488,825833777,926496564,892875052c842414129,741881907,959527217,942878777,828584756,909391926c876097587,926231602,842477623,741880370,942684217,959526706c942746680,875575601,943272244,943075628,825570609,741749553c926299697,858994997,828585777,842020665,943142451,942746680c892614705,859190067,858796332,926168112,741816121,825832245c909654066,925969462,909652272,808728889,909652268,909195321c1664170035,808924981,859387184,942746674,858929457,808464953c842019116,909195062,741422898,926299697,875639860,942420532c892614706,859191602,825241900,942683952,1664628018,859126065c909652023,824980022,892416055,959854899,942746680,858929457c808464953,876033324,858928436,959198515,959658288,926037552c859256108,825767224,828584240,959985207,875772208,808594484c926299955,842414132,876033324,809055284,824980528,825439544c808464441,909192242,808859193,842479412,859189548,858798387c1664496183,858863409,960049461,892089400,892352567,808858674c859060524,892679986,942421814,842348592,808794424,909391148c959788080,1664101430,959591469,892940599,824980021,942945332c825308720,825044021,926298416,875573561,858860592,892743986c892352310,943075628,842282548,741487664,842348337,943011635c828586294,875573302,842281784,842083381,876099122,842479154c959656236,842348340,741749560,825243441,926103096,942421048c892352821,875967544,909652268,926299960,1664497202,892549425c926037561,824980787,808465200,875966518,876162105,926363699c741355828,925971512,926365749,842607668,926298422,741815608c825767985,825505073,828584240,842019632,825701685,892873779c926365752,741880114,859124792,959525174,892939318,858928953c741749304,859125560,875639089,876096568,942945074,1664365880c892941625,808923193,926428208,858862389,741881140,858928184c892876852,842542132,959657013,741750578,959985464,808728113c876096569,942945074,1664365880,926234424,959852855,876096562c926234417,741356594,960050489,909523249,876096565,859320882c741487920,925971512,842479157,892939321,959527225,1664431670c842150968,892351288,876096562,825635637,741945394,960050489c909523249,876096565,859320882,741487920,925971512,842479157c876162105,925905459,1664300852,875706680,875771953,876096568c926234417,741816628,926494777,808990513,892873785,909719352c741487411,892418097,876034102,942422071,909391920,825635893c942684259,959984181,959198260,842348853,825570358,909588524c858993456,959199543,959527221,808661049,842610732,892416312c942421815,842610741,876099128,959789411,809056561,959199538c943274293,925905461,909261100,842348083,959199282,959527221c859125559,959789356,842348601,942421808,842217781,825307698c959789411,842545457,959199541,943274293,925905461,859060524c876033840,942420018,943273010,943011121,943011884,909652537c959199288,892746032,926497072,825505635,875640888,959197232c959591986,925971512,909392172,842412592,959198521,925905716c808662071,909261100,842412848,925644854,892547380,942749239c943011939,926169401,942420788,909654069,909718832,909261100c808989488,959199542,909325874,942813749,875706412,808466489c942421298,875901492,892548148,842283107,825569844,925643572c842281268,959590706,859060524,909127984,942422320,959459897c842412336,959461676,808596790,942420786,960051253,808728882c825505635,842543414,959199026,943143221,959592503,842283052c858994736,942420024,909654069,959723058,959461676,859320881c942420016,943273010,909653808,892483683,808857653,942422073c808859696,859190584,825505580,892614710,959199538,909261104c825765936,875706412,808466489,959198514,909194802,858994232c842283107,875770933,925643824,892809524,809054257,959789356c842544438,942422328,926102834,960050737,959461676,809054769c942422320,909522992,926167857,825505891,876033335,942420537c875770420,926232631,959461676,960049461,942420530,892809524c892350520,909261100,943142449,942421813,909654069,926496048c943011939,825374264,824980530,875901240,909653554,842542136c825701173,741751094,842609976,892876085,959982649,943206450c741880372,859387192,926101554,876045105,842347825,741488948c959787577,825701680,892873783,876034104,741750582,909652024c825438774,876096566,926234417,741422391,809054264,909456949c842556211,808727605,741618736,925971512,858928949,808987698c909455417,741553717,943207736,959984182,876096562,825635637c741881140,809054264,909456949,959996723,808728882,741618744c959722040,808794423,892939320,959984953,741814836,925971511c925904949,876096561,926234417,741947444,876163129,808597301c876110649,909457201,741357623,842412601,842282035,876096565c909457201,741357623,892417079,959722037,926231602,892809271c741880882,942749745,926299192,828584501,842608952,926038323c926231606,842347572,741684019,959984952,875836217,926231603c943009847,741356849,808597809,842281778,824980023,859060278c858929206,926245689,942747959,741423159,825439793,876163378c841758776,926101552,892940345,925969462,825241904,892612917c876033324,925906228,824981049,875639609,959919416,925983544c808857904,909719351,909652268,959526457,741553975,959854385c943076146,824979765,842085174,825440561,942746673,875706673c842412851,909719852,909389877,828584761,942814521,959854390c959982642,825506098,741488696,909654065,875705651,959198004c925905716,943274037,943075628,858994228,741552180,959787576c825504049,925983538,842215728,842086201,892940588,960051506c741553970,875772217,858993463,909585464,943141426,741684791c892876849,875836212,841758520,909587248,959919159,942760759c842217780,842086448,909719852,825438261,824979765,825372727c859189809,909192240,909324339,943208504,909652268,842084665c741619505,943077169,808859191,828585526,909193271,808727088c959523892,892744504,875902265,825766188,909391928,741881655c858798137,842215734,925969460,842084912,942946614,909652268c875836473,1664432433,926299697,808663349,824981303,909193272c909195063,926231604,909324344,741685298,926431281,926363696c824981047,909194041,943141682,909192241,859190328,959657520c909652323,926299960,741750322,859190328,842281014,909192248c875705142,959461686,859189548,825636144,741552689,859058225c859191090,824981299,842216249,959525169,942760758,909390384c942684469,909652268,926299960,741552947,808661041,943271993c942421040,909587767,842413366,943142956,943011895,824981044c842610232,825243186,959537976,842478389,825637169,858796332c926232624,741423152,808925489,959918898,892089912,842086707c909391924,909521196,909260087,741684274,875837237,808988981c959537977,875901493,943273777,925905964,943272501,808794412c808597298,757870636,858928697,842412083,892546100,959723058c808529251,959919665,808726577,842215724,909456945,741683255c959984182,824981048,825832496,875902508,741617716,926364721c926311222,942879027,858927660,875311412,909326135,875899959c741553202,825503795,824980529,926233657,942891832,959787826c825832236,741617717,892678706,858534453,858863408,909716536c741816113,926167603,811807280,926430252,741357621,858928696c892547884,741945905,959918641,841758775,808858167,825451319c875705136,858862380,741487671,892810035,824981297,842348083c942943280,892678448,912470060,959919409,825830451,959197240c926036021,808202290,875573548,909587768,875705644,1664364595l859125046,741354550l859125046,741354550l859125046,1664101430l859125046,741354550l859125046,741354550l859125046,1664101430l859125046,741354550l859125046,741354550l859125046,1664101430l943208497,808661304c808203829,892679724,808203827,892679724,808203827,892679779c808203827,892679724,808203827,892679724,808203827,892679779c808203827,808794412,808597298,824979500,892875824,892089911c808662066,825647924,859387701,942749996,859188272,808923445c875573548,908865849,808727605,875637812,1664497463,825440054c841758771,825504562,926364716,741815859,875705397,808660019c875639092,876163372,1664628533,858929203,858536245,808792377c842148916,842347829,925905708,741880625,925972025,842214455c842020660,875311203,943011640,909650992,858534706,842085683c842083385,943143223,842478124,1664561206,858796339,858534962c876032817,858991666,925971767,909324588,741356085,825243700c808203573,892417635,741554487,808988985,808794412,808597298c824979500,892875824,892089911,808662066,825647924,859387701c942749996,859188272,808923445,875573548,908865849,808727605c875637812,1664497463,825440054,841758771,825504562,926364716c741815859,875705397,808660019,875639092,876163372,1664628533c858929203,858536245,808792377,842148916,842347829,925905708c741880625,925972025,842214455,842020660,875311203,943011640c909650992,858534706,842085683,842083385,943143223,842478124c1664561206,858796339,858534962,876032817,858991666,925971767c909324588,741356085,825243700,808203573,892417635,741554487c808988985,909193772,943207986,757870636,892811061,858927920c875637810,808989748,959983925,808529251,959919665,808726577c842215724,909456945,741683255,909195571,741354546,842019894c842479160,761475116,858928697,842412083,892546100,959723058c808529196,959919665,808726577,842215724,909456945,741683255c842609977,892351538,942746680,959460657,825504825,892483683c825243445,942420528,926495794,825308473,892483628,875705144c942421561,809055543,842478898,825505580,926363958,959198769c909325874,825374516,909261155,892547379,959198770,926429748c926036025,943011884,909587001,942420022,808794423,909195061c959461676,825635379,942421299,959984951,959789369,825766243c892940853,741749296,892678712,959918896,842542133,808991028c741945909,842412601,892744499,876162103,876165170,741749553c926496057,842544952,842556214,842217525,741749554,892418097c892941619,942420276,926298681,909129528,943011884,875836213c942420789,909654069,942683187,959461676,959591223,929247282c825766196,858861878,909261100,909588017,942420784,808988977c808989239,909261100,842019636,925643317,892547380,825374263c943011884,909652537,946026041,875901497,876099639,825505580c959788089,959198512,825833781,825505336,825505836,926430519c942421303,892876848,926298424,892483628,858862900,946026801c808924471,909324597,943011884,858928696,925642808,942944564c825701943,842610732,808464696,942421299,943273010,926495281c842283052,808989747,962802488,876163636,808989235,842610732c876099382,959199284,926167601,808857648,959789356,876163385c942422320,859321650,825570352,943011884,959656757,962802740c926496050,926364210,825505580,808858931,942420280,876032569c875575090,825505580,892941367,959199029,825242420,859124528c842283052,926300208,946026032,909587762,859058742,943011884c825768247,925644595,943206708,909654064,842283052,909259060c959197488,808596276,859191606,842610732,859386681,962803761c926036788,959722034,825505580,859124793,942420537,825504313c926494776,909588524,875902513,959198258,842281524,909586992c909261100,959656754,946026032,825242164,808595769,892811308c875966519,942420529,876163641,926101810,909392172,926167600c942420789,842217781,808793649,959461676,892875063,946026551c825766457,942682929,842610732,892418100,959198009,875967794c959525683,892483628,825570102,959198258,959527216,859189301c959461676,825308722,962801712,909194802,926037560,959789356c876034353,942420025,859059506,876164921,959461676,808465970c942420792,942813748,942682931,959461420,808858928,962803253c842020404,809054774,842283052,925905206,942420276,892876848c825831737,959789356,825242169,959197751,858928690,959591986c959789356,926431537,946026806,825373236,909588279,842610732c859255861,942420536,825766457,942682929,808859948,892417328c942420529,943273010,858863665,842283052,943076403,946026544c842019380,859124016,842283052,825373749,942421043,959920181c892744503,909521196,842216500,741946164,926496057,875573810c876096560,909390642,1664234805,909259832,926299952,892873779c859388216,741748786,942748727,808858929,876162102,875640882c741684786,943207736,875967030,959982649,959658290,1664626995c875967033,858796339,876031027,959723313,741617715,808662073c909324337,892873776,926038328,741815862,926037049,926299700c959982648,942945586,1664167988,892678712,942683440,876096561c808531506,741816375,875967033,858796339,876162096,825373746c741487925,825832760,825767218,892873779,875704633,1664628791c808662073,943206705,926428212,825702197,741880884,825832761c942815545,892873776,926233145,741749553,892874808,825767737c842542128,892351797,1664104501,909455928,842085683,892939320c943272249,741421104,825831481,808989753,892873778,926496568c741552694,859124280,942815536,876096563,926364722,1664365110c825832761,875706169,892873776,959787065,741488183,858928184c892352308,842542134,892351797,741357621,892940345,909588280c876162099,808596530,1664366386,909259832,876032049,809053233c959526713,741751088,909259832,859254833,876162098,825504051c741422137,909455929,859321140,926428210,859189558,1664104499c858929464,842543669,892939313,959985465,741421364,909717561c942813749,876162097,808596530,741750578,942815544,842348848c959982644,825309234,1664366128,909259833,808596536,842542132c926299957,741618226,875705401,825766194,959982644,858863154c741880633,892941625,943076658,959982641,825309234,1664626739c892678712,858994998,876162101,825373746,741684533,909717561c909128757,808987705,959985976,741357876,892678712,859190576c809053237,943207737,1664234293,875705401,926036018,842542137c909522741,741815604,892483896,842086196,926428208,909129525c741486900,808596536,892614200,876162103,825373746,1664561464c926234424,842281015,892873776,808596281,741750579,842150968c808661816,876096568,909193778,741683253,875705401,842018866c842607668,943272502,1664170038,959591481,858993972,876096566c909652018,741684535,876097592,842151478,892939320,926495033c741880626,943010360,943141683,892939313,808858681,1664692276c875706680,842412856,926428216,876033333,741488432,875705401c926036018,892873783,892481849,741552440,943011640,876033843c959982647,859321394,1664366648,825373752,859255093,842607671c875836981,741947701,892483896,942880564,842542128,892745525c741487673,909259832,943140913,842607671,926101558,1664562224c909455929,842543924,926428212,842215478,741879859,842412601c825832243,892873779,808857657,741618229,926430520,858994233c876162102,808596530,1664694327,909259833,926298680,809053238c959590713,741749301,875706680,842412856,876096568,858862642c741552694,875705401,943140914,892939320,808597817,1664170033c825635385,825766192,842542134,892351797,741684022,909259833c825373752,876162102,825373746,741357109,892678712,808662064c842542136,859058741,1664497713,809055544,842346550,892939316c842348601,741620021,875705401,959918130,892873776,909652793c741683764,926037049,926169140,892873779,808857657,1664365109c825373752,859255093,842607664,892614197,741879857,825636664c942879542,876096560,959460914,741422644,1664101424,741354544c741354544,1664101424,741354544,741354544,1664101424,741354544c825373240,842086708,741354544,858992941,825833009,741356085c875836465,875771188,878916152,875770424,808859956,842084908c892942391,741552185,741354544,1664101424,943010360,858863921c926428214,842021173,741488437,909194295,825702193,842607670c875967286,741421623,859189817,842347313,876162102,959920178c1664561712,959984952,909522738,926428208,892351801,741749047c859385913,858863154,926428213,960051253,741946681,892418097c808794418,942421554,808793394,892942131,825307904,876162102c825504051,741946169,825832761,942815545,959982642,909391666c741487408,808662073,842084657,876162099,825307187,1664627769c943273216,959657013,26720,0,28208,0c0,28157,825650296,859387701,942749996,859204656c808923445,875573548,913060153,808727605,875637812,1815492407c825440054,841758771,825504562,926364780,741815859,875705397c808676403,875639092,876163372,1815623477,858929203,858536245c808792377,842165300,842347829,925905708,1815622449,925972025c842214455,842020660,875311203,943011640,909650992,858534706c842085683,842083385,943143223,842478124,1664561206,858796339c858534962,876032817,858991666,925971767,909324588,741356085c825243700,808203573,892417635,741554487,808988985,926233388c842086193,741354544,859125046,842083382,959592501,828584497c943272248,875967280,842607672,842215990,741750840,825832761c808466489,942746681,959460657,825504825,892483628,825243445c942420528,926495794,825308473,892483683,875705144,942421561c809055543,842478898,825505580,926363958,959198769,909325874c825374516,909261100,892547379,959198770,926429748,926036025c943011939,909587001,942420022,808794423,909195061,959461676c825635379,942421299,959984951,959789369,825766188,892940853c741749296,892678712,959918896,842556213,808991028,741945909c842412601,892744499,876162103,876165170,741749553,926496057c842544952,842542134,842217525,741749554,892418097,892941619c946024756,926298681,909129528,943011884,875836213,942420789c909654069,942683187,959461676,959591223,925642802,825766196c858861878,909261100,909588017,946025264,808988977,808989239c909261100,842019636,925643317,892547380,825374263,943011884c909652537,942421561,875901497,876099639,825505580,959788089c962802992,825833781,825505336,825505836,926430519,942421303c892876848,926298424,892483628,858862900,942422321,808924471c909324597,943011884,858928696,929247288,942944564,825701943c842610732,808464696,942421299,943273010,926495281,842283052c808989747,959198008,876163636,808989235,842610732,876099382c962803764,926167601,808857648,959789356,876163385,942422320c859321650,825570352,943011884,959656757,959198260,926496050c926364210,825505580,808858931,946024760,876032569,875575090c825505580,892941367,959199029,825242420,859124528,842283052c926300208,942421552,909587762,859058742,943011884,825768247c929249075,943206708,909654064,842283052,909259060,959197488c808596276,859191606,842610732,859386681,959199281,926036788c959722034,825505580,859124793,946025017,825504313,926494776c909588524,875902513,959198258,842281524,909586992,909261100c959656754,942421552,825242164,808595769,892811308,875966519c946025009,876163641,926101810,909392172,926167600,942420789c842217781,808793649,959461676,892875063,942422071,825766457c942682929,842610732,892418100,962802489,875967794,959525683c892483628,825570102,959198258,959527216,859189301,959461676c825308722,959197232,909194802,926037560,959789356,876034353c946024505,859059506,876164921,959461676,808465970,942420792c942813748,942682931,959461420,808858928,959198773,842020404c809054774,842283052,925905206,946024756,892876848,825831737c959789356,825242169,959197751,858928690,959591986,959789356c926431537,942422326,825373236,909588279,842610732,859255861c946025016,825766457,942682929,808859948,892417328,942420529c943273010,858863665,842283052,943076403,942422064,842019380c859124016,842283052,825373749,946025523,959920181,892744503c909521196,842216500,741946164,926496057,875573810,876096560c909390642,741487925,909259832,926299952,892873779,859388216c1664495666,942748727,808858929,876162102,875640882,741684786c943207736,875967030,959982649,959658290,741880115,875967033c858796339,876031027,959723313,1664364595,808662073,909324337c892873776,926038328,741815862,926037049,926299700,959982648c942945586,741421108,892678712,942683440,909650993,942879026c1664365110,892940345,876033592,926428212,859256117,741617720c808597816,875641144,909716533,808792112,741815095,959788856c909586992,876162100,876032051,1664628019,875639863,808728376c842542137,842217525,741882164,808596024,842020921,808987704c875573816,741880627,926496050,1664101430,875967025,942945336c875311148,926430009,909718073,842084908,892942391,741552185c942881076,959592759,825371702,959985458,858798389,808202339c808202284,808202284,808202339,808202284,808202284,808202339c808202284,808202284,808202339,808202284,808202284,808202339c808202284,808202284,808202339,808202284,808202284,808202339c808202284,892481836,825831992,1664101426,859124017,909325108c942420012,825766707,942814516,875835692,909129780,741355569c825241901,825833270,741356592,825373489,926299446,862139696c842412345,808202284,808202284,811806764,808202284,808202284c811806764,808202284,808202284,811806764,808202284,808202284c811806764,808202284,808202284,811806764,808202284,808202284c912470060,875641138,741357109,825371696,943075894,741354552c926167341,842346801,741880369,875836465,858993972,811808562c858533932,943077170,824979504,825372727,960049200,925969458c825307705,808203058,960050275,825373233,841758263,943141425c809055545,959720499,842150201,741750577,926036274,959789368c824980272,909391926,943206960,942746672,909588534,909521463c909391971,875574835,942422066,808859440,859387960,942684204c960049717,824981558,842216496,858994231,959523896,825373491c909717809,808988972,892744754,1664626745,943077425,859256375c824980275,959460144,808991024,926428212,909522741,741488181c926431032,876098872,942746678,842152246,942747702,892940588c825374515,1664169529,808661041,808924464,824979768,842020665c943273779,859122742,875704633,741749816,926299697,842412597c892089652,892613687,959461425,892940588,825505074,1664629047c892745265,909717808,959197752,926232632,842346808,892350764c942815287,741354549,825570861,909456945,824981049,875836468c926167861,959734584,842544945,741618737,926036274,959789368c959198000,892547128,875704371,808923436,909259058,741880889c959854641,825504820,824980793,892810806,925905721,942760759c926298416,875966775,943142188,842412848,824980792,808925240c926365488,959523894,842412339,825767731,943075628,808662580c741946166,943077425,842479159,946026038,909325876,942814256c925906988,943206454,942420793,842348592,943077689,875573548c909586995,741880627,858994993,825307442,824981049,875704376c809055542,942760760,909588534,858993463,858796332,959461680c741617720,926234424,909456950,926428210,892876600,741749816c959854641,808858162,824981553,926102841,909717810,808543025c892350515,825765943,926495020,926102064,741750841,825832245c876098610,909192246,842348342,892613174,876033324,942748980c824981808,892482873,959918388,959537976,858927157,875901746c858796332,943009840,741683249,842348593,875968823,824979509c842216496,942880311,925969465,943141688,808203320,825701475c842609976,741354544,876033837,808529975,824981045,942945332c825308720,825044019,926298416,875573561,858860592,892743986c892352310,943075683,842282548,741487664,842348337,943011635c824981814,875573302,842281784,842083381,876099122,842479154c959656236,842348340,741749560,825243441,926103096,946025528c892352821,875967544,909652268,926299960,741750322,892549425c926037561,824980787,808465200,875966518,876162105,926363699c741355828,925971512,926365749,842621748,926298422,741815608c825767985,825505073,824979760,842019632,825701685,892873779c926365752,741880114,859124792,959525174,892939318,858928953c1664496184,859125560,875639089,876096568,942945074,741619000c892941625,808923193,926428208,858862389,741881140,858928184c892876852,842542132,959657013,1664497458,959985464,808728113c876096569,942945074,741619000,926234424,959852855,876096562c926234417,741356594,960050489,909523249,876096565,859320882c1664234800,925971512,842479157,892939321,959527225,741684790c842150968,892351288,876096562,825635637,741945394,960050489c909523249,876096565,859320882,1664234800,925971512,842479157c876162105,925905459,741553972,875706680,875771953,876096568c926234417,741816628,926494777,808990513,892873785,909719352c1664234291,892418097,876034102,942422071,909391920,825635893c942684204,959984181,959198260,842348853,825570358,909588524c858993456,959199543,959527221,808661049,842610787,892416312c942421815,842610741,876099128,959789356,809056561,959199538c943274293,925905461,909261100,842348083,959199282,959527221c859125559,959789411,842348601,942421808,842217781,825307698c959789356,842545457,959199541,943274293,925905461,859060524c876033840,942420018,943273010,943011121,943011939,909652537c959199288,892746032,926497072,825505580,875640888,959197232c959591986,925971512,909392172,842412592,959198521,925905716c808662071,909261155,842412848,925644854,892547380,942749239c943011884,926169401,942420788,909654069,909718832,909261100c808989488,959199542,909325874,942813749,875706467,808466489c942421298,875901492,892548148,842283052,825569844,925643572c842281268,959590706,859060524,909127984,942422320,959459897c842412336,959461731,808596790,942420786,960051253,808728882c825505580,842543414,959199026,943143221,959592503,842283052c858994736,942420024,909654069,959723058,959461731,859320881c942420016,943273010,909653808,892483628,808857653,942422073c808859696,859190584,825505580,892614710,959199538,909261104c825765936,875706467,808466489,959198514,909194802,858994232c842283052,875770933,925643824,892809524,809054257,959789356c842544438,942422328,926102834,960050737,959461731,809054769c942422320,909522992,926167857,825505836,876033335,942420537c875770420,926232631,959461676,960049461,942420530,892809524c892350520,909261155,943142449,942421813,909654069,926496048c943011884,825374264,824980530,875901240,909653554,842542136c825701173,741751094,842609976,892876085,959996729,943206450c741880372,859387192,926101554,876031025,842347825,741488948c959787577,825701680,892873783,876034104,741750582,909652024c825438774,876110646,926234417,741422391,809054264,909456949c842542131,808727605,741618736,925971512,858928949,808987698c909455417,741553717,943207736,959984182,876110642,825635637c741881140,809054264,909456949,959982643,808728882,741618744c959722040,808794423,892939320,959984953,741814836,925971511c925904949,876110641,926234417,741947444,876163129,808597301c876096569,909457201,741357623,842412601,842282035,876096565c909457201,741357623,892417079,959722037,926245682,892809271c741880882,942749745,926299192,824980021,842608952,926038323c926231606,842347572,741684019,959984952,875836217,926231603c943009847,1664103729,808597809,842281778,824980023,859060278c858929206,926231609,942747959,741423159,825439793,876163378c841758776,926101552,892940345,925969462,825241904,892612917c876033379,925906228,824981049,875639609,959919416,925969464c808857904,909719351,909652268,959526457,741553975,959854385c943076146,824979765,842085174,825440561,942760753,875706673c842412851,909719852,909389877,824980281,942814521,959854390c959982642,825506098,741488696,909654065,875705651,959198004c925905716,943274037,943075683,858994228,741552180,959787576c825504049,925969458,842215728,842086201,892940588,960051506c741553970,875772217,858993463,909585464,943141426,1664431671c892876849,875836212,841758520,909587248,959919159,942746679c842217780,842086448,909719852,825438261,824979765,825372727c859189809,909192240,909324339,943208504,909652323,842084665c741619505,943077169,808859191,824981046,909193271,808727088c925969460,842347313,842412336,943142188,875705648,824979510c959527221,825701987,808727607,741354544,808925489,959461172c824980017,942945332,825308720,825044018,926298416,875573561c858860592,892743986,892352310,942879587,943273009,959461676c892548406,942420022,926102834,875575089,842610732,842019128c942420281,926431285,876097847,892614700,825308723,962803257c842479925,909260851,892811308,825307443,942422068,875770420c875903032,959789356,925907253,942420016,825439543,943010867c842283052,943207475,946025525,859059506,909587001,943142956c875966777,942422320,875770420,875903032,892811308,909195063c942420537,892809524,808727095,959789356,909717817,946025782c942813748,842346547,825505836,926299447,959199538,825833781c892745273,842283052,808663090,942420533,909325620,959459889c959789356,909717817,946025782,942813748,842346547,825505836c926299447,959199538,808596276,859255863,842610732,859320628c942422068,892809524,926495799,959461676,943141175,946026800c959920181,842216246,825766188,926430773,741881652,876097592c909391158,808987697,942814520,741618745,892941625,892614194c926428209,858992694,1664694067,825832761,858798393,959982640c825309234,741816117,959984952,943077426,892939316,960049465c741945904,960050489,808596792,842607671,892744502,1664627250c825832761,892811065,892939315,892877113,741814322,859387192c825373234,892939313,943272249,741946674,960050489,808596792c876162103,926363699,1664102964,959722040,892678456,892873784c942815544,741881910,909717561,960049205,876031031,825767985c741355572,842412601,825505849,876162103,909258806,1664432434c808662073,859060023,842607664,909324342,741881394,858862647c825636661,892873784,876165432,741553207,943207736,959787062c842607670,942878774,1664693808,859189817,842151222,842542136c808991028,741683760,892482616,859059252,876096565,892482610c741553201,875639863,842084914,876162105,808529971,1664692278c808597816,909193273,809053234,842348089,741552688,959984952c876163641,876031024,942749233,741814834,926496057,842544952c876096569,859320370,1664104499,943207736,875967030,809053241c942813497,741355571,959722040,943140920,842542134,909129013c741882160,909652024,909457456,876031027,876099121,1664692789c842608697,942682166,842542129,808991028,741683760,825635385c859191350,876096563,859059506,741617716,925971511,959459637c892939312,943011385,1664694322,859124280,959852855,809053241c959590713,741945392,909652024,875770166,876096567,926234417c741488948,858928184,892352308,809053239,959526201,1664234041c925971512,808466485,842607669,926298422,741815608,943207736c959787062,892873783,842414136,741618225,892418097,943075892c942422070,926102834,909719089,959789155,943011122,942422325c942682681,942814264,959789100,858796595,925643063,892678452c842609714,892483884,926232633,942421809,926431285,909588020c942684259,858928694,942421553,892809524,825571127,959461420c892745008,942420790,875836722,875835440,825505836,842478903c942420531,892352816,859190582,943011939,942814776,942420537c909325620,943010865,959461420,892745008,942420790,876163641c875837488,875706412,892942137,959199280,943012149,926037049c825505635,808465719,942420279,892809524,959984695,959461676c842478900,942422320,892809524,808990518,909261100,875836210c942421298,892809524,808990518,825505635,875705653,908866105c960050230,942421040,960051253,859059251,859190828,909129778c943076908,876033844,909586732,842477881,1664627768,842348593c842348855,824980021,943010617,892483378,959523896,892875573c926037298,808923436,825832753,741945401,943271993,892678192c959523888,858796085,892351287,842283107,909130038,841756983c858796080,825702710,925969464,892613173,892613432,859388204c808726832,824980535,959722295,942944310,892873784,943076409c1664364601,909326641,876098357,824980274,875573817,858796849c959523897,892547635,959592247,808923436,925906481,741751095c842348593,875968823,925643831,842478134,859255091,892940643c926167092,741880883,943076913,842544945,959197490,926232632c842346808,943075628,842019636,741947441,825440057,959722544c925969458,859255088,842019638,876163427,909324601,741553204c909260343,825702192,925969463,875770165,892876598,859320620c909391154,741814841,942749745,909652277,824980275,811807024c808202284,757870636,859190321,808595768,824981049,875836468c825439029,741368630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741354544,741368624,741354544c741354544,741368624,741354544,842214448,909259057,1664101428c942944305,741750581,808530737,908867640,808727601,876031025c741749047,825570102,925642807,926036022,875902563,741617716c825438264,926297138,875837233,959526956,892088370,943207990c741356598,825058096,892418357,909586740,875637808,808989748c859255605,808529196,959919665,808726577,842215724,909456945c741683255,876099121,808596534,824980020,858928439,909653303c909206329,942944304,892482611,842150188,842283062,741488438c876163889,942814519,824981043,942747703,943141686,876096564c825766450,741880882,943077425,842479159,828585526,959787833c859255350,808528949,909127731,959723056,892483628,858863413c942420534,892809524,808924984,909261100,943142449,824981301c825309240,959460405,808543031,892481587,858863413,842610732c875575608,925643312,943206708,959853360,842610732,825243960c925642806,943206708,959853360,842610732,892416312,946024503c943142194,825242417,825505580,943142195,959198519,842086704c825440055,909588524,825570352,925644080,892547380,943273270c842283052,825831728,946025266,859190578,825505843,825505580c909129784,959198514,926036788,825307187,892483628,942879542c925643572,943206708,892483120,892483628,892875572,946026289c875967794,959592759,825505580,909129784,959198514,943012144c825372728,842283052,808530228,925642806,943206708,808662576c959789356,859387959,946025782,909718839,876164149,825505580c959526968,959197745,875639604,942750000,959789356,909456952c925642805,842281268,859386674,892811308,842412856,962802737c858862388,926496825,825505580,959854644,959198256,909325874c859386933,842283052,825373749,925644339,876032308,892351289c909261100,926168627,946025778,959984185,909521200,825505580c858798136,959199542,943075892,858994994,842610732,825243960c925643062,943206708,959853360,892811308,825243447,962802230c909128497,825569584,959789100,909522226,942422322,808662322c842610231,909521196,875967284,741816629,959591481,959788340c876162096,909391666,1664300854,825636664,859190070,892939316c858928953,741487920,959722040,926036024,892939321,859125817c741945393,959788856,942945590,876031032,842347825,1664170033c825636664,859190070,909650995,942815026,741816628,875967033c876034354,892939319,809055545,741355575,875968049,842544689c959198260,842610997,875770928,943011939,892352056,942421561c892416564,925906736,909261100,892810801,942421561,943273010c959788337,842283052,875836469,959198515,842348853,859387955c825505635,959526968,959198256,825242420,959460912,909392172c926233136,925644855,825766196,959722293,859060524,909127984c942422320,808597552,808924467,909261155,842412848,925644854c943206708,808793649,892483628,825634867,942420022,825766457c842412081,875706412,892942137,942421301,842610741,943207992c842610787,926103352,959199543,959527221,942813241,909261100c925905716,942421303,892352816,942683444,959789356,842610993c959199288,859059762,892811056,842610787,842215734,959199537c959527221,943010360,909261100,925905716,942421303,909194807l942814771,959789356m808991025,942420272l892483893,892612919l842283363,959656248l942421561,943273010l842019633,892483628l909456182,942420531l808597813,859190836l825505580,876034100l959199025,842217776l926102324,842086755l942749492,942421813m842479664,892416312l842610732,859320628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980877312,1047679088l4259840,0l0,327680l1136656384,1444453470l0,0l0,0l360054784,2127894093l-478150656,2127895333l4194304,0l2162688,0l-192872448,1444453469l0,0l0,0l2162688,0l-192872448,1444453469l0,0l0,0l2162688,0l2088239104,2127895330l65536,0l0,0l3211264,0l65536,524288l5242880,7536751l7602281,7274601l110,1043276402l3145728,0l14745600,0l-1401421824,2127892304l327680,0l1125122048,1444453470l0,0l-1378353152,2127892304l0,0l-1374683136,2127892304l-1371013120,2127892304l-1364721664,2127892304l-1360003072,2127892304l-1354760192,2127892304l-1350565888,2127892304l-1347420160,2127892304l-1342177280,2127892304l1090519040,1444453470l1091043328,1444453470l1091043328,1444453470l526385152,1444453321l-1993342976,1444453267l1258291200,1444453470l1259864064,1444453470l-497025024,2127892313l-1986002944,2127892312l-985137152,1444453469l2058354688,1444453484l1912668160,1983543102l-1339003807,2127892304l17891328,0l1398800384,1444453289l1513619456,2127896979l327680,196608l131072,0l0,65536l0,0l0,0l0,65536l0,0l15728640,0l4980736,2127892305l1513619456,2127896979l1513619456,2127896979l1513619456,2127896979l1513619456,2127896979l67698688,2127892305l0,0l0,0l-397934592,2127892305l1513619456,2127896979l1513619456,2127896979l1513619456,2127896979l1513619456,2127896979l67043328,1444453469l0,0l0,0l-475529216,2127892313l-517996544,-25663l-1,65535l0,1444413440l0,0l131072,0l980877312,1047679088l7405568,0l65536,2686976l6488064,7143535l7536686,7209077l7536686,6357108l3014770,7471204l7798881,7209065l3014759,7274576l7929964,7274576l7929964,7274599l5242990,7602273l5439592,6357096l6619248,-65536l65535,0l33619968,0l65536,31784960l1983643648,1634235194l2037671280,1763730800l1596079460,808464504l829710128,539112503l1919905635,2053731172l841104741,808465969l909193772,539111472l1886599791,824327540l539112503,1030382689l892875042,539112497l1752457584,812458557l2037461824,893400128l910194801,1835349824l909193772,2037461040l943731776,910194801l577059136,980827198l1869771891,1780508011l1936615791,1701607796l1768759869,577922420l1983659567,1919903290l1634497901,1983659635l1696622138,574451313l543973750,790769699l980827198,1902452838l1931623790,1746955637l1751607653,540024948l790769728,980827198l1902452838,1931623790l807431541,540033056l1043276336,1715107388l1852925216,1970479677l540024941,807416128l1010708258,543570550l1030648165,1836413730l942682400,807415856l790769696,980827198l1902452838,1931623790l807431541,540229664l790769984,980827198l1902452838,1931623790l824208757,808466480l540295200,1043276336l1715107388,1852925216l1970479677,826286189l540360736,1043276336l1715107388,1852925216l1970479677,540024941l808857906,826286128l1010708258,543570550l1030648165,1836413730l540098592,807417920l1010708258,1715107375l1970106991,1047748972l1748661820,1818521185l1010725733,543701622l1769172848,1852795252l808526397,741355576l790770240,1982807102l1851877434,1936026724l1982807102,1634235194l2037671280,4089200l33554432,0l17891328,0l1398800384,1444453289l1513619456,2127896979l327680,196608l131072,0l0,65536l0,0l0,0l0,65536l0,0l15728640,0l4980736,2127892305l1513619456,2127896979l1513619456,2127896979l1513619456,2127896979l1513619456,2127896979l67698688,2127892305l0,0l0,0l-397934592,2127892305l1513619456,2127896979l1513619456,2127896979l1513619456,2127896979l1513619456,2127896979l134479872,1444453469l0,0l0,0l-475529216,2127892313l-492830720,-25663l-1,65535l0,1444413440l0,0l65536,0l980877312,1047679088l11599872,0l1197473792,1444806117l-1016791040,1321656705l104698,0l65536,0l65536,0l65536,0l65536,0l65536,0l65536,0l65536,0l278529,66581l67706881,393217l278529,66573l67837953,458753l65536,0l65536,0l65536,0l65536,0l65536,0l65536,0l482344960,2127895903l3211264,0l1959264256,2127892302l0,8192000l131072,1l0,0l3145728,0l7405568,0l65536,2621440l6488064,7143535l7536686,7209077l7536686,6357108l3014770,7471204l7798881,7209065l3014759,7077955l7536751,6553701l7471174,6619237l6357064,6553710l6815827,7340129l101,15919l0,0l2162688,0l-192872448,1444453469l0,0l0,0l3211264,0l2107637760,1444453296l0,0l17694720,0l0,0l65536,1l19988480,0l65536,17825792l1983643648,1634235194l2037671280,1763730800l1596079460,808464504l829710128,539113522l1919905635,2053731172l841104741,808465969l909193772,539111472l1886599791,824327540l539113522,1752457584l745349693,909193836l1814835248,808988721l825371696,2016423990l1010704997,1953708662l1701539698,1768909344l2037674862,574449004l1702127981,1043276402l1715107388,1970106991l1047748972,1715107388l1852925216,1919951421l1998611567,1752458345l874525472,1010708258l1715107375,1970106991l1047748972,1882879548l543716449,1684107879l1953391977,1885431923l1030451045,539128866l1868773999,1667591790l1887007860,1914846565l578052965,2019914784l2020565620,1952671090l875897405,808202288l741359660,808988721l1043276336,980823868l1885431923,1887007845l1342193253,15986l482344960,2127895903l32571392,0l65536,31195136l1983643648,1634235194l2037671280,1763730800l1596079460,808464504l863264560,1663050296l1685221231,1702521203l825369149,741355574l808857906,1864376880l1953526586,942875197l1684086818,824327530l808466480,1634738210l574449780,1080241261l1076898866,875899952l809513008,942682412l1080242224,1077231664l825371700,741355574l808857906,825371696l1848651830,1042441574l1933211196,1802465908l1869226085,1953721961l1030057081,1953066274l790786661,980827198l1836216166,1935764597l980827198,1902452838l1981955438,589327457l1043276336,1715107388l1852925216,1970479677l540024941,807415872l1010708258,543570550l1030648165,1869770786l540090468,840970560l1010708258,543570550l1030648165,1836413730l1684633376,1075865716l573579312,1983659567l1696622138,574451313l1685025392,1075851552l573710387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359650,808988721l1043276336,980823868l1684955496,1047749996l980823868,1885431923l1887007845,15973l2162688,0l2088239104,2127895330l65536,0l0,0l2162688,0l-192872448,1444453469l0,0l0,0l2162688,0l-192872448,1444453469l0,0l0,0l2162688,0l2088239104,2127895330l65536,0l0,0l2162688,0l-192872448,1444453469l0,0l0,0l2162688,0l-192872448,1444453469l0,0l0,0l15794176,0l0,0l1714421760,1444453470l0,0l0,0l0,0l0,0l1717567488,1444453470l0,0l1742733312,1444453470l1704984576,1444453470l0,0l1701838848,1444453470l1755316224,1444453470l0,0l1752170496,1444453470l1689255936,1444453470l1745879040,1444453470l1730150400,1444453470l1764753408,1444453470l1695547392,1444453470l1758461952,1444453470l0,0l0,0l1736441856,1444453470l1711276032,1444453470l1727004672,1444453470l-1192230912,2127891942l1749024768,1444453470l1767899136,1444453470l9502720,0l-823132160,1444453472l-822607872,1444453472l-822607872,1444453472l-817889280,1444453472l-817364992,1444453472l-817364992,1444453472l-902823936,1444453472l16711680,0l0,0l0,0l0,0l0,0l0,0l0,0l0,0l0,0l759562240,1444453471l3211264,0l1021313024,1444453470l-2139095040,1444453484l1572864,1444453469l-2111700992,2011l3145728,0l19988480,0l65536,18415616l1983643648,1634235194l2037671280,1763730800l1596079460,808464504l829710128,539113266l1919905635,2053731172l841104741,808465969l909193772,539111472l1886599791,824327540l539113266,1752457584l745349693,808857906l808545328,741355576l909193836,841756720l808465969,1042441592l1933211196,1802465908l1869226085,1953721961l1030057081,1953066274l790786661,980827198l1836216166,1935764597l980827198,1902452838l1881292142,543453042l1952737655,540221544l1043276340,980823868l1836216166,1935764597l980827198,1752457584l1634887456,1852139876l1634235252,1802462576l578036285,1664773920l1701736047,2037675107l574449008,1952671090l1702109218,1868723320l1667592824,891436404l741355572,808988721l809511984,909193772l790769712,1982807102l1634235194,2037671280l4089200,2127895903l32571392,0l65536,31195136l1983643648,1634235194l2037671280,1763730800l1596079460,808464504l947150640,1868767266l1935962735,1030060649l909193762,841756720l808465969,980361250l1031041139,539113506l1030382689,808727842l1881154096,1030255713l841772322,808465969l741425260,741556332l909193836,841756720l808465969,1042441592l1933211196,1802465908l1869226085,1953721961l1030057081,1953066274l790786661,980827198l1836216166,1935764597l980827198,1902452838l1981955438,824208481l808466480,1010708258l543570550,1030648165l1818326562,573580064l1983659567,1696622138l574451313,1685025392l1075851552,573710385l1983659567,1696622138l574451313,544044403l1952737655,540024936l790769984,980827198l1902452838,1931623790l1998613877,1752458345l1075851296,1043276338l1715107388,1852925216l1919951421,924869743l540028978,1075851584l1043276336,1715107388l1852925216,1970479677l1769414765,543716452l893394992,1010708258l1715107375,1970106991l1047748972,1882879548l543716449,1684107879l1953391977,1885431923l1030451045,539128866l1868773999,1667591790l1887007860,1914846565l578052965,2019914784l2020565620,1952671090l893395517,741687340l841758272,808465969l1010708258,1634220662l1701602414,1983659635l1881172026,1953067887l1030647657,741425186l1043276336,980823868l1684955496,1047749996l980823868,1885431923l1887007845,15973l33619968,0l65536,31916032l1983643648,1634235194l2037671280,1763730800l1596079460,808464504l829710128,539111478l1919905635,2053731172l841104741,808465969l909193772,539111472l1886599791,824327540l539111478,1030382689l892351522,1881154096l1030255713,1076915490l943743796,960509504l841758272,808465969l1835349056,1664434224l926955584,926955840l909193772,893399088l1010704997,1953708662l1701539698,1768909344l2037674862,574449004l1702127981,1043276402l1715107388,1970106991l1047748972,1715107388l1852925216,1635131965l807608428,1010708258l543570550,1030648165l1869770786,809508964l857747744,1010708258l543570550,1030648165l1836413730,807415840l573653024,1983659567l1696622138,574451313l544044403,1734960488l807433320,573718560l1983659567,1696622138l574451313,544044403l809508912,790769696l980827198,1902452838l1931623790,1746955637l1751607653,540024948l790769728,980827198l1902452838,1931623790l807431541,540164128l1043276336,1715107388l1852925216,1970479677l540024941,807416640l1010708258,543570550l1030648165,1836413730l924856352,540028978l1043276336,1715107388l1852925216,1970479677l1769414765,543716452l842473520,790769712l1982807102,1919903290l1634497901,1983659635l1851877434,1936026724l980827198,1869619304l1769236851,574451311l876620848,1010708258l1748661807,1818521185l1010725733,1933211183l1701863784,1701869940l482345022,2127895903l17891328,0l1398800384,1444453289l1513619456,2127896979l327680,196608l131072,0l0,65536l0,0l0,0l0,65536l0,0l15728640,0l4980736,2127892305l1513619456,2127896979l1513619456,2127896979l1513619456,2127896979l1513619456,2127896979l67698688,2127892305l0,0l0,0l-397934592,2127892305l1513619456,2127896979l1513619456,2127896979l1513619456,2127896979l1513619456,2127896979l67043328,1444453470l0,0l0,0l-475529216,2127892313l85983232,-25662l-1,65535l0,1444413440l0,0l131072,0l980877312,1047679088l2162688,0l-192872448,1444453469l0,0l0,0l8454144,0l0,0l0,0l0,0l0,0l0,0l379584512,1444453470l983040,65536l983040,7143424l-1342177169,0l0,0l-1284112384,0l-1342177280,0l58064896,0l268435456,0l622854144,1444453470l2162688,0l2088239104,2127895330l65536,0l0,0l2162688,0l2088239104,2127895330l65536,0l0,0l2162688,0l-192872448,1444453469l0,0l0,0l2162688,0l-192872448,1444453469l0,0l0,0l9502720,0l678428672,1444453471l678952960,1444453471l678952960,1444453471l702545920,1444453471l703070208,1444453471l703070208,1444453471l213909504,1444453275l16711680,0l0,0l0,0l0,0l0,0l0,0l0,0l0,0l0,0l1837498368,1444453470l2162688,0l833093632,0l0,0l7536640,0l2162688,0l447479808,0l0,0l0,0l2162688,0l2088239104,2127895330l65536,0l0,0l4259840,0l-1398800384,1444453469l-1395654656,1444453469l-1394606080,1444453469l0,0l53280768,0l889257984,-1l4194304,0l2162688,0l2088239104,2127895330l65536,0l0,0l2162688,0l-192872448,1444453469l0,0l0,0l7405568,0l65536,2686976l6684672,7077993l3801189,3080239l7602223,7340141l7077935,3539061l3211315,6881397l7864423,3014711l7143540,3080304l7667820,3342390l7667761,6750313l6553720,7602222l7340141,2000420864l1917874746,980892734l2191203,0l-192872448,1444453469l0,0l0,0l3211264,0l-1882193920,1444453186l0,0l0,0l0,0l65538,1l19988480,0l1919811584,-38043l-65536,65536l0,2031616l0,32768l491520,1919614976l-37535,65536l65536,0l2031616,0l32768,32768l1634402304,-35726l-65536,65536l0,2031616l0,32768l491520,1998585856l1668505914,574450025l1953391939,544830069l1752461127,539124585l1097349751,1030321006l1852130082,2037544308l1953449760,576940392l1664775968,1411530099l1936026985,2003127840l1836012064,790785633l980892734,1869377379l980885618,1030513014l808464418,573583408l2000436783,1634759482l1735289187,1983543072l574450785,1043276336l1933211452,980885626l1030513014,573583906l2000436783,1132098362l980885619,1030513014l573583906,792477231l1349663351,792477298l1349532279,15986l482344960,2127895903l9502720,0l1126170624,2127896925l327680,0l0,0l0,0l1141374976,2127896925l1145044992,2127896925l1149239296,2127896925l1152909312,2127896925l1158152192,2127896925l1162346496,2127896925l1166540800,2127896925l1169686528,2127896925l1172832256,2127896925l1229979648,1444453420l1288962048,1444453420l1229979648,1444453436l58982400,1444413440l2162688,0l-625999872,1444453469l0,0l2097152,0l21037056,0l65536,19464192l1983643648,1634235194l2037671280,1763730800l1596079460,808464504l829710128,539113782l1919905635,2053731172l841104741,808465969l909193772,539111472l1886599791,824327540l539113782,1030382689l808597282,1881154096l1030255713,1076915490l825388081,741355574l1076915557,825388082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768253472l544499815,809508912l1010708258,1715107375l1970106991,1047748972l539112757,1030382689l942682402,539111472l1752457584,745349693l741490796,909193836l824979504,808466480l741490796,808857906l841772080,808465969l741425260,808988721l577075248,980827198l1869771891,1780508011l1936615791,1701607796l1768759869,577922420l1983659567,1919903290l1634497901,1983659635l1696622138,574451313l543973750,808857906l1043276336,1715107388l1852925216,1635131965l807608428,1010708258l543570550,1030648165l1836413730,1684633376l807430260,573653024l1983659567,1696622138l574451313,1685025392l540164128,573710385l1983659567,1696622138l574451313,544044403l807416384,573653024l1983659567,1696622138l574451313,1075865193l826286132,790769696l980827198,1902452838l1763851630,876617830l540164128,1952737655l1043276392,980823868l1836216166,1935764597l980827198,1752457584l1634887456,1852139876l1634235252,1802462576l578036285,1664773920l1701736047,2037675107l574449008,1952671090l1702109218,1868723320l1667592824,1075985780l741354549,841758272l808465969,1010708258l1634220662,1701602414l1983659635,1881172026l1953067887,1030647657l741490722,1043276336l980823868,1684955496l1047749996,980823868l1885431923,1887007845l15973,492772544l32469,65l0,1l34,1886221359l913665071,1769287987l775387239,795897204l859207020,1734964529l1949197432,28781l0,64l0,33l0,455244920l32469,1l0,0l0,33l0,455244920l32469,1l0,0l0,33l0,-1671564159l22040,0l0,0l0,33l0,455244920l32469,1l0,0l0,305l0,559050832l32469,3l0,-1689370240l22040,0l0,17l0,0l1885433345,-1671555136l22040,1l0,0l0,0l0,1065353216l1702129253,0l0,0l0,-1704057840l22040,-1683401888l22040,563305016l32469,5l3,2l0,0l1191182336,563305016l32469,0l1835619362,-1671486640l22040,-1687274672l22040,0l16,1098907648l67698688,805306368l1043276336,0l1072693248,0l0,0l0,0l1072693248,-1671487504l22040,0l1072693248,-1687274768l22040,1043267840l980889404,1047678976l980889404,-1671476704l22040,492772544l32469,33l0,455244920l32469,1l0,0l0,65l0,1l3,-1679079568l22040,-1672713200l22040,-1671554736l22040,-1674827760l22040,-1679076352l22040,-1671568736l22040,33l0,-1671564159l22040,0l0,0l0,33l0,-1671564159l22040,0l0,0l0,33l0,455244920l32469,1l0,0l0,33l0,1l4,7929940l6619248,0l0,33l0,-1679110191l22040,-1671566719l22040,32l0,33l0,-1671564159l22040,0l0,0l0,33l0,-1671564159l22040,0l0,0l0,33l0,-1671564159l22040,0l0,0l0,33l0,455244920l32469,1l0,0l0,113l0,1l41,6881382l6619244,3080250l3080239,7143540l3080304,7667820l3342390,7667761l6750313,3604600l7602222,7340141l7077935,3539061l3211315,6881397l7864423,3014756l7143540,112l792477298,144l0,513l0,1l477,1933211196l1701863784,1701869940l1029990688,813195042l1596993584,573911924l1869570848,1769170034l574449018,808857906l825371696,573583414l1933209376,574452848l539112755,1030382689l942682402,824979504l808466480,1634738210l574449780,1080831085l1080831024,1815298096l808857906,1815298096l808857906,825371696l1848651830,1042441574l1933211196,1802465908l1869226085,1953721961l1030057081,1953066274l790786661,980827198l1836216166,1935764597l980827198,1902452838l1981955438,589327457l1043276337,1715107388l1852925216,1970479677l809508973,1684633376l807430260,1010708258l543570550,1030648165l1869770786,540090468l840970560,1010708258l543570550,1030648165l1818326562,573580064l1983659567,1696622138l574451313,544044403l859840560,790769696l980827198,1902452838l1881292142,543453042l876617777,790770208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7760,1043276341l1748661820,1936683040l1869182057,1075985774l859843634,1010708258l1748661807,1818521185l1010725733,1933211183l1701863784,1701869940l980877374,933488l0,492772544l32469,33l0,455244920l32469,1l0,0l0,33l0,-1671564159l22040,0l0,32l0,33l0,455244920l32469,1l0,0l0,65l0,-1671580320l22040,-1671580272l22040,-1671580256l22040,0l0,2433l0,-61183l65535,64l0,33l0,455244920l32469,1l0,0l0,305l0,560450184l32469,1l0,0l0,0l0,560450448l32469,560450504l32469,560450560l32469,560450616l32469,560450664l32469,560450760l32469,-1705135696l22040,563305016l32469,1010725456l1181891191,563305016l32469,0l0,3l1866932345,65535l980942847,-1l-1,-1l-1,-1l-1,-1l-1,-1l1377859429,563305016l32469,560450824l32469,560450880l32469,0l0,-1678802208l22040,1l1818326586,0l0,455467904l32469,455467904l32469,0l0,0l0,1043276288l0,0l980889404,0l0,0l32256,33l0,455244920l32469,1l0,0l0,129l0,-1671475952l22040,559139968l32469,0l0,0l0,0l0,20l0,0l0,0l0,-1671553384l22040,0l2147483647,1l1768453231,0l0,0l0,0l0,790769712l62,65l0,1l22045,-1670609408l22040,0l0,-1671582432l22040,0l32469,455467904l32469,64l0,33l0,-1671564159l22040,0l0,0l0,33l0,455244920l32469,1l0,0l0,33l0,-1671564159l22040,0l0,0l0,33l0,-1671564159l22040,0l0,0l0,33l0,-1671564159l22040,0l0,0l0,33l0,455244920l32469,1l0,0l0,49l0,-1671535680l22040,-1671566912l22040,4l4653168,-1123827685l-1,6750305l0,33l0,455244920l32469,1l0,0l0,513l0,1l477,1933211196l1701863784,1701869940l1029990688,813195042l1596993584,573583732l1869570848,1769170034l574449018,808857906l825371696,573583414l1933209376,574452848l539111473,1030382689l842216994,1881154102l1030255713,1076915490l809528368,826305580l825388076,1076899894l825388080,1076899894l826305586,909193772l1080832048,825371696l1815097398,2016559152l1010704997,1953708662l1701539698,1768909344l2037674862,574449004l1702127981,1043276402l1715107388,1970106991l1047748972,1715107388l1852925216,1635131965l807608428,1010708258l543570550,1030648165l1836413730,1684633376l807430260,573587488l1983659567,1696622138l574451313,544044403l1734960488,807433320l573587488,1983659567l1696622138,574451313l1685025392,540033056l573710385,1983659567l1696622138,574451313l544044403,1952737655l540024936,790770496l980827198,1902452838l1931623790,1746955637l1751607653,540024948l790770496,1982807102l1919903290,1634497901l1983659635,1952542778l1919361128,1701405793l1752396910,1868918881l1948401003,980361250l1852731235,1953784677l1030058105,1667592738l1948263028,1651800165l1702000751,574452835l1076638528,876620851l573915180,1983659567l1851877434,1936026724l980827198,1869619304l1769236851,574451311l808202304,1010708258l1748661807,1818521185l1010725733,1933211183l1701863784,1701869940l980877374,933488l0,492772544l32469,33l0,-1671564159l22040,0l0,0l0,33l0,455244920l32469,1l0,0l0,33l0,-1671564159l22040,0l0,0l0,65l0,-1671579264l22040,-1671579216l22040,-1671579200l22040,0l0,1353l0,-5375l65535,64l0,33l0,-1671564159l22040,0l0,0l0,65l0,-1671580144l22040,-1671580096l22040,-1671580080l22040,0l0,2973l0,-44287l65535,64l0,33l0,455244920l32469,1l0,0l0,65l0,1l22045,-1671571264l22040,0l0,0l0,374149017l32469,-1671587008l22040,64l0,33l0,755l0,0l0,0l0,33l0,455244920l32469,1l0,0l0,33l0,-1671564159l22040,0l0,0l0,49l0,-1671535776l22040,-1671538368l22040,548012041l32469,-466799694l-1,48l0,33l0,-1671564159l22040,0l0,0l0,33l0,-1671564159l22040,0l0,0l0,65l0,558391952l32469,1l1,558392072l32469,-1671662880l22040,455467904l32469,1l6619236,0l0,33l0,-1671564159l22040,0l0,0l0,49l0,1l0,0l0,-1671551736l22040,0l790769712,48l0,4113l0,1701607796l1983543072,574450785l1836216142,790785121l980892734,1047679090l1916434236,1953394502l980885619,1768125281l1193426281,1835102817l577007215,1748662048l1769172545,1632051773l1869439346,539124846l1935882871,1632051773l1869439346,790783086l980892734,1998617203l1818326586,808591933l1010708258,2054371959l1998615363,1818326586l808591933,1010708258l1916434223,1010725456l1882879791,1010725456l1047673463,1916434236l1010725456,1181891191l1937010287,1664775968l1193426291,1835102817l577007215,1631221536l1768514419,1632051773l1869439346,539124846l1097349751,1030321006l1918977826,1852796257l1043276388,1933211452l980885626,1030513014l573583906,2000436783l1132098362,980885619l1030513014,573583906l792477231,1349663351l2000436850,1346270266l1634755954,1635017074l543253536,541545298l1600085855,1600085855l1012883295,1949988655l1999584318,1010725434l1882879791,980892734l2000436848,1917874234l980892734,2037666672l1998611820,1818326586l1867391549,1818324338l1010708258,1667906167l1983543072,574450785l1953391971,790786661l980892734,1047679090l1916434236,1953394502l980885619,1768125281l1193426281,1835102817l577007215,1748662048l1769172545,1632051773l1869439346,539124846l1935882871,1632051773l1869439346,790783086l980892734,1998617203l1818326586,808591933l1010708258,2054371959l1998615363,1818326586l808591933,1010708258l1916434223,1010725456l1882879791,1010725456l1047673463,1916434236l1010725456,1181891191l1937010287,1664775968l1193426291,1835102817l577007215,1631221536l1768514419,1632051773l1869439346,539124846l1097349751,1030321006l1918977826,1852796257l1043276388,1933211452l980885626,1030513014l573583906,2000436783l1132098362,980885619l1030513014,573583906l792477231,1349663351l792477298,1047673463l980889404,2000436848l1010724922,1349532279l2000436850,1951625274l543517817,1635138167l1310866796,1634562671l1043276396,1916434236l1010725456,1916434223l1010725456,1882879791l1010725456,1047673463l1916434236,1010725456l1181891191,1937010287l1664775968,1193426291l1835102817,577007215l1631221536,1768514419l1632051773,1869439346l539124846,1097349751l1030321006,1918977826l1852796257,1043276388l1933211452,980885626l1030513014,573583906l2000436783,1132098362l980885619,1030513014l573583906,792477231l1349663351,2000436850l1094612026,1869770864l1869898102,543253536l1595953988,1600085855l1600085855,792485727l1047804535,980889404l792477298,1047542391l1933211452,1349804901l1635270258,1010708258l1668561527,1685221186l1047753317,980889404l1866621812,1919247474l2000436851,1816229434l544106345,1635138167l1646411116,1869902959l1043276397,980889404l1917870964,980892734l2000436848,1917874234l980892734,2037666672l1998611820,1818326586l1867391549,1818324338l1010708258,1853045367l1867804769,1684632135l1983543072,574450785l1936482662,1043276389l1916434236,1010725456l1181891191,1937010287l1631221536,1768514419l1698898493,1920300142l1866932345,1667852404l980885538,1936605544l1126317417,1970564709l1193310578,1768453231l1998594659,1030972218l1835619362,1310749541l1377859429,1851878767l1010708258,1868774007l544370540,1635138167l807550316,808464432l1043276336,1933211452l1768120688,1998612334l1818326586,573579837l2000436783,544895802l1635138167,841104748l1043276336,1933211452l544424826,1635138167l841104748,1043276336l980889404,1047679090l980889404,1047679088l1916434236,980892734l1047679090,1916434236l1953394502,980885619l574452579,1701669204l1699618931,1867653239l577659245,1631221536l1768514419,1698898493l1920300142,1866932345l1667852404,980885538l1936605544,1126317417l1970564709,1193310578l1768453231,1043276387l1664775996,1919904879l1983543072,574450785l808464432,790769712l980892734,1667330163l543649385,1635138167l807550316,1010708258l2054371959,1983543072l574450785,790769714l980892734,1933802099l1983543072,574450785l790769714,1999584318l1917874746,1999584318l1010725434,1882879791l1999584318,1046705210l1949988668,2000436835l1348695098,2000436850l1466135610,2000320288l959586877,539112497l2037660279,574449008l576813156,2000436783l1113814074,1701081711l1010725746,1949988655l1919894115,1936876900l980892734,1768702326l1998614119,1818326586l1868702269,1836020852l1010708258,1949988655l1047679075,1882879804l980892734,1047679088l1882879804,1819898963l980885605,1030513014l1919897122,577528173l2000436783,1634628410l1198478448,543451506l1635138167,1713519980l1702063201,1010708258l1349663351,2000436850l1866887738,544437358l1935751799,1030318435l1852130082,2037544308l1953449760,576940392l1748662048,1769172545l1698898493,1920300142l1866932345,1667852404l980885538,574452579l1701669204,1699618931l1867653239,577659245l2000436783,1819239226l1998615151,1818326586l808460861,808464432l1010708258,1886599799l1852400481,980885607l1030513014,790769698l980892734,1998617203l1818326586,808591933l1010708258,2054371959l1998615363,1818326586l808591933,1010708258l1916434223,1010725456l1882879791,1010725456l1047673463,1916434236l1010725456,1181891191l1937010287,1664775968l1411530099,1936026985l2003127840,1836012064l539127393,1935751799l1030318435,1852130082l2037544308,1953449760l576940392,1748662048l1769172545,1698898493l1920300142,1866932345l1667852404,1010708258l1868774007,544370540l1635138167,807550316l808464432,1043276336l1933211452,1768120688l1998612334,1818326586l573579837,2000436783l544895802,1635138167l841104748,1043276336l1933211452,544424826l1635138167,841104748l1043276336,980889404l1047679090,980889404l792477298,1047542391l980889404,1010721652l1668561527,980892734l1917870964,980892734l542598004,1031223927l825831970,1998594612l1887007802,1679965541l790782328,980892734l1866621812,1919247474l792477299,1668561527l1685221186,1047753317l1983543100,1734962241l980885614,1030513014l1852138274,577922420l792477231,1668561527l1010725456,1047542391l1882879804,1010725456l1399863927,1701607796l1983543072,574450785l1836216142,790785121l980892734,1885433459l1917284180,1998611561l1818326586,1634083389l577074028,2000436783l1917874746,980892734l1852786290,1998615412l1668505914,574450025l1953391939,544830069l1752461127,539124585l1097349751,1030321006l1852130082,2037544308l1953449760,576940392l1664775968,1411530099l1936026985,2003127840l1836012064,790785633l980892734,1869377379l980885618,1030513014l808464418,573583408l2000436783,1634759482l1735289187,1983543072l574450785,1043276336l1933211452,980885626l1030513014,573583906l2000436783,1132098362l980885619,1030513014l573583906,792477231l1349663351,792477298l1349532279,2000436850l1010725434,1349663351l2000436850,1866887738l544437358,1935882871l1767121469,544433517l544695630,1634561874l1998594670,1668505914l574450025,1953391939l544830069,1752461127l539124585,1097349751l1030321006,1852130082l2037544308,1953449760l576940392,2000436783l1819239226,1998615151l1818326586,808460861l808464432,1010708258l1886599799,1852400481l980885607,1030513014l790769698,980892734l1998617203,1818326586l808591933,1010708258l2054371959,1998615363l1818326586,808591933l1010708258,1916434223l1010725456,1916434223l1999584318,1010724922l1949988655,2000436835l1046705210,1949988668l1047679075,1949988668l1998608227,574453562l959920433,980885538l1701869940,2019828285l1043276385,1949988668l1919894115,1936876900l1999584318,1113814074l1701081711,1010725746l1098267255,1852270956l1983543072,574450785l1953391971,790786661l1999584318,1348695098l2000436850,1010724922l1349532279,2000436850l1951625274,543517817l1635138167,1310866796l1634562671,1043276396l1933211452,1416651118l1769097071,980885604l1030513014,1818322466l790783347,980892734l1998611306,1818326586l1700995645,1919251566l1010708258,1349663351l2000436850,1866887738l544437358,1935751799l1030318435,1852130082l2037544308,1953449760l576940392,1748662048l1769172545,1698898493l1920300142,1866932345l1667852404,980885538l574452579,1701669204l1699618931,1867653239l577659245,2000436783l1819239226,1998615151l1818326586,808460861l808464432,1010708258l1886599799,1852400481l980885607,1030513014l790769698,980892734l1998617203,1818326586l808591933,1010708258l2054371959,1998615363l1818326586,808591933l1010708258,1916434223l1010725456,1882879791l1010725456,1047673463l1916434236,1010725456l1181891191,1937010287l1664775968,1411530099l1936026985,2003127840l1836012064,539127393l1935751799,1030318435l1852130082,2037544308l1953449760,576940392l1748662048,1769172545l1698898493,1920300142l1866932345,1667852404l1010708258,1868774007l544370540,1635138167l807550316,808464432l1043276336,1933211452l1768120688,1998612334l1818326586,573579837l2000436783,544895802l1635138167,841104748l1043276336,1933211452l544424826,1635138167l841104748,1043276336l980889404,1047679090l980889404,792477298l1047542391,980889404l1010721652,1949988655l792477298,1651784311l2000436844,1010724922l1349532279,2000436850l1951625274,543517817l1635138167,1310866796l1634562671,1043276396l1916434236,1010725456l1181891191,1937010287l1631221536,1768514419l1632051773,1869439346l539124846,1097349751l1030321006,1918977826l1852796257,1998594660l1030972218,1918977826l1852796257,1043276388l1933211452,980885626l1030513014,573583906l2000436783,1132098362l980885619,1030513014l573583906,792477231l1349663351,792477298l1349532279,2000436850l1010725434,1349663351l2000436850,1866887738l544437358,1935882871l1632051773,1869439346l539124846,1935751799l1030318435,1918977826l1852796257,1998594660l1849780282,574450035l1634885959,1684959085l1010708258,2054371959l1983543072,574450785l790769714,980892734l1933802099,1983543072l574450785,790769714l1999584318,1917874746l1999584318,1010725434l1882879791,980892734l2000436848,1917874234l980892734,2037666672l1998611820,1818326586l1867391549,1818324338l1010708258,1349663351l2000436850,1866887738l544437358,1935751799l1030318435,1918977826l1852796257,1998594660l1849780282,574450035l1634885959,1684959085l980885538,574452579l1634885959,1684959085l1010708258,2054371959l1983543072,574450785l790769714,980892734l1933802099,1983543072l574450785,790769714l1999584318,1917874746l1999584318,1917874234l980892734,2000436850l1917874746,980892734l1852786290,1998615412l1030972218,1918977826l1852796257,1998594660l1668505914,574450025l1634885959,1684959085l980885538,1936605544l1193426281,1835102817l577007215,2000436783l544895802,1635138167l841104748,1043276336l1933211452,544424826l1635138167,841104748l1043276336,980889404l1047679090,980889404l792477298,1047542391l1882879804,980892734l1047679088,1882879804l1819898963,980885605l1030513014,1919897122l577528173,2000436783l1917874746,980892734l1852786290,1998615412l1668505914,574450025l1634885959,1684959085l980885538,1936605544l1193426281,1835102817l577007215,1664775968l1193426291,1835102817l577007215,2000436783l544895802,1635138167l841104748,1043276336l1933211452,544424826l1635138167,841104748l1043276336,980889404l1047679090,980889404l1047679088,1916434236l980892734,1047679090l1916434236,1953394502l980885619,574452579l1634885959,1684959085l980885538,1768125281l1193426281,1835102817l577007215,1748662048l1769172545,1632051773l1869439346,790783086l980892734,1998617203l1818326586,808591933l1010708258,2054371959l1998615363,1818326586l808591933,1010708258l1916434223,1010725456l1916434223,1999584318l1010724922,1047542391l1882879804,1010725456l1399863927,0l0,113l0,257030760l32469,-1682934272l22040,-1671572816l22040,-1671572768l22040,-1671572752l22040,-1671546688l22040,-1671546592l22040,-1671546560l22040,-1l4587520,0l14710,65535l1634533376,14570l1916434230,1665036880l1869836146,193l0,237229224l32469,1l1,-1671547424l22040,1l0,0l0,0l0,1065353216l1193426281,0l0,0l0,-1671547368l22040,1l0,0l0,0l0,1065353216l1998615363,0l0,0l0,-1671547312l22040,1l0,0l0,0l0,1065353216l1949988655,0l0,0l0,289l0,1l256,1933211196l1701863784,1701869940l1029990688,813195042l1596993584,573977204l1869570848,1769170034l574449018,808857906l825371696,573583414l1933209376,574452848l539113010,1030382689l942682402,539111472l1752457584,812458557l829173824,808466480l825388076,1076899894l745366832,808857906l825388080,741355574l808857906,1042441520l1933211196,1802465908l1869226085,1953721961l1030057081,1953066274l790786661,980827198l1836216166,1935764597l980827198,1902452838l1981955438,589327457l1043276336,980823868l1836216166,1935764597l980827198,1684955496l1047749996,1748661820l1936683040,1869182057l807550318,573587500l792477231,1634220662l1701602414,792477299l1752382070,1952804961l1046835321,1043267584l1685221239,825242159l1870081840,33l0,-1671564159l22040,0l0,0l0,33l0,455244920l32469,1l0,0l0,33l0,-1671564159l22040,0l0,0l0,33l0,-1671564159l22040,0l0,0m0,33l0,455244920l32469,1l0,0c0,33,0,559748976,32469,2c0,-1671573728,22040,33,0,0c65537,0,0,32,0,33c0,455244920,32469,1,0,0c0,33,0,455244920,32469,1c0,0,0,33,0,455244920c32469,1,0,0,0,145c0,-1671570928,22040,-1671557056,22040,-1671552320c22040,-1671580832,22040,-1671553824,22040,-1671552224c22040,-1671587168,22040,-1671587616,22040,-1671587552c22040,-1671587488,22040,-1671587424,22040,-1671587360c22040,256978800,32469,256978864,32469,256978920c32469,256979000,32469,-1671564160,22040,161c0,559233016,32469,1,0,0c0,0,0,559233160,32469,559233216c32469,559233312,32469,-1670609488,22040,58c0,-1671545584,22040,-1671545552,22040,-1671545552c22040,-1671586960,22040,-1671586932,22040,-1671586928c22040,0,0,0,0,0c0,0,0,49,0,-1681793440c22040,0,0,0,0,0c327680,65537,0,33,0,-1671564159c22040,0,0,0,0,209c0,562482512,32469,562482584,32469,562482344c32469,562482464,32469,562482368,32469,562482392c32469,562482560,32469,562482080,32469,562482104c32469,562482656,32469,562482632,32469,562482536c32469,562482128,32469,562482152,32469,562482176c32469,562482488,32469,562482608,32469,562482224c32469,562482296,32469,562482320,32469,562482416c32469,562482272,32469,562482248,32469,562482200c32469,562482440,32469,33,0,455244920c32469,1,0,0,0,33c0,9770,0,0,0,0c0,81,0,1701736302,22016,0c0,1850,4758,3201,3016,530c4307,383260239,383260240,220201152,1869439346,539124846c1097349751,1030321006,1918977826,33,0,1c22045,0,0,2000436783,1132098362,33c0,558522136,32469,-1671542048,22040,548044672c32469,33,0,-1690205952,22040,492772560c32469,32,0,33,0,-1679065151c22040,-1671546543,22040,0,0,81c0,1,63,1681553212,1917281135,1998611561c1887007802,1679965541,1969317477,539128940,1768700535,1766876526c1030251380,808858402,980885538,1918986339,1667330131,807550309c4075298,33,0,455244920,32469,1c0,0,0,81,0,1c30,7274595,3014765,7667827,3014766,7602291c7471201,6553646,6357106,6881399,6750318,5505070c7864421,5439604,6357096,6619248,790757376,49c0,-1671536352,22040,-1671544512,22040,1998585858c1818326586,1225232050,0,48,0,49c0,0,5,10,12,16c21,23,28,6241839,0,129c0,-1671486992,22040,559139968,32469,0c0,0,0,0,0,20c0,0,0,0,0,-1671545528c22040,0,2147483647,1,1953391981,0c0,0,0,0,0,48c0,33,0,455244920,32469,1c0,0,0,225,0,561924104c32469,561924528,32469,561924608,32469,561924672c32469,561924728,32469,561924792,32469,561924856c32469,561924904,32469,561924976,32469,561925096c32469,561925152,32469,561925208,32469,561925304c32469,561925352,32469,1,574450785,0c0,0,0,561925416,32469,-1671556376c22040,-1671556360,22040,-1671556368,22040,-1671570432c22040,-1671562976,22040,790757376,1999584318,0c0,490631680,32469,1635138167,807550316,177c0,1,73,7340129,7078000,6488169c7602273,7274601,3080302,7209078,3014756,7340143c7209061,7143544,6684780,7471215,6357101,7536756c7274541,6684774,6488169,6553701,6488175,7143541c7209061,3014772,7274615,6553714,7471216,6488175c7536741,6881395,6750318,7077997,6815790,6357093c6619236,2818162,7143544,108,792485727,1047804535c574450785,97,0,559209920,32469,1c0,0,0,0,0,559210024c32469,559210080,32469,-1671546304,22040,-1671546104c22040,-1671546104,22040,-1706088240,22040,114c0,209,0,-1670942560,22040,-1670942576c22040,-1670608960,22040,-1671545360,22040,-1670608960c22040,0,1867653120,-1671583256,22040,-1671583664c22040,8,0,-1671581472,22040,-1671581472c22040,-1671580960,22040,-1671583640,22040,-1671581344c22040,-1671581472,22040,-1671580960,22040,-1671583640c22040,543649280,1635138167,-1671551760,22040,25c1983543072,-1671587296,22040,-1671587296,22040,-1671587232c22040,790769665,1999584318,1917874746,32318,33c0,256800088,32469,0,123,1718580079c1868770676,33,0,455244920,32469,2c32469,-1671544048,22040,33,0,-1671544640c22040,492772544,32469,1969450820,1953391981,33c0,-1684829856,22040,492772544,32469,1701340019c762536301,33,0,560921664,32469,-1671562400c22040,-1671586816,22040,81,0,1c30,7274595,3014765,7667827,3014766,7602291c7471201,6553646,6357106,6881399,6750318,4980782c7209065,5439589,6357096,6619248,0,65c0,558391952,32469,1,1,558392072c32469,455467904,32469,455467904,32469,7c1027485474,112,0,321,0,1c299,1933211196,1701863784,1701869940,1029990688,813195042c1596993584,943075700,1868767266,1935962735,1030060649,909193762c841756720,808465969,980361250,1031041139,943075618,1684086818c924990826,573583410,1952542752,1830960488,825388076,1076899894c745366833,808857906,825388080,1076899894,1042441522,1933211196c1802465908,1869226085,1953721961,1030057081,1953066274,790786661c980827198,1836216166,1935764597,980827198,1902452838,1981955438c589327457,1043276336,1715107388,1852925216,1970479677,540024941c807415872,1010708258,543570550,1030648165,1836413730,1768253472c544499815,809508912,1010708258,1715107375,1970106991,1047748972c1748661820,1818521185,1010725733,543701622,1769172848,1852795252c825369149,741355574,790769984,1982807102,1851877434,1936026724c1982807102,1634235194,2037671280,4089200,1698898493,65c0,455244984,32469,2,0,-1671562400c22040,-1671544608,22040,-1671544600,22040,-1671544600c22040,1632051773,1869439346,49,0,-1671535536c22040,-1671538464,22040,5242888,6619250,-2050052759c-1,101,1132098362,33,0,455244920c32469,2,32469,-1671587744,22040,33c0,-1671543936,22040,0,0,32c0,65,0,1,22045,-1671571264c22040,0,0,-1671562608,22040,374150264c543386170,-1671586912,22040,64,0,65c0,-1672711760,22040,-1671581664,22040,-1671556288c22040,-1671556280,22040,-1671556280,22040,-153805960c-1,64,0,321,0,1c289,1933211196,1701863784,1701869940,1029990688,813195042c1596993584,825504116,1868767266,1935962735,1030060649,909193762c841756720,808465969,980361250,1031041139,825504034,1684086818c824327530,808464950,1634738210,574449780,829172845,808466480c845951296,808465969,812475692,829173824,808466480,909193772c845951024,808465969,577056832,980827198,1869771891,1780508011c1936615791,1701607796,1768759869,577922420,1983659567,1919903290c1634497901,1983659635,1696622138,574451313,543973750,790769699c980827198,1902452838,1931623790,1746955637,1751607653,540024948c790769728,1982807102,1919903290,1634497901,1983659635,1851877434c1936026724,980827198,1869619304,1769236851,574451311,809511984c1010708258,1748661807,1818521185,1010725733,1933211183,1701863784c1701869940,1916403774,1999584318,1950249018,576940392,321c0,1,293,1933211196,1701863784,1701869940c1029990688,813195042,1596993584,808726900,1868767266,1935962735c1030060649,909193762,841756720,808465969,980361250,1031041139c808726818,1684086818,891436394,573583412,1952542752,1830960488c1815101488,808988721,845950000,808465969,1835348032,909193772c829173808,808466480,845951296,808465969,909193772,577056816c980827198,1869771891,1780508011,1936615791,1701607796,1768759869c577922420,1983659567,1919903290,1634497901,1983659635,1696622138c574451313,543973750,790769699,980827198,1902452838,1931623790c807431541,1768253472,544499815,790769728,1982807102,1919903290c1634497901,1983659635,1851877434,1936026724,980827198,1869619304c1769236851,574451311,809511984,1010708258,1748661807,1818521185c1010725733,1933211183,1701863784,1701869940,1999568958,574517306c2000436783,353,0,559575640,32469,0c0,0,0,0,0,0c0,0,0,0,0,-1671483936c22040,-1671476752,22040,0,0,0c0,0,0,0,1632051773,0c0,0,0,0,0,0c0,0,0,0,0,0c0,0,0,0,0,0c0,0,0,0,0,0c0,0,0,0,0,0c0,0,0,0,0,244105456c32469,-1686868400,22040,0,0,0c0,0,0,0,0,0c0,0,0,0,1600061449,1c0,-1681015360,22040,0,0,369c0,1,347,1933211196,1701863784,1701869940c1029990688,813195042,1596993584,875901300,1868767266,1935962735c1030060649,909193762,841756720,808465969,980361250,1031041139c875901218,1684086818,958545258,573583414,1952542752,1830960488c1815363632,808857906,1835346992,909193772,845951024,808465969c577057088,980827198,1869771891,1780508011,1936615791,1701607796c1768759869,577922420,1983659567,1919903290,1634497901,1983659635c1696622138,574451313,543973750,790769699,980827198,1902452838c1931623790,807431541,540033056,1043276336,1715107388,1852925216c1970479677,1701322861,1952999273,1075851296,1043276336,1715107388c1852925216,1919951421,1075864687,540090418,1043276340,1715107388c1852925216,1970479677,540024941,807416640,1010708258,1715107375c1970106991,1047748972,1748661820,1818521185,1010725733,543701622c1769172848,1852795252,825369149,741355574,790769984,1982807102c1851877434,1936026724,1982807102,1634235194,2037671280,4089200c32469,337,0,256660016,32469,1c2,256840392,32469,1983543073,574450785,559615160c32469,0,0,0,0,0c0,0,0,0,0,0c0,256840592,32469,-1671542296,22040,-1671542296c22040,256654800,32469,-1671542200,22040,-1678440224c32481,-1680929464,22040,0,790769714,-1680929400c22040,0,0,0,0,0c0,256654800,32469,-1671576120,22040,-1671542272c22040,-1681673384,22040,0,1852796257,-1681673320c22040,-1672717800,22040,-1680871152,22040,0c0,-1671542200,22040,-1671542272,22040,1635138048c841104748,0,0,0,0,0c0,0,0,980877312,2054372978,1998615363c1818326586,353,0,559520384,32469,2c0,-1671587744,22040,0,0,559520960c32469,-1671544640,22040,559521016,32469,559521072c32469,559521152,32469,559521216,32469,559521312c32469,559521400,32469,559521472,32469,559521520c32469,559521576,32469,559521624,32469,559521680c32469,559521744,32469,559521824,32469,-1671564656c22040,559521896,32469,-1671545888,22040,-1671545880c22040,-1671545880,22040,100,100,0c0,563305016,32469,563305016,32469,-1671575808c22040,1935751680,1030318435,0,0,-1683776496c22040,0,0,0,0,0c0,562482080,32469,-1671564032,22040,1983512576c574450785,559521936,32469,559522024,32469,559522120c32469,-1681318048,22040,492772544,32469,945c0,1,914,1933211196,1701863784,1701869940c1029990688,813195042,1596993584,573651060,1869570848,1769170034c574449018,808857906,825371696,573583414,1933209376,574452848c539111736,1030382689,858796322,892089657,741355572,808465461c808727852,1881154096,1030255713,824995106,808466480,1077166188c876637241,1815097664,1077227840,1080832049,1814836529,741749056c909197420,1815097664,1077096768,1080832049,960508721,909193836c824979504,808466480,858865772,1815228736,1077096768,1080832305c826291761,826305585,825371702,1815097398,741683520,808857906c826305584,825311285,1077166188,1080832305,842088500,1042441592c1933211196,1802465908,1869226085,1953721961,1030057081,1953066274c790786661,980827198,1836216166,1935764597,980827198,1902452838c1981955438,824208481,808466480,1010708258,543570550,1030648165c1818326562,573711136,1983659567,1696622138,574451313,1685025392c540098592,573644850,1983659567,1696622138,574451313,543973750c790770467,980827198,1902452838,1981955438,589327457,1043276337c1715107388,1852925216,1919951421,840983663,808465969,540295200c808988721,1043276336,1715107388,1852925216,1970479677,825368685c540028982,893394992,1010708258,543570550,1030648165,1818326562c573580064,1983659567,1696622138,574451313,1685025392,1075851552c573710387,1983659567,1696622138,574451313,544044403,808988721c540024880,790769984,980827198,1902452838,1931623790,824208757c808466480,1075851296,1043276344,1715107388,1852925216,1970479677c808525933,540028984,807417920,1010708258,543570550,1030648165c1836413730,942682400,1075851312,573579313,1983659567,1696622138c574451313,544044403,1952737655,540024936,790770752,980827198c1902452838,1881292142,543453042,926949425,790770208,980827198c1902452838,1931623790,824208757,808466480,1075851296,790770737c980827198,1902452838,1931623790,824208757,808466480,875642912c790769696,1982807102,1919903290,1634497901,1983659635,1952542778c1919361128,1701405793,1752396910,1868918881,1948401003,980361250c1852731235,1953784677,1030058105,1667592738,1948263028,1651800165c1702000751,574452835,741683520,826289200,825371702,573583414c1983659567,1851877434,1936026724,980827198,1869619304,1769236851c574451311,1076638784,790769713,980827198,1869619304,1769236851c574451311,960506928,1010708258,543701622,1769172848,1852795252c876618301,790769708,980827198,1869619304,1769236851,574451311c741683520,808857906,1043276336,980823868,1684955496,1047749996c980823868,1885431923,1887007845,1006648933,1949988655,1047679075c1882879804,1553,0,-1680996032,22040,-1705268192c22040,125,1,-1680997888,22040,-1681006912c22040,65640,1713504258,-1680998032,22040,-1705267104c22040,65640,544407553,-1680996480,22040,-1680996368c22040,1070994,576913408,-1680997984,22040,-1681004016c22040,65640,1667825664,548000000,32469,-1681026448c22040,1052496,577634304,-1680997072,22040,-1705267952c22040,92,808452228,547999936,32469,-1681636176c22040,1052505,790757376,-1680995248,22040,-1704097488c22040,65650,2054356994,-1680995344,22040,-1704097488c22040,65650,1010696193,-1680995296,22040,-1704097488c22040,65650,1181876224,-1680997168,22040,-1705268192c22040,101,1835991043,548000160,32469,-1704097488c22040,3982,1953431552,-1680995776,22040,-1680996368c22040,1071002,1866924032,548000064,32469,-1681636176c22040,3925,807534592,-1680997792,22040,-1705267104c22040,65639,1818296320,-1680997744,22040,-1705267952c22040,65639,1043267714,-1680997680,22040,-1705267104c22040,65639,980877313,548000128,32469,-1704097488c22040,4007,1010696192,547477248,32469,-1690507840c22040,3991,1031208960,-1680996176,22040,-1705268192c22040,123,980877312,-1684125616,22040,-1705268192c22040,1052504,1047724032,548000320,32469,-1705267104c22040,1132,577896448,548000288,32469,-1704097488c22040,1133,1010696192,-1680997616,22040,-1705267952c22040,65627,790757508,547999776,32469,-1681026448c22040,1052507,1634074624,547999840,32469,-1704097488c22040,1052506,1998585856,547999968,32469,-1705584112c22040,1052503,539099136,548000256,32469,-1705268192c22040,1129,576913408,562198256,32469,-1704097488c22040,1134,790757376,-1681012448,22040,-1705268192c22040,99,573571072,-1680995712,22040,-1705268192c22040,103,1043267587,-1680995904,22040,-1705267104c22040,22424,1132068864,548000224,32469,-1705268192c22040,1131,792461312,-1680995664,22040,-1705267104c22040,89,1866858497,-1680995616,22040,-1705267104c22040,89,1634533392,-1680995552,22040,-1705267104c22040,89,1752432642,-1680995504,22040,-1705267104c22040,89,1953431567,-1680997568,22040,-1705267952c22040,65627,808452229,548000032,32469,-1705267952c22040,1145,1030488064,547999904,32469,-1705267952c22040,1146,1010696192,548000192,32469,-1705268192c22040,1130,1916403712,-1680995840,22040,-1680996368c22040,1071001,2000420864,-1680997520,22040,-1681004288c22040,65637,574423040,-1680997296,22040,-1705268192c22040,65637,1949958145,-1680997232,22040,-1705268192c22040,101,1010696194,-1680995440,22040,-1705268192c22040,22428,790757376,-1680995392,22040,-1681006912c22040,22428,2000420865,-1683777472,22040,-1705267104c22040,4005,1043267584,-1680996848,22040,-1680996720c22040,22412,1818296320,-1680997344,22040,-1681004288c22040,101,1919221760,562198224,32469,-1704097488c22040,3981,1935736832,-1680997120,22040,-1705267952c22040,92,1748631683,-1684125664,22040,-1681023456c22040,3946,980877312,-1680995984,22040,-1681023456c22040,1070999,2000420864,-1684125712,22040,-1704097488c22040,1052552,1010696192,-1684126000,22040,-1704097488c22040,1052551,980877312,-1680997024,22040,-1705267104c22040,65638,1998585856,-1680996976,22040,-1705267952c22040,65638,1882849410,-1680996912,22040,-1705267104c22040,65638,1936982017,-1683789088,22040,-1705268192c22040,1164,539099136,-1680996112,22040,-1705619488c22040,125,576913408,548000096,32469,-1705267952c22040,3939,1667825664,1010708258,1868774007,544370540c1635138167,807550316,808464432,1043276336,1933211452,81c0,1,30,7274595,3014765,7667827c3014766,7602291,7471201,6553646,6357106,6881399c6750318,5177390,4522060,5439538,6357096,6619248c980877312,657,0,1,634,1933211196c1701863784,1701869940,1029990688,813195042,1596993584,573781876c1869570848,1769170034,574449018,808857906,825371696,573583414c1933209376,574452848,539112247,1752457584,946676285,741488436c942813548,908865590,1815099440,892350769,926297136,829175609c926364982,808595756,829175600,926299956,942813484,845952823c808465969,909193772,829173808,842084400,959721772,829175089c842150450,959656236,896284472,741487152,892352313,808859500c859319346,745288248,809056307,1042441592,1933211196,1802465908c1869226085,1953721961,1030057081,1953066274,790786661,980827198c1836216166,1935764597,980827198,1902452838,1981955438,891317345c573714992,1983659567,1696622138,574451313,543973750,842478648c1010708258,543570550,1030648165,1818326562,892811296,1043276343c1715107388,1852925216,1635131965,808525932,573714736,1983659567c1696622138,574451313,543973750,909652529,1043276336,1715107388c1852925216,1635131965,858857580,574042425,1983659567,1696622138c574451313,543973750,926234161,1043276343,1715107388,1852925216c1635131965,942874732,790769721,980827198,1902452838,1981955438c908094561,573585456,1983659567,1696622138,574451313,543973750c926102583,1010708258,543570550,1030648165,1818326562,808925472c1043276341,1715107388,1852925216,1635131965,842080364,574042160c1983659567,1696622138,574451313,543973750,926037041,1043276343c1715107388,1852925216,1635131965,875634796,573911353,792477231c1868970614,1819635058,1010725729,1634744950,1730177140,1768186226c1937010277,1701863784,574450543,1864376948,1852793658,1952671086c1701869940,1701978685,539128931,1954047348,1920495458,1031037797c741490722,1076640064,826289205,1043276338,980823868,1885431923c1887007845,1912618597,1999584318,97,0,1c37,7274595,3014765,7667827,3014766,7602291c7471201,6553646,6357106,6881399,6750318,5242926c7077999,5243001,7077999,6750329,7209071,6815827c7340129,101,1768702326,97,0,1c34,7274595,3014765,7667827,3014766,7602291c7471201,6553646,6357106,6881399,6750318,5242926c7077999,4980857,7209065,5439589,6357096,6619248c1713504256,1702063201,1010708258,97,0,1c36,7274595,3014765,7667827,3014766,7602291c7471201,6553646,6357106,6881399,6750318,5177390c6619248,4325486,7995493,6619241,5439602,6357096c6619248,2000420864,1819239226,97,0,1c38,7274595,3014765,7667827,3014766,7602291c7471201,6553646,6357106,6881399,6750318,4390958c7274604,6619251,4325476,7995493,6619241,5439602c6357096,6619248,1010696192,97,0,1c38,7274595,3014765,7667827,3014766,7602291c7471201,6553646,6357106,6881399,6750318,5177390c6619248,4587630,6619250,4718693,7209057,5439588c6357096,6619248,1010696192,97,0,1c38,7274595,3014765,7667827,3014766,7602291c7471201,6553646,6357106,6881399,6750318,5242926c7077999,4980857,7209065,5242981,7602273,5439592c6357096,6619248,980877312,97,0,1c31,7274595,3014765,7667827,3014766,7602291c7471201,6553646,6357106,6881399,6750318,4653102c7274610,7340149,6815827,7340129,101,1685221186c1047753317,1983543100,1734962241,81,0,1c30,7274595,3014765,7667827,3014766,7602291c7471201,6553646,6357106,6881399,6750318,5242926c6750305,5439589,6357096,6619248,1998585856,97c0,1,33,7274595,3014765,7667827c3014766,7602291,7471201,6553646,6357106,6881399c6750318,4390958,7340129,6881396,7209071,6815827c7340129,101,1411530099,1936026985,2003127840,97c0,1,31,7274595,3014765,7667827c3014766,7602291,7471201,6553646,6357106,6881399c6750318,4587566,6357106,6619245,6815827,7340129c101,980885619,1030513014,573583906,792477231,97c0,1,32,7274595,3014765,7667827c3014766,7602291,7471201,6553646,6357106,6881399c6750318,5242926,7667820,6881383,5439598,6357096c6619248,539099136,1097349751,1030321006,1852130082,97c0,1,32,7274595,3014765,7667827c3014766,7602291,7471201,6553646,6357106,6881399c6750318,4259886,7340144,6619244,5439604,6357096c6619248,2054356992,1998615363,1818326586,808591933,97c0,1,32,7274595,3014765,7667827c3014766,7602291,7471201,6553646,6357106,6881399c6750318,4390958,7536757,7274612,5439597,6357096l6619248,1919877120m1936876900,1999584318l1113814074,97l0,1l31,7274595l3014765,7667827m3014766,7602291l7471201,6553646l7667779,6619234l6422607,6619242l7602275,544669696l113,0l1,39el7274595,3014765l7667827,3014766l7602291,7471201l6553646,6357106m6881399,6750318l5439534,6357096l6619248,4456499l7471201,6553646l6357106,6881399l6750318,5439534l6357096,6619248l4456499,7864389m7471220,6553717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62914560,0l2162688,0l-1471152128,1444453327l0,0l3276800,1702100992l17921123,0l499122176,2127895903l499122176,2127895903l1684602880,1868767266l846360428,807608893l808529968,1043276338l1933211196,1802465908l1868767333,1030909804l875766562,878785846l1869226018,1953721961l1030057081,1970237986l539124846,1667526245l574451809,1952541798l1665019682,980578152l10578285,0l-651165696,1444453478l491782144,2127895903l980353024,1702126948l1869444195,1667593077l1801677164,578036285l1887007776,1931623781l1684630639,1868767266l846360428,807608893l808529968,1043276338l1933211196,1802465908l1868767333,1030909804l875766562,878785846l1869226018,1953721961l1030057081,1970237986l539124846,1667526245l574451809,1952541798l1950232354,1030058105l1852796450,1043276389l17837884,0l47185920,0l-774701056,1444806113l-1016791040,1321656705l1684642042,1752375869l1600483425,1226842672l1394752836,1701863784l859058464,1868767266l1935962735,1030060649l943077410,841758774l926167857,1881154101l1030255713,858877218l845361196,959723826l875311148,842348854l959590700,875313458l842348854,825439276l878916409,842348854l875771692,841757240l959919665,842283052l841756729,959919665l842283052,845361209l959919665,842283052l841756729,943207473l892418348,841757497l909717809,858796332l1815687478,808465461l808528944,959526451l876033379,959199030l892811577,858928684l959199029,959985207l926365228,959197753l959985207,859322211l959198259,959985207l943077420,824981558l858928688,909650997l741881400,926298417l946026295,943077430l926036268,741357618l858994743,858860596l926038069,926365228l824980025,842544435l842425143,741422129l943010609,892090162l909652023,858992940l741618227,959787829l842083380,858862649l909128300,824980786l825506098,808608563l741684529,909260081l824980025,926168633l842543404,741751090l959658289,825371699l909129009,808661347l841757492,842347057l909519922,841758005l926167857,858860597l858862124,1815426868l825371696,859255859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858993443,577058150l1920234272,1684368239l577118781,1631219488l2003790956,1701015145l574450796,1931485798l1701607796,1869619773l1769236851,1631219311l1819243362,996504693l1952867692,892941882l1886352443,943075898l1684633403,825911412l1701329712,1952999273l993473338,762278765l1885434487,2037674797l1849320812,996503151l1702112630,1630368888l1869112174,1768766066l1701602404,1713520162l578052460,15919l67174400,0l1970470912,1444806112l-1016791040,1321656705l825006330,1815689016l825374769,841758773l1815425077,925904946l875312184,1815361334l892940594,942420018l1815230773,909129778l841756727,808989489l875574124,741879861l875574326,808676400l808595762,959721772l1815427378,925906739l824980534,825833780l875850807,909521203l959721772,1815294771l926431284,841757747l909127985,808807480l825571384,942879276l1815687219,959656245l841756979,892745271l842361905,875837493l959460140,1815098681l808464949,858535991l892416817,825584688l842085172,909194028l1815098675,892874805l858535476,859126065l892628025,892745525l858993196,1815097654l892547124,824979507l909456948,926051380l875836471,959459884l1815230517,842217266l824980785,909127736l909274167,858928953l892678444,1815688241l808859186,824979508l875704371,892496949l909194806,892745260l845951032,926299699l926166071,1815491385l808597297,875311671l909521460,875639148l741357367,808464692l926247986,741617716l926365747,741370937l959590963,859139120l741356597,808464945l808545329,892940344l829173804,875967286l942746674,963393847l926429240,842085175l875573548,959919671l1815623728,959787572l741356600,741370928l909586995,829173816l909521713,942880309l875637812,892613684l808924211,808202348l808202348,808858476l926168368,841757752l943141425,959460409l875392051,892418103l909456944,842084908l892942391,1815294771l876163380,741617715l825388080,943075894l1815096376,842608941l875706168,824981556l875836468,909390645l741370937,741370928l825388080,943075894l1815096376,842608941l875706168,824981556l875836468,909390645l741370937,741370928l825388080,943075894l1815096376,943206450l825832242,841757744l943141425,858993977l892759088,741749557l741370928,842230832l909259057,1815096372l859125046,842345526l943206964,875705708l808990770,859125548l825571126,808859500l825766450,926037804l825243188,808530284l875573548,909586995l1815228468,892612915l741880375,875654192l909456439,808202288l875638124,842281264l875706417,842084908l842610743,1815359539l909586995,808202296l842084716,842150197l741880880,875836465l875771188,812396599l762064940,943141681l825439539,841757237l943141425,808661561l741370932,825060400l909391667,858862392l825371702,959985458l875574066,858860908l825241911,808595763l842084908,842610743l1815359539,909324589l825374516,741619254l926036274,858929464l762065968,808858417l808661040,841757239l943141425,808661561l825060404,926168371l959524918,825371698l959985458,875574066l858860908,909455413l943208501,842084908l842610743,1815359539l875770157,808596535l741357105,926036274l858929464,13360l0,0l0,0l3211264,0l484442112,2127895903l-821035008,1444453479l521666560,2127896906l0,-2004877312l3162335,0l56623104,0l-1591541760,1444805373l-1016791040,1321656705l1684642042,1752375869l1600483425,1226842672l1394752836,1701863784l842281248,1868767266l1935962735,1030060649l825571362,841758770l926167857,1881154097l1030255713,892890402l741880369,892890160l741880369,892811570l825781301,741357875l909127731,876045105l741356598,842019123l825633841,741880625l943273011,825633843l741880625,825438517l825647929,741880625l909588021,842411060l741880630,959789365l875965494,741881912l943140918,959865650l741422393,875836214l943139897,741486904l926365493,842542136l741749305,926364725l892890166,741880369l942682933,892890161l741880369,875770162l913060151,859256629l825307692,1664364597l942945590,942746673l876163634,959723052l824980279,959853109l875965488,741552181l876163633,862728497l926429747,959590700l1664168244,959920434l858860596,842150707l926167596,824981559l842544435,959523893l741881904,943010609l946025778,741815349l943010609,808203570l926036268,741881650l825306160,892811062l824979555,858928688l892873779,959199028l926430775,809054508l959199288,926430775l892613219,959198258l926430775,876163628l959198001,859257145l942813996,824981302l825635632,859204663l741487417,909324337l912471857,808728115l892418348,908865849l842413107,842283052l908867640,842413107l842283052,912472120l842413107,842283052l858535992,909586744l875771692,858533944l909586744,825439276l862138681,909586744l875573804,892089145l960050737,875902764l943074358,741487409l825832498,825571436l808204338,539125112l1819044198,1869377379l589446514,1714631475l539125045,1869771891l1029989739,539125282l1818311279,1769434988l1818583918,1713519980l1953701922,1030057081l1936683042,1869182057l1650539118,1970040691l1815831924,980706917l993212470,980447092l993539634,1952737655l808532584,1768253499l980707431,1832597299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943275567,808528950l54604596,0l-429719552,1444806115l-1016791040,1321656705l1684642042,1752375869l1600483425,1226842672l1394752836,1701863784l859058464,1868767266l1935962735,1030060649l943077410,841758774l926167857,1881154101l1030255713,858877218l845361196,959723826l875311148,842348854l959590700,875313458l842348854,825439276l878916409,842348854l875771692,841757240l959919665,842283052l841756729,959919665l842283052,845361209l959919665,842283052l841756729,943207473l892418348,841757497l909717809,858796332l1815687478,808465461l808528944,959526451l876033379,959199030l892811577,858928684l959199029,959985207l926365228,959197753l959985207,859322211l959198259,959985207l943077420,824981558l858928688,909650997l741881400,926298417l946026295,943077430l926036268,741357618l858994743,858860596l926038069,926365228l824980025,842544435l842425143,741422129l943010609,892090162l909652023,858992940l741618227,959787829l842083380,858862649l909128300,824980786l825506098,808608563l741684529,909260081l824980025,926168633l842543404,741751090l959658289,825371699l909129009,808661347l841757492,842347057l909519922,841758005l926167857,858860597l858862124,1815426868l825371696,859255859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858993443,577058150l1920234272,1684368239l577118781,1631219488l2003790956,1701015145l574450796,1931485798l1701607796,1869619773l1769236851,1631219311l1819243362,996504693l1952867692,892941882l1886352443,943075898l1684633403,825911412l1701329712,1952999273l993473338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9502720,0l-962330624,352649l-1016791040,1321656705l628986,10491l654404,14776l673138,22341l477367,54243l304114,194578l382359,391504l225552,307138l96177,324702l0,487580l8623,335129l127978,272607l310324,313742l337517,136520l480155,0l615793,9180l9502720,0l-1896611840,1444806115l-1016791040,1321656705l1703975162,2127896935l0,0l-1905262592,2127895850l-1384120320,2127895850l0,0l65536,65536l-1340276736,2127896882l-1367343104,2127896882l1524629504,2127896321l1127219200,1444453482l721420288,1430471467l-1879029938,2127895850l0,0l-231735296,2128714740l65536,0l9502720,0l-2079064064,1444806115l-1016791040,1321656705l301306,327680l393216,458752l524288,589824l655360,720896l786432,851968l917504,983040l1048576,1114112l1179648,2127888384l1524629504,2127896321l1136656384,1444453482l721420288,1430471467l-1879029938,2127895850l0,0l-231735296,2128714740c589824,9180,2162688,0,-902823936,1444453327l0,0xl3538944,1702100992l7435363,0l792723456,1444453482l488636416,2127895903el1684602880,1868767266l-958299709,748223054l808988985,892548716l741357361,959721521l892759089,875574324el926167340,913061431l858862391,842148920l1815163955,859256628l892090166,859058740l875574124,741617969l892614961,862730295l892547640,959654969l875574577,892482156l741487925,825700403l963393587,926363958l875705132,1664233527l942943280,808990007l842414124,858991667l959590709,926036268l741881657,909260594l862140208,842215473l825437236,842282803l926102316,741814581l892744497,875311154l892416056,1664101429l926232886,959198009l741357617,825701683l808595767,908865580l909325621,892481836l825831992,942760754l808991025,942945843l909261100,942814002l959198776,959527221l959459384,825766188l960049205,741422132l892678712,808529975l842542130,959920436l1664168245,943010360l959722035,926428214l842021173,741488437l909194295,825702193l842607670,875967286l741421623,859189817l842347313,876162102l959920178,1664561712l959984952,909522738l926428208,892351801l741749047,859385913l858863154,926428213l960051253,741946681l892418097,808794418l942421554,808793394l892942131,875706467l892352569,959199538l858928690,926234163l842283308,825506104l959198771,943143221l909260855,892483628l842150712,824981043l859124024,875903285l959996721,943142450l741748791,892876088l892613683,892873779l859191352,741879860l926494777,842609203l876031024,909195313l741552433,825635385l808859446,825778995l925906993,741357618l875967033,892481587l876031026,926233393l741421622,959984952l959854642,959982646l926168370,741619768l959525943,809055540l892953397,942750009l741422134,925971512l926365749,808987701l943011896,741815857l875901496,825438517l926428217,892352309l741749553,943207736l942879286,876045104l926430257,741422902l942815544,858796081l842542133,825768244l741816626,858928184l942684212,876162099l859060530,741357618l909261112,875837495l825844536,808924210l741357104,960050489l808728881,842542137l808663093,741422388l892876088,876163891l842607668,842479925l741816114,858862647l942683701,959996721l842282802,741617719l925971511,892680500l876162103,808529971l741553459,808596536l808924728,842542134l909522741,741553202l926430520,858863673l876045111,808990769l741750840,875705400l808858161,876162097l909128243,741553721l959592760,825440563l876162104,842478131l741946418,959525943l959657268,50l0,0l0,0l0,0l0,0l0,0l0,0l0,0l0,-1862270976l0,-2080374784l503178116,1694498902l-958299709,1872296526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741487925,557264947l55,-2147483648l412904126,-1073741738l-719495396,126l0,0l0,1811939328l942946610,858534962l909390903,909128556l741945656,925904945l862728243,909260601l875768888,879505970l808595513,942943287l1815360310,825505845l959198258,959722294l859255916,741552695l892877111,909339697l809056310,943273772l845951793,809055543l909192247,825832502l842478188,741946680l909324856,875719734l808793655,859125036l829175089,825243446l808791096,1815099192l909520945,875312689l808662327,943010924l892089656,808530480l892088428,808530480l859125100,824979508l842084409,909259116l741815344,942763056l959527221,808858668l842427448,892612921l808202294,909193836l943207986,762064940l825701425,825374001l824981554,875836468l842216245,741370935l842230832,808990263l925969456,808530480l842610992,959918444l842084658,1815096371l825833780,925970994l825371702,959985458l858798389,960050284l825373233,841758263l943141425,809055545l909208627,808858680l808990770,909652268l926299960,1815492146l859190328,842281014l808987704,942683703l1815296312,892874808l909719858,808528952l926036788,942879542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829175865l808793654,943077681l943270962,943142192l1815229745,926232625l892875320,762064940l825308470,959853878l875637814,892613684l943141939,825832556l825374775,841757748l943141425,809055545l943287347,859124528l741618224,842020657l959853105,829175860l876164664,959525940l909192245,959788854l926363699,808989036l926365233,741619249l808990517,942814771l942763061,808466232l909588279,859386156l858928689,1815164983l876099121,909128502l824981811,926430776l909260598,876112950l808858422,741880372l909586488,959985712l809004083,959591736l741881401,859058225l859191090,829175859l842216249,959525169l942746678,909390384l942684469,909652332l926299960,741552947l808661041,943271993l946615344,909587767l842413366,943142956l943011895,829175348l842610232,825243186l959523896,842478389l825637169,858796396l926232624,741423152l808925489,959918898l896284216,842086707l909391924,909521196l909260087,1815426098l875837237,808988981l959523897,875901493l943273777,892940652l842215984,741618995l808661041,825767216l829175088,926037304l892614201,808528944l926036788,959984438l943141228,943208243l1815096372,942749492l808597813,762064940l926168887,892350768l875637814,808989748l858861878,808529260l959919665,808726577l842215724,909456945l1815425079,876099121l808596534,824980020l858928439,909653303l909208633,942944304l892482611,842150188l842283062,1815230262l876163889,942814519l824981043,942747703l943141686,892890164l943009849,741619252l943077425,842479159l829175350,959787833l859255350,808528949l909127731,959723056l859060588,876033840l942420017,892809524l876033848,909261164l943142449,824981301l825309240,808530997l808545329,892481587l858863413,943011884l842479416,946616369l909325620,909717809l959789356,942879287l946615858,825439543l942944561,842283052l943207475,963392565l959789365,808466224l892811308,875770163l946616373,875770420l875903032,892483628l842609460,946615863l825833527,959460406l842283052,943207475l946615349,926364983l842610225,825505836l842478903,963391540l825833781,892745273l842283052,808663090l946614837,892809524l959592246,959789356l909717817,946615606l942813748,842346547l892614700,842085939l963393840,825833781l892745273,842283052l808663090,946614837l892809524,959592246l859060524,876032050l946615095,825504313l942945080,825505836l876033335,963393337l825702704,959461431l943011884,859191607l829174323,909455672l926168888,808987704l892744760,1815164468l892874808,876165170l892939316,909260089l1815164212,808859448l926102323,892939321l960049465,1815098160l942815544,926232881l892873783,942815544l1815361590,825832761l842021177,892939321l892877113,1815556146l859189817,842151222l892939320,926495033l1815295287,960050489l808596792,892873783l842150713,1815163186l825832761,892483641l892939321,892877113l1815556146,808662073l842282807,842542128l825768244,1815622965l959984952,943077426l809053240,808793657l1815558457,942748727l808726840,842607664l943272502,1815556404l808858681,959591986l876162101,926363699l1815098164,808858169l909260339,876031032l926233393,1815621942l959984952,876033081l892873779,808859704l1815492917,808858169l909129779,842607673l892744502,1815622194l959722040,842018872l876096565,875836722l1815425844,875705400l875640114,876031027l842150961,1815687729l808662073,808857649l959982649,809054258l1815230001,909717561l842019381,892873779l842611000,1815098425l909194295,842151985l892939319,926431033l1815687736,808596536l942879544,892873776l842414136,1815688246l825831481,808663090l842542128,808991028l1815492663,892678712l959460912,808987704l942683704,1815295541l909194295,842347576l809053241,808858169l1815164976,959722040l842018872,842607669l943075638,1815294774l892482616,808727348l876031028,825571121l3160368,1815491381l859125046,3157045l825635635,3553593l8,-1073741824l15,0l-1644167168,1811939343l959789105,875313457l1815621686,926233650l959199544,1815556402l942946610,858534962l909390903,909128556l741945656,925904945l862728243,909260601l875768888,879505970l808595513,942943287l1815360310,825505845l959198258,959722294l859255916,741552695l892877111,909339697l809056310,943273772l845951793,809055543l909192247,825832502l842478188,741946680l909324856,875719734l808793655,859125036l829175089,825243446l808791096,1815099192l909520945,875312689l808662327,943010924l892089656,808530480l892088428,808530480l859125100,824979508l842084409,909259116l741815344,942763056l959527221,808858668l842427448,892612921l808202294,909193836l943207986,762064940l825701425,825374001l824981554,875836468l842216245,741370935l842230832,808990263l925969456,808530480l842610992,959918444l842084658,1815096371l825833780,925970994l825371702,959985458l858798389,960050284l825373233,841758263l943141425,809055545l909208627,808858680l808990770,909652268l926299960,1815492146l859190328,842281014l808987704,942683703l1815296312,892874808l909719858,808528952l926036788,942879542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829175865l808793654,943077681l943270962,943142192l1815229745,926232625l892875320,762064940l825308470,959853878l875637814,892613684l943141939,825832556l825374775,841757748l943141425,809055545l943287347,859124528l741618224,842020657l959853105,829175860l876164664,959525940l909192245,959788854l926363699,808989036l926365233,741619249l808990517,942814771l942763061,808466232l909588279,859386156l858928689,1815164983l876099121,909128502l824981811,926430776l909260598,876112950l808858422,741880372l909586488,959985712l809004083,959591736l741881401,859058225l859191090,829175859l842216249,959525169l942746678,909390384l942684469,909652332l926299960,741552947l808661041,943271993l946615344,909587767l842413366,943142956l943011895,829175348l842610232,825243186l959523896,842478389l825637169,858796396l926232624,741423152l808925489,959918898l896284216,842086707l909391924,909521196l909260087,1815426098l875837237,808988981l959523897,875901493l943273777,892940652l842215984,741618995l808661041,825767216l829175088,926037304l892614201,808528944l926036788,959984438l943141228,943208243l1815096372,942749492l808597813,762064940l926168887,892350768l875637814,808989748l858861878,808529260l959919665,808726577l842215724,909456945l1815425079,876099121l808596534,824980020l858928439,909653303l909208633,942944304l892482611,842150188l842283062,1815230262l876163889,942814519l824981043,942747703l943141686,892890164l943009849,741619252l943077425,842479159l829175350,959787833l859255350,808528949l909127731,959723056l859060588,876033840l942420017,892809524l876033848,909261164l943142449,824981301l825309240,808530997l808545329,892481587l858863413,943011884l842479416,946616369l909325620,909717809l959789356,942879287l946615858,825439543l942944561,842283052l943207475,963392565l959789365,808466224l892811308,875770163l946616373,875770420l875903032,892483628l842609460,946615863l825833527,959460406l842283052,943207475l946615349,926364983l842610225,825505836l842478903,963391540l825833781,892745273l842283052,808663090l946614837,892809524l959592246,959789356l909717817,946615606l942813748,842346547l892614700,842085939l963393840,825833781l892745273,842283052l808663090,946614837l892809524,959592246l859060524,876032050l946615095,825504313l942945080,825505836l876033335,963393337l825702704,959461431l943011884,859191607l829174323,909455672l926168888,808987704l892744760,1815164468l892874808,876165170l892939316,909260089l1815164212,808859448l926102323,892939321l960049465,1815098160l942815544,926232881l892873783,942815544l1815361590,825832761l842021177,892939321l892877113,1815556146l859189817,842151222l892939320,926495033l1815295287,960050489l808596792,892873783l842150713,1815163186l825832761,892483641l892939321,892877113l1815556146,808662073l842282807,842542128l825768244,1815622965l959984952,943077426l809053240,808793657l1815558457,942748727l808726840,842607664l943272502,1815556404l808858681,959591986l876162101,926363699l1815098164,808858169l909260339,876031032l926233393,1815621942l959984952,876033081l892873779,808859704l1815492917,808858169l909129779,842607673l892744502,1815622194l959722040,842018872l876096565,875836722l1815425844,875705400l875640114,876031027l842150961,1815687729l808662073,808857649l959982649,809054258l1815230001,909717561l842019381,892873779l842611000,1815098425l909194295,842151985l892939319,926431033l1815687736,808596536l942879544,892873776l842414136,1815688246l825831481,808663090l842542128,808991028l1815492663,892678712l959460912,808987704l942683704,1815295541l909194295,842347576l809053241,808858169l1815164976,959722040l842018872,842607669l943075638,1815294774l892482616,808727348l876031028,825571121l1815099696,909718841l942815285,842542137l825701173,1815689526l825831481,808466738l808987705,825636408l1815557171,925971512l959723317,876096562l926167858,1815557424l892940345,842610993l876096562,943011633l1815425072,825635385l892876598,892873783l808859704,1815558453l943207736,842084918l942746676,842282289l943077430,892483692l909195059,942421561l892483893,959789109l842610796,876099632l942422066,842217781l825701168,825505644l875705653,959197753l809055538,925972277l943011948,909391672l942421559,909522992l909194034,825505900l926364983,942420277l892352816,859190582l892483692,808465460l942421044,892809524l842215991,959461484l892745008,942420790l909654069,842610738l892614764,875640371l942422069,892352816l859190582,842610796l942683193,942421044l926495794,942683449l959789420,876165173l925644594,892809524l825700400,825505900l876033335,959199544l892614960,959459895l825505900,926299447l959197240,858928690l892482612,825505900l926299447,925642808l892678452,842609714l926365036,842348336l824981556,943206712l892810804,942763058l858929457,909587001l876033324,858928436l946615603,960051253l859059251,926364972l825767216,829173813l842019385,926037043l909192242,909325368l959656504,926365036l926429489,824979768l842085174,942946609l808610872,959918896l909457712,808923436l892416049,1815426097l875837237,959918133l959523894,942944563l943273781,808923500l925906481,741751095l959854641,926495030l829174583,842610231l892876339,909192241l825372979,825307961l825766252,859058745l741488179,892746041l959853616,959540275l909652533,842610231l842610732,942748729l829174328,859191352l875835957,876162099l892809267,1815623992l876099121,875770678l942420784,825832754l842085425,808923500l959591217,741486903l842348849,842611001l963392311,926167865l942879539,842413868l926431026,829175094l875903032,942945331l808594487,926299955l926496564,876097900l808596281,741486904l892746041,892416816l925985841,825307696l808662578,859189548l943076144,1815623736l959854641,825372977l824980535,926430775l909129270,925985846l808857904,875574322l825700652,808596787l1815230001,808990517l909390389,892415024l1815687481,925972278l808465460,829173804l875575097,825831479l875637810,808989748l842084662,808529260l959919665,808726577l842215724,909456945l1815425079,808792632l858994224,942746672l943076657,909193273l892483692,926168883l942422326,892809524l859256632,825766252l892482613,741816112l959787577,876164144l926444598,842085173l741619761,892418097l858863155,946615347l876163641,876164400l842283308,808464948l829175857,842346808l926363699,809053235l959590713,1815623479l925971512,842479157l808987703,959985976l1815689268,892679992l842085431,876031028l959920177,1815164472l892679992,842216503l808987702,909588024l1815097396,892874808l909587769,892939314l825374521,1815230263l892418097,859255348l959199287,809055538l959657782,875706476l892352569,942421043l859321650,808990515l892811372,942683448l959199024,842348848l858796593,959789420l925970999,824980023l842346808,926364729l842624049,825439286l741619762,925971512l876033845,809069623l926036281,741685305l943206456,942946096l842558512,825701685l741619763,942814265l926038327,942763062l943076657,959525431l959789356,842413366l946615604,892809524l959920438,842610732l842347575,946614583l909324852,892352817l892811308,876032824l963392313,909392181l808726832,825766188l943271989,1815164982l876097592,876164150l892873785,892548408l1815165241,875706680l825767473,842542135l876098869,1815623734l808596536,925971768l809053234,876163385l1815622192,892418097l909654320,942421303l926429753,892352564l943011948,875901749l942421559,842086709l892743734,842610796l808989238,942421298l876032569,892482869l943011948,825440569l824981049,808792376l892745529,959999028l926168370,741618225l959722040,808794423l809069623,909456441l741880889,808858169l942879029,926444592l909326389,741422900l876164409,943208757l942763060,858928433l925971760,842283052l842477874,946615862l943273010,892876592l959461676,926364209l963393075,926038320l926298420,943011884l959984185,946615093l926298681,875836472l825766188,943207989l1815163954,943206456l942750005,842542134l959920436,1815621685l926234424,926102576l959982641,909718578l1815688249,825831481l808989753,959982646l892614450,1815098930l959788088,858796341l842607666,960049718l1815689526,825635385l925906486,942746673l959722801,892875569l942684268,842479925l942421817,825439543l825701937,959461740l875639349,942420022l859190583,942944569l825505644,859256115l942421814,909391920l842610228,909261164l959919154,925644344l825635124,909195063l909261164,926234163l925644596,926101812l926103856,959789420l959461685,942420790l858863925,808595769l825505644,892745011l942421817,909391920l892614964,942684268l859124789,942422322l876163641,875836208l959592556,942880561l942421040,909718839l909652535,842283372l909521975,959198263l959656758,926169139l909261164,842609204l942420020,942682676l892809525,892811372l892548917,959199284l825833781,825701945l825766252,858928693l741880375,926496057l926234424,876047410l909456177,741355574l858862647,842608695l809069624,909653305l741685561,825831992l825766711,875823158l825438517,-1070502861l23,1610612736l31,0l973078528,1811939359l959789105,875313457l1815621686,926233650l959199544,1815556402l942946610,858534962l909390903,909128556l741945656,925904945l862728243,909260601l875768888,879505970l808595513,942943287l1815360310,825505845l959198258,959722294l859255916,741552695l892877111,909339697l809056310,943273772l845951793,809055543l909192247,825832502l842478188,741946680l909324856,875719734l808793655,859125036l829175089,825243446l808791096,1815099192l909520945,875312689l808662327,943010924l892089656,808530480l892088428,808530480l859125100,824979508l842084409,909259116l741815344,942763056l959527221,808858668l842427448,892612921l808202294,909193836l943207986,762064940l825701425,825374001l824981554,875836468l842216245,741370935l842230832,808990263l925969456,808530480l842610992,959918444l842084658,1815096371l825833780,925970994l825371702,959985458l858798389,960050284l825373233,841758263l943141425,809055545l909208627,808858680l808990770,909652268l926299960,1815492146l859190328,842281014l808987704,942683703l1815296312,892874808l909719858,808528952l926036788,942879542l859386220,825307699l741751089,842020913l959788596,829175856l926430776,858994486l808528947,809054259l875575353,892811372l892745271,942420534l943142967,909391925l909652332,909259321l741880112,859126065l959525431,829174070l808465200,942683957l959523889,858927159l909654327,959657324l942944817,824981044l892810806,875705906l926247989,825570356l741945400,842348849l925971509,829175865l808793654,943077681l943270962,943142192l1815229745,926232625l892875320,762064940l825308470,959853878l875637814,892613684l943141939,825832556l825374775,841757748l943141425,809055545l943287347,859124528l741618224,842020657l959853105,829175860l876164664,959525940l909192245,959788854l926363699,808989036l926365233,741619249l808990517,942814771l942763061,808466232l909588279,859386156l858928689,1815164983l876099121,909128502l824981811,926430776l909260598,876112950l808858422,741880372l909586488,959985712l809004083,959591736l741881401,859058225l859191090,829175859l842216249,959525169l942746678,909390384l942684469,909652332l926299960,741552947l808661041,943271993l946615344,909587767l842413366,943142956l943011895,829175348l842610232,825243186l959523896,842478389l825637169,858796396l926232624,741423152l808925489,959918898l896284216,842086707l909391924,909521196l909260087,1815426098l875837237,808988981l959523897,875901493l943273777,892940652l842215984,741618995l808661041,825767216l829175088,926037304l892614201,808528944l926036788,959984438l943141228,943208243l1815096372,942749492l808597813,762064940l926168887,892350768l875637814,808989748l858861878,808529260l959919665,808726577l842215724,909456945l1815425079,876099121l808596534,824980020l858928439,909653303l909208633,942944304l892482611,842150188l842283062,1815230262l876163889,942814519l824981043,942747703l943141686,892890164l943009849,741619252l943077425,842479159l829175350,959787833l859255350,808528949l909127731,959723056l859060588,876033840l942420017,892809524l876033848,909261164l943142449,824981301l825309240,808530997l808545329,892481587l858863413,943011884l842479416,946616369l909325620,909717809l959789356,942879287l946615858,825439543l942944561,842283052l943207475,963392565l959789365,808466224l892811308,875770163l946616373,875770420l875903032,892483628l842609460,946615863l825833527,959460406l842283052,943207475l946615349,926364983l842610225,825505836l842478903,963391540l825833781,892745273l842283052,808663090l946614837,892809524l959592246,959789356l909717817,946615606l942813748,842346547l892614700,842085939l963393840,825833781l892745273,842283052l808663090,946614837l892809524,959592246l859060524,876032050l946615095,825504313l942945080,825505836l876033335,963393337l825702704,959461431l943011884,859191607l829174323,909455672l926168888,808987704l892744760,1815164468l892874808,876165170l892939316,909260089l1815164212,808859448l926102323,892939321l960049465,1815098160l942815544,926232881l892873783,942815544l1815361590,825832761l842021177,892939321l892877113,1815556146l859189817,842151222l892939320,926495033l1815295287,960050489l808596792,892873783l842150713,1815163186l825832761,892483641l892939321,892877113l1815556146,808662073l842282807,842542128l825768244,1815622965l959984952,943077426l809053240,808793657l1815558457,942748727l808726840,842607664l943272502,1815556404l808858681,959591986l876162101,926363699l1815098164,808858169l909260339,876031032l926233393,1815621942l959984952,876033081l892873779,808859704l1815492917,808858169l909129779,842607673l892744502,1815622194l959722040,842018872l876096565,875836722l1815425844,875705400l875640114,876031027l842150961,1815687729l808662073,808857649l959982649,809054258l1815230001,909717561l842019381,892873779l842611000,1815098425l909194295,842151985l892939319,926431033l1815687736,808596536l942879544,892873776l842414136,1815688246l825831481,808663090l842542128,808991028l1815492663,892678712l959460912,808987704l942683704,1815295541l909194295,842347576l809053241,808858169l1815164976,959722040l842018872,842607669l943075638,1815294774l892482616,808727348l876031028,825571121l1815099696,909718841l942815285,842542137l825701173,1815689526l825831481,808466738l808987705,825636408l1815557171,925971512l959723317,876096562l926167858,1815557424l892940345,842610993l876096562,943011633l1815425072,825635385l892876598,892873783l808859704,1815558453l943207736,842084918l942746676,842282289l943077430,892483692l909195059,942421561l892483893,959789109l842610796,876099632l942422066,842217781l825701168,825505644l875705653,959197753l809055538,925972277l943011948,909391672l942421559,909522992l909194034,825505900l926364983,942420277l892352816,859190582l892483692,808465460l942421044,892809524l842215991,959461484l892745008,942420790l909654069,842610738l892614764,875640371l942422069,892352816l859190582,842610796l942683193,942421044l926495794,942683449l959789420,876165173l925644594,892809524l825700400,825505900l876033335,959199544l892614960,959459895l825505900,926299447l959197240,858928690l892482612,825505900l926299447,925642808l892678452,842609714l926365036,842348336l824981556,943206712l892810804,942763058l858929457,909587001l876033324,858928436l946615603,960051253l859059251,926364972l825767216,829173813l842019385,926037043l909192242,909325368l959656504,926365036l926429489,824979768l842085174,942946609l808610872,959918896l909457712,808923436l892416049,1815426097l875837237,959918133l959523894,942944563l943273781,808923500l925906481,741751095l959854641,926495030l829174583,842610231l892876339,909192241l825372979,825307961l825766252,859058745l741488179,892746041l959853616,959540275l909652533,842610231l842610732,942748729l829174328,859191352l875835957,876162099l892809267,1815623992l876099121,875770678l942420784,825832754l842085425,808923500l959591217,741486903l842348849,842611001l963392311,926167865l942879539,842413868l926431026,829175094l875903032,942945331l808594487,926299955l926496564,876097900l808596281,741486904l892746041,892416816l925985841,825307696l808662578,859189548l943076144,1815623736l959854641,825372977l824980535,926430775l909129270,925985846l808857904,875574322l825700652,808596787l1815230001,808990517l909390389,892415024l1815687481,925972278l808465460,829173804l875575097,825831479l875637810,808989748l842084662,808529260l959919665,808726577l842215724,909456945l1815425079,808792632l858994224,942746672l943076657,909193273l892483692,926168883l942422326,892809524l859256632,825766252l892482613,741816112l959787577,876164144l926444598,842085173l741619761,892418097l858863155,946615347l876163641,876164400l842283308,808464948l829175857,842346808l926363699,809053235l959590713,1815623479l925971512,842479157l808987703,959985976l1815689268,892679992l842085431,876031028l959920177,1815164472l892679992,842216503l808987702,909588024l1815097396,892874808l909587769,892939314l825374521,1815230263l892418097,859255348l959199287,809055538l959657782,875706476l892352569,942421043l859321650,808990515l892811372,942683448l959199024,842348848l858796593,959789420l925970999,824980023l842346808,926364729l842624049,825439286l741619762,925971512l876033845,809069623l926036281,741685305l943206456,942946096l842558512,825701685l741619763,942814265l926038327,942763062l943076657,959525431l959789356,842413366l946615604,892809524l959920438,842610732l842347575,946614583l909324852,892352817l892811308,876032824l963392313,909392181l808726832,825766188l943271989,1815164982l876097592,876164150l892873785,892548408l1815165241,875706680l825767473,842542135l876098869,1815623734l808596536,925971768l809053234,876163385l1815622192,892418097l909654320,942421303l926429753,892352564l943011948,875901749l942421559,842086709l892743734,842610796l808989238,942421298l876032569,892482869l943011948,825440569l824981049,808792376l892745529,959999028l926168370,741618225l959722040,808794423l809069623,909456441l741880889,808858169l942879029,926444592l909326389,741422900l876164409,943208757l942763060,858928433l925971760,842283052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4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3064"/>
      <w:gridCol w:w="2444"/>
      <w:gridCol w:w="3974"/>
      <w:gridCol w:w="3543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518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518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>
              <w:rFonts w:cs="Arial" w:ascii="Garamond" w:hAnsi="Garamond"/>
              <w:szCs w:val="20"/>
            </w:rPr>
            <w:t>Programma di manutenzione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2_1</w:t>
          </w:r>
        </w:p>
      </w:tc>
      <w:tc>
        <w:tcPr>
          <w:tcW w:w="306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97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__/__/____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7:00Z</dcterms:created>
  <dc:creator>Fabio Evangelista</dc:creator>
  <dc:description/>
  <cp:keywords/>
  <dc:language>en-US</dc:language>
  <cp:lastModifiedBy>Gerardo Spera</cp:lastModifiedBy>
  <cp:lastPrinted>2012-07-17T12:16:00Z</cp:lastPrinted>
  <dcterms:modified xsi:type="dcterms:W3CDTF">2016-02-16T16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