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977"/>
        <w:gridCol w:w="835"/>
        <w:gridCol w:w="671"/>
        <w:gridCol w:w="672"/>
        <w:gridCol w:w="1600"/>
        <w:gridCol w:w="977"/>
        <w:gridCol w:w="979"/>
        <w:gridCol w:w="977"/>
        <w:gridCol w:w="976"/>
      </w:tblGrid>
      <w:tr>
        <w:trPr>
          <w:trHeight w:val="270" w:hRule="atLeast"/>
        </w:trPr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N° dell'audit/Ispezion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N° audit /ispezione pianificati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Data/e dell'audit/Ispezion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gg/u</w:t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Tipologia di audit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Norme Applicate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Aree sottoposte ad audit</w:t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3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Documenti di Riferimento</w:t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Manuale SG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39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Processi esterni verificati</w:t>
            </w:r>
          </w:p>
        </w:tc>
        <w:tc>
          <w:tcPr>
            <w:tcW w:w="76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6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RGAI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AI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FF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FF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 xml:space="preserve">Intervistati 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Note relative all'audit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Riepilogo rilievi emers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NC Gravi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 xml:space="preserve">NC Minori 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Osservazion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2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 xml:space="preserve">Relazione di Audit 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1</w:t>
            </w:r>
          </w:p>
        </w:tc>
        <w:tc>
          <w:tcPr>
            <w:tcW w:w="86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Tenuta sotto controllo documenti e registrazioni; rintracciablità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2</w:t>
            </w:r>
          </w:p>
        </w:tc>
        <w:tc>
          <w:tcPr>
            <w:tcW w:w="86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Gestione delle risorse Infrastrutture, Ambiente di lavoro.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3</w:t>
            </w:r>
          </w:p>
        </w:tc>
        <w:tc>
          <w:tcPr>
            <w:tcW w:w="86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Pianificazione realizzazione del servizio e processi relativi ai clienti attuazione e funzionamento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4</w:t>
            </w:r>
          </w:p>
        </w:tc>
        <w:tc>
          <w:tcPr>
            <w:tcW w:w="86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Progettazione e Sviluppo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5</w:t>
            </w:r>
          </w:p>
        </w:tc>
        <w:tc>
          <w:tcPr>
            <w:tcW w:w="86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Misurazione analisi e miglioramento, verifica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5</w:t>
            </w:r>
          </w:p>
        </w:tc>
        <w:tc>
          <w:tcPr>
            <w:tcW w:w="86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Processi direzionali, politica per la qualità e pianificazione</w:t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977"/>
        <w:gridCol w:w="835"/>
        <w:gridCol w:w="671"/>
        <w:gridCol w:w="672"/>
        <w:gridCol w:w="1599"/>
        <w:gridCol w:w="977"/>
        <w:gridCol w:w="979"/>
        <w:gridCol w:w="977"/>
        <w:gridCol w:w="976"/>
      </w:tblGrid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6</w:t>
            </w:r>
          </w:p>
        </w:tc>
        <w:tc>
          <w:tcPr>
            <w:tcW w:w="86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Riepilogo dei rilievi riscontrati</w:t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N°</w:t>
            </w:r>
          </w:p>
        </w:tc>
        <w:tc>
          <w:tcPr>
            <w:tcW w:w="6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 xml:space="preserve">Descrizione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Class.</w:t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.</w:t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977"/>
        <w:gridCol w:w="835"/>
        <w:gridCol w:w="671"/>
        <w:gridCol w:w="672"/>
        <w:gridCol w:w="1599"/>
        <w:gridCol w:w="977"/>
        <w:gridCol w:w="979"/>
        <w:gridCol w:w="977"/>
        <w:gridCol w:w="976"/>
      </w:tblGrid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66CC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66CC"/>
                <w:spacing w:val="0"/>
                <w:sz w:val="20"/>
                <w:szCs w:val="20"/>
              </w:rPr>
              <w:t>7</w:t>
            </w:r>
          </w:p>
        </w:tc>
        <w:tc>
          <w:tcPr>
            <w:tcW w:w="86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  <w:t>Conclusioni dell'Audit</w:t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i/>
                <w:i/>
                <w:i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i/>
                <w:i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restart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Il RGA</w:t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AVI</w:t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2909"/>
      <w:gridCol w:w="2216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2162688,0l0,0l-2071199744,-1463615487l32,0l6356992,0l1021837312,1439213076l188022784,1374866520l29897,4862l85509,56483l161728,110175l235807,166036l235807,166036l154651,115360l12381,34928l0,28015l0,0l5308416,0l458752,524295l65536,0l65536,0l1190985728,0l65536,0l0,0l-2147483648,0l5898240,0l1630535680,1043276337l2162688,0l65536,262144l1431175168,1426082892l0,0l2162688,0l65536,262144l1431175168,2113948748l2097152,0l6356992,0l1043857408,1439213076l188022784,1374866520l29897,0l0,0l-775421952,2125204777l-771751936,2125204777l-1878982656,1439562443l-768606208,2125204777l1190133760,1439561939l-1904214016,1439562443l-836763648,1439562442l2162688,0l65536,393216l5439488,5177421l5505103,72l2162688,0l0,65536l131072,196608l0,0l2162688,0l65536,393216l5111808,5374031l4259917,76l2162688,0l0,0l956039168,1191510025l4,62243l6356992,0l600375296,1439213076l188022784,1374866520l29897,4862l85509,56483l161728,110175l235807,166036l235807,166036l154651,115360l12381,34928l0,28015l0,0l6356992,0l131072,0l1310720,0l-1936719872,1439562443l-1867513856,1439562443l0,0l0,0l65536,524288l524288,2125201408l-1867513856,1439562443l-2046754816,1439562443l-622854144,1439562442l2162688,0l-1781530624,1439562379c0,0,-1851260928,1439562443,10551296,0c2145976320,1439213236,188022784,1374866520,95433,0c65536,0,65536,0,65536,0c-357105664,0,1000275968,0,65536,0c65536,0,65536,0,65536,0c65536,0,2086141952,0,1101725696,0c65536,0,65536,0,65536,0c65536,0,2162688,0,65536,262144c1431175168,19532,0,1439562443,2162688,0c65536,262144,1431175168,19532,-2147483648,0c2162688,0,-1562378240,1439562311,0,0c0,0,2162688,0,-90177536,1439562209c-746586112,1439562442,-1867513856,1439562443,3211264,0c-430964736,1439562315,-1936195584,1439562443,-1867513856,1439562443c-783679488,19963,0,0,6356992,0c-1397161984,351455,188022784,1374866520,7566537,7209077c7536686,6357108,3014770,7471204,7798881,7209065c3014759,7274576,7929964,7274599,4587630,6357100c7536743,0,0,0,3211264,0c65536,458752,4390912,5111887,5374036,4980815c0,0,0,0,3211264,0c65536,589824,5439488,5046361,4522061,5374036c4390985,0,0,0,6356992,0l131072,0l1310720,0l-1926234112,1439562443l-1824522240,1439562443l0,0l0,0l65536,524288l524288,2125201408l-1824522240,1439562443l-1912537088,1439562443l-2071986176,1439562443l3211264,0l-2049966080,1439562443l-1925709824,1439562443l-1824522240,1439562443l670629888,28391l-1827667968,1439562443l7405568,0l-1397161984,351455l188022784,1374866520l-1837075255,1439562443l-1815085056,1439562443l0,0l0,0l65536,262144l262144,0l-1815085056,1439562443l0,0l0,0l0,0l0,0l3211264,0l-1877999616,1439562443l-1882193920,1439562443l-1830813696,1439562443l-1827667968,1439562443l0,0l19988480,0l-1673986048,1439213076l188022784,1374866520l-1677691703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0,0l44105728,0l-1397161984,351455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2125004800,1439213077l188022784,1374866520l29897,1898374l14390,1898374l11519,1901244l11519,1904775l11519,1908318l14390,1911176l17921,1911176l17921,2013233l2115,1999105l0,1995352l0,1938338l4763,1937515l10541,1934340l13107,1927889l10503,1923101l9189,1920713l6824,1919196l4064,1918672l0,1919380l0,18813l17921,0l12648448,0l-1397161984,351455l188022784,1374866520l95433,31988l237834,77230l390475,130551l551739,192292l603289,187044l603289,280270l504737,241225l371914,252973l232633,262666l89616,270256l0,274304l0,230398l43247,228554l170523,222194l291821,214263l406515,204992l275800,157672l141767,112822l5801,72001l0,70361l0,0l12648448,0l888733696,1439213076l188022784,1374866520l29897,1898374l14390,1898374l11519,1901244l11519,1904775l11519,1908318l14390,1911176l17921,1911176l17921,2013233l2115,1999105l0,1995352l0,1938338l4763,1937515l10541,1934340l13107,1927889l10503,1923101l9189,1920713l6824,1919196l4064,1918672l0,1919380l0,18813l17921,0l42008576,0l-1397161984,351455l188022784,1374866520l905999561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2162688,0l627048448,1439562316l0,0l0,1702126948l7435363,0l-109051904,1439562443l488636416,2125205343l6881280,6750318l4390958,7536757l7274612,109l4259840,0l1983905792,1439562443l-179306496,1439562443l521666560,2125206346l0,-104857600l-2041560877,1439562443l-2042626048,1439562443l7340032,0l42991616,0l1903755264,1439213231l188022784,1374866520l160969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1601830912,1439213076l188022784,1374866520l9543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037056,0l-147193856,1439213076l188022784,1374866520l9543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32505856,0l44105728,0l958005248,1439213076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0,0l956039168,-1650458615l3,141707l2162688,0l1166016512,1439562316l0,0l0,-2147459071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37814272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1902452736,1931623790l2190709,0l65536,262144l1431175168,2113948748l543424512,1075851584l2170928,0l65536,262144l1431175168,2113948748l540147712,824193088l2177072,0l65536,262144l1431175168,2113948748l540016640,540161075l23142960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1935764480l2178110,0l65536,262144l1431175168,2113948748l2097152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32428,220844544l32428,-87322623l21965,220844592l1374866520,1733833l174384,223571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1298202624l0,600834048l2125205343,600834048l2125205343,180355072l1439562445,180355072l1439562445,0l0,0l0,0l0,0l0,0l0,0l0,0l0,0l0,0l0,0l0,1257242624l1439562305,-1561329664l1439562310,0l0,0l0,0l0,0l0,0l0,0l0,0l0,0l0,0l0,0l0,0l0,0l0,0l0,0l0,0l0,0l0,0l0,0l0,0l0,0l0,0l0,0l0,0l0,0l0,0l0,0l0,0l0,0l0,0l0,0l0,0l0,0l0,0l0,-1610612736l1439562279,0l0,0l0,0l0,0l0,0l0,0l0,0l0,0l0,0l0,35651584l1439562316,688914432l1439562281,0l0,667942912l1439562281,672137216l1439562281,676331520l1439562281,680525824l1439562281,-795869184l1439562280,0l0,-27262976l1439562315,0l0,0l0,663748608l1439562281,0l0,0l0,0l0,0l0,0l0,0l0,0l0,0l0,0l0,0l0,684720128l1439562281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612368384l1439562312,0l0,0l0,0l0,0l0,0l0,0l0,-516947968l1439562301,0l0,0l0,0l0,0l0,0l0,0l0,0l0,0l0,0l0,0l0,0l0,0l0,0l0,0l0,0l0,0l0,0l0,0l0,0l0,0l0,0l0,0l0,0l0,0l0,0l0,0l0,0l0,0l0,0l0,0l0,0l0,0l0,0l0,0l0,0l0,0l0,0l0,0l0,0l0,0l0,0l0,0l0,0l0,0l0,0l0,0l0,0l0,0l0,0l0,0l0,0l0,0l0,0l0,0l0,0l0,0l0,1183907840l0,482344960l2125205343,482344960l2125205343,0l0,0l0,824967168l909652281,812397111l825831724,808989497l824979564,858863672l959918444,808202546l909259116,875837492l1815096376,959656237l825635127,741619769l875640115,829175093l842020920,876099378l926101804,909522996l1815097909,859059513l825437235,1815623737l943141682,925643827l808661559,809055084l741685044,892351281l896282933,859255093l959523897,842609202l858797676,741947442l808925233,913060916l942814000,942812217l808923696,875574636l741815095,842085426l862729522,825831735l892480564,859257138l842216044,741552950l892678452,808794418l842610796,876099382l942420533,959920176l942748724,842283116l925905206,942421561l959460919,842543929l822096896,134230071l0,266338304l0,65536l14011596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42545458,842412592l741370932,942682166l875574323,825388088l808596786,859058997l808465964,808727352l845953076,842347057l875771184,942746675l892678960,1815230256l959657009,875705909l824980788,892547128l842477621,859058540l842413369,741684276l741370928,741370928l741370928,741370928l741370928,741370928l741370928,741370928l741370928,741370928l926233137,909259826l829174834,892941108l808661558,825044021l858863157,909523250l875654196,909457715l80853073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09192492,825634865l909326130,859058540l842413369,741947186l741370928,741370928l741370928,741370928l741370928,741370928l741370928,741370928l741370928,892745011l876098865,859058540l842413369,741749043l959985718,859059249l875654194,909457715l825766450,812396588l926299692,959591481l829174321,892941108l942813750,926297137l926101810,1815490866l959657009,842151477l908865848,858994231l808596785,859058540l842413369,741423154l892352566,842544434l875654196,909457715l825766450,959917356l959854645,1815361585l959657009,842151477l808202296,757870700l909260594,909588786l859058540,842413369l741683507,741370928l741370928,926103094l808859700,875654200l909457715,825766450l812396588,812396588l812396588,812396588l812396588,812396588l812396588,812396588l812396588,812396588l876099116,825242167l829175858,892941108l942813750,1815096369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825633840l943076146,1815361587l959657009,858928693l808202801,808202348l808202348,808202348l808202348,808202348l757870700,959852853l909719348,875654200l909457715,82524241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42747948,925907251l1815098424,942943280l875836210,1815098937l892481842,859123762l875311924,875770424l808859956,842084972l892351029,741553203l741370928,741370928l959722040,909195062l809069624,842348089l741423154,858927416l825308985,842558513l825440309,741618231l959983672,959723832l842558519,959920436l741619253,943207736l926298934,892955698l942750009,741618740l842543160,875901488l809069622,959787577l741749041,943011640l959723315,942763058l959460657,909587254l959789356,842413366l946616115,859190578l926036277,825505580l926495030,946616630l875967799,892416304l959592492,808793905l946615097,842019380l808597808,909588524l859388208,963393591l808531506,875575345l959461676,959590965l829175353,808792376l809056057,892873785l959787065,1815294261l875901496,858928947l942746677,842413361l926103347,859060588l909194289,959197752l875967794,926038067l942684268,892417590l942422325,892352816l876097589,825505644l808794166,942421044l892547641,825766449l909719660,959592498l942420787,892483893l859385909,959789420l942879285,942421817l808858164,842019385l943011948,909588791l925644343,876163380l842282039,942684268l842347065,959198003l909128497,909195568l842283372,808726840l959197232,825766452l925970994,942684268l909324857,942421561l926233911,909325876l825505644,808792376l942421305,942682676l909259829,842414188l892940855,942420530l859321650,892548913l842610796,892352564l942421046,892483893l942879031,842283116l808857906,925643828l892678452,808794418l842610796,876099382l942420533,959920176l942748724,842283116l925905206,942421561l959460919,842543929l842283372,892351028l959198003,842610997l909586736,842283372l926430263,942421042l942813748,909193523l892483948,842346553l959198768,842281524l825636145,959789420l959460916,942422321l875901492,959592755l842152044,943077680l824981049,858928179l825700400,841756780l858994230,875574072l908865644,909325621l808726892,959787313l959199286,808859188l876099889,875706476l892942137,959199536l809055538,858796597l842086508,909588787l942421553,825373236l875706165,959461740l808727862,959197751l842086704,909456696l825505644,808465719l959199030,892877109l959723570,825766252l858928693,741421618l809054264,859125045l842558521,808991028l741816114,926234424l959852855,809004087l942881080,741487925l808859448,959788857l876178481,875640374l741749043,959788856l892352566,942763061l959460657,808923958l959461676,926036533l946615348,808597552l875575346,959461676l892876853,929839160l942944564,808924727l959789100,876098864l963391800,859322674l909194297,909261100l808859956,946616628l842479664,909456693l959789356,859387188l946615096,909194807l808858676,825505580l959788089,946615344l808924471,859386677l825766188,825635637l1815295032,842347064l875836212,842542129l825768244,1815360821l909717561,959591221l959982648,876098102l1815228722,959788856l959919926,876162100l858863666,1815361588l808662073,926102839l876162105,875640882l1815230261,808596536l926102328,892939320l943208249,1815623728l959984952,825569844l842542135,825768244l1815097656,909455928l825833011,909716532l825832243,1815558455l959722040,959590712l809053238,943207737l1815098165,909521977l808858929,842542136l959920436,1815687221l892482616,892613940l876096568,842085426l1815230773,858862647l859385911,876162098l842544690,1815492145l892679992,842216503l842542131,943207221l1815623728,892874808l943142457,892873782l943009849,1815558457l876097592,909718838l808987700,926037816l1815229747,959788088l925905717,876096566l926167858,1815557424l926234424,942747959l876162100,909391666l1815426870,909261112l909719607,942746672l858928433,909455920l959789420,808924470l942422320,808924471l959461685,875706476l925907001,942422072l875901497,942813495l842283116,909588276l942420274,892352821l808727864,842283116l858992948,925645110l943075636,909586996l825505644,959461171l925644850,926101812l942815536,825505644l959461171,925644850l926101812,942815536l825505644,959461171l925644850,926101812l942815536,825505644l959461171,925644850l926101812,942815536l825505644,959461171l925644850,926101812l942815536,909261164l825439026,959199027l892483888,909260857l959592556,942946097l942421043,876163641l942682417,942684268l892417590,942422069l875574578,825372724l943011948,825439800l959199029,842348848l808792627,892811372l825505078,959198777l892614960,892417847l942684268,925905717l942422067,959656497l943207734,842086508l892746035,942422072l959656497,943207734l842086508,892746035l942422072,959656497l943207734,842086508l892746035,942422072l959656497,943207734l842086508,892746035l942422072,959656497l943207734,842086508l892746035,942422072l959656497,943207734l842086508,892746035l942422072,959656497l943207734,842086508l892746035,942422072l959656497,943207734l842086508,892746035l942422072,959656497l943207734,842086508l892746035,942422072l959656497,943207734l842086508,892746035l942422072,959656497l943207734,842086508l892746035,942422072l959656497,943207734l842086508,892746035l942422072,959656497l943207734,842086508l892746035,942422072l959656497,943207734l842086508,892746035l942422072,959656497l943207734,842086508l892746035,942422072l959656497,943207734l842086508,892746035l942422072,959656497l943207734,959461740l875706673,942420537l859190578,892745780l959461740,825635379l942420019,892352821l808727864,842283116l858992948,925645110l876163380,909652279l825505644,959461171l925644850,926101812l942815536,825505644l959461171,925644850l926101812,942815536l825505644,959461171l925644850,926101812l942815536,825505644l959461171,925644850l926101812,942815536l825505644,959461171l942422066,876032569l825307189,909588588l943208752,942421302l892352821,808727864l842283116,858992948l925645110,876032308l859058233,959789420l926234681,942422065l892352821,959722041l892811372,825505078l959198265,892614960l892417847,892483692l875968055,942420021l959656497,943207734l909261164,909719858l959197753,959789365l825766961,959592556l859060017,942420274l876163641,942682417l842283372,926101816l959197237,959591986l926101815,909261164l942747697,824979505l875901240,909652025l892955702,926234169l741945392,825373752l926167349,809069623l892745784,741880888l959984952,858928185l809004081,909718840l741685303,809055544l875903029,876112944l858862642,741946931l875639863,892416818l959999028,842347314l741750325,892482616l859059252,926444596l875902517,741751089l876163129,825702197l842558517,909522741l741356852,960050489l892548913,892955702l875903033,741684278l892418097,892417587l963392824,892746037l959459383,842283052l875640113,946616119l808597552,909718066l926234412,925906744l963391536,909261104l876164400,959461676l926431285,946615864l892352821,808727864l842283052,858992948l929839414,943075636l925906227,825505580l959461171,738211890l959722546,1815623475l942682678,400568832l0,529530880l0,0l52677836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42545458,842412592l741370932,942682166l875574323,825388088l808596786,859058997l808465964,808727352l845953076,842347057l875771184,942746675l892678960,1815230256l959657009,875705909l824980788,892547128l842477621,859058540l842413369,741684276l741370928,741370928l741370928,741370928l741370928,741370928l741370928,741370928l741370928,741370928l926233137,909259826l829174834,892941108l808661558,825044021l858863157,909523250l875654196,909457715l80853073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09192492,825634865l909326130,859058540l842413369,741947186l741370928,741370928l741370928,741370928l741370928,741370928l741370928,741370928l741370928,892745011l876098865,859058540l842413369,741749043l959985718,859059249l875654194,909457715l825766450,812396588l926299692,959591481l829174321,892941108l942813750,926297137l926101810,1815490866l959657009,842151477l908865848,858994231l808596785,859058540l842413369,741423154l892352566,842544434l875654196,909457715l825766450,959917356l959854645,1815361585l959657009,842151477l808202296,757870700l909260594,909588786l859058540,842413369l741683507,741370928l741370928,926103094l808859700,875654200l909457715,825766450l812396588,812396588l812396588,812396588l812396588,812396588l812396588,812396588l812396588,812396588l876099116,825242167l829175858,892941108l942813750,1815096369l1815096368,1815096368l1815096368,1815096368l1815096368,1815096368l1815096368,1815096368l1815096368,1815096368m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xl812396588,812396588l812396588,942747948l925907251,1815098424l942943280,875836210l1815098937,892481842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2162688,0l0,0l-2071199744,-1463615487l32,0l6356992,0l1021837312,1439213076l188022784,1374866520l1733833,174384l223571,515811l12954,1064451l12954,1064451l13018,758305l0,390931l1762379,0l1762379,0l0,0l5308416,0l458752,524295l65536,0l65536,0l65536,0l-349110272,0l-349110272,0l65536,0l65536,0l1630535680,1043276337l2162688,0l65536,262144l1431175168,1426082892l0,0l2162688,0l65536,262144l1431175168,2113948748l2097152,0l6356992,0l1043857408,1439213076l188022784,1374866520l29897,0l0,0l-775421952,2125204777l-771751936,2125204777l-1878982656,1439562443l-768606208,2125204777l1190133760,1439561939l-1904214016,1439562443l-836763648,1439562442l2162688,0l65536,393216l5439488,5177421l5505103,72l2162688,0l0,65536l131072,196608l0,0l2162688,0l65536,393216l5111808,5374031l4259917,76l2162688,0l0,0l956039168,1191510025l4,62243l6356992,0l556335104,1439213076l188022784,1374866520l1733833,174384l223571,515811l12954,1064451l12954,1064451l13018,758305l0,390931l1762379,0l1762379,0l0,0l6356992,0l131072,0l1310720,0l-1936719872,1439562443l-1867513856,1439562443l0,0l0,0l65536,524288l524288,2125201408l-1867513856,1439562443l-2046754816,1439562443l-622854144,1439562442l2162688,0l1621098496,1439562443l0,0l-1851260928,1439562443l10551296,0l2145976320,1439213236l188022784,1374866520l2130736329,1439213236l0,0l2130706432,1439213236l0,0l2130706432,1439213236l0,0l2130706432,1439213236l0,0l2130706432,1439213236l0,0l2130706432,1439213236l0,0l2130706432,1439213236l0,0l2130706432,1439213236l0,0l65536,0l2162688,0l65536,262144l1431175168,19532l0,1439562443l2162688,0l65536,262144l1431175168,19532l-2147483648,0l2162688,0l1401946112,1439562312l0,0l0,0l2162688,0l-90177536,1439562209l-746586112,1439562442l-1867513856,1439562443l3211264,0l-430964736,1439562315l-1936195584,1439562443l-1867513856,1439562443l-783679488,19963l0,0l6356992,0l-1397161984,351455l188022784,1374866520l7566537,7209077l7536686,6357108l3014770,7471204l7798881,7209065l3014759,7274576l7929964,7274599l4587630,6357100l7536743,0l0,0l3211264,0l65536,458752l4390912,5111887l5374036,4980815l0,0l0,0l3211264,0l65536,589824l5439488,5046361l4522061,5374036l4390985,0l0,0l6356992,0l131072,0l1310720,0l-1926234112,1439562443l-1824522240,1439562443l0,0l0,0l65536,524288l524288,2125201408l-1824522240,1439562443l-1912537088,1439562443l-2071986176,1439562443l3211264,0l-2049966080,1439562443l-1925709824,1439562443l-1824522240,1439562443l670629888,28391l-1827667968,1439562443l7405568,0l-1397161984,351455l188022784,1374866520l-1837075255,1439562443l-1815085056,1439562443l0,0l0,0l65536,262144l262144,0l-1815085056,1439562443l0,0l0,0l0,0l0,0l3211264,0l-1877999616,1439562443l-1882193920,1439562443l-1830813696,1439562443l-1827667968,1439562443l0,0l19988480,0l-1673986048,1439213076l188022784,1374866520l-1677691703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-1677721600,1439213076l0,0l0,0l44105728,0l-1397161984,351455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2125004800,1439213077l188022784,1374866520l29897,1898374l14390,1898374l11519,1901244l11519,1904775l11519,1908318l14390,1911176l17921,1911176l17921,2013233l2115,1999105l0,1995352l0,1938338l4763,1937515l10541,1934340l13107,1927889l10503,1923101l9189,1920713l6824,1919196l4064,1918672l0,1919380l0,18813l17921,0l12648448,0l-1397161984,351455l188022784,1374866520l95433,31988l237834,77230l390475,130551l551739,192292l603289,187044l603289,280270l504737,241225l371914,252973l232633,262666l89616,270256l0,274304l0,230398l43247,228554l170523,222194l291821,214263l406515,204992l275800,157672l141767,112822l5801,72001l0,70361l0,0l12648448,0l888733696,1439213076l188022784,1374866520l29897,1898374l14390,1898374l11519,1901244l11519,1904775l11519,1908318l14390,1911176l17921,1911176l17921,2013233l2115,1999105l0,1995352l0,1938338l4763,1937515l10541,1934340l13107,1927889l10503,1923101l9189,1920713l6824,1919196l4064,1918672l0,1919380l0,18813l17921,0l42008576,0l-1397161984,351455l188022784,1374866520l905999561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2162688,0l627048448,1439562316l0,0l0,1702126948l7435363,0l-109051904,1439562443l-848297984,1439562444l6881280,6750318l4390958,7536757l7274612,109l4259840,0l1983905792,1439562443l-179306496,1439562443l521666560,2125206346l0,-104857600l-2041560877,1439562443l-2042626048,1439562443l7340032,0l42991616,0l1903755264,1439213231l188022784,1374866520l160969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1601830912,1439213076l188022784,1374866520l9543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037056,0l-147193856,1439213076l188022784,1374866520l9543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32505856,0l44105728,0l958005248,1439213076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0,0l956039168,-1650458615l3,141707l2162688,0l1166016512,1439562316l0,0l0,-2147459071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37814272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1902452736,1931623790l2190709,0l65536,262144l1431175168,2113948748l543424512,1075851584l2170928,0l65536,262144l1431175168,2113948748l540147712,824193088l2177072,0l65536,262144l1431175168,2113948748l540016640,540161075l23142960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1935764480l2178110,0l65536,262144l1431175168,2113948748l2097152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275447808,1439213148l188022784,1374866520l1684632777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240844800,1439213076l188022784,1374866520l95433,0l65536,0l65536,0l65536,0l65536,0l65536,0l65536,0l65536,0l65536,0l65536,0l65536,0l65536,0l65536,0l65536,0l65536,0l65536,0l65536,0l65536,0l720896,0l65536,0l65536,0l65536,0l65536,0l65536,0l65536,0l65536,0l65536,0l65536,0l65536,0l65536,0l65536,0l65536,0l65536,0l65536,0l65536,0l65536,0l65536,0l65536,0l65536,0l65536,0l65536,0l-1331036160,0l1032192000,0l65536,0l-590544896,0l894894080,0l65536,0l65536,0l65536,0l65536,0l65536,0l65536,0l65536,0l65536,0l65536,0l65536,0l65536,0l65536,0l65536,0l-835715072,0l-593559552,0l65536,0l65536,0l65536,0l65536,0l65536,0l65536,0l65536,0l65536,0l65536,0l65536,0l65536,0l65536,0l65536,0l1223163904,0l-710606848,0l65536,0l65536,0l65536,0l65536,0l65536,0l2162688,0l772800512,1439562316l0,0l0,1702126948l5338211,0l458752,524295l68529,0l68529,0l644258,6642l0,584505l0,584505l219786,179400l68529,0l842019937,1043276336l2162688,0l0,0l882442240,683802633l2,280270l30474240,0l-940900352,1439213076l188022784,1374866520l1684632777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948401004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715348069,578052460l17907247,0l1334509568,1439213075l188022784,1374866520l29897,0l0,0l0,0l0,0l0,0l0,0l0,0l0,0l-2036334592,1439562443l-2037383168,1439562443l-1780482048,1439562379l-1781530624,1439562379l-1976565760,1439562443l-1977614336,1439562443l0,0l0,0l0,0l0,0l0,0l0,0l0,0l0,0l0,0l0,0l0,0l0,0l0,0l0,0l0,0l0,0l25165824,0l7405568,0l2067464192,1439213077l188022784,1374866520l1684632777,1868767266l846360428,958603837l842019937,1043276336l1933211196,1802465908l1868767333,1030909804l875766562,878785846l1869226018,1953721961l1030057081,1970237986l539124846,1667526245l574451809,1952541798l4075298,0l44105728,0l461045760,1439213076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318504960,1439213076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1413480448,1439562316l0,0l0,1702126948l3241059,0l-870580224,1439213076l188022784,1374866520l6649033,3211296l3407923,0l3162328,0l4259840,0l-865337344,1439213076l188022784,1374866520l481850569,2125206346l1245184,0l2035302458,1439562443l2034237440,1439562443l4194304,0l18939904,0l1013710848,1439213093l188022784,1374866520l1006662857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808845312,1043276336l12660540,0l901513216,1439213076l188022784,1374866520l29897,1898374l14390,1898374l11519,1901244l11519,1904775l11519,1908318l14390,1911176l17921,1911176l17921,2013233l2115,1999105l0,1995352l0,1938338l4763,1937515l10541,1934340l13107,1927889l10503,1923101l9189,1920713l6824,1919196l4064,1918672l0,1919380l0,18813l17921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1298217273,0l482344960,2125205343l482344960,2125205343l0,0l0,0l0,0l0,0l0,0l0,0l0,0l0,0l0,0l0,0l0,0l0,0l1257242624,1439562305l-1933574144,1439562311l0,0l0,0l0,0l0,0l0,0l0,0l0,0l0,0l0,0l0,0l0,0l0,0l0,0l0,0l0,0l0,0l0,0l0,0l0,0l0,0l0,0l0,0l0,0l0,0l0,0l0,0l0,0l0,0l0,0l0,0l0,0l0,0l0,0l-1610612736,1439562279l0,0l0,0l0,0l0,0l0,0l0,0l1815096368,1815096368l1815096368,1815096368l1815096368,1815096368l1815096368,1815096368l825635117,842085936l741749559,959657009l842151477,812398903l812396588,812396588l812396588,812396588l812396588,829173804l808792376,909325881l942746680,959460657l943076150,825766252l909717557,741881395l892418097,859191600l829175862,808792376l909325881,942746680l959460657,943076150l825766252,909717557l741881395,892418097l859191600,946616374l859190578,925970741l842283052,959789104l929838643,876032308l959788345,959789356l808924470,946616624l892416564,926364721l842086444,959985971l946615088,959656497l943207734,842086444l892746035,946616376l959656497,943207734l842086444,892746035l946616376,959656497l943207734,959592492l942880561,946615344l959920176,909587250l959461676,943010355l963391800,876032564l808990262,959789356l909129268,963393333l925905716,808792374l892483628,842413623l963392053,825702704l926233911,825505580l858863672,946615609l825504313,926494776l959789100,909195569l946614320,925972786l842414133,942684204l858929463,963393079l842217776,825767989l842283308,909521975l963391544,909392181l926234160,859060524l825636656,946614325l909587762,842347062l959461676,892809527l929838901,943206708l892941105,842610732l808988980,946616121l959527221,808465969l909392172,859189558l946615351,959527221l943142192,892483884l925906745,946614580l942813748,842346547l959789356,825833527l963392560,859322674l859059768,909588524l858927920,963393584l943143221,892613432l959789356,859387959l13877,0l69206016,0l136314880,0l65536,13205504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72497,842477874l808203063,842544236l959722547,841756726l842347057,875771184l942959667,875836210l741357113,892481842l859123762,812397364l812396588,812396588l812396588,812396588l812396588,812396588l812396588,812396588l812396588,812396588l812396588,829173804l842478898,842412596l875637812,909457715l892351282,959524204l926233395,875835700l859058476,842413369l1815163187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25635117,842085936l741749559,959657009l842151477,812398903l812396588,812396588l812396588,812396588l812396588,829173804l808792376,909325881l942746680,959460657l943076150,825766252l909717557,741881395l892418097,859191600l829175862,808792376l909325881,942746680l959460657,943076150l825766252,909717557l741881395,892418097l859191600,946616374l859190578,925970741l842283052,959789104l929838643,876032308l959788345,959789356l808924470,946616624l892416564,926364721l842086444,959985971l946615088,959656497l943207734,842086444l892746035,946616376l959656497,943207734l842086444,892746035l946616376,959656497l943207734,959592492l942880561,946615344l959920176,909587250l959461676,943010355l963391800,876032564l808990262,959789356l909129268,963393333l925905716,808792374l892483628,842413623l963392053,825702704l926233911,825505580l858863672,946615609l825504313,926494776l959789100,909195569l946614320,925972786l842414133,942684204l858929463,963393079l842217776,825767989l842283308,909521975l963391544,909392181l926234160,859060524l825636656,946614325l909587762,842347062l959461676,892809527l929838901,943206708l892941105,842610732l808988980,946616121l959527221,808465969l909392172,859189558l946615351,959527221l943142192,892483884l925906745,946614580l942813748,842346547l959789356,825833527l963392560,859322674l859059768,909588524l858927920,963393584l943143221,892613432l959789356,859387959l946615861,842610736l808924212,909392172l909521206,946615346l825504313,875967798l909261100,926168627l946614578,942682676l875836470,959789356l959789113,963391799l825636404,943206453l959789356,875967798l963393337,808596276l875771703,842283052l875968560,946615348l876032569,892547126l909392172,859189558l963393079,892746037l926495798,859060524l926363698,946615347l942682676,875836470l842610732,808858679l963392819,825636404l909587254,959789356l875967798,963393337l808596276,875771703l959789356,875706677l963392057,943206964l825636144,909392172l859124022,963392564l842610997,909586736l959461676,842479669l963391541,909392181l909588017,859060524l858796336,963392821l959656758,808466481l909588524,892482352l946615350,960051248l842412592,959789356l859387959,963393077l842086704,943075897l859191596,858994995l963392307,809055538l909195061,942684204l858929463,946615351l942944825,942814771l842283052,909324596l963392306,959656758l859123762,892483628l926036023,963392560l858928690,825309491l892483628,892678197l946614328,909654069l842479155,909392172l909455670,946616624l808793394,858862388l909261100,926169396l963393079,943143221l808464697,959461676l892680497,963393846l825636404,808596276l892483884,926037817l946615864,825504308l858992948,842283308l842283062,946615344l842610741,859190329l859191596,808663347l946616631,825373236l909588279,892483628l959919671,946616632l942813748,942682931l959461676,959525429l963392823,959656758l875836721,959461676l825375027,963391800l858928690,808857908l959789100,892352048l946615346,859190578l909456950,909392172l859058486,963392818l943012144,842413879l842283052,808924211l963392054,909392181l909588017,842610732l892940344,963393330l859322674,825243960l859060524,926298162l946616368,876163641l892350769,842283052l925905206,946614835l943274032,808991032l909392172,825635126l963391794,842348853l825373239,942684204l959788596,963393846l959658288,842477874l959789100,892942385l963393589,825636404l825570101,959789356l842478133,963391794l875639604,842608946l842610732,942880820l963392568,809055538l892614454,909392172l892612918,963391544l825766452,942946099l842283052,892744755l963393332,943143221l909456185,892483628l892547896,963393330l959656758,808858930l959789100,909259315l946615351,892352821l943077177,959461676l892876853,946615346l842610741,808597815l859191596,892549427l963392568,875639604l825373235,842610732l875770166,963392051l943143221,909456185l959789100,959920179l829176117,926365747l913059884,909128249l741749040,858876976l875639606,741357624l892759088,741749557l808596273,875574581l959643696,875705909l762065716,942813750l875639861,875637760l205535539,0l268435456,0l0,26535526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72497,842477874l808203063,842544236l959722547,841756726l842347057,875771184l942959667,875836210l741357113,892481842l859123762,812397364l812396588,812396588l812396588,812396588l812396588,812396588l812396588,812396588l812396588,812396588l812396588,829173804l842478898,842412596l875637812,909457715l892351282,959524204l926233395,875835700l859058476,842413369l1815163187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25635117,842085936l741749559,959657009l842151477,812398903l812396588,812396588l812396588,812396588l812396588,829173804l808792376,909325881l942746680,959460657l943076150,825766252l909717557,741881395l892418097,859191600l829175862,808792376l909325881,942746680l959460657,943076150l825766252,909717557l741881395,892418097l859191600,946616374l859190578,925970741l842283052,959789104l929838643,876032308l959788345,959789356l808924470,946616624l892416564,926364721l842086444,959985971l946615088,959656497l943207734,842086444l892746035,946616376l959656497,943207734l842086444,892746035l946616376,959656497l943207734,959592492l942880561,946615344l959920176,909587250l959461676,943010355l963391800,876032564l808990262,959789356l909129268,963393333l925905716,808792374l892483628,842413623l963392053,825702704l926233911,825505580l858863672,946615609l825504313,926494776l959789100,909195569l946614320,925972786l842414133,942684204l858929463,963393079l842217776,825767989l842283308,909521975l963391544,909392181l926234160,859060524l825636656,946614325l909587762,842347062l959461676,892809527l929838901,943206708l892941105,842610732l808988980,946616121l959527221,808465969l909392172,859189558l946615351,959527221l943142192,892483884l925906745,946614580l942813748,842346547l959789356,825833527l963392560,859322674l859059768,909588524l858927920,963393584l943143221,892613432l959789356,859387959l946615861,842610736l808924212,909392172l909521206,946615346l825504313,875967798l909261100,926168627l946614578,942682676l875836470,959789356l959789113,963391799l825636404,943206453l959789356,875967798l963393337,808596276l875771703,842283052l875968560,946615348l876032569,892547126l909392172,859189558l963393079,892746037l926495798,859060524l926363698,946615347l942682676,875836470l842610732,808858679l963392819,825636404l909587254,959789356l875967798,963393337l808596276,875771703l959789356,875706677l963392057,943206964l825636144,909392172l859124022,963392564l842610997,909586736l959461676,842479669l963391541,909392181l909588017,859060524l858796336,963392821l959656758,808466481l909588524,892482352l946615350,960051248l842412592,959789356l859387959,963393077l842086704,943075897l859191596,858994995l963392307,809055538l909195061,942684204l858929463,946615351l942944825,942814771l842283052,909324596l963392306,959656758l859123762,892483628l926036023,963392560l858928690,825309491l892483628,892678197l946614328,909654069l842479155,909392172l909455670,946616624l808793394,858862388l909261100,926169396l963393079,943143221l808464697,959461676l892680497,963393846l825636404,808596276l892483884,926037817l946615864,825504308l858992948,842283308l842283062,946615344l842610741,859190329l859191596,808663347l946616631,825373236l909588279,892483628l959919671,946616632l942813748,942682931l959461676,959525429l963392823,959656758l875836721,959461676l825375027,963391800l858928690,808857908l959789100,892352048l946615346,859190578l909456950,909392172l859058486,963392818l943012144,842413879l842283052,808924211l963392054,909392181l909588017,842610732l892940344,963393330l859322674,825243960l859060524,926298162l946616368,876163641l892350769,842283052l925905206,946614835l943274032,808991032l909392172,825635126l963391794,842348853l825373239,942684204l959788596,963393846l959658288,842477874l959789100,892942385l963393589,825636404l825570101,959789356l842478133,963391794l875639604,842608946l842610732,942880820l963392568,809055538l892614454,909392172l892612918,963391544l825766452,942946099l842283052,892744755l963393332,943143221l909456185,892483628l892547896,963393330l959656758,808858930l959789100,909259315l946615351,892352821l943077177,959461676l892876853,946615346l842610741,808597815l859191596,892549427l963392568,875639604l825373235,842610732l875770166,963392051l943143221,909456185l959789100,959920179l829176117,926365747l913059884,909128249l741749040,858876976l875639606,741357624l892759088,741749557l808596273,875574581l842624048,875706425l741881399,875967033l942814521,842624057l859386934,741356855l809054264,942683184l842624048,842215990l741816376,909521977l825439281,892890166l876165432,741815095l926234424,943208502l926444599,926300469l741814832,892874808l892548921,876047414l909456177,741880627l959984952,892417842l842624054,942880825l741751096,892678712l876099894,876112946l808531506,741750580l892418097,959984178l963393591,926036788l808859952,842283052l859386160,963393591l959527221,842609207l942684204,808859957l929838130,926101812l808663344,842283052l959526193,963392313l859322674,909194807l892811308,959461175l946616370,842019380l942684464,825766188l892482613,1815361328l825831481,825243954l809053232,892745784l1815099701,842412601l825832243,842607664l875836470,1815097398l892678712,959789366l808987697,875900985l1815621685,892418097l842545206,942421556l926233906,926036273l842610796,960051248l942421040,942682676l842086198,959461484l825636144,925644848l842281268,859256881l942684268,943206967l942421304,859321650l875705139,825505644l942813748,959198777l959789365,909654321l842283116,892350774l925642804,892547380l909325110,842610796l825701429,942420274l825635380,808727856l825505644,892351799l824980792,808792376l959527225,876178483l842478131,741816628l875705400,926431031l809004084,858796600l741553712,892482616l858928180,892955702l842151737,741815349l925971512,842479157l876112950,926167858l741815600,926234424l942747959,876178484l959789362,741815862l943011640,825374259l876047408,926233393l741552433,875706680l876097848,892890162l858927417,741488183l858927416,909326137l825781300,909718322l741881909,858927416l943011385,825781304l909718322,741881909l858927416,943011385l825781304,909718322l741881909,858927416l943011385,825781304l909718322,741881909l858927416,943011385l825781304,909718322l741881909,858927416l943011385,825781304l909718322,741881909l825831992,808989495l876112948,943141938l741882168,875705400l959787569,926444598l926103093,741486904l876163129,825702197l959999029,825570098l741488690,892941625l808596530,842624052l858993206,741685555l943011640,808924467l892890160,943009849l741750580,875705400l909325105,942763065l909194545,926429491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909455928l825308467,876096567l892874802,1815491385l925971511,892680500l892939321,926234169l1815687216,825373752l926167349,825764919l943272754,1815294009l858927416,943011385l825764920,909718322l1815623733,858927416l943011385,825764920l909718322,1815623733l858927416,943011385l842542136,859255097l1815359544,926429240l926102073,809053238l892482361,1815164984l926037049,943076916l892939312,808858681l1815557430,808662073l892417591,842542128l909522741,1815229746l926494777,892679985l876031031,825767985l1815427379,875706680l959461425,892873783l825831737,1815097398l825831992,909653303l808987698,842610488l1815492403,859385913l943207730,876162097l909391666,1815099446l876164409,892743734l876162103,909586483l1815098673,926233144l892483126,809053234l925972281,1815557429l942748727,959656248l959982645,942748722l1815558448,825832760l808857913,876162096l909194806,1815361331l825832760,926232633l842607672,808925493l1815163959,842150968l892351288,892939314l959985465,1815359537l943272505,875968563l926428211,842215478l1815621683,926496057l875771960,892939317l959985465,1815491891l959983672,926168114l876162096,909194806l1815360054,875706680l909456945,842607668l875967286,1815163447l808596536,875836984l892939316,892877113l1815164729,909521977l942683441,892939320l909456953,1815558452l842216505,859256624l876096564,909652018l1815360564,926038328l858797620,876162101l909194806,1815492403l909718841,959723061l876162103,925905459l1815360311,808596536l875836984,959982644l909391666,1815425840l909521977,926103089l892939318,909456953l1815558452,842216505l859256624,892939316l842609977,1815230772l942814265,909455416l876162097,892417590l1815360563,960050489l925970482,809053238l926430521,1815098674l876164409,926298422l876162102,808529971l1815426355,858994233l808988985,926428208l842215478,1815361077l959983672,909258809l892939314,959985465l1815491891,825831481l909261106,909716536l859386675,1815294771l959787577,825701680l808987702,842610488l1815361331,875706680l842412856,876096568l858862642,1815294518l858994233,892351033l842542131,842020661l3420215,842413369l1815295028,892678193l905982513,845951020l473969713,0l532676608,0l0,53012070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72497,842477874l808203063,842544236l959722547,841756726l842347057,875771184l942959667,875836210l741357113,892481842l859123762,812397364l812396588,812396588l812396588,812396588l812396588,812396588l812396588,812396588l812396588,812396588l812396588,829173804l842478898,842412596l875637812,909457715l892351282,959524204l926233395,875835700l859058476,842413369l1815163187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25635117,842085936l741749559,959657009l842151477,812398903l812396588,812396588l812396588,812396588l812396588,829173804l808792376,909325881l942746680,959460657l943076150,825766252l909717557,741881395l892418097,859191600l829175862,808792376l909325881,942746680l959460657,943076150l825766252,909717557l741881395,892418097l859191600,946616374l859190578,925970741l842283052,959789104l929838643,876032308l959788345,959789356l808924470,946616624l892416564,926364721l842086444,959985971l946615088,959656497l943207734,842086444l892746035,946616376l959656497,943207734l842086444,892746035l946616376,959656497l943207734,959592492l942880561,946615344l959920176,909587250l959461676,943010355l963391800,876032564l808990262,959789356l909129268,963393333l925905716,808792374l892483628,842413623l963392053,825702704l926233911,825505580l858863672,946615609l825504313,926494776l959789100,909195569l946614320,925972786l842414133,942684204l858929463,963393079l842217776,825767989l842283308,909521975l963391544,909392181l926234160,859060524l825636656,946614325l909587762,842347062l959461676,892809527l929838901,943206708l892941105,842610732l808988980,946616121l959527221,808465969l909392172,859189558l946615351,959527221l943142192,892483884l925906745,946614580l942813748,842346547l959789356,825833527l963392560,859322674l859059768,909588524l858927920,963393584l943143221,892613432l959789356,859387959l946615861,842610736l808924212,909392172l909521206,946615346l825504313,875967798l909261100,926168627l946614578,942682676l875836470,959789356l959789113,963391799l825636404,943206453l959789356,875967798l963393337,808596276l875771703,842283052l875968560,946615348l876032569,892547126l909392172,859189558l963393079,892746037l926495798,859060524l926363698,946615347l942682676,875836470l842610732,808858679l963392819,825636404l909587254,959789356l875967798,963393337l808596276,875771703l959789356,875706677l963392057,943206964l825636144,909392172l859124022,963392564l842610997,909586736l959461676,842479669l963391541,909392181l909588017,859060524l858796336,963392821l959656758,808466481l909588524,892482352l946615350,960051248l842412592,959789356l859387959,963393077l842086704,943075897l859191596,858994995l963392307,809055538l909195061,942684204l858929463,946615351l942944825,942814771l842283052,909324596l963392306,959656758l859123762,892483628l926036023,963392560l858928690,825309491l892483628,892678197l946614328,909654069l842479155,909392172l909455670,946616624l808793394,858862388l909261100,926169396l963393079,943143221l808464697,959461676l892680497,963393846l825636404,808596276l892483884,926037817l946615864,825504308l858992948,842283308l842283062,946615344l842610741,859190329l859191596,808663347l946616631,825373236l909588279,892483628l959919671,946616632l942813748,942682931l959461676,959525429l963392823,959656758l875836721,959461676l825375027,963391800l858928690,808857908l959789100,892352048l946615346,859190578l909456950,909392172l859058486,963392818l943012144,842413879l842283052,808924211l963392054,909392181l909588017,842610732l892940344,963393330l859322674,825243960l859060524,926298162l946616368,876163641l892350769,842283052l925905206,946614835l943274032,808991032l909392172,825635126l963391794,842348853l825373239,942684204l959788596,963393846l959658288,842477874l959789100,892942385l963393589,825636404l825570101,959789356l842478133,963391794l875639604,842608946l842610732,942880820l963392568,809055538l892614454,909392172l892612918,963391544l825766452,942946099l842283052,892744755l963393332,943143221l909456185,892483628l892547896,963393330l959656758,808858930l959789100,909259315l946615351,892352821l943077177,959461676l892876853,946615346l842610741,808597815l859191596,892549427l963392568,875639604l825373235,842610732l875770166,963392051l943143221,909456185l959789100,959920179l829176117,926365747l913059884,909128249l741749040,858876976l875639606,741357624l892759088,741749557l808596273,875574581l842624048,875706425l741881399,875967033l942814521,842624057l859386934,741356855l809054264,942683184l842624048,842215990l741816376,909521977l825439281,892890166l876165432,741815095l926234424,943208502l926444599,926300469l741814832,892874808l892548921,876047414l909456177,741880627l959984952,892417842l842624054,942880825l741751096,892678712l876099894,876112946l808531506,741750580l892418097,959984178l963393591,926036788l808859952,842283052l859386160,963393591l959527221,842609207l942684204,808859957l929838130,926101812l808663344,842283052l959526193,963392313l859322674,909194807l892811308,959461175l946616370,842019380l942684464,825766188l892482613,1815361328l825831481,825243954l809053232,892745784l1815099701,842412601l825832243,842607664l875836470,1815097398l892678712,959789366l808987697,875900985l1815621685,892418097l842545206,942421556l926233906,926036273l842610796,960051248l942421040,942682676l842086198,959461484l825636144,925644848l842281268,859256881l942684268,943206967l942421304,859321650l875705139,825505644l942813748,959198777l959789365,909654321l842283116,892350774l925642804,892547380l909325110,842610796l825701429,942420274l825635380,808727856l825505644,892351799l824980792,808792376l959527225,876178483l842478131,741816628l875705400,926431031l809004084,858796600l741553712,892482616l858928180,892955702l842151737,741815349l925971512,842479157l876112950,926167858l741815600,926234424l942747959,876178484l959789362,741815862l943011640,825374259l876047408,926233393l741552433,875706680l876097848,892890162l858927417,741488183l858927416,909326137l825781300,909718322l741881909,858927416l943011385,825781304l909718322,741881909l858927416,943011385l825781304,909718322l741881909,858927416l943011385,825781304l909718322,741881909l858927416,943011385l825781304,909718322l741881909,858927416l943011385,825781304l909718322,741881909l825831992,808989495l876112948,943141938l741882168,875705400l959787569,926444598l926103093,741486904l876163129,825702197l959999029,825570098l741488690,892941625l808596530,842624052l858993206,741685555l943011640,808924467l892890160,943009849l741750580,875705400l909325105,942763065l909194545,926429491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892418097l859191600,824981558l808792376,909325881l942763064,959460657l943076150,825766188l909717557,1815623219l892418097,859191600l824981558,808792376l909325881,942763064l959460657,943076150l825766188,909717557l1815623219,909455928l825308467,876096567l892874802,1815491385l925971511,892680500l892939321,926234169l1815687216,825373752l926167349,825764919l943272754,1815294009l858927416,943011385l825764920,909718322l1815623733,858927416l943011385,825764920l909718322,1815623733l858927416,943011385l842542136,859255097l1815359544,926429240l926102073,809053238l892482361,1815164984l926037049,943076916l892939312,808858681l1815557430,808662073l892417591,842542128l909522741,1815229746l926494777,892679985l876031031,825767985l1815427379,875706680l959461425,892873783l825831737,1815097398l825831992,909653303l808987698,842610488l1815492403,859385913l943207730,876162097l909391666,1815099446l876164409,892743734l876162103,909586483l1815098673,926233144l892483126,809053234l925972281,1815557429l942748727,959656248l959982645,942748722l1815558448,825832760l808857913,876162096l909194806,1815361331l825832760,926232633l842607672,808925493l1815163959,842150968l892351288,892939314l959985465,1815359537l943272505,875968563l926428211,842215478l1815621683,926496057l875771960,892939317l959985465,1815491891l959983672,926168114l876162096,909194806m1815360054,875706680l909456945,842607668l875967286,1815163447l808596536,875836984l892939316,892877113l1815164729,909521977l942683441,892939320l909456953,1815558452l842216505,859256624l876096564,909652018l1815360564,926038328l858797620,876162101l909194806,1815492403l909718841,959723061l876162103,925905459xl1815360311,808596536l875836984,959982644l909391666,1815425840l909521977,926103089l892939318,909456953l1815558452,842216505l859256624,892939316l842609977,1815230772l942814265,909455416l876162097,892417590l1815360563,960050489l925970482,809053238c926430521,1815098674,876164409,926298422,876162102,808529971c1815426355,858994233,808988985,926428208,842215478,1815361077c959983672,909258809,892939314,959985465,1815491891,825831481c909261106,909716536,859386675,1815294771,959787577,825701680c808987702,842610488,1815361331,875706680,842412856,876096568c858862642,1815294518,858994233,892351033,842542131,842020661c1815359543,842412601,825832243,842542129,892351797,1815099445c943207736,926298934,876162098,892417590,1815687222,892678712c825439280,842607667,876164150,1815492407,926496057,808532280c809053232,892940601,1815688757,909521977,842216497,842607664c842479925,1815492663,875705400,858862641,876162099,876099122c1815359538,959984952,909392178,909716531,859386675,1815689008c842150968,926365489,842542134,926299957,1815689273,842150968c808661816,809053240,825374009,1815426873,858994233,875901241c809053236,842609465,1815164977,842412601,909194291,892873776c808857657,1815360053,909455928,892745267,876162102,875640374c1815425587,892940345,909588280,876096562,926167858,1815230000c876164409,926298422,959982646,959461426,1815556661,943272505c809056307,876162097,909128243,1815621687,959592760,808530228c876096565,808531506,1815229239,959983672,943274040,876162096c909194806,1815163441,892941625,842151730,808987697,892744760c1815688761,859385913,925971001,892873778,959983929,1815622965c909521977,892548401,892939313,926037305,1815163442,825439289c959525428,959982642,859321394,1815361592,959787577,876033584c876162101,875640374,1815099445,942814265,876032817,876096568c909390642,1815557173,926496057,892549432,842542134,858994741c1815556661,858994233,909455929,892873776,842150713,1815361334c809055544,909588789,809053240,943207737,1815360053,959984952c842610482,909716528,859386675,1815361589,825439289,842150708c959982641,858863154,1815229236,926496057,892549432,892873782c926430009,1815688505,909521977,909653297,876096561,808531506c1815491383,959983672,825373746,809053234,842609465,1815230257c892940345,808595762,876162102,892417590,1815491635,892678712c825439280,926428211,926300469,1815623991,842608697,808530230c842607664,943075638,1815556662,909521977,926233649,876162104c842544690,1815492406,943011640,926168627,892939312,959985465c1815491891,926496057,825309496,909716531,825832243,1815689527c909455928,808728115,876162100,909128243,1815295284,926496057c892549432,926428214,926300469,1815623991,858994233,858993465c808987703,909718840,1815492402,926234424,808923447,876096563c859320882,1815229744,959788856,909457462,876162096,892417590c1815622707,808859448,909455923,959982649,926168370,1815491121c859385913,925971001,892873778,959983929,1815622965,858994233c925905721,959982649,909391666,1815556912,875967033,959919417c892873784,808857657,1815360053,859189817,959853366,876162104c892417590,1815557171,909259833,926298680,926428214,909326389c1815099188,909259832,859254833,808987698,943011896,1815689014c858994233,825766457,842542137,909325877,1815359540,892940345c892483384,892939316,959985465,1815491891,959788856,959919926c909716536,859386675,1815556915,892874808,926037561,926428214c825702197,1815294007,926496057,892549432,926428214,909129525c1815557942,858994233,892351033,876162103,909128243,1815361081c909455928,875640371,809053236,842609465,1815230257,825832760c842019890,909716530,842609459,1815361077,909259832,960049201c809053239,909653305,1815491383,876164409,926298422,876096566c959919154,1815688758,858994233,875901241,809053233,842609465c1815164977,892940345,825243704,892873783,808857657,1815360053c926430520,858994233,909716534,842609459,1815163448,909718841c892810805,808987704,909521976,1815164980,892940345,842348600c959982644,842544178,1815229747,909521977,892548401,909716528c825569328,1815622706,875705400,959787569,892939314,959985465c1815491891,859387192,892942136,909716537,859386675,1815557936c808596536,808924728,876162100,892809267,1815558456,825832760c959787321,892873782,876165432,1815427385,858994233,808661561c808987703,892678201,1815622453,825831481,909129017,876162097c876099122,1815359538,959984952,909392178,876162099,892417590c1815164211,959591481,842544180,876162101,875640882,1815164727c842150968,892351288,809053234,875705145,1815492917,858994233c808661561,892939318,909456953,1815622967,825832760,909587250c959982642,859321394,1815622198,808858169,842020403,909716531c842609459,1815098933,959984952,959854642,842542128,959460149c1815165236,875706680,842412856,959982648,943142450,1815558449c909521977,842216497,809053240,875902521,1815688752,875705400c892418359,809053237,842609465,1815230257,876163129,926299445c876162096,909194806,1815360054,926429240,959656761,892873780c842414136,1815623731,842608697,808530230,842607664,959852854c1815492915,858994233,925905721,876162105,859058483,1815163442c876097592,959853622,892939319,825635897,1815492406,909261112c959721528,909716535,859386675,1815491640,909455928,808728115c808987700,909718840,1815492402,875706680,943207224,842607668c926101558,1815556408,909521977,909653297,842542132,875574581c1815621683,959984952,876163641,876096568,859320882,1815621683c842150968,909128504,876162098,892417590,1815360563,909259832c876032049,892873777,809054521,1815687731,825832760,959787321c808987702,859190840,1815557171,909521977,859190833,842542129c859255605,1815491378,892940345,926038072,959982649,859321394c1815622198,960050489,926300465,876162097,909194806,1815229238c942814265,876032817,876162104,842544690,1815163705,876164409c926298422,892939318,892482873,1815687732,858994233,842543673c892939315,909456953,1815622967,943011640,842479155,892939313c825635897,1815492406,859124280,842020151,909716535,825832243c1815097400,959984952,959854642,808987696,926234680,1815621689c926496057,808532280,959982640,842347314,1815622704,909521977c875771185,892873782,809054521,1815623477,876163129,892941877c809053232,842609465,1815230257,809055544,942946357,909716534c842609459,1815621944,808662073,875639345,876096564,858862642c1815689016,842150968,892351288,808987698,875706680,1815163186c858994233,892351033,809053236,842609465,1815164977,892940345c825243704,876096567,808531506,1815229239,959592760,875769908c909716532,859386675,1815098163,859387192,926298674,842542132c859058741,1815098937,809055544,842346550,842607668,943272502c1815230001,909521977,909325873,926428216,859189558,1815163958c858929464,909586485,876096569,859320882,1815229744,959787577c808596784,876162102,875640374,1815425848,842216505,858797111c808987698,825833784,1815229232,859385913,925971001,842542130c892548661,1815491121,858994233,959918393,876096564,942945074c1815295288,859124280,858927927,876162105,876099122,1815359538c926496057,959789112,909716534,859386675,1815491640,909718841c942815285,876096568,926364722,1815361336,926496057,808532280c959982640,842283314,1815427123,858994233,943010617,842542137c909325877,1815359540,892678712,808529975,892939313,959985465c1815491891,875705400,858863671,909716531,825832243,1815361847c909457208,808859955,876096564,942683698,1815491641,909259832c859254833,876162098,808990770,1815097912,858994233,909455929c808987704,892678201,1815622453,909261112,892613681,809053236c842609465,1815230257,909261112,825831985,909716536,825832243c1815360565,926233144,892614198,876162098,909392178,1815689520c842150968,892351288,959982642,875837234,1815426359,858994233c858993465,876162098,859058483,1815163442,876163129,942749237c959982645,859321394,1815622198,892483896,959985460,909716534c859386675,1815098163,909718841,892810805,808987704,943011896c1815098169,926496057,808532280,809053232,959787577,1815425331c909521977,892548401,959982641,842347314,1815163448,808662073c925972279,892939319,825635897,1815492406,942815544,892876343c876162099,892417590,1815491635,909259832,876032049,808987697c926496056,1815425336,825832760,959787321,959982646,959722802c1815556660,858994233,909455929,926428216,959657525,1815359542c859124280,858927927,876096565,808531506,1815229239,926234424c909193271,909716534,842609459,1815164208,825439289,842150708c809053233,909456441,1815427121,926496057,808532280,892939312c808597817,1815689009,825831992,825308727,842607671,892744502c1815557175,808661305,943208757,809053236,942813497,1815688242c925971511,875575604,892873776,909588536,1815492409,909457208c808859955,876031030,926233393,1815360054,926038328,942684469c876031032,959723313,1815557429,892874808,926037561,926428211c876033333,1815164981,909718841,959853364,926428214,892352309c1815687225,808597047,825701686,876162102,858863666,1815098679c909457208,909654323,926428209,926103093,1815098935,892678194c859125043,1815096377,876099122,892613939,1815096374,909257776c892678965,1815361074,943272505,909587506,842607672,892941366c1815689266,875967033,892810041,808987696,875573305,1815099440c842412601,943206963,876162103,875640374,1815490867,959984952c859255865,926428215,943077173,1815558200,959788856,842020662c808987703,926496056,1815491891,858862647,858994229,892873784c926038328,1815491889,943272505,959985715,842542134,959853877c1815229496,909259832,926167089,942746678,842151217,943143224c859060588,959461170,942420022,825242164,943141689,959789420c842479921,942420537,959789104,875704374,825505644,959461171c942420019,892416564,859388209,959592812,909587256,942421553c926364983,942815536,842283116,959459888,824981552,875901240c925906226,809069620,959590713,741355824,943206457,959788342c842624048,858993206,741355833,875967033,808858676,842558512c959853877,741423413,809054264,808793141,942763064,943076657c909390392,892483628,825308981,946616114,942682681,875575609c842283052,926300208,946614833,892352816,942682422,825505580c942748212,946615095,842479664,892876856,892483628,858993464c929838130,842281268,909719602,959789356,959527221,946615864c825635380,808727856,825505580,859190579,946615859,875901497c825372983,842283052,892350774,929837108,892809524,892876080c825766188,960049205,1815296305,842216505,959722039,876096567c926364722,1815361336,842543160,909128496,876096563,875836722c1815491378,926496057,875901490,876096567,909457201,1815491127c858928184,892352308,926428215,825702197,1815361585,959591481c909523253,926428215,909326389,1815097650,858862647,825308981c959982643,825766962,1815229496,825832760,909587250,825764914c926495538,1815361075,858927416,943011385,825764920,909718322c1815623733,858927416,943011385,825764920,909718322,1815623733c858927416,943011385,825764920,909718322,1815623733,858927416c943011385,825764920,909718322,1815623733,858927416,943011385c825764920,909718322,1815623733,858927416,943011385,842542136c859255097,1815359544,875705400,959985719,876096568,842085426c1815492917,909457208,825767731,809053234,926233657,1815425335c858929464,942813493,892939314,875705657,1815359538,842412601c959656755,926428213,892549173,1815097399,809055544,926169141c876096566,858862642,3749427,959656497,943207734,838875180c892746035,946616376,291582513,0,585105408,2125205343c585105408,2125205343,1186988032,1439562445,1186988032,1439562445c959643648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42086444,892746035,1819818040,858927416,943011385c825764920,909718322,1815623733,858927416,943011385,876162104c926168882,1815622713,959787577,892483376,942746673,959460657c875705400,842283372,842216505,942420024,859321655,808530486c825766252,943271989,741815097,875706680,876097848,1713381938c1668050025,1919904879,941826621,1664180578,1931485748,1802465908c574448741,1864376934,1819042106,1852405615,1819043171,578036285c2037674784,574449004,1769172848,1852795252,1935827258,1953852527c1701591909,960132198,1950037808,825913455,2000369969,1752458345c876163386,1768253499,980707431,993473841,762278765,1885434487c2037674797,1849320812,996503151,1702112630,1630368888,1869112174c1768766066,1701602404,1983659554,1818846778,980361324,1702126948c1869444195,1667593077,1801677164,578036285,1887007776,1931623781c1684630639,1868767266,846360428,925049405,862270772,1043276386c1933211196,1802465908,1868767333,1030909804,875766562,878785846c1869226018,1953721961,1030057081,1970237986,539124846,1667526245c574451809,1952541798,1698574114,1869816381,577005932,1819239200c252801647,0,482344960,2125205343,-1020264448,1439562447c0,0,0,0,1768882176,2037674862c574449004,1853190002,1696604772,1633903726,1713519984,578052460c2000436783,2000302129,544235890,1701869940,1869488701,790783342c1982807102,1667592762,1983659636,1667592762,1684611188,1752375869c1600483425,1226842672,1394752836,1701863784,573649440,1869570848c1769170034,574449018,943010610,824981296,858797622,1881154102c1030255713,741371170,926379056,875312437,1664235064,808793400c909454393,741554228,925972017,824981554,925970481,858926133c925906997,909521196,1664496432,943010610,824981296,858797622c892415030,825570868,892416300,741357107,942879281,875768881c1815622201,942812208,1815425328,2016422960,1713381989,1668050025c1919904879,908272189,1684431413,1931485798,1802465908,574448741c1864376934,1819042106,1852405615,1819043171,578036285,2037674784c574449004,1769172848,1852795252,1935827258,1953852527,1701591909c825914470,993604914,980447092,993472568,1952737655,825440872c1768253499,980707431,1832597810,1999466355,762339698,1819898995c1869494885,1983604078,2019914797,1851862388,1919903843,1684630842c577072228,980827198,1819044198,1681551136,1667593317,1970236788c1818453363,1030447977,539128866,1701869940,1869816381,577005932c1819239200,1026716271,1631134498,808595508,1010708258,1953708662c1701539698,1819239200,574452335,909390627,573858101,1768909344c2037674862,574449004,1853190002,1696604772,1633903726,1713519984c578052460,2000436783,2000302129,544235890,1701869940,1869488701l790783342,1982807102l1667592762,1983659636l1667592762,1684611188l1752375869,1600483425l1226842672,1394752836l1701863784,573714976l1869570848,1769170034l574449018,925907251l741815090,942747953l573584952,1952542752l1830960488,1815096368l959658033,841757746l842610737,926167651l943206969,942682924l741749559,925907251c741815090,842085688,858534199,842477625,942421811,926036277c825451313,875639350,926297137,909324342,859058732,892874807c892548396,741423161,875771697,741619510,959722036,828584499c926037559,875313463,942945077,925969458,859191095,942943288c959459379,926363948,942880311,858862892,1664431669,926365489c741880630,909523253,824980535,809055798,908865849,825504311c875637815,842544695,859253814,876165433,943206755,959852857c959723564,741881142,909718066,741750837,842348345,841758520c892876598,824979504,943206705,845361206,892876598,824979504c943206705,841756726,943076145,959198008,942815541,858860597c926495287,926362680,808989235,892350819,925972025,892745772c741423159,842283061,959198007,825504052,942746673,741488179c959920441,812398385,960051500,1815360054,892939312,858863414c909717868,741421877,808858425,912471353,825636405,943205427c842019636,842019116,825438518,825374764,741947696,926429745c741554483,892482871,828585526,842543408,908867121,892811064c842476594,859322675,808597036,741620019,926363956,892090422c876164405,741370930,959526708,812397877,808530988,1815492657c959459890,825502771,842215988,926299235,741617968,943143220c959198256,859125299,959786041,842414136,808726828,875967537c808597292,1664365617,925972017,741947188,892548406,824981809c858993463,892088633,842609208,925969456,959656755,825568305c892745011,859255139,825832243,959919148,741816632,909129521c741683761,959788084,824980786,858993974,875312432,825373233c825320249,943141941,858991670,942880820,943076908,741683760c842151730,824980788,825373753,842148914,909588018,841756780c859386672,741370937,577075248,1818846752,1819239276,574452335c1647654435,577135718,1920234272,1684368239,577118781,1631219488c2003790956,1701015145,574450796,1931485812,1701607796,1869619773c1769236851,1631219311,1819243362,996504693,1952867692,892481850c1869888313,959789680,1769421622,979924068,993342261,1734960488c842691688,1832595760,1999466355,762339698,1819898995,1869494885c1983604078,2019914797,1851862388,1919903843,1684630842,577072228c980827198,1819044198,1681551136,1667593317,1970236788,1818453363c1030447977,539128866,1701869940,1869816381,577005932,1819239200c1026716271,1631134498,808595508,1010708258,1953708662,1701539698c1819239200,574452335,909390627,573858101,1768909344,2037674862c574449004,1853190002,1696604772,1633903726,1713519984,578052460c2000436783,2000302129,544235890,1701869940,1869488701,790783342c1982807102,1667592762,1983659636,1667592762,1684611188,1752375869c1600483425,1226842672,1394752836,1701863784,573780512,1869570848c1769170034,574449018,942878772,841758518,926431280,539113272c1752457584,812458557,811806764,824979500,892942645,808594485c741816631,859322419,925643831,859254841,858797164,741815864c858927928,808741936,926300211,876163628,1815425072,942878772c841756726,808465465,859005749,926298166,876163628,741683248c808532018,858536248,943274036,942812211,959983665,909194284c1664694327,808532018,875313464,825635896,858991673,926298166c959657260,741816629,942878772,892088374,959789363,808741943c926300211,959657260,1815558453,942878772,841758518,926431280c845952824,926169142,808594488,926431284,741370936,577075248c1818846752,1819239276,574452335,858993443,577058150,1920234272c1684368239,577118781,1631219488,2003790956,1701015145,574450796c1931485812,1701607796,1869619773,1769236851,1631219311,1819243362c996504693,1952867692,959657530,1886352443,942682682,1684633403c893020276,1701329716,1952999273,926364474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08548156,1634891578,2037653616c574449008,1701736302,1010708258,1916433967,1047815013,1916433980c544498533,574448745,1885431923,573595493,1027885344,1634226978c840983920,1663050292,1685221231,1702521203,808526397,943142455c909257784,825569329,1881154101,1030255713,741371170,909667376c741683763,909194034,909337394,943273271,842019116,741357875c842084919,841757234,943076147,808528947,859189297,875834416c825506097,925905260,943208246,859386924,1815097398,909586481c741881911,892482866,1815622962,959852593,741421878,875705650c1664626992,875966513,741422903,875705650,741749817,808857649c741879862,926037298,741945910,943009841,741619762,825439538c1664234808,859123761,741816374,808727858,741488434,943009841c741421618,825570610,741880630,943075377,741945652,926233906c1815491122,909586481,741881911,943011122,1815623478,909586481c741881911,808531506,1815425333,859254833,741554226,942683698c1664693816,892678193,741618484,943273266,741881141,875769905c741882168,842544434,741486649,825307185,741620018,808858930c1664431922,959919673,841758259,926429493,959197495,842477873c875703351,960049464,892873778,875902768,875835948,943141689c808597091,741488952,859320882,741749809,875770675,841758770c909390129,908867637,741554488,925904946,1815689269,808594480c892679472,741370935,859190580,845952566,926103348,859124780c1664235320,943075384,875834420,842150962,842150188,741816119c959592755,824979505,926364210,858991671,943011123,842150243c741816119,842282802,942422322,876099120,875704876,741945655c859255858,825371703,959853107,841756780,926363697,741370933c577075248,1818846752,1819239276,574452335,858993443,577058150c1920234272,1684368239,577118781,1631219488,2003790956,1701015145c574450796,1931485812,1701607796,1869619773,1769236851,1631219311c1819243362,996504693,1952867692,892941882,1886352443,858927674c1684633403,825911412,1748710964,1751607653,926169716,1936538417c1920413039,1932357729,1701607796,1852796474,762723173,1954047348c1668178221,980578152,1684302189,1042441580,1715107388,543976553c1701067375,1952671092,1937076077,1768711013,574450531,1948263028c1030058105,1819243298,539124841,1869377379,574435954,1667457827c573661488,1983659567,1920234298,543517551,1869377379,589446514c892744755,539112545,1852403562,1819898995,1914846565,1684960623c1852121122,1885430628,1818632765,790787169,829897790,1920416304c1948282977,1030058105,1852796450,1043276389,980823868,1952671090c980827198,1952671090,1029990688,1634235170,811558256,1145643042c1750278717,543518817,539112754,1919905635,2053731172,958545253c943076409,875639340,892678960,1634738210,574449780,808202349c943010924,858535733,942684213,876165484,942422070,909521718c876165484,841758774,808531248,963393847,926299193,892351020c943140913,959789411,841758259,808531248,959199287,909520947c892351020,959723827,808663340,841758262,876033328,962801720c909520947,909128236,808529969,959789356,841758259,942880304c959197240,926299193,909128236,808990771,876165484,841758774c942880304,963391544,943076409,959459884,808597049,959723884c841757237,909586481,946026291,942682162,842084908,875902005c876164396,841756981,858797105,841758005,858796849,842084908c926038326,841756780,959852849,812397873,909128236,943140917c909195116,808594483,842217014,842097456,741618224,892743730c741685555,942749233,808594487,825700918,942746680,741617717c943009842,1664626741,808530738,808594482,909127733,942746675c741881397,942878770,741751094,808923960,858796588,942682419c841756780,909194032,812398389,1702375468,1768300578,1868786796c1030909804,858989346,1697998387,1953701922,1701539698,1713519972c980361250,1869376609,1668180343,1030515813,539128866,1819898995c1881292133,1953067887,980316009,1869832801,1702131052,1717922875c876100212,1869888307,825440880,1769421619,979924068,1748709937c1751607653,942881396,1936538422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829897790,1920416304,1948282977,1030058105,1852796450c1043276389,980823868,1298163058,0,67108864,0c1024786432,1439213228,188022784,1374866520,963409097,825439028c842543404,825374263,959789164,824981046,809054776,929248055c859060021,859320620,825636404,842086188,824980531,808858680c925642804,842217525,892875052,892875828,825767779,824981812c909653304,942422328,842085170,909652268,842412849,825702444c824980279,842151480,963393080,825439028,909652268,875835441c859060588,841756979,825569328,913061941,943208243,842019372c892350775,909194339,841757235,858862640,824981811,909653305c892351020,892744754,841756716,942683696,812397367,943272236c892745014,858928995,959523897,876163129,925969463,741355573c825833777,741553713,926299698,959523888,875640376,959669046c741749812,959920433,741749553,842085684,959523891,859386934c959654967,741684275,875903281,1664497971,909456179,959523894c943207220,942746673,741487669,808728881,741685305,959919925c876163372,859322679,825570147,959523896,825375028,925969460c824981559,959460665,808203056,892940588,892679474,824979564c959460663,845361716,824981302,959460663,875311668,824980024c808531255,925644089,824981812,808531255,828585273,808728630c892809516,892940337,943272492,824980280,808989495,841757237c859322425,842477868,825637169,943272547,824980280,943009847c824980280,808728630,959852844,808728626,959723308,959852844c808728626,842544227,959852844,808728626,926298668,959852844c808991026,824979500,959592758,812397113,942944556,1664432182c959723058,943270964,741815347,892876341,808791090,741815092c942944313,942943286,963391541,825439028,1702375468,1751346688c1832546927,1818518633,1517289573,1439562445,1517289472,1439562445c0,0,0,0,0,0c0,0,0,0,0,0c0,0,0,0,0,0c0,0,0,0,0,0c0,0,0,0,0,0c0,0,0,0,0,0c0,0,0,0,0,0c0,0,0,0,0,0c0,0,0,0,0,0c0,0,0,0,0,0c0,0,0,0,0,0c0,0,0,0,0,0c0,0,0,0,0,0c0,0,0,0,0,0c0,0,0,0,0,0c0,0,0,0,0,0c0,0,54591488,0,1796538368,1439213227c188022784,1374866520,1684632777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812,1701607796,1869619773,1769236851c1631219311,1819243362,996504693,1952867692,925907258,1886352443c825635642,1684633403,825911412,1701329713,1952999273,842478394c1869835579,1634891565,1953705328,979725433,1701736302,1949136443c762607717,1751346785,1832546927,1818518633,574497381,15919c-1111425024,0,427819008,1439562447,482344960,2125205343c0,0,0,0,858980352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943272497,842477874c808203063,842544236,959722547,841756726,842347057,875771184c942959667,875836210,741357113,892481842,859123762,812397364c812396588,812396588,812396588,812396588,812396588,812396588c812396588,812396588,812396588,812396588,812396588,829173804c842478898,842412596,875637812,909457715,892351282,959524204c926233395,875835700,859058476,842413369,1815163187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825635117,842085936,741749559,959657009c842151477,812398903,812396588,812396588,812396588,812396588c812396588,829173804,808792376,909325881,942746680,959460657c943076150,825766252,909717557,741881395,892418097,859191600c829175862,808792376,909325881,942746680,959460657,943076150c825766252,909717557,741881395,892418097,859191600,946616374c859190578,925970741,842283052,959789104,929838643,876032308c959788345,959789356,808924470,946616624,892416564,926364721c842086444,959985971,946615088,959656497,943207734,842086444c892746035,946616376,959656497,943207734,842086444,892746035c946616376,959656497,943207734,959592492,942880561,946615344c959920176,909587250,959461676,943010355,963391800,876032564c808990262,959789356,909129268,963393333,925905716,808792374c892483628,842413623,963392053,825702704,926233911,825505580c858863672,946615609,825504313,926494776,959789100,909195569c946614320,925972786,842414133,942684204,858929463,963393079c842217776,825767989,842283308,909521975,963391544,909392181c926234160,859060524,825636656,946614325,909587762,842347062c959461676,892809527,929838901,943206708,892941105,842610732c808988980,946616121,959527221,808465969,909392172,859189558c946615351,959527221,943142192,892483884,925906745,946614580c942813748,842346547,959789356,825833527,963392560,859322674c859059768,909588524,858927920,963393584,943143221,892613432c959789356,859387959,946615861,842610736,808924212,909392172c909521206,946615346,825504313,875967798,909261100,926168627c946614578,942682676,875836470,959789356,959789113,963391799c825636404,943206453,959789356,875967798,963393337,808596276c875771703,842283052,875968560,946615348,876032569,892547126c909392172,859189558,963393079,892746037,926495798,859060524c926363698,946615347,942682676,875836470,842610732,808858679c963392819,825636404,909587254,959789356,875967798,963393337c808596276,875771703,959789356,875706677,963392057,943206964c825636144,909392172,859124022,963392564,842610997,909586736c959461676,842479669,963391541,909392181,909588017,859060524c858796336,963392821,959656758,808466481,909588524,892482352c946615350,960051248,842412592,959789356,859387959,963393077c842086704,943075897,859191596,858994995,963392307,809055538c909195061,942684204,858929463,946615351,942944825,942814771c842283052,909324596,963392306,959656758,859123762,892483628c926036023,963392560,858928690,825309491,892483628,892678197c946614328,909654069,842479155,909392172,909455670,946616624c808793394,858862388,909261100,926169396,963393079,943143221c808464697,959461676,892680497,963393846,825636404,808596276c892483884,926037817,946615864,825504308,858992948,842283308c842283062,946615344,842610741,859190329,859191596,808663347c946616631,825373236,909588279,892483628,959919671,946616632c942813748,942682931,959461676,959525429,963392823,959656758c875836721,959461676,825375027,963391800,858928690,808857908c959789100,892352048,946615346,859190578,909456950,909392172c859058486,963392818,943012144,842413879,842283052,808924211c963392054,909392181,909588017,842610732,892940344,963393330c859322674,825243960,859060524,926298162,946616368,876163641c892350769,842283052,925905206,946614835,943274032,808991032c909392172,825635126,963391794,842348853,825373239,942684204c959788596,963393846,959658288,842477874,959789100,892942385c963393589,825636404,825570101,959789356,842478133,963391794c875639604,842608946,842610732,942880820,963392568,809055538c892614454,909392172,892612918,963391544,825766452,942946099c842283052,892744755,963393332,943143221,909456185,892483628c892547896,963393330,959656758,808858930,959789100,909259315c946615351,892352821,943077177,959461676,892876853,946615346c842610741,808597815,859191596,892549427,963392568,875639604c825373235,842610732,875770166,963392051,943143221,909456185c959789100,959920179,829176117,926365747,913059884,909128249c741749040,858876976,875639606,741357624,892759088,741749557c808596273,875574581,842624048,875706425,741881399,875967033c942814521,842624057,859386934,741356855,809054264,942683184c842624048,842215990,741816376,909521977,825439281,892890166c876165432,741815095,926234424,943208502,926444599,926300469c741814832,892874808,892548921,876047414,909456177,741880627c959984952,892417842,842624054,942880825,741751096,892678712c876099894,876112946,808531506,741750580,892418097,959984178c963393591,926036788,808859952,842283052,859386160,963393591c959527221,842609207,942684204,808859957,929838130,926101812c808663344,842283052,959526193,963392313,859322674,909194807c892811308,959461175,946616370,842019380,942684464,825766188c892482613,1815361328,825831481,825243954,809053232,892745784c1815099701,842412601,825832243,842607664,875836470,1815097398c892678712,959789366,808987697,875900985,1815621685,892418097c842545206,942421556,926233906,926036273,842610796,960051248c942421040,942682676,842086198,959461484,825636144,925644848c842281268,859256881,942684268,943206967,942421304,859321650c875705139,825505644,942813748,959198777,959789365,909654321c842283116,892350774,925642804,892547380,909325110,842610796c825701429,942420274,825635380,808727856,825505644,892351799c824980792,808792376,959527225,876178483,842478131,741816628c875705400,926431031,809004084,858796600,741553712,892482616c858928180,892955702,842151737,741815349,925971512,842479157c876112950,926167858,741815600,926234424,942747959,876178484c959789362,741815862,943011640,825374259,876047408,926233393c741552433,875706680,876097848,892890162,858927417,741488183c858927416,909326137,825781300,909718322,741881909,858927416c943011385,825781304,909718322,741881909,858927416,943011385c825781304,909718322,741881909,858927416,943011385,825781304c909718322,741881909,858927416,943011385,825781304,909718322c741881909,858927416,943011385,825781304,909718322,741881909c825831992,808989495,876112948,943141938,741882168,875705400c959787569,926444598,926103093,741486904,876163129,825702197c959999029,825570098,741488690,892941625,808596530,842624052c858993206,741685555,943011640,808924467,892890160,943009849c741750580,875705400,909325105,942763065,909194545,926429491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909455928,825308467,876096567,892874802,1815491385c925971511,892680500,892939321,926234169,1815687216,825373752c926167349,825764919,943272754,1815294009,858927416,943011385c825764920,909718322,1815623733,858927416,943011385,825764920c909718322,1815623733,858927416,943011385,842542136,859255097c1815359544,926429240,926102073,809053238,892482361,1815164984c926037049,943076916,892939312,808858681,1815557430,808662073c892417591,842542128,909522741,1815229746,926494777,892679985c876031031,825767985,1815427379,875706680,959461425,892873783c825831737,1815097398,825831992,909653303,808987698,842610488c1815492403,859385913,943207730,876162097,909391666,1815099446c876164409,892743734,876162103,909586483,1815098673,926233144c892483126,809053234,925972281,1815557429,942748727,959656248c959982645,942748722,1815558448,825832760,808857913,876162096c909194806,1815361331,825832760,926232633,842607672,808925493c1815163959,842150968,892351288,892939314,959985465,1815359537c943272505,875968563,926428211,842215478,1815621683,926496057c875771960,892939317,959985465,1815491891,959983672,926168114c876162096,909194806,1815360054,875706680,909456945,842607668c875967286,1815163447,808596536,875836984,892939316,892877113c1815164729,909521977,942683441,892939320,909456953,1815558452c842216505,859256624,876096564,909652018,1815360564,926038328c858797620,876162101,909194806,1815492403,909718841,959723061c876162103,925905459,1815360311,808596536,875836984,959982644c909391666,1815425840,909521977,926103089,892939318,909456953c1815558452,842216505,859256624,892939316,842609977,1815230772c942814265,909455416,876162097,892417590,1815360563,960050489c925970482,809053238,926430521,1815098674,876164409,926298422c876162102,808529971,1815426355,858994233,808988985,926428208c842215478,1815361077,959983672,909258809,892939314,959985465c1815491891,825831481,909261106,909716536,859386675,1815294771c959787577,825701680,808987702,842610488,1815361331,875706680c842412856,876096568,858862642,1815294518,858994233,892351033c842542131,842020661,1815359543,842412601,825832243,842542129c892351797,1815099445,943207736,926298934,876162098,892417590c1815687222,892678712,825439280,842607667,876164150,1815492407c926496057,808532280,809053232,892940601,1815688757,909521977c842216497,842607664,842479925,1815492663,875705400,858862641c876162099,876099122,1815359538,959984952,909392178,909716531c859386675,1815689008,842150968,926365489,842542134,926299957c1815689273,842150968,808661816,809053240,825374009,1815426873c858994233,875901241,809053236,842609465,1815164977,842412601c909194291,892873776,808857657,1815360053,909455928,892745267c876162102,875640374,1815425587,892940345,909588280,876096562c926167858,1815230000,876164409,926298422,959982646,959461426c1815556661,943272505,809056307,876162097,909128243,1815621687c959592760,808530228,876096565,808531506,1815229239,959983672c943274040,876162096,909194806,1815163441,892941625,842151730c808987697,892744760,1815688761,859385913,925971001,892873778c959983929,1815622965,909521977,892548401,892939313,926037305c1815163442,825439289,959525428,959982642,859321394,1815361592c959787577,876033584,876162101,875640374,1815099445,942814265c876032817,876096568,909390642,1815557173,926496057,892549432c842542134,858994741,1815556661,858994233,909455929,892873776c842150713,1815361334,809055544,909588789,809053240,943207737c1815360053,959984952,842610482,909716528,859386675,1815361589c825439289,842150708,959982641,858863154,1815229236,926496057c892549432,892873782,926430009,1815688505,909521977,909653297c876096561,808531506,1815491383,959983672,825373746,809053234c842609465,1815230257,892940345,808595762,876162102,892417590c1815491635,892678712,825439280,926428211,926300469,1815623991c842608697,808530230,842607664,943075638,1815556662,909521977c926233649,876162104,842544690,1815492406,943011640,926168627c892939312,959985465,1815491891,926496057,825309496,909716531c825832243,1815689527,909455928,808728115,876162100,909128243c1815295284,926496057,892549432,926428214,926300469,1815623991c858994233,858993465,808987703,909718840,1815492402,926234424c808923447,876096563,859320882,1815229744,959788856,909457462c876162096,892417590,1815622707,808859448,909455923,959982649c926168370,1815491121,859385913,925971001,892873778,959983929c1815622965,858994233,925905721,959982649,909391666,1815556912c875967033,959919417,892873784,808857657,1815360053,859189817c959853366,876162104,892417590,1815557171,909259833,926298680c926428214,909326389,1815099188,909259832,859254833,808987698c943011896,1815689014,858994233,825766457,842542137,909325877c1815359540,892940345,892483384,892939316,959985465,1815491891c959788856,959919926,909716536,859386675,1815556915,892874808c926037561,926428214,825702197,1815294007,926496057,892549432c926428214,909129525,1815557942,858994233,892351033,876162103c909128243,1815361081,909455928,875640371,809053236,842609465c1815230257,825832760,842019890,909716530,842609459,1815361077c909259832,960049201,809053239,909653305,1815491383,876164409c926298422,876096566,959919154,1815688758,858994233,875901241c809053233,842609465,1815164977,892940345,825243704,892873783c808857657,1815360053,926430520,858994233,909716534,842609459c1815163448,909718841,892810805,808987704,909521976,1815164980c892940345,842348600,959982644,842544178,1815229747,909521977c892548401,909716528,825569328,1815622706,875705400,959787569c892939314,959985465,1815491891,859387192,892942136,909716537c859386675,1815557936,808596536,808924728,876162100,892809267c1815558456,825832760,959787321,892873782,876165432,1815427385c858994233,808661561,808987703,892678201,1815622453,825831481c909129017,876162097,876099122,1815359538,959984952,909392178c876162099,892417590,1815164211,959591481,842544180,876162101c875640882,1815164727,842150968,892351288,809053234,875705145c1815492917,858994233,808661561,892939318,909456953,1815622967c825832760,909587250,959982642,859321394,1815622198,808858169c842020403,909716531,842609459,1815098933,959984952,959854642c842542128,959460149,1815165236,875706680,842412856,959982648c943142450,1815558449,909521977,842216497,809053240,875902521c1815688752,875705400,892418359,809053237,842609465,1815230257c876163129,926299445,876162096,909194806,1815360054,926429240c959656761,892873780,842414136,1815623731,842608697,808530230c842607664,959852854,1815492915,858994233,925905721,876162105c859058483,1815163442,876097592,959853622,892939319,825635897c1815492406,909261112,959721528,909716535,859386675,1815491640c909455928,808728115,808987700,909718840,1815492402,875706680c943207224,842607668,926101558,1815556408,909521977,909653297c842542132,875574581,1815621683,959984952,876163641,876096568c859320882,1815621683,842150968,909128504,876162098,892417590c1815360563,909259832,876032049,892873777,809054521,1815687731c825832760,959787321,808987702,859190840,1815557171,909521977c859190833,842542129,859255605,1815491378,892940345,926038072c959982649,859321394,1815622198,960050489,926300465,876162097c909194806,1815229238,942814265,876032817,876162104,842544690c1815163705,876164409,926298422,892939318,892482873,1815687732c858994233,842543673,892939315,909456953,1815622967,943011640c842479155,892939313,825635897,1815492406,859124280,842020151c909716535,825832243,1815097400,959984952,959854642,808987696c926234680,1815621689,926496057,808532280,959982640,842347314c1815622704,909521977,875771185,892873782,809054521,1815623477c876163129,892941877,809053232,842609465,1815230257,809055544c942946357,909716534,842609459,1815621944,808662073,875639345c876096564,858862642,1815689016,842150968,892351288,808987698c875706680,1815163186,858994233,892351033,809053236,842609465c1815164977,892940345,825243704,876096567,808531506,1815229239c959592760,875769908,909716532,859386675,1815098163,859387192c926298674,842542132,859058741,1815098937,809055544,842346550c842607668,943272502,1815230001,909521977,909325873,926428216c859189558,1815163958,858929464,909586485,876096569,859320882c1815229744,959787577,808596784,876162102,875640374,1815425848c842216505,858797111,808987698,825833784,1815229232,859385913c925971001,842542130,892548661,1815491121,858994233,959918393c876096564,942945074,1815295288,859124280,858927927,876162105c876099122,1815359538,926496057,959789112,909716534,859386675c1815491640,909718841,942815285,876096568,926364722,1815361336c926496057,808532280,959982640,842283314,1815427123,858994233c943010617,842542137,909325877,1815359540,892678712,808529975c892939313,959985465,1815491891,875705400,858863671,909716531c825832243,1815361847,909457208,808859955,876096564,942683698c1815491641,909259832,859254833,876162098,808990770,1815097912c858994233,909455929,808987704,892678201,1815622453,909261112c892613681,809053236,842609465,1815230257,909261112,825831985c909716536,825832243,1815360565,926233144,892614198,876162098c909392178,1815689520,842150968,892351288,959982642,875837234c1815426359,858994233,858993465,876162098,859058483,1815163442c876163129,942749237,959982645,859321394,1815622198,892483896c959985460,909716534,859386675,1815098163,909718841,892810805c808987704,943011896,1815098169,926496057,808532280,809053232c959787577,1815425331,909521977,892548401,959982641,842347314c1815163448,808662073,925972279,892939319,825635897,1815492406c942815544,892876343,876162099,892417590,1815491635,909259832c876032049,808987697,926496056,1815425336,825832760,959787321c959982646,959722802,1815556660,858994233,909455929,926428216c959657525,1815359542,859124280,858927927,876096565,808531506c1815229239,926234424,909193271,909716534,842609459,1815164208c825439289,842150708,809053233,909456441,1815427121,926496057c808532280,892939312,808597817,1815689009,825831992,825308727c842607671,892744502,1815557175,808661305,943208757,809053236c942813497,1815688242,925971511,875575604,892873776,909588536c1815492409,909457208,808859955,876031030,926233393,1815360054c926038328,942684469,876031032,959723313,1815557429,892874808c926037561,926428211,876033333,1815164981,909718841,959853364c926428214,892352309,1815687225,808597047,825701686,876162102c858863666,1815098679,909457208,909654323,926428209,926103093c1815098935,892678194,859125043,1815096377,876099122,892613939c1815096374,909257776,892678965,1815361074,943272505,909587506c842607672,892941366,1815689266,875967033,892810041,808987696c875573305,1815099440,842412601,943206963,876162103,875640374c1815490867,959984952,859255865,926428215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842216505c959722039,876096567,926364722,1815361336,842543160,909128496c876096563,875836722,1815491378,926496057,875901490,876096567c909457201,1815491127,858928184,892352308,926428215,825702197c1815361585,959591481,909523253,926428215,909326389,1815097650c858862647,825308981,959982643,825766962,1815229496,825832760c909587250,825764914,926495538,1815361075,858927416,943011385c825764920,909718322,1815623733,858927416,943011385,825764920c909718322,1815623733,858927416,943011385,825764920,909718322c1815623733,858927416,943011385,825764920,909718322,1815623733c858927416,943011385,825764920,909718322,1815623733,858927416c943011385,842542136,859255097,1815359544,875705400,959985719c876096568,842085426,1815492917,909457208,825767731,809053234c926233657,1815425335,858929464,942813493,892939314,875705657c1815359538,842412601,959656755,926428213,892549173,1815097399c809055544,926169141,876096566,858862642,1815688755,892418097c825439793,824981304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842558520,892548661,741814577,808596536c859387192,876047414,959723313,741946677,909718841,808466229c876112953,825569586,741816116,858927416,809056313,825781299c909718322,741881909,858927416,943011385,825781304,909718322c741881909,858927416,943011385,825781304,909718322,741881909c825831992,808989495,809004084,842610488,741750579,859385913c943207730,876178481,909391666,741357622,876164409,892743734c876178487,909586483,741356849,926233144,892483126,809069618c925972281,741815605,942748727,959656248,959999029,942748722c741816624,825832760,808857913,842558512,892809529,741488184c926429240,926102073,809069622,892482361,741423160,926037049c943076916,892955696,808858681,741815606,808662073,892417591c842558512,909522741,741487922,926494777,892679985,876047415c825767985,741685555,875706680,959461425,892890167,825831737c741355574,909521977,926103089,892890164,809054521,741881653c959787577,876032055,876112945,859320882,741487920,926496057c808532280,842624052,942880825,741553206,808859448,808661555c892955704,943208249,741684275,926496057,892549432,809004086c875706680,741357364,909521977,842413617,959999028,909194290c741619253,859189817,842478646,876112945,909652018,741618740c960050489,926496056,876178481,892417590,741881904,909718841c959723061,876178487,925905459,741618487,808596536,875836984c959999028,909391666,741684016,909521977,926103089,892955702c909456953,741816628,842216505,859256624,876112948,909652018c741618740,926038328,858797620,876178485,909194806,741750579c909718841,959723061,876178487,925905459,741618487,892941625c959722041,876178482,808990770,741422645,909521977,875771185c892955700,808597817,741750577,892940345,892483384,892955696c825635897,741750582,808662073,892547121,909732917,825832243c741355576,808859448,909455923,809004084,809056568,741488178c926496057,892549432,809069622,959590713,741881394,858994233c858993465,842624051,892352821,741749047,926429240,926102073c959999028,859321394,741880374,875705400,842412849,909732915c842609459,741553456,926233144,808923696,842624052,858993206c741421369,892678712,943011120,892890160,859191352,741488438c909521977,808858929,842558521,875574581,741552435,875967033c926364729,892955702,959985465,741355569,825831481,909456697c876178489,875640374,741356083,959787577,943141431,876112950c875639858,741552945,909259833,808596536,892890164,959592760c741553716,858994233,925905721,876112953,925970994,741750583c926233144,943273782,876112953,859320882,741879859,892940345c926495026,909732917,825832243,741618741,859385913,942748217c842624049,875770422,741357105,809055544,842346550,842558516c909325877,741750070,909521977,842216497,809069621,926430521c741488183,858928184,909129524,892955698,825635897,741750582c942815544,842348848,842624055,942880825,741421113,842216505c808924720,959999032,825506098,741683249,909259832,859254833c809004082,943208760,741357625,909521977,842085937,892955697c926037305,741421618,876097592,909718838,809069625,842609465c741488433,825832760,892680504,876178488,892417590,741422387c892941625,842151730,876178481,842281267,741488945,875706680c943207224,842624052,909130037,741684279,909521977,943010865c876178480,858863666,741880887,858928184,875902516,892955703c959985465,741750067,943010360,842347315,909732919,842609459c741357109,859387192,926298674,892890164,959787065,741881399c892940345,842348600,892890164,926038328,741356089,858994233c943010617,876178484,859058483,741421618,909261112,859058993c892955698,959985465,741750067,859387192,892942136,876178489c892417590,741422648,909259832,859254833,809004086,875706680c741486898,859385913,925971001,809069618,825374009,741748786c909521977,875771185,842558518,875574581,741552435,959788856c959919926,809069624,825635385,741355569,825635385,842414134c876178487,875640374,741881653,909259833,926298680,926444598c909326389,741357364,926496057,892549432,892955702,959985465c741552433,858994233,959918393,842558521,909325877,741617716c842216505,892614192,892955699,959985465,741750067,959788856c959919926,909732920,859386675,741815091,892874808,926037561c926444598,825702197,741552183,842150968,892351288,926444594c943077685,741357109,909521977,875771185,926444600,842215478c741946933,892483896,842086196,809069622,842609465,741488433c825832760,892680504,909732920,859386675,741947184,926038328c858797620,842624055,892941366,741882167,809055544,842346550c842624052,859190070,741882166,909521977,875771185,876178487c842544690,741750582,943011640,926168627,876112944,808531506c741487415,943206456,926300213,909732921,842609459,741945656c909455928,808728115,809069620,926430521,741618994,926496057c892549432,926444598,926300469,741882167,858994233,858993465c809004087,909718840,741750578,926234424,808923447,892955699c959985465,741750067,926234424,926299696,909732919,842609459c741815600,842216505,909719088,842558516,909325877,741618737c859385913,925971001,892890162,875704633,741487152,858994233c909455929,876112948,808531506,741816633,892940345,859256376c892955702,825635897,741750582,875705400,909523255,909732921c825832243,741422133,859385913,942748217,809069617,943207737c741814576,809055544,842346550,892890164,909719352,741749555c858994233,842543673,892955697,909456953,741881143,876097592c942945846,809069617,943207737,741618229,875706680,892547640c876178482,892417590,741356851,808465977,875704629,876112952c842085426,741488949,926496057,892549432,892890166,926430009c741946681,858994233,925905721,876112951,909652018,741617719c808662073,959984951,892890167,825831737,741751093,959984952c960050233,909732917,842609459,741814323,809054264,859125045c809069624,892940601,741422640,909259833,808596536,892890164c959592760,741553716,909521977,892548401,876178481,875837746c741683768,942814265,926364721,876112945,859320882,741487920c859385913,959788082,909732918,842609459,741748787,909718841c892810805,892890168,858927417,741488183,875706680,842412856c842624056,909324342,741552688,858994233,909455929,892890160c942815544,741357878,859124280,959723824,959999025,859321394c741880374,909261112,959526967,876178487,875640374,741880371c909717561,909128757,876112953,959919154,741684529,859385913c925971001,809069618,892679225,741357366,909521977,842413617c809004084,859387704,741620019,943207736,942879286,809069624c825635385,741355569,825635385,959658294,909732918,859386675c741947184,825439289,842150708,809004081,875967544,741816630c876164409,926298422,959999030,808990258,741816628,858994233c876098361,842558518,909325877,741617716,892874808,926037561c959999030,859321394,741619768,808858169,825767731,876178487c892417590,741619256,892678712,808662064,892890168,842611000c741880889,842150968,808661816,876112952,859320882,741488176c909521977,875771185,876112948,808531506,741422135,825832760c842215481,892890169,825831737,741751093,909652024,875770678c876178487,909194806,741421878,859124280,858927927,809069622c943207737,741947186,875706680,842412856,892955704,959527225c741422902,909521977,859190833,876178482,858863666,741880887c909259833,859386424,892955697,825635897,741750582,892941625c842282290,909732921,842609459,741552696,909718841,892810805c926444600,909326389,741421623,876164409,926298422,842558518c892810037,741814832,858994233,808988985,892890160,942815544c741357878,943206456,809056053,892955704,959985465,741355569c858929464,875573813,876178488,892417590,741749811,825832760c926232633,809069624,909456441,741356857,859385913,925971001c892890162,943009849,741750836,858994233,825766457,876178488c842084403,741618737,875705400,926430001,876112953,859320882c741487920,959983672,825373746,909732913,842609459,741618992c859385913,942748217,809069617,943207737,741814576,909259832c859254833,959999026,808728882,741618739,858994233,858993465c892890160,842150713,741619510,842347064,909718324,892890160c808857657,741618229,842412601,909195321,876178482,909194806c741881395,825636664,875967286,959999025,808792882,741946935c842150968,892351288,842624050,892352821,741748786,909521977c859321393,876178485,876032563,741487408,959983672,858796345c809069618,842609465,741488433,909455928,842085683,909732918c825832243,741620023,858928184,892876852,842558515,859255605c741946162,909259833,808596536,892955700,943208249,741751093c858994233,876098361,892955702,943011385,741881906,875705400c926431031,892955700,959985465,741355569,959592760,942879284c909732917,859386675,741947445,909455928,808728115,842558516c808924469,741421105,926496057,892549432,876112950,943141938c741552945,858994233,959918393,926444596,959657525,741617718c909259832,876165168,876112950,808531506,741487415,942814265c842543160,909732912,842609459,741881397,809054264,859125045c959999032,875640370,741618996,859385913,925971001,959999026c842085938,741880121,858994233,875901241,842558516,909522741c741487924,959591481,959460916,876112953,859320882,741487920c926038328,892810292,909732917,859386675,741487411,825439289c842150708,809069617,909456441,741685297,875706680,842412856c959999032,926168370,741751096,858994233,858993465,892955696c909456953,741881143,943206456,859387957,892955696,959985465c741355569,842608697,825440565,876178485,892417590,741422387c858929464,842543669,876178481,926363699,741816113,876164409c926298422,959999030,909588530,741553464,909521977,875771185c876112950,808531506,741422135,892874808,825767737,892890165c825831737,741751093,892483896,842283316,909732919,842609459c741881397,909457208,808859955,842558516,859255605,741684018c909259832,859254833,926444594,808924981,741750321,858994233c892351033,876178481,859058483,741421618,876163129,942749237c892955701,959985465,741355569,960050489,925970482,842558521c909586745,741814577,859189817,876033334,825846839,959787059c741619768,825831481,875706418,876047417,959723313,741356592c943207736,926496311,926444598,959657525,741748790,858862647c842413877,959999028,959788850,741881904,925971511,892680500c809004087,909718840,741553970,892679992,943010871,876112945c875705906,741880880,926234424,842282544,876047413,825767985c741947699,959788856,858797878,876178483,875640882,741421621c909259832,892351538,892890167,909652793,741618489,858862647c892876341,809004085,875900985,741619250,909259833,942748472c876112948,875705906,741880880,842150968,960050481,876047408c909195313,741750579,892940345,926495026,842558519,959657013c741423154,942815544,909193273,926444598,892743990,741487412c942748727,959460657,842624053,875770422,741618228,842216505c808794160,842624050,875836470,741947701,859189817,909389872c876047417,875640881,741487416,942815544,808989751,959999032c942945586,741421625,808859448,825505588,809069620,909456441c741816113,942748727,842412088,892955703,876099897,741487929c875706680,876099377,876112946,875705906,741618992,942814265c842543160,876047413,825571121,741751088,909261112,825702455c926444594,960049206,741620024,825636664,876163633,809004086c825439544,741748789,925971511,943009845,959999024,942748722c741816624,960050489,925971512,909732920,859386675,741423413c808858169,943142451,809004088,959789112,741487929,842150968c892351288,892890162,909652793,741357105,858994233,959787833c892955697,926037305,741421618,909259832,808597808,876178487c876099122,741617714,943206456,892942645,842624055,942880825c741356337,825635385,825766192,809004082,859190840,741618739c842150968,892351288,892955698,909260089,741554481,858994233c825438777,892890163,842150713,741619510,825831481,808989753c959999031,825309234,741879859,876164409,925970742,876178485c909194806,741357363,808596536,942881073,876178480,876099122c741619252,926233144,942749238,959999032,842544178,741552438c892418097,858863155,946616370,859321650,825766961,892483628c959657010,946615349,892352816,842215987,842610732,926233655c829174840,808792376,808925497,876096561,842085426,1815162934c943010360,875704883,876096563,925906482,1815361078,943011640c926168627,942746672,959460657,943272759,842610796,926431030c959197745,943143221,909521721,942684268,909588537,942421817c809055543,892877104,825766252,825374261,741685302,875706680c959461425,876112951,892613938,741748786,875705401,892678450c842624054,858993206,741748793,808858169,926037555,876112947c808531506,741751095,808465977,875704629,876178488,825373746c741356592,909259833,926298680,876112950,909652018,741882161c876164409,942944566,842558516,909325877,741618737,909455929c876098612,876112952,825766450,741881394,842609976,943207989c876178481,876099122,741881394,842216505,909719088,876178487c825373746,741617715,859387192,892743986,926444592,892352309c741946161,892678712,875967792,876178484,858863666,741880887c825832761,926365753,892955703,959985465,741684787,909717561c842216501,876112945,859320882,741749041,858929464,926363701c842624052,842282549,741617720,892483896,942880564,809069616c892482361,741355825,909259832,959918129,842558518,825243445c741945908,875705401,926036018,842558516,892548661,741357619c926429240,892876594,842558518,892351797,741618742,858929464c959918389,842558521,808991028,741488951,926429240,926102073c892955702,926037305,741683762,825636664,942946359,876112947c943141938,741421873,942748727,842413617,926444600,892352309c741355572,875967033,858796339,809004081,875573305,741619760c926430520,808859193,876047408,859125041,741486903,875706680c825635384,892890166,942815544,741357617,959592760,808924469c876112946,825569586,741815095,942748727,875771185,842624057c825702709,741486901,875705400,892418359,926444599,842084662c741356857,825635385,892876598,876047416,892418097,741355574c842412601,842282035,876178484,926168882,741946681,825636664c942946359,892955700,959985465,741488179,942748727,909653297c876178482,825307187,741356598,859124280,892482615,926444601c926167094,741879860,842412601,959656755,876047411,842347825c741552948,926234424,943076912,926444592,926494774,741880888c942815544,909193273,892890162,926038328,741814580,875639863c942749752,892890163,926038328,741749044,859385913,858863154c842558519,825767733,741355571,926494777,842217521,876047410c825767985,741945401,959984952,825505586,876178486,825307187c741685299,926233144,808661304,809069620,942749497,741487155c942748727,809054520,892890169,926038328,741749044,808662073c942879025,842558517,825767733,741617715,926494777,842217521c876047410,825767985,741945401,959984952,825505586,876178486c825307187,741685299,926233144,808661304,809069620,942749497c741487155,942748727,809054520,892890169,926038328,741749044c808662073,942879025,842558517,825767733,741617715,926494777c842217521,876047410,825767985,741945401,959984952,825505586c876178486,825307187,741685299,926233144,808661304,809069620c942749497,741487155,942748727,809054520,842558521,825440309c741488953,959983672,959723832,926444597,842084662,741880889c825439289,859386164,876047416,842545201,741881393,926234424c808727856,892955696,926431033,741946933,875967033,959788084c842624056,858796342,741554480,875639863,809055800,926444596c859189558,741945905,926233144,959525424,892955703,960051513c741945904,892678712,959459383,876047416,943207473,741357878c959592760,842412340,809004085,909718840,741356341,909259832c892351538,892890162,859388216,741748786,909194295,892679480c876178485,825307187,741356598,959983672,909390898,959999031c809056306,741357105,808662073,876099888,876047417,808793905c741357621,926234424,808727856,809069616,892482361,741683249c926037049,909128502,809069621,876163385,741684277,875967033c959723826,842558513,909522741,741881905,926494777,892679985c942763063,842413361,959525427,842610732,808988980,946616121c959527221,808465969,875706412,892418105,946616373,959920176c909587250,959461676,943010355,963391800,909586996,875966515c959789356,909129268,963393333,925905716,808792374,892483628c825636407,963393592,825702704,926233911,825766188,858928693c1815687474,875706680,959461425,892873783,825831737,1815097398c959722040,892678456,808987704,842610488,1815492403,859385913c943207730,876162097,859191090,1815361072,876164409,892743734c876162103,909586483,1815098673,926233144,942749238,809053240c925972281,1815557429,892418097,842215990,942422321,825504313c926494776,959789164,909195569,942420016,943273010,943011121c942684268,858929463,959198775,842217776,825767989,842283372c808662583,959198262,909392181,926234160,859060588,825636656c942420021,909587762,943206710,959461740,892809527,824981301c909455672,825373490,959999033,942748722,741816624,825832760c808857913,842558512,825768244,741881141,926429240,926102073c809069622,892482361,741423160,926037049,909128502,892955700c808858681,741815606,808662073,892417591,842558512,909522741c741881905,926494777,892679985,942763063,842413361,959525427c842610732,808988980,946616121,959527221,808465969,875706412c892418105,946616373,959920176,909587250,959461676,943010355c963391800,909586996,875966515,959789356,909129268,963393333c925905716,808792374,892483628,825636407,963393592,825702704c926233911,825766188,858928693,1815687474,875706680,959461425c892873783,825831737,1815097398,959722040,892678456,808987704c842610488,1815492403,859385913,943207730,876162097,859191090c1815361072,876164409,892743734,876162103,909586483,1815098673c926233144,942749238,809053240,925972281,1815557429,892418097c842215990,942422321,825504313,926494776,959789164,909195569c942420016,943273010,943011121,942684268,858929463,959198775c842217776,825767989,842283372,808662583,959198262,909392181c926234160,859060588,825636656,942420021,909587762,943206710c959461740,892809527,824981301,909455672,825373490,959999033c942748722,741816624,825832760,808857913,842558512,825768244c741881141,926429240,926102073,809069622,892482361,741423160c926037049,909128502,892955700,808858681,741815606,808662073c892417591,842558512,909522741,741881905,926494777,892679985c942763063,842413361,959525427,959461676,959788340,946616370c808662322,926299192,909588524,892746032,946616118,926429753c842020916,825766188,825832501,1815427123,959787577,825569591c959982641,808990258,1815097397,959592760,842217779,842607665c875770422,1815688753,892418097,842479670,942421553,926102834c842348339,909261164,859256369,942422324,909587762,959527220c859060588,926037810,824980533,842346808,808465465,892890169c926038328,741749044,808662073,942879025,842558517,875968309c741356089,926494777,842217521,942763058,842413361,858994483c943011884,876032569,963393073,825242420,892875569,892483628c959723063,963391538,825702704,842150712,825766188,858928693c1815294775,959984952,825505586,876162102,825307187,1815427123c892482616,858862132,892873782,892678713,1815558448,892418097c892941619,959198260,842282546,808727097,909261164,808595505c942420791,892352816,942879283,842610796,858929204,824979766c825569592,943273014,842624052,926101558,741946416,808662073c825833015,959999030,959658290,741486899,943206456,943077429c942763057,892679473,808662071,942684204,808597046,946615095c825504313,825832759,842283052,825373749,963393586,842348848c825505586,825766188,959590965,1815491639,875967033,926364729c959982647,959919666,1815427129,808859448,858796339,842542129c926299957,1815427129,892418097,859255348,942422327,808924471c808990262,959789420,875640372,942421298,926429753,859322163c892483692,925971256,824981299,808792376,959657785,842558520c825440309,741488953,909717561,808661813,809004083,926431544c741882166,909259832,942944305,942763064,959722801,858797106c959789100,959789107,963392305,808596276,808662839,909588524c808597041,963393337,959658288,909522481,825766188,960049205c1815491636,825636664,808727606,959982649,859060018,1815360311c825636664,808530486,809053235,909653305,1815296052,892418097c909654320,959198007,858928690,875835699,842610796,825440308c942421554,892352816,875770419,842099712,741619001,872427569c1062221108,0,2121269248,0,0,2116157440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43272497,842477874,808203063,842544236,959722547,841756726c842347057,875771184,942959667,875836210,741357113,892481842c859123762,812397364,812396588,812396588,812396588,812396588c812396588,812396588,812396588,812396588,812396588,812396588c812396588,829173804,842478898,842412596,875637812,909457715c892351282,959524204,926233395,875835700,859058476,842413369l1815163187,1815096368l1815096368,1815096368l1815096368,1815096368l1815096368,1815096368l1815096368,1815096368l1815096368,1815096368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17891328,0,499122176,2125205343c499122176,2125205343,0,0,0,0c12582912,0,2097152,0,-1395523584,351455c1983643648,1818846778,14688364,0,7340032,0c-1395523584,351455,1886978048,1931623781,1684630639,1868767266c846360428,1663246909,1630561123,1043276337,1933211196,1802465908c1868767333,1030909804,875766562,878785846,1869226018,1953721961c1030057081,1970237986,539124846,1667526245,574451809,1952541798c4075298,0,5308416,0,486539264,2125205343c486539264,2125205343,2097152,0,3145728,0c654442496,1439213076,0,0,521666560,2125206346c0,0,17825792,0,2097152,0c-2105540608,1439562317,0,0,3276800,1702100992c67204195,0,-186515456,1439213074,188022784,1374866520c3372233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7602278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684720128,1439562281c0,0,0,0,0,0c0,0,0,0,0,0c0,0,0,0,0,0c0,0,0,0,0,0c0,0,0,0,0,0c0,0,0,0,0,0c0,0,0,0,0,0c0,0,0,0,0,0c0,0,0,0,0,0c0,0,0,0,0,0c0,0,0,0,0,0c0,0,0,0,0,0c0,0,0,0,0,0c0,0,0,0,0,0c0,0,0,0,3211264,0c1048576,131088,614401,74716,635170,76027c654404,80312,671744,81920,56688640,0c1566703616,1439212806,188022784,1374866520,1684632777,1752375869c1600483425,1226842672,1394752836,1701863784,842281248,1868767266c1935962735,1030060649,825571362,841758770,926167857,1881154097c1030255713,892890402,741880369,892890160,741880369,892811570c825781301,741357875,909127731,876045105,741356598,842019123c825633841,741880625,943273011,825633843,741880625,825438517c825647929,741880625,909588021,842411060,741880630,959789365c875965494,741881912,943140918,959865650,741422393,875836214c943139897,741486904,926365493,842542136,741749305,926364725c892890166,741880369,942682933,892890161,741880369,875770162c913060151,859256629,825307692,1664364597,942945590,942746673c876163634,959723052,824980279,959853109,875965488,741552181c876163633,862728497,926429747,959590700,1664168244,959920434c858860596,842150707,926167596,824981559,842544435,959523893c741881904,943010609,946025778,741815349,943010609,808203570c926036268,741881650,825306160,892811062,824979555,858928688c892873779,959199028,926430775,809054508,959199288,926430775c892613219,959198258,926430775,876163628,959198001,859257145c942813996,824981302,825635632,859204663,741487417,909324337c912471857,808728115,892418348,908865849,842413107,842283052c908867640,842413107,842283052,912472120,842413107,842283052c858535992,909586744,875771692,858533944,909586744,825439276c862138681,909586744,875573804,892089145,960050737,875902764c943074358,741487409,825832498,825571436,808204338,539125112c1819044198,1869377379,589446514,1714631475,539125045,1869771891c1029989739,539125282,1818311279,1769434988,1818583918,1948401004c1953701922,1030057081,1936683042,1869182057,1650539118,1970040691c1815831924,980706917,993212470,980447092,993539634,1952737655c808532584,1768253499,980707431,1832597299,1999466355,762339698c1819898995,1869494885,1983604078,2019914797,1851862388,1919903843c1684630842,577072228,980827198,1819044198,1681551136,1667593317c1970236788,1818453363,1030447977,539128866,1701869940,1869816381c577005932,1819239200,1026716271,1667441442,828452963,1010708258c1953708662,1701539698,1819239200,574452335,909390627,573858101c1768909344,2037674862,574449004,1853190002,1696604772,1633903726c1713519984,578052460,15919,65536,54591488,0c-1167982592,1439213074,188022784,1374866520,1684632777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812c1701607796,1869619773,1769236851,1631219311,1819243362,996504693c1952867692,892941882,1886352443,943075898,1684633403,825911412c1701329712,1952999273,993473338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64028672,0,-1395458048,351455c188022784,1374866520,959214793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24979512,825833527,741880371c959720496,842150201,741750577,892481842,859123762,878916404c842086713,909586738,842084908,892351029,741553203,741354544c1664101424,943010353,842086706,841756716,825702704,808202805c858860844,842347833,876098867,825570092,1664431412,859322673c909325366,824981556,943206712,926365236,875637816,859322422c808203318,875771692,842215472,761475116,892941105,892547637c858534968,892612917,942746677,926496312,942944312,859386156c858928689,741423159,876099121,909128502,824981811,926430776c909260598,876110646,808858422,741880372,859190833,959853618c824981808,892351286,842084662,808528947,926036788,926102326c859386156,825307699,741751089,842020913,959788596,828586032c926430776,858994486,808528947,809054259,875575353,892811308c892745271,942420534,943142967,909391925,909652268,909259321c741880112,859126065,959525431,828584246,808465200,942683957c959523889,858927159,909654327,959657260,942944817,824981044c892810806,875705906,926231605,825570356,741945400,842348849c925971509,878917689,842348336,808204345,808662316,909194296c875311148,859125304,875967033,842084908,892351029,1664300083c892745780,909261107,825371700,808596786,859058997,959459884c842346807,858533932,926233649,808204338,875902563,875705396c824981049,842609460,925905713,741354550,842345520,909522481c741357109,892481842,859189298,811808308,824979500,892483639c741488951,808594480,892417849,1664101426,808530477,808727861c741879862,959657009,858928693,808204081,858533932,943077170c824979504,825372727,960049200,926311218,825503794,808203577c942746924,892417334,741750068,959657009,808661298,824980535c842020920,876099378,926101804,909522996,1664102965,842478387c741552946,909717561,909456181,842542128,825701173,741617719c942815544,959590449,892873777,926365752,741619761,859124792c959525174,54,0,0,0,0c0,0,0,0,0,0c608239616,0,595591168,2125205343,595591168,2125205343c870318080,1439562445,870318080,1439562445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24979512,825833527,741880371,959720496,842150201c741750577,892481842,859123762,878916404,842086713,909586738c842084908,892351029,741553203,741354544,1664101424,943010353c842086706,841756716,825702704,808202805,858860844,842347833c876098867,825570092,1664431412,859322673,909325366,824981556c943206712,926365236,875637816,859322422,808203318,875771692c842215472,761475116,892941105,892547637,858534968,892612917c942746677,926496312,942944312,859386156,858928689,741423159c876099121,909128502,824981811,926430776,909260598,876110646c808858422,741880372,859190833,959853618,824981808,892351286c842084662,808528947,926036788,926102326,859386156,825307699c741751089,842020913,959788596,828586032,926430776,858994486c808528947,809054259,875575353,892811308,892745271,942420534c943142967,909391925,909652268,909259321,741880112,859126065c959525431,828584246,808465200,942683957,959523889,858927159c909654327,959657260,942944817,824981044,892810806,875705906c926231605,825570356,741945400,842348849,925971509,878917689c842348336,808204345,808662316,909194296,875311148,859125304c875967033,842084908,892351029,1664300083,892745780,909261107c825371700,808596786,859058997,959459884,842346807,858533932c926233649,808204338,875902563,875705396,824981049,842609460c925905713,741354550,842345520,909522481,741357109,892481842c859189298,811808308,824979500,892483639,741488951,808594480c892417849,1664101426,808530477,808727861,741879862,959657009c858928693,808204081,858533932,943077170,824979504,825372727c960049200,926311218,825503794,808203577,942746924,892417334c741750068,959657009,808661298,824980535,842020920,876099378c926101804,909522996,1664102965,842478387,741552946,909717561c909456181,842542128,825701173,741617719,942815544,959590449c892873777,926365752,741619761,859124792,959525174,892953398c858928953,741749304,859125560,875639089,876096568,942945074c741619000,892941625,808923193,926428208,858862389,741881140c858928184,892876852,842556212,959657013,741750578,959985464c808728113,876096569,942945074,741619000,926234424,959852855c876096562,926234417,741356594,960050489,909523249,876110645c859320882,741487920,925971512,842479157,892939321,959527225c741684790,842150968,892351288,876096562,825635637,741945394c960050489,909523249,876110645,859320882,741487920,925971512c842479157,876162105,925905459,741553972,875706680,875771953c876096568,926234417,741816628,926494777,808990513,892887865c909719352,741487411,892418097,876034102,942422071,909391920c825635893,942684204,959984181,959198260,842348853,825570358c909588524,858993456,962804023,959527221,808661049,842610732c892416312,942421815,842610741,876099128,959789356,809056561c959199538,943274293,925905461,909261100,842348083,962803762c959527221,859125559,959789356,842348601,942421808,842217781c825307698,959789356,842545457,959199541,943274293,925905461c859060524,876033840,946024498,943273010,943011121,943011884c909652537,959199288,892746032,926497072,825505580,875640888c959197232,959591986,925971512,909392172,842412592,962803001c925905716,808662071,909261100,842412848,925644854,892547380c942749239,943011884,926169401,942420788,909654069,909718832c909261100,808989488,962804022,909325874,942813749,875706412c808466489,942421298,875901492,892548148,842283052,825569844c925643572,842281268,959590706,859060524,909127984,946026800c959459897,842412336,959461676,808596790,942420786,960051253c808728882,825505580,842543414,959199026,943143221,959592503c842283052,858994736,946024504,909654069,959723058,959461676c859320881,942420016,943273010,909653808,892483628,808857653c942422073,808859696,859190584,825505580,892614710,962804018c909261104,825765936,875706412,808466489,959198514,909194802c858994232,842283052,875770933,925643824,892809524,809054257c959789356,842544438,946026808,926102834,960050737,959461676c809054769,942422320,909522992,926167857,825505836,876033335c942420537,875770420,926232631,959461676,960049461,946025010c892809524,892350520,909261100,943142449,942421813,909654069c926496048,943011884,825374264,824980530,875901240,909653554c842542136,825701173,3553590,892549432,926428214,909129525c121648950,0,240123904,0,0,238288896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24979512,825833527,741880371c959720496,842150201,741750577,892481842,859123762,878916404c842086713,909586738,842084908,892351029,741553203,741354544c1664101424,943010353,842086706,841756716,825702704,808202805c858860844,842347833,876098867,825570092,1664431412,859322673c909325366,824981556,943206712,926365236,875637816,859322422c808203318,875771692,842215472,761475116,892941105,892547637c858534968,892612917,942746677,926496312,942944312,859386156c858928689,741423159,876099121,909128502,824981811,926430776c909260598,876110646,808858422,741880372,859190833,959853618c824981808,892351286,842084662,808528947,926036788,926102326c859386156,825307699,741751089,842020913,959788596,828586032c926430776,858994486,808528947,809054259,875575353,892811308c892745271,942420534,943142967,909391925,909652268,909259321c741880112,859126065,959525431,828584246,808465200,942683957c959523889,858927159,909654327,959657260,942944817,824981044c892810806,875705906,926231605,825570356,741945400,842348849c925971509,878917689,842348336,808204345,808662316,909194296c875311148,859125304,875967033,842084908,892351029,1664300083c892745780,909261107,825371700,808596786,859058997,959459884c842346807,858533932,926233649,808204338,875902563,875705396c824981049,842609460,925905713,741354550,842345520,909522481c741357109,892481842,859189298,811808308,824979500,892483639c741488951,808594480,892417849,1664101426,808530477,808727861c741879862,959657009,858928693,808204081,858533932,943077170c824979504,825372727,960049200,926311218,825503794,808203577c942746924,892417334,741750068,959657009,808661298,824980535c842020920,876099378,926101804,909522996,1664102965,842478387c741552946,909717561,909456181,842542128,825701173,741617719c942815544,959590449,892873777,926365752,741619761,859124792c959525174,892953398,858928953,741749304,859125560,875639089c876096568,942945074,741619000,892941625,808923193,926428208c858862389,741881140,858928184,892876852,842556212,959657013c741750578,959985464,808728113,876096569,942945074,741619000c926234424,959852855,876096562,926234417,741356594,960050489c909523249,876110645,859320882,741487920,925971512,842479157c892939321,959527225,741684790,842150968,892351288,876096562c825635637,741945394,960050489,909523249,876110645,859320882c741487920,925971512,842479157,876162105,925905459,741553972c875706680,875771953,876096568,926234417,741816628,926494777c808990513,892887865,909719352,741487411,892418097,876034102c942422071,909391920,825635893,942684204,959984181,959198260c842348853,825570358,909588524,858993456,962804023,959527221c808661049,842610732,892416312,942421815,842610741,876099128c959789356,809056561,959199538,943274293,925905461,909261100c842348083,962803762,959527221,859125559,959789356,842348601c942421808,842217781,825307698,959789356,842545457,959199541c943274293,925905461,859060524,876033840,946024498,943273010c943011121,943011884,909652537,959199288,892746032,926497072c825505580,875640888,959197232,959591986,925971512,909392172c842412592,962803001,925905716,808662071,909261100,842412848c925644854,892547380,942749239,943011884,926169401,942420788c909654069,909718832,909261100,808989488,962804022,909325874c942813749,875706412,808466489,942421298,875901492,892548148c842283052,825569844,925643572,842281268,959590706,859060524c909127984,946026800,959459897,842412336,959461676,808596790c942420786,960051253,808728882,825505580,842543414,959199026c943143221,959592503,842283052,858994736,946024504,909654069c959723058,959461676,859320881,942420016,943273010,909653808c892483628,808857653,942422073,808859696,859190584,825505580c892614710,962804018,909261104,825765936,875706412,808466489c959198514,909194802,858994232,842283052,875770933,925643824c892809524,809054257,959789356,842544438,946026808,926102834c960050737,959461676,809054769,942422320,909522992,926167857c825505836,876033335,942420537,875770420,926232631,959461676c960049461,946025010,892809524,892350520,909261100,943142449c942421813,909654069,926496048,943011884,825374264,824980530c875901240,909653554,842542136,825701173,1664497974,842609976c892876085,959982649,943206450,741880372,859387192,926101554c876031025,842347825,741488948,959787577,825701680,892873783c876034104,1664497462,909652024,825438774,876096566,926234417c741422391,809054264,909456949,842542131,808727605,741618736c925971512,858928949,808987698,909455417,1664300597,943207736c959984182,876096562,825635637,741881140,809054264,909456949c959982643,808728882,741618744,959722040,808794423,892939320c959984953,1664561716,925971511,925904949,876096561,926234417c741947444,876163129,808597301,876096569,909457201,741357623c842412601,842282035,876096565,909457201,1664104503,892417079c959722037,909519922,809056564,892873780,859388216,741553204c842217014,741748792,842020407,741881650,959854385,942815025c828586036,926037304,892482873,959523890,842544435,943010359c892940588,842348595,741814837,825243441,959527221,959199536c808991024,808793392,892940588,926101552,1664430131,909259832c926298169,808594481,909324336,942749497,892809516,943010866c741684275,808663353,925905969,925969460,909718579,943207472c959789100,959985204,828585008,892744505,842283059,959523891c825503794,959655987,859386156,926233394,741945911,825243441c926363702,824981049,926037304,926168633,909585460,858928946c1664300849,875903281,859255856,824981556,825767478,842151991c943270961,943142192,741487921,876099121,825372723,959199544c808530743,842609716,808923436,909326129,1664233523,959723825c875967281,925643572,808858166,925972279,892809516,909390641c741685303,842217521,959853621,824981298,892875064,859191345c808528947,741368625,741354544,943074352,808597300,741880369c959657009,842151477,811807032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58533932,842084658c808203318,875573603,909587768,825438508,741881904,875835702c925643056,909195060,892548652,741357361,842020407,892756791c875574324,858798124,908866097,876032311,825764916,741356089c943076917,808728120,828583980,926299701,825635632,875637814c825375027,909129778,943206700,926036528,824980536,942946099c842348086,909192240,859190328,926365490,892809516,892810034c1664693816,808465969,875771956,824980786,943075890,926298676c858860594,892810297,909326386,808923436,859191345,741619767c842150968,875704632,942746680,909588534,909521463,859386211c842414389,741684023,808661041,909129264,942422324,926233906c842412849,825505836,926430519,959197239,909194802,926234679c943206700,875901233,1664563504,808661041,926233906,942420785c959984185,842019888,825505580,858798136,942422326,959984185c808857904,825505580,858798136,942422326,825766457,808924465c892483683,858863671,925643056,892547380,892811319,959461676c926364209,942420275,875574839,892350773,825505580,892745011c942422073,825242164,858927417,892483683,942879542,925643060c943206708,892483120,859060524,808662834,942420273,859190578c859060275,825505580,909129784,942421298,859059506,925971768c892483683,959919158,925645106,943206708,892483120,959461676c808990773,942420274,825504308,808857649,825505580,909129784c959197235,943143221,892744505,892811363,875902521,925643833c943206708,842086705,859060524,959460401,959199281,909654325c808793653,825505580,858927668,942420793,859321655,875639350c859060579,943272753,925644601,942944564,875575606,909261100c875902515,942420793,875901492,909324594,825505580,859386935c959198512,909325874,892483380,842610787,825243960,925644342c943206708,959853360,842283308,959592502,942420787,959984185c825635120,825505580,858798136,942422326,926364983,842412336c858863971,825243184,942420277,892483893,959591990,892483628c909586483,824980025,859059766,959788086,876162103,892614962c741357877,926037049,926299700,926442291,859189558,741618486c926496057,892351282,842542130,808991028,741947186,943273273c808530741,926428217,892746037,741881908,892417079,942748213c926442289,859189558,741552950,926037560,959723570,842607671c959591478,741815351,892941625,808923193,909192240,909194294c875835960,959789356,875573817,946025523,909654069,909718832c842283052,925906225,959199024,909194802,909718839,875706412c892418105,942422325,875901492,892548148,959789356,942879285c929248057,943206708,875575601,859060524,909127984,959199536c842020404,943142709,825505580,859124024,959199540,825242420c959460912,942684204,892547122,1694511159,1869488701,790783342c246496318,0,584056832,2125205343,584056832,2125205343c1232076800,1439562445,1232076800,1439562445,573636608,1869570848c1769170034,574449018,943010610,824981296,858797622,1881154102c1030255713,741371170,926379056,875312437,1664235064,808793400c909454393,741554228,925972017,824981554,925970481,858926133c925906997,909521196,1664496432,943010610,824981296,858797622c892415030,825570868,892416300,741357107,942879281,875768881c1815622201,942812208,1815425328,2016422960,1713381989,1668050025c1919904879,908272189,1684431413,1931485798,1802465908,574448741c1864376934,1819042106,1852405615,1819043171,578036285,2037674784c574449004,1769172848,1852795252,1935827258,1953852527,1701591909c825914470,993604914,980447092,993472568,1952737655,825440872c1768253499,980707431,1832597810,1999466355,762339698,1819898995c1869494885,1983604078,2019914797,1851862388,1919903843,1684630842c577072228,980827198,1819044198,1681551136,1667593317,1970236788c1818453363,1030447977,539128866,1701869940,1869816381,577005932c1819239200,1026716271,1631134498,808595508,1010708258,1953708662c1701539698,1819239200,574452335,909390627,573858101,1768909344c2037674862,574449004,1853190002,1696604772,1633903726,1713519984c578052460,2000436783,2000302129,544235890,1701869940,1869488701c790783342,1982807102,1667592762,1983659636,1667592762,1684611188c1752375869,1600483425,1226842672,1394752836,1701863784,573714976c1869570848,1769170034,574449018,925907251,741815090,942747953c573584952,1952542752,1830960488,1815096368,959658033,841757746c842610737,926167651,943206969,942682924,741749559,925907251c741815090,842085688,858534199,842477625,942421811,926036277c825451313,875639350,926297137,909324342,859058732,892874807c892548396,741423161,875771697,741619510,959722036,828584499c926037559,875313463,942945077,925969458,859191095,942943288c959459379,926363948,942880311,858862892,1664431669,926365489c741880630,909523253,824980535,809055798,908865849,825504311c875637815,842544695,859253814,876165433,943206755,959852857c959723564,741881142,909718066,741750837,842348345,841758520c892876598,824979504,943206705,845361206,892876598,824979504c943206705,841756726,943076145,959198008,942815541,858860597c926495287,926362680,808989235,892350819,925972025,892745772c741423159,842283061,959198007,825504052,942746673,741488179c959920441,812398385,960051500,1815360054,892939312,858863414c909717868,741421877,808858425,912471353,825636405,943205427c842019636,842019116,825438518,825374764,741947696,926429745c741554483,892482871,828585526,842543408,908867121,892811064c842476594,859322675,808597036,741620019,926363956,892090422c876164405,741370930,959526708,812397877,808530988,1815492657c959459890,825502771,842215988,926299235,741617968,943143220c959198256,859125299,959786041,842414136,808726828,875967537c808597292,1664365617,925972017,741947188,892548406,824981809c858993463,892088633,842609208,925969456,959656755,825568305c892745011,859255139,825832243,959919148,741816632,909129521c741683761,959788084,824980786,858993974,875312432,825373233c825320249,943141941,858991670,942880820,943076908,741683760c842151730,824980788,825373753,842148914,909588018,841756780c859386672,741370937,577075248,1818846752,1819239276,574452335c1647654435,577135718,1920234272,1684368239,577118781,1631219488c2003790956,1701015145,574450796,1931485812,1701607796,1869619773c1769236851,1631219311,1819243362,996504693,1952867692,892481850c1869888313,959789680,1769421622,979924068,993342261,1734960488c842691688,1832595760,1999466355,762339698,1819898995,1869494885c1983604078,2019914797,1851862388,1919903843,1684630842,577072228c980827198,1819044198,1681551136,1667593317,1970236788,1818453363c1030447977,539128866,1701869940,1869816381,577005932,1819239200c1026716271,1631134498,808595508,1010708258,1953708662,1701539698c1819239200,574452335,909390627,573858101,1768909344,2037674862c574449004,1853190002,1696604772,1633903726,1713519984,578052460c2000436783,2000302129,544235890,1701869940,1869488701,790783342c1982807102,1667592762,1983659636,1667592762,1684611188,1752375869c1600483425,1226842672,1394752836,1701863784,573780512,1869570848c1769170034,574449018,942878772,841758518,926431280,539113272c1752457584,812458557,811806764,824979500,892942645,808594485c741816631,859322419,925643831,859254841,858797164,741815864c858927928,808741936,926300211,876163628,1815425072,942878772c841756726,808465465,859005749,926298166,876163628,741683248c808532018,858536248,943274036,942812211,959983665,909194284c1664694327,808532018,875313464,825635896,858991673,926298166c959657260,741816629,942878772,892088374,959789363,808741943c926300211,959657260,1815558453,942878772,841758518,926431280c845952824,926169142,808594488,926431284,741370936,577075248c1818846752,1819239276,574452335,858993443,577058150,1920234272c1684368239,577118781,1631219488,2003790956,1701015145,574450796c1931485812,1701607796,1869619773,1769236851,1631219311,1819243362c996504693,1952867692,959657530,1886352443,942682682,1684633403c893020276,1701329716,1952999273,926364474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08548156,1634891578,2037653616c574449008,1701736302,1010708258,1916433967,1047815013,1916433980c544498533,574448745,1885431923,573595493,1027885344,1634226978c840983920,1663050292,1685221231,1702521203,808526397,943142455c909257784,825569329,1881154101,1030255713,741371170,909667376c741683763,909194034,909337394,943273271,842019116,741357875c842084919,841757234,943076147,808528947,859189297,875834416c825506097,925905260,943208246,859386924,1815097398,909586481c741881911,892482866,1815622962,959852593,741421878,875705650c1664626992,875966513,741422903,875705650,741749817,808857649c741879862,926037298,741945910,943009841,741619762,825439538c1664234808,859123761,741816374,808727858,741488434,943009841c741421618,825570610,741880630,943075377,741945652,926233906c1815491122,909586481,741881911,943011122,1815623478,909586481c741881911,808531506,1815425333,859254833,741554226,942683698c1664693816,892678193,741618484,943273266,741881141,875769905c741882168,842544434,741486649,825307185,741620018,808858930c1664431922,959919673,841758259,926429493,959197495,842477873c875703351,960049464,892873778,875902768,875835948,943141689c808597091,741488952,859320882,741749809,875770675,841758770c909390129,908867637,741554488,925904946,1815689269,808594480c892679472,741370935,859190580,845952566,926103348,859124780c1664235320,943075384,875834420,842150962,842150188,741816119c959592755,824979505,926364210,858991671,943011123,842150243c741816119,842282802,942422322,876099120,875704876,741945655c859255858,825371703,959853107,841756780,926363697,741370933c577075248,1818846752,1819239276,574452335,858993443,577058150c1920234272,1684368239,577118781,1631219488,2003790956,1701015145c574450796,1931485812,1701607796,1869619773,1769236851,1631219311c1819243362,996504693,1952867692,892941882,1886352443,858927674c1684633403,825911412,1748710964,1751607653,926169716,1936538417c1920413039,1932357729,1701607796,1852796474,762723173,1954047348c1668178221,980578152,1684302189,1042441580,1715107388,543976553c1701067375,1952671092,1937076077,1768711013,574450531,1948263028c1030058105,1819243298,539124841,1869377379,574435954,1667457827c573661488,1983659567,1920234298,543517551,1869377379,589446514c892744755,539112545,1852403562,1819898995,1914846565,1684960623c1852121122,1885430628,1818632765,790787169,829897790,1920416304c1948282977,1030058105,1852796450,1043276389,980823868,1952671090c980827198,1952671090,1029990688,1634235170,811558256,1145643042c1750278717,543518817,539112754,1919905635,2053731172,958545253c943076409,875639340,892678960,1634738210,574449780,808202349c943010924,858535733,942684213,876165484,942422070,909521718c876165484,841758774,808531248,963393847,926299193,892351020c943140913,959789411,841758259,808531248,959199287,909520947c892351020,959723827,808663340,841758262,876033328,962801720c909520947,909128236,808529969,959789356,841758259,942880304c959197240,926299193,909128236,808990771,876165484,841758774c942880304,963391544,943076409,959459884,808597049,959723884c841757237,909586481,946026291,942682162,842084908,875902005c876164396,841756981,858797105,841758005,858796849,842084908c926038326,841756780,959852849,812397873,909128236,943140917c909195116,808594483,842217014,842097456,741618224,892743730c741685555,942749233,808594487,825700918,942746680,741617717c943009842,1664626741,808530738,808594482,909127733,942746675c741881397,942878770,741751094,808923960,858796588,942682419c841756780,909194032,812398389,1702375468,1768300578,1868786796c1030909804,858989346,1697998387,1953701922,1701539698,1713519972c980361250,1869376609,1668180343,1030515813,539128866,1819898995c1881292133,1953067887,980316009,1869832801,1702131052,1717922875c876100212,1869888307,825440880,1769421619,979924068,1748709937c1751607653,942881396,1936538422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829897790,1920416304,1948282977,1030058105,1852796450c1043276389,980823868,608200050,0,67108864,0c1024786432,1439213228,188022784,1374866520,1815114953,943077681c841757233,892679993,859386220,741619504,909127731,942760753c875705142,808530732,824979762,842543671,875768882,741554233c942815025,892088882,959525681,842477923,741487160,909588021c925969460,842150708,892941612,824981049,926234167,808856626c1664235575,909195313,908866867,959722547,809054508,741751092c926365493,959523896,808531508,926168364,829175351,825767481c859122738,1815164976,943077681,892088881,926364722,942763065c842348856,959526188,1664432434,825505585,892088372,942815536c875637810,808530737,943207468,741618230,909455665,875313461c926233400,825778998,741881140,943077172,858534199,875706672c909194284,741750584,842608691,825502772,909588534,892612972c875311412,876097842,875651889,741422133,942748212,808202548c892744492,741946163,909652534,825635628,1664366131,926233137c892546099,842019895,926233900,858534448,842086712,892677174c741486647,825833523,879506994,892547640,909128748,1664235060c858929204,808725557,842413110,875903020,875311154,892482099c825306165,808857908,909259820,1664233779,959591473,875313459c875769906,892415027,926496567,808530988,741684281,842217009c858534707,842086712,909206326,876164664,926298924,741814323c909588273,858533937,892483377,925969463,808531511,909390380c1664628531,909588273,841756721,825440048,925969459,926169142c842412332,741749297,825636657,824981304,825506098,875654193c825702708,959590700,1664168244,875639857,824981559,842216243c858860594,825635894,892547372,741683768,925905713,824980023c842544435,842097461,825438768,892547372,741683768,909193521c824980536,959592242,825306160,876099121,909193516,1664431927c909193521,824980536,858928688,842083379,825438768,909588780c824981304,926363699,926493746,1664563254,842412849,959199280c926430775,825504044,741816624,926497081,875637811,825570612c858796332,1815163702,909457201,824981041,859190064,925983537c858927925,892418348,824979769,875640119,876096566,741881906c825571121,942421556,943206964,892809571,741749809,942814264c875637816,808859705,875771692,824979512,909654324,859057200c1664170289,943273009,841756726,859386928,859189548,741554227c909391159,959918380,741683512,825832498,909717868,741486904c6649904,0,0,0,0,0c0,0,0,0,0,0c0,0,0,0,0,0c0,0,0,0,0,0c0,0,0,0,0,0c0,0,0,0,0,0c0,0,54591488,0,1796538368,1439213227c188022784,1374866520,1684632777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812,1701607796,1869619773,1769236851c1631219311,1819243362,996504693,1952867692,925907258,1886352443c825635642,1684633403,825911412,1701329713,1952999273,842478394c1869835579,1634891565,1953705328,979725433,1701736302,1949136443c762607717,1751346785,1832546927,1818518633,574497381,15919c756088832,4,612368384,2125205343,612368384,2125205343c1600126976,1439562445,1600126976,1439562445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943272497,842477874c808203063,842544236,959722547,841756726,842347057,875771184c942959667,875836210,741357113,892481842,859123762,812397364c812396588,812396588,812396588,812396588,812396588,812396588c812396588,812396588,812396588,812396588,812396588,829173804c842478898,842412596,875637812,909457715,892351282,959524204c926233395,875835700,859058476,842413369,1815163187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825635117,842085936,741749559,959657009c842151477,812398903,812396588,812396588,812396588,812396588c812396588,829173804,808792376,909325881,942746680,959460657c943076150,825766252,909717557,741881395,892418097,859191600c829175862,808792376,909325881,942746680,959460657,943076150c825766252,909717557,741881395,892418097,859191600,946616374c859190578,925970741,842283052,959789104,929838643,876032308c959788345,959789356,808924470,946616624,892416564,926364721c842086444,959985971,946615088,959656497,943207734,842086444c892746035,946616376,959656497,943207734,842086444,892746035c946616376,959656497,943207734,959592492,942880561,946615344c959920176,909587250,959461676,943010355,963391800,876032564c808990262,959789356,909129268,963393333,925905716,808792374c892483628,842413623,963392053,825702704,926233911,825505580c858863672,946615609,825504313,926494776,959789100,909195569c946614320,925972786,842414133,942684204,858929463,963393079c842217776,825767989,842283308,909521975,963391544,909392181c926234160,859060524,825636656,946614325,909587762,842347062c959461676,892809527,929838901,943206708,892941105,842610732c808988980,946616121,959527221,808465969,909392172,859189558c946615351,959527221,943142192,892483884,925906745,946614580c942813748,842346547,959789356,825833527,963392560,859322674c859059768,909588524,858927920,963393584,943143221,892613432c959789356,859387959,946615861,842610736,808924212,909392172c909521206,946615346,825504313,875967798,909261100,926168627c946614578,942682676,875836470,959789356,959789113,963391799c825636404,943206453,959789356,875967798,963393337,808596276c875771703,842283052,875968560,946615348,876032569,892547126c909392172,859189558,963393079,892746037,926495798,859060524c926363698,946615347,942682676,875836470,842610732,808858679c963392819,825636404,909587254,959789356,875967798,963393337c808596276,875771703,959789356,875706677,963392057,943206964c825636144,909392172,859124022,963392564,842610997,909586736c959461676,842479669,963391541,909392181,909588017,859060524c858796336,963392821,959656758,808466481,909588524,892482352c946615350,960051248,842412592,959789356,859387959,963393077c842086704,943075897,859191596,858994995,963392307,809055538c909195061,942684204,858929463,946615351,942944825,942814771c842283052,909324596,963392306,959656758,859123762,892483628c926036023,963392560,858928690,825309491,892483628,892678197c946614328,909654069,842479155,909392172,909455670,946616624c808793394,858862388,909261100,926169396,963393079,943143221c808464697,959461676,892680497,963393846,825636404,808596276c892483884,926037817,946615864,825504308,858992948,842283308c842283062,946615344,842610741,859190329,859191596,808663347c946616631,825373236,909588279,892483628,959919671,946616632c942813748,942682931,959461676,959525429,963392823,959656758c875836721,959461676,825375027,963391800,858928690,808857908c959789100,892352048,946615346,859190578,909456950,909392172c859058486,963392818,943012144,842413879,842283052,808924211c963392054,909392181,909588017,842610732,892940344,963393330c859322674,825243960,859060524,926298162,946616368,876163641c892350769,842283052,925905206,946614835,943274032,808991032c909392172,825635126,963391794,842348853,825373239,942684204c959788596,963393846,959658288,842477874,959789100,892942385c963393589,825636404,825570101,959789356,842478133,963391794c875639604,842608946,842610732,942880820,963392568,809055538c892614454,909392172,892612918,963391544,825766452,942946099c842283052,892744755,963393332,943143221,909456185,892483628c892547896,963393330,959656758,808858930,959789100,909259315c946615351,892352821,943077177,959461676,892876853,946615346c842610741,808597815,859191596,892549427,963392568,875639604c825373235,842610732,875770166,963392051,943143221,909456185c959789100,959920179,829176117,926365747,913059884,909128249c741749040,858876976,875639606,741357624,892759088,741749557c808596273,875574581,842624048,875706425,741881399,875967033c942814521,842624057,859386934,741356855,809054264,942683184c842624048,842215990,741816376,909521977,825439281,892890166c876165432,741815095,926234424,943208502,926444599,926300469c741814832,892874808,892548921,876047414,909456177,741880627c959984952,892417842,842624054,942880825,741751096,892678712c876099894,876112946,808531506,741750580,892418097,959984178c963393591,926036788,808859952,842283052,859386160,963393591c959527221,842609207,942684204,808859957,929838130,926101812c808663344,842283052,959526193,963392313,859322674,909194807c892811308,959461175,946616370,842019380,942684464,825766188c892482613,1815361328,825831481,825243954,809053232,892745784c1815099701,842412601,825832243,842607664,875836470,1815097398c892678712,959789366,808987697,875900985,1815621685,892418097c842545206,942421556,926233906,926036273,842610796,960051248c942421040,942682676,842086198,959461484,825636144,925644848c842281268,859256881,942684268,943206967,942421304,859321650c875705139,825505644,942813748,959198777,959789365,909654321c842283116,892350774,925642804,892547380,909325110,842610796c825701429,942420274,825635380,808727856,825505644,892351799c824980792,808792376,959527225,876178483,842478131,741816628c875705400,926431031,809004084,858796600,741553712,892482616c858928180,892955702,842151737,741815349,925971512,842479157c876112950,926167858,741815600,926234424,942747959,876178484c959789362,741815862,943011640,825374259,876047408,926233393c741552433,875706680,876097848,892890162,858927417,741488183c858927416,909326137,825781300,909718322,741881909,858927416c943011385,825781304,909718322,741881909,858927416,943011385c825781304,909718322,741881909,858927416,943011385,825781304c909718322,741881909,858927416,943011385,825781304,909718322c741881909,858927416,943011385,825781304,909718322,741881909c825831992,808989495,876112948,943141938,741882168,875705400c959787569,926444598,926103093,741486904,876163129,825702197c959999029,825570098,741488690,892941625,808596530,842624052c858993206,741685555,943011640,808924467,892890160,943009849c741750580,875705400,909325105,942763065,909194545,926429491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909455928,825308467,876096567,892874802,1815491385c925971511,892680500,892939321,926234169,1815687216,825373752c926167349,825764919,943272754,1815294009,858927416,943011385c825764920,909718322,1815623733,858927416,943011385,825764920c909718322,1815623733,858927416,943011385,842542136,859255097c1815359544,926429240,926102073,809053238,892482361,1815164984c926037049,943076916,892939312,808858681,1815557430,808662073c892417591,842542128,909522741,1815229746,926494777,892679985c876031031,825767985,1815427379,875706680,959461425,892873783c825831737,1815097398,825831992,909653303,808987698,842610488c1815492403,859385913,943207730,876162097,909391666,1815099446c876164409,892743734,876162103,909586483,1815098673,926233144c892483126,809053234,925972281,1815557429,942748727,959656248c959982645,942748722,1815558448,825832760,808857913,876162096c909194806,1815361331,825832760,926232633,842607672,808925493c1815163959,842150968,892351288,892939314,959985465,1815359537c943272505,875968563,926428211,842215478,1815621683,926496057c875771960,892939317,959985465,1815491891,959983672,926168114c876162096,909194806,1815360054,875706680,909456945,842607668c875967286,1815163447,808596536,875836984,892939316,892877113c1815164729,909521977,942683441,892939320,909456953,1815558452c842216505,859256624,876096564,909652018,1815360564,926038328c858797620,876162101,909194806,1815492403,909718841,959723061c876162103,925905459,1815360311,808596536,875836984,959982644c909391666,1815425840,909521977,926103089,892939318,909456953c1815558452,842216505,859256624,892939316,842609977,1815230772c942814265,909455416,876162097,892417590,1815360563,960050489c925970482,809053238,926430521,1815098674,876164409,926298422c876162102,808529971,1815426355,858994233,808988985,926428208c842215478,1815361077,959983672,909258809,892939314,959985465c1815491891,825831481,909261106,909716536,859386675,1815294771c959787577,825701680,808987702,842610488,1815361331,875706680c842412856,876096568,858862642,1815294518,858994233,892351033c842542131,842020661,1815359543,842412601,825832243,842542129c892351797,1815099445,943207736,926298934,876162098,892417590c1815687222,892678712,825439280,842607667,876164150,1815492407c926496057,808532280,809053232,892940601,1815688757,909521977c842216497,842607664,842479925,1815492663,875705400,858862641c876162099,876099122,1815359538,959984952,909392178,909716531c859386675,1815689008,842150968,926365489,842542134,926299957c1815689273,842150968,808661816,809053240,825374009,1815426873c858994233,875901241,809053236,842609465,1815164977,842412601c909194291,892873776,808857657,1815360053,909455928,892745267c876162102,875640374,1815425587,892940345,909588280,876096562c926167858,1815230000,876164409,926298422,959982646,959461426c1815556661,943272505,809056307,876162097,909128243,1815621687c959592760,808530228,876096565,808531506,1815229239,959983672c943274040,876162096,909194806,1815163441,892941625,842151730c808987697,892744760,1815688761,859385913,925971001,892873778c959983929,1815622965,909521977,892548401,892939313,926037305c1815163442,825439289,959525428,959982642,859321394,1815361592c959787577,876033584,876162101,875640374,1815099445,942814265c876032817,876096568,909390642,1815557173,926496057,892549432c842542134,858994741,1815556661,858994233,909455929,892873776c842150713,1815361334,809055544,909588789,809053240,943207737c1815360053,959984952,842610482,909716528,859386675,1815361589c825439289,842150708,959982641,858863154,1815229236,926496057c892549432,892873782,926430009,1815688505,909521977,909653297c876096561,808531506,1815491383,959983672,825373746,809053234c842609465,1815230257,892940345,808595762,876162102,892417590c1815491635,892678712,825439280,926428211,926300469,1815623991c842608697,808530230,842607664,943075638,1815556662,909521977c926233649,876162104,842544690,1815492406,943011640,926168627c892939312,959985465,1815491891,926496057,825309496,909716531c825832243,1815689527,909455928,808728115,876162100,909128243c1815295284,926496057,892549432,926428214,926300469,1815623991c858994233,858993465,808987703,909718840,1815492402,926234424c808923447,876096563,859320882,1815229744,959788856,909457462c876162096,892417590,1815622707,808859448,909455923,959982649c926168370,1815491121,859385913,925971001,892873778,959983929c1815622965,858994233,925905721,959982649,909391666,1815556912c875967033,959919417,892873784,808857657,1815360053,859189817c959853366,876162104,892417590,1815557171,909259833,926298680c926428214,909326389,1815099188,909259832,859254833,808987698c943011896,1815689014,858994233,825766457,842542137,909325877c1815359540,892940345,892483384,892939316,959985465,1815491891c959788856,959919926,909716536,859386675,1815556915,892874808c926037561,926428214,825702197,1815294007,926496057,892549432c926428214,909129525,1815557942,858994233,892351033,876162103c909128243,1815361081,909455928,875640371,809053236,842609465c1815230257,825832760,842019890,909716530,842609459,1815361077c909259832,960049201,809053239,909653305,1815491383,876164409c926298422,876096566,959919154,1815688758,858994233,875901241c809053233,842609465,1815164977,892940345,825243704,892873783c808857657,1815360053,926430520,858994233,909716534,842609459c1815163448,909718841,892810805,808987704,909521976,1815164980c892940345,842348600,959982644,842544178,1815229747,909521977c892548401,909716528,825569328,1815622706,875705400,959787569c892939314,959985465,1815491891,859387192,892942136,909716537c859386675,1815557936,808596536,808924728,876162100,892809267c1815558456,825832760,959787321,892873782,876165432,1815427385c858994233,808661561,808987703,892678201,1815622453,825831481c909129017,876162097,876099122,1815359538,959984952,909392178c876162099,892417590,1815164211,959591481,842544180,876162101c875640882,1815164727,842150968,892351288,809053234,875705145c1815492917,858994233,808661561,892939318,909456953,1815622967c825832760,909587250,959982642,859321394,1815622198,808858169c842020403,909716531,842609459,1815098933,959984952,959854642c842542128,959460149,1815165236,875706680,842412856,959982648c943142450,1815558449,909521977,842216497,809053240,875902521c1815688752,875705400,892418359,809053237,842609465,1815230257c876163129,926299445,876162096,909194806,1815360054,926429240c959656761,892873780,842414136,1815623731,842608697,808530230c842607664,959852854,1815492915,858994233,925905721,876162105c859058483,1815163442,876097592,959853622,892939319,825635897c1815492406,909261112,959721528,909716535,859386675,1815491640c909455928,808728115,808987700,909718840,1815492402,875706680c943207224,842607668,926101558,1815556408,909521977,909653297c842542132,875574581,1815621683,959984952,876163641,876096568c859320882,1815621683,842150968,909128504,876162098,892417590c1815360563,909259832,876032049,892873777,809054521,1815687731c825832760,959787321,808987702,859190840,1815557171,909521977c859190833,842542129,859255605,1815491378,892940345,926038072c959982649,859321394,1815622198,960050489,926300465,876162097c909194806,1815229238,942814265,876032817,876162104,842544690c1815163705,876164409,926298422,892939318,892482873,1815687732c858994233,842543673,892939315,909456953,1815622967,943011640c842479155,892939313,825635897,1815492406,859124280,842020151c909716535,825832243,1815097400,959984952,959854642,808987696c926234680,1815621689,926496057,808532280,959982640,842347314c1815622704,909521977,875771185,892873782,809054521,1815623477c876163129,892941877,809053232,842609465,1815230257,809055544c942946357,909716534,842609459,1815621944,808662073,875639345c876096564,858862642,1815689016,842150968,892351288,808987698c875706680,1815163186,858994233,892351033,809053236,842609465c1815164977,892940345,825243704,876096567,808531506,1815229239c959592760,875769908,909716532,859386675,1815098163,859387192c926298674,842542132,859058741,1815098937,809055544,842346550c842607668,943272502,1815230001,909521977,909325873,926428216c859189558,1815163958,858929464,909586485,876096569,859320882c1815229744,959787577,808596784,876162102,875640374,1815425848c842216505,858797111,808987698,825833784,1815229232,859385913c925971001,842542130,892548661,1815491121,858994233,959918393c876096564,942945074,1815295288,859124280,858927927,876162105c876099122,1815359538,926496057,959789112,909716534,859386675c1815491640,909718841,942815285,876096568,926364722,1815361336c926496057,808532280,959982640,842283314,1815427123,858994233c943010617,842542137,909325877,1815359540,892678712,808529975c892939313,959985465,1815491891,875705400,858863671,909716531c825832243,1815361847,909457208,808859955,876096564,942683698c1815491641,909259832,859254833,876162098,808990770,1815097912c858994233,909455929,808987704,892678201,1815622453,909261112c892613681,809053236,842609465,1815230257,909261112,825831985c909716536,825832243,1815360565,926233144,892614198,876162098c909392178,1815689520,842150968,892351288,959982642,875837234c1815426359,858994233,858993465,876162098,859058483,1815163442c876163129,942749237,959982645,859321394,1815622198,892483896c959985460,909716534,859386675,1815098163,909718841,892810805c808987704,943011896,1815098169,926496057,808532280,809053232c959787577,1815425331,909521977,892548401,959982641,842347314c1815163448,808662073,925972279,892939319,825635897,1815492406c942815544,892876343,876162099,892417590,1815491635,909259832c876032049,808987697,926496056,1815425336,825832760,959787321c959982646,959722802,1815556660,858994233,909455929,926428216c959657525,1815359542,859124280,858927927,876096565,808531506c1815229239,926234424,909193271,909716534,842609459,1815164208c825439289,842150708,809053233,909456441,1815427121,926496057c808532280,892939312,808597817,1815689009,825831992,825308727c842607671,892744502,1815557175,808661305,943208757,809053236c942813497,1815688242,925971511,875575604,892873776,909588536c1815492409,909457208,808859955,876031030,926233393,1815360054c926038328,942684469,876031032,959723313,1815557429,892874808c926037561,926428211,876033333,1815164981,909718841,959853364c926428214,892352309,1815687225,808597047,825701686,876162102c858863666,1815098679,909457208,909654323,926428209,926103093c1815098935,892678194,859125043,1815096377,876099122,892613939c1815096374,909257776,892678965,1815361074,943272505,909587506c842607672,892941366,1815689266,875967033,892810041,808987696c875573305,1815099440,842412601,943206963,876162103,875640374c1815490867,959984952,859255865,926428215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842216505c959722039,876096567,926364722,1815361336,842543160,909128496c876096563,875836722,1815491378,926496057,875901490,876096567c909457201,1815491127,858928184,892352308,926428215,825702197c1815361585,959591481,909523253,926428215,909326389,1815097650c858862647,825308981,959982643,825766962,1815229496,825832760c909587250,825764914,926495538,1815361075,858927416,943011385c825764920,909718322,1815623733,858927416,943011385,825764920c909718322,1815623733,858927416,943011385,825764920,909718322c1815623733,858927416,943011385,825764920,909718322,1815623733c858927416,943011385,825764920,909718322,1815623733,858927416c943011385,842542136,859255097,1815359544,875705400,959985719c876096568,842085426,1815492917,909457208,825767731,809053234c926233657,1815425335,858929464,942813493,892939314,875705657c1815359538,842412601,959656755,926428213,892549173,1815097399c741421368,875967033,926363699,809067318,808858169,741882165c825636664,875966513,808987702,943011896,741487156,942748727c926101560,892873778,809054521,741552952,943273273,825635637c842556216,825768244,741879864,858929464,942813493,876096566c876097586,741488182,892874808,876165170,842607671,909324342c741881911,825635385,842215984,892887862,909652793,741750065c859124280,959854384,876031033,825571121,741947440,808596536c825831474,892939315,943208249,741751093,892875320,858797624c842621746,808662070,741750583,959984952,942945337,808987702c942814520,741815353,809054264,892482613,926428217,892810549c741553459,942815544,808661297,959996728,892614450,741422898c875705401,859123762,876162100,842281267,741815865,859385913c842608953,809053237,842348089,741881394,842608697,842217781c876045105,808990769,741486897,825832760,909129266,892939317c892482873,741421876,892875320,875705400,808987702,892744760l741355570,909259833l892939319,926234169l741357106,959591481l825766964,842542135l825768244,1664365616l942815544,808988721l926428214,892352309l741748793,842412601l808857907,842542133l808924469,741750067c959525943,808727860,876096560,942945074,1664693304,959787577c808792375,926428217,925972792,741947446,858928184,858994740c808987702,875573816,741684275,909652024,825438774,809053238c876163385,1664497970,859125560,875639089,892873784,892481849c741617715,959788856,858797878,876096563,876097586,741879865c858929464,842019125,909192249,808662070,859320368,842610787c926233655,959197240,909261104,925905201,892483628,925972275c942420016,959789104,909653814,959789100,959984944,959199033c892614965,876099641,842283107,943076403,942421808,859125813c842217779,909261100,909325106,942422324,808597552,942879540c892811308,892481593,942420790,808924471,909718325,875706467c808532025,942422324,808858164,808858681,892483884,926232633c925643569,892547380,808793396,842283052,892679219,959197234c842348848,825766962,825505635,825701683,942422320,942944825c842283057,959789100,842610737,942422073,808988977,942682936c875706412,892942137,942420016,942944825,959657523,825505635c959985716,942420277,959789104,808989748,842610732,943141172c824981812,825505334,842281264,808987702,808662328,741816116c926429240,909653810,876045105,959920177,741488184,909718841c808466229,892873785,942815544,741554486,842543160,942683184c892873777,858993976,741487417,808662073,925972279,842556208c959920436,741617717,859124280,842478135,909716535,959721520c741355570,859189817,825372977,842542136,858797365,741620023c842543160,926233392,876176183,909391666,741618233,875706680c858994481,876031028,808793905,741881392,909718841,808466229c808987705,825636408,741882162,959722040,859123768,876110645c808595506,741356089,808859448,926103865,842607672,825241910c741617720,892940345,960049714,909192246,808530998,892746034c842283052,859322164,929249080,892678452,909392178,959461676c892809527,959197494,892614960,825766198,842283052,825373749c942422066,808924466,859255089,825505580,926363958,962804017c825766452,875836725,959789356,875575605,942422324,926429753c926365491,909261100,926234163,925643317,825635124,825636665c959789100,926167601,962802233,842348853,876032309,741618988c741354544,1664101424,741354544,741354544,1664101424,842543158c825637171,741354550,892680501,909193529,825371704,808596786c859058997,892941612,825309493,841758774,842347057,875771184c926442291,942748464,741357616,959657009,875705909,942421300c825438263,808988728,859058476,842413369,741684276,943010360c858863921,926428214,842021173,1664235317,909194295,825702193c842607670,875967286,741421623,859189817,842347313,876162102c959920178,741814832,959984952,909522738,926428208,892351801c1664495927,859385913,858863154,926428213,960051253,741946681c892418097,808794418,942421554,808793394,892942131,875706412c892352569,959199538,858928690,926234163,842283363,825506104c959198771,943143221,909260855,892483628,842150712,824981043c859124024,875903285,959982641,943142450,741748791,892876088c892613683,892887859,859191352,741879860,926494777,842609203c876031024,909195313,741552433,825635385,808859446,825764915c925906993,741357618,875967033,892481587,876045106,926233393c741421622,959984952,959854642,959982646,926168370,741619768c959525943,809055540,892939317,942750009,741422134,925971512c926365749,809001781,943011896,741815857,875901496,825438517c926428217,892352309,741749553,943207736,942879286,876031024c926430257,741422902,942815544,858796081,842556213,825768244c741816626,858928184,942684212,876162099,859060530,741357618c909261112,875837495,825830456,808924210,741357104,960050489c808728881,842556217,808663093,741422388,959722040,825571639c842542130,858994741,741814837,942748727,926101560,892939313c808597305,741751092,825373752,808595509,876045105,808793905c741816117,875706680,876097848,892873778,858927417,741488183c959985464,808728113,876096564,909652018,741552439,892940345c859256376,876110648,876097586,741879865,858929464,842019125c876031033,859125041,741552178,858862647,875902005,909192244c808530998,875705393,859060524,858796336,946025269,942682676c909129526,825505836,926299447,942421553,808924466,875575090c942684204,942813234,942421296,909654069,875837488,842283052c943141939,946025267,959460919,926300216,892483628,808466229c824980025,875836982,825504051,892873778,842150713,741553974c859385913,909325618,842542134,825768244,1664496949,842216505c825701936,842607666,892744502,741749554,909457208,825767731c892873782,842150713,741487156,842543160,825439024,926428216c825702197,1664235830,842150968,926168369,909585458,892810289c741749041,959592760,808530228,959982645,926168370,741815094c892876088,909718579,959982648,842085938,1664561465,926037049c926299700,842607671,909718582,741486899,959591481,825439284c892873778,909652793,741750065,959984952,943077426,876031033c858928177,1664693553,808859448,842086713,809053233,942813497c741486645,959722040,825766200,842607665,808662070,741750583c842608697,959787062,926428216,808530230,1664496694,943206456c842283061,876031026,808990769,741488435,825832760,859320377c892939315,859125817,741880118,959722040,808988984,959982648c825570098,1664497714,808596536,909521976,808987698,942814520c741815353,808858169,943142451,842607672,842019126,741749299c859387192,892417592,842542134,925905717,1664694582,925971511c942682421,876096569,808595506,741552441,926496057,959789112c842542134,909653304,741487408,875967033,926363699,892873782c876165432,1664497716,892874808,876165170,808987703,875900985c741946674,892679992,892548407,959982643,825309234,741879859c926038328,926037300,876162097,808596530,1664365365,825439289c909718068,809053239,825832249,741683769,909717561,909259317c809053240,959787577,741421619,942748727,825307192,892873778c909259065,1664431664,892941625,859059506,842542129,876098872c741749810,876097592,808596790,876162096,859321906,741815609c892941625,943207218,892873785,926038328,1664693553,909717561c842216501,892939319,926234169,741357106,959591481,825766964c842542135,825768244,741618736,942815544,808988721,926428214c892352309,1664495673,842412601,808857907,842542133,808924469c741750067,959525943,808727860,876096560,942945074,741946424c959787577,808792375,926428217,925972792,1664694326,858928184c858994740,808987702,875573816,741684275,909652024,825438774c809053238,876163385,741751090,859125560,875639089,892873784c892481849,1664364595,959788856,858797878,876096563,876097586c741879865,858929464,842019125,909192249,808662070,859320368c842610732,926233655,959197240,909261104,925905201,892483683c925972275,942420016,959789104,909653814,959789100,959984944c959199033,892614965,876099641,842283052,943076403,942421808c859125813,842217779,909261155,909325106,942422324,808597552c942879540,892811308,892481593,942420790,808924471,909718325c875706412,808532025,942422324,808858164,808858681,892483939c926232633,925643569,892547380,808793396,842283052,892679219c959197234,842348848,825766962,825505580,825701683,942422320c942944825,842283057,959789155,842610737,942422073,808988977c942682936,875706412,892942137,942420016,942944825,959657523c825505580,959985716,942420277,959789104,808989748,842610787c943141172,824981812,825505334,842281264,808987702,808662328c741816116,926429240,909653810,876031025,959920177,741488184c909718841,808466229,892887865,942815544,741554486,842543160c942683184,892873777,858993976,741487417,808662073,925972279c842542128,959920436,741617717,859124280,842478135,909730615c959721520,741355570,859189817,825372977,842542136,858797365c741620023,842543160,926233392,876162103,909391666,741618233c875706680,858994481,876045108,808793905,741881392,909718841c808466229,808987705,825636408,741882162,959722040,859123768c876096565,808595506,741356089,808859448,926103865,842621752c825241910,741617720,892940345,960049714,909192246,808530998c892746034,842283052,859322164,925644600,892678452,909392178c959461676,892809527,962801974,892614960,825766198,842283052c825373749,942422066,808924466,859255089,825505580,926363958c959199537,825766452,875836725,959789356,875575605,946026804c926429753,926365491,909261100,926234163,925643317,825635124c825636665,959789100,926167601,959197753,842348853,876032309c842610732,858993977,946026553,842610741,859126072,825505580c859386935,942421040,842086709,808858933,892811308,809055030c942422328,959460919,943076662,842283308,808793145,929248311c825635124,808464441,842610732,909194297,942421298,842610736c859386163,909261100,842543668,942422064,909654069,959984434c825505580,825309240,946024500,842610741,876097848,842610732c943077176,942420533,892678708,842084918,959789356,808924470c925643569,892809524,943142192,959789356,875903033,946025526c842479664,858861880,909588524,892746032,959199542,876163636c876032053,825505580,809054518,959197232,858928690,875705396c959789356,942814520,946025781,959460919,842413366,909261100c875836210,925644593,892547380,876164406,808859948,875574576c959199544,842348848,959722035,909588524,909127985,946025780c842217781,842545200,825505580,959920180,959197234,926496050c842085681,842283052,825833268,942421813,859386425,825373497c959789356,842478133,929248562,943075636,809056052,842283052c959460657,942422070,892547641,943206961,909588524,892746032c942420534,859190578,926103093,825505580,859124793,962802745c892350518,959984688,959461676,842215989,942422324,825308727c892614192,959789100,942682675,925643320,942944564,808597815c892483884,892417849,946025009,926167604,926232889,909588524c825374257,959198512,809055538,959788085,825505580,959657269c942420535,808924471,808990262,892811308,959526711,946025269c959460919,943076662,909261100,875836210,925644593,825766196c942814774,909261100,926169396,942421815,960051248,858862896c842610732,943142968,962802998,825702704,842347321,825505580c876034100,942420273,825504313,926494776,909588524,825504560c959197744,842281524,825700402,959461676,959527219,946024498c859190578,859387957,842283308,842283062,959198256,943274293c825766196,959789356,842545457,942420022,875770420,859125816c892483628,858797877,962803765,943012144,875705656,943011884c875772217,959198773,808989238,858927156,959789356,842478133c942420274,909522992,959721521,842283052,925905206,946025011c825504313,842085174,842283308,942748212,942421297,825635380c825505584,909588524,825833776,959199282,943143221,909456185c959461420,892745008,962801974,959527221,942880057,859060524c842282802,959198009,809055538,825635893,959461676,825308722c942420016,875770420,859320376,842414380,926101560,962802230c842348853,825373239,959789100,892678705,959199541,943143221c909456185,842283052,909653043,959197488,842281524,942684209c842283052,926363954,946024760,808662322,943273527,959789356c859387959,942421557,875901492,926233653,959789356,892942641c959197492,926036788,859386420,892483884,875900985,946024758c909130037,875705648,909588524,942879536,959197236,842020404c943273012,859060524,808662834,959197233,825242420,825372977c859060524,942747952,962802744,892746032,926102834,959789356c842610993,942422072,876032569,842215478,909261100,808925492c942420535,808793394,808990005,892811308,942683190,962803768c959527221,842215991,959789356,959527221,959198776,926496050c842085681,959461676,825375027,942420535,825504308,842609970c842414380,808661048,962801968,809055538,909195061,942684204c808597046,959197495,909261104,808464689,842283052,942813492c959199284,875967794,875903028,842610732,859255861,962801720c876032564,959656505,859060524,942747952,959198264,909194802c825242681,842283308,925905460,959199288,892746032,959852596c959461676,943206711,962802227,909261104,808464689,942684204c876165177,959199288,808989238,842149940,959461676,943010355c959198263,825766452,959723315,892811308,875966519,946025009c909391920,959984694,842283308,842084916,942422073,809055543c842609713,842610732,825766965,942422068,942813748,842346547c892483628,943273525,962802740,875967794,842478899,842283052c842086450,959199286,959789365,909129520,959789100,892352048c959198258,842086704,876099895,909392172,943075888,962801712c892614965,926496825,842283052,858927412,959198771,909392181c909588017,942684204,926300469,959197241,842281524,909653808c808859948,842085680,946025269,842479664,842545208,892483628c892678197,942420024,875901492,875639859,959789356,809056561c959198770,875639604,825373235,959789356,892483893,946025264c942813748,842346547,943011884,926169401,959198771,842020404c875574580,959461676,808727862,959199542,842479925,943009843c959789356,909194804,946026039,842217781,825767984,842283308c808464948,959198769,926036788,808529971,959461676,942880054c942422064,942944825,942814771,942684204,909587768,962802485c842281524,859254834,942684204,909718840,942421561,959527221c876098864,892483628,892678197,942420024,825635385,808531764c842414380,808726584,962803761,909261104,875573553,892483628c959788599,942421555,808924471,842085430,942684204,875968052c959199544,959527221,875640120,959461676,942946609,946025008c960051253,842215988,842283052,808663090,942420533,926364983c858994992,892483884,942879798,942421042,808989241,875705657c959461420,842282288,962803509,943143221,909456185,842283052c875836469,959199283,842020404,942684214,909261100,942813233c959198259,892350518,926103344,959789356,909194804,946026039c892352816,959854388,842283308,858927668,959197234,842348848c842610994,909261100,943142449,942421813,808793394,909326389c909588524,858993456,962802995,842281524,926102832,892811308c875575095,959197234,858928690,825439794,959789356,909194804c959198775,875573302,825635897,909392172,808792624,946024497c808989241,875705657,842610732,892351795,959197234,909261104c808464689,859060524,875705393,959199540,842281524,858863665c959461676,808727862,962804022,959723058,942944310,859060524c942747952,942421048,926102834,875967028,875706412,892352569c942420019,809055543,808727089,959461676,892548406,946025525c875901492,909324594,892483628,825307191,858534711,892548405c942420025,875901497,842216505,909261100,842543668,959198257c842086704,892482873,825373027,959984694,808202293,808727084c959656497,808203312,841756716,942815283,909719608,825766243c858798137,741880886,842412601,943206963,892939318,943272249c741945392,892418097,876165424,942420276,926233906,842019120c875706412,892942137,946024753,859321650,909718578,892811308c892481593,925643319,825635124,909195063,909261100,926168627c959197490,825439794,909260083,842283308,809056056,946026290c842610741,808859191,959920172,926232629,959198769,842217776c892547382,892811308,960051512,824981813,842346808,842020153c842542134,858797365,1664432439,959722040,842346552,842607673c858993206,741815606,942814265,858862649,892939318,926431033c741749304,943010360,858927667,942746678,892548401,825505081c842610787,926431030,942421552,859125813,859124788,943011884c875771448,959199280,859257136,808597810,825505580,825635128c959198001,909194802,858797623,825309283,842477624,959197240c859059762,842347056,825505580,909587763,942420274,842610741c909719096,842610732,943141941,925643832,876163380,892352821c959789411,909652281,942420276,892809524,892811064,942684204c825767224,942421814,892613938,959525681,892811308,825569335c942421555,909654069,808989490,825505635,909588532,942420279c825766457,892547120,875706412,842086457,942421817,875770420c859320376,842283308,842216505,942420024,926298681,942945336c842086755,808466228,959197238,825833781,959460409,892483628c875574072,942420277,926495794,842085689,892483628,892547896l925644594,943206708l825701168,959789411l875573815,942421561l892416564,825242160l825505580,892351799l942421815,942944825l842283057,959789100l926102065,942420534l825833527,875574326l842283107,926300208c959198001,943012144,942880566,842283052,959723568,942422064c892547641,959590449,825505580,842216757,925643568,892547380c875836724,909521251,825241908,741618228,808662073,892547121c876096563,909652018,741748791,925971512,825701941,842542134c842020661,741617719,842543160,808989232,892887861,808859704c741618744,858928184,859322164,926428211,943271990,741815864c892678712,959459383,909192242,859059254,842085425,959789100c909259315,962802487,842217776,909521717,875706412,892418105c959198773,808596276,842086198,909261100,842348083,942421555c859190583,909195319,959789100,875704883,946025010,808597552c942748467,892811308,909195063,942420537,825373236,842478645c825636652,825571124,942421553,876163641,892350769,842610732c909587509,946026291,859125813,943077684,842610732,959590710c959199025,876032564,926365238,909261100,859191604,959197745c876163636,842085172,959789100,825636915,946026037,842610741c959985208,825505580,825438772,942422325,959460919,825372985c959461676,892875313,942420528,943273010,825309233,909261100c925905716,962803255,909261104,943273264,909588524,909127985c942421556,892876848,842150968,825505580,858798136,942420535c959527221,858994736,959789356,909325624,946026545,943273010c942684209,842610732,842085683,942421560,942682676,842413620c942684204,959984181,959199028,858797618,943208246,909261100c858927153,946026034,942881077,909455670,892483628,909586483c925645113,892809524,959983665,842283052,959459888,959198001c943143221,909718840,942815276,808859701,962802227,859059762c909588272,943011884,875837753,942421560,842348592,926169400c959461420,842282288,942422325,926233911,859124533,842610732c858861880,946026544,876032569,825700917,842283308,892351028c959198259,875639604,926300466,959461676,959527219,959198514c892746032,943075890,959461676,859387186,929247538,943206708c842084656,959789100,808858161,959198518,842348853,825439285c942815276,842283061,942421556,909391920,808464949,842283308c959658038,962803509,842348853,959985715,943011884,825700921c959199541,892746032,926036788,959789356,842478902,959197238c876163636,925972532,875706412,808532025,946025524,825766457c909129776,892811308,959787063,959198768,858928690,892352049c892483628,858797877,925644341,876163380,808465461,842283052c943207475,962804020,926496050,959460657,943142956,909586745c942422328,875770420,909325112,942684204,859058226,942421300c909522992,909194034,959461676,842283313,946026041,825439543c942944561,959789100,859124273,942421040,909718839,858992695c842283052,959723568,942422064,892547641,959590449,909521196c808465204,1664301104,926038328,943142196,809053232,825635385c741814321,859124280,808923447,808987696,909718840,741750839c809055544,960051253,892939319,959788089,1664366648,858928184c808990260,892873783,858993976,741487417,842412601,875967283c808987705,875573816,741880627,959788856,909455920,926428211c892352309,1664497971,959722040,875573560,876096569,959460914c741357108,959787577,825701680,876031027,875901745,741356853c858928184,842347828,809053232,842151225,1664170036,858862647c808531765,959982649,825766962,741487672,825832760,959592760c825764920,942684209,741879859,959722040,808794423,959982640c859321394,1664693046,875639863,892942392,808987697,876164408c741357620,875706680,876099377,909192249,808530998,909259825c942684204,875574069,942421815,842479664,825636919,825505635c943273784,959197750,892746037,959459383,943011884,909652537c942420793,808597552,825765940,943011884,959656757,959197747c925905716,808923447,875706467,892942137,942421040,926102834c926037810,808859948,842609712,959197232,825439794,942748209c892483628,926101557,942421049,808597552,926364979,842283363c959853623,942421042,825504313,875770679,825505580,808465719c959199286,892746037,959459383,942684204,842085942,942422073c943273010,892548400,842283107,959459888,942420018,959460919c943141689,909261100,942747697,959198256,842348848,909719858c909521196,842019124,741684793,875705400,942880823,876045111c842347825,741749817,926494777,909457201,809053233,909456441c741423153,892482616,842084916,842542136,825243445,741553969c909194295,825702193,876176185,892418098,741618741,892941625c875835449,959982649,859256882,741816119,859189817,892810550c876031026,959526449,741422647,825832760,959919154,892953394c892482873,741619505,959592760,959656757,892873784,942815544c741553465,925971511,808663348,892873780,892481849,741357109c909457208,942684467,926442297,909717558,741881397,959591481c925906228,876031028,959526449,741355568,959592760,842412340c808987701,858929464,741554481,875967033,808597554,892887864c842414136,741947443,942748727,875639096,892873776,942815544c741619761,942815544,892876343,876096562,909456690,741486898c909718841,825243445,876045107,808793905,741881653,960050489c909391160,808987700,942815032,741552433,808859448,909456953c876162105,892614962,741619504,909194295,808466737,842621744c875770422,741618228,943273273,892875317,926428213,909717558c741488181,842412601,825504819,876031031,909456177,741620021c808465977,942944309,809067321,858928441,741946418,825636664c875966513,892873781,808596281,741488696,875639863,842610488c842607664,825702709,741486901,875705400,892418359,959996727c959658290,741421619,892941625,842151730,876031029,876099121c741357879,825373752,909717557,959982648,825570098,741881906c808859448,909456953,842556210,892548661,741815094,959525943c959657268,909716532,808792112,741947444,892940345,875705138c926428217,808530230,741684278,859387192,943206450,876045106c926430257,741356089,959787577,825569591,876096562,959919154c741815601,825636664,808530486,842607669,892352821,741946676c892417079,926495541,926442290,909129525,741357622,926234424c892940599,926428211,909717558,741881397,842412601,825504819c876031031,909195313,741880374,875967033,926364729,809001783c809056568,741552437,942815544,909653816,809053237,959526713c741487923,875639863,825505592,959982641,942748722,741816624c808859448,808530995,876176178,842150962,741422896,859385913c842608953,842542128,892548661,741554488,909259833,808596536c892939316,876099897,741423153,825832761,909260857,876110640c942945074,741553464,892678712,892547127,809053240,943207737c741618229,959984952,892613433,909716534,875575346,741552688c892941625,842151730,809001777,825636408,741946416,909259832c859254833,959982642,909194290,741486899,875705401,825766194c876096565,808531506,741422135,808859448,842086713,892953400c959985465,741750067,809054264,909456949,892939313,960049465c741880629,842216505,959591479,842607667,892352821,741422644c842608697,808530230,876110640,942945074,741554224,942814777c909587248,892939314,926037305,741421618,825832760,892679474c892939321,959985465,741750067,858928184,808859700,876176177c825373746,741879864,842150968,943142705,842542129,925905717c741882166,926496057,892549432,876096566,892613938,741815604c825832761,875903289,876176177,876032563,741554482,959787577c909391152,892873777,808857657,741618229,808859448,876098355c876162096,875704374,741882164,842216505,825242423,876176176c825307187,741421617,808662073,943206705,809053236,842348089c741815093,825832761,942815545,959982648,909391666,741487408c875967033,925906745,842556210,892351797,741357621,909457208c943206452,892939320,926495033,741487410,892941625,943272249c842607670,825702709,741486901,859385913,925971001,876110642c842085426,741488949,942814777,808465200,842607665,892352821c741749047,909652024,925905462,809053233,825635385,741355569c875705400,876098097,842621752,875836981,741619000,892483896c942880564,876162096,959723314,741946162,808662073,943206705c842607668,959852854,741421108,875705401,943140914,809067320c875902521,741946928,926494777,859322417,809053234,825635385c741355569,959983672,942946616,909716536,875575346,741487152c859385913,926430514,876176180,858863666,741946423,926234424c825505328,808987698,909521976,741947444,875705401,959590706c926428216,825243957,741488948,892483896,875640884,876110648c859320882,741487920,892678712,876099894,842607668,859059765c741488437,842150968,909259064,892939320,809055545,741748791c809055544,842346550,809067316,926036281,741619769,808858681c808990258,892939312,959788089,741816632,875705400,858993201c892939318,825635897,741750582,892874808,959919673,876176176c808596530,741750839,808465977,892481845,808987699,942815032c741488696,892678712,943011120,876096560,859059506,741617972c825832761,842021177,876176182,859058483,741421618,892941625c808792633,876096563,859320882,741487920,959984952,859255865c876162102,875704374,741617717,909717561,909128757,892953401c858928953,741881136,876164409,926298422,892873782,808596281c741423160,875705401,825241650,876162102,859255347,741355824c909717561,808989493,959996728,859321394,741880374,943206456c892745525,876162099,842150962,741553968,943206456,959854901c892873782,809054521,741619765,892678712,943011120,959996720c875640370,741355831,942814777,825242672,809053240,825635385c741617713,926233144,859387190,926428214,909129525,741486900c876097592,942945846,892953401,943272249,741617973,825831481c808989753,892873778,876165432,741487410,842150968,892351288c926428210,808924981,741552953,909455929,842543924,959996724c959461426,741618229,809054264,892482613,892939319,959985465c741750067,892482616,859059252,876162104,909258806,741879864c825635385,859320880,909730612,808792112,741815095,876164409c926298422,808987702,875900985,741946935,875705401,842215986c809053232,842151225,741488953,825635385,892876598,842556215c892351797,741749560,808859448,858993459,876162101,808596530c741815093,926234424,842281015,842607664,842215990,741421878c876164409,926298422,909730614,959721520,741422644,808858681c825242930,959982640,959461426,741618229,858929464,842346549c809053232,825635385,741355569,825439289,875835956,876176185c825373746,741552440,909717561,909128757,842607673,909718582c741880880,808662073,943206705,842542132,876032821,741619250c959722040,859123768,926442288,825243957,741356594,909717561c892678965,876096564,842282290,741749553,926233144,925970736c909192243,959722550,876034359,842283052,960049206,946026039c926429753,892874806,959789356,909260857,959199540,808596276c808793142,825505580,858798136,942420535,942881077,842608951c909261100,892416049,946025525,858797623,892481585,842283052c943141939,925644082,942944564,942946616,959789356,892811319c942421815,808924466,808990257,842610732,926103352,946025272c858797623,875573556,909521196,926495796,741488180,909717561c842019381,842542132,942879797,741619511,808859448,909456953c842607670,875770422,1664561460,875639863,959656498,808987697c875900985,741619250,876163129,876164661,876096569,842282290c741421873,926429240,808859442,876031029,942749233,1664496439c959787577,825569591,892873778,942815544,741946425,959983672c959854392,809053240,892679225,741814580,875968049,892350515c959199033,808596276,909326135,959789411,825505849,942420536c959460919,842413366,892483628,909456182,925644595,943206708c808726833,959461420,842282288,959198262,892614960,959723830c959789411,909260857,942420788,842479664,842545208,825505580c926429494,959198260,842479925,808726578,942684204,875837751c942420786,859386425,808596281,959789411,959723577,824980277c892614198,825700662,842607670,825702709,741421365,959787577c876164144,926428217,909717558,741422645,842412601,825504819c876045111,926169393,741618740,825636664,842085174,808987705c926496056,741421107,808859448,909456953,809053241,926233657c741421106,858862647,842413877,876110643,842085426,741421110c842150968,858796600,926428213,909717558,741684789,876163129c808597301,909192241,808530998,858797364,842610732,808923444c962804023,842479925,926101554,959461676,960049461,942420530c892352816,875967798,842610732,926103352,942420024,942881077c909193784,825505580,842216757,946025520,825373236,875638839c825505580,926430263,942420537,842019380,925905968,825505580c909195320,959197237,892877109,892875572,842283308,808792376c946025778,943011890,909324342,909261100,859255600,942421040c942944825,859256882,959789356,942879285,942420025,875901492c892548148,859060524,858796336,946026805,876163641,943207728c842283052,892875827,925644089,825766196,926103604,892483628c875770930,959197492,842348853,825373239,959789356,892942641c946026035,960051248,875704369,942684204,858994999,942420537c876163641,943207728,909261100,892416049,824980021,875836982c858861619,809053233,959787577,1664234296,842412601,909195321c808987705,876164408,741423156,859385913,858993714,876162102c959723314,741816628,942815544,825571632,876162102,808529971c1664497208,909194295,926037048,808987701,859190840,741553459c959787577,909718832,842607673,959854901,741357108,926494777c926234673,876162105,925905459,1664235316,926496057,808532280c892939312,892877113,741617714,892875320,808465720,959982648c875837234,741683253,842150968,892351288,892939321,858928441c1664170296,892678712,959918896,892939316,892679737,741816377c859387192,892417592,842607670,858993206,741620019,959525943c825832756,842542129,859058741,1664169012,859189817,808923958c842542130,825768244,741946416,808858169,808662835,842607668c943075638,741552950,892940345,909391160,892873776,942815544c1664496697,875968049,942682163,942422324,809055543,825766451c959789100,943011122,942421557,943273010,909456689,892483628c876033591,942422071,892416564,825833777,859060579,959461170c959197494,875639604,842608946,825505580,959920180,942420274c959460919,825372985,892483628,926037811,959198002,959527221c875836729,942684259,925905717,942420788,808858164,909195065c942684204,875770425,959198771,842217776,959590710,909521196c858993204,741552693,926496057,842543922,926442293,926300469c741423154,909455929,926233396,808987698,943011896,741750321c959787577,926036535,959982649,959461426,741749045,859385913c875966521,876045105,892876337,741552179,842150968,842348337c892939313,859125817,741421622,959722040,959590712,959982648c892811314,741619248,825832760,875770169,809001781,942814520c741815353,858862647,842414134,876031029,875901745,741618741c808662073,892548151,808987698,926496056,741355571,942748727c909324344,892953401,926234169,741945392,825373752,926167349c825764919,925906993,741487408,842543160,942813744,808987700c842019384,741619762,942747960,909588016,809001780,842019384c741619762,842543160,942813744,825764916,909129777,741619255c842543160,942813744,808987700,842019384,741619762,942747960c909588016,809001780,842019384,741619762,842543160,942813744c825764916,909129777,741619255,842543160,942813744,808987700c842019384,741619762,942747960,909588016,809001780,842019384c741619762,842543160,942813744,825764916,909129777,741619255c842543160,942813744,808987700,842019384,741619762,942747960c909588016,809001780,842019384,741619762,842543160,942813744c825764916,909129777,741619255,842543160,942813744,808987700c842019384,741619762,942747960,909588016,809001780,842019384c741619762,842543160,942813744,825764916,909129777,741619255c842543160,942813744,808987700,842019384,741619762,942747960c909588016,809001780,842019384,741619762,842543160,942813744c825764916,909129777,741619255,842543160,942813744,808987700c842019384,741619762,942747960,909588016,809001780,842019384c741619762,842543160,942813744,825764916,909129777,741619255c842543160,942813744,892873780,858993976,741487417,808596536c892744760,809001784,858796600,741880115,892679992,808858423c809053235,926430521,741881399,875901496,808794163,876031032c825767985,741617721,943011640,808924467,842621746,859059765c741750064,825831481,909129017,959982640,942945586,741487926c858862647,909326133,876096561,808595506,741814324,926038328c959919669,926442289,876033333,741618227,926430520,842086457c809053236,909523000,741816624,808859448,825438771,842542129c875968309,741749049,858862647,942683701,876176185,909586483c741814585,926429240,842086450,842542128,859321656,741357625c842412601,808925497,842542129,892548661,741487414,909457208c825767731,842556212,892810037,741814832,825831481,926366002c876162104,909128243,741355575,808858169,842348083,842542136c808991028,741749557,959591481,959460916,876110649,942945074c741750832,825831481,875704889,892873776,809054521,741880371c859189817,959722806,959982640,959461426,741749045,942815544c858796081,909206324,959853622,909195315,942684204,959788596c942422326,926364983,909457713,875706412,925907001,959198776c925905716,809056309,909261100,909654322,946026039,909654069c876164400,842610732,842019128,959199033,842217776,909652790c942684204,875770425,942421555,959527221,892613425,825505580c926495030,946026294,892416564,943077680,892811308,909389879c959197747,876032564,808990262,959461676,892876853,959198259c842348848,859190321,959789100,842414131,946024753,825504308c959984436,825505580,808728630,942420786,909522992,825503793c959461676,842609201,959198262,842281524,875705138,909261100c959656754,946026032,825504308,959723570,892483628,943009845c959198771,859059762,959526192,959789356,842479921,959199539c959527216,842020916,909261100,909390642,962804023,808596276c808466230,892811308,842084409,824980275,892614198,808792886c808987700,825636408,741422128,842412601,809055027,876162102c808596530,1664432183,960050489,942748728,876096565,959524914c741881912,892678712,943011120,892873776,943273784,741749553c875705401,842215986,892939318,876099897,1664432177,943206456c809056053,842542132,892351797,741357621,926430520,858863673c876162102,842150962,741749299,926233144,892614198,808987703c875706680,1664431668,875706680,943076152,892873779,859191352c741422902,909455929,892351284,959982646,926168370,741357619c942815544,825438513,892939321,825635897,1664497462,859189817c808596534,876162105,808596530,741685042,892679992,859321399c959982649,808792882,741553975,892678712,943011120,959982640c892614450,1664168240,875705401,925905458,842542131,842281525c741619249,959984952,825505586,959982647,859321394,741554230c942814265,875903287,842607666,859059765,1664103984,842216505c808924720,959982648,859321394,741356081,809055544,842346550c808987700,842413624,741618488,875705401,926036018,892873779c809054521,1664628533,809055544,926036022,842542133,892351797c741357621,825831481,943143218,876162100,825373746,741882162c809055544,808794421,842607670,825702709,1664628279,875706680c943076152,892939315,959527225,741881137,909455929,808531252c876162102,909128243,741879863,875706680,842085176,892939312c825635897,1664497462,959983672,926363705,876162099,808596530c741619506,892678712,808662064,808987704,926234680,741946422c892678712,943011120,809053232,959590713,1664366647,825832761c858928953,876162101,859058483,741421618,926038328,808793140c959982645,825309234,741553715,959788856,842347056,842607665c859059765,1664299832,842216505,808924720,876096568,909652018c741683255,809055544,842346550,892939316,808858681,741421108c825832761,942815545,809053233,875902521,1664430643,926429240c892744505,842542131,892351797,741357621,959984952,909522738c876162104,808596530,741554487,859387192,892743986,926428213c959657525,1664103731,809055544,926232630,876162105,842478131c741553463,909455929,808858676,876162097,875837746,741619253c892679992,808858935,809053238,825635385,1664102449,959788856c825569840,876162101,808596530,741554487,959788856,959721776c809053234,875705145,741620021,892678712,943011120,892873776c909652793,1664430905,825832761,825571385,809053234,892482361c741619512,875706680,942879544,876096560,808531506,741816375c842347064,909718324,842607664,875836981,1664234547,842216505c808924720,892939320,859125817,741357107,842150968,808661816c892939320,842609977,741486645,875705401,943140914,892939319c876099897,1664432177,909455928,842085683,842542128,892351797c741357621,926430520,858863673,876162102,842150962,741749299c859189817,943273014,876096563,842085426,1664496435,943207736c926495542,842542129,859058741,741619761,875705401,926036018c959982647,859321394,741554488,892941625,960049465,959982640c859321394,1664627254,892940345,942945848,842542131,808991028c741683760,809055544,909588789,892939318,943208249,741750832c825636664,808530486,959982643,875640370,1664235065,858862647c926431029,842607671,926101558,741946416,842412601,808925497c842607664,842282038,741423410,825832760,892680504,876031032c942749233,1664497716,875967033,892352057,959982647,825570098c741488690,892482616,858862132,808987696,825833784,741880368c959525943,942749492,876162102,859255347,1664300850,892874808c876032051,842607665,942814262,741814578,926038328,858797620c876031031,825767985,741879865,875706680,925906737,876162105c942946098,1664299314,875967033,942813748,892873785,959983929c741881141,892417079,892940853,842607664,926101558,741357109c926496057,926233394,876096560,925906482,1664169782,892941625c926167353,876031032,892418097,741422387,959592760,842412340c808987701,858929464,741554481,825831481,875704889,809053232c876163385,1664366898,943011640,909718835,892939312,959985465c741750067,892679992,825766711,876162103,892481590,741552693c909717561,909128757,809053241,942749497,1664234296,842150968c892351288,842607666,909130037,741683762,825832761,842021177c809053236,876163385,741486648,926494777,859322417,926428217c909129525,1664233780,875706680,808532017,876162101,842150962c741683763,959788856,959721776,959982642,942945586,741880881c926496057,892549432,876162102,959920178,1664432178,842609209c892352564,876162103,909128243,741879863,892679992,808858935c892873777,808857657,741618229,825831481,943273778,892939316c960049465,1664496437,808596536,808726578,876162100,842281267c741945399,892678712,943011120,892873776,875704633,741618224c825832761,875903289,842542128,842281525,1664102964,876164409c825831478,876162098,876099122,741617714,892483896,842086196c909192242,825570361,959787313,909652268,943207481,741421111c925907255,875770680,875717426,909718582,741880115,943008816c909455412,741487416,892481842,859123762,892089140,892351544c842217526,842084908,892351029,1664300083,842215985,943077168c824979504,892941108,875835958,842083381,925905459,808466486c859058476,842413369,741684276,909326133,808859187,942746680c926234934,942946352,909586787,808923449,741618480,875837237c825243956,876162104,808529971,741355830,959722040,959590712c892873782,926496568,741487158,825767985,825505073,828584496c842019632,825701685,876031027,825701169,741357361,859189817c892352823,926428214,842085173,741815092,875968049,808792882c942421046,959920176,808465459,959461731,859059508,925643577c892678452,942813748,892483884,808597305,942421809,943273010c875902257,892483884,875575097,942420280,842610741,858992950c892483939,959852601,959199033,842348848,909717809,909521196c909718580,741487412,808662073,825634865,842542128,825768244c741751090,926430520,842413881,959996722,892417074,741356336c892678712,909652023,959982648,909194290,741355571,858862647c808531765,876162103,959920178,741423154,926234424,943208502c942760753,842413361,825242162,842283308,842150200,824981552c875901240,842216754,808594488,842282545,808859954,825700652c825766707,741947449,943076913,808465712,828585266,960049465c926430256,809053241,842478136,741947441,876099121,875639604c824980273,875639609,959919416,942746680,909390384,942684469c876033324,926430260,828584244,859059768,859387447,942746676c875575601,909127986,892875052,892351538,741683510,959526961c825439280,892088631,858798135,892875318,858796588,876033591c1664366647,875837237,808466740,925969460,925972790,942946354c892875052,892942130,741487922,892549425,842478136,824981557c942880057,842347061,925969463,959787312,959461681,892483683c875835705,959197239,808858425,875641140,808991020,808924212c959197753,926167865,943076658,892940588,926103346,741684534c875901496,926429236,925983538,892483638,960050227,808991020c876032055,824979763,892482360,825767737,959523888,909392185c892678966,842413868,909718323,824981561,943272248,960051257c942760757,959723830,892876852,943272236,875574835,741881648c959524914,926167353,824981305,942748984,942879286,959523896c809056561,859060275,943075628,808662580,1664234552,808924981c842150455,943270968,926038064,741882161,959526961,825504816c824981561,892418102,858861877,909192246,959788854,925971251c926495020,909324848,1664628791,942749745,858993972,824980278c875574064,926496564,859122743,942813497,741750328,825243441c960050744,824979508,943273528,942880305,926231601,892350519c1664234297,959526961,842609458,824979504,926298672,926037553c909192241,858861875,943273012,942684204,892680501,824981552c925905200,892483632,959523896,808923957,842413624,808923491c959657265,741882166,959526961,842609458,892088368,892613687c892547890,959461676,909130035,892090162,892875575,825241912c909586732,959461688,1664365619,926101554,942946102,892088886c875836471,875573305,892875052,809054515,741486640,909719089c926167094,824980023,959656758,842478384,925969462,825570097c876099897,943142243,875705648,841756726,875573296,943142451c808594483,808661040,959590706,875836716,943010610,824979513c942747703,876165430,942746672,942946614,825243448,809056099c858994743,824980020,942815289,808531760,909192242,959788854c842413874,943272236,959788595,741749558,926299697,926038325c824980022,909391926,942747953,925983544,926102069,959854645c808857900,859321392,741683764,909259313,909259832,824980023c926169395,859320885,925969462,909652272,876099379,859256108c959721783,828585527,892941880,876097591,925969464,925972790c875769904,876033324,809055284,959199281,809055538,825569847c825505580,808792376,959197241,876032564,859126071,859256163c959723573,824980021,892482873,892809780,942746674,909717555c943207472,825766188,909717557,741881395,909718841,858798133c876096563,926234417,1664496695,909259832,859254833,842607671c926298422,741422390,842216505,909719088,876162105,842544690c741618233,925971511,892680500,842607673,925907253,1664169266c942748727,959460657,876096560,892874802,741881910,892876088c959525939,876096569,926364722,741683766,875705401,825766194c842607665,909324342,1664562994,875901496,825438517,926428211c959657525,741356851,842412601,858863417,809053239,875705145c741487667,809055544,859256885,959982642,876034098,1664561208c892483896,959658036,876031030,858928177,741422641,926234424c959852855,876031031,959526449,741355829,926496057,858796594c842542134,876098872,1664694580,808858169,892679987,926428217c858862389,741553716,959591481,925906228,842607671,959854901c741881140,825832760,959459641,876162101,859060530,1664628786c876164409,926103861,842607673,859190070,741880889,942814265c825438264,892873777,842414136,741488952,875968049,909194036c959199542,909325874,959984693,825505635,909129784,959197235c842348848,859124275,875706412,892352569,942421299,892352816c943273781,942684460,943011384,942422324,808793394,825307956c892811363,943141686,942421297,875901492,892941876,959789100c942880050,942421041,909194807,858993717,859060524,926298162c959198517,892877109,926234674,959789411,892547639,925643830c943206708,842281265,959461676,808988983,925644342,892809524l926103600,842283052m859321395,942421300l892809524,808596792l842610787,892745528l942422073,926495794l875574585,859060524l926298162,942421296l909325620,909128241l842610732,892745528l942422073,926495794l875574585,859060579l926298162,942421296m892809524,909260598l859060524,825636656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25165824,0l7405568,0l2067464192,1439213077l188022784,1374866520l1684632777,1868767266l846360428,958603837l842019937,1043276336l1933211196,1802465908l1868767333,1030909804l875766562,878785846l1869226018,1953721961l1030057081,1970237986l539124846,1667526245l574451809,1952541798l4075298,0l44105728,0l461045760,1439213076l188022784,1374866520l1340617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318504960,1439213076l188022784,1374866520l302019785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301989888,1439213076l0,0l1310720,0l2162688,0l1413480448,1439562316l0,0l0,1702126948l3241059,0l707526656,1439213076l188022784,1374866520l521696457,2125206346l0,0l3145728,0l4259840,0l-865337344,1439213076l188022784,1374866520l481850569,2125206346l1245184,0l2035302458,1439562443l2034237440,1439562443l4194304,0l18939904,0l1013710848,1439213093l188022784,1374866520l1006662857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1006632960,1439213093l0,0l808845312,1043276336l12660540,0l901513216,1439213076l188022784,1374866520l29897,1898374l14390,1898374l11519,1901244l11519,1904775l11519,1908318l14390,1911176l17921,1911176l17921,2013233l2115,1999105l0,1995352l0,1938338l4763,1937515l10541,1934340l13107,1927889l10503,1923101l9189,1920713l6824,1919196l4064,1918672l0,1919380l0,18813l17921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980827198,1902452838l1881292142,543453042l826286129,573710389l1983659567,1696622138l574451313,544044403l540291392,540160320l1043276336,1715107388l1852925216,1919951421l824206447,925974560l790770208,980827198l1902452838,1931623790l1746955637,1751607653l826286196,573579314l1983659567,1696622138l574451313,1685025392l1075851552,840972593l1010708258,543570550l1030648165,1836413730l808599584,842088480l790769696,980827198l1902452838,1881292142l543453042,843063345l573710385,1983659567l1696622138,574451313l544044403,540029504l1734960488,807433320l1010708258,543570550l1030648165,1869770786l540090468,540226112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40,1748661820l1936683040,1869182057l1075985774,826289203l1043276338,1748661820l1936683040,1869182057l1075985774,843066417l1043276336,980823868l1684955496,1047749996l980823868,1885431923l1887007845,15973l0,0l0,465l0,1l439,1933211196l1701863784,1701869940l1029990688,813195042l1596993584,573650036l1869570848,1769170034l574449018,808857906l825371696,573583414l1933209376,574452848l539111732,1030382689l842542370,841756728l808465204,942746924l875311152,573584688l1952542752,1830960488l825388076,741355574l909193836,841756720l808465969,825371756l2016423990,1835365230l809513280,1077100652l1701211698,1983659554l1920234298,543517551l1852403562,1819898995l1830960485,1919251561l1010708258,1868970614l1819635058,1010725729l543570550,1030648165l1818326562,573776672l1983659567,1696622138l574451313,543973750l790770211,980827198l1902452838,1981955438l589327457,1043276337l1715107388,1852925216l1635131965,807608428l1010708258,1715107375l1970106991,1047748972l1882879548,543716449l1684107879,1953391977l1885431923,1030451045l539128866,1868773999l1667591790,1887007860l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0l0,465l0,1l437,1933211196l1701863784,1701869940l1029990688,813195042l1596993584,574043252l1869570848,1769170034l574449018,808857906l825371696,573583414l1933209376,574452848l539113268,1030382689l842542370,841756728l808465204,942746924l875311152,573584688l1952542752,1830960488l825388076,741355574l909193836,841756720l808465969,825371756l2016423990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62,0l0,1825l0,1l1800,1933211196l1701863784,1701869940l1029990688,813195042l1596993584,573781364l1869570848,1769170034l574449018,808857906l825371696,573583414l1933209376,574452848l539112245,1030382689l942682402,858533936l573583414,1952542752l1830960488,826305580l2020682800,1077424448l2037463345,1076900416l1080832306,842088502l843085937,858931250l843086193,892485684l1077362796,1081635120l843068978,1081700663l843069490,826305593l842088497,859863153l825442352,859863409l858996786,909193836l1814835248,826290752l825388084,1076899894l1080832817,858865717l1077231724,2037462577l1077162816,1080833331l825371702,1898983478l842154104,1815491392l826291264,1076915251l845951793,1076899895l1853371441,1080911219l892420152,859863409l942882871,1077297260l2020684337,1077031488l2037461810,1077162560l1080833330,2016428088l1077493869,2037462321l1077490496,1080834099l842088503,843085937l858931254,843086193l892485688,1077493868l1936619568,1814850917l741355840,826308721l959529016,843086193l825376816,1077297260l2020684337,1077031488l2037461810,1077162560l1080833330,1898987575l909262968,1899442752l942817401,1815687744l1076965696,2020684337l1076900672,2037461299l1077031744,845951795l808465969,843082796l1815359808,808857906l858865712,1077231724l1080832817,909197365l859863409,892551220l741752940,808857906l1081635120,859845170l876637238,1815294272l858865712,808923756l875642928,943746424l1815425344,809515072l1077493869,960523312l1832202560,826291264l876637235,1832333632l826291520,893414455l1848848704,1042441574l1933211196,1802465908l1869226085,1953721961l1030057081,1953066274l790786661,980827198l1836216166,1935764597l980827198,1902452838l1981955438,589327457l1043276337,1715107388l1852925216,1635131965l807608428,1010708258l543570550,1030648165l1836413730,1684633376l807430260,808923680l1043276336,1715107388l1852925216,1919951421l824206447,540098592l1043276338,1715107388l1852925216,1970479677l808525933,540028984l859840560,1010708258l543570550,1030648165l1836413730,942682400l1075851312,573579315l1983659567,1696622138l574451313,544044403l908080192,807417143l1010708258,543570550l1030648165,1836413730l540360736,926294064l1043276341,1715107388l1852925216,1970479677l876617837,808923680l573579312,1983659567l1696622138,574451313l544044403,807417152l808923680,1043276336l1715107388,1852925216l1970479677,943726701l908079136,790770999l980827198,1902452838l1931623790,1075866997l926294073,573579317l1983659567,1696622138l574451313,1685025392l1075851552,573710384l1983659567,1696622138l574451313,544044403l1734960488,807433320l573587488,1983659567l1696622138,574451313l1685025392,858865696l840970528,1010708258l543570550,1030648165l1869770786,540090468l874524736,1010708258l543570550,1030648165l1836413730,1768253472l544499815,826286128l1043276341,1715107388l1852925216,1970479677l809508973,1075851296l790770993,980827198l1902452838,1931623790l908094837,1075852599l807415857,1010708258l543570550,1030648165l1836413730,892420128l807415840,1010708258l543570550,1030648165l1836413730,1075851296l908081201,790770999l980827198,1902452838l1931623790,1075866997l1075852593,807418161l1010708258,543570550l1030648165,1836413730l1075851296,926294070l1043276341,1715107388l1852925216,1970479677l826286189,826286133l573579314,1983659567l1696622138,574451313l544044403,540358454l540160576,1043276336l1715107388,1852925216l1970479677,826286189l843063349,573579315l1983659567,1696622138l574451313,544044403l540358454,807417664l1010708258,543570550l1030648165,1836413730l1075851296,826286128l1043276341,1715107388l1852925216,1970479677l540024941,540422720l573912886,1983659567l1696622138,574451313l544044403,843063344l826286135,1043276341l1715107388,1852925216l1970479677,540024941l540094784,573912886l1983659567,1696622138l574451313,544044403l826286128,826286130l1043276341,1715107388l1852925216,1970479677l926294125,859840565l573579312,1983659567l1696622138,574451313l544044403,859840560l826286129,1043276341l1715107388,1852925216l1970479677,540024941l908080448,790770999l980827198,1902452838l1931623790,1075866997l1075852593,807417393l1010708258,543570550l1030648165,1836413730l840970272,808465969l892420128,1010708258l543570550,1030648165l1836413730,1075851296l926294072,1043276341l1715107388,1852925216l1970479677,826286189l826286133,573579317l1983659567,1696622138l574451313,544044403l540358454,807418176l1010708258,1715107375l1970106991,1047748972l1882879548,543716449l1684107879,1953391977l1885431923,1030451045l539128866,1868773999l1667591790,1887007860l1914846565,578052965l2019914784,2020565620l1952671090,876618301l741359660,841758016l808465969,1010708258l1634220662,1701602414l1983659635,1881172026l1953067887,1030647657l942682402,1076637744l1043276336,1748661820l1936683040,1869182057l1075985774,573582388l792477231,1634220662l1701602414,792477299l1752382070,1952804961l1046835321,0l0,1969l0,1l1942,1933211196l1701863784,1701869940l1029990688,813195042l1596993584,573846900l1869570848,1769170034l574449018,808857906l825371696,573583414l1933209376,574452848l539112501,1030382689l942682402,858533936l573583414,1952542752l1830960488,909193772l1080832048,841756721l808465969,843085937l842154033,843086193l875708467,1077297260l2020684593,1077228096l2037462578,1077359168l1080834098,875642935l843085937,808665145l859863409,842219569l825311340,1899180352l858996856,1899246400l892551289,1815491392l808857906,825371696l1815097398,826290752l825388087,1076899894l1080833329,892420149l1077231724,2037463089l1077359424,1080834099l2020682806,1077228096l1080834355,892420148l826290284,926051381l826290224,1936619575l943746405,1899573568l808730745,1815163968l826291776,1081635123l843068722,1081700662l843069234,943746104l2016686400,1077493869l2037463345,1077032000l1080832308,858865719l843085937,909262905l859863409,942817329l1077493868,1853371441l745366899,808857906l926051376,826290224l1076915255,1080833329l892420148,1077166188l2037463089,1077097536l1080834099,2020682807l1077490240,1080834355l892420149,1077231724l845952305,808465969l1815425344,826290752l825388087,741355574l808857906,826305584l825371697,1898983478l858996856,1899115072l892551289,1815360064l826292032,1081635123l843069746,1081700662l843067699,910191672l1899245888,892485752l1898984256,926040185l1815229248,1076900160l2020684593,1076965952l2037462067,1077097024l1836594739,826292288l943746100,1832464704l826292544,960523321l1832137024,843068480l876637232,1832202560l826291520,893414453l1848652352,1042441574l1933211196,1802465908l1869226085,1953721961l1030057081,1953066274l790786661,980827198l1836216166,1935764597l980827198,1902452838l1981955438,589327457l1043276337,1715107388l1852925216,1635131965l807608428,1010708258l543570550,1030648165l1836413730,1684633376l807430260,808923680l1043276336,1715107388l1852925216,1919951421l824206447,540098592l1043276338,1715107388l1852925216,1970479677l808525933,540028984l859840560,1010708258l543570550,1030648165l1836413730,942682400l1075851312,573579315l1983659567,1696622138l574451313,544044403l908080192,807417143l1010708258,543570550l1030648165,1836413730l540360736,926294064l1043276341,1715107388l1852925216,1970479677l876617837,808923680l573579312,1983659567l1696622138,574451313l544044403,807417152l808923680,1043276336l1715107388,1852925216l1970479677,943726701l908079136,790770999l980827198,1902452838l1931623790,1075866997l926294073,573579317l1983659567,1696622138l574451313,1685025392l1075851552,573710384l1983659567,1696622138l574451313,544044403l1734960488,807433320l842088480,1010708258l543570550,1030648165l1836413730,1768253472l544499815,809508912l1010708258,543570550l1030648165,1836413730l1075851296,573579312l1983659567,1696622138l574451313,544044403l540356928,1734960488l807433320,1010708258l543570550,1030648165l1869770786,540090468l540422464,1043276338l1715107388,1852925216l1919951421,824206447l540033056,1043276340l1715107388,1852925216l1970479677,1701322861l1952999273,1075851296l790771761,980827198l1902452838,1931623790l1075866997,807416625l942751776,1010708258l543570550,1030648165l1836413730,892810784l808534048,790769696l980827198,1902452838l1931623790,807431541l909193760,1075851312l790771761,980827198l1902452838,1931623790l807431541,825376800l892810784,1010708258l543570550,1030648165l1836413730,1075851296l1075851826,790771761l980827198,1902452838l1931623790,807431541l540426272,573912886l1983659567,1696622138l574451313,544044403l826286128,826286131l1043276344,1715107388l1852925216,1970479677l926294125,843063349l573579317,1983659567l1696622138,574451313l544044403,843063344l826286134,1043276344l1715107388,1852925216l1970479677,926294125l926949429,790769696l980827198,1902452838l1931623790,1075866997l1075853361,807416881l1010708258,543570550l1030648165,1836413730l1075851296,908081458l790770999,980827198l1902452838,1931623790l1075866997,1075853361l807415859,1010708258l543570550,1030648165l1836413730,1075851296l908079409,790770999l980827198,1902452838l1931623790,1075866997l1075853361,807416625l1010708258,543570550l1030648165,1836413730l892810784,858996768l790769696,980827198l1902452838,1931623790l1075866997,1075853361l807416883,1010708258l543570550,1030648165l1836413730,1075851296l926294069,1043276341l1715107388,1852925216l1970479677,540024941l540553536,574107968l1983659567,1696622138l574451313,544044403l540553536,573579312l1983659567,1696622138l574451313,544044403l943726640,892810784l1010708258,543570550l1030648165,1836413730l1075851296,1075853617l790771761,980827198l1902452838,1931623790l908094837,1075852599l573579321,1983659567l1696622138,574451313l544044403,540358454l807416896,1010708258l1715107375,1970106991l1047748972,1882879548l543716449,1684107879l1953391977,1885431923l1030451045,539128866l1868773999,1667591790l1887007860,1914846565l578052965,2019914784l2020565620,1952671090l876618301,1076637740l826289205,1043276340l1748661820,1818521185l1010725733,543701622l1769172848,1852795252l808526397,741355576l573845824,1983659567l1881172026,1953067887l1030647657,741621794l808857906,1043276336l980823868,1684955496l1047749996,980823868l1885431923,1887007845l15973,0l0,1361l0,1l1337,1933211196l1701863784,1701869940l1029990688,813195042l1596993584,574174580l1869570848,1769170034l574449018,808857906l825371696,573583414l1933209376,574452848l539113781,1030382689l808532002,1881154096l1030255713,824995106l808466480,875642988l1815556416,910177344l892420204,1815490880l893400384,909197420l1815425344,876623424l925974636,1815359808l808988721,1080831024l826292273,926968884l1080833088,826292529l943746101,1080833344l826290226,960523318l1080833600,826290482l825388087,741355574l808988721,843082800l942751793,1077493868l843082807,959529008l1077428332,826305592l808599609,1077362796l826305593,825376824l942682476,841756720l808465969,925974636l1815163456,960509504l909197420,1815097920l943732032,892420204l1815687488,926954560l875642988,2016948544l1010704997,1953708662l1701539698,1768909344l2037674862,574449004l1702127981,1043276402l1715107388,1970106991l1047748972,1715107388l1852925216,1635131965l807608428,1010708258l543570550,1030648165l1869770786,808525924l540028984,959656505l808464672,790769712l980827198,1902452838l1881292142,543453042l808988721,808919088l824193335,808464432l1010708258,543570550l1030648165,1869770786l808525924,540028984l926038067,808464672l790769712,980827198l1902452838,1931623790l824208757,808466480l1075851296,1043276337l1715107388,1852925216l1970479677,808525933l540028984,843063344l1010708258,543570550l1030648165,1836413730l942682400,807415856l573784096,1983659567l1696622138,574451313l544044403,808988721l859840560,790769696l980827198,1902452838l1931623790,824208757l808466480,540164128l1043276336,1715107388l1852925216,1970479677l808525933,540028984l807416128,1010708258l543570550,1030648165l1869770786,809508964l808991008,808525880l573583408,1983659567l1696622138,574451313l1685025392,540033056l892416824,808464672l790769712,980827198l1902452838,1881292142l543453042,891301952l540423477,808464433l1043276336,1715107388l1852925216,1919951421l1075864687,959520816l824193333,808464432l1010708258,543570550l1030648165,1836413730l942682400,807415856l808534048,1010708258l543570550,1030648165l1836413730,942682400l807415856,825311264l1010708258,543570550l1030648165,1836413730l942682400,807415856l842088480,1010708258l543570550,1030648165l1836413730,942682400l807415856,858865696l1010708258,543570550l1030648165,1836413730l942682400,1075851312l807416625,1010708258l543570550,1030648165l1836413730,942682400l1075851312,807416369l1010708258,543570550l1030648165,1836413730l942682400,1075851312l807416113,1010708258l543570550,1030648165l1836413730,942682400l1075851312,807415857l1010708258,543570550l1030648165,1836413730l1818717793,540024933l807417140,1010708258l543570550,1030648165l1936679714,540033056l573715008,1983659567l1696622138,574451313l544106867,1075851328l790770226,980827198l1902452838,1931623790l824208757,808466480l1075851296,790770482l980827198,1902452838l1931623790,824208757l808466480,1075851296l790770738,980827198l1902452838,1931623790l824208757,808466480l858931232,790769696l980827198,1902452838l1931623790,824208757l808466480,875708448l790769696,980827198l1902452838,1931623790l824208757,808466480l1075851296,1043276336l980823868,1836216166l1935764597,980827198l1752457584,1634887456l1852139876,1634235252l1802462576,578036285l1664773920,1701736047l2037675107,574449008l1952671090,1702109218l1868723320,1667592824l1075985780,1076639026l1076639282,1076639538l790771762,980827198l1684955496,1047749996l1748661820,1936683040l1869182057,824327534l808466480,959594540l1010708258,1748661807l1818521185,1010725733l1933211183,1701863784l1701869940,62l0,529l0,-1504393921l21960,-866645195l1959350770,574423040l1885431923,573595493l1027885344,1634226978l824206704,1663050289l1685221231,1702521203l808854077,842085428l825504044,574042167l1952542752,1830960488l875835446,808202801l875574892,741486900l842545464,808807474l909194552,926169388l862138673,875836728l808528945,892417074l943010348,741683255l825438513,824979760l875772210,842083376l942879542,824979564l808923444,741370935l858993975,892562482l741749814,875835447l875717432,926298163l909259820,875312176l909719858,959523896l741880632,842021173l824980021,1815165237l875835446,808202801l539125112,1819044198l1869377379,589446514l1717712182,539125348l1869771891,1029989739l539125282,1818311279l1769434988,1818583918l1948401004,1953701922l1030057081,1936683042l1869182057,1650539118l1970040691,1815831924l980706917,993341751l980447092,993538358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-97960401l21965,-97966000l21965,385l0,-1508578545l21960,-866645195l1959350770,-484114431l1338900507,-388956159l668925979,-22740991l373424155,722993153l674758684,1276444673l826605596,1551958017l1099431964,1727135745l1418002460,1787691009l1887109148,1706295297l1887109148,-1733951487l-114556898,-295632896l-1566572514,637206528l1283588127,1366360064l31,1917386752l31,1342504960l474415134,1629683712l1146880030,1643839488l1747845150,1315045376l-1709834210,855638016l-1337786338,-74907648l-1716453347,-765722624l-2095185891,-1454833664l1215168541,-1644625920l378732573,-1186004992l230555677,-1105330176l116523037,-994639872l29,-886374400l29,-1214382080l17498138,-1214382080l31588378,-1204355072l49086490,-1204355072l1103626266,-1204355072l1958412314,-2059141120l1958412314,1181286400l1958412314,127598592l1103626266,-727187456l49086489,-727187456l31588377,-727187456l17498137,-718012416l25,-717225984l25,1154285568l1736310786,-2144665600l-569114623,-989528064l1635123200,317849601l1887109120,1l0,33l0,-95664544l21965,0l0,1701052416l1952671092,49l0,1l14,7471204l7798881,7209065l3014759,7667779l7602291,7143535l0,33l0,0l0,86881l213474,0l0,33l0,0l0,403867l2088787,0l0,529l0,-1508614897l21960,-866645195l1959350770,574423040l1885431923,573595493l1027885344,1634226978l824206704,1663050290l1685221231,1702521203l808854077,842085428l909324844,573584953l1952542752,1830960488l875835446,808202801l875574892,741486900l943206706,896282934l943273785,825371696l859126072,808596579l741356848,858927666l841758772,875836724l842148919,926233399l842282796,841757752l825766707,741370934l959853362,812396598l892351532,829174838l875771443,842214455l1664497200,809056050l824979511,842347065l959591468,741945908l875837496,859321644l741357369,1815164984l875835446,808202801l539125112,1819044198l1869377379,589446514l1717712182,539125348l1869771891,1029989739l539125282,1818311279l1769434988,1818583918l1948401004,1953701922l1030057081,1936683042l1869182057,1650539118l1970040691,1815831924l980706917,993341751l980447092,993605173l1952737655,825768552l1768253499,980707431l1832595764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0,0l0,401l0,-1498617073l21960,-866645195l1959350770,0l0,0l0,0l0,0l0,0l0,0l0,0l0,0l0,0l0,0l0,0l0,0l0,0l0,0l0,0l0,0l0,0l0,0l0,0l0,0l0,0l0,0l0,-87323936l21965,-87323952l21965,-87309392l21965,-87309408l21965,0l0,0l0,0l0,0l0,0l0,0l0,0l0,0l0,0l0,0l0,0l0,0l0,0l0,0l0,-87334736l21965,-87334752l21965,-87325968l21965,-87325984l21965,0l0,0l0,0l0,33l0,-95656096l21965,0l0,1701052416l1952671092,113l0,-87347680l21965,-87319280l21965,323624728l32428,0l0,48l0,65l0,257891520l32428,-87220704l21965,323624728l32428,0l0,257891536l32428,-87337728l21965,112l0,528l0,-1508615825l21960,-866645195l1959350770,53l1,0l0,0l1,0l0,1l1,0l-1,0l1,0l0,0l1,0l0,0l1,0l0,0l1,0l0,0l1,0l0,0l1,0l0,0l1,0l0,0l1,0l0,0l1,0l0,0l1,0l0,0l1,0l0,0l1,0l0,0l1,0l0,0l1,0l0,0l1,0l0,0m1,0l0,0l1,0l0,0c1,0,0,0,1,0c0,0,1,0,0,0c1,0,0,0,1,0c0,0,1,0,0,0c32290,0,0,0,1,0c0,0,1,0,0,0c1,0,0,0,-12453,0c0,1684302189,1042441580,305,0,-1507512833c21960,-866645195,1959350770,-1225916416,-1040646144,-438435840c-1628110820,-540934144,-2026110948,-464977920,1927938076,-245432320c1738604572,98697216,1362427933,790364160,1732837405,1722548224c-1725628387,-2114650112,-1040646115,-1995833344,-1040646115,536936448c1869348896,-2102722560,1888419871,-2101018624,1904279583,-2091843584c1923416095,-2091843584,-1864695777,-2091843584,-1453522913,1791950848c-1453522913,1285029888,-1453522913,778174464,-1864695777,367001600c1923416095,367001600,1697906719,367001600,1498939423,456916992c1339162655,591724544,1027014687,-558497792,812318750,-1779499008c752353310,1198784512,752353310,1198784512,648413214,1775304704c337838110,-1803157504,30,-1203372032,30,749273088c419430430,329842688,30,-89587712,29,0c0,897,0,-1519078225,21960,-866645195c1959350770,0,0,0,0,0c0,0,0,0,0,0c0,0,0,0,0,0c0,0,0,0,0,0c0,0,0,0,0,0c0,0,0,0,0,0c0,0,0,0,0,0c0,0,0,0,0,0c0,0,0,0,0,0c0,0,0,0,0,0c0,0,0,0,0,0c0,0,0,0,0,0c0,0,0,0,0,0c0,0,0,0,0,0c0,0,0,529,0,257891520c32428,257891520,32428,825242673,828585017,825505842c824980537,808990515,842083379,825504818,858860601,875835958c909193516,909522997,892547372,1664235317,859058737,741685558c909587761,824980020,942814003,824980532,909128760,875637812c943206451,825371701,842545460,859058540,909324850,892416556c1815490868,842216497,741749554,926234674,829175607,942814002c841756977,808728882,825320242,858797110,825371700,825242161c959459628,909392180,876163372,741486642,892481585,741487159c909653809,829173808,859191088,875312180,808532021,892665906c858876981,825307441,2016422960,1713381989,1668050025,1919904879c908272189,1684431413,1929388646,1802465908,574448741,257c0,257891760,32428,257891760,32428,574449004c1769172848,1852795252,1935827258,1953852527,1701591909,893023334c1950037299,893022319,2000369463,1752458345,943141178,1768253499c980707431,993145650,762278765,1885434487,2037674797,1849320812c996503151,1702112630,1630368888,1869112174,1768766066,1701602404c1983659554,1818846778,980361324,1702126948,1869444195,1667593077c1801677164,578036285,1887007776,1931623781,1684630639,1868767266c846360428,958603837,842019937,1043276336,1933211196,1802465908c1868767333,1030909804,875766562,878785846,1869226018,1953721961c1030057081,1970237986,539124846,1667526245,574451809,1952541798c1715351330,1040,0,273,0,2031647c2134507528,123142146,-946995200,164167682,273678336,306315267c1501560832,563085315,1214119936,1401159684,-1518600192,-98041852c-1675100160,1194262532,-1471414270,1235025925,-1021444094,1196752902c1964900354,947650567,-1011679229,-1562050553,-678756349,950730759c101974020,-1161953272,-275906556,-952238073,-653787132,-742522873c-1031667708,-533528569,-195756028,-1870004218,675938307,1015283718c1002700802,850264068,725549059,-1084030972,496697346,1577910276c255328258,-54198268,-362283007,68419587,-1669005311,-1153433597c-1607991296,-1393950718,-1068367872,-1607860223,-532938752,-1753546752c0,2116157440,-786169856,786497536,-1505820672,1c2134507520,123142146,0,400,0,2385c0,1,2352,1933211196,1701863784,1701869940c1029990688,813195042,1596993584,573585012,1869570848,1769170034c574449018,808857906,825371696,573583414,1933209376,574452848c539111478,1030382689,808532002,1881154096,1030255713,824995106c808466480,875774060,1815163968,1076900160,1080833585,876623155c826305584,892420145,909328492,1815688000,1077031232,1080833073c859846451,826305592,875708467,942882924,1815556928,1077162304c1080832561,859846963,826305590,825311285,808730732,1815425856c1077293376,1080832049,859844916,808545332,741355576,842285164c1815360320,1077358912,1080832049,859845428,826305589,825311288c875839596,1815491392,1077489984,1080832561,859845940,843082807c875708464,909394028,1815622464,1076965952,1080833073,859846452c843082809,892420146,942948460,1815098432,1077097024,1080833585c876624180,825388081,741355574,808988721,876637232,842285113c858931308,1815556416,1077425216,1080832820,826290738,876637240c875839543,825376876,1815687488,1077294144,1080833332,843067442c876637237,909393973,959529068,1815163456,1077163072,1080833844c843069489,876637234,942948403,925974636,1815294528,1077032000c829176116,808466480,909193772,1080832048,876622132,826305593c858931254,808730732,1815622720,1077227840,1080832562,876624179c826305591,825376820,942882924,1815491648,1077096768,1080833330c876623667,826305589,959529010,909328492,1815360576,1076965696c1080834097,876623155,826305587,925974576,875774060,2016556096c1010704997,1953708662,1701539698,1768909344,2037674862,574449004c1702127981,1043276402,1715107388,1970106991,1047748972,1715107388c1852925216,1635131965,807608428,1010708258,543570550,1030648165c1869770786,808525924,540028984,942684217,808464672,790769712c980827198,1902452838,1881292142,543453042,808988721,842604592c824195379,808464432,1010708258,543570550,1030648165,1869770786c808525924,540028984,892416824,808464672,790769712,980827198c1902452838,1931623790,1851878773,543517799,892608560,790769696c980827198,1902452838,1663188334,824210287,808466480,573849632c1983659567,1696622138,574451313,1685025392,942682400,891301936c540423477,808464433,1043276336,1715107388,1852925216,1919951421c824206447,808466480,842543904,808525879,573583408,1983659567c1696622138,574451313,1685025392,942682400,824193072,540095801c808464433,1043276336,1715107388,1852925216,1769153085,808525934c540028984,790770752,980827198,1902452838,1931623790,824208757c808466480,1075851296,1043276337,1715107388,1852925216,1970479677c808525933,540028984,843063344,1010708258,543570550,1030648165c1836413730,942682400,807415856,573784096,1983659567,1696622138c574451313,544044403,808988721,540024880,790771008,980827198c1902452838,1931623790,824208757,808466480,1075851296,1043276342c1715107388,1852925216,1970479677,808525933,540028984,926949424c1010708258,543570550,1030648165,1836413730,942682400,807415856c574111776,1983659567,1696622138,574451313,544044403,808988721c943726640,790769696,980827198,1902452838,1931623790,824208757c808466480,540491808,1043276336,1715107388,1852925216,1970479677c808525933,540028984,807417408,1010708258,543570550,1030648165c1836413730,942682400,1075851312,573579317,1983659567,1696622138c574451313,544044403,808988721,859840560,790769696,980827198c1902452838,1931623790,824208757,808466480,540164128,1043276336c1715107388,1852925216,1970479677,808525933,540028984,807416128c1010708258,543570550,1030648165,1836413730,942682400,807415856c574177312,1983659567,1696622138,574451313,544044403,808988721c960503856,790769696,980827198,1902452838,1881292142,543453042c958410816,540161337,808464433,1043276336,1715107388,1852925216c1919951421,1075864687,892936240,824195382,808464432,1010708258c543570550,1030648165,1869770786,809508964,825767968,808525881c573583408,1983659567,1696622138,574451313,1685025392,540033056c808662839,808464672,790769712,980827198,1902452838,1881292142c543453042,908079168,540292147,808464433,1043276336,1715107388c1852925216,1919951421,1075864687,926162992,824194097,808464432c1010708258,543570550,1030648165,1869770786,809508964,809054752c808525875,573583408,1983659567,1696622138,574451313,1685025392c540033056,540031033,808464433,1043276336,1715107388,1852925216c1970479677,808525933,540028984,843063344,1043276342,1715107388c1852925216,1970479677,808525933,540028984,843063344,1043276343c1715107388,1852925216,1970479677,808525933,540028984,843063344c1043276344,1715107388,1852925216,1970479677,808525933,540028984c843063344,1043276345,1715107388,1852925216,1970479677,808525933c540028984,859840560,1043276336,1715107388,1852925216,1970479677c808525933,540028984,859840560,1043276337,1715107388,1852925216c1970479677,808525933,540028984,859840560,1043276338,1715107388c1852925216,1970479677,808525933,540028984,859840560,1043276339c1715107388,1852925216,1970479677,808525933,540028984,540226368c1043276336,1715107388,1852925216,1970479677,808525933,540028984c540160832,1043276336,1715107388,1852925216,1970479677,808525933c540028984,540095296,1043276336,1715107388,1852925216,1970479677c808525933,540028984,540029760,1043276336,1715107388,1852925216c1970479677,808525933,540028984,540619328,1043276336,1715107388c1852925216,1970479677,808525933,540028984,540553792,1043276336c1715107388,1852925216,1970479677,808525933,540028984,540488256c1043276336,1715107388,1852925216,1970479677,808525933,540028984c540422720,1043276336,1715107388,1852925216,1868767805,809508979c573849632,1983659567,1696622138,574451313,544106867,1075851328c1043276340,1715107388,1852925216,1970479677,808525933,540028984c893394992,1043276336,1715107388,1852925216,1970479677,808525933c540028984,893394992,1043276337,1715107388,1852925216,1970479677c808525933,540028984,540030272,1043276336,1715107388,1852925216c1970479677,808525933,540028984,540095808,1043276336,1715107388c1852925216,1970479677,808525933,540028984,809508912,1010708258c1715107375,1970106991,1047748972,1882879548,543716449,1684107879c1953391977,1885431923,1030451045,539128866,1868773999,1667591790c1887007860,1914846565,578052965,2019914784,2020565620,1952671090c893395517,893398066,893398067,893398068,1043276341,1748661820c1818521185,1010725733,543701622,1769172848,1852795252,808526397c741355576,573977920,792477231,1634220662,1701602414,792477299c1752382070,1952804961,1046835321,0,0,0c0,1521,0,1,1491,1933211196c1701863784,1701869940,1029990688,813195042,1596993584,573716084c1869570848,1769170034,574449018,808857906,825371696,573583414c1933209376,574452848,539111990,1030382689,808858402,858860592c741355573,808793133,1881154096,1030255713,1076915490,2037461299c1077359424,1080834099,1080831033,843069489,826305590,1080831024c1898721843,959660152,1815556928,808857906,858865712,808599660c1815622208,808857906,875642928,909193836,859844656,1081700659c876621876,826305585,825371696,1815097398,1077031488,1080832051c825371705,1815097398,741421888,808857906,1081635120,876623923c1076915248,1080833073,843068977,1076915252,1702376241,1983659554c1920234298,543517551,1852403562,1819898995,1830960485,1919251561c1010708258,1868970614,1819635058,1010725729,543570550,1030648165c1818326562,573711136,1983659567,1696622138,574451313,543973750c790769955,980827198,1902452838,1931623790,824208757,808466480c540033056,1043276336,1715107388,1852925216,1970479677,808525933c540028984,807416128,1010708258,543570550,1030648165,1935827234c573653024,1983659567,1696622138,574451313,544432737,790769728c980827198,1902452838,1931623790,1075866997,540024884,790771008c980827198,1902452838,1763851630,809508966,840972064,1010708258c543570550,1030648165,543582498,824193088,573906992,1983659567c1696622138,574451313,1685025392,808727840,926949424,790770464c980827198,1902452838,1881292142,543453042,808465461,540557344c1043276339,1715107388,1852925216,1718166077,540098592,573710391c1983659567,1696622138,574451313,1075865193,808525873,790770976c980827198,1902452838,1881292142,543453042,808465461,825311264c790770464,980827198,1902452838,1881292142,543453042,808465461c842088480,790770464,980827198,1902452838,1763851630,809508966c1075851296,1043276338,1715107388,1852925216,1718166077,540426272c826286128,1043276341,1715107388,1852925216,1718166077,540098592c1075853632,1043276338,1715107388,1852925216,1718166077,540426272c540488000,790772032,980827198,1902452838,1763851630,809508966c540164128,1952737655,1043276392,1715107388,1852925216,1718166077c540426272,1952737655,826286184,1043276345,1715107388,1852925216c1718166077,540098592,1075851840,1043276345,1715107388,1852925216c1718166077,540426272,540095040,790772032,980827198,1902452838c1763851630,809508966,858865696,573784096,1983659567,1696622138c574451313,1075865193,826286134,843063347,1043276339,1715107388c1852925216,1718166077,540098592,859840560,1010708258,543570550c1030648165,543582498,1075852864,807417138,1010708258,543570550c1030648165,543582498,1075851328,826286131,1043276339,1715107388c1852925216,1718166077,540426272,540225856,574042688,1983659567c1696622138,574451313,1075865193,859840561,1768253472,578054247c1983659567,1696622138,574451313,1075865193,843063350,1701322809c1952999273,1010708258,543570550,1030648165,1818326562,573580064c1983659567,1696622138,574451313,544044403,1952737655,540024936c573649728,1983659567,1696622138,574451313,544044403,1734960488c807433320,825442336,1010708258,543570550,1030648165,1869770786c859840612,959586353,824195378,808464432,1010708258,543570550c1030648165,1836413730,1684633376,807430260,875773984,1010708258c543570550,1030648165,1836413730,1768253472,544499815,859840560c1043276340,1715107388,1852925216,1970479677,859840621,540024881c1043276336,1715107388,1852925216,1970479677,540024941,540095296c573649728,1983659567,1696622138,574451313,544044403,540095296c540160832,1043276336,1715107388,1852925216,1970479677,540024941c808857906,859840560,1043276337,1715107388,1852925216,1970479677c859840621,859840561,573579315,792477231,1868970614,1819635058c1010725729,1634744950,1730177140,1768186226,1937010277,1701863784c574450543,1864376948,1852793658,1952671086,1701869940,1701978685c539128931,1954047348,1920495458,1031037797,875773986,875773996c892551212,909328428,1010708258,1634220662,1701602414,1983659635c1881172026,1953067887,1030647657,741490722,790770496,1982807102c1851877434,1936026724,1982807102,1634235194,2037671280,4089200c0,0,0,1153,0,1c1118,1933211196,1701863784,1701869940,1029990688,813195042c1596993584,573847156,1869570848,1769170034,574449018,808857906c825371696,573583414,1933209376,574452848,539112502,1030382689c841756706,573583415,1952542752,1830960488,1076965696,826303280c1077100598,876623921,1077096768,843082800,1664434224,1077097024c825376823,826291776,2016755769,1010704997,1953708662,1701539698c1768909344,2037674862,574449004,1702127981,1043276402,1715107388c1970106991,1047748972,1715107388,1852925216,1635131965,824385644c1010708258,543570550,1030648165,1818326562,573580064,1983659567c1696622138,574451313,1685025392,540033056,857747505,1010708258c543570550,1030648165,1836413730,540033056,843063344,1010708258c543570550,1030648165,1836413730,540033056,807416384,1010708258c543570550,1030648165,1836413730,1768253472,544499815,809508912c1010708258,543570550,1030648165,1836413730,540360736,843063344c1010708258,543570550,1030648165,1836413730,540360736,807416384c1010708258,543570550,1030648165,1869770786,540156004,824193344c1010708258,543570550,1030648165,1935827234,573653024,1983659567c1696622138,574451313,1075865193,540024888,790771776,980827198c1902452838,1931623790,807431541,1075851296,790769713,980827198c1902452838,1763851630,943726694,540557344,1043276336,1715107388c1852925216,1970479677,1769414765,543716452,826286128,1043276338c1715107388,1852925216,1970479677,826286189,826286128,573579315c1983659567,1696622138,574451313,1685025392,1075851552,857748529c1010708258,543570550,1030648165,1836413730,825311264,892420128c790769696,980827198,1902452838,1931623790,1075866997,1075852849c807416625,1010708258,543570550,1030648165,1869770786,540090468c540488000,1043276338,1715107388,1852925216,1970479677,540024941c540160320,1043276336,1715107388,1852925216,1970479677,1769414765c543716452,540029248,1043276336,1715107388,1852925216,1970479677c826286189,826286137,573579317,1983659567,1696622138,574451313c544044403,540095040,540029504,1043276336,1715107388,1852925216c1919951421,824206447,842154016,790770208,980827198,1902452838c1931623790,1998613877,1752458345,1075851296,1043276345,1715107388c1852925216,1970479677,808525933,540028984,807416128,1010708258c543570550,1030648165,1836413730,942682400,807415856,573653024c1983659567,1696622138,574451313,544760173,540094784,574173504c1983659567,1696622138,574451313,544106861,540225856,573583936c1983659567,1696622138,574451313,1685025392,1075851808,573644848c1983659567,1696622138,574451313,544044403,1734960488,807433320c959594528,1010708258,1715107375,1970106991,1047748972,1882879548c543716449,1684107879,1953391977,1885431923,1030451045,539128866c1868773999,1667591790,1887007860,1914846565,578052965,2019914784c2020565620,1952671090,843063869,843066423,843066425,859843640c1043276336,1748661820,1818521185,1010725733,543701622,1769172848c1852795252,741351997,790769728,980827198,1869619304,1769236851c574451311,741683776,808857906,1043276336,980823868,1684955496c1047749996,980823868,1885431923,1887007845,15973,0c0,0,0,1041,0,1558162625c5,-866645195,1959350770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328952360,32428,328952360c32428,328952360,32428,0,0,641c0,1,611,1933211196,1701863784,1701869940c1029990688,813195042,1596993584,574174836,1869570848,1769170034c574449018,808857906,825371696,573583414,1933209376,574452848c539113782,1030382689,942682402,824979504,808466480,1634738210c574449780,808529005,1815097400,1814835776,893399616,1077100652c859860021,825388076,741355574,808988721,859860016,909193772c1080832048,1815494707,910176832,741490796,808857906,577075248c980827198,1869771891,1780508011,1936615791,1701607796,1768759869c577922420,1983659567,1919903290,1634497901,1983659635,1696622138c574451313,543973750,808988721,1043276336,1715107388,1852925216c1635131965,824385644,1010708258,543570550,1030648165,1818326562c573580064,1983659567,1696622138,574451313,544044403,1952737655c540024936,790770240,980827198,1902452838,1881292142,543453042c826286129,790770208,980827198,1902452838,1931623790,824208757c808466480,1075851296,1043276340,1715107388,1852925216,1970479677c808525933,540028984,807416896,1010708258,543570550,1030648165c1869770786,893395044,540164128,808988721,1043276336,1715107388c1852925216,1970479677,843063405,1075851296,1043276343,1715107388c1852925216,1970479677,859840621,540491808,1043276336,980823868c1836216166,1935764597,980827198,1752457584,1634887456,1852139876c1634235252,1802462576,578036285,1664773920,1701736047,2037675107c574449008,1952671090,1702109218,1868723320,1667592824,1075985780c893398072,741949484,790771264,980827198,1684955496,1047749996c1748661820,1936683040,1869182057,1075985774,893398067,1010708258c543701622,1769172848,1852795252,843063869,790769708,1982807102c1851877434,1936026724,1982807102,1634235194,2037671280,4089200c0,0,0,641,0,1c610,1933211196,1701863784,1701869940,1029990688,813195042c1596993584,573585268,1869570848,1769170034,574449018,808857906c825371696,573583414,1933209376,574452848,539111479,1030382689c942682402,824979504,808466480,1634738210,574449780,843067501c942682476,1814835248,808857906,1815232560,843068992,1077297260c825388083,1076899894,808545331,741355576,808857906,1076915248c893414451,1080832832,2016559157,1010704997,1953708662,1701539698c1768909344,2037674862,574449004,1702127981,1043276402,1715107388c1970106991,1047748972,1715107388,1852925216,1635131965,808525932c573583416,1983659567,1696622138,574451313,543973750,790769955c980827198,1902452838,1981955438,589327457,1043276336,1715107388c1852925216,1970479677,1701322861,1952999273,1075851296,1043276338c1715107388,1852925216,1919951421,824206447,540098592,1043276338c1715107388,1852925216,1970479677,808525933,540028984,876617776c1010708258,543570550,1030648165,1836413730,942682400,1075851312c573579316,1983659567,1696622138,574451313,1685025392,540360736c824193600,808466480,1010708258,543570550,1030648165,1836413730c540164128,926949424,1010708258,543570550,1030648165,1836413730c540229664,807417664,1010708258,1715107375,1970106991,1047748972c1882879548,543716449,1684107879,1953391977,1885431923,1030451045c539128866,1868773999,1667591790,1887007860,1914846565,578052965c2019914784,2020565620,1952671090,893395517,741883948,1076639296c1043276345,1748661820,1818521185,1010725733,543701622,1769172848c1852795252,893395517,573784108,1983659567,1881172026,1953067887c1030647657,1076637730,1043276338,980823868,1684955496,1047749996c980823868,1885431923,1887007845,15973,0,0c0,577,0,1,551,1933211196c1701863784,1701869940,1029990688,813195042,1596993584,573847412c1869570848,1769170034,574449018,808857906,825371696,573583414c1933209376,574452848,539112503,1752457584,829235773,808466480c808727852,876634928,893400640,808727852,808528944,741355576c808857906,843080496,808727852,1077100592,808528950,741355576c808465461,1042441592,1933211196,1802465908,1869226085,1953721961c1030057081,1953066274,790786661,980827198,1836216166,1935764597c980827198,1902452838,1881292142,543453042,1952737655,959717480c574108704,1983659567,1696622138,574451313,1685025392,1684633376c824207476,942940208,1010708258,543570550,1030648165,1836413730c942682400,807415856,573587488,1983659567,1696622138,574451313c544044403,808988721,540024880,790769984,980827198,1902452838c1931623790,824208757,808466480,540098592,1043276336,1715107388c1852925216,1970479677,808525933,540028984,807415872,1010708258c543570550,1030648165,1836413730,807415840,808597280,1043276336c1715107388,1852925216,1919951421,1998611567,1752458345,908079392c1010708258,543570550,1030648165,1869770786,1769414756,543716452c573972533,1983659567,1696622138,574451313,1685025392,1768253472c544499815,573775922,792477231,1868970614,1819635058,1010725729c1634744950,1730177140,1768186226,1937010277,1701863784,574450543c1864376948,1852793658,1952671086,1701869940,1701978685,539128931c1954047348,1920495458,1031037797,741818402,808465461,741883948c790772032,1982807102,1634235194,2037671280,4089200,0l0,817m0,1l796,1933211196l1701863784,1701869940l1029990688,813195042l1596993584,573585524m1869570848,1769170034l574449018,808857906l577075255,980827198l1869771891,1780508011l1936615791,1701607796l1768759869,577922420l1983659567,1919903290el1634497901,1983659635l1696622138,574451313l543973750,808988721l1043276336,1715107388m1852925216,1635131965l841162860,1010708258l543570550,1030648165l543570550,1030648165l1836413730,909193760l807415856,573915168l1983659567,1696622138l574451313,543973750m790769699,980827198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577074494l20004399,0l1884291072,2125206354l196608,0l-1030750208,1439562433l0,0l1114112,0l0,1778450432l-370139037,1439562433l65536,0l0,0l0,0l0,1949974400l28793,0l0,0l-737148928,1439561939l37748736,1439562255l1782054912,2125206427l327680,196608l131072,0l0,0l1782063616,2125206427l0,1635254272l-1713361118,1439562434l-954204160,1439562195l0,1048576l0,16768l1033,1868708352l29812,0l16368,0l0,0l0,0l-1764737040,1439562434l0,0l-960479248,1439562195l16777216,980889404l1124098676,1298951269l-1063226783,1439562434l1953366016,790786661l56704062,0l65536,54394880l1983643648,1634235194l2037671280,1763730800l1596079460,808464504l930373424,1663050295l1685221231,1702521203l825369149,741355574l808857906,1864376880l1953526586,926360125l1684086818,824327530l892547124,808727852l875899952,892088368l573583412,1952542752l1830960488,942682412l1080832048,1815691317l826291520,826305584l808534067,858865772l825388076,741355574l909193836,841756720l808465969,858865772l909193772,1080832048l826290993,893414449l1815163200,826291520l577075250,980827198l1869771891,1780508011l1936615791,1701607796l1768759869,577922420l1983659567,1919903290l1634497901,1983659635l1696622138,574451313l543973750,808988721l1043276336,1715107388l1852925216,1635131965l841162860,1010708258l543570550,1030648165l1869770786,826286180l824193568,1010708258l543570550,1030648165l1818326562,573776672l1983659567,1696622138l574451313,543973750l808857906,1043276336l1715107388,1852925216l1635131965,824385644l1010708258,543570550l1030648165,1836413730l909193760,807415856l573915168,1983659567l1696622138,574451313l543973750,790769699l980827198,1902452838l1881292142,543453042l859840561,790770208l980827198,1902452838l1931623790,824208757l808466480,1075851296l1043276337,1715107388l1852925216,1970479677l808525933,540028984l943726640,1010708258l543570550,1030648165l1836413730,942682400l1075851312,573579320l1983659567,1696622138l574451313,544044403l808988721,826286128l790769696,980827198l1902452838,1931623790l1998613877,1752458345l1075851296,1043276343l1715107388,1852925216l1970479677,826286189l1769414707,543716452l1043276336,1715107388l1852925216,1919951421l824206447,875642912l790770208,1982807102l1919903290,1634497901l1983659635,1952542778l1919361128,1701405793l1752396910,1868918881l1948401003,980361250l1852731235,1953784677l1030058105,1667592738l1948263028,1651800165l1702000751,574452835l741552448,825371696l741355574,808857906l1043276336,1748661820l1818521185,1010725733l543701622,1769172848l1852795252,893395517l808534060,1010708258l543701622,1769172848l1852795252,741351997l790772032,980827198l1869619304,1769236851l574451311,808203584l1010708258,543701622l1769172848,1852795252l826286653,825371699l573583414,792477231l1634220662,1701602414l792477299,1752382070l1952804961,1046835321l2032148992,573579837l1650474543,1439562382l3211264,0l65536,917504l1702100992,1916892280l1884645475,1920298832l-300941312,1439562433l543490048,1635138167l2178412,0l65536,720896l1702100992,1631810680l2003780718,110l2162688,0l65536,655360l1702100992,1916892280l1884645475,0l3211264,0l65536,1179648l1953693696,1734959474l1866691688,1667591790l829583220,0l539099136,1935882871l3220029,0l65536,917504l1700921344,1866691694l1667591790,846360436l0,0l790757376,980892734l3240051,0l65536,917504l1700921344,1866691694l1667591790,863137652l0,0l1933770752,1983543072l3239009,0l65536,917504l1700921344,1866691694l1667591790,879914868l0,0l1852768256,1998615412l3236666,0l65536,917504l1700921344,1866691694l1667591790,896692084l0,0l1768423424,1998594659l3237946,0l65536,1048576l1969422336,1684371058l1852731203,1869898597l12914,0l808452096,573583408l3227183,0l65536,1048576l1969422336,1684371058l1852731203,1869898597l13170,0l2000420864,1132098362l3219571,0l65536,1048576l1969422336,1684371058l1852731203,1869898597l13426,0l980877312,1010721652l3226231,0l65536,1048576l1969422336,1684371058l1852731203,1869898597l13682,0l1919352832,1884513385l2190945,0l65536,524288l1633878016,1970236524l12660,0l2162688,0l65536,524288l1633878016,1970236524l12916,0l2162688,0l65536,524288l1633878016,1970236524l13172,0l3211264,0l65536,917504l1667301376,1953391971l1819042115,829715823l0,0l1998585856,1031435066l3224610,0l65536,917504l1667301376,1953391971l1819042115,846493039l0,0l544014336,1635138167l3226988,0l65536,917504l1667301376,1953391971l1819042115,863270255l0,0l808452096,573583408l3227183,0l65536,917504l1868693504,1919247474l1819042115,829715823l0,0l574423040,1998594608l3236666,0l65536,917504l1868693504,1919247474l1819042115,846493039l0,0l1983512576,574450785l3239778,0l65536,917504l1868693504,1919247474l1819042115,863270255l0,0l1635123200,1310866796l3240559,0l65536,917504l1868693504,1919247474l1819042115,863270255l0,0l1047658496,1916434236l3239750,0l65536,1310720l1667301376,1953391971l1685221186,1631810149l1970236524,12660l1953366016,544830069l3239751,0l65536,1310720l1667301376,1953391971l1685221186,1631810149l1970236524,12916l1983512576,574450785l3223600,0l65536,1310720l1667301376,1953391971l1685221186,1631810149l1970236524,13172l574423040,790769714l2178110,0l65536,393216l1769078784,1852793442l0,0l2162688,0l65536,458752l1769078784,1852793442l50,0l2162688,0l65536,458752l1751318528,1869772389l110,0l2162688,0l65536,524288l1701838848,1734440046l28271,0l2162688,0l65536,589824l1869479936,1802464595l6778473,0l2162688,0l65536,327680l1953693696,3699297l0,0l2162688,0l65536,393216l1953693696,909210209l0,0l2162688,0l65536,393216l1953693696,842232417l0,0l3211264,0l65536,1048576l1702297600,1382377316l1131701093,1869376609l29813,0l1629618176,1634028660l3241075,0l65536,1376256l1702297600,1382377316l1684960623,1952671058l1819042115,7632239l909639680,980885538l3242356,0l65536,1245184l1702297600,1164273508l1885957228,1631806835l1970236524,116l1701249024,1983543072l2190433,0l65536,262144l1635188736,2113955190l0,0l2162688,0l65536,786432l1868955648,1684366444l1852993347,29285l2162688,0l65536,589824l1701576704,1916892262l7827314,0l2162688,0l65536,589824l1868824576,1916890743l7827314,0l2162688,0l65536,458752l1886715904,1869771329l119,0l3211264,0l65536,917504l1701576704,1767011430l1098147943,2003792498l0,0l1919877120,808460861l2175024,0l65536,720896l1886715904,1853321028l1869771329,119l3211264,0l65536,917504l1919483904,1969710450l1400004972,829186405l0,0l1668546560,1685221186l3240549,0l65536,917504l1919483904,1969710450l1400004972,845963621l0,0l1047527424,1882879804l3240528,0l65536,851968l1768685568,1853122663l1114074729,7629935l0,0l1998585856,1818326586l2171453,0l65536,327680l1701314560,7631457l0,0l2162688,0l65536,589824l1970339840,1916888161l7827314,0l3211264,0l65536,1048576l1701576704,1916892262l1131900786,1869376609l29813,0l1869348864,980885618l3236214,0l65536,1114112l1769078784,1098147943l2003792498,1819042115l7632239,0l980877312,1030513014l3224098,0l65536,917504l1886715904,1869771329l1818313591,1953853292l0,0l2000420864,1010725434l3226231,0l65536,1048576l1868824576,1916890743l1131900786,1869376609l29813,0l1668481024,574450025l3237187,0l65536,1376256l1701576704,1767011430l1098147943,2003792498l1819042115,7632239l2000420864,1819239226l3240559,0l65536,1179648l1886715904,1853321028l1869771329,1818313591l1953853292,0l980877312,1998617203l3241530,0l65536,1048576l1970339840,1916888161l1131900786,1869376609l29813,0l1916403712,1999584318l2191418,0l65536,327680l1700921344,7103862l0,0l2162688,0l65536,720896l1701576704,1916957798l1701536609,116l2162688,0l65536,786432l1769078784,1114925159l1801675122,29797l2162688,0l65536,589824l1701576704,1916957798l6644577,0l2162688,0l65536,655360l1769078784,1114925159l1701011826,0l2162688,0l65536,720896l1701576704,1884648550l1869771329,119l2162688,0l65536,720896l1700921344,1884648558l1869771329,119l2162688,0l65536,589824l1700921344,1916892270l7827314,0l2162688,0l65536,393216l1953693696,875721313l0,0l3211264,0l65536,1114112l1953693696,1701865842l1734955620,1916892264l7827314,0l1998585856,1031435066l3224610,0l65536,1114112l1869479936,1701340020l1734955620,1916892264l7827314,0l1685192704,1047753317l2193212,0l65536,524288l1818361856,1097556847l25458,0l2162688,0l65536,655360l1836253184,2036690025l1701011782,0l3211264,0l65536,917504l1702232064,1667855474l1666411617,1819045746l0,0l1917845504,980892734l3229298,0l65536,1048576l1869086720,1870293362l1818326126,1869767507l27756,0l1852112896,2037544308l3229472,0l65536,851968l1768095744,1819632498l1916891745,7827314l0,0l980877312,1030513014l2175010,0l65536,196608l1768947712,2125201509l0,0l2162688,0l65536,655360l1953824768,1097757301l2003792498,0l3211264,0l65536,1048576l1969422336,1684371058l1751607634,1920090484l30575,0l544407552,1935882871l3220029,0l65536,983040l1969422336,1684371058l1952867660,1869771329l119,0c539099136,1097349751,3240814,0,65536,851968l1969422336,1684371058xl1916891221,7827314l0,0l808452096,1010708258l3226231,0el65536,983040l1885957228,1767007603l1852793442,50l0,1023410176l1852793634,829319540el0,16777216l268435456,1711276032l1131900780,1953653096l1668248144,7566181l0,1996488704l1031435066,824325154l0,16777216l285212672,1711276032l1131900780,1953653096l1768121668,1852795251l0,973078528l1030513014,828994338l0,16777216l335544320,1711276032l1131900780,1953653096l1970302537,1953845108l7632240,805306368l1043276336,825915196l0,16777216l436207616,1711276032l1131900780,1953653096l1684370000,1852401253l1917871205,1936024431l980877427,829189987l0,16777216l402653184,1711276032l1131900780,1953653096l1702129225,1818324594l1919906899,6645601l573841981,825915168l0,16777216l285212672,1711276032l1131900780,1953653096l1969450820,1953391981l0,1929379840l980892734,829178230l0,16777216l369098752,1711276032l1131900780,1953653096l1953264973,1668244585l1852140917,1040187508l1882879804,830043219l0,16777216l318767104,1711276032l1131900780,1953653096l1836213588,1952542313l29295,1711276032l1702063201,826158882l0,16777216l335544320,1711276032l1131900780,1953653096l1885696592,1952543329l7237481,570425344l1748662048,829648449l0,16777216l335544320,1711276032l1131900780,1953653096l1970168141,1850305633l7632240,570425344l2000436783,829383482l0,16777216l402653184,1711276032l1131900780,1953653096l1970168141,1884253281l1952543333,7237481l980892734,824212083l0,16777216l301989888,1711276032l1131900780,1953653096l1852731203,1869898597l114,1006632960l1882879791,826176080l0,16777216l335544320,1711276032l1131900780,1953653096l1668183376,1130653032l6582881,1828716544l539127393,828455543l0,16777216l335544320,1711276032l1131900780,1953653096l1668183376,1415865704l6647905,1862270976l1667852404,826158882l0,16777216l402653184,1711276032l1131900780,1953653096l1835890003,1248292457l1952673397,7237481l573579837,557596207l0,16777216l184549376,1711276032l1131900780,1953653096l29263,822083584l0,16777216l268435456,1711276032l1131900780,1953653096l1819045699,6648929l0,1996488704l1047688250,825915196l0,16777216l218103808,1711276032l1131900780,1953653096l1953656659,0l0,1275068416l1953718629,826158882l0,16777216l268435456,1711276032l1131900780,1953653096l1920235589,7627617l0,1996488704l1887007802,824327525l0,16777216l234881024,1711276032l1131900780,1953653096l1735550285,101l0,1728053248l980885614,829186422l0,16777216l385875968,1711276032l1131900780,1953653096l1818650191,1399156329l1634889588,1694524775l1983543072,826109025l0,16777216l369098752,1711276032l1131900780,1953653096l1768713807,1951622510l1734439535,1996488805l543386170,829831799l0,16777216l352321536,1711276032l1131900780,1953653096l1852268877,1667855461l1701863764,1694498816l1920300142,826744953l0,16777216l352321536,1711276032l1131900780,1953653096l1852268877,1667855461l1802725700,1828716544l1310749541,824211301l0,16777216l352321536,1711276032l1131900780,1953653096l1852268877,1667855461l1836413508,1761607680l1998612334,828470842l0,16777216l268435456,1711276032l1131900780,1953653096l1886611780,7954796l0,838860800l1043276336,829894460l0,16777216l234881024,1711276032l1131900780,1953653096l1634493764,121l0,570425344l1701669204,827203699l0,16777216l419430400,1711276032l1131900780,1953653096l1702128705,1952542322l1869762661,1936942435l1126317312,829714021l0,16777216l419430400,1711276032l1131900780,1953653096l1885759055,1130719073l1701736047,1919906915l1667330048,560426601l0,16777216l134217728,1660944384l1869376609,3241077l0,822083584l0,16777216l234881024,1627389952l1852138339,1818313588l1953853292,49l0,1996488704l1046705210,825915196l0,16777216l234881024,1644167168l1701081711,1818313586l1953853292,49l0,788529152l980892734,826434420l0,16777216l268435456,1811939328l1383360101,1952999273l1916891221,7827314l0,1845493760l577922420,557596207l0,16777216l50331648,1929379840l-1409257867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0l0,822083584l0,16777216l268435456,1627389952l1869182051,1953841774l1215197044,6647151l0,0l0,822083584l0,16777216l268435456,1627389952l1869182051,1953841774l1215197044,7367781l0,0l0,822083584l0,16777216l385875968,1627389952l1869182051,1953841774l1231974260,1919903342l1769234797,28271l0,822083584l0,16777216l385875968,1627389952l1869182051,1953841774l1181642612,1635218031l1699636338,29816l0,822083584l0,16777216l402653184,1627389952l1869182051,1953841774l1114533748,1349215073l1769366898,7566703l0,822083584l0,16777216l251658240,1627389952l1869182051,1953841774l1164865396,25710l0,0l0,822083584l0,16777216l352321536,1627389952l1869182051,1953841774l1114533748,1852401509l1735289198,0l0,822083584l0,16777216l301989888,1627389952l1869182051,1953841774l1382969204,1920300133l110,0l0,822083584l0,16777216l335544320,1627389952l1869182051,1953841774l1148088180,1836409711l7630437,0l0,822083584l0,16777216l285212672,1627389952l1869182051,1953841774l1399746420,1684960623l0,0l0,822083584l0,16777216l285212672,1627389952l1869182051,1953841774l1299083124,1701410415l0,0l0,553648128l0,16777216l67108864,1912602624l7627621,126l0,822083584l0,16777216l285212672,1627389952l1869182051,1953841774l1399746420,1684960623l0,0l0,822083584l0,16777216l234881024,1644167168l1701081711,1818313586l1953853292,49l0,0l0,553648128l0,16777216l167772160,1879048192l1970364780,1650545765l115,822083584l0,16777216l251658240,1660944384l1702261365,1717914724l1920090484,30575l0,0l0,553648128l0,16777216l117440512,1862270976l1734440035,28271l0,822083584l0,16777216l251658240,1811939328l1383360101,1952999273l1650616658,28271l0,0l0,822083584l0,16777216l385875968,1627389952l1869182051,1953841774l1231974260,1919903342l1769234797,28271l0,822083584l0,16777216l234881024,1644167168l1131703909,1701736047l1919906915,53l0,0l0,822083584l0,16777216l218103808,1660944384l1969451625,1098015084l2003792498,0l0,0l0,822083584l0,16777216l268435456,1677721600l1097758575,2003792498l1819042115,7632239l0,0l0,553648128l0,16777216l150994944,1828716544l1298691169,1937075817l0,553648128l0,16777216l83886080,1728053248l963797349,0l0,553648128l0,16777216l167772160,1912602624l1684960623,1667584561l116,553648128l0,16777216l50331648,1929379840l-1409257867,126l0,553648128l0,16777216l100663296,1879048192l1970364780,101l0,553648128l0,16777216l117440512,1660944384l1920361832,28271l0,822083584l0,16777216l335544320,1711276032l1131900780,1953653096l1885696592,1952543329l7237481,0l0,553648128l0,16777216l167772160,1677721600l1399284073,1885958772l101,553648128l0,16777216l134217728,1879048192l1635020389,7237479l0,553648128l0,16777216l100663296,1711276032l1701736053,108l0,553648128l0,16777216l150994944,1660944384l1953653096,1918989395l0,822083584l0,16777216l335544320,1627389952l1852138339,1919894132l1131570532,1869376609l3241077,0l0,822083584l0,16777216l285212672,1845493760l1751348335,1767007333l1098147943,2003792498l0,0l0,553648128l0,16777216l201326592,1912602624l1952999273,1667330626l7628139,822083584l0,16777216l419430400,1711276032l1131900780,1953653096l1885759055,1130719073l1701736047,1919906915l0,822083584l0,16777216l234881024,1811939328l1383360101,1952999273l1869771329,119l0,0l0,553648128l0,16777216l117440512,1677721600l1734435685,28271l0,822083584l0,16777216l268435456,1627389952l1869182051,1953841774l1215197044,7367781l0,0l0,553648128l0,16777216l100663296,1929379840l846356852,52l0,553648128l0,16777216l167772160,1828716544l1147696225,1684633193l101,822083584l0,16777216l268435456,1660944384l1702261365,1852785508l1952671086,3437167l0,0l0,553648128l0,16777216l184549376,1711276032l1131900780,1953653096l29263,822083584l0,16777216l234881024,1644167168l1701081711,1818313586l1953853292,51l0,0l0,822083584l0,16777216l301989888,1962934272l2003780720,1920090478l1631811439,1970236524l116,0l0,822083584l0,16777216l285212672,1711276032l1131900780,1953653096l1768121668,1852795251l0,0l0,822083584l0,16777216l352321536,1811939328l1383360101,1952999273l1869771329,1818313591l1953853292,0l0,822083584l0,16777216l402653184,1711276032l1131900780,1953653096l1970168141,1884253281l1952543333,7237481l0,822083584l0,16777216l218103808,1929379840l1383098734,1684960623l1952671058,0l0,0l0,553648128l0,16777216l134217728,1828716544l1349022817,7566700l0,822083584l0,16777216l385875968,1627389952l1869182051,1953841774l1181642612,1635218031l1699636338,29816l0,553648128l0,16777216l50331648,1660944384l-1409257887,126l0,553648128l0,16777216l201326592,1711276032l1701080175,1919894372l7497070,553648128l0,16777216l100663296,1929379840l863134068,50l0,822083584l0,16777216l402653184,1711276032l1131900780,1953653096l1702129225,1818324594l1919906899,6645601l0,553648128l0,16777216l184549376,1962934272l2003780720,1920090478l30575,822083584l0,16777216l234881024,1761607680l1734701682,1918987381l1818322259,50l0,0l0,553648128l0,16777216l150994944,1828716544l1164473441,1818326385l0,553648128l0,16777216l100663296,1929379840l829579636,50l0,553648128l0,16777216l167772160,1962934272l1852994932,1869771329l119,553648128l0,16777216l167772160,1929379840l1918989681,1650545765l115,822083584l0,16777216l268435456,1811939328l1383360101,1952999273l1916891221,7827314l0,0l0,553648128l0,16777216l150994944,1744830464l1348824431,1702125932l0,553648128l0,16777216l150994944,1677721600l1667589231,1852794721l0,822083584l0,16777216l268435456,1811939328l1098147429,2003792498l1819042115,7632239l0,0l0,553648128l0,16777216l83886080,1660944384l1685221224,0l0,822083584l0,16777216l268435456,1895825408l1097097589,2003792498l1819042115,7632239l0,0l0,822083584l0,16777216l352321536,1627389952l1869182051,1953841774l1114533748,1852401509l1735289198,0l0,553648128l0,16777216l117440512,1694498816l1885957228,25971l0,822083584l0,16777216l251658240,1627389952l1869182051,1953841774l1164865396,25710l0,0l0,553648128l0,16777216l50331648,1627389952l-1409260686,126l0,553648128l0,16777216l100663296,1929379840l829579636,54l0,822083584l0,16777216l218103808,1879048192l1818325601,1869374828l1835102823,0l0,0l0,553648128l0,16777216l83886080,1644167168l1818588773,0l0,553648128l0,16777216l150994944,1912602624l1684960623,1952671058l0,822083584l0,16777216l234881024,1627389952l1852138339,1818313588l1953853292,49l0,0l0,822083584l0,16777216l218103808,1711276032l1131900780,1953653096l1953656659,0l0,0l0,553648128l0,16777216l83886080,1929379840l947020148,0l0,822083584l0,16777216l419430400,1711276032l1131900780,1953653096l1702128705,1952542322l1869762661,1936942435l0,553648128l0,16777216l67108864,1828716544l7237487,126l0,553648128l0,16777216l83886080,1929379840l913465716,0l0,822083584l0,16777216l234881024,1912602624l1684960623,1835094834l1667584613,116l0,0l0,822083584l0,16777216l352321536,1845493760l1934192239,1701016431l1416848748,1701863794l1684631418,0l0,553648128l0,16777216l117440512,1677721600l1869439337,25710l0,822083584l0,16777216l218103808,1694498816l1885957228,1767007603l1852793442,0l0,0l0,553648128l0,16777216l134217728,1660944384l1869376609,3306613l0,553648128l0,16777216l50331648,1879048192l-1409260183,126l0,553648128l0,16777216l83886080,1929379840l879911284,0l0,822083584l0,16777216l436207616,1711276032l1131900780,1953653096l1684370000,1852401253l1917871205,1936024431l115,822083584l0,16777216l335544320,1711276032l1131900780,1953653096l1668183376,1415865704l6647905,0l0,822083584l0,16777216l268435456,1660944384l1702261365,1852785508l1952671086,3306095l0,0l0,822083584l0,16777216l234881024,1644167168l1131703909,1701736047l1919906915,51l0,0l0,553648128l0,16777216l167772160,1660944384l1701737071,1650545778l115,553648128l0,16777216l117440512,1744830464l1734441061,28271l0,822083584l0,16777216l301989888,1711276032l1131900780,1953653096l1852731203,1869898597l114,0l0,822083584l0,16777216l352321536,1711276032l1131900780,1953653096l1852268877,1667855461l1802725700,0l0,553648128l0,16777216l83886080,1744830464l1953653093,0l0,553648128l0,16777216l117440512,1912602624l1868718697,12910l0,553648128l0,16777216l150994944,1644167168l1701011826,1919508816l0,822083584l0,16777216l268435456,1711276032l1131900780,1953653096l1920235589,7627617l0,0l0,822083584l0,16777216l268435456,1627389952l1869182051,1953841774l1215197044,6647151l0,0l0,822083584l0,16777216l335544320,1627389952l1852138339,1919894132l1131570532,1869376609l3372149,0l0,822083584l0,16777216l385875968,1711276032l1131900780,1953653096l1818650191,1399156329l1634889588,25959l0,822083584l0,16777216l234881024,1761607680l1734701682,1918987381l1818322259,49l0,0l0,553648128l0,16777216l150994944,1895825408l1097097589,2003792498l0,553648128l0,16777216l150994944,1811939328l1114924645,1701011826l0,553648128l0,16777216l184549376,1811939328l1114924645,1801675122l29797,553648128l0,16777216l134217728,1644167168l1801678700,6517313l0,822083584l0,16777216l268435456,1660944384l1702261365,1852785508l1952671086,3371631l0,0l0,822083584l0,16777216l352321536,1996488704l1701274725,1853189970l1667584612,1818313588l1953853292,0l0,822083584l0,16777216l285212672,1627389952l1869182051,1953841774l1299083124,1701410415l0,0l0,822083584l0,16777216l369098752,1711276032l1131900780,1953653096l1768713807,1951622510l1734439535,101l0,553648128l0,16777216l83886080,1728053248l913465701,0l0,553648128l0,16777216l150994944,1744830464l1181117537,1701667186l0,822083584l0,16777216l218103808,1929379840l846227822,1701667155l1952671058,0l0,0l0,553648128l0,16777216l134217728,1946157056l1851877746,6646887l0,553648128l0,16777216l134217728,1946157056l1685217637,7368562l0,822083584l0,16777216l285212672,1711276032l1131900780,1953653096l1969450820,1953391981l0,0l0,822083584l0,16777216l285212672,1912602624l1952999273,1869771329l1818313591,1953853292l0,0l0,553648128l0,16777216l167772160,1912602624l1952999273,1667330626l101,553648128l0,16777216l150994944,1660944384l1953653096,1937075280l0,822083584l0,16777216l335544320,1711276032l1131900780,1953653096l1970168141,1850305633l7632240,0l0,822083584l0,16777216l234881024,1711276032l1131900780,1953653096l1735550285,101l0,0l0,553648128l0,16777216l67108864,1811939328l6647401,126l0,553648128l0,16777216l150994944,1677721600l1097758575,2003792498l0,553648128l0,16777216l117440512,1962934272l1920090480,30575l0,822083584l0,16777216l251658240,1660944384l1702261365,2003780708l1920090478,30575l0,0l0,822083584l0,16777216l301989888,1627389952l1869182051,1953841774l1382969204,1920300133l110,0l0,822083584l0,16777216l335544320,1711276032l1131900780,1953653096l1970302537,1953845108l7632240,0l0,553648128l0,16777216l184549376,1644167168l1801675122,1632662629l29289,553648128l0,16777216l167772160,1929379840l1701603693,1667319417l101,822083584l0,16777216l285212672,1627389952l1869182051,1953841774l1114533748,1802396012l0,0l0,553648128l0,16777216l67108864,1996488704l6649441,126l0,553648128l0,16777216l184549376,1929379840l1936682871,1920090472l30575,822083584l0,16777216l402653184,1711276032l1131900780,1953653096l1835890003,1248292457l1952673397,7237481l0,822083584l0,16777216l218103808,1811939328l1952999273,1735289198l1953263426,0l0,0l0,822083584l0,16777216l268435456,1711276032l1131900780,1953653096l1886611780,7954796l0,0l0,822083584l0,16777216l402653184,1627389952l1869182051,1953841774l1114533748,1349215073l1769366898,7566703l0,553648128l0,16777216l83886080,1711276032l1701667186,0l0,553648128l0,16777216l167772160,1912602624l1769100404,1818717793l101,822083584l0,16777216l352321536,1711276032l1131900780,1953653096l1852268877,1667855461l1701863764,0l0,822083584l0,16777216l268435456,1660944384l1702261365,1734955620l1916892264,7827314l0,0l0,553648128l0,16777216l184549376,1811939328l1433691749,1920090480l30575,822083584l0,16777216l318767104,1996488704l1701274725,1768713285l1130722160,1869376609l29813,0l0,553648128l0,16777216l167772160,1677721600l1818391919,1986090853l101,553648128l0,16777216l150994944,1644167168l1098149477,2003792498l0,553648128l0,16777216l100663296,1929379840l829579636,48l0,553648128l0,16777216l150994944,1811939328l1098147429,2003792498l0,822083584l0,16777216l218103808,1660944384l1702261365,1097880932l2003792498,0l0,0l0,553648128l0,16777216l150994944,1929379840l829450606,1952671058l0,822083584l0,16777216l234881024,1694498816l1885957228,1767007603l1852793442,50l0,0l0,553648128l0,16777216l67108864,1879048192l7566700,126l0,822083584l0,16777216l234881024,1627389952l1852138339,1818313588l1953853292,51l0,0l0,822083584l0,16777216l285212672,1811939328l1131701861,1969451625l1098015084,2003792498l0,0l0,553648128l0,16777216l167772160,1912602624l1952999273,1869771329l119,822083584l0,16777216l335544320,1711276032l1131900780,1953653096l1668183376,1130653032l6582881,0l0,822083584l0,16777216l218103808,1929379840l846227822,1734437188l1952671058,0l0,0l0,822083584l0,16777216l234881024,1979711488l1769239141,1399611747l1819243107,108l0,0l0,553648128l0,16777216l83886080,1929379840l930242932,0l0,553648128l0,16777216l100663296,1660944384l1953653096,88l0,553648128l0,16777216l83886080,1660944384l1685417836,0l0,553648128l0,16777216l67108864,1660944384l6644341,126l0,822083584l0,16777216l234881024,1912602624l1684960623,1634288690l1667584615,116l0,0l0,822083584l0,16777216l369098752,1711276032l1131900780,1953653096l1953264973,1668244585l1852140917,116l0,822083584l0,16777216l335544320,1627389952l1869182051,1953841774l1148088180,1836409711l7630437,0l0,822083584l0,16777216l318767104,1711276032l1131900780,1953653096l1836213588,1952542313l29295,0l0,822083584l0,16777216l234881024,1711276032l1131900780,1953653096l1634493764,121l0,0l0,822083584l0,16777216l268435456,1660944384l1702261365,1852785508l1952671086,3502703l0,0l0,822083584l0,16777216l268435456,1744830464l2053730927,1635020399l1919112044,7105647l0,0l0,822083584l0,16777216l234881024,1644167168l1131703909,1701736047l1919906915,52l0,0l0,822083584l0,16777216l369098752,1811939328l1383360101,1952999273l1668442435,1918987381l1869771329,119l0,822083584l0,16777216l268435456,1996488704l1701274725,1952671058l1819042115,7632239l0,0l0,822083584l0,16777216l234881024,1627389952l1852138339,1818313588l1953853292,50l0,0l0,822083584l0,16777216l352321536,1711276032l1131900780,1953653096l1852268877,1667855461l1836413508,0l0,553648128l0,16777216l100663296,1660944384l1701737071,114l0,822083584l0,16777216l234881024,1644167168l1701081711,1818313586l1953853292,50l0,0l0,553648128l0,16777216l83886080,1677721600l1953853039,0l0,822083584l0,16777216l268435456,1711276032l1131900780,1953653096l1819045699,6648929l0,0l0,553648128l0,16777216l201326592,1828716544l1315468385,1900377199l7102837,822083584l0,16777216l234881024,1644167168l1131703909,1701736047l1919906915,50l0,0l0,553648128l0,16777216l201326592,1828716544l1298691169,1769237621l7957616,553648128l0,16777216l134217728,1744830464l1635020901,7237479l0,553648128l0,16777216l67108864,1912602624l7627621,126l0,822083584l0,16777216l335544320,1627389952l1852138339,1919894132l1131570532,1869376609l3306613,0l0,553648128l0,16777216l134217728,1879048192l1700226409,6645604l0,822083584l0,16777216l234881024,1962934272l1920090480,1631811439l1970236524,116l0,0l0,822083584l0,16777216l268435456,1711276032l1131900780,1953653096l1668248144,7566181l0,0l0,553648128l0,16777216l83886080,1929379840l896688500,0l0,553648128l0,16777216l117440512,1811939328l1231384169,30318l0,822083584l0,16777216l301989888,1929379840l1767993972,1131702375l1701736047,1919906915l49,0l0,822083584l0,16777216l285212672,1929379840l1885958772,1767007333l1098147943,2003792498l0,0l0,553648128l0,16777216l134217728,1660944384l1869376609,3372149l0,553648128l0,16777216l184549376,1644167168l1433693797,1920090480l30575,553648128l0,16777216l150994944,1845493760l1869435759,1735289195l0,553648128l0,16777216l150994944,1946157056l1701863794,1684631418l0,553648128l0,16777216l201326592,1660944384l1685417836,1819042115l7632239,553648128l0,16777216l134217728,1660944384l1869376609,3241077l0,553648128l0,16777216l100663296,1912602624l1868718697,110l0,553648128l0,1342177280l-839202175,-1073741739l-839261251,536870997l0,822083584l0,-536870912l-839204286,83886165l0,-1509949440l-1408065679,268435582l-839190040,-1761607595l168243072,823775117l0,-2147483648l-839204319,150995029l0,-1711276032l-1408065691,-268435330l-839204455,234881109l-1196287000,831542883l0,536870912l-839204310,251658325l0,-1073741824l-1408065725,-1342177154l-839188714,956301397l255928061,828668632l0,-1342177280l-839204313,117440597l0,-1912602624l-1408065681,1073741950l-839188712,-1644167083l994907089,833714431l0,-268435456l-839204278,117440597l0,905969664l-1408065680,1610612862l-839190028,1090519125l-648449803,834849397l0,-1073741824l-839204314,301989973l0,-536870912l-1408065725,805306494l-839189800,905969749l-361264169,822473169l0,1073741824l-839204300,234881109l0,-1375731712l-1408065691,126l-839188755,872415317l192043249,824710493l0,-2147483648l-839204277,218103893l0,-872415232l-1408065691,-2147483522l-839188714,-1073741739l-129542665,822296766l0,1610612736l-839204281,150995029l0,-402653184l-1408065691,1879048318l-839217566,-1056964523l-1678846367,832585033l0,-1879048192l-839204305,117440597l0,-1677721600l-1408065680,-268435330l-839189819,1828716629l-2079618290,837031916l0,1610612736l-839204305,117440597l0,603979776l-1408065682,536871038l-839204434,-1862270891l480392059,831678341l0,-2147483648l-839204292,83886165l0,-2113929216l-1408064287,1073741950l-839204434,-738197419l-296696509,836048448l0,1610612736l-839204278,83886165l0,-771751936l-1408065678,1610612862l-839204434,385876053l831310670,835561621l0,268435456l-839204318,184549461l0,-67108864l-1408065691,-2147483522l-839204434,1828716629l2017574502,826264655l0,-1610612736l-839204245,234881109l0,335544320l-1408065690,-1610612610l-839204434,1996488789l1088047882,832176239l0,536870912l-839204304,67108949l0,939524096l-1408065678,-1073741698l-839204434,1879048277l-1070126815,836982165l0,-1073741824l-839204278,150995029l0,838860800l-1408065690,-536870786l-839204434,-1660944299l130314140,827103235l0,0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063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063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</w:rPr>
            <w:t>Rapporto di Audit /Ispezion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cs="Garamond" w:ascii="Garamond" w:hAnsi="Garamond"/>
            </w:rPr>
            <w:t>MOD  8.1_3</w:t>
          </w:r>
        </w:p>
      </w:tc>
      <w:tc>
        <w:tcPr>
          <w:tcW w:w="290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21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5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pacing w:val="0"/>
      <w:szCs w:val="20"/>
    </w:rPr>
  </w:style>
  <w:style w:type="character" w:styleId="RientrocorpodeltestoCarattere">
    <w:name w:val="Rientro corpo del testo Carattere"/>
    <w:qFormat/>
    <w:rPr>
      <w:rFonts w:ascii="Tahoma" w:hAnsi="Tahoma" w:eastAsia="Times New Roman" w:cs="Tahom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eHH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right="-454"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8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