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3"/>
        <w:gridCol w:w="2196"/>
        <w:gridCol w:w="534"/>
        <w:gridCol w:w="1454"/>
        <w:gridCol w:w="2022"/>
      </w:tblGrid>
      <w:tr>
        <w:trPr>
          <w:trHeight w:val="340" w:hRule="atLeast"/>
        </w:trPr>
        <w:tc>
          <w:tcPr>
            <w:tcW w:w="223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ta: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01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01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3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Tipologia Test</w:t>
            </w:r>
          </w:p>
        </w:tc>
        <w:tc>
          <w:tcPr>
            <w:tcW w:w="761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01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3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N° test Svolti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01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01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54" w:type="dxa"/>
            <w:gridSpan w:val="6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Valutazione delle problematiche  </w:t>
            </w:r>
          </w:p>
        </w:tc>
      </w:tr>
      <w:tr>
        <w:trPr>
          <w:trHeight w:val="340" w:hRule="atLeast"/>
        </w:trPr>
        <w:tc>
          <w:tcPr>
            <w:tcW w:w="223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D</w:t>
            </w:r>
          </w:p>
        </w:tc>
        <w:tc>
          <w:tcPr>
            <w:tcW w:w="5597" w:type="dxa"/>
            <w:gridSpan w:val="4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escrizione indicatori di valutazione</w:t>
            </w:r>
          </w:p>
        </w:tc>
        <w:tc>
          <w:tcPr>
            <w:tcW w:w="2022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alutazione</w:t>
            </w:r>
          </w:p>
        </w:tc>
      </w:tr>
      <w:tr>
        <w:trPr>
          <w:trHeight w:val="340" w:hRule="atLeast"/>
        </w:trPr>
        <w:tc>
          <w:tcPr>
            <w:tcW w:w="223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5597" w:type="dxa"/>
            <w:gridSpan w:val="4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Interpretazione delle Domande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3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5597" w:type="dxa"/>
            <w:gridSpan w:val="4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yOut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3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5597" w:type="dxa"/>
            <w:gridSpan w:val="4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Regole di compilazione e svolgimento 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3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5597" w:type="dxa"/>
            <w:gridSpan w:val="4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Tempi di svolgimento 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3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5597" w:type="dxa"/>
            <w:gridSpan w:val="4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Rispondenza al percorso formativo 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3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597" w:type="dxa"/>
            <w:gridSpan w:val="4"/>
            <w:tcBorders/>
            <w:vAlign w:val="center"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%Esiti Positivi/Totale test effettuati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23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597" w:type="dxa"/>
            <w:gridSpan w:val="4"/>
            <w:tcBorders/>
            <w:vAlign w:val="center"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%Esiti negativi/totale test effettuati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8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 xml:space="preserve">Media </w:t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54" w:type="dxa"/>
            <w:gridSpan w:val="6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alutazione efficacia complessiva del test</w:t>
            </w:r>
          </w:p>
        </w:tc>
      </w:tr>
      <w:tr>
        <w:trPr>
          <w:trHeight w:val="340" w:hRule="atLeast"/>
        </w:trPr>
        <w:tc>
          <w:tcPr>
            <w:tcW w:w="22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14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1700" w:hRule="atLeast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4465"/>
        <w:gridCol w:w="2022"/>
        <w:gridCol w:w="2030"/>
      </w:tblGrid>
      <w:tr>
        <w:trPr>
          <w:trHeight w:val="340" w:hRule="atLeast"/>
        </w:trPr>
        <w:tc>
          <w:tcPr>
            <w:tcW w:w="5802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Firma RSG</w:t>
            </w:r>
          </w:p>
        </w:tc>
        <w:tc>
          <w:tcPr>
            <w:tcW w:w="40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3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3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802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 xml:space="preserve">Rif. eventuali NC  riscontrate </w:t>
            </w:r>
          </w:p>
        </w:tc>
        <w:tc>
          <w:tcPr>
            <w:tcW w:w="4052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NC ___ del __/__/____</w:t>
            </w:r>
          </w:p>
        </w:tc>
      </w:tr>
      <w:tr>
        <w:trPr>
          <w:trHeight w:val="340" w:hRule="atLeast"/>
        </w:trPr>
        <w:tc>
          <w:tcPr>
            <w:tcW w:w="13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3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ta</w:t>
      </w:r>
      <w:r>
        <w:rPr/>
        <w:t>: il docente avrà cura di riempire i seguenti campi della scheda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Dat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ipologia test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N°test svolti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ampi 6-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142"/>
      <w:gridCol w:w="3118"/>
      <w:gridCol w:w="2122"/>
      <w:gridCol w:w="1266"/>
    </w:tblGrid>
    <w:tr>
      <w:trPr>
        <w:trHeight w:val="709" w:hRule="atLeast"/>
      </w:trPr>
      <w:tc>
        <w:tcPr>
          <w:tcW w:w="1951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2540</wp:posOffset>
                    </wp:positionH>
                    <wp:positionV relativeFrom="paragraph">
                      <wp:posOffset>1905</wp:posOffset>
                    </wp:positionV>
                    <wp:extent cx="1137285" cy="529590"/>
                    <wp:effectExtent l="2540" t="635" r="635" b="635"/>
                    <wp:wrapNone/>
                    <wp:docPr id="1" name="Group 573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137240" cy="529560"/>
                              <a:chOff x="0" y="0"/>
                              <a:chExt cx="1137240" cy="529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15000" y="509400"/>
                                <a:ext cx="22320" cy="2016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378000"/>
                                <a:ext cx="333360" cy="127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7320" y="364320"/>
                                <a:ext cx="113760" cy="14796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497160"/>
                                <a:ext cx="52200" cy="6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408960"/>
                                <a:ext cx="52200" cy="3168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390600"/>
                                <a:ext cx="52200" cy="15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359280"/>
                                <a:ext cx="52200" cy="26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360" y="384120"/>
                                <a:ext cx="124560" cy="121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360" y="358200"/>
                                <a:ext cx="46440" cy="26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6080" y="358200"/>
                                <a:ext cx="41760" cy="28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497160"/>
                                <a:ext cx="52200" cy="6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409680"/>
                                <a:ext cx="52200" cy="3168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391320"/>
                                <a:ext cx="52200" cy="15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359280"/>
                                <a:ext cx="52200" cy="2916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1480" y="363960"/>
                                <a:ext cx="115560" cy="14976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7040" y="510480"/>
                                <a:ext cx="20160" cy="19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7040" y="376560"/>
                                <a:ext cx="340200" cy="12816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200" y="130320"/>
                                <a:ext cx="34920" cy="240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840" y="139680"/>
                                <a:ext cx="93240" cy="299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0" y="196920"/>
                                <a:ext cx="8280" cy="245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206280"/>
                                <a:ext cx="3960" cy="241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5400" y="212040"/>
                                <a:ext cx="12240" cy="250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7640" y="438120"/>
                                <a:ext cx="5760" cy="27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7640" y="231120"/>
                                <a:ext cx="5760" cy="196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3480" y="227160"/>
                                <a:ext cx="7560" cy="236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1760" y="221760"/>
                                <a:ext cx="3240" cy="23616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5360" y="211320"/>
                                <a:ext cx="6840" cy="241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2560" y="208800"/>
                                <a:ext cx="1440" cy="231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360" y="139680"/>
                                <a:ext cx="104760" cy="30240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9120" y="130680"/>
                                <a:ext cx="34200" cy="240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3040"/>
                                <a:ext cx="3240" cy="14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560" y="93240"/>
                                <a:ext cx="123840" cy="141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7283b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78840"/>
                                <a:ext cx="102240" cy="119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b9c2d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760" y="104040"/>
                                <a:ext cx="153000" cy="122040"/>
                              </a:xfrm>
                              <a:prstGeom prst="pie">
                                <a:avLst/>
                              </a:prstGeom>
                              <a:solidFill>
                                <a:srgbClr val="7283b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9360" y="61560"/>
                                <a:ext cx="90720" cy="5976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3480" y="73800"/>
                                <a:ext cx="123840" cy="100440"/>
                              </a:xfrm>
                              <a:prstGeom prst="pie">
                                <a:avLst/>
                              </a:prstGeom>
                              <a:solidFill>
                                <a:srgbClr val="8ba1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4160" y="45720"/>
                                <a:ext cx="55800" cy="66600"/>
                              </a:xfrm>
                              <a:prstGeom prst="pie">
                                <a:avLst/>
                              </a:prstGeom>
                              <a:solidFill>
                                <a:srgbClr val="3b5d9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3480" y="59760"/>
                                <a:ext cx="76320" cy="112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b9c2d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1840" y="168120"/>
                                <a:ext cx="17280" cy="60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ef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9120" y="168120"/>
                                <a:ext cx="17280" cy="60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ef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560" y="168120"/>
                                <a:ext cx="6840" cy="24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9120" y="168120"/>
                                <a:ext cx="6840" cy="24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560" y="168120"/>
                                <a:ext cx="17280" cy="60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ef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840" y="168120"/>
                                <a:ext cx="17280" cy="60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ef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1280" y="168120"/>
                                <a:ext cx="6840" cy="24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840" y="168120"/>
                                <a:ext cx="6840" cy="24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6600" y="36360"/>
                                <a:ext cx="58320" cy="5580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1480" y="0"/>
                                <a:ext cx="45720" cy="36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400" y="41760"/>
                                <a:ext cx="50760" cy="19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alt="Group 573" style="position:absolute;margin-left:0.2pt;margin-top:0.15pt;width:89.55pt;height:41.7pt" coordorigin="4,3" coordsize="1791,834">
                    <v:rect id="shape_0" ID="Shape 6" coordsize="256172,178882" path="m256172,0l256172,29475l226638,45947c82371,127437,0,178882,0,178882c75152,122195,152527,67747,231480,15436l256172,0xe" fillcolor="#65bfdf" stroked="f" o:allowincell="t" style="position:absolute;left:500;top:805;width:34;height:31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7" coordsize="3832949,1107591" path="m3832949,0l3832949,160582l3668666,175447c3187467,221232,2746721,276513,2350110,335443c2208746,390067,2133956,446594,2133956,502296c2133956,568959,2240915,636764,2441055,701102c2909485,579820,3382029,478955,3828723,395775l3832949,395007l3832949,456850l3428732,537532c3121292,601845,2825376,669276,2554085,734351c2808583,803379,3172295,867255,3627546,919879l3832949,942017l3832949,984886l3803451,982070c3242726,924584,2774314,848043,2469731,754709c1689989,943825,1134072,1107591,1134072,1107591c1525766,960334,1944332,831976,2367534,720380c2189759,654887,2089697,582001,2089697,502296c2089697,450976,2131352,402487,2208302,356945c959180,550251,178740,773797,0,827721c1315995,413750,2591090,153412,3795280,4144l3832949,0xe" fillcolor="#65bfdf" stroked="f" o:allowincell="t" style="position:absolute;left:9;top:598;width:524;height:199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8" coordsize="1311110,1290429" path="m1311110,0l1311110,196395l1131242,204006c879697,215806,636015,230679,400571,248067c367068,269162,349060,290371,349060,311300c349060,349159,406514,388084,512902,425283c753593,385545,981935,351221,1192372,321801l1311110,305532l1311110,371907l1045495,403470c911901,421379,776707,441409,640944,463129c794163,502311,1003389,538169,1258217,567051l1311110,572691l1311110,669772l1122616,744209c837233,862554,578193,986105,363538,1095805c625018,1117274,907568,1135346,1209012,1149257l1311110,1153545l1311110,1195841l1195275,1191280c881396,1176339,577844,1156625,292570,1132393c208102,1176329,131572,1217512,64290,1254573l0,1290429l0,1260953l216256,1125764l0,1105117l0,1062247l29768,1065455c110647,1073573,193986,1081349,279705,1088756c613766,896821,960590,739646,1278865,614424c973163,581302,713702,536179,539572,479651c380879,505953,221792,534403,63948,564316l0,577080l0,515238l216827,475876c289701,462982,361718,450567,432740,438618c350901,400416,304826,357948,304826,311300c304826,291133,313995,271854,330264,253274c245637,259742,162100,266527,79670,273603l0,280812l0,120230l558378,58800c754998,39896,949509,23880,1141773,10555l1311110,0xe" fillcolor="#65bfdf" stroked="f" o:allowincell="t" style="position:absolute;left:535;top:577;width:178;height:232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9" coordsize="604412,62243" path="m0,0l127493,5354c244027,9773,363141,13579,484720,16734l604412,19136l604412,62243l361735,56537l0,42296l0,0xe" fillcolor="#65bfdf" stroked="f" o:allowincell="t" style="position:absolute;left:715;top:786;width:81;height:10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0" coordsize="604412,280325" path="m604412,0l604412,70427l598802,72009c464528,112208,332124,156353,202921,202943c315767,212551,435372,220847,561037,227603l604412,229615l604412,273493l514238,269096c372901,261077,235579,250987,105004,238859l0,280325l0,183245l59081,189545c257748,113797,443076,50834,604199,66l604412,0xe" fillcolor="#65bfdf" stroked="f" o:allowincell="t" style="position:absolute;left:715;top:647;width:81;height:49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1" coordsize="604412,141707" path="m604412,0l604412,89822l508516,94711c385441,102415,258705,113101,129340,126338l0,141707l0,75332l35646,70448c243067,42604,429968,19838,590252,1591l604412,0xe" fillcolor="#65bfdf" stroked="f" o:allowincell="t" style="position:absolute;left:715;top:618;width:81;height:24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2" coordsize="604412,236960" path="m604412,0l604412,218861l597980,218953c420050,222348,245447,227357,74284,233816l0,236960l0,40564l136347,32066c279070,19252,429429,8844,583970,881l604412,0xe" fillcolor="#65bfdf" stroked="f" o:allowincell="t" style="position:absolute;left:715;top:569;width:81;height:41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3" coordsize="1432236,1054887" path="m537229,0l537229,135801l526206,152019c524656,152336,523132,152692,521571,153010c487941,229857,446246,332943,403206,458076c447263,459029,492195,459689,537229,460261l537229,503644c487585,502945,437953,503009,388410,501866c341026,644487,293110,813029,253498,1002169c412388,1004430,574923,1005637,740988,1005637c888117,1005637,1032326,1004659,1173842,1002868c1134332,813981,1086479,645604,1039184,503034c1007714,503669,976281,503580,944747,503999l944747,460261c971315,459880,998125,459625,1024363,459156c1020858,448957,1017429,439395,1013937,429552c1014102,429489,1014229,429590,1014356,429489c1016007,428536,1017022,427355,1018356,426314c1019499,426695,1020667,426783,1021811,426606c1022674,427837,1023500,429082,1024389,430288c1028427,435966,1039285,432791,1036517,425171c1036327,424624,1036009,424154,1035793,423608c1035818,423608,1035818,423608,1035857,423583c1035793,423520,1035730,423431,1035666,423329c1034866,421297,1033850,419354,1032935,417385c1034041,416687,1035221,416306,1036200,415290c1045826,405041,1042995,397599,1035768,392989c1036720,392811,1037609,392773,1038778,392049c1040962,390690,1041927,388480,1042271,386093c1042359,385724,1042753,385508,1042753,385127c1042765,382867,1042397,381140,1041902,379438c1044632,375158,1044696,369456,1037749,365798c1034942,364325,1032707,364122,1030739,364401c1026687,362471,1022369,362941,1019779,369214c1017874,373862,1018648,377190,1020553,379539c1018953,379222,1017226,379146,1015626,379819c1015143,380047,1014864,380428,1014381,380644c1011117,379692,1007714,379095,1004640,378930c998951,378612,997427,384048,999395,387985c999331,388048,999242,388010,999141,388074c980307,336309,962019,288989,944747,246443l944747,4864c1030194,12643,1161119,25278,1328500,43596l1432236,55219l1432236,144705l1345051,140194c1284194,137803,1224419,136244,1165866,135572c1243695,157642,1332844,184064,1430885,214982l1432236,215416l1432236,285777l1232811,229402c1164034,211201,1094946,194202,1025722,178600l1076344,458102c1145649,456609,1213614,454666,1280163,452301l1432236,445814l1432236,489720l1304867,495473c1231831,498210,1158202,500415,1084320,502082l1174985,1002843l1432236,998120l1432236,1041301l1182948,1046734l1184422,1054887c1183875,1052132,1183304,1049464,1182771,1046734c1035628,1048791,888143,1049909,740988,1049909c575621,1049909,409810,1048576,244608,1045972c244011,1048957,243377,1051877,242805,1054887l244418,1045934l0,1040187l0,997080l252330,1002144l343160,500748c269840,498827,196841,496380,124506,493411l0,487339l0,443461l149579,450400c215354,452980,282556,455146,351098,456870l401492,178600c333149,194002,264943,210766,197037,228704l0,284273l0,213845l93469,184909c153872,166544,210055,150111,261321,135572c203959,136228,145423,137737,85844,140044l0,144421l0,54599l63736,47440c290599,22303,455289,7121,537229,0xe" fillcolor="#65bfdf" stroked="f" o:allowincell="t" style="position:absolute;left:798;top:608;width:195;height:190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4" coordsize="537229,234496" path="m452279,0l452279,135992l537229,135992l537229,229413c444992,229413,353560,229858,262944,230727l0,234496l0,15635l214076,6410c293006,3656,372552,1518,452279,0xe" fillcolor="#65bfdf" stroked="f" o:allowincell="t" style="position:absolute;left:798;top:567;width:72;height:41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5" coordsize="487489,243592" path="m84975,0c158686,1397,232244,3327,305305,5786l487489,13296l487489,243592l0,232372l0,136080l84975,136080l84975,0xe" fillcolor="#65bfdf" stroked="f" o:allowincell="t" style="position:absolute;left:927;top:567;width:65;height:43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6" coordsize="603289,61252" path="m603289,0l603289,42349l238670,56051l0,61252l0,18072l115722,15947c237655,12998,357157,9396,474113,5179l603289,0xe" fillcolor="#65bfdf" stroked="f" o:allowincell="t" style="position:absolute;left:994;top:786;width:81;height:10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7" coordsize="603289,280270" path="m0,0l99565,31988c237834,77230,390475,130551,551739,192292l603289,187044l603289,280270l504737,241225c371914,252973,232633,262666,89616,270256l0,274304l0,230398l43247,228554c170523,222194,291821,214263,406515,204992c275800,157672,141767,112822,5801,72001l0,70361l0,0xe" fillcolor="#65bfdf" stroked="f" o:allowincell="t" style="position:absolute;left:994;top:648;width:81;height:49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8" coordsize="603289,141506" path="m0,0l28495,3193c167279,19100,325300,38320,498753,61200l603289,75255l603289,141506l486104,127388c353845,113661,224280,102574,98503,94582l0,89486l0,0xe" fillcolor="#65bfdf" stroked="f" o:allowincell="t" style="position:absolute;left:994;top:619;width:81;height:24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9" coordsize="603289,255875" path="m0,0l35167,1450c178616,8475,318707,17596,452692,28778l603289,37320l603289,255875l531812,251673c357357,243013,185141,236042,15234,230646l0,230296l0,0xe" fillcolor="#65bfdf" stroked="f" o:allowincell="t" style="position:absolute;left:994;top:569;width:81;height:45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20" coordsize="1327588,1307486" path="m0,0l150630,8543c535431,32953,903472,66220,1252931,105747l1327588,114633l1327588,318572l1052347,292017c1055306,300208,1057174,308489,1057174,316973c1057174,366426,1005281,411105,914044,451021c984923,463057,1056756,475554,1129407,488524l1327588,524819l1327588,586588l1278683,576757c1121220,546664,962396,517978,803846,491382c621652,547719,353555,592372,40195,624732c357429,750081,702437,907129,1034504,1098492c1120919,1091241,1204983,1083616,1286613,1075646l1327588,1071347l1327588,1114257l1098080,1135589l1327588,1279471l1327588,1307486l1247435,1262736c1181069,1226137,1105567,1185446,1022211,1142002c734834,1165745,429602,1184951,114482,1199368l0,1203671l0,1161321l101306,1157260c403996,1143879,688029,1126318,951205,1105325c737577,995930,479310,872470,194473,754006l0,676959l0,583733l63235,577294c324632,548961,540482,513368,699935,474275c561280,451812,423129,431076,286578,412525l0,377998l0,311748l37447,316783c279330,349925,546842,389739,830961,437051c948817,398024,1012901,356927,1012901,316973c1012901,307193,1009028,297351,1001534,287470c818413,271608,637387,257659,458529,245510l0,218555l0,0xe" fillcolor="#65bfdf" stroked="f" o:allowincell="t" style="position:absolute;left:1077;top:576;width:181;height:235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21" coordsize="235807,166036" path="m0,0l7755,4862c85509,56483,161728,110175,235807,166036c235807,166036,154651,115360,12381,34928l0,28015l0,0xe" fillcolor="#65bfdf" stroked="f" o:allowincell="t" style="position:absolute;left:1259;top:807;width:31;height:29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22" coordsize="3907237,1118860" path="m0,0l183924,21892c2479288,308736,3907237,851271,3907237,851271c3162141,676036,2437085,535981,1734674,424932c1762779,453482,1777638,483009,1777638,513565c1777638,596674,1669091,672417,1476826,739994c1889169,849658,2296586,975287,2678500,1118860c2678500,1118860,2136883,959285,1372978,773280c1059617,865781,584273,941411,18362,997917l0,999624l0,956713l196531,936095c656613,884302,1026131,821099,1287393,752566c1018216,687752,723983,620394,417768,555942l0,471955l0,410186l22093,414232c467014,497804,936539,598862,1401464,720144c1617479,653519,1733391,582920,1733391,513565c1733391,479897,1706125,445925,1653305,412219c1154786,334838,668025,272245,194212,222676l0,203939l0,0xe" fillcolor="#65bfdf" stroked="f" o:allowincell="t" style="position:absolute;left:1259;top:596;width:535;height:201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23" coordsize="403867,2088787" path="m0,0c0,0,159955,20797,388374,79073l403867,83230l403867,294005l403860,294005c336067,294005,281089,348983,281089,416789c281089,484619,336067,539597,403860,539597l403867,539597l403867,2088787l268478,2048878l0,0xe" fillcolor="#333f5e" stroked="f" o:allowincell="t" style="position:absolute;left:639;top:208;width:54;height:37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4" coordsize="1076788,2610515" path="m0,0l86325,23162c367598,102390,721222,233683,1010630,441941l1076788,493600l1076788,2525258l1069631,2524018c1064771,2524946,1060608,2527629,1058284,2531852c1053687,2540272,1058221,2551638,1068419,2557226l1076788,2558678l1076788,2610515l1073283,2608869c1055434,2598558,1034898,2582902,1011294,2560275c967936,2518771,911727,2481992,850754,2449378c620892,2283146,333428,2114658,6893,2007589l0,2005557l0,456366l24737,453872c80684,442422,122777,392910,122777,333558c122777,274229,80684,224719,24737,213269l0,210775l0,0xe" fillcolor="#333f5e" stroked="f" o:allowincell="t" style="position:absolute;left:695;top:223;width:146;height:471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5" coordsize="99468,2140355" path="m0,0l45857,35808l99468,86366l99468,2051079l99467,2051078c95936,2051078,93066,2053949,93066,2057480c93066,2061010,95936,2063880,99467,2063880l99468,2063880l99468,2099620l94952,2107637c82008,2125454,59451,2140355,21303,2126927l0,2116915l0,2065078l7163,2066320c12024,2065395,16187,2062718,18504,2058508c23102,2050063,18568,2038696,8370,2033108l0,2031657l0,0xe" fillcolor="#333f5e" stroked="f" o:allowincell="t" style="position:absolute;left:843;top:313;width:12;height:386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6" coordsize="49657,2105345" path="m0,0l49657,46830l49657,1893854l40693,1892290c34620,1893449,29418,1896799,26529,1902050c20789,1912604,26441,1926828,39205,1933813l49657,1935626l49657,2105345l28524,2065067c28815,2065093,29057,2065233,29349,2065233c37083,2065233,43357,2058959,43357,2051224c43357,2043490,37083,2037216,29349,2037216c25908,2037216,22872,2038588,20434,2040645c15671,2023094,12395,2004463,11480,1984372c11480,1984372,9894,1993169,5155,2004102l0,2013254l0,1977513l6400,1971113l0,1964713l0,0xe" fillcolor="#333f5e" stroked="f" o:allowincell="t" style="position:absolute;left:856;top:328;width:5;height:380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7" coordsize="140446,2182222" path="m0,0l13870,13080c50680,51826,85092,92525,116625,135263l140446,170128l140446,1885931l130978,1899972c127525,1908136,125615,1917110,125615,1926531c125615,1935954,127525,1944931,130978,1953095l140446,1967136l140446,2013321l120033,2017070c112495,2020894,106007,2026931,101650,2034874c90055,2056058,98030,2082741,119430,2094450c124789,2097390,130482,2099117,136188,2099722l140446,2098939l140446,2182222l122627,2173128c81589,2150028,37423,2116323,5769,2069511l0,2058515l0,1888796l8949,1890348c15023,1889189,20224,1885840,23113,1880569c28891,1870029,23202,1855830,10438,1848845l0,1847024l0,0xe" fillcolor="#333f5e" stroked="f" o:allowincell="t" style="position:absolute;left:863;top:337;width:18;height:394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8" coordsize="66665,242351" path="m0,0l5157,7648c17507,19996,34565,27632,53406,27632c57952,27632,62372,27150,66665,26298l66665,242351c52784,238227,34454,231655,14050,222257l0,215086l0,131803l20423,128048c27958,124218,34440,118177,38788,110233c50384,89087,42446,62405,21008,50657c15655,47727,9967,46005,4265,45402l0,46185l0,0xe" fillcolor="#333f5e" stroked="f" o:allowincell="t" style="position:absolute;left:882;top:693;width:8;height:42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9" coordsize="66665,1715803" path="m0,0l24100,35273c39205,59241,53418,83803,66665,108972l66665,1689500c62372,1688661,57952,1688166,53406,1688166c34565,1688166,17507,1695805,5157,1708154l0,1715803l0,0xe" fillcolor="#333f5e" stroked="f" o:allowincell="t" style="position:absolute;left:882;top:367;width:8;height:309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0" coordsize="94331,2060873" path="m94331,0l94331,1827621l85966,1829073c75743,1834661,71234,1846040,75832,1854485c78149,1858689,82312,1861362,87173,1862286l94331,1861044l94331,2005158l63788,2027105c41632,2041339,19586,2052465,0,2060873l0,1986565c7239,1990947,17500,1991163,26670,1986146c39446,1979136,45123,1964937,39345,1954396c33566,1943881,18542,1940985,5779,1947983c3518,1949214,1778,1950903,0,1952555l0,1750942c267,1750942,482,1751095,749,1751095c16840,1751095,29883,1738052,29883,1721961c29883,1705883,16840,1692840,749,1692840c482,1692840,267,1692980,0,1692992l0,148685c26494,98347,56852,50437,90486,4850l94331,0xe" fillcolor="#333f5e" stroked="f" o:allowincell="t" style="position:absolute;left:907;top:361;width:11;height:372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1" coordsize="38740,2054029" path="m38740,0l38740,1812450l38739,1812450c31844,1812450,26256,1818038,26256,1824934c26256,1831817,31844,1837405,38739,1837405l38740,1837405l38740,2018012l2480,2052247l0,2054029l0,1909915l8374,1908462c18559,1902874,23106,1891507,18496,1883062c16178,1878852,12019,1876175,7161,1875250l0,1876493l0,48871l38740,0xe" fillcolor="#333f5e" stroked="f" o:allowincell="t" style="position:absolute;left:920;top:352;width:4;height:371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2" coordsize="83552,2107894" path="m83552,0l83552,1900567l78815,1901393c72999,1904568,70434,1911019,73063,1915782c74364,1918176,76723,1919700,79484,1920228l83552,1919525l83552,1976539l75997,1963129c71258,1952199,69672,1943404,69672,1943404c66529,2011585,38998,2064756,2567,2105472l0,2107894l0,1927287l8827,1923633c11087,1921376,12484,1918258,12484,1914817c12484,1911368,11087,1908247,8827,1905988l0,1902332l0,89883l10252,76950l83552,0xe" fillcolor="#333f5e" stroked="f" o:allowincell="t" style="position:absolute;left:926;top:336;width:10;height:380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3" coordsize="17921,2013233" path="m17921,0l17921,1898374c14390,1898374,11519,1901244,11519,1904775c11519,1908318,14390,1911176,17921,1911176l17921,2013233l2115,1999105l0,1995352l0,1938338l4763,1937515c10541,1934340,13107,1927889,10503,1923101c9189,1920713,6824,1919196,4064,1918672l0,1919380l0,18813l17921,0xe" fillcolor="#333f5e" stroked="f" o:allowincell="t" style="position:absolute;left:937;top:332;width:1;height:363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4" coordsize="1202677,2631642" path="m1202677,0l1202677,211632c1134872,211632,1079906,266597,1079906,334440c1079906,402233,1134872,457211,1202677,457211l1202677,2009386l1188501,2014446c811952,2157391,210693,2495345,144640,2558642c73827,2626508,30633,2631642,4724,2617944l0,2613722l0,2511665c3543,2511665,6400,2508807,6400,2505264c6400,2501733,3543,2498863,0,2498863l0,600489l15652,584059c334453,283785,796655,110464,1140061,16282l1202677,0xe" fillcolor="#333f5e" stroked="f" o:allowincell="t" style="position:absolute;left:940;top:223;width:164;height:475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5" coordsize="399707,2091734" path="m399707,0l131229,2048840c110027,2054386,87123,2061269,62797,2069319l0,2091734l0,539559c67805,539559,122771,484581,122771,416789c122771,348945,67805,293980,0,293980l0,82348l47093,70102c256274,18645,399707,0,399707,0xe" fillcolor="#333f5e" stroked="f" o:allowincell="t" style="position:absolute;left:1105;top:209;width:53;height:37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28" coordsize="39891,12293" path="el-25645,0xl26556,4191l13335,8065l0,12293l0,12293l13754,7874l-25645,0l5242880,0l3211264,0l1786773504,1439858833l524288,0l-1901461504,2126259719l327680,1439825920l234225664,490137944l2175172,0l462422016,1439858679l0,0l7274496,119l7435363,0l-1698955264,1440210361l-553320448,-680831253l1684620497,1868767266l846360428,958603837l842019937,1043276336l1933211196,1802465908l1868767333,1030909804l875766562,878785846l1869226018,1953721961l1030057081,1970237986l539124846,1667526245l574451809,1952541798l4075298,0l2162688,0l0,524288l1048576,2126249984l0,0l2162688,0l-1033895936,1439858310l-1033895936,1439858310l-1033895936,1439858310l2162688,0l-879755264,1439858833l-874512384,1439858833l-869269504,1439858833l8454144,0l-938737664,1440210361l-553320448,-680831253l-939506479,1440210361l0,0l-939524096,1440210361l0,0l-939524096,1440210361l0,0l-939524096,1440210361l0,0l-939524096,1440210361l0,0l-939524096,1440210361l0,0l0,0l2162688,0l1340080128,1439858679l0,0l0,1702126948l3241059,0l-1626603520,1440210361l-553320448,-680831253l6636753,3211296l3670066,1705246720l-65484,10000l4259840,0l425525248,1440210336l-553320448,-680831253l481838289,2126259882l1245184,448790528l-1696546593,1439858833l-1697644544,1439858833l4194304,0l43057152,0l760020992,1440210237l-553320448,-680831253l148689,8543l535431,32953l903472,66220l1252931,105747l1327588,114633l1327588,318572l1052347,292017l1055306,300208l1057174,308489l1057174,316973l1057174,366426l1005281,411105l914044,451021l984923,463057l1056756,475554c1129407,488524,1327588,524819,1327588,586588c1278683,576757,1121220,546664,962396,517978c803846,491382,621652,547719,353555,592372c40195,624732,357429,750081,702437,907129c1034504,1098492,1120919,1091241,1204983,1083616c1286613,1075646,1327588,1071347,1327588,1114257c1098080,1135589,1327588,1279471,1327588,1307486c1247435,1262736,1181069,1226137,1105567,1185446c1022211,1142002,734834,1165745,429602,1184951c114482,1199368,0,1203671,0,1161321c101306,1157260,403996,1143879,688029,1126318c951205,1105325,737577,995930,479310,872470c194473,754006,0,676959,0,583733c63235,577294,324632,548961,540482,513368c699935,474275,561280,451812,423129,431076c286578,412525,0,377998,0,311748c37447,316783,279330,349925,546842,389739c830961,437051,948817,398024,1012901,356927c1012901,316973,1012901,307193,1009028,297351c1001534,287470,818413,271608,637387,257659c458529,245510,0,218555,0,0c539111458,807550329,25243426,0,-545456128,1440210361c-553320448,-680831253,83153,1827621,85966,1829073l75743,1834661l71234,1846040l75832,1854485l78149,1858689l82312,1861362l87173,1862286l94331,1861044l94331,2005158l63788,2027105l41632,2041339l19586,2052465l0,2060873l0,1986565l7239,1990947l17500,1991163l26670,1986146l39446,1979136l45123,1964937l39345,1954396l33566,1943881l18542,1940985l5779,1947983l3518,1949214l1778,1950903l0,1952555l0,1750942l267,1750942l482,1751095l749,1751095l16840,1751095l29883,1738052l29883,1721961l29883,1705883l16840,1692840l749,1692840l482,1692840l267,1692980l0,1692992l0,148685l26494,98347l56852,50437l90486,4850l94331,0l34668544,0l-1451425792,1440210361l-553320448,-680831253l17617,1752375869l1600483425,1226842672l1394752836,1701863784l573649184,1869570848l1769170034,574449018l875835446,824980017l808923444,1881154103l1030255713,808873250l842085428,913059884l825504816,959982642l1815228984,892874805l959198769,825308980l892875619,741422132l875704369,841758001l808925237,825306165l825241907,959590700l741356595,859189809l812398643,825504044l1815556151,892808240l1815229235,875967795l808922166,1664627764l808662066,875312950l875574834,959591468l741881401,859322673l959786040,842347056l959787308,808873009l842085428,1702375468l1768300578,1868786796l1030909804,892740386l1717855842,1953701922l1701539698,1713519972l980361250,1869376609l1668180343,1030515813l539128866,1819898995l1881292133,1953067887l980316009,1869832801l1702131052,1717922875l825703028,1869888309l825637488,1769421624l979924068,1748709688l1751607653,875706996l1869835579,1634891565l1953705328,979725433l1701736302,1949136443l762607717,1751346785l1832546927,1818518633l1010704997,1768307318l1864395884,1952801850l1836344165,1702065519l1667853411,1948401003l2037653538,574449008l1768714099,1663050340l1919904879,589446450l808739129,790769714l980827198,1869771891l1663067499,1919904879l857940541,1630877236l1780490804,1936615791l1701607796,1869750845l577007221,1684956448l1030775139,1634493986l1043276404,0l0,0l25231360,0l-434307072,1440210361l-553320448,-680831253l83153,1827621l85966,1829073l75743,1834661l71234,1846040l75832,1854485l78149,1858689l82312,1861362l87173,1862286l94331,1861044l94331,2005158l63788,2027105l41632,2041339l19586,2052465l0,2060873l0,1986565l7239,1990947l17500,1991163l26670,1986146l39446,1979136l45123,1964937l39345,1954396l33566,1943881l18542,1940985l5779,1947983l3518,1949214l1778,1950903l0,1952555l0,1750942l267,1750942l482,1751095l749,1751095l16840,1751095l29883,1738052l29883,1721961l29883,1705883l16840,1692840l749,1692840l482,1692840l267,1692980l0,1692992l0,148685l26494,98347l56852,50437l90486,4850l94331,0l34668544,0l-582156288,1440210361l-553320448,-680831253l17617,1752375869l1600483425,1226842672l1394752836,1701863784l573714720,1869570848l1769170034,574449018l875835446,841757233l909719091,1881154096l1030255713,808873250l842085428,913059884l825504816,825371698l825636920,926496108l741357625,959983922l878916405,892350514l842148912,942945074l892613164,741815348l859255346,925644597l876098100,858993196l1815490872,858926128l808859958,875311212l875967792,909324652l741815347,909128243l926049078,808923193l842608940,875311669l842283314,943205433l892089396,926495544l943205424,808873009l842085428,1702375468l1768300578,1868786796l1030909804,892740386l1717855842,1953701922l1701539698,1713519972l980361250,1869376609l1668180343,1030515813l539128866,1819898995l1881292133,1953067887l980316009,1869832801l1702131052,1717922875l825703028,1869888309l909458032,1769421625l979924068,1748709688l1751607653,825506420l1869835579,1634891565l1953705328,979725433l1701736302,1949136443l762607717,1751346785l1832546927,1818518633l1010704997,1768307318l1864395884,1952801850l1836344165,1702065519l1667853411,1948401003l2037653538,574449008l1768714099,1663050340l1919904879,589446450l808739129,790769714l980827198,1869771891l1663067499,1919904879l857940541,1630877236l1780490804,1936615791l1701607796,1869750845l577007221,1684956448l1030775139,1634493986l1043276404,0l0,0l2162688,0l-1818230784,1439858679l0,0l0,1702126948l2192483,0l-1492123648,1439858679l0,0l0,1702126948l7435363,0l-394264576,1439858833l-888143872,1439858835l521666560,2126259882l0,0l6373439,103l4259840,0l485490688,2126258879l665845760,1439858833l1661468672,2126259880l-889192448,1439858835l864026624,2126258313l-1382219776,1439825920l7340032,0l26214400,0l-1878196224,1440210184l-553320448,-680831253l17617,0l0,0l0,0l0,0l0,0l0,0l0,0l0,0l0,0l0,0l0,0l0,0l0,0l0,0l0,0l0,0l0,0l0,0l0,0l0,0l0,0l0,0l-1900019712,1439858833l-1901068288,1439858833l1344274432,1439858806l1343225856,1439858806l0,0l0,0l0,0l0,0l0,0l0,0l0,0l0,0l0,0l0,0l0,0l0,0l0,0l0,0l-807403520,1439858833l-808452096,1439858833l-472907776,1439858833l-473956352,1439858833l0,0l0,0l0,0l2162688,0l1354760192,1439858679l0,0l0,1702126948l5338211,0l458752,524295l-25645,0l26556,4191l13335,8065l0,12293l0,12293l13754,7874l-25645,0l5242880,0l2162688,0l-1346371584,1439858679l0,0l0,119l34668544,0l-553844736,1440210361l-553320448,-680831253l17617,1752375869l1600483425,1226842672l1394752836,1701863784l574108192,1869570848l1769170034,574449018l909522486,875703349l825570098,1634738210l574449780,808202349l892417388,909585463l828586036,925906231l960049452,858535481l892745012,909586988l892088883,909128755l909586988,895693363l842348855,909586988l908866099,842478386l825700908,908865589l892745270,842412588l913061945,892745270l842281516,1664169267l943141429,858926132l926036536,875836204l841757749,892743987l875637813,741356848l842150450,812398389l892416556,1815492656l858860592,858798129l875573868,824980274l875575346,926049080l741881145,842281521l858535985,808727604l942747948,741816113l943142963,825306168l858993200,858797411l942421048,926429241l875705388,908867124l892351538,808530476l892090416,926234160l909455715,875312437l926037815,909719852l909388855,741683248l892744244,875901996l812397104,825635884l812397880,1702375468l1768300578,1868786796l1030909804,858989346l1697998387,1953701922l1701539698,1713519972l980361250,1869376609l1668180343,1030515813l539128866,1819898995l1881292133,1953067887l980316009,1869832801l1702131052,1717922875l943209076,1869888306l959855216,1769421619l979924068,1701329720l1952999273,993145914l762278765,1885434487l2037674797,1849320812l996503151,1702112630l1630368888,1869112174l1768766066,1701602404l20004386,0l152895488,351528l-553320448,-680831253l17617,46830l49657,1893854l40693,1892290l34620,1893449l29418,1896799l26529,1902050l20789,1912604l26441,1926828l39205,1933813l49657,1935626l49657,2105345l28524,2065067l28815,2065093l29057,2065233l29349,2065233l37083,2065233l43357,2058959l43357,2051224l43357,2043490l37083,2037216l29349,2037216l25908,2037216l22872,2038588l20434,2040645l15671,2023094l12395,2004463l11480,1984372l11480,1984372l9894,1993169l5155,2004102l0,2013254l0,1977513l6400,1971113l0,1964713l0,0l2162688,0l-778043392,1439858679l0,0l0,1702126948l7435363,0l488636416,2126258879l-1828716544,1439858834l521666560,2126259882l0,520093696l3195090,0l4194304,0l-1708261376,1440210362l0,0l481820672,2126259882l1179648,0l472924217,1439858834l471859200,1439858834l7340032,0l31457280,0l365821952,1440210362l-553320448,-680831253l1684620497,1752375869l1600483425,1226842672l1394752836,1701863784l573911328,1869570848l1769170034,574449018l876034100,841759032l959787828,1881154098l1030255713,876113186l741685049,892429104l909653560,959656236l858926135,875835954l842216236,808660023l892351285,943142188l942959670,959984695l842215724,879507001l942946104,875703353l842609971,841756780l926102067,741370930l808858417,946614328l892811572,909324588l1815099440,926495800l2016422965,1713381989l1668050025,1919904879l908272189,1684431413l1931485798,1802465908l574448741,1864376934l1819042106,1852405615l1819043171,578036285l2037674784,574449004l1769172848,1852795252l1935827258,1953852527l1701591909,960132198l1950037810,893022319l2000369462,1752458345l993343034,1734960488l876246120,1936538419l1920413039,1932357729l1701607796,1852796474l762723173,1954047348l1668178221,980578152l1684302189,1042441580l1715107388,543976553l1701067375,1952671092l1937076077,1768711013l574450531,1948263028l1030058105,1819243298l539124841,1869377379l574435954,878786851l573583920,1983659567l1920234298,543517551l1869377379,589446514l892744755,539112545l1852403562,1819898995l1914846565,1684960623l1852121122,1885430628l1818632765,790787169l62,0l19988480,0l-674365440,1440210361l-553320448,-680831253l17617,46830l49657,1893854l40693,1892290l34620,1893449l29418,1896799l26529,1902050l20789,1912604l26441,1926828l39205,1933813l49657,1935626l49657,2105345l28524,2065067l28815,2065093l29057,2065233l29349,2065233l37083,2065233l43357,2058959l43357,2051224l43357,2043490l37083,2037216l29349,2037216l25908,2037216l22872,2038588l20434,2040645l15671,2023094l12395,2004463l11480,1984372l11480,1984372l9894,1993169l5155,2004102l0,2013254l0,1977513l6400,1971113l0,1964713l0,0l2162688,0l-1141899264,1439858679l0,0l0,1702126948l3241059,0l635305984,1440210362l-553320448,-680831253l293618897,1439858834l0,0l-2145386496,1439858308l4259840,0l-652345344,1440210361l-553320448,-680831253l481838289,2126259882l1245184,411041792l-841957166,1439858833l-843055104,1439858833l4194304,0l31522816,0l-376569856,1440210361l-553320448,-680831253l1684620497,1752375869l1600483425,1226842672l1394752836,1701863784l573976864,1869570848l1769170034,574449018l842215478,908867896l842347057,1634738210l574449780,858797677l741947442,808873008l959984179,858928172l845953332,926300211l909454384,1815164208l825633840,1815229746l942746672,1815230256l926232881,824980018l926169397,926102115l741684534,960049713l892546104,926232887l959658284,926166070l858861876,925971756l808873017,959984179l1702375468,1768300578l1868786796,1030909804l892740386,1717855842l1953701922,1701539698l1713519972,980361250l1869376609,1668180343l1030515813,539128866l1819898995,1881292133l1953067887,980316009l1869832801,1702131052l1717922875,960051828l1869888308,943143536l1769421622,979924068l1748709688,1751607653l808532596,1869835579l1634891565,1953705328l979725433,1701736302l1949136443,762607717l1751346785,1832546927l1818518633,1010704997l1768307318,1864395884l1952801850,1836344165l1702065519,1667853411l1948401003,2037653538l574449008,1768714099l1663050340,1919904879l589446450,808739129l790769714,980827198l1869771891,1663067499l1919904879,857940541l1630877236,1780490804l1936615791,1701607796l1869750845,577007221l1684956448,1030775139l1634493986,1043276404l0,0l39911424,0l494796800,1440210362l-553320448,-680831253l1684620497,1752375869l1600483425,1226842672l1394752836,1701863784l573911584,1869570848l1769170034,574449018l909392185,825371704l892547124,1881154101l1030255713,741371170l892628016,741815608l808990003,960064568l741881396,909325880l960064566,741881396l825569330,1815689008l909392185,808594487l925905205,892953400l741749561,825569330l741881648,909128505l808594486,876163893l859384889,741750320l926232626,1664104500l909128505,808594486l825241910,892939312l741749561,859189298l741357624,909392185l808594487,943207222l960064560,741881396l859189298,1815099448l909392185,808594488l842414393,876178480l741487929,925905202l1664561974,808464952l825371704,892613938l959786036,741422388l808726834,741684531l808661298,825371699l842610226,741370935l909193522,1815425337l808594480,925906230l825715768,841757494l859190832,828583986l875704370,909128236l892941109,825635116l841758520,926037552l824981553,875574584l892351020,942683448l825438819,841757232l808465712,824980278l943076664,858796588l909719096,926103596l808594480,808530739l741370936,825438258l1815557430,2016422960l1713381989,1668050025l1919904879,857940541l895890227,1931485797l1802465908,574448741l1864376934,1819042106l1852405615,1819043171l578036285,2037674784l574449004,1769172848l1852795252,1935827258l1953852527,1701591909l943354982,1950036788l859467887,2000368433l1752458345,993145146l1734960488,859468904l1832597048,1999466355l762339698,1819898995l1869494885,1983604078l2019914797,1851862388l1919903843,1684630842l577072228,62l0,0l2162688,0l1908408320,1439858679l0,0l0,1702126948l7435363,0l-1571815424,1439858835l-635437056,1439858833l521666560,2126259882l0,520093696l3195090,0l4194304,0l-1690435584,1440210361l0,0l481820672,2126259882l1441792,411041792l608190674,1439858834l607125504,1439858834l7340032,0l41943040,0l1217265664,1440210362l-553320448,-680831253l1684620497,1752375869l1600483425,1226842672l1394752836,1701863784l573715232,1869570848l1769170034,574449018l892678968,825371698l959985456,1881154100l1030255713,859335970l741487925,859335728l741487925,808466737l1815557685,825767991l959523893,959656240l842490675,741947705l875575601,741881397l859058231,959523892l825241905,859253817l741553712,892418353l1664235575,909325367l959523892,925972529l909585462,741552695l959527217,741355575l942946615,959523892l842149938,859335736l741487925,959527217l1815425589,892678968l959523890,859125303l892824633,741816633l859191601,1664692785l892481847,959523896l959525429,959851577l741488438,859060529l741617716,926300470l959523890,808727348l909534004,741945909l825307186,741685301l960051251,808594488l892810294,892480566l841758518,875900977l812397111,808530476l876165175,824979564l842478137,946616120l741814840,858929457l1664299830,942682417l959523895,926101810l842083382,741619764l942750001,741881138l942944817,959523892l825766961,842097463l741619764,825309489l741881395,942682417l959523895,875706416l943205431,824981298l959787065,812398648l809054508,842216242l942420076,859322425l842019180,925643317l808794422,892549228l808202805,539125112l1819044198,1869377379l589446514,1714631475l539125045,1869771891l1029989739,539125282l1818311279,1769434988l1818583918,1948401004l1953701922,1030057081l1936683042,1869182057l1650539118,1970040691l1815831924,980706917l993407545,980447092l993407795,1952737655l808532584,1768253499l980707431,993015859l762278765,1885434487l2037674797,1849320812l996503151,1702112630l1630368888,1869112174l1768766066,1701602404l25247266,0l152961024,351528l-553320448,-680831253l83153,1827621l85966,1829073l75743,1834661l71234,1846040l75832,1854485l78149,1858689l82312,1861362l87173,1862286l94331,1861044l94331,2005158l63788,2027105l41632,2041339l19586,2052465l0,2060873l0,1986565l7239,1990947l17500,1991163l26670,1986146l39446,1979136l45123,1964937l39345,1954396l33566,1943881l18542,1940985l5779,1947983l3518,1949214l1778,1950903l0,1952555l0,1750942l267,1750942l482,1751095l749,1751095l16840,1751095l29883,1738052l29883,1721961l29883,1705883l16840,1692840l749,1692840l482,1692840l267,1692980l0,1692992l0,148685l26494,98347l56852,50437l90486,4850l94331,0l33619968,0l152961024,351528l-553320448,-680831253l1684620497,1752375869l1600483425,1226842672l1394752836,1701863784l574107936,1869570848l1769170034,574449018l842215478,824981816l808792372,1881154102l1030255713,741371170l942828592,741685556l859386163,926298467l741947186,808532273l842214448,808465205l859321132,875311154l892811321,825633843l1815097394,842215478l925645112,892678709l858797676,741947442l892417073,879506992l808531512,842083380l943207223,859124579l741684280,909324593l841756982,942814258l808528944,876033330l892877100,959198000l842544436,942420076l909653049,808202348l539125112,1819044198l1869377379,589446514l1717712182,539125348l1869771891,1029989739l539125282,1818311279l1769434988,1818583918l1948401004,1953701922l1030057081,1936683042l1869182057,1650539118l1970040691,1815831924l980706917,993278265l980447092,993603894l1952737655,825768552l1768253499,980707431l1832596530,1999466355l762339698,1819898995l1869494885,1983604078l2019914797,1851862388l1919903843,1684630842l577072228,980827198l1819044198,1681551136l1667593317,1970236788l1818453363,1030447977l539128866,1701869940l1869816381,577005932l1819239200,1026716271l1631134498,808595508l1010708258,1953708662l1701539698,1819239200l574452335,909390627l573858101,1768909344l2037674862,574449004l1853190002,1696604772l1633903726,1713519984l578052460,15919l25231360,0" fillcolor="#65bfdf" stroked="f" o:allowincell="t" style="position:absolute;left:4;top:748;width:4;height:1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29" coordsize="1427125,1234034" path="m0,0c0,0,1247978,550647,1427125,989114l1427125,1234034c1427125,1234034,1003224,581698,0,325006l0,0xe" fillcolor="#7283b0" stroked="f" o:allowincell="t" style="position:absolute;left:696;top:150;width:194;height:222;mso-wrap-style:none;v-text-anchor:middle">
                      <v:fill o:detectmouseclick="t" type="solid" color2="#8d7c4f"/>
                      <v:stroke color="#3465a4" joinstyle="round" endcap="flat"/>
                      <w10:wrap type="none"/>
                    </v:rect>
                    <v:rect id="shape_0" ID="Shape 130" coordsize="1177506,1045616" path="m0,0c824243,374447,1177506,923163,1177506,923163l1177506,1045616c932498,635915,0,197815,0,197815l0,0xe" fillcolor="#b9c2d9" stroked="f" o:allowincell="t" style="position:absolute;left:730;top:127;width:160;height:188;mso-wrap-style:none;v-text-anchor:middle">
                      <v:fill o:detectmouseclick="t" type="solid" color2="#463d26"/>
                      <v:stroke color="#3465a4" joinstyle="round" endcap="flat"/>
                      <w10:wrap type="none"/>
                    </v:rect>
                    <v:rect id="shape_0" ID="Shape 131" coordsize="1762379,1064451" path="m1762379,0l1762379,174384c223571,515811,12954,1064451,12954,1064451l13018,758305c0,390931,1762379,0,1762379,0xe" fillcolor="#7283b0" stroked="f" o:allowincell="t" style="position:absolute;left:906;top:167;width:240;height:191;mso-wrap-style:none;v-text-anchor:middle">
                      <v:fill o:detectmouseclick="t" type="solid" color2="#8d7c4f"/>
                      <v:stroke color="#3465a4" joinstyle="round" endcap="flat"/>
                      <w10:wrap type="none"/>
                    </v:rect>
                    <v:rect id="shape_0" ID="Shape 132" coordsize="1046188,521678" path="l5,1458298629l1154602859,574448745l1885431923,573595493l892740386,1717855842l1953701922,1701539698" fillcolor="#333f5e" stroked="f" o:allowincell="t" style="position:absolute;left:1011;top:100;width:142;height:93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33" coordsize="1424394,876642" path="l850,1310704l0,1328886l306356,1169568l359053,117348l707084,0l876642,0l876642,0l876642,114389l715974,407009l594029,1424394l170128,1258646l52564,1283068l5282,1284595l2329,1286151l907,1287685l850,30474240l0,-65077248l1440210363,-553320448l-680831253,1684620497l1752375869,1600483425l1226842672,1394752836l1701863784,842215712l1868767266,1935962735l1030060649,875573538l943206710,825373996l574109494,1952542752l1814183272,875637813l959592501,959591992l892416364,842020404l741946680,875837237l876034100,942763061l859059512,858929457l859256108,875903285l946615097,876032569l909652784,825700652l892680247,1815229496l859126065,959524919l824980018,892416055l959854899,1713381944l1668050025,1919904879l857940541,895890227l1931485797,1802465908l574448741,1864376934l1819042106,1852405615l1819043171,578036285l2037674784,574449004l1769172848,1852795252l1935827258,1953852527l1701591909,825914470l993079600,980447092l993013809,1952737655l875641448,1701329714l1952999273,993212730l762278765,1885434487l2037674797,1849320812l996503151,1702112630l1630368888,1869112174l1768766066,1701602404l1983659554,1818846778l980361324,1702126948l1869444195,1667593077l1801677164,578036285l1887007776,1931623781l1684630639,1868767266l846360428,1663246909l1630561123,1043276337l1933211196,1802465908l1868767333,1030909804l875766562,878785846l1869226018,1953721961l1030057081,1970237986l539124846,1667526245l574451809,1952541798l4075298,9502720l0,1048576l524304,1287685l850,1310704l0,1328886l306356,1169568l359053,117348l707084,0l876642,0l876642,0l876642,114389l715974,407009l594029,1424394l170128,1258646l52564,1283068l5282,1284595l2329,1286151l907,1287685l850,9502720l0,1048576l524304,1287685l850,1310704l0,1328886l306356,1169568l359053,117348l707084,0l876642,0l876642,0l876642,114389l715974,407009l594029,1424394l170128,1258646l52564,1283068l5282,1284595l2329,1286151l907,1287685l850,134283264l0,65536l122748928,946601984l824979509,925905203l812397616,842215724l909654072,909128556l741750067,959852849l1815623221,809055539l824980277,875771697l808938552,876097591l946614316,875968055l1815096370,909522744l808202804,909588588l741487670,859058481l929839416,926496049l808725556,959459383l876164460,741945904l875705393,1815361843l825243441,824981554l909653298,896284212l875967794,942813484l943075379,942814572l842083378,959788088l858942517,824981810l825636914,963391797l824981296,909588530l946615608,858533941l876033072,1815098418l908930096,926363701l1815622706,808727601l858796338,757871414l858993973,875835442l908946488,859320376l859124273,943075628l808597044,1815558452l842348337,943011635l824981814,875573302l842281784,842099765l876099122,842479154l959656236,842348340l1815491384,825243441l926103096,942421048l825373236,842086197l909652332,926299960l741750322,892549425l926037561,829175091l808465200,875966518l926428217,859256117l1815622453,842216505l825701936,842542128l859255605,1815492921l825505589,959723824l959523892,875901493l842348338,825766252l859320628,741488434l909457208,825767731l892955699,842609977l741421109,892941625l960049465,959999026l909194290,741619251l808596536,808726578l876047412,909392177l741357622,943011640l858928947,926444599l875769910,741355569l926037049,909128502l892890161,959787065l741486901,959984952l892614962,892890167l909455929,741879857l959788856,942814000l876178485,892417590l741816624,808859448l909455923,809069625l842348089,741619767l926233144,892743728l959999026,808990258l741815346,892418097l876163634,946615865l842086709,892743734l959789356,959722037l946616625,943273010l942747696,842610732l808857908,963392821l892877109,960051252l825700652,825766707l1815360569,943076913l808465712,824980786l960049465,926430256l892890169,808728887l741422133,943012152l842149945,959540279l942944563,926496565l808988972,892744754l1815621689,875837237l876034100,942746673l926102582,875772214l825766252,842281017l741748785,842348593l909455412,829175089l809054520,925971252l926231601,909324344l1815427122,926101554l926168886,892089400l875836471,875573305l909586796,842477881l741880888,842348593l842348855,829174325l943010617,892483378l959523896,892875573l926037298,808923500l825832753,741945401l959787576,926168113l960064560,959918131l741355574,875575353l959461172,960064562l858861619,741945400l842348849,909587255l946615605,875967799l942945329,808923436l959591217,1815359799l842348849,842611001l959198007,825373497l808662834,842413932l926431026,824980790l875903032,942945331l808610871,926299955l926496564,876097836l808596281,1815228728l892746041,892416816l925969457,825307696l808662578,859189612l943076144,741881912l959854641,825372977l829174839,926430775l909129270,925969462l808857904,875574322l943272300,959788595l741618997,942749745l926299192,963393591l909324344,875705137l808923436,909259058l1815622713,959854641l825504820,824980793l892810806,925905721l942763063,926298416l875966775,943142188l842412848,829175096l808925240,926365488l959523894,842412339l825767731,943075692l808662580,741946166l943077425,842479159l946615862,909325876l942814256,909521196l909390387,1815687225l808662577,825308725l824980274,842216496l858994231,959540279l825373491,909717809l808988972,892744754l1815621689,943077425l859256375,824980275l959460144,808991024l926444596,909522741l741488181,926431032l876098872,942763062l842152246,942747702l892940588,825374515l1815164473,808661041l808924464,824979768l842020665,943273779l859139126,875704633l741749816,926299697l842412597,896283956l892613687,959461425l892940588,825505074l1815623991,892809268l741882162,842020153l1815097911,808528944l926234676,842361910l875574068,942813484l892876343,808794220l825438508,875575088l824979564,943206963l862729784,892548656l825306166,909457718l892562488,859123769l925970732,1815622707l808923191,808203320l909588588,741487670l926444592,842282550l946614316,875968055l825306162,959984436l892417900,741619513l808923188,896284976l842019897,875637817l959657010,925985844l942813488,892481836l909391416,892482924l824980534,808663090l896284726,741488690l876098097,1815427381l959591218,942813484l825569590,925907308l942813484,892876343l808794220,808794412l808597298,824979564l892875824,896284215l808662066,842083380l943077176,892890165l858860592,808923185l741370932,942814001l1815492664,859189299l824981045,892941873l862730294,892352821l825306163,942945079l925906796,741619760l926444592,842282550l946614316,875968055l1815096370,909522744l824980020,942879793l825715769,876034357l925905964,1815687216l808728885,824981810l859058740,829174841l842084407,842083384l875968565,842361910l741619253,859320881l1815623216,842543669l942813484,892941620l842216044,842083385l892417592,809069617l842083383,943077176l892890165,858860592l859320884,1815361074l892742704,1815491381l926036529,842610740l876162104,825243190l1815361593,959722040l808794423,842607673l892352821,1815294002l858927416,825636665l876096566,892416562l1815360055,909717561l925905973,809053234l942813497,1815491893l925971511,909127733l892939319,842348601l1815688248,892418097l842215990,942420274l892352816,959657269l875706476,842020921l942421815,926364983l926496305,943142144l905982252,134231864l0,266338304l0,0l263782400,946601984l824979509,925905203l812397616,842215724l909654072,909128556l741750067,959852849l1815623221,809055539l824980277,875771697l808938552,876097591l946614316,875968055l1815096370,909522744l808202804,909588588l741487670,859058481l929839416,926496049l808725556,959459383l876164460,741945904l875705393,1815361843l825243441,824981554l909653298,896284212l875967794,942813484l943075379,942814572l842083378,959788088l858942517,824981810l825636914,963391797l824981296,909588530l946615608,858533941l876033072,1815098418l908930096,926363701l1815622706,808727601l858796338,757871414l858993973,875835442l908946488,859320376l859124273,943075628l808597044,1815558452l842348337,943011635l824981814,875573302l842281784,842099765l876099122,842479154l959656236,842348340l1815491384,825243441l926103096,942421048l825373236,842086197l909652332,926299960l741750322,892549425l926037561,829175091l808465200,875966518l926428217,859256117l1815622453,842216505l825701936,842542128l859255605,1815492921l825505589,959723824l959523892,875901493l842348338,825766252l859320628,741488434l909457208,825767731l892955699,842609977l741421109,892941625l960049465,959999026l909194290,741619251l808596536,808726578l876047412,909392177l741357622,943011640l858928947,926444599l875769910,741355569l926037049,909128502l892890161,959787065l741486901,959984952l892614962,892890167l909455929,741879857l959788856,942814000l876178485,892417590l741816624,808859448l909455923,809069625l842348089,741619767l926233144,892743728l959999026,808990258l741815346,892418097l876163634,946615865l842086709,892743734l959789356,959722037l946616625,943273010l942747696,842610732l808857908,963392821l892877109,960051252l825700652,825766707l1815360569,943076913l808465712,824980786l960049465,926430256l892890169,808728887l741422133,943012152l842149945,959540279l942944563,926496565l808988972,892744754l1815621689,875837237l876034100,942746673l926102582,875772214l825766252,842281017l741748785,842348593l909455412,829175089l809054520,925971252l926231601,909324344l1815427122,926101554l926168886,892089400l875836471,875573305l909586796,842477881l741880888,842348593l842348855,829174325l943010617,892483378l959523896,892875573l926037298,808923500l825832753,741945401l959787576,926168113l960064560,959918131l741355574,875575353l959461172,960064562l858861619,741945400l842348849,909587255l946615605,875967799l942945329,808923436l959591217,1815359799l842348849,842611001l959198007,825373497l808662834,842413932l926431026,824980790l875903032,942945331l808610871,926299955l926496564,876097836l808596281,1815228728l892746041,892416816l925969457,825307696l808662578,859189612l943076144,741881912l959854641,825372977l829174839,926430775l909129270,925969462l808857904,875574322l943272300,959788595l741618997,942749745l926299192,963393591l909324344,875705137l808923436,909259058l1815622713,959854641l825504820,824980793l892810806,925905721l942763063,926298416l875966775,943142188l842412848,829175096l808925240,926365488l959523894,842412339l825767731,943075692l808662580,741946166l943077425,842479159l946615862,909325876l942814256,909521196l909390387,1815687225l808662577,825308725l824980274,842216496l858994231,959540279l825373491,909717809l808988972,892744754l1815621689,943077425l859256375,824980275l959460144,808991024l926444596,909522741l741488181,926431032l876098872,942763062l842152246,942747702l892940588,825374515l1815164473,808661041l808924464,824979768l842020665,943273779l859139126,875704633l741749816,926299697l842412597,896283956l892613687,959461425l892940588,825505074l1815623991,892809268l741882162,842020153l1815097911,808528944l926234676,842361910l875574068,942813484l892876343,808794220l825438508,875575088l824979564,943206963l862729784,892548656l825306166,909457718l892562488,859123769l925970732,1815622707l808923191,808203320l909588588,741487670l926444592,842282550l946614316,875968055l825306162,959984436l892417900,741619513l808923188,896284976l842019897,875637817l959657010,925985844l942813488,892481836l909391416,892482924l824980534,808663090l896284726,741488690l876098097,1815427381l959591218,942813484l825569590,925907308l942813484,892876343l808794220,808794412l808597298,824979564l892875824,896284215l808662066,842083380l943077176,892890165l858860592,808923185l741370932,942814001l1815492664,859189299l824981045,892941873l862730294,892352821l825306163,942945079l925906796,741619760l926444592,842282550l946614316,875968055l1815096370,909522744l824980020,942879793l825715769,876034357l925905964,1815687216l808728885,824981810l859058740,829174841l842084407,842083384l875968565,842361910l741619253,859320881l1815623216,842543669l942813484,892941620l842216044,842083385l892417592,809069617l842083383,943077176l892890165,858860592l859320884,1815361074l892742704,1815491381l926036529,842610740l876162104,825243190l1815361593,959722040l808794423,842607673l892352821,1815294002l858927416,825636665l876096566,892416562l1815360055,909717561l925905973,809053234l942813497,1815491893l925971511,909127733l892939319,842348601l1815688248,892418097l842215990,942420274l892352816,959657269l875706476,842020921l942421815,926364983l926496305,942684268l892875577,942420533l959460919,825832759l909392236,859058486l942421553,909718839l892678200,825766252l909717557,741357363l892940345,876032562l809004084,842019384l741617720,892940345l943011896,876047416l926430257,741357366l809055544,942946357l842624049,959658041l741749044,875967033l875574841,809004089l892483384,741750069l876164409,942881077l926444595,875966774l741357108,959525943l809055540,926444596l892352309,741554483l892418097,942749235l946615092,875705650l825504819,875706412l892418105,963392565l892746032,943272499l909719596,842283058l946614833,909718839l876164919,842283308l875770168,963392568l925905716,959918901l842283308,892612920l946614839,942682676l943141683,959789356l808990775,946616376l876165173,925971762l875706412,942749753l946614321,859190578l875641142,859191596l925972787,946616121l943273010,909718065l959461676,892876853l963391539,825636404l942683701,943011884l959656757,946614580l858797623,842477619l825766188,943271989l1815621940,959983673l959459379,842607670l859190070,1815162935l892418097,926036534l942421552,842479664l825243191,943011948l859191607,925644851l926431029,875639857l943011948,959658297l942420791,859321655l842282037,942684524l875967545,942422072l842217781,909587248l959789164,842281521l959198007,925905716l942814773,942684268l808925493,824980532l892678456,892614709l876112946,942945074l741815091,808662073l859189553,842558517l825768244,741617976l892679992,808661815l876112946,825766450l741619767,808596536l909588793,926444597l960049206,741487153l875705400,892418359l892955700,909456953l741749554,858928184l875771956,942763056l959722801,876098353l892483628,875770930l963391796,808531506l909717555,842283308l808530484,946616372l926102834,909324851l842283052,825636912l963393337,892746032l842216242,909261100l960051506,929837110l892809524,842150704l842610732,876164149l963392818,858797618l825636151,959592492l808793905,946614585l909391920,808464949l892811308,892745273l963393585,842282546l925971000,959789100l825636146,829175601l909455672,892613170l876096563,909193778l1815425077,926233144l859386160,876096566l842282290,1815622193l842609976,808858933l942746677,959722801l825375026,892483692l892678197,959199544l842479925,875706419l959789420,942879285l942420537,809055543l859386929,842283116l859321395,942422067l909587762,842347062l959789164,909128243l925644850,942944564l875770936,959461740l842478900,942422064l909587762,825440055l842610796,909456697l942422329,808858164l926366009,825505644l825307700,942422320l876163641,892483121l808860012,876164144l959198518,960051509l909258809,959461740l842283313,925642809l825635124,825569849l942684268,892746037l942421555,842479664l943142198,909588588l876033072,959197745l959658288,926363954l825505644,909587763l959197746,825242420l808728113,943011948l959984185,959199028l875836978,960050484l892811372,960050743l925642801,892547380l959853877,909261164l808923952,959199540l842086704,842020152l842610796,825243960l959197494,943143221l892743735,825505644l959854644,959197488l943274293,842348852l842610796,959721782l942420534,959984185l926298416,959461740l959788340,925645106l926429492,926234681l959789420,943208503l959198773,825766452l808464436,909588588l876099377,942421304l825504313,809055543l825505644,909521208l942421042,892876848l942945337,959461740l959788340,942420786l909130032,892483129l842283116,808989747l925645112,825635124l926299961,909261164l825439026,942421044l876032569,942815027l959789420,809056569l942421554,960051248l943010352,825505644l859124024,942421556l825504313,926494776l909588588,909325873l959198259,825636404l892745781,842283116l926300208,942422320l876032569,875771699l959789420,859387959l959198773,842479925l926101554,909392236l909521206,959198514l926036788,808529971l842283372,909587511l942421561,825635380l842217264,942684268l959919416,959199280l959656758,825374770l842610796,825702200l959199536,892350518l842347057,892483692l909127735,942420533l909587762,925906742l825766252,808858421l741946933,808662073l825833015,809004083l892744760,741486903l959722040,943140920l909732918,959721520l741684788,875967033l892481587,959999030l809056306,741946929l926429240,943208498l876047415,842150961l741552945,808662073l892416561,876112946l959721778,741684281l892941625,926036020l876178489,875837746l741553717,875967033l909456953,809004085l943208760,741488441l926038328,892810292l942763060,842413361l959985201,892811308l842478392,946616115l858797623,808464692l842283308,909521975l963392311,808531506l842544434,892811308l842151735,946615345l909587762,842347062l842283052,808532018l929838897,876032308l892876600,842283052l892875827,963392313l892614960,842085429l959592492,808793905l946616632,892352816l808596788,892483884l842086201,963392053l858928690,825243185l959461676,859058739l829174836,875901240l842086194,842607666l825241910,1815360821l825635385,943208502l959982646,959983666l1815097396,943011640l926168627,926428209l859256117,1815425075l892940345,959919672l876096566,926364722l1815164984,942748727l943206456,876096568l942945074,1815296309l858928184,892876852l842542133,876032313l1815425587,808662073l825634865,959982647l859321394,3684147l912471353,825636352l943205427,400569140l0,529530880l0,0l527630336,946601984l824979509,925905203l812397616,842215724l909654072,909128556l741750067,959852849l1815623221,809055539l824980277,875771697l808938552,876097591l946614316,875968055l1815096370,909522744l808202804,909588588l741487670,859058481l929839416,926496049l808725556,959459383l876164460,741945904l875705393,1815361843m825243441,824981554l909653298,896284212l875967794,942813484l943075379,942814572l842083378,959788088l858942517,824981810l825636914,963391797l824981296,909588530l946615608,858533941l876033072,1815098418l908930096,926363701l1815622706,808727601l858796338,757871414l858993973,875835442l908946488,859320376l859124273,943075628l808597044,1815558452l842348337,943011635l824981814,875573302l842281784,842099765l876099122,842479154l909392177,741357622l943011640,858928947l926444599,875769910l741355569,926037049l909128502,892890161l959787065,741486901l959984952,892614962l892890167,909455929l741879857,959788856l942814000,876178485l892417590,741816624l808859448,909455923l809069625,842348089l741619767,926233144l892743728,959999026l808990258,741815346l892418097,876163634l946615865,842086709l892743734,959789356l959722037,946616625l943273010,942747696xl842610732,808857908l963392821,892877109l960051252,825700652l825766707,1815360569l943076913,808465712" fillcolor="#8ba1c4" stroked="f" o:allowincell="t" style="position:absolute;left:907;top:119;width:194;height:157;mso-wrap-style:none;v-text-anchor:middle">
                      <v:fill o:detectmouseclick="t" type="solid" color2="#745e3b"/>
                      <v:stroke color="#3465a4" joinstyle="round" endcap="flat"/>
                      <w10:wrap type="none"/>
                    </v:rect>
                    <v:rect id="shape_0" ID="Shape 134" coordsize="644258,584505" path="l68529,0l68529,0l644258,6642l0,584505l0,584505l219786,179400l68529,0l5242880,0l3211264,0l1786773504,1439858833l524288,0l-1901461504,2126259719l327680,1439825920l234225664,490137944l2175172,0l462422016,1439858679l0,0l7274496,119l7435363,0l-1698955264,1440210361l-553320448,-680831253l1684620497,1868767266l846360428,958603837l842019937,1043276336l1933211196,1802465908l1868767333,1030909804l875766562,878785846l1869226018,1953721961l1030057081,1970237986l539124846,1667526245l574451809,1952541798l4075298,0l2162688,0l0,524288l1048576,2126249984l0,0l2162688,0l-1033895936,1439858310l-1033895936,1439858310l-1033895936,1439858310l2162688,0l-879755264,1439858833l-874512384,1439858833l-869269504,1439858833l8454144,0l-938737664,1440210361l-553320448,-680831253l-939506479,1440210361l0,0l-939524096,1440210361l0,0l-939524096,1440210361l0,0l-939524096,1440210361l0,0l-939524096,1440210361l0,0l-939524096,1440210361l0,0l0,0l2162688,0l1340080128,1439858679l0,0l0,1702126948l3241059,0l-1612972032,1440210361l-553320448,-680831253l1245201617,2126259959l-65536,1705312255l-65484,10000l4259840,0l425525248,1440210336l-553320448,-680831253l481838289,2126259882l1245184,448790528l-1696546593,1439858833l-1697644544,1439858833l4194304,0l43057152,0l760020992,1440210237l-553320448,-680831253l148689,8543l535431,32953l903472,66220l1252931,105747l1327588,114633l1327588,318572l1052347,292017l1055306,300208l1057174,308489l1057174,316973l1057174,366426l1005281,411105l914044,451021l984923,463057l1056756,475554l1129407,488524l1327588,524819l1327588,586588l1278683,576757l1121220,546664l962396,517978l803846,491382l621652,547719l353555,592372l40195,624732l357429,750081l702437,907129l1034504,1098492l1120919,1091241l1204983,1083616l1286613,1075646l1327588,1071347l1327588,1114257l1098080,1135589l1327588,1279471l1327588,1307486l1247435,1262736l1181069,1226137l1105567,1185446l1022211,1142002l734834,1165745l429602,1184951l114482,1199368l0,1203671l0,1161321l101306,1157260l403996,1143879l688029,1126318l951205,1105325l737577,995930l479310,872470l194473,754006l0,676959l0,583733l63235,577294l324632,548961l540482,513368l699935,474275l561280,451812l423129,431076l286578,412525l0,377998l0,311748l37447,316783l279330,349925l546842,389739l830961,437051l948817,398024l1012901,356927l1012901,316973l1012901,307193l1009028,297351l1001534,287470l818413,271608l637387,257659l458529,245510l0,218555l0,0l539111458,807550329l25243426,0l-545456128,1440210361l-553320448,-680831253l83153,1827621l85966,1829073l75743,1834661l71234,1846040l75832,1854485l78149,1858689l82312,1861362l87173,1862286l94331,1861044l94331,2005158l63788,2027105l41632,2041339l19586,2052465l0,2060873l0,1986565l7239,1990947l17500,1991163l26670,1986146l39446,1979136l45123,1964937l39345,1954396l33566,1943881l18542,1940985l5779,1947983l3518,1949214l1778,1950903l0,1952555l0,1750942l267,1750942l482,1751095l749,1751095l16840,1751095l29883,1738052l29883,1721961l29883,1705883l16840,1692840l749,1692840l482,1692840l267,1692980l0,1692992l0,148685l26494,98347l56852,50437l90486,4850l94331,0l34668544,0l-1451425792,1440210361l-553320448,-680831253l17617,1752375869l1600483425,1226842672l1394752836,1701863784l573649184,1869570848l1769170034,574449018l875835446,824980017l808923444,1881154103l1030255713,808873250l842085428,913059884l825504816,959982642l1815228984,892874805l959198769,825308980l892875619,741422132l875704369,841758001l808925237,825306165l825241907,959590700l741356595,859189809l812398643,825504044l1815556151,892808240l1815229235,875967795l808922166,1664627764l808662066,875312950l875574834,959591468l741881401,859322673l959786040,842347056l959787308,808873009l842085428,1702375468l1768300578,1868786796l1030909804,892740386l1717855842,1953701922l1701539698,1713519972l980361250,1869376609l1668180343,1030515813l539128866,1819898995l1881292133,1953067887l980316009,1869832801l1702131052,1717922875l825703028,1869888309l825637488,1769421624l979924068,1748709688l1751607653,875706996l1869835579,1634891565l1953705328,979725433l1701736302,1949136443l762607717,1751346785l1832546927,1818518633l1010704997,1768307318l1864395884,1952801850l1836344165,1702065519l1667853411,1948401003l2037653538,574449008l1768714099,1663050340l1919904879,589446450l808739129,790769714l980827198,1869771891l1663067499,1919904879l857940541,1630877236l1780490804,1936615791l1701607796,1869750845l577007221,1684956448l1030775139,1634493986l1043276404,0l0,0l25231360,0l-434307072,1440210361l-553320448,-680831253l83153,1827621l85966,1829073l75743,1834661l71234,1846040l75832,1854485l78149,1858689l82312,1861362l87173,1862286l94331,1861044l94331,2005158l63788,2027105l41632,2041339l19586,2052465l0,2060873l0,1986565l7239,1990947l17500,1991163l26670,1986146l39446,1979136l45123,1964937l39345,1954396l33566,1943881l18542,1940985l5779,1947983l3518,1949214l1778,1950903l0,1952555l0,1750942l267,1750942l482,1751095l749,1751095l16840,1751095l29883,1738052l29883,1721961l29883,1705883l16840,1692840l749,1692840l482,1692840l267,1692980l0,1692992l0,148685l26494,98347l56852,50437l90486,4850l94331,0l34668544,0l-582156288,1440210361l-553320448,-680831253l17617,1752375869l1600483425,1226842672l1394752836,1701863784l573714720,1869570848l1769170034,574449018l875835446,841757233l909719091,1881154096l1030255713,808873250l842085428,913059884l825504816,825371698l825636920,926496108l741357625,959983922l878916405,892350514l842148912,942945074l892613164,741815348l859255346,925644597l876098100,858993196l1815490872,858926128l808859958,875311212l875967792,909324652l741815347,909128243l926049078,808923193l842608940,875311669l842283314,943205433l892089396,926495544l943205424,808873009l842085428,1702375468l1768300578,1868786796l1030909804,892740386l1717855842,1953701922l1701539698,1713519972l980361250,1869376609l1668180343,1030515813l539128866,1819898995l1881292133,1953067887l980316009,1869832801l1702131052,1717922875l825703028,1869888309l909458032,1769421625l979924068,1748709688l1751607653,825506420l1869835579,1634891565l1953705328,979725433l1701736302,1949136443l762607717,1751346785l1832546927,1818518633l1010704997,1768307318l1864395884,1952801850l1836344165,1702065519l1667853411,1948401003l2037653538,574449008l1768714099,1663050340l1919904879,589446450l808739129,790769714l980827198,1869771891l1663067499,1919904879l857940541,1630877236l1780490804,1936615791l1701607796,1869750845l577007221,1684956448l1030775139,1634493986l1043276404,0l0,0l2162688,0l-1818230784,1439858679l0,0l0,1702126948l2192483,0l-1492123648,1439858679l0,0l0,1702126948l7435363,0l-394264576,1439858833l-888143872,1439858835l521666560,2126259882l0,0l6373439,103l4259840,0l485490688,2126258879l665845760,1439858833l1661468672,2126259880l-889192448,1439858835l864026624,2126258313l-1382219776,1439825920l7340032,0l26214400,0l-1878196224,1440210184l-553320448,-680831253l17617,0l0,0l0,0l0,0l0,0l0,0l0,0l0,0l0,0l0,0l0,0l0,0l0,0l0,0l0,0l0,0l0,0l0,0l0,0l0,0l0,0l0,0l-1900019712,1439858833l-1901068288,1439858833l1344274432,1439858806l1343225856,1439858806l0,0l0,0l0,0l0,0l0,0l0,0l0,0l0,0l0,0l0,0l0,0l0,0l0,0l0,0l-807403520,1439858833l-808452096,1439858833l-472907776,1439858833l-473956352,1439858833l0,0l0,0l0,0l2162688,0l1354760192,1439858679l0,0l0,1702126948l5338211,0l152895488,351528l-553320448,-680831253l83153,0l644258,6642l0,584505l0,584505l219786,179400l68529,0l1630561123,1043276337l2162688,0l-1346371584,1439858679l0,0l0,119l34668544,0l-553844736,1440210361l-553320448,-680831253l3425489,1752367104l1600483425,1226842672l1394752836,1701863784l574108192,1869570848l1769170034,574449018l909522486,875703349l825570098,1634738210l574449780,808202349l892417388,909585463l828586036,925906231l960049452,858535481l892745012,909586988l892088883,909128755l909586988,895693363l842348855,909586988l908866099,842478386l825700908,908865589l892745270,842412588l913061945,892745270l842281516,1664169267l943141429,858926132l926036536,875836204l841757749,892743987l875637813,741356848l842150450,812398389l892416556,1815492656l858860592,858798129l875573868,824980274l875575346,926049080l741881145,842281521l858535985,808727604l942747948,741816113l943142963,825306168l858993200,858797411l942421048,926429241l875705388,908867124l892351538,808530476l892090416,926234160l909455715,875312437l926037815,909719852l909388855,741683248l892744244,875901996l812397104,825635884l812397880,1702375468l1768300578,1868786796l1030909804,858989346l1697998387,1953701922l1701539698,1713519972l980361250,1869376609l1668180343,1030515813l539128866,1819898995l1881292133,1953067887l980316009,1869832801l1702131052,1717922875l943209076,1869888306l959855216,1769421619l979924068,1701329720l1952999273,993145914l762278765,1885434487l2037674797,1849320812l996503151,1702112630l1630368888,1869112174l1768766066,1701602404l20004386,0l152895488,351528l-553320448,-680831253l17617,46830l49657,1893854l40693,1892290l34620,1893449l29418,1896799l26529,1902050l20789,1912604l26441,1926828l39205,1933813l49657,1935626l49657,2105345l28524,2065067l28815,2065093l29057,2065233l29349,2065233l37083,2065233l43357,2058959l43357,2051224l43357,2043490l37083,2037216l29349,2037216l25908,2037216l22872,2038588l20434,2040645l15671,2023094l12395,2004463l11480,1984372l11480,1984372l9894,1993169l5155,2004102l0,2013254l0,1977513l6400,1971113l0,1964713l0,0l2162688,0l-778043392,1439858679l0,0l0,1702126948l7435363,0l488636416,2126258879l-1828716544,1439858834l521666560,2126259882l0,520093696l3195090,0l4194304,0l-1708261376,1440210362l0,0l481820672,2126259882l1179648,0l472924217,1439858834l471859200,1439858834l7340032,0l31457280,0l365821952,1440210362l-553320448,-680831253l1684620497,1752375869l1600483425,1226842672l1394752836,1701863784l573911328,1869570848l1769170034,574449018l876034100,841759032l959787828,1881154098l1030255713,876113186l741685049,892429104l909653560,959656236l858926135,875835954l842216236,808660023l892351285,943142188l942959670,959984695l842215724,879507001l942946104,875703353l842609971,841756780l926102067,741370930l808858417,946614328l892811572,909324588l1815099440,926495800l2016422965,1713381989l1668050025,1919904879l908272189,1684431413l1931485798,1802465908l574448741,1864376934l1819042106,1852405615l1819043171,578036285l2037674784,574449004l1769172848,1852795252l1935827258,1953852527l1701591909,960132198l1950037810,893022319l2000369462,1752458345l993343034,1734960488l876246120,1936538419l1920413039,1932357729l1701607796,1852796474l762723173,1954047348l1668178221,980578152l1684302189,1042441580l1715107388,543976553l1701067375,1952671092l1937076077,1768711013l574450531,1948263028l1030058105,1819243298l539124841,1869377379l574435954,878786851l573583920,1983659567l1920234298,543517551l1869377379,589446514l892744755,539112545l1852403562,1819898995l1914846565,1684960623l1852121122,1885430628l1818632765,790787169l62,0l19988480,0l-674365440,1440210361l-553320448,-680831253l17617,46830l49657,1893854l40693,1892290l34620,1893449l29418,1896799l26529,1902050l20789,1912604l26441,1926828l39205,1933813l49657,1935626l49657,2105345l28524,2065067l28815,2065093l29057,2065233l29349,2065233l37083,2065233l43357,2058959l43357,2051224l43357,2043490l37083,2037216l29349,2037216l25908,2037216l22872,2038588l20434,2040645l15671,2023094l12395,2004463l11480,1984372l11480,1984372l9894,1993169l5155,2004102l0,2013254l0,1977513l6400,1971113l0,1964713l0,0l2162688,0l-1141899264,1439858679l0,0l0,1702126948l3241059,0l1494089728,1440210270l-553320448,-680831253l876102865,3485749l3407923,0l6373408,103l4259840,0l-652345344,1440210361l-553320448,-680831253l481838289,2126259882l1245184,411041792l-841957166,1439858833l-843055104,1439858833l4194304,0l31522816,0l-376569856,1440210361l-553320448,-680831253l1684620497,1752375869l1600483425,1226842672l1394752836,1701863784l573976864,1869570848l1769170034,574449018l842215478,908867896l842347057,1634738210l574449780,858797677l741947442,808873008l959984179,858928172l845953332,926300211l909454384,1815164208l825633840,1815229746l942746672,1815230256l926232881,824980018l926169397,926102115l741684534,960049713l892546104,926232887l959658284,926166070l858861876,925971756l808873017,959984179l1702375468,1768300578l1868786796,1030909804l892740386,1717855842l1953701922,1701539698l1713519972,980361250l1869376609,1668180343l1030515813,539128866l1819898995,1881292133l1953067887,980316009l1869832801,1702131052l1717922875,960051828l1869888308,943143536l1769421622,979924068l1748709688,1751607653l808532596,1869835579l1634891565,1953705328l979725433,1701736302l1949136443,762607717l1751346785,1832546927l1818518633,1010704997l1768307318,1864395884l1952801850,1836344165l1702065519,1667853411l1948401003,2037653538l574449008,1768714099l1663050340,1919904879l589446450,808739129l790769714,980827198l1869771891,1663067499l1919904879,857940541l1630877236,1780490804l1936615791,1701607796l1869750845,577007221l1684956448,1030775139l1634493986,1043276404l0,0l39911424,0l494796800,1440210362l-553320448,-680831253l1684620497,1752375869l1600483425,1226842672l1394752836,1701863784l573911584,1869570848l1769170034,574449018l909392185,825371704l892547124,1881154101l1030255713,741371170l892628016,741815608l808990003,960064568l741881396,909325880l960064566,741881396l825569330,1815689008l909392185,808594487l925905205,892953400l741749561,825569330l741881648,909128505l808594486,876163893l859384889,741750320l926232626,1664104500l909128505,808594486l825241910,892939312l741749561,859189298l741357624,909392185l808594487,943207222l960064560,741881396l859189298,1815099448l909392185,808594488l842414393,876178480l741487929,925905202l1664561974,808464952l825371704,892613938l959786036,741422388l808726834,741684531l808661298,825371699l842610226,741370935l909193522,1815425337l808594480,925906230l825715768,841757494l859190832,828583986l875704370,909128236l892941109,825635116l841758520,926037552l824981553,875574584l892351020,942683448l825438819,841757232l808465712,824980278l943076664,858796588l909719096,926103596l808594480,808530739l741370936,825438258l1815557430,2016422960l1713381989,1668050025l1919904879,857940541l895890227,1931485797l1802465908,574448741l1864376934,1819042106l1852405615,1819043171l578036285,2037674784l574449004,1769172848l1852795252,1935827258l1953852527,1701591909l943354982,1950036788l859467887,2000368433l1752458345,993145146l1734960488,859468904l1832597048,1999466355l762339698,1819898995l1869494885,1983604078l2019914797,1851862388l1919903843,1684630842l577072228,62l0,0l2162688,0l1908408320,1439858679l0,0l0,1702126948l7435363,0l-1571815424,1439858835l-635437056,1439858833l521666560,2126259882l0,520093696l3195090,0l4194304,0l-1690435584,1440210361l0,0l481820672,2126259882l1441792,411041792l608190674,1439858834l607125504,1439858834l7340032,0l41943040,0l1217265664,1440210362l-553320448,-680831253l1684620497,1752375869l1600483425,1226842672l1394752836,1701863784l573715232,1869570848l1769170034,574449018l892678968,825371698l959985456,1881154100l1030255713,859335970l741487925,859335728l741487925,808466737l1815557685,825767991l959523893,959656240l842490675,741947705l875575601,741881397l859058231,959523892l825241905,859253817l741553712,892418353l1664235575,909325367l959523892,925972529l909585462,741552695l959527217,741355575l942946615,959523892l842149938,859335736l741487925,959527217l1815425589,892678968l959523890,859125303l892824633,741816633l859191601,1664692785l892481847,959523896l959525429,959851577l741488438,859060529l741617716,926300470l959523890,808727348l909534004,741945909l825307186,741685301l960051251,808594488l892810294,892480566l841758518,875900977l812397111,808530476l876165175,824979564l842478137,946616120l741814840,858929457l1664299830,942682417l959523895,926101810l842083382,741619764l942750001,741881138l942944817,959523892l825766961,842097463l741619764,825309489l741881395,942682417l959523895,875706416l943205431,824981298l959787065,812398648l809054508,842216242l942420076,859322425l842019180,925643317l808794422,892549228l808202805,539125112l1819044198,1869377379l589446514,1714631475l539125045,1869771891l1029989739,539125282l1818311279,1769434988l1818583918,1948401004l1953701922,1030057081l1936683042,1869182057l1650539118,1970040691l1815831924,980706917l993407545,980447092l993407795,1952737655l808532584,1768253499l980707431,993015859l762278765,1885434487l2037674797,1849320812l996503151,1702112630l1630368888,1869112174l1768766066,1701602404l25247266,0l152961024,351528l-553320448,-680831253l83153,1827621l85966,1829073l75743,1834661l71234,1846040l75832,1854485l78149,1858689l82312,1861362l87173,1862286l94331,1861044l94331,2005158l63788,2027105l41632,2041339l19586,2052465l0,2060873l0,1986565l7239,1990947l17500,1991163l26670,1986146l39446,1979136l45123,1964937l39345,1954396l33566,1943881l18542,1940985l5779,1947983l3518,1949214l1778,1950903l0,1952555l0,1750942l267,1750942l482,1751095l749,1751095l16840,1751095l29883,1738052l29883,1721961l29883,1705883l16840,1692840l749,1692840l482,1692840l267,1692980l0,1692992l0,148685l26494,98347l56852,50437l90486,4850l94331,0l33619968,0l152961024,351528l-553320448,-680831253l1684620497,1752375869l1600483425,1226842672l1394752836,1701863784l574107936,1869570848l1769170034,574449018l842215478,824981816l808792372,1881154102l1030255713,741371170l942828592,741685556l859386163,926298467l741947186,808532273l842214448,808465205l859321132,875311154l892811321,825633843l1815097394,842215478l925645112,892678709l858797676,741947442l892417073,879506992l808531512,842083380l943207223,859124579l741684280,909324593l841756982,942814258l808528944,876033330l892877100,959198000l842544436,942420076l909653049,808202348l539125112,1819044198l1869377379,589446514l1717712182,539125348l1869771891,1029989739l539125282,1818311279l1769434988,1818583918l1948401004,1953701922l1030057081,1936683042l1869182057,1650539118l1970040691,1815831924l980706917,993278265l980447092,993603894l1952737655,825768552l1768253499,980707431l1832596530,1999466355l762339698,1819898995l1869494885,1983604078l2019914797,1851862388l1919903843,1684630842l577072228,980827198l1819044198,1681551136l1667593317,1970236788l1818453363,1030447977l539128866,1701869940l1869816381,577005932l1819239200,1026716271l1631134498,808595508l1010708258,1953708662l1701539698,1819239200l574452335,909390627l573858101,1768909344l2037674862,574449004l1853190002,1696604772l1633903726,1713519984l578052460,15919l25231360,0l-492961792,1440210361l-553320448,-680831253l83153,1827621l85966,1829073l75743,1834661l71234,1846040l75832,1854485l78149,1858689l82312,1861362l87173,1862286l94331,1861044l94331,2005158l63788,2027105l41632,2041339l19586,2052465l0,2060873l0,1986565l7239,1990947l17500,1991163l26670,1986146l39446,1979136l45123,1964937l39345,1954396l33566,1943881l18542,1940985l5779,1947983l3518,1949214l1778,1950903l0,1952555l0,1750942l267,1750942l482,1751095l749,1751095l16840,1751095l29883,1738052l29883,1721961l29883,1705883l16840,1692840l749,1692840l482,1692840l267,1692980l0,1692992l0,148685l26494,98347l56852,50437l90486,4850l94331,0l33619968,0l-467730432,1440210361l-553320448,-680831253l-469744431,1440210361l0,0l-469762048,1440210361l0,0l-469762048,1440210361l0,0l-469762048,1440210361l0,0l-469762048,1440210361l0,0l-469762048,1440210361l0,0l-469762048,1440210361l0,0l-469762048,1440210361l0,0l-469762048,1440210361l0,0l-469762048,1440210361l0,0l-469762048,1440210361l0,0l-469762048,1440210361l0,0l-469762048,1440210361l0,0l-469762048,1440210361l0,0l-469762048,1440210361l0,0l-469762048,1440210361l0,0l-469762048,1440210361l0,0l-469762048,1440210361l0,0l-469762048,1440210361l0,0l-469762048,1440210361l0,0l-469762048,1440210361l0,0l-469762048,1440210361l0,0l-469762048,1440210361l0,0l-469762048,1440210361l0,0l-469762048,1440210361l0,0l-469762048,1440210361l0,0l-469762048,1440210361l0,0l-469762048,1440210361l0,0l-469762048,1440210361l0,0l-469762048,1440210361l0,0l1952514048,4075298l43057152,0l285147136,1440210237l-553320448,-680831253l148689,8543l535431,32953l903472,66220l1252931,105747l1327588,114633l1327588,318572l1052347,292017l1055306,300208l1057174,308489l1057174,316973l1057174,366426l1005281,411105l914044,451021l984923,463057l1056756,475554l1129407,488524l1327588,524819l1327588,586588l1278683,576757l1121220,546664l962396,517978l803846,491382l621652,547719l353555,592372l40195,624732l357429,750081l702437,907129l1034504,1098492l1120919,1091241l1204983,1083616l1286613,1075646l1327588,1071347l1327588,1114257l1098080,1135589l1327588,1279471l1327588,1307486l1247435,1262736l1181069,1226137l1105567,1185446l1022211,1142002l734834,1165745l429602,1184951l114482,1199368l0,1203671l0,1161321l101306,1157260l403996,1143879l688029,1126318l951205,1105325l737577,995930l479310,872470l194473,754006l0,676959l0,583733l63235,577294l324632,548961l540482,513368l699935,474275l561280,451812l423129,431076l286578,412525l0,377998l0,311748l37447,316783l279330,349925l546842,389739l830961,437051l948817,398024l1012901,356927l1012901,316973l1012901,307193l1009028,297351l1001534,287470l818413,271608l637387,257659l458529,245510l0,218555l0,0l0,0l2162688,0l655360000,1439858680l0,0l3145728,1702100992l9532515,0l153026560,351528l-553320448,-680831253l1262801,0l1328886,306356l1169568,359053l117348,707084l0,876642l0,876642l0,876642l114389,715974l407009,594029l1424394,170128l1258646,52564l1283068,5282l1284595,2329l1286151,907l1287685,850l8454144,0l-1843396608,1439858833l489684992,2126258879l958398464,2126259893l-90177536,1439858835l19136512,0l-598736896,1439858833l-596377600,1439858833l-594542592,1439858833l-808452096,1439858833l-806354944,1439858833l-806354944,1439858833l0,0l0,0l0,0l8388608,0l19922944,0l-1418788864,1440210361l-553320448,-680831253l17617,0l0,0l0,0l0,0l0,0l0,0l0,0l0,0l1291845632,1439858834l1290797056,1439858834l-1764753408,1439858833l-1765801984,1439858833l0,0l0,0l0,0l0,0l0,0l0,0l0,0l0,0l0,0l0,0l751828992,1439858834l750780416,1439858834l1344274432,1439858806l1343225856,1439858806l0,0l0,0l0,0l0,0l0,0l0,0l0,0l0,0l0,0l18939904,0l1120862208,1440210362l-553320448,-680831253l17617,0l0,0l0,0l0,0l0,0l0,0l0,0l0,0l0,0l0,0l0,0l0,0l0,0l0,0l0,0l0,0l-392167424,1439858833l-393216000,1439858833l-597688320,1439858833l-598736896,1439858833l0,0l0,0l0,0l0,0l0,0l0,0l0,0l0,0l0,0l0,0l0,0l0,0l842596352,909388851l31535155,0l-315686912,1440210361l-553320448,-680831253l1684620497,1752375869l1600483425,1226842672l1394752836,1701863784l573649440,1869570848l1769170034,574449018l943010610,824981296l858797622,1881154102l1030255713,741371170l926379056,875312437l1664235064,808793400l909454393,741554228l925972017,824981554l925970481,858926133l925906997,909521196l1664496432,943010610l824981296,858797622l892415030,825570868l892416300,741357107l942879281,875768881l1815622201,942812208l1815425328,2016422960l1713381989,1668050025l1919904879,908272189l1684431413,1931485798l1802465908,574448741l1864376934,1819042106l1852405615,1819043171l578036285,2037674784l574449004,1769172848l1852795252,1935827258l1953852527,1701591909l825914470,993604914l980447092,993472568l1952737655,825440872l1768253499,980707431l1832597810,1999466355l762339698,1819898995l1869494885,1983604078l2019914797,1851862388l1919903843,1684630842l577072228,980827198l1819044198,1681551136l1667593317,1970236788l1818453363,1030447977l539128866,1701869940l1869816381,577005932l1819239200,1026716271l1631134498,808595508l1010708258,1953708662l1701539698,1819239200l574452335,909390627l573858101,1768909344l2037674862,574449004l1853190002,1696604772l1633903726,1713519984l578052460,741752367l926232881,1664103986l46215220,0l729743360,1440162529l-553320448,-680831253l17617,0l0,0l0,0l0,0l0,0l0,0l0,0l0,0l0,0l0,0l0,0l0,0l0,0l0,0l0,0l0,0l0,0l0,0l0,0l0,0l0,0l0,0l0,0l0,0l0,0l0,0l0,0l0,0l0,0l0,0l0,0l0,0l0,0l0,0l0,0l0,0l0,0l0,0l0,0l0,0l0,0l0,0l0,0l0,0l0,0l0,0l0,0l0,0l0,0l0,0l0,0l0,0l0,0l0,0l-983564288,1439858833l-984612864,1439858833l0,0l0,0l0,0l0,0l0,0l0,0l-1764753408,1439858833l-1765801984,1439858833l-1776287744,1439858833l-1777336320,1439858833l0,0l0,0l0,0l0,0l-1653604352,1439858831l-1654652928,1439858831l0,0l0,0l0,0l0,0l0,0l0,0l0,0l0,0l-995098624,1439858833l-996147200,1439858833l0,0l0,0l54525952,0l36765696,0l153026560,351528l-553320448,-680831253l17617,0l0,0l0,0l0,0l0,0l0,0l0,0l0,0l0,0l0,0l0,0l0,0l0,0l0,0l0,0l0,0l0,0l0,0l0,0l0,0l0,0l0,0l0,0l0,0l0,0l0,0l0,0l0,0l0,0l0,0l0,0l167837696,0l272629760,1439858834l482344960,2126258879l0,0l0,0l0,0l0,0l0,0l0,0l0,0l0,0l0,0l0,0l0,0l0,0l0,0l0,0l0,0l0,0l0,0l0,0l0,0l0,0l0,0l0,0l0,0l0,0l0,0l0,0l0,0l0,0l0,0l0,0l0,0l0,0l45088768,0l32571392,0l-275841024,1440210363l-553320448,-680831253l17617,0l0,0l0,0l0,0l0,0l0,0l0,0l0,0l0,0l0,0l0,0l0,0l0,0l0,0l0,0l0,0l0,0l0,0l0,0l0,0l0,0l0,0l0,0l0,0l0,0l0,0l0,0l0,0l0,0l0,0l-983564288,1439858833l-984612864,1439858833l663748608,1439858834l662700032,1439858834l0,0l0,0l1344274432,1439858806l1343225856,1439858806l-1764753408,1439858833l-1765801984,1439858833l-1776287744,1439858833l-1777336320,1439858833l0,0l0,0l-995098624,1439858833l-996147200,1439858833l-472907776,1439858833l-473956352,1439858833l0,0l0,0l0,0l0,0l0,0l0,0l0,0l0,0l0,0l0,0l876150784,741370930l60897076,0l-133169152,1440162373l-553320448,-680831253l842220753,926299235l741617968,943143220l959198256,859125299l959786041,842414136l808726828,875967537l808597292,1664365617l925972017,741947188l892548406,824981809l858993463,892088633l842609208,925969456l959656755,825568305l892745011,859255139l825832243,959919148l741816632,909129521l741683761,959788084l824980786,858993974l875312432,825373233l825320249,943141941l858991670,942880820l943076908,741683760l842151730,824980788l825373753,842148914l909588018,841756780l859386672,741370937l6649904,1647654435l6710374,7602278l1769172848,1852795252l1935827258,1953852527l1701591909,825914470l993604914,980447092l993409333,1952737655l859126376,1701329717l1952999273,825242170l1869835579,1634891565l1953705328,979725433l1701736302,1949136443l762607717,1751346785l1832546927,1818518633l101,0l0,0l0,0l0,0l0,0l0,0l0,0l0,0l0,0l0,0l0,0l0,0l0,0l0,0l0,0l0,0l0,0l0,0l0,0l0,0l0,0l0,0l0,0l0,0l0,0l0,0l0,0l0,0l0,0l0,0l0,0l0,0l0,0l0,0l0,0l0,0l0,0l0,0l0,0l0,0l0,0l0,0l0,0l0,0l0,0l0,0l0,0l0,0l0,0l0,0l0,0l1072693248,1439858672l0,0l0,0l0,0l0,0l0,0l0,0l-1184890880,1439858668l0,0l0,0l0,0l0,0l0,0l0,0l0,0l0,0l0,0l0,0l0,0l0,0l0,0l0,0l0,0l76546048,0l21037056,0l534773760,1440210362l-553320448,-680831253l83153,23162l367598,102390l721222,233683l1010630,441941l1076788,493600l1076788,2525258l1069631,2524018l1064771,2524946l1060608,2527629l1058284,2531852l1053687,2540272l1058221,2551638l1068419,2557226l1076788,2558678l1076788,2610515l1073283,2608869l1055434,2598558l1034898,2582902l1011294,2560275l967936,2518771l911727,2481992l850754,2449378l620892,2283146l333428,2114658l6893,2007589l0,2005557l0,456366l24737,453872l80684,442422l122777,392910l122777,333558l122777,274229l80684,224719l24737,213269l0,210775l0,0l67108864,0l17891328,0l-860880896,1440210363l-553320448,-680831253l83153,1900567l78815,1901393l72999,1904568l70434,1911019l73063,1915782l74364,1918176l76723,1919700l79484,1920228l83552,1919525l83552,1976539l75997,1963129l71258,1952199l69672,1943404l69672,1943404l66529,2011585l38998,2064756l2567,2105472l0,2107894l0,1927287l8827,1923633l11087,1921376l12484,1918258l12484,1914817l12484,1911368l11087,1908247l8827,1905988l0,1902332l0,89883l10252,76950l83552,0l587202560,2126258879l68222976,0l-1670381568,1440210362l-553320448,-680831253l913065169,959591736l913059884,892482612l909519928,812397108l876098860,1815425077l943008816,892351796l959525484,741750839l876164913,913059888l959591736,896282668l942814258,808202296l825373548,875967025l829173804,926300215l808792887,875637812l892877107,858994744l875705708,741881906l825060400,875638841l808792374,825371700l892483122,959526713l926036844,741357622l959657009,959787576l845951026,842150963l875968053,809055276l959918897,845952052l825571121,808202807l842413164,808596020l824981041,943272756l926300213,741370937l842492976,959722551l825306166,876047417l909325619,1815096371l959852845,892680504l741619250,808727601l858796338,762065206l858993973,875835442l908930104,859320376l859124273,943075692l808597044,741816628l943077425,842479159l946615862,909325876l942814256,943012140l942878774,946616115l825242164,926103865l875573548,909586995l1815491379,858994993l825307442,824981049l875704376,809055542l942763064,909588534l858993463,858796332l959461680,1815359544l926234424,909456950l926428210,892876600l1815491640,959854641l808858162,824981553l926102841,909717810l808545329,892350515" fillcolor="#3b5d94" stroked="f" o:allowincell="t" style="position:absolute;left:971;top:75;width:87;height:104;mso-wrap-style:none;v-text-anchor:middle">
                      <v:fill o:detectmouseclick="t" type="solid" color2="#c4a26b"/>
                      <v:stroke color="#3465a4" joinstyle="round" endcap="flat"/>
                      <w10:wrap type="none"/>
                    </v:rect>
                    <v:rect id="shape_0" ID="Shape 135" coordsize="877151,982202" path="l792976,970l807157,0l818337,343264l720230,402307l72251,792222l0,982202l0,982202l0,982202l70434,802205l250660,665578l877151,190649l775106,58912l790131,5940l791071,2629l792030,1035l792976,970l30474240,0l-65077248,1440210363l-553320448,-680831253l1684620497,1752375869l1600483425,1226842672l1394752836,1701863784l842215712,1868767266l1935962735,1030060649l875573538,943206710l825373996,574109494l1952542752,1814183272l875637813,959592501l959591992,892416364l842020404,741946680l875837237,876034100l942763061,859059512l858929457,859256108l875903285,946615097l876032569,909652784l825700652,892680247l1815229496,859126065l959524919,824980018l892416055,959854899l1713381944,1668050025l1919904879,857940541l895890227,1931485797l1802465908,574448741l1864376934,1819042106l1852405615,1819043171l578036285,2037674784l574449004,1769172848l1852795252,1935827258l1953852527,1701591909l825914470,993079600l980447092,993013809l1952737655,875641448l1701329714,1952999273l993212730,762278765l1885434487,2037674797l1849320812,996503151l1702112630,1630368888l1869112174,1768766066l1701602404,1983659554l1818846778,980361324l1702126948,1869444195l1667593077,1801677164l578036285,1887007776l1931623781,1684630639l1868767266,846360428l1663246909,1630561123l1043276337,1933211196l1802465908,1868767333l1030909804,875766562l878785846,1869226018l1953721961,1030057081l1970237986,539124846l1667526245,574451809l1952541798,4075298l9502720,0l155189248,351528l-553320448,-680831253l804049,0l818337,343264l720230,402307l72251,792222l0,982202l0,982202l0,982202l70434,802205l250660,665578l877151,190649l775106,58912l790131,5940l791071,2629l792030,1035l792976,970l2162688,0l5439488,6357096l6619248,3211296l3473459,1702100992l129070179,0l65536,111542272l929824768,926495289l926493750,809004080l926232887,946614316l858994737,875768887l875967027,808597356l741356338,858927156l929838896,825569842l842610476,1815228978l943270960,842019378l959197292,808596024l741370930,842151993l929837616,875770928l842020908,1815425074l909129010,908865590l926233910,926444600l825569591,809054508l1815688246,825571127l892089904,842086712l809056108,741421873l808728885,825833324l741422896,959591986l842610540,741356336l892547121,842610540l741750585,1815099193l926167091,808727092l762064940,925906230l942944823,875835692l808530480,1815295539l859125037,875573811l757872692,942684214l892481843,909208627l842413112,926495792l892809516,892810034l1815688760,808465969l875771956,824980786l943075890,926298676l858876978,892810297l909326386,808923436l859191345,1815361591l842150968,825701681l942746674,909588534l909521463,859386220l842414389,741684023l808661041,909129264l946616628,926233911l942880051,859060524l926298162,946614321l926102834,909719859l876033324,876163121l829174841,892482873l892809780,942746674l942748721,842478131l892811372,943141686l959198001,959789365l825242930,959789420l959527221,942420537l825504313,875967286l842283116,875573808l925643824,876163380l808990262,892811372l842478392,942421811l858797623,808464692l842283372,808662583l942420278,892352821l842085689,943011948l876163641,942421813l892483893,942682422l892811372,842215481l959198520,825636404l926494773,909588588l892482352,959199542l892746032,876099378l892483692,909127735l942420533,943075897l926167600,825766252l959590965,741751092l825832760,909129266l892955701,875705657l741945657,959722040l825241656,959999032l909194290,741684528l943273273,959984693l925985849,942879537l875837745,909521196l808792120,1815425584l959527217,942944313l942422327,876164917l825505072,892942444l842021176,824981298l875639609,959919416l942763063,909390384l942684469,876033324l926430260,829174068l859059768,859387447l942746676,875575601l909127986,892875116l892351538,741683510l959526961,825439280l896282935,858798135l892875318,858796588l876033591,1815361591l875837237,808466740l925969460,925972790l942946354,892875116l892942130,741487922l892549425,842478136l829175861,942880057l842347061,925969463l959787312,959461681l892483692,875835705l959197239,925905721l808465977,808991084l808924212,959197753l825242425,959461427l892940652,926103346l741684534,909457208l875835700,925985848l842215728,875640633l892940588,960051506l1815295794,842217785l859255345,909585456l943141426,1815426615l892876849,875836212l841758520,909587248l959919159,942763063l842217780,842086448l909719852,825438261l829174069,825372727l859189809,909192240l909324339,943208504l909652332,842084665l741619505,943077169l808859191,829175350l909193271,808727088l959523892,892744504l875902265,825766252l909391928,741881655l858798137,842215734l925985844,842084912l942946614,909652268l875836473,1815427377l926299697,808663349l824981303,909193272l909195063,926247988l909324344,741685298l926431281,926363696l829175351,909194041l943141682,909192241l859190328,959657520l909652332,926299960l741750322,859190328l842281014,909208632l875705142,959461686l859189548,825636144l1815294513,859058225l859191090,824981299l842216249,959525169l942763062,909390384l942684469,909652268l926299960,1815294771l808661041,943271993l942421040,909587767l842413366,943143020l943011895,824981044l842610232,825243186l959540280,842478389l825637169,858796332l926232624,1815164976l808925489,959918898l892089912,842086707l909391924,909521260l909260087,741684274l875837237,808988981l959540281,875901493l943273777,925905964l943272501,808794476l808597298,829173804l942748981,942944825l825570092,1815622197l859125037,875573811l757872692,942684214l892481843,809004083l959721524,946614316l858994737,875768887l875967027,808597356l741356338,858927156l929838896,825569842l842610476,1815228978l943270960,842019378l959197292,808596024l741370930,842151993l929837616,875770928l842020908,1815425074l909129010,908865590l926233910,926444600l825569591,809054508l1815688246,825571127l892089904,842086712l809056108,741421873l808728885,825833324l741422896,959591986l842610540,741356336l892547121,842610540l741750585,1815099193l842412338,741881910l875916336,942946611l859188280,959461173l909536310,875706673l842214456,959590705l875785270,892613431l925969465,808530480l842610992,959590764l825243440,808204599l892679788,824981043l875901233,842478130l959592812,926167608l959199286,959723058l959984181,909261164l926103860,942420021l808466736,808988724l909261164,942814002l959199032,825636404l909194036,943011948l926169401,942421811l909587767,926431288l892811372,808924729l942421810,959789104l909456183,825505644l859190579,942422067l842610741,909455671l959592812,943207224l942421561,909456690l842283065,842283116l875573558,824981047l842346808,926496818l876178488,808923699l741357113,808596536l926103857,892955704l926495033,741488946l892874808,842020409l876047412,808923953l741356345,825373752l960049461,808517683l128989241,0l255852544,0l0,253427712l929824768,926495289l926493750,809004080l926232887,946614316l858994737,875768887l875967027,808597356l741356338,858927156l929838896,825569842l842610476,1815228978l943270960,842019378l959197292,808596024l741370930,842151993l929837616,875770928l842020908,1815425074l909129010,908865590l926233910,926444600l825569591,809054508l1815688246,825571127l892089904,842086712l809056108,741421873l808728885,825833324l741422896,959591986l842610540,741356336l892547121,842610540l741750585,1815099193l926167091,808727092l762064940,925906230l942944823,875835692l808530480,1815295539l859125037,875573811l757872692,942684214l892481843,909208627l842413112,926495792l892809516,892810034l1815688760,808465969l875771956,824980786l943075890,926298676l858876978,892810297l909326386,808923436l859191345,1815361591l842150968,825701681l942746674,909588534l909521463,859386220l842414389,741684023l808661041,909129264l946616628,926233911l942880051,859060524l926298162,946614321l926102834,909719859l876033324,876163121l829174841,892482873l892809780,942746674l942748721,842478131l892811372,943141686l959198001,959789365l825242930,959789420l959527221,942420537l825504313,875967286l842283116,875573808l925643824,876163380l808990262,892811372l842478392,942421811l858797623,808464692l842283372,808662583l942420278,892352821l842085689,943011948l876163641,942421813l892483893,942682422l892811372,842215481l959198520,825636404l926494773,909588588l892482352,959199542l892746032,876099378l892483692,909127735l942420533,943075897l926167600,825766252l959590965,741751092l825832760,909129266l892955701,875705657l741945657,959722040l825241656,959999032l909194290,741684528l943273273,959984693l925985849,942879537l875837745,909521196l808792120,1815425584l959527217,942944313l942422327,876164917l825505072,892942444l842021176,824981298l875639609,959919416l942763063,909390384l942684469,876033324l926430260,829174068l859059768,859387447l942746676,875575601l909127986,892875116l892351538,741683510l959526961,825439280l896282935,858798135l892875318,858796588l876033591,1815361591l875837237,808466740l925969460,925972790l942946354,892875116l892942130,741487922l892549425,842478136l829175861,942880057l842347061,925969463l959787312,959461681l892483692,875835705l959197239,925905721l808465977,808991084l808924212,959197753l825242425,959461427l892940652,926103346l741684534,909457208l875835700,925985848l842215728,875640633l892940588,960051506l1815295794,842217785l859255345,909585456l943141426,1815426615l892876849,875836212l841758520,909587248l959919159,942763063l842217780,842086448l909719852,825438261l829174069,825372727l859189809,909192240l909324339,943208504l909652332,842084665l741619505,943077169l808859191,829175350l909193271,808727088l959523892,892744504l875902265,825766252l909391928,741881655l858798137,842215734l925985844,842084912l942946614,909652268l875836473,1815427377l926299697,808663349l824981303,909193272l909195063,926247988l909324344,741685298l926431281,926363696l829175351,909194041l943141682,909192241l859190328,959657520l909652332,926299960l741750322,859190328l842281014,909208632l875705142,959461686l859189548,825636144l1815294513,859058225l859191090,824981299l842216249,959525169l942763062,909390384l942684469,909652268l926299960,1815294771l808661041,943271993l942421040,909587767l842413366,943143020l943011895,824981044l842610232,825243186l959540280,842478389l825637169,858796332l926232624,1815164976l808925489,959918898l892089912,842086707l909391924,909521260l909260087,741684274l875837237,808988981l959540281,875901493l943273777,925905964l943272501,808794476l808597298,829173804l942748981,942944825l825570092,1815622197l859125037,875573811l757872692,942684214l892481843,809004083l959721524,946614316l858994737,875768887l875967027,808597356l741356338,858927156l929838896,825569842l842610476,1815228978l943270960,842019378l959197292,808596024l741370930,842151993l929837616,875770928l842020908,1815425074l909129010,908865590l926233910,926444600l825569591,809054508l1815688246,825571127l892089904,842086712l809056108,741421873l808728885,825833324l741422896,959591986l842610540,741356336l892547121,842610540l741750585,1815099193l842412338,741881910l875916336,942946611l859188280,959461173l909536310,875706673l842214456,959590705l875785270,892613431l925969465,808530480l842610992,959590764l825243440,808204599l892679788,824981043l875901233,842478130l959592812,926167608l959199286,959723058l959984181,909261164l926103860,942420021l808466736,808988724l909261164,942814002l959199032,825636404l909194036,943011948l926169401,942421811l909587767,926431288l892811372,808924729l942421810,959789104l909456183,825505644l859190579,942422067l842610741,909455671l959592812,943207224l942421561,909456690l842283065,842283116l875573558,824981047l842346808,926496818l876178488,808923699l741357113,808596536l926103857,892955704l926495033,741488946l892874808,842020409l876047412,808923953l741356345,825373752l960049461,842624051l926103609,741749046l926234424,842608695l876112952,808595506l741879865,892418097l808792628,963392567l842086704,808529977l942684460,892679736l963391545,858928690l808532275,909261100l909390900,946614320l909456690,825832761l959461420,892613936l829175856,909455672l875706424,842542134l825701685,1815556657l808597816,809056568l876096564,909652018l1815228727,809054264l808531509,876031032l825373745,1815295800l926429240,943208498l842542133,858994741l1815360051,875639863l959984178,892939318l825832761,1815492665l909259832,875900977l876031024,909456177l1815491379,892483896l842086196,876096561l808531506,1815098421l925971511,943009845l942746677,959460657l859386169,909261164l808924721,942420281l842479664,842608695l842413932,959723056l959197236,809055538l808661558,842283372l942945337,942420786l859321655,842610229l942684268,875574069l824979512,842346808l859125049,892890169l892481849,741815088l892679992,825766711l892824625,842479671l741488950,909259833l825373752,959999028l825766962,741553208l842608697,842414128l876112951,858862642l741486897,875967033l959919417,959999026l959461426,741749045l942815544,858796081l942763060,943076657l808859448,942684204l959788596,946616630l926364983,909457713l875706412,925907001l963393080,925905716l809056309,909261100l909654322,946615863l926431285,943143222l842610732,842019128l963393337,842217776l909652790,942684204l875770425,946615859l959527221,892613425l825766188,825635637l1815165237,825373752l909717557,842542136l825243445,1815164982l926037049,926299700l809053236,943207737l1815360309,892940345l909390130,892873779l909652793,1815097906l875705400,942879793l876031033,876099121l1815294512,909652024l875573558,809053233l959590713,1815361074l909521977,842413617l842607672,858993206l1815163193,942814265l892350520,892873777l808857657,1815360053l842412601,909195321l876162098,875640374l1815163443,825635385l859320880,809053236l959526713,1815688504l808859448,842216243l926428212,859189558l1815163441,825831992l876098615,959982641l842544178,1815295800l942815544,943143216l876162096,909391666l1815361334,926037049l842479668,876096561l943141938,1815163697l942815544,926101809l876162098,825504051l1815492662,825832761l808466489,892939313l959985465,1815426611l842347064,859386420l892939312,959985465l1815097908,892941625l842151730,876162097l808596530,1815556917l892678712,825439280l926428211,926300469l1815492658,842150968l825307960,926428214l859256117,1815621688l909455929,842543924l926428212,859189558l1815099443,959983672l909258809,959982642l825309234,1815230259l875705400,959658039l876162098,825373746l1815163192,926430520l842413881,808987699l875967544,1815230774l842150968,926102328l808987698,842413624l1815296053,875705401l926036018,959982648l842347314,1815163448l808596536,943076664l876162105,825307187l1815622713,825636664l875967286,876162097l825373746,1815294264l875706680,959984440l876162099,842544690l1815228980,942815544l926101809,876096562l892416562,1815164980l825832761,842348601l842542128,909325877l1815359540,875967033l926364729,809053235l943207737,1815623733l875706680,892547640l892939314,960049465l1815229493,926038328l858797620,926428210l960049206,1815623475l875706680,959853368l809053234,926036281l1815425847,875705401l859123762,876162099l892809267,1815558456l825635385,808859446l842542128,909522741l1815229746,892941625l909717561,876031029l825571121,1815230768l943010360,909586995l809053232,959590713l1815492146,959592760l808924469,926428209l892352309,1815557430l959525943,892745012l892939319,842151737l1815098416,842347064l892743988,892939318l960051513,1815229232l825831481,959591481l876031024,876099121l1815622197,842216505l926036791,892939315l876099897,1815296310l959787577,876098872l876162105,959920178l1815556917,943011640l876033843,809053237l825374009,1815492913l926429240,842084921l942746672,842282289l876098869,959789420l842478133,959199025l876163636,858862388l842283372,858927668l942421810,909194807l925972788,892483692l808792117,942420535l876163641,875836466l842283116,825307696l942421559,943273010l943272497,892811372l909718326,959199536l825833781,909194297l842283372,808662583l959198006,959658288l876098352,842283372l875837494,942422326l858797623,875705139l909261164,842019636l942420022,925972786l943075380,959789164l926496048,942422070l942881077,926168119l842283372,909521975l942421559,926233911l825243189,959461740l959918641,942421560l926429753,909193525l842610796,892417331l925644851,943075636l808531251,959789420l959853109,942420278l859059506,808989241l909719660,959592498l942421299,959920181l892547384,842610796l859125560,942422065l959920181,943207734l909588588,892547888l824979769,859124024l959787318,926444593l926103605,741815090l876097592,876033590l842624048,959854901l741357108,959787577l959918647,876178480l909392178,741618995l942815544,825308471l959999030,842283314l741356337,875639863l842610488,959999026l959722802,741683764l875705400,858863671l842558518,892809529l741422648,942814265l892350520,892862519l842283061,892940588l384841523,0l508559360,0l0,506003456l929824768,926495289l926493750,809004080l926232887,946614316l858994737,875768887l875967027,808597356l741356338,858927156l929838896,825569842l842610476,1815228978l943270960,842019378l959197292,808596024l741370930,842151993l929837616,875770928l842020908,1815425074l909129010,908865590l926233910,926444600l825569591,809054508l1815688246,825571127l892089904,842086712l809056108,741421873l808728885,825833324l741422896,959591986l842610540,741356336l892547121,842610540l741750585,1815099193l926167091,808727092l762064940,925906230l942944823,875835692l808530480,1815295539l859125037,875573811l757872692,942684214l892481843,909208627l842413112,926495792l892809516,892810034l1815688760,808465969l875771956,824980786l943075890,926298676l858876978,892810297l909326386,808923436l859191345,1815361591l842150968,825701681l942746674,909588534l909521463,859386220l842414389,741684023l808661041,909129264l946616628,926233911l942880051,859060524l926298162,946614321l926102834,909719859l876033324,876163121l829174841,892482873l892809780,942746674l942748721,842478131l892811372,943141686l959198001,959789365l825242930,959789420l959527221,942420537l825504313,875967286l842283116,875573808l925643824,876163380l808990262,892811372l842478392,942421811l858797623,808464692l842283372,808662583l942420278,892352821l842085689,943011948l876163641,942421813l892483893,942682422l892811372,842215481l959198520,825636404l926494773,909588588l892482352,959199542l892746032,876099378l892483692,909127735l942420533,943075897l926167600,825766252l959590965,741751092l825832760,909129266l892955701,875705657l741945657,959722040l825241656,959999032l909194290,741684528l943273273,959984693l925985849,942879537l875837745,909521196l808792120,1815425584l959527217,942944313l942422327,876164917l825505072,892942444l842021176,824981298l875639609,959919416l942763063,909390384l942684469,876033324l926430260,829174068l859059768,859387447l942746676,875575601l909127986,892875116l892351538,741683510l959526961,825439280l896282935,858798135l892875318,858796588l876033591,1815361591l875837237,808466740l925969460,925972790l942946354,892875116l892942130,741487922l892549425,842478136l829175861,942880057l842347061,925969463l959787312,959461681l892483692,875835705l959197239,925905721l808465977,808991084l808924212,959197753l825242425,959461427l892940652,926103346l741684534,909457208l875835700,925985848l842215728,875640633l892940588,960051506l1815295794,842217785l859255345,909585456l943141426,1815426615l892876849,875836212l841758520,909587248l959919159,942763063l842217780,842086448l909719852,825438261l829174069,825372727l859189809,909192240l909324339,943208504l909652332,842084665l741619505,943077169l808859191,829175350l909193271,808727088l959523892,892744504l875902265,825766252l909391928,741881655l858798137,842215734l925985844,842084912l942946614,909652268l875836473,1815427377l926299697,808663349l824981303,909193272l909195063,926247988l909324344,741685298l926431281,926363696l829175351,909194041l943141682,909192241l859190328,959657520l909652332,926299960l741750322,859190328l842281014,909208632l875705142,959461686l859189548,825636144l1815294513,859058225l859191090,824981299l842216249,959525169l942763062,909390384l942684469,909652268l926299960,1815294771l808661041,943271993l942421040,909587767l842413366,943143020l943011895,824981044l842610232,825243186l959540280,842478389l825637169,858796332l926232624,1815164976l808925489,959918898l892089912,842086707l909391924,909521260l909260087,741684274l875837237,808988981l959540281,875901493l943273777,925905964l943272501,808794476l808597298,829173804l942748981,942944825l825570092,1815622197l859125037,875573811l757872692,942684214l892481843,809004083l959721524,946614316l858994737,875768887l875967027,808597356l741356338,858927156l929838896,825569842l842610476,1815228978l943270960,842019378l959197292,808596024l741370930,842151993l929837616,875770928l842020908,1815425074l909129010,908865590l926233910,926444600l825569591,809054508l1815688246,825571127l892089904,842086712l809056108,741421873l808728885,825833324l741422896,959591986l842610540,741356336l892547121,842610540l741750585,1815099193l842412338,741881910l875916336,942946611l859188280,959461173l909536310,875706673l842214456,959590705l875785270,892613431l925969465,808530480l842610992,959590764l825243440,808204599l892679788,824981043l875901233,842478130l959592812,926167608l959199286,959723058l959984181,909261164l926103860,942420021l808466736,808988724l909261164,942814002l959199032,825636404l909194036,943011948l926169401,942421811l909587767,926431288l892811372,808924729l942421810,959789104l909456183,825505644l859190579,942422067l842610741,909455671l959592812,943207224l942421561,909456690l842283065,842283116l875573558,824981047l842346808,926496818l876178488,808923699l741357113,808596536l926103857,892955704l926495033,741488946l892874808,842020409l876047412,808923953l741356345,825373752l960049461,842624051l926103609,741749046l926234424,842608695l876112952,808595506l741879865,892418097l808792628,963392567l842086704,808529977l942684460,892679736l963391545,858928690l808532275,909261100l909390900,946614320l909456690,825832761l959461420,892613936l829175856,909455672l875706424,842542134l825701685,1815556657l808597816,809056568l876096564,909652018l1815228727,809054264l808531509,876031032l825373745,1815295800l926429240,943208498l842542133,858994741l1815360051,875639863l959984178,892939318l825832761,1815492665l909259832,875900977l876031024,909456177l1815491379,892483896l842086196,876096561l808531506,1815098421l925971511,943009845l942746677,959460657l859386169,909261164l808924721,942420281l842479664,842608695l842413932,959723056l959197236,809055538l808661558,842283372l942945337,942420786l859321655,842610229l942684268,875574069l824979512,842346808l859125049,892890169l892481849,741815088l892679992,825766711l892824625,842479671l741488950,909259833l825373752,959999028l825766962,741553208l842608697,842414128l876112951,858862642l741486897,875967033l959919417,959999026l959461426,741749045l942815544,858796081l942763060,943076657l808859448,942684204l959788596,946616630l926364983,909457713l875706412,925907001l963393080,925905716l809056309,909261100l909654322,946615863l926431285,943143222l842610732,842019128l963393337,842217776l909652790,942684204l875770425,946615859l959527221,892613425l825766188,825635637l1815165237,825373752l909717557,842542136l825243445,1815164982l926037049,926299700l809053236,943207737l1815360309,892940345l909390130,892873779l909652793,1815097906l875705400,942879793l876031033,876099121l1815294512,909652024l875573558,809053233l959590713,1815361074l909521977,842413617l842607672,858993206l1815163193,942814265l892350520,892873777l808857657,1815360053l842412601,909195321l876162098,875640374l1815163443,825635385l859320880,809053236l959526713,1815688504l808859448,842216243l926428212,859189558l1815163441,825831992l876098615,959982641l842544178,1815295800l942815544,943143216l876162096,909391666l1815361334,926037049l842479668,876096561l943141938,1815163697l942815544,926101809l876162098,825504051l1815492662,825832761l808466489,892939313l959985465,1815426611l842347064,859386420l892939312,959985465l1815097908,892941625l842151730,876162097l808596530,1815556917l892678712,825439280l926428211,926300469l1815492658,842150968l825307960,926428214l859256117,1815621688l909455929,842543924l926428212,859189558l1815099443,959983672l909258809,959982642l825309234,1815230259l875705400,959658039l876162098,825373746l1815163192,926430520l842413881,808987699l875967544,1815230774l842150968,926102328l808987698,842413624l1815296053,875705401l926036018,959982648l842347314,1815163448l808596536,943076664l876162105,825307187l1815622713,825636664l875967286,876162097l825373746,1815294264l875706680,959984440l876162099,842544690l1815228980,942815544l926101809,876096562l892416562,1815164980l825832761,842348601l842542128,909325877l1815359540,875967033l926364729,809053235l943207737,1815623733l875706680,892547640l892939314,960049465l1815229493,926038328l858797620,926428210l960049206,1815623475l875706680,959853368l809053234,926036281l1815425847,875705401l859123762,876162099l892809267,1815558456l825635385,808859446l842542128,909522741l1815229746,892941625l909717561,876031029l825571121,1815230768l943010360,909586995l809053232,959590713l1815492146,959592760l808924469,926428209l892352309,1815557430l959525943,892745012l892939319,842151737l1815098416,842347064l892743988,892939318l960051513,1815229232l825831481,959591481l876031024,876099121l1815622197,842216505l926036791,892939315l876099897,1815296310l959787577,876098872l876162105,959920178l1815556917,943011640l876033843,809053237l825374009,1815492913l926429240,842084921l942746672,842282289l876098869,959789420l842478133,959199025l876163636,858862388l842283372,858927668l942421810,909194807l925972788,892483692l808792117,942420535l876163641,875836466l842283116,825307696l942421559,943273010l943272497,892811372l909718326,959199536l825833781,909194297l842283372,808662583l959198006,959658288l876098352,842283372l875837494,942422326l858797623,875705139l909261164,842019636l942420022,925972786l943075380,959789164l926496048,942422070l942881077,926168119l842283372,909521975l942421559,926233911l825243189,959461740l959918641,942421560l926429753,909193525l842610796,892417331l925644851,943075636l808531251,959789420l959853109,942420278l859059506,808989241l909719660,959592498l942421299,959920181l892547384,842610796l859125560,942422065l959920181,943207734l909588588,892547888l824979769,859124024l959787318,926444593l926103605,741815090l876097592,876033590l842624048,959854901l741357108,959787577l959918647,876178480l909392178,741618995l942815544,825308471l959999030,842283314l741356337,875639863l842610488,959999026l959722802,741683764l875705400,858863671l842558518,892809529l741422648,942814265l892350520,876112951l926167858,741422640l959787577,909392182l892955699,926431033l741486899,876164409l943075638,959999025l859321394,741488950l943011640,808924467l892955701,926495033l741946162,959787577l842478896,809004081l892744760,741816121l959983672,942682425l809004084,875706680l741486898,825832761l892811065,842558515l842281525,741683764l876164409,842281270l959999031,808728882l741487926,825635385l875770672,876047414l876099121,741618485l876163129,808597301l926444600,892549173l741355575,959787577l876098872,876112952l892416562,741880375l909457208,859189300l959999027,808728882l741881909,808465977l808792373,942763062l959591729,876164917l842283052,926363954l946615608,892483893l892613429,959461676l875903029,963393077l875639604,909259825l825766188,909259829l1815425334,942815544l876099127,926428217l909326389,1815228722l925971512,842348597l809053232,926430521l1815622706,960050489l892418353,876162105l859191090,1815295536l842150968,943142705l876096560,909652018l1815622708,926494777l892877105,842542130l942879797,1815164466l825831992,909128759l842542137,842478389l1815556663,825832760l808991032,809053241l842608953,1815098418l859385913,858993714l876162105,942682675l1815359541,909717561l858993205,876096562l876097586,1815426614l909194295,808794417l876162101,926363699l1815688753,943206456l959527221,842542129l892809529,1815098675l825831481,926036793l808987697,926037816m1815623728,892941625l959984434,959982642l875837234,1815359541l959788856,909259312l842542133,909522741l1815229746,859385913l842608953,876031032l825767985,1815426358l926430520,858863673l876096567,892416562l1815360311,959787577l876098872,876096564l876097586,1815228729l959591481,825636404l809053236,842348089xl1815623218,943011640l926168627,942746675l842282289,926364471l909261164,909719858l942421817,909522992l959722291,875706476l858863673,959198000l959527216,842478131l959461740,808794417l959198006,875705906l943208759,959461740l859058739,925643828c943075636,943272501,909261164,842085172,959197496,909325874c909719091,959592556,859125553,959197493,959527216,825503796c859060588,909194289,959197752,959527216,825504306,959789164c858798385,959199282,892746037,808596791,959461740,858928438c959197747,959591986,808859961,825505644,858797367,942420530c959527221,942814000,842283116,808532018,959198257,808597808c842217016,892811372,825569335,959197748,909392181,909653553c959789164,892942385,942422068,859190578,875835702,825766252c876163637,741552437,809055544,842151989,892890165,825831737c741357872,959722040,959590712,876112953,909193778,741946418c892941625,909194546,876178489,859191090,741488176,859385913c942878777,876178484,876099122,741946932,909717561,909259317c842624056,960049718,741357113,892418097,926169394,946614583c909522992,825503793,859060524,959526706,963392313,842281524c808726577,959461676,926365749,946616118,825504308,909521715c859060524,808662065,963391538,825242420,892942385,875706412c808532025,946615348,825635380,842215984,892483628,825439282c963393080,875903285,808989232,842283052,859322164,946616632c859190578,959852855,943011884,859191607,963392051,858928690c875705906,825766188,875966773,1815492409,959983672,942945586c892939321,942750009,1815623992,808597816,825833784,876096562c909652018,1815556151,859385913,842608953,809053236,825374009c1815098930,842608697,942682166,876031031,876099121,1815361330c943011640,858928947,808987703,943208760,1815164985,892941625c942813236,926428209,825243957,1815296308,842216505,926364471c842607671,892352821,1815361081,842216505,808792631,808987697c876164920,1815492404,892874808,959592249,842542136,859255097c1815359544,926037049,943274036,876162097,875837746,1815425592c892678712,959459383,942746674,842413361,926495026,959789164c808792625,942421811,926233911,825309235,926234476,909260600c959197753,943075892,875639348,842610796,942749748,942420788c808466736,859320372,959789420,892416567,959198258,825636404c909194036,943011948,926169401,942421811,909587767,926431288c892811372,808924729,942421810,959789104,909456183,825505644c859190579,942422067,842610741,909455671,959592812,943207224c942421561,909456690,842283065,842283116,875573558,824981047c842346808,926496818,876178488,808923699,741357113,808596536c926103857,892955704,926495033,741488946,892874808,842020409c876047412,808923953,741356345,825373752,960049461,842624051c926103609,741749046,926234424,842608695,876112952,808595506c741879865,892418097,808792628,963392567,842086704,808529977c942684460,892679736,963391545,858928690,808532275,909261100c909390900,946614320,909456690,825832761,959461420,892613936c829175856,909455672,875706424,842542134,825701685,1815556657c808597816,809056568,876096564,909652018,1815228727,809054264c808531509,876031032,825373745,1815295800,926429240,943208498c842542133,858994741,1815360051,875639863,959984178,892939318c825832761,1815492665,909259832,875900977,876031024,909456177c1815491379,892483896,842086196,876096561,808531506,1815098421c925971511,943009845,942746677,959460657,859386169,842283116c858927412,925644851,943206708,808532273,892811372,859189561c959198771,876163636,825308726,959789164,842545201,959197240c909392181,859255089,959461740,859190069,942420017,808924471c859256374,842283116,875835698,959198773,959789365,892352304c892811372,842348599,942420023,825635385,825439283,892483948c876164665,942421302,859125808,808989744,842283116,959459638c959197753,959789365,875968304,892483692,875770930,942420020c808597552,960050484,842610796,926496566,942422072,943273010c859058225,892811372,842084409,942420787,926167604,808661304c959789420,942815541,959197745,909194802,942683703,959789420c842610993,959198776,842479925,943009843,959789420,825505849c959197496,909261104,875966769,909261164,942878769,959197238c842281524,825372720,942684268,926299700,942421555,943274032c875706168,959461740,825308722,959198262,825766452,842018868c959789420,809056561,942420531,859190578,875574326,959461740c808728881,959198771,825242420,942946609,909261164,876164657c959197488,842281524,825309233,959461740,926365749,959199030c859059762,943206961,842610796,858861880,942420535,842610736c959592244,842283372,942748212,959197233,943143221,875573561c959461740,825636148,942420792,808793394,875836981,959789164c892352817,959199543,842281524,926298162,842283116,925905206c959197492,892614960,825701941,959789420,942815541,959197745c808596276,875704887,842283372,892416564,959197494,892614960c809055798,842283116,808663090,942421302,942813748,909193523c892811372,892548917,942422069,943273010,926167089,842283116c943076403,959199280,959723058,942749750,909588588,876099377c942422072,842610736,960050739,825505644,825701683,942420785c959789104,909325622,909261164,942878769,942421813,892940857c875575093,909261164,808794420,925643571,942944564,909392184c842610796,942946104,942422064,842019380,959460400,909588588c876033072,942420529,842610736,859126067,825505644,859190579c942421300,926102834,842348339,808860012,876164144,942420278c825571376,859321911,942813548,842610745,808202548,892678764c892482872,808203316,841756780,842281781,842086199,959592812c926167608,959199286,959723058,959984181,909261164,926103860c942420021,808466736,808988724,909261164,942814002,959199032c825636404,909194036,943011948,926169401,942421811,909587767c926431288,892811372,808924729,942421810,959789104,909456183c825505644,859190579,942422067,842610741,909455671,959592812c943207224,942421561,909456690,842283065,842283116,875573558c824981047,842346808,926496818,876178488,808923699,741357113c808596536,926103857,892955704,926495033,741488946,892874808c842020409,876047412,808923953,741356345,825373752,960049461c842624051,926103609,741749046,926234424,842608695,876112952c808595506,741879865,892418097,808792628,963392567,842086704c808529977,942684460,892679736,963391545,858928690,808532275c909261100,909390900,946614320,909456690,825832761,959461420c892613936,829175856,909455672,875706424,842542134,825701685c1815556657,808597816,809056568,876096564,909652018,1815228727c809054264,808531509,876031032,825373745,1815295800,926429240c943208498,842542133,858994741,1815360051,875639863,959984178c892939318,825832761,1815492665,909259832,875900977,876031024c909456177,1815491379,892483896,842086196,876096561,808531506c1815098421,925971511,943009845,942746677,959460657,859386169c909261164,808924721,942420281,842479664,842608695,842413932c959723056,959197236,809055538,808661558,842283372,942945337c942420786,859321655,842610229,942684268,875574069,824979512c842346808,859125049,892890169,892481849,741815088,892679992c825766711,892824625,842479671,741488950,909259833,825373752c959999028,825766962,741553208,842608697,842414128,876112951c858862642,741486897,875967033,959919417,959999026,959461426c741749045,942815544,858796081,942763060,943076657,808859448c942684204,959788596,946616630,926364983,909457713,875706412c925907001,963393080,925905716,809056309,909261100,909654322c946615863,926431285,943143222,842610732,842019128,963393337c842217776,909652790,942684204,875770425,946615859,959527221c892613425,825766188,825635637,1815165237,825373752,909717557c842542136,825243445,1815164982,926037049,926299700,809053236c943207737,1815360309,892940345,909390130,892873779,909652793c1815097906,875705400,942879793,876031033,876099121,1815294512c909652024,875573558,809053233,959590713,1815361074,909521977c842413617,842607672,858993206,1815163193,942814265,892350520c892873777,808857657,1815360053,842412601,909195321,876162098c875640374,1815163443,825635385,859320880,809053236,959526713c1815688504,808859448,842216243,926428212,859189558,1815163441c825831992,876098615,959982641,842544178,1815295800,942815544c943143216,876162096,909391666,1815361334,926037049,842479668c876096561,943141938,1815163697,942815544,926101809,876162098c825504051,1815492662,825832761,808466489,892939313,959985465c3487283,808987700,875967544,1815229753,893399608,0c1013972992,0,0,1011023872,929824768,926495289c926493750,809004080,926232887,946614316,858994737,875768887c875967027,808597356,741356338,858927156,929838896,825569842c842610476,1815228978,943270960,842019378,959197292,808596024c741370930,842151993,929837616,875770928,842020908,1815425074c909129010,908865590,926233910,926444600,825569591,809054508c1815688246,825571127,892089904,842086712,809056108,741421873c808728885,825833324,741422896,959591986,842610540,741356336c892547121,842610540,741750585,1815099193,926167091,808727092c762064940,925906230,942944823,875835692,808530480,1815295539c859125037,875573811,757872692,942684214,892481843,909208627c842413112,926495792,892809516,892810034,1815688760,808465969c875771956,824980786,943075890,926298676,858876978,892810297c909326386,808923436,859191345,1815361591,842150968,825701681c942746674,909588534,909521463,859386220,842414389,741684023c808661041,909129264,946616628,926233911,942880051,859060524c926298162,946614321,926102834,909719859,876033324,876163121c829174841,892482873,892809780,942746674,942748721,842478131c892811372,943141686,959198001,959789365,825242930,959789420c959527221,942420537,825504313,875967286,842283116,875573808c925643824,876163380,808990262,892811372,842478392,942421811c858797623,808464692,842283372,808662583,942420278,892352821c842085689,943011948,876163641,942421813,892483893,942682422c892811372,842215481,959198520,825636404,926494773,909588588c892482352,959199542,892746032,876099378,892483692,909127735c942420533,943075897,926167600,825766252,959590965,741751092c825832760,909129266,892955701,875705657,741945657,959722040c825241656,959999032,909194290,741684528,943273273,959984693c925985849,942879537,875837745,909521196,808792120,1815425584c959527217,942944313,942422327,876164917,825505072,892942444c842021176,824981298,875639609,959919416,942763063,909390384c942684469,876033324,926430260,829174068,859059768,859387447c942746676,875575601,909127986,892875116,892351538,741683510c959526961,825439280,896282935,858798135,892875318,858796588c876033591,1815361591,875837237,808466740,925969460,925972790c942946354,892875116,892942130,741487922,892549425,842478136c829175861,942880057,842347061,925969463,959787312,959461681c892483692,875835705,959197239,925905721,808465977,808991084c808924212,959197753,825242425,959461427,892940652,926103346c741684534,909457208,875835700,925985848,842215728,875640633c892940588,960051506,1815295794,842217785,859255345,909585456c943141426,1815426615,892876849,875836212,841758520,909587248c959919159,942763063,842217780,842086448,909719852,825438261c829174069,825372727,859189809,909192240,909324339,943208504c909652332,842084665,741619505,943077169,808859191,829175350c909193271,808727088,959523892,892744504,875902265,825766252c909391928,741881655,858798137,842215734,925985844,842084912c942946614,909652268,875836473,1815427377,926299697,808663349c824981303,909193272,909195063,926247988,909324344,741685298c926431281,926363696,829175351,909194041,943141682,909192241c859190328,959657520,909652332,926299960,741750322,859190328c842281014,909208632,875705142,959461686,859189548,825636144c1815294513,859058225,859191090,824981299,842216249,959525169c942763062,909390384,942684469,909652268,926299960,1815294771c808661041,943271993,942421040,909587767,842413366,943143020c943011895,824981044,842610232,825243186,959540280,842478389c825637169,858796332,926232624,1815164976,808925489,959918898c892089912,842086707,909391924,909521260,909260087,741684274c875837237,808988981,959540281,875901493,943273777,925905964c943272501,808794476,808597298,829173804,942748981,942944825c825570092,1815622197,859125037,875573811,757872692,942684214c892481843,809004083,959721524,946614316,858994737,875768887c875967027,808597356,741356338,858927156,929838896,825569842c842610476,1815228978,943270960,842019378,959197292,808596024c741370930,842151993,929837616,875770928,842020908,1815425074c909129010,908865590,926233910,926444600,825569591,809054508c1815688246,825571127,892089904,842086712,809056108,741421873c808728885,825833324,741422896,959591986,842610540,741356336c892547121,842610540,741750585,1815099193,842412338,741881910c875916336,942946611,859188280,959461173,909536310,875706673c842214456,959590705,875785270,892613431,925969465,808530480c842610992,959590764,825243440,808204599,892679788,824981043c875901233,842478130,959592812,926167608,959199286,959723058c959984181,909261164,926103860,942420021,808466736,808988724c909261164,942814002,959199032,825636404,909194036,943011948c926169401,942421811,909587767,926431288,892811372,808924729c942421810,959789104,909456183,825505644,859190579,942422067c842610741,909455671,959592812,943207224,942421561,909456690c842283065,842283116,875573558,824981047,842346808,926496818c876178488,808923699,741357113,808596536,926103857,892955704c926495033,741488946,892874808,842020409,876047412,808923953c741356345,825373752,960049461,842624051,926103609,741749046c926234424,842608695,876112952,808595506,741879865,892418097c808792628,963392567,842086704,808529977,942684460,892679736c963391545,858928690,808532275,909261100,909390900,946614320c909456690,825832761,959461420,892613936,829175856,909455672c875706424,842542134,825701685,1815556657,808597816,809056568c876096564,909652018,1815228727,809054264,808531509,876031032c825373745,1815295800,926429240,943208498,842542133,858994741c1815360051,875639863,959984178,892939318,825832761,1815492665c909259832,875900977,876031024,909456177,1815491379,892483896c842086196,876096561,808531506,1815098421,925971511,943009845c942746677,959460657,859386169,909261164,808924721,942420281c842479664,842608695,842413932,959723056,959197236,809055538l808661558,842283372l942945337,942420786l859321655,842610229l942684268,875574069l824979512,842346808l859125049,892890169l892481849,741815088l892679992,825766711l892824625,842479671l741488950,909259833l825373752,959999028l825766962,741553208l842608697,842414128l876112951,858862642l741486897,875967033c959919417,959999026,959461426,741749045,942815544,858796081c942763060,943076657,808859448,942684204,959788596,946616630c926364983,909457713,875706412,925907001,963393080,925905716c809056309,909261100,909654322,946615863,926431285,943143222c842610732,842019128,963393337,842217776,909652790,942684204c875770425,946615859,959527221,892613425,825766188,825635637c1815165237,825373752,909717557,842542136,825243445,1815164982c926037049,926299700,809053236,943207737,1815360309,892940345c909390130,892873779,909652793,1815097906,875705400,942879793c876031033,876099121,1815294512,909652024,875573558,809053233c959590713,1815361074,909521977,842413617,842607672,858993206c1815163193,942814265,892350520,892873777,808857657,1815360053c842412601,909195321,876162098,875640374,1815163443,825635385c859320880,809053236,959526713,1815688504,808859448,842216243c926428212,859189558,1815163441,825831992,876098615,959982641c842544178,1815295800,942815544,943143216,876162096,909391666c1815361334,926037049,842479668,876096561,943141938,1815163697c942815544,926101809,876162098,825504051,1815492662,825832761c808466489,892939313,959985465,1815426611,842347064,859386420c892939312,959985465,1815097908,892941625,842151730,876162097c808596530,1815556917,892678712,825439280,926428211,926300469c1815492658,842150968,825307960,926428214,859256117,1815621688c909455929,842543924,926428212,859189558,1815099443,959983672c909258809,959982642,825309234,1815230259,875705400,959658039c876162098,825373746,1815163192,926430520,842413881,808987699c875967544,1815230774,842150968,926102328,808987698,842413624c1815296053,875705401,926036018,959982648,842347314,1815163448c808596536,943076664,876162105,825307187,1815622713,825636664c875967286,876162097,825373746,1815294264,875706680,959984440c876162099,842544690,1815228980,942815544,926101809,876096562c892416562,1815164980,825832761,842348601,842542128,909325877c1815359540,875967033,926364729,809053235,943207737,1815623733c875706680,892547640,892939314,960049465,1815229493,926038328c858797620,926428210,960049206,1815623475,875706680,959853368c809053234,926036281,1815425847,875705401,859123762,876162099c892809267,1815558456,825635385,808859446,842542128,909522741c1815229746,892941625,909717561,876031029,825571121,1815230768c943010360,909586995,809053232,959590713,1815492146,959592760c808924469,926428209,892352309,1815557430,959525943,892745012c892939319,842151737,1815098416,842347064,892743988,892939318c960051513,1815229232,825831481,959591481,876031024,876099121c1815622197,842216505,926036791,892939315,876099897,1815296310c959787577,876098872,876162105,959920178,1815556917,943011640c876033843,809053237,825374009,1815492913,926429240,842084921c942746672,842282289,876098869,959789420,842478133,959199025c876163636,858862388,842283372,858927668,942421810,909194807c925972788,892483692,808792117,942420535,876163641,875836466c842283116,825307696,942421559,943273010,943272497,892811372c909718326,959199536,825833781,909194297,842283372,808662583c959198006,959658288,876098352,842283372,875837494,942422326c858797623,875705139,909261164,842019636,942420022,925972786c943075380,959789164,926496048,942422070,942881077,926168119c842283372,909521975,942421559,926233911,825243189,959461740c959918641,942421560,926429753,909193525,842610796,892417331c925644851,943075636,808531251,959789420,959853109,942420278c859059506,808989241,909719660,959592498,942421299,959920181c892547384,842610796,859125560,942422065,959920181,943207734c909588588,892547888,824979769,859124024,959787318,926444593c926103605,741815090,876097592,876033590,842624048,959854901c741357108,959787577,959918647,876178480,909392178,741618995c942815544,825308471,959999030,842283314,741356337,875639863c842610488,959999026,959722802,741683764,875705400,858863671c842558518,892809529,741422648,942814265,892350520,876112951c926167858,741422640,959787577,909392182,892955699,926431033c741486899,876164409,943075638,959999025,859321394,741488950c943011640,808924467,892955701,926495033,741946162,959787577c842478896,809004081,892744760,741816121,959983672,942682425c809004084,875706680,741486898,825832761,892811065,842558515c842281525,741683764,876164409,842281270,959999031,808728882c741487926,825635385,875770672,876047414,876099121,741618485c876163129,808597301,926444600,892549173,741355575,959787577c876098872,876112952,892416562,741880375,909457208,859189300c959999027,808728882,741881909,808465977,808792373,942763062c959591729,876164917,842283052,926363954,946615608,892483893c892613429,959461676,875903029,963393077,875639604,909259825c825766188,909259829,1815425334,942815544,876099127,926428217c909326389,1815228722,925971512,842348597,809053232,926430521c1815622706,960050489,892418353,876162105,859191090,1815295536c842150968,943142705,876096560,909652018,1815622708,926494777c892877105,842542130,942879797,1815164466,825831992,909128759c842542137,842478389,1815556663,825832760,808991032,809053241c842608953,1815098418,859385913,858993714,876162105,942682675c1815359541,909717561,858993205,876096562,876097586,1815426614c909194295,808794417,876162101,926363699,1815688753,943206456c959527221,842542129,892809529,1815098675,825831481,926036793c808987697,926037816,1815623728,892941625,959984434,959982642c875837234,1815359541,959788856,909259312,842542133,909522741c1815229746,859385913,842608953,876031032,825767985,1815426358c926430520,858863673,876096567,892416562,1815360311,959787577c876098872,876096564,876097586,1815228729,959591481,825636404c809053236,842348089,1815623218,943011640,926168627,942746675c842282289,926364471,909261164,909719858,942421817,909522992c959722291,875706476,858863673,959198000,959527216,842478131c959461740,808794417,959198006,875705906,943208759,959461740c859058739,925643828,943075636,943272501,909261164,842085172c959197496,909325874,909719091,959592556,859125553,959197493c959527216,825503796,859060588,909194289,959197752,959527216c825504306,959789164,858798385,959199282,892746037,808596791c959461740,858928438,959197747,959591986,808859961,825505644c858797367,942420530,959527221,942814000,842283116,808532018c959198257,808597808,842217016,892811372,825569335,959197748c909392181,909653553,959789164,892942385,942422068,859190578c875835702,825766252,876163637,741552437,809055544,842151989c892890165,825831737,741357872,959722040,959590712,876112953c909193778,741946418,892941625,909194546,876178489,859191090c741488176,859385913,942878777,876178484,876099122,741946932c909717561,909259317,842624056,960049718,741357113,892418097c926169394,946614583,909522992,825503793,859060524,959526706c963392313,842281524,808726577,959461676,926365749,946616118c825504308,909521715,859060524,808662065,963391538,825242420c892942385,875706412,808532025,946615348,825635380,842215984c892483628,825439282,963393080,875903285,808989232,842283052c859322164,946616632,859190578,959852855,943011884,859191607c963392051,858928690,875705906,825766188,875966773,1815492409c959983672,942945586,892939321,942750009,1815623992,808597816c825833784,876096562,909652018,1815556151,859385913,842608953c809053236,825374009,1815098930,842608697,942682166,876031031c876099121,1815361330,943011640,858928947,808987703,943208760c1815164985,892941625,942813236,926428209,825243957,1815296308c842216505,926364471,842607671,892352821,1815361081,842216505c808792631,808987697,876164920,1815492404,892874808,959592249c842542136,859255097,1815359544,926037049,943274036,876162097c875837746,1815425592,892678712,959459383,942746674,842413361c926495026,959789164,808792625,942421811,926233911,825309235c926234476,909260600,959197753,943075892,875639348,842610796c942749748,942420788,808466736,859320372,959789420,892416567c959198258,825636404,909194036,943011948,926169401,942421811c909587767,926431288,892811372,808924729,942421810,959789104c909456183,825505644,859190579,942422067,842610741,909455671c959592812,943207224,942421561,909456690,842283065,842283116c875573558,824981047,842346808,926496818,876178488,808923699c741357113,808596536,926103857,892955704,926495033,741488946c892874808,842020409,876047412,808923953,741356345,825373752c960049461,842624051,926103609,741749046,926234424,842608695c876112952,808595506,741879865,892418097,808792628,963392567c842086704,808529977,942684460,892679736,963391545,858928690c808532275,909261100,909390900,946614320,909456690,825832761c959461420,892613936,829175856,909455672,875706424,842542134c825701685,1815556657,808597816,809056568,876096564,909652018c1815228727,809054264,808531509,876031032,825373745,1815295800c926429240,943208498,842542133,858994741,1815360051,875639863c959984178,892939318,825832761,1815492665,909259832,875900977c876031024,909456177,1815491379,892483896,842086196,876096561c808531506,1815098421,925971511,943009845,942746677,959460657c859386169,842283116,858927412,925644851,943206708,808532273c892811372,859189561,959198771,876163636,825308726,959789164c842545201,959197240,909392181,859255089,959461740,859190069c942420017,808924471,859256374,842283116,875835698,959198773c959789365,892352304,892811372,842348599,942420023,825635385c825439283,892483948,876164665,942421302,859125808,808989744c842283116,959459638,959197753,959789365,875968304,892483692c875770930,942420020,808597552,960050484,842610796,926496566c942422072,943273010,859058225,892811372,842084409,942420787c926167604,808661304,959789420,942815541,959197745,909194802c942683703,959789420,842610993,959198776,842479925,943009843c959789420,825505849,959197496,909261104,875966769,909261164c942878769,959197238,842281524,825372720,942684268,926299700c942421555,943274032,875706168,959461740,825308722,959198262c825766452,842018868,959789420,809056561,942420531,859190578c875574326,959461740,808728881,959198771,825242420,942946609c909261164,876164657,959197488,842281524,825309233,959461740c926365749,959199030,859059762,943206961,842610796,858861880c942420535,842610736,959592244,842283372,942748212,959197233c943143221,875573561,959461740,825636148,942420792,808793394c875836981,959789164,892352817,959199543,842281524,926298162c842283116,925905206,959197492,892614960,825701941,959789420c942815541,959197745,808596276,875704887,842283372,892416564c959197494,892614960,809055798,842283116,808663090,942421302c942813748,909193523,892811372,892548917,942422069,943273010c926167089,842283116,943076403,959199280,959723058,942749750c909588588,876099377,942422072,842610736,960050739,825505644c825701683,942420785,959789104,909325622,909261164,942878769c942421813,892940857,875575093,909261164,808794420,925643571c942944564,909392184,842610796,942946104,942422064,842019380c959460400,909588588,876033072,942420529,842610736,859126067c825505644,859190579,942421300,926102834,842348339,808860012c876164144,942420278,825571376,859321911,942813548,842610745c808202548,892678764,892482872,808203316,841756780,842281781c842086199,959592812,926167608,959199286,959723058,959984181c909261164,926103860,942420021,808466736,808988724,909261164c942814002,959199032,825636404,909194036,943011948,926169401c942421811,909587767,926431288,892811372,808924729,942421810c959789104,909456183,825505644,859190579,942422067,842610741c909455671,959592812,943207224,942421561,909456690,842283065c842283116,875573558,824981047,842346808,926496818,876178488c808923699,741357113,808596536,926103857,892955704,926495033c741488946,892874808,842020409,876047412,808923953,741356345c825373752,960049461,842624051,926103609,741749046,926234424c842608695,876112952,808595506,741879865,892418097,808792628c963392567,842086704,808529977,942684460,892679736,963391545c858928690,808532275,909261100,909390900,946614320,909456690c825832761,959461420,892613936,829175856,909455672,875706424c842542134,825701685,1815556657,808597816,809056568,876096564c909652018,1815228727,809054264,808531509,876031032,825373745c1815295800,926429240,943208498,842542133,858994741,1815360051c875639863,959984178,892939318,825832761,1815492665,909259832c875900977,876031024,909456177,1815491379,892483896,842086196c876096561,808531506,1815098421,925971511,943009845,942746677c959460657,859386169,909261164,808924721,942420281,842479664c842608695,842413932,959723056,959197236,809055538,808661558c842283372,942945337,942420786,859321655,842610229,942684268c875574069,824979512,842346808,859125049,892890169,892481849c741815088,892679992,825766711,892824625,842479671,741488950c909259833,825373752,959999028,825766962,741553208,842608697c842414128,876112951,858862642,741486897,875967033,959919417c959999026,959461426,741749045,942815544,858796081,942763060c943076657,808859448,942684204,959788596,946616630,926364983c909457713,875706412,925907001,963393080,925905716,809056309c909261100,909654322,946615863,926431285,943143222,842610732c842019128,963393337,842217776,909652790,942684204,875770425c946615859,959527221,892613425,825766188,825635637,1815165237c825373752,909717557,842542136,825243445,1815164982,926037049c926299700,809053236,943207737,1815360309,892940345,909390130c892873779,909652793,1815097906,875705400,942879793,876031033c876099121,1815294512,909652024,875573558,809053233,959590713c1815361074,909521977,842413617,842607672,858993206,1815163193c942814265,892350520,892873777,808857657,1815360053,842412601c909195321,876162098,875640374,1815163443,825635385,859320880c809053236,959526713,1815688504,808859448,842216243,926428212c859189558,1815163441,825831992,876098615,959982641,842544178c1815295800,942815544,943143216,876162096,909391666,1815361334c926037049,842479668,876096561,943141938,1815163697,942815544c926101809,876162098,825504051,1815492662,825832761,808466489c892939313,959985465,1815426611,842347064,859386420,892939312c959985465,1815097908,892941625,842151730,876162097,808596530c1815556917,892678712,825439280,926428211,926300469,1815492658c842150968,825307960,926428214,859256117,1815621688,909455929c842543924,926428212,859189558,1815099443,959983672,909258809c959982642,825309234,1815230259,875705400,959658039,876162098c825373746,1815163192,926430520,842413881,808987699,875967544c1815230774,842150968,926102328,808987698,842413624,1815296053c875705401,926036018,959982648,842347314,1815163448,808596536c943076664,876162105,825307187,1815622713,825636664,875967286c876162097,825373746,1815294264,875706680,959984440,876162099c842544690,1815228980,942815544,926101809,876096562,892416562c1815164980,825832761,842348601,842542128,909325877,1815359540c875967033,926364729,809053235,943207737,1815623733,875706680c892547640,892939314,960049465,1815229493,926038328,858797620c926428210,960049206,1815623475,875706680,959853368,809053234c926036281,1815425847,875705401,859123762,876162099,892809267c1815558456,825635385,808859446,842542128,909522741,1815229746c892941625,909717561,876031029,825571121,1815230768,943010360c909586995,809053232,959590713,1815492146,959592760,808924469c926428209,892352309,1815557430,959525943,892745012,892939319c842151737,1815098416,842347064,892743988,892939318,960051513c1815229232,825831481,959591481,876031024,876099121,1815622197c842216505,926036791,892939315,876099897,1815296310,959787577c876098872,876162105,959920178,1815556917,943011640,876033843c809053237,825374009,1815492913,926429240,842084921,942746672c842282289,876098869,959789420,842478133,959199025,876163636c858862388,842283372,858927668,942421810,909194807,925972788c892483692,808792117,942420535,876163641,875836466,842283116c825307696,942421559,943273010,943272497,892811372,909718326c959199536,825833781,909194297,842283372,808662583,959198006c959658288,876098352,842283372,875837494,942422326,858797623c875705139,909261164,842019636,942420022,925972786,943075380c959789164,926496048,942422070,942881077,926168119,842283372c909521975,942421559,926233911,825243189,959461740,959918641c942421560,926429753,909193525,842610796,892417331,925644851c943075636,808531251,959789420,959853109,942420278,859059506c808989241,909719660,959592498,942421299,959920181,892547384c842610796,859125560,942422065,959920181,943207734,909588588c892547888,824979769,859124024,959787318,926444593,926103605c741815090,876097592,876033590,842624048,959854901,741357108c959787577,959918647,876178480,909392178,741618995,942815544c825308471,959999030,842283314,741356337,875639863,842610488c959999026,959722802,741683764,875705400,858863671,842558518c892809529,741422648,942814265,892350520,876112951,926167858c741422640,959787577,909392182,892955699,926431033,741486899c876164409,943075638,959999025,859321394,741488950,943011640c808924467,892955701,926495033,741946162,959787577,842478896c809004081,892744760,741816121,959983672,942682425,809004084c875706680,741486898,825832761,892811065,842558515,842281525c741683764,876164409,842281270,959999031,808728882,741487926c825635385,875770672,876047414,876099121,741618485,876163129c808597301,926444600,892549173,741355575,959787577,876098872c876112952,892416562,741880375,909457208,859189300,959999027c808728882,741881909,808465977,808792373,942763062,959591729c876164917,842283052,926363954,946615608,892483893,892613429c959461676,875903029,963393077,875639604,909259825,825766188c909259829,1815425334,942815544,876099127,926428217,909326389c1815228722,925971512,842348597,809053232,926430521,1815622706c960050489,892418353,876162105,859191090,1815295536,842150968c943142705,876096560,909652018,1815622708,926494777,892877105c842542130,942879797,1815164466,825831992,909128759,842542137c842478389,1815556663,825832760,808991032,809053241,842608953c1815098418,859385913,858993714,876162105,942682675,1815359541c909717561,858993205,876096562,876097586,1815426614,909194295c808794417,876162101,926363699,1815688753,943206456,959527221c842542129,892809529,1815098675,825831481,926036793,808987697c926037816,1815623728,892941625,959984434,959982642,875837234c1815359541,959788856,909259312,842542133,909522741,1815229746c859385913,842608953,876031032,825767985,1815426358,926430520c858863673,876096567,892416562,1815360311,959787577,876098872c876096564,876097586,1815228729,959591481,825636404,809053236c842348089,1815623218,943011640,926168627,942746675,842282289c926364471,909261164,909719858,942421817,909522992,959722291c875706476,858863673,959198000,959527216,842478131,959461740c808794417,959198006,875705906,943208759,959461740,859058739c925643828,943075636,943272501,909261164,842085172,959197496c909325874,909719091,959592556,859125553,959197493,959527216c825503796,859060588,909194289,959197752,959527216,825504306c959789164,858798385,959199282,892746037,808596791,959461740c858928438,959197747,959591986,808859961,825505644,858797367c942420530,959527221,942814000,842283116,808532018,959198257c808597808,842217016,892811372,825569335,959197748,909392181c909653553,959789164,892942385,942422068,859190578,875835702c825766252,876163637,741552437,809055544,842151989,892890165c825831737,741357872,959722040,959590712,876112953,909193778c741946418,892941625,909194546,876178489,859191090,741488176c859385913,942878777,876178484,876099122,741946932,909717561c909259317,842624056,960049718,741357113,892418097,926169394c946614583,909522992,825503793,859060524,959526706,963392313c842281524,808726577,959461676,926365749,946616118,825504308c909521715,859060524,808662065,963391538,825242420,892942385c875706412,808532025,946615348,825635380,842215984,892483628c825439282,963393080,875903285,808989232,842283052,859322164c946616632,859190578,959852855,943011884,859191607,963392051c858928690,875705906,825766188,875966773,1815492409,959983672c942945586,892939321,942750009,1815623992,808597816,825833784c876096562,909652018,1815556151,859385913,842608953,809053236c825374009,1815098930,842608697,942682166,876031031,876099121c1815361330,943011640,858928947,808987703,943208760,1815164985c892941625,942813236,926428209,825243957,1815296308,842216505c926364471,842607671,892352821,1815361081,842216505,808792631c808987697,876164920,1815492404,892874808,959592249,842542136c859255097,1815359544,926037049,943274036,876162097,875837746c1815425592,892678712,959459383,942746674,842413361,926495026c959789164,808792625,942421811,926233911,825309235,926234476c909260600,959197753,943075892,875639348,842610796,942749748c942420788,808466736,859320372,959789420,892416567,959198258c825636404,909194036,943011948,926169401,942421811,909587767c926431288,892811372,808924729,942421810,959789104,909456183c825505644,859190579,942422067,842610741,909455671,959592812c943207224,942421561,909456690,842283065,842283116,875573558c824981047,842346808,926496818,876178488,808923699,741357113c808596536,926103857,892955704,926495033,741488946,892874808c842020409,876047412,808923953,741356345,825373752,960049461c842624051,926103609,741749046,926234424,842608695,876112952c808595506,741879865,892418097,808792628,963392567,842086704c808529977,942684460,892679736,963391545,858928690,808532275c909261100,909390900,946614320,909456690,825832761,959461420c892613936,829175856,909455672,875706424,842542134,825701685c1815556657,808597816,809056568,876096564,909652018,1815228727c809054264,808531509,876031032,825373745,1815295800,926429240c943208498,842542133,858994741,1815360051,875639863,959984178c892939318,825832761,1815492665,909259832,875900977,876031024c909456177,1815491379,892483896,842086196,876096561,808531506c1815098421,925971511,943009845,942746677,959460657,859386169c842283116,858927412,925644851,943206708,808532273,892811372c859189561,959198771,876163636,825308726,959789164,842545201c959197240,909392181,859255089,959461740,859190069,942420017c808924471,859256374,842283116,875835698,959198773,959789365c892352304,892811372,842348599,942420023,825635385,825439283c892483948,876164665,942421302,859125808,808989744,842283116c959459638,959197753,959789365,875968304,892483692,875770930c942420020,808597552,960050484,842610796,926496566,942422072c943273010,859058225,892811372,842084409,942420787,926167604c808661304,959789420,942815541,959197745,909194802,942683703c959789420,842610993,959198776,842479925,943009843,959789420c825505849,959197496,909261104,875966769,909261164,942878769c959197238,842281524,825372720,942684268,926299700,942421555c943274032,875706168,959461740,825308722,959198262,825766452c842018868,959789420,809056561,942420531,859190578,875574326c959461740,808728881,959198771,825242420,942946609,909261164c876164657,959197488,842281524,825309233,959461740,926365749c959199030,859059762,943206961,842610796,858861880,942420535c842610736,959592244,842283372,942748212,959197233,943143221c875573561,959461740,825636148,942420792,808793394,875836981c959789164,892352817,959199543,842281524,926298162,842283116c925905206,959197492,892614960,825701941,959789420,942815541c959197745,808596276,875704887,842283372,892416564,959197494c892614960,809055798,842283116,808663090,942421302,942813748c909193523,892811372,892548917,942422069,943273010,926167089c842283116,943076403,959199280,959723058,942749750,909588588c876099377,942422072,842610736,960050739,825505644,825701683c942420785,959789104,909325622,909261164,942878769,942421813c892940857,875575093,909261164,808794420,925643571,942944564c909392184,842610796,942946104,942422064,842019380,959460400c909588588,876033072,942420529,842610736,859126067,825505644c859190579,942421300,926102834,842348339,808860012,876164144c942420278,842412596,825569332,909261164,909324337,925645104c876032308,909389881,909261164,875836210,942421042,808858164c892941880,909588588,959590705,942420533,959789104,909129013c825505644,943273784,942421302,825504313,926494776,942684268c909261111,959199282,959656758,926299442,842283116,926300208c942421040,842348592,926366009,842283372,875837494,942420022c926298681,909326137,859191660,892418355,942421300,842610741c809055800,942684268,842150709,959198519,909261104,808464689c959461740,959461683,959197232,825636404,808596276,959461740c909522228,942420025,859321650,825636658,959789420,875640372c942420018,825635385,909326643,959592556,943011633,959198773c892614960,842479157,892811372,875966519,942421042,875901492c875770162,892483692,909193271,824980792,892678456,892745269c809004087,926496056,741749048,809054264,909456949,926444600c909717558,741619253,909717561,825242165,942763064,842151217c926037816,959461420,842282288,946615350,859125808,959460657c909588524,808530736,946614835,926102834,892614451,825766188c892940853,1815097400,875967033,875706674,876162096,942682675c1815623988,892482616,858862132,892873779,876165432,1815163959c892418097,808465971,942420277,859190583,859191353,959789420c825505849,942422071,859386425,942748473,892483692,926036792c824979766,875901240,909521465,809069621,959787577,741487416c959788856,926494768,926444599,825438262,741618224,876163129c925972021,942763063,959722801,959918897,842610732,942880820c946615865,942682676,909717814,909588524,892746032,946614582c859125808,909129009,825766188,943271989,1815163444,959787577c825569591,876162097,959459379,1815426104,926037049,926299700c892939319,808858681,1815557430,859387192,909194808,809053241c825635385,1815361073,959983672,842478642,876162097,808596530c1815164978,875705400,909523255,876096564,942683698,1815427382c875705400,859386673,892939314,858928953,1815491888,825832761c858928953,808987702,892678201,1815622453,909652024,892678454c876096568,859320882,1815230259,959591481,858993972,876162103c808596530,1815492663,859387192,892743986,876096565,808531506c1815687730,909259833,909259832,926428216,876033333,1815688752c959722040,825571639,876096562,909390642,1815621688,825832760c875574578,959982649,809056306,1815688753,875706680,876097848c876031033,892418097,1815623728,909261112,960051511,842542130c909522741,1815163191,942815544,842413106,876096565,959919154c1815164726,875639863,892942392,809053232,959787577,1815294776c859124280,892810039,892939314,960051513,1815622192,926233144c909719094,876031026,859125041,1815621682,909259832,959854640c876096567,875639858,1815622193,825636664,892940849,892873777c842414136,1815229494,875639863,959985208,926428215,926300469c1815294768,960050489,825506097,892939319,960051513,1815491120c876164409,842281270,876031030,959723313,1815426096,942814265c875902257,892873780,909719352,1815164976,926037049,909128502c876162096,909586483,1815557430,943206456,875837749,876162104c876099122,1815359538,926496057,959789112,876162102,909194806c1815098166,859189817,943273014,809053235,926233657,1815294263c926234424,825505328,842607666,925907253,1815162928,858994233c942682937,842607664,892352821,1815490871,809054264,808662581c809053241,825635385,1815097393,909717561,842216501,876162098c892417590,1815295544,875967033,942813491,876162101,859058483c1815228978,909259832,859254833,876096562,959524914,1815622193c858994233,858993465,876096567,925970994,1815492407,909717561c959918645,876162096,876099122,1815359538,926234424,842281015c876162101,892417590,1815688504,892941625,842151730,959982641c858863154,1815425588,926233144,942749238,842542136,892548661c1815556918,892418097,842348081,942421811,926102834,842348339c959461740,892809527,942421813,875901492,909324594,892483692c875770930,824980788,825569592,943273014,842624050,926101558c741946416,842412601,808925497,809004080,859123769,741749554c842216505,859256624,942763063,909325617,959460144,842610732c858797113,963392820,959658288,808661296,842610732,926103352c963393847,892746032,859387698,825766188,926494773,1815490617c926234424,808727856,876162096,959920178,1815296311,808859448c858796339,926428211,960049206,1815163441,892418097,892614962c959197745,892746032,875704370,892811372,892548917,942422069c892352816,858993203,959789420,925907253,824980273,859124024c925905206,809069620,825374009,741816121,875705400,825635633c876112951,925906482,741488438,959984952,808596281,942763062c909194545,859386163,842283308,842281272,946615606,892547641c808596784,842610732,926103352,946616119,892876848,926234167c825766188,808858421,1815295280,875705400,808858161,809053233c892940601,1815163443,825636664,959459894,926428216,808728117c1815361331,892418097,875771441,942420788,859190578,892875573c959789164,942682675,942420024,892352816,909324851,959789420c926298677,824980273,909455672,808794168,809004084,959789112c741880884,842150968,875705905,842624051,942814262,741486898c825832760,892680504,942763064,909194545,825504819,892483628c959525688,946614841,959460919,892417592,959789356,909260857c946614580,875901492,943141172,825766188,892940853,1815097400c942814265,875902257,876162100,859058483,1815490866,825636664c959459894,809053238,825832249,1815492150,892418097,858863155c959198259,858797618,959721527,842283116,909719348,942422070c959460919,825636150,859060588,959525937,824981555,825569592c959853366,876178487,892418098,741618741,825635385,808988976c926444601,842412342,741882160,892678712,892351536,942763057c959722801,842413618,892483628,926036792,946614582,909391920c959984694,842610732,859386681,963392305,943274293,892744757c825766188,909259829,1815163190,858928184,909129524,892873780c909652793,1815097908,959592760,825440563,892939314,892877113c1815426612,892418097,959920432,942422064,876163641,892483121c842283116,925971761,942420019,909194807,926494770,942684268c892746037,824979507,892678456,825833013,959999031,943142450c741486903,875901496,942815539,842624048,942814262,741421362c859189817,909389872,942763065,959722801,943011378,842283052c959460657,946616374,808662322,808859959,909261100,842543668c946615345,892483893,925970742,825766188,825374261,1815623734c876163129,842609973,876096569,859059506,1815360057,875967033c825374770,892873778,959983929,1815622965,892418097,876165424c959198004,943274293,842479155,959461740,943207730,959199536c943274293,842282546,892483692,842608691,824980531,842346808c892481587,926444601,892352309,741355572,909718841,858798133c926444601,842412342,741882160,859124280,876032823,942763062c909194545,842608947,909261100,892351284,946614322,825504308c825767987,942684204,909588537,946616633,909718839,875836727c825766188,808661557,1815361335,825373752,909717557,842607672c842019126,1815622195,959983672,959854392,876096568,858862642c1815360054,892418097,808859954,942420789,808924471,825242677c909261164,808858416,959199281,943274293,942945842,842283116c859255859,824980529,825569592,875836214,809004088,909718840c741749557,808662073,909522487,926444596,842412342,741683249c859124280,942749488,942763063,842413361,858863410,892483628c909521718,946615350,909718839,909652535,909588524,808597041c946616121,926102834,909391667,825766188,876163637,1815361074c926234424,943076912,892939312,876099897,1815098420,825636664c959459894,876096569,875836722,1815099702,892418097,959984178c959197240,825766452,875836725,909261164,942747697,942422320c959460919,842413366,842610796,892743988,824980022,825569592c943273014,842558512,842217525,741422647,858928184,808859700c876112945,842282290,741880369,859385913,926430514,942763063c892548401,808727865,892811308,808924729,963392307,909325874c959592244,959461420,842216752,963392819,808596276,926103351c825766188,858928693,1815294775,926234424,943076912,959982640c926168370,1815098422,959592760,825440563,909716532,959721520c1815426612,892418097,876163634,959198009,858797618,942814008c943011948,909588791,959197234,842282546,808530488,808860012c842609712,824981040,909455672,926167858,926444597,909129525c741357622,943273273,909325109,809004088,859123769,741618482c808858169,942814771,942763057,842282289,926169141,892811308c875900983,946614576,842086709,842413875,909588524,808597041c946616633,808989241,926298681,825766188,943011125,1815491892c909455928,942880051,808987701,959789112,1815491636,892482616c842084916,809053240,842151225,1815163959,892418097,926495282c942421556,876163641,892483121,959461740,892809527,942420278c858797623,959590449,892483692,825308981,824979762,842346808c909586483,876178488,808529971,741357107,892940345,960050744c809004085,859123769,741487410,892941625,825700409,942763059c959722801,909390130,959789356,926038325,946614326,842610736c959853620,909261100,842543668,946616624,892547641,959460146c825766188,926233909,1815098164,892941625,876164402,959982643c892614450,1815228720,959592760,825440563,876096569,825569586c1815556919,892418097,876099888,942421553,875770420,875966519c842610796,959657015,942422072,859386425,942748473,808860012c892417328,824980273,842346808,858929458,842558514,825440309c741423156,892941625,942944569,926444593,825438262,741618224c808859448,842086713,942763057,842413361,926495026,842283052c892743986,963392816,858797618,825833270,842610732,859386681c946615601,959460919,926496825,825766188,909718069,1815097651c926496057,926234424,926428215,943271990,1815230264,825636664c808530486,892939317,808597817,1815623473,892418097,959853877c959199025,825242420,808728113,909588588,942879536,942420788c892352816,926102067,892483692,808728371,824981808,875901240c825831993,842624051,959591478,741356594,808596536,842609720c876178481,909391666,741488438,842150968,942813752,926444601c943271990,741946936,926496057,842283320,876112944,943141938c741552945,825832761,842021177,926444597,859189558,741749558c943207736,942879286,876112952,859320882,741488435,959984952c909522738,876178488,825373746,741355832,825831481,808989753c842624055,842479925,741881911,875706680,959853368,809004082c842610488,741814577,875705401,859123762,926444597,859189558c741422134,943011640,909391411,925630518,943206708,926495537c959789164,838874416,959197491,842348853,523319347,0c592445440,2126258879,592445440,2126258879,1936719872,1439858836c1936719872,1439858836,859111424,909521260,892547636,741685045c859385913,909325618,892955703,858928441,741488952,959787577c842347063,809069625,892876089,741488180,892417079,959853109c892955701,926037305,741814578,858862647,926233909,876178485c909392178,741683510,892941625,959984434,876112946,959721778c741880633,859387192,859256115,876047414,926430257,741683769c892941625,825374514,942763063,842282289,959984949,842610732c959985462,963393590,842348853,809056307,959789100,859124273c946615088,842543673,858994228,825505580,909521208,946615091c959527221,825243185,909521196,842610228,1815427127,875706680c876097848,892939319,858928441,1815492920,892941625,842282290c892939321,825571385,1815557941,875639863,859060280,892873784c808857657,1815687733,909194295,825702193,842607670,808465206c1815099188,892941625,959984434,808987696,926037816,1815622707c892940345,808465459,876031028,892614961,1815687225,859124280c942749488,876031030,892876337,1815162931,808465977,892481845c808987697,876164408,1815623732,942815544,959590449,959982644c808989746,1815492149,925971512,825571381,926428216,808466741c1815557945,858927416,825308985,808987697,808662328,1815492404c825636664,925971766,842542133,959920436,1815361077,875705400c858863671,876162103,909194806,1815097905,942748727,876098609c892873776,959592760,1815557428,875968049,943274290,959197235c943075892,925971506,959789420,942879285,959198521,808531506c808532017,842283116,858994736,925643320,825635124,875968313c842283372,808465719,925643056,943206708,942879025,842283372c942945337,959199025,842348853,842610739,892483692,959854135c942420278,959459892,859190327,825505644,926495030,942421046c808662322,959984697,825505644,858863672,959198521,943075892c925971506,959789420,942879285,942421305,808924471,909194294c859060588,875900978,942420275,943273010,943272497,959789420c808925239,942421302,959656497,942945848,959461484,892613936c942422064,825373236,842281526,842283372,808464948,942421559c842217781,892482610,842283116,825831728,959197240,875967794c925971251,942684268,875837751,942420530,875901497,942813753c942684268,942813234,892089648,842086707,842084661,825766252c875835449,741882161,959854641,859256627,896284983,875837752c875640118,825700652,825439796,1815426868,825832245,875574578c942746677,926366006,825833521,842019180,959985977,741946167c825832245,942814514,942763058,825440305,959918641,909586732c875770937,1815623737,942749745,959658037,824981553,876098617c808464688,959540276,808923957,842152241,858796332,926232624c1815164976,909326641,808663094,824980020,825833016,892351032c959512631,738210100,825832761,942815545,454126640,0c590348288,2126258879,590348288,2126258879,2005925888,1439858836c2005925888,1439858836,892928000,960049465,741749557,858929464c825569333,876112952,926167858,741815600,875706680,959853368c809069618,926036281,741684023,875705401,859123762,809069619c926430521,741488183,959787577,876033584,842558514,909522741c741487922,943206456,842283061,876047409,909392177,741552953c909652024,925905462,842558515,858994741,741683504,809054264c942683184,959999027,875837234,741357111,875639863,809055800c892955699,842151737,741356592,825439289,842608692,809069616c842217273,741880121,926496057,842346802,876047408,876099121c741881911,959788856,858797878,808517683,774910252,0c2111832064,0,0,1208942592,946601984,824979509c925905203,812397616,842215724,909654072,909128556,741750067c959852849,1815623221,809055539,824980277,875771697,808938552c876097591,946614316,875968055,1815096370,909522744,808202804c909588588,741487670,859058481,929839416,926496049,808725556c959459383,876164460,741945904,875705393,1815361843,825243441c824981554,909653298,896284212,875967794,942813484,943075379c942814572,842083378,959788088,858942517,824981810,825636914c963391797,824981296,909588530,946615608,858533941,876033072c1815098418,908930096,926363701,1815622706,808727601,858796338c757871414,858993973,875835442,908946488,859320376,859124273c943075628,808597044,1815558452,842348337,943011635,824981814c875573302,842281784,842099765,876099122,842479154,959656236c842348340,1815491384,825243441,926103096,942421048,825373236c842086197,909652332,926299960,741750322,892549425,926037561c829175091,808465200,875966518,926428217,859256117,1815622453c842216505,825701936,842542128,859255605,1815492921,825505589c959723824,959523892,875901493,842348338,825766252,859320628c741488434,909457208,825767731,892955699,842609977,741421109c892941625,960049465,959999026,909194290,741619251,808596536c808726578,876047412,909392177,741357622,943011640,858928947c926444599,875769910,741355569,926037049,909128502,892890161c959787065,741486901,959984952,892614962,892890167,909455929c741879857,959788856,942814000,876178485,892417590,741816624c808859448,909455923,809069625,842348089,741619767,926233144c892743728,959999026,808990258,741815346,892418097,876163634c946615865,842086709,892743734,959789356,959722037,946616625c943273010,942747696,842610732,808857908,963392821,892877109c960051252,825700652,825766707,1815360569,943076913,808465712c824980786,960049465,926430256,892890169,808728887,741422133c943012152,842149945,959540279,942944563,926496565,808988972c892744754,1815621689,875837237,876034100,942746673,926102582c875772214,825766252,842281017,741748785,842348593,909455412c829175089,809054520,925971252,926231601,909324344,1815427122c926101554,926168886,892089400,875836471,875573305,909586796c842477881,741880888,842348593,842348855,829174325,943010617c892483378,959523896,892875573,926037298,808923500,825832753c741945401,959787576,926168113,960064560,959918131,741355574c875575353,959461172,960064562,858861619,741945400,842348849c909587255,946615605,875967799,942945329,808923436,959591217c1815359799,842348849,842611001,959198007,825373497,808662834c842413932,926431026,824980790,875903032,942945331,808610871c926299955,926496564,876097836,808596281,1815228728,892746041c892416816,925969457,825307696,808662578,859189612,943076144c741881912,959854641,825372977,829174839,926430775,909129270c925969462,808857904,875574322,943272300,959788595,741618997c942749745,926299192,963393591,909324344,875705137,808923436c909259058,1815622713,959854641,825504820,824980793,892810806c925905721,942763063,926298416,875966775,943142188,842412848c829175096,808925240,926365488,959523894,842412339,825767731c943075692,808662580,741946166,943077425,842479159,946615862c909325876,942814256,909521196,909390387,1815687225,808662577c825308725,824980274,842216496,858994231,959540279,825373491c909717809,808988972,892744754,1815621689,943077425,859256375c824980275,959460144,808991024,926444596,909522741,741488181c926431032,876098872,942763062,842152246,942747702,892940588c825374515,1815164473,808661041,808924464,824979768,842020665c943273779,859139126,875704633,741749816,926299697,842412597c896283956,892613687,959461425,892940588,825505074,1815623991c892809268,741882162,842020153,1815097911,808528944,926234676c842361910,875574068,942813484,892876343,808794220,825438508c875575088,824979564,943206963,862729784,892548656,825306166c909457718,892562488,859123769,925970732,1815622707,808923191c808203320,909588588,741487670,926444592,842282550,946614316c875968055,825306162,959984436,892417900,741619513,808923188c896284976,842019897,875637817,959657010,925985844,942813488c892481836,909391416,892482924,824980534,808663090,896284726c741488690,876098097,1815427381,959591218,942813484,825569590c925907308,942813484,892876343,808794220,808794412,808597298c824979564,892875824,896284215,808662066,842083380,943077176c892890165,858860592,808923185,741370932,942814001,1815492664c859189299,824981045,892941873,862730294,892352821,825306163c942945079,925906796,741619760,926444592,842282550,946614316c875968055,1815096370,909522744,824980020,942879793,825715769c876034357,925905964,1815687216,808728885,824981810,859058740c829174841,842084407,842083384,875968565,842361910,741619253c859320881,1815623216,842543669,942813484,892941620,842216044c842083385,892417592,809069617,842083383,943077176,892890165c858860592,859320884,1815361074,892742704,1815491381,926036529c842610740,876162104,825243190,1815361593,959722040,808794423c842607673,892352821,1815294002,858927416,825636665,876096566c892416562,1815360055,909717561,925905973,809053234,942813497c1815491893,925971511,909127733,892939319,842348601,1815688248c892418097,842215990,942420274,892352816,959657269,875706476c842020921,942421815,926364983,926496305,942684268,892875577c942420533,959460919,825832759,909392236,859058486,942421553c909718839,892678200,825766252,909717557,741357363,892940345c876032562,809004084,842019384,741617720,892940345,943011896c876047416,926430257,741357366,809055544,942946357,842624049c959658041,741749044,875967033,875574841,809004089,892483384c741750069,876164409,942881077,926444595,875966774,741357108c959525943,809055540,926444596,892352309,741554483,892418097c942749235,946615092,875705650,825504819,875706412,892418105c963392565,892746032,943272499,909719596,842283058,946614833c909718839,876164919,842283308,875770168,963392568,925905716c959918901,842283308,892612920,946614839,942682676,943141683c959789356,808990775,946616376,876165173,925971762,875706412c942749753,946614321,859190578,875641142,859191596,925972787c946616121,943273010,909718065,959461676,892876853,963391539c825636404,942683701,943011884,959656757,946614580,858797623c842477619,825766188,943271989,1815621940,959983673,959459379c842607670,859190070,1815162935,892418097,926036534,942421552c842479664,825243191,943011948,859191607,925644851,926431029c875639857,943011948,959658297,942420791,859321655,842282037c942684524,875967545,942422072,842217781,909587248,959789164c842281521,959198007,925905716,942814773,942684268,808925493c824980532,892678456,892614709,876112946,942945074,741815091c808662073,859189553,842558517,825768244,741617976,892679992c808661815,876112946,825766450,741619767,808596536,909588793c926444597,960049206,741487153,875705400,892418359,892955700c909456953,741749554,858928184,875771956,942763056,959722801c876098353,892483628,875770930,963391796,808531506,909717555c842283308,808530484,946616372,926102834,909324851,842283052c825636912,963393337,892746032,842216242,909261100,960051506c929837110,892809524,842150704,842610732,876164149,963392818c858797618,825636151,959592492,808793905,946614585,909391920c808464949,892811308,892745273,963393585,842282546,925971000c959789100,825636146,829175601,909455672,892613170,876096563c909193778,1815425077,926233144,859386160,876096566,842282290c1815622193,842609976,808858933,942746677,959722801,825375026c892483692,892678197,959199544,842479925,875706419,959789420c942879285,942420537,809055543,859386929,842283116,859321395c942422067,909587762,842347062,959789164,909128243,925644850c942944564,875770936,959461740,842478900,942422064,909587762c825440055,842610796,909456697,942422329,808858164,926366009c825505644,825307700,942422320,876163641,892483121,808860012c876164144,959198518,960051509,909258809,959461740,842283313c925642809,825635124,825569849,942684268,892746037,942421555c842479664,943142198,909588588,876033072,959197745,959658288c926363954,825505644,909587763,959197746,825242420,808728113c943011948,959984185,959199028,875836978,960050484,892811372c960050743,925642801,892547380,959853877,909261164,808923952c959199540,842086704,842020152,842610796,825243960,959197494c943143221,892743735,825505644,959854644,959197488,943274293c842348852,842610796,959721782,942420534,959984185,926298416c959461740,959788340,925645106,926429492,926234681,959789420c943208503,959198773,825766452,808464436,909588588,876099377c942421304,825504313,809055543,825505644,909521208,942421042c892876848,942945337,959461740,959788340,942420786,909130032c892483129,842283116,808989747,925645112,825635124,926299961c909261164,825439026,942421044,876032569,942815027,959789420c809056569,942421554,960051248,943010352,825505644,859124024c942421556,825504313,926494776,909588588,909325873,959198259c825636404,892745781,842283116,926300208,942422320,876032569c875771699,959789420,859387959,959198773,842479925,926101554c909392236,909521206,959198514,926036788,808529971,842283372c909587511,942421561,825635380,842217264,942684268,959919416c959199280,959656758,825374770,842610796,825702200,959199536c892350518,842347057,892483692,909127735,942420533,909587762c925906742,825766252,808858421,741946933,808662073,825833015c809004083,892744760,741486903,959722040,943140920,909732918c959721520,741684788,875967033,892481587,959999030,809056306c741946929,926429240,943208498,876047415,842150961,741552945c808662073,892416561,876112946,959721778,741684281,892941625c926036020,876178489,875837746,741553717,875967033,909456953c809004085,943208760,741488441,926038328,892810292,942763060c842413361,959985201,892811308,842478392,946616115,858797623c808464692,842283308,909521975,963392311,808531506,842544434c892811308,842151735,946615345,909587762,842347062,842283052c808532018,929838897,876032308,892876600,842283052,892875827c963392313,892614960,842085429,959592492,808793905,946616632c892352816,808596788,892483884,842086201,963392053,858928690c825243185,959461676,859058739,829174836,875901240,842086194c842607666,825241910,1815360821,825635385,943208502,959982646c959983666,1815097396,943011640,926168627,926428209,859256117c1815425075,892940345,959919672,876096566,926364722,1815164984c942748727,943206456,876096568,942945074,1815296309,858928184c892876852,842542133,876032313,1815425587,808662073,825634865c959982647,859321394,1815623475,892941625,959984434,959982646c892811314,1815295797,808858169,959592243,808987704,858929464c1815097397,943010360,892809779,876031027,892614961,1815162932c926496057,926234424,842607670,943075638,1815294257,808465977c909456438,892939312,942750009,1815163697,858862647,926233909c926428212,892810549,1815295283,876164409,925970742,909716530c875966512,1815230005,943207736,825635126,876031033,892614961c1815097396,858928184,876099636,809053241,926430521,1815426354c909521977,808858929,926428213,926300469,1815689527,959591481c842216756,808987705,858929464,1815491380,892941625,825372985c942746679,892548401,960051001,842283116,943207475,942422324c825635380,825241649,959789420,808991025,942421808,926102834c926495795,942684268,942814774,942421043,825504308,842217779c909261164,808530740,942421554,943273010,809056048,892811372c808661049,959197747,876163636,825439029,942684268,942682422c959197495,959591986,892680505,909261164,892746036,942421046c959460919,909326391,942684268,842414389,824979768,842346808c842479666,959999032,909391666,741422128,875706680,825767473c842624054,959854901,741815604,859124280,959854384,809004086c842413624,741881653,825832760,825637176,876178482,909586483c741618737,942748727,825831736,892955698,875903033,741422134c859124280,926495287,842558519,876032313,741946168,875967033c926363699,809069621,959590713,741357362,959787577,909392182c809004082,926234680,741617721,892679992,842216503,876178482c842478131,741355571,926496057,959789112,876047413,942749233c741816633,926037049,876034356,842624053,960049718,741488945c858994233,959787833,809069617,875705145,741618739,926234424c858862896,809004087,858929464,741749556,842608697,892352821c942763064,842413361,858863410,959789356,909391160,946614580c808793394,808597556,875706412,925907001,946615097,825766457c909129776,892483884,926232633,963391794,909586996,859189299c909261100,876099890,946615857,909718839,892811062,859060524c825373745,946616376,825504308,942946354,959592492,808793905c946615865,842610736,808727093,909261100,875902515,963393592c842348853,876165171,842283052,858927412,946616627,909587762c825440055,859060524,909457200,946614841,909522992,808990002c825505580,825635897,963393078,925905716,892482615,842283052c825833268,963393845,825636404,842414133,959461676,943010355c963393079,825766452,909455924,959461676,825307701,963393081c959658288,926430000,825766188,926430773,1815425586,909652024c926233142,842542135,942682933,1815425591,959722040,926036024c876096564,909193778,1815492916,959984952,858928185,892939313c808727865,1815689010,859124280,959722295,809053233,925972281c1815687224,959983672,926496824,959982642,875837234,1815360823c892418097,909193782,959199544,925905716,892482615,959789164c859190578,942421303,943273010,892809776,959789420,825243188c942421044,960051248,875704369,909261164,892613684,959198777c842348848,825505586,825505644,825767988,959197496,859059762c842215473,909588588,943208752,959197751,909586996,842412083c842283116,842151217,959198772,876032564,842020663,842610796c892351545,942422072,926102834,892417332,825766252,875966773c741553972,909652024,875573558,809004081,875706680,741619252c959722040,909588791,876112952,808595506,741684790,842216505c926364471,892890169,959656249,741749297,926234424,859190320c876047411,959723313,741749048,842412601,959854905,876112951c842085426,741816629,842414392,892941112,959999030,858863154c741816374,876164409,842281270,959999029,808728882,741881909c892678712,925906224,942763060,842413361,825833779,842610732c842608696,929839158,943206708,842412338,842283052,825242160c829174581,808792376,825833273,808987697,942814520,1815360569c842412601,926299187,876096566,825635634,1815097657,892679992c909128759,876162104,858863666,1815361588,942815544,875771447c808987699,876164920,1815097906,875901496,808794163,926428216c892810549,1815623728,959722040,909457719,876162100,909128243c1815295545,926037560,943143218,959982644,942945586,1815491894c859124280,909194800,809053238,926233657,1815621943,892483896c942944822,892873784,858927417,1815688759,959787577,859254839c942746674,842413361,925906738,942684268,825438777,942420281c808597552,808596275,959461740,892876853,925644856,942944564c808924727,909261164,892613684,942420537,942813748,808793394c909392236,859058486,942421553,909718839,892678200,892483692c825634867,959197750,943274293,909325364,842610796,959918388c925642800,825635124,858862905,942684268,825438777,942422072c942814777,909588788,842283116,943272240,942421817,859190583c925972535,959789420,808924470,959197233,943273266,875837493c842283372,875770168,942422072,942944825,909326385,959461740c875641139,942421553,942944825,875706674,875706476,892352569c942421043,909522992,809054259,909719660,926169138,925644338c942944564,809055800,909588588,808991024,824981305,875901240c942880562,892955697,825832761,741880114,942814265,942945073c842558516,959853877,741357877,959787577,808662832,876178488c858863666,741619764,942815544,875771447,809004083,876164920c741356082,926429240,825504825,809004082,926496056,741882162c959722040,909457719,959999028,892811314,741618232,842414392c825373752,809004085,842413624,741750320,808596536,942879544c876178480,926363699,741750577,942815544,909193273,892890165c808859704,741488949,959983672,942748466,876047413,808923953c741487417,942814265,808465457,942763057,959722801,875968050c959789100,842610737,946616633,943273010,892612657,842610732c942748729,946615095,859255350,876163632,842610732,942814515c946614578,808662322,859189558,842283308,808793145,963393847c809055538,909719350,825505580,926495030,963391542,875836978c842609972,842283052,892483634,963391541,825636404,909194036c892811308,808990265,829175093,808792376,926103097,809053232c842151225,1815360567,959722040,842018872,876162096,959920178c1815296311,926233144,909587761,926428217,875769910,1815557427c959787577,909718832,942746676,943076657,909193783,942684268c943206967,942421304,943273010,808532017,959789164,926430512c942420020,925972786,825505844,842283116,875837488,942421808c942682676,876098355,892811372,892876345,942421302,909324852c808532273,825505644,842608950,942420789,842217781,825767984c825766252,858928693,741749042,892482616,909521716,876178489c858863666,741619764,959592760,842412340,876112944,909193778c741618736,808596536,942879544,959999029,925971506,741488949c809054264,825637174,876112951,859320370,741554227,808662073c925972279,959999030,809056306,741684785,943207736,959787062c892890162,808596281,741619768,892418097,808531507,946615351c876032569,875575090,825766188,825832501,1815164979,808858169c842348083,876096569,808531506,1815098423,825636664,808530486c-1864356812,0,9437184,0,1048576,524304c792976,970,807157,0,818337,343264c720230,402307,72251,792222,0,982202c0,982202,0,982202,70434,802205c250660,665578,877151,190649,775106,58912c790131,5940,791071,2629,792030,1035c792976,970,-517917645,1,482344960,2126258879c482344960,2126258879,0,0,0,0c858980352,875768887,875967027,808597356,741356338,858927156c929838896,825569842,842610476,1815228978,943270960,842019378c959197292,808596024,741370930,842151993,929837616,875770928c842020908,1815425074,909129010,908865590,926233910,926444600c825569591,809054508,1815688246,825571127,892089904,842086712c809056108,741421873,808728885,825833324,741422896,959591986c842610540,741356336,892547121,842610540,741750585,1815099193c926167091,808727092,762064940,925906230,942944823,875835692c808530480,1815295539,859125037,875573811,757872692,942684214c892481843,909208627,842413112,926495792,892809516,892810034c1815688760,808465969,875771956,824980786,943075890,926298676c858876978,892810297,909326386,808923436,859191345,1815361591c842150968,825701681,942746674,909588534,909521463,859386220l842414389,741684023l808661041,909129264l946616628,926233911l942880051,859060524l926298162,946614321l926102834,909719859" fillcolor="#b9c2d9" stroked="f" o:allowincell="t" style="position:absolute;left:907;top:97;width:119;height:176;mso-wrap-style:none;v-text-anchor:middle">
                      <v:fill o:detectmouseclick="t" type="solid" color2="#463d26"/>
                      <v:stroke color="#3465a4" joinstyle="round" endcap="flat"/>
                      <w10:wrap type="none"/>
                    </v:rect>
                    <v:rect id="shape_0" ID="Shape 136" coordsize="196811,524778" path="m196811,0l196811,29755l193074,30061c186323,31021,172821,34983,172821,51319c172821,67654,186323,60472,193074,55860l196811,53081l196811,524778l188952,519295c174140,509282,141309,488624,115659,483576c81457,476870,30924,416876,30924,416876l14541,421841c14541,421841,0,365339,6286,361364c12573,357402,55702,389126,55702,389126l48234,406461c48234,406461,85420,432255,114160,426312c142938,420343,157797,410945,163233,389126c168694,367308,177609,317257,177609,246378c177609,207313,176860,162126,176187,129411l144970,129411c141477,133323,136461,135824,130772,135824c120231,135824,111683,127290,111683,116775c111683,106234,120231,97686,130772,97686c136207,97686,141097,99972,144551,103630l175615,103630c175336,91591,175145,84288,175145,84288c175145,84288,149860,73480,149860,43191c149860,20493,163383,7546,179815,2491l196811,0xe" fillcolor="#fffefd" stroked="f" o:allowincell="t" style="position:absolute;left:1078;top:268;width:26;height:94;mso-wrap-style:none;v-text-anchor:middle">
                      <v:fill o:detectmouseclick="t" type="solid" color2="#000102"/>
                      <v:stroke color="#3465a4" joinstyle="round" endcap="flat"/>
                      <w10:wrap type="none"/>
                    </v:rect>
                    <v:rect id="shape_0" ID="Shape 137" coordsize="196825,524790" path="m13,0c22949,0,46952,12929,46952,43193c46952,73482,21679,84290,21679,84290c21679,84290,21489,91592,21196,103632l54001,103632c57468,99974,62357,97688,67793,97688c78334,97688,86881,106236,86881,116777c86881,127292,78334,135826,67793,135826c62141,135826,57086,133325,53594,129413l20625,129413c19965,162128,19203,207315,19203,246380c19203,317259,28118,367310,33592,389128c39053,410946,53911,420345,82652,426314c111392,432257,148578,406463,148578,406463l141148,389128c141148,389128,184277,357404,190526,361366c196825,365341,182271,421843,182271,421843l165888,416877c165888,416877,115367,476872,81153,483578c46952,490309,13,524790,13,524790l0,524780l0,53083l13,53073c13,53073,23991,73101,23991,51321c23991,29540,13,29756,13,29756l0,29757l0,2l13,0xe" fillcolor="#fffefd" stroked="f" o:allowincell="t" style="position:absolute;left:1105;top:268;width:26;height:94;mso-wrap-style:none;v-text-anchor:middle">
                      <v:fill o:detectmouseclick="t" type="solid" color2="#000102"/>
                      <v:stroke color="#3465a4" joinstyle="round" endcap="flat"/>
                      <w10:wrap type="none"/>
                    </v:rect>
                    <v:rect id="shape_0" ID="Shape 138" coordsize="85128,213471" path="m85128,0l85128,29756l81391,30061c74640,31021,61138,34983,61138,51319c61138,56764,62638,59596,64888,60782c69952,63449,78812,57778,82926,54776l85128,53082l85128,213471l65663,211508l65467,185514c65196,165244,64840,145769,64504,129411l33287,129411c29794,133322,24778,135825,19089,135825c8548,135825,0,127290,0,116775c0,106233,8548,97687,19089,97687c24524,97687,29414,99973,32868,103631l63932,103631c63653,91591,63462,84288,63462,84288c63462,84288,38177,73480,38177,43191c38177,20493,51700,7546,68132,2491l85128,0xe" fillcolor="#333f5e" stroked="f" o:allowincell="t" style="position:absolute;left:1093;top:268;width:10;height:3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39" coordsize="86881,213474" path="m13,0c22949,0,46952,12929,46952,43193c46952,73482,21679,84290,21679,84290c21679,84290,21489,91593,21196,103632l54001,103632c57468,99975,62357,97689,67793,97689c78334,97689,86881,106235,86881,116777c86881,127292,78334,135827,67793,135827c62141,135827,57086,133324,53594,129413l20625,129413c20295,145771,19939,165246,19666,185516l19469,211512l12,213474l0,213473l0,53084l13,53074c13,53074,23991,73102,23991,51321c23991,29540,13,29756,13,29756l0,29757l0,2l13,0xe" fillcolor="#333f5e" stroked="f" o:allowincell="t" style="position:absolute;left:1105;top:268;width:10;height:3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40" coordsize="196812,524779" path="m196812,0l196812,29755l193074,30061c186324,31021,172822,34983,172822,51319c172822,56764,174322,59596,176572,60782c181635,63449,190496,57778,194610,54776l196812,53081l196812,524779l188952,519295c174140,509282,141310,488624,115659,483576c81458,476871,30924,416876,30924,416876l14541,421841c14541,421841,0,365339,6286,361364c12573,357402,55702,389126,55702,389126l48235,406462c48235,406462,85420,432255,114160,426312c142939,420343,157797,410945,163233,389126c168694,367307,177610,317257,177610,246378c177610,207313,176847,162126,176187,129411l144971,129411c141478,133322,136461,135825,130772,135825c120231,135825,111684,127290,111684,116775c111684,106233,120231,97687,130772,97687c136208,97687,141097,99973,144551,103631l175616,103631c175323,91591,175146,84288,175146,84288c175146,84288,149860,73480,149860,43191c149860,20493,163383,7546,179815,2491l196812,0xe" fillcolor="#fffefd" stroked="f" o:allowincell="t" style="position:absolute;left:668;top:268;width:26;height:94;mso-wrap-style:none;v-text-anchor:middle">
                      <v:fill o:detectmouseclick="t" type="solid" color2="#000102"/>
                      <v:stroke color="#3465a4" joinstyle="round" endcap="flat"/>
                      <w10:wrap type="none"/>
                    </v:rect>
                    <v:rect id="shape_0" ID="Shape 141" coordsize="196824,524790" path="m13,0c22949,0,46952,12929,46952,43193c46952,73482,21679,84290,21679,84290c21679,84290,21488,91593,21196,103632l54000,103632c57467,99975,62357,97689,67792,97689c78334,97689,86868,106235,86868,116777c86868,127292,78334,135827,67792,135827c62141,135827,57086,133324,53594,129413l20625,129413c19964,162128,19202,207315,19202,246380c19202,317259,28118,367309,33591,389128c39052,410947,53911,420345,82652,426314c111392,432257,148577,406464,148577,406464l141148,389128c141148,389128,184277,357404,190525,361366c196824,365341,182270,421843,182270,421843l165887,416878c165887,416878,115354,476872,81153,483578c46952,490309,13,524790,13,524790l0,524781l0,53083l13,53074c13,53074,23990,73102,23990,51321c23990,29540,13,29756,13,29756l0,29757l0,2l13,0xe" fillcolor="#fffefd" stroked="f" o:allowincell="t" style="position:absolute;left:695;top:268;width:26;height:94;mso-wrap-style:none;v-text-anchor:middle">
                      <v:fill o:detectmouseclick="t" type="solid" color2="#000102"/>
                      <v:stroke color="#3465a4" joinstyle="round" endcap="flat"/>
                      <w10:wrap type="none"/>
                    </v:rect>
                    <v:rect id="shape_0" ID="Shape 142" coordsize="85128,213471" path="m85128,0l85128,29755l81390,30061c74640,31021,61138,34983,61138,51319c61138,56764,62638,59596,64888,60782c69951,63449,78812,57778,82926,54776l85128,53081l85128,213471l65773,211504c65481,182294,64973,152690,64503,129411l33287,129411c29794,133322,24778,135825,19088,135825c8547,135825,0,127278,0,116775c0,106233,8547,97687,19088,97687c24524,97687,29413,99973,32867,103617l63932,103617c63640,91591,63462,84288,63462,84288c63462,84288,38176,73480,38176,43191c38176,20493,51699,7546,68132,2491l85128,0xe" fillcolor="#333f5e" stroked="f" o:allowincell="t" style="position:absolute;left:683;top:268;width:10;height:3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43" coordsize="86868,213475" path="m13,0c22949,0,46952,12929,46952,43193c46952,73482,21679,84290,21679,84290c21679,84290,21488,91593,21196,103619l54000,103619c57467,99975,62357,97689,67792,97689c78334,97689,86868,106235,86868,116777c86868,127280,78334,135827,67792,135827c62141,135827,57086,133324,53594,129413l20625,129413c20155,152692,19647,182296,19393,211506c13043,212522,6655,213475,13,213475l0,213473l0,53083l13,53074c13,53074,23990,73102,23990,51321c23990,29540,13,29756,13,29756l0,29757l0,2l13,0xe" fillcolor="#333f5e" stroked="f" o:allowincell="t" style="position:absolute;left:695;top:268;width:10;height:3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44" coordsize="673138,487580" path="xl615793,9180l635170,10491l654404,14776l673138,22341l477367,54243l304114,194578l382359,391504l225552,307138l96177,324702c0,487580,8623,335129,127978,272607c310324,313742,337517,136520,480155,0c615793,9180,33619968,0,-104857600,1440210361c-553320448,-680831253,17617,0,46952,12929c46952,43193,46952,73482,21679,84290c21679,84290,21679,84290,21488,91593c21196,103632,54000,103632,57467,99975c62357,97689,67792,97689,78334,97689c86868,106235,86868,116777,86868,127292c78334,135827,67792,135827,62141,135827c57086,133324,53594,129413,20625,129413c19964,162128,19202,207315,19202,246380c19202,317259,28118,367309,33591,389128c39052,410947,53911,420345,82652,426314c111392,432257,148577,406464,148577,406464c141148,389128,141148,389128,184277,357404c190525,361366,196824,365341,182270,421843c182270,421843,165887,416878,165887,416878c115354,476872,81153,483578,46952,490309c13,524790,13,524790,0,524781c0,53083,13,53074,13,53074c23990,73102,23990,51321,23990,29540c13,29756,13,29756,0,29757c0,2,13,0,2162688,0c0,0,1398865920,1105330177,3,213471c56688640,0,1623195648,1440162751,-553320448,-680831253c3556561,943077681,892088625,926364722,829227064,825767481c1815096369,943077681,841756977,892679993,859386220,741619504c909127731,942760753,858927926,808530732,824979762,842543671c875768881,741554233,942815025,892088626,959525681,842477923c741421624,892745526,942746676,858927926,875574828,824980023c925905721,892677172,1815098936,943077681,892088625,825765939c909717868,741421368,926167605,829175863,892942392,825568306c892940857,876032355,741356593,842608693,824980024,808661300c942943289,875705912,892416300,741946678,892549172,946026039c926233649,909587500,741357368,842608691,825502772,909588534c959460140,875312178,926430769,875654198,741422133,942748212c828584244,825505076,825373740,741422136,909323312,959656757c942814764,909323318,875967281,892481891,858534711,808728373c892677170,741486647,825833523,892089906,842020661,959984428c1815491121,858929204,808725556,825635894,842544227,875312179c909391408,892873777,741356084,842150708,824980789,909194289c842279984,842085174,842281315,741880633,858796596,824980276c959919925,825502775,892614960,859189548,741552946,825833523c828585522,959854646,909323316,942682935,926363948,741945398c842477875,824981301,808859447,875703353,943141686,926364003c741945398,859254834,824980273,909653559,909192240,909259058c909586732,741816369,876163633,829174065,926495796,842083376c825308217,825504099,741816116,858993457,824980274,909391411c858860593,875706421,808661292,741488439,943010609,828585010c858927154,858860593,875706421,825307436,741554230,842478129c824979513,943075633,825306163,892811062,825307491,741554230c842412081,824980531,858927154,926493745,741750838,925905713c959197751,909653559,909324643,741814322,943077177,875637814c926494769,960051500,824980023,892679220,808528945,808662579c892809580,741683510,909324337,828583987,858993975,825830454c741423413,825571121,942421300,943206964,892809516,741684273c942814264,925983544,892612917,842283052,824981560,909654324c859253808,741357620,943273009,875311158,825831731,959721827c741357112,959721522,909192243,859321139,875902764,925969462c892418105,959722028,959540273,825309238,1702375468,0c2162688,0,1794113536,1439858680,0,0c3670016,1702100992,7435363,0,-1571815424,1439858835c-394264576,1439858833,1684602880,1868767266,846360428,807608893c808529968,1043276338,1933211196,1802465908,1868767333,1030909804c875766562,878785846,1869226018,1953721961,1030057081,1970237986c539124846,1667526245,574451809,1952541798,7352098,0c2097152,0,1941962752,1439858680,0,0c3735552,1702100992,10581091,0,-1809842176,1440210343c-553320448,-680831253,17617,65536,0,0c0,65536,0,0,0,65536c0,0,0,65536,0,0c0,65536,0,0,0,65536c0,0,0,65536,0,0c0,0,0,0,10485760,0c66125824,0,155189248,351528,-553320448,-680831253c151012561,351528,0,0,150994944,351528c0,0,150994944,351528,0,0c150994944,351528,0,0,150994944,351528c0,0,150994944,351528,0,0c150994944,351528,0,0,150994944,351528c0,0,150994944,351528,0,0c150994944,351528,0,0,150994944,351528c0,0,150994944,351528,0,0c150994944,351528,0,0,150994944,351528c0,0,150994944,351528,0,0c150994944,351528,0,0,150994944,351528c0,0,150994944,351528,0,0c150994944,351528,0,0,150994944,351528c0,0,150994944,351528,0,0c150994944,351528,0,0,150994944,351528c0,0,150994944,351528,0,0c150994944,351528,0,0,150994944,351528c0,0,150994944,351528,0,0c150994944,351528,0,0,150994944,351528c0,0,150994944,351528,0,0c150994944,351528,0,0,150994944,351528c0,0,150994944,351528,0,0c150994944,351528,0,0,150994944,351528c0,0,150994944,351528,0,0c150994944,351528,0,0,150994944,351528c0,0,150994944,351528,0,0c150994944,351528,0,0,150994944,351528c0,0,150994944,351528,0,0c150994944,351528,0,0,150994944,351528c0,0,150994944,351528,0,0c150994944,351528,0,0,150994944,351528c0,0,150994944,351528,0,0c150994944,351528,0,0,150994944,351528c0,0,150994944,351528,0,0c150994944,351528,0,0,150994944,351528c0,0,150994944,351528,0,0c150994944,351528,0,0,150994944,351528c0,0,150994944,351528,0,0c150994944,351528,0,0,150994944,351528c0,0,150994944,351528,0,0c150994944,351528,0,0,942669824,876033324c23147572,0,76546048,1440210364,-553320448,-680831253c17617,0,46952,12929,46952,43193c46952,73482,21679,84290,21679,84290c21679,84290,21488,91593,21196,103619c54000,103619,57467,99975,62357,97689c67792,97689,78334,97689,86868,106235c86868,116777,86868,127280,78334,135827c67792,135827,62141,135827,57086,133324c53594,129413,20625,129413,20155,152692c19647,182296,19393,211506,13043,212522c6655,213475,13,213475,0,213473c0,53083,13,53074,13,53074c23990,73102,23990,51321,23990,29540c13,29756,13,29756,0,29757c0,2,13,0,23159605,0c-1809842176,1440210363,-553320448,-680831253,17617,0c46952,12929,46952,43193,46952,73482c21679,84290,21679,84290,21679,84290c21488,91593,21196,103619,54000,103619c57467,99975,62357,97689,67792,97689c78334,97689,86868,106235,86868,116777c86868,127280,78334,135827,67792,135827c62141,135827,57086,133324,53594,129413c20625,129413,20155,152692,19647,182296c19393,211506,13043,212522,6655,213475c13,213475,0,213473,0,53083c13,53074,13,53074,23990,73102c23990,51321,23990,29540,13,29756c13,29756,0,29757,0,2c13,0,26279936,0,507510784,2126258879c507510784,2126258879,0,0,0,0c0,0,0,0,0,0c0,0,0,0,0,0c0,0,0,0,0,0c0,0,0,0,0,0c0,0,0,0,0,0c0,0,0,0,0,0c0,0,0,0,0,0c0,0,0,0,0,0c0,0,0,0,0,0c0,0,0,0,0,0c0,0,0,0,0,0c0,0,0,0,0,0c0,0,0,0,0,0c0,0,0,0,0,0c0,0,0,0,26214400,0c57671680,0,-585039872,1440210363,-553320448,-680831253c1684620497,1752375869,1600483425,1226842672,1394752836,1701863784c942879008,1868767266,1935962735,1030060649,825571362,841758770c926167857,1881154097,1030255713,892890402,741880369,892890160c741880369,892811570,825781302,741423411,909127731,876045105c741356598,842019123,825633841,741880625,943273011,825633843c741880625,825438517,825647929,741880625,909588021,842411060c741880630,959789365,875965494,741881912,943140918,959865650c741487929,875836214,943139897,741486904,926365493,842542136c741749305,926364725,892890166,741880369,942682933,892890162c741880369,875770162,913060151,859190837,825307692,1815621685c909391158,942746679,875640117,825570915,824981049,875705654c875965492,741356600,926233649,908867894,875574580,959590700c1815163188,942814003,842083383,825308217,926495331,824980537c842216243,875703346,741881655,943010609,824980786,959983673c892547372,1664430648,942945592,892547372,741683768,842083376c809054775,824979500,926365233,741368629,842412081,942420787c741880885,943077177,959523895,741947440,943077177,875717431c741618229,943077177,959589431,741617972,926497081,842214451c741881400,909324337,913060147,842217779,858796332,1664168758c892744502,825830451,741423413,909390646,876096562,741881906c909390646,876096562,1664628786,909390646,876096562,741881906c925972531,859253815,741357620,925972531,859057207,1664170289c925972531,808594487,741554484,808923445,892808240,908867124c842215736,959722028,892890161,741880369,577075248,1818846752c1819239276,574452335,858993443,577058150,1920234272,1684368239c577118781,1631219488,2003790956,1701015145,574450796,1931485812c1701607796,1869619773,1769236851,1631219311,1819243362,996504693c1952867692,959459642,1869888307,909261424,1769421624,979924068c1748709425,1751607653,926104180,1869835579,1634891565,1953705328c979725433,1701736302,1949136443,762607717,1751346785,1832546927c1818518633,1010704997,1768307318,1864395884,1952801850,1836344165c1702065519,1667853411,1948401003,2037653538,574449008,1768714099c1663050340,1919904879,589446450,811819875,790770017,980827198c1869771891,1663067499,1919904879,857940541,1630877236,1780490804c1936615791,1701607796,1869750845,577007221,1684956448,1030775139c1634493986,1043276404,942880308,959537968,65089586,0c504430592,1440210230,-553320448,-680831253,1684620497,1752375869c1600483425,1226842672,1394752836,1701863784,825504032,1868767266c1935962735,1030060649,909717794,741618232,926167605,539111481c1752457584,829235773,1664101427,876163634,741354553,892941876c842083378,741945913,892941876,859057202,1664301361,892941876c859253810,741488692,926298418,876096569,741357874,926298418c876096569,1664104754,926298418,876096569,741357874,942944562c825830456,741554485,959525170,808528950,842217011,808727916c824979504,859190064,926245682,741815860,926497081,842411061c741815603,943077177,926297145,741488951,943077177,943153977c741618483,943077177,909651001,741881400,842412081,942421299c943077430,909193516,1664562999,909653560,842083384,842609207c859322156,824980531,842544435,926297143,741488951,943010609c912471858,825504050,892547372,741814840,942683957,858860598c875705139,892548396,824980537,825506098,808610867,741683766c876163633,828584753,875968825,842412332,741880369,808597809c808594482,892416823,842608940,841757232,942880308,959537968c741486642,842477875,841759029,942747960,926298924,741945395c959787827,942877745,942813497,809055075,875311669,876163121c859122743,741421369,858796596,942421300,842348082,909259820c1664364851,858861873,875311673,892482099,875637815,926364984c909128748,741619252,892875825,875312951,909391408,875654196c942944561,959984428,1664627249,825308209,858535988,842086712c942746680,926364212,926233388,741617716,892352817,858535218c909324598,959537974,875706422,892744492,741422131,842151985c875311159,876097842,942746675,808923698,825373740,1815295032c943011377,875312952,926430769,909206328,926431285,909194284c741881656,859124017,875312181,926430775,825764914,741553457c892549172,878917687,842348854,809055276,741945395,892089137c959919154,858860592,875705644,1815099703,842345520,825767732c892088428,859320371,741552492,925905717,858874676,808662316c841757751,809056563,825440044,841757232,809056563,858862892c845361458,809056563,892940844,824979508,959589427,741750071c841757489,909457209,841756780,926234425,841756780,741552492c577075248,1818846752,1819239276,574452335,1717986851,577005157c1920234272,1684368239,577118781,1631219488,2003790956,1701015145c574450796,1931485812,1701607796,1869619773,1769236851,1631219311c1819243362,996504693,1952867692,892941882,1886352443,943075898c1684633403,842688628,1701329718,1952999273,993278266,762278765c1885434487,2037674797,1849320812,996503151,1702112630,1630368888c1869112174,1768766066,1701602404,15906,0,0c54591488,0,-1573847040,1440210363,-553320448,-680831253c1684620497,1752375869,1600483425,1226842672,1394752836,1701863784c959656224,1868767266,1935962735,1030060649,943077410,841756984c926167857,1881154100,1030255713,858877218,845361196,959723826c875311148,842348854,959590700,875313458,842348854,825439276c878916409,842348854,875771692,841757240,959919665,842283052c841756729,959919665,842283052,845361209,959919665,842283052c841756729,959984689,892418348,841757497,909717809,858796332c1815229238,808465461,808528945,842217011,876033379,959199286c892811577,858928684,959199029,959985207,926365228,959198009c959985207,859322211,959198259,959985207,943077420,824979768c858928688,909650997,741423160,926298417,946026295,825767990c926036268,741488946,858994743,858860596,926038069,926365228c824980281,842544435,842425143,741422129,943010609,892090162c909652023,858992940,741618227,959787829,842083380,858862649c909128300,824980786,825506098,808608563,741685554,926233649c824979767,959658297,892743980,741749810,909523249,942746678c909194549,876163436,841759030,825569585,842099762,858862124c1815361332,825371696,859255859,892088428,876097587,741552492c925905717,858874676,808662316,841757751,825833779,825440044c841757232,825833779,858862892,845361458,825833779,892940844c824979508,959589427,741750071,841757489,909457209,841756780c926234425,841756780,741552492,577075248,1818846752,1819239276c574452335,858993443,577058150,1920234272,1684368239,577118781c1631219488,2003790956,1701015145,574450796,1931485812,1701607796c1869619773,1769236851,1631219311,1819243362,996504693,1952867692c808530234,1869888309,909261424,1769421624,979924068,1748709425c1751607653,926104180,1869835579,1634891565,1953705328,979725433c1701736302,1949136443,762607717,1751346785,1832546927,1818518633c1010704997,1768307318,1864395884,1952801850,1836344165,1702065519c1667853411,1948401003,2037653538,574449008,1768714099,1663050340c1919904879,589446450,811819875,790770017,980827198,1869771891c1663067499,1919904879,857940541,1630877236,1780490804,1936615791c1701607796,1869750845,577007221,1684956448,1030775139,1634493986c1043276404,959722040,825241656,959999032,35730482,0c155254784,351528,-553320448,-680831253,1815102673,943077681c841757233,892679993,859386220,741619504,909127731,942760753c875705142,808530732,824979762,842543671,875768882,741554233c942815025,892088882,959525681,842477923,741487160,909588021c925969460,842150708,892941612,824981049,926234167,808856626c1664235575,909195313,908866867,959722547,809054508,741751092c926365493,959523896,808531508,926168364,829175351,825767481c859122738,1815164976,943077681,892088881,926364722,942763065c842348856,959526188,1664432434,825505585,892088372,942815536c875637810,808530737,943207468,741618230,909455665,875313461c926233400,825778998,741881140,943077172,858534199,875706672c909194284,741750584,842608691,825502772,909588534,892612972c875311412,876097842,875651889,741422133,942748212,808202548c892744492,741946163,909652534,825635628,1664366131,926233137c892546099,842019895,926233900,858534448,842086712,892677174c741486647,825833523,879506994,892547640,909128748,1664235060c858929204,808725557,842413110,875903020,875311154,892482099c825306165,808857908,909259820,1664233779,959591473,875313459c875769906,892415027,926496567,808530988,741684281,842217009c858534707,842086712,909206326,876164664,926298924,741814323c909588273,858533937,892483377,925969463,808531511,909390380c3684147,7546,179815,2491,204,0c-1493172224,1439858669,35717120,0,682688512,1440210362c-553320448,-680831253,83153,0,65536,0c65536,0,65536,0,65536,0c65536,0,65536,0,65536,0c65536,0,65536,0,65536,0c65536,0,65536,0,65536,0c65536,0,65536,0,65536,0c65536,0,65536,0,65536,0c65536,0,65536,0,-1827274752,0c65536,0,65536,0,65536,0c65536,0,65536,0,65536,0c65536,0,65536,0,65536,0c65536,0,65536,0,65536,0c65536,0,65536,0,65536,0c65536,0,65536,0,65536,0c65536,0,65537,1694537693,65536,0c65536,0,65536,0,65536,0c65536,0,65536,0,65536,0c65537,-1398740049,65536,0,65536,0c65536,0,65536,0,65536,0c65536,0,65536,0,65536,0c65536,0,65536,0,65536,0c65536,0,65536,0,0,0c35717120,0,338755584,1440210364,-553320448,-680831253c214225,29755,193074,30061,186324,31021c172822,34983,172822,51319,172822,56764c174322,59596,176572,60782,181635,63449c190496,57778,194610,54776,196812,53081c196812,524779,188952,519295,174140,509282c141310,488624,115659,483576,81458,476871c30924,416876,30924,416876,14541,421841c14541,421841,0,365339,6286,361364c12573,357402,55702,389126,55702,389126c48235,406462,48235,406462,85420,432255c114160,426312,142939,420343,157797,410945c163233,389126,168694,367307,177610,317257c177610,246378,177610,207313,176847,162126c176187,129411,144971,129411,141478,133322c136461,135825,130772,135825,120231,135825c111684,127290,111684,116775,111684,106233c120231,97687,130772,97687,136208,97687c141097,99973,144551,103631,175616,103631c175323,91591,175146,84288,175146,84288c175146,84288,149860,73480,149860,43191c149860,20493,163383,7546,179815,2491c196812,0,0,0,35717120,0c382861312,1440210364,-553320448,-680831253,959202513,1815099441c825570102,824979511,825832496,875902572,741617716,926364721c926313526,942879027,858927660,879505716,909326135,875899959c1815295026,825503795,824980529,926233657,942894136,959787826c825832236,1815359541,892678706,858534453,858863408,909732920c741816113,926167603,811807280,926430252,741357621,858928696c892547884,741945905,959918641,841758775,808858167,825451319c875705136,858862380,741487671,892810035,824981297,842348083c942943280,892678448,912470060,959919409,825830451,858533944c959526451,741881401,825044016,892875824,808465975,875835692c808530480,1664169523,859125037,875573811,757872692,942684214c892481843,925969459,741814582,909388848,741487929,842609201c909402937,741487929,959525684,909388851,741487929,942945079c825371698,741947190,959591480,825385776,741947190,959591480c825371696,741947190,959591480,825371696,741881908,959787321c825385779,741751089,909324337,892088883,808464436,858796332c741487414,909391669,960048183,1664431929,892547638,926493751c741947446,959919926,926493746,741947446,858994743,926493748c1664694326,909653560,808528952,892547638,943077420,824981558c926365233,909650999,741881400,842478129,929247801,875770680c892547372,741814840,959919926,858860594,926038069,825374252c824979764,842544435,131127,2491,204,0c0,0,67174400,0,-1372454912,1440210363c-553320448,-680831253,3359953,909653560,825371704,892810291c858877184,845361196,959723826,875311148,842348854,959590700c875313458,842348854,825439276,878916409,842348854,875771692c841757240,959919665,842283052,841756729,959919665,842283052c845361209,959919665,842283052,841756729,943207473,892418348c841757497,909717809,858796332,1815687478,808465461,808528944c959526451,876033379,959199030,892811577,858928684,959199029c959985207,926365228,959197753,959985207,859322211,959198259c959985207,943077420,824981558,858928688,909650997,741881400c926298417,946026295,943077430,926036268,741357618,858994743c858860596,926038069,926365228,824980025,842544435,842425143c741422129,943010609,892090162,909652023,858992940,741618227c959787829,842083380,858862649,909128300,824980786,825506098c808608563,741684529,909260081,824980025,926168633,842543404c741751090,959658289,825371699,909129009,808661347,841757492c842347057,909519922,841758005,926167857,858860597,858862124c1815426868,825371696,859255859,892088428,859320371,741552492c925905717,858874676,808662316,841757751,809056563,825440044c841757232,809056563,858862892,845361458,809056563,892940844c824979508,959589427,741750071,841757489,909457209,841756780c926234425,841756780,741552492,6649904,858993443,6632806c7602278,1769172848,1852795252,1935827258,1953852527,1701591909c909800550,1950037305,842690671,2000369718,1752458345,993014074c1734960488,859468904,1936538423,1920413039,1932357729,1701607796c1852796474,762723173,1954047348,1668178221,980578152,1684302189c973104492,1701736302,1949136443,762607717,1751346785,1832546927c1818518633,101,0,0,0,0c-1468006400,1439858669,0,0,0,0c0,0,0,0,0,0c0,0,0,0,0,0c0,0,0,0,0,0c0,0,0,0,0,0c0,0,0,0,0,0c0,0,0,0,0,0c0,0,0,0,0,0c0,0,0,0,0,0c0,0,0,0,0,0c0,0,0,0,0,0c0,0,0,0,0,0c0,0,0,0,0,0c0,0,0,0,0,0c0,0,0,0,0,0c3211264,0,1048576,131088,614401,74716c635170,76027,654404,80312,671744,81920c44105728,0,-877527040,1440210363,-553320448,-680831253c17617,0,0,0,0,0c0,0,0,0,0,0c0,0,0,0,0,0c0,0,0,0,0,0c0,0,0,0,0,0c0,0,0,0,-808452096,1439858676c0,0,0,0,0,0c0,0,0,0,0,0c-1184890880,1439858668,0,0,0,0c0,0,0,0,0,0c0,0,0,0,0,0c0,0,0,0,0,0c0,0,0,0,0,0c0,0,0,0,0,0c0,0,0,0,0,0c0,0,0,0,0,0c0,0,0,0,0,0c0,0,0,0,0,0c0,0,0,0,0,0c0,0,0,0,0,0c0,0,0,0,0,0c0,0,0,0,0,0c0,0,0,0,0,0c0,0,0,0,0,0c0,0,0,0,0,0c0,0,0,0,0,0c0,0,0,0,78643200,0c45154304,0,155320320,351528,-553320448,-680831253c151012561,351528,0,0,150994944,351528c0,0,150994944,351528,0,0c150994944,351528,0,0,150994944,351528c0,0,150994944,351528,0,0c150994944,351528,0,0,150994944,351528c0,0,150994944,351528,0,0c150994944,351528,0,0,150994944,351528c0,0,150994944,351528,0,0c150994944,351528,0,0,150994944,351528c0,0,150994944,351528,0,0c150994944,351528,0,0,150994944,351528c0,0,150994944,351528,0,0c150994944,351528,0,0,150994944,351528c0,0,150994944,351528,0,0c150994944,351528,0,0,150994944,351528c0,0,150994944,351528,0,0c150994944,351528,0,0,150994944,351528c0,0,150994944,351528,0,0c150994944,351528,0,0,150994944,351528c0,0,150994944,351528,0,0c150994944,351528,0,0,150994944,351528c0,0,150994944,351528,0,0c150994944,351528,0,0,150994944,351528c0,0,150994944,351528,0,0c150994944,351528,0,0,150994944,351528c0,0,150994944,351528,0,0c150994944,351528,0,0,150994944,351528c0,0,577110016,1631219488,56716396,0c177340416,1440210364,-553320448,-680831253,1684620497,1752375869c1600483425,1226842672,1394752836,1701863784,842281248,1868767266c1935962735,1030060649,825571362,841758770,926167857,1881154097c1030255713,892890402,741880369,892890160,741880369,892811570c825781301,741357875,909127731,876045105,741356598,842019123c825633841,741880625,943273011,825633843,741880625,825438517c825647929,741880625,909588021,842411060,741880630,959789365c875965494,741881912,943140918,959865650,741422393,875836214c943139897,741486904,926365493,842542136,741749305,926364725c892890166,741880369,942682933,892890161,741880369,875770162c913060151,859256629,825307692,1664364597,942945590,942746673c876163634,959723052,824980279,959853109,875965488,741552181c876163633,862728497,926429747,959590700,1664168244,959920434c858860596,842150707,926167596,824981559,842544435,959523893c741881904,943010609,946025778,741815349,943010609,808203570c926036268,741881650,825306160,892811062,824979555,858928688c892873779,959199028,926430775,809054508,959199288,926430775c892613219,959198258,926430775,876163628,959198001,859257145c942813996,824981302,825635632,859204663,741487417,909324337c912471857,808728115,892418348,908865849,842413107,842283052c908867640,842413107,842283052,912472120,842413107,842283052c858535992,909586744,875771692,858533944,909586744,825439276c862138681,909586744,875573804,892089145,960050737,875902764c943074358,741487409,825832498,825571436,808204338,539125112c1819044198,1869377379,589446514,1714631475,539125045,1869771891c1029989739,539125282,1818311279,1769434988,1818583918,1948401004c1953701922,1030057081,1936683042,1869182057,1650539118,1970040691c1815831924,980706917,993212470,980447092,993539634,1952737655c808532584,1768253499,980707431,1832597299,1999466355,762339698c1819898995,1869494885,1983604078,2019914797,1851862388,1919903843c1684630842,577072228,980827198,1819044198,1681551136,1667593317c1970236788,1818453363,1030447977,539128866,1701869940,1869816381c577005932,1819239200,1026716271,1667441442,828452963,1010708258c1953708662,1701539698,1819239200,574452335,909390627,573858101c1768909344,2037674862,574449004,1853190002,1696604772,1633903726c1713519984,578052460,942882351,959197238,54604340,0c290652160,1440210364,-553320448,-680831253,1684620497,1752375869c1600483425,1226842672,1394752836,1701863784,859058464,1868767266c1935962735,1030060649,943077410,841758774,926167857,1881154101c1030255713,858877218,845361196,959723826,875311148,842348854c959590700,875313458,842348854,825439276,878916409,842348854c875771692,841757240,959919665,842283052,841756729,959919665c842283052,845361209,959919665,842283052,841756729,943207473c892418348,841757497,909717809,858796332,1815687478,808465461c808528944,959526451,876033379,959199030,892811577,858928684c959199029,959985207,926365228,959197753,959985207,859322211c959198259,959985207,943077420,824981558,858928688,909650997c741881400,926298417,946026295,943077430,926036268,741357618c858994743,858860596,926038069,926365228,824980025,842544435c842425143,741422129,943010609,892090162,909652023,858992940c741618227,959787829,842083380,858862649,909128300,824980786c825506098,808608563,741684529,909260081,824980025,926168633c842543404,741751090,959658289,825371699,909129009,808661347c841757492,842347057,909519922,841758005,926167857,858860597c858862124,1815426868,825371696,859255859,892088428,859320371c741552492,925905717,858874676,808662316,841757751,809056563c825440044,841757232,809056563,858862892,845361458,809056563c892940844,824979508,959589427,741750071,841757489,909457209c841756780,926234425,841756780,741552492,577075248,1818846752c1819239276,574452335,858993443,577058150,1920234272,1684368239c577118781,1631219488,2003790956,1701015145,574450796,1931485812c1701607796,1869619773,1769236851,1631219311,1819243362,996504693c1952867692,892941882,1886352443,943075898,1684633403,825911412c1701329712,1952999273,993473338,762278765,1885434487,2037674797c1849320812,996503151,1702112630,1630368888,1869112174,1768766066c1701602404,1983659554,1818846778,980361324,1702126948,1869444195c1667593077,1801677164,578036285,1887007776,1931623781,1684630639c1868767266,846360428,1663246909,1630561123,1043276337,1933211196c1802465908,1868767333,1030909804,875766562,878785846,1869226018c1953721961,1030057081,1970237986,539124846,1667526245,574451809c1952541798,4075298,9502720,0,155385856,351528c-553320448,-680831253,607441,10491,654404,14776c673138,22341,477367,54243,304114,194578c382359,391504,225552,307138,96177,324702c0,487580,8623,335129,127978,272607c310324,313742,337517,136520,480155,0c615793,9180,9502720,0,1048576,524304c65536,0,65536,0,65536,0c65536,0,65536,0,65536,0c65536,0,65536,0,65536,0c1888813056,0,65536,0,65536,0c65536,0,65536,0,65536,0c65536,0,9502720,0,1048576,524304c615793,9180,635170,10491,654404,14776c673138,22341,477367,54243,304114,194578c382359,391504,225552,307138,96177,324702c0,487580,8623,335129,127978,272607c310324,313742,337517,136520,480155,0c615793,9180,9502720,0,1048576,524304c615793,9180,635170,10491,654404,14776c673138,22341,477367,54243,304114,194578c382359,391504,225552,307138,96177,324702c0,487580,8623,335129,127978,272607c310324,313742,337517,136520,480155,0c615793,9180,1551958016,0,601882624,2126258879c601882624,2126258879,908066816,1439858836,908066816,1439858836c825819136,875902572,741617716,926364721,926313526,942879027c858927660,879505716,909326135,875899959,1815295026,825503795c824980529,926233657,942894136,959787826,825832236,1815359541c892678706,858534453,858863408,909732920,741816113,926167603c811807280,926430252,741357621,858928696,892547884,741945905c959918641,841758775,808858167,825451319,875705136,858862380c741487671,892810035,824981297,842348083,942943280,892678448c912470060,959919409,825830451,858533944,959526451,741881401c825044016,892875824,808465975,875835692,808530480,1664169523c859125037,875573811,757872692,942684214,892481843,925969459c741814582,909388848,741487929,842609201,909402937,741487929c959525684,909388851,741487929,942945079,825371698,741947190c959591480,825385776,741947190,959591480,825371696,741947190c959591480,825371696,741881908,959787321,825385779,741751089c909324337,892088883,808464436,858796332,741487414,909391669c960048183,1664431929,892547638,926493751,741947446,959919926c926493746,741947446,858994743,926493748,1664694326,909653560c808528952,892547638,943077420,824981558,926365233,909650999c741881400,842478129,929247801,875770680,892547372,741814840c959919926,858860594,926038069,825374252,824979764,842544435c926245687,741750832,858993457,892089394,876164403,959590700c741552436,842412082,842083381,858862649,960049507,824980534c842084918,959523896,741486642,859254834,824980785,842019385c909390380,1664104499,808597809,825437234,959787575,825766444c858535985,808662838,858991673,741423413,825833523,862140466c842346553,808530988,741815353,825832245,842279985,892613424c909260844,875311669,825439794,825320244,842609457,842216492c741815602,892875825,875312951,909391408,875637812,926364984c909128748,1664366132,825308209,858535988,842086712,875637816c942944561,959984428,741880369,842283057,858535735,808728373c959537972,892482864,825635628,741750323,943077681,858534962c875771190,942746673,808923698,825373740,1664300088,842151985c875311159,876097842,909192243,926431285,909194284,741881656c943011377,875312952,926430769,825320248,875901749,909587500c741488440,892416312,942943283,943142195,959853612,875311669c808661049,858874681,875705644,741357879,892089137,959919154c741354544,926167605,811807032,808662316,824980280,859122739c741619504,892089137,876032051,959656547,925642809,842019123c959656492,892088377,825373489,959656492,841756729,808727865c741552483,892811570,858860598,926495276,808203829,926495276c811808565,824980012,741354547,842412338,741881910,741368624c858860592,909654073,808597813,808530220,808661813,741816113c825371699,825701427,909522275,875968568,741354544,858928689c909457713,824981556,825242676,892809782,892152881,842216245c942945328,943074604,825440304,1664300338,909456691,741422645c808662073,943077175,959982641,943206450,741683766,859189817c842478646,842542130,926036537,741619248,926233144,942946102c942760753,959460657,959853366,859060524,909588272,942420280c892809524,926366006,842610732,960050998,942420793,942881077c808596022,825505580,892940598,962802736,842086704,825440055c842283308,925906487,942420789,842610741,909261111,942684204c925905717,942420531,926495794,842413881,842283052,909325365c946024759,909587767,825767992,825505580,842282293,959198003c825766452,892481589,842610732,909654064,959198770,842348853c825767477,842283052,959919924,929248050,842281268,875705905c842610732,892679223,959198770,876032564,909588022,943011884c959918649,942421554,926233911,942815284,875706412,808466489c962802482,809055538,825374517,842610732,825702198,824980023c808792376,859387961,876162102,926363699,741423158,808597816c842414136,842542133,892745525,1664693049,926494777,909653809c876031032,825373745,741881395,825635385,808859446,842542133c892809529,741553720,959592760,959656500,842542130,943076661c1664495667,959592760,892874804,926428215,842215478,741684531c858862647,959788597,876096563,942683698,741554486,959722040c842018872,808987700,825636408,1664102451,959591481,942814004c926428217,892352309,741486905,875706680,808662577,876031024c909392177,741881654,892483896,925972788,876162098,909258806c1664693040,842412601,875967283,809053241,926430521,741355573c858862647,909326133,876096568,942683698,741423414,892678712c926364208,809053234,943207737,1664365365,876164409,875638838c926428208,842085173,741881649,875967033,909586483,926428217c875902517,741882161,875639863,858862130,876162099,942946098c1664233778,892875320,875705400,842542132,892351797,741750576c859124280,876032823,876031024,842150961,741749553,859385913c825439026,892939314,909456953,1664562487,942814265,909587505c809053236,858927929,741880115,959788856,942815030,959982641c825766962,741423416,892876088,825701427,808987697,942815032c1664300851,909261112,925972279,876031024,909653041,741815350c943010360,842347315,959982643,959983666,741748793,808596536c909520946,892939313,876099897,1664627252,892418097,825309492c942420274,842610741,875573817,942684204,892678711,942421557c859190578,876165173,842283052,842282037,942421810,825439543c959918386,825636352,909194036,943011948,133183801,0c263192576,0,0,260636672,1819803648,926232886c959198009,1815099441,825570102,824979511,825832496,875902572c741617716,926364721,926313526,942879027,858927660,879505716c909326135,875899959,1815295026,825503795,824980529,926233657c942894136,959787826,825832236,1815359541,892678706,858534453c858863408,909732920,741816113,926167603,811807280,926430252c741357621,858928696,892547884,741945905,959918641,841758775c808858167,825451319,875705136,858862380,741487671,892810035c824981297,842348083,942943280,892678448,912470060,959919409c825830451,858533944,959526451,741881401,825044016,892875824c808465975,875835692,808530480,1664169523,859125037,875573811c757872692,942684214,892481843,925969459,741814582,909388848c741487929,842609201,909402937,741487929,959525684,909388851c741487929,942945079,825371698,741947190,959591480,825385776c741947190,959591480,825371696,741947190,959591480,825371696c741881908,959787321,825385779,741751089,909324337,892088883c808464436,858796332,741487414,909391669,960048183,1664431929c892547638,926493751,741947446,959919926,926493746,741947446c858994743,926493748,1664694326,909653560,808528952,892547638c943077420,824981558,926365233,909650999,741881400,842478129c929247801,875770680,892547372,741814840,959919926,858860594c926038069,825374252,824979764,842544435,926245687,741750832c858993457,892089394,876164403,959590700,741552436,842412082c842083381,858862649,960049507,824980534,842084918,959523896c741486642,859254834,824980785,842019385,909390380,1664104499c808597809,825437234,959787575,825766444,858535985,808662838c858991673,741423413,825833523,862140466,842346553,808530988c741815353,825832245,842279985,892613424,909260844,875311669c825439794,825320244,842609457,842216492,741815602,892875825c875312951,909391408,875637812,926364984,909128748,1664366132c825308209,858535988,842086712,875637816,942944561,959984428c741880369,842283057,858535735,808728373,959537972,892482864c825635628,741750323,943077681,858534962,875771190,942746673c808923698,825373740,1664300088,842151985,875311159,876097842c909192243,926431285,909194284,741881656,943011377,875312952c926430769,825320248,875901749,909587500,741488440,892416312c942943283,943142195,959853612,875311669,808661049,858874681c875705644,741357879,892089137,959919154,741354544,926167605c811807032,808662316,824980280,859122739,741619504,892089137c876032051,959656547,925642809,842019123,959656492,892088377c825373489,959656492,841756729,808727865,741552483,892811570c858860598,926495276,808203829,926495276,811808565,824980012c741354547,842412338,741881910,741368624,858860592,909654073c808597813,808530220,808661813,741816113,825371699,825701427c909522275,875968568,741354544,858928689,909457713,824981556c825242676,892809782,892152881,842216245,942945328,943074604c825440304,1664300338,909456691,741422645,808662073,943077175c959982641,943206450,741683766,859189817,842478646,842542130c926036537,741619248,926233144,942946102,942760753,959460657c959853366,859060524,909588272,942420280,892809524,926366006c842610732,960050998,942420793,942881077,808596022,825505580c892940598,962802736,842086704,825440055,842283308,925906487c942420789,842610741,909261111,942684204,925905717,942420531c926495794,842413881,842283052,909325365,946024759,909587767c825767992,825505580,842282293,959198003,825766452,892481589c842610732,909654064,959198770,842348853,825767477,842283052c959919924,929248050,842281268,875705905,842610732,892679223c959198770,876032564,909588022,943011884,959918649,942421554c926233911,942815284,875706412,808466489,962802482,809055538c825374517,842610732,825702198,824980023,808792376,859387961c876162102,926363699,741423158,808597816,842414136,842542133c892745525,1664693049,926494777,909653809,876031032,825373745c741881395,825635385,808859446,842542133,892809529,741553720c959592760,959656500,842542130,943076661,1664495667,959592760c892874804,926428215,842215478,741684531,858862647,959788597c876096563,942683698,741554486,959722040,842018872,808987700c825636408,1664102451,959591481,942814004,926428217,892352309c741486905,875706680,808662577,876031024,909392177,741881654c892483896,925972788,876162098,909258806,1664693040,842412601c875967283,809053241,926430521,741355573,858862647,909326133c876096568,942683698,741423414,892678712,926364208,809053234c943207737,1664365365,876164409,875638838,926428208,842085173c741881649,875967033,909586483,926428217,875902517,741882161c875639863,858862130,876162099,942946098,1664233778,892875320c875705400,842542132,892351797,741750576,859124280,876032823c876031024,842150961,741749553,859385913,825439026,892939314c909456953,1664562487,942814265,909587505,809053236,858927929c741880115,959788856,942815030,959982641,825766962,741423416c892876088,825701427,808987697,942815032,1664300851,909261112c925972279,876031024,909653041,741815350,943010360,842347315c959982643,959983666,741748793,808596536,909520946,892939313c876099897,1664627252,892418097,825309492,942420274,842610741c875573817,942684204,892678711,942421557,859190578,876165173c842283052,842282037,942421810,825439543,959918386,959461731c875641139,942422064,926429753,926365491,825505580,808858931c942421048,892416564,942683952,875706412,925907001,959199544c959527216,959984180,842283107,960050994,942421048,942682676c876032309,842283052,858863666,925644081,943206708,858994224c943011884,892746039,942421561,943273010,909586992,959789411c960049465,942421298,808793394,892811058,842610732,959721782c942420022,942750005,942945593,825505580,959591733,942421556c859321650,858928435,942815331,892680245,959197746,892877109c909391412,959461676,858993203,959198769,943075892,892549426c909261100,959657523,925644852,876163380,943272757,842283107c943142708,942421303,943273010,825242417,942684204,876164408c942421812,808924471,859124531,859060524,909194289,959198776c909325874,858796084,825505635,859124793,942422073,892483893c875771956,875706412,842020921,959198007,892746032,959788339c959461676,842152241,959197236,892483888,943009849,959461731c926300213,925643315,825766196,959853366,909588524,909325873c942420787,925972786,892743732,909261100,926234932,942421561c942682676,909587251,892483683,842543155,942421809,808793394c960049204,825505580,825635128,942421553,960051253,926233651c875706412,842020921,959198263,959658288,825308209,943011939c892352056,942420793,808924471,825373750,942684204,842085942c925643321,942944564,959657016,859060524,909127984,942422320c943011890,808529973,943011939,825700921,942421045,909654069c859387184,892811308,875966519,942420274,808662322,909325367c825505580,842282293,942420019,926167604,959590712,875706467c892942137,959198001,925905716,858994229,892483628,825634867c942420790,825766457,842412081,892483628,876032051,925643065c892678452,808661556,842283107,808595764,942420280,943273010c825439536,943011884,825700921,959198261,959723058,892614451c825505580,942683447,959199283,809055538,858863413,959789411c926366001,959197493,892746032,959788339,959461676,909390387c925643572,825766196,842150708,859060524,825702192,942421815c859190583,875640887,909261155,926169396,959199542,892350518c808465713,875706412,808466489,942420786,926298681,808596025c942684204,959984181,942421300,909522992,959919410,842610787c892940344,925642808,943075636,808531251,959461676,859058739c942421811,943011890,926431539,943011884,959658297,942421303c859321650,875902000,825505635,875770420,942420785,926233906c825372977,842283308,858862132,959197232,808596276,875968822c842610732,892940344,925644337,943075636,859255348,842283363c842281272,959198262,943273266,875836723,842610732,959590710c942421809,942813748,842346547,875706412,892418105,959197238c892746032,875705140,959789155,942880050,925644848,892547380c808597047,859060524,808662834,942422320,825439543,943010097c892483628,925971256,959197491,842479925,926038065,825505635c825701683,959197745,842479925,842151217,959461676,842152241c942420788,842217781,959656241,892811308,926036025,959198262c909718834,842413113,842610787,825766196,959198512,842479925c942813234,959789356,842019893,942420791,808662322,942879289c808923436,892810034,741881396,825385776,943075894,741354552c876164913,892547377,824981043,943272756,943077429,741354544c909337392,825241655,925969462,808530480,842610992,859060012c859190069,757870636,825701681,875901240,824980530,943272756c859322421,858612533,909259833,909587764,859058476,943011897c741552952,876099121,942813238,824979512,926430776,909260598c876096566,808858422,741880372,909586488,959985712,809001779c959591736,741881401,859058225,859191090,824981555,842216249c959525169,942746678,909390384,942684469,909652268,926299960c741552947,808661041,943271993,946025520,909587767,842413366c943142956,943011895,824981044,842610232,825243186,959523896c842478389,825637169,858796332,926232624,741423152,808925489c959918898,895694392,842086707,909391924,909521196,909260087c741684274,875837237,808988981,959523897,875901493,943273777c892548908,943271986,845361196,825702704,808202805,876163372c842414385,741487927,959657009,909653304,808202296,862138412c892678967,824980021,825372727,960049200,808528946,808532021c808202553,942746924,876099888,909586738,875835692,808530480c1664300083,859125037,875573811,757872692,942684214,892481843c925969459,741814582,859125046,741354550,741368624,859125046c741354550,741354544,859125046,741368630,741354544,859125046c741354550,741368624,859125046,741354550,741354544,859125046c741368630,741354544,859125046,741354550,741368624,741354544c808528944,926234676,808202294,825636451,842544434,741354548c825570609,875706680,892546104,942814513,892677420,808596275c741880884,808990253,842085176,828584757,825241909,825636146c825570092,741880373,741354544,959460657,876164153,892546100c942814513,808202339,808792364,959723833,858534964,842346805c741354552,892429104,876165424,741618745,892417331,808204338c824979500,960049205,875837748,825570092,1664627253,741354544c959460657,876164153,892546100,942814513,808202284,808792419c959723833,858534964,842346805,741354552,892415024,876165424c741618745,892417331,811808818,824979500,960049205,875837748c825570092,741880373,3157040,876096561,808531506,1815098421c396375040,0,523239424,0,0,520880128c1819803648,926232886,959198009,1815099441,825570102,824979511c825832496,875902572,741617716,926364721,926313526,942879027c858927660,879505716,909326135,875899959,1815295026,825503795c824980529,926233657,942894136,959787826,825832236,1815359541c892678706,858534453,858863408,909732920,741816113,926167603c811807280,926430252,741357621,858928696,892547884,741945905c959918641,841758775,808858167,825451319,875705136,858862380c741487671,892810035,824981297,842348083,942943280,892678448c912470060,959919409,825830451,858533944,959526451,741881401c825044016,892875824,808465975,875835692,808530480,1664169523c859125037,875573811,757872692,942684214,892481843,925969459c741814582,909388848,741487929,842609201,909402937,741487929c959525684,909388851,741487929,942945079,825371698,741947190c959591480,825385776,741947190,959591480,825371696,741947190c959591480,825371696,741881908,959787321,825385779,741751089c909324337,892088883,808464436,858796332,741487414,909391669c960048183,1664431929,892547638,926493751,741947446,959919926c926493746,741947446,858994743,926493748,1664694326,909653560c808528952,892547638,943077420,824981558,926365233,909650999c741881400,842478129,929247801,875770680,892547372,741814840c959919926,858860594,926038069,825374252,824979764,842544435c926245687,741750832,858993457,892089394,876164403,959590700c741552436,842412082,842083381,858862649,960049507,824980534c842084918,959523896,741486642,859254834,824980785,842019385c909390380,1664104499,808597809,825437234,959787575,825766444c858535985,808662838,858991673,741423413,825833523,862140466c842346553,808530988,741815353,825832245,842279985,892613424c909260844,875311669,825439794,825320244,842609457,842216492c741815602,892875825,875312951,909391408,875637812,926364984c909128748,1664366132,825308209,858535988,842086712,875637816c942944561,959984428,741880369,842283057,858535735,808728373c959537972,892482864,825635628,741750323,943077681,858534962c875771190,942746673,808923698,825373740,1664300088,842151985c875311159,876097842,909192243,926431285,909194284,741881656c943011377,875312952,926430769,825320248,875901749,909587500c741488440,892416312,942943283,943142195,959853612,875311669c808661049,858874681,875705644,741357879,892089137,959919154c741354544,926167605,811807032,808662316,824980280,859122739c741619504,892089137,876032051,959656547,925642809,842019123c959656492,892088377,825373489,959656492,841756729,808727865c741552483,892811570,858860598,926495276,808203829,926495276c811808565,824980012,741354547,842412338,741881910,741368624c858860592,909654073,808597813,808530220,808661813,741816113c825371699,825701427,909522275,875968568,741354544,858928689c909457713,824981556,825242676,892809782,892152881,842216245c942945328,943074604,825440304,1664300338,909456691,741422645c808662073,943077175,959982641,943206450,741683766,859189817c842478646,842542130,926036537,741619248,926233144,942946102c942760753,959460657,959853366,859060524,909588272,942420280c892809524,926366006,842610732,960050998,942420793,942881077c808596022,825505580,892940598,962802736,842086704,825440055c842283308,925906487,942420789,842610741,909261111,942684204c925905717,942420531,926495794,842413881,842283052,909325365c946024759,909587767,825767992,825505580,842282293,959198003c825766452,892481589,842610732,909654064,959198770,842348853c825767477,842283052,959919924,929248050,842281268,875705905c842610732,892679223,959198770,876032564,909588022,943011884c959918649,942421554,926233911,942815284,875706412,808466489c962802482,809055538,825374517,842610732,825702198,824980023c808792376,859387961,876162102,926363699,741423158,808597816c842414136,842542133,892745525,1664693049,926494777,909653809c876031032,825373745,741881395,825635385,808859446,842542133c892809529,741553720,959592760,959656500,842542130,943076661c1664495667,959592760,892874804,926428215,842215478,741684531c858862647,959788597,876096563,942683698,741554486,959722040c842018872,808987700,825636408,1664102451,959591481,942814004c926428217,892352309,741486905,875706680,808662577,876031024c909392177,741881654,892483896,925972788,876162098,909258806c1664693040,842412601,875967283,809053241,926430521,741355573c858862647,909326133,876096568,942683698,741423414,892678712c926364208,809053234,943207737,1664365365,876164409,875638838c926428208,842085173,741881649,875967033,909586483,926428217c875902517,741882161,875639863,858862130,876162099,942946098c1664233778,892875320,875705400,842542132,892351797,741750576c859124280,876032823,876031024,842150961,741749553,859385913c825439026,892939314,909456953,1664562487,942814265,909587505c809053236,858927929,741880115,959788856,942815030,959982641c825766962,741423416,892876088,825701427,808987697,942815032c1664300851,909261112,925972279,876031024,909653041,741815350c943010360,842347315,959982643,959983666,741748793,808596536c909520946,892939313,876099897,1664627252,892418097,825309492c942420274,842610741,875573817,942684204,892678711,942421557c859190578,876165173,842283052,842282037,942421810,825439543c959918386,959461731,875641139,942422064,926429753,926365491c825505580,808858931,942421048,892416564,942683952,875706412c925907001,959199544,959527216,959984180,842283107,960050994c942421048,942682676,876032309,842283052,858863666,925644081c943206708,858994224,943011884,892746039,942421561,943273010c909586992,959789411,960049465,942421298,808793394,892811058c842610732,959721782,942420022,942750005,942945593,825505580c959591733,942421556,859321650,858928435,942815331,892680245c959197746,892877109,909391412,959461676,858993203,959198769c943075892,892549426,909261100,959657523,925644852,876163380c943272757,842283107,943142708,942421303,943273010,825242417c942684204,876164408,942421812,808924471,859124531,859060524c909194289,959198776,909325874,858796084,825505635,859124793c942422073,892483893,875771956,875706412,842020921,959198007c892746032,959788339,959461676,842152241,959197236,892483888c943009849,959461731,926300213,925643315,825766196,959853366c909588524,909325873,942420787,925972786,892743732,909261100c926234932,942421561,942682676,909587251,892483683,842543155c942421809,808793394,960049204,825505580,825635128,942421553c960051253,926233651,875706412,842020921,959198263,959658288c825308209,943011939,892352056,942420793,808924471,825373750c942684204,842085942,925643321,942944564,959657016,859060524c909127984,942422320,943011890,808529973,943011939,825700921c942421045,909654069,859387184,892811308,875966519,942420274c808662322,909325367,825505580,842282293,942420019,926167604c959590712,875706467,892942137,959198001,925905716,858994229c892483628,825634867,942420790,825766457,842412081,892483628c876032051,925643065,892678452,808661556,842283107,808595764c942420280,943273010,825439536,943011884,825700921,959198261c959723058,892614451,825505580,942683447,959199283,809055538c858863413,959789411,926366001,959197493,892746032,959788339c959461676,909390387,925643572,825766196,842150708,859060524c825702192,942421815,859190583,875640887,909261155,926169396c959199542,892350518,808465713,875706412,808466489,942420786c926298681,808596025,942684204,959984181,942421300,909522992c959919410,842610787,892940344,925642808,943075636,808531251c959461676,859058739,942421811,943011890,926431539,943011884c959658297,942421303,859321650,875902000,825505635,875770420c942420785,926233906,825372977,842283308,858862132,959197232c808596276,875968822,842610732,892940344,925644337,943075636c859255348,842283363,842281272,959198262,943273266,875836723c842610732,959590710,942421809,942813748,842346547,875706412c892418105,959197238,892746032,875705140,959789155,942880050c925644848,892547380,808597047,859060524,808662834,942422320c825439543,943010097,892483628,925971256,959197491,842479925c926038065,825505635,825701683,959197745,842479925,842151217c959461676,842152241,942420788,842217781,959656241,892811308c926036025,959198262,909718834,842413113,842610787,825766196c959198512,842479925,942813234,959789356,842019893,942420791c808662322,942879289,808923436,892810034,741881396,825385776c943075894,741354552,876164913,892547377,824981043,943272756c943077429,741354544,909337392,825241655,925969462,808530480c842610992,859060012,859190069,757870636,825701681,875901240c824980530,943272756,859322421,858612533,909259833,909587764c859058476,943011897,741552952,876099121,942813238,824979512c926430776,909260598,876096566,808858422,741880372,909586488c959985712,809001779,959591736,741881401,859058225,859191090c824981555,842216249,959525169,942746678,909390384,942684469c909652268,926299960,741552947,808661041,943271993,946025520c909587767,842413366,943142956,943011895,824981044,842610232c825243186,959523896,842478389,825637169,858796332,926232624c741423152,808925489,959918898,895694392,842086707,909391924c909521196,909260087,741684274,875837237,808988981,959523897c875901493,943273777,892548908,943271986,845361196,825702704c808202805,876163372,842414385,741487927,959657009,909653304c808202296,862138412,892678967,824980021,825372727,960049200c808528946,808532021,808202553,942746924,876099888,909586738c875835692,808530480,1664300083,859125037,875573811,757872692c942684214,892481843,925969459,741814582,859125046,741354550c741368624,859125046,741354550,741354544,859125046,741368630c741354544,859125046,741354550,741368624,859125046,741354550c741354544,859125046,741368630,741354544,859125046,741354550c741368624,741354544,808528944,926234676,808202294,825636451c842544434,741354548,825570609,875706680,892546104,942814513c892677420,808596275,741880884,808990253,842085176,828584757c825241909,825636146,825570092,741880373,741354544,959460657c876164153,892546100,942814513,808202339,808792364,959723833c858534964,842346805,741354552,892429104,876165424,741618745c892417331,808204338,824979500,960049205,875837748,825570092c1664627253,741354544,959460657,876164153,892546100,942814513c808202284,808792419,959723833,858534964,842346805,741354552c892415024,876165424,741618745,892417331,811808818,824979500c960049205,875837748,825570092,741880373,1664101424,959460657c876164153,892546100,942814513,808202284,808792364,959723833c858534964,842346805,741368632,892415024,876165424,741618745c892417331,808204338,828583980,960049205,875837748,825570092c741880373,741354544,959460657,876164153,892546100,942814513c808202339,808792364,959723833,858534964,842346805,741354552c892429104,876165424,741618745,892417331,808204338,824979500c960049205,875837748,825570092,1664627253,741354544,959460657l876164153,892546100l876164153,892546100l942814513,808202339l808792364,959723833l858534964,842346805l741354552,892429104l876165424,741618745l892417331,808204338l824979500,960049205l875837748,825570092c1664627253,741354544,959460657,876164153,892546100,942814513c808202284,808792419,959723833,858534964,842346805,741354552c892415024,876165424,741618745,892417331,811808818,824979500c960049205,875837748,825570092,741880373,1664101424,959460657c876164153,892546100,942814513,808202284,808792364,959723833c858534964,842346805,741368632,892415024,876165424,741618745c892417331,808204338,828583980,960049205,875837748,825570092c741880373,741354544,959460657,876164153,892546100,942814513c808202339,808792364,959723833,858534964,842346805,741354552c892429104,876165424,741618745,892417331,808204338,824979500c960049205,875837748,825570092,1664627253,741354544,959460657c876164153,892546100,942814513,808202284,808792419,959723833c858534964,842346805,741354552,892415024,876165424,741618745c892417331,811808818,824979500,960049205,875837748,825570092c741880373,1664101424,959460657,876164153,892546100,942814513c808202284,808792364,959723833,858534964,842346805,741368632c892415024,876165424,741618745,892417331,808204338,828583980c960049205,875837748,825570092,741880373,741354544,959460657c876164153,892546100,942814513,808202339,808792364,959723833c858534964,842346805,741354552,892429104,876165424,741618745c892417331,808204338,824979500,960049205,875837748,825570092c1664627253,741354544,959460657,876164153,892546100,942814513c808202284,808792419,959723833,858534964,842346805,741354552c892415024,876165424,741618745,892417331,811808818,824979500c960049205,875837748,825570092,741880373,1664101424,959460657c876164153,892546100,942814513,808202284,808792364,959723833c858534964,842346805,741368632,892415024,876165424,741618745c892417331,808204338,828583980,960049205,875837748,825570092c741880373,741354544,959460657,876164153,892546100,942814513c808202339,808792364,959723833,858534964,842346805,741354552c892429104,876165424,741618745,892417331,808204338,824979500c960049205,875837748,825570092,1664627253,741354544,959460657c876164153,892546100,942814513,808202284,808792419,959723833c858534964,842346805,741354552,876162096,959854130,741618232c808859448,842216243,858940212,892810289,808202807,892745516c875574836,875637816,825372724,875967280,892677420,808596275c741880884,808990253,842085176,828584757,925972023,875311148c842348854,959590700,875313458,842348854,825439276,878916409c842348854,875771692,841757240,959919665,842283052,841756729c959919665,842283052,845361209,959919665,842283052,841756729c943207473,892418348,841757497,909717809,858796332,1664692534c808465461,808528944,959526451,876033324,959199030,892811577c858928684,959199029,959985207,926365283,959197753,959985207c859322156,959198259,959985207,943077420,824981558,858928688c909665077,741881400,926298417,942421815,943077430,926036268c741357618,858994743,858860596,926038069,926365283,824980025c842544435,842411063,741422129,943010609,892090162,909652023c858992940,1664365107,959787829,842083380,858862649,909128236c824980786,825506098,808594483,741684529,909260081,828584505c926168633,842543404,741751090,959658289,825371699,909129009c808661292,841757492,842347057,909534002,841758005,926167857c858860597,858862124,741685044,825371696,859255859,892088419c859320371,741552428,925905717,858860596,808662316,845362231c809056563,825440044,841757232,809056563,858862892,841756978c809056563,892940844,828583988,959589427,741750071,841757489c909457209,841756716,926234425,841756771,741552428,858926128c909718833,808203568,942746979,876099888,909586738,875835692c808530480,741553715,859125037,875573811,757872692,942684214c892481843,925969459,741814582,909402928,741487929,842609201c909388857,741487929,959525684,909388851,741487929,942945079c825385778,741947190,959591480,825371696,741947190,959591480c825371696,741947190,959591480,825385776,741881908,959787321c825371699,741751089,909324337,892090673,808464436,858796332c1664692534,909391669,960048183,741685049,892547638,926493751c741947446,959919926,926493746,1664694326,858994743,926493748c741947446,909653560,808528952,892547638,943077420,824981558c926365233,909665079,741881400,842478129,925642808,875770680c892547372,741814840,959919926,858860594,926038069,825374307c824979764,842544435,926231607,741750832,858993457,892089394c876164403,959590700,1664299316,842412082,842083381,858862649c825242156,824980789,959853109,959523890,741815350,842151985c828585529,859386681,825307692,741748789,875574065,825371699c842151218,892745260,825371701,892810291,741552483,875770162c808203575,858862124,741553972,859122736,1664301104,892089137c876032051,741552428,925905717,858926132,741357881,808530743c858940210,741357881,842215733,858926129,741357881,875903282c858860592,926495276,828585525,959589427,741750071,959589424c741815607,1664232496,808203057,842412588,859388215,741354550c892809269,943140913,825371700,892483122,959920184,925906275c925905205,841757752,842412593,926431285,741354553,741354544c741368624,741354544,741354544,741368624,741354544,741354544c741368624,741354544,741354544,741368624,741354544,741354544c741368624,741354544,741354544,741368624,741354544,741354544c741368624,741354544,741354544,741368624,741354544,741354544c741368624,741354544,741354544,741368624,741354544,741354544c741368624,741354544,741354544,741368624,741354544,741354544c741368624,741354544,741354544,741368624,741354544,741354544c741368624,741354544,909257776,875835698,808202288,909587811c943075639,741354544,892876077,943272752,824980023,842019892c909324337,892152883,842216245,942945328,943074604,825440304c1664300338,876099121,875573814,824981305,858928439,909653303c909192249,942944304,892482611,842150188,842283062,741488438c876163889,942814519,824981043,942747703,943141686,876176180c959920178,741879856,943077425,842479159,824981046,959787833c859255350,808528949,909127731,959723056,892483628,858863413c942420534,892809524,808924984,909261155,943142449,824981301c825309240,959460405,808528951,892481587,858863413,842610732c875575608,925643312,943206708,959853360,842610732,825243960c929247286,943206708,959853360,842610732,892416312,942420023c943142194,842019633,825505580,875770420,959197489,842086704c825440055,909588524,825570352,929248560,892547380,943273270c842283052,825831728,942420786,859190578,825505843,825505580c909129784,959198514,926036788,825307187,892483628,942879542c929248052,943206708,892483120,892483628,892875572,942421809c875967794,959592759,825505580,909129784,959198514,943012144c825372728,842283052,808530228,929247286,943206708,808662576c959789356,859387959,942421302,909718839,876164149,825505580c959526968,959197745,875639604,942750000,959789356,909456952c929247285,942944564,959592759,892811308,842412856,959198257c858862388,926496825,825505580,959854644,959198256,909325874c859386933,842283052,825373749,929248819,876032308,892351289c909261100,926168627,942421298,959984185,909521200,825505580c858798136,959199542,943075892,858994994,842610732,825243960c929247798,943206708,959853360,892811308,825243447,959197750c909128497,825569584,959789100,942684465,942421811,808662322c842610231,825766188,825374261,1664432182,859385913,892416313c876162104,909391666,741947190,909457208,825307188,842542135c808924469,741683513,959722040,875573560,926428217,892352309c1664365878,959788856,959722806,876031026,909456177,741355574c842412601,875967283,809053241,926300216,741620024,892679992c943010871,892939312,809055545,1664102455,892418097,825439793c959199288,825766452,858796084,842283052,858994736,942420792c808662322,925971000,909261100,859126068,942420275,943273010c926102832,842283107,842412338,942420788,808924471,909390643c825505580,909195320,959198517,825242420,959460912,875706412c925907001,959198776,943274293,859256371,842610787,859255861c824980023,875836982,875966515,876162104,892614962,741488949c892483896,926103348,876031026,859321905,741881399,808596536c926102328,809001782,875900985,741685047,959722040,808794423c842607664,892744502,741552946,858862647,842414134,876096569c842085426,741423152,875705401,943140914,876045111,808990769c741685304,808662073,925972279,892939319,858928441,741685560c959525943,875837236,876162096,926363699,741816113,926234424c859060017,876045105,942749233,741945906,808662073,925972279c892939319,959984953,741421876,909194295,926496561,842607666c926495798,741423152,842150968,892613681,876045105,825767985c741355572,859385913,858993714,825830455,808857651,741815345c842150968,926365489,892873785,909719352,741487411,875968049c926430769,946026549,876032569,842020148,892483628,875574072c925643061,842281268,858862643,959461676,909130035,942421556c959460919,842413366,825505580,959526968,962803248,959658288c909391408,909588524,892746032,824980022,909391414,943142962c809053238,809055033,741749814,808859448,909456953,876031026c825767985,1664495673,959787577,859124279,892873777,859124281c741683512,858862647,842413877,842607664,842479925,741421877c809055544,808597301,909192247,925971510,959984176,892483939c892483385,942420275,959789104,926430260,825505580,875836725c942421048,842610736,892613683,842610732,842543160,959197236c909654064,875704631,842283107,926232882,959198771,842479925c942813234,842610732,825243960,925643062,943206708,959853360c926364972,842348336,824981556,943206712,892810804,942760754c858929457,909587001,876033324,858928436,942421299,960051253c859059251,926364972,825767216,824979509,842019385,926037043c909192242,909325368,959656504,808596992,946616121,959789056c808662326,825766188,9649,0,582951808,32444c582951808,32444,-2137756432,21970,-2137756432,21970c808465206,1815688756,892418097,909261108,942422069,892416564c943077680,892483692,959918131,959197238,842282546,875639352c959789164,825636146,824981297,909455672,943075634,809069624c892679225,741945913,892482616,842609460,842624052,942814262c741486898,825832760,892680504,942763064,959460657,859059257c959789356,909326393,963392055,892483888,959461432,959789356c909260857,946614836,808662322,875770425,825766188,808661557c1815688498,926234424,808727856,892939312,943011385,1815687984c825636664,959459894,842542136,859255605,1815491639,892418097c825439793,959197753,859059762,808596784,842283116,942879028c942420280,943274032,960050743,892811372,892810809,824980532c842346808,926363699,876112948,808792370,741881401,825635385c842215984,809004088,926431544,741882166,875705400,842412849c942763060,959591729,859123766,892811308,875900983,963391792c858797618,942747702,959789356,909260857,946616372,875770420c875639607,825766188,859189557,1815622708,892874808,859125305c876162102,909586483,1815361078,825636664,808530486,842542133c925905717,1815558193,892418097,926036534,942420785,859190578c875968054,892811372,842479161,942421560,909194807,926494770c892483692,926103347,824981044,842346808,909259833,926444596c909129525,741357622,960050489,875836472,926444592,842412342c741947696,892482616,959853620,942763056,842151217,808991032c842283308,892678456,963392564,808531506,959461425,909588524c892746032,946614838,825504313,842413366,825766188,875966773c1815099449,943010360,909586995,876096561,942945074,1815162934c892482616,842084916,809053240,892482361,1815557944,892418097c892941619,942420020,909718839,858992695,909261164,926168627c942422322,892352816,892547635,859060588,926363698,824981299c909455672,859255602,926444595,909129525,741357622,892483896c875968308,959999024,959658290,741617971,808465977,909392180c942763061,842151217,859386937,909261100,859321136,946616370c959920181,808597047,909261100,842543668,963391537,875573302c909128249,825766188,858928693,1815426868,926234424,943076912c892939312,859125817,1815623219,809054264,858927925,842607668c909324342,1815164978,892418097,943010356,942421812,808924471c825242677,959789164,926102065,942420534,909194807,960049202c842610796,842608696,824981302,892678456,892614709,842558518c892548661,741685299,943206456,875837749,876112950,842282290c741880369,892940345,876032562,942763057,842151217,909391673c842610732,909194297,963392818,825702704,825636151,909588524c808530736,946616626,926233906,825372977,825766188,808661557c1815623223,808662073,909324337,809053232,909653305,1815427385c809054264,858927925,892939314,809055545,1815294263,892418097c825375028,959198772,959789365,808859442,942684268,875835961c959199542,842282546,959459896,842610796,858928435,824981808c892678456,859060021,892955696,892482873,741553209,926038328c825242932,959999026,959658290,741945651,825373752,859255093c942763063,959460657,909194296,842283052,808924211,946615350c876032569,943208755,842610732,859386681,963393585,892350518c858862897,825766188,959590965,1815229234,943010360,942944563c892939313,825832761,1815164980,808859448,842019123,926428212c960049206,1815163441,892418097,825373238,942421817,825373236c892351798,909261164,926298928,942420281,859386425,892416825c909588588,943274288,824981305,842346808,825439801,892955696c926431033,741816117,808859448,926431289,926444594,842412342c741683249,960050489,925970482,942763064,892679473,925972790c859060524,909193520,946614324,858797623,859060275,959461420c842216752,946616115,926102834,959459380,825766188,842609717c1815294265,875967033,875706674,876096560,876097586,1815163449c926037049,926299700,876096562,842543666,1815689266,808859448c909654073,892939321,959985465,1815097908,875705400,858863671c892939315,960049465,1815425584,825636664,859190070,892873782c842414136,1815623731,842150968,926102328,892873778,926038328c1815623222,875705401,825766194,809053232,876163385,1815556152c959787577,943141431,959982648,859321394,1815230774,926429240c825307705,876162103,808596530,1815425845,825636664,875967286c926428209,909326389,3552820,825505580,858863672,946616121c892352821,825438720,959789356,942879285,7985,0c582951760,32444,582951760,32444,-2137754768,21970c-2137754768,21970,829174581,842282550,926233907,809053237c892482361,1815557683,892941625,959984434,842607666,842479925c1815687733,892940345,909391160,876031026,842347825,1815427382c892941625,825374514,876031031,892678961,1815426869,959591481c825636404,892939317,858928441,1815230776,825373752,859388212c892873784,892547897,1815491383,875639863,842610488,892939317c926037305,1815556402,892418097,892678708,942422328,926298681c943077688,959789420,942879285,942420025,842086709,858796853c842610796,909390392,925643571,825766196,858994230,959789164c909195569,824979760,909391414,943141433,959999029,825766962c741815352,892941625,959984434,892955702,892482873,741945908c943273273,926232885,876047415,943207473,741880628,809055544c842346550,876047417,925972017,741749047,859189817,926167088c892955696,858928441,741357880,926429240,875771698,809069624c875771193,741617712,959525943,809055540,842558521,925905717c741750833,909194295,808662328,909732913,825569328,741422386c892874808,942945337,959999032,808532018,741620018,875706680c909455416,876112950,943011633,741880117,959788856,926494768c825781303,926495538,741421361,892874808,926167091,926444598c892743990,741685041,959722040,909457719,876112948,943141938c741815089,909521977,842085937,876047408,875640881,741356600c959984952,892614962,909208631,959591478,808663097,842283308c875706422,963393329,842348853,892942387,909261100,942747697c946614321,942682676,842543923,825505580,926495030,963392566c892809780,825241648,825505580,825309240,963393587,876163636c925972532,959789356,942879285,946614841,909587762,825637174l842283052,876034352l929837878,825635124l875968313,892483628l876163123,929839416l943206708,892941105l842283308,875706422l963393329,842348853l892942387,892811308l875966519,963393073l808596276,825439285c875706412,842086457,963393593,943143221,892743735,842086444c909654323,946616372,892352816,942683444,842283052,842412338c963392052,842281524,909586480,959789100,875704883,946615602c825242164,808988985,892483884,858993718,946616113,959920176c842150964,842610732,842609717,946616370,808597552,892352562c959657260,825569841,829174321,809054520,959525940,942746680c926103862,959918903,959985004,892744756,824980529,909390135c926167347,859139125,892481849,741684272,959854641,942749495c829174073,960049712,859257144,859122745,892481849,1815230514c942749745,842084659,824981815,876164663,943273011,942763064c943011889,942750003,876163372,825242680,1815359536,859126065c959524919,824980018,808465200,942683957,959540273,943076915c842281011,909652268,842543417,3618096,825506097,892939264c960049465,1815099442,6929,0,582951728,32444c582951728,32444,-2137753712,21970,-2137753712,21970c825832761,859126073,959982646,808792882,1815621941,858928184c892352308,959982647,859321394,1815230774,825831481,859256626c876162101,808596530,1815294773,892940345,909588280,842607666c909130037,1815229495,926233144,892483126,808987698,943011896c1815163444,959525943,859387444,808987699,842413624,1815295792c943010360,825242419,808987701,875573305,1815296048,926038328c909587508,876031024,909653041,1815294009,926496057,875573810c876162096,808726835,1815097913,926494777,825831987,892939320c825374521,1815097909,909194295,943141944,926428216,926300469c3355440,824979505,11824,0,32224,0c0,18447,808794220,825438508,875575088,824979564c943206963,862729784,892548656,825306166,909457718,892562488c859123769,925970732,1815622707,808923191,808203320,909588588c741487670,926444592,842282550,946614316,875968055,825306162c959984436,892417900,741619513,808923188,896284976,842019897c875637817,959657010,925985844,942813488,892481836,909391416c892482924,824980534,808663090,896284726,741488690,876098097c1815427381,959591218,942813484,825569590,925907308,942813484c892876343,808794220,875574060,875705399,741370928,808793645c875706167,875654200,825372724,859190064,892677420,808596275c1815622708,808990253,842085176,824980277,909391926,959721522c925985847,926102069,959854645,808857900,859321392,1815425588c909259313,909259832,824980023,926169395,859320885,925985846c909652272,876099379,842283052,926232882,829174321,926430776c909260598,959523894,909718835,892548914,858796396,808857648c741946422,892679992,859124535,876178488,909128243,741355831c859124280,960049975,926247990,959459636,741620020,842348849c926037045,829174325,825504056,926036792,926428210,926103093c1815294264,892941625,808792633,892939313,825832761,1815230777c875706680,909325873,876096564,808595506,1815359540,959525943c943076916,926428208,926103605,1815556914,808859448,808530995c876162096,859191090,1815164464,809055544,825571637,892873778c959592760,1815557428,842609976,808531509,926428216,858798389c1815427122,909521977,959460657,926428215,842215478,1815688757c909717561,943141429,842542132,808466229,1815229750,909261112c875704376,942746679,842151217,909718585,959789164,808858161c959198518,842348853,959527220,875706476,808466489,942422065c825504313,892678198,959789420,942945592,824981817,858992951c876163384,909208628,892352566,892481584,825831724,875575609c1815689016,959919416,875900980,959982641,809056309,1815556658c825440561,926234676,824981305,875704376,809055542,926247992c942945332,741422135,875968561,959854387,829174835,809054520c808530484,942746678,808727093,892417589,825766252,859058233c741422897,808990517,942814771,808610869,926299955,876099380c876033324,809055284,829174832,825833015,876098103,942746680c959918645,842347061,859386220,926038069,741881138,859126065c892482872,829175602,892416055,809054521,842542137,875641141c1815099188,808663353,808859959,943270960,926168112,1815230768c808663353,808989489,959523897,859255349,892679735,892811372c875639862,824981556,858861623,825702706,959540276,960049717c859255353,859388204,926036274,929837107,926036534,892745528c943206700,875770933,1815558196,926101554,926168886,824981305c859386936,825765938,960064562,858797366,741422385,842020657c909259057,829173811,858796854,943208502,942746680,825309494c876032306,909586796,909522744,741750320,825243441,875704374c829174832,909326393,892680501,942746676,876099633,943142710c808991084,858863155,824980530,825372727,876164658,942763064c875837750,892940596,909521196,859387191,1815557936,825243697c825702198,892089398,858798135,892875318,943206764,925904951c741750583,825440561,926102070,829174072,909391926,859189299c942746681,909588534,909521463,909391980,875574835,824981554c842217014,809055796,909208633,909455411,858927409,875573548c909586995,1815556915,858994993,825307442,824981049,875704376c809055542,942763064,909588534,858993463,858796332,959461680c1815359544,926234424,909456950,926428210,892876600,1815491640c959854641,808858162,824981553,926102841,909717810,808545329c892350515,825765943,926495020,926102064,1815492665,825832245c876098610,909192246,842348342,892613174,876033388,942748980c824981808,892482873,959918388,808741944,959591735,892939320c842478128,741370928,942944305,1815492405,859058741,824980528c909588530,946615608,824979509,925905203,812397616,842215724c909654072,909128556,741750067,959852849,1815623221,809055539c824980277,875771697,808938552,876097591,946614316,875968055c1815096370,909522744,808202804,909588588,741487670,859058481c929839416,926496049,808725556,959459383,876164460,741945904c875705393,1815361843,825243441,824981554,909653298,896284212c875967794,942813484,943075379,942814572,842083378,959788088c858942517,824981810,825636914,963391797,824981296,909588530c946615608,959197237,926036021,812396594,875573548,909587768c875705708,741617715,926429745,1815427126,741356856,808530737c1815359543,858860592,943208498,808676406,909456182,909193516c943076665,959787884,741553456,859255089,929839156,942683952c1815096372,909522744,808202804,909588588,741487670,926444592c842282550,875639084,1815689267,959787319,875312183,808466224c959802425,959590452,842281260,876163892,808923500,741880369c943010353,1815491638,909455925,842083380,909128504,842361912c824980024,892614706,845952313,741945907,909652529,1815164209c741814329,926429745,1815427126,741356856,842281777,909259576c741370932,859125046,842099766,942946098,741880377,909521977c943272240,842558516,959920436,741945397,959787577,808596784c825781299,926495538,741749046,842150968,842478897,809069620c875902521,741488432,825831481,892680242,876047414,808793905c741815856,943273273,876098101,942763065,842413361,825373235c959461420,892679472,946616627,943273010,926364208,892811308c909195063,946616121,859387952,842347832,909588524,892811568c963391801,825636404,909194036,892811308,808990265,829175093c808792376,926103097,809053232,842151225,1815360567,842543160c808989232,809053236,943207737,1815623733,875639863,926299960c892873776,943009849,1815164980,943272505,825506099,842607670c909718582,1815688240,926429240,892679474,892939318,959788089c1815296051,825636664,909390902,876031024,892614961,1815359545c926234424,959657264,942746675,909325617,859060273,892483692c875770930,942420276,943273010,875902257,959461740,842216758c942422073,942814777,842084916,892811372,926365241,959198265c825766452,876098611,859060588,859125552,959199543,825766452c842478900,842283116,858994736,959199287,943143221,943206456c943011948,892482617,942421809,943273010,808532017,892483692c959853366,959198257,959656758,926496561,875706476,842086457c959198777,943012144,808662328,909392236,909455670,942422064c859125813,825506099,909588588,808661808,824980023,808792376c825505849,809069624,808663352,741751088,859189817,808923958c942763057,842413361,909129522,942684204,909586999,946614576c959920181,942879542,926234412,875640632,946615345,960051253c859257139,892811308,875901752,963392052,876165168,943207478c959789100,858796595,946615863,842086709,859255348,859060524c909457200,946616370,959789104,875835447,825766188,943011125c1815229748,858928184,858994740,876162103,825307187,1815425846c959722040,825766200,926428212,859256117,1815228467,842150968c943141176,876096564,960049202,1815426615,808859448,842086713c876096562,959919154,1815360817,909718841,858928693,876096566c942945074,1815098419,892418097,858863924,942421048,875705650c825504819,909261164,808661041,959198777,842281524,942944305c892483692,842217267,942421555,942682676,926495030,959461740c858928438,959197747,959591986,808859961,825505644,858797367c942420530,875901497,892482617,909261164,892810032,942420278c925972786,825831477,942684268,842348084,942420016,909718839c942748982,909261164,842543668,942421809,892483893,925970742c825766252,842151477,741553460,842150968,808793649,842558517c825243445,741749561,892482616,842084916,892890168,892678713c741683254,892418097,959592756,946614578,808793394,959984949c959789356,942879287,963392562,842348853,842610739,892811308c875638841,946615097,875770420,942879544,892483628,842413623c946614837,842217781,942814768,825505580,876099636,963392563c892614960,942682679,892483628,926365239,946614579,892940857c960050741,842283052,960049206,929838903,842281268,959459633c842610732,909194297,963392818,875573302,892744761,959789356c809056569,963393074,959527216,809054772,825505580,842608950c946614581,959789104,909325622,942684204,892744247,946616375c875574839,842085431,959461676,825375027,929838903,892547380c842151479,859060524,909193520,946614324,842610741,926169400c909261100,892613684,946616633,909587767,808532281,825505580c892679475,963393846,858797618,959721527,959461676,892875313c946614832,959984185,825635120,959789356,808925239,929838390c942944564,825243958,959789356,959723577,946614837,825635385c842414388,842610732,825243960,963393334,892614960,959592757c825505580,943273784,963393333,943143221,909457464,842283308c808726840,946614320,925972023,892875832,842610732,892809524c929837113,825766196,875705910,942684204,876164408,963393588c892614960,858929461,959461420,909719088,946615602,875770420c959983672,825505580,926495030,963393334,858928690,875835699c842610732,926102583,963393586,960051509,909258809,942684204c842021177,929839157,825766196,909390645,842610732,808988980c946616121,909194807,875771443,909392172,943010102,946615606c942682676,959461174,842610732,926102583,963392563,943143221c909456185,959789356,808596023,963393331,825636404,892483126c859060524,808662834,963391537,876032564,909719095,842283052c925905206,946614835,892876848,942684471,859191596,942815539c946614578,926429753,959459639,808859948,842085680,946614837c808924466,842348080,892483628,926299703,829175600,859124024c909455414,876162105,909586483,1815294265,876097592,825701686c842542130,808991028,1815492663,808465977,909392180,842607669c808662070,1815491890,942815544,909193273,808987705,942815032c1815558200,875639863,858862130,876162099,842084403,1815229745c825373752,876165428,892939317,808727865,1815689010,959591481c909456436,842607667,909718582,1815426613,959983672,926496824c959982642,875837234,1815360823,892418097,909193782,942422328c859321655,926102071,909588588,825504560,959197232,876032564c859256374,909261164,892481585,942420536,926364983,875639346c892483692,842413623,942420533,942813748,925970481,825505644c926430263,942421304,875770420,859387192,959461740,875902260c942420529,925972786,959983669,959461484,892613936,959197234c926496050,842347057,909261164,909194034,959197488,842217776c875836212,825766252,926037045,741487153,825635385,892678448c842624052,943075638,741750840,808597816,808728888,926444592c909326389,741422900,892679992,808661815,809069621,909653305c741751095,875705400,943208247,876047409,808990769,741881912c858928184,959789108,876112947,942945074,741684536,825831992c842216503,876178485,808529971,741814582,875706680,926102328c892955704,858928441,741751096,942815544,926233911,842624051c926101558,741882162,959983672,808792882,842558512,842217525c741553463,959525943,808727860,892955697,926431033,741750581c825635385,825309238,909732915,875966512,741357109,960050489c858863665,876047409,892678961,741619509,892679992,892548407c892955699,825635897,741488433,808465977,909456438,892890162c825636920,741945654,959525943,808727860,876112944,942945074c741946424,892940345,892483384,876178485,892417590,741683254c959788856,959919926,876178489,892614962,741945907,959983672c859058994,892955702,825832761,741814578,892418097,926496051c946616633,875770420,959723576,842283052,808530230,963391792c959527221,925904952,892483628,875771699,946616121,909522992c875771954,842283052,959656244,963392051,859059762,909258801c875706412,925907001,946614329,809055543,842215475,842283308c859124793,946614579,825636912,825702448,909261100,960051506c963392821,959723058,875967798,909588524,943143216,946615859c959789104,825766454,825766188,942813749,1815622199,926038328c875574836,959982641,909194290,1815490872,959787577,892614966c842542135,925905717,1815492918,909652024,926233142,892873784c959983929,1815228726,808662073,875640375,876031028,825767985c1815228729,943273273,875967541,842542129,842478389,1815557945c825831992,859321399,842607673,808662070,1815426871,825831481c926038322,842607664,959854901,1815230004,943206456,809056053c926428212,876033333,1815228979,842216505,808661559,892939312c943208249,1815427381,909194295,960051249,876162103,959723314c1815426103,842412601,959527225,909716530,859386675,1815165237c859385913,875770930,926428212,892352309,1815556913,959983672c859058994,809053238,959787577,1815622960,892418097,926036534c959198001,892877109,825505332,892483692,942944309,942420018c943273010,859387696,842610796,942682424,959198768,809055538c825374517,842283372,808662583,959198006,959591986,909194296c892811372,926299705,959198519,875639604,943206706,842283116c942813492,942422068,925972786,909717557,942684268,842347065c959197236,909325874,943207477,959789420,942879285,942421049c825504308,959656754,892483692,926365239,959197491,925905716c842610229,942684268,892483126,925642808,876163380,909521206c859060588,876033840,942421298,926167604,959787321,909392236c943010102,959197750,842217776,909588533,842283372,842281272c959198773,842348848,909717809,959461740,858798387,824981304c909455672,842151736,809004085,842413624,741816117,859124280c842479664,842558517,808991028,741619506,842150968,959723057c892890166,876165432,741421874,892941625,926036020,842558521c859255605,741423412,926494777,808990513,809004089,943208760c741488441,926038328,892810292,942763060,842413361,959985201c859060524,876033840,946615602,892483893,892810038,875706412c842020921,963392823,909392181,875835696,942684204,808532281c963392562,875836978,909718836,959461676,926036533,929837364c942944564,825766200,909261100,808530740,946614835,959460919c842479672,842283308,808662583,946614838,892416564,909390386c842283308,926364727,946614832,876163641,943207728,892483628c892614451,829175089,825569592,926168118,808987699,825636408c1815163952,959983672,909390898,842542132,959920436,1815623223c808596536,909520946,876162101,859255347,1815689015,825832760c842086707,926428214,875575093,1815294774,925971511,825768244c842607670,960049718,1815558454,875705400,959787569,959982647c859320886,1815491897,909261112,943076145,892939319,825635897c1815425588,959592760,943009844,842542136,892351797,1815361328c892418097,959656502,942420281,808989241,943075897,825505644c825374776,942420534,842019380,859124016,825766252,926494773c741421369,892874808,876165170,842624052,875770422,741750582c858928184,825831734,926444592,876033333,741881392,942814265c942945073,959999028,909588530,741553203,926429240,842150969c842558512,942879797,741879861,892679992,942683447,842558520c959920436,741619253,842216505,909719088,909667379,959592242c741619767,892483896,892745780,842558518,909128501,741750321c876163129,825702197,959999032,842413362,741881908,825832760c909587250,842624057,808925493,741487415,892418097,926036534c946616112,842610736,825831731,942684204,858992690,963391538c943012144,943207736,825505580,909588532,963391543,875836978c842609972,842283052,892483634,963391541,825636404,909194036c892811308,808990265,946615605,808662322,842412342,959789356c875837497,946615859,825504313,808466743,825505580,892940598c946615089,842610736,943206707,909719596,959723570,946615863c825242164,926496825,892811308,943141686,963393329,892746037c808529975,892483884,943011897,963392564,825766452,943207475c842610732,942749748,963393075,959658288,909194289,842610732c959592500,946615346,943273010,875771184,942684204,808662582c946614329,942814777,909260596,825505580,909654068,946614329c959460919,926494776,825766188,926037045,1815164979,892941625c825372985,876162104,858863666,1815361588,892678712,959789366c842607664,925907253,1815621683,942814265,942945073,959982644c909588530,1815295027,926429240,842150969,808987696,876164920c1815228724,892874808,959592249,842542136,959920436,1815361077c942815544,842544439,959982644,876098102,1815425330,909652024c909128246,876096566,859320370,1815099443,808662073,925972279c959982646,809056306,1815426609,943207736,959787062,808987698c858929464,1815427121,858862647,859385911,876162098,875640882c1815162928,892418097,909261108,942421046,942750005,960049721c875706476,808532025,942421300,876163641,859256881,842414188c842019639,942421049,892547641,825374770,892483692,825634867c959198006,876163636,959918133,892483948,926298169,925644345c825635124,808859449,909261164,892613684,942420537,942813748c808793394,909392236,859058486,942421553,909718839,892678200c825766252,909717557,741357363,892940345,876032562,842558516c808991028,741356080,942814265,959920439,842558515,892417845c741946935,808859448,892548147,842624055,892352821,741619257c892418097,842479670,946615857,842479664,892876856,875706412c942749753,946614321,892352821,808728376,959592492,942946097c946614580,942682676,925905972,842283052,858994736,946615352c909718839,892745016,842283052,959526451,929837105,825635124c859124281,959789100,942682675,829174072,909455672,825373490c876096566,859059506,1815688758,942814265,942945073,959982644c825506098,1815097910,842150968,875574833,876096564,859320370c1815427123,875706680,959788849,808987698,959852601,1815556406c808596536,942879544,876162099,926363699,1815492401,942815544c909193273,892873781,808859704,1815230773,859387192,943206450c942746676,909325617,876032049,842610796,926037047,824980528c875901240,942879033,842624049,909324342,741945909,909259832c876032049,926444592,842412342,741617713,23680,0c32,0,2146993296,21970,0,0c49,1952671092,113,0,-2137921408,21970c-2137802912,21970,539124841,1869377379,574435954,808464419c573714481,1983659567,1920234298,543517551,1869377379,589446514c892744755,539112545,1852403562,1819898995,1914846565,1684960623c1852121122,1885430628,1818632765,790787169,112,0c32,0,2146997664,21970,0,0c51,1952671092,123137,0,-2135395072,21970c582950080,32444,0,0,0,0c913060153,808727605,875637812,1815492407,825440054,841758771c825504562,926364780,741815859,875705397,808676403,875639092c876163372,1815623477,858929203,858536245,808792377,842165300c842347829,925905708,1815622449,925972025,842214455,842020660c875311203,943011640,909650992,858534706,842085683,842083385c943143223,842478124,1664561206,858796339,858534962,876032817c858991666,925971767,909324588,741356085,825243700,808203573c892417635,741554487,808988985,909325100,909719857,741354552c875573549,909587768,824979504,842019892,909324337,892166961c842216245,942945328,943074604,825440304,741553458,825636657c741354551,892941876,842083378,1664692793,892941876,859057202c741554481,892941876,859253810,741488692,926298418,876096569c1664104754,926298418,876096569,741357874,926298418,876096569c741357874,942944562,825830456,1664301365,959525170,808528950c842217011,808727852,824979504,859190064,926231602,741815860c926497081,842425141,741815603,943077177,926297145,741488951c943077177,943139897,741618483,943077177,909665081,741881400c842412081,942421299,943077430,909193516,741816119,909653560c842083384,842609207,859322211,824980531,842544435,926297143c741488951,943010609,908867378,825504050,892547372,1664561720c942683957,858860598,875705139,892548396,824980537,825506098c808594483,741683766,876163633,828584753,875968825,842412332c741880369,808597809,808594482,892416823,842608940,841757232c942880308,959537968,741486642,842477875,841759029,942747960c926298924,741945395,959787827,942877745,942813497,809055075c875311669,876163121,859122743,741421369,858796596,942421300c842348082,909259820,1664364851,858861873,875311673,892482099c875637815,926364984,909128748,741619252,892875825,875312951c909391408,875651892,942944561,959984428,741880369,825308209c858535988,842086712,942746680,926364212,926233388,1664364596c892352817,858535218,909324598,959523894,875706422,892744492c741422131,842151985,875311159,876097842,942760755,808923698c825373740,741553208,943011377,875312952,926430769,909192248c926431285,909194284,1664628536,859124017,875312181,926430775c825764914,741553457,892549172,875313207,842348854,809055276c1664692275,892089137,959919154,858860592,875705644,741357879c842345520,825767732,892088419,859320371,741552428,925905717c858860596,808662316,845362231,809056563,825440044,841757232c809056563,858862892,841756978,809056563,892940844,828583988c959589427,741750071,841757489,909457209,841756716,926234425c841756771,741552428,825371696,943075894,1664101432,741354544c943272753,959788600,824979506,859123761,925970483,741551159c875770162,895693111,943207990,741356598,909192240,959525682c942945845,875835692,842412336,741422391,859125037,875573811c757872692,942684214,892481843,892560179,909456949,876162097c926363699,741423158,808597816,842414136,842607669,875967286c741487159,842609208,909129522,842542132,926299957,1664170036c892418097,859191600,959199542,925905716,825767479,825505836c959853879,942421815,926298681,859388217,959789100,842414131c925642802,825635124,875574585,959461731,926364209,959197491c909586996,859125552,943011884,959918649,942421554,859125808c842217264,875706412,926496569,942420534,875901492,825701939c892811363,943207991,925643064,892678452,858993204,842283308c808792376,942421298,942682681,909260344,959789356,909455925c942420280,926167604,858929463,825505635,909193780,942421042c876032569,909260085,842283308,909521975,942421559,842610741c909261111,892811308,942946101,942422066,943273010,858927152c892483939,926232633,942420274,926298681,842477879,825766188c943271989,741749561,808662073,943077175,959982641,943206450c741683766,926233144,859387190,809067321,925972281,741881400c875639863,909324594,842607672,926298422,741683254,825831992c909653303,959982643,842283314,741488947,892678712,808663094c959996726,808728882,741815608,808859448,892547635,876031029c909456177,741554485,909259832,959854640,842542131,808991028c741618224,909652024,808661302,876176176,859060530,741947442c926234424,825832752,959982642,909194290,741355571,959525943c926299700,959982648,959722802,741488433,808858681,858797618c842621753,858993206,741946422,892940345,808793912,876031024c926233393,741881395,909259832,959854640,842542129,842020149c741488439,892940345,859125816,892953396,808858681,741356593c859125560,925970993,842607672,808662070,741946935,909457208c959525941,876031032,842150961,741552945,926037049,825374772c842556210,876098872,741618738,892678712,925906224,842542134c859255605,741356599,875639863,858862130,809053238,858927929c741486899,909718841,892810805,876176183,875640882,741619255c859385913,825439026,926428216,926300469,741423154,875706680c959983928,892873777,875771192,741421367,926429240,926103602c959996723,926365234,741357361,875639863,875968056,842542135c858994741,741552693,808597816,809056568,876096566,808595506c741422646,960050489,842282040,942760760,959722801,825372977c943011884,842609209,942421040,842479664,909456693,892483628c943010614,942421049,875901492,926036532,892811308,825372979c962804023,959658288,942683185,842610732,926103352,925644599c892547380,876097590,842283052,925906225,942422064,943273010c959985456,959461676,842283313,946026808,926036532,876099897c842283052,825571376,942421047,942813748,892416817,825505580c909129784,942420787,959920181,909718838,875706412,842020921c962803255,825833781,892483897,892483628,926036021,942421303c825635385,808859956,959789100,892942385,925644852,892678452c909392178,892483628,892547896,946025266,943011890,842151221c959789356,909391160,959198772,842217776,909194035,842283308c959592502,959198515,909325874,942946611,825505580,859124793c946026553,926167604,892811319,875706412,858863673,942420272c892876848,926168121,892811308,858992695,959198005,875639604c909653553,909261100,808728115,929248048,876163380,943272757c959789100,942945586,942421043,943273010,859255344,959461676c892548406,959199541,959527216,808727090,959461676,809055538c962803765,943012144,842217270,825505580,859189560,942422326c909194807,858994227,959592492,808728369,959198518,959723058c909719349,842283052,858994736,946026039,808662322,925971000c892483628,808726581,925645113,825766196,909193526,943011884c875772217,942421813,943273010,876032560,959461676,875641139c946024753,909654069,859387184,892811308,875966519,942420274c909522992,842609201,825505580,876099636,959199539,825242420c959460912,942815276,808794165,946024497,842610741,875901239c943011884,892352056,942420793,808924471,825373750,892483628c876032051,925644339,892678452,808661556,842283052,825767732c946026802,926495794,858862905,859060524,909457200,942420787c808662322,859189558,842610732,808530232,942420534,808662322c825832503,825505580,842282293,946024499,825504308,825765938c875706412,892352569,942420275,842610741,875901239,909261100c926103860,925644084,892809524,942880816,892483884,926232633c962802481,959527221,825571127,959461676,892548406,959199541c842217776,859059764,825505580,859058488,959197746,925905716c926363959,892811308,943141686,962802737,959723058,959854388c808859948,892417328,942420016,943273010,858927152,842610732c842610486,942420018,842348592,892614968,942684204,892483126c946026807,808989241,808990009,825505580,892549174,959197233c842217776,926102324,942815276,959658037,942421816,960051253c892811571,892483628,875574072,929248309,842281268,858862643c892483628,825308981,959197490,842281524,808465201,859060524c959852594,942421046,808989241,909194553,825505580,842283062c962802487,825766452,875967028,892483884,892549177,942421044c825635385,925972786,842283052,808663090,942420533,943273010c808858929,959461676,859059510,946025522,892483893,942684211c825505580,909587763,959197234,926036788,959459379,892811308c825307443,942422069,859321650,825440049,959789356,942748215c929249074,892547380,842084663,959789356,892416567,959197746c959527216,859058738,959789100,825307699,942422323,809055543l875968306,892483884m876164665,946025014l825504313,892350776l959789356,808596023l959199282,875903285l859255344,892483628l842608691,824981555l858927159,909391159l1664101432,842412338l741881910,925969456l825308217,909325619l859058476,943011897m741357622,1664101424l808924723,741749040" fillcolor="#333f5e" stroked="f" o:allowincell="t" style="position:absolute;left:534;top:60;width:91;height:8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45" coordsize="525844,319539" path="xl163642,1879l182158,2505l200784,4674l219520,8592l280670,21380l304508,64040l302120,149295l370764,149917l443166,149333l488734,211068l508851,238309l513931,276651l525844,309950l520078,313150l514312,316350l508546,319539l455765,233610l403530,146564l277444,209582l273215,180067l269723,155149l266040,130245l256616,66580l236677,47936l172072,44266l114770,41002l57404,38779l0,32290l53540,12001l108095,0l163642,1879l0,0l2162688,0l1501560832,1439858680l0,0l3538944,1702100992l7435363,0l-132120576,1439858835l-535822336,1439858833l521666560,2126259882l0,0l3145728,0l4259840,0l-532676608,1439858833l485490688,2126258879l521666560,2126259882l0,1073741824l539115646,1667526245l574451809,1952541798l7352098,0l30408704,0l-65077248,1440210363l-553320448,-680831253l1684620497,1752375869l1600483425,1226842672l1394752836,1701863784l842215712,1868767266l1935962735,1030060649l875573538,943206710l825373996,574109494l1952542752,1814183272l875637813,959592501l959591992,892416364l842020404,741946680l875837237,876034100l942763061,859059512l858929457,859256108l875903285,946615097l876032569,909652784l825700652,892680247l1815229496,859126065l959524919,824980018l892416055,959854899l1713381944,1668050025l1919904879,857940541l895890227,1931485797l1802465908,574448741l1864376934,1819042106l1852405615,1819043171l578036285,2037674784l574449004,1769172848l1852795252,1935827258l1953852527,1701591909l825914470,993079600l980447092,993013809l1952737655,875641448l1701329714,1952999273l993212730,762278765l1885434487,2037674797l1849320812,996503151l1702112630,1630368888l1869112174,1768766066l1701602404,1983659554l1818846778,980361324l1702126948,1869444195l1667593077,1801677164l578036285,1887007776l1931623781,1684630639l1868767266,846360428l1663246909,1630561123l1043276337,1933211196l1802465908,1868767333l1030909804,875766562l878785846,1869226018l1953721961,1030057081l1970237986,539124846l1667526245,574451809l1952541798,4075298l2162688,0l-1504706560,1439858680l0,0l3473408,1702100992l7435363,0l-1712324608,1439858833l488636416,2126258879l1684602880,1868767266l846360428,1663246909l1630561123,1043276337l1933211196,1802465908l1868767333,1030909804l875766562,878785846l1869226018,1953721961l1030057081,1970237986l539124846,1667526245l574451809,1952541798l7352098,0l33554432,0l-104857600,1440210361l-553320448,-680831253l-117422895,1440210361l0,0l-117440512,1440210361l0,0l-117440512,1440210361l0,0l-117440512,1440210361l0,0l-117440512,1440210361l0,0l-117440512,1440210361l0,0l-117440512,1440210361l0,0l-117440512,1440210361l0,0l-117440512,1440210361l0,0l-117440512,1440210361l0,0l-117440512,1440210361l0,0l-117440512,1440210361l0,0l-117440512,1440210361l0,0l-117440512,1440210361l0,0l-117440512,1440210361l0,0l-117440512,1440210361l0,0l-117440512,1440210361l0,0l-117440512,1440210361l0,0l-117440512,1440210361l0,0l-117440512,1440210361l0,0l-117440512,1440210361l0,0l-117440512,1440210361l0,0l-117440512,1440210361l0,0l-117440512,1440210361l0,0l-117440512,1440210361l0,0l-117440512,1440210361l0,0l-117440512,1440210361l0,0l-117440512,1440210361l0,0l-117440512,1440210361l0,0l-117440512,1440210361l0,0l0,0l2162688,0l0,0l1398865920,1105330177l3,213471l56688640,0l1623195648,1440162751l-553320448,-680831253l3556561,943077681l892088625,926364722l829227064,825767481l1815096369,943077681l841756977,892679993l859386220,741619504l909127731,942760753l858927926,808530732l824979762,842543671l875768881,741554233l942815025,892088626l959525681,842477923l741421624,892745526l942746676,858927926l875574828,824980023l925905721,892677172l1815098936,943077681l892088625,825765939l909717868,741421368l926167605,829175863l892942392,825568306l892940857,876032355l741356593,842608693l824980024,808661300l942943289,875705912l892416300,741946678l892549172,946026039l926233649,909587500l741357368,842608691l825502772,909588534l959460140,875312178l926430769,875654198l741422133,942748212l828584244,825505076l825373740,741422136l909323312,959656757l942814764,909323318l875967281,892481891l858534711,808728373l892677170,741486647l825833523,892089906l842020661,959984428l1815491121,858929204l808725556,825635894l842544227,875312179l909391408,892873777l741356084,842150708l824980789,909194289l842279984,842085174l842281315,741880633l858796596,824980276l959919925,825502775l892614960,859189548l741552946,825833523l828585522,959854646l909323316,942682935l926363948,741945398l842477875,824981301l808859447,875703353l943141686,926364003l741945398,859254834l824980273,909653559l909192240,909259058l909586732,741816369l876163633,829174065l926495796,842083376l825308217,825504099l741816116,858993457l824980274,909391411l858860593,875706421l808661292,741488439l943010609,828585010l858927154,858860593l875706421,825307436l741554230,842478129l824979513,943075633l825306163,892811062l825307491,741554230l842412081,824980531l858927154,926493745l741750838,925905713l959197751,909653559l909324643,741814322l943077177,875637814l926494769,960051500l824980023,892679220l808528945,808662579l892809580,741683510l909324337,828583987l858993975,825830454l741423413,825571121l942421300,943206964l892809516,741684273l942814264,925983544l892612917,842283052l824981560,909654324l859253808,741357620l943273009,875311158l825831731,959721827l741357112,959721522l909192243,859321139l875902764,925969462l892418105,959722028l959540273,825309238l1702375468,0l2162688,0l1794113536,1439858680l0,0l3670016,1702100992l7435363,0l-1571815424,1439858835l-394264576,1439858833l1684602880,1868767266l846360428,807608893l808529968,1043276338l1933211196,1802465908l1868767333,1030909804l875766562,878785846l1869226018,1953721961l1030057081,1970237986l539124846,1667526245l574451809,1952541798l7352098,0l2097152,0l1941962752,1439858680l0,0l3735552,1702100992l10581091,0l938999808,2126259893l65536,0l0,0l0,0l948436992,2126259893l952107008,2126259893l958398464,2126259893l-843055104,1439858833l3801088,65536l668991488,1439858833l670040064,1439858833l670040064,1439858833l-2022703104,1439858676l-2021916672,1439858676l-2021654528,1439858676l0,0l0,0l0,0l0,0l66125824,0l155189248,351528l-553320448,-680831253l151012561,351528l0,0l150994944,351528l0,0l150994944,351528l0,0l150994944,351528l0,0l150994944,351528l0,0l150994944,351528l0,0l150994944,351528l0,0l150994944,351528l0,0l150994944,351528l0,0l150994944,351528l0,0l150994944,351528l0,0l150994944,351528l0,0l150994944,351528l0,0l150994944,351528l0,0l150994944,351528l0,0l150994944,351528l0,0l150994944,351528l0,0l150994944,351528l0,0l150994944,351528l0,0l150994944,351528l0,0l150994944,351528l0,0l150994944,351528l0,0l150994944,351528l0,0l150994944,351528l0,0l150994944,351528l0,0l150994944,351528l0,0l150994944,351528l0,0l150994944,351528l0,0l150994944,351528l0,0l150994944,351528l0,0l150994944,351528l0,0l150994944,351528l0,0l150994944,351528l0,0l150994944,351528l0,0l150994944,351528l0,0l150994944,351528l0,0l150994944,351528l0,0l150994944,351528l0,0l150994944,351528l0,0l150994944,351528l0,0l150994944,351528l0,0l150994944,351528l0,0l150994944,351528l0,0l150994944,351528l0,0l150994944,351528l0,0l150994944,351528l0,0l150994944,351528l0,0l150994944,351528l0,0l150994944,351528l0,0l150994944,351528l0,0l150994944,351528l0,0l150994944,351528l0,0l150994944,351528l0,0l150994944,351528l0,0l150994944,351528l0,0l150994944,351528l0,0l150994944,351528l0,0l150994944,351528l0,0l150994944,351528l0,0l150994944,351528l0,0l150994944,351528l0,0l942669824,876033324l23147572,0l76546048,1440210364l-553320448,-680831253l17617,0l46952,12929l46952,43193l46952,73482l21679,84290l21679,84290l21679,84290l21488,91593l21196,103619l54000,103619l57467,99975l62357,97689l67792,97689l78334,97689l86868,106235l86868,116777l86868,127280l78334,135827l67792,135827l62141,135827l57086,133324l53594,129413l20625,129413l20155,152692l19647,182296l19393,211506l13043,212522l6655,213475l13,213475l0,213473l0,53083l13,53074l13,53074l23990,73102l23990,51321l23990,29540l13,29756l13,29756l0,29757l0,2l13,0l23159605,0l-1809842176,1440210363l-553320448,-680831253l17617,0l46952,12929l46952,43193l46952,73482l21679,84290l21679,84290l21679,84290l21488,91593l21196,103619l54000,103619l57467,99975l62357,97689l67792,97689l78334,97689l86868,106235l86868,116777l86868,127280l78334,135827l67792,135827l62141,135827l57086,133324l53594,129413l20625,129413l20155,152692l19647,182296l19393,211506l13043,212522l6655,213475l13,213475l0,213473l0,53083l13,53074l13,53074l23990,73102l23990,51321l23990,29540l13,29756l13,29756l0,29757l0,2l13,0l26279936,0l507510784,2126258879l507510784,2126258879l0,0l0,0l0,0l0,0l0,0l0,0l0,0l0,0l0,0l0,0l0,0l0,0l0,0l0,0l0,0l0,0l0,0l0,0l0,0l0,0l0,0l0,0l0,0l0,0l0,0l0,0l0,0l0,0l0,0l0,0l0,0l0,0l0,0l0,0l0,0l0,0l0,0l0,0l0,0l0,0l0,0l0,0l0,0l0,0l0,0l0,0l26214400,0l57671680,0l-585039872,1440210363l-553320448,-680831253l1684620497,1752375869l1600483425,1226842672l1394752836,1701863784l942879008,1868767266l1935962735,1030060649l825571362,841758770l926167857,1881154097l1030255713,892890402l741880369,892890160l741880369,892811570l825781302,741423411l909127731,876045105l741356598,842019123l825633841,741880625l943273011,825633843l741880625,825438517l825647929,741880625l909588021,842411060l741880630,959789365l875965494,741881912l943140918,959865650l741487929,875836214l943139897,741486904l926365493,842542136l741749305,926364725l892890166,741880369l942682933,892890162l741880369,875770162l913060151,859190837l825307692,1815621685l909391158,942746679l875640117,825570915l824981049,875705654l875965492,741356600l926233649,908867894l875574580,959590700l1815163188,942814003l842083383,825308217l926495331,824980537l842216243,875703346l741881655,943010609l824980786,959983673l892547372,1664430648l942945592,892547372l741683768,842083376l809054775,824979500l926365233,741368629l842412081,942420787l741880885,943077177l959523895,741947440l943077177,875717431l741618229,943077177l959589431,741617972l926497081,842214451l741881400,909324337l913060147,842217779l858796332,1664168758l892744502,825830451l741423413,909390646l876096562,741881906l909390646,876096562l1664628786,909390646l876096562,741881906l925972531,859253815l741357620,925972531l859057207,1664170289l925972531,808594487l741554484,808923445l892808240,908867124l842215736,959722028l892890161,741880369l577075248,1818846752l1819239276,574452335l858993443,577058150l1920234272,1684368239l577118781,1631219488l2003790956,1701015145l574450796,1931485812l1701607796,1869619773l1769236851,1631219311l1819243362,996504693l1952867692,959459642l1869888307,909261424l1769421624,979924068l1748709425,1751607653l926104180,1869835579l1634891565,1953705328l979725433,1701736302l1949136443,762607717l1751346785,1832546927l1818518633,1010704997l1768307318,1864395884l1952801850,1836344165l1702065519,1667853411l1948401003,2037653538l574449008,1768714099l1663050340,1919904879l589446450,811819875l790770017,980827198l1869771891,1663067499l1919904879,857940541l1630877236,1780490804l1936615791,1701607796l1869750845,577007221l1684956448,1030775139l1634493986,1043276404l942880308,959537968l65089586,0l504430592,1440210230l-553320448,-680831253l1684620497,1752375869l1600483425,1226842672l1394752836,1701863784l825504032,1868767266l1935962735,1030060649l909717794,741618232l926167605,539111481l1752457584,829235773l1664101427,876163634l741354553,892941876l842083378,741945913l892941876,859057202l1664301361,892941876l859253810,741488692l926298418,876096569l741357874,926298418l876096569,1664104754l926298418,876096569l741357874,942944562l825830456,741554485l959525170,808528950l842217011,808727916l824979504,859190064l926245682,741815860l926497081,842411061l741815603,943077177l926297145,741488951l943077177,943153977l741618483,943077177l909651001,741881400l842412081,942421299l943077430,909193516l1664562999,909653560l842083384,842609207l859322156,824980531l842544435,926297143l741488951,943010609l912471858,825504050l892547372,741814840l942683957,858860598l875705139,892548396l824980537,825506098l808610867,741683766l876163633,828584753l875968825,842412332l741880369,808597809l808594482,892416823l842608940,841757232l942880308,959537968l741486642,842477875l841759029,942747960l926298924,741945395l959787827,942877745l942813497,809055075l875311669,876163121l859122743,741421369l858796596,942421300l842348082,909259820l1664364851,858861873l875311673,892482099l875637815,926364984l909128748,741619252l892875825,875312951l909391408,875654196l942944561,959984428l1664627249,825308209l858535988,842086712l942746680,926364212l926233388,741617716l892352817,858535218l909324598,959537974l875706422,892744492l741422131,842151985l875311159,876097842l942746675,808923698l825373740,1815295032l943011377,875312952l926430769,909206328l926431285,909194284l741881656,859124017l875312181,926430775l825764914,741553457l892549172,878917687l842348854,809055276l741945395,892089137l959919154,858860592l875705644,1815099703l842345520,825767732l892088428,859320371l741552492,925905717l858874676,808662316l841757751,809056563l825440044,841757232l809056563,858862892l845361458,809056563l892940844,824979508l959589427,741750071l841757489,909457209l841756780,926234425l841756780,741552492l577075248,1818846752l1819239276,574452335l1717986851,577005157l1920234272,1684368239l577118781,1631219488l2003790956,1701015145l574450796,1931485812l1701607796,1869619773l1769236851,1631219311l1819243362,996504693l1952867692,892941882l1886352443,943075898l1684633403,842688628l1701329718,1952999273l993278266,762278765l1885434487,2037674797l1849320812,996503151l1702112630,1630368888l1869112174,1768766066l1701602404,15906l0,0l54591488,0l-1573847040,1440210363l-553320448,-680831253l1684620497,1752375869l1600483425,1226842672l1394752836,1701863784l959656224,1868767266l1935962735,1030060649l943077410,841756984l926167857,1881154100l1030255713,858877218l845361196,959723826l875311148,842348854l959590700,875313458l842348854,825439276l878916409,842348854l943207992,825306161l926365494,943077475l824979768,959592242l943139890,741618483l943010609,908867378l859387703,892547372l1664561720,875639350l858860593,926038069l808924460,824981048l842216243,859122740l741620021,876163633l845951793,892483120l959590700,1664299316l959590450,875637813l825702197,960049452l824981811,875705654l959523894,741750326l892680241,829175345l959853625,825307692l1815228725,841757233l926167857,741370932l875770162,812397367l808662316,829174840l859122739,1664366384l892089137,876032051l959656492,925643065l842019123,959656492l892088633,825373489l959656547,841756985l808727865,741552428l892811570,858860598l926495276,812398133l926495276,812398389l829174316,2016422963l1713381989,1668050025l1919904879,857940541l895890227,1931485797l1802465908,574448741l1864376934,1819042106l1852405615,1819043171l578036285,2037674784l574449004,1769172848l1852795252,1935827258l1953852527,1701591909l825914470,993341489l980447092,993539634l1952737655,808532584l1768253499,980707431l1832597299,1999466355l762339698,1819898995l1869494885,1983604078l2019914797,1851862388l1919903843,1684630842l577072228,980827198l1819044198,1681551136l1667593317,1970236788l1818453363,1030447977l539128866,1701869940l1869816381,577005932l1819239200,1026716271l1667441442,828452963l1010708258,1953708662l1701539698,1819239200l574452335,909390627l573858101,1768909344l2037674862,574449004l1853190002,1696604772l1633903726,1713519984l578052460,842546735l808991028,1815621936l875706680,545l0,1562904897l5,1458298629l1154602859,959540272l842086454,926495276l829175093,925905721l808660020,1664169520l859191345,858534962l825372721,842477868l741487160,943273011l925969459,842151986l858862892,828586289l842543671,909454386l741619255,859060017l892088882,909718841l909586732,741488437l943140918,942760754l892548657,875771436l824981812,959721529l926231606,741881655l909392177,892088369l909588276,909717868l741486904,942682933l959540273,842086454l875705644,1815689015l959985713,892088885l959592753,925983541l808726836,959460652l741488690,858862641l875311153,842414136l825306164,959788597l859321388,1664497461l892612920,926166072l825702454,959460140l875312178,926430769l808660022,741618233l943075636,829175351l825505076,825373740l1664169016,875902001l842279985,825505841l858533932,858993974l842411065,858535480l909324598,842097460l741553973,876033331l892088880,842020661l959984428,741749297l808924469,942877746l909259065,842544236l875312435,909391408l942957362,741684018l875966516,942420534l808596533,842216492l741684530,825504049l875311158,825439794l875651890,959658290l808596524,741553203l926364977,875312953l876163121,909192245l858993203,959984428l1664496177,909653553l858534969,808662838l925969463,808531511l925971244,741815602l909588273,841756721l926103092,494534712l-1100546048,163250178l13369344,0l0,2146281216l21970,545l0,-575002447l21975,1458298629l1154602859,1l0,1l0,1l0,1l0,1l0,1l0,1l0,1l0,1l0,1l0,1l0,1l0,1l0,1l0,1l0,1l0,1l0,1l0,1l0,1l0,1l0,1l0,37654l0,1l0,1l0,1l0,1l0,1l0,1l0,1l0,1l0,1l0,1l0,1l0,1l0,1l0,1l0,1l0,1l0,1l0,1l0,1l65536,-1747124223l25856,1l0,1l0,1l0,1l0,1l0,1l0,1l65536,-340852735l44192,1l0,1l0,1l0,1l0,1l0,1l0,1l0,1l0,1l0,1l0,1l0,1l0,1l0,0l0,545l0,-574876623l21975,1458298629l1154602859,1950023683l-231604224,1970077698l-673972224,2032992258l-1558839296,-2002321406l-1558839296,-931725310l-1558839296,-574881790l-1460535296,-389283838l-1313079296,-311558142l-981270528,-136773630l-400556032,-508428286l-130940928,-705167358l13369344,-816250877l13369344,32178179l-501743608,-327221246l-1472462841,-983433214l670957575,1957691394l-1010106361,1626865665l1043464199,1187446785l2026635271,1550581760l2026635270,1550581760l952958982,1875968000l952958982,1875968000l6,-1826947072l411959301,-2087452672l823984133,1947860992l-644481019,-268042240l-644481019,-268042240l-1133838331,868089856l-1133838330,868089856l1303117830,-1736507391l-1108344826,-2125987839l777715718,1777795074l1751449606,1161887746l2107703302,-268042238l-1829371899,-1697972222l-1245052923,-683081726l-1245052924,-1033240574l-1245052925,701562882l-1295056893,2035154946l-1338310654,-108855294l910884865,-108855294l681967617,147456002l353173506,311492610l-19660798,311492609l-710475774,311492609l-1270611966,-247857151l-1270611967,-936968191l-1270611967,-1627848703l-710475775,2107047937l-19660799,2107047937l336592897,2107047938l656998401,-2038104062l883359745,-1798373374l-1375731711,-1798373374l-1394933759,1707540482l-1406533631,1228931074l-1406533631,1228931074l-1406533631,1228931074l1231290369,520617986l1231290369,-1464401918l1231290368,1343029250l2117533696,494534658l-1100546048,163250178l13369344,3l0,0l0,545l0,-574875950l21975,1458298629l1154602859,926429484l942763065,943010098l808792620,808610869l876099376,926299180l825388084,808596793l959789100,942828594l808924720,858862124l862728248,808793136l875965496,1815098416l825372723,824979506l959592756,926116917l875968304,959721772l1815556409,825439284l824981046,858994996l942959667,875771704l825307692,1815623216l943206453,841756981l808663091,825584697l825440563,909586988l1815164214,943010357l858534964,892942640l842361904,943140912l858862380,1815098673l859058485,858534449l892548657,808807472l909391160,959525676l1815687989,926233908l841758006,825635635l808741936,808662323l909390124,1815361077l876033842,841757748l943012144,926051378l892416563,808988972l1815557680,926496306l824980274,875640117l909274169,808726582l808661292,1815426098l909522226,908867121l808990006,909324908l741816118,859387700l925985846,842477618l842282028,829175350l926364721,825502768l1815228464,808728373l942877748,1815689015l842214448,1815099698l875901749,842083376l1815162928,808988721l808203577,859189612l741487670,959920177l808202348,909193836l943207986,829173804l892416053,859320374l875637810,892877107l808990264,808202348l859124588,875837752l808923436,808464690l1815230777,892548151l741553715,825060400l842084915,909587760l859058476,943011897l3486520,892547372l3617336,163250178l13369344,0l0,0l0,1025l0,-574902734l21975,1458298629l1154602859,926429484l942763065,943010098l808792620,808610869l876099376,926299180l825388084,808596793l959789100,942828594l808924720,858862124l862728248,808793136l875965496,1815098416l825372723,824979506l959592756,926116917l875968304,959721772l1815556409,825439284l824981046,858994996l942959667,875771704l825307692,1815623216l943206453,841756981l808663091,825584697l825440563,909586988l1815164214,943010357l858534964,892942640l842361904,943140912l858862380,1815098673l859058485,858534449l892548657,808807472l909391160,959525676l1815687989,926233908l841758006,825635635l808741936,808662323l909390124,1815361077l876033842,841757748l943012144,926051378l892416563,808988972l1815557680,926496306l824980274,875640117l909274169,808726582l808661292,1815426098l909522226,908867121l808990006,909324908l741816118,859387700l925985846,842477618l842282028,829175350l926364721,825502768l1815228464,808728373l942877748,1815689015l842214448,1815099698l875901749,842083376l1815162928,808988721l808203577,859189612l741487670,959920177l808202348,909193836l943207986,829173804l892416053,859320374l875637810,892877107l808990264,808202348l859124588,875837752l808923436,808464690l1815230777,892548151l741553715,825060400l842084915,909587760l859058476,943011897l1815425848,892548397l858927672,824981043l943272756,859322421l842361907,909522481l741357109,909259058l943273266,812397112l862728236,926233649l808204338,892482668l808728633,762064940l909259573,808859191l875637816,892877107l858994744,892875884l909130036,841758776l842412593,926431285l842361913,909522481l741357109,909259058l943273266,812397112l925905196,825505587l1815360056,825832245l875967793,909192246l842348342,892613174l876033388,942748980l824981808,892482873l959918388,859270200l959459893,1815096376l808726579,875575096l762064940,925906230l942944823,875835692l808530480,1815295539l859125037,875573811l757872692,942684214l892481843,909208627l842413112,926495792l892809516,892810034l1815688760,808465969l875771956,824980786l943075890,926298676l858876978,892810297l909326386,808923436l859191345,1815361591l842150968,825701681l942746674,909588534l909521463,859386220l842414389,741684023l808661041,909129264l946616628,926233911l942880051,859060524l926298162,946614321l926102834,909719859l876033324,876163121l829174841,892482873l892809780,942746674l942748721,842478131l892811372,943141686l959198001,959789365l825242930,959789420l959527221,942420537l825504313,875967286l842283116,875573808l925643824,876163380l808990262,0l0,0l0,0l0,0l0,49l0,-2137927744l21970,-2137895712l21970,648683288l32444,0l1088391296,48l0,672l0,-574895182l21975,1458298629l1154602859,0l0,0l0,0l0,0l0,0l0,0l0,0l0,0l0,0l0,0l0,0l0,0l0,0l0,0l0,0l0,0l0,0l0,2146750416l21970,0l0,0l0,0l0,0l0,0l0,0l0,2146220384l21970,0l0,0l0,0l0,0l0,0l0,0l0,0l0,0l0,0l0,0l0,0l0,0l0,0l0,0l0,0l0,0l0,0l0,0l0,0l0,0l0,0l0,0l0,0l0,0l0,0l0,0l0,0l0,0l0,0l0,0l0,0l0,0l0,0l0,0l0,0l0,0l0,0l0,0l0,0l0,0l0,0l0,0l0,0l0,0l0,0l0,0l0,0l0,0l0,0l0,0l0,0l0,0l0,0l0,0l0,0l0,1200l0,689l0,1562904898l5,1458298629l1154602859,1562904832l5,0l0,1562904832l5,0l0,1562904832l5,0l0,1562904832l5,0l0,1562904832l5,0l0,1562904832l5,0l0,1562904832l5,0l0,1562904832l5,0l0,1562904832l5,0l0,1562904832l5,0l0,1562904832l5,0l0,1562904832l5,0l0,1562904832l5,0l0,1562904832l5,0l0,1562904832l5,0l0,1562904832l5,0l0,1562904832l5,0l0,1562904832l5,0l0,1562904832l5,0l0,1562904832l5,0l0,1562904832l5,0l0,1562904832l5,0l0,1562904832l5,0l0,1562904832l5,0l0,1562904832l5,0l0,1562904832l5,0l0,1562904832l5,0l0,1562904832l5,0l0,1562904832l5,0l0,1562904832l5,0l0,1562904832l5,0l0,1562904832l5,0l0,1562904832l5,0l0,1562904832l5,0l0,1562904832l5,0l0,1562904832l5,0l0,1562904832l5,0l0,1562904832l5,0l0,1562904832l5,0l0,1562904832l5,0l0,1562904832l5,0l0,1864376934l1819042106,865l0,-574879086l21975,1458298629l1154602859,574448745l1885431923,573595493l1027885344,1634226978l824206704,539111988l1919905635,2053731172l941768037,942813493l858862124,573650740l1952542752,1830960488l842085688,1815096376l842085688,959589432l1815426359,959656248l808660016,1664169520l875967543,825437232l741421616,858861878l875768888,741554233l858861878,825568312l1664692531,858861878l909454392,741619255l859189814,959786040l741751093,943207478l808856632,1664235575l892942646,859188273l741946420,825767991l926231602,741881655l842609208,875899958l1815492407,842085688l859122744,1815164976l842085688,825371704l825701427,926234220l841757495,808792369l892756788,741423156l842151985,908866617l859257140,842346796l741357878,808793142l842083379,825308217l842216300,824981304l825506098,959603505l741620023,858993457l841757234,943142708l892547372,741683768l942684465,858860600l892483637,875903075l858860599,892483637l824979500,926037810l741354552,926298417l811808055,909127980l741552946,926168376l909588780,824981304l943206457,909588780l845363000,875705652l909588780,841758520l858862649,960051500l858534711,926300210l858796332,1815556406l859386678,808528946l925972019,909325923l959197236,825832753l875771436,942420534l943206964,875771436l942420534,943206964l875771491,942420534l943206964,825766700l925644343,808989747l825766700,875312695l825831731,825766755l841758263,859386928l909194540,925645113l741749813,858863670l875703346,946614585l942813493,1702375468l1768300578,1868786796l1030909804,858989346l1697998387,1953701922l1701539698,1713519972l980361250,1869376609l1668180343,1030515813l539128866,1819898995l1881292133,1953067887l980316009,1869832801l1702131052,1717922875l943078004,1869888307l909261424,1769421624l979924068,1748709425l1751607653,926104180l1869835579,1634891565l1953705328,979725433l1701736302,1949136443l762607717,1751346785l1832546927,1818518633l1010704997,1768307318l1864395884,1952801850l1836344165,1702065519l1667853411,1948401003l2037653538,574449008l1768714099,1663050340l1919904879,589446450l811819875,790770017l980827198,1869771891l1663067499,1919904879l857940541,1630877236l1780490804,1936615791l1701607796,1869750845l577007221,1684956448l1030775139,1634493986l1043276404,808859699l842283308,833l0,-574877357l21975,1458298629l1154602859,574448745l1885431923,573595493l1027885344,1634226978l824206704,539112244l1919905635,2053731172l941768037,943077430l858862124,573912884l1952542752,1830960488l808203057,959591011l808204596,959853612l824980021,959592754l959853612,875311669l859386163,959853667l925643317,842544179l909193772,942422327l809054772,909193772l942422327,809054772l909193827,942422327l809054772,875639340l959199288,859387185l825307692,824981049l825635632,875916345l741355568,909324337l895695153,926299191l960051500,908866871l926233394,909588780l908867896,842610487l909588780,929249592l875770680,909588780l942422328,943077430l909127980,741684018l909653560,825306168l926365494,943077475l824981558,942815026l943139888,741618483l943010609,908867378l842610487,892547372l1664561720,875639350l858860593,926038069l808924460,824981048l842216243,859122740l741620021,876163633l845951793,892483120l959590700,1664299316l892416050,892415029l842610226,909717804l824981300,959590968l959523894,741554483l892416306,828585520l859058227,842084908l741487157,892679734l858862124,741685044l841757489,926167857l741370933,875770162l812397367,808662316l829174584,859122739l1664366384,892089137l876032051,959656492l925642809,842019123l959656492,892088377l825373489,959656547l841756729,808727865l741552428,892811570l858860598,926495276l812398133,926495276l812398389,829174316l2016422963,1713381989l1668050025,1919904879l857940541,895890227l1931485797,1802465908l574448741,1864376934l1819042106,1852405615l1819043171,578036285l2037674784,574449004l1769172848,1852795252l1935827258,1953852527l1701591909,909800550l1950037305,842690671l2000369718,1752458345l993014074,1734960488l859468904,1936538423l1920413039,1932357729l1701607796,1852796474l762723173,1954047348l1668178221,980578152l1684302189,1042441580l1715107388,543976553l1701067375,1952671092l1937076077,1768711013l574450531,1948263028l1030058105,1819243298l539124841,1869377379l574435954,1667457827l573661488,1983659567l1920234298,543517551l1869377379,589446514l892744755,539112545l1852403562,1819898995l1914846565,1684960623l1852121122,1885430628l1818632765,790787169l62,145l0,1562904899l5,1458298629l1154602859,687538185l-62652416,968359945l1165099008,1464139786l1219952640,-740098041l-1544421376,-133038076l-711524350,-112197627l1896873989,-1346240509l2008088580,-195166207l4,1889271808l565116935,488177664l-202768379,685703169l-1137442812,-913440764l644677636,357040133l1402667010,7l1701904384,601620489l0,145l0,-575013837l21975,1458298629l1154602859,1l0,1l0,1l0,1l0,1l0,1l0,1l0,1l0,28821l0,1l0,1l0,1l0,1l0,1l0,1l0,145l0,-574865981l21975,1458298629l1154602859,650601872l32444,0l0,579505776l32444,579513728l32444,0l0,1l1,647147549l32444,647147136l32444,610360032l32444,-2137770608l21970,1126902528l1196315971,579506176l32444,0l0,1881797168l32460,601620489l0,145l0,-574866349l21975,1458298629l1154602859,4l5,6l7,8l9,10l11,12l13,14l15,16l17,18l19,20l21,22l23,24l25,26l27,28l29,30l32460,601620489l0,23681l0,582951904l32444,582951904l32444,-2137770464l21970,-2137770464l21970,808610869l876099376,926299180l825388084,808596793l959789100,942828594l808924720,858862124l862728248,808793136l875965496,1815098416l825372723,824979506l959592756,926116917l875968304,959721772l1815556409,825439284l824981046,858994996l942959667,875771704l825307692,1815623216l943206453,841756981l808663091,825584697l825440563,909586988l1815164214,943010357l858534964,892942640l842361904,943140912l858862380,1815098673l859058485,858534449l892548657,808807472l909391160,959525676l1815687989,926233908l841758006,825635635l808741936,808662323l909390124,1815361077l876033842,841757748l943012144,926051378l892416563,808988972l1815557680,926496306l824980274,875640117l909274169,808726582l808661292,1815426098l909522226,908867121l808990006,909324908l741816118,859387700l925985846,842477618l842282028,829175350l926364721,825502768l1815228464,808728373l942877748,1815689015l842214448,1815099698l875901749,842083376l1815162928,808988721l808203577,859189612l741487670,959920177l808202348,909193836l943207986,829173804l892416053,859320374l875637810,892877107l808990264,808202348l859124588,875837752l808923436,808464690l1815230777,892548151l741553715,825060400l842084915,909587760l859058476,943011897l1815425848,892548397l858927672,824981043l943272756,859322421l842361907,909522481l741357109,909259058l943273266,812397112l862728236,926233649l808204338,892482668l808728633,762064940l909259573,808859191l875637816,892877107l858994744,892875884l909130036,841758776l842412593,926431285l842361913,909522481l741357109,909259058l943273266,812397112l925905196,825505587l1815360056,825832245l875967793,909192246l842348342,892613174l876033388,942748980l824981808,892482873l959918388,859270200l959459893,1815096376l808726579,875575096l762064940,925906230l942944823,875835692l808530480,1815295539l859125037,875573811l757872692,942684214l892481843,909208627l842413112,926495792l892809516,892810034l1815688760,808465969l875771956,824980786l943075890,926298676l858876978,892810297l909326386,808923436l859191345,1815361591l842150968,825701681l942746674,909588534l909521463,859386220l842414389,741684023l808661041,909129264l946616628,926233911l942880051,859060524l926298162,946614321l926102834,909719859l876033324,876163121l829174841,892482873l892809780,942746674l942748721,842478131l892811372,943141686l959198001,959789365l825242930,959789420l959527221,942420537l825504313,875967286l842283116,875573808l925643824,876163380l808990262,892811372l842478392,942421811l858797623,808464692l842283372,808662583l942420278,892352821l842085689,943011948l876163641,942421813l892483893,942682422l892811372,842215481l959198520,825636404l926494773,909588588l892482352,959199542l892746032,876099378l892483692,909127735l942420533,943075897l926167600,825766252l959590965,741751092l825832760,909129266l892955701,875705657l741945657,959722040l825241656,959999032l909194290,741684528l943273273,959984693l925985849,942879537l875837745,909521196l808792120,1815425584l959527217,942944313l942422327,876164917l825505072,892942444l842021176,824981298l875639609,959919416l942763063,909390384l942684469,876033324l926430260,829174068l859059768,859387447l942746676,875575601l909127986,892875116l892351538,741683510l959526961,825439280l896282935,858798135l892875318,858796588l876033591,1815361591l875837237,808466740l925969460,925972790l942946354,892875116l892942130,741487922l892549425,842478136l829175861,942880057l842347061,925969463l959787312,959461681l892483692,875835705l959197239,925905721l808465977,808991084l808924212,959197753l825242425,959461427l892940652,926103346l741684534,909457208l875835700,925985848l842215728,875640633l892940588,960051506l1815295794,842217785l859255345,909585456l943141426,1815426615l892876849,875836212l841758520,909587248l959919159,942763063l842217780,842086448l909719852,825438261m829174069,825372727l859189809,909192240l909324339,943208504l909652332,842084665c741619505,943077169,808859191,829175350,909193271,808727088c959523892,892744504,875902265,825766252,909391928,741881655c858798137,842215734,925985844,842084912,942946614,909652268c875836473,1815427377,926299697,808663349,824981303,909193272c909195063,926247988,909324344,741685298,926431281,926363696c829175351,909194041,943141682,909192241,859190328,959657520c909652332,926299960,741750322,859190328,842281014,909208632c875705142,959461686,859189548,825636144,1815294513,859058225c859191090,824981299,842216249,959525169,942763062,909390384c942684469,909652268,926299960,1815294771,808661041,943271993c942421040,909587767,842413366,943143020,943011895,824981044c842610232,825243186,959540280,842478389,825637169,858796332c926232624,1815164976,808925489,959918898,892089912,842086707c909391924,909521260,909260087,741684274,875837237,808988981c959540281,875901493,943273777,925905964,943272501,909193836c943207986,762064940,875574577,892743735,824979510,943272756c943077429,741370928,825360432,943011884,842609209,939537456c842479664,1984,0,3904,0,0c3878,909208696,842282547,926429484,942763065,943010098c808792620,808610869,876099376,926299180,825388084,808596793c959789100,942828594,808924720,858862124,862728248,808793136c875965496,1815098416,825372723,824979506,959592756,926116917c875968304,959721772,1815556409,825439284,824981046,858994996c942959667,875771704,825307692,1815623216,943206453,841756981c808663091,825584697,825440563,909586988,1815164214,943010357c858534964,892942640,842361904,943140912,858862380,1815098673c859058485,858534449,892548657,808807472,909391160,959525676c1815687989,926233908,841758006,825635635,808741936,808662323c909390124,1815361077,876033842,841757748,943012144,926051378c892416563,808988972,1815557680,926496306,824980274,875640117c909274169,808726582,808661292,1815426098,909522226,908867121c808990006,909324908,741816118,859387700,925985846,842477618c842282028,829175350,926364721,825502768,1815228464,808728373c942877748,1815689015,842214448,1815099698,875901749,842083376c1815162928,808988721,808203577,859189612,741487670,959920177c808202348,909193836,943207986,829173804,892416053,859320374c875637810,892877107,808990264,808202348,859124588,875837752c808923436,808464690,1815230777,892548151,741553715,825060400c842084915,909587760,859058476,943011897,1815425848,892548397c858927672,824981043,943272756,859322421,842361907,909522481c741357109,909259058,943273266,812397112,862728236,926233649c808204338,892482668,808728633,762064940,909259573,808859191c875637816,892877107,858994744,892875884,909130036,841758776c842412593,926431285,842361913,909522481,741357109,909259058c943273266,812397112,925905196,825505587,1815360056,825832245c875967793,909192246,842348342,892613174,876033388,942748980c824981808,892482873,959918388,859270200,959459893,1815096376c808726579,875575096,762064940,925906230,942944823,875835692c808530480,1815295539,859125037,875573811,757872692,942684214c892481843,909208627,842413112,926495792,892809516,892810034c1815688760,808465969,875771956,824980786,943075890,926298676c858876978,892810297,909326386,808923436,859191345,1815361591c842150968,825701681,942746674,909588534,909521463,859386220c842414389,741684023,808661041,909129264,946616628,926233911c942880051,859060524,926298162,946614321,926102834,909719859c876033324,876163121,829174841,892482873,892809780,942746674c942748721,842478131,892811372,943141686,959198001,959789365c825242930,959789420,959527221,942420537,825504313,875967286c842283116,875573808,925643824,876163380,808990262,892811372c842478392,942421811,858797623,808464692,842283372,808662583c942420278,892352821,842085689,943011948,876163641,942421813c892483893,942682422,892811372,842215481,959198520,825636404c926494773,909588588,892482352,959199542,892746032,876099378c892483692,909127735,942420533,943075897,926167600,825766252c959590965,741751092,825832760,909129266,892955701,875705657c741945657,959722040,825241656,959999032,909194290,741684528c943273273,959984693,925985849,942879537,875837745,909521196c808792120,1815425584,959527217,942944313,942422327,876164917c825505072,892942444,842021176,824981298,875639609,959919416c942763063,909390384,942684469,876033324,926430260,829174068c859059768,859387447,942746676,875575601,909127986,892875116c892351538,741683510,959526961,825439280,896282935,858798135c892875318,858796588,876033591,1815361591,875837237,808466740c925969460,925972790,942946354,892875116,892942130,741487922c892549425,842478136,829175861,942880057,842347061,925969463c959787312,959461681,892483692,875835705,959197239,925905721c808465977,808991084,808924212,959197753,825242425,959461427c892940652,926103346,741684534,909457208,875835700,925985848c842215728,875640633,892940588,960051506,1815295794,842217785c859255345,909585456,943141426,1815426615,892876849,875836212c841758520,909587248,959919159,942763063,842217780,842086448c909719852,825438261,829174069,825372727,859189809,909192240c909324339,943208504,909652332,842084665,741619505,943077169c808859191,829175350,909193271,808727088,959523892,892744504c875902265,825766252,909391928,741881655,858798137,842215734c925985844,842084912,942946614,909652268,875836473,1815427377c926299697,808663349,824981303,909193272,909195063,926247988c909324344,741685298,926431281,926363696,829175351,909194041c943141682,909192241,859190328,959657520,909652332,926299960c741750322,859190328,842281014,909208632,875705142,959461686c859189548,825636144,1815294513,859058225,859191090,824981299c842216249,959525169,942763062,909390384,942684469,909652268c926299960,1815294771,808661041,943271993,942421040,909587767c842413366,943143020,943011895,824981044,842610232,825243186c959540280,842478389,825637169,858796332,926232624,1815164976c808925489,959918898,892089912,842086707,909391924,909521260c909260087,741684274,875837237,808988981,959540281,875901493c943273777,925905964,943272501,909193836,943207986,762064940c875574577,892743735,824979510,943272756,943077429,741370928c875785264,808727351,925969464,808530480,842610992,859060076c859190069,762064940,842086193,909390387,824981552,943272756c859322421,942959667,909325880,741749044,909259058,943207730c829176119,909391926,943206960,942746672,909588534,909521463c909391980,875574835,824981554,842217014,809055796,909208633c909455411,858927409,875573548,909586995,1815556915,858994993c825307442,824981049,875704376,809055542,942763064,909588534c858993463,858796332,959461680,1815359544,926234424,909456950c926428210,892876600,1815491640,959854641,808858162,824981553c926102841,909717810,808545329,892350515,825765943,926495020c926102064,1815492665,825832245,876098610,909192246,842348342c892613174,876033388,942748980,824981808,892482873,959918388c859270200,959459893,1815096376,892678963,842216500,762064940c942944305,808859445,875637808,825372724,825635632,892677484c808596275,741880884,808990253,842085176,762065717,876032305c959984178,875637813,825372724,825635632,808202348,825306476c808727607,741486901,808727601,858796338,812396854,762064940c876032305,825569332,875637810,825372724,825635632,808202348c825306476,808727607,741486901,808727601,858796338,812396854c762064940,876032305,825569332,875637810,825372724,825635632c808202348,825306476,808727607,741486901,808727601,858796338c812396854,762064940,876032305,825569332,875637810,825372724c825635632,808202348,825306476,808727607,741486901,808727601c858796338,812396854,762064940,876032305,825569332,875637810c825372724,825635632,808202348,825306476,808727607,741486901c808727601,858796338,812396854,762064940,876032305,825569332c875637810,825372724,825635632,808202348,825306476,808727607c741486901,808727601,858796338,812396854,762064940,876032305c825569332,875637810,825372724,825635632,808202348,825306476c808727607,741486901,808727601,858796338,812396854,762064940c876032305,825569332,875637810,825372724,825635632,808202348c825306476,808727607,741486901,808727601,858796338,812396854c762064940,876032305,825569332,875637810,825372724,825635632c808202348,825306476,808727607,741486901,808727601,858796338c812396854,762064940,876032305,825569332,875637810,825372724c825635632,808202348,825306476,808727607,741486901,808727601c858796338,812396854,762064940,876032305,825569332,875637810c825372724,825635632,808202348,825306476,808727607,741486901c808727601,858796338,812396854,762064940,876032305,825569332c875637810,825372724,825635632,808202348,825306476,808727607c741486901,808727601,858796338,812396854,762064940,876032305c825569332,875637810,825372724,825635632,808202348,825306476c808727607,741486901,808727601,858796338,812396854,762064940c876032305,825569332,875637810,825372724,825635632,808202348c825306476,808727607,741486901,808727601,858796338,812396854c762064940,876032305,825569332,875637810,825372724,825635632c808202348,825306476,808727607,741486901,808727601,858796338c812396854,812396588,845951020,909260337,808204344,808202348c959656300,892745784,741356089,892350769,825242419,862730039c858862124,1815164724,943076917,808728120,829173804,825438774c875967801,875637816,909193268,825571122,892677484,808596275c741880884,808990253,842085176,862729013,892745013,959197494c925905716,825767479,842610796,909654064,959198514,909325874c842151732,959592556,808923698,942421046,909587762,825766967c825766252,909717557,741946931,808662073,943077175,876112945c909457201,741816121,909261112,960051511,892890163,909652793c741356082,909194295,808794417,809069620,926036281,741421879c926037049,892809270,892890163,926038328,741749305,892874808c859254835,842558514,959920436,741488183,892482616,926298932c926444593,943077173,741423160,892417079,858928181,876178483c892418098,741683760,808597816,842414136,892955702,892482873c741423158,875705400,842610487,876047411,825373745,741618230c926038328,842347828,876178486,909391666,741750582,959984952c842610482,926444598,876033333,741880376,959722040,842018872c842624051,892352821,741421623,909261112,925972279,942763058c959460657,909326648,859060524,909588272,946614584,942682681c892483128,892483628,959788599,963393843,825702704,943077431c825505580,858862132,963393590,909194802,892352055,959592492c943011633,946615094,876163641,842609458,892483628,859321909c946615856,876163641,926234672,909588524,858927920,929838389c892547380,859387190,842283052,909652022,946615097,943273010c875704368,942684204,858863158,963391536,876163636,959984179c892811308,959787063,946614833,825504313,808465206,825505580c909521977,946616375,875901497,842477881,909392172,808858160c963393843,858928690,959723059,959461676,892811317,929837104c892547380,943076151,842283052,909652022,946614585,808793394c842479410,959461676,892876853,963392563,909392181,808726832c892811308,825372979,963393591,859059762,959854384,892811308c825505078,929839161,842281268,858992946,842283308,842544183c946614833,943011890,875835956,892483628,808792117,946615863c926102834,808728371,825505580,825373236,822097459,5888c0,7792,0,0,7751,909208696c842282547,926429484,942763065,943010098,808792620,808610869c876099376,926299180,825388084,808596793,959789100,942828594c808924720,858862124,862728248,808793136,875965496,1815098416c825372723,824979506,959592756,926116917,875968304,959721772c1815556409,825439284,824981046,858994996,942959667,875771704c825307692,1815623216,943206453,841756981,808663091,825584697c825440563,909586988,1815164214,943010357,858534964,892942640c842361904,943140912,858862380,1815098673,859058485,858534449c892548657,808807472,909391160,959525676,1815687989,926233908c841758006,825635635,808741936,808662323,909390124,1815361077c876033842,841757748,943012144,926051378,892416563,808988972c1815557680,926496306,824980274,875640117,909274169,808726582c808661292,1815426098,909522226,908867121,808990006,909324908c741816118,859387700,925985846,842477618,842282028,829175350c926364721,825502768,1815228464,808728373,942877748,1815689015c842214448,1815099698,875901749,842083376,1815162928,808988721c808203577,859189612,741487670,959920177,808202348,909193836c943207986,829173804,892416053,859320374,875637810,892877107c808990264,808202348,859124588,875837752,808923436,808464690c1815230777,892548151,741553715,825060400,842084915,909587760c859058476,943011897,1815425848,892548397,858927672,824981043c943272756,859322421,842361907,909522481,741357109,909259058c943273266,812397112,862728236,926233649,808204338,892482668c808728633,762064940,909259573,808859191,875637816,892877107c858994744,892875884,909130036,841758776,842412593,926431285c842361913,909522481,741357109,909259058,943273266,812397112c925905196,825505587,1815360056,825832245,875967793,909192246c842348342,892613174,876033388,942748980,824981808,892482873c959918388,859270200,959459893,1815096376,808726579,875575096c762064940,925906230,942944823,875835692,808530480,1815295539c859125037,875573811,757872692,942684214,892481843,909208627c842413112,926495792,892809516,892810034,1815688760,808465969c875771956,824980786,943075890,926298676,858876978,892810297c909326386,808923436,859191345,1815361591,842150968,825701681c942746674,909588534,909521463,859386220,842414389,741684023c808661041,909129264,946616628,926233911,942880051,859060524c926298162,946614321,926102834,909719859,876033324,876163121c829174841,892482873,892809780,942746674,942748721,842478131c892811372,943141686,959198001,959789365,825242930,959789420c959527221,942420537,825504313,875967286,842283116,875573808c925643824,876163380,808990262,892811372,842478392,942421811c858797623,808464692,842283372,808662583,942420278,892352821c842085689,943011948,876163641,942421813,892483893,942682422c892811372,842215481,959198520,825636404,926494773,909588588c892482352,959199542,892746032,876099378,892483692,909127735c942420533,943075897,926167600,825766252,959590965,741751092c825832760,909129266,892955701,875705657,741945657,959722040c825241656,959999032,909194290,741684528,943273273,959984693c925985849,942879537,875837745,909521196,808792120,1815425584c959527217,942944313,942422327,876164917,825505072,892942444c842021176,824981298,875639609,959919416,942763063,909390384c942684469,876033324,926430260,829174068,859059768,859387447c942746676,875575601,909127986,892875116,892351538,741683510c959526961,825439280,896282935,858798135,892875318,858796588c876033591,1815361591,875837237,808466740,925969460,925972790c942946354,892875116,892942130,741487922,892549425,842478136c829175861,942880057,842347061,925969463,959787312,959461681c892483692,875835705,959197239,925905721,808465977,808991084c808924212,959197753,825242425,959461427,892940652,926103346c741684534,909457208,875835700,925985848,842215728,875640633c892940588,960051506,1815295794,842217785,859255345,909585456c943141426,1815426615,892876849,875836212,841758520,909587248c959919159,942763063,842217780,842086448,909719852,825438261c829174069,825372727,859189809,909192240,909324339,943208504c909652332,842084665,741619505,943077169,808859191,829175350c909193271,808727088,959523892,892744504,875902265,825766252c909391928,741881655,858798137,842215734,925985844,842084912c942946614,909652268,875836473,1815427377,926299697,808663349c824981303,909193272,909195063,926247988,909324344,741685298c926431281,926363696,829175351,909194041,943141682,909192241c859190328,959657520,909652332,926299960,741750322,859190328c842281014,909208632,875705142,959461686,859189548,825636144c1815294513,859058225,859191090,824981299,842216249,959525169c942763062,909390384,942684469,909652268,926299960,1815294771c808661041,943271993,942421040,909587767,842413366,943143020c943011895,824981044,842610232,825243186,959540280,842478389c825637169,858796332,926232624,1815164976,808925489,959918898c892089912,842086707,909391924,909521260,909260087,741684274c875837237,808988981,959540281,875901493,943273777,925905964c943272501,909193836,943207986,762064940,875574577,892743735c824979510,943272756,943077429,741370928,875785264,808727351c925969464,808530480,842610992,859060076,859190069,762064940c842086193,909390387,824981552,943272756,859322421,942959667c909325880,741749044,909259058,943207730,829176119,909391926c943206960,942746672,909588534,909521463,909391980,875574835c824981554,842217014,809055796,909208633,909455411,858927409c875573548,909586995,1815556915,858994993,825307442,824981049c875704376,809055542,942763064,909588534,858993463,858796332c959461680,1815359544,926234424,909456950,926428210,892876600c1815491640,959854641,808858162,824981553,926102841,909717810c808545329,892350515,825765943,926495020,926102064,1815492665c825832245,876098610,909192246,842348342,892613174,876033388c942748980,824981808,892482873,959918388,859270200,959459893c1815096376,892678963,842216500,762064940,942944305,808859445c875637808,825372724,825635632,892677484,808596275,741880884c808990253,842085176,762065717,876032305,959984178,875637813c825372724,825635632,808202348,825306476,808727607,741486901c808727601,858796338,812396854,762064940,876032305,825569332c875637810,825372724,825635632,808202348,825306476,808727607c741486901,808727601,858796338,812396854,762064940,876032305c825569332,875637810,825372724,825635632,808202348,825306476c808727607,741486901,808727601,858796338,812396854,762064940c876032305,825569332,875637810,825372724,825635632,808202348c825306476,808727607,741486901,808727601,858796338,812396854c762064940,876032305,825569332,875637810,825372724,825635632c808202348,825306476,808727607,741486901,808727601,858796338c812396854,762064940,876032305,825569332,875637810,825372724c825635632,808202348,825306476,808727607,741486901,808727601c858796338,812396854,762064940,876032305,825569332,875637810c825372724,825635632,808202348,825306476,808727607,741486901c808727601,858796338,812396854,762064940,876032305,825569332c875637810,825372724,825635632,808202348,825306476,808727607c741486901,808727601,858796338,812396854,762064940,876032305c825569332,875637810,825372724,825635632,808202348,825306476c808727607,741486901,808727601,858796338,812396854,762064940c876032305,825569332,875637810,825372724,825635632,808202348c825306476,808727607,741486901,808727601,858796338,812396854c762064940,876032305,825569332,875637810,825372724,825635632c808202348,825306476,808727607,741486901,808727601,858796338c812396854,762064940,876032305,825569332,875637810,825372724c825635632,808202348,825306476,808727607,741486901,808727601c858796338,812396854,762064940,876032305,825569332,875637810c825372724,825635632,808202348,825306476,808727607,741486901c808727601,858796338,812396854,762064940,876032305,825569332c875637810,825372724,825635632,808202348,825306476,808727607c741486901,808727601,858796338,812396854,762064940,876032305c825569332,875637810,825372724,825635632,808202348,825306476c808727607,741486901,808727601,858796338,812396854,812396588c845951020,909260337,808204344,808202348,959656300,892745784c741356089,892350769,825242419,862730039,858862124,1815164724c943076917,808728120,829173804,825438774,875967801,875637816c909193268,825571122,892677484,808596275,741880884,808990253c842085176,862729013,892745013,959197494,925905716,825767479c842610796,909654064,959198514,909325874,842151732,959592556c808923698,942421046,909587762,825766967,825766252,909717557c741946931,808662073,943077175,876112945,909457201,741816121c909261112,960051511,892890163,909652793,741356082,909194295c808794417,809069620,926036281,741421879,926037049,892809270c892890163,926038328,741749305,892874808,859254835,842558514c959920436,741488183,892482616,926298932,926444593,943077173c741423160,892417079,858928181,876178483,892418098,741683760c808597816,842414136,892955702,892482873,741423158,875705400c842610487,876047411,825373745,741618230,926038328,842347828c876178486,909391666,741750582,959984952,842610482,926444598c876033333,741880376,959722040,842018872,842624051,892352821c741421623,909261112,925972279,942763058,959460657,909326648c859060524,909588272,946614584,942682681,892483128,892483628c959788599,963393843,825702704,943077431,825505580,858862132c963393590,909194802,892352055,959592492,943011633,946615094c876163641,842609458,892483628,859321909,946615856,876163641c926234672,909588524,858927920,929838389,892547380,859387190c842283052,909652022,946615097,943273010,875704368,942684204c858863158,963391536,876163636,959984179,892811308,959787063c946614833,825504313,808465206,825505580,909521977,946616375c875901497,842477881,909392172,808858160,963393843,858928690c959723059,959461676,892811317,929837104,892547380,943076151c842283052,909652022,946614585,808793394,842479410,959461676c892876853,963392563,909392181,808726832,892811308,825372979c963393591,859059762,959854384,892811308,825505078,929839161c842281268,858992946,842283308,842544183,946614833,943011890c875835956,892483628,808792117,946615863,926102834,808728371c825505580,825373236,963393075,842217776,842085171,959789356c926299446,963393333,825766452,875968308,959461676,858993203c946616369,909718839,825766455,842610732,942749748,946614585c859125813,825308980,942684204,859320887,946615095,926298681c808923447,825505580,909522996,946616116,859321650,858928435c842610732,960051248,946615856,842019380,825636400,959789356c875837497,829175858,875901240,842084665,892873777,959592760c1815359538,926429240,892679474,842542134,892548661,1815361848c892482616,842150964,926428215,842085173,1815689009,859385913c808726841,959982648,859256882,1815557943,858862647,942683701c876096564,808792370,1815621687,959722040,943140920,809053241c876163385,1815689266,842150968,943274295,876096564,892874802c1815361329,842150968,825438520,876031029,808990769,1815294774c926430520,959788601,842542134,808991028,1815492402,960050489c842610993,842542133,842020149,1815426871,909261112,909718577c892873776,959983929,1815622709,892417079,876163637,842542134c858994741,1815294517,892875320,842347832,892939314,875903033c1815491638,859385913,825439026,876162102,842544690,1815425849c859189817,876163894,876031032,892614961,1815623987,875705400c926431031,842542133,825768244,1815162931,943206456,875837749c926428215,858797877,1815295283,825439289,943075636,842607670c875967286,1815294000,959525943,959657268,892873784,875901497c1815360312,959722040,926036024,809053235,859125305,1815688501c825831481,875704889,809053232,959787577,1815622960,892940345c859256376,876031026,909195313,1815688755,825636664,859190070c842542131,876032313,1815426608,875967033,959919417,876096566c859320370,1815492403,859124280,825374768,842542135,875574581c1815689520,942748727,825308721,892873782,859388216,1815557428c959722040,926036024,809053236,825832249,1815163188,943207736c959787062,926428211,909129525,1815163444,909652024,959590710c876031026,943207473,1815687988,808662073,808857649,842542137c892876088,1815097648,959984952,892417842,892873780,808859704c1815296309,926234424,842282544,842542129,925905717,1815491380c892417079,858928181,876096560,943141938,1815687729,959722040c825571639,876162099,892809267,1815294774,859124280,909194800c959982643,825309234,1815230000,859124280,959723312,876031025c875902257,1815098162,875705400,942682673,842542129,808991028c1815163701,959984952,892417842,842607668,859386934,1815426103c925971511,859320373,842607672,892352821,1815294263,825832761c892811065,809053233,859125305,1815688501,859385913,875967538c876031027,875640881,1815228979,808662073,925972279,926428215c926103093,1815359800,875967033,909587513,909716537,825569328c1815097397,959722040,842018872,959982643,959919666,1815097906c892874808,876165170,808987701,842413624,1815689013,942815544c943012144,876031024,859321905,1815097653,859385913,858993714c842542135,859321656,1815558201,959984952,926495545,842542133c808663093,1815360820,875639863,825504562,842542131,825701685c1815163441,875705401,808661298,876162096,909128243,1815361081c942815544,825571632,876031030,876099121,1815295794,942814265c909259825,842607668,859322677,1815360565,909261112,825831985c876096567,859320882,1815229744,959722040,909455672,809053232c875902521,1815360051,842609976,808989493,876031032,926233393c1815097910,842216505,808465207,926428217,825307957,1815622961c943010360,859255091,892939313,825374521,1815556664,858862647c825308981,892939314,825374521,1815228981,825831481,875704889c892873779,825373497,1815687985,959788856,909586992,842607668c959854901,1815230004,875706680,808532017,892939317,842151737c1815622192,892941625,926036020,842542131,959460149,1815622450l842020657,875902771m808204342,909193836l943207986,829173804l825506103,859124529l875637814,892877107l808990264,808202348m926298988,909193264l808923436,808464690l825373491,909717809l808988972,892744754l1815621689,943077425l859256375,824980275l959460144,808991024el926444596,909522741l741488181,926431032l876098872,942763062l842152246,942747702m892940588,825374515l1815164473,808661041l808924464,824979768l926037561,824980021l943272756,943077429l741370928,926116912l892679475,925969458l808530480,842610992m892350828,959459640" fillcolor="#333f5e" stroked="f" o:allowincell="t" style="position:absolute;left:510;top:3;width:71;height:56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46" coordsize="584124,166491" path="l185919,4608l245789,9217l294824,37446l306819,100730l397268,3422l490207,48634l584124,96349l473723,79851l366890,79813l275907,166491l272859,82366l247650,55315l167018,50870l106616,47530l45885,50210l0,50210l55340,19012l126047,0l185919,4608l1918959616,62l18939904,0l65536,16777216l1983643648,1634235194l2037671280,1763730800l1596079460,808464504l846487344,1663050294l1685221231,1702521203l825369149,741355574l808857906,1864376880l1953526586,909255229l1684086818,824327530l808466480,1634738210l574449780,809513069l942682476,1814835248l808857906,1697660976l825371757,1815097398l808857906,825371696l1697656886,1983659554l1920234298,543517551l1852403562,1819898995l1830960485,1919251561l1010708258,1868970614l1819635058,1010725729l543570550,1030648165l1818326562,573580064l792477231,1868970614l1819635058,1010725729l1634220662,1701602414l1983659635,1881172026l1953067887,1030647657l1076637730,1043276336l980823868,1684955496l1047749996,980823868l1885431923,1887007845l15973,1949988655l1698917474,1632463980l2178674,0l-327680000,2126258309l131072,0l-1296039936,1439858823l2162688,0l-327680000,2126258309l131072,2126249984l-235929600,1439858823l2162688,0l264241152,1439858824l482344960,2126258879l0,0l2162688,0l769654784,1439858620l482344960,2126258879l0,0l2162688,0l-62914560,2126259918l-1285554176,1439858823l-481296384,1439858823l4259840,0l142671872,351528l-553320448,-680831253l-1842330415,1439858833l-1730150400,1439858833l2100363264,2126257211l3866624,7274496l102,1439825920l4259840,0l0,0l0,0l0,0l0,0l0,0l0,0l16711680,13762815l2162690,0l65536,131072l1910505472,2126259722l1906311168,2126259722l7405568,0l65536,2621440l6488064,7143535l7536686,7209077l7536686,6357108l3014770,7471204l7798881,7209065l3014759,7077955l7536751,6553701l7471174,6619237l6357064,6553710l6815827,7340129l101,1l-403701760,1439858678l101777408,0l-291504128,1439858678l1277165568,1439858308l8192000,65536l-413138944,1439858678l-1019215872,1439858678l6815744,131073l-422576128,1439858678l1348468736,1439858308l6815744,65537l-320864256,1439858678l-313524224,1439858678l1469186048,16l-419430400,1439858678l-829423616,1439858678l6815744,1l-788529152,2126259721l1995440128,1439858678l256901120,16l-359661568,1439858678l1292894208,1439858308l6029312,8650752l-792723456,2126259721l148897792,1439858669l257490944,16l-240123904,1439858678l691011584,1439858326l7471104,131073l-246415360,1439858678l691011584,1439858326l7471104,65537l-243269632,1439858678l691011584,1439858326l7471104,1l-365953024,1439858678l1277165568,1439858308l6619136,196608l-778043392,2126259721l691011584,1439858326l260964352,0l-274726912,1439858678l-313524224,1439858678l1469710336,16l-784334848,2126259721l148897792,1439858669l257228800,0l-406847488,1439858678l1348468736,1439858308l6750208,1l-403701760,1439858678l1292894208,1439858308l6750208,8519681l-399507456,1439858678l1348468736,1439858308l6750208,65537l-780140544,2126259721l691011584,1439858326l262602752,0l-687865856,2126259713l-2084569088,1439858533l261554176,0l-300941312,1439858678l1277165568,1439858308l8060928,0l420478976,1439858641l1277165568,1439858308l257425408,16l-767557632,2126259721l1348468736,1439858308l74186752,0l-769654784,2126259721l691011584,1439858326l74252288,0l-395313152,1439858678l1292894208,1439858308l5963776,8650753l-803209216,2126259721l1995440128,1439858678l257622016,16l-799014912,2126259721l691011584,1439858326l257556480,16l-790626304,2126259721l2047868928,1439858303l257359872,16l-771751936,2126259721l1277165568,1439858308l73990144,0l1995440128,2126259938l691011584,1439858326l74317824,0l-1382023168,1439858678l1277165568,1439858308l6488064,0l-270532608,1439858678l1277165568,1439858308l6750208,196608l-283115520,1439858678l1348468736,1439858308l1469579264,0l-773849088,2126259721l1277165568,1439858308l74121216,0l-267386880,1439858678l1348468736,1439858308l5832704,65536l-264241152,1439858678l1348468736,1439858308l5832704,1048576l-260046848,1439858678l1348468736,1439858308l5832704,131072l-256901120,1439858678l1348468736,1439858308l5832704,983040l-392167424,1439858678l1292894208,1439858308l5963776,8716289l-786432000,2126259721l1292894208,1439858308l75038720,0l-794820608,2126259721l1292894208,1439858308l75104256,0l-775946240,2126259721l1277165568,1439858308l74055680,0l-278921216,1439858678l-313524224,1439858678l1469644800,16l-389021696,1439858678l-847249408,1439858678l6619136,1l-374341632,1439858678l1277165568,1439858308l6619136,65537l-370147328,1439858678l1277165568,1439858308l6619136,131072l-252706816,1439858678l1277165568,1439858308l1469841408,0l-249561088,1439858678l-1019215872,1439858678l1469841408,65536l413138944,1439858641l1348468736,1439858308l262471680,0l-344981504,1439858678l-336592896,1439858678l1468792832,0l-377487360,1439858678l-847249408,1439858678l6619136,0l1993342976,2126259938l691011584,1439858326l260898816,0l-362807296,1439858678l1292894208,1439858308l6029312,8585216l417333248,1439858641l-2103443456,1439858678l258605056,0l-288358400,1439858678l-2103443456,1439858678l1469513728,16l409993216,1439858641l691011584,1439858326l260571136,16l386924544,1439858641l691011584,1439858326l260505600,16l-356515840,1439858678l1348468736,1439858308l6684672,1l-353370112,1439858678l1292894208,1439858308l6684672,8519681l-349175808,1439858678l1348468736,1439858308l6684672,65537l1345323008,1439858636l1277165568,1439858308l76283904,0l-296747008,1439858678l-270532608,1439858302l8192000,0l-782237696,2126259721l1292894208,1439858308l258146304,0l0,0l0,0l0,0l0,0l2162688,0l360054784,1440153600l0,0l1814036480,2126256227l2162688,0l0,0l0,0l0,0l5308416,0l65536,1966080l6488064,7143535l7536686,7209077l7536686,6357108l3014770,7471204l7798881,7209065l3014759,4980815l3276869,6815827l7340129,101l28377088,0l65536,26345472l1983643648,1634235194l2037671280,1763730800l1596079460,808464504l829710128,539112499l1919905635,2053731172l841104741,808465969l909193772,539111472l1886599791,824327540l539112499,1752457584l745349693,808988721l909339696,1814835248l808466481,2020682800l843067712,859863409l862729280,741355574l808857906,577075248l980827198,1869771891l1780508011,1936615791l1701607796,1768759869l577922420,1983659567l1919903290,1634497901l1983659635,1696622138l574451313,1685025392l1684633376,891316340l790771232,980827198l1902452838,1931623790l857763189,540028982l808466481,573579312l1983659567,1696622138l574451313,544044403l808988721,540024880l1043276336,1715107388l1852925216,1970479677l540024941,857747776l573583414,1983659567l1696622138,574451313l544044403,808988721l843063344,790769696l1982807102,1919903290l1634497901,1983659635l1952542778,1919361128l1701405793,1752396910l1868918881,1948401003l980361250,1852731235l1953784677,1030058105l1667592738,1948263028l1651800165,1702000751l574452835,808465971l1076637740,825371696l573583414,792477231l1752382070,1952804961l1046835321,0l0,0l2162688,0l0,0l0,0l428867584,1439858824l2162688,0l65536,262144l1701969920,29795l0,0l2162688,0l65536,327680l1919287296,6647137l0,0l43057152,0l65536,41549824l1983643648,1634235194l2037671280,1763730800l1596079460,808464504l930373424,1663050291l1685221231,1702521203l825369149,741355574l808857906,1864376880l1953526586,859251261l1634738210,574449780l926169197,829172786l808859698,942683692l825322544,741356848l926496566,892744044l824981303,925904946l926167404,824981302l926365746,909193836l841756720,808465969l808464748,824980017l892418356,842150252l824980018,926431539l842020204,926493746l929838384,741486646l842543928,942877804l1702375481,1983659554l1920234298,543517551l1852403562,1819898995l1830960485,1919251561l1010708258,1868970614l1819635058,1010725729l543570550,1030648165l1818326562,842020128l1043276338,1715107388l1852925216,1635131965l876093548,790770231l980827198,1902452838l1981955438,941648993l574043447,1983659567l1696622138,574451313l543973750,825241649l1043276338,1715107388l1852925216,1635131965l842080364,573584952l1983659567,1696622138l574451313,543973750l825832241,1043276343l1715107388,1852925216l1635131965,909189228l574043957,1983659567l1696622138,574451313l543973750,809056307l1010708258,543570550l1030648165,1818326562l942683680,1043276336l1715107388,1852925216l1635131965,876028012l790771507,980827198l1902452838,1981955438l958426209,573911095l1983659567,1696622138l574451313,543973750l808464945,1043276343l1715107388,1852925216l1635131965,875634796l574043954,1983659567l1696622138,574451313l543973750,825832497l1043276341,980823868l1836216166,1935764597l980827198,1752457584l1634887456,1852139876l1634235252,1802462576l578036285,1664773920l1701736047,2037675107l574449008,1952671090l1702109218,1868723320l1667592824,1075985780l960506930,741687340l573714752,792477231l1752382070,1952804961l1046835321,0l6356992,0l65536,2424832l6488064,7143535l7536686,7209077l7536686,6357108l3014770,7471204l7798881,7209065l3014759,7274576l7929964,7274576l7929964,7274599l5439598,6357096l6619248,0l6356992,0l65536,2228224l6488064,7143535l7536686,7209077l7536686,6357108l3014770,7471204l7798881,7209065l3014759,7274576l7929964,6881356l6619246,6815827l7340129,101l0,0l6356992,0l65536,2359296l6488064,7143535l7536686,7209077l7536686,6357108l3014770,7471204l7798881,7209065l3014759,7340111l7209061,6619202l6881402,7471205l6815827,7340129l101,0l6356992,0l65536,2490368l6488064,7143535l7536686,7209077l7536686,6357108l3014770,7471204l7798881,7209065l3014759,7077955l7536751,6553701l6619202,6881402l7471205,6815827l7340129,101l6356992,0l65536,2490368l6488064,7143535l7536686,7209077l7536686,6357108l3014770,7471204l7798881,7209065l3014759,7340111l7209061,7471174l6619237,6357064l6553710,6815827l7340129,101l7405568,0l65536,2686976l6488064,7143535l7536686,7209077l7536686,6357108l3014770,7471204l7798881,7209065l3014759,7274576l7929964,7274576l7929964,7274599l5242990,7602273l5439592,6357096l6619248,0l0,0l6356992,0l65536,2490368l6488064,7143535c7536686,7209077,7536686,6357108,3014770,7471204l7798881,7209065xl3014759,7274576l7929964,6881356l6619246,6357072l6815860,6815827el7340129,101l1828744960,1929391616l1845523712,1929391616l1627419648,771781120l1912628224,1996513536el1845520640,771778304l1912620800,1962962688l1392537600,1627416576l1694527488,0l0,0l0,1358954496l0,16777216l503316480,1660944384l1828744960,1929391616l1845523712,1929391616l1627419648,771781120l1912628224,1996513536l1845520640,771778304l1627410432,1694525184l1744851712,1879073024l25856,1627389952l0,16777216l553648128,1660944384l1828744960,1929391616l1845523712,1929391616l1627419648,771781120l1912628224,1996513536l1845520640,771778304l1627407104,1946185728l1862297856,1392537088l1627416576,1694527488l0,0l0,1627389952l0,16777216l520093696,1660944384l1828744960,1929391616l1845523712,1929391616l1627419648,771781120l1912628224,1996513536l1845520640,771778304l1912620544,1828741376l1392534784,1627416576l1694527488,0l0,0l0,1627389952l0,16777216l536870912,1660944384l1828744960,1929391616l1845523712,1929391616l1627419648,771781120l1912628224,1996513536l1845520640,771778304l1811959808,1728083200l1845520640,1744851712l1879073024,25856l0,0l0,1627389952l0,16777216l536870912,1660944384l1828744960,1929391616l1845523712,1929391616l1627419648,771781120l1912628224,1996513536l1845520640,771778304l1879064832,1811968000l1946182912,1744851712l1879073024,25856l0,0l0,1627389952l0,16777216l536870912,1660944384l1828744960,1929391616l1845523712,1929391616l1627419648,771781120l1912628224,1996513536l1845520640,771778304l1962951424,1946186496l1828744960,1744851712l1879073024,25856l0,0l0,1627389952l0,16777216l520093696,1660944384l1828744960,1929391616l1845523712,1929391616l1627419648,771781120l1912628224,1996513536l1845520640,771778304l1694518528,1761633280l1392533760,1627416576l1694527488,0l0,0l0,1895825408l0,16777216l654311424,1660944384l1828744960,1929391616l1845523712,1929391616l1627419648,771781120l1912628224,1996513536l1845520640,771778304l1744851712,1879073024l855663872,1392526336l1694524160,1694526976l1644187392,1694525952l1946182400,0l0,0l0,1627389952l0,16777216l637534208,1660944384l1828744960,1929391616l1845523712,1929391616l1627419648,771781120l1912628224,1996513536l1845520640,771778304l1744851712,1879073024l855663872,1124090880l1644197120,1325425920l1778409984,1660970240l29696,1895825408l0,16777216l671088640,1660944384l1828744960,1929391616l1845523712,1929391616l1627419648,771781120l1912628224,1996513536l1845520640,771778304l1744851712,1879073024l855663872,1392526336l1744859136,1912628480l1325425920,1778409984l1660970240,29696l0,0l0,1895825408l0,16777216l654311424,1660944384l1828744960,1929391616l1845523712,1929391616l1627419648,771781120l1912628224,1996513536l1845520640,771778304l1744851712,1879073024l855663872,1275085824l1946181888,1694525440l1644187392,1694525952l1946182400,0l0,0l0,1895825408l0,16777216l687865856,1660944384l1828744960,1929391616l1845523712,1929391616l1627419648,771781120l1912628224,1996513536l1845520640,771778304l1744851712,1879073024l855663872,1157645312l1946187776,1962963456l1694524416,1644187392l1694525952,1946182400l0,0l0,1895825408l0,16777216l687865856,1660944384l1828744960,1929391616l1845523712,1929391616l1627419648,771781120l1912628224,1996513536l1845520640,771778304l1744851712,1879073024l855663872,1342194688l1811967744,1728084224l1845522176,1644187392l1694525952,1946182400l0,0l0,1895825408l0,33554432l0,251658240l0,1073741824l-763328278,805306453l-763328475,85l0,0l0,16777216l75532399,67108864l-1140850688,805306494l-763328475,16777301l0,0l100663296,-536870912l-763328279,536870997l-763328240,822083669l0,536870912l-763328473,536870997l-763328535,33554517l0,-1308622848l4786062,0l0,822083584l0,1342177280l-763328470,-1879048107l-763328484,134217813l0,1761607680l-8008019,16777215l0,822083584l0,1610612736l-763328471,-268435371l-763328484,150995029l0,-1308622848l-1823437,16777215l0,822083584l0,-536870912l-763328473,1342177365l-763328483,167772245l0,-83886080l-7127541,16777215l0,822083584l0,1073741824l-763328472,-1342177195l-763328483,184549461l0,285212672l5350110,0l0,822083584l0,1610612736l-763328474,268435541l-763328482,201326677l0,285212672l8246665,0l0,822083584l0,1879048192l-763328472,-536870827l-763328496,218103893l0,-419430400l-1513460,16777215l0,822083584l0,-2147483648l-763328473,1879048277l-763328482,436207701l0,1442840576l-2436556,16777215l0,822083584l0,1879048192l-763328626,-536870827l-763328482,452984917l0,520093696l7347272,0l0,822083584l0,0l-763328474,1073741909l-763328481,369098837l0,-134217728l-6057954,16777215l0,822083584l0,-1879048192l-763328474,-1342177195l-763328481,16777301l0,0l-3670239,16777215l0,822083584l0,1610612736l-763328628,85l-763324811,268435541l0,-620756992l-6847349,16777215l0,822083584l0,-1610612736l-763328472,-1610612651l-763328489,385876053l0,1006632960l7036228,0l0,822083584l0,-1073741824l-763328474,268435541l-763328480,469762133l0,1325400064l-7874868,16777215l0,822083584l0,-805306368l-763328475,1610612821l-763328480,419430485l0,-352321536l8124688,0l0,822083584l0,-805306368l-763328472,-1073741739l-763328480,520093781l0,1442840576l5140066,0l0,822083584l0,-536870912l-763328542,536870997l-763328479,1694498901l0,-150994944l8302272,0l0,822083584l0,0l-763328471,-2147483563l-763328479,1677721685l0,1778384896l635773,0l0,822083584l0,-1879048192l-763328471,-536870827l-763328479,553648213l0,-2030043136l2151737,0l0,822083584l0,1342177280l-763328473,1073741909l-763328478,570425429l0,989855744l2064143,0l0,822083584l0,268435456l-763328472,-1610612651l-763328478,-905969579l0,-1090519040l-5523130,16777215l0,822083584l0,-1610612736l-763328637,268435541l-763328477,-872415147l0,922746880l950358,0l0,822083584l0,-268435456l-763328471,1879048277l-763328477,-855637931l0,553648128l2185477,0l0,822083584l0,0l0,-536870912l-763328477,-822083499l0,117440512l-7838902,16777215l0,822083584l0,-268435456l-763328474,1342177365l-763328476,-838860715l0,939524096l-5206985,16777215l0,822083584l0,-1342177280l-763328473,-1073741739l-763328476,-788529067l0,989855744l-4850958,16777215l0,822083584l0,-1342177280l-763328470,-1879048107l-1139255540,419430526l0,0l0,-352321536l8124688,822083584l0,268435456l-763328469,-1207959467l-1139255540,-1342177154l-1139259614,126l0,285212672l5350110,822083584l0,805306368l-763328468,-268435371l-1139255819,126l-1139259526,126l0,570425344l514946,822083584l0,1342177280l-763328467,-939524011l-1139255819,-268435330l-1139259486,126l0,-2030043136l2151737,822083584l0,-1610612736l-763328469,-536870827l-1139255540,536871038l-1139259536,126l0,452984832l-4389952,838860799l0,-536870912l-763328470,402653269l-1139255818,1879048318l-1139259542,126l0,-134217728l-6057954,838860799l0,-1879048192l-763328468,1342177365l-1139255631,-805306242l-1139259498,126l0,-1308622848l4786062,822083584l0,-1073741824l-763328468,134217813l-1139255539,1879048318l-1139259542,126l0,989855744l2064143,822083584l0,-2147483648l-763328470,671088725l-1139255539,-1073741698l-1139259614,126l0,-83886080l-7127541,838860799l0,-1879048192l-763328465,1342177365l-1139255539,-1342177154l-1139259614,126l0,1761607680l-8008019,838860799l0,-1342177280l-763328467,2013266005l-1139255539,-1073741698l-1139259614,126l0,-1308622848l-1823437,838860799l0,-805306368l-763328469,-1610612651l-1139255539,-1879048066l-1139259493,126l0,-1946157056l-5502806,838860799l0,0l0,402653184l-1139255640,-805306242l-1139259291,126l0,1006632960l7036228,822083584l0,0l-763328468,939524181l-1139255640,-1073741698l-1139259312,126l0,-285212672l854512,822083584l0,-268435456l-763328468,-402653099l-1139255563,419430526l0,0l0,-620756992l-6847349,838860799l0,1610612736l-763328468,1073741909l-1139255818,-805306242l-1139259614,126l0,0l-3670239,838860799l0,536870912l-763328467,671088725l-1139255630,1879048318l-1139259542,126l0,-1795162112l-5298876,838860799l0,1879048192l-763328469,671088725l-1139255631,1879048318l-1139259542,126l0,1476395008l2923547,822083584l0,-2147483648l-763328467,-939524011l-1139255539,-805306242l-1139259291,126l0,-2113929216l3885176,822083584l0,-536870912l-763328467,-268435371l-1139255539,-805306242l-1139259291,126l0,-520093696l7209689,822083584l0,0l-763328465,402653269l-1139255538,-1073741698l-1139259312,126l0,201326592l1713917,822083584l0,1073741824l-763328466,1073741909l-1139255538,419430526l0,0l0,-2147483648l-6673887,838860799l0,1879048192l-763328466,1744830549l-1139255538,419430526l0,0l0,1476395008l5301753,822083584l0,-1610612736l-763328466,-1879048107l-1139255538,419430526l0,0l0,-469762048l-7542163,838860799l0,268435456l-763328466,-1207959467l-1139255538,419430526l0,0l0,100663296l5963318,822083584l0,-805306368l-763328466,-536870827l-1139255538,419430526l0,0l0,1291845632l-1204541,838860799l0,805306368l-763328465,134217813l-1139255537,419430526l0,0l0,-117440512l1194311,822083584l0,1073741824l-763328469,805306453l-1139255537,419430526l0,0l0,268435456l-6085010,838860799l0,1610612736l-763328465,1610612821l-1139255537,419430526l0,0l0,-486539264l-3731385,33554431l3,16777216l-402653184,1006632962l1752382070,1952804961l543518841,574448745l808482911,1952395312l1663050295,1685221231l1702521203,825369149l741355574,808857906l1864376880,1953526586l574038589,1784963360l875897405,539111472l1752457584,745349693l808857906,826305584l825388076,741355574l741621868,808857906l577075248,980827198l1869771891,1780508011l1936615791,1701607796l1768759869,577922420l1983659567,1919903290l1634497901,1983659635l1696622138,574451313l543973750,808857906l1043276336,1715107388l1852925216,1635131965l807608428,1010708258l543570550,1030648165l1869770786,540090468l840970560,1010708258l543570550,1030648165l1836413730,1684633376l807430260,573718560l1983659567,1696622138l574451313,544044403l1952737655,540024936l790769984,980827198l1902452838,1881292142l543453042,824194112l790770208,980827198l1902452838,1931623790l1998613877,1752458345l1075851296,1043276341l1715107388,1852925216l1919951421,824206447l808466480,540098592l790769728,980827198l1902452838,1881292142l543453042,826286133l573587488,1983659567l1696622138,574451313l544044403,943726641l790769696,980827198l1902452838,1881292142l543453042,960503857l573714720,1983659567l1696622138,574451313l1685025392,808464672l540028976,540029248l1043276337,1715107388l1852925216,1970479677l1769414765,543716452l826286128,1043276337l1715107388,1852925216l1970479677,1701322861l1952999273,1075851296l790769969,980827198l1902452838,1881292142l543453042,1734960488l824210536,808466480l573653024,1983659567l1696622138,574451313l543973750,573845824l1983659567,1696622138l574451313,544044403l1734960488,807433320l892420128,1010708258l1715107375,1970106991l1047748972,1882879548l543716449,1684107879l1953391977,1885431923l1030451045,539128866l1868773999,1667591790l1887007860,1914846565l578052965,2019914784l2020565620,1952671090l826286653,826289201l826289201,826289202l1043276339,1748661820l1818521185,1010725733l543701622,1769172848l1852795252,826286653l790769708,1982807102l1851877434,1936026724l1982807102,1634235194l2037671280,4089200l-1138573540,822083710l0,16777216l218103808,1879048192l1818325601,1869374828l1835102823,1929408000l1761607680,1694529024l0,1627389952l0,-1073741824l-1138314019,16777342l0,0l0,0l0,671088640l-1138314018,1610612862l-1138314018,-268435330l-763328316,-805306283l-763328310,-805306283l-763328310,-536870827l-763328310,85l0,553648128l0,268435456l-763328150,85l0,0l0,822083584l0,704643072l704643082,704643082l704643082,10l4,1879048192l-763328281,-1610612651l-1138688601,1627390078l3,16777216l1040187392,1006632963l1752382070,1952804961l543518841,574448745l808482911,1952395312l539113271,1919905635l2053731172,841104741l808465969,909193772l539111472,1886599791l924990836,1629495863l574450276,858797105l875899957,892088368l741355572,808465461l1634738210,574449780l808529005,1815097400l960509248,1077231724l1080832049,826290993l826305584,845950003l808465969,825388076l741355574,808857906l826305584,825371699l1815097398,1077096768l1080832305,825311285l1077231724,1702375985l1983659554,1920234298l543517551,1852403562l1819898995,1830960485l1919251561,1010708258l1868970614,1819635058l1010725729,543570550l1030648165,1818326562l942682400,790769712l980827198,1902452838l1981955438,589327457l1043276338,1715107388l1852925216,1919951421l1075864687,540155953l1043276337,1715107388l1852925216,1635131965l857940076,1010708258l543570550,1030648165l1818326562,909193760l790769712,980827198l1902452838,1981955438l589327457,1043276337l1715107388,1852925216l1970479677,825368685l540028982,893394992l1010708258,543570550l1030648165,1818326562l573580064,1983659567l1696622138,574451313l1685025392,1075851552l573710387,1983659567l1696622138,574451313l544044403,808988721l540024880,790769984l980827198,1902452838l1931623790,824208757l808466480,1075851296l1043276344,1715107388l1852925216,1970479677l808525933,540028984l807417920,1010708258l543570550,1030648165l1836413730,942682400l1075851312,573579313l1983659567,1696622138l574451313,544044403l1952737655,540024936l790771520,980827198l1902452838,1931623790l1075866997,1998598961l1752458345,790769696l980827198,1902452838l1881292142,543453042l826286129,573710388l792477231,1868970614l1819635058,1010725729l1634744950,1730177140l1768186226,1937010277l1701863784,574450543l1864376948,1852793658l1952671086,1701869940l1701978685,539128931l1954047348,1920495458l1031037797,858865698l841756716,808465969l909193772,790769712l980827198,1684955496l1047749996,1748661820l1936683040,1869182057l1075985774,826289205l1043276336,1748661820l1936683040,1869182057l807550318,574177324l1983659567,1881172026l1953067887,1030647657l741687330,1043276336l1748661820,1936683040l1869182057,1075985774l841757489,808465969l1010708258,1748661807l1818521185,1010725733l1933211183,1701863784l1701869940,539099198l807550329,-1069666526l-1138573540,553648254l0,16777216l117440512,1694498816l1885957228,536896883l-763328457,553648213l0,16777216l117440512,1677721600l1869439337,25710l0,553648128l0,16777216l134217728,1946157056l1851877746,6646887l0,553648128l0,16777216l167772160,1912602624l1769100404,1818717793l101,553648128l0,16777216l150994944,1946157056l1701863794,1684631418l0,553648128l0,16777216l117440512,1744830464l1734441061,28271l0,553648128l0,16777216l117440512,1862270976l1734440035,28271l0,553648128l0,16777216l67108864,1879048192l7566700,126l0,553648128l0,16777216l83886080,1929379840l896688500,0l0,553648128l0,16777216l167772160,1912602624l1952999273,1869771329l119,553648128l0,16777216l150994944,1744830464l1348824431,1702125932l0,553648128l0,16777216l67108864,1660944384l6644341,126l0,553648128l0,16777216l50331648,1627389952l-1140825230,126l0,553648128l0,16777216l67108864,1811939328l6647401,126l0,553648128l0,16777216l100663296,1879048192l1970364780,101l0,553648128l0,16777216l50331648,1660944384l-1140822431,126l0,553648128l0,16777216l83886080,1677721600l1953853039,0l0,553648128l0,16777216l150994944,1946157056l1349810277,1852399980l0,553648128l0,16777216l134217728,1946157056l1400141925,7368564l0,553648128l0,16777216l201326592,1946157056l1416919141,1851877746l6646887,553648128l0,16777216l184549376,1946157056l1131706469,1866755681l28279,553648128l0,16777216l150994944,1946157056l1467250789,828733025l0,822083584l0,16777216l234881024,1946157056l1098152037,1432904562l1970229360,114l0,0l0,553648128l0,16777216l184549376,1946157056l1131706469,1866755681l28279,553648128l0,16777216l167772160,1946157056l1098152037,1432904562l112,822083584l0,16777216l301989888,1929379840l1767993972,1131702375l1701736047,1919906915l49,0l0,822083584l0,16777216l234881024,1644167168l1131703909,1701736047l1919906915,50l0,0l0,822083584l0,16777216l234881024,1644167168l1131703909,1701736047l1919906915,51l0,0l0,822083584l0,16777216l234881024,1644167168l1131703909,1701736047l1919906915,52l0,0l0,822083584l0,16777216l234881024,1644167168l1131703909,1701736047l1919906915,53l0,0l0,822083584l0,16777216l268435456,1660944384l1702261365,1852785508l1952671086,3306095l0,0l0,822083584l0,16777216l268435456,1660944384l1702261365,1852785508l1952671086,3371631l0,0l0,822083584l0,16777216l268435456,1660944384l1702261365,1852785508l1952671086,3437167l0,0l0,822083584l0,16777216l268435456,1660944384l1702261365,1852785508l1952671086,3502703l0,0l0,553648128l0,16777216l134217728,1660944384l1869376609,3241077l0,553648128l0,16777216l134217728,1660944384l1869376609,3306613l0,553648128l0,16777216l134217728,1660944384l1869376609,3372149l0,822083584l0,16777216l234881024,1627389952l1852138339,1818313588l1953853292,49l0,0l0,822083584l0,16777216l234881024,1627389952l1852138339,1818313588l1953853292,50l0,0l0,822083584l0,16777216l234881024,1627389952l1852138339,1818313588l1953853292,51l0,0l0,822083584l0,16777216l234881024,1644167168l1701081711,1818313586l1953853292,49l0,0l0,822083584l0,16777216l234881024,1644167168l1701081711,1818313586l1953853292,50l0,0l0,822083584l0,16777216l234881024,1644167168l1701081711,1818313586l1953853292,51l0,0l0,822083584l0,16777216l234881024,1644167168l1701081711,1818313586l1953853292,51l0,0l0,822083584l0,16777216l335544320,1627389952l1852138339,1919894132l1131570532,1869376609l3241077,0l0,822083584l0,16777216l335544320,1627389952l1852138339,1919894132l1131570532,1869376609l3306613,0l0,822083584l0,16777216l335544320,1627389952l1852138339,1919894132l1131570532,1869376609l3372149,0l0,553648128l0,16777216l100663296,1912602624l1868718697,110l0,553648128l0,16777216l117440512,1912602624l1868718697,12910l0,553648128l0,16777216l117440512,1660944384l1920361832,28271l0,553648128l0,16777216l134217728,1879048192l1635020389,7237479l0,553648128l0,16777216l150994944,1845493760l1869435759,1735289195l0,553648128l0,16777216l83886080,1929379840l947020148,0l0,553648128l0,16777216l100663296,1929379840l829579636,54l0,553648128l0,16777216l100663296,1929379840l863134068,50l0,822083584l0,16777216l268435456,1996488704l1701274725,1952671058l1819042115,7632239l0,0l0,822083584l0,16777216l352321536,1996488704l1701274725,1853189970l1667584612,1818313588l1953853292,0l0,822083584l0,16777216l318767104,1996488704l1701274725,1768713285l1130722160,1869376609l29813,0l0,553648128l0,16777216l67108864,1996488704l6649441,126l0,553648128l0,16777216l201326592,1711276032l1701080175,1919894372l7497070,553648128l0,16777216l150994944,1811939328l1098147429,2003792498l0,553648128l0,16777216l150994944,1677721600l1097758575,2003792498l0,553648128l0,16777216l117440512,1962934272l1920090480,30575l0,822083584l0,16777216l234881024,1811939328l1383360101,1952999273l1869771329,119l0,0l0,553648128l0,16777216l184549376,1962934272l2003780720,1920090478l30575,822083584l0,16777216l234881024,1761607680l1734701682,1918987381l1818322259,49l0,0l0,822083584l0,16777216l234881024,1761607680l1734701682,1918987381l1818322259,50l0,0l0,822083584l0,16777216l218103808,1811939328l1952999273,1735289198l1953263426,0l0,0l0,553648128l0,16777216l83886080,1744830464l1953653093,0l0,553648128l0,16777216l150994944,1895825408l1097097589,2003792498l0,822083584l0,16777216l268435456,1811939328l1098147429,2003792498l1819042115,7632239l0,0l0,822083584l0,16777216l285212672,1912602624l1952999273,1869771329l1818313591,1953853292l0,0l0,822083584l0,16777216l234881024,1962934272l1920090480,1631811439l1970236524,116l0,0l0,822083584l0,16777216l268435456,1677721600l1097758575,2003792498l1819042115,7632239l0,0l0,822083584l0,16777216l352321536,1811939328l1383360101,1952999273l1869771329,1818313591l1953853292,0l0,822083584l0,16777216l301989888,1962934272l2003780720,1920090478l1631811439,1970236524l116,0l0,822083584l0,16777216l268435456,1895825408l1097097589,2003792498l1819042115,7632239l0,0l0,553648128l0,16777216l83886080,1644167168l1818588773,0l0,553648128l0,16777216l184549376,1811939328l1114924645,1801675122l29797,553648128l0,16777216l201326592,1912602624l1952999273,1667330626l7628139,553648128l0,16777216l150994944,1811939328l1114924645,1701011826l0,553648128l0,16777216l167772160,1912602624l1952999273,1667330626l101,553648128l0,16777216l184549376,1811939328l1433691749,1920090480l30575,553648128l0,16777216l184549376,1644167168l1433693797,1920090480l30575,553648128l0,16777216l150994944,1644167168l1098149477,2003792498l0,553648128l0,16777216l100663296,1929379840l846356852,52l0,822083584l0,16777216l285212672,1929379840l1885958772,1767007333l1098147943,2003792498l0,0l0,822083584l0,16777216l285212672,1845493760l1751348335,1767007333l1098147943,2003792498l0,0l0,553648128l0,16777216l134217728,1644167168l1801678700,6517313l0,553648128l0,16777216l167772160,1929379840l1701603693,1667319417l101,822083584l0,16777216l234881024,1979711488l1769239141,1399611747l1819243107,108l0,0l0,822083584l0,16777216l268435456,1744830464l2053730927,1635020399l1919112044,7105647l0,0l0,822083584l0,16777216l218103808,1660944384l1969451625,1098015084l2003792498,0l0,0l0,553648128l0,16777216l50331648,1879048192l-1140824727,126l0,553648128l0,16777216l167772160,1962934272l1852994932,1869771329l119,822083584l0,16777216l268435456,1660944384l1702261365,1734955620l1916892264,7827314l0,0l0,822083584l0,16777216l251658240,1660944384l1702261365,1717914724l1920090484,30575l0,0l0,822083584l0,16777216l218103808,1660944384l1702261365,1097880932l2003792498,0l0,0l0,822083584l0,16777216l251658240,1660944384l1702261365,2003780708l1920090478,30575l0,0l0,553648128l0,16777216l201326592,1660944384l1685417836,1819042115l7632239,822083584l0,16777216l218103808,1694498816l1885957228,1767007603l1852793442,0l0,0l0,822083584l0,16777216l234881024,1694498816l1885957228,1767007603l1852793442,50l0,0l0,822083584l0,16777216l268435456,1711276032l1131900780,1953653096l1668248144,7566181l0,0l0,822083584l0,16777216l285212672,1711276032l1131900780,1953653096l1768121668,1852795251l0,0l0,822083584l0,16777216l335544320,1711276032l1131900780,1953653096l1970302537,1953845108l7632240,0l0,822083584l0,16777216l436207616,1711276032l1131900780,1953653096l1684370000,1852401253l1917871205,1936024431l115,822083584l0,16777216l402653184,1711276032l1131900780,1953653096l1702129225,1818324594l1919906899,6645601l0,822083584l0,16777216l285212672,1711276032l1131900780,1953653096l1969450820,1953391981l0,0l0,822083584l0,16777216l369098752,1711276032l1131900780,1953653096l1953264973,1668244585l1852140917,116l0,822083584l0,16777216l318767104,1711276032l1131900780,1953653096l1836213588,1952542313l29295,0l0,822083584l0,16777216l335544320,1711276032l1131900780,1953653096l1885696592,1952543329l7237481,0l0,822083584l0,16777216l335544320,1711276032l1131900780,1953653096l1970168141,1850305633l7632240,0l0,822083584l0,16777216l402653184,1711276032l1131900780,1953653096l1970168141,1884253281l1952543333,7237481l0,822083584l0,16777216l301989888,1711276032l1131900780,1953653096l1852731203,1869898597l114,0l0,822083584l0,16777216l335544320,1711276032l1131900780,1953653096l1668183376,1130653032l6582881,0l0,822083584l0,16777216l335544320,1711276032l1131900780,1953653096l1668183376,1415865704l6647905,0l0,822083584l0,16777216l402653184,1711276032l1131900780,1953653096l1835890003,1248292457l1952673397,7237481l0,553648128l0,16777216l184549376,1711276032l1131900780,1953653096" fillcolor="#333f5e" stroked="f" o:allowincell="t" style="position:absolute;left:466;top:69;width:79;height:29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</v:group>
                </w:pict>
              </mc:Fallback>
            </mc:AlternateContent>
          </w:r>
        </w:p>
      </w:tc>
      <w:tc>
        <w:tcPr>
          <w:tcW w:w="6648" w:type="dxa"/>
          <w:gridSpan w:val="4"/>
          <w:tcBorders/>
          <w:vAlign w:val="center"/>
        </w:tcPr>
        <w:p>
          <w:pPr>
            <w:pStyle w:val="Header"/>
            <w:snapToGrid w:val="false"/>
            <w:jc w:val="right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</w:r>
        </w:p>
      </w:tc>
    </w:tr>
    <w:tr>
      <w:trPr>
        <w:trHeight w:val="293" w:hRule="atLeast"/>
      </w:trPr>
      <w:tc>
        <w:tcPr>
          <w:tcW w:w="1951" w:type="dxa"/>
          <w:vMerge w:val="continue"/>
          <w:tcBorders/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lang w:val="en-US" w:eastAsia="en-US"/>
            </w:rPr>
          </w:pPr>
          <w:r>
            <w:rPr>
              <w:rFonts w:cs="Garamond" w:ascii="Garamond" w:hAnsi="Garamond"/>
              <w:b/>
              <w:lang w:val="en-US" w:eastAsia="en-US"/>
            </w:rPr>
          </w:r>
        </w:p>
      </w:tc>
      <w:tc>
        <w:tcPr>
          <w:tcW w:w="6648" w:type="dxa"/>
          <w:gridSpan w:val="4"/>
          <w:tcBorders/>
          <w:vAlign w:val="center"/>
        </w:tcPr>
        <w:p>
          <w:pPr>
            <w:pStyle w:val="Header"/>
            <w:rPr>
              <w:rFonts w:ascii="Garamond" w:hAnsi="Garamond" w:cs="Garamond"/>
              <w:sz w:val="24"/>
              <w:szCs w:val="24"/>
            </w:rPr>
          </w:pPr>
          <w:r>
            <w:rPr>
              <w:rFonts w:cs="Arial" w:ascii="Garamond" w:hAnsi="Garamond"/>
            </w:rPr>
            <w:t>Check List controllo test e prove</w:t>
          </w:r>
        </w:p>
      </w:tc>
    </w:tr>
    <w:tr>
      <w:trPr>
        <w:trHeight w:val="368" w:hRule="atLeast"/>
      </w:trPr>
      <w:tc>
        <w:tcPr>
          <w:tcW w:w="2093" w:type="dxa"/>
          <w:gridSpan w:val="2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MOD  7.5_1</w:t>
          </w:r>
        </w:p>
      </w:tc>
      <w:tc>
        <w:tcPr>
          <w:tcW w:w="3118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Ed 1 Rev.2 del 01/09/2015</w:t>
          </w:r>
        </w:p>
      </w:tc>
      <w:tc>
        <w:tcPr>
          <w:tcW w:w="2122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Red. RSG App. DS</w:t>
          </w:r>
        </w:p>
      </w:tc>
      <w:tc>
        <w:tcPr>
          <w:tcW w:w="1266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 xml:space="preserve">Pag. </w:t>
          </w:r>
          <w:r>
            <w:fldChar w:fldCharType="begin"/>
          </w:r>
          <w:r>
            <w:rPr>
              <w:rFonts w:cs="Garamond" w:ascii="Garamond" w:hAnsi="Garamond"/>
            </w:rPr>
            <w:instrText xml:space="preserve"> SECTION  \* Arabic  \* MERGEFORMAT </w:instrText>
          </w:r>
          <w:r>
            <w:rPr>
              <w:rFonts w:cs="Garamond" w:ascii="Garamond" w:hAnsi="Garamond"/>
            </w:rPr>
          </w:r>
          <w:r>
            <w:rPr>
              <w:rFonts w:cs="Garamond" w:ascii="Garamond" w:hAnsi="Garamond"/>
            </w:rPr>
            <w:fldChar w:fldCharType="separate"/>
          </w:r>
          <w:r>
            <w:rPr>
              <w:rFonts w:cs="Garamond" w:ascii="Garamond" w:hAnsi="Garamond"/>
            </w:rPr>
            <w:t>1</w:t>
          </w:r>
          <w:r>
            <w:rPr>
              <w:rFonts w:cs="Garamond" w:ascii="Garamond" w:hAnsi="Garamond"/>
            </w:rPr>
          </w:r>
          <w:r>
            <w:rPr>
              <w:rFonts w:cs="Garamond" w:ascii="Garamond" w:hAnsi="Garamond"/>
            </w:rPr>
            <w:fldChar w:fldCharType="end"/>
          </w:r>
          <w:r>
            <w:rPr>
              <w:rFonts w:cs="Garamond" w:ascii="Garamond" w:hAnsi="Garamond"/>
            </w:rPr>
            <w:t xml:space="preserve"> /</w:t>
          </w:r>
          <w:r>
            <w:fldChar w:fldCharType="begin"/>
          </w:r>
          <w:r>
            <w:rPr>
              <w:rFonts w:cs="Garamond" w:ascii="Garamond" w:hAnsi="Garamond"/>
              <w:lang w:val="en-US" w:eastAsia="en-US"/>
            </w:rPr>
            <w:instrText xml:space="preserve"> SECTIONPAGES   \* MERGEFORMAT </w:instrText>
          </w:r>
          <w:r>
            <w:rPr>
              <w:rFonts w:cs="Garamond" w:ascii="Garamond" w:hAnsi="Garamond"/>
              <w:lang w:val="en-US" w:eastAsia="en-US"/>
            </w:rPr>
          </w:r>
          <w:r>
            <w:rPr>
              <w:rFonts w:cs="Garamond" w:ascii="Garamond" w:hAnsi="Garamond"/>
              <w:lang w:val="en-US" w:eastAsia="en-US"/>
            </w:rPr>
            <w:fldChar w:fldCharType="separate"/>
          </w:r>
          <w:r>
            <w:rPr>
              <w:rFonts w:cs="Garamond" w:ascii="Garamond" w:hAnsi="Garamond"/>
              <w:lang w:val="en-US" w:eastAsia="en-US"/>
            </w:rPr>
            <w:t>1</w:t>
          </w:r>
          <w:r/>
          <w:r>
            <w:rPr>
              <w:rFonts w:cs="Garamond" w:ascii="Garamond" w:hAnsi="Garamond"/>
              <w:lang w:val="en-US" w:eastAsia="en-US"/>
            </w:rPr>
            <w:fldChar w:fldCharType="end"/>
          </w:r>
          <w:r>
            <w:rPr>
              <w:rFonts w:cs="Garamond" w:ascii="Garamond" w:hAnsi="Garamond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ourier New" w:hAnsi="Courier New" w:eastAsia="Calibri" w:cs="Times New Roman"/>
      <w:color w:val="auto"/>
      <w:spacing w:val="20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/>
    </w:pPr>
    <w:rPr>
      <w:rFonts w:ascii="Consolas" w:hAnsi="Consolas" w:eastAsia="Times New Roman" w:cs="Consolas"/>
      <w:spacing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56:00Z</dcterms:created>
  <dc:creator>Fabio Evangelista</dc:creator>
  <dc:description/>
  <cp:keywords/>
  <dc:language>en-US</dc:language>
  <cp:lastModifiedBy>Gerardo Spera</cp:lastModifiedBy>
  <dcterms:modified xsi:type="dcterms:W3CDTF">2016-02-16T16:0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