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000"/>
        <w:gridCol w:w="700"/>
        <w:gridCol w:w="700"/>
        <w:gridCol w:w="700"/>
        <w:gridCol w:w="700"/>
        <w:gridCol w:w="720"/>
        <w:gridCol w:w="700"/>
        <w:gridCol w:w="700"/>
        <w:gridCol w:w="700"/>
        <w:gridCol w:w="700"/>
        <w:gridCol w:w="700"/>
        <w:gridCol w:w="700"/>
        <w:gridCol w:w="700"/>
      </w:tblGrid>
      <w:tr>
        <w:trPr>
          <w:trHeight w:val="2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 xml:space="preserve">Struttura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 xml:space="preserve">Requisiti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Ge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Fe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Ma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Ma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Gi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Lu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Ag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Se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Ot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Nov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spacing w:val="0"/>
                <w:sz w:val="20"/>
                <w:szCs w:val="20"/>
              </w:rPr>
              <w:t>Dic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 w:ascii="Garamond" w:hAnsi="Garamond"/>
                <w:b/>
                <w:bCs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eparata da RSG ___________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Approvato da DS 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3211264,0l-1846542336,1440514398l524288,0l-1901461504,2129413543l327680,1440481280l234225664,490137944l2175172,0l2034237440,1440514237l0,0l7274496,119l7435363,0l-1359020032,1440341142l-1822949376,-509120607l1684605972,1868767266l846360428,958603837l842019937,1043276336l1933211196,1802465908l1868767333,1030909804l875766562,878785846l1869226018,1953721961l1030057081,1970237986l539124846,1667526245l574451809,1952541798l4075298,0l2162688,0l0,524288l1048576,2129395712l0,0l2162688,0l1113587712,1440513867l1113587712,1440513867l1113587712,1440513867l2162688,0l-219152384,1440514398l-213909504,1440514398l-208666624,1440514398l8454144,0l-43057152,1440341142l-1822949376,-509120607l3092,0l0,0l-322961408,1440514398l-324009984,1440514398l0,0l0,0l-1142947840,1440514398l-1143996416,1440514398l-1324351488,1440514369l-1325400064,1440514369l-1238368256,1440514398l-1239416832,1440514398l0,0l2162688,0l-1386217472,1440514237l0,0l0,1702126948l3241059,0l-1411448832,1440341142l-1822949376,-509120607l521669652,2129413706l0,1073741824l2113624,1440513865l4259840,0l1653604352,2129413704l131072,65536l1661468672,2129413704l-1551892480,2129412158l-1551892480,2129412158l-1382219776,7929856l4194304,0l34668544,0l2038366208,1440341143l-1822949376,-509120607l3092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c908866099,842478386,825700908,908865589,892745270,842412588c913061945,892745270,842281516,1664169267,943141429,858926132c926036536,875836204,841757749,892743987,875637813,741356848c842150450,812398389,892416556,1815492656,858860592,858798129c875573868,824980274,875575346,926049080,741881145,842281521c858535985,808727604,942747948,741816113,943142963,825306168c858993200,858797411,942421048,926429241,875705388,908867124c892351538,808530476,892090416,926234160,909455715,875312437c926037815,909719852,909388855,741683248,892744244,875901996c812397104,825635884,812397880,1702375468,1768300578,1868786796c1030909804,858989346,1697998387,1953701922,1701539698,1713519972c980361250,1869376609,1668180343,1030515813,539125282,1819898995c1881292133,1953067887,980316009,1869832801,1702131052,1717922875c943209076,1869888306,959855216,1769421619,979924068,1701329720c1952999273,993145914,762278765,1885434487,2037674797,1849320812c996503151,1702112630,1630368888,1869112174,1768766066,1701602404c2178594,0,0,0,882442240,683802633c2,0,2162688,0,657457152,1440514238c0,0,0,0,19988480,0c-608239616,1440341129,-1822949376,-509120607,3092,46830c49657,1893854,40693,1892290,34620,1893449c29418,1896799,26529,1902050,20789,1912604c26441,1926828,39205,1933813,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31522816,0l1373569024,1440341143l-1822949376,-509120607l1684605972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7118781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19988480,0l-333512704,1440341142l-1822949376,-509120607l3092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817889280,1440514237l0,0l0,1702126948l5338211,0l1752367104,1600483425l1750270000,543518817l3682865,959985971l842083377,3356978l23461888,578027520l1887007776,1931623781l1684630639,1868767266l846360428,1663246909l1630561123,1043276337l2162688,0l0,0l73990144,-1297154047l3,0l31522816,0l-288423936,1440341142l-1822949376,-509120607l1684605972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5282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988807168,1440341143l-1822949376,-509120607l1684605972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7118781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2162688,0l-832569344,1440514237l0,0l0,1702126948l7435363,0l488636416,2129412703l1857028096,1440514399l521666560,2129413706l0,0l3162175,0l4194304,0l368050176,351688l0,0l481820672,2129413706l1441792,411041792l1007730898,1440514399l1006632960,1440514399l7340032,0l41943040,0l-1135607808,1440341143l-1822949376,-509120607l1684605972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407545,980447092l993407795,1952737655l808532584,1768253499l980707431,993015859l762278765,1885434487l2037674797,1849320812l996503151,1702112630l1630368888,1869112174l1768766066,1701602404l2178594,0l-679477248,1440514237l0,0l0,-2147459071l25231360,0l1768947712,1440341490l-1822949376,-509120607l68628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-829423616,1440341148l-1822949376,-509120607l-838857708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578027520,15919l25231360,0l331350016,1440341143l-1822949376,-509120607l68628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306184192,1440341143l-1822949376,-509120607l3092,0l0,0l0,0l0,0l0,0l0,0l0,0l0,0l0,0l0,0l0,0l0,0l0,0l0,0l0,0l0,0l0,0l0,0l0,0l0,0l0,0l0,0l0,0l0,0l0,0l0,0l0,0l0,0l0,0l0,0l0,0l0,0l-1142947840,1440514398l-1143996416,1440514398l-1324351488,1440514369l-1325400064,1440514369l-1103101952,1440514398l-1104150528,1440514398l0,0l0,0l0,0l0,0l0,0l0,0l0,0l0,0l0,0l0,0l0,0l0,0l0,0l0,0l-1238368256,1440514398l-1239416832,1440514398l-146800640,1440514398l-147849216,1440514398l0,0l0,0l0,0l0,0l1952514048,4075298l2162688,0l-387973120,1440514237l0,0l0,1702126948l5338211,0l458752,524295l65536,0l65536,0l1190985728,0l65536,0l0,0l-2147483648,0l5898240,0l1630535680,1043276337l2162688,0l0,0l614334464,1280180226l33,0l9502720,0l368050176,351688l-1822949376,-509120607l1703939092,2129413735l0,0l-1905262592,2129412650l-1384120320,2129412650l0,0l65536,65536l493682688,2129413689l484442112,2129413689l-2011889664,2129413242l239075328,1440514399l721420288,1430471467l-1879029938,2129412650l0,0l559939584,2127847935l4063232,0l18939904,0l1172307968,1440341143l-1822949376,-509120607l3092,0l0,0l0,0l0,0l0,0l0,0l0,0l0,0l0,0l0,0l0,0l0,0l0,0l0,0l0,0l0,0l-1034944512,1440514398l-1035993088,1440514398l1815085056,1440514399l1814036480,1440514399l0,0l0,0l0,0l0,0l0,0l0,0l0,0l0,0l0,0l0,0l0,0l0,0l0,0l9502720,0l405798912,1440341143l-1822949376,-509120607l1703939092,2129413735l0,0l-1905262592,2129412650l-1384120320,2129412650l0,0l65536,65536l-1340276736,2129413682l-1367343104,2129413682l1524629504,2129413121l267386880,1440514399l721420288,1430471467l-1879029938,2129412650l0,0l573571072,2127847935l4063232,0l23134208,0l368115712,351688l-1822949376,-509120607l68628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1548746752,1440514399l2162688,0l781189120,1440514238l0,0l0,2182222l31522816,0l-349110272,1440341142l-1822949376,-509120607l1684605972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65089585,0l126943232,1440341289l-1822949376,-509120607l808913940,808661292l895692856,808990256l942748972,942421554l842608693,892483884l824980786,842413617l858860597,859189813l808726892,741749812l825243441,829175858l875835444,942746678l859387192,858876977l943143216,959983916l842479929,926036323l741683765,942684465l741749553,909455921l824980785,825700665l824979505,825636146l959523893,859125298l842097457,892417589l859386156,875903285l926036268,741683765l875837745,741421881l959460145,824981559l808662329,829175097l875835444,959523894l858863414,875654198l909390896,825242156l825373491,808595820l741552944,925970482l1664104240,875704625l841758009,942682672l824980537,808465968l808594487,859387442l808528945,808793649l858796588,876034100l808466787,841758005l808858928,959199285l808661048,942682668l825505586,959525164l741356340,876163122l1664103732,926167601l841759032,859257136l824979513,942944307l808594482,825309497l858860599,943206710l959459884,842151737l808726892,741749812l943271986,1815687993l875574321,841758260l842151985,829174322l842412594,825371703l842085175,825779000l741947445,808792370l741880368,842282803l825371699,842217009l926231603,841759030l892941872,812396849l892351020,892417336l824979564,926431288l946615865,741946425l809056305,1664627763l842020145,942746675l942750008,808594489l741618226,892876849l741356600,825307954l942746675,909455416l942826297,741423416l808925233,741945904l808596274,942746674l859321653,808528944l741880628,942946353l1815426104,942746672l842020660,741370932l6649904,825634871l875312434,842609972l909192245,808661813l825502773,959525426l892416355,909653812l875770668,741880632l808990262,841758002l875704887,959523893l842084916,842150444l1815492406,808594480l959658291,808202348l822109560,741370928l892875058,812397877l1702375468,1768300578l1868786796,1030909804l892740386,1717855842l1953701922,1701539698l1713519972,980361250l1869376609,1668180343l1030515813,539125282l1819898995,1881292133l1953067887,980316009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32492,1178148064l32492,1148880917l32492,-2124476864l0,0l0,0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15794176l0,2123169792l1440341294,-1822949376l-509120607,3279892l909389873,741881905l909193781,1811953719l959722035,825306162l875640887,875966520l875705196,824980025l943207473,825831480l842230839,741488948l842084909,909587508l1815361080,1815096368l3157040,858993443l6632806,6684774l1769172848,1852795252l1935827258,1953852527l1701591909,825914470l993079600,980447092l993013809,1952737655l875641448,1701329714l1952999273,993212730l762278765,1885434487l2037674797,1849320812l996503151,1702112630l1630368888,1869112174l1768766066,1701602404l0,0l0,0l0,0l0,28377088l0,-2082668544l1440341148,-1822949376l-509120607,1684605972l1752375869,1600483425l1226842672,1394752836l1701863784,842215712l1868767266,1935962735l1030060649,875573538l943206710,825373996l574109494,1952542752l1814183272,959722035l825306162,875640887l875966520,875705196l824980025,943207473l825831480,842230839l741488948,842084909l909587508,1815361080l1815096368,573582384l1818846752,1819239276l574452335,858993443l577058150,1920234272l1684368239,577118781l1631219488,2003790956l1701015145,574450796l1931485798,1701607796l1869619773,1769236851l1631219311,1819243362l996504693,1952867692l825241914,1869888305l808532592,1769421616l979924068,993145905l1734960488,960132200l1936538419,1920413039l1932357729,1701607796l1852796474,762723173l1954047348,1668178221l980578152,1684302189l1042441580,1715107388l543976553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62l0,130088960l0,65536l123338752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25371696,909194034l842610489,875835756l825504560,741620018l842543405,959723826l1815492403,959460653l909128241,858535728l943273778,963392057l942881072,859256889l825505580,959526968l963392816,959527216l825767731,825766188l859126065,1815687479l926496057,858796594l842542133,909128501l1815230001,909457208l943206452,926428215l909523253,1815097909l926234424,959526192l842542134,808991028l1815425584,842216505l926168880,842542131l825440309,1815099444l842150968,859320371l876031033,943207473l1815622713,808596536l809055288,809053241l926430521,1815621685l892418097,808531507l824979512,808792376l909325881,825453624l875575093,892873776l859388216,1815295028l842217014,741748792l876099126,1815361335l959854385,942815025l824981556,926037304l892482873,959540274l842544435,943010359l892940588,842348595l1815556661,825243441l959527221,942422320l825832754,808924212l859388268,909719344l959197232,875835448l842608695,859388268l942879024,824981808l926037305,892745523l926444597,825505333l741880884,825243441l926495283,829174833l959591737,926038329l960048179,842084915l1815098167,842151479l909588535,942746677l859059512,926430260l858796652,876033591l741816631,959723569l942682675,963392049l808793657,825569587l808923436,842084658l1815098166,808662577l943207987,824981560l825833016,925970993l925985844,909588534l909520950,808923436l842020401,1815359540l1815096368,1815096368l1815096368,942812208l808924979,812398648l808594732,909521464l875836728,875835756l825504560,741880881l842543405,959723826l1815492403,959460653l909128241,824981296l909391926,926496048l925985842,926102069l959854645,808857900l859321392,1815425588l909259313,909259832l824980023,926169395l859320885,925985846l909652272,876099379l842283052,926232882l829174321,926430776l909260598,959523894l909718835,892548914l858796396,808857648l741946422,892679992l859124535,876178488l909128243,741355831l859124280,960049975l926247990,959459636l741620020,842348849l926037045,829174325l825504056,926036792l892939314,842151737l1815425840,859124280l909194800,926428210l808728117,1815558200l959788856,842348086l926428208,892352309l1815492913,959722040l842018872,876162101l925905459,1815295796l943010360,942944563l876096560,808661554l1815687992,875639863l876165176,876096568l876097586,1815687225l892940345,808793912l942746680,909325617l808988721,825766252l909717557,741881395l892548917,942879288l942763060,876099633l842348342,825766188l959656505,1815492402l875837237,858993205l892873781,859388216l1815295028,808924981l892418101,959523888l858927154,842478132l943075692,943076148l741946162,825702197l943142961,909208625l825372979,943207481l808464940,809056051l1815491897,825243441l825569584,892089652l892613687,909719344l859386220,892875825l741882167,825243441l926363702,829175353l909719096,926366001l925969459,858929462l825571382,859189612l959525425,741421363l959526961,858993714l963392054,808793657l859387444,892940588l926300210,1815230774l842347064,825831732l942746676,943208758l892351288,942684268l892482357,824980025l876164663,825635122l926510134,875706681l741881392,825440569l809055540,925985845l909718579,943207472l808859948,842150705l829173808,892744505l825505843,959523897l825503794,959655987l859386220,926233394l741945911,825243441l926363702,829175353l926037304,926168633l909585460,858928946l1815295793,875903281l859255856,824981556l825767478,842151991l943287345,943142192l741487921,876099121l825372723,829176120l875705392,943010100l925969456,808531249l943207223,859059564l892745529,824980277l808529975,926103350l959540277,926298677l842608689,859386156l909586487,1815557936l943077169,808530231l892089137,892613687l825439536,876163436l859189816,741880368l808661041,825767216l829175088,842608952l959591220,859122744l875704633,1815163960l959854641,859256627l892090679,859059255l875903285,909521260l926233655,741814840l909326133,942944566l959540280,892744504l926299449,842608940l875770416,1815623986l892548149,892679985l942746673,926103862l959918903,959985004l892744756,942421041l876032569,892679988l959657324,892481841l824980788,875705656l909456176,942763058l959985969,892942648l825831724,909391924l1815426613,876099121l909129273,824980274l825374008,842084658l942763058,859059512l942814768,825766188l842217016,1815426615l925907255,909195064l842411065,824979564l942682163,808859960l908865644,909325621l858927468,926430003l959197749,808859188l876099889,875706476l892942137,959199536l809055538,858796597l842086508,909588787l942421553,825373236l875706165,959461740l808727862,959197751l842086704,130037048l0,258998272l0,0l257163264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25371696,909194034l842610489,875835756l825504560,741620018l842543405,959723826l1815492403,959460653l909128241,858535728l943273778,963392057l942881072,859256889l825505580,959526968l963392816,959527216l825767731,825766188l859126065,1815687479l926496057,858796594l842542133,909128501l1815230001,909457208l943206452,926428215l909523253,1815097909l926234424,959526192l842542134,808991028l1815425584,842216505l926168880,842542131l825440309,1815099444l842150968,859320371l876031033,943207473l1815622713,808596536l809055288,809053241l926430521,1815621685l892418097,808531507l824979512,808792376l909325881,825453624l875575093,892873776l859388216,1815295028l842217014,741748792l876099126,1815361335l959854385,942815025l824981556,926037304l892482873,959540274l842544435,943010359l892940588,842348595l1815556661,825243441l959527221,942422320l825832754,808924212l859388268,909719344l959197232,875835448l842608695,859388268l942879024,824981808l926037305,892745523l926444597,825505333l741880884,825243441l926495283,829174833l959591737,926038329l960048179,842084915l1815098167,842151479l909588535,942746677l859059512,926430260l858796652,876033591l741816631,959723569l942682675,963392049l808793657,825569587l808923436,842084658l1815098166,808662577l943207987,824981560l825833016,925970993l925985844,909588534l909520950,808923436l842020401,1815359540l1815096368,1815096368l1815096368,942812208l808924979,812398648l808594732,909521464l875836728,875835756l825504560,741880881l842543405,959723826l1815492403,959460653l909128241,824981296l909391926,926496048l925985842,926102069l959854645,808857900l859321392,1815425588l909259313,909259832l824980023,926169395l859320885,925985846l909652272,876099379l842283052,926232882l829174321,926430776l909260598,959523894l909718835,892548914l858796396,808857648l741946422,892679992l859124535,876178488l909128243,741355831l859124280,960049975l926247990,959459636l741620020,842348849l926037045,829174325l825504056,926036792l892939314,842151737l1815425840,859124280l909194800,926428210l808728117,1815558200l959788856,842348086l926428208,892352309l1815492913,959722040l842018872,876162101l925905459,1815295796l943010360,942944563l876096560,808661554l1815687992,875639863l876165176,876096568l876097586,1815687225l892940345,808793912l942746680,909325617l808988721,825766252l909717557,741881395l892548917,942879288l942763060,876099633l842348342,825766188l959656505,1815492402l875837237,858993205l892873781,859388216l1815295028,808924981l892418101,959523888l858927154,842478132l943075692,943076148l741946162,825702197l943142961,909208625l825372979,943207481l808464940,809056051l1815491897,825243441l825569584,892089652l892613687,909719344l859386220,892875825l741882167,825243441l926363702,829175353l909719096,926366001l925969459,858929462l825571382,859189612l959525425,741421363l959526961,858993714l963392054,808793657l859387444,892940588l926300210,1815230774l842347064,825831732l942746676,943208758l892351288,942684268l892482357,824980025l876164663,825635122l926510134,875706681l741881392,825440569l809055540,925985845l909718579,943207472l808859948,842150705l829173808,892744505l825505843,959523897l825503794,959655987l859386220,926233394l741945911,825243441l926363702,829175353l926037304,926168633l909585460,858928946l1815295793,875903281l859255856,824981556l825767478,842151991l943287345,943142192l741487921,876099121l825372723,829176120l875705392,943010100l925969456,808531249l943207223,859059564l892745529,824980277l808529975,926103350l959540277,926298677l842608689,859386156l909586487,1815557936l943077169,808530231l892089137,892613687l825439536,876163436l859189816,741880368l808661041,825767216l829175088,842608952l959591220,859122744l875704633,1815163960l959854641,859256627l892090679,859059255l875903285,909521260l926233655,741814840l909326133,942944566l959540280,892744504l926299449,842608940l875770416,1815623986l892548149,892679985l942746673,926103862l959918903,959985004l892744756,942421041l876032569,892679988l959657324,892481841l824980788,875705656l909456176,942763058l959985969,892942648l825831724,909391924l1815426613,876099121l909129273,824980274l825374008,842084658l942763058,859059512l942814768,825766188l842217016,1815426615l925907255,909195064l842411065,824979564l942682163,808859960l908865644,909325621l858927468,926430003l959197749,808859188l876099889,875706476l892942137,959199536l809055538,858796597l842086508,909588787l942421553,825373236l875706165,959461740l808727862,959197751l842086704,909456696l825505644,808465719l959199030,892877109l959723570,825766252l858928693,741421618l809054264,859125045l842558521,808991028l741816114,926234424l959852855,809004087l942881080,741487925l808859448,959788857l876178481,875640374l741749043,959788856l892352566,942763061l959460657,808923958l959461676,926036533l946615348,808597552l875575346,959461676l892876853,929839160l942944564,808924727l959789100,876098864l963391800,859322674l909194297,909261100l808859956,946616628l842479664,909456693l959789356,859387188l946615096,909194807l808858676,825505580l959788089,946615344l808924471,859386677l825766188,825635637l1815295032,842347064l875836212,842542129l825768244,1815360821l909717561,959591221l959982648,876098102l1815228722,959788856l959919926,876162100l858863666,1815361588l808662073,926102839l876162105,875640882l1815230261,808596536l926102328,892939320l943208249,1815623728l959984952,825569844l842542135,825768244l1815097656,909455928l825833011,909716532l825832243,1815558455l959722040,959590712l809053238,943207737l1815098165,909521977l808858929,842542136l959920436,1815687221l825636664,825832502l942746679,959722801l825242674,892483692l909195059,959198777l959527216,875769908l842283116,875573558l942422328,859321655l909457205,892483692l892612661,925642806l842412340,942747696l842283116,875770933l959198512,842479925l909260851,825766252l842609717,741552180l876164409,892743734l809069619,942813497l741422130,892876088l842478899,876178488l859255347,741881655l858994233,892351033l876178487,825767986l741488432,842609976l943207989,842558521l892351797,741357621l892941625,909719090l909732920,842609459l741749048,892941625l825374514,842558518l926299957,741421879l926233144,942749238l892890168,909259065l741684784,892418097l876034102,963393847l959723058,926232630l943011884,892746039l946615353,875901492l858992946,959461676l892875313,829174064l842346808,808464435l809053233,926233657l1815621682,842216505l892614192,842607666l942814262,1815425330l892940345,892482354l942746675,959460657l959461687,909261164l875836210,959198258l842348853,842608950l842283116,825373749l942421043,960051248l942813233,825766252l892482613,741619765l842150968,808793649l842624053,943075638l741357624,892482616l858862132,842558513l808727605,741945395l892418097,876165424l946615348,892416564l943077680,959789100l858796595,946614583l858797623,858992689l859060524,876032050l829174583,909455672l825700914,808987699l909718840,1815491381l809054264,942814517l808987704,859123769l1815163954,875967033l842346547,942746673l842413361,892876337l842610796,808988980l942421817,859125808l925906225,875706476l892942137,942420529l959920176,909587250l959461740,943010355l942420280,892613938l875705907,892811372l808793909,942420793l926429753,909588275l959789164,842545203l824981041,842346808l842020153,876112952l925970994,741617968l925971511,959920180l926444594,960049206l741749297,892418097l858863155,963392819l892877109,892875572l842283308,808792376l946615602,943273010l909456689,909261100l859255600,946615344l942944825,859256882l959789356,842019893l946615351,875901492l892548148,859060524l858796336,946616629l876163641,943207728l842283052,892875827l829175097,892678456l909522485,842542129l859058741,1815163956l892941625,842151730l876162097,842150962l1815097907,943010360l892809779,808987700l875706680,1815228722l859387192,909260856l809053240,959526713l1815360563,825832761l858928953,926428210l892549173,1815622708l909259832,959854640l892873781,943207225l1815623218,942814265l842021175,842542132l825768244,1815621688l808858169,808662835l959982645,892614450l1815294517,875967033l959788084,842542135l892351797,1815294771l942748727,943206456l842542132,859058741l1815163956,875967033l942814521,842542131l876032313,1815294776l892941625,859255097l842607671,942878774l1815687731,808465977l925972532,876096569l876097586,1815425337l892418097,825768240l942421814,892416564l959919153,959461740l892876853,959198515l876032564,926365238l959789164,892941616l959197745,859059762l808858160,943011948l909523255,942420533l858797623,825832755l825505644,909521208l959197491,842479925l959853875,842283372l909260854,959198519l959656758,959721522l942684268,909326647l942421813,909456690l926430521,942684268l875770425,942421555l942682676,943011380l825766252,943271989l741750321,909652024l926233142,876178487l925905459,741816377l959722040,909455672l842558512,858994741l741749040,959787577l960049207,842624051l892877109,741618744l892940345,859125816l809069620,808596793l741356857,959983672l859058994,876112950l808595506,741421108l892418097,892941619l829173812,808792376l909325881,942746680l959460657,943076150l825766252,909717557l741881395,942814265l808596017,809004088l875706680,741947193l858927416,875968569l809004088,876164408l741487415,892940345l909390130,926444596l909326389,741880375l943011640,892810547l842558518,875574581l741357109,942748727l943206456,876112945l859059506,741683252l926496057,842543922l942763062,959722801l858797106,959789356l909129268,963392309l842086704,825504312l875706412,842086457l822097465,389036032l0,515899392l0,0l514260992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25371696,909194034l842610489,875835756l825504560,741620018l842543405,959723826l1815492403,959460653l909128241,858535728l943273778,963392057l942881072,859256889l825505580,959526968l963392816,959527216l825767731,825766188l859126065,1815687479l926496057,858796594l842542133,909128501l1815230001,909457208l943206452,926428215l909523253,1815097909l926234424,959526192l842542134,808991028l1815425584,842216505l926168880,842542131l825440309,1815099444m842150968,859320371l876031033,943207473l1815622713,808596536l809055288,809053241l926430521,1815621685l892418097,808531507l824979512,808792376l909325881,825453624l875575093,892873776l859388216,1815295028l842217014,741748792l876099126,1815361335l959854385,942815025l824981556,926037304l892482873,959540274l842544435,943010359l892940588,842348595l1815556661,825243441l959527221,942422320l825832754,808924212l859388268,909719344l1815359540,1815096368l1815096368,1815096368l942812208,808924979l812398648,808594732l909521464,875836728l875835756,825504560l741880881,842543405l959723826,1815492403l959460653,909128241l824981296,909391926l926496048,925985842l926102069,959854645l808857900,859321392l1815425588,909259313l909259832,824980023l926169395,859320885l925985846,909652272l876099379,842283052l926232882,829174321l926430776,909260598l959523894,909718835xl892548914,858796396l808857648,741946422l892679992,859124535l876178488,909128243l741355831,859124280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3211264,0l-1846542336,1440514398l524288,0l-1901461504,2129413543l327680,1440481280l234225664,490137944l2175172,0l2034237440,1440514237l0,0l7274496,119l7435363,0l-1359020032,1440341142l-1822949376,-509120607l1684605972,1868767266l846360428,958603837l842019937,1043276336l1933211196,1802465908l1868767333,1030909804l875766562,878785846l1869226018,1953721961l1030057081,1970237986l539124846,1667526245l574451809,1952541798l4075298,0l2162688,0l0,524288l1048576,2129395712l0,0l2162688,0l1113587712,1440513867l1113587712,1440513867l1113587712,1440513867l2162688,0l-219152384,1440514398l-213909504,1440514398l-208666624,1440514398l8454144,0l-43057152,1440341142l-1822949376,-509120607l3092,0l0,0l0,0l0,0l-146800640,1440514398l-147849216,1440514398l-1148190720,1440514398l-1149239296,1440514398l0,0l0,0l0,0l0,0l0,0l2162688,0l-1386217472,1440514237l0,0l0,1702126948l3241059,0l-111214592,1440341142l-1822949376,-509120607l239078420,1440514399l0,0l2097152,1440513865l4259840,0l1653604352,2129413704l131072,65536l1661468672,2129413704l-1551892480,2129412158l-1551892480,2129412158l-1382219776,7929856l4194304,0l34668544,0l2038366208,1440341143l-1822949376,-509120607l3410964,1752367104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5282,1819898995l1881292133,1953067887l980316009,1869832801l1702131052,1717922875l943209076,1869888306l959855216,1769421619l979924068,1701329720l1952999273,993145914l762278765,1885434487l2037674797,1849320812l996503151,1702112630l1630368888,1869112174l1768766066,1701602404l2178594,0l0,0l882442240,683802633l2,0l2162688,0l657457152,1440514238l0,0l0,0l19988480,0l-608239616,1440341129l-1822949376,-509120607l3092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31522816,0l1373569024,1440341143l-1822949376,-509120607l1684605972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7118781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19988480,0l-333512704,1440341142l-1822949376,-509120607l3092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817889280,1440514237l0,0l0,1702126948l5338211,0l458752,524295l68529,0l68529,0l644258,6642l0,584505l0,584505l219786,179400l68529,0l842019937,1043276336l2162688,0l0,0l73990144,-1297154047l3,0l31522816,0l-288423936,1440341142l-1822949376,-509120607l1684605972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5282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988807168,1440341143l-1822949376,-509120607l1684605972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7118781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2162688,0l-832569344,1440514237l0,0l0,1702126948l7435363,0l488636416,2129412703l1857028096,1440514399l521666560,2129413706l0,0l3162175,0l4194304,0l368050176,351688l0,0l481820672,2129413706l1441792,411041792l1007730898,1440514399l1006632960,1440514399l7340032,0l41943040,0l-1135607808,1440341143l-1822949376,-509120607l1684605972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407545,980447092l993407795,1952737655l808532584,1768253499l980707431,993015859l762278765,1885434487l2037674797,1849320812l996503151,1702112630l1630368888,1869112174l1768766066,1701602404l2178594,0l-679477248,1440514237l0,0l0,-2147459071l25231360,0l1768947712,1440341490l-1822949376,-509120607l68628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-829423616,1440341148l-1822949376,-509120607l-838857708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-838860800,1440341148l0,0l578027520,15919l25231360,0l331350016,1440341143l-1822949376,-509120607l68628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306184192,1440341143l-1822949376,-509120607l3092,0l0,0l0,0l0,0l0,0l0,0l0,0l0,0l0,0l0,0l0,0l0,0l0,0l0,0l0,0l0,0l0,0l0,0l0,0l0,0l0,0l0,0l0,0l0,0l0,0l0,0l0,0l0,0l0,0l0,0l0,0l0,0l-1142947840,1440514398l-1143996416,1440514398l-1324351488,1440514369l-1325400064,1440514369l-1103101952,1440514398l-1104150528,1440514398l0,0l0,0l0,0l0,0l0,0l0,0l0,0l0,0l0,0l0,0l0,0l0,0l0,0l0,0l-1238368256,1440514398l-1239416832,1440514398l-146800640,1440514398l-147849216,1440514398l0,0l0,0l0,0l0,0l1952514048,4075298l2162688,0l-387973120,1440514237l0,0l0,1702126948l5338211,0l458752,524295l65536,0l65536,0l65536,0l-349110272,0l-349110272,0l65536,0l65536,0l1630535680,1043276337l2162688,0l0,0l614334464,1280180226l33,0l9502720,0l444596224,1440341143l-1822949376,-509120607l3092,65536l0,0l0,65536l0,0l0,-349110272l65535,0l0,-349110272l65535,0l0,65536l0,0l0,65536l0,0l0,0l559939584,2127847935l1245184,850l18939904,0l1172307968,1440341143l-1822949376,-509120607l3092,0l0,0l0,0l0,0l0,0l0,0l0,0l0,0l0,0l0,0l0,0l0,0l0,0l0,0l0,0l0,0l-1034944512,1440514398l-1035993088,1440514398l1815085056,1440514399l1814036480,1440514399l0,0l0,0l0,0l0,0l0,0l0,0l0,0l0,0l0,0l0,0l0,0l0,0l0,0l9502720,0l-1080033280,1440341160l-1822949376,-509120607l1703939092,2129413735l0,0l-1905262592,2129412650l-1384120320,2129412650l0,0l65536,65536l-1340276736,2129413682l-1367343104,2129413682l1524629504,2129413121l267386880,1440514399l721420288,1430471467l-1879029938,2129412650l0,0l573571072,2127847935l1245184,850l23134208,0l368115712,351688l-1822949376,-509120607l68628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1548746752,1440514399l2162688,0l781189120,1440514238l0,0l0,2182222l31522816,0l-349110272,1440341142l-1822949376,-509120607l1684605972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65089585,0l126943232,1440341289l-1822949376,-509120607l808913940,808661292l895692856,808990256l942748972,942421554l842608693,892483884l824980786,842413617l858860597,859189813l808726892,741749812l825243441,829175858l875835444,942746678l859387192,858876977l943143216,959983916l842479929,926036323l741683765,942684465l741749553,909455921l824980785,825700665l824979505,825636146l959523893,859125298l842097457,892417589l859386156,875903285l926036268,741683765l875837745,741421881l959460145,824981559l808662329,829175097l875835444,959523894l858863414,875654198l909390896,825242156l825373491,808595820l741552944,925970482l1664104240,875704625l841758009,942682672l824980537,808465968l808594487,859387442l808528945,808793649l858796588,876034100l808466787,841758005l808858928,959199285l808661048,942682668l825505586,959525164l741356340,876163122l1664103732,926167601l841759032,859257136l824979513,942944307l808594482,825309497l858860599,943206710l959459884,842151737l808726892,741749812l943271986,1815687993l875574321,841758260l842151985,829174322l842412594,825371703l842085175,825779000l741947445,808792370l741880368,842282803l825371699,842217009l926231603,841759030l892941872,812396849l892351020,892417336l824979564,926431288l946615865,741946425l809056305,1664627763l842020145,942746675l942750008,808594489l741618226,892876849l741356600,825307954l942746675,909455416l942826297,741423416l808925233,741945904l808596274,942746674l859321653,808528944l741880628,942946353l1815426104,942746672l842020660,741370932l6649904,825634871l875312434,842609972l909192245,808661813l825502773,959525426l892416355,909653812l875770668,741880632l808990262,841758002l875704887,959523893l842084916,842150444l1815492406,808594480l959658291,808202348l822109560,741370928l892875058,812397877l1702375468,1768300578l1868786796,1030909804l892740386,1717855842l1953701922,1701539698l1713519972,980361250l1869376609,1668180343l1030515813,539125282l1819898995,1881292133l1953067887,980316009l1869832801,1702131052l1717922875,808532596l1950037815,893022319l2000369207,1752458345l825766202,1768253499l980707431,993342258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46184806l73412386,0l36765696,0l368115712,351688l-1822949376,-509120607l3092,0l0,0l0,0l0,0l0,0l0,0l0,0l0,0l0,0l0,0l0,0l0,0l0,0l0,0l0,0l0,0l0,0l0,0l0,0l0,0l0,0l0,0l0,0l0,0l0,0l0,0l0,0l0,0l0,0l0,0l0,0l167837696,0l482344960,2129412703l482344960,2129412703l0,0l0,0l0,0l0,0l0,0l0,0l0,0l0,0l0,0l0,0l0,0l0,0l0,0l0,0l0,0l0,0l0,0l0,0l0,0l0,0l0,0l0,0l0,0l0,0l0,0l0,0l0,0l0,0l0,0l0,0l0,0l0,0l45088768,0l32571392,0l-998178816,1440341148l-1822949376,-509120607l-1006629868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-1006632960,1440341148l0,0l876150784,741370930l60897076,0l611385344,1440341436l-1822949376,-509120607l842206228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6684774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-525336576,1440514230l0,0l0,0l0,0l0,0l0,0l0,0l-1628438528,1440514227l0,0l0,0l0,0l0,0l0,0l0,0l0,0l0,0l0,0l0,0l0,0l0,0l0,0l0,0l0,0l76546048,0l21037056,0l1036058624,1440341143l-1822949376,-509120607l68628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67108864,0l17891328,0l-1200488448,1440341160l-1822949376,-509120607l68628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469762048,2129412703l2162688,0l-91226112,1440514237l0,0l0,1702126948l5338211,0l2043805696,1440341143l-1822949376,-509120607l68628,0l644258,6642l0,584505l0,584505l219786,179400l68529,0l5242880,0l2162688,0l0,0l-1756102656,1468858368l31,2060873l68222976,0l-1244528640,1440341294l-1822949376,-509120607l913050644,959591736l913059884,892482612l909519928,812397108l876098860,1815425077l943008816,892351796l959525484,741750839l876164913,913059888l959591736,896282668l942814258,808202296l825373548,875967025l762064940,909391921l858928181,824981043l892351540,959657009l842361912,943206964l762064940,825243953l892417588,841757744l876163633,875901745l842230835,808990263l875835692,825766960l1815099442,842281778l909522226,959720500l926101808,1815360569l892809522,741488433l808610864,858928179l808727607,875835692l875640112,1815556914l1815096368,876032567l741751092,1815687473l892548151,741553715l825060400,809055539l858796082,875637810l875769908,842281265l942746988,876163634l909587257,808791340l808595769,1815556150l876099121,959787062l824980023,926430776l909260598,876112950l808858422,741880372l909653305,859321136l876112951,959524914l741815097,859058225l859191090,829175347l842216249,959525169l942746678,909390384l942684469,909652332l926299960,741552947l808661041,943271993l946615344,909587767l842413366,943142956l943011895,829175348l842610232,825243186l959523896,842478389l825637169,858796396l926232624,741423152l808925489,959918898l896284216,842086707l909391924,909521196l909260087,1815426098l875837237,808988981l959523897,875901493l943273777,925906028l943272501,845951020l909260337,808204344l892088428,942814258l808545336,926234676l825371702,959658290l842086197,808202348l909193836,943207986l829173804,892547377l825702200,875637810l825569332,926300211l825307500,926430515l741486903,808727601l942879029,829175606l892547377,825702200l875637810,825569332l926300211,909193836l943207986,762064940l825831730,942879285l875637812,825569332l943272756,825372012l959461683,741617717l808727601,859058485l762067001,909652018l842413622,875637812l825569332,943272756l892614764,875835700l762064940,892351284l842346807,875835692l825504560,1815229489l842543405,959723826l741750579,959460653l909128241,862730032l741488944,741370928l741370928,741370928l825060400,808990260l808728112,875835692l875640112,1815623987l926167341,842609720l824981041,892351540l959657009,825060408l825766961,842477625l875637808,825569332l943272756,825306476l858929460,909718073l875835692,875640112l1815623987,1815096368l1815096368,1815096368l1815096368,1815096368l842412338,741881910l825060400,842414131l926168881,875637810l825569332,926102068l808202348,824979564l825372727,876164658l842230840,892350772l1815096377,825307437l892612914,824980025l858797108,875639092l825060402,959590968l926103860,892152886l842086704,925906480l959656556,876099376l824979506,892351540l959657009,741370937l578027568,15872l37814272,0l368181248,351688l-1822949376,-509120607l1684605972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368181248,351688l-1822949376,-509120607l68628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83631872,1440341143l-1822949376,-509120607l68628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015152640,1440341143l-1822949376,-509120607l68628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061289984,1440341143l-1822949376,-509120607l68628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212860928,1440514238l0,0l0,1702126948l5338211,0l486539264,2129412703l-1037041664,1440514398l956301312,825439028l909128236,859256880l19988480,578027520l1887007776,1931623781l1684630639,1868767266l846360428,1663246909l5268323,0l23068672,0l99745792,1440341143l-1822949376,-509120607l68628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23068672,0l39911424,0l368181248,351688l-1822949376,-509120607l352324628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15794176,0l2123169792,1440341294l-1822949376,-509120607l3279892,909389873l741881905,909193781l1811953719,959722035l825306162,875640887l875966520,875705196l824980025,943207473l825831480,842230839l741488948,842084909l909587508,1815361080l1815096368,3157040l858993443,6632806l6684774,1769172848l1852795252,1935827258l1953852527,1701591909l825914470,993079600l980447092,993013809l1952737655,875641448l1701329714,1952999273l993212730,762278765l1885434487,2037674797l1849320812,996503151l1702112630,1630368888l1869112174,1768766066l1701602404,0l0,0l0,0l0,0l28377088,0l-2082668544,1440341148l-1822949376,-509120607l1684605972,1752375869l1600483425,1226842672l1394752836,1701863784l842215712,1868767266l1935962735,1030060649l875573538,943206710l825373996,574109494l1952542752,1814183272l959722035,825306162l875640887,875966520l875705196,824980025l943207473,825831480l842230839,741488948l842084909,909587508l1815361080,1815096368l573582384,1818846752l1819239276,574452335l858993443,577058150l1920234272,1684368239l577118781,1631219488l2003790956,1701015145l574450796,1931485798l1701607796,1869619773l1769236851,1631219311l1819243362,996504693l1952867692,825241914l1869888305,808532592l1769421616,979924068l993145905,1734960488l960132200,1936538419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0l9502720,0l1048576,524304l792976,970l807157,0l818337,343264l720230,402307l72251,792222l0,982202l0,982202l0,982202l70434,802205l250660,665578l877151,190649l775106,58912l790131,5940l791071,2629l792030,1035l792976,970l2176816,0l65536,458752l1752367104,1600483425l65584,1l134283264,0l-189792256,1440514400l482344960,2129412703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845951020,825438769l959920438,875637810l875769908,876163633l942746988,876163634l909587257,808791340l808595769,1815556150l959918643,741488952l859385913,926431544l876047411,825767985l741683257,825831481l943141689,942763057l892940593,959526707l959789356,808596023l946615603,808662322l842412342,892811308l942683190,946616120l909718839,808596790l892811308,825569335l946615865,943273010l892481584,859060524l876032050,946615095l859321650,808989745l842283052,942682930l929839411,942944564l942946616,842283052l959723568,963393840l943012144,942683447l825766188,825635637l1815099440,892418097l859191600,858535990l808924465,946614324l960051253,859059251l859190828,909129778l943076972,876033844l909586732,842477881l1815622712,842348593l842348855,824980021l943010617,892483378l959540280,892875573l926037298,808923436l825832753,1815687225l959787576,926168113l960048176,959918131l1815097398,875575353l959461172,960048178l858861619,1815687224l842348849,909587255l942421301,875967799l942945329,808923500l959591217,741617975l842348849,842611001l963392311,825373497l808662834,842413868l926431026,829175094l875903032,942945331l808594487,926299955l926496564,876097900l808596281,741486904l892746041,892416816l925985841,825307696l808662578,859189548l943076144,1815623736l959854641,825372977l824980535,926430775l909129270,925985846l808857904,875574322l812396588,812396588l812396588,845951020l926364472,741881904l841837616,909260848l875903030,875637812l875769908,942944561l942746988,876163634l909587257,808791340l808595769,1815556150l876099121,959787062l824980023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63392055,842479925l892547122,892483628l825634867,946614838l875967799,926431280l892811308,892745273l946614322,808924471l909717813,875706412l808466489,963392818l808596276,859255863l892483628,875639608l946614328,858927668l959658032,825505580l959985716,946616372l942682676,959461684l959461676,892811317l829175856,859124024l942682422,942746672l959460657,943076150l859256172,858929205l824980536,943206712l892810804,942763058l858929457,909587001l876033324,858928436l946615603,960051253l859059251,926364972l825767216,829173813l842019385,926037043l909192242,909325368l959656504,926365036l926429489,824979768l842085174,942946609l808610872,959918896l909457712,808923436l892416049,1815426097l875837237,959918133l959523894,942944563l943273781,808923500l925906481,741751095l959854641,926495030l829174583,842610231l892876339,909192241l825372979,825307961l825766252,859058745l741488179,892746041l959853616,959540275l909652533,842610231l892483628,959525938l829174833,943273528l808663096,808987701l842216760,1815230773l959854385,909193780l959198769,842610999l943075380,859388268l959788081,824980784l959722295,942944310l909732920,842215728l741355570,909326641l876098357,829176113l875573817,858796849l959523897,892547635l959592247,808923500l925906481,741751095l842348593,875968823l929838135,842478134l859255091,892940588l926167092,1815622707l943076913,842544945l959197490,926232632l842346808,943075692l842019636,741947441l842281009,892417076l829173816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09192244l892614454,926038071l859256172,875640374l824981560,909326393l909457717,959540279l858927154,943272500l859059500,892809525l829174069,859387448l926103351,943008825l909390905,1815359797l926038328,892810292l859122741,842084665l1815426101,842348593l892547124,824980022l943272248,960051257l959540277,876098609l892745014,943075628l808859956,1815294518l842348593,825307697l824980018,875903032l842412083,942763064l859191345,892745522l809056044,825702455l913062198,1815096370l842020153,741356087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842072121,3617536l134229040,0l266338304,0l0,26358579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845951020,825438769l959920438,875637810l875769908,876163633l942746988,876163634l909587257,808791340l808595769,1815556150l959918643,741488952l859385913,926431544l876047411,825767985l741683257,825831481l943141689,942763057l892940593,959526707l959789356,808596023l946615603,808662322l842412342,892811308l942683190,946616120l909718839,808596790l892811308,825569335l946615865,943273010l892481584,859060524l876032050,946615095l859321650,808989745l842283052,942682930l929839411,942944564l942946616,842283052l959723568,963393840l943012144,942683447l825766188,825635637l1815099440,892418097l859191600,858535990l808924465,946614324l960051253,859059251l859190828,909129778l943076972,876033844l909586732,842477881l1815622712,842348593l842348855,824980021l943010617,892483378l959540280,892875573l926037298,808923436l825832753,1815687225l959787576,926168113l960048176,959918131l1815097398,875575353l959461172,960048178l858861619,1815687224l842348849,909587255l942421301,875967799l942945329,808923500l959591217,741617975l842348849,842611001l963392311,825373497l808662834,842413868l926431026,829175094l875903032,942945331l808594487,926299955l926496564,876097900l808596281,741486904l892746041,892416816l925985841,825307696l808662578,859189548l943076144,1815623736l959854641,825372977l824980535,926430775l909129270,925985846l808857904,875574322l812396588,812396588l812396588,845951020l926364472,741881904l841837616,909260848l875903030,875637812l875769908,942944561l942746988,876163634l909587257,808791340l808595769,1815556150l876099121,959787062l824980023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63392055,842479925l892547122,892483628l825634867,946614838l875967799,926431280l892811308,892745273l946614322,808924471l909717813,875706412l808466489,963392818l808596276,859255863l892483628,875639608l946614328,858927668l959658032,825505580l959985716,946616372l942682676,959461684l959461676,892811317l829175856,859124024l942682422,942746672l959460657,943076150l859256172,858929205l824980536,943206712l892810804,942763058l858929457,909587001l876033324,858928436l946615603,960051253l859059251,926364972l825767216,829173813l842019385,926037043l909192242,909325368l959656504,926365036l926429489,824979768l842085174,942946609l808610872,959918896l909457712,808923436l892416049,1815426097l875837237,959918133l959523894,942944563l943273781,808923500l925906481,741751095l959854641,926495030l829174583,842610231l892876339,909192241l825372979,825307961l825766252,859058745l741488179,892746041l959853616,959540275l909652533,842610231l892483628,959525938l829174833,943273528l808663096,808987701l842216760,1815230773l959854385,909193780l959198769,842610999l943075380,859388268l959788081,824980784l959722295,942944310l909732920,842215728l741355570,909326641l876098357,829176113l875573817,858796849l959523897,892547635l959592247,808923500l925906481,741751095l842348593,875968823l929838135,842478134l859255091,892940588l926167092,1815622707l943076913,842544945l959197490,926232632l842346808,943075692l842019636,741947441l842281009,892417076l829173816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09192244l892614454,926038071l859256172,875640374l824981560,909326393l909457717,959540279l858927154,943272500l859059500,892809525l829174069,859387448l926103351,943008825l909390905,1815359797l926038328,892810292l859122741,842084665l1815426101,842348593l892547124,824980022l943272248,960051257l959540277,876098609l892745014,943075628l808859956,1815294518l842348593,825307697l824980018,875903032l842412083,942763064l859191345,892745522l809056044,825702455l913062198,1815096370l842020153,741356087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25388080l825767479,1815096374l859125046,892611638l842348344,892809580l926298930,741617713l808465969,875771956l913061170,876098869l829174060,942814259l875967027,762064940l926496817,892482105l875637814,825569332l808465460,842544236l959722547,841756726l876163633,808923697l741370931,741370928l892890160,808991032l741487923,926234424l943208502,926444599l926300469,741814832l892874808,892548921l876047414,909456177l741880627,959984952l892417842,842624054l942880825,741751096l892678712,876099894l876112946,808531506l741750580,892418097l959984178,963393591l926036788,808859952l842283052,859386160l963393591,959527221l842609207,942684204l808859957,929838130l926101812,808663344l842283052,959526193l963392313,859322674l909194807,892811308l959461175,946616370l842019380,942684464l825766188,892482613l1815361328,825831481l825243954,809053232l892745784,1815099701l842412601,825832243l842607664,875836470l1815097398,892678712l959789366,808987697l875900985,1815621685l892418097,842545206l942421556,926233906l926036273,842610796l960051248,942421040l942682676,842086198l959461484,825636144l925644848,842281268l859256881,942684268l943206967,942421304l859321650,875705139l825505644,942813748l959198777,959789365l909654321,842283116l892350774,925642804l892547380,909325110l842610796,825701429l942420274,825635380l808727856,825505644l892351799,824980792l808792376,959527225l892955699,959527225l741945396,892940345l876033592,876112944l825571637,741356080l875901496,909588531l892955705,808597817l741880628,909457208l825767731,926444592l959854389,741879865l825636664,859190070l876178483,909391666l741881913,825636664l859190070,809069620l926430521,741815602l926429240,875770169l809004080,892941624l741946935,892418097l825636149,963391541l825833781,859059768l825505580,959985716l946614837,942881077l858863925,909261100l892416820,946615348l875574839,825308215l892483628,959919671l929838392,943075636l926233139,892483628l875639608,963391800l875639604,959985201l842283308,808662583l946616117,876163641l859387184,959789356l926298677,963393328l943143221,909456185l942684204,808859957l963392306,825636404l858797621,942684204l858928694,946614834l825504308,842281778l842610732,858861880l963393584,943075892l809054515,909392172l825635126,963391538l825702704,959658040l942684204,926300469l946614329,825766457l942682929,892483628l859387445,963392819l825636404,892745781l859060524,808662834l946614321,942944825l876098865,959789100l892352048,946615346l858797623,808792114l909392172,808792374l946615609,842217781l808793649,942684204l926496825,946615604l942813748,842346547l842283308,959592502l963391539,859322674l825308217,842283308l892613689,963392566l876163636,909194806l842283052,808663090l963392053,842479925l943076659,859191596l942881075,963391540l825242420,875835698l842283308,875771958l946616116,909587762l943206710,892483628l909456182,829175603l808792376,875837753l959982640,942748722l1815558448,825832760l808857913,892873776l892548408,1815099705l959983672,909390898l876162101,875640374l1815360051,808465977l892481845,892873779l959787065,1815164210l825832760,842543161l809053240,959590713l1815623479,808662073l926496311,926428210l858992694,1815360568l892940345,859256376l876096562,926364722l1815164984,892418097l926036534,942420529l875770420,859387192l842283116,943207475l942421301,943273010l825372720,859060588l909127984,942421809l942944825,943141683l959789420,842019893l942420024,926429753l859256117,909261164l842478384,942422073l842610736,909325363l892483692,926036792l824980277,909455672l842151736,892955701l926431033,741750581l825635385,825309238l909732915,942944304l741750577,960050489l858863665,942763057l959460657,943272759l892811308,859125557l963392309,909392181l842477873,808859948l825766960,946616375l909654069,959526449l825766188,926430773l1815360050,858928184l876099636,809053241l926430521,1815426354l875705401,808661298l926428209,926300469l1815689527,959591481l842216756,808987705l858929464,1815097397l892941625,825372985l876031031,925972017l1815426873,858928184l876099636,876096569l825308722,1815162928l858994233,825438777l842542129,859255605l1815558452,909652024l859320886,876096564l858862642,1815623224l875967033,842019123l842542134,892809529l1815361840,959788856l858796848,876162098l892614962,1815163699l892874808,942945337l842607671,960049718l1815426361,875967033l909456953,926428212l926494774,1815097401l892874808,942814777l876031025,909653041l1815359545,926038328l875574836,959982641l909194290,1815490872l959787577,876098872l842542129,925905717l1815492918,909652024l926233142,892873784l959983929,1815622709l808662073,875640375l942746676,842413361l909326131,959789420l909391160,942420276l926102834,926366002l875706476,892352569l959198515,859059762l892811056,959461740l842609201,959197239l943273266,909391925l942684268,959919416l942421040,926233911l842150708,842086508l892746035,942422072l959656497,943207734l842086508,892746035l942422072,892941620l808595505,909261164l875836979,925643319l943206708,875575601l825373184,808991020l822097717,829174325l400570422,0l529530880,0l0,526647296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845951020,825438769l959920438,875637810l875769908,876163633l942746988,876163634l909587257,808791340l808595769,1815556150l959918643,741488952l859385913,926431544l876047411,825767985l741683257,825831481l943141689,942763057l892940593,959526707l959789356,808596023l946615603,808662322l842412342,892811308l942683190,946616120l909718839,808596790l892811308,825569335l946615865,943273010l892481584,859060524l876032050,946615095l859321650,808989745l842283052,942682930l929839411,942944564l942946616,842283052l959723568,963393840l943012144,942683447l825766188,825635637l1815099440,892418097l859191600,858535990l808924465,946614324l960051253,859059251l859190828,909129778l943076972,876033844l909586732,842477881l1815622712,842348593l842348855,824980021l943010617,892483378l959540280,892875573l926037298,808923436l825832753,1815687225l959787576,926168113l960048176,959918131l1815097398,875575353l959461172,960048178l858861619,1815687224l842348849,909587255l942421301,875967799l942945329,808923500l959591217,741617975l842348849,842611001l963392311,825373497l808662834,842413868l926431026,829175094l875903032,942945331l808594487,926299955l926496564,876097900l808596281,741486904l892746041,892416816l925985841,825307696l808662578,859189548l943076144,1815623736l959854641,825372977l824980535,926430775l909129270,925985846l808857904,875574322l812396588,812396588l812396588,845951020l926364472,741881904l841837616,909260848l875903030,875637812l875769908,942944561l942746988,876163634l909587257,808791340l808595769,1815556150l876099121,959787062l824980023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63392055,842479925l892547122,892483628l825634867,946614838l875967799,926431280l892811308,892745273l946614322,808924471l909717813,875706412l808466489,963392818l808596276,859255863l892483628,875639608l946614328,858927668l959658032,825505580l959985716,946616372l942682676,959461684l959461676,892811317l829175856,859124024l942682422,942746672l959460657,943076150l859256172,858929205l824980536,943206712l892810804,942763058l858929457,909587001l876033324,858928436l946615603,960051253l859059251,926364972l825767216,829173813l842019385,926037043l909192242,909325368l959656504,926365036l926429489,824979768l842085174,942946609l808610872,959918896l909457712,808923436l892416049,1815426097l875837237,959918133l959523894,942944563l943273781,808923500l925906481,741751095l959854641,926495030l829174583,842610231l892876339,909192241l825372979,825307961l825766252,859058745l741488179,892746041l959853616,959540275l909652533,842610231l892483628,959525938l829174833,943273528l808663096,808987701l842216760,1815230773l959854385,909193780l959198769,842610999l943075380,859388268l959788081,824980784l959722295,942944310l909732920,842215728l741355570,909326641l876098357,829176113l875573817,858796849l959523897,892547635l959592247,808923500l925906481,741751095l842348593,875968823l929838135,842478134l859255091,892940588l926167092,1815622707l943076913,842544945l959197490,926232632l842346808,943075692l842019636,741947441l842281009,892417076l829173816,825569591l942880560,875899960l909588787,1815295285l825243441,859256368l824980791,909260089l959459639,959540274l925906739,926363702l909586732,825308984l1815294256,875837237l859123765,959523889l909260852,942813235l858796396,943009840l741683249,959526961l842216498,896284729l842086707,825505844l909652268,926364473l1815689011,875837237l892941619,909192244l892614454,926038071l859256172,875640374l824981560,909326393l909457717,959540279l858927154,943272500l859059500,892809525l829174069,859387448l926103351,943008825l909390905,1815359797l926038328,892810292l859122741,842084665l1815426101,842348593l892547124,824980022l943272248,960051257l959540277,876098609l892745014,943075628l808859956,1815294518l842348593,825307697l824980018,875903032l842412083,942763064l859191345,892745522l809056044,825702455l913062198,1815096370l842020153,741356087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25388080l825767479,1815096374l859125046,892611638l842348344,892809580l926298930,741617713l808465969,875771956l913061170,876098869l829174060,942814259l875967027,762064940l926496817,892482105l875637814,825569332l808465460,842544236l959722547,841756726l876163633,808923697l741370931,741370928l892890160,808991032l741487923,926234424l943208502,926444599l926300469,741814832l892874808,892548921l876047414,909456177l741880627,959984952l892417842,842624054l942880825,741751096l892678712,876099894l876112946,808531506l741750580,892418097l959984178,963393591l926036788,808859952l842283052,859386160l963393591,959527221l842609207,942684204l808859957,929838130l926101812,808663344l842283052,959526193l963392313,859322674l909194807,892811308l959461175,946616370l842019380,942684464l825766188,892482613l1815361328,825831481l825243954,809053232l892745784,1815099701l842412601,825832243l842607664,875836470l1815097398,892678712l959789366,808987697l875900985,1815621685l892418097,842545206l942421556,926233906l926036273,842610796l960051248,942421040l942682676,842086198l959461484,825636144l925644848,842281268l859256881,942684268l943206967,942421304l859321650,875705139l825505644,942813748l959198777,959789365l909654321,842283116l892350774,925642804l892547380,909325110l842610796,825701429l942420274,825635380l808727856,825505644l892351799,824980792l808792376,959527225l892955699,959527225l741945396,892940345l876033592,876112944l825571637,741356080l875901496,909588531l892955705,808597817l741880628,909457208l825767731,926444592l959854389,741879865l825636664,859190070l876178483,909391666l741881913,825636664l859190070,809069620l926430521,741815602l926429240,875770169l809004080,892941624l741946935,892418097l825636149,963391541l825833781,859059768l825505580,959985716l946614837,942881077l858863925,909261100l892416820,946615348l875574839,825308215l892483628,959919671l929838392,943075636l926233139,892483628l875639608,963391800l875639604,959985201l842283308,808662583l946616117,876163641l859387184,959789356l926298677,963393328l943143221,909456185l942684204,808859957l963392306,825636404l858797621,942684204l858928694,946614834l825504308,842281778l842610732,858861880l963393584,943075892l809054515,909392172l825635126,963391538l825702704,959658040l942684204,926300469l946614329,825766457l942682929,892483628l859387445,963392819l825636404,892745781l859060524,808662834l946614321,942944825l876098865,959789100l892352048,946615346l858797623,808792114l909392172,808792374l946615609,842217781l808793649,942684204l926496825,946615604l942813748,842346547l842283308,959592502l963391539,859322674l825308217,842283308l892613689,963392566l876163636,909194806l842283052,808663090l963392053,842479925l943076659,859191596l942881075,963391540l825242420,875835698l842283308,875771958l946616116,909587762l943206710,892483628l909456182,829175603l808792376,875837753l959982640,942748722l1815558448,825832760l808857913,892873776l892548408,1815099705l959983672,909390898l876162101,875640374l1815360051,808465977l892481845,892873779l959787065,1815164210l825832760,842543161l809053240,959590713l1815623479,808662073l926496311,926428210l858992694,1815360568l892940345,859256376l876096562,926364722l1815164984,892418097l926036534,942420529l875770420,859387192l842283116,943207475l942421301,943273010l825372720,859060588l909127984,942421809l942944825,943141683l959789420,842019893l942420024,926429753l859256117,909261164l842478384,942422073l842610736,909325363l892483692,926036792l824980277,909455672l842151736,892955701l926431033,741750581l825635385,825309238l909732915,942944304l741750577,960050489l858863665,942763057l959460657,943272759l892811308,859125557l963392309,909392181l842477873,808859948l825766960,946616375l909654069,959526449l825766188,926430773l1815360050,858928184l876099636,809053241l926430521,1815426354l875705401,808661298l926428209,926300469l1815689527,959591481l842216756,808987705l858929464,1815097397l892941625,825372985l876031031,925972017l1815426873,858928184l876099636,876096569l825308722,1815162928l858994233,825438777l842542129,859255605l1815558452,909652024l859320886,876096564l858862642,1815623224l875967033,842019123l842542134,892809529l1815361840,959788856l858796848,876162098l892614962,1815163699l892874808,942945337l842607671,960049718l1815426361,875967033l909456953,926428212l926494774,1815097401l892874808,942814777l876031025,909653041l1815359545,926038328l875574836,959982641l909194290,1815490872l959787577,876098872l842542129,925905717l1815492918,909652024l926233142,892873784l959983929,1815622709l808662073,875640375l942746676,842413361l909326131,959789420l909391160,942420276l926102834,926366002l875706476,892352569l959198515,859059762l892811056,959461740l842609201,959197239l943273266,909391925l942684268,959919416l942421040,926233911m842150708,842086508l892746035,942422072l959656497,943207734l842086508,892746035l942422072,892941620l808595505,909261164l875836979,925643319l943206708,875575601l825505900,909587256l959198769,909261104l942946352,892811372l808661049,942420019l859190583,842086455l892811372,960050743l959199280,876163636xl825636148,842283372l959853623,942422072l909194807,875771443l959461740,842479669l942421813,959920176l808727345,942684268l926234933,824981814l892678456,892417589l926444592,960049206l741421617,926496057l909129528,842558514l808991028,741552688c959984952,859060274,809069625,859125305,741552179,842608697c859191344,876178483,875837746,741617715,875706680,825635384c876112945,808792370,741881905,842150968,909128504,942763058c858928433,842412592,909588524,942880305,963393848,825766452c959526196,875706412,808532025,963392308,876032564,858797879c859060524,909194289,946615864,825308727,942946610,842610732c892743988,929837622,942944564,858798390,859060524,876033840c946615602,926167604,959787321,959592492,859125553,963391541c943143221,858994743,959789100,859125042,946614325,842348592c959723832,959461676,926364209,963391795,842479925,909455411c842610732,858861880,946614839,875901497,925972792,959789356c842610993,946615096,959789104,909586998,942684204,925971253c946615862,942944825,842610227,959789356,926364982,946616631c942682681,858863929,942684204,959460149,946616633,909194807c859124020,842610732,909128761,946614837,942813748,809054770c825505580,959920180,946616114,875967799,825767984,842283052c892809522,963391794,959656758,892678194,842283052,960050996c946615602,875901497,842150199,842610732,909326388,946616370c859190578,926300212,909392172,942944566,946616371,909718839c960050999,909261100,842085172,946614328,825766457,942682929c842610732,842347575,963392311,825636404,842150708,942684204c875835961,963391799,825702704,858863671,892811308,875966519c946614833,909391920,959984694,859191596,942815539,946616369c959789104,909586998,959789100,943011122,946615094,942944825c942814771,892811308,909718326,963393584,825636404,942814004c943011884,909587001,963393590,892746037,842215480,892483628c892678197,963391544,943274293,909195061,909392172,859189558c963392055,943075892,909588018,959789356,909194804,963392568c909392181,909588017,842610732,858861880,946616113,925972786c909457461,959789100,808727089,963392562,943075892,842150962c842283308,909521975,963392055,909392181,926234160,859060524c825636656,946614325,892483893,842477878,943011884,842609209c946615600,943273010,909325616,859060524,926298162,946614833c825766457,875575344,842283308,808662583,946616373,842610741c926233657,959461676,808925237,946614576,858797623,875705139c943011884,876098105,963393075,825636404,858797621,808859948c842085680,946615093,892352821,825569849,909261100,959723059c946614839,909587762,909193783,959592492,942880561,946615089c825242164,892875577,909261100,808923952,963392308,959527216c842281522,959461676,859124275,963393590,892746037,875574582c909261100,808793651,963393075,842282546,959984697,875706412c926496569,946616374,942682676,876032309,842283308,909521977c946616624,825636912,842479664,959789356,943206713,963393081c892614960,842086199,942684204,875770425,946615859,825504313c959721526,825766188,909259829,1815558448,943011640,858928947c892939319,942750009,1815294769,892941625,959984434,876162100c875837746,1815295541,842216505,943141687,808987697,858929464c1815097397,959787577,942945840,876031025,825571121,1815427376c943273273,875967541,842607665,892941366,1815098160,825831992c943010871,876096563,808531506,1815163698,942815544,858994231c809053241,842608953,1815163954,859124280,926495287,842542137c925905717,1815164473,926233144,892483126,892873778,943009849c1815426103,875639863,925972536,959982649,909391666,1815163952c943273273,825635637,892939318,808727865,1815426866,909717561c859124277,876096563,808531506,1815163698,875706680,842412856c892939320,892482873,1815622457,825831992,859321399,876162099c859255347,1815622197,909652024,959460150,808987702,926431544c1815162935,842150968,909588017,942746672,858928433,859256624c959789420,859059512,959198520,959527216,808990515,959789420c926431537,942422326,825635380,960051504,859060588,859125552c942420024,942881077,943075896,959789420,808990775,942420280c943273010,876099376,959789420,842150455,959198521,876163636c808530740,959461740,959591223,942420018,825373236,942815029c825505644,892679475,959197239,842217776,825505334,909588588c859322672,942421813,925972786,858861878,892811372,942880565c942421809,959920181,959723574,959789420,942879285,942421817c875901497,892548663,959789420,842152245,942421812,842610736c808465715,892483948,875966521,925643064,892809524,892940337c842283116,892875827,942420793,909718839,858929208,959592812c825766712,942421299,926167604,875770168,959789164,808793394c942420281,876163641,943207728,909261164,808924721,824980025c909455672,808923698,876178487,909586483,741552441,892482616c876164148,892955701,926495033,741357876,842412601,859189811c876112946,909390642,741879864,808662073,959853879,876112946c959524914,741749558,959525943,875837236,876112945,825766450c741945392,875706680,925906737,842558518,859255097,741749048c892678712,959789366,876178481,808990770,741357109,943011640c909719865,809069616,943207737,741816375,892418097,842348850c946615608,875705650,825504819,959789100,859190578,946616374c943273010,825833264,959461676,808465970,963393848,892614965c959657529,959789356,842019893,963392567,809055538,959657782c909261100,926103091,963392048,943012144,842217270,892483628c959983667,829174840,842346808,892482617,926428214,926103605c1815556914,825832760,909587250,892939317,858928441,1815689272c842608697,892874806,876162098,858863666,1815425842,926430520c959657529,876162102,959459379,1815098424,909194295,875705144c892939321,909260089,1815164473,842150968,959723057,959982648c876098102,1815687735,808596536,808924728,842542135,892351797c1815360568,909717561,909259317,842607672,875967286,1815295796c892418097,809056310,942420273,859321655,926102071,842610796c909194297,959199537,959527216,875835954,842610796,875835702c959198261,858797618,825700408,959789164,825636146,942420535c875967799,876032816,875706476,892418105,959197238,842217776c859386678,959461740,926364980,959199025,875903285,959918640c943011948,825700921,959198261,926036788,808465714,959789164c892941616,942420016,808989241,892482873,959592556,808728369c942422326,942881077,942945335,909261164,858992689,959197493c808465204,892483640,959461740,959461683,824980784,859124024c959920437,842624055,942878774,741880371,942815544,959590449c892890162,842150201,741422135,808596536,909521976,942763061c842282289,825241910,842283052,892875827,946615097,875901497c875704631,875706412,808466489,963392050,926036788,942944818c808859948,842085680,963393333,875903285,926364208,909588524c909654320,946616624,876032569,875638837,859060524,909457200c946616370,892876848,909457721,825766188,876163637,1815621941c858928184,959789108,842542131,925905717,1815558454,959722040c825241656,926428216,858798389,1815229232,875705400,942682673c876162099,859191090,1815361072,825832760,875770169,959982645c892614450,1815228981,809054264,875574837,842542132,842020661c1815426356,808661305,959525430,942746680,959460657,808923958c842283116,825242160,925643573,892547380,926429238,942684268c859124789,959199282,858928690,909588020,842283116,892679219c942421554,926233911,943075380,842283116,892350774,925642804c892809524,892876080,825766252,960049205,741554481,926233144c808726576,809004088,875573816,741685296,926037049,808991028c876047412,892418097,741423408,842150968,959723057,842624057c942880825,741618481,959984952,892417842,809004084,892483384c741487925,959787577,825701680,876112948,825569586,741881911c909455929,909128500,876112945,808792370,741815604,858862647c859385911,876112944,825569586,741554489,858927416,808531769c876112948,892613938,741487924,892418097,876098098,963393078c926036788,808859952,842283052,859386160,946616375,926233911c942944565,842283308,808530484,946615092,959789104,909193270c842610732,959854900,946616628,892876848,876097849,842610732c842347575,829173814,909455672,926167858,842542135,842020661c1815097394,959722040,909588791,926428213,909523253,1815163445c808596536,842084919,909323313,859125553,858876982,959590964c741356592,909274160,942879542,741617715,741370928,892548658c959919416,842624050,875706425,741881399,875967033,942814521c842624057,859386934,741356855,809054264,942683184,842624048c842215990,741816376,909521977,825439281,892890166,876165432c741815095,926234424,943208502,926444599,926300469,741814832c892874808,892548921,876047414,909456177,741880627,959984952c892417842,842624054,942880825,741751096,892678712,876099894c876112946,808531506,741750580,892418097,959984178,963393591c926036788,808859952,842283052,859386160,963393591,959527221c842609207,942684204,808859957,929838130,926101812,808663344c842283052,959526193,963392313,859322674,909194807,892811308c959461175,946616370,842019380,942684464,825766188,892482613c1815361328,825831481,825243954,809053232,892745784,1815099701c842412601,825832243,842607664,875836470,1815097398,892678712c959789366,808987697,875900985,1815621685,892418097,842545206c942421556,926233906,926036273,842610796,960051248,942421040c942682676,842086198,959461484,825636144,925644848,842281268c859256881,942684268,943206967,942421304,859321650,875705139c825505644,942813748,959198777,959789365,909654321,842283116c892350774,925642804,892547380,909325110,842610796,825701429c942420274,825635380,808727856,825505644,892351799,824980792c808792376,959527225,892955699,959527225,741945396,892940345c876033592,876112944,825571637,741356080,875901496,909588531c892955705,808597817,741880628,909457208,825767731,926444592c959854389,741879865,825636664,859190070,876178483,909391666c741881913,825636664,859190070,809069620,926430521,741815602c926429240,875770169,809004080,892941624,741946935,892418097c825636149,963391541,825833781,859059768,825505580,959985716c946614837,942881077,858863925,909261100,892416820,946615348c875574839,825308215,892483628,959919671,929838392,943075636c926233139,892483628,875639608,963391800,875639604,959985201c842283308,808662583,946616117,876163641,859387184,959789356c926298677,963393328,943143221,909456185,942684204,808859957c963392306,825636404,858797621,942684204,858928694,822096434c858535479,943075637,741370880,942959664,808597553,741488438c302068018,0,586153984,2129412703,586153984,2129412703c339738624,1440514401,339738624,1440514401,926154752,959999030c298924338,0,585105408,2129412703,585105408,2129412703c342884352,1440514401,342884352,1440514401,825622528,741356599c808662073,892547121,876178485,808596530,741357618,909261112c859386673,926444600,892352309,741814329,942815544,926101809c809004082,859387704,741945401,875705401,959918130,842624051c959591478,741553463,892940345,926038072,892955701,959985465c741619249,892482616,808596788,842558515,825768244,741422128c858928184,808990260,876112952,808595506,741553457,825636664c892940849,842624050,808925493,741620025,909194295,909719345c842624056,825702709,741421365,960050489,942747698,842624048c875836470,741620021,808465977,808597812,876047414,959723313c741816626,875706680,959461425,892890167,859191352,741684529c858994233,825766457,959999033,926365746,741945393,942815544c926233911,876112946,859320882,741879859,926429240,926102073c876178486,892417590,741486646,842216505,825242423,809069616c909456441,741947446,842608697,808530230,892890160,892678713c741355574,909521977,875771185,876178484,875837746,741683768c842609976,943207989,892955698,959985465,741750067,808596536c959985969,876178483,892417590,741422387,959788856,959721776c959999026,942945586,741880881,809055544,842346550,892890164c909719352,741749555,909521977,842413617,926444601,859189558c741422134,842216505,842479408,876112952,859320882,741487920c942815544,842544439,842558519,892809529,741816624,909261112c892614711,809069622,842151225,741685300,892482616,842084916c892890169,943009849,741422135,892418097,959657521,946615861c876163641,892483121,842283052,925971761,946614323,909194807c926494770,842283052,959460657,829174326,808792376,809056057c876162103,808529971,1815098931,942815544,926366000,808987705c926431544,1815097399,926234424,943076912,942746672,842151217c842151736,959789164,825702451,959197753,909261104,909457456c959461484,842216752,959197236,842348853,858863414,825766252c808858421,741553717,943010360,909586995,892890161,942815544c741553465,875967033,825374770,959999024,959722802,741553969c892418097,926036534,963393584,892483888,842217529,959789356c909391160,946614324,926429753,825767731,859060524,842477618c829175090,909455672,825373490,876162104,875640882,1815426610c808596536,925970738,876096565,842282290,1815229233,926233144c875706422,942746676,842413361,943207985,942684268,825767224c942422326,909522992,892549170,959789420,909260857,942421300c825635385,808793140,825766252,876163637,741814581,959788856c858797878,892955699,943208249,741619760,892482616,858862132c959999029,825570098,741816631,892418097,926169394,963391799c876032564,926037816,859060524,875966514,946615861,875901492c842215730,959789100,926430512,829174068,825569592,892941110c926428214,926300469,1815294768,942814265,842347569,876096561c842282290,1815163697,808859448,825438771,942746675,959591729c909588276,842610796,909194297,942421298,892483893,926494773c842283116,909586486,959197495,926429748,876033848,825766252c926430773,741421879,876097592,926496054,842624055,842479925c741487413,808859448,909456953,926444601,926494774,741750837c892418097,859124276,946616115,825504313,926494776,892483628c842544695,963391540,842281524,875640881,842610732,892743988c963392566,825833781,859124025,959789356,925972020,946614324c926429753,859125814,959789356,892877105,946615601,858797623c875967794,909261100,842348083,963393587,943143221,875966777c842610732,909194297,963393073,959527221,892614455,959789100c926496048,946614838,892876848,808857912,859060524,959525168c963393588,842348848,892678707,842283308,892351028,946615091c959920181,858928695,892483628,926036792,946615605,808793394c875836981,959461676,842084917,963393584,959527221,825832503l842283052,960050996l963392818,892877109l892811315,842283052l858994738,963392055l909261104,875903024l959789356,892877105l963393841,892746037l943011638,959789356l892416567,963392050l943075892,943075892l959461676,909521459l963393332,842281524l858863665,959461676l909522228,963391545l859059762,825374000c842283308,842283062,946616374,926364983,892482608,842283308c892416564,963392821,943075892,909588018,859060524,858861872c946614328,909587762,842347062,859060524,959526706,929839416c892809524,825373488,959461676,808596790,963392562,858928690c842281267,909588524,876099377,963393336,809055538,959788085c825505580,859189560,963393335,842479925,808726578,959461676c909456692,946614839,892678708,842085688,943011884,926169401c929837364,876032308,808726585,959789356,892811319,963393335c875573302,925905465,842283052,808727094,946614581,926429753c959459639,825505580,926429494,946615348,876163641,892613424c959789100,943010353,946615857,909130032,808597049,942684204c926300469,929837881,892547380,926234678,959789356,909326393c946614839,892352821,876165432,909588524,959590705,946614325c959789104,909129013,825505580,825307700,946616368,825504313c926494776,842610732,909194297,946616625,925972786,842086451c942684204,858929463,963393079,842217776,825767989,842283308c909521975,963391544,909392181,926234160,859060524,825636656c946614325,909587762,842347062,959461676,892809527,929838901c943206708,892941105,842283308,842281272,946615606,959789104c925970486,959461420,808726576,946616376,808924471,808990262c825505580,825701433,946615097,842610741,909194295,892811308c892876345,946616630,808466736,943206452,909588524,875836977c929839152,942944564,892417079,842610732,858797113,963392820c959658288,808661296,909261100,892613684,963393081,842217776c959984438,825505580,858798136,963392823,825242420,808728113c842610732,892350776,946616116,892678708,942748984,892811308c892614453,929837368,892547380,959459639,842283308,926430263c963393330,808596276,909456438,909588524,959590705,946615604c892352821,909129017,825505580,842217526,963392053,959723058c926232630,842283052,959657013,963392050,909586996,842412083c959789356,942813751,946614576,959920181,909127991,959789356c859387959,963393077,842086704,943075897,859191596,858929459c946616624,942682676,875575094,892483628,859058229,946614833c808924471,842085430,842283052,875968560,946616117,959459890c892744759,959984428,808858416,812397107,892417324,859388216c812397113,896282668,909259825,842610992,909392172,959524918c946615352,926495794,959460665,892483884,842346553,946615088c959656497,909194807,842283052,926232882,963392562,892746032c842477620,959461676,892875313,929838645,892809524,926298160c959789356,942814520,829176116,909455672,842150706,808987697c892678201,1815687989,959722040,926036024,926428215,825702197c1815558454,959983672,892680243,926428210,926494774,1815165237c909521977,825439281,926428214,943077685,1815426352,892418097c859191600,959197239,842348848,875837234,942684268,942813234c959198256,943012144,943207736,825505644,909588532,942420023c892352821,825766968,959592812,876163896,959198769,959723058c959721526,942684268,892678711,959198773,892614965,859321145c909588588,875836977,925642806,876163380,875575605,892811372c859123767,824980281,859124024,876097846,842558515,859058741c741422132,959722040,892678456,809069620,859125305,741882162c842414392,825373752,926444594,926300469,741620023,942814265c942945073,876178484,892809267,741947187,942814265,926233649c876112946,859320370,741881651,926496057,942684216,892890168c842283320,741814581,959722040,825766200,842558512,909325877c741617977,858994233,959918393,842558519,825768244,741751090c892940345,859125816,876178480,892417590,741879862,959722040c808794423,926444601,875966774,741814585,892418097,875706676c946614576,926102834,909719089,959461676,808728881,946615347c825635380,959984688,892811308,926233400,946615861,808793394c808858932,825505580,808464950,946616369,875901492,892351539c959789356,942879287,829175346,875901240,808727097,892939315c808858681,1815295286,825831481,875706418,892873777,892548408c1815622199,842216505,926364471,909716536,842609459,1815557424c942814265,925905208,892873778,909455929,1815689272,892678712c943011120,892939312,909260089,1815623225,858994233,825766457c892939318,926037305,1815490866,926233144,859256630,842542129c909522741,1815623729,825832760,909129266,942746677,943076657c959919159,909261164,808859956,942421813,959920181,876164406c842283116,825373749,959198003,842086704,825242936,825766252c808661557,741421104,876163129,808597301,876178488,909128243c741487924,875967033,825374770,809069621,858928441,741553458c892418097,959920432,963393840,858928690,875705396,959789356c825635381,946614841,875901492,875770162,942684204,808532281c829175858,875901240,943011122,876096564,909193778,1815425077c825635385,943208502,876096560,842282290,1815163697,875901496c808661044,942746681,959460657,875836473,842283117,959460657c942422070,842217781,825701168,909588588,808530736,959198003c808596276,859255863,825766252,842151477,741552439,892874808c859125305,809004086,892678201,741881906,809054264,875705141c842624049,808662070,741421621,892418097,909193782,946615608c825504313,926494776,942684204,892416821,946616112,926495794c842085689,942684204,858929463,963393079,842217776,825767989c892483628,909325620,946615346,926233911,859385909,842610732c926103352,946615863,942881077,909193784,825766188,892940853c1815622192,842150968,825243441,876031028,942946097,1815230775c808859448,842086713,942746678,909325617,892547889,959789420c859059512,959198520,825766452,892481589,875706476,892418105c959198773,858797618,875574071,842610796,942815284,959198007c875903285,876032560,842283116,875836469,959198515,825242420c959787824,842610796,892351545,942422072,875770420,892941624c825766252,909456693,741422646,842347064,875836212,892955697c926037305,741421618,875705401,842215986,842558512,842217525c741618999,959983672,825373746,892890162,943207225,741881394c926494777,875772209,942763060,892548401,808727865,825766188c909717557,1815623219,892418097,859191600,824981558,808792376c909325881,876178488,842086450,741879858,959983672,926495794c825781305,943272754,741880886,892874808,859255865,809069618c825374009,741619252,943011640,842479155,926444600,892549173c741750071,892678712,909456432,876047408,808990769,741423160c892482616,808727348,892955701,858928953,741749304,892418097c875706676,963392304,909392181,859125296,959461676,842543665c946614580,943273010,909718065,959461676,959527219,963393074c959723058,942944310,892483884,943011897,963392052,808531506c959852594,959789356,909391160,946615604,892876848,808466743c959789100,858862131,829174329,875901240,943011122,809053240c959787577,1815294259,842608697,859322677,842542130,808991028c1815294512,825635385,959658294,892873781,808596281,1815427128c959787577,876098872,809053238,842348089,1815230258,808859448c926103865,876096569,859320882,1815229744,842412601,943206963c842542130,876032313,1815163443,875967033,926363699,809053238c808858169,1815623989,892941625,959984434,809053236,942749497c2016752440,842610796,959984693,942421041,959920181,909718326c942684268,909587768,925644852,876163380,842150966,842610796c960050998,942420537,842086709,892548404,909588588,876099377c959199288,842086704,859058744,825505644,943011123,942420275c842086709,808989236,876100096,1869888307,14760560,0c495976448,2129412703,495976448,2129412703,1936523264,1920413039c1932357729,1701607796,1852796474,762723173,1954047348,1668178221c980578152,1684302189,1042441580,1715107388,543976553,1701067375c1952671092,1937076077,1768711013,574450531,1948263028,1030058105c1819243298,539124841,1869377379,574435954,1667457827,573661488c1983659567,1920234298,543517551,1869377379,589446514,892744755c539112545,1852403562,1819898995,1914846565,1684960623,1852121122c1885430628,1818632765,790787169,829897790,1920416304,1948282977c1030058105,1852796450,1043276389,980823868,1232102770,0c67108864,0,-1976434688,1440341294,-1822949376,-509120607c925895700,812397616,842215724,909654072,909128556,741750067c959852849,1815623221,809055539,824980277,875771697,808938552c876097591,946614316,875968055,1815096370,909522744,808202804c909588588,741487670,859058481,929839416,926496049,808725556c959459383,876164460,741945904,875705393,1815361843,825243441c824981554,909653298,896284212,875967794,942813484,943075379c942814572,842083378,959788088,858942517,824981810,825636914c963391797,824981296,909588530,946615608,824979509,876164917c1815492401,825371696,909194034,842610489,875835756,825504560c741620018,842543405,959723826,1815492403,959460653,909128241c858535728,943273778,963392057,942881072,859256889,825505580c959526968,963392816,959527216,825767731,825766188,859126065c1815687479,926496057,858796594,842542133,909128501,1815230001c909457208,943206452,926428215,909523253,1815097909,926234424c959526192,842542134,808991028,1815425584,842216505,926168880c842542131,825440309,1815099444,842150968,859320371,876031033c943207473,1815622713,808596536,809055288,809053241,926430521c1815621685,892418097,808531507,824979512,808792376,909325881c825453624,875575093,892873776,859388216,1815295028,842217014c741748792,876099126,1815361335,959854385,942815025,824981556c926037304,892482873,959540274,842544435,943010359,892940588c842348595,1815556661,825243441,959527221,942422320,825832754c808924212,859388268,909719344,959197232,875835448,842608695c859388268,942879024,824981808,926037305,892745523,926444597c825505333,741880884,825243441,926495283,829174833,959591737c926038329,960048179,842084915,1815098167,842151479,909588535c942746677,859059512,926430260,858796652,876033591,741816631c959723569,942682675,963392049,808793657,825569587,808923436c842084658,1815098166,808662577,943207987,824981560,825833016c925970993,925985844,909588534,909520950,808923436,842020401c1815359540,1815096368,1815096368,1815096368,942812208,808924979c812398648,808594732,909521464,875836728,875835756,825504560c741880881,842543405,959723826,1815492403,959460653,909128241c824981296,909391926,926496048,925985842,926102069,959854645c808857900,859321392,1815425588,909259313,909259832,824980023c926169395,859320885,925985846,909652272,876099379,842283052c926232882,829174321,926430776,909260598,959523894,909718835c892548914,858796396,808857648,741946422,892679992,859124535c876178488,909128243,741355831,859124280,960049975,926247990c959459636,741620020,842348849,926037045,829174325,825504056c926036792,892939314,842151737,3486512,0,0c0,0,0,0,47251456,0c596770816,1440341143,-1822949376,-509120607,1684605972,1752375869c1600483425,1226842672,1394752836,1701863784,573977120,1869570848c1769170034,574449018,892746036,825371703,875771184,1881154101c1030255713,741371170,959736880,741815606,859321908,959736880c741815606,859387953,1815360824,959852596,942746675,959590969c875782960,741356086,859387953,741946420,825506098,942746680c959919673,909257785,741945909,842021169,1664103728,943140914c959523897,808858161,909257780,741422132,909261105,741880376c808597811,959523893,825766707,959736883,741815606,892549425c1815491126,892746036,825371703,875771184,942828597,741618229c892743730,1664562736,825767986,808594485,959460662,959589427c741815600,892743730,741552946,875772210,808594489,858928438c926114611,741554224,892743730,741552946,892547892,808594487c892942389,859057209,741815603,825569330,1664365106,892547892c808594487,959722292,926100528,741554224,926101554,741749042c875772210,808594489,825374515,892494646,741879865,926101554c741749042,926429746,808594482,943011891,808594488,741618484c808726578,1664431158,926299441,808594481,959460146,842083380c741685555,875573298,741553716,942944561,959523888,926102584c825320242,741357620,876099889,741488435,876165177,960049452c959852851,892417324,808594485,808530992,741370930,858861618c1815360818,959523888,825571127,875981875,824979504,825308985c812397361,909717804,858863412,808202348,539125112,1819044198c1869377379,589446514,1714631475,539125045,1869771891,1029989739c539125282,1818311279,1769434988,1818583918,1713519980,1953701922c1030057081,1936683042,1869182057,1650539118,1970040691,1815831924c980706917,993408312,980447092,993538611,1952737655,993344104c1734960488,859468904,1832595512,1999466355,762339698,1819898995c1869494885,1983604078,2019914797,1851862388,1919903843,1684630842c577072228,62,80740352,0,38862848,0c370278400,351688,-1822949376,-509120607,369101844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0,0,2162688,0,2004877312,1440514238c0,0,3735552,1702100992,7435363,0c-1050673152,1440514398,-842006528,1440514400,1684602880,1868767266c846360428,958603837,842019937,1043276336,1933211196,1802465908c1868767333,1030909804,875766562,878785846,1869226018,1953721961c1030057081,1970237986,539124846,1667526245,574451809,1952541798c7352098,0,62914560,0,-2126315520,1440341160c-1822949376,-509120607,1684605972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798,1701607796,1869619773,1769236851c1631219311,1819243362,996504693,1952867692,925907258,1886352443c825635642,1684633403,825911412,1701329713,1952999273,842478394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573579837c1936286752,574442612,-1848561359,0,606076928,2129412703c606076928,2129412703,867172352,1440514401,867172352,1440514401c858980352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59919409,909586740,845951020,825438769,959920438,875637810c875769908,876163633,942746988,876163634,909587257,808791340c808595769,1815556150,959918643,741488952,859385913,926431544c876047411,825767985,741683257,825831481,943141689,942763057c892940593,959526707,959789356,808596023,946615603,808662322c842412342,892811308,942683190,946616120,909718839,808596790c892811308,825569335,946615865,943273010,892481584,859060524c876032050,946615095,859321650,808989745,842283052,942682930c929839411,942944564,942946616,842283052,959723568,963393840c943012144,942683447,825766188,825635637,1815099440,892418097c859191600,858535990,808924465,946614324,960051253,859059251c859190828,909129778,943076972,876033844,909586732,842477881c1815622712,842348593,842348855,824980021,943010617,892483378c959540280,892875573,926037298,808923436,825832753,1815687225c959787576,926168113,960048176,959918131,1815097398,875575353c959461172,960048178,858861619,1815687224,842348849,909587255c942421301,875967799,942945329,808923500,959591217,741617975c842348849,842611001,963392311,825373497,808662834,842413868c926431026,829175094,875903032,942945331,808594487,926299955c926496564,876097900,808596281,741486904,892746041,892416816c925985841,825307696,808662578,859189548,943076144,1815623736c959854641,825372977,824980535,926430775,909129270,925985846c808857904,875574322,812396588,812396588,812396588,845951020c926364472,741881904,841837616,909260848,875903030,875637812c875769908,942944561,942746988,876163634,909587257,808791340c808595769,1815556150,876099121,959787062,824980023,858928439c909653303,909208633,942944304,892482611,842150188,842283062c1815230262,876163889,942814519,824981043,942747703,943141686c876112948,892416562,741486903,943077425,842479159,829175350c959787833,859255350,808528949,909127731,959723056,892811372c892548917,959199283,808596276,808531766,892483692,959657779c892089913,808530999,876164153,892940652,842282290,741487927c875640881,842217521,963392055,842479925,892547122,892483628c825634867,946614838,875967799,926431280,892811308,892745273c946614322,808924471,909717813,875706412,808466489,963392818c808596276,859255863,892483628,875639608,946614328,858927668c959658032,825505580,959985716,946616372,942682676,959461684c959461676,892811317,829175856,859124024,942682422,942746672c959460657,943076150,859256172,858929205,824980536,943206712c892810804,942763058,858929457,909587001,876033324,858928436c946615603,960051253,859059251,926364972,825767216,829173813c842019385,926037043,909192242,909325368,959656504,926365036c926429489,824979768,842085174,942946609,808610872,959918896c909457712,808923436,892416049,1815426097,875837237,959918133c959523894,942944563,943273781,808923500,925906481,741751095c959854641,926495030,829174583,842610231,892876339,909192241c825372979,825307961,825766252,859058745,741488179,892746041c959853616,959540275,909652533,842610231,892483628,959525938c829174833,943273528,808663096,808987701,842216760,1815230773c959854385,909193780,959198769,842610999,943075380,859388268c959788081,824980784,959722295,942944310,909732920,842215728c741355570,909326641,876098357,829176113,875573817,858796849c959523897,892547635,959592247,808923500,925906481,741751095c842348593,875968823,929838135,842478134,859255091,892940588c926167092,1815622707,943076913,842544945,959197490,926232632c842346808,943075692,842019636,741947441,842281009,892417076c829173816,825569591,942880560,875899960,909588787,1815295285c825243441,859256368,824980791,909260089,959459639,959540274c925906739,926363702,909586732,825308984,1815294256,875837237c859123765,959523889,909260852,942813235,858796396,943009840c741683249,959526961,842216498,896284729,842086707,825505844c909652268,926364473,1815689011,875837237,892941619,909192244c892614454,926038071,859256172,875640374,824981560,909326393c909457717,959540279,858927154,943272500,859059500,892809525c829174069,859387448,926103351,943008825,909390905,1815359797c926038328,892810292,859122741,842084665,1815426101,842348593c892547124,824980022,943272248,960051257,959540277,876098609c892745014,943075628,808859956,1815294518,842348593,825307697c824980018,875903032,842412083,942763064,859191345,892745522c809056044,825702455,913062198,1815096370,842020153,741356087c808545328,926234676,842345526,875574068,842610540,741750585c1815099193,825700408,808204085,942749804,741815091,842216499c929838134,858927154,808725552,925905714,842151788,925643061c842150457,741370930,842151993,812397104,842545452,1815228466c943270960,842019378,875575148,942421043,808596016,892496949c808859184,892745260,1815623477,825702200,824979765,875966521c926379065,909127989,959984940,929837617,858861625,959786033c929837108,925905209,909257777,929839410,858796601,808528944c929838387,926495289,926493750,825388080,825767479,1815096374c859125046,892611638,842348344,892809580,926298930,741617713c808465969,875771956,913061170,876098869,829174060,942814259c875967027,762064940,926496817,892482105,875637814,825569332c808465460,842544236,959722547,841756726,876163633,808923697c741370931,741370928,892890160,808991032,741487923,926234424c943208502,926444599,926300469,741814832,892874808,892548921c876047414,909456177,741880627,959984952,892417842,842624054c942880825,741751096,892678712,876099894,876112946,808531506c741750580,892418097,959984178,963393591,926036788,808859952c842283052,859386160,963393591,959527221,842609207,942684204c808859957,929838130,926101812,808663344,842283052,959526193c963392313,859322674,909194807,892811308,959461175,946616370c842019380,942684464,825766188,892482613,1815361328,825831481c825243954,809053232,892745784,1815099701,842412601,825832243c842607664,875836470,1815097398,892678712,959789366,808987697c875900985,1815621685,892418097,842545206,942421556,926233906c926036273,842610796,960051248,942421040,942682676,842086198c959461484,825636144,925644848,842281268,859256881,942684268c943206967,942421304,859321650,875705139,825505644,942813748c959198777,959789365,909654321,842283116,892350774,925642804c892547380,909325110,842610796,825701429,942420274,825635380c808727856,825505644,892351799,824980792,808792376,959527225c892955699,959527225,741945396,892940345,876033592,876112944c825571637,741356080,875901496,909588531,892955705,808597817c741880628,909457208,825767731,926444592,959854389,741879865c825636664,859190070,876178483,909391666,741881913,825636664c859190070,809069620,926430521,741815602,926429240,875770169c809004080,892941624,741946935,892418097,825636149,963391541c825833781,859059768,825505580,959985716,946614837,942881077c858863925,909261100,892416820,946615348,875574839,825308215c892483628,959919671,929838392,943075636,926233139,892483628c875639608,963391800,875639604,959985201,842283308,808662583c946616117,876163641,859387184,959789356,926298677,963393328c943143221,909456185,942684204,808859957,963392306,825636404c858797621,942684204,858928694,946614834,825504308,842281778c842610732,858861880,963393584,943075892,809054515,909392172c825635126,963391538,825702704,959658040,942684204,926300469c946614329,825766457,942682929,892483628,859387445,963392819c825636404,892745781,859060524,808662834,946614321,942944825c876098865,959789100,892352048,946615346,858797623,808792114c909392172,808792374,946615609,842217781,808793649,942684204c926496825,946615604,942813748,842346547,842283308,959592502c963391539,859322674,825308217,842283308,892613689,963392566c876163636,909194806,842283052,808663090,963392053,842479925c943076659,859191596,942881075,963391540,825242420,875835698c842283308,875771958,946616116,909587762,943206710,892483628c909456182,829175603,808792376,875837753,959982640,942748722c1815558448,825832760,808857913,892873776,892548408,1815099705c959983672,909390898,876162101,875640374,1815360051,808465977c892481845,892873779,959787065,1815164210,825832760,842543161c809053240,959590713,1815623479,808662073,926496311,926428210c858992694,1815360568,892940345,859256376,876096562,926364722c1815164984,892418097,926036534,942420529,875770420,859387192c842283116,943207475,942421301,943273010,825372720,859060588c909127984,942421809,942944825,943141683,959789420,842019893c942420024,926429753,859256117,909261164,842478384,942422073c842610736,909325363,892483692,926036792,824980277,909455672c842151736,892955701,926431033,741750581,825635385,825309238c909732915,942944304,741750577,960050489,858863665,942763057c959460657,943272759,892811308,859125557,963392309,909392181c842477873,808859948,825766960,946616375,909654069,959526449c825766188,926430773,1815360050,858928184,876099636,809053241c926430521,1815426354,875705401,808661298,926428209,926300469c1815689527,959591481,842216756,808987705,858929464,1815097397c892941625,825372985,876031031,925972017,1815426873,858928184c876099636,876096569,825308722,1815162928,858994233,825438777c842542129,859255605,1815558452,909652024,859320886,876096564c858862642,1815623224,875967033,842019123,842542134,892809529c1815361840,959788856,858796848,876162098,892614962,1815163699c892874808,942945337,842607671,960049718,1815426361,875967033c909456953,926428212,926494774,1815097401,892874808,942814777c876031025,909653041,1815359545,926038328,875574836,959982641c909194290,1815490872,959787577,876098872,842542129,925905717c1815492918,909652024,926233142,892873784,959983929,1815622709c808662073,875640375,942746676,842413361,909326131,959789420c909391160,942420276,926102834,926366002,875706476,892352569c959198515,859059762,892811056,959461740,842609201,959197239c943273266,909391925,942684268,959919416,942421040,926233911c842150708,842086508,892746035,942422072,959656497,943207734c842086508,892746035,942422072,892941620,808595505,909261164c875836979,925643319,943206708,875575601,825505900,909587256c959198769,909261104,942946352,892811372,808661049,942420019c859190583,842086455,892811372,960050743,959199280,876163636c825636148,842283372,959853623,942422072,909194807,875771443c959461740,842479669,942421813,959920176,808727345,942684268c926234933,824981814,892678456,892417589,926444592,960049206c741421617,926496057,909129528,842558514,808991028,741552688c959984952,859060274,809069625,859125305,741552179,842608697c859191344,876178483,875837746,741617715,875706680,825635384c876112945,808792370,741881905,842150968,909128504,942763058c858928433,842412592,909588524,942880305,963393848,825766452c959526196,875706412,808532025,963392308,876032564,858797879c859060524,909194289,946615864,825308727,942946610,842610732c892743988,929837622,942944564,858798390,859060524,876033840c946615602,926167604,959787321,959592492,859125553,963391541c943143221,858994743,959789100,859125042,946614325,842348592c959723832,959461676,926364209,963391795,842479925,909455411c842610732,858861880,946614839,875901497,925972792,959789356c842610993,946615096,959789104,909586998,942684204,925971253c946615862,942944825,842610227,959789356,926364982,946616631c942682681,858863929,942684204,959460149,946616633,909194807c859124020,842610732,909128761,946614837,942813748,809054770c825505580,959920180,946616114,875967799,825767984,842283052c892809522,963391794,959656758,892678194,842283052,960050996c946615602,875901497,842150199,842610732,909326388,946616370c859190578,926300212,909392172,942944566,946616371,909718839c960050999,909261100,842085172,946614328,825766457,942682929c842610732,842347575,963392311,825636404,842150708,942684204c875835961,963391799,825702704,858863671,892811308,875966519c946614833,909391920,959984694,859191596,942815539,946616369c959789104,909586998,959789100,943011122,946615094,942944825c942814771,892811308,909718326,963393584,825636404,942814004c943011884,909587001,963393590,892746037,842215480,892483628c892678197,963391544,943274293,909195061,909392172,859189558c963392055,943075892,909588018,959789356,909194804,963392568c909392181,909588017,842610732,858861880,946616113,925972786c909457461,959789100,808727089,963392562,943075892,842150962c842283308,909521975,963392055,909392181,926234160,859060524c825636656,946614325,892483893,842477878,943011884,842609209c946615600,943273010,909325616,859060524,926298162,946614833c825766457,875575344,842283308,808662583,946616373,842610741c926233657,959461676,808925237,946614576,858797623,875705139c943011884,876098105,963393075,825636404,858797621,808859948c842085680,946615093,892352821,825569849,909261100,959723059c946614839,909587762,909193783,959592492,942880561,946615089c825242164,892875577,909261100,808923952,963392308,959527216c842281522,959461676,859124275,963393590,892746037,875574582c909261100,808793651,963393075,842282546,959984697,875706412c926496569,946616374,942682676,876032309,842283308,909521977c946616624,825636912,842479664,959789356,943206713,963393081c892614960,842086199,942684204,875770425,946615859,825504313c959721526,825766188,909259829,1815558448,943011640,858928947c892939319,942750009,1815294769,892941625,959984434,876162100c875837746,1815295541,842216505,943141687,808987697,858929464c1815097397,959787577,942945840,876031025,825571121,1815427376c943273273,875967541,842607665,892941366,1815098160,825831992c943010871,876096563,808531506,1815163698,942815544,858994231c809053241,842608953,1815163954,859124280,926495287,842542137c925905717,1815164473,926233144,892483126,892873778,943009849c1815426103,875639863,925972536,959982649,909391666,1815163952c943273273,825635637,892939318,808727865,1815426866,909717561c859124277,876096563,808531506,1815163698,875706680,842412856c892939320,892482873,1815622457,825831992,859321399,876162099c859255347,1815622197,909652024,959460150,808987702,926431544c1815162935,842150968,909588017,942746672,858928433,859256624c959789420,859059512,959198520,959527216,808990515,959789420c926431537,942422326,825635380,960051504,859060588,859125552c942420024,942881077,943075896,959789420,808990775,942420280c943273010,876099376,959789420,842150455,959198521,876163636c808530740,959461740,959591223,942420018,825373236,942815029c825505644,892679475,959197239,842217776,825505334,909588588c859322672,942421813,925972786,858861878,892811372,942880565c942421809,959920181,959723574,959789420,942879285,942421817c875901497,892548663,959789420,842152245,942421812,842610736c808465715,892483948,875966521,925643064,892809524,892940337c842283116,892875827,942420793,909718839,858929208,959592812c825766712,942421299,926167604,875770168,959789164,808793394c942420281,876163641,943207728,909261164,808924721,824980025c909455672,808923698,876178487,909586483,741552441,892482616c876164148,892955701,926495033,741357876,842412601,859189811c876112946,909390642,741879864,808662073,959853879,876112946c959524914,741749558,959525943,875837236,876112945,825766450c741945392,875706680,925906737,842558518,859255097,741749048c892678712,959789366,876178481,808990770,741357109,943011640c909719865,809069616,943207737,741816375,892418097,842348850c946615608,875705650,825504819,959789100,859190578,946616374c943273010,825833264,959461676,808465970,963393848,892614965c959657529,959789356,842019893,963392567,809055538,959657782c909261100,926103091,963392048,943012144,842217270,892483628c959983667,829174840,842346808,892482617,926428214,926103605c1815556914,825832760,909587250,892939317,858928441,1815689272c842608697,892874806,876162098,858863666,1815425842,926430520c959657529,876162102,959459379,1815098424,909194295,875705144c892939321,909260089,1815164473,842150968,959723057,959982648c876098102,1815687735,808596536,808924728,842542135,892351797c1815360568,909717561,909259317,842607672,875967286,1815295796c892418097,809056310,942420273,859321655,926102071,842610796c909194297,959199537,959527216,875835954,842610796,875835702c959198261,858797618,825700408,959789164,825636146,942420535c875967799,876032816,875706476,892418105,959197238,842217776c859386678,959461740,926364980,959199025,875903285,959918640c943011948,825700921,959198261,926036788,808465714,959789164c892941616,942420016,808989241,892482873,959592556,808728369c942422326,942881077,942945335,909261164,858992689,959197493c808465204,892483640,959461740,959461683,824980784,859124024c959920437,842624055,942878774,741880371,942815544,959590449c892890162,842150201,741422135,808596536,909521976,942763061c842282289,825241910,842283052,892875827,946615097,875901497c875704631,875706412,808466489,963392050,926036788,942944818c808859948,842085680,963393333,875903285,926364208,909588524c909654320,946616624,876032569,875638837,859060524,909457200c946616370,892876848,909457721,825766188,876163637,1815621941c858928184,959789108,842542131,925905717,1815558454,959722040c825241656,926428216,858798389,1815229232,875705400,942682673c876162099,859191090,1815361072,825832760,875770169,959982645c892614450,1815228981,809054264,875574837,842542132,842020661c1815426356,808661305,959525430,942746680,959460657,808923958c842283116,825242160,925643573,892547380,926429238,942684268c859124789,959199282,858928690,909588020,842283116,892679219c942421554,926233911,943075380,842283116,892350774,925642804c892809524,892876080,825766252,960049205,741554481,926233144c808726576,809004088,875573816,741685296,926037049,808991028c876047412,892418097,741423408,842150968,959723057,842624057c942880825,741618481,959984952,892417842,809004084,892483384c741487925,959787577,825701680,876112948,825569586,741881911c909455929,909128500,876112945,808792370,741815604,858862647c859385911,876112944,825569586,741554489,858927416,808531769c876112948,892613938,741487924,892418097,876098098,963393078c926036788,808859952,842283052,859386160,946616375,926233911c942944565,842283308,808530484,946615092,959789104,909193270c842610732,959854900,946616628,892876848,876097849,842610732c842347575,829173814,909455672,926167858,842542135,842020661c1815097394,959722040,909588791,926428213,909523253,1815163445c808596536,842084919,909323313,859125553,858876982,959590964c741356592,909274160,942879542,741617715,741370928,892548658c959919416,842624050,875706425,741881399,875967033,942814521c842624057,859386934,741356855,809054264,942683184,842624048c842215990,741816376,909521977,825439281,892890166,876165432c741815095,926234424,943208502,926444599,926300469,741814832c892874808,892548921,876047414,909456177,741880627,959984952c892417842,842624054,942880825,741751096,892678712,876099894c876112946,808531506,741750580,892418097,959984178,963393591c926036788,808859952,842283052,859386160,963393591,959527221c842609207,942684204,808859957,929838130,926101812,808663344c842283052,959526193,963392313,859322674,909194807,892811308c959461175,946616370,842019380,942684464,825766188,892482613c1815361328,825831481,825243954,809053232,892745784,1815099701c842412601,825832243,842607664,875836470,1815097398,892678712c959789366,808987697,875900985,1815621685,892418097,842545206c942421556,926233906,926036273,842610796,960051248,942421040c942682676,842086198,959461484,825636144,925644848,842281268c859256881,942684268,943206967,942421304,859321650,875705139c825505644,942813748,959198777,959789365,909654321,842283116c892350774,925642804,892547380,909325110,842610796,825701429c942420274,825635380,808727856,825505644,892351799,824980792c808792376,959527225,892955699,959527225,741945396,892940345c876033592,876112944,825571637,741356080,875901496,909588531c892955705,808597817,741880628,909457208,825767731,926444592c959854389,741879865,825636664,859190070,876178483,909391666c741881913,825636664,859190070,809069620,926430521,741815602c926429240,875770169,809004080,892941624,741946935,892418097c825636149,963391541,825833781,859059768,825505580,959985716c946614837,942881077,858863925,909261100,892416820,946615348c875574839,825308215,892483628,959919671,929838392,943075636c926233139,892483628,875639608,963391800,875639604,959985201c842283308,808662583,946616117,876163641,859387184,959789356c926298677,963393328,943143221,909456185,942684204,808859957c963392306,825636404,858797621,942684204,858928694,946614834c825504308,842281778,842610732,858861880,963393584,943075892c809054515,909392172,825635126,963391538,825702704,959658040c942684204,926300469,946614329,825766457,942682929,892483628c859387445,963392819,825636404,892745781,859060524,808662834c946614321,942944825,876098865,959789100,892352048,946615346c858797623,808792114,909392172,808792374,946615609,842217781c808793649,942684204,926496825,946615604,942813748,842346547c842283308,959592502,963391539,859322674,825308217,842283308c892613689,963392566,876163636,909194806,842283052,808663090c963392053,842479925,943076659,859191596,942881075,963391540c825242420,875835698,842283308,875771958,946616116,909587762c943206710,892483628,909456182,829175603,808792376,875837753c959982640,942748722,1815558448,825832760,808857913,892873776c892548408,1815099705,959983672,909390898,876162101,875640374c1815360051,808465977,892481845,892873779,959787065,1815164210c825832760,842543161,809053240,959590713,1815623479,808662073c926496311,926428210,858992694,1815360568,892940345,859256376c876096562,926364722,1815164984,892418097,926036534,942420529c875770420,859387192,842283116,943207475,942421301,943273010c825372720,859060588,909127984,942421809,942944825,943141683c959789420,842019893,942420024,926429753,859256117,909261164c842478384,942422073,842610736,909325363,892483692,926036792c824980277,909455672,842151736,892955701,926431033,741750581c825635385,825309238,909732915,942944304,741750577,960050489c858863665,942763057,959460657,943272759,892811308,859125557c963392309,909392181,842477873,808859948,825766960,946616375c909654069,959526449,825766188,926430773,1815360050,858928184c876099636,809053241,926430521,1815426354,875705401,808661298c926428209,926300469,1815689527,959591481,842216756,808987705c858929464,1815097397,892941625,825372985,876031031,925972017c1815426873,858928184,876099636,876096569,825308722,1815162928c858994233,825438777,842542129,859255605,1815558452,909652024c859320886,876096564,858862642,1815623224,875967033,842019123c842542134,892809529,1815361840,959788856,858796848,876162098c892614962,1815163699,892874808,942945337,842607671,960049718c1815426361,875967033,909456953,926428212,926494774,1815097401c892874808,942814777,876031025,909653041,1815359545,926038328c875574836,959982641,909194290,1815490872,959787577,876098872c842542129,925905717,1815492918,909652024,926233142,892873784c959983929,1815622709,808662073,875640375,942746676,842413361c909326131,959789420,909391160,942420276,926102834,926366002c875706476,892352569,959198515,859059762,892811056,959461740c842609201,959197239,943273266,909391925,942684268,959919416c942421040,926233911,842150708,842086508,892746035,942422072c959656497,943207734,842086508,892746035,942422072,892941620c808595505,909261164,875836979,925643319,943206708,875575601c825505900,909587256,959198769,909261104,942946352,892811372c808661049,942420019,859190583,842086455,892811372,960050743c959199280,876163636,825636148,842283372,959853623,942422072c909194807,875771443,959461740,842479669,942421813,959920176c808727345,942684268,926234933,824981814,892678456,892417589c926444592,960049206,741421617,926496057,909129528,842558514c808991028,741552688,959984952,859060274,809069625,859125305c741552179,842608697,859191344,876178483,875837746,741617715c875706680,825635384,876112945,808792370,741881905,842150968c909128504,942763058,858928433,842412592,909588524,942880305c963393848,825766452,959526196,875706412,808532025,963392308c876032564,858797879,859060524,909194289,946615864,825308727c942946610,842610732,892743988,929837622,942944564,858798390c859060524,876033840,946615602,926167604,959787321,959592492c859125553,963391541,943143221,858994743,959789100,859125042c946614325,842348592,959723832,959461676,926364209,963391795c842479925,909455411,842610732,858861880,946614839,875901497c925972792,959789356,842610993,946615096,959789104,909586998c942684204,925971253,946615862,942944825,842610227,959789356c926364982,946616631,942682681,858863929,942684204,959460149c946616633,909194807,859124020,842610732,909128761,946614837c942813748,809054770,825505580,959920180,946616114,875967799c825767984,842283052,892809522,963391794,959656758,892678194c842283052,960050996,946615602,875901497,842150199,842610732c909326388,946616370,859190578,926300212,909392172,942944566c946616371,909718839,960050999,909261100,842085172,946614328c825766457,942682929,842610732,842347575,963392311,825636404c842150708,942684204,875835961,963391799,825702704,858863671c892811308,875966519,946614833,909391920,959984694,859191596c942815539,946616369,959789104,909586998,959789100,943011122c946615094,942944825,942814771,892811308,909718326,963393584c825636404,942814004,943011884,909587001,963393590,892746037c842215480,892483628,892678197,963391544,943274293,909195061c909392172,859189558,963392055,943075892,909588018,959789356c909194804,963392568,909392181,909588017,842610732,858861880c946616113,925972786,909457461,959789100,808727089,963392562c943075892,842150962,842283308,909521975,963392055,909392181c926234160,859060524,825636656,946614325,892483893,842477878c943011884,842609209,946615600,943273010,909325616,859060524c926298162,946614833,825766457,875575344,842283308,808662583c946616373,842610741,926233657,959461676,808925237,946614576c858797623,875705139,943011884,876098105,963393075,825636404c858797621,808859948,842085680,946615093,892352821,825569849c909261100,959723059,946614839,909587762,909193783,959592492c942880561,946615089,825242164,892875577,909261100,808923952c963392308,959527216,842281522,959461676,859124275,963393590c892746037,875574582,909261100,808793651,963393075,842282546c959984697,875706412,926496569,946616374,942682676,876032309c842283308,909521977,946616624,825636912,842479664,959789356c943206713,963393081,892614960,842086199,942684204,875770425c946615859,825504313,959721526,825766188,909259829,1815558448c943011640,858928947,892939319,942750009,1815294769,892941625c959984434,876162100,875837746,1815295541,842216505,943141687c808987697,858929464,1815097397,959787577,942945840,876031025c825571121,1815427376,943273273,875967541,842607665,892941366c1815098160,825831992,943010871,876096563,808531506,1815163698c942815544,858994231,809053241,842608953,1815163954,859124280c926495287,842542137,925905717,1815164473,926233144,892483126c892873778,943009849,1815426103,875639863,925972536,959982649c909391666,1815163952,943273273,825635637,892939318,808727865c1815426866,909717561,859124277,876096563,808531506,1815163698c875706680,842412856,892939320,892482873,1815622457,825831992c859321399,876162099,859255347,1815622197,909652024,959460150c808987702,926431544,1815162935,842150968,909588017,942746672c858928433,859256624,959789420,859059512,959198520,959527216c808990515,959789420,926431537,942422326,825635380,960051504c859060588,859125552,942420024,942881077,943075896,959789420c808990775,942420280,943273010,876099376,959789420,842150455c959198521,876163636,808530740,959461740,959591223,942420018c825373236,942815029,825505644,892679475,959197239,842217776c825505334,909588588,859322672,942421813,925972786,858861878c892811372,942880565,942421809,959920181,959723574,959789420c942879285,942421817,875901497,892548663,959789420,842152245c942421812,842610736,808465715,892483948,875966521,925643064c892809524,892940337,842283116,892875827,942420793,909718839c858929208,959592812,825766712,942421299,926167604,875770168c959789164,808793394,942420281,876163641,943207728,909261164c808924721,824980025,909455672,808923698,876178487,909586483c741552441,892482616,876164148,892955701,926495033,741357876c842412601,859189811,876112946,909390642,741879864,808662073c959853879,876112946,959524914,741749558,959525943,875837236c876112945,825766450,741945392,875706680,925906737,842558518c859255097,741749048,892678712,959789366,876178481,808990770c741357109,943011640,909719865,809069616,943207737,741816375c892418097,842348850,946615608,875705650,825504819,959789100c859190578,946616374,943273010,825833264,959461676,808465970c963393848,892614965,959657529,959789356,842019893,963392567c809055538,959657782,909261100,926103091,963392048,943012144c842217270,892483628,959983667,829174840,842346808,892482617c926428214,926103605,1815556914,825832760,909587250,892939317c858928441,1815689272,842608697,892874806,876162098,858863666c1815425842,926430520,959657529,876162102,959459379,1815098424c909194295,875705144,892939321,909260089,1815164473,842150968c959723057,959982648,876098102,1815687735,808596536,808924728c842542135,892351797,1815360568,909717561,909259317,842607672c875967286,1815295796,892418097,809056310,942420273,859321655c926102071,842610796,909194297,959199537,959527216,875835954c842610796,875835702,959198261,858797618,825700408,959789164c825636146,942420535,875967799,876032816,875706476,892418105c959197238,842217776,859386678,959461740,926364980,959199025c875903285,959918640,943011948,825700921,959198261,926036788c808465714,959789164,892941616,942420016,808989241,892482873c959592556,808728369,942422326,942881077,942945335,909261164c858992689,959197493,808465204,892483640,959461740,959461683c824980784,859124024,959920437,842624055,942878774,741880371c942815544,959590449,892890162,842150201,741422135,808596536c909521976,942763061,842282289,825241910,842283052,892875827c946615097,875901497,875704631,875706412,808466489,963392050c926036788,942944818,808859948,842085680,963393333,875903285c926364208,909588524,909654320,946616624,876032569,875638837c859060524,909457200,946616370,892876848,909457721,825766188c876163637,1815621941,858928184,959789108,842542131,925905717c1815558454,959722040,825241656,926428216,858798389,1815229232c875705400,942682673,876162099,859191090,1815361072,825832760c875770169,959982645,892614450,1815228981,809054264,875574837c842542132,842020661,1815426356,808661305,959525430,942746680c959460657,808923958,842283116,825242160,925643573,892547380c926429238,942684268,859124789,959199282,858928690,909588020c842283116,892679219,942421554,926233911,943075380,842283116c892350774,925642804,892809524,892876080,825766252,960049205c741554481,926233144,808726576,809004088,875573816,741685296c926037049,808991028,876047412,892418097,741423408,842150968c959723057,842624057,942880825,741618481,959984952,892417842c809004084,892483384,741487925,959787577,825701680,876112948c825569586,741881911,909455929,909128500,876112945,808792370c741815604,858862647,859385911,876112944,825569586,741554489c858927416,808531769,876112948,892613938,741487924,892418097c876098098,963393078,926036788,808859952,842283052,859386160c946616375,926233911,942944565,842283308,808530484,946615092c959789104,909193270,842610732,959854900,946616628,892876848c876097849,842610732,842347575,829173814,909455672,926167858c842542135,842020661,1815097394,959722040,909588791,926428213c909523253,1815163445,859189817,909130039,809053237,926036281c1815689273,960050489,876164152,842607664,926103609,1815556406c943207736,842412342,892939317,909653817,1815294768,943272505c808531763,842607672,892352821,1815687218,842608697,926365493c842607671,959658041,1815097652,926430520,808859193,808987697c942814520,1815360569,943272505,942880819,842607671,892941366c1815689266,875967033,892810041,842542128,943207221,1815099440c926233144,926168886,942746681,959460657,876032822,959789164c808792625,942421556,825635385,942880305,842283116,859321395c942421044,808989241,808990009,909261164,959985970,925642803c825635124,858863415,942684268,959788596,942422326,926364983c909457713,858863980,825308720,942420023,959460919,959854648c959592556,808728369,959197238,825766452,959787572,892811372c808924729,925644594,909128246,808728884,909261164,943077684c942421809,942944825,892350770,892811372,943141686,942421041c909456690,842216249,942684268,875902516,942420022,875901492c909324852,959789420,892482103,942421812,892809524,909260598c909588588,909325873,942420787,842610736,926496307,825505644c959461171,925643059,926101812,942815536,842610796,825243960c942420022,960051248,842215473,825505644,959920180,959198002c858928690,875705396,859060588,892874802,959197744,875836978c960050484,909261164,875573299,925645110,825766196,842217524c842610796,942946104,942422064,875901497,825375032,909588588c876033072,959198257,892614960,926363958,825505644,909129784c959199026,943274293,842348852,842610796,943141172,942420532c842412596,875900980,842283372,942684216,925644082,892809524c909717553,842610796,926431030,942420529,959460919,876165177c909588588,959590705,942421556,859125808,909129009,825505644c892351799,942420024,825504313,926494776,959789420,825505849c959199287,959656758,825832755,909261164,926298928,942422072c892876848,842348857,842283116,808663090,942420533,942881077c808857910,859191660,892549427,959197497,842348853,825373239c842283116,842608694,959199024,943075892,875573812,942684268c960050488,959199029,859322674,808661304,909261164,942747697c942420529,909522992,875836211,842283116,808663090,959197749c842348853,859386166,859191660,858929459,942420785,842217781c876033586,959461740,942946609,942421808,825766457,942682929c959789420,825308724,959198519,825636404,808923958,842283116c859386160,959197240,943075892,875967540,892483692,825636407c942422072,942944825,858863154,825766252,825635637,741880371c943010360,942944563,842558513,859058741,741619001,809054264c858927925,959999026,892614450,741619767,892418097,926497072c946614576,825504308,825243186,892483628,842150712,946615092c808858164,875968055,892811308,875967288,829173815,808792376c959657785,959982648,943142450,1815228727,926496057,909326648c808987702,926431544,1815558454,959788856,943271984,942746677c842413361,892876337,842610796,808988980,942421817,875901492c909128245,842283372,892416564,959198773,858928690,909130035c909261164,842412848,942420791,825635380,909719344,808860012c842085680,959199284,842281524,808726577,842283372,909260854c942421559,942682676,943272246,959789420,875640372,942421048c859190578,875835702,892483948,942945334,942422068,942813748c943075889,959789164,943076658,959197496,943075892,943075892c859060588,959852594,959199030,842281524,875574065,959789164c909193779,942420021,808924471,959656245,892483692,909455413c959198260,825766452,942946099,959789420,926431537,959199031c943143221,892744505,959461740,859059510,942420274,942813748c909193523,842610796,925906227,959198263,875967794,875575346c842610796,859255861,959197240,842217776,808530229,842283116c925905206,942421561,808924466,959591473,842283372,842019380c942421047,859190578,808989493,942684268,943141431,942421557c808793394,875836981,842610796,925971763,942422329,943273010c842610480,942684268,858929463,959198775,842348853,892482103c842610796,909456697,959199545,842348853,892482103,825505644c859124793,942421561,876163641,892613424,909588588,892547888c942420537,825308727,875837746,892483692,909195061,925644595c892547380,808988726,892811372,875638841,959198777,943012144c825439544,842610796,926233913,942421296,959789104,925972535c825505644,909129784,959199282,892614960,942682679,892483692c926365239,959197491,875836978,842609972,959789420,859059512c925645112,926429492,892745785,892483692,909521718,942421046c959527221,808923184,909588588,876099377,959198008,959658288c909522481,825505644,959526968,942420785,859190578,875968054c959789164,808466737,942420023,909130032,808597049,909261164c892351284,925643058,825766196,842020405,909261164,842609204c942420020,926364983,959852848,959461484,808726576,942420024c876163641,875705905,825505644,959853625,942421299,825504313c926494776,892483692,825635638,959199540,959656758,825505073c892483692,926102328,942420280,892352821,943077177,892483692c892678197,959197240,943274293,909195061,909392236,942944566c959199027,943206964,926363697,943011948,959657528,959198514c909261104,808464689,842610796,943075636,959197234,825636404c942945077,892811372,942946101,942422323,808662322,892416568c842610796,909326388,959199282,825833781,825701945,959592812c859321144,959197753,925905716,909325877,909261164,825439026c942422323,942944825,942814771,892811372,909718326,959199280c959656758,808466481,892811372,909718326,959198256,943274293c825242165,842283116,858994738,942422064,909522992,859321650c909392236,825635126,942421809,909194807,825505331,959789164c825702451,959198264,943143221,909456185,909261164,909654322c959199031,959656758,942814003,859060588,842216497,959197490c892614960,892875062,842283372,842283062,942421040,892876848c926234937,859191660,858929459,942421552,859190578,875574326c943011948,909588791,959197490,943075892,875573812,943011948c909652537,959198265,825636404,875771956,892483692,859058229c942422064,942813748,943142705,842283116,925905206,942420531c909654069,808990769,859191660,892549427,959198264,925905716c842610741,959461484,892613936,959198513,959658288,842477874c892483692,825570102,959198770,959656758,942880049,892483692c926036023,959198256,892746037,808726584,842283372,842283062c959198256,808662578,959853616,909392236,859058486,942422322c909587762,926233654,842283372,959592502,942422322,942944825c942814771,959789164,876034099,959198516,959656758,959526962c892483692,875967286,942421040,876032569,825767733,959789164c892352048,942421042,909522992,875771954,909392236,859058486c959197490,876163636,892483636,909588588,943208752,959198518c943143221,808464697,842610796,808596787,959199284,825636404c909390645,943011948,909588791,942420786,959920176,875639090c959461740,825375027,942420535,959920176,876032818,909392236c909455670,942422320,825373236,825767735,942684268,909326647c959199540,943075892,875573812,909261164,943077684,959198514c825636404,875574837,842283372,926101816,942422068,875770420c926168374,842283116,858994738,959199280,959789365,842020146c859191660,892418355,942422323,842217781,876033586,892483692c842543155,942421809,942813748,942682931,842610796,909324598c959199544,959656758,909522226,909588588,909325873,959198771c959527216,909129780,842283116,808663090,942420533,909522992l809054259,859191660l808597811,942420789l926167604,892483897l859060588,909522736l942422325,959527221l909718833,842283372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14772323,0,495976448,2129412703c495976448,2129412703,943063040,1684633403,842688628,1701329718c1952999273,993278266,762278765,1885434487,2037674797,1849320812c996503151,1702112630,1630368888,1869112174,1768766066,1701602404c0,0,0,0,0,0c0,0,0,0,0,0c0,0,0,0,0,0c0,0,0,0,0,0c0,0,0,0,0,0c0,0,14680064,0,30408704,0c-972161024,1440341160,-1822949376,-509120607,3092,0c0,0,0,0,0,0c0,0,0,0,0,0c0,0,0,0,0,0c0,0,0,0,0,0c282066944,1440514234,0,0,0,0c0,0,0,0,0,0c0,0,-1628438528,1440514227,0,0c0,0,0,0,0,0c0,0,0,0,0,0c0,0,0,0,0,0c0,0,0,0,0,0c0,0,0,0,0,0c0,0,0,0,0,0c0,0,0,0,0,0c0,0,0,0,0,0c0,0,0,0,0,0c0,0,0,0,0,0c0,0,0,0,66060288,0c2162688,0,-933232640,1440514238,0,0c3670016,1702100992,7435363,0,231735296,1440514399c-976224256,1440514400,1684602880,1868767266,846360428,807608893c808529968,1043276338,1933211196,1802465908,1868767333,1030909804c875766562,878785846,1869226018,1953721961,1030057081,1970237986c539124846,1667526245,574451809,1952541798,7352098,0c2097152,0,-1084227584,1440514238,0,0c3604480,0,66125824,0,370016256,351688c-1822949376,-509120607,369101844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942931968,892482611,2175276,0,-91226112,1440514238c0,0,3407872,1702100992,7435363,0c-148897792,1440514398,488636416,2129412703,1684602880,1868767266c846360428,1663246909,1630561123,1043276337,1933211196,1802465908c1868767333,1030909804,875766562,878785846,1869226018,1953721961c1030057081,1970237986,539124846,1667526245,574451809,1952541798c7352098,0,57671680,0,-1479671808,1440341160c-1822949376,-509120607,1684605972,1752375869,1600483425,1226842672c1394752836,1701863784,942879008,1868767266,1935962735,1030060649c825571362,841758770,926167857,1881154097,1030255713,892890402c741880369,892890160,741880369,892811570,825781302,741423411c909127731,876045105,741356598,842019123,825633841,741880625c943273011,825633843,741880625,825438517,825647929,741880625c909588021,842411060,741880630,959789365,875965494,741881912c943140918,959865650,741487929,875836214,943139897,741486904c926365493,842542136,741749305,926364725,892890166,741880369c942682933,892890162,741880369,875770162,913060151,859190837c825307692,1815621685,909391158,942746679,875640117,825570915c824981049,875705654,875965492,741356600,926233649,908867894c875574580,959590700,1815163188,942814003,842083383,825308217c926495331,824980537,842216243,875703346,741881655,943010609c824980786,959983673,892547372,1664430648,942945592,892547372c741683768,842083376,809054775,824979500,926365233,741368629c842412081,942420787,741880885,943077177,959523895,741947440c943077177,875717431,741618229,943077177,959589431,741617972c926497081,842214451,741881400,909324337,913060147,842217779c858796332,1664168758,892744502,825830451,741423413,909390646c876096562,741881906,909390646,876096562,1664628786,909390646c876096562,741881906,925972531,859253815,741357620,925972531c859057207,1664170289,925972531,808594487,741554484,808923445c892808240,908867124,842215736,959722028,892890161,741880369c577075248,1818846752,1819239276,574452335,858993443,577058150c1920234272,1684368239,577118781,1631219488,2003790956,1701015145c574450796,1931485798,1701607796,1869619773,1769236851,1631219311c1819243362,996504693,1952867692,959459642,1869888307,909261424c1769421624,979924068,1748709425,1751607653,926104180,1869835579c1634891565,1953705328,979725433,1701736302,1949136443,762607717c1751346785,1832546927,1818518633,1010704997,1768307318,1864395884c1952801850,1836344165,1702065519,1667853411,1948401003,2037653538c574449008,1768714099,1663050340,1919904879,589446450,811819875c790770017,980827198,1869771891,1663067499,1919904879,857940541c1630877236,1780490804,1936615791,1701607796,1869750845,577007221c1684956448,1030775139,1634493986,1043276404,0,0c65077248,0,91095040,1440341143,-1822949376,-509120607c1684605972,1752375869,1600483425,1226842672,1394752836,1701863784c825504032,1868767266,1935962735,1030060649,909717794,741618232c926167605,539111481,1752457584,829235773,1664101427,876163634c741354553,892941876,842083378,741945913,892941876,859057202c1664301361,892941876,859253810,741488692,926298418,876096569c741357874,926298418,876096569,1664104754,926298418,876096569c741357874,942944562,825830456,741554485,959525170,808528950c842217011,808727916,824979504,859190064,926245682,741815860c926497081,842411061,741815603,943077177,926297145,741488951c943077177,943153977,741618483,943077177,909651001,741881400c842412081,942421299,943077430,909193516,1664562999,909653560c842083384,842609207,859322156,824980531,842544435,926297143c741488951,943010609,912471858,825504050,892547372,741814840c942683957,858860598,875705139,892548396,824980537,825506098c808610867,741683766,876163633,828584753,875968825,842412332c741880369,808597809,808594482,892416823,842608940,841757232c942880308,959537968,741486642,842477875,841759029,942747960c926298924,741945395,959787827,942877745,942813497,809055075c875311669,876163121,859122743,741421369,858796596,942421300c842348082,909259820,1664364851,858861873,875311673,892482099c875637815,926364984,909128748,741619252,892875825,875312951c909391408,875654196,942944561,959984428,1664627249,825308209c858535988,842086712,942746680,926364212,926233388,741617716c892352817,858535218,909324598,959537974,875706422,892744492c741422131,842151985,875311159,876097842,942746675,808923698c825373740,1815295032,943011377,875312952,926430769,909206328c926431285,909194284,741881656,859124017,875312181,926430775c825764914,741553457,892549172,878917687,842348854,809055276c741945395,892089137,959919154,858860592,875705644,1815099703c842345520,825767732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1717986851,577005157,1920234272,1684368239,577118781,1631219488c2003790956,1701015145,574450796,1931485798,1701607796,1869619773c1769236851,1631219311,1819243362,996504693,1952867692,892941882c1886352443,943075898,1684633403,842688628,1701329718,1952999273c993278266,762278765,1885434487,2037674797,1849320812,996503151c1702112630,1630368888,1869112174,1768766066,1701602404,15906c0,0,54591488,0,370081792,351688c-1822949376,-509120607,1684605972,1752375869,1600483425,1226842672c1394752836,1701863784,959656224,1868767266,1935962735,1030060649c943077410,841756984,926167857,1881154100,1030255713,858877218c845361196,959723826,875311148,842348854,959590700,875313458c842348854,825439276,878916409,842348854,875771692,841757240c959919665,842283052,841756729,959919665,842283052,845361209c959919665,842283052,841756729,959984689,892418348,841757497c909717809,858796332,1815229238,808465461,808528945,842217011c876033379,959199286,892811577,858928684,959199029,959985207c926365228,959198009,959985207,859322211,959198259,959985207c943077420,824979768,858928688,909650997,741423160,926298417c946026295,825767990,926036268,741488946,858994743,858860596c926038069,926365228,824980281,842544435,842425143,741422129c943010609,892090162,909652023,858992940,741618227,959787829c842083380,858862649,909128300,824980786,825506098,808608563c741685554,926233649,824979767,959658297,892743980,741749810c909523249,942746678,909194549,876163436,841759030,825569585c842099762,858862124,1815361332,825371696,859255859,892088428c876097587,741552492,925905717,858874676,808662316,841757751c825833779,825440044,841757232,825833779,858862892,845361458c825833779,892940844,824979508,959589427,741750071,841757489c909457209,841756780,926234425,841756780,741552492,577075248c1818846752,1819239276,574452335,858993443,577058150,1920234272c1684368239,577118781,1631219488,2003790956,1701015145,574450796c1931485798,1701607796,1869619773,1769236851,1631219311,1819243362c996504693,1952867692,808530234,1869888309,909261424,1769421624c979924068,1748709425,1751607653,926104180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25438777,842542129,859255605c35731764,0,370081792,351688,-1822949376,-509120607c1815088148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3684147,7546,179815,2491c204,0,4194304,1440514228,35717120,0c1344208896,1440341143,-1822949376,-509120607,68628,0c65536,0,65536,0,65536,0c65536,0,65536,0,65536,0c65536,0,65536,0,65536,0c65536,0,65536,0,65536,0c65536,0,65536,0,65536,0c65536,0,65536,0,65536,0c65536,0,65536,0,65536,0c-1827274752,0,65536,0,65536,0c65536,0,65536,0,65536,0c65536,0,65536,0,65536,0c65536,0,65536,0,65536,0c65536,0,65536,0,65536,0c65536,0,65536,0,65536,0c65536,0,65536,0,65537,1694537693c65536,0,65536,0,65536,0c65536,0,65536,0,65536,0c65536,0,65537,-1398740049,65536,0c65536,0,65536,0,65536,0c65536,0,65536,0,65536,0c65536,0,65536,0,65536,0c65536,0,65536,0,65536,0c0,0,35717120,0,-478216192,1440341160c-1822949376,-509120607,199700,29755,193074,30061c186324,31021,172822,34983,172822,51319c172822,56764,174322,59596,176572,60782c181635,63449,190496,57778,194610,54776c196812,53081,196812,524779,188952,519295c174140,509282,141310,488624,115659,483576c81458,476871,30924,416876,30924,416876c14541,421841,14541,421841,0,365339c6286,361364,12573,357402,55702,389126c55702,389126,48235,406462,48235,406462c85420,432255,114160,426312,142939,420343c157797,410945,163233,389126,168694,367307c177610,317257,177610,246378,177610,207313c176847,162126,176187,129411,144971,129411c141478,133322,136461,135825,130772,135825c120231,135825,111684,127290,111684,116775c111684,106233,120231,97687,130772,97687c136208,97687,141097,99973,144551,103631c175616,103631,175323,91591,175146,84288c175146,84288,175146,84288,149860,73480c149860,43191,149860,20493,163383,7546c179815,2491,196812,0,0,0c35717120,0,-509673472,1440341160,-1822949376,-509120607c959187988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24979512,842479412,741552691,959720496,909588789c741880884,959590706,926036276,878916400,926496057,942945334c842084908,842085433,741552183,808662073,875574070,909192240c859190328,858797107,842283052,909654070,824981554,858861623c825702706,959537976,960049717,859255353,859388204,842544946c925644342,926036534,892745528,943206700,875770933,741816372c926101554,926168886,824981305,859386936,825765938,960062258c858797366,741422385,842020657,909259057,824979507,858796854c943208502,942746680,825309494,876032306,909586732,909522744c741750320,825243441,875704374,811807792,808202284,808202284c811806764,808202284,808202284,811806764,808202284,808202284c811806764,808202284,808202284,811806764,808202284,808202284c889204780,741880369,6649904,909324598,131126,2491c204,0,0,0,67174400,0c811532288,1440341161,-1822949376,-509120607,3345428,909653560c825371704,892810291,858877184,845361196,959723826,875311148c842348854,959590700,875313458,842348854,825439276,878916409c842348854,875771692,841757240,959919665,842283052,841756729c959919665,842283052,845361209,959919665,842283052,841756729c943207473,892418348,841757497,909717809,858796332,1815687478c808465461,808528944,959526451,876033379,959199030,892811577c858928684,959199029,959985207,926365228,959197753,959985207c859322211,959198259,959985207,943077420,824981558,858928688c909650997,741881400,926298417,946026295,943077430,926036268c741357618,858994743,858860596,926038069,926365228,824980025c842544435,842425143,741422129,943010609,892090162,909652023c858992940,741618227,959787829,842083380,858862649,909128300c824980786,825506098,808608563,741684529,909260081,824980025c926168633,842543404,741751090,959658289,825371699,909129009c808661347,841757492,842347057,909519922,841758005,926167857c858860597,858862124,1815426868,825371696,859255859,892088428c859320371,741552492,925905717,858874676,808662316,841757751c809056563,825440044,841757232,809056563,858862892,845361458c809056563,892940844,824979508,959589427,741750071,841757489c909457209,841756780,926234425,841756780,741552492,6649904c858993443,6632806,6684774,1769172848,1852795252,1935827258c1953852527,1701591909,909800550,1950037305,842690671,2000369718c1752458345,993014074,1734960488,859468904,1936538423,1920413039c1932357729,1701607796,1852796474,762723173,1954047348,1668178221c980578152,1684302189,973104492,1701736302,1949136443,762607717c1751346785,1832546927,1818518633,101,0,0c0,0,29360128,1440514228,0,0c0,0,0,0,0,0c0,0,0,0,0,0c0,0,0,0,0,0c0,0,0,0,0,0c0,0,0,0,0,0c0,0,0,0,0,0c0,0,0,0,0,0c0,0,0,0,0,0c0,0,0,0,0,0c0,0,0,0,0,0c0,0,0,0,0,0c0,0,0,0,0,0c0,0,0,0,0,0c0,0,0,0,0,0c0,0,3211264,0,1048576,131088c614401,74716,635170,76027,654404,80312c671744,81920,44105728,0,-1125122048,1440341160c-1822949376,-509120607,3092,0,0,0c0,0,0,0,0,0c0,0,0,0,0,0c0,0,0,0,0,0c0,0,0,0,0,0c0,0,0,0,0,0c711983104,1440514235,0,0,0,0c0,0,0,0,0,0c0,0,-1628438528,1440514227,0,0c0,0,0,0,0,0c0,0,0,0,0,0c0,0,0,0,0,0c0,0,0,0,0,0c0,0,0,0,0,0c0,0,0,0,0,0c0,0,0,0,0,0c0,0,0,0,0,0c0,0,0,0,0,0c0,0,0,0,0,0c0,0,0,0,0,0c0,0,0,0,0,0c0,0,0,0,0,0c0,0,0,0,0,0c0,0,0,0,0,0c0,0,0,0,0,0c0,0,0,0,0,0c0,0,0,0,0,0c78643200,0,45154304,0,370147328,351688c-1822949376,-509120607,369101844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577110016,1631219488c56716396,0,-7340032,1440293523,-1822949376,-509120607c1684605972,1752375869,1600483425,1226842672,1394752836,1701863784c842281248,1868767266,1935962735,1030060649,825571362,841758770c926167857,1881154097,1030255713,892890402,741880369,892890160c741880369,892811570,825781301,741357875,909127731,876045105c741356598,842019123,825633841,741880625,943273011,825633843c741880625,825438517,825647929,741880625,909588021,842411060c741880630,959789365,875965494,741881912,943140918,959865650c741422393,875836214,943139897,741486904,926365493,842542136c741749305,926364725,892890166,741880369,942682933,892890161c741880369,875770162,913060151,859256629,825307692,1664364597c942945590,942746673,876163634,959723052,824980279,959853109c875965488,741552181,876163633,862728497,926429747,959590700c1664168244,959920434,858860596,842150707,926167596,824981559c842544435,959523893,741881904,943010609,946025778,741815349c943010609,808203570,926036268,741881650,825306160,892811062c824979555,858928688,892873779,959199028,926430775,809054508c959199288,926430775,892613219,959198258,926430775,876163628c959198001,859257145,942813996,824981302,825635632,859204663c741487417,909324337,912471857,808728115,892418348,908865849c842413107,842283052,908867640,842413107,842283052,912472120c842413107,842283052,858535992,909586744,875771692,858533944c909586744,825439276,862138681,909586744,875573804,892089145c960050737,875902764,943074358,741487409,825832498,825571436c808204338,539125112,1819044198,1869377379,589446514,1714631475c539125045,1869771891,1029989739,539125282,1818311279,1769434988c1818583918,1713519980,1953701922,1030057081,1936683042,1869182057c1650539118,1970040691,1815831924,980706917,993212470,980447092c993539634,1952737655,808532584,1768253499,980707431,1832597299c1999466355,762339698,1819898995,1869494885,1983604078,2019914797c1851862388,1919903843,1684630842,577072228,980827198,1819044198c1681551136,1667593317,1970236788,1818453363,1030447977,539128866c1701869940,1869816381,577005932,1819239200,1026716271,1667441442c828452963,1010708258,1953708662,1701539698,1819239200,574452335c909390627,573858101,1768909344,2037674862,574449004,1853190002c1696604772,1633903726,1713519984,578052460,942882351,946615089c54604340,0,-436207616,1440341160,-1822949376,-509120607c1684605972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798,1701607796,1869619773,1769236851,1631219311c1819243362,996504693,1952867692,892941882,1886352443,943075898c1684633403,825911412,1701329712,1952999273,993473338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442564608,0c590348288,2129412703,590348288,2129412703,199229440,1440514401c199229440,1440514401,82581913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24979512c842479412,741552691,959720496,909588789,741880884,959590706c926036276,878916400,926496057,942945334,842084908,842085433c741552183,808662073,875574070,909192240,859190328,858797107c842283052,909654070,824981554,858861623,825702706,959537976c960049717,859255353,859388204,842544946,925644342,926036534c892745528,943206700,875770933,741816372,926101554,926168886c824981305,859386936,825765938,960062258,858797366,741422385c842020657,909259057,824979507,858796854,943208502,942746680c825309494,876032306,909586732,909522744,741750320,825243441c875704374,811807792,808202284,808202284,811806764,808202284c808202284,811806764,808202284,808202284,811806764,808202284c808202284,811806764,808202284,808202284,811806764,824979500c808990260,741619248,808660016,926429236,808203312,926494051c825635122,741618224,808727601,825308211,757870646,842151985c859386937,757872183,825831477,808857650,808660023,808202809c808202339,808202284,808202284,808202339,808202284,808202284c808202339,808202284,808202284,808202339,808202284,808202284c842543715,959854128,824980532,892351540,858928177,741354548c741354544,741368624,741354544,741354544,741368624,825044016c876098102,842348595,875637816,825569332,926036532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859180,942813238,1664101432,842412338c741881910,959261744,858927923,808728114,875835692,875640112c741880626,1664101424,808924723,741749040,842020657,959459377c925643321,859124532,808203062,825438764,842347319,824981049c892351540,959657009,959275833,842151479,909455924,875835692c875640112,741355572,876099121,942813238,824979512,926430776c909260598,876096566,808858422,741880372,909586488,959985712c809001779,959591736,741881401,859058225,859191090,824981555c842216249,959525169,942746678,909390384,942684469,909652268c926299960,741552947,808661041,943271993,946025520,909587767c842413366,943142956,943011895,824981044,842610232,825243186c959523896,842478389,825637169,858796332,926232624,741423152c808925489,959918898,895694392,842086707,909391924,909521196c909260087,741684274,875837237,808988981,959523897,875901493c943273777,892548908,943271986,845361196,825702704,808202805c808529196,842150968,876098871,875835692,875640112,741880626c1664101424,875574835,741357620,909519920,943010353,808203314c808923948,842412336,858535477,943075637,825058104,959590968c926103860,892152886,842086704,925906480,959853356,942747697c858534964,943075637,741354552,909337392,943271993,741487927c909194547,808204344,858533932,959461686,842348344,825570092c1664628790,741354544,809055795,892811321,892546098,943207985c808202284,959853411,926431536,858534453,943075637,741354552c909323312,943271993,741487927,909194547,811808824,858533932c959461686,842348344,825570092,741881910,1664101424,809055795c892811321,892546098,943207985,808202284,959853356,926431536c858534453,943075637,741368632,909323312,943271993,741487927c909194547,808204344,862138412,959461686,842348344,825570092c741881910,741354544,809055795,892811321,892546098,943207985c808202339,959853356,926431536,858534453,943075637,741354552c909337392,943271993,741487927,909194547,808204344,858533932c959461686,842348344,825570092,1664628790,741354544,809055795c892811321,892546098,943207985,808202284,959853411,926431536c858534453,943075637,741354552,909323312,943271993,741487927c909194547,811808824,858533932,959461686,842348344,825570092c741881910,1664101424,809055795,892811321,892546098,943207985c808202284,959853356,926431536,858534453,943075637,741368632c909323312,943271993,741487927,909194547,808204344,862138412c959461686,842348344,825570092,741881910,741354544,809055795c892811321,892546098,943207985,808202339,959853356,926431536c858534453,943075637,741354552,909337392,943271993,741487927c909194547,808204344,858533932,959461686,842348344,825570092c1664628790,741354544,809055795,892811321,892546098,943207985c808202284,959853411,926431536,858534453,943075637,741354552c909323312,943271993,741487927,909194547,811808824,858533932c959461686,842348344,825570092,741881910,1664101424,809055795c892811321,892546098,943207985,808202284,959853356,926431536c858534453,943075637,825819192,859059768,822097708,959985716c130036277,0,256901120,0,0,251527168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24979512,842479412,741552691c959720496,909588789,741880884,959590706,926036276,878916400c926496057,942945334,842084908,842085433,741552183,808662073c875574070,909192240,859190328,858797107,842283052,909654070c824981554,858861623,825702706,959537976,960049717,859255353c859388204,842544946,925644342,926036534,892745528,943206700c875770933,741816372,926101554,926168886,824981305,859386936c825765938,960062258,858797366,741422385,842020657,909259057c824979507,858796854,943208502,942746680,825309494,876032306c909586732,909522744,741750320,825243441,875704374,811807792c808202284,808202284,811806764,808202284,808202284,811806764c808202284,808202284,811806764,808202284,808202284,811806764c808202284,808202284,811806764,824979500,808990260,741619248c808660016,926429236,808203312,926494051,825635122,741618224c808727601,825308211,757870646,842151985,859386937,757872183c825831477,808857650,808660023,808202809,808202339,808202284c808202284,808202339,808202284,808202284,808202339,808202284c808202284,808202339,808202284,808202284,842543715,959854128c824980532,892351540,858928177,741354548,741354544,741368624c741354544,741354544,741368624,825044016,876098102,842348595c875637816,825569332,926036532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859180,942813238,1664101432,842412338,741881910,959261744c858927923,808728114,875835692,875640112,741880626,1664101424c808924723,741749040,842020657,959459377,925643321,859124532c808203062,825438764,842347319,824981049,892351540,959657009c959275833,842151479,909455924,875835692,875640112,741355572c876099121,942813238,824979512,926430776,909260598,876096566c808858422,741880372,909586488,959985712,809001779,959591736c741881401,859058225,859191090,824981555,842216249,959525169c942746678,909390384,942684469,909652268,926299960,741552947c808661041,943271993,946025520,909587767,842413366,943142956c943011895,824981044,842610232,825243186,959523896,842478389c825637169,858796332,926232624,741423152,808925489,959918898c895694392,842086707,909391924,909521196,909260087,741684274c875837237,808988981,959523897,875901493,943273777,892548908c943271986,845361196,825702704,808202805,808529196,842150968c876098871,875835692,875640112,741880626,1664101424,875574835c741357620,909519920,943010353,808203314,808923948,842412336c858535477,943075637,825058104,959590968,926103860,892152886c842086704,925906480,959853356,942747697,858534964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909337392,943271993c741487927,909194547,808204344,858533932,959461686,842348344c825570092,1664628790,741354544,809055795,892811321,892546098c943207985,808202284,959853411,926431536,858534453,943075637c741354552,909323312,943271993,741487927,909194547,811808824c858533932,959461686,842348344,825570092,741881910,1664101424c809055795,892811321,892546098,943207985,808202284,959853356c926431536,858534453,943075637,741368632,909323312,943271993c741487927,909194547,808204344,862138412,959461686,842348344c825570092,741881910,741354544,809055795,892811321,892546098c943207985,808202339,959853356,926431536,858534453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909337392,943271993c741487927,909194547,808204344,858533932,959461686,842348344c825570092,1664628790,741354544,809055795,892811321,892546098c943207985,808202284,959853411,926431536,858534453,943075637c741354552,909323312,943271993,741487927,909194547,811808824c858533932,959461686,842348344,825570092,741881910,1664101424c809055795,892811321,892546098,943207985,808202284,959853356c926431536,858534453,943075637,741368632,909323312,943271993c741487927,909194547,808204344,862138412,959461686,842348344c825570092,741881910,741354544,809055795,892811321,892546098c943207985,808202339,959853356,926431536,858534453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876176176,825440562c741881401,875706680,825635384,825371697,926037303,741354550c842086701,825308722,875637810,825569332,942879284,808202339c808727340,842479671,808923436,808464690,741488953,892548151c741553715,825058096,959985716,842610487,875835692,875640112c741882163,909654068,825505331,825371702,825506098,858797874c943075628,842020404,741357624,943077425,842479159,946026038c909325876,942814256,909521196,909390387,741945401,808662577c825308725,824980274,842216496,858994231,959523895,825373491c909717809,808988972,892744754,1664626745,943077425,859256375c824980275,959460144,808991024,926428212,909522741,741488181c926431032,876098872,942746678,842152246,942747702,892940588c825374515,1664169529,808661041,808924464,824979768,842020665c943273779,859122742,875704633,741749816,926299697,842412597c892089652,892613687,959461425,892940588,825505074,1664629047c842347319,741882160,926231600,909195062,808202296,875638060c926300471,942684209,875835692,825504560,1664103985,842543405c959723826,741750579,959460653,909128241,824981296,909391926c926496048,925969458,926102069,959854645,808857900,859321392c741683764,909259313,909259832,828584503,926169395,859320885c925969462,909652272,876099379,842283308,809056056,824981552c926430776,909260598,959523894,909718835,892548914,858796332c808857648,1664693302,892678712,909324599,876096562,943011633c741357367,825635385,892876598,942746679,892416312,926494772c858796332,892678704,741552439,942815544,808726585,876045106c808990769,741946931,942815544,909193273,876031024,808990769c741946931,942815544,926232881,842542128,825767733,741486643c875639863,825504562,809067313,926036281,741421879,808859448c808531252,876031029,909456177,741882165,808596536,842086705c842542131,858994229,741422136,942748727,842412088,876176181c859255347,741421360,909455928,876098355,876031027,808990769c741683766,875901496,825571379,842542135,926168629,741945913c942748727,842412088,809067317,943207737,741421616,875705400c909127985,876031024,808990769,741356342,926496057,909326648c926428213,892746037,741620020,942748727,825831736,876176178c808726835,741880121,943273273,892745014,876031024,926430257c741945913,943011640,825374259,876162100,959656243,741816632c875639863,809055800,842621748,892744502,741554484,892482616c858862132,876031030,959723313,741683251,859189817,842478646c959982645,809056306,741750321,942748727,909324344,876176185c842544690,741552953,942815544,909193273,876031026,808990769c741946931,926234424,909193271,825830450,808857651,741422385c825832760,859320377,842556215,925905717,741488950,892418097c909193782,959198520,959658288,943010097,842283308,909521975c942422327,875967799,925970736,892483628,959461173,946025777c943273010,959721521,892811308,909455415,942421045,909718839c842609717,825505580,909522227,959197232,858928690,959723059c942684460,943142456,946025529,926233911,808990004,959789356c925907253,824979504,825569592,942748470,876162104,875640882c741552176,808596536,942879544,842542131,942682933,1664561458c875967033,858993977,842542129,808991028,741815093,842150968c875705905,926428211,858797877,741749811,942748727,892743992c876162101,808529971,1664692278,959722040,943140920,892939318c859322681,741553974,892483896,926103348,909192242,859059254c942945840,842283308,892679225,942420537,875901497,842478391c959198720,858797618,875574071,842610796,942815284,959198007c875903285,876032560,842283116,875836469,959198515,825242420c956314416,842610796,892351545,942422072,55652916,0c536870912,2129412703,536870912,2129412703,875823104,892955697c926037305,741421618,875705401,842215986,842558512,842217525c741618999,959983672,825373746,892890162,943207225,741881394c926494777,875772209,942763060,892548401,808727865,825766188c909717557,1815623219,892418097,859191600,824981558,808792376c909325881,876178488,842086450,741879858,959983672,926495794c825781305,943272754,741880886,892874808,859255865,809069618c825374009,741619252,943011640,842479155,926444600,892549173c741750071,892678712,909456432,876047408,808990769,741423160c892482616,808727348,892955701,858928953,741749304,892418097c875706676,963392304,909392181,859125296,959461676,842543665c946614580,943273010,909718065,959461676,959527219,963393074c959723058,942944310,892483884,943011897,963392052,808531506c959852594,959789356,909391160,946615604,892876848,808466743c959789100,858862131,829174329,875901240,943011122,809053240c959787577,1815294259,842608697,859322677,842542130,808991028c1815294512,825635385,959658294,892873781,808596281,1815427128c959787577,876098872,809053238,842348089,1815230258,808859448c926103865,876096569,859320882,1815229744,842412601,943206963c842542130,876032313,1815163443,875967033,926363699,809053238c808858169,1815623989,892941625,959984434,809053236,942749497c2016752440,842610796,959984693,942421041,959920181,909718326c942684268,909587768,925644852,876163380,842150966,842610796c960050998,942420537,842086709,892548404,909588588,876099377c959199288,842086704,859058744,825505644,943011123,942420275c842086709,808989236,876100096,1869888307,14760560,0c495976448,2129412703,495976448,2129412703,1936523264,1920413039c1932357729,1701607796,1852796474,762723173,1954047348,1668178221c980578152,1684302189,1042441580,1715107388,543976553,1701067375c1952671092,1937076077,1768711013,574450531,1948263028,1030058105c1819243298,539124841,1869377379,574435954,1667457827,573661488c1983659567,1920234298,543517551,1869377379,589446514,892744755c539112545,1852403562,1819898995,1914846565,1684960623,1852121122c1885430628,1818632765,790787169,829897790,1920416304,1948282977c1030058105,1852796450,1043276389,980823868,442525042,0c67108864,0,-1976434688,1440341294,-1822949376,-509120607c1815088148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1664628531,909588273,841756721,825440048c925969459,926169142,842412332,741749297,825636657,824981304c825506098,875654193,825702708,959590700,1664168244,875639857c824981559,842216243,858860594,825635894,892547372,741683768c925905713,824980023,842544435,842097461,825438768,892547372c741683768,909193521,824980536,959592242,825306160,876099121c909193516,1664431927,909193521,824980536,858928688,842083379c825438768,909588780,824981304,926363699,926493746,1664563254c842412849,959199280,926430775,825504044,741816624,926497081c875637811,825570612,858796332,1815163702,909457201,824981041c859190064,925983537,858927925,892418348,824979769,875640119c876096566,741881906,825571121,942421556,943206964,892809571c741749809,942814264,875637816,808859705,875771692,824979512c909654324,859057200,1664170289,943273009,841756726,859386928c859189548,741554227,909391159,959918380,741683512,825832498c909717868,741486904,6649904,909652272,876099379,842283052c926232882,829174321,926430776,909260598,959523894,909718835c892548914,858796396,808857648,741946422,892679992,859124535c876178488,909128243,741355831,859124280,960049975,926247990c959459636,741620020,842348849,926037045,829174325,825504056c926036792,892939314,842151737,3486512,0,0c0,0,0,0,47251456,0c596770816,1440341143,-1822949376,-509120607,1684605972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798c1701607796,1869619773,1769236851,1631219311,1819243362,996504693c1952867692,892941882,1886352443,943075898,1684633403,825911412c1701329712,1952999273,993473338,762278765,1885434487,2037674797c1849320812,996503151,1702112630,1630368888,1869112174,1768766066c1701602404,15906,80740352,0,38862848,0c370278400,351688,-1822949376,-509120607,369101844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369098752,351688,0,0,369098752,351688c0,0,369098752,351688,0,0c0,0,2162688,0,2004877312,1440514238c0,0,3735552,1702100992,7435363,0c-1050673152,1440514398,-842006528,1440514400,1684602880,1868767266c846360428,958603837,842019937,1043276336,1933211196,1802465908c1868767333,1030909804,875766562,878785846,1869226018,1953721961c1030057081,1970237986,539124846,1667526245,574451809,1952541798c7352098,0,62914560,0,-2126315520,1440341160c-1822949376,-509120607,1684605972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798,1701607796,1869619773,1769236851c1631219311,1819243362,996504693,1952867692,925907258,1886352443c825635642,1684633403,825911412,1701329713,1952999273,842478394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573579837c1936286752,574442612,-1848561359,0,606076928,2129412703c606076928,2129412703,867172352,1440514401,867172352,1440514401c82581913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24979512,842479412,741552691c959720496,909588789,741880884,959590706,926036276,878916400c926496057,942945334,842084908,842085433,741552183,808662073c875574070,909192240,859190328,858797107,842283052,909654070c824981554,858861623,825702706,959537976,960049717,859255353c859388204,842544946,925644342,926036534,892745528,943206700c875770933,741816372,926101554,926168886,824981305,859386936c825765938,960062258,858797366,741422385,842020657,909259057c824979507,858796854,943208502,942746680,825309494,876032306c909586732,909522744,741750320,825243441,875704374,811807792c808202284,808202284,811806764,808202284,808202284,811806764c808202284,808202284,811806764,808202284,808202284,811806764c808202284,808202284,811806764,824979500,808990260,741619248c808660016,926429236,808203312,926494051,825635122,741618224c808727601,825308211,757870646,842151985,859386937,757872183c825831477,808857650,808660023,808202809,808202339,808202284c808202284,808202339,808202284,808202284,808202339,808202284c808202284,808202339,808202284,808202284,842543715,959854128c824980532,892351540,858928177,741354548,741354544,741368624c741354544,741354544,741368624,825044016,876098102,842348595c875637816,825569332,926036532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859180,942813238,1664101432,842412338,741881910,959261744c858927923,808728114,875835692,875640112,741880626,1664101424c808924723,741749040,842020657,959459377,925643321,859124532c808203062,825438764,842347319,824981049,892351540,959657009c959275833,842151479,909455924,875835692,875640112,741355572c876099121,942813238,824979512,926430776,909260598,876096566c808858422,741880372,909586488,959985712,809001779,959591736c741881401,859058225,859191090,824981555,842216249,959525169c942746678,909390384,942684469,909652268,926299960,741552947c808661041,943271993,946025520,909587767,842413366,943142956c943011895,824981044,842610232,825243186,959523896,842478389c825637169,858796332,926232624,741423152,808925489,959918898c895694392,842086707,909391924,909521196,909260087,741684274c875837237,808988981,959523897,875901493,943273777,892548908c943271986,845361196,825702704,808202805,808529196,842150968c876098871,875835692,875640112,741880626,1664101424,875574835c741357620,909519920,943010353,808203314,808923948,842412336c858535477,943075637,825058104,959590968,926103860,892152886c842086704,925906480,959853356,942747697,858534964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909337392,943271993c741487927,909194547,808204344,858533932,959461686,842348344c825570092,1664628790,741354544,809055795,892811321,892546098c943207985,808202284,959853411,926431536,858534453,943075637c741354552,909323312,943271993,741487927,909194547,811808824c858533932,959461686,842348344,825570092,741881910,1664101424c809055795,892811321,892546098,943207985,808202284,959853356c926431536,858534453,943075637,741368632,909323312,943271993c741487927,909194547,808204344,862138412,959461686,842348344c825570092,741881910,741354544,809055795,892811321,892546098c943207985,808202339,959853356,926431536,858534453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909337392,943271993c741487927,909194547,808204344,858533932,959461686,842348344c825570092,1664628790,741354544,809055795,892811321,892546098c943207985,808202284,959853411,926431536,858534453,943075637c741354552,909323312,943271993,741487927,909194547,811808824c858533932,959461686,842348344,825570092,741881910,1664101424c809055795,892811321,892546098,943207985,808202284,959853356c926431536,858534453,943075637,741368632,909323312,943271993c741487927,909194547,808204344,862138412,959461686,842348344c825570092,741881910,741354544,809055795,892811321,892546098c943207985,808202339,959853356,926431536,858534453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l943207985,808202284l943207985,808202284l959853411,926431536l858534453,943075637l741354552,909323312l943271993,741487927l909194547,811808824l858533932,959461686l842348344,825570092l741881910,1664101424c959591481,909717811,959982648,842544178,741421366,892809522c741750578,959261744,909259313,741486897,808727601,842281269c811808819,858533932,943140916,824980023,825372727,960049200c876031026,909325619,1664101427,942944557,926366008,824980025c892351540,959657009,942943288,909325880,741749044,959590706c926036276,824980272,909391926,943206960,942746672,909588534c909521463,909391971,875574835,824981554,842217014,809055796c909192249,909455411,858927409,875573548,909586995,741815091c858994993,825307442,824981049,875704376,809055542,942760760c909588534,858993463,858796332,959461680,741617720,926234424c909456950,926428210,892876600,741749816,959854641,808858162c824981553,926102841,909717810,808543025,892350515,825765943c926495020,926102064,741750841,825832245,876098610,909192246c842348342,892613174,876033324,942748980,824981808,892482873c959918388,859267896,959459893,741354552,926299957,808990257c757870636,959919153,942749494,824981552,858797108,909193524c825058096,959590968,926103860,892152886,842086704,925906480c943075628,892352052,741488441,842348337,943011635,824981814c875573302,842281784,842083381,876099122,842479154,959656291c842348340,741749560,825243441,926103096,959198264,926429748c942682169,909652268,926299960,741750322,892549425,926037561c824980787,808465200,875966518,842556217,825701685,741488179c925971512,926365749,842607664,926298422,741815608,825767985c808727857,824981305,842019632,825701685,959982643,809056306c1664233524,942748727,909324344,959982649,809056306,741357105c942748727,909324344,959982649,825309234,741357365,926233144c808661304,876031026,858928177,1664168244,825831481,859256626c926428209,892612662,741683249,858862647,959788597,876096568c959524914,741552689,909455928,876098355,876031025,808990769c1664430646,842216505,825242423,842542129,858994229,741553208c942748727,842412088,842542133,942879797,741814581,909455928c842610484,876031033,808990769,1664430646,892940345,842020920c876096561,825308210,741357104,942748727,859189304,892939312c959985465,741684787,959788856,959722806,876031028,825767985c1664233785,825439289,825831476,892939320,892745785,741356854c875639863,842610488,926428217,909326389,741617970,825439289c959985971,876031031,909653041,1664364601,859189817,959722806c876096563,842282290,741749553,925971511,808663348,842607669c875967286,741683767,942815544,909193273,876031030,808990769c1664693811,909259833,859386424,959982643,809056306,741488177c942748727,909324344,926428217,808924981,741488177,808661305c892416054,892873777,809054521,1664561976,859124280,959854384c942746674,842413361,892876337,959461676,825309491,959199285c876032564,959919670,892811308,825242678,942421809,926233906c892418352,875706467,808532025,942422324,808924471,875902517c892811308,875902521,925643321,892547380,808465974,909261100c909325106,959199540,909654064,876165175,892811363,892614453c959197240,959789365,808466224,825766188,859189557,741881905c942814265,808465457,876096563,859320370,741554227,859124280c825374768,842621751,892941366,741421875,959722040,859123768c876096567,909193778,741553202,926234424,875770672,876031030c825767985,741684534,808662073,808857649,842556217,808991028c741750839,960050489,926298936,959982643,926168370,741488435c875968049,909128500,959199284,876163636,842609973,842610732c859255861,929247799,943075636,943077171,842283052,858994736c942421559,892352816,892811060,875706412,892942137,959197232c909325874,858993205,825505580,909653555,946026802,825504308c825765938,842283308,925905460,925644600,943206708,892876848c859060524,825702192,959199031,842348853,892942387,825505580c876033081,962801716,925905716,926363959,892811308,876032311c925643059,825635124,959590968,859060524,825702192,959199031c943012149,825439289,825505580,959918390,962802231,959723058c825765943,842283052,875835698,925643061,943206708,808465457c959461676,859058739,959199027,909128497,926167344,842283052c926363954,946026807,959920181,842216246,909521196,943075636c741881143,926038328,808793140,842542130,808663093,741422388c875639863,825504562,809053235,809055033,1664496694,808859448c909456953,876031026,825767985,741748793,859385913,875966521c926428214,909717558,741488181,875968049,926429750,959198776c959658288,909391408,909588579,892746032,925643318,943206708c909130033,892483884,892483385,942420275,892483893,892418099c825505580,909587763,959197234,926496050,825439538,959789155c842478896,824981296,825505334,942813239,842607673,842479925c741421877,892874808,942945337,876031031,875902257,741619764c959983672,875836210,959996725,942684210,741356594,943206457c842086198,876096564,892416562,741749559,926496057,842019378c959982648,809056306,741422641,942748727,909324344,926245689c892809271,741880882,942749745,926299192,824980021,842608952c926038323,926231606,842347572,741684019,959984952,875836217c926231603,943009847,1664103729,808597809,842281778,824980023c859060278,858929206,926231609,942747959,741423159,825439793c876163378,841758776,926101552,892940345,925969462,825241904c892612917,876033379,925906228,824981049,875639609,959919416c925969464,808857904,909719351,909652268,959526457,741553975c959854385,943076146,824979765,842085174,825440561,942760753c875706673,842412851,909719852,909389877,824980281,942814521c959854390,892939314,959788089,741487670,959854641,859322424c959199024,909261104,875705393,909586787,825373753,741618230c960051001,909128754,925969464,808925236,892482617,892809516c925906481,741553462,825635385,942748720,942746672,859322678c959919413,859189603,825833524,741684789,859126065,859123767c959199282,842479927,858993717,808923436,909326129,741486643c959723825,875967281,925643572,808858166,925972279,892809571c909390641,741685303,842217521,959853621,824981298,892875064c859191345,808528947,808923185,926497076,909586732,925905720c741880115,875968561,943012147,828585016,942814521,892875056c942746672,875771443,892743988,808923436,892743730,741945653c926299697,875771192,824979761,876098617,808464688,808594483c892745523,942880051,876033379,809055284,824981552,926430775c959460401,909192249,892351286,808727344,825831724,875575609c741947192,876165173,892614196,825764912,959526961,1664431928c925907255,825241655,943270967,926038064,741882161,959854641c942749495,824979769,808662582,959723318,959523897,809056561c959920180,926234668,892351545,828584244,942682934,858928951c925969462,959721528,875575344,859386156,892417590,741423415c825243441,926363702,824981049,926496312,876097589,926231605c925904951,1664168498,876099121,875967801,824981556,925905712c858862903,909192249,959722547,909654323,875573548,909586995c741617716,1664101424,925906230,942944823,959197228,892940337c741356592,808727601,825308211,757871412,842151985,859386937c757872183,825831477,808857650,909206327,808858680,842479925c892809516,892810034,741946936,808465969,875771956,824980786c943075890,926298676,858860594,892810297,909326386,808923436c859191345,1664366647,892678712,858797104,942746674,909588534c909521463,859386156,842414389,741684023,808661041,909129264c959199540,825702704,876164919,825505580,842543414,962802227c909194802,892352055,959657260,875639089,824979768,875705655c943011637,842542132,892547641,741553975,875968049,875638833c942421810,909194807,875771443,825505635,892613939,942420789c876163641,909588529,842283052,858994736,925644855,876163380c858863925,842610732,942748729,942421559,892352821,842019383c909521251,825242420,741422643,959592760,926429492,892873782c859124281,741355832,875639863,959854648,842607666,943272502c741880116,808859448,909456953,876045113,926233393,741619512c842412601,825505849,926428216,909717558,741946933,875968049c926167089,959198261,959591986,942748728,909588524,892746032c929249590,892547380,876034103,842283308,892613689,942420534c859321650,909456432,825505580,875836725,959198520,842348853c808923445,942684204,959984181,946024501,825373236,825307191c942684204,959918647,942421553,926495794,875574585,959789100c808466737,959198262,875705906,842544693,825505580,943010104c962801718,959723058,825765943,842283052,808530228,925643062c825766196,858797621,859060524,825702192,959199031,959591986c892612919,825505580,959985716,962801973,925905716,926363959c859060524,959657265,925644599,825635124,859321400,859060524c825702192,959199031,892746032,825241649,825505580,875640888c946024496,825504308,825765938,842283308,842084916,959199545c925905716,808662071,959461676,892549425,824981041,892614198c960049718,809053241,859125305,1664103989,808596536,942879544c876096564,959460914,741814322,859387192,892416562,842542134c808991028,741421877,892482616,859059252,842607669,926495286c1664300081,875639863,892942392,876162097,808529971,741945398c875704633,892875063,842542136,875574581,741356848,892483896c926103348,876031026,875640881,1664103480,909259833,892941112c892873783,808859704,741882165,926234424,858862896,959982649c942945586,741751091,959722040,859123768,842542135,909129013c1664629040,909652024,909652017,876031031,859321905,741750327c825636664,859190070,842542131,876098872,741553463,959788856c842545206,876096565,842085426,1664234291,942748727,909324344c808987705,926496056,741945400,892874808,942945337,959982642c909194290,741552696,909259832,876165168,876096560,926234417c1664234290,942814265,808661048,892939320,926102841,741881401c875639863,875968056,876096562,926364722,741685048,925971512c842021173,876162105,926168882,1664103993,842412601,842610745c876031028,892614961,741685555,926496057,842544952,876162103c926365746,741684279,942814265,959722289,808987703,892678201c1664431920,859125560,909521201,926428217,859189558,741421617c825832760,876032562,876031027,825373745,741946931,926430520c959788601,876162102,825373746,1664102451,858928184,942684212c809053234,959787577,741356088,875968049,942945843,942420277c909654069,859256881,892811308,909193523,942420791,942944825c960049202,892811363,943141686,959198513,909325874,876099892c959461676,926429745,925644852,825635124,842347065,842610732c943011640,942421298,825439543,825571634,959461731,875641139c942422064,892745015,909717812,842283308,892613689,959197494c943274293,942814260,909521196,926037556,741946418,859124280c808597552,892887865,892548408,741881913,808596536,825701944c876162098,909391666,741357622,859189817,825373750,842607666c858993206,741881907,909194295,825702193,959996726,842347314c741814584,892876088,825374003,809053240,875705145,741882165c892941625,926496563,926428212,909129525,741487156,926038328c959722548,876045106,842150961,741421873,825373752,943272245c926428213,825307957,741946673,808859448,876099385,876162098c909391666,741685046,959983672,959853362,842556216,859255605c741356599,892418097,808794418,959197747,825242420,926364465c892811308,959590707,959197749,859059762,959854384,959461676c859189298,962803762,859059762,892875313,959461676,842283313c925643832,943206708,909456945,959789100,808727089,942421809c825439543,825766194,909261100,925905716,946025783,909587762c875641140,825505580,875771189,942421813,875901497,842477881c943142956,909586745,942421816,875770420,875903032,959461420c842347824,929248823,876163380,892941109,842610732,825833520c959199027,825833781,875901241,943011884,892352056,942420537c808924471,875836981,825766188,960049205,1664299063,858928184c842347828,842542128,926299957,741487415,808597816,842283064c892873784,808596281,741422899,892417079,959722037,842607666c892352821,1664561463,943207736,926299191,808987702,842413624c741749043,925971512,892811061,808987697,909455417,741553717c875901496,875573300,876096564,926234417,1664234290,809054264c909456949,892873779,842414136,741488952,859124792,892612918c808987704,909455417,741553717,959592760,876097588,842542132c959920436,1664626741,892941625,842283320,876031031,808793905c741422896,925971512,942946101,809053241,926233657,741945394c925971512,943142453,842607664,875770422,1664430644,925971512c943142453,876031024,842347825,741488948,808924981,875705655c942746680,876099633,842348342,825766188,959656505,741750578c875837237,858993205,925983541,943273777,825571382,926364972c825569328,824981301,842019385,926037043,909192242,909325368c959656504,926364972,926429489,824979768,842085174,942946609c808608568,959918896,909457712,808923436,892416049,741684273c875837237,959918133,959523894,942944563,943273781,808923436c925906481,741751095,959854641,926495030,828584759,842610231c892876339,909192241,825372979,825307961,825766188,859058745c741488179,892746041,959853616,959523891,909652533,842610231c842610732,942748729,828584504,859191352,875835957,876162099c892809267,741882168,876099121,875770678,942420784,943075892c942814776,808923436,959591217,741880119,842348849,842611001c962802487,926036793,909521464,842413868,926431026,824980790c875903032,942945331,808594487,926299955,926496564,876097836c808596281,741486904,892746041,892416816,925983537,825307696c808662578,859189548,943076144,741881912,959854641,825372977c824980535,926430775,909129270,925969462,808857904,875574322c959787308,811808304,892088364,825832756,741881908,926100528c825765936,741488951,909194547,905984056,959789356,959527221c946615864,822096436,808727856,825505580,7712,0c15360,0,0,15314,825650296,859387701c942749996,859204656,808923445,875573548,913060153,808727605c875637812,1815492407,825440054,841758771,825504562,926364780c741815859,875705397,808676403,875639092,876163372,1815623477c858929203,858536245,808792377,842165300,842347829,925905708c1815622449,925972025,842214455,842020660,875311203,943011640c909650992,858534706,842085683,842083385,943143223,842478124c1664561206,858796339,858534962,876032817,858991666,925971767c909324588,741356085,825243700,808203573,892417635,741554487c808988985,926167340,842215991,741354547,959789364,875836983c825371704,825506098,858797874,892941411,875968313,841758772c876163633,808923697,876162099,859189299,741356592,876099121c875770678,942420784,943075892,942814776,808923436,959591217c1664626999,842348849,842611001,959198007,926036793,909521464c842413868,926431026,824980790,875903032,942945331,808594487c926299955,926496564,876097836,808596281,1664233784,892746041c892416816,925969457,825307696,808662578,859189548,943076144c741881912,959854641,825372977,824980535,926430775,909129270c925969462,808857904,875574322,808202339,808202284,808202284c808202339,808202284,808202284,808202339,808202284,808202284c808202339,808202284,808202284,808202339,808202284,808202284c808202339,909390124,909127736,741354548,808726579,875575096c761475116,825374521,842019126,875637812,875769908,808857905c942746924,876163634,909587257,808791340,808595769,741814326c842608691,811806764,808202284,808202284,811806764,808202284c808202284,811806764,808202284,808202284,811806764,808202284c808202284,845361196,909128248,875837750,875835692,875640112c741618482,741354544,1664101424,741354544,741354544,1664101424c741354544,842412333,942879800,741880373,808727601,842281269c808204082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908865580,808857654,741881906c825385776,943075894,741354552,858994989,909259570,824979508l892351540,858928177l741354552,909337392l825241655,925969462l808530480,842610992l859060012,859190069l841756716,859255091l909718069,875835692l875640112,1664694579l909588781,842281522l824981045,892351540c808727601,909192240,808858680,808990770,909652268,926299960c741750322,859190328,842281014,808987704,942683703,1664301368c892874808,909719858,808528952,926036788,942879542,859386156c825307699,741751089,842020913,959788596,824981552,926430776c858994486,808528947,809054259,875575353,892811363,892745271c942420534,943142967,909391925,909652268,909259321,741880112c859126065,959525431,824979766,808465200,942683957,959523889c858927159,909654327,959657315,942944817,824981044,892810806c875705906,926231605,825570356,741945400,842348849,925971509c925644857,808596787,808204345,959459939,842346807,757870636c876097585,892809778,824980536,892351540,858928177,741354552c909337392,942945328,741354544,842085942,875706421,858533932c825241655,909455926,825570092,1664628790,842543405,959723826c741750579,959460653,909128241,858535728,808532278,875837489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909337392,943271993c741487927,909194547,808204344,858533932,959461686,842348344c825570092,1664628790,741354544,809055795,892811321,892546098c943207985,808202284,959853411,926431536,858534453,943075637c741354552,909323312,943271993,741487927,909194547,811808824c858533932,959461686,842348344,825570092,741881910,1664101424c809055795,892811321,892546098,943207985,808202284,959853356c926431536,858534453,943075637,741368632,909323312,943271993c741487927,909194547,808204344,862138412,959461686,842348344c825570092,741881910,741354544,809055795,892811321,892546098c943207985,808202339,959853356,926431536,858534453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909337392,943271993c741487927,909194547,808204344,858533932,959461686,842348344c825570092,1664628790,741354544,809055795,892811321,892546098c943207985,808202284,959853411,926431536,858534453,943075637c741354552,909323312,943271993,741487927,909194547,811808824c858533932,959461686,842348344,825570092,741881910,1664101424c809055795,892811321,892546098,943207985,808202284,959853356c926431536,858534453,943075637,741368632,909323312,943271993c741487927,909194547,808204344,862138412,959461686,842348344c825570092,741881910,741354544,809055795,892811321,892546098c943207985,808202339,959853356,926431536,858534453,943075637c741354552,909337392,943271993,741487927,909194547,808204344c858533932,959461686,842348344,825570092,1664628790,741354544c809055795,892811321,892546098,943207985,808202284,959853411c926431536,858534453,943075637,741354552,909323312,943271993c741487927,909194547,811808824,858533932,959461686,842348344c825570092,741881910,1664101424,809055795,892811321,892546098c943207985,808202284,959853356,926431536,858534453,943075637c741368632,909323312,943271993,741487927,909194547,808204344c862138412,959461686,842348344,825570092,741881910,741354544c809055795,892811321,892546098,943207985,808202339,959853356c926431536,858534453,943075637,741354552,909337392,943271993c741487927,909194547,808204344,858533932,959461686,842348344c825570092,1664628790,741354544,809055795,892811321,892546098c943207985,808202284,959853411,926431536,858534453,943075637c741354552,909323312,943271993,741487927,909194547,811808824c858533932,959461686,842348344,825570092,741881910,1664101424c959591481,909717811,959982648,842544178,741421366,892809522c741750578,959261744,909259313,741486897,808727601,842281269c811808819,858533932,943140916,824980023,825372727,960049200c876031026,909325619,1664101427,942944557,926366008,824980025c892351540,959657009,942943288,909325880,741749044,959590706c926036276,824980272,909391926,943206960,942746672,909588534c909521463,909391971,875574835,824981554,842217014,809055796c909192249,909455411,858927409,875573548,909586995,741815091c858994993,825307442,824981049,875704376,809055542,942760760c909588534,858993463,858796332,959461680,741617720,926234424c909456950,926428210,892876600,741749816,959854641,808858162c824981553,926102841,909717810,808543025,892350515,825765943c926495020,926102064,741750841,825832245,876098610,909192246c842348342,892613174,876033324,942748980,824981808,892482873c959918388,859267896,959459893,741354552,926299957,808990257c757870636,959919153,942749494,824981552,858797108,909193524c825058096,959590968,926103860,892152886,842086704,925906480c943075628,892352052,741488441,842348337,943011635,824981814c875573302,842281784,842083381,876099122,842479154,959656291c842348340,741749560,825243441,926103096,959198264,926429748c942682169,909652268,926299960,741750322,892549425,926037561c824980787,808465200,875966518,842556217,825701685,741488179c925971512,926365749,842607664,926298422,741815608,825767985c808727857,824981305,842019632,825701685,959982643,809056306c1664233524,942748727,909324344,959982649,809056306,741357105c942748727,909324344,959982649,825309234,741357365,926233144c808661304,876031026,858928177,1664168244,825831481,859256626c926428209,892612662,741683249,858862647,959788597,876096568c959524914,741552689,909455928,876098355,876031025,808990769c1664430646,842216505,825242423,842542129,858994229,741553208c942748727,842412088,842542133,942879797,741814581,909455928c842610484,876031033,808990769,1664430646,892940345,842020920c876096561,825308210,741357104,942748727,859189304,892939312c959985465,741684787,959788856,959722806,876031028,825767985c1664233785,825439289,825831476,892939320,892745785,741356854c875639863,842610488,926428217,909326389,741617970,825439289c959985971,876031031,909653041,1664364601,859189817,959722806c876096563,842282290,741749553,925971511,808663348,842607669c875967286,741683767,942815544,909193273,876031030,808990769c1664693811,909259833,859386424,959982643,809056306,741488177c942748727,909324344,926428217,808924981,741488177,808661305c892416054,892873777,809054521,1664561976,859124280,959854384c942746674,842413361,892876337,959461676,825309491,959199285c876032564,959919670,892811308,825242678,942421809,926233906c892418352,875706467,808532025,942422324,808924471,875902517c892811308,875902521,925643321,892547380,808465974,909261100c909325106,959199540,909654064,876165175,892811363,892614453c959197240,959789365,808466224,825766188,859189557,741881905c942814265,808465457,876096563,859320370,741554227,859124280c825374768,842621751,892941366,741421875,959722040,859123768c876096567,909193778,741553202,926234424,875770672,876031030c825767985,741684534,808662073,808857649,842556217,808991028c741750839,960050489,926298936,959982643,926168370,741488435c875968049,909128500,959199284,876163636,842609973,842610732c859255861,929247799,943075636,943077171,842283052,858994736c942421559,892352816,892811060,875706412,892942137,959197232c909325874,858993205,825505580,909653555,946026802,825504308c825765938,842283308,925905460,925644600,943206708,892876848c859060524,825702192,959199031,842348853,892942387,825505580c876033081,962801716,925905716,926363959,892811308,876032311c925643059,825635124,959590968,859060524,825702192,959199031c943012149,825439289,825505580,959918390,962802231,959723058c825765943,842283052,875835698,925643061,943206708,808465457c959461676,859058739,959199027,909128497,926167344,842283052c926363954,946026807,959920181,842216246,909521196,943075636c741881143,926038328,808793140,842542130,808663093,741422388c875639863,825504562,809053235,809055033,1664496694,808859448c909456953,876031026,825767985,741748793,859385913,875966521c926428214,909717558,741488181,875968049,926429750,959198776c959658288,909391408,909588579,892746032,925643318,943206708c909130033,892483884,892483385,942420275,892483893,892418099c825505580,909587763,959197234,926496050,825439538,959789155c842478896,824981296,825505334,942813239,842607673,842479925c741421877,892874808,942945337,876031031,875902257,741619764c959983672,875836210,959996725,942684210,741356594,943206457c842086198,876096564,892416562,741749559,926496057,842019378c959982648,809056306,741422641,942748727,909324344,926245689c892809271,741880882,942749745,926299192,824980021,842608952c926038323,926231606,842347572,741684019,959984952,875836217c926231603,943009847,1664103729,808597809,842281778,824980023c859060278,858929206,926231609,942747959,741423159,825439793c876163378,841758776,926101552,892940345,925969462,825241904c892612917,876033379,925906228,824981049,875639609,959919416c925969464,808857904,909719351,909652268,959526457,741553975c959854385,943076146,824979765,842085174,825440561,942760753c875706673,842412851,909719852,909389877,824980281,942814521c959854390,892939314,959788089,741487670,959854641,859322424c959199024,909261104,875705393,909586787,825373753,741618230c960051001,909128754,925969464,808925236,892482617,892809516c925906481,741553462,825635385,942748720,942746672,859322678c959919413,859189603,825833524,741684789,859126065,859123767c959199282,842479927,858993717,808923436,909326129,741486643c959723825,875967281,925643572,808858166,925972279,892809571c909390641,741685303,842217521,959853621,824981298,892875064c859191345,808528947,808923185,926497076,909586732,925905720c741880115,875968561,943012147,828585016,942814521,892875056c942746672,875771443,892743988,808923436,892743730,741945653c926299697,875771192,824979761,876098617,808464688,808594483c892745523,942880051,876033379,809055284,824981552,926430775c959460401,909192249,892351286,808727344,825831724,875575609c741947192,876165173,892614196,825764912,959526961,1664431928c925907255,825241655,943270967,926038064,741882161,959854641c942749495,824979769,808662582,959723318,959523897,809056561c959920180,926234668,892351545,828584244,942682934,858928951c925969462,959721528,875575344,859386156,892417590,741423415c825243441,926363702,824981049,926496312,876097589,926231605c925904951,1664168498,876099121,875967801,824981556,925905712c858862903,909192249,959722547,909654323,875573548,909586995c741617716,1664101424,925906230,942944823,959197228,892940337c741356592,808727601,825308211,757871412,842151985,859386937c757872183,825831477,808857650,909206327,808858680,842479925c892809516,892810034,741946936,808465969,875771956,824980786c943075890,926298676,858860594,892810297,909326386,808923436c859191345,1664366647,892678712,858797104,942746674,909588534c909521463,859386156,842414389,741684023,808661041,909129264c959199540,825702704,876164919,825505580,842543414,962802227c909194802,892352055,959657260,875639089,824979768,875705655c943011637,842542132,892547641,741553975,875968049,875638833c942421810,909194807,875771443,825505635,892613939,942420789c876163641,909588529,842283052,858994736,925644855,876163380c858863925,842610732,942748729,942421559,892352821,842019383c909521251,825242420,741422643,959592760,926429492,892873782c859124281,741355832,875639863,959854648,842607666,943272502c741880116,808859448,909456953,876045113,926233393,741619512c842412601,825505849,926428216,909717558,741946933,875968049c926167089,959198261,959591986,942748728,909588524,892746032c929249590,892547380,876034103,842283308,892613689,942420534c859321650,909456432,825505580,875836725,959198520,842348853c808923445,942684204,959984181,946024501,825373236,825307191c942684204,959918647,942421553,926495794,875574585,959789100c808466737,959198262,875705906,842544693,825505580,943010104c962801718,959723058,825765943,842283052,808530228,925643062c825766196,858797621,859060524,825702192,959199031,959591986c892612919,825505580,959985716,962801973,925905716,926363959c859060524,959657265,925644599,825635124,859321400,859060524c825702192,959199031,892746032,825241649,825505580,875640888c946024496,825504308,825765938,842283308,842084916,959199545c925905716,808662071,959461676,892549425,824981041,892614198c960049718,809053241,859125305,1664103989,808596536,942879544c876096564,959460914,741814322,859387192,892416562,842542134c808991028,741421877,892482616,859059252,842607669,926495286c1664300081,875639863,892942392,876162097,808529971,741945398c875704633,892875063,842542136,875574581,741356848,892483896c926103348,876031026,875640881,1664103480,909259833,892941112c892873783,808859704,741882165,926234424,858862896,959982649c942945586,741751091,959722040,859123768,842542135,909129013c1664629040,909652024,909652017,876031031,859321905,741750327c825636664,859190070,842542131,876098872,741553463,959788856c842545206,876096565,842085426,1664234291,942748727,909324344c808987705,926496056,741945400,892874808,942945337,959982642c909194290,741552696,909259832,876165168,876096560,926234417c1664234290,942814265,808661048,892939320,926102841,741881401c875639863,875968056,876096562,926364722,741685048,925971512c842021173,876162105,926168882,1664103993,842412601,842610745c876031028,892614961,741685555,926496057,842544952,876162103c926365746,741684279,942814265,959722289,808987703,892678201c1664431920,859125560,909521201,926428217,859189558,741421617c825832760,876032562,876031027,825373745,741946931,926430520c959788601,876162102,825373746,1664102451,858928184,942684212c809053234,959787577,741356088,875968049,942945843,942420277c909654069,859256881,892811308,909193523,942420791,942944825c960049202,892811363,943141686,959198513,909325874,876099892c959461676,926429745,925644852,825635124,842347065,842610732c943011640,942421298,825439543,825571634,959461731,875641139c942422064,892745015,909717812,842283308,892613689,959197494c943274293,942814260,909521196,926037556,741946418,859124280c808597552,892887865,892548408,741881913,808596536,825701944c876162098,909391666,741357622,859189817,825373750,842607666c858993206,741881907,909194295,825702193,959996726,842347314c741814584,892876088,825374003,809053240,875705145,741882165c892941625,926496563,926428212,909129525,741487156,926038328c959722548,876045106,842150961,741421873,825373752,943272245c926428213,825307957,741946673,808859448,876099385,876162098c909391666,741685046,959983672,959853362,842556216,859255605c741356599,892418097,808794418,959197747,825242420,926364465c892811308,959590707,959197749,859059762,959854384,959461676c859189298,962803762,859059762,892875313,959461676,842283313c925643832,943206708,909456945,959789100,808727089,942421809c825439543,825766194,909261100,925905716,946025783,909587762c875641140,825505580,875771189,942421813,875901497,842477881c943142956,909586745,942421816,875770420,875903032,959461420c842347824,929248823,876163380,892941109,842610732,825833520c959199027,825833781,875901241,943011884,892352056,942420537c808924471,875836981,825766188,960049205,1664299063,858928184c842347828,842542128,926299957,741487415,808597816,842283064c892873784,808596281,741422899,892417079,959722037,842607666c892352821,1664561463,943207736,926299191,808987702,842413624c741749043,925971512,892811061,808987697,909455417,741553717c875901496,875573300,876096564,926234417,1664234290,809054264c909456949,892873779,842414136,741488952,859124792,892612918c808987704,909455417,741553717,959592760,876097588,842542132c959920436,1664626741,892941625,842283320,876031031,808793905c741422896,925971512,942946101,809053241,926233657,741945394c925971512,943142453,842607664,875770422,1664430644,925971512c943142453,876031024,842347825,741488948,808924981,875705655c942746680,876099633,842348342,825766188,959656505,741750578c875837237,858993205,925983541,943273777,825571382,926364972c825569328,824981301,842019385,926037043,909192242,909325368c959656504,926364972,926429489,824979768,842085174,942946609c808608568,959918896,909457712,808923436,892416049,741684273c875837237,959918133,959523894,942944563,943273781,808923436c925906481,741751095,959854641,926495030,828584759,842610231c892876339,909192241,825372979,825307961,825766188,859058745c741488179,892746041,959853616,959523891,909652533,842610231c842610732,942748729,828584504,859191352,875835957,876162099c892809267,741882168,876099121,875770678,942420784,943075892c942814776,808923436,959591217,741880119,842348849,842611001c962802487,926036793,909521464,842413868,926431026,824980790c875903032,942945331,808594487,926299955,926496564,876097836c808596281,741486904,892746041,892416816,925983537,825307696c808662578,859189548,943076144,741881912,959854641,825372977c824980535,926430775,909129270,925969462,808857904,875574322c959787308,811808304,892088364,825832756,741881908,926100528c825765936,741488951,909194547,761477176,842151985,859386937c757872183,825831477,808857650,909192247,808858680,842479925c892809516,892810034,741946936,808465969,875771956,824980786c943075890,926298676,858874674,892810297,909326386,808923436c859191345,741619767,909718841,842151477,942746676,909588534c909521463,859386156,842414389,741684023,808661041,909129264c962804020,925905716,808530999,825505836,959853879,959198264c909194802,926234679,943206700,875901233,741355569,808661041c926233906,942420785,926431285,942748215,892614755,825308723c959198777,842479925,909260851,892811308,825307443,942422068c875770420,875903032,959789356,925907253,942420016,825439543c943010867,842283107,943207475,942421045,859059506,909587001c943142956,875966777,942422320,875770420,875903032,892811308c909195063,942420537,892809524,808727095,959789411,909717817c942421302,942813748,842346547,825505836,926299447,959199538c825833781,892745273,842283052,808663090,942420533,909325620c959459889,959789411,909717817,942421302,942813748,842346547c825505836,926299447,959199538,943274293,959985204,842610732c859320628,942422068,892809524,926495799,959461731,943141175c942422320,959920181,842216246,825766188,959590965,741880626c876097592,909391158,808987697,942814520,741684281,842150968c825243441,926442289,858992694,741947187,825832761,942815545c959982646,825309234,741816117,959984952,943077426,892939316c960049465,741945904,960050489,808596792,842621751,892744502c741880370,825832761,808466489,892939321,892877113,741814322c859387192,825373234,892939313,943272249,741946674,960050489c808596792,876176183,926363699,741356084,959722040,909588791c892873784,942815544,741881910,909717561,960049205,876031031c858928177,741357105,842412601,825505849,876176183,909258806c741685554,926233144,960050998,842607664,909324342,741881394c875639863,876165176,892873782,876165432,741553207,943207736c959787062,842621750,942878774,741946928,859189817,842151222c842542136,808991028,741423154,892482616,859059252,876096565c892482610,741553201,875639863,842084914,876176185,808529971c741945398,808597816,909193273,809053234,842348089,741552688c959984952,876163641,876031024,942749233,741814834,926496057c842544952,876110649,859320370,741357619,943207736,875967030c809053241,942813497,741355571,959722040,943140920,842542134c909129013,741882160,909652024,909457456,876045107,892876337c741618997,842412601,875967283,842542137,959920436,741815863c909718841,959592501,959982647,859060018,741357625,925971511c825768244,809067312,858928441,741946418,926037049,926299700c809053240,876163385,741946421,825636664,859058998,876096566c959788849,741356336,892678712,943012150,876110645,960049202c741488183,943207736,842084918,942746676,909325617,842216241c892483628,909195059,942421561,892483893,959789109,842610732c876099632,946026546,959460919,926430519,825505580,875705653c959197753,809055538,925972277,943011884,909391672,942421559c909522992,909194034,825505836,926364983,946024757,859321650c959919923,892483628,808465460,942421044,892809524,842215991c892483628,926102328,942422327,909654069,842610738,892614700c875640371,946026549,859321650,959919923,842610732,942683193c942421044,926495794,942683449,959789356,876165173,925644594c892809524,825700400,825505836,876033335,962804024,892614960c959459895,825505836,926299447,959197240,858928690,892482612c825505836,926299447,925642808,892678452,842609714,926364972c842348336,828586036,943206712,892810804,942746674,858929457c909587001,876033324,858928436,942421299,960051253,859059251c926364972,825767216,824979509,842019385,926037043,909206322c909325368,959656504,926364972,926429489,824979768,842085174c942946609,808594488,959918896,909457712,808923436,892416049c741684273,875837237,959918133,959537974,942944563,943273781c808923436,925906481,741751095,959854641,926495030,824980279c842610231,892876339,909192241,825372979,825307961,825766188c859058745,1664235059,892746041,959853616,959523891,909652533c842610231,942684204,842019637,824980531,943273528,808663096c809053241,825635385,741618228,959854385,909193780,962802738c842610999,943075380,876032300,959461176,741683764,825571121c909586486,959198005,808531506,808988980,909652268,892549177c741947189,875771441,892418360,828585270,926102841,842216752c926493752,892483385,741552948,825243441,859190071,824980016c825832505,875836979,909585459,925906482,741814583,825571121c926299187,828585272,892482360,842610228,942746679,825571377c858994232,825241900,875575088,741816633,943077169,859254835c824981553,859059768,943207737,959523892,808989237,808794161c859320675,875836214,741684785,842020657,892679728,824981809c943142454,825504565,959523889,808728628,858796081,858796588c859125303,741880629,875837237,808466740,925983544,825702454c960049204,909521196,808792115,741356595,959527217,942944313c892090679,875837752,808793142,825309228,943272248,925644087c926363705,925970480,808991075,825700920,824981561,926496312c959983927,909192241,909128502,960050231,825831724,875575609c741947192,959919416,875900980,909192241,926429235,909324855c943141219,809055280,741617720,909326641,926232886,824979769c909193271,959919920,942746678,892811574,892614704,926364972c842477616,824979762,959723574,875836981,808543032,926363699c959656245,859189548,859386932,741750841,859058225,875968306c942421040,859059506,926365496,842283052,825373749,942422322c892483893,892352053,926233443,909586739,741354548,808466227c959918392,892546098,943207985,942746924,876163634,909587257c808791340,808595769,1664561206,892418097,825767984,959199284c925905716,825767479,825505836,842478903,942420787,926298681c859388217,959789100,842414131,925642802,825635124,875574585c959461731,926364209,959197491,909586996,859125552,892811308c825569335,942420532,859125808,842217264,875706412,926496569c942420534,875901492,825701939,892811363,943207991,925643320c892678452,858993204,842283308,808792376,942421298,942682681c842545208,959789356,909455925,942420280,926167604,858929463c825505635,825702452,959197238,943012144,825372728,892483884c876164665,942420022,892416564,942683952,842610732,909194297c942420529,943273010,959721521,909261155,825504562,942421814c892876848,909260342,909521196,892547636,741685045,825831481c825439545,809053235,909523000,741815864,926496057,875901490c809001783,875900985,741879861,925971511,959459637,842607666c892744502,741554484,892941625,959984434,808987702,825439544c741879861,825635385,909326390,842556212,892809529,741422387c926233144,942946102,892873777,842150201,741880631,892418097c959723057,959198775,925905716,825767479,842610732,943208496c962801976,909325874,842151732,842283308,808662583,942421302c875770420,909457464,959789356,825635381,824981560,875836982c859058739,842542132,892351797,1664432181,808597816,926103608c876162098,892418098,741749557,909457208,825767731,808987696c808662328,741815095,842216505,909391664,876031032,942749233c1664103218,876163129,909522229,926428213,858862389,741422644c842412601,808727347,842542128,943142709,741882169,942748727c875639096,876162096,926363699,1664235313,892876088,959525939c926428217,909129525,741488438,825831481,942814265,876031028c808793905,741619765,909259832,959854640,842542129,842020149c1664235319,892940345,859125816,959982644,842085938,741488441c859125560,825504049,926428210,926494774,741487672,909457208c943206709,876031033,842150961,1664299825,926037049,825374772c808987698,842019384,741880885,926038328,959722548,876031026c909392177,741553713,909717561,859124277,842542132,892548661c1664627254,875968049,825636403,959197491,858928690,926101811c842610732,808858677,942422329,825242164,892942393,909261100c959656754,942420016,859125813,942945332,842283107,926300208c942420529,926298681,876032311,825505580,909522996,942421812c859321650,858928435,959920172,959852597,942421049,875901497c808728119,959461731,926429745,824981556,842282550,909129011c892873776,959592760,741617714,926429240,892679474,876096567c858862642,741355825,959788856,842019632,926442288,825307957c741618993,875706680,959459896,842542137,909128501,741684785c943206456,809056053,809053240,959787577,741356088,875968049c926102322,962804023,959789365,859255857,892811308,875770163c942422325,909587767,909130041,842610732,808792372,959199026c959723058,926299446,942684204,959460149,929249336,943075636c825766452,842283052,808923442,942422320,859125813,925906740c842283052,926300208,959197745,808597808,909259574,909588524c909391409,962802742,959591986,875706680,825505580,859058488c959198002,943012144,859255352,943011884,959656757,942421811c942944825,926364467,892483884,876164665,946025270,859125808c825308465,959461676,858798387,858533944,825505846,925644596c741749813,943273777,841758001,1664170292,741617714,825502768c808662073,875637812,825569332,942813748,926233388,842086193c1664101424,875836209,943206450,824981049,858797108,875639092c825044019,959590968,926103860,892152886,842086704,925906480c909653548,808204338,892679779,808203827,892679724,808203827c892679724,808203827,892679779,808203827,892679724,808203827c892679724,808203827,892679779,808203827,892679724,808203827c892679724,808203827,892679779,808203827,892679724,808203827c892679724,808203827,892679779,808203827,892679724,808203827c892679724,808203827,892679779,808203827,892679724,808203827c892679724,808203827,892679779,808203827,892679724,808203827c892679724,808203827,942746979,926037810,842348340,908865580c909325621,908865580,909325621,912470060,909325621,908865580c909325621,908865580,909325621,912470060,909325621,908865580c909325621,908865580,909325621,912470060,909325621,908865580c909325621,908865580,909325621,912470060,909325621,908865580c909325621,908865580,909325621,912470060,909325621,908865580c909325621,908865580,909325621,912470060,909325621,908865580l909325621,908865580m926102837,959852844l926102836,1664301366l859125046,741354550l859125046,741354550l859125046,1664101430l859125046,741354550l859125046,741354550l859125046,1664101430l859125046,741354550l859125046,825044023l926431539,875573300m892742713,741749557l892756784,741749557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980877312,1047679088l30474240,0l-1560543232,2129410527l2044723200,2129412267l2044723200,2129412267l-118489088,2129412265l0,67108864l0,260046848l131072,0l1983512576,574450785l1936482662,1043276389l1916434236,1010725456l1181891191,1937010287l1631221536,1768514419l1632051773,1869439346l539124846,1097349751l1030321006,1918977826l1852796257,1998594660l1030972218,1818313506l1769103977,1010708258l794966647,980892734l1010708322,1130510967l1010708339,1868774007l544370540,1635138167l807550316,808464432l1043276336,1933211452l1768120688,1998612334l1818326586,573579837l2000436783,544895802l1635138167,841104748l1043276336,1933211452l544424826,1635138167l841104748,1043276336l980889404,1047679090l980889404,1047679088l1916434236,980892734l1047679090,1916434236l1953394502,980885619l574452579,1768710467l577335906,1631221536l1768514419,1632051773l1869439346,539124846l1097349751,1030321006l1918977826,1852796257l1043276388,1647998780l2000436783,1933795898l2000436783,1819239226l1998615151,1818326586l808460861,808464432l1010708258,1886599799l1852400481,980885607l1030513014,790769698l980892734,1998617203l1818326586,808591933l1010708258,2054371959l1998615363,1818326586l808591933,1010708258l1916434223,1010725456l1916434223,1010708286l31537783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2129412608l16842752,0l65536,14876672l1983643648,1634235194l2037671280,1763730800l1596079460,808464504l829710128,539113784l1919905635,2053731172l841104741,808465969l909193772,539111472l1886599791,824327540l539113784,1752457584l745349693,909193836l1814835248,808857906l825371696,1815097398l909193772,1702375472l1983659554,1920234298l543517551,1852403562l1819898995,1830960485l1919251561,1010708258l1634744950,1730177140l1768186226,1937010277l1701863784,574450543l1864376948,1852793658l1952671086,1701869940l1701978685,539128931l1954047348,1920495458l1031037797,808202274l909193772,841756720l808465969,1010708258l1933211183,1701863784l1701869940,980877374l1047679088,2129412703l8454144,0l0,0l0,0l0,0l0,0l0,0l-1203765248,1440514388l983040,65536l983040,7143424l111,2l0,0l138739712,2l0,2l138739712,0l268435456,0l-400556032,1440514388l3211264,0l1968177152,1440514388l-548405248,1440514401l1572864,4456562l-2111700887,2011l6684672,102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9425664,0l-789708800,1440341148l-1822949376,-509120607l1349520404,2000436850l1951625274,543517817l1635138167,1310866796l1634562671,1043276396l1933211452,1416651118l1769097071,980885604l1030513014,1818322466l790783347,980892734l1047679090,1916434236l1953394502,980885619l1768125281,1193426281l1835102817,577007215l1748662048,1769172545l1632051773,1869439346l539124846,1935882871l1631789629,1919052140l1043276393,1664775996l1919904879,1983543072l574450785,808464432l790769712,980892734l1667330163,543649385l1635138167,807550316l1010708258,2054371959l1983543072,574450785l790769714,980892734l1933802099,1983543072l574450785,790769714l1999584318,1917874746l1999584318,1917874234l980892734,2000436850l1917874746,980892734l1852786290,1998615412l1030972218,1818313506l1769103977,980885538l1768125281,1193426281l1835102817,577007215l1748662048,1769172545l1632051773,1869439346l790783086,980892734l1869377379,980885618l1030513014,808464418l573583408,2000436783l1634759482,1735289187l1983543072,574450785l1043276336,1933211452l980885626,1030513014l573583906,2000436783l1132098362,980885619l1030513014,573583906l792477231,1349663351l792477298,1047673463l980889404,15984l482344960,2129412703l269549568,0l980877312,1047679090l980889404,792477298l1047542391,1882879804l980892734,1047679088l1882879804,1819898963l980885605,1030513014l1919897122,577528173l2000436783,1917874746l980892734,1852786290l1998615412,1668505914l574450025,1634885959l1684959085,980885538l1936605544,1193426281l1835102817,577007215l1664775968,1193426291l1835102817,577007215l2000436783,544895802l1635138167,841104748l1043276336,1933211452l544424826,1635138167l841104748,1043276336l980889404,1047679090l980889404,1047679088l1916434236,980892734l1047679090,1916434236l1953394502,980885619l574452579,1634885959l1684959085,980885538l1768125281,1193426281l1835102817,577007215l1748662048,1769172545l1632051773,1869439346l790783086,980892734l1998617203,1818326586l808591933,1010708258l2054371959,1998615363l1818326586,808591933l1010708258,1916434223l1010725456,1916434223l1999584318,1010724922l1047542391,1882879804l1010725456,1399863927l1701607796,1983543072l574450785,1836216142l790785121,980892734l1047679090,1916434236l1953394502,980885619l1768125281,1193426281l1835102817,577007215l1748662048,1769172545l1632051773,1869439346l539124846,1935882871l1632051773,1869439346l790783086,980892734l1998617203,1818326586l808591933,1010708258l2054371959,1998615363l1818326586,808591933l1010708258,1916434223l1010725456,1882879791l1010725456,1047673463l1916434236,1010725456l1181891191,1937010287l1664775968,1193426291l1835102817,577007215l1631221536,1768514419l1632051773,1869439346l539124846,1097349751l1030321006,1918977826l1852796257,1043276388l1933211452,980885626l1030513014,573583906l2000436783,1132098362l980885619,1030513014l573583906,792477231l1349663351,792477298l1047673463,980889404l2000436848,1010724922l1349532279,2000436850l1951625274,543517817l1635138167,1310866796l1634562671,1043276396l1916434236,1010725456l1181891191,1937010287l1631221536,1768514419l1632051773,1869439346l539124846,1097349751l1030321006,1918977826l1852796257,1998594660l1030972218,1918977826l1852796257,1043276388l1933211452,980885626l1030513014,573583906l2000436783,1132098362l980885619,1030513014l573583906,792477231l1349663351,792477298l1349532279,2000436850l1010725434,1349663351l2000436850,1866887738l544437358,1935882871l1632051773,1869439346l539124846,1935751799l1030318435,1918977826l1852796257,1998594660l1849780282,574450035l1634885959,1684959085l1010708258,2054371959l1983543072,574450785l790769714,980892734l1933802099,1983543072l574450785,790769714l1999584318,1917874746l1999584318,1010725434l1882879791,980892734l2000436848,1917874234l980892734,2037666672l1998611820,1818326586l1867391549,1818324338l1010708258,1349663351l2000436850,1866887738l544437358,1935751799l1030318435,1918977826l1852796257,1998594660l1849780282,574450035l1634885959,1684959085l980885538,574452579l1634885959,1684959085l1010708258,2054371959l1983543072,574450785l790769714,980892734l1933802099,1983543072l574450785,790769714l1999584318,1917874746l1999584318,1917874234l980892734,2000436850l1917874746,980892734l1852786290,1998615412l1030972218,1918977826l1852796257,1998594660l1668505914,574450025l1634885959,1684959085l980885538,1936605544l1193426281,1835102817l577007215,2000436783l544895802,1635138167l841104748,1043276336l1933211452,544424826l1635138167,841104748l1043276336,980889404l1047679090,980889404l792477298,1047542391l1882879804,980892734l1047679088,1882879804l1819898963,980885605l1030513014,1919897122l577528173,2000436783l1917874746,980892734l1852786290,1998615412l1668505914,574450025l1634885959,1684959085l980885538,1936605544l1193426281,1835102817l577007215,1664775968l1193426291,1835102817l577007215,2000436783l544895802,1635138167l841104748,1043276336l1933211452,544424826l1635138167,841104748l1043276336,980889404l1047679090,980889404l1047679088,1916434236l980892734,1047679090l1916434236,1953394502l980885619,574452579l1634885959,1684959085l980885538,1768125281l1193426281,1835102817l577007215,1748662048l1769172545,1632051773l1869439346,790783086l980892734,1998617203l1818326586,808591933l1010708258,2054371959l1998615363,1818326586l808591933,1010708258l1916434223,1010725456l1047804535,1885696592l1952543329,1633951841l1196642848,1600085792l1600085855,1600085855l980889404,792477300l1047673463,980889404l2000436848,1010724922l1349532279,2000436850l1951625274,543517817l1635138167,1310866796l1634562671,1043276396l1782216508,980885603l1030513014,1852138274l577922420,2000436783l1917874746,980892734l1852786290,1998615412l1668505914,574450025l1634885959,1684959085l980885538,1936605544l1193426281,1835102817l577007215,1664775968l1193426291,1835102817l577007215,2000436783l544895802,1635138167l841104748,1043276336l1933211452,544424826l1635138167,841104748l1043276336,980889404l1047679090,980889404l1047679088,1916434236l980892734,1047679090l1916434236,1953394502l980885619,574452579l1634885959,1684959085l980885538,1768125281l1193426281,1835102817l577007215,1748662048l1769172545,1632051773l1869439346,790783086l980892734,1998617203l1818326586,808591933l1010708258,2054371959l1998615363,1818326586l808591933,1010708258l1916434223,1010725456l1916434223,1999584318l1010724922,1047542391l1882879804,1010725456l1399863927,1701607796l1983543072,574450785l1836216142,790785121l980892734,1047679090l980889404,1047679090l980889404,1047679088l1916434236,980892734l1047679090,1916434236l1953394502,980885619l574452579,1634885959l1684959085,980885538l1768125281,1193426281l1835102817,577007215l1748662048,1769172545l1632051773,1869439346l790783086,980892734l1998617203,1818326586l808591933,1010708258l2054371959,1998615363l1818326586,808591933l1010708258,1916434223l1010725456,1047804535l1919971393,1952544367l1633951855,542327840l1600085855,1600085855l1012883295,1949988655l1999584318,1010725434l1882879791,980892734l1952671091,1950249552l2000436835,1046705210l1949988668,1047679075l1949988668,1998608227l574453562,573583415l1949988640,1030058105l1635279906,1010708258l1668561527,1685221186l1047753317,1949988668l1998614639,1818326586l1769153085,1701603182l980885538,574454387l1998594612,1634759482l574448995,1998594608l1819239226,574452335l808464432,790769712l980892734,1952867692l1983543072,574450785l1735289203,539125100l2054371959,573841981l1933211424,1701011824l573579837,1664775968l1919904879,808460861l808464432,1010708258l1868708471,1836020852l1983543072,574450785l1735289203,539125100l2054371959,573841981l1933211424,1701011824l573579837,1664775968l1919904879,808460861l808464432,1010708258l1769093751,544499815l1635138167,1931623788l1818717801,1998594661l1031435066,539112482l1886599799,1030054753l539111458,1868774007l1030909804,808464418l573583408,792477231l1668561527,1685221186l1047753317,1983543100l1734962241,980885614l1030513014,1852138274l577922420,792477231l1668561527,1010725456l1047542391,1882879804l1010725456,1399863927l1701607796,1983543072l574450785,1836216142l790785121,980892734l1885433459,1917284180l1998611561,1818326586l1634083389,577074028l2000436783,543386170l1635138167,1663188332l1702129253,1043276402l1916434236,1010725456l1181891191,1937010287l1631221536,1768514419l1632051773,1869439346l539124846,1097349751l1030321006,1918977826l1852796257,1998594660l1030972218,1818313506l1769103977,1010708258l794966647,980892734l1010708322,1130510967l1010708339,1868774007l544370540,1635138167l807550316,808464432l1043276336,1933211452l1768120688,1998612334l1818326586,573579837l2000436783,544895802l1635138167,841104748l1043276336,1933211452l544424826,1635138167l841104748,1043276336l980889404,1047679090l980889404,1047679088l1916434236,980892734l1047679090,1916434236l1953394502,980885619l574452579,1768710467l577335906,1631221536l1768514419,1632051773l1869439346,539124846l1097349751,1030321006l1918977826,1852796257l1043276388,1647998780l2000436783,1933795898l2000436783,1819239226l1998615151,1818326586l808460861,808464432l1010708258,1886599799l1852400481,980885607l1030513014,790769698l980892734,1998617203l1818326586,808591933l1010708258,2054371959l1998615363,1818326586l808591933,1010708258l1916434223,1010725456l1916434223,1999584318l1010724922,1949988655l2000436835,1046705210l1949988668,1047679075l1949988668,1998608227l574453562,573583415l1949988640,1030058105l1635279906,1010708258l1668561527,1685221186l1047753317,1949988668l1998614639,1818326586l1769153085,1701603182l980885538,574454387l1998594612,1634759482l574448995,1998594608l1819239226,574452335l808464432,790769712l980892734,1952867692l1983543072,574450785l1735289203,539125100l2054371959,573841981l1933211424,1701011824l573579837,1664775968l1919904879,808460861l808464432,1010708258l1868708471,1836020852l1983543072,574450785l1735289203,539125100l2054371959,573841981l1933211424,1701011824l573579837,1664775968l1919904879,808460861l808464432,1010708258l1769093751,544499815l1635138167,1931623788l1818717801,1998594661l1031435066,539112482l1886599799,1030054753l539111458,1868774007l1030909804,808464418l573583408,792477231l1668561527,1685221186l1047753317,1983543100l1734962241,980885614l1030513014,1852138274l577922420,792477231l1668561527,1010725456l1047542391,1882879804l1010725456,1399863927l1701607796,1983543072l574450785,1836216142l790785121,980892734l1885433459,1917284180l1998611561,1818326586l1634083389,577074028l2000436783,543386170l1635138167,1663188332l1702129253,1043276402l1916434236,1010725456l1181891191,1937010287l1631221536,1768514419l1632051773,1869439346l539124846,1097349751l1030321006,1918977826l1852796257,1998594660l1030972218,1818313506l1769103977,1010708258l794966647,980892734l1010708322,1130510967l1010708339,1868774007l544370540,1635138167l807550316,808464432l1043276336,1933211452l1768120688,1998612334l1818326586,573579837l2000436783,544895802l1635138167,841104748l1043276336,1933211452l544424826,1635138167l841104748,1043276336l980889404,1047679090l980889404,1047679088l1916434236,980892734l1047679090,1916434236l1953394502,980885619l574452579,1768710467l577335906,1631221536l1768514419,1632051773l1869439346,539124846l1097349751,1030321006l1918977826,1852796257l1043276388,1647998780l2000436783,1933795898l2000436783,1819239226l1998615151,1818326586l808460861,808464432l1010708258,1886599799l1852400481,980885607l1030513014,790769698l980892734,1998617203l1818326586,808591933l1010708258,2054371959l1998615363,1818326586l808591933,1010708258l1916434223,1010725456l1916434223,1999584318l1010724922,1949988655l792477283,1920219767l1999584318,1818391610l980892734,2000436848l1917874234,980892734l2037666672,1998611820l1818326586,1867391549l1818324338,1010708258l1349663351,2000436850l1866887738,544437358l1935751799,1030318435l1918977826,1852796257l1998594660,1849780282l574450035,1634885959l1684959085,980885538l574452579,1634885959l1684959085,1010708258l2054371959,1983543072l574450785,790769714l980892734,1933802099l1983543072,574450785l790769714,1999584318l1917874746,1999584318l1917874234,980892734l2000436850,1917874746l980892734,1852786290l1998615412,1030972218l1918977826,1852796257l1998594660,1668505914l574450025,1634885959l1684959085,980885538l1936605544,1193426281l1835102817,577007215l2000436783,544895802l1635138167,841104748l1043276336,1933211452l544424826,1635138167l841104748,1043276336l12092,0l2162688,0l2126577664,1440514388l0,0l536870912,1935751799l2189667,0l2126577664,1440514388l0,0l1647968256,15919l2162688,0l2126577664,1440514388l0,0l1647968256,15919l2162688,0l2126577664,1440514388l0,0l0,0l2162688,0l1551368192,2129412155l65536,0l0,0l3211264,0l-2025848832,1440514388l-1962934272,1440514388l2097152,841104748l885662256,23022l3145728,0l7405568,0l-93847552,2129409009l-1655701504,1440514205l534773760,1440514389l542113792,1440514389l543162368,1440514389l-1471152128,1440514337l-1465384960,1440514337l-1462763520,1440514337l0,0l655430,979107850l-65536,0l979133812,2000027648l1917874746,1831810622l2189665,0l2126577664,1440514388l0,0l0,0l2162688,0l1551368192,2129412155l65536,0l0,0l3211264,0l1551368192,2129412155l65536,1440481280l0,0l1868767266,1935962735l1030060649,909193762l841756720,808465969l980361250,1031041139l876032290,1684086818l824327530,875640120l1634738210,574449780l859844717,876640625l2020685120,926955072l841772389,808465969l876640625,2020685888l960509504,1010704997l1953708662,1701539698l1768909344,2037674862l574449004,1702127981l1043276402,1715107388l1970106991,1047748972l1715107388,1852925216l1635131965,807608428l1010708258,543570550l1030648165,1836413730l1768253472,544499815l809508912,1010708258l543570550,1030648165l1836413730,1075851296l573579312,1983659567l1696622138,574451313l544044403,826286128l790769696,980827198l1902452838,1931623790l824208757,808466480l807415840,1010708258l543570550,1030648165l1836413730,1075851296l826286131,1010708258l543570550,1030648165l1836413730,942682400l1075851312,573579316l1983659567,1696622138l574451313,544044403l1075851584,573579317l1983659567,1696622138l574451313,544044403l825368624,540028982l790769984,980827198l1902452838,1931623790l1075866997,943726641l790769696,1982807102l1919903290,1634497901l1983659635,1851877434l1936026724,980827198l1869619304,1769236851l574451311,808988721l843066416,1010708258l1748661807,1818521185l1010725733,1933211183l1701863784,1701869940l790757438,304l0,33l0,1077632120l32492,1l0,0l0,33l0,1077632120l32492,1l0,0l0,33l0,1077632120l32492,1l0,0l0,33l0,-2125168959l21980,0l0,0l0,33l0,-2125168959l21980,0l0,0l0,33l0,-2125168959l21980,0l0,0l0,513l0,1l487,1933211196l1701863784,1701869940l1029990688,813195042l1596993584,808857972l1868767266,1935962735l1030060649,909193762l841756720,808465969l980361250,1031041139l808857890,1684086818l874659178,573584688l1952542752,1830960488l1664368688,910178368l910178624,909193772l876621872,1076915557l943743797,960509760l841758528,808465969l577058112,980827198l1869771891,1780508011l1936615791,1701607796l1768759869,577922420l1983659567,1919903290l1634497901,1983659635l1696622138,574451313l543973750,790769699l980827198,1902452838l1881292142,543453042l824193088,790770464l980827198,1902452838l1931623790,807431541l1075851296,1043276337l1715107388,1852925216l1970479677,1701322861l1952999273,1075851296l1043276338,1715107388l1852925216,1970479677l540024941,807415872l1010708258,543570550l1030648165,1836413730l1768253472,544499815l809508912,1010708258l543570550,1030648165l1836413730,1075851296l573579314,1983659567l1696622138,574451313l544044403,859840560l790769696,980827198l1902452838,1931623790l807431541,808597280l573579312,1983659567l1696622138,574451313l544044403,1952737655l540024936,808464951l1010708258,1715107375l1970106991,1047748972l1748661820,1818521185l1010725733,543701622l1769172848,1852795252l741351997,790770752l1982807102,1851877434l1936026724,1982807102l1634235194,2037671280l4089200,304l0,33l0,-2125168959l21980,0l0,0l0,481l0,1l454,1933211196l1701863784,1701869940l1029990688,813195042l1596993584,573584756l1869570848,1769170034l574449018,808857906l825371696,573583414l1933209376,574452848l539111477,1030382689l842542370,841756728l808465204,942746924l875311152,573584688l1952542752,1830960488l825388076,741355574l909193836,841756720l808465969,825371756l2016423990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15973,1113529536l32492,33l0,-2125168959l21980,0l0,1399863808l1701607796,33l0,-2125168959l21980,0l0,0l0,49l0,1l8,7274576l6881395,6881396l7209071,-2125135872l21980,48l0,273l0,-2137621296l21980,1185733176l32492,5l3,2l0,0l1,0l0,0l0,0l1,0l0,240l0,871432268l32492,1185733176l32492,1185733176l32492,1185733176l32492,1185733176l32492,871433225l32492,0l0,0l0,871491656l32492,1185733176l32492,1185733176l32492,1185733176l32492,1185733176l32492,-2125200385l21980,0l0,0l0,872014760l32492,-2135953824l-1,-1l0,0l21980,0l0,2l0,1349532279l15986,465l0,970957498l32492,1084900976l32492,1084900976l32492,1084881056l32492,196608l0,537921539l0,4l0,1818326586l1634083389,577074028l2000436783,1917874746l980892734,1852786290l1998615412,1668505914l574450025,1634885959l1684959085,980885538l1936605544,1193426281l1835102817,577007215l1664775968,1126317427l1651076193,790784370l980892734,1010708322l794966647,980892734l796083042,980892734l1869377379,980885618l1030513014,808464418l573583408,2000436783l1634759482,1735289187l1983543072,574450785l1043276336,1933211452l980885626,1030513014l573583906,2000436783l1132098362,980885619l1030513014,573583906l792477231,1349663351l792477298,1349532279l2000436850,1010725434l1349663351,2000436850l1866887738,544437358l1935882871,1631789629l1919052140,1998594665l1668505914,574450025l1634885959,1684959085l980885538,1936605544l1193426281,1835102817l577007215,2000436783l1043292730,1647998780l1043297091,1664775996l1919904879,1983543072l574450785,808464432l790769712,980892734l1667330163,543649385l1635138167,807550316l1010708258,2054371959l1983543072,574450785l790769714,980892734l1933802099,1983543072l574450785,790769714l1999584318,1917874746l1999584318,1816031802l808591933,33l0,1077632120l32492,1l0,0l0,33l0,-2125168959l21980,0l0,0l0,33l0,-2125168959l21980,0l0,0l0,33l0,-2125168959l21980,0l0,0l0,33l0,-2125168959l21980,0l0,0l0,49l0,0l5,10l12,16l21,23l28,15919l0,337l0,1l304,1933211196l1701863784,1701869940l1029990688,813195042l1596993584,858861940l1868767266,1935962735l1030060649,909193762l841756720,808465969l980361250,1031041139l858861858,1634738210l574449780,845950061l808465969,825388076l741355574,808857906l841772080,808465969l1702063736,808923757l845950000,741355575l808857906,841772336l1815097399,808857906l926034992,1718497328l1814850917,808857906l845950000,808465969l909193772,745287728l808857906,1718515760l1010704997,1953708662l1701539698,1768909344l2037674862,574449004l1702127981,1043276402l1882879548,543716449l1684107879,1953391977l1885431923,1030451045l539128866,1868773999l1667591790,1887007860l1914846565,578052965l2019914784,2020565620l1952671090,926032445l841756720,741355575l808857906,825371696l573583414,792477231l1752382070,1952804961l1046835321,790769664l62,368l0,257l0,1l5,-2135699872l21980,0l0,-2135708544l21980,-2125134200l21980,-2137607728l21980,0l1998611561,-2135699504l21980,0l0,-2135701248l21980,-2125134152l21980,-2135699552l21980,0l0,-2135698032l21980,0l0,-2135708240l21980,-2125134104l21980,-2135698240l21980,0l0,-2135697776l21980,0l21980,-2135708544l21980,-2125134056l21980,-2137607072l21980,0l0,-2135697728l21980,0l980885619,2135478368l21980,-2125134008l21980,1l0,0l32492,33l0,1077632120l32492,1l0,0l0,33l0,-2125168959l21980,0l0,0l0,33l0,1077632120l32492,1l0,0l0,33l0,1077632120l32492,1l0,0l0,33l0,1077632120l32492,1l0,0l0,273l0,-2137621296l21980,1185733176l32492,5l3,2l0,0l1,0l0,0l0,0l1,0l0,240l0,871432268l32492,1185733176l32492,1185733176l32492,1185733176l32492,1185733176l32492,871433225l32492,0l0,0l0,871491656l32492,1185733176l32492,1185733176l32492,1185733176l32492,1185733176l32492,-2125133820l21980,0l0,0l0,872014760l32492,-2135952288l-1,-1l0,0l21980,0l0,1l0,288l0,449l0,-593693904l21977,1872859992l202695079,1047679088l1882879804,1819898963l980885605,1030513014l1919897122,577528173l2000436783,1634628410l1198478448,543451506l1635138167,1713519980l1702063201,1010708258l1349663351,2000436850l1866887738,544437358l1935751799,1030318435l1918977826,1852796257l1998594660,1849780282l574450035,1634885959l1684959085,980885538l574452579,1768710467l577335906,2000436783l1819239226,1998615151l1818326586,808460861l808464432,1010708258l1886599799,1852400481l980885607,1030513014l790769698,980892734l1998617203,1818326586l808591933,1010708258l2054371959,1998615363l1818326586,808591933l1010708258,1916434223l1010725456,1882879791l1010725456,1047673463l1916434236,1010725456l1181891191,1937010287l1664775968,1126317427l1651076193,539126130l1935751799,1030318435l1918977826,1852796257l1998594660,1849780282l574450035,1634885959l1684959085,1010708258l1868774007,544370540l1635138167,807550316l808464432,1043276336l1933211452,1768120688l1998612334,1818326586l573579837,2000436783l544895802,1635138167l841104748,1043276336l1933211452,544424826l1635138167,841104748l1043276336,980889404l1047679090,980889404l792477298,1047542391l0,1113529536l32492,33l0,-2125168959l21980,0l0,0l0,33l0,-2125168959l21980,0l0,0l0,33l0,1077632120l32492,1l0,0l0,33l0,1077632120l32492,1l0,0l0,33l0,-2125168959l21980,0l0,0l0,33l0,-2125168959l21980,0l0,0l0,513l0,1l486,1933211196l1701863784,1701869940l1029990688,813195042l1596993584,573912436l1869570848,1769170034l574449018,808857906l825371696,573583414l1933209376,574452848l539112757,1030382689l942682402,539111472l1752457584,745349693l741490796,909193836l824979504,808466480l741490796,808857906l841772080,808465969l741425260,808988721l577075248,980827198l1869771891,1780508011l1936615791,1701607796l1768759869,577922420l1983659567,1919903290l1634497901,1983659635l1696622138,574451313l543973750,808857906l1043276336,1715107388l1852925216,1635131965l807608428,1010708258l543570550,1030648165l1836413730,1684633376l807430260,573653024l1983659567,1696622138l574451313,1685025392l540164128,573710385l1983659567,1696622138l574451313,544044403l807416384,573653024l1983659567,1696622138l574451313,1075865193l826286132,790769696l980827198,1902452838l1763851630,876617830l540164128,1952737655l1043276392,980823868l1836216166,1935764597l980827198,1752457584l1634887456,1852139876l1634235252,1802462576l578036285,1664773920l1701736047,2037675107l574449008,1952671090l1702109218,1868723320l1667592824,1075985780l741354549,841758272l808465969,1010708258l1634220662,1701602414l1983659635,1881172026l1953067887,1030647657l741490722,1043276336l980823868,1684955496l1047749996,980823868l1885431923,1887007845l788545125,304l0,33l0,1077632120l32492,1l0,0l0,33l0,1077632120l32492,1l0,0l0,33l0,-2125168959l21980,0l0,0l0,33l0,-2125168959l21980,0l0,0l0,33l0,1077632120l32492,1l0,0l0,33l0,1077632120l32492,1l0,0l0,33l0,-2125168959l21980,0l0,1043292730l0,65l0,1179148944l32492,1l1,1179149064l32492,-2133071856l21980,1077846912l32492,1l6619236,64l0,513l0,1l477,1933211196l1701863784,1701869940l1029990688,813195042l1596993584,573911924l1869570848,1769170034l574449018,808857906l825371696,573583414l1933209376,574452848l539112755,1030382689l942682402,824979504l808466480,1634738210l574449780,1080831085l1080831024,1815298096l808857906,1815298096l808857906,825371696l1848651830,1042441574l1933211196,1802465908l1869226085,1953721961l1030057081,1953066274l790786661,980827198l1836216166,1935764597l980827198,1902452838l1981955438,589327457l1043276337,1715107388l1852925216,1970479677l809508973,1684633376l807430260,1010708258l543570550,1030648165l1869770786,540090468l840970560,1010708258l543570550,1030648165l1818326562,573580064l1983659567,1696622138l574451313,544044403l859840560,790769696l980827198,1902452838l1881292142,543453042l876617777,790770208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7760,1043276341l1748661820,1936683040l1869182057,1075985774l859843634,1010708258l1748661807,1818521185l1010725733,1933211183l1701863784,1701869940l1983512638,574450785l790769714,304l0,33l0,1077632120l32492,1l0,0l0,33l0,1077632120l32492,1l0,0l0,33l0,1077632120l32492,1l0,0l0,33l0,-2125168959l21980,0l0,0l0,33l0,1077632120l32492,1l0,0l0,33l0,1077632120l32492,1l0,0l0,513l0,1l477,1933211196l1701863784,1701869940l1029990688,813195042l1596993584,573583732l1869570848,1769170034l574449018,808857906l825371696,573583414l1933209376,574452848l539111473,1030382689l842216994,1881154102l1030255713,1076915490l809528368,826305580l825388076,1076899894l825388080,1076899894l826305586,909193772l1080832048,825371696l1815097398,2016559152l1010704997,1953708662l1701539698,1768909344l2037674862,574449004l1702127981,1043276402l1715107388,1970106991l1047748972,1715107388l1852925216,1635131965l807608428,1010708258l543570550,1030648165l1836413730,1684633376l807430260,573587488l1983659567,1696622138l574451313,544044403l1734960488,807433320l573587488,1983659567l1696622138,574451313l1685025392,540033056l573710385,1983659567l1696622138,574451313l544044403,1952737655l540024936,790770496l980827198,1902452838l1931623790,1746955637l1751607653,540024948l7907704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8202304,1010708258l1748661807,1818521185l1010725733,1933211183l1701863784,1701869940l1983512638,574450785l790769714,304l0,481l0,1l456,1933211196l1701863784,1701869940l1029990688,813195042l1596993584,573846644l1869570848,1769170034l574449018,808857906l825371696,573583414l1933209376,574452848l539112500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1113529344l32492,33l0,1077632120l32492,1l0,0l0,33l0,1077632120l32492,1l0,0l0,49l0,1077632120l32492,1l21980,0l0,-2124294472l21980,48l0,273l0,-2137621296l21980,1185733176l32492,5l3,2l0,0l1,0l0,0l0,0l1,0l0,240l0,871432268l32492,1185733176l32492,1185733176l32492,1185733176l32492,1185733176l32492,871433225l32492,0l0,0l0,871491656l32492,1185733176l32492,1185733176l32492,1185733176l32492,1185733176l32492,-2125134849l21980,0l0,0l0,872014760l32492,-2135937184l-1,-1l0,0l21980,0l0,2l0,1349532279l15986,465l0,970957040l32492,1084979680l32492,1084979680l32492,1084881136l32492,212992l0,131817343l3584,4l0,1818326586l1634083389,577074028l2000436783,1917874746l980892734,1852786290l1998615412,1668505914l574450025,1634885959l1684959085,980885538l1936605544,1193426281l1835102817,577007215l1664775968,1126317427l1651076193,790784370l980892734,1010708322l794966647,980892734l796083042,980892734l1869377379,980885618l1030513014,808464418l573583408,2000436783l1634759482,1735289187l1983543072,574450785l1043276336,1933211452l980885626,1030513014l573583906,2000436783l1132098362,980885619l1030513014,573583906l792477231,1349663351l792477298,1349532279l2000436850,1010725434l1349663351,2000436850l1866887738,544437358l1935882871,1631789629l1919052140,1998594665l1668505914,574450025l1634885959,1684959085l980885538,1936605544l1193426281,1835102817l577007215,2000436783l1043292730,1647998780l1043297091,1664775996l1919904879,1983543072l574450785,808464432l790769712,980892734l1667330163,543649385l1635138167,807550316l1010708258,2054371959l1983543072,574450785l790769714,980892734l1933802099,1983543072l574450785,790769714l1999584318,1917874746l1999584318,792621626l980892734,33l0,-2125168959l21980,0l0,0l0,33l0,-2125168959l21980,0l0,0l0,33l0,-2125168959l21980,0l0,0l0,33l0,1077632120l32492,1l0,0l0,33l0,-2125168959l21980,0l0,0l0,49l0,-2125137712l21980,-2125342304l21980,7274525l4653168,-1878204673l-1,6750305l0,337l0,1l313,1933211196l1701863784,1701869940l1029990688,813195042l1596993584,539112564l1919905635,2053731172l841104741,808465969l909193772,539111472l1886599791,874659188l1634738210,574449780l808529005,1815097400l808988721,845950000l808465969,942682412l829173808,808466480l90919377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62l0,257l0,1l5,-2139501488l21980,0l0,2136647984l21980,-2125128984l21980,-2136068496l21980,0l1998611561,-2135724800l21980,0l0,-2135783808l21980,-2124499312l21980,2l574450025,0l0,-2137157120l21980,0l0,2135639120l21980,-2125128888l21980,-2135711296l21980,0l0,-2135713408l21980,0l21980,-2144730176l21980,-2125128840l21980,-2125134240l21980,0l0,-2136062816l21980,0l980885619,-2135708144l21980,-2125128792l21980,-2135688432l21980,0l32492,33l0,1077632120l32492,1l0,0l0,33l0,1077632120l32492,1l0,0l0,33l0,-2125168959l21980,0l0,0l0,33l0,1077632120l32492,1l0,0l0,33l0,1077632120l32492,1l0,0l0,33l0,-2125168959l21980,0l0,0l0,33l0,-2125121167l21980,0l0,980885504l1768125281,33l0,1077632120l32492,1l0,0l0,33l0,-2125121167l21980,0l0,0l0,33l0,1077632120l32492,1l0,0l0,33l0,1077632120l32492,1l0,0l0,33l0,-2125168959l21980,0l0,980885619l1768125281,49l0,1l0,0l0,-2125128360l21980,1043276288l577528173,48m0,449l0,-593683391l21977,1872859992l202695079,1047679088c1882879804,1819898963,980885605,1030513014,1919897122,577528173c2000436783,1634628410,1198478448,543451506,1635138167,1713519980c1702063201,1010708258,1349663351,2000436850,1866887738,544437358c1935751799,1030318435,1918977826,1852796257,1998594660,1849780282c574450035,1634885959,1684959085,980885538,574452579,1768710467c577335906,2000436783,1819239226,1998615151,1818326586,808460861c808464432,1010708258,1886599799,1852400481,980885607,1030513014c790769698,980892734,1998617203,1818326586,808591933,1010708258c2054371959,1998615363,1818326586,808591933,1010708258,1916434223c1010725456,1882879791,1010725456,1047673463,1916434236,1010725456c1181891191,1937010287,1664775968,1126317427,1651076193,539126130c1935751799,1030318435,1918977826,1852796257,1998594660,1849780282c574450035,1634885959,1684959085,1010708258,1868774007,544370540c1635138167,807550316,808464432,1043276336,1933211452,1768120688c1998612334,1818326586,573579837,2000436783,544895802,1635138167c841104748,1043276336,1933211452,544424826,1635138167,841104748c1043276336,980889404,1047679090,980889404,792477298,1047542391c0,1113529536,32492,33,0,-2125168959c21980,0,0,980885504,1768125281,33c0,1077632120,32492,1,0,0c0,33,0,1077632120,32492,1c0,0,0,49,0,-2135958768c21980,0,0,0,0,0c131072,65537,21760,33,0,1077632120c32492,1,0,0,0,145c0,-2124290976,21980,-2133099920,21980,-2125117872c21980,-2125118032,21980,-2125118000,21980,-2125120848c21980,-2126395136,21980,-2126397408,21980,-2126394016c21980,-2125182448,21980,-2126394656,21980,-2125118144c21980,-2125118720,21980,-2126393984,21980,871444456c32492,871444536,32492,-2125121168,21980,33c0,1077632120,32492,1,0,0c0,33,0,-2125168959,21980,0c0,0,0,33,0,-2125168959c21980,0,0,0,0,33c0,-2125168959,21980,0,0,0c0,33,0,1077632120,32492,1c0,0,0,33,0,1077632120c32492,1,0,0,0,33c0,1077632120,32492,1,0,0c0,33,0,-2125168959,21980,0c0,0,0,33,0,-2125168959c21980,0,0,0,0,33c0,1077632120,32492,1,0,0c0,481,0,1,453,1933211196c1701863784,1701869940,1029990688,813195042,1596993584,573911412c1869570848,1769170034,574449018,808857906,825371696,573583414c1933209376,574452848,539112753,1030382689,942682402,539111472c1752457584,745349693,741490796,909193836,824979504,808466480c741490796,808857906,841772080,808465969,1042441592,1933211196c1802465908,1869226085,1953721961,1030057081,1953066274,790786661c980827198,1836216166,1935764597,980827198,1902452838,1981955438c840985697,808465969,1010708258,543570550,1030648165,1818326562c573580064,1983659567,1696622138,574451313,544044403,1952737655c540024936,790769984,980827198,1902452838,1931623790,1075866997c1769414706,543716452,1043276336,1715107388,1852925216,1919951421c824206447,540229664,1043276338,1715107388,1852925216,1919951421c1075864687,540090418,1043276338,980823868,1836216166,1935764597c980827198,1752457584,1634887456,1852139876,1634235252,1802462576c578036285,1664773920,1701736047,2037675107,574449008,1952671090c1702109218,1868723320,1667592824,807550324,1076637740,825371700c573583414,1983659567,1851877434,1936026724,980827198,1869619304c1769236851,574451311,808202816,1010708258,1748661807,1818521185c1010725733,1933211183,1701863784,1701869940,62,-2124509264c21980,465,0,970957016,32492,1084979680c32492,1084979680,32492,1084881136,32492,65536c0,1,0,4,0,1818326586c1634083389,577074028,2000436783,1917874746,980892734,1852786290c1998615412,1668505914,574450025,1634885959,1684959085,980885538c1936605544,1193426281,1835102817,577007215,1664775968,1126317427c1651076193,790784370,980892734,1010708322,794966647,980892734c796083042,980892734,1869377379,980885618,1030513014,808464418c573583408,2000436783,1634759482,1735289187,1983543072,574450785c1043276336,1933211452,980885626,1030513014,573583906,2000436783c1132098362,980885619,1030513014,573583906,792477231,1349663351c792477298,1349532279,2000436850,1010725434,1349663351,2000436850c1866887738,544437358,1935882871,1631789629,1919052140,1998594665c1668505914,574450025,1634885959,1684959085,980885538,1936605544c1193426281,1835102817,577007215,2000436783,1043292730,1647998780c1043297091,1664775996,1919904879,1983543072,574450785,808464432c790769712,980892734,1667330163,543649385,1635138167,807550316c1010708258,2054371959,1983543072,574450785,790769714,980892734c1933802099,1983543072,574450785,790769714,1999584318,1917874746c1999584318,792621626,980892734,65,0,1179148944c32492,1,1,1179149064,32492,1077846912c32492,1077846912,32492,7,4784210,64c0,33,0,1077632120,32492,1c0,0,0,33,0,-2125168959c21980,0,0,0,0,49c0,-2125122384,21980,-2125110928,21980,12c4758,2111146257,0,48,0,257c0,-2126394688,21980,-2125154464,21980,1185733176c32492,-2125116736,21980,-2125116720,21980,0c0,0,0,0,0,577044481c2000436783,-2125145360,21980,2135609776,21980,-2132848656c21980,-2125169600,21980,973078528,1936605544,-2125125968c21980,1,0,0,0,0c0,1065353216,980885618,0,0,0c0,1634759424,1735289187,-2132379488,21980,1043276288c3,0,0,1077846912,32492,1132098304c980885619,1077846912,32492,0,0,792461314c1,1113538162,32492,33,0,1077632120c32492,1,0,0,0,33c0,-2125168959,21980,0,0,0c0,49,0,0,0,0c0,1,0,0,0,0c0,33,0,-2125168959,21980,0c0,0,0,33,0,-2125168959c21980,0,0,980885504,1768125281,33c0,1077632120,32492,1,0,0c0,33,0,-2125168959,21980,0c0,0,0,33,0,-2125168959c21980,0,0,1043292730,0,385c0,1,352,1933211196,1701863784,1701869940c1029990688,813195042,1596993584,842084724,1868767266,1935962735c1030060649,909193762,841756720,808465969,980361250,1031041139c842084642,1634738210,574449780,845950061,808465969,825388076c741355574,808857906,841772080,808465969,1702063736,808923757c845950000,741355575,808857906,942763312,741355577,959983980c841756720,808465969,1835361902,825388076,741355574,909193836c841756720,808465969,825371756,2016423990,577070702,980827198c1869771891,1780508011,1936615791,1701607796,1768759869,577922420c1983659567,1919903290,1634497901,1983659635,1696622138,574451313c1685025392,1684633376,924870772,790771744,1982807102,1919903290c1634497901,1983659635,1952542778,1919361128,1701405793,1752396910c1868918881,1948401003,980361250,1852731235,1953784677,1030058105c1667592738,1948263028,1651800165,1702000751,574452835,808466226c1076637740,825371696,573583414,792477231,1752382070,1952804961c1046835321,1043276288,1916434236,416,0,33c0,1077632120,32492,1,0,0c0,33,0,1077632120,32492,1c0,0,0,33,0,1077632120c32492,1,0,0,0,33c0,-2125168959,21980,0,0,980885619c1768125281,33,0,-2125168959,21980,0c0,-2125166848,21980,33,0,1077632120c32492,1,0,0,0,33c0,-2125168959,21980,0,0,0c0,33,0,1077632120,32492,1c0,0,0,33,0,-2125168959c21980,0,0,980885605,1030513014,49c0,1077632120,32492,1,21980,0c0,115,790769712,48,0,33c0,-2125168959,21980,0,0,48c0,33,0,-2125168959,21980,0c0,48,0,33,0,1077632120c32492,1,0,0,0,33c0,1077632120,32492,1,0,0c0,49,0,-2125121167,21980,-2125121424c21980,1998612334,1818326586,573579837,577519151,48c0,33,0,1077632120,32492,1c0,0,0,33,0,-2125168959c21980,0,0,48,0,609c0,1,580,1933211196,1701863784,1701869940c1029990688,813195042,1596993584,573977460,1869570848,1769170034c574449018,808857906,825371696,573583414,1933209376,574452848c539113011,1030382689,942682402,824979504,808466480,942682412c539111472,1752457584,745349693,741359724,1076904044,826305588c1080833088,825371697,1815097398,808857906,825371696,1848651830c1042441574,1933211196,1802465908,1869226085,1953721961,1030057081c1953066274,790786661,980827198,1836216166,1935764597,980827198c1902452838,1981955438,589327457,1043276338,1715107388,1852925216c1635131965,807608428,1010708258,543570550,1030648165,1836413730c540033056,807416128,1010708258,543570550,1030648165,1869770786c540090468,840970816,1010708258,543570550,1030648165,1818326562c573645600,1983659567,1696622138,574451313,544044403,876617776c790769696,980827198,1902452838,1881292142,543453042,893394993c790770208,980827198,1902452838,1931623790,1746955637,1751607653c876617844,790769696,980827198,1902452838,1881292142,543453042c926949425,790770208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7760,1043276342,1748661820,1936683040c1869182057,1075985774,876620851,1010708258,543701622,1769172848c1852795252,826286653,574111788,792477231,1634220662,1701602414c792477299,1752382070,1952804961,1046835321,1999584256,624c0,481,0,0,0,0c0,0,0,-2125166784,21980,-2125109136c21980,0,0,0,0,0c0,0,0,-2125109184,21980,0c0,-2125108992,21980,-2125171376,21980,-2125108848c21980,0,0,0,0,-2125109520c21980,-2125108800,21980,0,0,0c0,0,0,-2125108704,21980,1183215824c32492,0,0,-2125129408,21980,0c0,0,0,0,0,0c0,-2125109088,21980,-2125122384,21980,0c0,-2125181360,21980,-2125108944,21980,-2125109472c21980,0,0,0,0,0c0,-2125108896,21980,-2125109040,21980,-2125109280c21980,0,0,-2125109232,21980,0c0,-2125137712,21980,0,0,0c0,0,0,0,0,0c0,0,0,-2125109424,21980,0c0,-2125126176,21980,-2125142736,21980,0c0,-2125109376,21980,0,0,0c0,33,0,1077632120,32492,1c0,0,0,33,0,-2125168959c21980,0,0,0,0,33c0,-2125121167,21980,0,0,0c0,33,0,-2125168959,21980,0c0,1917284180,1998611561,33,0,1077632120c32492,1,0,0,0,33c0,-2125168959,21980,0,0,0c0,33,0,-2125168959,21980,0c0,0,0,81,0,875770161c858861824,3145780,3747895,875770161,822095872,3420977c3080304,7209065,6881327,7340142,7602293,6553646c6488175,47,95,1919025152,1043276393,33c0,-2125168959,21980,0,0,48c0,33,0,-2125168959,21980,0c0,64,0,33,0,-2125168959c21980,0,0,0,0,33c0,1077632120,32492,1,0,0c0,49,0,-2135959248,21980,0c0,0,0,0,65536,65537c0,33,0,1077632120,32492,1c0,0,0,33,0,-2125168959c21980,0,0,980885504,1768125281,33c0,1077632120,32492,1,0,0c0,33,0,1077632120,32492,1c0,0,0,33,0,1077632120c32492,1,0,0,0,65c0,-2125171328,21980,-2125171216,21980,-2125171200c21980,0,0,2323,0,713985c196618,64,0,33,0,-2125121167c21980,0,0,0,0,33c0,-2125121167,21980,0,0,980885605c1030513014,49,0,374148053,374149381,374147599c374147657,374150411,374147396,374145982,577528173,15919c0,33,0,1077632120,32492,1c0,0,0,33,0,-2125168959c21980,0,0,64,0,33c0,-2125168959,21980,0,0,980885619c1768125281,33,0,1077632120,32492,1c0,0,0,33,0,1077632120c32492,1,0,0,0,33c0,-2125168959,21980,0,0,0c0,33,0,1077632120,32492,1c0,0,0,33,0,-2125168959c21980,0,0,64,0,33c0,-2125168959,21980,0,0,0c0,33,0,1077632120,32492,1c0,0,0,33,0,1077632120c32492,1,0,0,0,49c0,-2125109184,21980,-2125111024,21980,11c20,1369628177,0,48,0,33c0,-2125121167,21980,0,0,0c0,33,0,-2125168959,21980,0c0,1635138167,1713519980,49,0,0c0,0,0,1,0,0c0,0,0,33,0,1077632120c32492,1,0,0,0,33c0,1077632120,32492,1,0,0c0,33,0,1077632120,32492,1c0,0,0,65,0,-2124291584c21980,-2124291472,21980,-2124291456,21980,0c0,793,0,688129,196618,64c0,33,0,-2125121167,21980,0c0,0,0,401,0,1c365,1933211196,1701863784,1701869940,1029990688,813195042c1596993584,825307508,1868767266,1935962735,1030060649,909193762c841756720,808465969,980361250,1031041139,825307426,1634738210c574449780,825371757,1815097398,808596276,825388076,741355574c842477932,841756728,808465969,1042441592,1933211196,1802465908c1869226085,1953721961,1030057081,1953066274,790786661,980827198c1836216166,1935764597,980827198,1902452838,1881292142,543453042c1952737655,540156008,1043276341,1715107388,1852925216,1919951421c1998611567,1752458345,891302688,1010708258,543570550,1030648165c1869770786,1769414756,543716452,573906996,1983659567,1696622138c574451313,1685025392,1684633376,958425204,573583648,792477231c1868970614,1819635058,1010725729,1634744950,1730177140,1768186226c1937010277,1701863784,574450543,1864376948,1852793658,1952671086c1701869940,1701978685,539128931,1954047348,1920495458,1031037797c842216482,741354544,841757248,808465969,1010708258,1933211183c1701863784,1701869940,808583230,1648242466,2000436783,416c0,33,0,-2125121167,21980,0c0,0,0,33,0,-2125121167c21980,0,0,0,0,33c0,-2125121167,21980,0,0,0c0,33,0,-2125121167,21980,0c0,0,0,33,0,1077632120c32492,1,0,0,0,33c0,-2125121167,21980,0,0,48c0,33,0,-2125121167,21980,0c0,0,0,49,0,1077632120c32492,1,21980,0,0,-2141092992c21980,48,0,33,0,-2125121167c21980,0,0,1043292730,0,33c0,1077632120,32492,1,0,0c0,33,0,1077632120,32492,1c0,0,0,33,0,-2125121167c21980,0,0,0,0,33c0,-2125121167,21980,0,0,1869439232c539124846,33,0,1077632120,32492,1c0,0,0,33,0,-2139049424c21980,-2125117680,21980,980885619,1768125281,33c0,1181678656,32492,-2125155008,21980,-2125160752c21980,65,0,1573393747,5,1872859992c202695079,-2124498528,21980,-2124496816,21980,1005657393c32492,59,6684783,0,808591933,33c0,1,2,1168798176,32492,1168798112c32492,129,0,1179148888,32492,2c1,1179149000,32492,1077846912,32492,1077846912c32492,17,6881382,6619235,4390958,0c7274605,-2125147232,21980,-2125148720,21980,-2125164416c21980,7,0,374150518,6750318,-2125182672c21980,32,0,33,0,1077632120c32492,1,0,0,0,33c0,9320,0,6,0,0c0,49,0,871265480,32492,0c125,65538,0,0,0,48c0,33,0,1077632120,32492,1c0,0,0,401,0,1c372,1933211196,1701863784,1701869940,1029990688,813195042c1596993584,539112820,1919905635,2053731172,841104741,808465969c909193772,539111472,1886599791,891436404,1684086818,824327530c808466480,1634738210,574449780,825371757,1815097398,1814835264c808857906,825371696,2016423990,1010704997,1953708662,1701539698c1768909344,2037674862,574449004,1702127981,1043276402,1715107388c1970106991,1047748972,1715107388,1852925216,1635131965,807608428c1010708258,543570550,1030648165,1869770786,540090468,840970304c1010708258,543570550,1030648165,1836413730,540098592,808988721c573579312,792477231,1868970614,1819635058,1010725729,1634744950c1730177140,1768186226,1937010277,1701863784,574450543,1864376948c1852793658,1952671086,1701869940,1701978685,539128931,1954047348c1920495458,1031037797,741425186,808988721,843066416,909193772c790769712,980827198,1684955496,1047749996,1748661820,1936683040c1869182057,1075985774,573582384,792477231,1634220662,1701602414c792477299,1752382070,1952804961,1046835321,0,-2134963384c21980,33,0,-2125121167,21980,0c0,1399863808,1701607796,33,0,1077632120c32492,1,0,0,0,33c0,-2125121167,21980,0,0,0c0,33,0,1077632120,32492,1c0,0,0,33,0,-2125121167c21980,0,0,48,0,33c0,-2125121167,21980,0,0,0c0,33,0,1077632120,32492,1c0,0,0,33,0,-2125121167c21980,0,0,0,0,33c0,1077632120,32492,1,0,0c0,33,0,1077632120,32492,1c0,0,0,33,0,-2125121167c21980,0,0,0,0,321c0,1,297,1933211196,1701863784,1701869940c1029990688,813195042,1596993584,959852916,1868767266,1935962735c1030060649,909193762,841756720,808465969,980361250,1031041139c959852834,1684086818,924990826,573583410,1952542752,1830960488c1815167024,808857906,1835346992,1815232560,808857906,825371696c1697656886,1983659554,1920234298,543517551,1852403562,1819898995c1830960485,1919251561,1010708258,1868970614,1819635058,1010725729c543570550,1030648165,1818326562,573580064,1983659567,1696622138c574451313,544044403,809508912,790769696,980827198,1902452838c1931623790,1746955637,1751607653,540024948,790769728,1982807102c1919903290,1634497901,1983659635,1851877434,1936026724,980827198c1869619304,1769236851,574451311,826289200,1010708258,1748661807c1818521185,1010725733,1933211183,1701863784,1701869940,62c0,33,0,-2125121167,21980,0c0,980885619,1768125281,65,0,-2125160272c21980,-2125160160,21980,-2125160144,21980,0c0,283,0,655361,4915210,0c0,33,0,1077632120,32492,1c0,0,0,385,0,1179524400c32492,1,0,-2143833216,21980,-2143864352c21980,5,5,2,5,0c0,1185733176,32492,18646,189,16c0,16,0,1953366016,980885619,14c0,3,0,1,0,1c0,0,1030321006,0,0,0c0,2000436737,1933795898,-8,-1,1c0,1,0,2,0,1c0,1,0,0,0,2c0,3,0,2,0,1c0,-14,-1,2,0,-14c-1,1,0,-14,-1,-13c-1,1,0,-13,-1,1c0,-5,-1,2,0,-5c-1,1,0,-6,-1,-4c-1,416,0,33,0,1077632120c32492,1,0,0,0,33c0,1077632120,32492,1,0,0c0,33,0,1077632120,32492,1c0,0,0,33,0,1077632120c32492,1,0,0,0,33c0,-2125121167,21980,0,0,980885504c1768125281,33,0,1077632120,32492,1c0,0,0,33,0,1077632120c32492,1,0,0,0,33c0,-2125121167,21980,0,0,0c0,81,0,1,63,1681553212c1917281135,1998611561,1887007802,1679965541,1969317477,539128940c1768700535,1766876526,1030251380,808858402,980885538,1918986339c1667330131,807550309,1044262690,33,0,1077632120c32492,1,0,0,0,33c0,-2125121167,21980,0,0,48c0,33,0,1077632120,32492,1c0,0,0,33,0,14240l0,6m0,980885619l1768125281,33l0,-2125121167l21980,0l0,1869439232m539124846,33l0,1077632120l-2125107744,21980l-2125108320,21980l0,0l-2125108368,21980l-2125107552,21980el0,0l-2125107600,21980l-2125108560,21980l-2125107696,21980l-2125107408,21980l-2125108464,21980l0,-2125121167l21980,0l0,64l0,33l0,-2125121167m21980,0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8883133,0l47251456,0l368246784,351688l-1822949376,-509120607l1684605972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7118781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38862848,0l953352192,1440341161l-1822949376,-509120607l3092,0l0,0l0,0l0,0l0,0l0,0l0,0l0,0l0,0l0,0l0,0l0,0l0,0l0,0l0,0l0,0l0,0l0,0l0,0l0,0l0,0l0,0l0,0l0,0l0,0l0,0l-307232768,1440514398l-308281344,1440514398l0,0l0,0l0,0l0,0l0,0l0,0l0,0l0,0l0,0l0,0l0,0l0,0l0,0l0,0l0,0l0,0l0,0l0,0l0,0l0,0l0,0l0,0l0,0l0,0l0,0l0,0l0,0l0,0l0,0l0,0l0,0l0,0l-1163919360,1440514398l-1164967936,1440514398l1678770176,1440514399l1677721600,1440514399l-1238368256,1440514399l-1239416832,1440514399l1341128704,1440514398l1340080128,1440514398l0,0l0,0l0,0l23134208,0l368246784,351688l-1822949376,-509120607l3092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3211264,0l-676134912,1440341142l-1822949376,-509120607l6622228,3211296l3538996,0l2146509,1440513865l2162688,0l65536,458752l1752367104,1600483425l2097200,0l30474240,0l368246784,351688l-1822949376,-509120607l352324628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352321536,351688l0,0l544079872,807550327l51461666,0l-178061312,1440341280l-1822949376,-509120607l956304404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10,1769236851l1631219311,1819243362l996504693,1952867692l859060282,1886352443l858862394,1684633403l825911412,1701329714l1952999273,909652794l1869835579,1634891565l1953705328,979725433l1701736302,1949136443l762607717,1751346785l1832546927,1818518633l1886847077,1953708659l1046834297,1936750396l1685021242,796020857l1999584318,2000319344l1010724979,980643959l1047556983,1936750396l1984848698,1917874259l2000436783,1933210480l1047679088,2017091900l1047360102,1866096956l2015389286,842211901l808989745,1031348258l790769698,979450942l544503909,574453859l842478900,1663050288l857881977,808858422l1010708258,2017091887l1047360102,1882874172l1198814066,544042853l1953722992,1768956477l1010704997,1986083425l796160844,1630485566l1936879674,1868908404l1631338093,1819243322l1766220905,1010723948l1920154209,1816355431l1635131506,857881964l895890227,1043276389l979447612,1768714099l1818838628,1631338092l544107578,807550327l1631338018,1181707834l795634793,1630485566l1047424058,1886859068l1886599795,1010725456l50425975,0l368312320,351688l-1822949376,-509120607l104327067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75772210l539111472,874659193l808859441,1010708258l2019900001,2019762292l808788541,573584951l1031365408,809054498l790769720,1630485566l1919318074,1631338093l1936879674,1868908404l1919950957,574452851l577071472,979450942l1934390881,1010708340l1882874159,1198814066l1047359333,1933205820l1684630639,1819044166l979450942,1650946675l544369731,1030513014l858993442,577058150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1735423791l1885828922,1630485566l1634887482,1667852400l1635017028,1630485566l1634887482,1667852400l1999584318,1851865712l1919903843,1999584318l1634886714,1735289207l1831812158,1749236323l1701013871,1668103230l1818314298,1667326572l2000436843,1667854394l1983659636,1869768506l1763733621,1931623780l1701863784,539111519l1031040097,1869760290l891318389,539112247l1819898995,1881292133l1953067887,980316009l1869832801,1702131052l1918987579,762210663l1952867692,841887802l1832612976,1768387169l1869884782,774912624l1953510705,1684633403l943351924,892677689l1748726896,1751607653l825506420,1953511214l1868767266,1868853871l1768384882,874659182l539112236,1919905635l2053731172,824327525l75512119,0l31522816,0l-1740374016,1440341271l-1822949376,-509120607l1684605972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c577007221,1684956448,1030775139,1634493986,1043276404,0l35717120,0xl-425459712,1440341160l-1822949376,-509120607l199700,29755l193074,30061el186324,31021l106720256,3722496l107991296,3722496l107991296,0l93526784,1609216el92509184,3218688l91494912,14259712l99616256,14259712l99616256,12348160l104054272,12348160l104054272,21867520l110657280,29224960l109135872,36592384l107607808,40396032l105201920,41787648l99616256,43185664l94030592,45468160l81217792,45468160l63072768,45468160l53072128,45272832l41504256,45103872l33129216,37112576l33129216,36218368l34130432,34934016l34771200,33477632l34771200,30779136l34771200,28591104l32586240,28591104l29894400,28591104l27195648,30779136l25007872,33477632l25007872,34869248l25007872,36120832l25593088,37005056l26529536,44957696l26529536,44882688l23447296,44837376l21577728,44837376l21577728,44837376l21577728,38364160l18810880,38364160l11056896,38364160l5246208,41826048l1931776,46032640l637696,50383872l0,1768765952l1701602404,-1593819614l2,1946157056l-639854682,1476395093l-1485856365,17568993l0,16777216l0,16777216l0,16777216l0,16777216l0,16777216l0,16777216l0,16777216l0,16777216l0,16777216l0,16777216l0,16777216l0,16777216l0,16777216l0,16777216l0,16777216l0,16777216l0,16777216l0,184549376l0,16777216l0,16777216l0,16777216l0,16777216l0,16777216l0,16777216l0,16777216l0,16777216l0,16777216l0,16777216l0,16777216l0,16777216l0,16777216l0,16777216l0,16777216l0,16777216l0,16777216l0,16777216l0,16777216l0,16777216l0,16777216l0,16777216l0,-1442840576l176,-2046820352l61,16777216l0,-855638016l220,1459617792l53,16777216l0,16777216l0,16777216l0,16777216l0,16777216l0,16777216l0,16777216l0,16777216l0,16777216l0,16777216l0,16777216l0,16777216l0,16777216l0,805306368l206,-1627389952l220,16777216l0,16777216l0,16777216l0,16777216l0,16777216l0,16777216l0,16777216l0,16777216l0,16777216l0,16777216l0,16777216l0,16777216l0,16777216l0,-402653184l72,-1526726656l213,16777216l0,16777216l0,16777216l0,16777216l0,16777216l0,-1593835520l2,-1006632960l-639854755,1476395093l-1485856365,336336097l50277120,289597952l52225536,225202432l55246336,162819840l59053824,102546176l63505152,93969408l68905472,89359360l74334976,89359360l79692800,89359360l89384704,104067584l99349504,131302912l108872448,192919808l98699520,251375360l89912576,305247232l82381056,335644160l78216192,335644160l95208192,267646720l103288320,233446656l107873024,198836992l113000704,164081664l118561024,203305728l128591616,256867584l137771264,322103552l145165056,335644160l146608896,335644160l171461632,287389696l190517504,214331648l220813824,148017408l252442880,93065728l280526080,160004608l286022144,232337408l290648576,309507072l294209792,335644160l295307520,335644160l306135296,305990400l304967680,225637376l301142784,147928064l296096000,74897920l289892608,53274112l301140224,33682432l311683072,16458240l321170688,0l330349824,0l322803968,55361536l288195584,0l282909952,0l271935232,7620608l272756480,28325632l274834688,49660416l276825344,71604480l278721536,157124096l229586176,245911040l189349376,327389440l157292544,249129728l148813312,182707712l137261824,138130432l122790656,97505024l129523968,56778752l136807168,16370688l144464896,0l147732480,0l131900928,55507712l121824256,74163456l118523392,92599808l115345152,110781440l112286208,89830656l102506496,78035456l91634688,78035456l79692800,78035456l74530048,80382720l69594624,84547584l64838144,62883072l66493952,41497600l68230912,20395520l70042368,0l71887872,0l30778880,142944768l15052800,193279488l10213376,243074304l6113280,292293888l2702080,335644160l0,-1593835520l2,603979776l-639854753,1476395093l-1485856365,791777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0l-639854753,85l0,335544320l0,553648128l1,-184549376l90032149,1476395008l-1485856365,791777l90032149,0l0,0l90032149,0l0,0l90032149,0l0,0l90032149,0l0,0l90032149,0l0,0l90032149,0l0,0l90032149,0l0,0l90032149,0l0,0l90032149,0l0,0l90032149,0l0,0l90032149,0l0,0l90032149,0l0,0l90032149,0l0,0l90032149,0l0,0l90032149,0l0,0l90032149,0l0,0l-331194591,553648254l0,-1342177280l-595542637,85l0,0l1952801792,1366582117l0,-721420288l-639854880,1476395093l-1485856365,1628181729l17367156,51400704l17973760,54525952l18976768,71303168l20971520,77954048l33171456,75497472l37748736,94915584l792723456,553648190l0,0l0,1526726656l-704641511,8170l0,-788529152l1,-1526726656l-639854807,1476395093l-1485856365,1762399457l1931623780,1701863784l539111519,574440521l1885431891,892543077l1868767266,1935962735l1030060649,960049954l741814327,825831474l573846327,1952542752l1830960488,926497075l808204080,825438572l741945906,942944306l1664103480,808464689l841758514,859059504l942421560,858927415l909128236,959853105l926037548,841758521l859387440,812398897l959459884,875771697l892088428,892680499l926311225,741683256l892941109,824981813l926364210,942943281l825767220,842150188l741422903,926298420l828586296,926364210l875768881,892614968l943142444,841758000l943272761,741354544l959658290,812396600l858929196,879507508l859385911,825243436l845361712,926037557l942746676,741684278l926497075,808204080l960049964,741814327l577075248,1818846752l1819239276,574452335l858993443,577058150l1920234272,1684368239l577118781,1631219488l2003790956,1701015145l574450796,1931485798l1701607796,1869619773l1769236851,1631219311l1819243362,996504693l1952867692,808530234l1869888309,808598128l1769421625,979924068l1748710197,1751607653l926104180,1936538423l1920413039,1932357729l1701607796,1852796474l762723173,1954047348l1668178221,980578152l1684302189,1042441580l1952541798,-1052889310l0,1426063360l-639854681,1476395093l-1485856365,791777l485983744,3683840l485983744,2948864l486718464,2948864l487622400,2948864l488529408,3683840l489261056,4587776l489261056,4587776l515387648,541440l511770880,0l510810112,0l496214528,1219328l496003840,2698496l495191040,3355392l493539584,2688768l492313856,2352384l491702528,1746944l491314176,1040384l491180032,0l491361280,0l4816128,4587776l0,-520093696l4,16777216l-1023410176,1006632964l1752382070,1952804961l543518841,574448745l808482911,1952395312l539111734,1919905635l2053731172,841104741l808465969,909193772l539111472,1886599791l908213620,1629495857l574450276,808792881l875375664,573583413l1952542752,1830960488l826305580,1080831025l843067442,826305592l845950002,808465969l825388076,1076899894l1080833329,859845170l825388080,1076899894l845952561,808465969l909193772,1080832048l841757233,808465969l875708524,1815229248l741421376,808857906l841772080,808465969l826290284,826305590l909262904,826290284l577075253,980827198l1869771891,1780508011l1936615791,1701607796l1768759869,577922420l1983659567,1919903290l1634497901,1983659635l1696622138,574451313l543973750,790769955l980827198,1902452838l1981955438,589327457l1043276336,1715107388l1852925216,1970479677l808525933,540028984l807415872,1010708258l543570550,1030648165l1836413730,942682400l1075851312,573579313l1983659567,1696622138l574451313,544044403l807416384,942682400l790769712,980827198l1902452838,1931623790l1075866997,540024883l808988721,1043276336l1715107388,1852925216l1650532925,826286195l1010708258,543570550l1030648165,1935827234l573587488,1983659567l1696622138,574451313l544044403,807417408l574046240,1983659567l1696622138,574451313l1075865193,540483632l1043276338,1715107388l1852925216,1718166077l540033056,891301937l1010708258,543570550l1030648165,1869770786l875896932,1075851312l573775929,1983659567l1696622138,574451313l1685025392,808727840l826286128,573775920l1983659567,1696622138l574451313,1075865193l540483633,1043276338l1715107388,1852925216l1718166077,540098592l891301937,1010708258l543570550,1030648165l1869770786,875896932l1075851312,857748273l1010708258,543570550l1030648165,1869770786l875896932,1075851312l857748529,1010708258l543570550,1030648165l543582498,807415872l573718560,1983659567l1696622138,574451313l1075865193,540024888l574042432,1983659567l1696622138,574451313l1075865193,826286129l843063345,1010708258l543570550,1030648165l543582498,1075853376l1075853617,790769969l980827198,1902452838l1763851630,809508966l540164128,1952737655l1043276392,1715107388l1852925216,1718166077l540557344,1952737655l843063400,1043276337l1715107388,1852925216l1718166077,540098592l1075851840,790769969l980827198,1902452838l1763851630,943726694l858931232,825311264l1010708258,543570550l1030648165,543582498l1075851328,1075852593l1043276339,1715107388l1852925216,1718166077l540557344,540356928l573911616,1983659567l1696622138,574451313l1075865193,540024881l790770496,980827198l1902452838,1763851630l943726694,926040096l790769696,980827198l1902452838,1763851630l809508966,540229664l573911360,1983659567l1696622138,574451313l1075865193,826286136l843063349,1043276345l1715107388,1852925216l1718166077,540098592l1746940736,1751607653l1043276404,1715107388l1852925216,1718166077l540557344,540095296l1734960488,790787176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272,1043276339l980823868,1684955496l1047749996,980823868l1885431923,1887007845l1962950245,808525933l540028984,1092629056l2,16777216l536870912,1006632962l1752382070,1952804961l543518841,574448745l808482911,1952395312l539112758,1919905635l2053731172,841104741l808465969,909193772l539111472,1886599791l908213620,1629495861l574450276,808465971l1634738210,574449780l845950061,808465969l825388076,1076899894l843082804,909193772l745287728,808857906l1936619568,843083109l909193772,1080832048l1815429171,808857906l2016690224,1835365230l841757248,808465969l1077100652,825388085l1076899894,843082804l909193772,745287728l808857906,1814850608l808857906,845950000l808465969,1718498368l1010704997,1953708662l1701539698,1768909344l2037674862,574449004l1702127981,1043276402l1715107388,1970106991l1047748972,1715107388l1852925216,1635131965l807608428,1010708258l543570550,1030648165l1869770786,809508964l891302176,1010708258l543570550,1030648165l1836413730,1684633376l807430260,573587488l1983659567,1696622138l574451313,544044403l1075851840,573579313l1983659567,1696622138l574451313,544044403l1734960488,807433320l573587488,1983659567l1696622138,574451313l544044403,1075852352l573579313,792477231l1868970614,1819635058l1010725729,1634744950l1730177140,1768186226l1937010277,1701863784l574450543,1864376948l1852793658,1952671086l1701869940,1701978685l539128931,1954047348l1920495458,1031037797l808202274,909193772l1076637744,1043276340l1748661820,1818521185l1010725733,543701622l1769172848,1852795252l843063869,909193772l790769712,1982807102l1851877434,1936026724l1982807102,1634235194l2037671280,4089200l1030648165,1836413730l942682400,-1591726032l0,620756992l-639855407,1476395093l-1485856365,791777l0,0l0,-2013265920l-330934984,-1073741698l-330934984,536871038l-330934983,1879048318l-595500855,-234880939l67108865,1347027200l-595501314,1946157141l-595501314,-1879048107l-595501314,85l-595501332,536870997l-595501332,536870997l-595501332,85l0,0l0,0l0,0l0,1627389952l0,1342177280l-595501382,268435541l-331194595,402653310l-330937825,126l0,805306368l0,822083584l0,-1610612736l-595501332,-1073741739l-331194596,402653310l-330937825,126l0,1610612736l0,-1610612736l4,16777216l2130706432,1006632964l1752382070,1952804961l543518841,574448745l808482911,1952395312l539111985,1919905635l2053731172,841104741l808465969,909193772l539111472,1886599791l824327540,1629495858l574450276,892481844l1634738210,574449780l1077493869,1080832817l843068466,808545335l741355576,892485740l1815556672,1077031232l1080832817,843068978l826305592,875642929l942682476,843067440l826305593,875642928l858931308,2016948800l1010704997,1953708662l1701539698,1768909344l2037674862,574449004l1702127981,1043276402l1715107388,1970106991l1047748972,1715107388l1852925216,1635131965l807608428,1010708258l543570550,1030648165l1869770786,540090468l825700914,573710386l1983659567,1696622138l574451313,1685025392l840970528,808990771l790770208,980827198l1902452838,1931623790l1851878773,543517799l942743600,790769696l980827198,1902452838l1663188334,1075868527l859840561,1010708258l543570550,1030648165l1836413730,1818717793l540024933,540422195l1043276336,1715107388l1852925216,1868767805l826286195,573915168l1983659567,1696622138l574451313,544106867l1075851840,1043276339l1715107388,1852925216l1769153085,843063406l573915168,1983659567l1696622138,574451313l544044403,808988721l540024880,790770752l980827198,1902452838l1931623790,824208757l808466480,1075851296l1043276342,1715107388l1852925216,1970479677l808525933,540028984l807417408,1010708258l543570550,1030648165l1836413730,942682400l1075851312,573579316l1983659567,1696622138l574451313,544044403l807416384,574046240l1983659567,1696622138l574451313,544044403l807416384,574111776l1983659567,1696622138l574451313,1685025392l540098592,824193088l808466480,1010708258l543570550,1030648165l1869770786,843063396l540033056,808988721l1043276336,1715107388l1852925216,1970479677l1735287149,807429484l842281760,790769696l980827198,1902452838l1663188334,1075868527l1075852593,790771505l980827198,1902452838l1931623790,1851878773l543517799,875896880l790769696,980827198l1902452838,1663188334l1075868527,1075852593l790772017,980827198l1902452838,1931623790l1075867241,1075852849l790772017,980827198l1902452838,1931623790l1075867241,1075852849l790771505,980827198l1902452838,1931623790l824208757,808466480l1075851296,790771761l980827198,1902452838l1931623790,824208757l808466480,1075851296l790769714,980827198l1902452838,1931623790l824208757,808466480l808599584,790769696l980827198,1902452838l1931623790,824208757l808466480,942751776l790769696,980827198l1902452838,1931623790l1075866997,540024882l573649472,1983659567l1696622138,574451313l544044403,807416384l842154016,1010708258l543570550,1030648165l1836413730,540164128l540422464,1043276336l1715107388,1852925216l1970479677,843063405l1075851296,790771249l1982807102,1919903290l1634497901,1983659635l1952542778,1919361128l1701405793,1752396910l1868918881,1948401003l980361250,1852731235l1953784677,1030058105l1667592738,1948263028l1651800165,1702000751l574452835,741552704l741814848,741749312l574173760,1983659567l1851877434,1936026724l980827198,1869619304l1769236851,574451311l808988721,859843632l1043276336,980823868l1684955496,1047749996l980823868,1885431923l1887007845,15973l0,0l0,1090519040l2,16777216l637534208,1006632962l1752382070,1952804961l543518841,574448745l808482911,1952395312l539112498,1919905635l2053731172,841104741l808465969,909193772l539111472,1886599791l841104756,1629495860l574450276,808988721l1881154096,1030255713l960523554,826305580l1835346992,741421376l808857906,826305584l825371698,1697656886l1983659554,1920234298l543517551,1852403562l1819898995,1830960485l1919251561,1010708258l1868970614,1819635058l1010725729,543570550l1030648165,1818326562l573580064,1983659567l1696622138,574451313l544044403,807415872l942682400,790769712l980827198,1902452838l1931623790,1075866997l540024880,1043276336l1715107388,1852925216l1970479677,1769414765l543716452,809508912l1010708258,543570550l1030648165,1869770786l843063396,824193568l1010708258,543570550l1030648165,1869770786l859840612,824193568l1010708258,543570550l1030648165,543582498l1075851584,876617781l1010708258,543570550l1030648165,1836413730l1075851296,573579318l1983659567,1696622138l574451313,544044403l1952737655,540024936l790771264,980827198l1902452838,1763851630l826286182,1075851296l1043276344,1715107388l1852925216,1718166077l540098592,1998600000l1752458345,1010708258l543570550,1030648165l543582498,1075851584l573579320,1983659567l1696622138,574451313l1075865193,1769414705l543716452,790771520l1982807102,1919903290l1634497901,1983659635l1851877434,1936026724l980827198,1869619304l1769236851,574451311l841756736,808465969l1010708258,1748661807l1818521185,1010725733l1933211183,1701863784l1701869940,62l0,553648128l0,16777216l67108864,1308622848l5000277,126l0,553648128l0,16777216l67108864,1308622848l5000277,126l0,553648128l0,16777216l67108864,1308622848l5000277,126l0,553648128l0,1073741824l-595542597,85l0,0l1952801792,1366582117l0,-2046820352l-639854796,1476395093l-1485856365,34346209l17418496,51400704l17973760,54525952l18976768,71303168l20971520,77954048l33171456,75497472l37748736,94915584l792723456,553648190l0,0l0,1610612736l-167771834,8233l0,-1862270976l2,-1778384896l-639822531,1476395093l-1485856365,34346209l2187008,137070336l8435968,231288832l16952320,320750336l27071232,339862528l29346048,339862528l81554432,269400832l74756352,270158336l76853248,270636544l78973184,270636544l81145088,270636544l93805056,257351936l105242880,233995264l115461376,252140288l118542592,270529536l121741824,289128192l125062144,339862528l134353664,339862528l150166528,327342848l147649792,287032320l139945984,246373376l132602368,205784576l125793792,159142912l140216064,90510080l151647232,10289920l159931392,91501824l192020736,179823872l232225024,264833024l281213952,286955264l279357696,308475648l277405696,329372928l275365376,339862528l274264832,339862528l285249792,281108480l290710784,339862528l327544576,339862528l334716416,319343360l323260416,302353664l313891072,283025152l303474176,261686016l292352512,188117504l298430720,109978112l303347456,29307392l307038208,0l308139776,0l297298176,25934336l296258560,103422976l292833024,176135424l288337408,243508480l282963200,188819712l254958080,122703360l223352320,49785088l193025536,0l173301504,0l149435648,16188160l147787264,83105792l140534016,138363392l131422208,179183360l121414400,143687680l115663872,108321024l110355456,73363968l105606400,0l96767488,0l79807488,9586432l81096448,71508480l89580800,139991552l99773184,212726016l111885056,242897152l101894144,259302656l91373312,259302656l81145088,259302656l78641408,258311168l76121856,256392704l73592320,209513728l69531648,163171072l65960704,117383424l62850560,0l55950080,0l0,909391360l926036268,557201464l0,0l0,1258291200l50338532,4158l267677696,-2130706432l1,1979711488l-639854721,1476395093l-1485856365,17568993l467870976,22007296l468242688,19390208l469673216,18235904l472586240,19412992l474748160,20006144l475824384,21071872l476508672,22316288l476745216,24148736l476427264,24148736l513320448,16329728l518938880,10657792l522582784,5014016l525431040,0l527583488,0l508560640,1853184l509682432,4480000l509737728,6827520l508453376,10098176l506658816,11551488l503023872,10072320l500325376,8592896l497633536,4746752l496892160,1479424l498683648,900608l498998784,455168l499431168,0l499854080,0l448241152,68352l448241152,123392l448280320,191744l448280320,4311040l448280320,7650048l444941312,7650048l440822016,7650048l436706048,4311040l433367040,191744l433367040,123392l433367040,68352l433402880,0l433405952,0l38063360,6782464l25176832,14554112l12911872,23164416l1241600,24148736l0,285212672l2,637534208l-639854894,1476395093l-1485856365,791777l1931623680,1701863784l539111519,574440521l1885431891,825303141l1868767266,1935962735l1030060649,875574818l741486900,925971505l539113264,1752457584l913121853,825504816l1815096370,875835446l942420529,842151993l942683500,741749045l825701433,942891825l825504821,842019116l741683508,926430514l824980784,808530737l842083377,808727353l909259052,1815622451l875637808,925906737l925642860,842216245l909456236,925644340l942945328,859058787l741815856,808858164l842279988,943077689l943272236,892090419l892481593,892415026l913060153,825504816l2016422962,1713381989l1668050025,1919904879l908272189,1684431413l1931485798,1802465908l574448741,1864376934l1819042106,1852405615l1819043171,577118781l2037674784,574449004l1769172848,1852795252l1935827258,1953852527l1701591909,926577766l1950037297,909799535l2000369713,1752458345l993081402,1734960488l842691688,1936538420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0,-2130706432l1,1174405120l-639854820,1476395093l-1485856365,17568993l467870976,22007296l468242688,19390208l469673216,18235904l472586240,19412992l474748160,20006144l475824384,21071872l476508672,22316288l476745216,24148736l476427264,24148736l513320448,16329728l518938880,10657792l522582784,5014016l525431040,0l527583488,0l508560640,1853184l509682432,4480000l509737728,6827520l508453376,10098176l506658816,11551488l503023872,10072320l500325376,8592896l497633536,4746752l496892160,1479424l498683648,900608l498998784,455168l499431168,0l499854080,0l448241152,68352l448241152,123392l448280320,191744l448280320,4311040l448280320,7650048l444941312,7650048l440822016,7650048l436706048,4311040l433367040,191744l433367040,123392l433367040,68352l433402880,0l433405952,0l38063360,6782464l25176832,14554112l12911872,23164416l1241600,24148736l0,553648128l0,-2147483648l-595542612,85l0,0l1952801792,1366582117l0,-167772160l90032149,1476395008l-1485856365,17568993l0,164930048l1700352,0l149633280,0l149633280,56265216l45926400,17543424l0,811819776l790770017,553648190l0,0l0,520093696l-1811938407,648l0,285212672l2,-2046820352l-639854723,1476395093l-1485856365,791777l1931623680,1701863784l539111519,574440521l1885431891,842080357l1868767266,1935962735l1030060649,875574818l741486900,959853362l539111478,1752457584l913121853,825504816l1815096370,875835446l841757233,909654065l959802417,808991031l942748204,1664300345l808464948,841756725l875770418,875703352l926168117,926036524l741815603,942814263l858926132,909195315l841756780,909719091l741370928,909455412l858876980,926167862l808596268,845362742l925907255,959523888l741487922,876163636l942422322,741618744l959658037,942420023l913060152,825504816l2016422962,1713381989l1668050025,1919904879l908272189,1684431413l1931485798,1802465908l574448741,1864376934l1819042106,1852405615l1819043171,577118781l2037674784,574449004l1769172848,1852795252l1935827258,1953852527l1701591909,926577766l1950037297,893022319l2000369974,1752458345l993081402,1734960488l876246120,1936538417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0,553648128l0,-1342177280l-595542465,85l0,0l1952801792,1903453029l0,268435456l-595501309,1073741909l-595500597,1761607765l1663050340,1919904879l589446450,811819875l790770017,980827198l1869771891,1663067499l1919904879,857940541l1630877236,1780490804l1936615791,1701607796l1869750845,577007221l1684956448,1030775139l1634493986,1882137204l0,-1879048192l1,-1509949440l-639821948,1476395093l-1485856365,791777l0,0l0,0l0,0l0,0l0,0l0,0l0,0l0,0l0,0l0,0l0,0l0,0l0,0l0,0l0,0l0,0l0,0l0,0l0,0l0,0l0,0l0,1073741824l-595501321,805306453l-595501321,1610612821l-595501375,1342177365l-595501375,85l0,0l0,0l0,0l0,0l0,0l0,0l0,0l0,0l0,0l0,0l0,0l0,0l0,0l0,1073741824l-595501378,805306453l-595501378,-1879048107l-595501490,-2147483563l-595501490,85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2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3061"/>
      <w:gridCol w:w="2444"/>
      <w:gridCol w:w="3974"/>
      <w:gridCol w:w="3543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>Programma delle Verifiche sulle strutture convenzionate</w:t>
          </w:r>
        </w:p>
      </w:tc>
    </w:tr>
    <w:tr>
      <w:trPr>
        <w:trHeight w:val="368" w:hRule="atLeast"/>
      </w:trPr>
      <w:tc>
        <w:tcPr>
          <w:tcW w:w="223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3_4</w:t>
          </w:r>
        </w:p>
      </w:tc>
      <w:tc>
        <w:tcPr>
          <w:tcW w:w="306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97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__/__/____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9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6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