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00"/>
        <w:gridCol w:w="2252"/>
      </w:tblGrid>
      <w:tr>
        <w:trPr/>
        <w:tc>
          <w:tcPr>
            <w:tcW w:w="6379" w:type="dxa"/>
            <w:tcBorders>
              <w:top w:val="single" w:sz="8" w:space="0" w:color="0070C0"/>
              <w:bottom w:val="single" w:sz="8" w:space="0" w:color="007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100" w:type="dxa"/>
            <w:tcBorders>
              <w:top w:val="single" w:sz="8" w:space="0" w:color="0070C0"/>
              <w:bottom w:val="single" w:sz="8" w:space="0" w:color="007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Tipo*</w:t>
            </w:r>
          </w:p>
        </w:tc>
        <w:tc>
          <w:tcPr>
            <w:tcW w:w="2252" w:type="dxa"/>
            <w:tcBorders>
              <w:top w:val="single" w:sz="8" w:space="0" w:color="0070C0"/>
              <w:bottom w:val="single" w:sz="8" w:space="0" w:color="007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Ultimo</w:t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  <w:t>aggiornamento</w:t>
            </w:r>
          </w:p>
        </w:tc>
      </w:tr>
      <w:tr>
        <w:trPr/>
        <w:tc>
          <w:tcPr>
            <w:tcW w:w="6379" w:type="dxa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z w:val="20"/>
                <w:szCs w:val="20"/>
              </w:rPr>
            </w:r>
          </w:p>
        </w:tc>
        <w:tc>
          <w:tcPr>
            <w:tcW w:w="2252" w:type="dxa"/>
            <w:tcBorders>
              <w:bottom w:val="single" w:sz="8" w:space="0" w:color="0070C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genda: I = informatico C = Cartaceo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0,524288l1179648,1966080l2097152,0l34668544,0l-197853184,1437028387l-1288175616,-331616640l47863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5282,1819898995l1881292133,1953067887l980316009,1869832801l1702131052,1717922875l943209076,1869888306l959855216,1769421619l979924068,1701329720l1952999273,993145914l762278765,1885434487l2037674797,1849320812l996503151,1702112630l1630368888,1869112174l1768766066,1701602404l20004386,0l-1607139328,350752l-1288175616,-331616640l47863,46830l49657,1893854l40693,1892290l34620,1893449l29418,1896799l26529,1902050l20789,1912604l26441,1926828l39205,1933813l49657,1935626l49657,2105345l28524,2065067l28815,2065093l29057,2065233l29349,2065233c37083,2065233,43357,2058959,43357,2051224c43357,2043490,37083,2037216,29349,2037216c25908,2037216,22872,2038588,20434,2040645c15671,2023094,12395,2004463,11480,1984372c11480,1984372,9894,1993169,5155,2004102c0,2013254,0,1977513,6400,1971113c0,1964713,0,0,24182784,0c-1702559744,1437029267,-1288175616,-331616640,47863,13080c50680,51826,85092,92525,116625,135263c140446,170128,140446,1885931,130978,1899972c127525,1908136,125615,1917110,125615,1926531c125615,1935954,127525,1944931,130978,1953095c140446,1967136,140446,2013321,120033,2017070c112495,2020894,106007,2026931,101650,2034874c90055,2056058,98030,2082741,119430,2094450c124789,2097390,130482,2099117,136188,2099722c140446,2098939,140446,2182222,122627,2173128c81589,2150028,37423,2116323,5769,2069511c0,2058515,0,1888796,8949,1890348c15023,1889189,20224,1885840,23113,1880569c28891,1870029,23202,1855830,10438,1848845c0,1847024,0,0,33554432,0c2162688,0,1946157056,1436682644,0,0l0,1702126948l9532515,0l-812318720,1437028387l-1288175616,-331616640l47863,65536l0,0l0,65536l0,0l0,65536l0,0l0,65536l0,0l0,65536l0,0l0,65536l0,0l0,65536l0,0l4063232,0l31522816,0l1995767808,1437028387l-1288175616,-331616640l1684650743,1752375869l1600483425,1226842672l1394752836,1701863784l573911328,1869570848l1769170034,574449018l876034100,841759032l959787828,1881154098l1030255713,876113186l741685049,892429104l909653560,959656236l858926135,875835954l842216236,808660023l892351285,943142188l942959670,959984695l842215724,879507001l942946104,875703353l842609971,841756780l926102067,741370930l808858417,946614328l892811572,909324588l1815099440,926495800l2016422965,1713381989l1668050025,1919904879l908272189,1684431413l1931485798,1802465908l574448741,1864376934l1819042106,1852405615l1819043171,577118781l2037674784,574449004l1769172848,1852795252l1935827258,1953852527l1701591909,960132198l1950037810,893022319l2000369462,1752458345l993343034,1734960488l876246120,1936538419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19988480,0l-92995584,1437028387l-1288175616,-331616640l47863,46830l49657,1893854l40693,1892290l34620,1893449l29418,1896799l26529,1902050l20789,1912604l26441,1926828l39205,1933813l49657,1935626l49657,2105345l28524,2065067l28815,2065093l29057,2065233l29349,2065233l37083,2065233l43357,2058959l43357,2051224l43357,2043490l37083,2037216l29349,2037216l25908,2037216l22872,2038588l20434,2040645l15671,2023094l12395,2004463l11480,1984372l11480,1984372l9894,1993169l5155,2004102l0,2013254l0,1977513l6400,1971113l0,1964713l0,0l2162688,0l-1969225728,1436682644l0,0l0,1702126948l5338211,0l458752,524295l-25645,0l26556,4191l13335,8065l0,12293l0,12293l13754,7874l-25645,0l5242880,0l2162688,0l0,0l698023936,-548208634l31,0l31522816,0l-39452672,1437028387l-1288175616,-331616640l1684650743,1752375869l1600483425,1226842672l1394752836,1701863784l573976864,1869570848l1769170034,574449018l842215478,908867896l842347057,1634738210l574449780,858797677l741947442,808873008l959984179,858928172l845953332,926300211l909454384,1815164208l825633840,1815229746l942746672,1815230256l926232881,824980018l926169397,926102115l741684534,960049713l892546104,926232887l959658284,926166070l858861876,925971756l808873017,959984179l1702375468,1768300578l1868786796,1030909804l892740386,1717855842l1953701922,1701539698l1713519972,980361250l1869376609,1668180343l1030515813,539125282l1819898995,1881292133l1953067887,980316009l1869832801,1702131052l1717922875,960051828l1869888308,943143536l1769421622,979924068l1748709688,1751607653l808532596,1869835579l1634891565,1953705328l979725433,1701736302l1949136443,762607717l1751346785,1832546927l1818518633,1010704997l1768307318,1864395884l1952801850,1836344165l1702065519,1667853411l1948401003,2037653538l574449008,1768714099l1663050340,1919904879l589446450,808739129l790769714,980827198l1869771891,1663067499l1919904879,857940541l1630877236,1780490804l1936615791,1701607796l1869750845,577007221l1684956448,1030775139l1634493986,1043276404l0,0l39911424,0l806748160,1437028387l-1288175616,-331616640l1684650743,1752375869l1600483425,1226842672l1394752836,1701863784l573911584,1869570848l1769170034,574449018l909392185,825371704l892547124,1881154101l1030255713,741371170l892628016,741815608l808990003,960064568l741881396,909325880l960064566,741881396l825569330,1815689008l909392185,808594487l925905205,892953400l741749561,825569330l741881648,909128505l808594486,876163893l859384889,741750320l926232626,1664104500l909128505,808594486l825241910,892939312l741749561,859189298l741357624,909392185l808594487,943207222l960064560,741881396l859189298,1815099448l909392185,808594488l842414393,876178480l741487929,925905202l1664561974,808464952l825371704,892613938l959786036,741422388l808726834,741684531l808661298,825371699l842610226,741370935l909193522,1815425337l808594480,925906230l825715768,841757494l859190832,828583986l875704370,909128236l892941109,825635116l841758520,926037552l824981553,875574584l892351020,942683448l825438819,841757232l808465712,824980278l943076664,858796588l909719096,926103596l808594480,808530739l741370936,825438258l1815557430,2016422960l1713381989,1668050025l1919904879,857940541l895890227,1931485797l1802465908,574448741l1864376934,1819042106l1852405615,1819043171l577118781,2037674784l574449004,1769172848l1852795252,1935827258l1953852527,1701591909l943354982,1950036788l859467887,2000368433l1752458345,993145146l1734960488,859468904l1832597048,1999466355l762339698,1819898995l1869494885,1983604078l2019914797,1851862388l1919903843,1684630842l577072228,62l0,0l42008576,0l-2060058624,1437028388l-1288175616,-331616640l1684650743,1752375869l1600483425,1226842672l1394752836,1701863784l574042400,1869570848l1769170034,574449018l842215478,841759032l926036024,1881154096l1030255713,741371170l960064560,741684789l943272243,858940216l875771959,842479404l858533939,926167097l858860597,825570608l825570604,741946167l842152241,913060409l942814000,942746681l875835447,858797676l741947442,842020914l896282679,859255856l875703351,892482097l825701219,741617977l959591730,841757495l859189811,909257779l909522482,909719596l841758257,892481591l741370934,859060018l812397616,808661548l1815623987,875705140l842148919,875902264l808923491,741552693l825373234,841757753l842543417,825371697l859189812,909128748l741683509,959721522l845361721,808990007l892415024,842479159l825504044,741815863l942813489,892088882l741421112,808464951l741370929,909324343l741370929,577075248l1818846752,1819239276l574452335,1647654435l577135718,1920234272l1684368239,577118781l1631219488,2003790956l1701015145,574450796l1931485798,1701607796l1869619773,1769236851l1631219311,1819243362l996504693,1952867692l876165434,1886352443l942945850,1684633403l943351924,1701329713l1952999273,993604666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-952226014,1436682636l0,0l2162688,0l-1356857344,1436682644l0,0l0,-2147459071l25231360,0l43384832,1437029171l-1288175616,-331616640l113399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9502720,0l-1607073792,350752l-1288175616,-331616640l2145015,0l7340032,0l-1607073792,350752l1886978048,1931623781l1684630639,1868767266l846360428,958603837l842019937,1043276336l1933211196,1802465908l1868767333,1030909804l875766562,878785846l1869226018,1953721961l1030057081,1970237986l539124846,1667526245l574451809,1952541798l9449250,0l33619968,0l-1607073792,1437029286l-1288175616,-331616640l-1610564873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-1610612736,1437029286l0,0l578027520,15919l25231360,0l-937033728,1437028387l-1288175616,-331616640l113399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3619968,0l-904527872,1437028387l-1288175616,-331616640l47863,0l0,0l0,0l0,0l0,0l0,0l0,0l0,0l0,0l0,0l0,0l0,0l0,0l0,0l0,0l0,0l0,0l0,0l0,0l0,0l0,0l0,0l0,0l0,0l0,0l0,0l0,0l0,0l0,0l0,0l0,0l0,0l829423616,1436682757l828375040,1436682757l-198180864,1436682754l-199229440,1436682754l-1053818880,1436682755l-1054867456,1436682755l0,0l0,0l0,0l0,0l0,0l0,0l0,0l0,0l0,0l0,0l0,0l0,0l0,0l0,0l-1950351360,1436682697l-1951399936,1436682697l-1506803712,1436682754l-1507852288,1436682754l0,0l0,0l0,0l0,0l1952514048,4075298l9502720,0l-911867904,1437028387l-1288175616,-331616640l1703983863,2129818855l0,0l-1905262592,2129817738l-1384120320,2129817738l0,0l65536,65536l493682688,2129818809l484442112,2129818809l-2011889664,2129818362l1881145344,1436682755l721420288,1430471467l-1879029938,2129817738l0,0l1096810496,2128326456l4063232,0l18939904,0l1638334464,1437028387l-1288175616,-331616640l47863,0l0,0l0,0l0,0l0,0l0,0l0,0l0,0l0,0l0,0l0,0l0,0l0,0l0,0l0,0l0,0l1473249280,1436682755l1472200704,1436682755l1934622720,1436682755l1933574144,1436682755l0,0l0,0l0,0l0,0l0,0l0,0l0,0l0,0l0,0l0,0l0,0l0,0l0,0l32571392,0l-1607008256,350752l-1288175616,-331616640l-1610564873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40894464,0l23134208,0l-1607008256,350752l-1288175616,-331616640l113399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6307901,0l5308416,0l-1607008256,350752l-1288175616,-331616640l521714423,2129818826l0,-2071986176l-1355792192,1436682755l2162688,0l1020264448,2129817822l1020264448,2129817822l5242880,0l31522816,0l-1056505856,1437028387l-1288175616,-331616640l1684650743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17903665,0l-1672019968,1437028389l-1288175616,-331616640l113399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909180928,825373489l47264108,0l-1607008256,350752l-1288175616,-331616640l855685879,842477625l824981299,943206705l1828728886,1815096368l959658033,841757746l842610737,926167651l943206969,942682924l741749559,925907251l741815090,842085688l858534199,842477625l942421811,926036277l825451313,875639350l926297137,909324342l859058732,892874807l892548396,741423161l875771697,741619510l959722036,828584499l926037559,875313463l942945077,925969458l859191095,942943288l959459379,926363948l942880311,858862892l1664431669,926365489l741880630,909523253l824980535,809055798l908865849,825504311l875637815,842544695l859253814,876165433l943206755,959852857l959723564,741881142l909718066,741750837l842348345,841758520l892876598,824979504l943206705,845361206l892876598,824979504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1869377379,574435954l878786851,573583920l1983659567,1920234298l-331616640,1342225143l1437028386,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2162688l0,65536l1048577,0l0,1424394l876642,2162688l0,320864256l1436682645,0l0,0l1702126948,7435363l0,-1885339648l1436682755,386924544l1436682757,1684602880l1868767266,846360428l1663246909,1630561123l1043276337,1933211196l1802465908,1868767333l1030909804,875766562l878785846,1869226018l1953721961,1030057081l1970237986,539124846l1667526245,574451809l1952541798,7352098l0,62914560l0,-61734912l1437029163,-1288175616l-331616640,1684650743l1752375869,1600483425l1226842672,1394752836l1701863784,574042656l1869570848,1769170034l574449018,875574321l841758260,842151985l539111986,1752457584l812458557,829173804l808925235,808661292l895692856,808990256l942748972,942421554l842608693,892483884l824980786,842413617l858860597,859189813l808726892,741749812l825243441,829175858l875835444,942746678l859387192,858876977l943143216,959983916l842479929,926036323l741683765,942684465l741749553,909455921l824980785,825700665l824979505,825636146l959523893,859125298l842097457,892417589l859386156,875903285l926036268,741683765l875837745,741421881l959460145,824981559l808662329,829175097l875835444,959523894l858863414,875654198l909390896,825242156l825373491,808595820l741552944,925970482l1664104240,875704625l841758009,942682672l824980537,808465968l808594487,859387442l808528945,808793649l858796588,876034100l808466787,841758005l808858928,959199285l808661048,942682668l825505586,959525164l741356340,876163122l1664103732,926167601l841759032,859257136l824979513,942944307l808594482,825309497l858860599,943206710l959459884,842151737l808726892,741749812l943271986,1815687993l875574321,841758260l842151985,829174322l842412594,825371703l842085175,825779000l741947445,808792370l741880368,842282803l825371699,842217009l926231603,841759030l892941872,812396849l892351020,892417336l824979564,926431288l946615865,741946425l809056305,1664627763l842020145,942746675l942750008,808594489l741618226,892876849l741356600,825307954l942746675,909455416l942826297,741423416l808925233,741945904l808596274,942746674l859321653,808528944l741880628,942946353l1815426104,942746672l842020660,741370932l577075248,1818846752l1819239276,574452335l858993443,577058150l1920234272,1684368239l577118781,1631219488l2003790956,1701015145l574450796,1931485798l1701607796,1869619773l1769236851,1631219311l1819243362,996504693l1952867692,859191354l1886352443,926102330l1684633403,825911412l1701329720,1952999273l876163898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790769714,1630485566l1919318074,43073133l0,-1853751296l1437028389,-1288175616l-331616640,1684650743l1752375869,1600483425l1226842672,1394752836l1701863784,573846304l1869570848,1769170034l574449018,842019377l741816118,825439794l573715510,1952542752l1830960488,842019377l741816118,842099760l926298672,825371703l842217009,858861923l842479668,825307692l741487414,959918129l741748793,892745266l824981305,960050992l858535472,875836467l808543024,809056567l808725558,858993202l858861868,842479668l926233644,741421362l842019377,741816118l842478900,829174065l909258802,841758519l859385904,829175352l892876849,841756976l875835696,946026036l892940593,825371698l959657781,825371697l859387440,959722028l892613429,875835692l741356598,943011122l1664234550,842543927l909257783,808793650l808660024,741552950l825439794,741487670l875706164,825635372l875837751,841756780l926101814,812397106l825569836,892745265l875901795,892480563l909521201,875965493l841756720,943206453l908867376,741355572l892351794,1664366130l808465462,808792620l858994481,875901740l875703347,909654073l741354547,943273010l1815295544,808856624l959984688,909455724l892088885,892351544l859005753,859124788l859320876,741685303l909523255,824980789l909389873,825306164l909127732,909192241l1815230514,842019377l741816118,577075248l1818846752,1819239276l574452335,858993443l577058150,1920234272l1684368239,577118781l1631219488,2003790956l1701015145,574450796l1931485798,1701607796l1869619773,1769236851l1631219311,1819243362l996504693,1952867692l808728890,1886352443l858927674,1684633403l825911412,1748710454l1751607653,926169716l1936538421,1920413039l1932357729,1701607796l1852796474,762723173l1954047348,1668178221l980578152,1684302189l1042441580,0l0,2162688l0,-48234496l1436682644,0l0,0l1702126948,3241059l0,-1055916032l1436682755,1021313024l2129817822,521666560l2129818826,0l356515840,3162328l0,4194304l0,-1778188288l1437028387,-1288175616l-331616640,505985783l2129818826,8781824l6619136,1142947911l2128326456,0l7929970,4194304l0,43057152l0,-1693253632l1437029268,-1288175616l-331616640,1684650743l1752375869,1600483425l1226842672,1394752836l1701863784,574108192l1869570848,1769170034l574449018,909522486l875703349,825570098l1634738210,574449780l808202349,892417388l909585463,828586036l925906231,960049452l858535481,892745012l909586988,892088883l909128755,909586988l895693363,842348855l909586988,908866099l842478386,825700908l908865589,892745270l842412588,913061945l892745270,842281516l1664169267,943141429l858926132,926036536l875836204,841757749l892743987,875637813l741356848,842150450l812398389,892416556l1815492656,858860592l858798129,875573868l824980274,875575346l926049080,741881145l842281521,858535985l808727604,942747948l741816113,943142963l825306168,858993200l858797411,942421048l926429241,875705388l908867124,892351538l808530476,892090416l926234160,909455715l875312437,926037815l909719852,909388855l741683248,892744244l875901996,812397104l825635884,812397880l1702375468,1768300578l1868786796,1030909804l858989346,1697998387l1953701922,1701539698l1713519972,980361250l1869376609,1668180343l1030515813,539125282l1819898995,1881292133l1953067887,980316009l1869832801,1702131052l1717922875,943209076l1869888306,959855216l1769421619,979924068l1701329720,1952999273l993145914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0,27328512l0,1126367232l1437028387,-1288175616l-331616640,906017527l892745270,825700652l858798133,741371136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6649904,858993443l6632806,6684774l1769172848,1852795252l1935827258,1953852527l1701591909,943354982l1950036536,859467887l2000369462,1752458345l1748711482,1751607653l808663668,1936538425l1920413039,1932357729l1701607796,1852796474l762723173,1954047348l1668178221,980578152l1684302189,25964l0,0l0,0l0,0l0,0l0,0l0,0l0,0l0,0l0,0l0,0l0,47185920l1436682630,0l0,34668544l0,-80740352l1436682754,-1540358144l1436682755,-131072000l1436682754,-49283072l1436682754,-220200960l1436682754,1305477120l1436682635,-1453326336l1436682755,517996544l1436682756,1399848960l1436682755,-264241152l1436682754,1558183936l1436682755,-1056964608l1436682755,1621098496l1436682755,1470103552l1436682755,-963641344l1436682636,-1257242624l1436682635,1743781888l1436682755,788529152l1436682636,-983564288l1436682636,-1695547392l1436682755,-1886388224l1436682755,306184192l1436682757,1269825536l1436682638,-1362100224l1436682755,826277888l1436682757,-2027945984l1436682637,710934528l1436682757,495976448l1436682639,385875968l1436682757,1370488832l1436682639,695205888l1436682757,1104150528l1436682757,697303040l1436682757,1743781888l1436682757,-82837504l1436682639,1853882368l1436682757,0l65536,0l0,0l1205927936,0l0,0l973733888,0l0,0l742326272,0l0,0l65536,0l0,0l554237952,0l0,0l698351616,0l0,0l65536,0l0,0l65536,0l0,0l65536,0l0,0l65536,0l0,0l65536,0l0,1701707776l1949136443,762607717l1751346785,1832546927l1818518633,4072037l0,1952514048l4075298,28377088l0,-2042429440l1437028389,-1288175616l-331616640,113399l0,65536l0,65536l0,65536l0,65536l0,65536l0,65536l0,65536l0,65536l0,65536l0,65536l0,65536l0,14l31,-707772407l1037,14l31,-707772406l1039,68067328l68157440,68231169l131071,68296704l10800,1915355136l0,1340538880l0,65536l0,65536l0,65536l0,65536l0,65536l0,65536l0,65536l0,65536l0,65536l0,65536l0,65536l0,-888274944l0,-1216086016l0,0l0,65536l0,65536l0,65536l0,65536l0,65536l0,65536l0,65536l0,65536l0,65536l0,0l0,-718864384l0,1154154496l0,65536l0,65536l0,65536l0,65536l0,44105728l0,506658816l1437028387,-1288175616l-331616640,1684650743l1752375869,1600483425l1226842672,1394752836l1701863784,573649696l1869570848,1769170034l574449018,876034099l808594480,842019893l1881154105,1030255713l942894370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l909128504,909206322l741881649,943142961l741487928,825242161l942746681,925972023l825699381,824979766l842348344,812396597l926429484,859386934l875311212,825702456l926430060,808202292l539125112,1819044198l1869377379,589446514l1714631475,539125045l1869771891,1029989739l539125282,1818311279l1769434988,1818583918l1713519980,1953701922l1030057081,1936683042l1869182057,1650539118l1970040691,1815831924l980706917,993014329l980447092,993146163l1952737655,993278568l1734960488,859468904l1832595767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950039599l859467887,17903926l0,-1605173248l350752,-1288175616l-331616640,113399l1900567,78815l1901393,72999l1904568,70434l1911019,73063l1915782,74364l1918176,76723l1919700,79484l1920228,83552l1919525,83552l1976539,75997l1963129,71258l1952199,69672l1943404,69672l1943404,66529l2011585,38998l2064756,2567l2105472,0l2107894,0l1927287,8827l1923633,11087l1921376,12484l1918258,12484l1914817,12484l1911368,11087l1908247,8827l1905988,0l1902332,0l89883,10252l76950,83552l0,0l0,17891328l0,-696057856l1437028387,-1288175616l-331616640,113399l0,65536l0,65536l0,65536l0,65536l0,65536l0,65536l0,65536l0,65536l0,65536l0,65536l0,65536l0,65536l0,65536l0,65536l0,65536l0,65537l-2036307959,701890560l0,1750728704l0,65536l0,65536l0,65536l0,65536l0,65536l0,65536l0,65536l0,115277824l0,1595539456l0,65536l0,65536l0,0l0,6356992l0,-184549376l1436682754,1024458752l2129817822,2097152l0,4194304l0,-1605173248l350752,0l0,1661468672l2129818824,1322254336l1436682757,1104150528l1436682757,-1382285312l0,6291572l0,49283072l0,-1605173248l350752,-1288175616l-331616640,-1610564873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-1610612736l350752,0l0,1698299904l1663071352,2178424l0,1044381696l1436682645,0l0,3735552l1702100992,7435363l0,386924544l1436682757,1744830464l1436682757,1684602880l1868767266,846360428l958603837,842019937l1043276336,1933211196l1802465908,1868767333l1030909804,875766562l878785846,1869226018l1953721961,1030057081l1970237986,539124846l1667526245,574451809l1952541798,7352098l0,5242880l0,-1085014016l1437028388,-1288175616l-331616640,903985911l275578886,-1140195319l-1735393259,882245634l-850132973,-1812201472l346161171,-1712128000l152633363,-1610153984l59441171,1630535680l1043276337,63006054l0,-1968963584l1437028389,-1288175616l-331616640,1684650743l1752375869,1600483425l1226842672,1394752836l1701863784,573584160l1869570848,1769170034l574449018,858993721l808594481,926429238l1881154099,1030255713l876178722,741421875l876178480,741421875l926038065,1815163446l909718840,942746678l925907250,892822323l741553207,875771953l741422646,858927415l942746676,875574836l892808240,741487416l875903025,1664432180l875640887,942746681l943077429,842542137l741486899,825636913l741488179,925972280l942746675,942813750l876178486,741421875l825636913,1815360560l858993721,808594481l892417328,859204664l741881911,926036018l1664430129,859189556l808594482,858992948l959523897,741750837l842346546,741684788l808594480,926429238l741370931,909654321l1664431669,959656503l960049452,926169392l892809516,824979504l825309497,841757494l808924726,943272236l909390134,876163939l824981044,825833273l875312691,858927413l909717804,926103860l859386668,824980788l859059513,862139961l909522227,876163372l825767987,892875052l824980020,959460409l892089656,741947191l926169393,1664301113l942748979,876163372l875639353,926363948l959523896,809054261l741354547,842348849l1815426357,925969456l876163125,909271858l925969463,876163125l942943282,925969458l959459637,876031029l925969465,959459637l909206325,741356600l825571121,741685552l943208754,925969459l892352563,959589426l741554232,825374513l1664169529,943208754l925969459,943207728l909192243,741356600l842610225,741356600l741946423,842610225l1664103480,741488692l842610225,741356600l741815858,842610225l741357625,909192240l960049721,741370930l909653041,845362488l876164150,859322668l892090164,842348598l875574572,959199027l909653040,892875820l876178480,741421875l577075248,1818846752l1819239276,574452335l858993443,577058150l1920234272,1684368239l577118781,1631219488l2003790956,1701015145l574450796,1931485798l1701607796,1869619773l1769236851,1631219311l1819243362,996504693m1952867692,925907258l1886352443,825635642l1684633403,825911412l1701329713,1952999273l842478394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xl909128504,909206322l741881649,943142961l741487928,825242161l942746681,925972023l825699381,824979766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1630535680,1043276337l63006054,0l-1968963584,1437028389l-1288175616,-331616640l1684650743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798,1701607796l1869619773,1769236851l1631219311,1819243362l996504693,1952867692l925907258,1886352443l825635642,1684633403l825911412,1701329713l1952999273,84247839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198814066l544042853,1953722992l2171453,0l0,0l-961216512,-730726379l18,12293l45154304,0l-1605107712,350752l-1288175616,-331616640l855685879,808728376l892351020,959590452l942894336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l909128504,909206322l741881649,943142961l741487928,825242161l942746681,925972023l825699381,824979766l842348344,812396597l926429484,859386934l875311212,825702456l926430060,808202292l587228536,1714631475l1711301941,1879074304l1953067887,980316009l1869832801,1702131052l1717922875,842611316l1869888304,892549744l1769421618,979924068l1701329716,1952999273l825701178,1869835579l1634891565,1953705328l979725433,1701736302l1949136443,762607717l1751346785,1832546927l1818518633,1436680293l-1302331392,1436682630l0,0l-1060110336,1436682630l-1055916032,1436682630l-1314914304,1436682630l-1310720000,1436682630l-1068498944,1436682630l0,0l556793856,1436682644l0,0l0,0l-1064304640,1436682630l0,0l0,0l0,0l0,0l0,0l0,0l0,0l0,0l0,0l0,0l-1306525696,1436682630l0,0l0,0l0,0l0,0l0,0l0,0l17891328,0l-1658585088,1437028389l-1288175616,-331616640l113399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-784072704,1437028389l-1288175616,-331616640l47863,65536l0,0l0,65536l0,0l0,65536l0,0l0,65536l0,0l0,1616183296l0,0l0,1616183296l0,0l0,1616183296l0,0l0,65536l0,0l0,65536l0,0l0,65536l0,0l0,65536l0,0l0,65536l0,0l0,65536l0,0l0,65536l0,0l0,65536l0,0l-1068498944,1436682630l57737216,0l852754432,1437028387l-1288175616,-331616640l939571959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4304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0,0l0,0l0,0l0,0l988807168,1436682639l0,0l0,0l0,0l0,0l0,0l0,0l500170752,1436682631l0,0l0,0l0,0l0,0l0,0l0,0l0,0l0,0l0,0l0,0l0,0l0,0l0,0l0,0l0,0l0,0l50397184,0l2075394048,1437028387l-1288175616,-331616640l1684650743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977153826,1047556983l2193212,0l0,0l-156499968,-171048945l7,0l40960000,0l-600506368,1437029352l-1288175616,-331616640l822131447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473337,980447092l993145651,1952737655l993081960,1734960488l859468904,1832596278l1999466355,762339698l1819898995,1869494885l1983604078,2019914797l1851862388,1919903843l1684630842,6646884l0,0l0,0l0,0l507510784,1436682645l-1302331392,1436682630l0,0l-1060110336,1436682630l-1055916032,1436682630l-1314914304,1436682630l-1310720000,1436682630l-1068498944,1436682630l0,0l556793856,1436682644l0,0l0,0l-1064304640,1436682630l0,0l0,0l0,0l0,0l0,0l0,0l0,0l0,0l0,0l42008576,0l-1087045632,1437028389l-1288175616,-331616640l1684650743,1752375869l1600483425,1226842672l1394752836,1701863784l573780768,1869570848l1769170034,574449018l842610481,808594481l858927921,1881154099l1030255713,925986082l741421625,925985840l741421625,943274033l1664366387,959657009l942746672,926103609l825306164,741945653l825243953,741618738l825569585,959523897l926364720,825320245l741945653,942684465l741880115,959657009l959523888,925970737l925969462,741421625l825309489,1815492401l842610481,808594481l858927921,825388083l824980785,825833785l812397872,960049452l842347317,824979564l859321145,879507507l741553719,926103857l1664430389,875900977l959523889,875770931l858860592,741814321l926038321,741947448l808792113,959523891l808530738,825844529l824981816,925905465l908866353,741618232l959527217,741751089l875966516,825831724l842479160,824979564l859386169,812396600l943206700,829174577l825375031,1702375468l1768300578,1868786796l1030909804,858989346l1697998387,1953701922l1701539698,1713519972l980361250,1869376609l1668180343,1030515813l539125282,1819898995l1881292133,1953067887l980316009,1869832801l1702131052,1717922875l859388532,1869888311l858995312,1769421618l979924068,1701329713l1952999273,8591900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436682631l16842752,0l-139132928,1437028389l-1288175616,-331616640l1227511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-1605042176,350752l-1288175616,-331616640l1227511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401932288,1437029294l-1288175616,-331616640l113399,0l65536,0l65536,0l65536,0l65536,0l65536,0l65536,0l65536,0l65536,0l65536,0l65536,0l65536,0l65536,0l65536,0l65536,0l-508362752,0l1393229824,0l65536,0l1205927936,0l973733888,0l742326272,0l65536,0l554237952,0l698351616,0l65536,0l65536,0l65536,0l65536,0l65536,0l16842752,0l65536,327680l-1932525568,1436682639l0,196608l317739288,1436682631l1510473728,1436682757l-1784676352,1436682639l0,393216l-1066381032,1436682639l0,393216l-365929995,1436682630l1513619456,1436682757l-1070596096,1436682639l0,2490368l-1063242496,1436682639l0,2621440l-50301015,1436682630l1516765184,1436682757l-1810890752,1436682639l0,2490368l-1060106793,1436682639l0,2490368l317724928,1436682631l1519910912,1436682757l-1708130304,1436682639l0,2490368l-1056964608,1436682639l0,524288l-530572683,1436682272l1523056640,1436682757l65536,16282l23029,0l16842752,0l65536,327680l-1937768448,1436682639l0,196608l-1188015848,1436682290l1527250944,1436682757l-308281344,1436682637l0,393216l-1951379176,1436682639l0,393216l1226856949,1436682632l2108686336,1436682637l786432,2157391l14085,2490368l-1073728256,1436682639l0,2621440l1414559657,1436682275l1533542400,1436682757l-1088421888,1436682639l0,2490368l-1077932585,1436682639l0,2490368l364910848,1436682498l1536688128,1436682757l1507852288,1436682757l0,2490368l1708130304,1436682639l0,524288l486546037,1436682631l1539833856,1436682757l-1053818880,1436682639l0,0l58785792,0l-915079168,1437029153l-1288175616,-331616640l822131447,909258802l841758519,909194038l1828729396,842019377l741816118,842099760l926298672,825371703l842217009,858861923l842479668,825307692l741487414,959918129l741748793,892745266l824981305,960050992l858535472,875836467l808543024,809056567l808725558,858993202l858861868,842479668l926233644,741421362l842019377,741816118l842478900,829174065l909258802,841758519l859385904,829175352l892876849,841756976l875835696,946026036l892940593,825371698l959657781,825371697l859387440,959722028l892613429,875835692l741356598,943011122l1664234550,842543927l909257783,808793650l808660024,741552950l825439794,741487670l875706164,825635372l875837751,841756780l926101814,812397106l825569836,892745265l875901795,892480563l909521201,875965493l841756720,943206453l908867376,741355572l892351794,1664366130l808465462,808792620l858994481,875901740l875703347,909654073l741354547,943273010l1815295544,808856624l959984688,909455724l892088885,892351544l859005753,859124788l859320876,741685303l909523255,824980789l909389873,825306164l909127732,909192241l1815230514,842019377l741816118,6649904l858993443,6632806l6684774,1769172848l1852795252,1935827258l1953852527,1701591909l960132198,1950036020l842690671,2000368434l1752458345,875966778l1768253499,980707431l993343284,762278765l1885434487,2037674797l1849320812,996503151l1702112630,1630368888l1869112174,1768766066l1701602404,979923968l993276469,1734960488l825914472,1832597817l1999466355,762339698l1819898995,1869494885l1983604078,2019914797l1851862388,1919903843l1684630842,577072228l980827198,1819044198l1681551136,1667593317l1970236788,1818453363l1030447977,539128866l1701869940,1869816381l577005932,1819239200l1026716271,1631134498l808595508,1010708258l1953708662,1701539698l1819239200,574452335l909390627,573858101l1768909344,2037674862l574449004,1853190002l1696604772,1633903726l1713519984,578052460l2000436783,2000302129l544235890,1701869940l1869488701,790783342l1982807102,1667592762l1983659636,1667592762l1684611188,1752375869l1600483425,1226842672l1394752836,1701863784l539113504,1919905635l2053731172,824327525l825307443,824979505l875575602,539113778l1752457584,829235773l825307443,808202289l825438572,808530225l909717804,1815427379l825438513,741487666l808726578,946026032l959854903,825371703l909129781,909325868l50409776,0l-293273600,1437028389l-1288175616,-331616640l1684650743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798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2175294,0l65536,1048577l0,0l644258,584505l33619968,0l-839516160,1437028387l-1288175616,-331616640l855685879,808925497l808594487,859255097l862781492,808925497l1815096375,842085169l841759026,943207472l828583988,842018865l808594487,942879797l926428214,741552689l825634866,741946930l959918646,808594487l825440566,741370937l825831474,1815360311l859122736,959788345l943142499,892089648l892680499,842083385l825702194,876098604l741423157,926036529l875311415,943142449l842097465,825702194l942945068,741684281l808990518,959589429l808991027,841756716l943272761,741370928l875770424,926182456l741554480,808529975l892494642,876032566l909652268,858535220l808925497,741354551l926497075,808204080l587228536,1714631475l1711301941,1879074304l1953067887,980316009l1869832801,1702131052l1717922875,825309812l1950037296,842690671l2000369968,1752458345l993211706,1734960488l859468904,1832597303l1999466355,762339698l1819898995,1869494885l1983604078,2019914797l1851862388,1919903843l1684630842,6646884l47185920,1436682630l0,0l0,0l0,0l0,0l0,0l0,0l0,0l0,0l0,0l-1157627904,1436682644l-1302331392,1436682630l0,0l-1060110336,1436682630l-1055916032,1436682630l-1314914304,1436682630l-1310720000,1436682630l-1068498944,1436682630l38862848,0l-1305083904,1437028389l-1288175616,-331616640l1684650743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0,0l18939904,0l-798621696,1437028387l-1288175616,-331616640l3783415,926037041l741683761,875770417l3420976,808202349l808202339,875704620l943143223,808793388l741815350,926037041l741683761,825833529l829174833,825700916l824980786,808727346l828585011,825700916l824980786,808727346l824980531,842215472l892089394,959852856l741354552,808792627l812398128,1702375468l842474240,811742008l1711302144,1936683008l1869182057,1650539118l1970040691,1815831924l980706917,993409334l980447092,993015089l1952737655,959527528l1701329716,1952999273l842150458,1869835579l1634891565,1953705328l979725433,1701736302l1949136443,762607717l1751346785,1832546927l1818518633,101l0,0l0,0l0,0l0,0l2162688,0l1400897536,1436682645l0,0l3211264,1702100992l7435363,0l1105199104,1436682757l1854930944,1436682757l1684602880,1868767266l846360428,874717757l845427510,1043276342l1933211196,1802465908l1868767333,1030909804l875766562,878785846l1869226018,1953721961l1030057081,1970237986l539124846,1667526245l574451809,1952541798l7352098,0l30408704,0l-1088028672,1437028388l-1288175616,-331616640l1684650743,1752375869l1600483425,1226842672l1394752836,1701863784l959590688,1868767266l1935962735,1030060649l842281250,892481847l858927404,875769908l1634738210,574449780l808202349,808202339l875704620,943143223l808793388,741815350l926037041,741683761l825833529,829174833l825700916,824980786l808727346,828585011l825700916,824980786l808727346,824980531l842215472,892089394l959852856,741354552l808792627,812398128l1702375468,1768300578l1868786796,1030909804l842474274,811742008l1953701922,1701539698l1713519972,980361250l1869376609,1668180343l1030515813,539125282l1819898995,1881292133l1953067887,980316009l1869832801,1702131052l1717922875,959855220l1869888310,892418672l1769421616,979924068l993278257,1734960488l842691688,1832596018l1999466355,762339698l1819898995,1869494885l1983604078,2019914797l1851862388,1919903843l1684630842,577072228l980827198,1819044198l1681551136,1667593317l1970236788,1818453363l1030447977,539128866l1701869940,1869816381l577005932,1819239200l1026716271,1681400610l1714709303,1010708258l1953708662,1701539698l1819239200,574452335l909390627,573858101l1768909344,2037674862l574449004,1853190002l1696604772,1633903726l1713519984,578052460l18955823,0l-964296704,1437028389l-1288175616,-331616640l3193591,926363953l741748789,892612657l3551542,808202349l875706467,741553202l875837235,824981300l892811057,959198768l909194034,825306163l808793911,842607670l859189555,925970796l909129015,875573548l909194805,842217827l741882164,959787830l808203569,926495020l741683512,959523888l892418103,808202348l587228536,845363554l1711290724,1879074304l1953067887,980316009l1869832801,1702131052l1717922875,859257460l1869888304,842087024l1769421623,979924068l993015345,1734960488l825914472,1832597560l1999466355,762339698l1819898995,1869494885l1983604078,2019914797l1851862388,1919903843l1684630842,6646884l0,0l0,0l0,0l0,0l31522816,0l-727318528,1437028387l-1288175616,-331616640l1684650743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713519980l1953701922,1030057081l1936683042,1869182057l1650539118,1970040691l1815831924,980706917l993014583,980447092l993473073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-1398407168,1437028389l-1288175616,-331616640l3259127,842413873l741947187,875966513l3224884,909586797l959918898,829173804l858928695,824981815l942879799,842162996l825701683,892417324l741421368,892940849l808528948,892613686l842083377,741619001l875966513,1815164212l825242417,892808248l892351288,858533987l859385913,925969457l926102070,741354553l842413873,741947187l6649904,942815011l3170867,6684774l1769172848,1852795252l1935827258,1953852527l1701591909,960132198l1950037552,825913455l2000369462,1752458345l808727098,1768253499l980707431,993081649l762278765,1885434487l2037674797,1849320812l996503151,1702112630l1630368888,1869112174l1768766066,1701602404l0,0l0,0l0,0l0,0l0,0l2162688,0l1684013056,1436682645l0,0l3342336,1702100992l7435363,0l1744830464,1436682757l1025507328,2129817822l1684602880,1868767266l846360428,1663246909l1630561123,1043276337l1933211196,1802465908l1868767333,1030909804l875766562,878785846l1869226018,1953721961l1030057081,1970237986l539124846,1667526245l574451809,1952541798l7352098,0l31457280,0l-886702080,1437028389l-1288175616,-331616640l1684650743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798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1715107388l543976553,1701067375l1952671092,1937076077l1768711013,574450531l1948263028,1030058105l1819243298,539124841l1869377379,574435954l929314851,577123427l1983659567,1920234298l543517551,1869377379l589446514,892744755l539112545,1852403562l1819898995,1914846565l1684960623,1852121122l1885430628,1818632765l790787169,62l2162688,0l0,524288l1179648,2097152l65536,1l17891328,0l-2092498944,1437029339l-1288175616,-331616640l47863,0l0,0l0,0l0,0l0,0l0,0l0,0l0,0l-1548746752,1436682755l-1549795328,1436682755l-1425014784,1436682755l-1426063360,1436682755l-1484783616,1436682755l-1485832192,1436682755l0,0l0,0l0,0l0,0l0,0l0,0l0,0l0,0l0,0l0,0l0,0l0,0l0,0l0,0l0,0l0,0l0,0l30474240,0l-925433856,1437028389l-1288175616,-331616640l1684650743,1752375869l1600483425,1226842672l1394752836,1701863784l842215712,1868767266l1935962735,1030060649l875573538,943206710l825373996,574109494l1952542752,1814183272l959854641,859256627l892090679,859059255l875903285,943143020l943077431,892088629l943010615,808597811l943272300,959788595l741815861,808597809l842281778,762067001l909194035,875968049l858860592,842150452l859058485,859058540l942813239,741750835l1713381936,1668050025l1919904879,857940541l895890227,1931485797l1802465908,574448741l1864376934,1819042106l1852405615,1819043171l577118781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9502720,0l-2015952896,1437028388l-1288175616,-331616640l980400887,1702126948l1869444195,1667593077l1801677164,578036285l1887007776,1931623781l1684630639,1868767266l846360428,925049405l862270772,1043276386l1933211196,1802465908l1868767333,1030909804l875766562,878785846l1869226018,1953721961l1030057081,1970237986l539124846,1667526245l574451809,1952541798l1816014626,825243441l2177074,0l458752,131079l68529,65537l68529,1l588316672,0l1131413504,2129817822l1131413504,2129817822l1955594240,1436682757l1955594240,1436682757l909508608,812397108l876098860,1815425077l943008816,892351796l959525484,741750839l876164913,913059888l959591736,829173804l892351286,943076659l808528944,926036788l926102326,808662636l892352048,1815096372l909717805,859191608l741619765,926102577l859320880,762067256l943206961,909457201l757872177,909194035l875968049,909208624l892744760,859060016l892809516,892810034l1815688760,808465969l875771956,824980786l943075890,926298676l858876978,892810297l909326386,808923436l859191345,1815361591l892548917,909194296l942746672,926234934l942946352,909586796l808923449,741618480l875837237,825243956l892890168,859388216l741421623,892874808l942945337,842624049l959591478,741880626l825767985,808727857l829176121,842019632l825701685,926428211l943141174,1815228983l875639863,926429490l926428213,943141174l1815099444,875639863l926429490,842607669l942878774,1815426608l892418097,875771441l959198772,825702704l808728632,842283372l909521975,959199287l809055538,808792631l842610796,858927672l925643570,892678452l925905459,892811372l959526711,925643573l842281268,909391410l943011948,876032569l959198513,876032564l909588022,892811372l942946101,942421555l808989241,808727096l825505644,876034100l942421553,809055543l892481587,909521260l842216500,741357617l909457208,943206452l876178487,909391666l741423158,808662073l842282807,876112953l842282290,741815089l875639863,959985208l842558521,909325877l741552441,875639863l925972536,842624057l842479925,741357618l926037049,926299700l876178485,858863666l741356855,825636664l942946359,876047414l825373745,741685048l909455928,825833011l942763059,909325617l808858928,943011884l926103865,946614578l959789104,825766964l842610732,859255092l946616370,808597813l875968052,825505580l959526968,963391793l858797618,942747702l909521196,808662068l1815687729,825832760l892680504,808987702l876164408,1815230516l959984952,876163641l892939320,858928441l1815558456,925971511l859320373,876096567l909390642,1815491637l909194295,943141944l808987704,876164408l1815099444,875967033l858929458,876031032l808923953,1815163705l909717561,842216501l909192241,859059254l959854129,959789420l892745014,959198000l875573302,842347577l909261164,859387441l942420537,808989241l909194553,875706476l892942137,942421040l808662322,926495801l825505900,876033335l942421049,842610736l909260596,859060588l842151730,959198771l959658288,875770160l909588588,959657521l942422323,943273010l875835441,892483692l842216248,942420791l825439543,825833010l943011948,876032569l959198001,825702704l875575351,909261164l942878769,942420022l942881077,943076918l875706476,925907001l942422072,892352821l858862905,842414188l960049969,959197494l842348848,926036530l909588588,858994225l942420535,909587762l926431543,842610796l808793912,942420533l943273010,808595504l959789420,875574836l942422320,942682681l909456953,825505644l825701433,959197497l909194802,859386681l909521260,825242420l741552433,926037049l926496820,926444601l859189558,741488435l909457208,892549427l842624051,859190070l741880889,892941625l959984434,809004086l875900985,741422642l858862647,875902005l876112951,942945074l741946424,892418097l859189812,963393333l909718834,909456441l909588524,825439793l963392818,926038320l943011889,892483884l876164665,946615094l909194807,892481843l842283308,842216505l963392056,909718834l943010873,959789356l909718836,946616115l858797623,959590449l892483884,876164665l963392822,892614965l926103097,959461676l859189298,929838386l892547380,808465974l892483628,825308981l929837362,943075636l842347829,859060524l926429234,963392565l909718834,959788089l842610732,892482867l963392310,943012149l909259833,825505580l842282293,946614835l926102834,858862900l909521196,959852852l1815687733,842216505l892811312,842607668l959854901,1815688500l842216505,842479408l809053240,842608953l1815295026,858862647l808859189,876096560l808531506,1815425586l858862647,808859189l876031024,909392177l1815294516,909259832l842149937,909192245l808530998,808989747l825505644,909654068l942420537,825635380l892482096,825505644l909522227,925642800l825766196,943011893l842283116,842019126l925644082,892547380l892483127,959461740l842152241,959197236l875573302,825374521l825505644,959461171l959197235,892746032l825503795,892614764l875705907,942422072l909194807,808792372l959789164,909259315l942422070,959459897l875966768,842283116l892875827,942422073l926233911,842478900l959789420,809056561l959199026,892746032l808726579,842610796l943011640,942420018l925972023,808989752l825505644,942748212l892089655,925906743l942944821,825766252l909391928,741487927l959526961,842609458l896284215,892613687l892547890,943011884l875772217,896283444l892352311,808792376l842608940,875770416l1815230258,876099121l842544691,892090675l825308983,825767736l859189612,959525425l741881908,858796082l959461687,829175349l808529975,875640113l926231605,808793140l1815492919,825440561l926234676,824981561l909193271,959919920l942763062,825637174l859256633,909586732l909324857,3224888l1815361843,825243441l824981504,909653298l131085876,0l257949696,0l0,255983616l913047552,959591736l913059884,959591736l913059884,892482612l909519928,812397108l876098860,1815425077l943008816,892351796l959525484,741750839l876164913,913059888l959591736,829173804l892351286,943076659l808528944,926036788l926102326,808662636l892352048,1815096372l909717805,859191608l741619765,926102577l859320880,762067256l943206961,909457201l757872177,909194035l875968049,909208624l892744760,859060016l892809516,892810034l1815688760,808465969l875771956,824980786l943075890,926298676l858876978,892810297l909326386,808923436l859191345,1815361591l892548917,909194296l942746672,926234934l942946352,909586796l808923449,741618480l875837237,825243956l892890168,859388216l741421623,892874808l942945337,842624049l959591478,741880626l825767985,808727857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2162688,0l65536,1048577l0,0l877151,982202l2162688,0l320864256,1436682645l0,0l0,1702126948l7435363,0l-1885339648,1436682755l386924544,1436682757l1684602880,1868767266l846360428,1663246909l1630561123,1043276337l1933211196,1802465908l1868767333,1030909804l875766562,878785846l1869226018,1953721961l1030057081,1970237986l539124846,1667526245l574451809,1952541798l7352098,0l62914560,0l-61734912,1437029163l-1288175616,-331616640l1684650743,1752375869l1600483425,1226842672l1394752836,1701863784l574042656,1869570848l1769170034,574449018l875574321,841758260l842151985,539111986l1752457584,812458557l829173804,808925235l808661292,895692856l808990256,942748972l942421554,842608693l892483884,824980786l842413617,858860597l859189813,808726892l741749812,825243441l829175858,875835444l942746678,859387192l858876977,943143216l959983916,842479929l926036323,741683765l942684465,741749553l909455921,824980785l825700665,824979505l825636146,959523893l859125298,842097457l892417589,859386156l875903285,926036268l741683765,875837745l741421881,959460145l824981559,808662329l829175097,875835444l959523894,858863414l875654198,909390896l825242156,825373491l808595820,741552944l925970482,1664104240l875704625,841758009l942682672,824980537l808465968,808594487l859387442,808528945l808793649,858796588l876034100,808466787l841758005,808858928l959199285,808661048l942682668,825505586l959525164,741356340l876163122,1664103732l926167601,841759032l859257136,824979513l942944307,808594482l825309497,858860599l943206710,959459884l842151737,808726892l741749812,943271986l1815687993,875574321l841758260,842151985l829174322,842412594l825371703,842085175l825779000,741947445l808792370,741880368l842282803,825371699l842217009,926231603l841759030,892941872l812396849,892351020l892417336,824979564l926431288,946615865l741946425,809056305l1664627763,842020145l942746675,942750008l808594489,741618226l892876849,741356600l825307954,942746675l909455416,942826297l741423416,808925233l741945904,808596274l942746674,859321653l808528944,741880628l942946353,1815426104l942746672,842020660l741370932,577075248l1818846752,1819239276l574452335,858993443l577058150,1920234272l1684368239,577118781l1631219488,2003790956l1701015145,574450796l1931485798,1701607796l1869619773,1769236851l1631219311,1819243362l996504693,1952867692l859191354,1886352443l926102330,1684633403l825911412,1701329720l1952999273,876163898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790769714l1630485566,1919318074l43073133,0l-1853751296,1437028389l-1288175616,-331616640l1684650743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798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0,0l2162688,0l-48234496,1436682644l0,0l0,1702126948l3241059,0l-1605173248,350752l-1288175616,-331616640l521714423,2129818826l0,356515840l3162328,0l4259840,0l-1778188288,1437028387l-1288175616,-331616640l505985783,2129818826l8781824,6619136l1142947911,2128326456l0,7929970l4194304,0l43057152,0l-1693253632,1437029268l-1288175616,-331616640l1684650743,1752375869l1600483425,1226842672l1394752836,1701863784l574108192,1869570848l1769170034,574449018l909522486,875703349l825570098,1634738210l574449780,808202349l892417388,909585463l828586036,925906231l960049452,858535481l892745012,909586988l892088883,909128755l909586988,895693363l842348855,909586988l908866099,842478386l825700908,908865589l892745270,842412588l913061945,892745270l842281516,1664169267l943141429,858926132l926036536,875836204l841757749,892743987l875637813,741356848l842150450,812398389l892416556,1815492656l858860592,858798129l875573868,824980274l875575346,926049080l741881145,842281521l858535985,808727604l942747948,741816113l943142963,825306168l858993200,858797411l942421048,926429241l875705388,908867124l892351538,808530476l892090416,926234160l909455715,875312437l926037815,909719852l909388855,741683248l892744244,875901996l812397104,825635884l812397880,1702375468l1768300578,1868786796l1030909804,858989346l1697998387,1953701922l1701539698,1713519972l980361250,1869376609l1668180343,1030515813l539125282,1819898995l1881292133,1953067887l980316009,1869832801l1702131052,1717922875l943209076,1869888306l959855216,1769421619l979924068,1701329720l1952999273,993145914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27328512,0l1126367232,1437028387l-1288175616,-331616640l906017527,892745270l825700652,858798133l741371136,875719728l741355569,926037299l959669043,741683250l875706677,859122737l741880116,808989496l909519923,741684790l959983665,913060407l892745270,943075628l808465721,858928739l824980023,909654070l892088630,842348855l943075628,909521208l875771180,824981040l825767990,862139958l892745012,943075628l909521208,892809516l824981296,943012150l892089648,741815601l942683953,1815360817l925969456,808990001l741370931,6649904l858993443,6632806l6684774,1769172848l1852795252,1935827258l1953852527,1701591909l943354982,1950036536l859467887,2000369462l1752458345,1748711482l1751607653,808663668l1936538425,1920413039l1932357729,1701607796l1852796474,762723173l1954047348,1668178221l980578152,1684302189l25964,0l0,0l0,0l0,0l0,0l0,0l0,0l0,0l0,0l0,0l0,0l47185920,1436682630l0,0l34668544,0l-80740352,1436682754l-1540358144,1436682755l-131072000,1436682754l-49283072,1436682754l-220200960,1436682754l1305477120,1436682635l-1453326336,1436682755l517996544,1436682756l1399848960,1436682755l-264241152,1436682754l1558183936,1436682755l-1056964608,1436682755l1621098496,1436682755l1470103552,1436682755l-963641344,1436682636l-1257242624,1436682635l1743781888,1436682755l788529152,1436682636l-983564288,1436682636l-1695547392,1436682755l-1886388224,1436682755l306184192,1436682757l1269825536,1436682638l-1362100224,1436682755l826277888,1436682757l-2027945984,1436682637l710934528,1436682757l495976448,1436682639l385875968,1436682757l1370488832,1436682639l695205888,1436682757l1104150528,1436682757l697303040,1436682757l1743781888,1436682757l-82837504,1436682639l1853882368,1436682757l-1697644544,1436682755l1872756736,1436682755l0,1205927936l0,0l0,973733888l0,0l0,742326272l0,0l0,65536l0,0l0,554237952l0,0l0,698351616l0,0l0,65536l0,0l0,65536l0,0l0,65536l0,0l0,65536l0,0l0,65536l0,0l1701707776,1949136443l762607717,1751346785l1832546927,1818518633l4072037,0l1952514048,4075298l28377088,0l-2042429440,1437028389l-1288175616,-331616640l11339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44105728,0l506658816,1437028387l-1288175616,-331616640l1684650743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713519980l1953701922,1030057081l1936683042,1869182057l1650539118,1970040691l1815831924,980706917l993014329,980447092l993146163,1952737655l993278568,1734960488l859468904,1832595767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950039599,859467887l17903926,0l-1605173248,350752l-1288175616,-331616640l113399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-696057856,1437028387l-1288175616,-331616640l113399,0l65536,0l65536,0l65536,0l65536,0l65536,0l65536,0l65536,0l65536,0l65536,0l65536,0l65536,0l65536,0l65536,0l65536,0l65536,0l65537,-2036307959l701890560,0l1750728704,0l65536,0l65536,0l65536,0l65536,0l65536,0l65536,0l65536,0l115277824,0l1595539456,0l65536,0l65536,0l0,0l6356992,0l-184549376,1436682754l1024458752,2129817822l2097152,0l4194304,0l-1605173248,350752l0,0l1661468672,2129818824l1322254336,1436682757l1104150528,1436682757l-1382285312,0l6291572,0l49283072,0l-1605173248,350752l-1288175616,-331616640l-1610564873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-1610612736,350752l0,0l1698299904,1663071352l2178424,0l1044381696,1436682645l0,0l3735552,1702100992l7435363,0l386924544,1436682757l1744830464,1436682757l1684602880,1868767266l846360428,958603837l842019937,1043276336l1933211196,1802465908l1868767333,1030909804l875766562,878785846l1869226018,1953721961l1030057081,1970237986l539124846,1667526245l574451809,1952541798l7352098,0l5242880,0l-722206720,1437028387l-1288175616,-331616640l1952561911,0l644258,6642l0,584505l0,584505l219786,179400l68529,0l1630535680,1043276337l63006054,0l-1968963584,1437028389l-1288175616,-331616640l1684650743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798,1701607796l1869619773,1769236851l1631219311,1819243362l996504693,1952867692l925907258,1886352443l825635642,1684633403l825911412,1701329713l1952999273,84247839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198814066l544042853,1953722992l2171453,0l0,0l-961216512,-730726379l18,12293l45154304,0l-1605107712,350752l-1288175616,-331616640l855685879,808728376l892351020,959590452l942894336,741356599l942894128,741356599l842086449,1815098676l859256883,942746681l892613169,825451312l741618744,842086449l741356852,892483122l942746678,858798129l909257784,741750066l875706417,1664365369l892483122,942746678l825766195,825437239l741618744,926103601l741683252,859256883l942746681,808728371l942894133,741356599l926103601,1815425076l876034099,808594480l825243697,875719730l841756728,842151216l812398388,892351020l959590452,824979564l960049209,946615601l741619507,942684465l1664235060,892680241l959523897,926429744l858926132,741748785l825833521,741814325l959723569,942746678l909128504,909206322l741881649,943142961l741487928,825242161l942746681,925972023l825699381,824979766l842348344,812396597l926429484,859386934l875311212,825702456l926430060,808202292l587228536,1714631475l1711301941,1879074304l1953067887,980316009l1869832801,1702131052l1717922875,842611316l1869888304,892549744l1769421618,979924068l1701329716,1952999273l825701178,1869835579l1634891565,1953705328l979725433,1701736302l1949136443,762607717l1751346785,1832546927l1818518633,1436680293l-1302331392,1436682630l0,0l-1060110336,1436682630l-1055916032,1436682630l-1314914304,1436682630l-1310720000,1436682630l-1068498944,1436682630l0,0l556793856,1436682644l0,0l0,0l-1064304640,1436682630l0,0l0,0l0,0l0,0l0,0l0,0l0,0l0,0l0,0l0,0l-1306525696,1436682630l0,0l0,0l0,0l0,0l0,0l0,0l17891328,0l-1658585088,1437028389l-1288175616,-331616640l113399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-784072704,1437028389l-1288175616,-331616640l47863,0l0,0l0,0l0,0l0,0l0,0l0,0l0,0l-209715200,1436682754l-210763776,1436682754l-1053818880,1436682755l-1054867456,1436682755l-1425014784,1436682755l-1426063360,1436682755l0,0l0,0l0,0l0,0l0,0l0,0l0,0l0,0l0,0l0,0l0,0l0,0l0,0l0,0l0,0l0,0l-1068498944,1436682630l57737216,0l852754432,1437028387l-1288175616,-331616640l939571959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4304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0,0l0,0l0,0l0,0l988807168,1436682639l0,0l0,0l0,0l0,0l0,0l0,0l500170752,1436682631l0,0l0,0l0,0l0,0l0,0l0,0l0,0l0,0l0,0l0,0l0,0l0,0l0,0l0,0l0,0l0,0l50397184,0l2075394048,1437028387l-1288175616,-331616640l1684650743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977153826,1047556983l2193212,0l0,0l-156499968,-171048945l7,0l40960000,0l-600506368,1437029352l-1288175616,-331616640l822131447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473337,980447092l993145651,1952737655l993081960,1734960488l859468904,1832596278l1999466355,762339698l1819898995,1869494885l1983604078,2019914797l1851862388,1919903843l1684630842,6646884l0,0l0,0l0,0l507510784,1436682645l-1302331392,1436682630l0,0l-1060110336,1436682630l-1055916032,1436682630l-1314914304,1436682630l-1310720000,1436682630l-1068498944,1436682630l0,0l556793856,1436682644l0,0l0,0l-1064304640,1436682630l0,0l0,0l0,0l0,0l0,0l0,0l0,0l0,0l0,0l42008576,0l-1087045632,1437028389l-1288175616,-331616640l1684650743,1752375869l1600483425,1226842672l1394752836,1701863784l573780768,1869570848l1769170034,574449018l842610481,808594481l858927921,1881154099l1030255713,925986082l741421625,925985840l741421625,943274033l1664366387,959657009l942746672,926103609l825306164,741945653l825243953,741618738l825569585,959523897l926364720,825320245m741945653,942684465l741880115,959657009l959523888,925970737l925969462,741421625l825309489,1815492401l842610481,808594481l858927921,825388083l824980785,825833785l812397872,960049452l842347317,824979564l859321145,879507507l741553719,926103857l1664430389,875900977l959523889,875770931l858860592,741814321xl926038321,741947448l808792113,959523891l808530738,825844529l824981816,925905465l908866353,741618232l959527217,741751089l875966516,825831724l842479160,824979564l859386169,812396600l943206700,829174577l825375031,1702375468l1768300578,1868786796c1030909804,858989346,1697998387,1953701922,1701539698,1713519972c980361250,1869376609,1668180343,1030515813,539125282,1819898995c1881292133,1953067887,980316009,1869832801,1702131052,1717922875c859388532,1869888311,858995312,1769421618,979924068,1701329713c1952999273,859190074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1436682631,16842752,0,-139132928,1437028389c-1288175616,-331616640,1227511,211632,1134872,211632c1079906,266597,1079906,334440,1079906,402233c1134872,457211,1202677,457211,1202677,2009386c1188501,2014446,811952,2157391,210693,2495345c144640,2558642,73827,2626508,30633,2631642c4724,2617944,0,2613722,0,2511665c3543,2511665,6400,2508807,6400,2505264c6400,2501733,3543,2498863,0,2498863c0,600489,15652,584059,334453,283785c796655,110464,1140061,16282,1202677,0c16842752,0,-1605042176,350752,-1288175616,-331616640c1227511,211632,1134872,211632,1079906,266597c1079906,334440,1079906,402233,1134872,457211c1202677,457211,1202677,2009386,1188501,2014446c811952,2157391,210693,2495345,144640,2558642c73827,2626508,30633,2631642,4724,2617944c0,2613722,0,2511665,3543,2511665c6400,2508807,6400,2505264,6400,2501733c3543,2498863,0,2498863,0,600489c15652,584059,334453,283785,796655,110464c1140061,16282,1202677,0,16842752,0c401932288,1437029294,-1288175616,-331616640,113399,0c65536,0,65536,0,65536,0c65536,0,65536,0,65536,0c65536,0,65536,0,65536,0c65536,0,65536,0,65536,0c65536,0,65536,0,-508362752,0c1393229824,0,65536,0,1205927936,0c973733888,0,742326272,0,65536,0c554237952,0,698351616,0,65536,0c65536,0,65536,0,65536,0c65536,0,16842752,0,65536,327680c-1932525568,1436682639,0,196608,317739288,1436682631c1510473728,1436682757,-1784676352,1436682639,0,393216c-1066381032,1436682639,0,393216,-365929995,1436682630c1513619456,1436682757,-1070596096,1436682639,0,2490368c-1063242496,1436682639,0,2621440,-50301015,1436682630c1516765184,1436682757,-1810890752,1436682639,0,2490368c-1060106793,1436682639,0,2490368,317724928,1436682631c1519910912,1436682757,-1708130304,1436682639,0,2490368c-1056964608,1436682639,0,524288,-530572683,1436682272c1523056640,1436682757,65536,16282,23029,0c16842752,0,65536,327680,-1937768448,1436682639c0,196608,-1188015848,1436682290,1527250944,1436682757c-308281344,1436682637,0,393216,-1951379176,1436682639c0,393216,1226856949,1436682632,2108686336,1436682637c786432,2157391,14085,2490368,-1073728256,1436682639c0,2621440,1414559657,1436682275,1533542400,1436682757c-1088421888,1436682639,0,2490368,-1077932585,1436682639c0,2490368,364910848,1436682498,1536688128,1436682757c1507852288,1436682757,0,2490368,1708130304,1436682639c0,524288,486546037,1436682631,1539833856,1436682757c-1053818880,1436682639,0,0,58785792,0c-915079168,1437029153,-1288175616,-331616640,822131447,909258802c841758519,909194038,1828729396,842019377,741816118,842099760c926298672,825371703,842217009,858861923,842479668,825307692c741487414,959918129,741748793,892745266,824981305,960050992c858535472,875836467,808543024,809056567,808725558,858993202c858861868,842479668,926233644,741421362,842019377,741816118c842478900,829174065,909258802,841758519,859385904,829175352c892876849,841756976,875835696,946026036,892940593,825371698c959657781,825371697,859387440,959722028,892613429,875835692c741356598,943011122,1664234550,842543927,909257783,808793650c808660024,741552950,825439794,741487670,875706164,825635372c875837751,841756780,926101814,812397106,825569836,892745265c875901795,892480563,909521201,875965493,841756720,943206453c908867376,741355572,892351794,1664366130,808465462,808792620c858994481,875901740,875703347,909654073,741354547,943273010c1815295544,808856624,959984688,909455724,892088885,892351544c859005753,859124788,859320876,741685303,909523255,824980789c909389873,825306164,909127732,909192241,1815230514,842019377c741816118,6649904,858993443,6632806,6684774,1769172848c1852795252,1935827258,1953852527,1701591909,960132198,1950036020c842690671,2000368434,1752458345,875966778,1768253499,980707431c993343284,762278765,1885434487,2037674797,1849320812,996503151c1702112630,1630368888,1869112174,1768766066,1701602404,979923968c993276469,1734960488,825914472,1832597817,1999466355,762339698c1819898995,1869494885,1983604078,2019914797,1851862388,1919903843c1684630842,577072228,980827198,1819044198,1681551136,1667593317c1970236788,1818453363,1030447977,539128866,1701869940,1869816381c577005932,1819239200,1026716271,1631134498,808595508,1010708258c1953708662,1701539698,1819239200,574452335,909390627,573858101c1768909344,2037674862,574449004,1853190002,1696604772,1633903726c1713519984,578052460,2000436783,2000302129,544235890,1701869940c1869488701,790783342,1982807102,1667592762,1983659636,1667592762c1684611188,1752375869,1600483425,1226842672,1394752836,1701863784c539113504,1919905635,2053731172,824327525,825307443,824979505c875575602,539113778,1752457584,829235773,825307443,808202289c825438572,808530225,909717804,1815427379,825438513,741487666c808726578,946026032,959854903,825371703,909129781,909325868c50409776,0,-293273600,1437028389,-1288175616,-331616640c1684650743,1752375869,1600483425,1226842672,1394752836,1701863784c573846304,1869570848,1769170034,574449018,842019377,741816118c825439794,573715510,1952542752,1830960488,842019377,741816118c842099760,926298672,825371703,842217009,858861923,842479668c825307692,741487414,959918129,741748793,892745266,824981305c960050992,858535472,875836467,808543024,809056567,808725558c858993202,858861868,842479668,926233644,741421362,842019377c741816118,842478900,829174065,909258802,841758519,859385904c829175352,892876849,841756976,875835696,946026036,892940593c825371698,959657781,825371697,859387440,959722028,892613429c875835692,741356598,943011122,1664234550,842543927,909257783c808793650,808660024,741552950,825439794,741487670,875706164c825635372,875837751,841756780,926101814,812397106,825569836c892745265,875901795,892480563,909521201,875965493,841756720c943206453,908867376,741355572,892351794,1664366130,808465462c808792620,858994481,875901740,875703347,909654073,741354547c943273010,1815295544,808856624,959984688,909455724,892088885c892351544,859005753,859124788,859320876,741685303,909523255c824980789,909389873,825306164,909127732,909192241,1815230514c842019377,741816118,577075248,1818846752,1819239276,574452335c858993443,577058150,1920234272,1684368239,577118781,1631219488c2003790956,1701015145,574450796,1931485798,1701607796,1869619773c1769236851,1631219311,1819243362,996504693,1952867692,808728890c1886352443,858927674,1684633403,825911412,1748710454,1751607653c926169716,1936538421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2175294,0,-1604976640,350752,-1288175616,-331616640c2145015,0,33619968,0,-839516160,1437028387c-1288175616,-331616640,855685879,808925497,808594487,859255097c862781492,808925497,1815096375,842085169,841759026,943207472c828583988,842018865,808594487,942879797,926428214,741552689c825634866,741946930,959918646,808594487,825440566,741370937c825831474,1815360311,859122736,959788345,943142499,892089648c892680499,842083385,825702194,876098604,741423157,926036529c875311415,943142449,842097465,825702194,942945068,741684281c808990518,959589429,808991027,841756716,943272761,741370928c875770424,926182456,741554480,808529975,892494642,876032566c909652268,858535220,808925497,741354551,926497075,808204080c587228536,1714631475,1711301941,1879074304,1953067887,980316009c1869832801,1702131052,1717922875,825309812,1950037296,842690671c2000369968,1752458345,993211706,1734960488,859468904,1832597303c1999466355,762339698,1819898995,1869494885,1983604078,2019914797c1851862388,1919903843,1684630842,6646884,47185920,1436682630c0,0,0,0,0,0c0,0,0,0,0,0c0,0,0,0,0,0c-1157627904,1436682644,-1302331392,1436682630,0,0c-1060110336,1436682630,-1055916032,1436682630,-1314914304,1436682630c-1310720000,1436682630,-1068498944,1436682630,38862848,0c-1305083904,1437028389,-1288175616,-331616640,1684650743,1752375869c1600483425,1226842672,1394752836,1701863784,573911840,1869570848c1769170034,574449018,926497075,841758512,925972784,539112499c1752457584,862790205,808925497,1815096375,842085169,841759026c943207472,828583988,842018865,808594487,942879797,926428214c741552689,825634866,741946930,959918646,808594487,825440566c741370937,825831474,1815360311,859122736,959788345,943142499c892089648,892680499,842083385,825702194,876098604,741423157c926036529,875311415,943142449,842097465,825702194,942945068c741684281,808990518,959589429,808991027,841756716,943272761c741370928,875770424,926182456,741554480,808529975,892494642c876032566,909652268,858535220,808925497,741354551,926497075c808204080,539125112,1819044198,1869377379,589446514,1714631475c539125045,1869771891,1029989739,539125282,1818311279,1769434988c1818583918,1713519980,1953701922,1030057081,1936683042,1869182057c1650539118,1970040691,1815831924,980706917,892350769,1886352443c959459898,1684633403,893020276,1701329715,1952999273,926364474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0c0,0,18939904,0,-798621696,1437028387c-1288175616,-331616640,3783415,926037041,741683761,875770417c3420976,808202349,808202339,875704620,943143223,808793388c741815350,926037041,741683761,825833529,829174833,825700916c824980786,808727346,828585011,825700916,824980786,808727346c824980531,842215472,892089394,959852856,741354552,808792627c812398128,1702375468,842474240,811742008,1711302144,1936683008c1869182057,1650539118,1970040691,1815831924,980706917,993409334c980447092,993015089,1952737655,959527528,1701329716,1952999273c842150458,1869835579,1634891565,1953705328,979725433,1701736302c1949136443,762607717,1751346785,1832546927,1818518633,101c0,0,0,0,0,0c0,0,2162688,0,1400897536,1436682645c0,0,3211264,1702100992,7435363,0c1105199104,1436682757,1854930944,1436682757,1684602880,1868767266c846360428,874717757,845427510,1043276342,1933211196,1802465908c1868767333,1030909804,875766562,878785846,1869226018,1953721961c1030057081,1970237986,539124846,1667526245,574451809,1952541798c7352098,0,30408704,0,-1088028672,1437028388c-1288175616,-331616640,1684650743,1752375869,1600483425,1226842672c1394752836,1701863784,959590688,1868767266,1935962735,1030060649c842281250,892481847,858927404,875769908,1634738210,574449780c808202349,808202339,875704620,943143223,808793388,741815350c926037041,741683761,825833529,829174833,825700916,824980786c808727346,828585011,825700916,824980786,808727346,824980531c842215472,892089394,959852856,741354552,808792627,812398128c1702375468,1768300578,1868786796,1030909804,842474274,811742008c1953701922,1701539698,1713519972,980361250,1869376609,1668180343c1030515813,539125282,1819898995,1881292133,1953067887,980316009c1869832801,1702131052,1717922875,959855220,1869888310,892418672c1769421616,979924068,993278257,1734960488,842691688,1832596018c1999466355,762339698,1819898995,1869494885,1983604078,2019914797c1851862388,1919903843,1684630842,577072228,980827198,1819044198c1681551136,1667593317,1970236788,1818453363,1030447977,539128866c1701869940,1869816381,577005932,1819239200,1026716271,1681400610c1714709303,1010708258,1953708662,1701539698,1819239200,574452335c909390627,573858101,1768909344,2037674862,574449004,1853190002c1696604772,1633903726,1713519984,578052460,18955823,0c-964296704,1437028389,-1288175616,-331616640,3193591,926363953c741748789,892612657,3551542,808202349,875706467,741553202c875837235,824981300,892811057,959198768,909194034,825306163c808793911,842607670,859189555,925970796,909129015,875573548c909194805,842217827,741882164,959787830,808203569,926495020l741683512,959523888l892418103,808202348l587228536,845363554l1711290724,1879074304l1953067887,980316009l1869832801,1702131052l1717922875,859257460l1869888304,842087024l1769421623,979924068l993015345,1734960488l825914472,1832597560l1999466355,762339698l1819898995,1869494885l1983604078,2019914797l1851862388,1919903843c1684630842,6646884,0,0,0,0c0,0,0,0,31522816,0c-727318528,1437028387,-1288175616,-331616640,1684650743,1752375869c1600483425,1226842672,1394752836,1701863784,808661280,1868767266c1935962735,1030060649,925970722,909129015,875573548,909194805c1634738210,574449780,808202349,875706467,741553202,875837235c824981300,892811057,959198768,909194034,825306163,808793911c842607670,859189555,925970796,909129015,875573548,909194805c842217827,741882164,959787830,808203569,926495020,741683512c959523888,892418103,808202348,539125112,1819044198,1869377379c589446514,845363554,539113828,1869771891,1029989739,539125282c1818311279,1769434988,1818583918,1713519980,1953701922,1030057081c1936683042,1869182057,1650539118,1970040691,1815831924,980706917c993014583,980447092,993473073,1952737655,909195880,1701329712c1952999273,943206714,1869835579,1634891565,1953705328,979725433c1701736302,1949136443,762607717,1751346785,1832546927,1818518633c1010704997,1768307318,1864395884,1952801850,1836344165,1702065519c1667853411,1948401003,2037653538,574449008,1768714099,1663050340c1919904879,589446450,1681077812,790771250,980827198,1869771891c1663067499,1919904879,857940541,1630877236,1780490804,1936615791c1701607796,1869750845,577007221,1684956448,1030775139,1634493986c1043276404,0,0,0,19988480,0c-1398407168,1437028389,-1288175616,-331616640,3259127,842413873c741947187,875966513,3224884,909586797,959918898,829173804c858928695,824981815,942879799,842162996,825701683,892417324c741421368,892940849,808528948,892613686,842083377,741619001c875966513,1815164212,825242417,892808248,892351288,858533987c859385913,925969457,926102070,741354553,842413873,741947187c6649904,942815011,3170867,6684774,1769172848,1852795252c1935827258,1953852527,1701591909,960132198,1950037552,825913455c2000369462,1752458345,808727098,1768253499,980707431,993081649c762278765,1885434487,2037674797,1849320812,996503151,1702112630c1630368888,1869112174,1768766066,1701602404,0,0c0,0,0,0,0,0c0,0,2162688,0,1684013056,1436682645c0,0,3342336,1702100992,7435363,0c1744830464,1436682757,1873805312,1436682755,1684602880,1868767266c846360428,1663246909,1630561123,1043276337,1933211196,1802465908c1868767333,1030909804,875766562,878785846,1869226018,1953721961c1030057081,1970237986,539124846,1667526245,574451809,1952541798c7352098,0,31457280,0,-886702080,1437028389c-1288175616,-331616640,1684650743,1752375869,1600483425,1226842672c1394752836,1701863784,825438496,1868767266,1935962735,1030060649c909586722,959918898,909127980,825570356,1634738210,574449780c909586797,959918898,829173804,858928695,824981815,942879799c842162996,825701683,892417324,741421368,892940849,808528948c892613686,842083377,741619001,875966513,1815164212,825242417c892808248,892351288,858533987,859385913,925969457,926102070c741354553,842413873,741947187,577075248,1818846752,1819239276c574452335,942815011,573596211,1920234272,1684368239,577118781c1631219488,2003790956,1701015145,574450796,1931485798,1701607796c1869619773,1769236851,1631219311,1819243362,996504693,1952867692c909130042,1886352443,926298426,1684633403,842688628,1748709428c1751607653,959527540,1936538417,1920413039,1932357729,1701607796c1852796474,762723173,1954047348,1668178221,980578152,1684302189c1042441580,1715107388,543976553,1701067375,1952671092,1937076077c1768711013,574450531,1948263028,1030058105,1819243298,539124841c1869377379,574435954,929314851,577123427,1983659567,1920234298c543517551,1869377379,589446514,892744755,539112545,1852403562c1819898995,1914846565,1684960623,1852121122,1885430628,1818632765c790787169,62,2162688,0,812056576,1437029296c-1288175616,-331616640,113399,1,17891328,0c-384368640,1437028389,-1288175616,-331616640,-385828105,1437028389c0,0,-385875968,1437028389,0,0c-385875968,1437028389,0,0,-385875968,1437028389c0,0,-385875968,1437028389,0,0c-385875968,1437028389,0,0,-385875968,1437028389c0,0,-385875968,1437028389,0,0c-385875968,1437028389,0,0,-385875968,1437028389c0,0,-385875968,1437028389,0,0c-385875968,1437028389,0,0,-385875968,1437028389c0,0,-385875968,1437028389,0,0c-385875968,1437028389,0,0,0,0c30474240,0,-925433856,1437028389,-1288175616,-331616640c1684650743,1752375869,1600483425,1226842672,1394752836,1701863784c842215712,1868767266,1935962735,1030060649,875573538,943206710c825373996,574109494,1952542752,1814183272,959854641,859256627c892090679,859059255,875903285,943143020,943077431,892088629c943010615,808597811,943272300,959788595,741815861,808597809c842281778,762067001,909194035,875968049,858860592,842150452c859058485,859058540,942813239,741750835,1713381936,1668050025c1919904879,857940541,895890227,1931485797,1802465908,574448741c1864376934,1819042106,1852405615,1819043171,577118781,2037674784c574449004,1769172848,1852795252,1935827258,1953852527,1701591909c825914470,993079600,980447092,993013809,1952737655,875641448c1701329714,1952999273,993212730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9502720,0,1048576,524304c792976,970,807157,0,818337,343264c720230,402307,72251,792222,0,982202c0,982202,0,982202,70434,802205c250660,665578,877151,190649,775106,58912c790131,5940,791071,2629,792030,1035c792976,970,2177074,0,65536,458752c1752367104,1600483425,65584,1,588316672,0c1131413504,2129817822,1131413504,2129817822,1955594240,1436682757c1955594240,1436682757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412338,741881910,892759088,741749557c942944305,1815557941,1815096368,825702200,959197493,808596024c825388082,943075894,1815096376,942682675,892482614,875637814c943076915,892614194,808202348,824979564,825372727,876164658c876047416,909325619,1815096371,943206701,959656757,741880886c909325361,926038070,862729525,842610232,875836724,859058476c842544694,1815557431,876099121,942813238,824979512,926430776c909260598,876112950,808858422,741880372,859190833,959853618c829176112,892351286,842084662,808528947,926036788,926102326c859386220,825307699,741751089,842020913,959788596,829175856c926430776,858994486,808528947,809054259,875575353,892811372c892745271,942420534,943142967,909391925,909652332,909259321c741880112,859126065,959525431,829174070,808465200,942683957c959523889,858927159,909654327,959657324,942944817,824981044c892810806,875705906,926247989,825570356,741945400,842348849c925971509,929839161,808596787,808204345,959592044,909456433c1815096368,925972013,825832499,875637810,842020659,859189561c842083692,925972536,909194805,858991916,909194801,1815098422c876099121,925906230,824980276,858928439,909653303,909208633c942944304,892482611,842150188,842283062,1815230262,876163889c942814519,824981043,942747703,943141686,926247988,842281012c741750070,959854641,942683957,829175860,825833015,858796087c926231604,959722548,1815621936,892679992,842216503,876096561c943011633,1815098930,825373752,943272245,859122741,825307449c1815492665,842348337,892810548,942421048,892613169,926233912c959592556,942880561,942421040,842610736,892547637,942684268c842085942,942420537,959853881,909457458,942684268,842021177c959198773,876032564,842479928,842283372,892416564,942421045c808858164,859387448,842610796,942880820,942421048,943273010c909653808,842283116,909324596,942421809,909654069,926496048c959789164,943274033,942420785,842479664,842610742,825505644c943273015,942420529,875705650,825504819,959592556,943011633c942422069,859321655,875836469,842283372,909521975,942422071c942881077,842608951,943011948,959854392,959199031,875639604c909193779,959789420,959658041,942421553,926167604,959592761c909261164,859190064,925643570,943075636,892745523,842283372c875837494,925644086,876032308,859125049,959461740,959788340c942420274,943273010,892876592,892483692,909127735,942421302c926495794,892351801,892483692,825635638,959198772,842348853c859387955,959789164,842347057,942422073,959459892,926233655c842610796,892809524,942422328,942881077,909455670,892811372c842215481,959198520,858797618,943075894,825505644,926103606c942421302,859321655,892614455,825505644,942748212,959197496c909392181,892612912,875706476,892418105,942422325,909522992c959591218,959592556,808793905,942421817,859321655,875836469c959789420,942879285,942421049,909654069,875639859,892811372c825505078,959199289,959658288,909719600,892483692,825373746c942421557,926102834,825832499,942684268,943012149,925642802c892678452,875837746,892483948,875575097,824980024,825505334c875705392,926444592,875575093,741683766,925971512,808466485c876178489,842544690,741488438,959722040,859123768,809004087c892744760,741881401,892874808,942945337,892890167,926430009c741487668,892874808,876165170,809004085,859387704,741946422c926430520,943011385,926444600,875769910,741355569,876097592c943142454,876112951,943011633,741683248,943206456,842610741c892955704,960049465,741685298,909652024,875573558,876178488c842544690,741881398,892678712,943011120,892955702,892482873c741619249,858862647,875771445,926444592,859189558,741487153c875968049,926101553,963392051,909194802,825243191,825505836c809055543,946614835,892483893,909324599,875706412,892942137c963392305,876163636,925905716,942684204,875837749,946614840c808662322,926495801,943011884,892352056,963393849,808596276c808531766,959789356,943273268,946615352,892416564,926103345c942684204,943075895,929837625,876032308,842086457,859060524c959526706,829175352,909455672,960051000,926428211,876033333c1815163443,925971512,909260853,876096560,825569586,1815427129c825831992,842216503,876096562,842085426,1815361845,859124280c808923447,876096563,892874802,1815426865,926233144,808466743c876031024,926169393,1815426100,926429240,926102073,876031024c808990769,1815623219,842150968,808989240,842542131,825701173c1815689526,842150968,808466225,842607673,825438774,1815294006c925971512,858798389,959982640,825506098,1815230264,858927416c876099129,959982649,825570098,1815097904,875706680,858994481c842542134,959920436,1815361077,875967033,942813491,876162104c892417590,1815426616,959525943,842282548,808987701,909455417c1815425075,875968049,926364214,942420790,842019380,892612912c133181440,0,265289728,0,0,262668288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842412338,741881910,892759088,741749557,942944305,1815557941c1815096368,825702200,959197493,808596024,825388082,943075894c1815096376,942682675,892482614,875637814,943076915,892614194c808202348,824979564,825372727,876164658,876047416,909325619c1815096371,943206701,959656757,741880886,909325361,926038070c862729525,842610232,875836724,859058476,842544694,1815557431c876099121,942813238,824979512,926430776,909260598,876112950c808858422,741880372,859190833,959853618,829176112,892351286c842084662,808528947,926036788,926102326,859386220,825307699c741751089,842020913,959788596,829175856,926430776,858994486c808528947,809054259,875575353,892811372,892745271,942420534c943142967,909391925,909652332,909259321,741880112,859126065c959525431,829174070,808465200,942683957,959523889,858927159c909654327,959657324,942944817,824981044,892810806,875705906c926247989,825570356,741945400,842348849,925971509,929839161c808596787,808204345,959592044,909456433,1815096368,925972013c825832499,875637810,842020659,859189561,842083692,925972536c909194805,858991916,909194801,1815098422,876099121,925906230c824980276,858928439,909653303,909208633,942944304,892482611c842150188,842283062,1815230262,876163889,942814519,824981043c942747703,943141686,926247988,842281012,741750070,959854641c942683957,829175860,825833015,858796087,926231604,959722548c1815621936,892679992,842216503,876096561,943011633,1815098930c825373752,943272245,859122741,825307449,1815492665,842348337c892810548,942421048,892613169,926233912,959592556,942880561c942421040,842610736,892547637,942684268,842085942,942420537c959853881,909457458,942684268,842021177,959198773,876032564c842479928,842283372,892416564,942421045,808858164,859387448c842610796,942880820,942421048,943273010,909653808,842283116c909324596,942421809,909654069,926496048,959789164,943274033c942420785,842479664,842610742,825505644,943273015,942420529c875705650,825504819,959592556,943011633,942422069,859321655c875836469,842283372,909521975,942422071,942881077,842608951c943011948,959854392,959199031,875639604,909193779,959789420c959658041,942421553,926167604,959592761,909261164,859190064c925643570,943075636,892745523,842283372,875837494,925644086c876032308,859125049,959461740,959788340,942420274,943273010c892876592,892483692,909127735,942421302,926495794,892351801c892483692,825635638,959198772,842348853,859387955,959789164c842347057,942422073,959459892,926233655,842610796,892809524c942422328,942881077,909455670,892811372,842215481,959198520c858797618,943075894,825505644,926103606,942421302,859321655c892614455,825505644,942748212,959197496,909392181,892612912c875706476,892418105,942422325,909522992,959591218,959592556c808793905,942421817,859321655,875836469,959789420,942879285c942421049,909654069,875639859,892811372,825505078,959199289c959658288,909719600,892483692,825373746,942421557,926102834c825832499,942684268,943012149,925642802,892678452,875837746c892483948,875575097,824980024,825505334,875705392,926444592c875575093,741683766,925971512,808466485,876178489,842544690c741488438,959722040,859123768,809004087,892744760,741881401c892874808,942945337,892890167,926430009,741487668,892874808c876165170,809004085,859387704,741946422,926430520,943011385c926444600,875769910,741355569,876097592,943142454,876112951c943011633,741683248,943206456,842610741,892955704,960049465c741685298,909652024,875573558,876178488,842544690,741881398c892678712,943011120,892955702,892482873,741619249,858862647c875771445,926444592,859189558,741487153,875968049,926101553c963392051,909194802,825243191,825505836,809055543,946614835c892483893,909324599,875706412,892942137,963392305,876163636c925905716,942684204,875837749,946614840,808662322,926495801c943011884,892352056,963393849,808596276,808531766,959789356c943273268,946615352,892416564,926103345,942684204,943075895c929837625,876032308,842086457,859060524,959526706,829175352c909455672,960051000,926428211,876033333,1815163443,925971512c909260853,876096560,825569586,1815427129,825831992,842216503c876096562,842085426,1815361845,859124280,808923447,876096563c892874802,1815426865,926233144,808466743,876031024,926169393c1815426100,926429240,926102073,876031024,808990769,1815623219c842150968,808989240,842542131,825701173,1815689526,842150968c808466225,842607673,825438774,1815294006,925971512,858798389c959982640,825506098,1815230264,858927416,876099129,959982649c825570098,1815097904,875706680,858994481,842542134,959920436c1815361077,875967033,942813491,876162104,892417590,1815426616c959525943,842282548,808987701,909455417,1815425075,875968049c926364214,942420790,842019380,892612912,842283372,909521975c959198519,892809780,942682160,942684268,875837749,925645112c825635124,909259320,842610796,943077176,925645108,892547380c808465974,892483692,959918131,959198261,876032564,892810806c959461740,875902260,959198769,842543668,926495286,825505644c875770420,942421553,842610736,858993205,825505644,959788089c942421040,959789104,876032566,842283372,909521975,942421047c842217781,859125297,942684268,959984181,925643828,943206708c942814768,842283372,859190329,824980277,875901240,808531506c876178484,909391666,741488438,808596536,909520946,876047408c808923953,741487417,808924981,875705655,942763064,876099633c842348342,825766188,959656505,1815492402,875837237,858993205c892873781,859388216,1815295028,808924981,892418101,959523888c858927154,842478132,943075692,943076148,741946162,825702197c943142961,909208625,825372979,943207481,808464940,809056051c1815491897,825243441,825569584,892089652,892613687,909719344c859386220,892875825,741882167,825243441,926363702,829175353c909719096,926366001,925969459,858929462,825571382,859189612c959525425,741421363,959526961,858993714,963392054,808793657c859387444,892940588,926300210,1815230774,825832760,892547385c942746676,892548664,859059250,909261164,858927153,824979507c909391926,808727347,842558515,825309493,741486900,825243441c926495283,829173810,959591737,926038329,926428211,859189558c1815623992,959854641,892678968,824981815,942945078,909455673c959540277,808923957,942814005,959920428,875901495,829174579c925970487,808662579,959523890,858863924,859059254,842413932c926363702,824981297,858862903,943142452,942763061,875901491c926038326,825766188,942748984,1815294774,808529969,959721527c824981305,859321911,825440048,942763064,959657014,876099637c892940588,825243698,1815098680,909326385,825504819,824980790c808595511,825570614,909208633,892876598,825308211,876163372c825242680,1815294000,926101554,892548406,892090419,875836471c942682169,909586796,875640632,741947696,859190833,858797360c829173812,960049465,926430256,943008825,909390905,1815098676c942747960,926431537,959917109,808924976,1815556400,942684217c959526706,942746680,926366006,825833521,909521260,926298163c741947700,959527217,942944313,946616631,876164917,825505072c859189548,926365744,1815491378,808990513,942684468,824980528c909521721,959919409,925985841,808857904,909719351,909652268c808793913,1815426104,808924981,842151728,909192241,892941368c942945334,858796396,892811056,741946161,875771441,959658292c829175352,842216496,808728119,959917108,959854384,1815359799c808662577,892680244,824981046,859386169,925906993,859073588c825440048,808203059,942746988,892810037,909718065,859058476c942813239,1815689267,942813485,892809528,741749046,825439021c909521206,829173812,909391926,876032053,925969459,926102069c959854645,808857964,859321392,741683764,909259313,909259832c829174327,926169395,859320885,925969462,909652272,876099379c859256172,859190328,824980528,892941880,876097591,925985848c925972790,875769904,876033324,809055284,946616369,825242164c926364473,825505580,825635128,946616369,859059506,876164921c859256108,892678455,829173809,892482873,892809780,942746674c909717555,943207472,842283116,859386160,925644599,825766196c942747958,842283116,926497072,959197238,959591986,842479160c892483692,925972275,942420784,825373236,959459383,943011948c959526456,942420786,926167604,943076921,892483692,909586483c925643321,942944564,875639863,959789420,825766201,925645106c876032308,859387704,842610796,842347575,942421558,943273010c892351281,808860012,959460656,942420537,859125813,842478645c892811372,875967288,942421814,875903024,875704371,959461484c892745008,942421814,842479664,943011125,943011948,842217785c942420528,909654069,943077425,842283116,909719348,959199286c858928690,875836979,825505644,858862132,942420534,825242164c926364473,825505644,825635128,942422065,926167604,808466744c959592556,808728369,959198518,892483888,842020920,825505900c892876087,942422321,942881077,875575605,959592556,859125553c942420533,926429753,959723574,825505900,959853879,942421559c859321655,909719093,909392236,808858160,942421555,876163641c859387184,892483692,909195059,959199289,892746037,825767735c892483692,909195059,942421817,942881077,808727607,959789420c808596023,942422066,825635385,959591475,892811372,909456184c925643321,892547380,943273270,859060588,825307440,824980018c842282550,892679219,876112944,859059506,741814841,842608697c943142709,809004083,859387704,741356854,909652024,842018870c876047412,842347825,741356857,875901496,959920435,876047412c926430257,741357366,926234424,909194800,842558516,892548661c741488435,943011640,892811059,876112945,909457201,741357623c825635385,825766192,825781300,926495538,741748785,892678712c859322678,959999030,892614450,741684786,959788856,959918384c959999029,808989746,741553717,892940345,808595762,926444593c892746037,741554484,925971512,842479157,876178480,909128243c741553460,943206457,926103350,876047414,892678961,741488437c858929464,959918389,909208628,909325366,808661302,942684204c875902516,946614838,959920176,808597042,943011884,875837753c922759480,824981554,925970432,858926133,925906997,909521196c189870896,0,1115684864,2129817822,1115684864,2129817822c-1940914176,1436682757,-1940914176,1436682757,1815609344,942812208c1815425328,2016422960,1713381989,1668050025,1919904879,908272189c1684431413,1931485798,1802465908,574448741,1864376934,1819042106c1852405615,1819043171,577118781,2037674784,574449004,1769172848c1852795252,1935827258,1953852527,1701591909,825914470,993604914c980447092,993472568,1952737655,825440872,1768253499,980707431c1832597810,1999466355,762339698,1819898995,1869494885,1983604078c2019914797,1851862388,1919903843,1684630842,577072228,980827198c1819044198,1681551136,1667593317,1970236788,1818453363,1030447977c539128866,1701869940,1869816381,577005932,1819239200,1026716271c1631134498,808595508,1010708258,1953708662,1701539698,1819239200c574452335,909390627,573858101,1768909344,2037674862,574449004c1853190002,1696604772,1633903726,1713519984,578052460,2000436783c2000302129,544235890,1701869940,1869488701,790783342,1982807102c1667592762,1983659636,1667592762,1684611188,1752375869,1600483425c1226842672,1394752836,1701863784,573714976,1869570848,1769170034c574449018,925907251,741815090,942747953,573584952,1952542752c1830960488,1815096368,959658033,841757746,842610737,926167651c943206969,942682924,741749559,925907251,741815090,842085688c858534199,842477625,942421811,926036277,825451313,875639350c926297137,909324342,859058732,892874807,892548396,741423161c875771697,741619510,959722036,828584499,926037559,875313463c942945077,925969458,859191095,942943288,959459379,926363948c942880311,858862892,1664431669,926365489,741880630,909523253c824980535,809055798,908865849,825504311,875637815,842544695c859253814,876165433,943206755,959852857,959723564,741881142c909718066,741750837,842348345,841758520,892876598,824979504c943206705,845361206,892876598,824979504,943206705,841756726c943076145,959198008,942815541,858860597,926495287,926362680c808989235,892350819,925972025,892745772,741423159,842283061c959198007,825504052,942746673,741488179,959920441,812398385c960051500,1815360054,892939312,858863414,909717868,741421877c808858425,912471353,825636405,943205427,842019636,842019116c825438518,825374764,741947696,926429745,741554483,892482871c828585526,842543408,908867121,892811064,842476594,859322675c808597036,741620019,926363956,892090422,876164405,741370930c959526708,812397877,808530988,1815492657,959459890,825502771c842215988,926299235,741617968,943143220,959198256,859125299c959786041,842414136,808726828,875967537,808597292,1664365617c925972017,741947188,892548406,824981809,858993463,892088633c842609208,925969456,959656755,825568305,892745011,859255139c825832243,959919148,741816632,909129521,741683761,959788084c824980786,858993974,875312432,825373233,825320249,943141941c858991670,942880820,943076908,741683760,842151730,824980788c825373753,842148914,909588018,841756780,859386672,741370937c577075248,1818846752,1819239276,574452335,1647654435,577135718c1920234272,1684368239,577118781,1631219488,2003790956,1701015145c574450796,1931485798,1701607796,1869619773,1769236851,1631219311c1819243362,996504693,1952867692,892481850,1869888313,959789680c1769421622,979924068,993342261,1734960488,842691688,1832595760c1999466355,762339698,1819898995,1869494885,1983604078,2019914797c1851862388,1919903843,1684630842,577072228,980827198,1819044198c1681551136,1667593317,1970236788,1818453363,1030447977,539128866c1701869940,1869816381,577005932,1819239200,1026716271,1631134498c808595508,1010708258,1953708662,1701539698,1819239200,574452335c909390627,573858101,1768909344,2037674862,574449004,1853190002c1696604772,1633903726,1713519984,578052460,2000436783,2000302129c544235890,1701869940,1869488701,790783342,1982807102,1667592762c1983659636,1667592762,1684611188,1752375869,1600483425,1226842672c1394752836,1701863784,573780512,1869570848,1769170034,574449018c942878772,841758518,926431280,539113272,1752457584,812458557c811806764,824979500,892942645,808594485,741816631,859322419c925643831,859254841,858797164,741815864,858927928,808741936c926300211,876163628,1815425072,942878772,841756726,808465465c859005749,926298166,876163628,741683248,808532018,858536248c943274036,942812211,959983665,909194284,1664694327,808532018c875313464,825635896,858991673,926298166,959657260,741816629c942878772,892088374,959789363,808741943,926300211,959657260c1815558453,942878772,841758518,926431280,845952824,926169142c808594488,926431284,741370936,577075248,1818846752,1819239276c574452335,858993443,577058150,1920234272,1684368239,577118781c1631219488,2003790956,1701015145,574450796,1931485798,1701607796c1869619773,1769236851,1631219311,1819243362,996504693,1952867692c959657530,1886352443,942682682,1684633403,893020276,1701329716c1952999273,926364474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08548156,1634891578,2037653616,574449008,1701736302c1010708258,1916433967,1047815013,1916433980,544498533,574448745c1885431923,573595493,1027885344,1634226978,840983920,1663050292c1685221231,1702521203,808526397,943142455,909257784,825569329c1881154101,1030255713,741371170,909667376,741683763,909194034c909337394,943273271,842019116,741357875,842084919,841757234c943076147,808528947,859189297,875834416,825506097,925905260c943208246,859386924,1815097398,909586481,741881911,892482866c1815622962,959852593,741421878,875705650,1664626992,875966513c741422903,875705650,741749817,808857649,741879862,926037298c741945910,943009841,741619762,825439538,1664234808,859123761c741816374,808727858,741488434,943009841,741421618,825570610c741880630,943075377,741945652,926233906,1815491122,909586481c741881911,943011122,1815623478,909586481,741881911,808531506c1815425333,859254833,741554226,942683698,1664693816,892678193c741618484,943273266,741881141,875769905,741882168,842544434c741486649,825307185,741620018,808858930,1664431922,959919673c841758259,926429493,959197495,842477873,875703351,960049464c892873778,875902768,875835948,943141689,808597091,741488952c859320882,741749809,875770675,841758770,909390129,908867637c741554488,925904946,1815689269,808594480,892679472,741370935c859190580,845952566,926103348,859124780,1664235320,943075384c875834420,842150962,842150188,741816119,959592755,824979505c926364210,858991671,943011123,842150243,741816119,842282802c942422322,876099120,875704876,741945655,859255858,825371703c959853107,841756780,926363697,741370933,577075248,1818846752c1819239276,574452335,858993443,577058150,1920234272,1684368239c577118781,1631219488,2003790956,1701015145,574450796,1931485798c1701607796,1869619773,1769236851,1631219311,1819243362,996504693c1952867692,892941882,1886352443,858927674,1684633403,825911412c1748710964,1751607653,926169716,1936538417,1920413039,1932357729c1701607796,1852796474,762723173,1954047348,1668178221,980578152c1684302189,1042441580,1715107388,543976553,1701067375,1952671092c1937076077,1768711013,574450531,1948263028,1030058105,1819243298c539124841,1869377379,574435954,1667457827,573661488,1983659567c1920234298,543517551,1869377379,589446514,892744755,539112545c1852403562,1819898995,1914846565,1684960623,1852121122,1885430628c1818632765,790787169,829897790,1920416304,1948282977,1030058105c1852796450,1043276389,588263228,0,47185920,0c-675741696,1437028387,-1288175616,-331616640,1684650743,1752375869c1600483425,1226842672,1394752836,1701863784,573977120,1869570848c1769170034,574449018,892746036,825371703,875771184,1881154101c1030255713,741371170,959736880,741815606,859321908,959736880c741815606,859387953,1815360824,959852596,942746675,959590969c875782960,741356086,859387953,741946420,825506098,942746680c959919673,909257785,741945909,842021169,1664103728,943140914c959523897,808858161,909257780,741422132,909261105,741880376c808597811,959523893,825766707,959736883,741815606,892549425c1815491126,892746036,825371703,875771184,942828597,741618229c892743730,1664562736,825767986,808594485,959460662,959589427c741815600,892743730,741552946,875772210,808594489,858928438c926114611,741554224,892743730,741552946,892547892,808594487c892942389,859057209,741815603,825569330,1664365106,892547892c808594487,959722292,926100528,741554224,926101554,741749042c875772210,808594489,825374515,892494646,741879865,926101554c741749042,926429746,808594482,943011891,808594488,741618484c808726578,1664431158,926299441,808594481,959460146,842083380c741685555,875573298,741553716,942944561,959523888,926102584c825320242,741357620,876099889,741488435,876165177,960049452c959852851,892417324,808594485,808530992,741370930,858861618c1815360818,959523888,825571127,875981875,824979504,825308985c812397361,909717804,858863412,808202348,539125112,1819044198c1869377379,589446514,1714631475,539125045,1869771891,1029989739c539125282,1818311279,1769434988,1818583918,1713519980,1953701922c1030057081,1936683042,1869182057,1650539118,1970040691,1815831924c980706917,993408312,980447092,993538611,1952737655,993344104c1734960488,859468904,1832595512,1999466355,762339698,1819898995c1869494885,1983604078,2019914797,1851862388,1919903843,1684630842c577072228,1713519934,578052460,15919,-715063296,1c1674575872,1436682761,1019215872,2129817822,0,0c0,0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412338,741881910,892759088,741749557c942944305,1815557941,1815096368,825702200,959197493,808596024c825388082,943075894,1815096376,942682675,892482614,875637814c943076915,892614194,808202348,824979564,825372727,876164658c876047416,909325619,1815096371,943206701,959656757,741880886c909325361,926038070,862729525,842610232,875836724,859058476c842544694,1815557431,876099121,942813238,824979512,926430776c909260598,876112950,808858422,741880372,859190833,959853618c829176112,892351286,842084662,808528947,926036788,926102326c859386220,825307699,741751089,842020913,959788596,829175856c926430776,858994486,808528947,809054259,875575353,892811372c892745271,942420534,943142967,909391925,909652332,909259321c741880112,859126065,959525431,829174070,808465200,942683957c959523889,858927159,909654327,959657324,942944817,824981044c892810806,875705906,926247989,825570356,741945400,842348849c925971509,929839161,808596787,808204345,959592044,909456433c1815096368,925972013,825832499,875637810,842020659,859189561c842083692,925972536,909194805,858991916,909194801,1815098422c876099121,925906230,824980276,858928439,909653303,909208633c942944304,892482611,842150188,842283062,1815230262,876163889c942814519,824981043,942747703,943141686,926247988,842281012c741750070,959854641,942683957,829175860,825833015,858796087c926231604,959722548,1815621936,892679992,842216503,876096561c943011633,1815098930,825373752,943272245,859122741,825307449c1815492665,842348337,892810548,942421048,892613169,926233912c959592556,942880561,942421040,842610736,892547637,942684268c842085942,942420537,959853881,909457458,942684268,842021177c959198773,876032564,842479928,842283372,892416564,942421045c808858164,859387448,842610796,942880820,942421048,943273010c909653808,842283116,909324596,942421809,909654069,926496048c959789164,943274033,942420785,842479664,842610742,825505644c943273015,942420529,875705650,825504819,959592556,943011633c942422069,859321655,875836469,842283372,909521975,942422071c942881077,842608951,943011948,959854392,959199031,875639604c909193779,959789420,959658041,942421553,926167604,959592761c909261164,859190064,925643570,943075636,892745523,842283372c875837494,925644086,876032308,859125049,959461740,959788340c942420274,943273010,892876592,892483692,909127735,942421302c926495794,892351801,892483692,825635638,959198772,842348853c859387955,959789164,842347057,942422073,959459892,926233655c842610796,892809524,942422328,942881077,909455670,892811372c842215481,959198520,858797618,943075894,825505644,926103606c942421302,859321655,892614455,825505644,942748212,959197496c909392181,892612912,875706476,892418105,942422325,909522992c959591218,959592556,808793905,942421817,859321655,875836469c959789420,942879285,942421049,909654069,875639859,892811372c825505078,959199289,959658288,909719600,892483692,825373746c942421557,926102834,825832499,942684268,943012149,925642802c892678452,875837746,892483948,875575097,824980024,825505334c875705392,926444592,875575093,741683766,925971512,808466485c876178489,842544690,741488438,959722040,859123768,809004087c892744760,741881401,892874808,942945337,892890167,926430009c741487668,892874808,876165170,809004085,859387704,741946422c926430520,943011385,926444600,875769910,741355569,876097592c943142454,876112951,943011633,741683248,943206456,842610741c892955704,960049465,741685298,909652024,875573558,876178488c842544690,741881398,892678712,943011120,892955702,892482873c741619249,858862647,875771445,926444592,859189558,741487153c875968049,926101553,963392051,909194802,825243191,825505836c809055543,946614835,892483893,909324599,875706412,892942137c963392305,876163636,925905716,942684204,875837749,946614840c808662322,926495801,943011884,892352056,963393849,808596276c808531766,959789356,943273268,946615352,892416564,926103345c942684204,943075895,929837625,876032308,842086457,859060524c959526706,829175352,909455672,960051000,926428211,876033333c1815163443,925971512,909260853,876096560,825569586,1815427129c825831992,842216503,876096562,842085426,1815361845,859124280c808923447,876096563,892874802,1815426865,926233144,808466743c876031024,926169393,1815426100,926429240,926102073,876031024c808990769,1815623219,842150968,808989240,842542131,825701173c1815689526,842150968,808466225,842607673,825438774,1815294006c925971512,858798389,959982640,825506098,1815230264,858927416c876099129,959982649,825570098,1815097904,875706680,858994481c842542134,959920436,1815361077,875967033,942813491,876162104c892417590,1815426616,959525943,842282548,808987701,909455417c1815425075,875968049,926364214,942420790,842019380,892612912c842283372,909521975,959198519,892809780,942682160,942684268c875837749,925645112,825635124,909259320,842610796,943077176c925645108,892547380,808465974,892483692,959918131,959198261c876032564,892810806,959461740,875902260,959198769,842543668c926495286,825505644,875770420,942421553,842610736,858993205c825505644,959788089,942421040,959789104,876032566,842283372c909521975,942421047,842217781,859125297,942684268,959984181c925643828,943206708,942814768,842283372,859190329,824980277c875901240,808531506,876178484,909391666,741488438,808596536c909520946,876047408,808923953,741487417,808924981,875705655c942763064,876099633,842348342,825766188,959656505,1815492402c875837237,858993205,892873781,859388216,1815295028,808924981c892418101,959523888,858927154,842478132,943075692,943076148c741946162,825702197,943142961,909208625,825372979,943207481c808464940,809056051,1815491897,825243441,825569584,892089652c892613687,909719344,859386220,892875825,741882167,825243441c926363702,829175353,909719096,926366001,925969459,858929462c825571382,859189612,959525425,741421363,959526961,858993714c963392054,808793657,859387444,892940588,926300210,1815230774c825832760,892547385,942746676,892548664,859059250,909261164c858927153,824979507,909391926,808727347,842558515,825309493c741486900,825243441,926495283,829173810,959591737,926038329c926428211,859189558,1815623992,959854641,892678968,824981815c942945078,909455673,959540277,808923957,942814005,959920428c875901495,829174579,925970487,808662579,959523890,858863924c859059254,842413932,926363702,824981297,858862903,943142452c942763061,875901491,926038326,825766188,942748984,1815294774c808529969,959721527,824981305,859321911,825440048,942763064c959657014,876099637,892940588,825243698,1815098680,909326385c825504819,824980790,808595511,825570614,909208633,892876598c825308211,876163372,825242680,1815294000,926101554,892548406c892090419,875836471,942682169,909586796,875640632,741947696c859190833,858797360,829173812,960049465,926430256,943008825c909390905,1815098676,942747960,926431537,959917109,808924976c1815556400,942684217,959526706,942746680,926366006,825833521c909521260,926298163,741947700,959527217,942944313,946616631c876164917,825505072,859189548,926365744,1815491378,808990513c942684468,824980528,909521721,959919409,925985841,808857904c909719351,909652268,808793913,1815426104,808924981,842151728c909192241,892941368,942945334,858796396,892811056,741946161c875771441,959658292,829175352,842216496,808728119,959917108c959854384,1815359799,808662577,892680244,824981046,859386169c925906993,859073588,825440048,808203059,942746988,892810037c909718065,859058476,942813239,1815689267,942813485,892809528c741749046,825439021,909521206,829173812,909391926,876032053c925969459,926102069,959854645,808857964,859321392,741683764c909259313,909259832,829174327,926169395,859320885,925969462c909652272,876099379,859256172,859190328,824980528,892941880c876097591,925985848,925972790,875769904,876033324,809055284c946616369,825242164,926364473,825505580,825635128,946616369c859059506,876164921,859256108,892678455,829173809,892482873c892809780,942746674,909717555,943207472,842283116,859386160c925644599,825766196,942747958,842283116,926497072,959197238c959591986,842479160,892483692,925972275,942420784,825373236c959459383,943011948,959526456,942420786,926167604,943076921c892483692,909586483,925643321,942944564,875639863,959789420c825766201,925645106,876032308,859387704,842610796,842347575c942421558,943273010,892351281,808860012,959460656,942420537c859125813,842478645,892811372,875967288,942421814,875903024c875704371,959461484,892745008,942421814,842479664,943011125c943011948,842217785,942420528,909654069,943077425,842283116c909719348,959199286,858928690,875836979,825505644,858862132c942420534,825242164,926364473,825505644,825635128,942422065c926167604,808466744,959592556,808728369,959198518,892483888c842020920,825505900,892876087,942422321,942881077,875575605c959592556,859125553,942420533,926429753,959723574,825505900c959853879,942421559,859321655,909719093,909392236,808858160c942421555,876163641,859387184,892483692,909195059,959199289c892746037,825767735,892483692,909195059,942421817,942881077c808727607,959789420,808596023,942422066,825635385,959591475c892811372,909456184,925643321,892547380,943273270,859060588c825307440,824980018,842282550,892679219,876112944,859059506c741814841,842608697,943142709,809004083,859387704,741356854c909652024,842018870,876047412,842347825,741356857,875901496c959920435,876047412,926430257,741357366,926234424,909194800c842558516,892548661,741488435,943011640,892811059,876112945c909457201,741357623,825635385,825766192,825781300,926495538c741748785,892678712,859322678,959999030,892614450,741684786c959788856,959918384,959999029,808989746,741553717,892940345c808595762,926444593,892746037,741554484,925971512,842479157c876178480,909128243,741553460,943206457,926103350,876047414c892678961,741488437,858929464,959918389,909208628,909325366c808661302,942684204,875902516,946614838,959920176,808597042c943011884,875837753,946614584,809055543,808728369,892811308c858992695,963393332,892746032,859254836,825505580,892613939c963393332,926036788,808529971,825766188,892940853,1815360565c943206456,842413621,892939316,876099897,1815623734,876163129c842478901,959982644,943206450,1815427128,858929464,875901237c892873780,892350521,1815295287,825832760,943141938,892873784c808596281,1815492408,909194295,808662328,809053235,858928441c1815426354,959722040,943140920,809053241,959984441,1815295800c859124280,909194800,809053236,926036281,1815229239,825831481c875704889,942746673,858928433,875640112,842283116,859386160c925644599,825766196,942747958,926365036,842348336,824981556c943206712,892810804,942763058,858929457,909587001,876033324c858928436,946615603,960051253,859059251,926364972,825767216c829173813,842019385,926037043,909192242,909325368,959656504c926365036,926429489,824979768,842085174,942946609,808610872c959918896,909457712,808923436,892416049,1815426097,875837237c959918133,959523894,942944563,943273781,808923500,925906481c741751095,959854641,926495030,829174583,842610231,892876339c909192241,825372979,825307961,825766252,859058745,741488179c892746041,959853616,959540275,909652533,842610231,942684204c943206967,829173817,859191352,875835957,892873779,926038328c1815361334,876099121,875770678,942420784,825832754,842085425c876032364,808531768,741618996,825571121,909586486,963392309c909194802,909195065,859386156,942880054,1815163444,808597809c808661300,824981811,858927929,842479413,925985849,808857904c909719351,892875052,909719346,1815361332,926037559,925971250c959523891,875574325,942945079,909521260,943141176,741421618c892352569,892418103,909208626,808662072,959983922,875573548c825504818,1815099445,1815096368,842412338,741881910,875392048c875770424,741751092,909325361,909260854,812397620,812396588c808923436,909259058,1815622713,825504307,741946672,825060400c825569334,875705143,892546104,842348336,842083692,925972536c909194805,858991916,909194801,1815098422,925970997,842282033c825371699,825768242,909260856,858533996,825570869,808728629c909194092,942814002,879505452,943273266,808202292,925969772c942749751,943206968,859058476,942813239,1815558195,942813485c892809528,741749046,825439021,909521206,896282676,943273264c859322165,842084908,942749753,1815491128,825767736,741618232c959526454,1815491377,842281265,959919161,841756977,859320881c892614194,741370934,959592759,1815099193,876163380,741617715c859073584,825701680,808202805,909192556,892482361,842217011c859058476,959590455,1815623218,942813485,892809528,741749046c825439021,909521206,829173812,909391926,876032053,925969459c926102069,959854645,808857964,859321392,741683764,909259313c909259832,829174327,926169395,859320885,925969462,909652272c876099379,876033388,825765937,824980025,892941880,876097591c925985848,925972790,875769904,876033324,809055284,963393585c842348848,909653042,892811308,858992695,946616628,926233906c943271984,859189548,942880564,1815097650,875837237,943143220c808987696,842019384,1815688243,875706680,942880561,809053240c892876089,1815295540,892875320,858797624,842607670,909130037c1815163698,808465977,892614964,892873778,892548408,1815164980c926038328,825242932,809053234,909653305,1815623737,808597816c943208504,809053235,942813497,1815426359,892940345,943273528c959982648,859387445,1815295539,858928184,892876852,809053237c909653305,1815623737,943206457,959460918,876096569,943141938c1815492659,926233144,809054256,809053240,892745784,1815689269c926038328,926037300,876096560,842085426,1815623733,808661305c876163382,959982645,892614450,1815099186,842150968,825569592c909192246,909194294,926298681,859060588,875639857,942422322c842610741,842215734,909261164,892744496,942421555,859321655c875573814,825505900,926364983,942422324,876032569,926431539c892811372,943141686,925643569,892547380,942946358,842283116c875574577,942420021,959656497,959984440,842610796,892743988c824981045,875901240,892744249,892890166,808859704,741488949c926430520,842086457,926444601,859256117,741881400,959722040c926036024,926444596,892810549,741749811,808858169,942684468c876047408,825767985,741684273,842150968,842346808,892890161c892548408,741685305,926429240,808859442,876178484,926168882c741880889,942748727,825308721,876178483,842281267,741553721c859124280,909194800,892890168,859388216,741355570,926430520c825505593,876178481,825373746,741880880,875967033,875706674c926444593,892352309,741881907,943206457,842086198,959999028c825570098,741880629,892874808,926167091,959999030,809054258c741749044,842412601,909194291,809069616,892679225,741683511c859125560,859058737,842624055,926101558,741683512,926494777c892877105,809069618,943207225,741684536,909194295,875705144c959999032,875837234,741618738,959788856,960049456,825781302c926495538,741617713,909455928,943207731,825781300,926495538c741357624,842020657,875902771,829175862,859321911,926232624c942746680,943142966,909719350,858796396,959461680,741617720c959984952,875772216,909208630,960051001,926430008,892940588c825243443,1815228985,825243441,909718325,824981561,892547383c926497073,943287346,825635632,741356850,959854641,909522739c829176112,825767478,875769912,808528947,825569331,858863669c959657324,842347057,824980024,943272248,960051257,942763061c959590712,858992946,892940588,926298163,1815558200,858798137c808465969,942746681,859322678,825243698,808923500,825438514c741487920,925972273,942813753,963392823,808596276,909586489c909652268,943208505,1815490611,943273273,825374005,925969462c842283318,959526449,959920492,808727097,824981558,858861623c842479922,959540272,960049717,859255353,859388204,959788081c929838129,926036534,892745528,943206700,875770933,1815558196c926101554,926168886,824981305,859386936,825765938,960064562c858797366,741422385,842020657,909259057,829173811,858796854c943208502,942746680,825309494,876032306,909586796,909522744c741750320,825243441,875704374,829174832,909326393,892680501c942746676,876099633,943142710,808991084,858863155,824980530c825372727,876164658,942763064,875837750,892940596,909521196c859387191,1815557936,825243697,825702198,892089398,858798135c892875318,943206764,925904951,741750583,825440561,926102070c829174072,909391926,859189299,942746681,909588534,909521463c909391980,875574835,824981554,842217014,809055796,909208633c909455411,858927409,875573548,909586995,1815556915,858994993c825307442,824981049,875704376,809055542,942763064,909588534c858993463,858796332,959461680,1815359544,926234424,909456950c926428210,892876600,1815491640,959854641,808858162,824981553c926102841,909717810,808545329,892350515,825765943,926495020c926102064,1815492665,825832245,876098610,909192246,842348342c892613174,876033388,942748980,824981808,892482873,959918388c808741944,959591735,1815096376,842217266,842085688,829173804c859189809,858928950,875637810,842020659,926430008,842083692c925972536,909194805,858991916,909194801,1815098422,808857657c842348337,959982647,892614450,1815099186,926233144,892743728c892873778,943273784,1815294769,858862647,858861879,926428214c959526709,1815622199,858862647,909456693,842607673,926101558c1815689522,909718841,875575606,876031027,859321905,1815098674c926234424,926299696,892873783,842150201,1815556919,942748727c825307192,808987702,959985976,1815492916,892940345,842610993c876031027,876099121,1815099703,960050489,909521720,825830453c808857651,1815556148,926038328,926037300,876162096,892809267c1815622198,876097592,842478902,892873777,942815544,1815687991c959722040,842018872,809053235,875902521,1815099184,808597816c859191352,876096560,942945074,1815426360,808662073,842413367c809053240,825374009,1815621682,926234424,942747959,842542128c825768244,1815098416,926233144,960050998,909650992,959656242c1815622969,926038328,825242932,876162098,892809267,1815622198c892940345,808595762,959982648,959461426,1815490869,959722040c959590712,876162102,842084403,1815098673,808597816,875968824c876031032,892418097,1815162934,909259833,892941112,942746675c909325617,925972528,892483948,876164665,942421557,960051248c825241648,825505644,959461171,908865843,960050230,946615344c960051253,859059251,859190828,909129778,943076972,876033844c909586732,842477881,1815622712,842348593,842348855,824980021c943010617,892483378,959540280,892875573,926037298,808923436c825832753,1815687225,858993721,943273013,959523890,858796085c909325622,959789164,943142452,841758520,858796080,909392182c925985842,892613173,892613432,876032300,825308984,1815230516c825571121,909586486,942420789,909522992,943076915,859386220c942880054,741683764,808597809,808661300,829176115,858927929c842479413,925969465,808857904,909719351,892875116,909719346c741619508,926037559,925971250,959540275,875574325,942945079c909521196,943141176,1815163442,892352569,892418103,909192242c808662072,959983922,959787628,808203318,808202348,808202348c808202348,808202348,808202348,808202348,808202348,808202348c808202348,808202348,825701484,842609976,875637808,943076915c808662578,808202348,909390700,875903030,1815096372,925906989c892547124,875637810,943076915,875902770,892415340,892547124c875835704,859058476,842544694,1815426359,825438509,808597296c824979504,909521716,892809784,875392052,859320889,741488432c909325361,926038070,762065973,842019378,909717552,875637808c943076915,875902770,808661356,926364725,741356081,909325361c909260854,762066227,859124785,859189811,824981043,909521716c892809784,825584693,909719863,741618741,909325361,926038070c829175349,943274291,909719604,875637808,943076915,892679986c909258092,825504308,741487921,909325361,926038070,829174837c825767221,859386680,875637814,943076915,892679986,808529260c909719093,942683700,859058476,842544694,1815426359,825374257c876099888,824981049,909521716,892809784,875654197,808529975c842347827,859058476,842544694,1815426359,859191597,858862646c824980532,909521716,859189816,825060406,842478898,842412596c875637812,943076915,892548658,876032364,825767731,741881912c909325361,926038070,929838389,842348600,842346809,859058476c842544694,1815491382,859322669,842282549,824981560,909521716c859189816,825060406,892680502,959657780,875637810,943076915c892679986,942746988,942880312,875704888,859058476,842544694c1815426359,825634867,959525944,875637810,943076915,926234418c1815228672,892746041,892416816,925969408,527446576,0c1051721728,0,0,1048510464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842412338,741881910c892759088,741749557,942944305,1815557941,1815096368,825702200c959197493,808596024,825388082,943075894,1815096376,942682675c892482614,875637814,943076915,892614194,808202348,824979564c825372727,876164658,876047416,909325619,1815096371,943206701c959656757,741880886,909325361,926038070,862729525,842610232c875836724,859058476,842544694,1815557431,876099121,942813238c824979512,926430776,909260598,876112950,808858422,741880372c859190833,959853618,829176112,892351286,842084662,808528947c926036788,926102326,859386220,825307699,741751089,842020913c959788596,829175856,926430776,858994486,808528947,809054259c875575353,892811372,892745271,942420534,943142967,909391925c909652332,909259321,741880112,859126065,959525431,829174070c808465200,942683957,959523889,858927159,909654327,959657324c942944817,824981044,892810806,875705906,926247989,825570356c741945400,842348849,925971509,929839161,808596787,808204345c959592044,909456433,1815096368,925972013,825832499,875637810c842020659,859189561,842083692,925972536,909194805,858991916c909194801,1815098422,876099121,925906230,824980276,858928439c909653303,909208633,942944304,892482611,842150188,842283062c1815230262,876163889,942814519,824981043,942747703,943141686c926247988,842281012,741750070,959854641,942683957,829175860c825833015,858796087,926231604,959722548,1815621936,892679992c842216503,876096561,943011633,1815098930,825373752,943272245c859122741,825307449,1815492665,842348337,892810548,942421048c892613169,926233912,959592556,942880561,942421040,842610736c892547637,942684268,842085942,942420537,959853881,909457458c942684268,842021177,959198773,876032564,842479928,842283372c892416564,942421045,808858164,859387448,842610796,942880820c942421048,943273010,909653808,842283116,909324596,942421809c909654069,926496048,959789164,943274033,942420785,842479664c842610742,825505644,943273015,942420529,875705650,825504819c959592556,943011633,942422069,859321655,875836469,842283372c909521975,942422071,942881077,842608951,943011948,959854392c959199031,875639604,909193779,959789420,959658041,942421553c926167604,959592761,909261164,859190064,925643570,943075636c892745523,842283372,875837494,925644086,876032308,859125049c959461740,959788340,942420274,943273010,892876592,892483692c909127735,942421302,926495794,892351801,892483692,825635638c959198772,842348853,859387955,959789164,842347057,942422073c959459892,926233655,842610796,892809524,942422328,942881077c909455670,892811372,842215481,959198520,858797618,943075894c825505644,926103606,942421302,859321655,892614455,825505644c942748212,959197496,909392181,892612912,875706476,892418105c942422325,909522992,959591218,959592556,808793905,942421817c859321655,875836469,959789420,942879285,942421049,909654069c875639859,892811372,825505078,959199289,959658288,909719600c892483692,825373746,942421557,926102834,825832499,942684268c943012149,925642802,892678452,875837746,892483948,875575097c824980024,825505334,875705392,926444592,875575093,741683766c925971512,808466485,876178489,842544690,741488438,959722040c859123768,809004087,892744760,741881401,892874808,942945337l892890167,926430009l741487668,892874808l876165170,809004085l859387704,741946422l926430520,943011385l926444600,875769910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68222976,0,306708480,1437029277c-1288175616,-331616640,47863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65536,0,0,0,65536c0,0,0,65536,0,0c0,0,0,0,0,1105068032c0,0,0,-816119808,65535,0c0,0,0,0,0,0c0,0,0,65536,0,0c0,65536,0,0,0,65536c0,0,0,0,0,0c0,0,0,0,0,1950154752c0,0,0,131072,0,0c0,0,0,0,808648704,841757751c809056563,825440044,841757232,809056563,858862892,845361458c809056563,892940844,824979508,959589427,741750071,841757489c909457209,841756780,926234425,841756780,741552492,6649904c0,65536,0,0,0,0c0,0,0,0,0,0c0,31784960,0,0,0,-816119808c65535,0,0,0,0,0c0,0,0,0,0,65536c0,0,0,65536,0,0c0,65536,0,0,0,0c0,0,0,0,0,0c0,1950154752,0,0,0,131072c0,0,0,0,0,0c0,65536,0,0,0,65536c0,0,578027520,81455,37814272,0c-1606942720,350752,-1288175616,-331616640,1684650743,1752375869c1600483425,1226842672,1394752836,1701863784,573780512,1869570848c1769170034,574449018,942878772,841758518,926431280,539113272c1752457584,812458557,811806764,824979500,892942645,808594485c741816631,859322419,925643831,859254841,858797164,741815864c858927928,808741936,926300211,876163628,1815425072,942878772c841756726,808465465,859005749,926298166,876163628,741683248c808532018,858536248,943274036,942812211,959983665,909194284c1664694327,808532018,875313464,825635896,858991673,926298166c959657260,741816629,942878772,892088374,959789363,808741943c926300211,959657260,1815558453,942878772,841758518,926431280c845952824,926169142,808594488,926431284,741370936,577075248c1818846752,1819239276,574452335,858993443,577058150,1920234272c1684368239,577118781,1631219488,2003790956,1701015145,574450796c1931485798,1701607796,1869619773,1769236851,1631219311,1819243362c996504693,1952867692,959657530,1886352443,942682682,1684633403c893020276,1701329716,1952999273,926364474,1869835579,1634891565c1953705328,979725433,1701736302,1949136443,762607717,1751346785c1832546927,1818518633,1010704997,1768307318,1864395884,1952801850c1836344165,1702065519,1667853411,1948401003,2037653538,574449008c1768714099,1663050340,1919904879,589446450,811819875,790770017c980827198,1869771891,1663067499,1919904879,857940541,1630877236c1780490804,1936615791,1701607796,1869750845,577007221,1684956448c1030775139,1634493986,1043276404,0,21037056,0c715653120,1437028387,-1288175616,-331616640,113399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-1606942720,350752,-1288175616,-331616640c113399,23162,367598,102390,721222,233683c1010630,441941,1076788,493600,1076788,2525258c1069631,2524018,1064771,2524946,1060608,2527629c1058284,2531852,1053687,2540272,1058221,2551638c1068419,2557226,1076788,2558678,1076788,2610515c1073283,2608869,1055434,2598558,1034898,2582902c1011294,2560275,967936,2518771,911727,2481992c850754,2449378,620892,2283146,333428,2114658c6893,2007589,0,2005557,0,456366c24737,453872,80684,442422,122777,392910c122777,333558,122777,274229,80684,224719c24737,213269,0,210775,0,0c0,0,21037056,0,694681600,1437028387c-1288175616,-331616640,113399,0,65536,0c65536,0,65536,0,65536,0c65536,0,65536,0,65536,0c65536,0,65536,0,65536,0c65536,0,65536,0,65536,0c65536,0,65536,0,65536,0c65536,0,65536,0,65536,0c65536,0,65536,0,65536,0c65536,0,65536,0,-1709768704,0c-156762112,0,65536,0,65536,0c65536,0,65536,0,65536,0c65536,0,65536,0,928251904,0c65536,0,0,0,21037056,0c736624640,1437028387,-1288175616,-331616640,113399,23162c367598,102390,721222,233683,1010630,441941c1076788,493600,1076788,2525258,1069631,2524018c1064771,2524946,1060608,2527629,1058284,2531852c1053687,2540272,1058221,2551638,1068419,2557226c1076788,2558678,1076788,2610515,1073283,2608869c1055434,2598558,1034898,2582902,1011294,2560275c967936,2518771,911727,2481992,850754,2449378c620892,2283146,333428,2114658,6893,2007589c0,2005557,0,456366,24737,453872c80684,442422,122777,392910,122777,333558c122777,274229,80684,224719,24737,213269c0,210775,0,0,0,0c21037056,0,757596160,1437028387,-1288175616,-331616640c113399,23162,367598,102390,721222,233683c1010630,441941,1076788,493600,1076788,2525258c1069631,2524018,1064771,2524946,1060608,2527629c1058284,2531852,1053687,2540272,1058221,2551638c1068419,2557226,1076788,2558678,1076788,2610515c1073283,2608869,1055434,2598558,1034898,2582902c1011294,2560275,967936,2518771,911727,2481992c850754,2449378,620892,2283146,333428,2114658c6893,2007589,0,2005557,0,456366c24737,453872,80684,442422,122777,392910c122777,333558,122777,274229,80684,224719c24737,213269,0,210775,0,0c0,0,2162688,0,-747634688,1436682644c0,0,0,1702126948,7435363,0c-1694498816,1436682755,711983104,1436682757,521666560,2129818826c0,0,3145728,0,4259840,0c1019215872,2129817822,1965031424,1436682757,1661468672,2129818824c1118830592,1436682757,695205888,1436682757,-1382285312,0c7340148,0,39845888,0,-1606877184,350752c-1288175616,-331616640,-1610564873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0,0,57737216,0c-298254336,1437029165,-1288175616,-331616640,1684650743,1752375869c1600483425,1226842672,1394752836,1701863784,573846048,1869570848c1769170034,574449018,909586481,741881911,808531506,573911349c1952542752,1830960488,1815096368,842217016,858926133,1664235057c892810803,824981561,959656496,842476592,842150449,858993196c741554230,808529969,741356342,959525940,829174068,926299952c875313208,808858425,808545328,943142455,892480568,892482866c808545336,859191606,892480561,825242674,808543032,926364726c892480561,876164146,808528950,808857654,892480568,842413874c808528953,942815285,892480564,892875059,808543026,943076149c892480567,926036020,808528946,842151989,892480561,859189557c808528952,825505846,892480569,842151733,808545334,943142455c892480568,926300213,808545336,943142455,909257784,825569329c808545333,942814007,909257779,909654064,808543033,859059509c892480564,892680249,808528952,959984691,892480568,809054776c808528946,959590705,892480564,926036022,909730613,909326647c825569836,825702200,825309484,741814839,825766962,741488953c925906232,841757749,859386932,912472119,959983666,842148914c875639608,858991670,942814259,825307692,943011380,959985196c808594483,943011632,741370937,892350514,1815557429,892611632c909521718,926167660,875312947,926430005,809001778,741619766c875705396,824980018,926364210,959654967,808532274,842150188c741816119,892547891,828586037,926364210,926034999,959590964c909129772,841757752,825701426,875703353,741815095,842215730c812398902,808530476,1815426871,2016422960,1713381989,1668050025c1919904879,857940541,895890227,1931485797,1802465908,574448741c1864376934,1819042106,1852405615,1819043171,577118781,2037674784c574449004,1769172848,1852795252,1935827258,1953852527,1701591909c909800550,1950037305,842690671,2000368434,1752458345,909390138c1768253499,980707431,993081140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30474240,0,-1606877184,350752c-1288175616,-331616640,-1610564873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942800896,909257779,51460144,0c-1712783360,1437029353,-1288175616,-331616640,956349175,943076409c875639340,892678960,741371136,892628016,741815608,808990003c960064568,741881396,909325880,960064566,741881396,825569330c1815689008,909392185,808594487,925905205,892953400,741749561c825569330,741881648,909128505,808594486,876163893,859384889c741750320,926232626,1664104500,909128505,808594486,825241910c892939312,741749561,859189298,741357624,909392185,808594487c943207222,960064560,741881396,859189298,1815099448,909392185c808594488,842414393,876178480,741487929,925905202,1664561974c808464952,825371704,892613938,959786036,741422388,808726834c741684531,808661298,825371699,842610226,741370935,909193522c1815425337,808594480,925906230,825715768,841757494,859190832c828583986,875704370,909128236,892941109,825635116,841758520c926037552,824981553,875574584,892351020,942683448,825438819c841757232,808465712,824980278,943076664,858796588,909719096c926103596,808594480,808530739,741370936,825438258,1815557430c2016422960,857931877,895890227,6684773,1869611110,1769236851c1631219311,1819243362,996504693,1952867692,859060282,1886352443c858862394,1684633403,825911412,1701329714,1952999273,909652794c1869835579,1634891565,1953705328,979725433,1701736302,1949136443c762607717,1751346785,1832546927,1818518633,544079973,807550327c1631338018,1181707834,795634793,1630485566,1047424058,1886859068c1886599795,1010725456,980643959,1819898995,1631338085,1382968378c1763731045,574453860,1043276336,1715102012,1382837353,1763731045c574453860,1043276336,1698324796,1667589734,1717916276,2019846432c573579837,1631338031,1852794426,1717916276,2019846432,1768759869c577924974,792477231,980643959,1819898995,2000436837,1647997808c1350132847,1010708338,1936750383,1886615354,1886862398,1937193587c2000436848,1664775024,1884517966,1043296848,1936750396,1349546810c1631338098,1919318074,1631338093,1717989178,574453792,875772210c539111472,874659193,808859441,1010708258,2019900001,2019762292c808788541,573584951,1031365408,809054498,790769720,1630485566c1919318074,1631338093,2191418,0,1825570816,1436682645c0,0,3407872,0,2162688,0c-893386752,1436682644,0,0,0,1702126948c7435363,0,1025507328,2129817822,-1885339648,1436682755c521666560,2129818826,0,0,1114636288,1436682757c4259840,0,1019215872,2129817822,1965031424,1436682757c481820672,2129818826,2162688,0,1020264448,2129817822c1020264448,2129817822,7340032,0,23068672,0c-1414987776,1437028389,-1288175616,-331616640,47863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3211264,0,644874240,1436682755c1114112,0,-95617024,2129818654,10616832,1436680192c60489728,-1066298080,3235666,0,267386880,1436682755c1114112,0,-94437376,2129818654,10682368,0c-206831616,-1107450259,3220903,0,207618048,1436682755c917504,0,-93257728,2129818654,10747904,0c1778909184,-1161023788,3264059,0,125829120,1436682755c917504,0,-92274688,2129818654,10813440,0c1170472960,1758439573,3262713,0,292552704,1436682755c1179648,0,-91291648,2129818654,10878976,0c34078720,-1666179749,3231096,0,-1663041536,1436682755c1638400,0,-90046464,2129818654,10944512,0c361234432,1373286725,3261654,0,368050176,1436682755c851968,0,-88342528,2129818654,11010048,0c1496776704,-1469907407,3231727,0,-1647312896,1436682755c786432,0,-87425024,2129818654,11075584,0c-1633943552,-813512769,3218821,0,-1641021440,1436682755c655360,0,-86573056,2129818654,11141120,0c-2137587712,-925596258,3224372,0,616562688,1436682755c786432,0,-85852160,2129818654,11206656,0c-1950810112,-100222544,3219307,0,-1637875712,1436682755c720896,0,-85000192,2129818654,11272192,0c-1924726784,-380086599,3236470,0,232783872,1436682755c851968,0,-84213760,2129818654,11337728,0c1091043328,-387104630,3228895,0,-1631584256,1436682755c589824,0,-83296256,2129818654,11403264,0c807010304,-719695702,3225425,0,575668224,1436682755c1638400,0,-161677312,2129818654,11534336,0c-316080128,-461652149,3245925,0,198180864,1436682755c1638400,0,-159973376,2129818654,11599872,0c706871296,961273327,3246230,0,1671430144,1436682754c1048576,0,-158269440,2129818654,11927552,0c566034432,594924059,3272397,0,-1659895808,1436682755c196608,0,225247232,2129818662,11993088,0c1140981760,1321807951,3254161,0,629145600,1436682755c262144,0,226689024,2129818662,12058624,0c-1409613824,-1528549722,3217517,0,635437056,1436682755c720896,0,-157155328,2129818654,12124160,0c-1519714304,-1585387644,3265575,0,619708416,1436682755c589824,0,-156368896,2129818654,12189696,0c336920576,-1387574039,3234759,0,-1625292800,1436682755c327680,0,258473984,2129818662,12255232,0c-294649856,-1053073852,3258649,0,-1600126976,1436682755c655360,0,-155713536,2129818654,12320768,0c-256704512,1177242575,3275361,0,122683392,1436682755c1114112,0,-154992640,2129818654,12386304,0c-1232601088,943733372,3228021,0,-1596981248,1436682755c1048576,0,-153812992,2129818654,12451840,0c-210829312,124993752,3248030,0,-1590689792,1436682755c1048576,0,-152698880,2129818654,12517376,0c1787953152,70811150,3225016,0,-1609564160,1436682755c1507328,0,-151584768,2129818654,12582912,0c707198976,1178738490,3218275,0,-1587544064,1436682755c1507328,0,-150011904,2129818654,12648448,0c2027028480,1453884521,3276484,0,-1628438528,1436682755c1572864,0,-148439040,2129818654,12713984,0c1451163648,993539985,3241896,0,-162529280,1436682754c983040,0,-146800640,2129818654,12779520,0c-416612352,-1970117051,3260751,0,-1619001344,1436682755c1376256,0,-145752064,2129818654,12845056,0c1532624896,-565556578,3211885,0,-1581252608,1436682755c1179648,0,-144310272,2129818654,12910592,0c911343616,-370025122,3251140,0,355467264,1436682755c1310720,0,-143065088,2129818654,12976128,0c1145307136,-1119145774,3259550,0,116391936,1436682755c1114112,0,-141688832,2129818654,13041664,0c-853409792,202311183,3268134,0,-1622147072,1436682755c1114112,0,-140509184,2129818654,13107200,0c-645726208,-1087324000,3246540,0,-1568669696,1436682755c720896,0,-82640896,2129818654,13172736,0c-798425088,1196424849,3256240,0,-1556086784,1436682755c458752,0,-81854464,2129818654,13238272,0c-406847488,-15750108,3232386,0,827326464,1436682757c-1952448512,1436682697,521666560,2129818826,0,0c3145728,0,2097152,0,65536,262144c1431175168,19532,196608,178882,2162688,0c-1505755136,1436682754,0,0,196608,178882c2162688,0,0,0,-391380992,-1161691133c2,0,2162688,0,840957952,1436682644c0,0,196608,178882,2162688,0c-1505755136,1436682754,1019215872,2129817822,0,0c6356992,0,65536,2162688,6488064,7143535c7536686,7209077,7536686,6357108,3014770,7471204c7798881,7209065,3014759,7274576,7929964,7274599c4587630,6357100,7536743,0,0,0c3211264,0,-1419771904,1436682755,-1535639552,1436682755c-1598029824,1436682746,105971712,20265,0,0c6356992,0,65536,2293760,5963776,6488157c7143535,7536686,7209077,7536686,6357108,3014770c7471204,7798881,7209065,3014759,7274576,7929964c7274599,4587630,6357100,7536743,0,0c6356992,0,262144,65536,1310720,2129788928c-1526726656,1436682755,-1520435200,1436682755,0,0c0,0,65536,524288,524288,0c-1520435200,1436682755,0,0,-1598029824,1436682746c3211264,0,1009778688,1436682597,-1526202368,1436682755c-1520435200,1436682755,399966208,13601,0,0c6356992,0,65536,2424832,5963776,5963869c6488157,7143535,7536686,7209077,7536686,6357108c3014770,7471204,7798881,7209065,3014759,7274576c7929964,7274599,4587630,6357100,7536743,1436680192c6356992,0,131072,65536,1310720,2129788928c-1510998016,1436682755,-1504706560,1436682755,0,0c0,0,65536,524288,524288,0c-1504706560,1436682755,0,0,-1520435200,1436682755c3211264,0,-1529872384,1436682755,-1510473728,1436682755c-1504706560,1436682755,1063059456,-50,65535,0c2162688,0,65536,262144,1431175168,1426082892c-1482686464,1436682755,2162688,0,65536,262144c1431175168,19532,2097152,0,5308416,0c-1057357824,1437028387,-1288175616,-331616640,47863,1889271808c565116935,488177664,-202768379,685703169,-1137442812,-913440764c644677636,357040133,1402667010,7,909246464,1043276386c3211264,0,1048576,131088,614401,74716c635170,76027,654404,80312,671744,81920c10551296,0,65536,8519680,1983643648,1634235194c2037671280,1763730800,1596079460,808464504,846487344,1663050288c1685221231,1702521203,825369149,741355574,808857906,1864376880c1953526586,808591933,1634738210,574449780,845950061,808465969c909193772,577056816,980827198,1869771891,1780508011,1936615791c1701607796,1768759869,577922420,792477231,1752382070,1952804961c1046835321,0,10485760,0,3211264,0c65536,720896,4390912,7274607,6553714,7209065c7602273,7536741,0,0,2162688,0c65536,327680,4587520,6357100,7536743,0c7405568,0,-311820288,1437029342,-1288175616,-331616640c5159671,6225988,4259906,4522067,4456543,5374025c7536687,6357096,6619250,6684719,7077993,6619252c3080306,7143542,2949228,6815859,7340129,2949221c7929972,6619248,115,0,2162688,0c65536,262144,1431175168,2113948748,65536,0c2162688,0,65536,262144,1431175168,2113948748c439877632,2129818897,2162688,0,65536,262144c1431175168,2113948748,0,0,2162688,0c1515192320,1436682644,0,0,0,0c4259840,0,1022361600,2129817822,1022361600,2129817822c1661468672,2129818824,1751121920,1436682826,1945108480,1436682757c-1382285312,0,4194420,0,2097152,0c-1505755136,1436682754,0,0,-1394081792,1436682755c6356992,0,179961856,1437028387,-1288175616,-331616640c1751799,174384,223571,515811,12954,1064451c12954,1064451,13018,758305,0,390931c1762379,0,1762379,0,0,0c2162688,0,65536,262144,1431175168,1426082892c65536,0,2162688,0,65536,262144c1431175168,2113948748,2097152,0,6356992,0c275382272,1437028387,-1288175616,-331616640,1751799,174384c223571,515811,12954,1064451,12954,1064451c13018,758305,0,390931,1762379,0c1762379,0,0,0,2162688,0c-1505755136,1436682754,0,0,-1469054976,1436682755c3211264,0,268042240,1437028387,-1288175616,-331616640c521714423,2129818826,0,0,3145728,0c3211264,0,-1746927616,1436682575,-62390272,1436682754c-78643200,1436682754,-1116012544,9957,0,0c3211264,0,-105906176,1436682754,-146276352,1436682754c-177209344,1436682754,-1920991232,-11917,65535,0c2162688,0,0,0,956039168,-215810039c0,0,3211264,0,-184549376,1436682754c827326464,1436682757,521666560,2129818826,0,0c3162112,0,3145728,0,-1558183936,1436682502c906493952,1436682755,-72351744,1436682754,54853632,-14725c65535,0,16842752,0,65536,15335424c1983643648,1634235194,2037671280,1763730800,1596079460,808464504c829710128,539113521,1919905635,2053731172,841104741,808465969c909193772,539111472,1886599791,824327540,539113521,1752457584c745349693,808596276,909193836,1814835248,808857906,825371696c1815097398,909193772,1702375472,1983659554,1920234298,543517551c1852403562,1819898995,1830960485,1919251561,1010708258,1634744950c1730177140,1768186226,1937010277,1701863784,574450543,1864376948c1852793658,1952671086,1701869940,1701978685,539128931,1954047348c1920495458,1031037797,875311138,741356083,808857906,825371696c573583414,792477231,1752382070,1952804961,1046835321,0c2162688,0,0,524288,1019215872,2129817822c0,0,2162688,0,-1315962880,1436682755c-1272971264,1436682755,0,0,2162688,0c-1472200704,1436682755,-1469054976,1436682755,0,0c6356992,0,65536,2359296,5963776,6488157c7143535,7536686,7209077,7536686,6357108,3014770c7471204,7798881,7209065,3014759,7274576,7209065c5439604,7405669,6619253,6488174,101,0c4259840,0,1653604352,2129818824,131072,65536c1661468672,2129818824,-1015021568,2129817251,-1015021568,2129817251c-1382219776,7929856,4194304,0,6356992,0c65536,2293760,5963776,6488157,7143535,7536686c7209077,7536686,6357108,3014770,7471204,7798881c7209065,3014759,7077958,6750305,6619219,7667825c7209061,6619235,-1378877440,1436682755,6356992,0c165281792,1437028387,-1288175616,-331616640,113399,0c65536,0,65536,0,65536,0c65536,0,-150077440,0,65536,0c65536,0,65536,0,2162688,0c-179306496,1436682644,0,0,0,1702126948c7435363,0,1400897536,1436682755,702545920,1436682757c521666560,2129818826,0,1384120320,3195080,0c4259840,0,1022361600,2129817822,1022361600,2129817822c481820672,2129818826,1441792,0,-1692385222,1436682755c-1693450240,1436682755,7340032,0,6291456,0c285868032,1437028387,-1288175616,-331616640,1751799,174384c223571,515811,12954,1064451,12954,1064451c13018,758305,0,390931,1762379,0c1762379,0,0,0,3211264,0c-1606811648,350752,-1288175616,-331616640,521714423,2129818826c0,0,3145728,0,2162688,0c-1606811648,350752,-1288175616,-331616640,703223,487580c2162688,0,65536,262144,1431175168,1426082892c0,0,2162688,0,65536,262144c1431175168,19532,2097152,0,6356992,0c324730880,1437028387,-1288175616,-331616640,47863,0c0,0,-1312292864,2129817248,-1308622848,2129817248c-1325334528,1436682755,-1305477120,2129817248,-957349888,1436682290c-1352663040,1436682755,927989760,1436682755,2162688,0c65536,393216,5439488,5177421,5505103,72c2162688,0,0,65536,131072,196608c0,0,2162688,0,65536,393216c5111808,5374031,4259917,76,2162688,0c0,0,882442240,-410845175,3,141506c6356992,0,239796224,1437028387,-1288175616,-331616640c1751799,174384,223571,515811,12954,1064451c12954,1064451,13018,758305,0,390931c1762379,0,1762379,0,0,0c6356992,0,131072,0,1310720,0c-1385168896,1436682755,-1315962880,1436682755,0,0c0,0,65536,524288,524288,2129788928c-1315962880,1436682755,-1493106688,1436682755,-72351744,1436682754c2162688,0,-1485832192,1436682755,0,0c-1299709952,1436682755,10551296,0,-1142226944,1437029343c-1288175616,-331616640,-1157580041,1437029343,0,0c-1157627904,1437029343,0,0,-1157627904,1437029343c0,0,-1157627904,1437029343,0,0c-1157627904,1437029343,0,0,-1157627904,1437029343c0,0,-1157627904,1437029343,0,0c-1157627904,1437029343,0,0,65536,0c2162688,0,65536,262144,1431175168,19532c0,1436682755,2162688,0,65536,262144c1431175168,19532,-2147483648,0,2162688,0c-1474297856,1436682641,0,0,0,0c2162688,0,251658240,1436682565,-196083712,1436682754c-1315962880,1436682755,3211264,0,153092096,1436682644c-1384644608,1436682755,-1315962880,1436682755,-783679488,19963c0,0,6356992,0,-1606746112,350752c-1288175616,-331616640,7584503,7209077,7536686,6357108c3014770,7471204,7798881,7209065,3014759,7274576c7929964,7274599,4587630,6357100,7536743,0c0,0,3211264,0,65536,458752c4390912,5111887,5374036,4980815,0,0c0,0,3211264,0,65536,589824c5439488,5046361,4522061,5374036,4390985,0c0,0,6356992,0,131072,0c1310720,0,-1374683136,1436682755,-1272971264,1436682755c0,0,0,0,65536,524288c524288,2129788928,-1272971264,1436682755,-1358888960,1436682755c-1520435200,1436682755,3211264,0,-1498415104,1436682755c-1374158848,1436682755,-1272971264,1436682755,670629888,28391c-1276116992,1436682755,7405568,0,-1606746112,350752c-1288175616,-331616640,-1285506313,1436682755,-1263534080,1436682755c0,0,0,0,65536,262144c262144,0,-1263534080,1436682755,0,0c0,0,0,0,0,0c3211264,0,-1326448640,1436682755,-1330642944,1436682755c-1279262720,1436682755,-1276116992,1436682755,0,0c19988480,0,-11862016,1437028387,-1288175616,-331616640c-16729353,1437028387,0,0,-16777216,1437028387c0,0,-16777216,1437028387,0,0c-16777216,1437028387,0,0,-16777216,1437028387c0,0,-16777216,1437028387,0,0c-16777216,1437028387,0,0,-16777216,1437028387c0,0,-16777216,1437028387,0,0c-16777216,1437028387,0,0,-16777216,1437028387c0,0,-16777216,1437028387,0,0c-16777216,1437028387,0,0,-16777216,1437028387c0,0,-16777216,1437028387,0,0c-16777216,1437028387,0,0,-16777216,1437028387c0,0,0,0,44105728,0c-1606746112,350752,-1288175616,-331616640,1358583,196395c1131242,204006,879697,215806,636015,230679c400571,248067,367068,269162,349060,290371c349060,311300,349060,349159,406514,388084c512902,425283,753593,385545,981935,351221c1192372,321801,1311110,305532,1311110,371907c1045495,403470,911901,421379,776707,441409c640944,463129,794163,502311,1003389,538169c1258217,567051,1311110,572691,1311110,669772c1122616,744209,837233,862554,578193,986105c363538,1095805,625018,1117274,907568,1135346c1209012,1149257,1311110,1153545,1311110,1195841c1195275,1191280,881396,1176339,577844,1156625c292570,1132393,208102,1176329,131572,1217512c64290,1254573,0,1290429,0,1260953c216256,1125764,0,1105117,0,1062247c29768,1065455,110647,1073573,193986,1081349c279705,1088756,613766,896821,960590,739646c1278865,614424,973163,581302,713702,536179c539572,479651,380879,505953,221792,534403c63948,564316,0,577080,0,515238c216827,475876,289701,462982,361718,450567c432740,438618,350901,400416,304826,357948c304826,311300,304826,291133,313995,271854c330264,253274,245637,259742,162100,266527c79670,273603,0,280812,0,120230c558378,58800,754998,39896,949509,23880c1141773,10555,1311110,0,44105728,0c-1132789760,1437028388,-1288175616,-331616640,113399,0c65536,0,65536,0,65536,0c65536,0,65536,0,65536,0c65536,0,65536,0,65536,0c65536,0,65536,0,65536,0c65536,0,65536,0,65536,0c65536,0,65536,0,720896,0c65536,0,65536,0,65536,0c65536,0,65536,0,65536,0c65536,0,65536,0,65536,0c65536,0,65536,0,65536,0c65536,0,65536,0,65536,0c65536,0,65536,0,65536,0c65536,0,65536,0,65536,0c65536,0,-1331036160,0,1032192000,0c65536,0,-590544896,0,894894080,0c65536,0,65536,0,65536,0c65536,0,65536,0,65536,0c65536,0,65536,0,65536,0c65536,0,65536,0,65536,0c65536,0,-835715072,0,-593559552,0c65536,0,65536,0,65536,0c65536,0,65536,0,65536,0c65536,0,65536,0,65536,0c65536,0,65536,0,65536,0c65536,0,1223163904,0,-710606848,0c65536,0,65536,0,65536,0c65536,0,65536,0,44105728,0c421199872,1437028387,-1288175616,-331616640,1358583,196395c1131242,204006,879697,215806,636015,230679c400571,248067,367068,269162,349060,290371c349060,311300,349060,349159,406514,388084c512902,425283,753593,385545,981935,351221c1192372,321801,1311110,305532,1311110,371907c1045495,403470,911901,421379,776707,441409c640944,463129,794163,502311,1003389,538169c1258217,567051,1311110,572691,1311110,669772c1122616,744209,837233,862554,578193,986105c363538,1095805,625018,1117274,907568,1135346c1209012,1149257,1311110,1153545,1311110,1195841c1195275,1191280,881396,1176339,577844,1156625c292570,1132393,208102,1176329,131572,1217512c64290,1254573,0,1290429,0,1260953c216256,1125764,0,1105117,0,1062247c29768,1065455,110647,1073573,193986,1081349c279705,1088756,613766,896821,960590,739646c1278865,614424,973163,581302,713702,536179c539572,479651,380879,505953,221792,534403c63948,564316,0,577080,0,515238c216827,475876,289701,462982,361718,450567c432740,438618,350901,400416,304826,357948c304826,311300,304826,291133,313995,271854c330264,253274,245637,259742,162100,266527c79670,273603,0,280812,0,120230c558378,58800,754998,39896,949509,23880c1141773,10555,1311110,0,44105728,0c469434368,1437028387,-1288175616,-331616640,453032695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452984832,1437028387,0,0c452984832,1437028387,0,0,452984832,1437028387c0,0,1310720,0,2162688,0c-2116026368,1436682644,0,0,0,1702126948c3241059,0,1021313024,2129817822,-184549376,1436682754c6881280,6750318,4390958,7536757,3145844,0c4194304,0,-624164864,1437029352,-1288175616,-331616640c481868535,2129818826,1245184,-1488977920,-1345273628,1436682755c-1346371584,1436682755,4194304,0,18939904,0c-1606680576,350752,-1288175616,-331616640,-1610564873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-1610612736,350752,0,0c-1610612736,350752,0,0,-1610612736,350752c0,0,0,0,66125824,0c1765539840,1437029162,-1288175616,-331616640,47863,0c0,0,0,0,0,0c0,0,0,0,0,0c0,0,0,0,0,0c0,0,0,0,0,0c0,0,0,0,0,0c0,0,0,0,0,0c0,0,0,0,0,0c0,0,0,0,0,0c0,0,0,0,0,0c0,0,0,0,0,0c0,0,0,0,0,0c0,0,0,0,0,0c0,0,0,0,0,0c0,0,0,0,0,0c0,0,0,0,0,0c0,0,0,0,0,0c0,0,0,0,0,0c1114636288,1436682757,1113587712,1436682757,0,0c0,0,0,0,0,0c0,0,0,0,0,0c0,0,0,0,0,0c0,0,0,0,0,0c0,0,0,0,0,0c0,0,0,0,0,0c0,0,0,0,0,0c0,0,0,0,0,0c0,0,0,0,0,0c0,0,0,0,0,0c0,0,0,0,0,0c0,0,0,0,0,0c0,0,0,0,0,0c-198180864,1436682754,-199229440,1436682754,-1413480448,1436682755c-1414529024,1436682755,-1950351360,1436682697,-1951399936,1436682697c1052770304,1436682757,1051721728,1436682757,-1053818880,1436682755c-1054867456,1436682755,-209715200,1436682754,-210763776,1436682754c0,0,0,0,0,0c0,0,0,0,0,0c-1504706560,1436682754,-1505755136,1436682754,1049624576,1436682757c1048576000,1436682757,-511705088,1436682755,-512753664,1436682755c-1425014784,1436682755,-1426063360,1436682755,-182452224,1436682754c-183500800,1436682754,74448896,0,23134208,0c65536,21364736,1983643648,1634235194,2037671280,1763730800c1596079460,808464504,913596208,1868767266,1935962735,1030060649c909193762,841756720,808465969,980361250,1031041139,539112994c1752457584,745349693,808857906,1814850608,808857906,825371696c2016423990,1010704997,1953708662,1701539698,1768909344,2037674862c574449004,1702127981,1043276402,1715107388,1970106991,1047748972c1715107388,1852925216,1919951421,1746953327,1751607653,540483700c790770225,980827198,1902452838,1881292142,543453042,1952737655c540483688,790770225,980827198,1902452838,1881292142,543453042c1734960488,824210536,842080305,1010708258,1715107375,1970106991c1047748972,1882879548,543716449,1684107879,1953391977,1885431923c1030451045,539128866,1868773999,1667591790,1887007860,1914846565c578052965,2019914784,2020565620,1952671090,942744125,1076637744c826289200,573718572,792477231,1752382070,1952804961,1046835321c0,0,69271552,0,65536,66453504c1983643648,1634235194,2037671280,1763730800,1596079460,808464504c846487344,1663050291,1685221231,1702521203,825369149,741355574c808857906,1864376880,1953526586,858923581,1684086818,891436394c573583412,1952542752,1830960488,942682412,2037461040,826292544c1081635120,826290481,1081700658,826290993,1081635124,826291505c1080916022,808528944,1898983480,925974649,1899508032,959529080c1898984000,825376889,1899115072,858931320,2016686656,1010704997c1953708662,1701539698,1768909344,2037674862,574449004,1702127981c1043276402,1715107388,1970106991,1047748972,1715107388,1852925216c1635131965,807608428,1010708258,543570550,1030648165,1836413730c942682400,807415856,573587488,1983659567,1696622138,574451313c1634563443,1701603182,874524704,573579317,1983659567,1696622138c574451313,544436067,808988721,843063344,1010708258,543570550c1030648165,1852404514,942682400,1075851312,1043276338,1715107388c1852925216,1970479677,808525933,540028984,859840560,1010708258c543570550,1030648165,1836413730,942682400,1075851312,573579315c1983659567,1696622138,574451313,544044403,808988721,540024880c790770752,980827198,1902452838,1931623790,824208757,808466480c540295200,1043276336,1715107388,1852925216,1970479677,808525933c540028984,573579312,1983659567,1696622138,574451313,544044403c808525872,540028984,808988721,1043276336,1715107388,1852925216c1970479677,808525933,540028984,807418176,1010708258,543570550c1030648165,1836413730,942682400,1075851312,807415857,1010708258c543570550,1030648165,1836413730,1075851296,824193329,808466480c1010708258,543570550,1030648165,1836413730,942682400,1075851312c807416369,1010708258,543570550,1030648165,1836413730,1075851296c824193841,808466480,1010708258,543570550,1030648165,1836413730c1075851296,824194097,808466480,1010708258,543570550,1030648165c1836413730,540098592,807415872,1010708258,543570550,1030648165c1836413730,540098592,808988721,573579312,1983659567,1696622138c574451313,544044403,1075851584,807417649,1010708258,543570550c1030648165,1836413730,1075851296,1075853361,1043276337,1715107388c1852925216,1970479677,540024941,540619072,790769984,980827198c1902452838,1931623790,807431541,808599584,573653024,1983659567c1696622138,574451313,544044403,843063344,826286129,1010708258c543570550,1030648165,1836413730,540098592,540160576,1043276336c980823868,1836216166,1935764597,980827198,1752457584,1634887456c1852139876,1634235252,1802462576,578036285,1664773920,1701736047c2037675107,574449008,1952671090,1702109218,1868723320,1667592824c1075985780,926952501,741752876,790771776,980827198,1684955496c1047749996,1748661820,1936683040,1869182057,1075985774,808528944c573583416,792477231,1634220662,1701602414,792477299,1752382070c1952804961,1046835321,1634887424,1852139876,29556,0c69206016,0,37814272,0,65536,36044800c1983643648,1634235194,2037671280,1763730800,1596079460,808464504c829710128,1663050289,1685221231,1702521203,825369149,741355574c808857906,1864376880,1953526586,825303613,1684086818,891436394c573583412,1952542752,1830960488,1815101488,809513024,741359724c741425260,1076969580,825388080,1076899894,825388080,1076899894c826305586,1080832576,825371697,1815097398,841756736,808465969c1076904044,1076915250,577075250,980827198,1869771891,1780508011c1936615791,1701607796,1768759869,577922420,1983659567,1919903290c1634497901,1983659635,1696622138,574451313,543973750,790769699c980827198,1902452838,1931623790,1998613877,1752458345,1075851296c1043276336,1715107388,1852925216,1970479677,1701322861,1952999273c1075851296,1043276336,1715107388,1852925216,1970479677,1769414765c543716452,1701322800,1952999273,1010708258,543570550,1030648165c543582498,807416640,573587488,1983659567,1696622138,574451313c1075865193,1769414707,543716452,790769984,980827198,1902452838c1763851630,859840614,540033056,1043276336,1715107388,1852925216c1718166077,540229664,1746940480,1751607653,1043276404,980823868c1836216166,1935764597,980827198,1752457584,1634887456,1852139876c1634235252,1802462576,578036285,1664773920,1701736047,2037675107c574449008,1952671090,1702109218,1868723320,1667592824,1075985780c910175284,741687340,790771520,980827198,1684955496,1047749996c1748661820,1936683040,1869182057,1075985774,573582384,792477231c1634220662,1701602414,792477299,1752382070,1952804961,1046835321c0,0,81854464,0,65536,79888384c1983643648,1634235194,2037671280,1763730800,1596079460,808464504c913596208,1663050289,1685221231,1702521203,825369149,741355574c808857906,1864376880,1953526586,825631293,1684086818,824327530c808465715,892611884,539111472,1752457584,745349693,825311340c843082796,942817328,842088556,825388076,741355574,909193836c826290224,843082805,808665138,909193836,826290224,825388086c741355574,808857906,826305584,825371698,1815097398,1077162560c1080832563,841756977,808465969,825371756,1815097398,909197360c942751852,1815491136,892420144,1042441592,1933211196,1802465908c1869226085,1953721961,1030057081,1953066274,790786661,980827198c1836216166,1935764597,980827198,1902452838,1981955438,589327457c1043276337,1715107388,1852925216,1635131965,807608428,1010708258c543570550,1030648165,1836413730,942682400,1075851312,573579312c1983659567,1696622138,574451313,544044403,808988721,826286128c790769696,980827198,1902452838,1931623790,1075866997,540024882c808988721,1043276336,1715107388,1852925216,1970479677,859840621c824193056,808466480,1010708258,543570550,1030648165,1935827234c573653024,1983659567,1696622138,574451313,544432737,790769728c980827198,1902452838,1931623790,1075866997,540024886,790771520c980827198,1902452838,1763851630,809508966,840972064,1010708258c543570550,1030648165,543582498,824193088,573906992,1983659567c1696622138,574451313,1685025392,808727840,960503856,790770464c980827198,1902452838,1881292142,543453042,808465461,808534048c790770464,980827198,1902452838,1763851630,826286182,840972064c1010708258,543570550,1030648165,543582498,824193344,573906992c1983659567,1696622138,574451313,1685025392,808727840,826286128c573775923,1983659567,1696622138,574451313,1685025392,808727840c826286128,573775924,1983659567,1696622138,574451313,1075865193c540024880,790770240,980827198,1902452838,1763851630,943726694c1075851296,790771505,980827198,1902452838,1763851630,826286182c825311264,573718560,1983659567,1696622138,574451313,1075865193c826286136,826286137,1043276337,1715107388,1852925216,1718166077c540033056,1998598720,1752458345,1010708258,543570550,1030648165c543582498,1998600256,1752458345,825376800,1010708258,543570550c1030648165,543582498,1075851584,826286130,1043276337,1715107388c1852925216,1718166077,540557344,540226112,573649216,1983659567c1696622138,574451313,1075865193,826286128,859840565,1010708258c543570550,1030648165,543582498,1075853376,1075852593,790770994c980827198,1902452838,1763851630,826286182,1075851296,1043276339c1715107388,1852925216,1718166077,540557344,540488256,1043276336c1715107388,1852925216,1718166077,540033056,1075852096,790770993c980827198,1902452838,1763851630,943726694,892420128,959594528c1010708258,543570550,1030648165,543582498,1075851584,1701322803c1952999273,1010708258,543570550,1030648165,543582498,1075853376c1746940211,1751607653,1043276404,980823868,1836216166,1935764597c980827198,1752457584,1634887456,1852139876,1634235252,1802462576c578036285,1664773920,1701736047,2037675107,574449008,1952671090c1702109218,1868723320,1667592824,807550324,841756716,808465969c909193772,790769712,980827198,1684955496,1047749996,1748661820c1936683040,1869182057,1075985774,859843634,1010708258,1748661807c1818521185,1010725733,1933211183,1701863784,1701869940,1836384318c942682400,1075851312,37822514,0,65536,35651584c1983643648,1634235194,2037671280,1763730800,1596079460,808464504c913596208,1663050293,1685221231,1702521203,825369149,741355574c808857906,1864376880,1953526586,892740157,1684086818,857881962c573583414,1952542752,1830960488,825388076,741355574,909193836c876621872,741490796,808857906,841772080,808465969,1702063736c741490797,808857906,859860016,845952320,808465969,1853371456c1080911219,825371698,1815097398,893399872,909193836,876621872c741490796,808857906,841772080,808465969,845950060,808465969c825388076,1076899894,1701211700,1983659554,1920234298,543517551c1852403562,1819898995,1830960485,1919251561,1010708258,1868970614c1819635058,1010725729,543570550,1030648165,1818326562,573580064c1983659567,1696622138,574451313,1685025392,540033056,573906993c1983659567,1696622138,574451313,544044403,1952737655,540024936c790769728,980827198,1902452838,1931623790,1075866997,826286130c790769696,980827198,1902452838,1931623790,1746955637,1751607653c540024948,790769728,980827198,1902452838,1931623790,1075866997c826286132,790769696,1982807102,1919903290,1634497901,1983659635c1952542778,1919361128,1701405793,1752396910,1868918881,1948401003c980361250,1852731235,1953784677,1030058105,1667592738,1948263028c1651800165,1702000751,574452835,741354544,808857906,876620848c1010708258,1634220662,1701602414,1983659635,1881172026,1953067887c1030647657,741490722,808857906,1043276336,980823868,1684955496c1047749996,980823868,1885431923,1887007845,1694514789,574451313c544044403,808988721,21045296,0,65536,19398656c1983643648,1634235194,2037671280,1763730800,1596079460,808464504c829710128,539112247,1919905635,2053731172,841104741,808465969c909193772,539111472,1886599791,824327540,539112247,1030382689c808859938,1881154096,1030255713,1814850850,808857906,1697792048c826290285,909193836,841756720,808465969,1010704997,1953708662c1701539698,1768909344,2037674862,574449004,1702127981,1043276402c1715107388,1970106991,1047748972,1715107388,1852925216,1635131965c807608428,1010708258,543570550,1030648165,1836413730,1075851296c573579312,1983659567,1696622138,574451313,544044403,1734960488c807433320,573587488,792477231,1868970614,1819635058,1010725729c1634220662,1701602414,1983659635,1881172026,1953067887,1030647657c1076637730,1043276337,980823868,1684955496,1047749996,980823868c1885431923,1887007845,16793189,0,31522816,0c-1606615040,350752,-1288175616,-331616640,1684650743,1752375869c1600483425,1226842672,1394752836,1701863784,539112992,1919905635c2053731172,841104741,925972021,925969458,842545208,1634738210c574449780,909455981,741488433,892496944,842477878,876163628c845952311,859190834,892611640,1664562233,926102072,842083377c926102583,824979500,943208503,741354546,943208241,929247800c842346805,842150188,741685553,892482865,908867378,926168887c825438764,741357620,859059505,892496950,842477878,1702375468c1768300578,1868786796,1030909804,892740386,1717855842,1953701922c1701539698,1713519972,980361250,1869376609,1668180343,1030515813c539125282,1819898995,1881292133,1953067887,980316009,1869832801c1702131052,1717922875,808794740,1869888304,808991344,1769421621c979924068,1748710451,1751607653,825440884,1869835579,1634891565c1953705328,979725433,1701736302,1949136443,762607717,1751346785c1832546927,1818518633,1010704997,1768307318,1864395884,1952801850c1836344165,1702065519,1667853411,1948401003,2037653538,574449008c1768714099,1663050340,1919904879,589446450,808739129,790769714c980827198,1869771891,1663067499,1919904879,857940541,1630877236c1780490804,1936615791,1701607796,1869750845,577007221,1684956448c1030775139,1634493986,1043276404,1651800165,27359343,0c-1606615040,350752,-1288175616,-331616640,178935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c0,999624,0,956713,196531,936095c656613,884302,1026131,821099,1287393,752566c1018216,687752,723983,620394,417768,555942c0,471955,0,410186,22093,414232c467014,497804,936539,598862,1401464,720144c1617479,653519,1733391,582920,1733391,513565c1733391,479897,1706125,445925,1653305,412219c1154786,334838,668025,272245,194212,222676c0,203939,0,0,65536,0c27328512,0,2023555072,1437028387,-1288175616,-331616640c178935,21892,2479288,308736,3907237,851271c3907237,851271,3162141,676036,2437085,535981c1734674,424932,1762779,453482,1777638,483009c1777638,513565,1777638,596674,1669091,672417c1476826,739994,1889169,849658,2296586,975287c2678500,1118860,2678500,1118860,2136883,959285c1372978,773280,1059617,865781,584273,941411c18362,997917,0,999624,0,956713c196531,936095,656613,884302,1026131,821099c1287393,752566,1018216,687752,723983,620394c417768,555942,0,471955,0,410186c22093,414232,467014,497804,936539,598862c1401464,720144,1617479,653519,1733391,582920c1733391,513565,1733391,479897,1706125,445925c1653305,412219,1154786,334838,668025,272245c194212,222676,0,203939,0,0c65536,0,50397184,0,-1606615040,350752c-1288175616,-331616640,1684650743,1752375869,1600483425,1226842672c1394752836,1701863784,573846048,1869570848,1769170034,574449018c909586481,741881911,808531506,573911349,1952542752,1830960488c1815096368,842217016,858926133,1664235057,892810803,824981561c959656496,842476592,842150449,858993196,741554230,808529969c741356342,959525940,829174068,926299952,875313208,808858425c808545328,943142455,892480568,892482866,808545336,859191606c892480561,825242674,808543032,926364726,892480561,876164146c808528950,808857654,892480568,842413874,808528953,942815285c892480564,892875059,808543026,943076149,892480567,926036020c808528946,842151989,892480561,859189557,808528952,825505846c892480569,842151733,808545334,943142455,892480568,926300213c808545336,943142455,909257784,825569329,808545333,942814007c909257779,909654064,808543033,859059509,892480564,892680249c808528952,959984691,892480568,809054776,808528946,959590705c892480564,926036022,909730613,909326647,825569836,825702200c825309484,741814839,825766962,741488953,925906232,841757749c859386932,912472119,959983666,842148914,875639608,858991670c942814259,825307692,943011380,959985196,808594483,943011632c741370937,892350514,1815557429,892611632,909521718,926167660c875312947,926430005,809001778,741619766,875705396,824980018c926364210,959654967,808532274,842150188,741816119,892547891c828586037,926364210,926034999,959590964,909129772,841757752c825701426,875703353,741815095,842215730,812398902,808530476c1815426871,2016422960,1713381989,1668050025,1919904879,857940541c895890227,1931485797,1802465908,574448741,1864376934,1819042106c1852405615,1819043171,577118781,2037674784,574449004,1769172848c1852795252,1935827258,1953852527,1701591909,909800550,1950037305c842690671,2000368434,1752458345,909390138,1768253499,980707431c993081140,762278765,1885434487,2037674797,1849320812,996503151c1702112630,1630368888,1869112174,1768766066,1701602404,2016427554c101,0,2162688,0,0,0c956039168,696975369,2,0,7405568,0c1483538432,1437028386,-1288175616,-331616640,1684650743,1868767266c846360428,958603837,842019937,1043276336,1933211196,1802465908c1868767333,1030909804,875766562,878785846,1869226018,1953721961c1030057081,1970237986,539124846,1667526245,574451809,1952541798l4075298,0l137541936,21922l168026008,21922l159777760,21922l0,543453042l159823024,21922l0,790769712l159926560,21922l167964800,21922l824193856,892483385c0,790769712,160115120,21922,0,543453042c136533072,21922,168026104,21922,151862000,21922c0,543453042,160114768,21922,0,1043276336c151131584,21922,168026152,21922,168026224,21922c0,1010708258,160115168,21922,0,859840612c159849728,21922,168026200,21922,160098480,21922c0,540229664,257,0,1,5c160115296,21922,0,0,159847152,21922c168026264,21922,160091584,21922,0,892936243c160094736,21922,0,543570550,159836720,21922c168026312,21922,160115344,21922,0,543570550c160094784,21922,0,892612896,159841536,21922c168026360,21922,160116416,21922,0,892678432c160097984,21922,0,543570550,159847152,21922c168026408,21922,160094832,21922,0,1836413730c160098032,21922,0,543570550,136372320,21922c168026456,21922,1010696193,543570550,0,1836413730c97,0,1893612816,32498,168115824,21922c1959403288,32498,0,0,48,0c49,0,168010640,21922,1893612736,32498c1959403288,32498,0,0,96,0c416,0,1344488750,21927,-293555400,-1158157253c1434714114,-726138880,-1241513947,-1633353724,-45678533,-1633353716c-45678533,1075642380,1355022384,803012618,766312485,2014445576c2078539802,-438632442,-345374694,535166982,1589706779,535166983c-702742501,535166983,448921627,2011365385,1117847577,-1998979062c1251606550,-745471989,-151388132,185204748,-508100573,-555483122c311164968,-555483119,311164968,-1691156463,-1556807648,-214826994c-861929452,723582987,905248784,-363790323,1566769160,1203372046c974979072,15,1086849024,15,-1725366272,-5046258c1218379778,82116622,2119041034,-1470955507,-2023030769,-1528758260c2075525139,-1989672949,2122842127,202309642,2003435531,1609039881c2074476550,8,865271808,7,1112145920,1447886854c1377304576,541458438,-1735655417,1247477767,592314382,1652031497c-49283051,-1371078646,-120651752,1930362889,-452460518,1930362888c-702742502,1930362887,1385758746,143458311,-840630246,976814086c1245380633,-1629356026,469106705,830013445,661979146,-157024252c1708392450,3,480444416,3,0,757071872c2019914784,2020557428,417,0,1344487918,21927c-293555400,-1158157253,574448745,1885431923,573595493,1027885344c1634226978,840983920,1663050297,1685221231,1702521203,909517373c741684790,892417841,573780024,1952542752,1830960488,1815096368c808530994,892546096,1664300850,808597811,959786037,741422130c825504565,859319352,741552184,909522486,808528949,842479928c909522540,824980790,892942390,912470064,842478386,943075628c825636408,959919404,824980021,825767990,892089910,909128755c943075628,909521208,892613475,824980790,825767990,824981046c925906231,959852844,892352565,892417324,925969463,892418096c741370932,892417841,1815294008,2016422960,1713381989,1668050025c1919904879,857940541,895890227,1931485797,1802465908,574448741c1864376934,1819042106,1852405615,1819043171,577118781,2037674784c574449004,1769172848,1852795252,1935827258,1953852527,1701591909c943354982,1950036536,859467887,2000369462,1752458345,1748711482c1751607653,808663668,1936538425,1920413039,1932357729,1701607796c1852796474,762723173,1954047348,1668178221,980578152,1684302189c1042441580,1931608064,1075866997,826286135,417,0c1344502398,21927,-293555400,-1158157253,1,0c1,0,1,0,1,0c1,0,1,0,1,0c1,0,1,0,1,0c1,0,1,0,1,0c1,917504,-508100608,1074397184,68091939,0c1,0,1,0,1,0c1,0,1,0,1,0c1,0,16569,0,39195,0c1,0,1,0,1,0c1,0,1,65536,-389742591,57600c1,0,13196,0,16964,0c1,0,1,0,1,0c1,0,1,0,1,0c1,0,1,0,1,0c1,0,1,0,1,0c1,0,7328,0,1,893386752c33,0,0,0,17921,2013233c0,0,1185,0,1,1151c1933211196,1701863784,1701869940,1029990688,813195042,1596993584c573714804,1869570848,1769170034,574449018,808857906,825371696c573583414,1933209376,574452848,539111985,1030382689,842085410c1881154101,1030255713,960523554,1815294272,1077162560,829175602c808466480,843082796,926040117,842088556,1815294272,1077293632c1080834098,826290481,808545332,1076899896,1080834354,826290225c843082804,942817331,1042441592,1933211196,1802465908,1869226085c1953721961,1030057081,1953066274,790786661,980827198,1836216166c1935764597,980827198,1902452838,1981955438,589327457,1043276336c1715107388,1852925216,1919951421,824206447,926036512,840970801c1010708258,543570550,1030648165,1869770786,540090468,943207218c573710384,1983659567,1696622138,574451313,1634563443,1701603182c824193056,573579320,1983659567,1696622138,574451313,544436067c1075851584,1043276339,1715107388,1852925216,1970479677,1735287149c807429484,909128480,790769696,980827198,1902452838,1663188334c1075868527,893394993,1010708258,543570550,1030648165,1852404514c540164128,790770496,980827198,1902452838,1931623790,1075867241c893394994,1010708258,543570550,1030648165,1836413730,942682400c807415856,573849632,1983659567,1696622138,574451313,544044403c808988721,540024880,790771264,980827198,1902452838,1931623790c824208757,808466480,540426272,1043276336,1715107388,1852925216c1970479677,808525933,540028984,807416896,1010708258,543570550c1030648165,1836413730,540164128,926949424,1010708258,543570550c1030648165,1836413730,540164128,943726640,1010708258,543570550c1030648165,1869770786,826286180,540033056,808988721,1043276336c1715107388,1852925216,1919951421,1075864687,809508914,942682400c790769712,980827198,1902452838,1931623790,1851878773,543517799c875765808,573579314,1983659567,1696622138,574451313,544436067c540356928,574042432,1983659567,1696622138,574451313,1634563443c1701603182,891301920,573579316,1983659567,1696622138,574451313c544436067,540356928,574173504,1983659567,1696622138,574451313c544106867,540422464,574173504,1983659567,1696622138,574451313c544106867,540422464,574042432,1983659567,1696622138,574451313c544044403,808988721,540024880,574107968,1983659567,1696622138c574451313,544044403,808988721,540024880,573583936,1983659567c1696622138,574451313,544044403,808988721,843063344,573579312c1983659567,1696622138,574451313,544044403,808988721,826286128c573579320,1983659567,1696622138,574451313,544044403,807416384c825376800,1010708258,543570550,1030648165,1836413730,540164128c843063344,1043276338,1715107388,1852925216,1970479677,843063405c909197344,790769696,980827198,1902452838,1931623790,1075866997c540024882,573976896,792477231,1868970614,1819635058,1010725729c1634744950,1730177140,1768186226,1937010277,1701863784,574450543c1864376948,1852793658,1952671086,1701869940,1701978685,539128931c1954047348,1920495458,1031037797,858931234,926040108,909262892c959594540,1010708258,1634220662,1701602414,1983659635,1881172026c1953067887,1030647657,942682402,1076637744,790769715,1982807102c1851877434,1936026724,1982807102,1634235194,2037671280,4089200c0,0,0,0,1521,0c1,1491,1933211196,1701863784,1701869940,1029990688c813195042,1596993584,574042484,1869570848,1769170034,574449018c808857906,825371696,573583414,1933209376,574452848,539113265c1030382689,808858402,858860592,741355573,808793133,1881154096c1030255713,1076915490,2037461299,1077359424,1080834099,1080831033c843069489,826305590,1080831024,1898721843,959660152,1815556928c808857906,858865712,808599660,1815622208,808857906,875642928c909193836,859844656,1081700659,876621876,826305585,825371696c1815097398,1077031488,1080832051,825371705,1815097398,741421888c808857906,1081635120,876623923,1076915248,1080833073,843068977c1076915252,1702376241,1983659554,1920234298,543517551,1852403562c1819898995,1830960485,1919251561,1010708258,1868970614,1819635058c1010725729,543570550,1030648165,1818326562,573711136,1983659567c1696622138,574451313,543973750,790769955,980827198,1902452838c1931623790,824208757,808466480,540033056,1043276336,1715107388c1852925216,1970479677,808525933,540028984,807416128,1010708258c543570550,1030648165,1935827234,573653024,1983659567,1696622138c574451313,544432737,790769728,980827198,1902452838,1931623790c1075866997,540024884,790771008,980827198,1902452838,1763851630c809508966,840972064,1010708258,543570550,1030648165,543582498c824193088,573906992,1983659567,1696622138,574451313,1685025392c808727840,926949424,790770464,980827198,1902452838,1881292142c543453042,808465461,540557344,1043276339,1715107388,1852925216c1718166077,540098592,573710391,1983659567,1696622138,574451313c1075865193,808525873,790770976,980827198,1902452838,1881292142c543453042,808465461,825311264,790770464,980827198,1902452838c1881292142,543453042,808465461,842088480,790770464,980827198c1902452838,1763851630,809508966,1075851296,1043276338,1715107388c1852925216,1718166077,540426272,826286128,1043276341,1715107388c1852925216,1718166077,540098592,1075853632,1043276338,1715107388c1852925216,1718166077,540426272,540488000,790772032,980827198c1902452838,1763851630,809508966,540164128,1952737655,1043276392c1715107388,1852925216,1718166077,540426272,1952737655,826286184c1043276345,1715107388,1852925216,1718166077,540098592,1075851840c1043276345,1715107388,1852925216,1718166077,540426272,540095040c790772032,980827198,1902452838,1763851630,809508966,858865696c573784096,1983659567,1696622138,574451313,1075865193,826286134c843063347,1043276339,1715107388,1852925216,1718166077,540098592c859840560,1010708258,543570550,1030648165,543582498,1075852864c807417138,1010708258,543570550,1030648165,543582498,1075851328c826286131,1043276339,1715107388,1852925216,1718166077,540426272c540225856,574042688,1983659567,1696622138,574451313,1075865193c859840561,1768253472,578054247,1983659567,1696622138,574451313c1075865193,843063350,1701322809,1952999273,1010708258,543570550c1030648165,1818326562,573580064,1983659567,1696622138,574451313c544044403,1952737655,540024936,573649728,1983659567,1696622138c574451313,544044403,1734960488,807433320,825442336,1010708258c543570550,1030648165,1869770786,859840612,959586353,824195378c808464432,1010708258,543570550,1030648165,1836413730,1684633376c807430260,875773984,1010708258,543570550,1030648165,1836413730c1768253472,544499815,859840560,1043276340,1715107388,1852925216c1970479677,859840621,540024881,1043276336,1715107388,1852925216c1970479677,540024941,540095296,573649728,1983659567,1696622138c574451313,544044403,540095296,540160832,1043276336,1715107388c1852925216,1970479677,540024941,808857906,859840560,1043276337c1715107388,1852925216,1970479677,859840621,859840561,573579315c792477231,1868970614,1819635058,1010725729,1634744950,1730177140c1768186226,1937010277,1701863784,574450543,1864376948,1852793658c1952671086,1701869940,1701978685,539128931,1954047348,1920495458c1031037797,875773986,875773996,892551212,909328428,1010708258c1634220662,1701602414,1983659635,1881172026,1953067887,1030647657c741490722,790770496,1982807102,1851877434,1936026724,1982807102c1634235194,2037671280,4089200,0,0,0c1361,0,1,1337,1933211196,1701863784c1701869940,1029990688,813195042,1596993584,574108020,1869570848c1769170034,574449018,808857906,825371696,573583414,1933209376c574452848,539113521,1030382689,808532002,1881154096,1030255713c824995106,808466480,875642988,1815556416,910177344,892420204c1815490880,893400384,909197420,1815425344,876623424,925974636c1815359808,808988721,1080831024,826292273,926968884,1080833088c826292529,943746101,1080833344,826290226,960523318,1080833600c826290482,825388087,741355574,808988721,843082800,942751793c1077493868,843082807,959529008,1077428332,826305592,808599609c1077362796,826305593,825376824,942682476,841756720,808465969c925974636,1815163456,960509504,909197420,1815097920,943732032c892420204,1815687488,926954560,875642988,2016948544,1010704997c1953708662,1701539698,1768909344,2037674862,574449004,1702127981c1043276402,1715107388,1970106991,1047748972,1715107388,1852925216c1635131965,807608428,1010708258,543570550,1030648165,1869770786c808525924,540028984,959656505,808464672,790769712,980827198c1902452838,1881292142,543453042,808988721,808919088,824193335c808464432,1010708258,543570550,1030648165,1869770786,808525924c540028984,926038067,808464672,790769712,980827198,1902452838c1931623790,824208757,808466480,1075851296,1043276337,1715107388c1852925216,1970479677,808525933,540028984,843063344,1010708258c543570550,1030648165,1836413730,942682400,807415856,573784096c1983659567,1696622138,574451313,544044403,808988721,859840560c790769696,980827198,1902452838,1931623790,824208757,808466480c540164128,1043276336,1715107388,1852925216,1970479677,808525933c540028984,807416128,1010708258,543570550,1030648165,1869770786c809508964,808991008,808525880,573583408,1983659567,1696622138c574451313,1685025392,540033056,892416824,808464672,790769712c980827198,1902452838,1881292142,543453042,891301952,540423477c808464433,1043276336,1715107388,1852925216,1919951421,1075864687c959520816,824193333,808464432,1010708258,543570550,1030648165c1836413730,942682400,807415856,808534048,1010708258,543570550c1030648165,1836413730,942682400,807415856,825311264,1010708258c543570550,1030648165,1836413730,942682400,807415856,842088480c1010708258,543570550,1030648165,1836413730,942682400,807415856c858865696,1010708258,543570550,1030648165,1836413730,942682400c1075851312,807416625,1010708258,543570550,1030648165,1836413730c942682400,1075851312,807416369,1010708258,543570550,1030648165c1836413730,942682400,1075851312,807416113,1010708258,543570550c1030648165,1836413730,942682400,1075851312,807415857,1010708258c543570550,1030648165,1836413730,1818717793,540024933,807417140c1010708258,543570550,1030648165,1936679714,540033056,573715008c1983659567,1696622138,574451313,544106867,1075851328,790770226c980827198,1902452838,1931623790,824208757,808466480,1075851296c790770482,980827198,1902452838,1931623790,824208757,808466480c1075851296,790770738,980827198,1902452838,1931623790,824208757c808466480,858931232,790769696,980827198,1902452838,1931623790c824208757,808466480,875708448,790769696,980827198,1902452838c1931623790,824208757,808466480,1075851296,1043276336,980823868c1836216166,1935764597,980827198,1752457584,1634887456,1852139876c1634235252,1802462576,578036285,1664773920,1701736047,2037675107c574449008,1952671090,1702109218,1868723320,1667592824,1075985780c1076639026,1076639282,1076639538,790771762,980827198,1684955496c1047749996,1748661820,1936683040,1869182057,824327534,808466480c959594540,1010708258,1748661807,1818521185,1010725733,1933211183c1701863784,1701869940,62,0,577,0c1,550,1933211196,1701863784,1701869940,1029990688c813195042,1596993584,573846132,1869570848,1769170034,574449018c808857906,825371696,573583414,1933209376,574452848,539112498c1030382689,942682402,539111472,1752457584,1080894013,1080831033c1697394737,825311341,909193772,1080832048,841757233,808465969c1010704997,1953708662,1701539698,1768909344,2037674862,574449004c1702127981,1043276402,1715107388,1970106991,1047748972,1715107388l1852925216,1635131965l807608428,1010708258l543570550,1030648165l1836413730,540033056l808525872,573583416l1983659567,1696622138l574451313,544044403l807415872,790769696l980827198,1902452838l1931623790,1998613877c1752458345,1075851296,1043276336,1715107388,1852925216,1919951421c1075864687,540155954,1043276337,1715107388,1852925216,1919951421c1075864687,540155955,1043276337,1715107388,1852925216,1718166077c540098592,1075852608,1043276340,1715107388,1852925216,1970479677c540024941,807417408,1010708258,543570550,1030648165,1836413730c1684633376,807430260,573980704,1983659567,1696622138,574451313c1075865193,540024881,790771776,980827198,1902452838,1763851630c826286182,540491808,1952737655,1043276392,1715107388,1852925216c1718166077,540098592,807417920,1010708258,543570550,1030648165c543582498,1998598464,1752458345,574046240,792477231,1868970614c1819635058,1010725729,1634220662,1701602414,1983659635,1881172026c1953067887,1030647657,741359650,808857906,1043276336,980823868c1684955496,1047749996,980823868,1885431923,1887007845,15973c0,0,33,0,1,4c1280070990,32256,0,0,33,0c1,4,1280070990,32256,0,0c33,0,1,4,1280070990,32256c0,0,353,0,1,330c1933211196,1701863784,1701869940,1029990688,813195042,1596993584c573846388,1869570848,1769170034,574449018,808857906,825371696c573583414,1933209376,574452848,539112499,1030382689,942682402c539111472,1752457584,745349693,741359724,741359724,808857906c825388080,741355574,808857906,1701211696,1983659554,1920234298c543517551,1852403562,1819898995,1830960485,1919251561,1010708258c1868970614,1819635058,1010725729,543570550,1030648165,1818326562c573580064,792477231,1868970614,1819635058,1010725729,1634744950c1730177140,1768186226,1937010277,1701863784,574450543,1864376948c1852793658,1952671086,1701869940,1701978685,539128931,1954047348c1920495458,1031037797,808202274,909193772,841756720,808465969c1010708258,1634220662,1701602414,1983659635,1881172026,1953067887c1030647657,741359650,808988721,1043276336,980823868,1684955496c1047749996,980823868,1885431923,1887007845,15973,0c497,0,1,476,1933211196,1701863784c1701869940,1029990688,813195042,1596993584,574108532,1869570848c1769170034,574449018,808857906,825371696,573583414,1933209376c574452848,539113523,1030382689,942682402,539111472,1752457584c745349693,741490787,741359664,808465461,824979520,808466480c1076904035,741621813,808857906,825371696,741355574,808857906c1701211696,1983659554,1920234298,543517551,1852403562,1819898995c1830960485,1919251561,1010708258,1868970614,1819635058,1010725729c543570550,1030648165,1818326562,573580064,1983659567,1696622138c574451313,544044403,809508912,790769696,980827198,1902452838c1881292142,543453042,826286129,790770208,980827198,1902452838c1931623790,1998613877,1752458345,540033056,1043276336,1715107388c1852925216,1919951421,824206447,540229664,1043276338,1715107388c1852925216,1919951421,1746953327,1751607653,540221556,1043276340c980823868,1836216166,1935764597,980827198,1752457584,1634887456c1852139876,1634235252,1802462576,578036285,1664773920,1701736047c2037675107,574449008,1952671090,1702109218,1868723320,1667592824c807550324,841756716,808465969,909193772,790769712,980827198c1684955496,1047749996,1748661820,1936683040,1869182057,1075985774c808528944,573583416,792477231,1634220662,1701602414,792477299c1752382070,1952804961,1046835321,0,1057,0c1,1026,1933211196,1701863784,1701869940,1029990688c813195042,1596993584,573584500,1869570848,1769170034,574449018c808857906,825371696,573583414,1933209376,574452848,539111476c1030382689,942682402,824979504,808466480,942682412,539111472c1752457584,745349693,741687395,1076903984,809514545,1664364864c826290240,1077362744,859845169,1664233792,826292544,1076969522c826290738,1664102976,843067712,825311284,909193772,841756720c808465969,909193772,1718497328,1010704997,1953708662,1701539698c1768909344,2037674862,574449004,1702127981,1043276402,1715107388c1970106991,1047748972,1715107388,1852925216,1635131965,841162860c1010708258,543570550,1030648165,1818326562,573580064,1983659567c1696622138,574451313,544044403,1075851328,573579313,1983659567c1696622138,574451313,1685025392,1075851552,573710386,1983659567c1696622138,574451313,544044403,809508912,790769696,980827198c1902452838,1881292142,543453042,876617777,790770208,980827198c1902452838,1931623790,1075866997,859840560,790769696,980827198c1902452838,1881292142,543453042,910172209,790770208,980827198c1902452838,1931623790,1075866997,859840561,790769696,980827198c1902452838,1881292142,543453042,943726641,790770208,980827198c1902452838,1931623790,1075866997,1769414705,543716452,1043276336c1715107388,1852925216,1919951421,824206447,808534048,790770208c980827198,1902452838,1981955438,589327457,1043276337,1715107388c1852925216,1970479677,540024941,540160320,1043276336,1715107388c1852925216,1919951421,824206447,858865696,790770208,980827198c1902452838,1931623790,807431541,875642912,790769696,980827198c1902452838,1881292142,543453042,826286129,573710389,1983659567c1696622138,574451313,544044403,540291392,540160320,1043276336c1715107388,1852925216,1919951421,824206447,925974560,790770208c980827198,1902452838,1931623790,1746955637,1751607653,826286196c573579314,1983659567,1696622138,574451313,1685025392,1075851552c840972593,1010708258,543570550,1030648165,1836413730,808599584c842088480,790769696,980827198,1902452838,1881292142,543453042c843063345,573710385,1983659567,1696622138,574451313,544044403c540029504,1734960488,807433320,1010708258,543570550,1030648165c1869770786,540090468,540226112,1043276338,980823868,1836216166c1935764597,980827198,1752457584,1634887456,1852139876,1634235252c1802462576,578036285,1664773920,1701736047,2037675107,574449008c1952671090,1702109218,1868723320,1667592824,807550324,841756716c808465969,909193772,790769712,980827198,1684955496,1047749996c1748661820,1936683040,1869182057,1075985774,826289200,1043276340c1748661820,1936683040,1869182057,1075985774,826289203,1043276338c1748661820,1936683040,1869182057,1075985774,843066417,1043276336c980823868,1684955496,1047749996,980823868,1885431923,1887007845c15973,0,0,0,465,0c1,439,1933211196,1701863784,1701869940,1029990688c813195042,1596993584,573650036,1869570848,1769170034,574449018c808857906,825371696,573583414,1933209376,574452848,539111732c1030382689,842542370,841756728,808465204,942746924,875311152c573584688,1952542752,1830960488,825388076,741355574,909193836c841756720,808465969,825371756,2016423990,1835365230,809513280c1077100652,1701211698,1983659554,1920234298,543517551,1852403562c1819898995,1830960485,1919251561,1010708258,1868970614,1819635058c1010725729,543570550,1030648165,1818326562,573776672,1983659567c1696622138,574451313,543973750,790770211,980827198,1902452838c1981955438,589327457,1043276337,1715107388,1852925216,1635131965c807608428,1010708258,1715107375,1970106991,1047748972,1882879548c543716449,1684107879,1953391977,1885431923,1030451045,539128866c1868773999,1667591790,1887007860,1914846565,578052965,2019914784c2020565620,1952671090,741351997,825371696,741355574,808857906c1043276336,1748661820,1818521185,1010725733,543701622,1769172848c1852795252,826286653,573587500,1983659567,1881172026,1953067887c1030647657,741556258,790770240,1982807102,1851877434,1936026724c1982807102,1634235194,2037671280,4089200,0,0c481,0,1,456,1933211196,1701863784c1701869940,1029990688,813195042,1596993584,573846644,1869570848c1769170034,574449018,808857906,825371696,573583414,1933209376c574452848,539112500,1030382689,842542370,841756728,808465204c942746924,875311152,573584688,1952542752,1830960488,825388076c741355574,909193836,841756720,808465969,825371756,2016423990c1835365230,2016162112,741425260,808857906,1701211696,1076969581c859860016,1718497856,1010704997,1953708662,1701539698,1768909344c2037674862,574449004,1702127981,1043276402,1715107388,1970106991c1047748972,1715107388,1852925216,1635131965,857940076,1010708258c543570550,1030648165,1818326562,573711136,1983659567,1696622138c574451313,543973750,790769955,980827198,1902452838,1981955438c589327457,1043276336,980823868,1836216166,1935764597,980827198c1752457584,1634887456,1852139876,1634235252,1802462576,578036285c1664773920,1701736047,2037675107,574449008,1952671090,1702109218c1868723320,1667592824,807550324,841756716,808465969,909193772c790769712,980827198,1684955496,1047749996,1748661820,1936683040c1869182057,1075985774,809511985,1010708258,543701622,1769172848c1852795252,859841085,573718572,792477231,1634220662,1701602414c792477299,1752382070,1952804961,1046835321,0,0c465,0,1,437,1933211196,1701863784c1701869940,1029990688,813195042,1596993584,574043252,1869570848c1769170034,574449018,808857906,825371696,573583414,1933209376c574452848,539113268,1030382689,842542370,841756728,808465204c942746924,875311152,573584688,1952542752,1830960488,825388076c741355574,909193836,841756720,808465969,825371756,2016423990c826305893,1080832064,1848786995,1042441574,1933211196,1802465908c1869226085,1953721961,1030057081,1953066274,790786661,980827198c1836216166,1935764597,980827198,1902452838,1981955438,589327457c1043276339,1715107388,1852925216,1635131965,841162860,1010708258c543570550,1030648165,1818326562,573645600,1983659567,1696622138c574451313,543973750,790769699,1982807102,1919903290,1634497901c1983659635,1952542778,1919361128,1701405793,1752396910,1868918881c1948401003,980361250,1852731235,1953784677,1030058105,1667592738c1948263028,1651800165,1702000751,574452835,741354544,808857906c825371696,573583414,1983659567,1851877434,1936026724,980827198c1869619304,1769236851,574451311,1076638016,1043276336,1748661820c1936683040,1869182057,1075985774,843066419,1010708258,1748661807c1818521185,1010725733,1933211183,1701863784,1701869940,62c0,0,481,0,1,454c1933211196,1701863784,1701869940,1029990688,813195042,1596993584c573584756,1869570848,1769170034,574449018,808857906,825371696c573583414,1933209376,574452848,539111477,1030382689,842542370c841756728,808465204,942746924,875311152,573584688,1952542752c1830960488,825388076,741355574,909193836,841756720,808465969c825371756,2016423990,826305893,1080850476,825371697,1848651830c1080911206,1815101489,843068224,577070702,980827198,1869771891c1780508011,1936615791,1701607796,1768759869,577922420,1983659567c1919903290,1634497901,1983659635,1696622138,574451313,543973750c790770467,980827198,1902452838,1981955438,589327457,1043276338c1715107388,1852925216,1635131965,824385644,1010708258,543570550c1030648165,1818326562,573580064,792477231,1868970614,1819635058c1010725729,1634744950,1730177140,1768186226,1937010277,1701863784c574450543,1864376948,1852793658,1952671086,1701869940,1701978685c539128931,1954047348,1920495458,1031037797,808202274,909193772c841756720,808465969,1010708258,1634220662,1701602414,1983659635c1881172026,1953067887,1030647657,741425186,790769728,980827198c1869619304,1769236851,574451311,1076638528,1043276338,980823868c1684955496,1047749996,980823868,1885431923,1887007845,15973c0,0,1825,0,1,1800c1933211196,1701863784,1701869940,1029990688,813195042,1596993584c573781364,1869570848,1769170034,574449018,808857906,825371696c573583414,1933209376,574452848,539112245,1030382689,942682402c858533936,573583414,1952542752,1830960488,826305580,2020682800c1077424448,2037463345,1076900416,1080832306,842088502,843085937c858931250,843086193,892485684,1077362796,1081635120,843068978c1081700663,843069490,826305593,842088497,859863153,825442352c859863409,858996786,909193836,1814835248,826290752,825388084c1076899894,1080832817,858865717,1077231724,2037462577,1077162816c1080833331,825371702,1898983478,842154104,1815491392,826291264c1076915251,845951793,1076899895,1853371441,1080911219,892420152c859863409,942882871,1077297260,2020684337,1077031488,2037461810c1077162560,1080833330,2016428088,1077493869,2037462321,1077490496c1080834099,842088503,843085937,858931254,843086193,892485688c1077493868,1936619568,1814850917,741355840,826308721,959529016c843086193,825376816,1077297260,2020684337,1077031488,2037461810c1077162560,1080833330,1898987575,909262968,1899442752,942817401c1815687744,1076965696,2020684337,1076900672,2037461299,1077031744c845951795,808465969,843082796,1815359808,808857906,858865712c1077231724,1080832817,909197365,859863409,892551220,741752940c808857906,1081635120,859845170,876637238,1815294272,858865712c808923756,875642928,943746424,1815425344,809515072,1077493869c960523312,1832202560,826291264,876637235,1832333632,826291520c893414455,1848848704,1042441574,1933211196,1802465908,1869226085c1953721961,1030057081,1953066274,790786661,980827198,1836216166c1935764597,980827198,1902452838,1981955438,589327457,1043276337c1715107388,1852925216,1635131965,807608428,1010708258,543570550c1030648165,1836413730,1684633376,807430260,808923680,1043276336c1715107388,1852925216,1919951421,824206447,540098592,1043276338c1715107388,1852925216,1970479677,808525933,540028984,859840560c1010708258,543570550,1030648165,1836413730,942682400,1075851312c573579315,1983659567,1696622138,574451313,544044403,908080192c807417143,1010708258,543570550,1030648165,1836413730,540360736c926294064,1043276341,1715107388,1852925216,1970479677,876617837c808923680,573579312,1983659567,1696622138,574451313,544044403c807417152,808923680,1043276336,1715107388,1852925216,1970479677c943726701,908079136,790770999,980827198,1902452838,1931623790c1075866997,926294073,573579317,1983659567,1696622138,574451313c1685025392,1075851552,573710384,1983659567,1696622138,574451313c544044403,1734960488,807433320,573587488,1983659567,1696622138c574451313,1685025392,858865696,840970528,1010708258,543570550c1030648165,1869770786,540090468,874524736,1010708258,543570550c1030648165,1836413730,1768253472,544499815,826286128,1043276341c1715107388,1852925216,1970479677,809508973,1075851296,790770993c980827198,1902452838,1931623790,908094837,1075852599,807415857c1010708258,543570550,1030648165,1836413730,892420128,807415840c1010708258,543570550,1030648165,1836413730,1075851296,908081201c790770999,980827198,1902452838,1931623790,1075866997,1075852593c807418161,1010708258,543570550,1030648165,1836413730,1075851296c926294070,1043276341,1715107388,1852925216,1970479677,826286189c826286133,573579314,1983659567,1696622138,574451313,544044403c540358454,540160576,1043276336,1715107388,1852925216,1970479677c826286189,843063349,573579315,1983659567,1696622138,574451313c544044403,540358454,807417664,1010708258,543570550,1030648165c1836413730,1075851296,826286128,1043276341,1715107388,1852925216c1970479677,540024941,540422720,573912886,1983659567,1696622138c574451313,544044403,843063344,826286135,1043276341,1715107388c1852925216,1970479677,540024941,540094784,573912886,1983659567c1696622138,574451313,544044403,826286128,826286130,1043276341c1715107388,1852925216,1970479677,926294125,859840565,573579312c1983659567,1696622138,574451313,544044403,859840560,826286129c1043276341,1715107388,1852925216,1970479677,540024941,908080448c790770999,980827198,1902452838,1931623790,1075866997,1075852593c807417393,1010708258,543570550,1030648165,1836413730,840970272c808465969,892420128,1010708258,543570550,1030648165,1836413730c1075851296,926294072,1043276341,1715107388,1852925216,1970479677c826286189,826286133,573579317,1983659567,1696622138,574451313c544044403,540358454,807418176,1010708258,1715107375,1970106991c1047748972,1882879548,543716449,1684107879,1953391977,1885431923c1030451045,539128866,1868773999,1667591790,1887007860,1914846565c578052965,2019914784,2020565620,1952671090,876618301,741359660c841758016,808465969,1010708258,1634220662,1701602414,1983659635c1881172026,1953067887,1030647657,942682402,1076637744,1043276336c1748661820,1936683040,1869182057,1075985774,573582388,792477231c1634220662,1701602414,792477299,1752382070,1952804961,1046835321c0,0,1969,0,1,1942c1933211196,1701863784,1701869940,1029990688,813195042,1596993584c573846900,1869570848,1769170034,574449018,808857906,825371696c573583414,1933209376,574452848,539112501,1030382689,942682402c858533936,573583414,1952542752,1830960488,909193772,1080832048c841756721,808465969,843085937,842154033,843086193,875708467c1077297260,2020684593,1077228096,2037462578,1077359168,1080834098c875642935,843085937,808665145,859863409,842219569,825311340c1899180352,858996856,1899246400,892551289,1815491392,808857906c825371696,1815097398,826290752,825388087,1076899894,1080833329c892420149,1077231724,2037463089,1077359424,1080834099,2020682806c1077228096,1080834355,892420148,826290284,926051381,826290224c1936619575,943746405,1899573568,808730745,1815163968,826291776c1081635123,843068722,1081700662,843069234,943746104,2016686400c1077493869,2037463345,1077032000,1080832308,858865719,843085937c909262905,859863409,942817329,1077493868,1853371441,745366899c808857906,926051376,826290224,1076915255,1080833329,892420148c1077166188,2037463089,1077097536,1080834099,2020682807,1077490240c1080834355,892420149,1077231724,845952305,808465969,1815425344c826290752,825388087,741355574,808857906,826305584,825371697c1898983478,858996856,1899115072,892551289,1815360064,826292032c1081635123,843069746,1081700662,843067699,910191672,1899245888c892485752,1898984256,926040185,1815229248,1076900160,2020684593c1076965952,2037462067,1077097024,1836594739,826292288,943746100c1832464704,826292544,960523321,1832137024,843068480,876637232c1832202560,826291520,893414453,1848652352,1042441574,1933211196c1802465908,1869226085,1953721961,1030057081,1953066274,790786661c980827198,1836216166,1935764597,980827198,1902452838,1981955438c589327457,1043276337,1715107388,1852925216,1635131965,807608428c1010708258,543570550,1030648165,1836413730,1684633376,807430260c808923680,1043276336,1715107388,1852925216,1919951421,824206447c540098592,1043276338,1715107388,1852925216,1970479677,808525933c540028984,859840560,1010708258,543570550,1030648165,1836413730c942682400,1075851312,573579315,1983659567,1696622138,574451313c544044403,908080192,807417143,1010708258,543570550,1030648165c1836413730,540360736,926294064,1043276341,1715107388,1852925216c1970479677,876617837,808923680,573579312,1983659567,1696622138c574451313,544044403,807417152,808923680,1043276336,1715107388c1852925216,1970479677,943726701,908079136,790770999,980827198c1902452838,1931623790,1075866997,926294073,573579317,1983659567c1696622138,574451313,1685025392,1075851552,573710384,1983659567c1696622138,574451313,544044403,1734960488,807433320,842088480c1010708258,543570550,1030648165,1836413730,1768253472,544499815c809508912,1010708258,543570550,1030648165,1836413730,1075851296c573579312,1983659567,1696622138,574451313,544044403,540356928c1734960488,807433320,1010708258,543570550,1030648165,1869770786c540090468,540422464,1043276338,1715107388,1852925216,1919951421c824206447,540033056,1043276340,1715107388,1852925216,1970479677c1701322861,1952999273,1075851296,790771761,980827198,1902452838c1931623790,1075866997,807416625,942751776,1010708258,543570550c1030648165,1836413730,892810784,808534048,790769696,980827198c1902452838,1931623790,807431541,909193760,1075851312,790771761c980827198,1902452838,1931623790,807431541,825376800,892810784c1010708258,543570550,1030648165,1836413730,1075851296,1075851826c790771761,980827198,1902452838,1931623790,807431541,540426272c573912886,1983659567,1696622138,574451313,544044403,826286128c826286131,1043276344,1715107388,1852925216,1970479677,926294125c843063349,573579317,1983659567,1696622138,574451313,544044403c843063344,826286134,1043276344,1715107388,1852925216,1970479677c926294125,926949429,790769696,980827198,1902452838,1931623790c1075866997,1075853361,807416881,1010708258,543570550,1030648165c1836413730,1075851296,908081458,790770999,980827198,1902452838c1931623790,1075866997,1075853361,807415859,1010708258,543570550c1030648165,1836413730,1075851296,908079409,790770999,980827198c1902452838,1931623790,1075866997,1075853361,807416625,1010708258c543570550,1030648165,1836413730,892810784,858996768,790769696c980827198,1902452838,1931623790,1075866997,1075853361,807416883c1010708258,543570550,1030648165,1836413730,1075851296,926294069c1043276341,1715107388,1852925216,1970479677,540024941,540553536c574107968,1983659567,1696622138,574451313,544044403,540553536c573579312,1983659567,1696622138,574451313,544044403,943726640c892810784,1010708258,543570550,1030648165,1836413730,1075851296c1075853617,790771761,980827198,1902452838,1931623790,908094837c1075852599,573579321,1983659567,1696622138,574451313,544044403c540358454,807416896,1010708258,1715107375,1970106991,1047748972c1882879548,543716449,1684107879,1953391977,1885431923,1030451045c539128866,1868773999,1667591790,1887007860,1914846565,578052965c2019914784,2020565620,1952671090,876618301,1076637740,826289205c1043276340,1748661820,1818521185,1010725733,543701622,1769172848c1852795252,808526397,741355576,573845824,1983659567,1881172026c1953067887,1030647657,741621794,808857906,1043276336,980823868c1684955496,1047749996,980823868,1885431923,1887007845,15973c0,0,1361,0,1,1337c1933211196,1701863784,1701869940,1029990688,813195042,1596993584c574174580,1869570848,1769170034,574449018,808857906,825371696c573583414,1933209376,574452848,539113781,1030382689,808532002c1881154096,1030255713,824995106,808466480,875642988,1815556416c910177344,892420204,1815490880,893400384,909197420,1815425344c876623424,925974636,1815359808,808988721,1080831024,826292273c926968884,1080833088,826292529,943746101,1080833344,826290226c960523318,1080833600,826290482,825388087,741355574,808988721c843082800,942751793,1077493868,843082807,959529008,1077428332c826305592,808599609,1077362796,826305593,825376824,942682476c841756720,808465969,925974636,1815163456,960509504,909197420c1815097920,943732032,892420204,1815687488,926954560,875642988c2016948544,1010704997,1953708662,1701539698,1768909344,2037674862c574449004,1702127981,1043276402,1715107388,1970106991,1047748972c1715107388,1852925216,1635131965,807608428,1010708258,543570550c1030648165,1869770786,808525924,540028984,959656505,808464672c790769712,980827198,1902452838,1881292142,543453042,808988721c808919088,824193335,808464432,1010708258,543570550,1030648165c1869770786,808525924,540028984,926038067,808464672,790769712c980827198,1902452838,1931623790,824208757,808466480,1075851296c1043276337,1715107388,1852925216,1970479677,808525933,540028984c843063344,1010708258,543570550,1030648165,1836413730,942682400c807415856,573784096,1983659567,1696622138,574451313,544044403c808988721,859840560,790769696,980827198,1902452838,1931623790c824208757,808466480,540164128,1043276336,1715107388,1852925216c1970479677,808525933,540028984,807416128,1010708258,543570550c1030648165,1869770786,809508964,808991008,808525880,573583408c1983659567,1696622138,574451313,1685025392,540033056,892416824c808464672,790769712,980827198,1902452838,1881292142,543453042c891301952,540423477,808464433,1043276336,1715107388,1852925216c1919951421,1075864687,959520816,824193333,808464432,1010708258c543570550,1030648165,1836413730,942682400,807415856,808534048c1010708258,543570550,1030648165,1836413730,942682400,807415856c825311264,1010708258,543570550,1030648165,1836413730,942682400c807415856,842088480,1010708258,543570550,1030648165,1836413730c942682400,807415856,858865696,1010708258,543570550,1030648165c1836413730,942682400,1075851312,807416625,1010708258,543570550c1030648165,1836413730,942682400,1075851312,807416369,1010708258c543570550,1030648165,1836413730,942682400,1075851312,807416113c1010708258,543570550,1030648165,1836413730,942682400,1075851312c807415857,1010708258,543570550,1030648165,1836413730,1818717793c540024933,807417140,1010708258,543570550,1030648165,1936679714c540033056,573715008,1983659567,1696622138,574451313,544106867c1075851328,790770226,980827198,1902452838,1931623790,824208757c808466480,1075851296,790770482,980827198,1902452838,1931623790c824208757,808466480,1075851296,790770738,980827198,1902452838c1931623790,824208757,808466480,858931232,790769696,980827198c1902452838,1931623790,824208757,808466480,875708448,790769696c980827198,1902452838,1931623790,824208757,808466480,1075851296c1043276336,980823868,1836216166,1935764597,980827198,1752457584c1634887456,1852139876,1634235252,1802462576,578036285,1664773920c1701736047,2037675107,574449008,1952671090,1702109218,1868723320c1667592824,1075985780,1076639026,1076639282,1076639538,790771762c980827198,1684955496,1047749996,1748661820,1936683040,1869182057c824327534,808466480,959594540,1010708258,1748661807,1818521185c1010725733,1933211183,1701863784,1701869940,62,0c673,0,1344476865,21927,-293555400,-1158157253c-13959148,1122631682,484835345,1817247747,1258160141,-1267793917c-2062090231,482017283,-922550266,-1713635325,459931653,1401159684c1849884677,1401159684,-1073479675,1401159684,1407647749,871497733c-336330746,-746192891,2101542919,2142830598,-502726645,-72417275c1542782990,833880069,-385286126,25559044,-1451491308,25559044c-1396506604,-201916411,672006159,-367198202,1845690381,-637337594c-1136590837,-944766970,286851081,506658823,-1440284660,1333592071c909705231,854130696,-1492451309,25559048,-1122828268,25559048c944504852,557318154,1527840785,-965672949,693764108,-762249203c200867848,-1944977393,-1199767547,-1988493296,207224841,-651165679c1391591437,1924399121,-1991704558,25559057,-1710686188,25559057c1061224468,1024131090,762314770,1928593426,-216858611,-785121263c-1508835320,1993998353,1198063620,753270801,-217513981,32768017c-1813512190,-81657838,615317504,19,-1329790976,19c1033437184,1287651347,763625475,17,-589496320,16c895942656,1950875664,1106182144,-1338572784,1638203393,-171835376c-2147155966,1150877712,-1661730812,1569062928,-1355481079,-1471283187c1228800014,-2087649269,1612185619,-647299063,-558497778,-471465976c779288586,1001652232,1369636872,-808517625,-1201602555,1650458631c662896643,-104071160,-1671692288,8,-835190784,8c-593100800,1325072391,1122238467,1805975559,277217284,-2064252921c-536412155,-1704722426,-1319501818,1521811462,471859205,-1497759738c1983643652,-1497759739,-1073479676,-1497759740,1899823108,-896860156c636354564,169345028,-581304315,-1081802749,-157417469,2033451011c287244290,926285828,750977025,4,1223426048,4c-710541312,-2060845055,-441450488,-2060058624,-1680343029,2097479680c1564999694,1812791296,691732497,25559040,20,0c33,0,160717616,21922,0,0c1701052416,1952671092,81,0,1512087617,5c-293555400,-1158157253,1,-727580672,435290121,0c-348585984,8,-348585984,1518993416,-1127743485,196149250c1,1667432448,573661488,15919,33,0c0,0,603289,141506,1187905536,4c465,0,1344484785,21927,-293555400,-1158157253c574448745,1885431923,573595493,1027885344,1634226978,857761136c1663050293,1685221231,1702521203,959652413,925906745,959459884c875771697,1634738210,574449780,960050029,741814327,858876976c959590961,875573804,808728632,808530275,741814832,875900978c741750835,842086200,808594483,909259062,842411065,741816631c959852594,1815687475,808594480,859255097,741370932,892941109c912472373,892352567,959657260,741946677,926036529,875311415c943010872,842083377,825702194,909194284,1664694327,926036529c858534199,876165172,926297141,741683256,959658290,808202296c859386412,1815099449,842542128,1815622707,959461172,808922163c1664233521,842413362,824980535,892614200,960049964,741814327c959654960,925906745,1702375468,1768300578,1868786796,1030909804c858989346,1697998387,1953701922,1701539698,1713519972,980361250c1869376609,1668180343,1030515813,539125282,1819898995,1881292133c1953067887,980316009,1869832801,1702131052,1717922875,825309812l1950037296,842690671m2000369968,1752458345l993211706,1734960488l859468904,1832597303l1999466355,762339698l1819898995,1869494885l1983604078,2019914797l1851862388,1919903843l1684630842,577072228l1634494014,1043276404l193,0l1344649170,21927l-142213120,943063068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30474240,0l-925433856,1437028389l-1288175616,-331616640l1684650743,1752375869l1600483425,1226842672l1394752836,1701863784l842215712,1868767266l1935962735,1030060649l875573538,943206710l825373996,574109494l1952542752,1814183272l959854641,859256627l892090679,859059255l875903285,943143020l943077431,892088629l943010615,808597811l943272300,959788595l741815861,808597809l842281778,762067001l909194035,875968049l858860592,842150452l859058485,859058540l942813239,741750835l1713381936,1668050025l1919904879,857940541l895890227,1931485797l1802465908,574448741l1864376934,1819042106l1852405615,1819043171l577118781,2037674784l574449004,1769172848l1852795252,1935827258l1953852527,1701591909l825914470,993079600l980447092,993013809l1952737655,875641448l1701329714,1952999273l99321273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2162688,0l-1051721728,1436682645l0,0l3407872,1702100992l7435363,0l702545920,1436682757l-2105540608,1436682755l1684602880,1868767266l846360428,1663246909l1630561123,1043276337l1933211196,1802465908l1868767333,1030909804l875766562,878785846l1869226018,1953721961l1030057081,1970237986l539124846,1667526245l574451809,1952541798l7352098,0l2097152,0l65536,458752l1752367104,1600483425l65584,1l9502720,0l-1604911104,350752l-1288175616,-331616640l637687,10491l654404,14776l673138,22341l477367,54243l304114,194578l382359,391504l225552,307138l96177,324702l0,487580l8623,335129l127978,272607l310324,313742l337517,136520l480155,0l615793,9180l57750582,0l-348717056,1437028389l-1288175616,-331616640l1684650743,1752375869l1600483425,1226842672l1394752836,1701863784l942879008,1868767266l1935962735,1030060649l825571362,841758770l926167857,1881154097l1030255713,892890402l741880369,892890160l741880369,892811570l825781302,741423411l909127731,876045105l741356598,842019123l825633841,741880625l943273011,825633843l741880625,825438517l825647929,741880625l909588021,842411060l741880630,959789365l875965494,741881912l943140918,959865650l741487929,875836214l943139897,741486904l926365493,842542136l741749305,926364725l892890166,741880369l942682933,892890162l741880369,875770162l913060151,859190837l825307692,1815621685l909391158,942746679l875640117,825570915l824981049,875705654l875965492,741356600l926233649,908867894l875574580,959590700l1815163188,942814003l842083383,825308217l926495331,824980537l842216243,875703346l741881655,943010609l824980786,959983673l892547372,1664430648l942945592,892547372l741683768,842083376l809054775,824979500l926365233,741368629l842412081,942420787l741880885,943077177l959523895,741947440l943077177,875717431l741618229,943077177l959589431,741617972l926497081,842214451l741881400,909324337l913060147,842217779l858796332,1664168758l892744502,825830451l741423413,909390646l876096562,741881906l909390646,876096562l1664628786,909390646l876096562,741881906l925972531,859253815l741357620,925972531l859057207,1664170289l925972531,808594487l741554484,808923445l892808240,908867124l842215736,959722028l892890161,741880369l577075248,1818846752l1819239276,574452335l858993443,577058150l1920234272,1684368239l577118781,1631219488l2003790956,1701015145l574450796,1931485798l1701607796,1869619773l1769236851,1631219311l1819243362,996504693l1952867692,959459642l1869888307,909261424l1769421624,979924068l1748709425,1751607653l926104180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2019914797,1851862388l23160931,0l-618201088,1437028389l-1288175616,-331616640l47863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162688,0l-1463812096,1436682645l0,0l3211264,1702100992l2192483,0l-1177550848,1436682645l0,0l3342336,1702100992l9532515,0l-722010112,1437028389l-1288175616,-331616640l980400887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8454144,0l1026555904,2129817822l1026555904,2129817822l958398464,2129818837l-2010120192,1436682757l65798144,1043267584l1113617980,1436682757l1115947008,1436682757l1117782016,1436682757l-1505755136,1436682754l-1503657984,1436682754l-1503657984,1436682754l0,0l0,0l0,0l8388608,0l2097152,0l-1745879040,1436682645l0,0l3735552,1702100992l23164003,0l-753467392,1437028387l-1288175616,-331616640l47863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65077248,0l-1262026752,1437029272l-1288175616,-331616640l1684650743,1752375869l1600483425,1226842672l1394752836,1701863784l825504032,1868767266l1935962735,1030060649l909717794,741618232l926167605,539111481l1752457584,829235773l1664101427,876163634l741354553,892941876l842083378,741945913l892941876,859057202l1664301361,892941876l859253810,741488692l926298418,876096569l741357874,926298418l876096569,1664104754l926298418,876096569l741357874,942944562l825830456,741554485l959525170,808528950l842217011,808727916l824979504,859190064l926245682,741815860l926497081,842411061l741815603,943077177l926297145,741488951l943077177,943153977l741618483,943077177l909651001,741881400l842412081,942421299l943077430,909193516l1664562999,909653560l842083384,842609207l859322156,824980531l842544435,926297143l741488951,943010609l912471858,825504050l892547372,741814840l942683957,858860598l875705139,892548396l824980537,825506098l808610867,741683766l876163633,828584753l875968825,842412332l741880369,808597809l808594482,892416823l842608940,841757232l942880308,959537968l741486642,842477875l841759029,942747960l926298924,741945395l959787827,942877745l942813497,809055075l875311669,876163121l859122743,741421369l858796596,942421300l842348082,909259820l1664364851,858861873l875311673,892482099l875637815,926364984l909128748,741619252l892875825,875312951l909391408,875654196l942944561,959984428l1664627249,825308209l858535988,842086712l942746680,926364212l926233388,741617716l892352817,858535218l909324598,959537974l875706422,892744492l741422131,842151985l875311159,876097842l942746675,808923698l825373740,1815295032l943011377,875312952l926430769,909206328l926431285,909194284l741881656,859124017l875312181,926430775l825764914,741553457l892549172,878917687l842348854,809055276l741945395,892089137l959919154,858860592l875705644,1815099703l842345520,825767732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1717986851,577005157l1920234272,1684368239l577118781,1631219488l2003790956,1701015145l574450796,1931485798l1701607796,1869619773l1769236851,1631219311l1819243362,996504693l1952867692,892941882l1886352443,943075898l1684633403,842688628l1701329718,1952999273l993278266,762278765l1885434487,2037674797l1849320812,996503151l1702112630,1630368888l1869112174,1768766066l1701602404,15906l0,0l54591488,0l-1189609472,1437028389l-1288175616,-331616640l1684650743,1752375869l1600483425,1226842672l1394752836,1701863784l959656224,1868767266l1935962735,1030060649l943077410,841756984l926167857,1881154100l1030255713,858877218l845361196,959723826l875311148,842348854l959590700,875313458l842348854,825439276l878916409,842348854l875771692,841757240l959919665,842283052l841756729,959919665l842283052,845361209l959919665,842283052l841756729,959984689l892418348,841757497l909717809,858796332l1815229238,808465461l808528945,842217011l876033379,959199286l892811577,858928684l959199029,959985207l926365228,959198009l959985207,859322211l959198259,959985207l943077420,824979768l858928688,909650997l741423160,926298417l946026295,825767990l926036268,741488946l858994743,858860596l926038069,926365228l824980281,842544435l842425143,741422129l943010609,892090162l909652023,858992940l741618227,959787829l842083380,858862649l909128300,824980786l825506098,808608563l741685554,926233649l824979767,959658297l892743980,741749810l909523249,942746678l909194549,876163436l841759030,825569585l842099762,858862124l1815361332,825371696l859255859,892088428l876097587,741552492l925905717,858874676l808662316,841757751l825833779,825440044l841757232,825833779l858862892,845361458l825833779,892940844l824979508,959589427l741750071,841757489l909457209,841756780l926234425,841756780l741552492,577075248l1818846752,1819239276l574452335,858993443l577058150,1920234272l1684368239,577118781l1631219488,2003790956l1701015145,574450796l1931485798,1701607796l1869619773,1769236851l1631219311,1819243362l996504693,1952867692l808530234,1869888309l909261424,1769421624l979924068,1748709425l1751607653,926104180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825701173l1815689526,842150968l35731249,0l-630718464,1437029219l-1288175616,-331616640l244471,29755l193074,30061l186324,31021l172822,34983l172822,51319l172822,56764l174322,59596l176572,60782l181635,63449l190496,57778l194610,54776l196812,53081l196812,524779l188952,519295l174140,509282l141310,488624l115659,483576l81458,476871l30924,416876l30924,416876l14541,421841l14541,421841l0,365339l6286,361364l12573,357402l55702,389126l55702,389126l48235,406462l48235,406462l85420,432255l114160,426312l142939,420343l157797,410945l163233,389126l168694,367307l177610,317257l177610,246378l177610,207313l176847,162126l176187,129411l144971,129411l141478,133322l136461,135825l130772,135825l120231,135825l111684,127290l111684,116775l111684,106233l120231,97687l130772,97687l136208,97687l141097,99973l144551,103631l175616,103631l175323,91591l175146,84288l175146,84288l175146,84288l149860,73480l149860,43191l149860,20493l163383,7546l179815,2491l196812,0l-1068498944,1436682630l35717120,0l598212608,1437028389l-1288175616,-331616640l946649847,942813493l926495276,946615605l809055025,808465196l929247542,808728116l808530732,908865842l942879025,959722284l908866360,942879025l858862892,912472369l942879025,926299436l908866614,942880306l892941612,908867129l943208500,925906476l912470584,825571641l875771436,925645108l842086456,926364972l942422071,909261106l926168364,946615863l942813493,808662316l946614584,942813493l858862124,1815164724l926364982,825371699l875574577,875902563l824979768,959590968l875965492,741553977l909260081,908865593l858797364,959590700l1815163188,942814003l842083383,825308217l926495331,824980537l842216243,875703346l741881655,943010609l824980786,943206457l892547372,1664430648l926168376,892547372l741683768,842083376l943141431,824979500l926365233,741368629l842412081,942420787l741815349,943077177l959523895,741881904l943077177,875717431l741618229,943077177l959589431,741552436l926497081,842214451l741815864,909324337l913061681,842217779l858796332,1664561462l875967286,825830448l741423413,909390646l876096562,741881906l909390646,876096562l1664628786,909390646l876096562,741881906l925972531,859253814l741357620,925972531l859057206,1664170289l925972531,808594486l741554484,959852853l892808249,908867124l842215736,959722028l892890161,741880369l6649904,909324598l131126,2491l204,0l0,0l67174400,0l-1374158848,1437028389l-1288175616,-331616640l3390199,909653560l825371704,892810291l858877184,845361196l959723826,875311148l842348854,959590700l875313458,842348854l825439276,878916409l842348854,875771692l841757240,959919665l842283052,841756729l959919665,842283052l845361209,959919665l842283052,841756729l943207473,892418348l841757497,909717809l858796332,1815687478l808465461,808528944l959526451,876033379l959199030,892811577l858928684,959199029l959985207,926365228l959197753,959985207l859322211,959198259l959985207,943077420l824981558,858928688l909650997,741881400l926298417,946026295l943077430,926036268l741357618,858994743l858860596,926038069l926365228,824980025l842544435,842425143l741422129,943010609l892090162,909652023l858992940,741618227l959787829,842083380l858862649,909128300l824980786,825506098l808608563,741684529l909260081,824980025l926168633,842543404l741751090,959658289l825371699,909129009l808661347,841757492l842347057,909519922l841758005,926167857l858860597,858862124l1815426868,825371696l859255859,892088428l859320371,741552492l925905717,858874676l808662316,841757751l809056563,825440044l841757232,809056563l858862892,845361458l809056563,892940844l824979508,959589427l741750071,841757489l909457209,841756780l926234425,841756780l741552492,6649904l858993443,6632806l6684774,1769172848l1852795252,1935827258l1953852527,1701591909l909800550,1950037305l842690671,2000369718l1752458345,993014074l1734960488,859468904l1936538423,1920413039l1932357729,1701607796l1852796474,762723173l1954047348,1668178221l980578152,1684302189l25964,0l0,0l0,0l0,0l0,0l0,0l-1306525696,1436682630l0,0l0,0l0,0l0,0l0,0l0,0l0,0l0,0l0,0l0,0l0,0l0,0l0,0l0,0l0,0l0,0l0,0l0,0l0,0l0,0l0,0l0,0l0,0l0,0l0,0l0,0l0,0l0,0l0,0l0,0l0,0l0,0l0,0l0,0l0,0l0,0l1952542752,1830960488l808203057,959591011l808204596,959853612l824980021,959592754l959853612,875311669l859386163,959853667l925643317,842544179l909193772,942422327l809054772,909193772l942422327,809054772l909193827,942422327l809054772,875639340l959199288,859387185l825307692,824981049l825635632,875916345l741355568,909324337l895695153,926299191l960051500,908866871l926233394,909588780l908867896,842610487l909588780,929249592l875770680,909588780l942422328,943077430l909127980,741684018l909653560,825306168l926365494,943077475l824981558,942815026l943139888,741618483l943010609,908867378l842610487,892547372l1664561720,875639350l858860593,926038069l808924460,824981048l842216243,859122740l741620021,876163633l845951793,892483120l959590700,1664299316l892416050,892415029l842610226,909717804l824981300,959590968l959523894,741554483l892416306,828585520l859058227,842084908l741487157,892679734l858862124,741685044l841757489,926167857l741370933,875770162l812397367,808662316l829174584,859122739l1664366384,892089137l876032051,959656492l925642809,842019123l959656492,892088377l825373489,959656547l841756729,808727865l741552428,892811570l858860598,926495276l812398133,926495276l812398389,829174316l2016422963,1713381989l1668050025,1919904879l857940541,895890227l1931485797,1802465908l574448741,1864376934l1819042106,1852405615l1819043171,577118781l2037674784,574449004l1769172848,1852795252l1935827258,1953852527l1701591909,909800550l1950037305,842690671l2000369718,1752458345l993014074,1734960488l859468904,1936538423l1920413039,1932357729l1701607796,1852796474l762723173,1954047348l1668178221,980578152l1684302189,1042441580l0,1232l0,689l0,1512087640l5,-293555400l-1158157253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512087552l5,0l0,1864376934l1819042106,545l0,1344611913l21927,-293555400l-1158157253,926429484l942763065,943010098l80879262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75574124l875705399,1815096368l892483885,942879540l824981045,808923956l942880818,825060409l825767986,825636151l858598454,825635123l808728118,943075692l808793652,741553207l842348337,943011635l829176118,875573302l842281784,842083381l876099122,842479154l3552000,942813440l1702375468,892744704l539112545,49l0,1l14,7471204l7798881,7209065l3014759,7667779l7602291,7143535l0,945l0,1512087641l5,-293555400l-1158157253,544235890l1701869940,1869488701l790783342,1982807102l1667592762,1983659636l1667592762,1684611188l1752375869,1600483425l1226842672,1394752836l1701863784,573846048l1869570848,1769170034l574449018,909586481l741881911,808531506l573911349,1952542752l1830960488,1815096368l842217016,858926133l1664235057,892810803l824981561,959656496l842476592,842150449l858993196,741554230l808529969,741356342l959525940,829174068l926299952,875313208l808858425,808545328l943142455,892480568l892482866,808545336l859191606,892480561l825242674,808543032l926364726,892480561l876164146,808528950l808857654,892480568l842413874,808528953l942815285,892480564l892875059,808543026l943076149,892480567l926036020,808528946l842151989,892480561l859189557,808528952l825505846,892480569l842151733,808545334l943142455,892480568l926300213,808545336l943142455,909257784l825569329,808545333l942814007,909257779l909654064,808543033l859059509,892480564l892680249,808528952l959984691,892480568l809054776,808528946l959590705,892480564l926036022,909730613l909326647,825569836l825702200,825309484l741814839,825766962l741488953,925906232l841757749,859386932l912472119,959983666l842148914,875639608l858991670,942814259l825307692,943011380l959985196,808594483l943011632,741370937l892350514,1815557429l892611632,909521718l926167660,875312947l926430005,809001778l741619766,875705396l824980018,926364210l959654967,808532274l842150188,741816119l892547891,828586037l926364210,926034999l959590964,909129772l841757752,825701426l875703353,741815095l842215730,812398902l808530476,1815426871l2016422960,1713381989l1668050025,1919904879l857940541,895890227l1931485797,1802465908l574448741,1864376934l1819042106,1852405615l1819043171,577118781l2037674784,574449004l1769172848,1852795252l1935827258,1953852527l1701591909,909800550l1950037305,842690671l2000368434,1752458345l909390138,1768253499l980707431,99308114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1010708258,976236919l1885434487,1887007776l1847737701,577072751l792477231,1072l0,721l0,1344526265l21927,-293555400l-1158157253,574448745l1885431923,573595493l1027885344,1634226978l840983920,1663050294l1685221231,1702521203l959717949,741815606l892350770,573912115l1952542752,1830960488l1815096368,892746036l909388855,1815098168l892746036,942746679l892875577,808741940l741554486,842610737l1664104754,842413107l942746672,875836217l959589433,741880116l909719601,741947703l842348082,959523897l892351024,808608560l741947447,842086705l741617718,875836978l959523889,842544690l959654968,741683250l858994993,1815294264l892746036,959523895l842413363,959736886l741815606,892350770l1815426099,842348594l808594484,909129014l942826295,741683512l892743730,741554480l892352818,808594487l858928438,959589427l741946419,892743730l1664299826,942683955l808594483,858928438l859057203,741815603l943009842,741946681l892547892,808594487l842150197,859071284l741815603,859058226l741357876,942683955l808594483,825374515l959589430,741946419l926101554,1664495922l809055538,808594488l825374515,842148918l741488440,942878770l741881909,859058226l808594484,875966516l892429109,741422902l858927154,741620016l959656497,808594485l909390896,825306163l741357620,876099889l1664235315,942944561l959523888,926102584l943270962,824980537l825440569,892090678l741684529,875573298l1815228465,808594480l892482353,741370932l926366001,1815294261l808465462,926495020l858861873,824979564l926168633,812397361l1702375468,1768300578l1868786796,1030909804l858989346,1697998387l1953701922,1701539698l1713519972,980361250l1869376609,1668180343l1030515813,539125282l1819898995,1881292133l1953067887,980316009l1869832801,1702131052l1717922875,892877428l1869888310,842218096l1769421624,979924068l1701329717,1952999273l808989498,1869835579l1634891565,1953705328l979725433,1701736302l1949136443,762607717l1751346785,1832546927l1818518633,1027482213l1634493986,1043276404l0,263393l0,1893614720l32498,1893614720l32498,168139376l21922,168139376l21922,1634226978l824206704,539112500l1919905635,2053731172l908213605,858862391l942943288,808990007l1634738210,574449780l825650296,859387701l942749996,859204656l808923445,875573548l913060153,808727605l875637812,1815492407l825440054,841758771l825504562,926364780l741815859,875705397l808676403,875639092l876163372,1815623477l858929203,858536245l808792377,842165300l842347829,925905708l1815622449,925972025l842214455,842020660l875311203,943011640l909650992,858534706l842085683,842083385l943143223,842478124l1664561206,858796339l858534962,876032817l858991666,925971767l909324588,741356085l825243700,808203573l892417635,741554487l808988985,842544684l926495282,741354550l926298163,942946352l875637808,842020659l926364217,842083683l925972536,909194805l858991916,909194801l741356598,909653812l892742707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892742704,741749557l741354544,892742704l1664496437,741354544l892742704,741749557l1664101424,892742704l741749557,741354544l892742704,1664496437l741354544,892742704l741749557,1664101424l741354544,741354544l825306160,909129008l842215480,808202339l757870636,825635128l808991025,892742712l741684021,741368624l741354544,741354544l741368624,741354544l859125046,741354550l741368624,859125046l741354550,741354544l859125046,741368630l741354544,741354544l741368624,741354544l741354544,808794417l926168369,811807285l808202284,825438508l741488432,1664101424l741354544,741354544l909652024,808925236l876096564,926234417l1664169271,809054264l909456949,842542131l808727605,741618736l925971512,858928949l808987698,909455417l741553717,943207736l959984182,876096562l825635637,1664628020l809054264,909456949l959982643,808728882l741618744,959722040l808794423,892939320l959984953,741814836l925971511,925904949l876096561,926234417l1664694324,876163129l808597301,876096569l909457201,741357623l842412601,842282035l876096565,909457201l741357623,892417079l959722037,909519922l809056564,741368628l859125046,741354550l741354544,741368624l741354544,741354544l741368624,943141171l808859956,808202284l757870636,825635128l808991025,892756792l741684021,741354544l741354544,741368624l741354544,741354544l859125046,741368630l741354544,859125046l741354550,741368624l859125046,741354550l741354544,741368624l741354544,741354544l741368624,808794417l926168369,808202805l808202284,825438508l1664235312,741354544l741354544,1664101424l892742704,741749557l741354544,892742704l1664496437,741354544l808990517,842348338l825764912,741684532l825767731,842478132l761475116,909129265l926037049,858533938l892809269,825044018l825767986,825636151l858598454,825635123l808728118,943075628l808793652,741553207l842348337,943011635l828586294,875573302l842281784,842083381l876099122,842479154l959656236,842348340l741749560,825243441l926103096,892089400l943141687,842085680l909652268,808924473l1664627768,959854385l808466225,892089395l875836471,942747705l842283308,926431032l942420535,892809524l942748984,909261100l842085172,892088376l825309491,842478131l892809571,926233650l741619765,875704632l892680245,825764919l909129777,741619255l959722040,808794423l959982640,842283314l741684278,892874808l942945337,876045109l909195313,741421878l859387192,825504306l842607673,859059765l741421880,842609976l876098613,892873777l926496568,741619249l942748727,909653297l892887860,926038328l741880377,926429240l859386164,842607670l808465206,741421362l825636664,842412854l942746680,842282289l842477621,842283308l926431032,946025015l892809524,909260598l942684204,875902516l942421302,808466741l959723317,909261100l825768242,942421558l909194807,942814771l825505580,842217526l946026548,859125808l942747698,943011884l842412853,959199284l926036788,909324340l842283308,842150200l959197489,943274293l892745267,959461676l842283313,828585016l909391414,842216505l808987703,842216760l741880112,859125560l909390641,842542132l892548661,741751096l959984952,926298425l842607667,943272502l1664497201,909718841l909260597,876031024l909195313,741945910l942814265,926365751l959982642,943206450l741619507,926496057l909326648,808987699l825505592,1664300089l859189817,825372720l892939313,926234169l741357106,892418097l876098869,959198005l926429748,842479416l825505836,892876087l959199281,859059762l808989233,892614755l942814521,959198258l909194802,842281273l942684204,875837749l959199288,859059762l876098097,825505580l959461171,892089907l925906743,942944821l825766243,909391928l741487927,959526961l842609458,892089911l892613687,892547890l943011884,875772217l892089140,892352311l808792376,842608940l875770416,1664235314l876099121,842544691l892090675,825308983l825767736,859189548l959525425,741881908l858796082,959461687l824981045,808529975l875640113,926231605l808793140,1664497975l825440561,926234676l824981561,909193271l959919920,942746678l825637174,859256633l909586732,909324857l741422392,825439793l859386162,824979761l842608952,909325108l960062258,875574582l741554486,842348849l909588024,959197753l892746037,808662327l943206700,842347318l741553204,909259833l943075896,909192242l859190328,858797107l859388003,842019376l824981047,858861623l825702706,959523894l960049717,859255353l909261100,875836979l824980535,943273528l926233907,909192249l959984691,892745009l892940643,892352307l741880371,926496569l859059506,925969459l859255088,842019638l876163372,909324601l741553204,909260343l825702192,925969463l875770165,892876598l859320675,909391154l741814841,942749745l909652277,824980275l925905200,960050224l925969463,808663094l942748471,909652268l892941108,741619768l842348849,942747704l828583989,859190072l909194292,925969461l909128240,959526197l909521196,859125815l741421364,942946609l808529972,841757488l909587248,859124533l926231608,959722548l1664626736,943077169l808726839,824981817l808662582,875769909l959523888,809056561l959920180,959984940l875967540,942420021l825766193,892811321l809056044,808466231l962803505,842543160l943272247,909652268l825702201,741423416l859190833,876033584l824981817,960049465l926430256,892873785l808728887,741422133l808662577,842479416l828585523,875575351l808988729,959523892l825636403,825833269l808923436,925906481l741751095,959854641l942683447,892089652l808466231,825373239l943075628,909457716l1664627764,808661041l825571127,824981811l875836214,943272761l808528950,926036788l875574326,841756716l926101553,741750064l825713456,859125301l741356081,926102577l859320880,757872440l943206961,909457201l757872177,909194035l875968049,825306160l960049971,825438764l862138934,959788854l808528952,809055026l825374508,741487154l909325106,824980280l909127984,875311155l876163380,808543025l943142455,959720504l808465971,925905196l943208246,842347052l943010357,909127980l825439801,842347052l942747700,909128035l825702196,842347052l909392180,909127980l942683696,842347052l959591991,892350764l876098104,859124268l842348593,892350819l926430771,875901484l842478128,892350764l825373240,892678700l942880305,909127980l959525944,892678700l909259319,925905251l943208246,892678700l943142456,925905196l943208246,825635372l892417328,925905196l859320883,808858156l959854648,892350819l875770933,959787564l943011128,858796332l943274036,943010348l842021170,825241900l876163633,909455916l892809776,926300515l741749561,942748978l741422903,925970745l841758514,959526964l942420537,892809269l875703348,926103860l842425144,842610736l942813740,909390131l858993452,741880372l875639090,741881142l859387958,808464940l959984951,841756771l892678192,808204085l909456428,741750323l859255858,892611639l842479667,909129827l875312184,842281524l842083378,926365490l842609452,741355833l926036529,858535735l892678963,842097464l926365490,876032556l741945906,943075384l842148916,959526708l926167596,841758515l909259569,741368633l925905202,808203575l808202284,845361196l926101553,741750064l825044016,959852598l842478132,892546096l842348336,842083628l925972536,909194805l858991916,909194801l1664103478,858992945l841759033,842412339l926298924,741882165l858927153,925642809l842150194,858926130l859321907,825241955l808662576,825504812l741422137,909586481l741881911,909326644l824979504,926299952l841758776,842347061l828586037,909719088l841756979,808727093l824981553,926168624l841756983,959722037l824981044,909129264l841758768,909586997l828586290,842544432l841757752,942748469l824980021,909325616l841758520,842019893l824980023,842544432l841756978,909194549l828586035,876099120l841759025,842478901l824981042,926299952l841758776,909653301l824981559,926299952l841758776,892350774l828585265,842217264l841757496,943206454l824981814,875902256l841757747,892877109l824981557,942945072l841758777,959592501l828584496,842084656l841757753,842020405l959198519,859387702l892480566,926365745l825830449,926037809l942944812,842610993l808794211,741618999l959722546,741881651l942682678,841757241l825440306,858535476l842281779,825371704l892744753,943088440l841757497,892809264l808204600,808464940l926233909,875311148l909325877,875717430l741815095,942880052l942420535,876099120l842282028,741487156l926036529,858535735l825831993,842097456l926365490,858993452l741881141,926036529l841758519,842150967l808987705,741619766l926167602,845363505l926103348,858862124l741946930,825371696l892811056,808202284l808202339,808530476l892352307,741354550l909392182,808857912l875637808,842020659l926430008,842083683l925972536,909194805l858991916,909194801l741356598,858992945l808204601,892679724l808203827,892679779l808203827,892679724l808203827,892679724l808203827,892679779l808203827,892679724l808203827,892679724l808203827,892679779l808203827,892679724l808203827,892679724l808203827,892679779l808203827,892679724l808203827,892679724l808203827,892679779l808203827,892679724l808203827,892679724l808203827,892679779l808203827,892679724l808203827,892679724l808203827,892679779l808203827,892679724l808203827,892679724l808203827,892679779l808203827,892679724l808203827,925969708l909588784,875575096l761475116,926299441l825307702,741354546l859125046,741354550l859125046,1664101430l859125046,741354550l859125046,741354550l859125046,1664101430l859125046,741354550l859125046,741354550l842543673,809054517l1664101428,859125046l741354550,741354544l858796338,909455415l929247276,842413619l808728116,859058476l942813239,741816371l942813485,892809528l741749046,825439021l909521206,824979508l959656753,858926137l1664235057,892810803l824981561,959656496l842476592,842150449l858993196,741554230l808529969,741356342l959525940,828584244l926299952,875313208l808858425,808528944l943142455,892480568l892482866,808528952l859191606,892480561l825242674,808543032l926364726,892480561l876164146,808528950l808857654,892480568l842413874,808528953l942815285,892480564l892875059,808543026l943076149,892480567l926036020,808528946l842151989,892480561l859189557,808528952l825505846,892480569l842151733,808543030l943142455,892480568l926300213,808528952l943142455,909257784l825569329,808528949l942814007,909257779l909654064,808543033l859059509,892480564l892680249,808528952l959984691,892480568l809054776,808528946l959590705,892480564l926036022,909730613l909326647,825569836l825702200,825309484l741814839,825766962l741488953,925906232l841757749,859386932l912472119,959983666l842148914,875639608l858991670,942814259l825307692,943011380l959985196,808594483l943011632,741368633l892350514,741815605l892611632,909521718l926167596,875312947l926430005,809001778l741619766,875705396l824980018,926364210l959654967,808532274l842150188,741816119l892547891,828586037l926364210,926034999l959590964,909129772l841757752,825701426l875703353,741815095l842215730,811809078l808530476,741685047l741354544,1664101424l858796338,909455415l925642796,959788853l808857910,859058476l942813239,741816371l942813485,892809528l741749046,825439021l909521206,828583988l959656753,858926137l741488177,892810803l824981561,959656496l842476592,842150449l858993196,1664301110l808529969,741356342l959525940,824979764l926299952,875313208l808858425,808528944l943142455,892480568l892482866,808543032l859191606,892480561l825242674,808528952l926364726,892480561l876164146,808528950l808857654,892480568l842413874,808543033l942815285,892480564l892875059,808528946l943076149,892480567l926036020,808528946l842151989,892480561l859189557,808543032l825505846,892480569l842151733,808528950l943142455,892480568l926300213,808528952l943142455,909257784l825569329,808543029l942814007,909257779l909654064,808528953l859059509,892480564l892680249,808528952l959984691,892480568l809054776,808543026l959590705,892480564l926036022,909716533l909326647,825569836l825702200,825309484l741814839,825766962l1664235833,925906232l841757749,859386932l908867639,959983666l842148914,875639608l858991670,942814259l825307692,943011380l959985251,808594483l943011632,741354553l892350514,741815605l892611632,909521718l926167651,875312947l926430005,808987698l741619766,875705396l824980018,926364210l959654967,808532274l842150243,741816119l892547891,824981557l926364210,926034999l959590964,909129772l841757752,825701426l875717433,741815095l842215730,808204598l808530476,741685047l1664101424,741354544l842412338,741881910l925707312,859191092l943207988,859058476m842544694,1664365622l741354544,925969456l842084912,942946614l859060012,859190069c761475116,876164657,943208756,824981041,909521716,892809784c825699381,859322673,741617713,909325361,926038070,892090165c909521202,808858934,842084908,942749753,1664496184,741354544c892612915,741880375,842279984,876099893,1664101424,959524913c943010098,841757239,943272497,842544945,959523890,858797366c875705393,859058476,842544694,741815607,825636401,909653556c841757239,943272497,842545201,825320244,859322417,842609968c859058476,842544694,741815607,842348854,943207728,875637816c943076915,926234418,858860844,942813752,842085173,929247276c825242675,808204340,943272748,943207732,741354552,808857901c926365750,741619761,925906227,761475637,943206961,909457201c757872177,909194035,875968049,825044016,892350774,926430262c892546099,842348336,808202284,909192547,825634865,909326130c808792876,741487927,741354544,825635117,842085936,741749559c925906227,811807285,757870636,808531505,926036278,858535475c892809269,741354546,825058096,909127990,859255345,892546102c842348336,808202284,909192492,825634865,909326130,808792876c1664234807,741354544,825635117,842085936,741749559,925906227c808202805,761475116,808531505,926036278,858535475,892809269c741354546,825044016,909127990,859255345,892546102,842348336c808202339,909192492,825634865,909326130,808792876,741487927c1664101424,825635117,842085936,741749559,925906227,808202805c757870636,808531505,926036278,858535475,892809269,741368626c825044016,909127990,859255345,892546102,842348336,808202284c909192547,825634865,909326130,808792876,741487927,741354544c825635117,842085936,741749559,925906227,811807285,757870636c808531505,926036278,858535475,892809269,741354546,825058096c909127990,859255345,892546102,842348336,808202284,909192492c825634865,909326130,808792876,1664234807,741354544,825635117c842085936,741749559,925906227,808202805,761475116,808531505c926036278,858535475,892809269,741354546,825044016,909127990c859255345,892546102,842348336,808202339,909192492,825634865c909326130,808792876,741487927,1664101424,825635117,842085936c741749559,925906227,808202805,757870636,808531505,926036278c858535475,892809269,741368626,825044016,909127990,859255345c892546102,842348336,808202284,909192547,825634865,909326130c808792876,741487927,741354544,825635117,842085936,741749559c925906227,811807285,757870636,808531505,926036278,858535475c892809269,741354546,825058096,909127990,859255345,892546102c842348336,808202284,909192492,825634865,909326130,808792876c1664234807,741354544,825635117,842085936,741749559,925906227c808202805,761475116,808531505,926036278,858535475,892809269c741354546,825044016,909127990,859255345,892546102,842348336c808202339,909192492,825634865,909326130,808792876,741487927c1664101424,825635117,842085936,741749559,925906227,808202805c757870636,808531505,926036278,858535475,892809269,741368626c741354544,926231600,842478391,808203825,959589731,875901496c741749555,926102577,825831984,757871926,943206961,909457201c757872177,909194035,875968049,909192240,892744760,859060016c892809516,892810034,1664693816,808465969,875771956,824980786c943075890,926298676,858860594,892810297,909326386,808923436c859191345,741619767,942880565,875574836,942746680,926234934c942946352,909586787,808923449,741618480,875837237,825243956c809053240,909653305,741423156,942748727,825831736,808987697c825439544,741748789,959657781,875770161,959537977,875901493c842348338,859320620,808859952,741881908,892418097,859191600c942422070,825373236,909193271,943011884,825635385,824980275c842282550,892351795,959996727,808532018,741552184,959722040c909455672,892939313,909456953,741751092,875705400,959788599c876096562,808792370,741946420,959984952,959525689,876045110c875902257,741356338,892874808,909719858,876031033,909456177c741487667,892941625,876164402,842542128,876032313,741881392c842412601,892942649,926442290,858862389,741879858,943206456c842283061,808987701,892613944,741880371,825439289,892613172c959982645,808989746,741881397,875706680,909652536,809001782c892613944,741749555,825832760,808857913,959982646,808989746c741422645,842347064,926298676,808987700,859059512,741487408c859189817,842478646,959996726,808989746,741422645,825636664c875639862,808987702,942814520,741356857,943206456,892745525c959982644,808989746,741881397,875705400,926430001,809001780c942814520,741553465,942814265,942814513,959982645,808989746c741619253,942815544,892351799,808987705,859059512,741749296c808662073,875640375,959996729,808989746,741815861,808858169c842020403,808987696,942814520,741749817,825373752,943272245c959982649,808989746,741422645,825832760,892680504,809001783c942814520,741487929,892678712,876098864,959982646,808989746c741946933,825373752,859255093,808987699,892613944,741618483c825439289,892613172,959996725,808989746,741881397,859189817c825372720,808987699,892613944,741749555,825439289,892613172c809053237,926233145,741619767,892678712,842217782,809001785c892613944,741552947,942814265,808465457,809053239,926233145c741947191,909717561,909128757,808987700,859059512,741552944c809055544,808794421,959996729,808989746,741619253,909261112c875704376,808987705,942814520,741487929,960050489,959853624c959982641,808989746,741881397,809054264,926364725,809001782c942814520,741749817,892941625,808923193,959982645,808989746c741619253,808858169,842020403,809053234,808662841,741552438c859385913,875968050,842556215,959853877,741749560,926233144c808596016,842542128,959460149,741619764,942748727,859321393c842542137,909522741,741488185,875639863,892942392,842621747c909130037,741487410,925971512,876033845,892873785,909652793c741487417,875704633,825307703,892939321,859322681,741750326c825373752,825833524,926442292,959657525,741879862,959984952c926298425,876162096,875640882,741946674,859124280,959854384c876162098,825307187,741357619,960050489,959526200,809001782c876164408,741554228,808662073,859189553,876031026,808923953c741815097,858929464,825569333,942746676,892679473,959591479c842610732,909193526,962802227,842348848,942749489,909261100c909588017,942420022,825439543,926169394,909261100,808465204c942421296,808466736,943142705,825505580,926495030,946026038c808924471,909718325,875706412,808466489,959199281,909325874c808530484,959789356,959722806,942421814,859125808,876032562c842283052,825242929,929249336,825766196,959525174,842610732c943141941,942420281,943011890,926101558,909261100,842282547c959197233,858797618,960051508,959789356,959461685,962802742c842086704,842479417,825505836,926364983,942420533,808924466c909259825,892811308,858992695,925643573,825766196,892940341c842283052,926232882,946024499,959656497,842021176,942684204c875574069,824981047,875901240,926430770,808594481,842282545c808859954,825700652,825766707,741947449,943076913,808465712c828585266,960049465,926430256,892873785,808728887,741422133c943012152,842149945,959523895,942944563,926496565,808988972c892744754,741879865,875837237,876034100,942760753,926102582c875772214,825766188,842281017,741748785,842348593,909455412c824980785,809054520,925971252,926231601,942747959,741423159c926101554,926168886,895693880,875836471,875573305,909586732c842477881,741880888,842348593,842348855,824980021,943010617c892483378,959523896,892875573,926037298,808923436,825832753c1664692281,943271993,892678192,959523888,858796085,892351287c842283052,909130038,841756983,858796080,859060278,925969460c892613173,892613432,959461676,825243955,828586035,842544695c959722293,943270969,925906736,741421876,808663353,875639096c909585456,943141426,741684791,892876849,875836212,841758520c909587248,959919159,942760759,842217780,842086448,909719852c825438261,824979765,825372727,859189809,909192240,909324339c943208504,909652268,842084665,741619505,943077169,808859191c828585526,909193271,808727088,959523892,892744504,875902265c825766188,909391928,741881655,858798137,842215734,925969460c842084912,942946614,909652268,875836473,1664432433,926299697c808663349,824981303,909193272,909195063,926231604,909324344c741685298,926431281,926363696,824981047,909194041,943141682c909192241,859190328,959657520,909652323,926299960,741750322c859190328,842281014,909192248,875705142,959461686,859189548c825636144,741552689,859058225,859191090,824981299,842216249c959525169,942760758,909390384,942684469,909652268,926299960c741552947,808661041,943271993,942421040,909587767,842413366c943142956,943011895,824981044,842610232,825243186,959537976c842478389,825637169,858796332,926232624,741423152,808925489c959918898,892089912,842086707,909391924,909521196,909260087c741684274,875837237,808988981,959537977,875901493,943273777c925905964,943272501,875574060,875705399,741354544,808857901c926365750,741619761,925906227,761475637,943206961,909457201c757872177,909194035,875968049,825044016,892350774,926430262c892546099,842348336,808202284,909192547,825634865,909326130c808792876,741487927,741354544,825635117,842085936,741749559c925906227,811807285,757870636,808531505,926036278,858535475c892809269,741354546,825058096,909127990,859255345,892546102c842348336,808202284,909192492,825634865,909326130,808792876c1664234807,741354544,825635117,842085936,741749559,925906227c808202805,761475116,808531505,926036278,858535475,892809269c741354546,825044016,909127990,859255345,892546102,842348336c808202339,909192492,825634865,909326130,808792876,741487927c1664101424,825635117,842085936,741749559,925906227,808202805c757870636,808531505,926036278,858535475,892809269,741368626c825044016,909127990,859255345,892546102,842348336,808202284c909192547,825634865,909326130,808792876,741487927,741354544c825635117,842085936,741749559,925906227,811807285,757870636c808531505,926036278,858535475,892809269,741354546,825058096c909127990,859255345,892546102,842348336,808202284,909192492c825634865,909326130,808792876,1664234807,741354544,825635117c842085936,741749559,925906227,808202805,761475116,808531505c926036278,858535475,892809269,741354546,825044016,909127990c859255345,892546102,842348336,808202339,909192492,825634865c909326130,808792876,741487927,1664101424,825635117,842085936c741749559,925906227,808202805,757870636,808531505,926036278c858535475,892809269,741368626,825044016,909127990,859255345c892546102,842348336,808202284,909192547,825634865,909326130c808792876,741487927,741354544,825635117,842085936,741749559c925906227,811807285,959197228,808989236,909719600,959461676c926364978,892090679,808858673,741618737,825058096,926036279c909325112,875637808,842020659,859124537,842083628,925972536c909194805,858991916,909194801,741356598,859190585,925972788c876162101,909586483,1664692276,909457208,875772211,959982640c943142450,741357113,858862647,858861879,959982646,942814770c741749040,942748727,808858929,808987704,809056568,1664299056c808465977,909456438,876031032,825767985,741751091,859385913c943207730,909716528,875966512,741750325,942748727,959656248c842542134,959853877,1664103219,892418097,809056310,959199280c959658288,892875058,942684204,875837749,959199032,809055538c892351029,842610732,875771193,925642800,876032308,825636153c892483683,859387445,925642803,943206708,942945841,959461676c892875313,942421296,959789104,909653044,909588524,942880305c942420793,942881077,959985716,825505635,858797367,959197234c858928690,909260338,909521196,875573556,741355573,825831481c808794162,808987701,876164408,741750836,842347064,825831732c959996720,959658290,741486899,925971511,909457716,892873777c959983929,741882162,858862647,842413877,809053236,842609465c741685297,892874808,942945337,876176183,925905459,741487154c808465977,909456438,876031024,825767985,741751091,825832760c959592760,942746680,959460657,942945337,959461676,825375027c946025784,959789104,943207476,842283052,859058484,942420793c925972023,808989752,825505580,959920180,959199538,809055538c842019381,909521196,825636148,1664366393,876097592,892941366c842542130,825701173,741617719,909261112,859386673,892939320c909653817,741749552,875639863,942879282,808987704,909260600c1664365368,909194295,859124792,808987697,825636408,741882162c859124280,959852855,876096569,808531506,741749298,858862647c859385911,809053237,859386169,1664234037,892418097,859124276c942421811,959789104,808989748,892483884,842412089,942420019c825701682,943077173,825505836,876033335,942421049,959527221c842217520,942815331,959658037,942421560,808924471,808923956c959461676,842543665,942421555,876163641,959459633,892483628c825570102,942421553,892809524,808596792,909261155,892810032c942420533,943273010,859125041,892811308,892614453,942421048c892547641,808595505,842283308,875771958,942422068,859059506c959526968,825505891,842478903,942420531,909391920,842086197c875706412,842020921,959199287,925905716,875968054,943011884c892746039,959199288,825702704,909717561,909261155,892547121c942421561,959789104,808989748,942684204,925905717,925645107c926101812,909326640,892483628,842543924,824981557,892678456c859060021,808608560,842282545,808859954,926234668,942748473c942421815,959984953,926036528,943076908,859256628,909652268c825308729,741355825,959854385,943076146,828584245,842085174c825440561,942746673,875706673,842412851,909719852,909389877c824980281,942814521,959854390,892873778,808857657,741488690c909654065,875705651,946025268,909654069,876163890,943075628c858994228,741552180,959787576,825504049,925969458,842215728c875640633,892940588,960051506,741553970,909717561,959918645c942760756,859322678,959919413,859189548,825833524,741684789c859126065,859123767,959199282,842479927,858993717,808923436c909326129,741486643,959723825,875967281,929248052,808858166c925972279,892809516,909390641,741685303,842217521,959853621c824981298,892875064,859191345,875899955,959918132,741553977c892809272,842215477,909206327,858992947,942747704,942747948c925906737,741618488,909457719,959919155,909192243,942944307c909522229,875573548,875705399,741881136,909654065,809055544c828586038,892745784,959920441,808528949,842477617,909456437c808991020,959657014,824981813,943272248,960051257,909192245c858992947,892874808,942879020,943077682,1664628531,859191089c808530743,892089652,892613687,808859699,875573548,909586995c741749555,892417841,808595505,824980017,942815283,892548915c925969459,859255606,892612657,876033379,942880052,824979510c842216496,858994231,909192246,842217529,909719348,909521196c959984951,741618487,925972273,842412345,841758263,943272240c859059764,926245682,959919411,741815096,825439793,808989491c824979763,926037304,842282041,925969462,825833265,909586998c825242156,909391929,741487412,943077169,943273271,895695158c842610487,876034356,842610476,842479412,959197491,875966520c959789363,825766188,943274041,741685561,808464434,943076148c824981299,959919158,808990521,858874680,858861621,926169138c825241900,942683952,741880627,909326641,858797367,824980280c909523000,892548401,942746676,909653560,943272754,859386156c859386167,1664563253,808464434,943076148,824981556,926168630c842020151,942746676,825570360,909523255,875573548,909718067c741880888,909326641,858797367,824981049,892941363,825767476c909206320,858992947,943271992,825831724,942748473,741619504c825439793,808989491,824980281,959918391,925972792,926231608c859124788,741488951,926234424,825373239,859136816,825307449c741488436,909391672,959527221,808987699,959789112,741422132c808529969,842543159,841758773,960049456,808464432,808594481c909588785,842609202,942684259,892876855,892088628,943010615c825571636,858796332,892744497,741879860,809054264,959722549c959917112,959854384,741356087,808662577,892680244,828585526c859386169,925906993,909192244,858992947,859385912,959525420c942748721,824979500,892678712,825765943,875637814,943076915c892614194,808202339,808727340,842479671,841756716,909260337c808204344,959982947,909652787,741487927,909325361,909260854c808203316,808202284,808923436,909259058,1664627769,892548151c741553715,808528944,808793394,942814007,842084908,925972537c741487160,943206701,959656757,741880886,909325361,926038070c895694133,909521202,808858934,842084908,942749753,741749304c741354544,875639089,842412854,824981560,909521716,892809784c842294071,876099893,741354544,959524913,943010098,841757239c943272497,842544945,959523890,858797366,875705393,859058476c842544694,1664562487,942749748,926298162,825371698,825768242c909260856,909193772,943207986,824979500,842019376,875836470c825371704,825768242,842151991,842019171,875967024,741880884c959590706,943141176,925643314,808465459,808202803,808661548c926300214,1664101426,825504045,926431540,741750583,926102577c859320880,757872952,943206961,909457201,757872177,909194035c875968049,926166064,741553720,909402928,741487929,842609201c909388857,741487929,959525684,909388851,741487929,942945079c825385778,741947190,959591480,825371696,741947190,959591480c825371696,741947190,959591480,825385776,741881908,959787321c825371699,741751089,909324337,892090673,808464436,858796332c1664692534,909391669,960048183,741685049,892547638,926493751c741947446,959919926,926493746,1664694326,858994743,926493748c741947446,909653560,808528952,892547638,943077420,824981558c926365233,909665079,741881400,842478129,925642808,875770680c892547372,741814840,959919926,858860594,926038069,825374307c824979764,842544435,926231607,741750832,858993457,892089394c876164403,959590700,1664299316,842412082,842083381,858862649c825242156,824980789,959853109,959523890,741815350,842151985c828585529,859386681,825307692,741748789,875574065,825371699c842151218,892745260,825371701,892810291,741552483,875770162c808203575,858862124,741553972,859122736,1664301104,892089137c876032051,741552428,925905717,858926132,741357881,808530743c858940210,741357881,842215733,858926129,741357881,875903282c858860592,926495276,828585525,959589427,741750071,959589424c741815607,1664232496,808203057,825373484,875967025,908865580c926430260,808727092,859058476,842544694,1664431415,875639089c741486897,959261744,925972021,741618224,959590706,909652280c824980533,909194800,741487416,909325361,825243702,912470585c959984688,741880375,909127981,943272502,741357616,892547635c741750326,909257776,909652791,741357624,909325361,926038070c828585269,825504049,808202801,876162348,859255604,841758263c943272497,892745777,808528948,858929206,808204342,808594787c825440310,741749046,808530221,808793143,741946674,808596019c741552185,808594480,942749239,741880880,909325361,926038070c962802997,808793905,741354548,842217773,842479413,825371704c825768242,875902520,925905196,809056052,1664101428,943142705c825831481,757871672,825635121,926102064,858535992,808728114c808204597,892481836,825831992,824979506,909521716,892809784c825844533,875574583,757870636,926036537,943207988,842084908c942749753,741618998,825765937,808727603,828583980,875575089c909718071,925969456,859060277,859256121,909259564,858863410c841756716,892678713,875575090,859058476,842544694,1664431415c959918385,741880886,959261744,825831985,741880886,959590706c909652280,824980533,943142960,741750585,875782960,926431024c757870642,909522481,926496561,858536244,808530738,808203833c909192492,875574070,909325617,859058476,842544694,1664431415c942880305,741355572,959261744,909389872,741619252,959590706c909652280,824980533,875837744,741486901,909337392,875770417c741487412,859255601,926300210,858535218,909194802,808203317c943076140,825242928,824981047,909521716,892809784,892887861c943077681,757870636,875771960,942814514,842084908,942749753c741618998,825241905,942944304,828583980,926300468,808924727c825044020,960050740,808728368,842214455,842477875,741354551c875966765,842085175,741751096,909325361,926038070,929248565c859059768,741354546,876034093,842020146,825371700,825768242c875902520,808530220,943011127,1664101428,859189549,859060531c741487925,858863661,926036277,858536246,943206706,808202546c909192492,842019124,808727601,859058476,842544694,1664431415c859125046,808202294,909651244,808662837,841758261,943272497c892745777,825306164,825308209,808202290,825372003,943011635c842086199,842607916,909718837,741881138,875704883,741488435c825633840,842413366,741881910,909325361,926038070,929248565c859059768,741354546,943011885,909193781,825371696,825768242c875902520,842084652,892745264,1664101430,892940589,808532016c741486897,808464685,892482098,858534964,859386162,808204080c909192492,926431027,842086197,859058476,842544694,1664431415c942682679,808203833,892874028,825241648,841757241,943272497c892745777,825306164,825374514,808202809,959524195,842478642c876099382,942877996,909652016,741947701,909324851,741357364c858926128,859322162,741488440,909325361,926038070,946025781c909717813,741354552,842283053,909587249,825371696,825768242c875902520,858861868,842479411,1664101432,825831473,858993712c757872690,825702451,859190320,842214448,959985714,741354549c859189549,876098865,741750066,909325361,926038070,895694133c842545464,741354548,842217517,892483129,825371702,825768242c875902520,875639084,909259568,1664101428,808923192,808661041c925707316,959854897,842020661,842150700,892482613,892088364c909522231,875704888,859058476,842544694,1664431415,942880305c741355572,825044016,926298422,842085175,842084908,942749753c741618998,859124017,909325108,761475116,808857907,842084408c875375672,892743990,959721778,875705132,892483893,824979500c942749753,875968560,859058476,842544694,1664431415,942880305c741355572,825044016,926497077,909587251,842084908,942749753c741618998,959787313,842479673,929247276,926430768,909718065c825637164,858994482,858535730,842413106,808202291,926298412c808662065,741618737,909325361,926038070,828585013,892875824c808203831,892415276,959853112,741356596,959590706,909652280c824980533,926038321,741487925,909468464,875769910,741487412c959723829,892351538,842214457,959656503,741354551,892743981c892942393,741879864,909325361,926038070,828585269,808859193c741354552,842347058,858928948,825371698,825768242,842413624c959525164,942682937,1664101432,808726833,925972537,824979510c942748211,892942128,842214449,909194293,741354545,825831990c808858932,875637808,943076915,892679986,842412643,741618737c842148912,959985206,741618224,959590706,909652280,824980022c943009842,741618230,825058096,909717556,842543921,825044020c892875317,842479924,842214450,825571121,741354551,875901750c892352307,875637814,943076915,892679986,808597347,741751096c825044016,892417845,942814005,842084908,942749753,741618998c842084913,808857908,761475116,959526193,859058487,757871664c892876081,909588531,858534964,892679730,808203575,959526444c876097591,824981041,909521716,892809784,943022901,875706425c757870636,859190577,959985718,825371702,825768242,875902520c825372972,959854904,1664101430,959853363,926232626,825044022c892811315,858797111,842214457,892810291,741354553,842412333c842609205,741355576,909325361,926038070,862139701,943077170c741354544,876098866,943272759,825371700,825768242,842413624c842150188,858928437,1664101426,876163629,943273014,757872181c859123761,942880560,858534453,909653298,808204596,909192492c842084400,909588790,859058476,842544694,1664431415,859125046c808202294,892415276,858863413,741749557,959590706,909652280c824980533,808596274,741881399,841835312,808924725,842085684c925970732,842281527,741685045,892809779,741422643,842083376c859321906,741488947,909325361,926038070,828585269,825504049c808202801,892415276,842610996,741356598,959590706,909652280c824980533,909652786,741617715,825058096,909259570,942682416c876162104,858994483,741488435,942813747,741421616,825044016c959854901,875704632,875637816,943076915,892679986,875573603c909587768,757870636,942880049,960049713,825371698,825768242c875902520,875704620,876097845,1664101424,808530477,859386424c824980017,960050226,842348339,875705132,808661048,757870636c809055537,926496822,824980025,909521716,892809784,808543029c926234676,741354550,842346797,943208758,841756728,943272497c892745777,842083380,859255093,808203831,943141219,859126071c741487921,825765943,808792369,842150700,909193269,757870636c959460913,825505333,824979510,909521716,892809784,892429109c842217264,741354552,825569581,926169141,841758774,943272497c892745777,842083380,959592501,808202801,925906787,959985969c824981047,926431025,959723571,842214448,926038065,741354549c943010093,875836727,741619248,909325361,926038070,828585269c859254837,808204338,892415276,825307184,741617721,959590706c909652280,824980533,942945842,741880884,808608560,842020658c808989752,892612908,876099635,741421621,909586995,741619764c825044016,876098102,842348595,875637816,943076915,892679986c926232931,875968562,757870636,876098609,875575603,825371696l825768242,875902520m926036268,943272753l1664101428,825570353l909325873,959199284l859124537,892877113l875705132,909719601m757870636,892483121l942815538,875637808l741619248,959590706l909652280,824980533l892614706,741750064l892429104,842412595l909719604,909454636el909456693,741881653l825307699,741685304l825044016,842086453l808858165,875637816m943076915,892679986l925970787,942945849l757870636,859059249l1664431415,808530737l741356087,825044016l909128500,943206453l842084908,942749753l741618998,926495281m942813494,828583980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043267584,0l3211264,0l65536,917504l4980736,7536745l2097268,6357072l6357106,7471207l7340129,104l17891328,0l-1922039808,1436682606l439877632,2129818897l327680,196608l131072,0l0,65536l0,0l0,0l0,65536l0,0l15728640,0l4980736,1436682793l439877632,2129818897l439877632,2129818897l439877632,2129818897l439877632,2129818897l67698688,1436682793l0,0l0,0l-702021632,1436682793l439877632,2129818897l439877632,2129818897l439877632,2129818897l439877632,2129818897l67043328,1436682793l0,0l0,0l-735576064,1436682793l-731906048,-62935l-1,1436745727l0,1436680192l0,0l131072,0l0,0l6356992,0l0,2129788928l-1053818880,1436682745l0,0l0,0l641007616,400l-1485832192,1436682696l439877632,2129818897l0,131072l327680,65536l327680,0l1436549120,2129814221l6356992,0l416284672,1436682673l-1561329664,1436682696l-1495269376,1436682696l-1555038208,1436682696l359661568,1436682673l-1404043264,1436682696l-1456472064,1436682696l-1605369856,1436682696l-1425014784,1436682696l419430400,1436682673l909180928,4075298l5308416,0l-1815085056,2129813859l65536,0l0,0l0,0l-1806696448,2129813859l-1803026432,2129813859l-1799356416,2129813859l-1358954496,2129813862l343932928,1436682673l6356992,0l0,1437007872l438304768,1436682673l0,0l0,0l642973696,268501392l-1520435200,1436682696l-1411383296,1436682696l805371904,139298l327680,4980736l393216,62l-1001390080,1436682695l11599872,0l-1693384704,350752l-1288175616,-331616640l544455415,1935751799l1030318435,1651067938l1952543333,544108393l1936613715,980885538l1936605544,1277312361l1919246953,1869182049l1632837742,539128686l1634024055,1933669491l574447977,1869901646l1851872032,1998594675l1030972218,1953451554l1632837743,1142977390l1851881061,1918986081l1043276393,1933211452l980885626,1030513014l574108194,2000436783l1132098362,980885619l1030513014,574108194l1019231791,2129817822l3211264,0l65536,655360l4325376,7274607l2097259,6881364l7078004,101l207093760,2129814222l3211264,0l65536,720896l5505024,4390991l4718624,6357093l6881380,6750318l0,0l3211264,0l356515840,1436682696l1100480512,1436682631l597688320,1436682673l596639744,1436682673l1100480512,1436682631l6356992,0l65536,2162688l6488064,7143535l7536686,7209077l7536686,6357108l3014770,7471204l7798881,7209065l3014759,7077957l6881388,7536752l5439589,6357096l6619248,0l1751187456,576810351l6372911,0l65536,2293760l6488064,7143535l7536686,7209077l7536686,6357108l3014770,7471204l7798881,7209065l3014759,6619218l7602275,7209057l7077991,5439589l6357096,6619248l0,576810351l6372911,0l65536,1437007872l847249408,1436682688l398458880,1436682673l-1377828864,1436682685l643760128,352321936l-1590689681,1436682696l-1477443584,1436682696l536936448,146039l327680,65536l470818,0l0,0l3211264,0l128974848,1436682695l-1170210816,1436682613l452984832,1436682673l451936256,1436682673l-1170210816,1436682613l4259840,0l65536,1437007872l599785472,1436682673l0,0l0,0l65536,0l605028352,1436682673l603979776,1436682673l7405568,0l237502464,2129813924l65536,65536l162529280,1436682694l65536,1394606080l-1170182559,1436682613l1634140160,790784370l15422,1010696192l-1599063433,1436682696l-1599078400,1436682696l-1599078400,1436682696l65536,0l597688320,1436682673l0,0l11599872,0l1245184,524307l185919,4608l245789,9217l294824,37446l306819,100730l397268,3422l490207,48634l584124,96349l473723,79851l366890,79813l275907,166491l272859,82366l247650,55315l167018,50870l106616,47530l45885,50210l0,50210l55340,19012l126047,0l185919,4608l1047749217,0l13697024,0l730923008,1437029352l-1288175616,-331616640l47863,66694l67182593,1835009l65536,0l65536,0l65536,0l65536,0l65536,0l65536,0l65536,0l65536,0l1916403712,0l-1820000256,0l65536,0l65536,0l65536,0l65536,0l65536,0l65536,0l65536,0l1232535552,0l1232928768,0l65536,0l38740,0l3211264,0l-375390208,1436682577l0,0l0,0l0,0l6356992,65536l12648448,0l78643200,2129818847l1432354816,1436682678l536870912,1935751799l1030318435,1634879010l1768713070,1866932334l1667852404,1869562400l1866677099,1818583666l980885538,1936605544l1176649065,1802396018l544106860,1752461127l1107321705,996896623l28483,0l0,0l574423040,1768710467l577335906,1664775968l1411530099,1936026985l2003127840,1836012064l790785633,980892734l1998617203,1818326586l808591933,1010708258l2046835319,1998615363l30266,909180928l1010708258,2129817822l12648448,0l78643200,2129818847l1478492160,1436682678l536870912,1935751799l1030318435,1634879010l1768713070,1866932334l1667852404,1869562400l1866677099,1818583666l980885538,1936605544l1176649065,1802396018l544106860,1752461127l1107321705,996896623l28483,0l0,0l574423040,1768710467l577335906,1664775968l1411530099,1936026985l2003127840,1836012064l790785633,980892734l1998617203,1818326586l808591933,1010708258l2046835319,1998615363l30266,909180928l1010708258,2129817822l9502720,0l0,0l0,0l0,0l0,0l1193279488,1768453231l1866604643,1127967599l1700950639,1998594668l1668505914,574450025l1851880006,1852402795l1953449760,543385960l1802465090,1919894331l577529186,1748662048l1769172545,1917198909l1818979937,1193307753l1768453231,1866604643l1127967599,1700950639l1043276396,1647998780l5324335,0l65536,4128768l2000420864,1668244538l1684632135,1949988640l1030058105,1717920802l1953264993,980885538l1701734764,1668573520l857881960,539111478l1751333495,1884516961l1030054753,790769698l61931582,0l65536,59834368l1983643648,1634235194l2037671280,1763730800l1596079460,808464504l947150640,1663050290l1685221231,1702521203l825369149,741355574l808857906,1864376880l1953526586,842539581l1684086818,824327530l892941104,808727852l875899952,892088368l573583412,1952542752l1830960488,892420144l808534124,1815425344l1076900160,960523316l829174848,808466480l826305580,1815363634l1076965696,826305588l892420145,909193836l826290224,825388085l1076899894,1080833585l826290481,826305590l858865713,842088556l1815294272,808988721l825371696,1815097398l826292544,826305587l858865712,808534124l1815490880,909197360l1042441592,1933211196l1802465908,1869226085l1953721961,1030057081l1953066274,790786661l980827198,1836216166l1935764597,980827198l1902452838,1981955438l824208481,808466480l1010708258,543570550l1030648165,1818326562l573711136,1983659567l1696622138,574451313l1685025392,540098592l573644850,1983659567l1696622138,574451313l543973750,790770467l980827198,1902452838l1981955438,589327457l1043276337,1715107388l1852925216,1919951421l840983663,808465969l540295200,808988721l1043276336,1715107388l1852925216,1970479677l825368685,540028982l893394992,1010708258l543570550,1030648165l1818326562,573580064l1983659567,1696622138l574451313,1685025392l1075851552,573710387l1983659567,1696622138l574451313,544044403l808988721,540024880l790769984,980827198l1902452838,1931623790l824208757,808466480l1075851296,1043276344l1715107388,1852925216l1970479677,808525933l540028984,807417920l1010708258,543570550l1030648165,1836413730l942682400,1075851312l573579313,1983659567l1696622138,574451313l544044403,1734960488l807433320,573849632l1983659567,1696622138l574451313,1685025392l1075851552,573710391l1983659567,1696622138l574451313,544044403l808988721,540024880l573845824,1983659567l1696622138,574451313l544044403,808988721l826286128,573579316l792477231,1868970614l1819635058,1010725729l1634744950,1730177140l1768186226,1937010277l1701863784,574450543l1864376948,1852793658l1952671086,1701869940l1701978685,539128931l1954047348,1920495458l1031037797,1076637730l841758001,808465969l909197356,1010708258l1634220662,1701602414l1983659635,1881172026l1953067887,1030647657l808534050,573849644l1983659567,1881172026l1953067887,1030647657l741949474,1043276336l1748661820,1936683040l1869182057,841104750l808465969,573849644l1983659567,1881172026l1953067887,1030647657l1076637730,790770993l1982807102,1851877434l1936026724,1982807102l1634235194,2037671280l4089200,0l0,0l7405568,0l-192413696,2129813923l65536,65536l452984832,1436682673l65536,0l0,0l0,0l201326592,2129818843l-1650458624,1436682503l1083179008,1436682631l0,0l0,0l0,0l0,0l7405568,0l237502464,2129813924l65536,65536l162529280,1436682694l65536,0l1100480512,1436682631l0,0l0,1436680192l447741952,1436682673l447741952,1436682673l447741952,1436682673l65536,0l622854144,1436682673l0,0l7405568,0l-192413696,2129813923l65536,65536l597688320,1436682673l65536,0l0,0l0,0l33554689,0l-1650458624,1436682503l1083179008,1436682631l0,0l0,0l0,0l0,0l3211264,0l0,0l1083179008,1436682631l1100480512,1436682631l1083179008,1436682631l0,0l7405568,0l170917888,1436682694l0,0l0,0l0,0l0,0l0,0l0,0l0,0l0,0l0,0l0,0l0,0l0,0l7405568,0l237502464,2129813924l65536,65536l162529280,1436682694l65536,0l-1135607808,1436682613l17825792,0l0,2129788928l-1507852288,1436682696l-1507852288,1436682696l-1507852288,1436682696l65536,0l640679936,1436682673l0,0l3211264,0l1709178880,1436682695l-1135607808,1436682613l622854144,1436682673l621805568,1436682673l-1135607808,1436682613l7405568,0l-192413696,2129813923l65536,65536l622854144,1436682673l65536,0l0,0l0,0c0,0,-1650458624,1436682503,1083179008,1436682631l0,0xl0,0l0,0l0,0l7405568,0el237502464,2129813924l-1576423130,536870997l-1576438354,1895825493l0,-2013265920l-228482060,16777342el16777216,805306368l-1576423130,16777301l16777216,0l0,0l0,0l0,805306368l-1576438386,-1879048107l-1576433856,85l0,0l0,0l0,0l0,1895825408l0,671088640l-228482034,16777342l16777216,-1342177280l-1576417783,16777301l0,671088640l-1576433853,85l0,0l0,-1879048192l-1576417118,-1879048107l-1576417118,-1879048107l-1576417118,16777301l0,1342177280l-1576423128,85l0,822083584l0,0l-1576423222,671088725l-1576433853,1073741909l-1576423129,805306453l-1576423129,671088725l-1576433853,1895825493l0,-2013265920l-228482060,16777342l16777216,1073741824l-1576423129,16777301l16777216,0l0,0l0,256l0,805306368l-1576438386,-1879048107l-1576433856,85l0,0l0,0l0,0l0,1895825408l0,671088640l-228482034,16777342l16777216,-1342177280l-1576417783,16777301l0,-268435456l-1576438349,85l0,0l16777216,-1073737596l-1576417115,-1073741739l-1576417115,-1073741739l-1576417115,16777301l0,1610612736l-1576423127,85l0,822083584l0,1610612736l-1576423204,-268435371l-1576438349,1342177365l-1576423128,1073741909l-1576423128,-268435371l-1576438349,1895825493l0,-2013265920l-228482060,16777342l16777216,1342177280l-1576423128,16777301l16777216,0l0,0l0,0l0,805306368l-1576438386,-1879048107l-1576433856,85l0,0l0,0l0,0l0,1895825408l0,671088640l-228482034,16777342l16777216,-1342177280l-1576417783,16777301l0,1879048192l-1576438572,85l0,0l553648128,-805302118l-1576417111,-805306283l-1576417111,-805306283l-1576417111,16777301l0,1879048192l-1576423126,85l0,822083584l0,0l-1576417548,1879048277l-1576438572,1610612821l-1576423127,1342177365l-1576423127,1879048277l-1576438572,1895825493l0,-2013265920l-228482060,16777342l16777216,1610612736l-1576423127,16777301l33554432,0l0,0l0,0l2,1610612736l-1576438535,-1879048107l-1576433856,85l0,0l0,0l0,0l0,1895825408l0,671088640l-228482034,16777342l16777216,-1342177280l-1576417783,16777301l0,-1744830464l-1576433843,85l0,0l0,-805306368l-1576417108,-805306283l-1576417108,-805306283l-1576417108,16777301l0,-2147483648l-1576423125,85l0,822083584l0,-536870912l-1576423215,-1744830379l-1576433843,1879048277l-1576423126,1610612821l-1576423126,-1744830379l-1576433843,1895825493l0,-2013265920l-228482060,16777342l16777216,1879048192l-1576423126,16777301l33554432,0l0,0l0,0l1,1610612736l-1576438535,-1879048107l-1576433856,85l0,0l0,0l0,0l0,1895825408l0,671088640l-228482034,16777342l16777216,-1342177280l-1576417783,16777301l-1577058304,134217813l-1576433377,2013266005l-1576417264,85l-1577058304,-1879048107l-1576416873,-1879048107l-1576416873,-1879048107l-1576416873,16777301l0,-1879048192l-1576423124,85l0,822083584l0,-1073741824l-1576417291,134217813l-1576433377,-2147483563l-1576423125,1879048277l-1576423125,134217813l-1576433377,1895825493l0,-2013265920l-228482060,16777342l16777216,-2147483648l-1576423125,16777301l33554432,0l0,0l16777216,256l0,1610612736l-1576438535,-1879048107l-1576433856,85l0,0l0,0l0,0l0,1895825408l0,671088640l-228482034,16777342l16777216,-1342177280l-1576417783,16777301l0,1073741824l-1576438379,117440597l2130706432,1l-234881024,1879048318l-1576417109,1879048277l-1576417109,1879048277l-1576417109,16777301l0,-1610612736l-1576423123,85l0,822083584l0,805306368l-1576417391,1073741909l-1576438379,-1879048107l-1576423124,-2147483563l-1576423124,1073741909l-1576438379,1895825493l0,-2013265920l-228482060,16777342l16777216,-1879048192l-1576423124,16777301l33554432,0l0,0l0,0l0,1610612736l-1576438535,-1879048107l-1576433856,85l0,0l0,0l0,0l0,1895825408l0,671088640l-228482034,16777342l16777216,-1342177280l-1576417783,16777301l0,1610612736l-1576438471,-1979711403l5,0l0,805306368l-1576417118,805306453l-1576417118,805306453l-1576417118,16777301l0,0l-1576423228,85l0,822083584l0,268435456l-1576417446,1610612821l-1576438471,-1610612651l-1576423123,-1879048107l-1576423123,1610612821l-1576438471,1895825493l0,-2013265920l-228482060,16777342l16777216,-1610612736l-1576423123,16777301l0,16777216l0,0l0,0l0,805306368l-1576438536,-1879048107l-1576433856,85l0,0l0,0l0,0l0,1090519040l0,16777216l-234881024,126l-1576417374,85l0,0l0,16777216l0,-805306368l-1576419264,-1073741739l-1576419264,553648213l0,-1476395008l-1576447520,1627390037l-1576417099,1862271061l25966,285212672l1,-1073741824l-3907,-587202561l-3906,520093695l7860,570425344l3973,-1073741824l-3907,-16777217l67,503316480l7860,570425344l3973,-1073741824l-3907,-520093697l134,503316480l7860,570425344l3973,-1073741824l-3907,-1023410177l201,503316480l7860,570425344l3973,-1073741824l-3907,-1526726657l268,503316480l7860,570425344l3973,-1073741824l-3907,-2030043137l335,503316480l7860,570425344l3973,-1073741824l-3907,1761607679l402,503316480l7860,570425344l3973,0l0,0l0,0l0,0l0,0l0,1090519040l0,16777216l335544320,1174405120l1811966208,1694528512l1124102656,1761636864l1694528512,1761636864l1392533760,1962962688l1660973568,25856l0,822083584l0,16777216l218103808,1174405120l1811966208,1694528512l1325429248,1946185728l1862297856,1929408000l0,1090519040l0,16777216l251658240,1174405120l1912629504,1946186496l1761627136,1694526976l1711296256,1929405952l1946182912,0l0,0l0,1090519040l0,16777216l369098752,1174405120l1912629504,1946186496l1627410432,1694525184l1862288896,1946185472l1912628480,1862288128l1946185216,1845519616l29696,1358954496l0,16777216l385875968,1174405120l1912629504,1946186496l1627410432,1694525184l1862288896,1946185472l1912628480,1929398528l1744851712,1912627456l1677747456,-1509949440l37,1056964608l9,1090519040l0,16777216l369098752,1174405120l1912629504,1946186496l1627410432,1694525184l1694517248,1677746432l1912628480,1862288128l1946185216,1845519616l29696,1358954496l0,16777216l385875968,1174405120l1912629504,1946186496l1627410432,1694525184l1694517248,1677746432l1912628480,1929398528l1744851712,1912627456l1677747456,-805306368l-1576443779,85l0,1090519040l0,16777216l251658240,1174405120l1912629504,1946186496l1627410432,1694525184l1962954240,1644195072l1912628480,268435456l-1576425208,268435541l-1576425208,822083669l0,16777216l201326592,1174405120l1660972800,1929409792l1845513984,1811956480l1660971264,27392l256,822083584l0,16777216l184549376,1174405120l1845522176,1124103168l1627416576,1929409024l1946182912,-369098752l3,822083584l0,16777216l167772160,1174405120l1845522176,1207989248l1761633536,1744856832l29696,-1207959552l-227222772,1358954622l0,16777216l436207616,1174405120l1845522176,1224766464l1677749760,1879074048l1845519616,1694524416l1946185216,1761627136l1694526976,1879069440l1660969216,1845520640l26368,0l0,1090519040l0,16777216l134217728,1174405120l1845522176,1308652544l1828741376,25856l0,0l0,0l0,1073741824l0,1090519040l1,-2147483648l-228405350,-1979711362l5,33554432l80,-1509949440l37,-1610612736l4,-1811939328l-1,16777215l0,50331648l38,-1946157056l4,117440512l-1140850688,-671088639l-228405349,-1879048066l-1576433856,-1073741739l-1576423744,1342177365l-1576433594,536870997l-228405348,126l0,0l0,0l0,0l0,0l0,0l0,-805306368l-1576443779,536870997l-1576423276,-1342177195l-1576423040,85l0,0l0,0l536870920,208l0,0l-1576423302,85l0,0l0,0l0,1073741824l-228405348,1073741950l-1576423117,85l0,1879048192l-1576423743,85l0,-1879048192l-1576433856,16777301l12,822083584l0,16777216l134217728,1140850688l1912632576,1946181888l1862297856,28160l0,-973078528l65,822083584l0,16777216l134217728,1157627904l1744855808,1124101888l1627416576,29184l-2113929216,1073741825l-228405913,822083710l0,16777216l218103808,1157627904l1627418112,1811964416l1442866432,1929406720l1644194048,1694526464l0,822083584l0,16777216l117440512,1157627904l1627418112,1811964416l1677747456,-805306368l-1576443779,85l0,822083584l0,16777216l184549376,1157627904l1677749760,1862291456l1761637120,1761637376l1845522176,0l0,822083584l0,16777216l150994944,1157627904l1962963200,1946181888l1862297856,1929408000l0,-1610612736l-1576447511,1090519125l0,16777216l251658240,1157627904l1912631808,1912631040l1811955968,1912628480l1392538624,2030072832l1694526464,-1509949440l37,285212672l1,822083584l0,16777216l218103808,1157627904l1912631808,1912631040l1627406848,1392538112l2030072832,1694526464l-234881024,822083710l0,16777216l150994944,1157627904l1912631808,1912631040l1627406848,1476424192l0,0l0,822083584l0,16777216l150994944,1157627904l1912631808,1912631040l1627406848,1493201408l-1577058304,85l0,822083584l0,16777216l201326592,1157627904l1912631808,1912631040l1694518528,1929409280l1728078080,25856l-228405760,822083710l0,16777216l167772160,1157627904l1912631808,1912631040l1761629184,1811969024l25856,0l0,822083584l0,16777216l150994944,1157627904l1879078912,1845518592l1761637120,1845522176l0,805306368l0,553648128l0,-1610612736l-1576423662,85l0,-1744830464l-1576425313,1090519125l0,16777216l268435456,1124073472l1845519616,1694528512l1442869760,1912628480l1761637376,1627415296l1811966976,30976l0,1073741824l0,285212672l2,-1023410176l-1487696354,85l0,0l0,0l0,0l0,0l0,0l0,0l0,0l0,0l0,0l0,0l0,0l0,0l0,0l0,0l0,0l0,0l0,0l0,0l0,0l0,0l0,0l0,0l0,0l0,0l0,0l0,0l0,0l0,0l0,0l0,0l0,0l0,0l0,0l0,0l0,0l0,0l0,0l0,0l0,0l0,0l0,0l0,0l0,0l0,0l0,0l0,0l0,0l0,0l0,0l0,0l0,0l0,0l0,0l0,0l0,0l0,0l0,0l0,0l0,0l0,0l0,0l0,0l0,0l0,553648128l2,-1610612736l-228405328,-2147483522l-1576424974,-2013265835l-1576424974,-2013265835l-1576424974,1744830549l-228405324,126l0,0l0,1879048192l-1576461108,-1979711403l5,1291845632l338,-1912602624l12,-1862270976l341,-1979711488l5,1258291200l338,0l0,0l0,50331648l0,1073741824l-1576424844,85l0,0l0,0l0,-16777216l16777215,512l0,0l0,16777216l-128,33554431l-128,16777215l0,0l-1576423231,85l0,0l0,0l0,939524096l-227208934,268435582l-1576467870,-1912602539l5,1308622848l338,-1929379840l12,-1879048192l341,-2013265920l-228405324,1879048318l-1576423111,85l0,0l0,67108864l0,50331648l0,-1979711488l5,1258291200l338,16777216l0,285212672l1,1258291200l338,0l0,0l0,-721420288l4,1291845632l338,1862270976l8,1157627904l3,0l0,-1912602624l5,1308622848l338,0l7,1124073472l3,0l0,-1912602624l5,1308622848l338,-1929379840l12,-1879048192l341,16777216l0,0l0,1073741824l-1576430924,1090519125l1,16777216l553648128,1006632961l1752382070,1952804961l543518841,574448745l808482911,1952395312l573649969,1869570848l1769170034,574449018l808857906,825371696l573583414,1933209376l574452848,573649969l1784963360,909189693l573583410,1952542752l1830960488,808545324l1076899896,825388081l741355574,1076915557l808545328,741355576l808857906,825388080l1076899894,1042441520l1933211196,1802465908l1869226085,1953721961l1030057081,1953066274l790786661,980827198l1836216166,1935764597l980827198,1902452838l1981955438,589327457l1043276336,1715107388l1852925216,1970479677l1701322861,1952999273l1075851296,1043276336l980823868,1836216166l1935764597,980827198l1684955496,1047749996l1748661820,1936683040l1869182057,807550318l573587500,792477231l1634220662,1701602414l792477299,1752382070l1952804961,1046835321l-1576430336,16777301l12,822083584l1,-2013265920l-227219510,16777342l0,0l0,0l0,-1879048192l-227219509,-939523970l-227219509,126l-227219508,939524222l-227219508,1744830590l-227219508,-939523970l-227219508,-1342177154l-1576525087,939524181l-227208934,126l0,-1610612736l-1576417069,85l0,50331648l0,-16777216l-16776961,-16776961l-1,-1l-1,-1l-1,-1l-1,-1l-1560281089,939524181l-227208934,134217854l-227219507,1073741950l-227219507,-402653058l-1576420051,805306453l-1576421734,16777301l0,0l0,-2147483648l-227630141,-2147483522l-227630141,126l0,0l0,50331648l0,0l0,0l0,0l1,1090519040l0,16777216l369098752,1207959552l1929404672,1862289408l1761636864,1862302208l1946185216,1811964160l1660965632,1862300160l1811966976,1627406848l29184,822083584l0,16777216l201326592,1207959552l1929404672,1627409664l1845520640,1761629184l1811969024,25856l0,822083584l0,16777216l201326592,1207959552l1929404672,1694519808l1694524928,1694528000l1660972544,25856l0,1090519040l0,16777216l369098752,1207959552l1929404672,1694520064l1862296320,1677749760l1912627456,1476425984l2013282560,1929406720l1761629184,1811969024l25856,1090523136l0,16777216l369098752,1207959552l1929404672,1694520064l1862296320,1677749760l1912627456,1493203200l2013282560,1929406720l1761629184,1811969024l25856,822083584l0,16777216l201326592,1207959552l1929404672,1744851712l1694524672,1409315840l1644192000,29440l0,822083584l0,16777216l184549376,1207959552l1929404672,1862292224l1946186240,1845512448l1862297088,-989855744l2,1090519040l0,16777216l335544320,1207959552l1929404672,1694520832l1946186240,1660971264l1811964160,1660965632l1862300160,1811966976l1627406848,29184l0,822083584l0,16777216l218103808,1207959552l1929404672,1090541568l1761638400,1409315584l1946183936,1694526464l0,822083584l0,16777216l218103808,1207959552l1929404672,1090541824l1761638400,1409315584l1946183936,1694526464l-1577058304,822083669l0,16777216l218103808,1207959552l1929404672,1090542080l1761638400,1409315584l1946183936,1694526464l0,822083584l0,16777216l150994944,1207959552l1946181888,1744855808l1627409920,1694526720l-234881024,905969790l340,1090519040l0,16777216l301989888,1207959552l1627415808,1694524416l1107325440,1677750016l1140881664,1929406720l1627419648,1660972544l25856,1073741824l-228405913,822083710l0,16777216l201326592,1207959552l1627415808,1694524416l1207988736,1761633536l1744856832,29696l0,1090519040l0,16777216l352321536,1207959552l1627415808,1694524416l1224765952,1140880128l1845524736,1828741376l1660971264,1694517248l1728080128,1946183680l0,822083584l0,16777216l167772160,1207959552l1627415808,1694524416l1224765952,1325429504l28160,0l0,822083584l0,16777216l234881024,1207959552l1627415808,1694524416l1224765952,1392538368l1627416576,1694528000l25600,553648128l0,16777216l83886080,1392508928l1694527488,1677747456l0,822083584l1,-2013265920l-227219510,16777342l0,0l0,0l0,-1879048192l-227219509,-939523970l-227219509,126l-227219508,939524222l-227219508,1744830590l-227219508,-939523970l-227219508,-1342177154l-1576525087,939524181l-227208934,126l0,-1342177280l-1576420052,85l0,50331648l0,-16777216l-16776961,-16776961l-1,-1l-1,-1l-1,-1l-1,-1l-1560281089,939524181l-227208934,134217854l-227219507,1073741950l-227219507,1207959678l-1576417054,805306453l-1576421734,16777301l0,0l0,-2147483648l-227630141,-2147483522l-227630141,126l0,0l0,50331648l0,0l0,0l0,0l1,1090519040l0,16777216l268435456,1275068416l1644192000,1811965184l1862287872,1677750784l1912628480,1862288128l1862298624,29184l0,0l0,1090519040l0,16777216l268435456,1275068416l1644192000,1811965184l1862287872,1677750784l1912628480,1946178304l1811970304,25856l0,-1207959552l-227222772,1090519166l0,16777216l268435456,1275068416l1644192000,1811965184l1862287872,1677750784l1912628480,1761629952l1946182656,26624l-1576443904,-1342177195l-1576423103,1090519125l0,16777216l318767104,1275068416l1644192000,1811965184l1761625600,1811966976l1627406848,1795187456l1912628992,1962962688l1677749760,0l0,1090519040l0,16777216l301989888,1275068416l1644192000,1811965184l1761625600,1811966976l1627408384,1660974080l1308649472,1828741376l25856,285212672l1,822083584l0,16777216l234881024,1275068416l1644192000,1811965184l1761625600,1811966976l1946178304,1811970304l25856,822083584l0,16777216l234881024,1275068416l1644192000,1811965184l1811959808,1660969216l1828742400,1845519616l29696,822083584l0,16777216l218103808,1275068416l1644192000,1811965184l1862291456,1761637120l1761637376,1845522176l-1577058304,822083669l0,16777216l234881024,1275068416l1644192000,1811965184l1694520064,1627418624l1627419136,1862300672l29184,822083584l0,16777216l167772160,1275068416l2030067968,1962962688l1224766464,1711304192l28416,0l0,822083584l0,16777216l167772160,1275068416l1711301888,1107325952l1912631040,1694524416l29184,1610612736l2,1090519040l0,16777216l301989888,1275068416l1711301888,1107325952l1912631040,1694524416l1140879872,1929406720l1627419648,1660972544l25856,0l0,822083584l0,16777216l167772160,1275068416l1711301888,1291875328l1912627456,1761634048l28160,0l0,1090519040l0,16777216l352321536,1275068416l1711301888,1342206976l1728078080,1174430976l1862299392,1694528512l1124102656,1845522176l1694528512,1946185216l0,1090519040l0,16777216l352321536,1275068416l1711301888,1342206976l1728078080,1207985408l1627415808,1694524416l1124102656,1845522176l1694528512,1946185216l-1577058304,822083669l0,16777216l234881024,1275068416l1728079104,1660969216l1174436096,1627419136l1828742912,1845519616l29696,822083584l0,16777216l117440512,1275068416l1845520640,1124099328l1879073024,0l0,0l0,822083584l0,16777216l150994944,1275068416l1845520640,1124099328l1811967744,1912631040l0,0l0,822083584l0,16777216l150994944,1275068416l1845520640,1124099328l1962962688,1946185216l0,0l0,822083584l0,16777216l134217728,1275068416l1845520640,1140876544l1929404672,26624l0,0l0,822083584l0,16777216l201326592,1275068416l1845520640,1140876544l1929404672,1308649472l1828741376,25856l0,822083584l0,16777216l218103808,1275068416l1845520640,1157653760l1677749760,1694515968l1946185216,1912628480l0,553648128l0,16777216l83886080,1392508928l1962962688,1677749760l0,822083584l1,-2013265920l-227219510,16777342l0,0l0,0l0,-1879048192l-227219509,-939523970l-227219509,126l-227219508,939524222l-227219508,1744830590l-227219508,-939523970l-227219508,-1342177154l-1576525087,939524181l-227208934,126l0,939524096l-227208934,126l0,50331648l0,-16777216l-16776961,-16776961l-1,-1l-1,-1l-1,-1l-1,-1l-1560281089,939524181l-227208934,134217854l-227219507,1073741950l-227219507,126l0,805306368l-1576421734,16777301l0,0l0,-2147483648l-227630141,-2147483522l-227630141,126l0,0l0,0l0,0l0,0l0,0l0,1090519040l0,16777216l318767104,1409286144l1627419136,1929408000l1946183936,1862297856l1174433280,1677746432l1124099328,1811967744l1912631040,0l0,1090519040l0,16777216l285212672,1409286144l1627419136,1929408000l1946183936,1862297856l1392537088,1644197120l2030072832,1694527488l0,-1207959552l-227222772,822083710l0,16777216l234881024,1409286144l1627419136,1929408000l1946183936,1862297856l1409314304,1879079168l25856,822083584l0,16777216l201326592,1409286144l1627419136,1929408000l1627418624,1694528000l1660972544,30976l16777216,822087812l0,16777216l134217728,1409286144l1761636864,1946178304l1946181888,25856l0,805306368l-1576432453,553648213l0,16777216l67108864,1409286144l1879079168,25856l0,553648128l0,16777216l50331648,1426063360l1275089408,0l0,1090519040l0,16777216l352321536,1426063360l1845521920,1828741376l1677747456,1627407360l1627419648,1627415040l1694528256,1627410944l1728081408,1929405696l-234881024,553648254l0,16777216l50331648,1426063360l1811968512,0l0,1358954496l0,16777216l385875968,1426063360l1694528256,1761625600l1946184704,1912628480l1912619776,1946183936l1912628480,1627416832l1862292224,1912632576l1694524160,0l0,1476395008l-228405748,1090519166l0,16777216l352321536,1426063360l1694528256,1694519808l1962960640,1627417600l1157657088,1879078912l1694528000,1929409280l1862297856,1929408000l0,822083584l0,16777216l134217728,1426063360l1694528256,1761628672l1728081408,29440l0,-1610612736l-228405931,1090519166l0,16777216l251658240,1426063360l1694528256,1694520064l1694526464,1946182400l1677747456,1627410432l1694525184,-1291845632l10,570425344l2,822083584l0,16777216l117440512,1442840576l1660965632,1862300160l1811966976,0l0,-1207959552l-227222772,822083710l0,16777216l167772160,1442840576l1811964160,1677748480l1946181888,1862297856l28160,0l0,553648128l0,16777216l83886080,1442840576l1811964160,1694528768l0,1090519040l0,16777216l285212672,1442840576l1912627456,1124104448l1811967744,1912631040l1107325696,1342208256l1761636096,1946185216l0,-536870912l-1576432426,822083669l0,16777216l184549376,1442840576l1912628480,1241543680l1929409792,1761637376l2030069248,570425344l2,1090519040l0,16777216l285212672,1442840576l1912628480,1241543680l1929409792,1761637376l2030069248,1694518528l1744860160,1677750016l0,0l0,822083584l0,16777216l167772160,1442840576l1912628480,1325429760l1761636864,1845519616l29696,0l0,1090519040l0,16777216l301989888,1442840576l1912628480,1325429760l1761636864,1845519616l1342206976,1929408256l1946183936,1862297856l28160,0l553648192,1090523290l0,16777216l301989888,1442840576l1912628480,1325429760l1761636864,1845519616l1375761408,1811965184l1946181888,1862297856l28160,0l0,822083584l0,16777216l218103808,1442840576l1912628480,1761637376l1627415296,1090546688l1761635328,1845520128l0,1090519040l0,16777216l285212672,1442840576l1912628480,1761637376l1627415296,1392536576l1811968000,1946183936l1862290688,1694524416l0,0l0,1358954496l0,16777216l436207616,1442840576l1912628480,1761637376l1627415296,1392536576l1811968000,1946183936l1862291456,1761637120l1761637376,1845522176l1996510208,1879075072l29440,0l0,822083584l0,16777216l117440512,1442840576l1694525696,1107326720l2013294336,0l0,-1610612736l-1576423097,822083669l0,16777216l117440512,1442840576l1929406720,1644194048l1694526464,0l0,-1610612736l-1576423090,822083669l0,16777216l184549376,1442840576l1929406720,1644194048l1694526464,1811957248l1728078080,-1073741824l-1576417201,822083669l0,16777216l184549376,1442840576l1929406720,1644194048l1694526464,1761628928l1694530048,0l0,822083584l0,16777216l167772160,1442840576l1929406720,1627419904l1090546688,1694528000l24832,0l0,822083584l0,16777216l201326592,1442840576l1929406720,1627419904l1157655552,1711302144l1660970240,29696l0,553648128l0,16777216l100663296,1459617792l1761633536,1744856832l29696,822083584l0,16777216l134217728,1459617792l1761634304,1694528512l1627407360,30976l0,1476395008l-228405748,553648254l0,16777216l83886080,1459617792l1677748480,1744860160l0,822083584l0,16777216l150994944,1459617792l1811966208,1660969984l1912627456,1929405440l0,0l0,822083584l0,16777216l184549376,1459617792l1761636864,1761637376l1728081408,1862290688l1694524416,1174405120l343,1090519040l0,16777216l301989888,1476395008l1090538496,1375744256l1879074048,1694528000l1694528256,1946185216l1946181888,1862297856l28160,1073741824l-228405913,822083710l0,16777216l134217728,1509949440l1862299392,1409314048l1879079168,25856l0,0l0,822083584l0,16777216l150994944,1509949440l1862299392,1442868480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04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955"/>
      <w:gridCol w:w="2268"/>
      <w:gridCol w:w="1985"/>
      <w:gridCol w:w="1306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51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Elenco normativa applicabile</w:t>
          </w:r>
        </w:p>
      </w:tc>
    </w:tr>
    <w:tr>
      <w:trPr>
        <w:trHeight w:val="368" w:hRule="atLeast"/>
      </w:trPr>
      <w:tc>
        <w:tcPr>
          <w:tcW w:w="195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4.1_4</w:t>
          </w:r>
        </w:p>
      </w:tc>
      <w:tc>
        <w:tcPr>
          <w:tcW w:w="295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Agg. al __/__/__</w:t>
          </w:r>
        </w:p>
      </w:tc>
      <w:tc>
        <w:tcPr>
          <w:tcW w:w="1306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2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4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5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