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800"/>
        <w:gridCol w:w="1440"/>
        <w:gridCol w:w="6105"/>
      </w:tblGrid>
      <w:tr>
        <w:trPr>
          <w:cantSplit w:val="true"/>
        </w:trPr>
        <w:tc>
          <w:tcPr>
            <w:tcW w:w="2590" w:type="dxa"/>
            <w:gridSpan w:val="2"/>
            <w:tcBorders/>
            <w:shd w:fill="F2F2F2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spacing w:val="30"/>
                <w:sz w:val="16"/>
              </w:rPr>
            </w:pPr>
            <w:r>
              <w:rPr>
                <w:rFonts w:cs="Garamond" w:ascii="Garamond" w:hAnsi="Garamond"/>
                <w:b/>
                <w:bCs/>
                <w:iCs/>
                <w:spacing w:val="30"/>
                <w:sz w:val="16"/>
                <w:szCs w:val="16"/>
              </w:rPr>
              <w:t>Riesame N°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  <w:t>xx/xxxx</w:t>
            </w:r>
          </w:p>
        </w:tc>
        <w:tc>
          <w:tcPr>
            <w:tcW w:w="610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</w:r>
          </w:p>
        </w:tc>
      </w:tr>
      <w:tr>
        <w:trPr>
          <w:cantSplit w:val="true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</w:r>
          </w:p>
        </w:tc>
      </w:tr>
      <w:tr>
        <w:trPr>
          <w:cantSplit w:val="true"/>
        </w:trPr>
        <w:tc>
          <w:tcPr>
            <w:tcW w:w="2590" w:type="dxa"/>
            <w:gridSpan w:val="2"/>
            <w:tcBorders/>
            <w:shd w:fill="F2F2F2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spacing w:val="30"/>
                <w:sz w:val="16"/>
              </w:rPr>
            </w:pPr>
            <w:r>
              <w:rPr>
                <w:rFonts w:cs="Garamond" w:ascii="Garamond" w:hAnsi="Garamond"/>
                <w:b/>
                <w:bCs/>
                <w:iCs/>
                <w:spacing w:val="30"/>
                <w:sz w:val="16"/>
                <w:szCs w:val="16"/>
              </w:rPr>
              <w:t>Data verba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  <w:t>xx/xx/xxxx</w:t>
            </w:r>
          </w:p>
        </w:tc>
        <w:tc>
          <w:tcPr>
            <w:tcW w:w="610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</w:r>
          </w:p>
        </w:tc>
      </w:tr>
      <w:tr>
        <w:trPr>
          <w:cantSplit w:val="true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</w:r>
          </w:p>
        </w:tc>
      </w:tr>
      <w:tr>
        <w:trPr>
          <w:cantSplit w:val="true"/>
        </w:trPr>
        <w:tc>
          <w:tcPr>
            <w:tcW w:w="4030" w:type="dxa"/>
            <w:gridSpan w:val="3"/>
            <w:tcBorders/>
            <w:shd w:fill="F2F2F2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spacing w:val="30"/>
                <w:sz w:val="16"/>
              </w:rPr>
            </w:pPr>
            <w:r>
              <w:rPr>
                <w:rFonts w:cs="Garamond" w:ascii="Garamond" w:hAnsi="Garamond"/>
                <w:b/>
                <w:bCs/>
                <w:iCs/>
                <w:spacing w:val="30"/>
                <w:sz w:val="16"/>
                <w:szCs w:val="16"/>
              </w:rPr>
              <w:t>Presenti</w:t>
            </w:r>
          </w:p>
        </w:tc>
        <w:tc>
          <w:tcPr>
            <w:tcW w:w="610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Cs/>
                <w:spacing w:val="30"/>
                <w:sz w:val="16"/>
              </w:rPr>
            </w:pPr>
            <w:r>
              <w:rPr>
                <w:rFonts w:cs="Garamond" w:ascii="Garamond" w:hAnsi="Garamond"/>
                <w:b/>
                <w:bCs/>
                <w:iCs/>
                <w:spacing w:val="30"/>
                <w:sz w:val="16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</w:r>
          </w:p>
        </w:tc>
        <w:tc>
          <w:tcPr>
            <w:tcW w:w="9345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</w:r>
          </w:p>
        </w:tc>
        <w:tc>
          <w:tcPr>
            <w:tcW w:w="9345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</w:r>
          </w:p>
        </w:tc>
        <w:tc>
          <w:tcPr>
            <w:tcW w:w="9345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</w:r>
          </w:p>
        </w:tc>
        <w:tc>
          <w:tcPr>
            <w:tcW w:w="9345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</w:r>
          </w:p>
        </w:tc>
      </w:tr>
      <w:tr>
        <w:trPr>
          <w:cantSplit w:val="true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Cs/>
                <w:spacing w:val="30"/>
                <w:sz w:val="16"/>
              </w:rPr>
            </w:pPr>
            <w:r>
              <w:rPr>
                <w:rFonts w:cs="Garamond" w:ascii="Garamond" w:hAnsi="Garamond"/>
                <w:b/>
                <w:bCs/>
                <w:iCs/>
                <w:spacing w:val="30"/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Cs/>
                <w:spacing w:val="30"/>
                <w:sz w:val="16"/>
              </w:rPr>
            </w:pPr>
            <w:r>
              <w:rPr>
                <w:rFonts w:cs="Garamond" w:ascii="Garamond" w:hAnsi="Garamond"/>
                <w:b/>
                <w:bCs/>
                <w:iCs/>
                <w:spacing w:val="30"/>
                <w:sz w:val="16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</w:r>
          </w:p>
        </w:tc>
      </w:tr>
      <w:tr>
        <w:trPr>
          <w:cantSplit w:val="true"/>
        </w:trPr>
        <w:tc>
          <w:tcPr>
            <w:tcW w:w="4030" w:type="dxa"/>
            <w:gridSpan w:val="3"/>
            <w:tcBorders/>
            <w:shd w:fill="F2F2F2" w:val="clear"/>
          </w:tcPr>
          <w:p>
            <w:pPr>
              <w:pStyle w:val="Normal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b/>
                <w:bCs/>
                <w:iCs/>
                <w:spacing w:val="30"/>
                <w:sz w:val="16"/>
                <w:szCs w:val="16"/>
              </w:rPr>
              <w:t>Documentazione allegata</w:t>
            </w:r>
          </w:p>
        </w:tc>
        <w:tc>
          <w:tcPr>
            <w:tcW w:w="610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</w:r>
          </w:p>
        </w:tc>
        <w:tc>
          <w:tcPr>
            <w:tcW w:w="9345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  <w:t>Relazione sull’andamento del SG per l’anno xxxx</w:t>
            </w:r>
          </w:p>
        </w:tc>
      </w:tr>
      <w:tr>
        <w:trPr>
          <w:cantSplit w:val="true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</w:r>
          </w:p>
        </w:tc>
        <w:tc>
          <w:tcPr>
            <w:tcW w:w="9345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  <w:t>Relazioni AI anno xxxx</w:t>
            </w:r>
          </w:p>
        </w:tc>
      </w:tr>
      <w:tr>
        <w:trPr>
          <w:cantSplit w:val="true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</w:r>
          </w:p>
        </w:tc>
        <w:tc>
          <w:tcPr>
            <w:tcW w:w="9345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  <w:t>Bozza programma degli audit interni xxx</w:t>
            </w:r>
          </w:p>
        </w:tc>
      </w:tr>
      <w:tr>
        <w:trPr>
          <w:cantSplit w:val="true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</w:r>
          </w:p>
        </w:tc>
        <w:tc>
          <w:tcPr>
            <w:tcW w:w="9345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  <w:t>Bozza programma di formazione anno xxxx</w:t>
            </w:r>
          </w:p>
        </w:tc>
      </w:tr>
      <w:tr>
        <w:trPr>
          <w:cantSplit w:val="true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</w:r>
          </w:p>
        </w:tc>
        <w:tc>
          <w:tcPr>
            <w:tcW w:w="9345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</w:r>
          </w:p>
        </w:tc>
        <w:tc>
          <w:tcPr>
            <w:tcW w:w="9345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</w:r>
          </w:p>
        </w:tc>
        <w:tc>
          <w:tcPr>
            <w:tcW w:w="9345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</w:r>
          </w:p>
        </w:tc>
      </w:tr>
      <w:tr>
        <w:trPr>
          <w:cantSplit w:val="true"/>
        </w:trPr>
        <w:tc>
          <w:tcPr>
            <w:tcW w:w="4030" w:type="dxa"/>
            <w:gridSpan w:val="3"/>
            <w:tcBorders/>
            <w:shd w:fill="F2F2F2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spacing w:val="30"/>
                <w:sz w:val="16"/>
              </w:rPr>
            </w:pPr>
            <w:r>
              <w:rPr>
                <w:rFonts w:cs="Garamond" w:ascii="Garamond" w:hAnsi="Garamond"/>
                <w:b/>
                <w:bCs/>
                <w:iCs/>
                <w:spacing w:val="30"/>
                <w:sz w:val="16"/>
                <w:szCs w:val="16"/>
              </w:rPr>
              <w:t xml:space="preserve">Presiede </w:t>
            </w:r>
          </w:p>
        </w:tc>
        <w:tc>
          <w:tcPr>
            <w:tcW w:w="610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Cs/>
                <w:spacing w:val="30"/>
                <w:sz w:val="16"/>
              </w:rPr>
            </w:pPr>
            <w:r>
              <w:rPr>
                <w:rFonts w:cs="Garamond" w:ascii="Garamond" w:hAnsi="Garamond"/>
                <w:b/>
                <w:bCs/>
                <w:iCs/>
                <w:spacing w:val="30"/>
                <w:sz w:val="16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</w:r>
          </w:p>
        </w:tc>
        <w:tc>
          <w:tcPr>
            <w:tcW w:w="93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</w:r>
          </w:p>
        </w:tc>
      </w:tr>
      <w:tr>
        <w:trPr>
          <w:cantSplit w:val="true"/>
        </w:trPr>
        <w:tc>
          <w:tcPr>
            <w:tcW w:w="4030" w:type="dxa"/>
            <w:gridSpan w:val="3"/>
            <w:tcBorders/>
            <w:shd w:fill="F2F2F2" w:val="clear"/>
          </w:tcPr>
          <w:p>
            <w:pPr>
              <w:pStyle w:val="Normal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b/>
                <w:bCs/>
                <w:iCs/>
                <w:spacing w:val="30"/>
                <w:sz w:val="16"/>
                <w:szCs w:val="16"/>
              </w:rPr>
              <w:t>Verbalizza RSG</w:t>
            </w:r>
          </w:p>
        </w:tc>
        <w:tc>
          <w:tcPr>
            <w:tcW w:w="610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</w:r>
          </w:p>
        </w:tc>
        <w:tc>
          <w:tcPr>
            <w:tcW w:w="93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</w:r>
          </w:p>
        </w:tc>
      </w:tr>
      <w:tr>
        <w:trPr>
          <w:cantSplit w:val="true"/>
        </w:trPr>
        <w:tc>
          <w:tcPr>
            <w:tcW w:w="10135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16"/>
              </w:rPr>
            </w:pPr>
            <w:r>
              <w:rPr>
                <w:rFonts w:cs="Garamond" w:ascii="Garamond" w:hAnsi="Garamond"/>
                <w:b/>
                <w:spacing w:val="30"/>
                <w:sz w:val="16"/>
              </w:rPr>
              <w:t>Indice</w:t>
            </w:r>
          </w:p>
        </w:tc>
      </w:tr>
      <w:tr>
        <w:trPr>
          <w:cantSplit w:val="true"/>
        </w:trPr>
        <w:tc>
          <w:tcPr>
            <w:tcW w:w="10135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16"/>
              </w:rPr>
            </w:pPr>
            <w:r>
              <w:rPr>
                <w:rFonts w:cs="Garamond" w:ascii="Garamond" w:hAnsi="Garamond"/>
                <w:b/>
                <w:spacing w:val="30"/>
                <w:sz w:val="16"/>
              </w:rPr>
              <w:t>Argomenti in entrata dal riesame</w:t>
            </w:r>
          </w:p>
        </w:tc>
      </w:tr>
      <w:tr>
        <w:trPr>
          <w:cantSplit w:val="true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pacing w:val="30"/>
                <w:sz w:val="16"/>
              </w:rPr>
            </w:pPr>
            <w:r>
              <w:rPr>
                <w:rFonts w:cs="Garamond" w:ascii="Garamond" w:hAnsi="Garamond"/>
                <w:b/>
                <w:spacing w:val="30"/>
                <w:sz w:val="16"/>
              </w:rPr>
            </w:r>
          </w:p>
        </w:tc>
        <w:tc>
          <w:tcPr>
            <w:tcW w:w="93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  <w:t>1</w:t>
            </w:r>
          </w:p>
        </w:tc>
        <w:tc>
          <w:tcPr>
            <w:tcW w:w="9345" w:type="dxa"/>
            <w:gridSpan w:val="3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Garamond" w:hAnsi="Garamond" w:cs="Garamond"/>
                <w:spacing w:val="30"/>
                <w:sz w:val="20"/>
                <w:szCs w:val="20"/>
              </w:rPr>
            </w:pPr>
            <w:r>
              <w:rPr>
                <w:rFonts w:cs="Garamond" w:ascii="Garamond" w:hAnsi="Garamond"/>
                <w:spacing w:val="30"/>
                <w:sz w:val="20"/>
                <w:szCs w:val="20"/>
              </w:rPr>
              <w:t>Risultati degli audit interni di parte II (eventuali) e III;</w:t>
            </w:r>
          </w:p>
        </w:tc>
      </w:tr>
      <w:tr>
        <w:trPr>
          <w:cantSplit w:val="true"/>
        </w:trPr>
        <w:tc>
          <w:tcPr>
            <w:tcW w:w="79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  <w:t>2</w:t>
            </w:r>
          </w:p>
        </w:tc>
        <w:tc>
          <w:tcPr>
            <w:tcW w:w="9345" w:type="dxa"/>
            <w:gridSpan w:val="3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Garamond" w:hAnsi="Garamond" w:cs="Garamond"/>
                <w:spacing w:val="30"/>
                <w:sz w:val="20"/>
                <w:szCs w:val="20"/>
              </w:rPr>
            </w:pPr>
            <w:r>
              <w:rPr>
                <w:rFonts w:cs="Garamond" w:ascii="Garamond" w:hAnsi="Garamond"/>
                <w:spacing w:val="30"/>
                <w:sz w:val="20"/>
                <w:szCs w:val="20"/>
              </w:rPr>
              <w:t>Informazioni di ritorno del cliente (discenti ed altre parti interessate);</w:t>
            </w:r>
          </w:p>
        </w:tc>
      </w:tr>
      <w:tr>
        <w:trPr>
          <w:cantSplit w:val="true"/>
        </w:trPr>
        <w:tc>
          <w:tcPr>
            <w:tcW w:w="79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  <w:t>3</w:t>
            </w:r>
          </w:p>
        </w:tc>
        <w:tc>
          <w:tcPr>
            <w:tcW w:w="9345" w:type="dxa"/>
            <w:gridSpan w:val="3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Garamond" w:hAnsi="Garamond" w:cs="Garamond"/>
                <w:spacing w:val="30"/>
                <w:sz w:val="20"/>
                <w:szCs w:val="20"/>
              </w:rPr>
            </w:pPr>
            <w:r>
              <w:rPr>
                <w:rFonts w:cs="Garamond" w:ascii="Garamond" w:hAnsi="Garamond"/>
                <w:spacing w:val="30"/>
                <w:sz w:val="20"/>
                <w:szCs w:val="20"/>
              </w:rPr>
              <w:t>Prestazione dei processi e stato di conformità degli intervento formativi;</w:t>
            </w:r>
          </w:p>
        </w:tc>
      </w:tr>
      <w:tr>
        <w:trPr>
          <w:cantSplit w:val="true"/>
        </w:trPr>
        <w:tc>
          <w:tcPr>
            <w:tcW w:w="79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  <w:t>4</w:t>
            </w:r>
          </w:p>
        </w:tc>
        <w:tc>
          <w:tcPr>
            <w:tcW w:w="9345" w:type="dxa"/>
            <w:gridSpan w:val="3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Garamond" w:hAnsi="Garamond" w:cs="Garamond"/>
                <w:spacing w:val="30"/>
                <w:sz w:val="20"/>
                <w:szCs w:val="20"/>
              </w:rPr>
            </w:pPr>
            <w:r>
              <w:rPr>
                <w:rFonts w:cs="Garamond" w:ascii="Garamond" w:hAnsi="Garamond"/>
                <w:spacing w:val="30"/>
                <w:sz w:val="20"/>
                <w:szCs w:val="20"/>
              </w:rPr>
              <w:t>Stato delle azioni correttive e preventive;</w:t>
            </w:r>
          </w:p>
        </w:tc>
      </w:tr>
      <w:tr>
        <w:trPr>
          <w:cantSplit w:val="true"/>
        </w:trPr>
        <w:tc>
          <w:tcPr>
            <w:tcW w:w="79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  <w:t>5</w:t>
            </w:r>
          </w:p>
        </w:tc>
        <w:tc>
          <w:tcPr>
            <w:tcW w:w="9345" w:type="dxa"/>
            <w:gridSpan w:val="3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Garamond" w:hAnsi="Garamond" w:cs="Garamond"/>
                <w:spacing w:val="30"/>
                <w:sz w:val="20"/>
                <w:szCs w:val="20"/>
              </w:rPr>
            </w:pPr>
            <w:r>
              <w:rPr>
                <w:rFonts w:cs="Garamond" w:ascii="Garamond" w:hAnsi="Garamond"/>
                <w:spacing w:val="30"/>
                <w:sz w:val="20"/>
                <w:szCs w:val="20"/>
              </w:rPr>
              <w:t>Stato delle azioni derivanti da precedenti riesami della Direzione;</w:t>
            </w:r>
          </w:p>
        </w:tc>
      </w:tr>
      <w:tr>
        <w:trPr>
          <w:cantSplit w:val="true"/>
        </w:trPr>
        <w:tc>
          <w:tcPr>
            <w:tcW w:w="79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  <w:t>6</w:t>
            </w:r>
          </w:p>
        </w:tc>
        <w:tc>
          <w:tcPr>
            <w:tcW w:w="9345" w:type="dxa"/>
            <w:gridSpan w:val="3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Garamond" w:hAnsi="Garamond" w:cs="Garamond"/>
                <w:spacing w:val="30"/>
                <w:sz w:val="20"/>
                <w:szCs w:val="20"/>
              </w:rPr>
            </w:pPr>
            <w:r>
              <w:rPr>
                <w:rFonts w:cs="Garamond" w:ascii="Garamond" w:hAnsi="Garamond"/>
                <w:spacing w:val="30"/>
                <w:sz w:val="20"/>
                <w:szCs w:val="20"/>
              </w:rPr>
              <w:t>Modifiche che possono avere effetto sul SG;</w:t>
            </w:r>
          </w:p>
        </w:tc>
      </w:tr>
      <w:tr>
        <w:trPr>
          <w:cantSplit w:val="true"/>
        </w:trPr>
        <w:tc>
          <w:tcPr>
            <w:tcW w:w="79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  <w:t>7</w:t>
            </w:r>
          </w:p>
        </w:tc>
        <w:tc>
          <w:tcPr>
            <w:tcW w:w="9345" w:type="dxa"/>
            <w:gridSpan w:val="3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Garamond" w:hAnsi="Garamond" w:cs="Garamond"/>
                <w:spacing w:val="30"/>
                <w:sz w:val="20"/>
                <w:szCs w:val="20"/>
              </w:rPr>
            </w:pPr>
            <w:r>
              <w:rPr>
                <w:rFonts w:cs="Garamond" w:ascii="Garamond" w:hAnsi="Garamond"/>
                <w:spacing w:val="30"/>
                <w:sz w:val="20"/>
                <w:szCs w:val="20"/>
              </w:rPr>
              <w:t>Raccomandazioni per il miglioramento;</w:t>
            </w:r>
          </w:p>
        </w:tc>
      </w:tr>
      <w:tr>
        <w:trPr>
          <w:cantSplit w:val="true"/>
        </w:trPr>
        <w:tc>
          <w:tcPr>
            <w:tcW w:w="79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  <w:t>8</w:t>
            </w:r>
          </w:p>
        </w:tc>
        <w:tc>
          <w:tcPr>
            <w:tcW w:w="9345" w:type="dxa"/>
            <w:gridSpan w:val="3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Garamond" w:hAnsi="Garamond" w:cs="Garamond"/>
                <w:spacing w:val="30"/>
                <w:sz w:val="20"/>
                <w:szCs w:val="20"/>
              </w:rPr>
            </w:pPr>
            <w:r>
              <w:rPr>
                <w:rFonts w:cs="Garamond" w:ascii="Garamond" w:hAnsi="Garamond"/>
                <w:spacing w:val="30"/>
                <w:sz w:val="20"/>
                <w:szCs w:val="20"/>
              </w:rPr>
              <w:t>Idoneità della Politica per la Qualità;</w:t>
            </w:r>
          </w:p>
        </w:tc>
      </w:tr>
      <w:tr>
        <w:trPr>
          <w:cantSplit w:val="true"/>
        </w:trPr>
        <w:tc>
          <w:tcPr>
            <w:tcW w:w="79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  <w:t>9</w:t>
            </w:r>
          </w:p>
        </w:tc>
        <w:tc>
          <w:tcPr>
            <w:tcW w:w="9345" w:type="dxa"/>
            <w:gridSpan w:val="3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Garamond" w:hAnsi="Garamond" w:cs="Garamond"/>
                <w:spacing w:val="30"/>
                <w:sz w:val="20"/>
                <w:szCs w:val="20"/>
              </w:rPr>
            </w:pPr>
            <w:r>
              <w:rPr>
                <w:rFonts w:cs="Garamond" w:ascii="Garamond" w:hAnsi="Garamond"/>
                <w:spacing w:val="30"/>
                <w:sz w:val="20"/>
                <w:szCs w:val="20"/>
              </w:rPr>
              <w:t>Le non conformità riscontrate e/o reclami dei clienti e dei relativi trattamenti;</w:t>
            </w:r>
          </w:p>
        </w:tc>
      </w:tr>
      <w:tr>
        <w:trPr>
          <w:cantSplit w:val="true"/>
        </w:trPr>
        <w:tc>
          <w:tcPr>
            <w:tcW w:w="79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  <w:t>10</w:t>
            </w:r>
          </w:p>
        </w:tc>
        <w:tc>
          <w:tcPr>
            <w:tcW w:w="9345" w:type="dxa"/>
            <w:gridSpan w:val="3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Garamond" w:hAnsi="Garamond" w:cs="Garamond"/>
                <w:spacing w:val="30"/>
                <w:sz w:val="20"/>
                <w:szCs w:val="20"/>
              </w:rPr>
            </w:pPr>
            <w:r>
              <w:rPr>
                <w:rFonts w:cs="Garamond" w:ascii="Garamond" w:hAnsi="Garamond"/>
                <w:spacing w:val="30"/>
                <w:sz w:val="20"/>
                <w:szCs w:val="20"/>
              </w:rPr>
              <w:t>Gli indicatori</w:t>
            </w:r>
          </w:p>
        </w:tc>
      </w:tr>
      <w:tr>
        <w:trPr>
          <w:cantSplit w:val="true"/>
        </w:trPr>
        <w:tc>
          <w:tcPr>
            <w:tcW w:w="79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  <w:t>11</w:t>
            </w:r>
          </w:p>
        </w:tc>
        <w:tc>
          <w:tcPr>
            <w:tcW w:w="9345" w:type="dxa"/>
            <w:gridSpan w:val="3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Garamond" w:hAnsi="Garamond" w:cs="Garamond"/>
                <w:spacing w:val="30"/>
                <w:sz w:val="20"/>
                <w:szCs w:val="20"/>
              </w:rPr>
            </w:pPr>
            <w:r>
              <w:rPr>
                <w:rFonts w:cs="Garamond" w:ascii="Garamond" w:hAnsi="Garamond"/>
                <w:spacing w:val="30"/>
                <w:sz w:val="20"/>
                <w:szCs w:val="20"/>
              </w:rPr>
              <w:t>I risultati del monitoraggio effettuato sui Docenti/Fornitori</w:t>
            </w:r>
          </w:p>
        </w:tc>
      </w:tr>
      <w:tr>
        <w:trPr>
          <w:cantSplit w:val="true"/>
        </w:trPr>
        <w:tc>
          <w:tcPr>
            <w:tcW w:w="79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  <w:t>12</w:t>
            </w:r>
          </w:p>
        </w:tc>
        <w:tc>
          <w:tcPr>
            <w:tcW w:w="9345" w:type="dxa"/>
            <w:gridSpan w:val="3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Garamond" w:hAnsi="Garamond" w:cs="Garamond"/>
                <w:spacing w:val="30"/>
                <w:sz w:val="20"/>
                <w:szCs w:val="20"/>
              </w:rPr>
            </w:pPr>
            <w:r>
              <w:rPr>
                <w:rFonts w:cs="Garamond" w:ascii="Garamond" w:hAnsi="Garamond"/>
                <w:spacing w:val="30"/>
                <w:sz w:val="20"/>
                <w:szCs w:val="20"/>
              </w:rPr>
              <w:t>Le registrazioni relative alla formazione erogata;</w:t>
            </w:r>
          </w:p>
        </w:tc>
      </w:tr>
      <w:tr>
        <w:trPr>
          <w:cantSplit w:val="true"/>
        </w:trPr>
        <w:tc>
          <w:tcPr>
            <w:tcW w:w="79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  <w:t>13</w:t>
            </w:r>
          </w:p>
        </w:tc>
        <w:tc>
          <w:tcPr>
            <w:tcW w:w="9345" w:type="dxa"/>
            <w:gridSpan w:val="3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Garamond" w:hAnsi="Garamond" w:cs="Garamond"/>
                <w:spacing w:val="30"/>
                <w:sz w:val="20"/>
                <w:szCs w:val="20"/>
              </w:rPr>
            </w:pPr>
            <w:r>
              <w:rPr>
                <w:rFonts w:cs="Garamond" w:ascii="Garamond" w:hAnsi="Garamond"/>
                <w:spacing w:val="30"/>
                <w:sz w:val="20"/>
                <w:szCs w:val="20"/>
              </w:rPr>
              <w:t xml:space="preserve">Varie ed eventuali </w:t>
            </w:r>
          </w:p>
        </w:tc>
      </w:tr>
      <w:tr>
        <w:trPr>
          <w:cantSplit w:val="true"/>
        </w:trPr>
        <w:tc>
          <w:tcPr>
            <w:tcW w:w="10135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16"/>
              </w:rPr>
            </w:pPr>
            <w:r>
              <w:rPr>
                <w:rFonts w:cs="Garamond" w:ascii="Garamond" w:hAnsi="Garamond"/>
                <w:b/>
                <w:spacing w:val="30"/>
                <w:sz w:val="16"/>
              </w:rPr>
              <w:t>Argomenti in uscita dal riesame</w:t>
            </w:r>
          </w:p>
        </w:tc>
      </w:tr>
      <w:tr>
        <w:trPr>
          <w:cantSplit w:val="true"/>
        </w:trPr>
        <w:tc>
          <w:tcPr>
            <w:tcW w:w="79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  <w:t>1</w:t>
            </w:r>
          </w:p>
        </w:tc>
        <w:tc>
          <w:tcPr>
            <w:tcW w:w="9345" w:type="dxa"/>
            <w:gridSpan w:val="3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Garamond" w:hAnsi="Garamond" w:cs="Garamond"/>
                <w:spacing w:val="30"/>
                <w:sz w:val="20"/>
                <w:szCs w:val="20"/>
              </w:rPr>
            </w:pPr>
            <w:r>
              <w:rPr>
                <w:rFonts w:cs="Garamond" w:ascii="Garamond" w:hAnsi="Garamond"/>
                <w:spacing w:val="30"/>
                <w:sz w:val="20"/>
                <w:szCs w:val="20"/>
              </w:rPr>
              <w:t>Miglioramento dell’efficacia del SG e dei relativi processi</w:t>
            </w:r>
          </w:p>
        </w:tc>
      </w:tr>
      <w:tr>
        <w:trPr>
          <w:cantSplit w:val="true"/>
        </w:trPr>
        <w:tc>
          <w:tcPr>
            <w:tcW w:w="79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  <w:t>2</w:t>
            </w:r>
          </w:p>
        </w:tc>
        <w:tc>
          <w:tcPr>
            <w:tcW w:w="9345" w:type="dxa"/>
            <w:gridSpan w:val="3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Garamond" w:hAnsi="Garamond" w:cs="Garamond"/>
                <w:spacing w:val="30"/>
                <w:sz w:val="20"/>
                <w:szCs w:val="20"/>
              </w:rPr>
            </w:pPr>
            <w:r>
              <w:rPr>
                <w:rFonts w:cs="Garamond" w:ascii="Garamond" w:hAnsi="Garamond"/>
                <w:spacing w:val="30"/>
                <w:sz w:val="20"/>
                <w:szCs w:val="20"/>
              </w:rPr>
              <w:t>Miglioramento del servizio in relazione ai requisiti di tutte le parti interessate</w:t>
            </w:r>
          </w:p>
        </w:tc>
      </w:tr>
      <w:tr>
        <w:trPr>
          <w:cantSplit w:val="true"/>
        </w:trPr>
        <w:tc>
          <w:tcPr>
            <w:tcW w:w="79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  <w:t>3</w:t>
            </w:r>
          </w:p>
        </w:tc>
        <w:tc>
          <w:tcPr>
            <w:tcW w:w="9345" w:type="dxa"/>
            <w:gridSpan w:val="3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Garamond" w:hAnsi="Garamond" w:cs="Garamond"/>
                <w:spacing w:val="30"/>
                <w:sz w:val="20"/>
                <w:szCs w:val="20"/>
              </w:rPr>
            </w:pPr>
            <w:r>
              <w:rPr>
                <w:rFonts w:cs="Garamond" w:ascii="Garamond" w:hAnsi="Garamond"/>
                <w:spacing w:val="30"/>
                <w:sz w:val="20"/>
                <w:szCs w:val="20"/>
              </w:rPr>
              <w:t>Esigenza di risorse</w:t>
            </w:r>
          </w:p>
        </w:tc>
      </w:tr>
      <w:tr>
        <w:trPr>
          <w:cantSplit w:val="true"/>
        </w:trPr>
        <w:tc>
          <w:tcPr>
            <w:tcW w:w="79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  <w:t>4</w:t>
            </w:r>
          </w:p>
        </w:tc>
        <w:tc>
          <w:tcPr>
            <w:tcW w:w="9345" w:type="dxa"/>
            <w:gridSpan w:val="3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Garamond" w:hAnsi="Garamond" w:cs="Garamond"/>
                <w:spacing w:val="30"/>
                <w:sz w:val="20"/>
                <w:szCs w:val="20"/>
              </w:rPr>
            </w:pPr>
            <w:r>
              <w:rPr>
                <w:rFonts w:cs="Garamond" w:ascii="Garamond" w:hAnsi="Garamond"/>
                <w:spacing w:val="30"/>
                <w:sz w:val="20"/>
                <w:szCs w:val="20"/>
              </w:rPr>
              <w:t>Approvazione programma degli audit interni per il xxxx</w:t>
            </w:r>
          </w:p>
        </w:tc>
      </w:tr>
      <w:tr>
        <w:trPr>
          <w:cantSplit w:val="true"/>
        </w:trPr>
        <w:tc>
          <w:tcPr>
            <w:tcW w:w="79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  <w:t>5</w:t>
            </w:r>
          </w:p>
        </w:tc>
        <w:tc>
          <w:tcPr>
            <w:tcW w:w="9345" w:type="dxa"/>
            <w:gridSpan w:val="3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Garamond" w:hAnsi="Garamond" w:cs="Garamond"/>
                <w:spacing w:val="30"/>
                <w:sz w:val="20"/>
                <w:szCs w:val="20"/>
              </w:rPr>
            </w:pPr>
            <w:r>
              <w:rPr>
                <w:rFonts w:cs="Garamond" w:ascii="Garamond" w:hAnsi="Garamond"/>
                <w:spacing w:val="30"/>
                <w:sz w:val="20"/>
                <w:szCs w:val="20"/>
              </w:rPr>
              <w:t>Approvazione programma di formazione per il xxxx</w:t>
            </w:r>
          </w:p>
        </w:tc>
      </w:tr>
      <w:tr>
        <w:trPr>
          <w:cantSplit w:val="true"/>
        </w:trPr>
        <w:tc>
          <w:tcPr>
            <w:tcW w:w="79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  <w:t>6</w:t>
            </w:r>
          </w:p>
        </w:tc>
        <w:tc>
          <w:tcPr>
            <w:tcW w:w="9345" w:type="dxa"/>
            <w:gridSpan w:val="3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Garamond" w:hAnsi="Garamond" w:cs="Garamond"/>
                <w:spacing w:val="30"/>
                <w:sz w:val="20"/>
                <w:szCs w:val="20"/>
              </w:rPr>
            </w:pPr>
            <w:r>
              <w:rPr>
                <w:rFonts w:cs="Garamond" w:ascii="Garamond" w:hAnsi="Garamond"/>
                <w:spacing w:val="30"/>
                <w:sz w:val="20"/>
                <w:szCs w:val="20"/>
              </w:rPr>
              <w:t>Obiettivi per il xxxx</w:t>
            </w:r>
          </w:p>
        </w:tc>
      </w:tr>
      <w:tr>
        <w:trPr>
          <w:cantSplit w:val="true"/>
        </w:trPr>
        <w:tc>
          <w:tcPr>
            <w:tcW w:w="79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  <w:t>7</w:t>
            </w:r>
          </w:p>
        </w:tc>
        <w:tc>
          <w:tcPr>
            <w:tcW w:w="9345" w:type="dxa"/>
            <w:gridSpan w:val="3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Garamond" w:hAnsi="Garamond" w:cs="Garamond"/>
                <w:spacing w:val="30"/>
                <w:sz w:val="20"/>
                <w:szCs w:val="20"/>
              </w:rPr>
            </w:pPr>
            <w:r>
              <w:rPr>
                <w:rFonts w:cs="Garamond" w:ascii="Garamond" w:hAnsi="Garamond"/>
                <w:spacing w:val="30"/>
                <w:sz w:val="20"/>
                <w:szCs w:val="20"/>
              </w:rPr>
              <w:t>Indicatori per il xxxx</w:t>
            </w:r>
          </w:p>
        </w:tc>
      </w:tr>
      <w:tr>
        <w:trPr>
          <w:cantSplit w:val="true"/>
        </w:trPr>
        <w:tc>
          <w:tcPr>
            <w:tcW w:w="79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pacing w:val="30"/>
                <w:sz w:val="16"/>
              </w:rPr>
            </w:pPr>
            <w:r>
              <w:rPr>
                <w:rFonts w:cs="Garamond" w:ascii="Garamond" w:hAnsi="Garamond"/>
                <w:spacing w:val="30"/>
                <w:sz w:val="16"/>
              </w:rPr>
              <w:t>8</w:t>
            </w:r>
          </w:p>
        </w:tc>
        <w:tc>
          <w:tcPr>
            <w:tcW w:w="9345" w:type="dxa"/>
            <w:gridSpan w:val="3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Garamond" w:hAnsi="Garamond" w:cs="Garamond"/>
                <w:spacing w:val="30"/>
                <w:sz w:val="20"/>
                <w:szCs w:val="20"/>
              </w:rPr>
            </w:pPr>
            <w:r>
              <w:rPr>
                <w:rFonts w:cs="Garamond" w:ascii="Garamond" w:hAnsi="Garamond"/>
                <w:spacing w:val="30"/>
                <w:sz w:val="20"/>
                <w:szCs w:val="20"/>
              </w:rPr>
              <w:t xml:space="preserve">Varie ed eventuali </w:t>
            </w:r>
          </w:p>
        </w:tc>
      </w:tr>
    </w:tbl>
    <w:p>
      <w:pPr>
        <w:pStyle w:val="Normal"/>
        <w:rPr>
          <w:rFonts w:ascii="Garamond" w:hAnsi="Garamond" w:cs="Garamond"/>
          <w:szCs w:val="16"/>
        </w:rPr>
      </w:pPr>
      <w:r>
        <w:rPr>
          <w:rFonts w:cs="Garamond" w:ascii="Garamond" w:hAnsi="Garamond"/>
          <w:szCs w:val="16"/>
        </w:rPr>
      </w:r>
    </w:p>
    <w:p>
      <w:pPr>
        <w:pStyle w:val="Heading1"/>
        <w:shd w:fill="F2F2F2" w:val="clear"/>
        <w:rPr/>
      </w:pPr>
      <w:r>
        <w:rPr/>
        <w:t>Elementi in ingresso al riesam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shd w:fill="F2F2F2" w:val="clear"/>
        <w:rPr/>
      </w:pPr>
      <w:r>
        <w:rPr/>
        <w:t>Risultati degli audit interni di parte II (eventuali) e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shd w:fill="F2F2F2" w:val="clear"/>
        <w:rPr/>
      </w:pPr>
      <w:r>
        <w:rPr/>
        <w:t>Informazioni di ritorno discenti ed altre parti interessa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shd w:fill="F2F2F2" w:val="clear"/>
        <w:rPr/>
      </w:pPr>
      <w:r>
        <w:rPr/>
        <w:t>Prestazione dei processi e stato di conformità degli intervento formativ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shd w:fill="F2F2F2" w:val="clear"/>
        <w:rPr/>
      </w:pPr>
      <w:r>
        <w:rPr/>
        <w:t>Stato delle azioni correttive e preventiv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shd w:fill="F2F2F2" w:val="clear"/>
        <w:rPr/>
      </w:pPr>
      <w:r>
        <w:rPr/>
        <w:t>Stato delle azioni derivanti da precedenti riesami della Direzion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shd w:fill="F2F2F2" w:val="clear"/>
        <w:rPr/>
      </w:pPr>
      <w:r>
        <w:rPr/>
        <w:t>Modifiche che possono avere effetto sul S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shd w:fill="F2F2F2" w:val="clear"/>
        <w:rPr/>
      </w:pPr>
      <w:r>
        <w:rPr/>
        <w:t>Raccomandazioni per il miglioramen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shd w:fill="F2F2F2" w:val="clear"/>
        <w:rPr/>
      </w:pPr>
      <w:r>
        <w:rPr/>
        <w:t>Idoneità della Politica per la Qualit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shd w:fill="F2F2F2" w:val="clear"/>
        <w:rPr/>
      </w:pPr>
      <w:r>
        <w:rPr/>
        <w:t>Le non conformità riscontrate e/o reclami dei clienti e dei relativi trattament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shd w:fill="F2F2F2" w:val="clear"/>
        <w:rPr/>
      </w:pPr>
      <w:r>
        <w:rPr/>
        <w:t>Indicator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shd w:fill="F2F2F2" w:val="clear"/>
        <w:rPr/>
      </w:pPr>
      <w:r>
        <w:rPr/>
        <w:t>I risultati del monitoraggio effettuato sui Docenti/Fornitor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shd w:fill="F2F2F2" w:val="clear"/>
        <w:rPr/>
      </w:pPr>
      <w:r>
        <w:rPr/>
        <w:t>Le registrazioni relative alla formazione erogat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shd w:fill="F2F2F2" w:val="clear"/>
        <w:rPr/>
      </w:pPr>
      <w:r>
        <w:rPr/>
        <w:t xml:space="preserve">Varie ed eventuali </w:t>
      </w:r>
    </w:p>
    <w:p>
      <w:pPr>
        <w:pStyle w:val="Normal"/>
        <w:rPr>
          <w:rFonts w:ascii="Garamond" w:hAnsi="Garamond" w:cs="Garamond"/>
          <w:szCs w:val="16"/>
        </w:rPr>
      </w:pPr>
      <w:r>
        <w:rPr>
          <w:rFonts w:cs="Garamond" w:ascii="Garamond" w:hAnsi="Garamond"/>
          <w:szCs w:val="16"/>
        </w:rPr>
      </w:r>
    </w:p>
    <w:p>
      <w:pPr>
        <w:pStyle w:val="Normal"/>
        <w:rPr>
          <w:rFonts w:ascii="Garamond" w:hAnsi="Garamond" w:cs="Garamond"/>
          <w:szCs w:val="16"/>
        </w:rPr>
      </w:pPr>
      <w:r>
        <w:rPr>
          <w:rFonts w:cs="Garamond" w:ascii="Garamond" w:hAnsi="Garamond"/>
          <w:szCs w:val="16"/>
        </w:rPr>
      </w:r>
    </w:p>
    <w:p>
      <w:pPr>
        <w:pStyle w:val="Heading1"/>
        <w:shd w:fill="F2F2F2" w:val="clear"/>
        <w:rPr/>
      </w:pPr>
      <w:r>
        <w:rPr/>
        <w:t>Elementi in uscita dal riesame</w:t>
      </w:r>
    </w:p>
    <w:p>
      <w:pPr>
        <w:pStyle w:val="Normal"/>
        <w:rPr>
          <w:rFonts w:ascii="Garamond" w:hAnsi="Garamond" w:cs="Garamond"/>
          <w:szCs w:val="16"/>
        </w:rPr>
      </w:pPr>
      <w:r>
        <w:rPr>
          <w:rFonts w:cs="Garamond" w:ascii="Garamond" w:hAnsi="Garamond"/>
          <w:szCs w:val="16"/>
        </w:rPr>
      </w:r>
    </w:p>
    <w:p>
      <w:pPr>
        <w:pStyle w:val="Normal"/>
        <w:rPr>
          <w:rFonts w:ascii="Garamond" w:hAnsi="Garamond" w:cs="Garamond"/>
          <w:szCs w:val="16"/>
        </w:rPr>
      </w:pPr>
      <w:r>
        <w:rPr>
          <w:rFonts w:cs="Garamond" w:ascii="Garamond" w:hAnsi="Garamond"/>
          <w:szCs w:val="16"/>
        </w:rPr>
      </w:r>
    </w:p>
    <w:p>
      <w:pPr>
        <w:pStyle w:val="Heading2"/>
        <w:numPr>
          <w:ilvl w:val="0"/>
          <w:numId w:val="2"/>
        </w:numPr>
        <w:shd w:fill="F2F2F2" w:val="clear"/>
        <w:rPr/>
      </w:pPr>
      <w:r>
        <w:rPr/>
        <w:t>Miglioramento dell’efficacia del SG e dei relativi proces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shd w:fill="F2F2F2" w:val="clear"/>
        <w:rPr/>
      </w:pPr>
      <w:r>
        <w:rPr/>
        <w:t>Miglioramento del servizio in relazione ai requisiti di tutte le parti interess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shd w:fill="F2F2F2" w:val="clear"/>
        <w:rPr/>
      </w:pPr>
      <w:r>
        <w:rPr/>
        <w:t>Esigenza di ris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shd w:fill="F2F2F2" w:val="clear"/>
        <w:rPr/>
      </w:pPr>
      <w:r>
        <w:rPr/>
        <w:t>Approvazione programma degli audit interni per il 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shd w:fill="F2F2F2" w:val="clear"/>
        <w:rPr/>
      </w:pPr>
      <w:r>
        <w:rPr/>
        <w:t>Approvazione programma di formazione per il 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shd w:fill="F2F2F2" w:val="clear"/>
        <w:rPr/>
      </w:pPr>
      <w:r>
        <w:rPr/>
        <w:t>Obiettivi per il 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shd w:fill="F2F2F2" w:val="clear"/>
        <w:rPr/>
      </w:pPr>
      <w:r>
        <w:rPr/>
        <w:t>Indicatori per il 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shd w:fill="F2F2F2" w:val="clear"/>
        <w:rPr/>
      </w:pPr>
      <w:r>
        <w:rPr/>
        <w:t xml:space="preserve">Varie ed eventual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F2F2F2" w:val="clear"/>
        <w:rPr/>
      </w:pPr>
      <w:r>
        <w:rPr/>
        <w:t xml:space="preserve">Elenco allegati </w:t>
      </w:r>
    </w:p>
    <w:p>
      <w:pPr>
        <w:pStyle w:val="Normal"/>
        <w:rPr>
          <w:rFonts w:ascii="Garamond" w:hAnsi="Garamond" w:cs="Garamond"/>
          <w:szCs w:val="16"/>
        </w:rPr>
      </w:pPr>
      <w:r>
        <w:rPr>
          <w:rFonts w:cs="Garamond" w:ascii="Garamond" w:hAnsi="Garamond"/>
          <w:szCs w:val="16"/>
        </w:rPr>
      </w:r>
    </w:p>
    <w:p>
      <w:pPr>
        <w:pStyle w:val="Normal"/>
        <w:rPr>
          <w:rFonts w:ascii="Garamond" w:hAnsi="Garamond" w:cs="Garamond"/>
          <w:szCs w:val="16"/>
        </w:rPr>
      </w:pPr>
      <w:r>
        <w:rPr>
          <w:rFonts w:cs="Garamond" w:ascii="Garamond" w:hAnsi="Garamond"/>
          <w:szCs w:val="16"/>
        </w:rPr>
      </w:r>
    </w:p>
    <w:p>
      <w:pPr>
        <w:pStyle w:val="Normal"/>
        <w:rPr>
          <w:rFonts w:ascii="Garamond" w:hAnsi="Garamond" w:cs="Garamond"/>
          <w:szCs w:val="16"/>
        </w:rPr>
      </w:pPr>
      <w:r>
        <w:rPr>
          <w:rFonts w:cs="Garamond" w:ascii="Garamond" w:hAnsi="Garamond"/>
          <w:szCs w:val="16"/>
        </w:rPr>
      </w:r>
    </w:p>
    <w:p>
      <w:pPr>
        <w:pStyle w:val="Heading1"/>
        <w:shd w:fill="F2F2F2" w:val="clear"/>
        <w:rPr/>
      </w:pPr>
      <w:r>
        <w:rPr/>
        <w:t xml:space="preserve">Firme dei presenti </w:t>
      </w:r>
    </w:p>
    <w:p>
      <w:pPr>
        <w:pStyle w:val="Normal"/>
        <w:rPr>
          <w:rFonts w:ascii="Garamond" w:hAnsi="Garamond" w:cs="Garamond"/>
          <w:szCs w:val="16"/>
        </w:rPr>
      </w:pPr>
      <w:r>
        <w:rPr>
          <w:rFonts w:cs="Garamond" w:ascii="Garamond" w:hAnsi="Garamond"/>
          <w:szCs w:val="16"/>
        </w:rPr>
      </w:r>
    </w:p>
    <w:p>
      <w:pPr>
        <w:pStyle w:val="Normal"/>
        <w:rPr>
          <w:rFonts w:ascii="Garamond" w:hAnsi="Garamond" w:cs="Garamond"/>
          <w:szCs w:val="16"/>
        </w:rPr>
      </w:pPr>
      <w:r>
        <w:rPr>
          <w:rFonts w:cs="Garamond" w:ascii="Garamond" w:hAnsi="Garamond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1905</wp:posOffset>
              </wp:positionV>
              <wp:extent cx="1137285" cy="529590"/>
              <wp:effectExtent l="2540" t="635" r="635" b="635"/>
              <wp:wrapNone/>
              <wp:docPr id="1" name="Group 57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37240" cy="529560"/>
                        <a:chOff x="0" y="0"/>
                        <a:chExt cx="1137240" cy="529560"/>
                      </a:xfrm>
                    </wpg:grpSpPr>
                    <wps:wsp>
                      <wps:cNvSpPr/>
                      <wps:spPr>
                        <a:xfrm>
                          <a:off x="315000" y="509400"/>
                          <a:ext cx="22320" cy="20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378000"/>
                          <a:ext cx="333360" cy="127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320" y="364320"/>
                          <a:ext cx="113760" cy="1479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497160"/>
                          <a:ext cx="52200" cy="6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408960"/>
                          <a:ext cx="52200" cy="316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390600"/>
                          <a:ext cx="52200" cy="15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359280"/>
                          <a:ext cx="52200" cy="266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384120"/>
                          <a:ext cx="124560" cy="12132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358200"/>
                          <a:ext cx="46440" cy="266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6080" y="358200"/>
                          <a:ext cx="41760" cy="28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497160"/>
                          <a:ext cx="52200" cy="6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409680"/>
                          <a:ext cx="52200" cy="316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391320"/>
                          <a:ext cx="52200" cy="15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359280"/>
                          <a:ext cx="52200" cy="29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1480" y="363960"/>
                          <a:ext cx="115560" cy="1497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7040" y="510480"/>
                          <a:ext cx="20160" cy="19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7040" y="376560"/>
                          <a:ext cx="340200" cy="128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200" y="130320"/>
                          <a:ext cx="34920" cy="240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139680"/>
                          <a:ext cx="93240" cy="299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800" y="196920"/>
                          <a:ext cx="8280" cy="245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1080" y="206280"/>
                          <a:ext cx="3960" cy="241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5400" y="212040"/>
                          <a:ext cx="12240" cy="250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7640" y="438120"/>
                          <a:ext cx="5760" cy="273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7640" y="231120"/>
                          <a:ext cx="5760" cy="196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227160"/>
                          <a:ext cx="7560" cy="236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1760" y="221760"/>
                          <a:ext cx="3240" cy="2361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360" y="211320"/>
                          <a:ext cx="6840" cy="241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560" y="208800"/>
                          <a:ext cx="1440" cy="231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4360" y="139680"/>
                          <a:ext cx="104760" cy="30240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130680"/>
                          <a:ext cx="34200" cy="240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3040"/>
                          <a:ext cx="3240" cy="14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560" y="93240"/>
                          <a:ext cx="123840" cy="141480"/>
                        </a:xfrm>
                        <a:prstGeom prst="pie">
                          <a:avLst/>
                        </a:prstGeom>
                        <a:solidFill>
                          <a:srgbClr val="7283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160" y="78840"/>
                          <a:ext cx="102240" cy="119880"/>
                        </a:xfrm>
                        <a:prstGeom prst="pie">
                          <a:avLst/>
                        </a:prstGeom>
                        <a:solidFill>
                          <a:srgbClr val="b9c2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760" y="104040"/>
                          <a:ext cx="153000" cy="122040"/>
                        </a:xfrm>
                        <a:prstGeom prst="pie">
                          <a:avLst/>
                        </a:prstGeom>
                        <a:solidFill>
                          <a:srgbClr val="7283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360" y="61560"/>
                          <a:ext cx="90720" cy="597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73800"/>
                          <a:ext cx="123840" cy="100440"/>
                        </a:xfrm>
                        <a:prstGeom prst="pie">
                          <a:avLst/>
                        </a:prstGeom>
                        <a:solidFill>
                          <a:srgbClr val="8ba1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4160" y="45720"/>
                          <a:ext cx="55800" cy="66600"/>
                        </a:xfrm>
                        <a:prstGeom prst="pie">
                          <a:avLst/>
                        </a:prstGeom>
                        <a:solidFill>
                          <a:srgbClr val="3b5d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59760"/>
                          <a:ext cx="76320" cy="112320"/>
                        </a:xfrm>
                        <a:prstGeom prst="pie">
                          <a:avLst/>
                        </a:prstGeom>
                        <a:solidFill>
                          <a:srgbClr val="b9c2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184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56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156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28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6600" y="36360"/>
                          <a:ext cx="58320" cy="5580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480" y="0"/>
                          <a:ext cx="45720" cy="363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3400" y="41760"/>
                          <a:ext cx="50760" cy="190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73" style="position:absolute;margin-left:0.2pt;margin-top:0.15pt;width:89.55pt;height:41.7pt" coordorigin="4,3" coordsize="1791,834">
              <v:rect id="shape_0" ID="Shape 6" coordsize="256172,178882" path="m256172,0l256172,29475l226638,45947c82371,127437,0,178882,0,178882c75152,122195,152527,67747,231480,15436l256172,0xe" fillcolor="#65bfdf" stroked="f" o:allowincell="f" style="position:absolute;left:500;top:805;width:34;height:3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7" coordsize="3832949,1107591" path="m3832949,0l3832949,160582l3668666,175447c3187467,221232,2746721,276513,2350110,335443c2208746,390067,2133956,446594,2133956,502296c2133956,568959,2240915,636764,2441055,701102c2909485,579820,3382029,478955,3828723,395775l3832949,395007l3832949,456850l3428732,537532c3121292,601845,2825376,669276,2554085,734351c2808583,803379,3172295,867255,3627546,919879l3832949,942017l3832949,984886l3803451,982070c3242726,924584,2774314,848043,2469731,754709c1689989,943825,1134072,1107591,1134072,1107591c1525766,960334,1944332,831976,2367534,720380c2189759,654887,2089697,582001,2089697,502296c2089697,450976,2131352,402487,2208302,356945c959180,550251,178740,773797,0,827721c1315995,413750,2591090,153412,3795280,4144l3832949,0xe" fillcolor="#65bfdf" stroked="f" o:allowincell="f" style="position:absolute;left:9;top:598;width:524;height:19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8" coordsize="1311110,1290429" path="m1311110,0l1311110,196395l1131242,204006c879697,215806,636015,230679,400571,248067c367068,269162,349060,290371,349060,311300c349060,349159,406514,388084,512902,425283c753593,385545,981935,351221,1192372,321801l1311110,305532l1311110,371907l1045495,403470c911901,421379,776707,441409,640944,463129c794163,502311,1003389,538169,1258217,567051l1311110,572691l1311110,669772l1122616,744209c837233,862554,578193,986105,363538,1095805c625018,1117274,907568,1135346,1209012,1149257l1311110,1153545l1311110,1195841l1195275,1191280c881396,1176339,577844,1156625,292570,1132393c208102,1176329,131572,1217512,64290,1254573l0,1290429l0,1260953l216256,1125764l0,1105117l0,1062247l29768,1065455c110647,1073573,193986,1081349,279705,1088756c613766,896821,960590,739646,1278865,614424c973163,581302,713702,536179,539572,479651c380879,505953,221792,534403,63948,564316l0,577080l0,515238l216827,475876c289701,462982,361718,450567,432740,438618c350901,400416,304826,357948,304826,311300c304826,291133,313995,271854,330264,253274c245637,259742,162100,266527,79670,273603l0,280812l0,120230l558378,58800c754998,39896,949509,23880,1141773,10555l1311110,0xe" fillcolor="#65bfdf" stroked="f" o:allowincell="f" style="position:absolute;left:535;top:577;width:178;height:232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9" coordsize="604412,62243" path="m0,0l127493,5354c244027,9773,363141,13579,484720,16734l604412,19136l604412,62243l361735,56537l0,42296l0,0xe" fillcolor="#65bfdf" stroked="f" o:allowincell="f" style="position:absolute;left:715;top:786;width:81;height:1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0" coordsize="604412,280325" path="m604412,0l604412,70427l598802,72009c464528,112208,332124,156353,202921,202943c315767,212551,435372,220847,561037,227603l604412,229615l604412,273493l514238,269096c372901,261077,235579,250987,105004,238859l0,280325l0,183245l59081,189545c257748,113797,443076,50834,604199,66l604412,0xe" fillcolor="#65bfdf" stroked="f" o:allowincell="f" style="position:absolute;left:715;top:647;width:81;height:4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1" coordsize="604412,141707" path="m604412,0l604412,89822l508516,94711c385441,102415,258705,113101,129340,126338l0,141707l0,75332l35646,70448c243067,42604,429968,19838,590252,1591l604412,0xe" fillcolor="#65bfdf" stroked="f" o:allowincell="f" style="position:absolute;left:715;top:618;width:81;height:24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2" coordsize="604412,236960" path="m604412,0l604412,218861l597980,218953c420050,222348,245447,227357,74284,233816l0,236960l0,40564l136347,32066c279070,19252,429429,8844,583970,881l604412,0xe" fillcolor="#65bfdf" stroked="f" o:allowincell="f" style="position:absolute;left:715;top:569;width:81;height:4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3" coordsize="1432236,1054887" path="m537229,0l537229,135801l526206,152019c524656,152336,523132,152692,521571,153010c487941,229857,446246,332943,403206,458076c447263,459029,492195,459689,537229,460261l537229,503644c487585,502945,437953,503009,388410,501866c341026,644487,293110,813029,253498,1002169c412388,1004430,574923,1005637,740988,1005637c888117,1005637,1032326,1004659,1173842,1002868c1134332,813981,1086479,645604,1039184,503034c1007714,503669,976281,503580,944747,503999l944747,460261c971315,459880,998125,459625,1024363,459156c1020858,448957,1017429,439395,1013937,429552c1014102,429489,1014229,429590,1014356,429489c1016007,428536,1017022,427355,1018356,426314c1019499,426695,1020667,426783,1021811,426606c1022674,427837,1023500,429082,1024389,430288c1028427,435966,1039285,432791,1036517,425171c1036327,424624,1036009,424154,1035793,423608c1035818,423608,1035818,423608,1035857,423583c1035793,423520,1035730,423431,1035666,423329c1034866,421297,1033850,419354,1032935,417385c1034041,416687,1035221,416306,1036200,415290c1045826,405041,1042995,397599,1035768,392989c1036720,392811,1037609,392773,1038778,392049c1040962,390690,1041927,388480,1042271,386093c1042359,385724,1042753,385508,1042753,385127c1042765,382867,1042397,381140,1041902,379438c1044632,375158,1044696,369456,1037749,365798c1034942,364325,1032707,364122,1030739,364401c1026687,362471,1022369,362941,1019779,369214c1017874,373862,1018648,377190,1020553,379539c1018953,379222,1017226,379146,1015626,379819c1015143,380047,1014864,380428,1014381,380644c1011117,379692,1007714,379095,1004640,378930c998951,378612,997427,384048,999395,387985c999331,388048,999242,388010,999141,388074c980307,336309,962019,288989,944747,246443l944747,4864c1030194,12643,1161119,25278,1328500,43596l1432236,55219l1432236,144705l1345051,140194c1284194,137803,1224419,136244,1165866,135572c1243695,157642,1332844,184064,1430885,214982l1432236,215416l1432236,285777l1232811,229402c1164034,211201,1094946,194202,1025722,178600l1076344,458102c1145649,456609,1213614,454666,1280163,452301l1432236,445814l1432236,489720l1304867,495473c1231831,498210,1158202,500415,1084320,502082l1174985,1002843l1432236,998120l1432236,1041301l1182948,1046734l1184422,1054887c1183875,1052132,1183304,1049464,1182771,1046734c1035628,1048791,888143,1049909,740988,1049909c575621,1049909,409810,1048576,244608,1045972c244011,1048957,243377,1051877,242805,1054887l244418,1045934l0,1040187l0,997080l252330,1002144l343160,500748c269840,498827,196841,496380,124506,493411l0,487339l0,443461l149579,450400c215354,452980,282556,455146,351098,456870l401492,178600c333149,194002,264943,210766,197037,228704l0,284273l0,213845l93469,184909c153872,166544,210055,150111,261321,135572c203959,136228,145423,137737,85844,140044l0,144421l0,54599l63736,47440c290599,22303,455289,7121,537229,0xe" fillcolor="#65bfdf" stroked="f" o:allowincell="f" style="position:absolute;left:798;top:608;width:195;height:19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4" coordsize="537229,234496" path="m452279,0l452279,135992l537229,135992l537229,229413c444992,229413,353560,229858,262944,230727l0,234496l0,15635l214076,6410c293006,3656,372552,1518,452279,0xe" fillcolor="#65bfdf" stroked="f" o:allowincell="f" style="position:absolute;left:798;top:567;width:72;height:4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5" coordsize="487489,243592" path="m84975,0c158686,1397,232244,3327,305305,5786l487489,13296l487489,243592l0,232372l0,136080l84975,136080l84975,0xe" fillcolor="#65bfdf" stroked="f" o:allowincell="f" style="position:absolute;left:927;top:567;width:65;height:43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6" coordsize="603289,61252" path="m603289,0l603289,42349l238670,56051l0,61252l0,18072l115722,15947c237655,12998,357157,9396,474113,5179l603289,0xe" fillcolor="#65bfdf" stroked="f" o:allowincell="f" style="position:absolute;left:994;top:786;width:81;height:1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7" coordsize="603289,280270" path="m0,0l99565,31988c237834,77230,390475,130551,551739,192292l603289,187044l603289,280270l504737,241225c371914,252973,232633,262666,89616,270256l0,274304l0,230398l43247,228554c170523,222194,291821,214263,406515,204992c275800,157672,141767,112822,5801,72001l0,70361l0,0xe" fillcolor="#65bfdf" stroked="f" o:allowincell="f" style="position:absolute;left:994;top:648;width:81;height:4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8" coordsize="603289,141506" path="m0,0l28495,3193c167279,19100,325300,38320,498753,61200l603289,75255l603289,141506l486104,127388c353845,113661,224280,102574,98503,94582l0,89486l0,0xe" fillcolor="#65bfdf" stroked="f" o:allowincell="f" style="position:absolute;left:994;top:619;width:81;height:24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9" coordsize="603289,255875" path="m0,0l35167,1450c178616,8475,318707,17596,452692,28778l603289,37320l603289,255875l531812,251673c357357,243013,185141,236042,15234,230646l0,230296l0,0xe" fillcolor="#65bfdf" stroked="f" o:allowincell="f" style="position:absolute;left:994;top:569;width:81;height:45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0" coordsize="1327588,1307486" path="m0,0l150630,8543c535431,32953,903472,66220,1252931,105747l1327588,114633l1327588,318572l1052347,292017c1055306,300208,1057174,308489,1057174,316973c1057174,366426,1005281,411105,914044,451021c984923,463057,1056756,475554,1129407,488524l1327588,524819l1327588,586588l1278683,576757c1121220,546664,962396,517978,803846,491382c621652,547719,353555,592372,40195,624732c357429,750081,702437,907129,1034504,1098492c1120919,1091241,1204983,1083616,1286613,1075646l1327588,1071347l1327588,1114257l1098080,1135589l1327588,1279471l1327588,1307486l1247435,1262736c1181069,1226137,1105567,1185446,1022211,1142002c734834,1165745,429602,1184951,114482,1199368l0,1203671l0,1161321l101306,1157260c403996,1143879,688029,1126318,951205,1105325c737577,995930,479310,872470,194473,754006l0,676959l0,583733l63235,577294c324632,548961,540482,513368,699935,474275c561280,451812,423129,431076,286578,412525l0,377998l0,311748l37447,316783c279330,349925,546842,389739,830961,437051c948817,398024,1012901,356927,1012901,316973c1012901,307193,1009028,297351,1001534,287470c818413,271608,637387,257659,458529,245510l0,218555l0,0xe" fillcolor="#65bfdf" stroked="f" o:allowincell="f" style="position:absolute;left:1077;top:576;width:181;height:235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1" coordsize="235807,166036" path="m0,0l7755,4862c85509,56483,161728,110175,235807,166036c235807,166036,154651,115360,12381,34928l0,28015l0,0xe" fillcolor="#65bfdf" stroked="f" o:allowincell="f" style="position:absolute;left:1259;top:807;width:31;height:2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2" coordsize="3907237,1118860" path="m0,0l183924,21892c2479288,308736,3907237,851271,3907237,851271c3162141,676036,2437085,535981,1734674,424932c1762779,453482,1777638,483009,1777638,513565c1777638,596674,1669091,672417,1476826,739994c1889169,849658,2296586,975287,2678500,1118860c2678500,1118860,2136883,959285,1372978,773280c1059617,865781,584273,941411,18362,997917l0,999624l0,956713l196531,936095c656613,884302,1026131,821099,1287393,752566c1018216,687752,723983,620394,417768,555942l0,471955l0,410186l22093,414232c467014,497804,936539,598862,1401464,720144c1617479,653519,1733391,582920,1733391,513565c1733391,479897,1706125,445925,1653305,412219c1154786,334838,668025,272245,194212,222676l0,203939l0,0xe" fillcolor="#65bfdf" stroked="f" o:allowincell="f" style="position:absolute;left:1259;top:596;width:535;height:20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3" coordsize="403867,2088787" path="m0,0c0,0,159955,20797,388374,79073l403867,83230l403867,294005l403860,294005c336067,294005,281089,348983,281089,416789c281089,484619,336067,539597,403860,539597l403867,539597l403867,2088787l268478,2048878l0,0xe" fillcolor="#333f5e" stroked="f" o:allowincell="f" style="position:absolute;left:639;top:208;width:54;height:37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4" coordsize="1076788,2610515" path="m0,0l86325,23162c367598,102390,721222,233683,1010630,441941l1076788,493600l1076788,2525258l1069631,2524018c1064771,2524946,1060608,2527629,1058284,2531852c1053687,2540272,1058221,2551638,1068419,2557226l1076788,2558678l1076788,2610515l1073283,2608869c1055434,2598558,1034898,2582902,1011294,2560275c967936,2518771,911727,2481992,850754,2449378c620892,2283146,333428,2114658,6893,2007589l0,2005557l0,456366l24737,453872c80684,442422,122777,392910,122777,333558c122777,274229,80684,224719,24737,213269l0,210775l0,0xe" fillcolor="#333f5e" stroked="f" o:allowincell="f" style="position:absolute;left:695;top:223;width:146;height:471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5" coordsize="99468,2140355" path="m0,0l45857,35808l99468,86366l99468,2051079l99467,2051078c95936,2051078,93066,2053949,93066,2057480c93066,2061010,95936,2063880,99467,2063880l99468,2063880l99468,2099620l94952,2107637c82008,2125454,59451,2140355,21303,2126927l0,2116915l0,2065078l7163,2066320c12024,2065395,16187,2062718,18504,2058508c23102,2050063,18568,2038696,8370,2033108l0,2031657l0,0xe" fillcolor="#333f5e" stroked="f" o:allowincell="f" style="position:absolute;left:843;top:313;width:12;height:386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6" coordsize="49657,2105345" path="m0,0l49657,46830l49657,1893854l40693,1892290c34620,1893449,29418,1896799,26529,1902050c20789,1912604,26441,1926828,39205,1933813l49657,1935626l49657,2105345l28524,2065067c28815,2065093,29057,2065233,29349,2065233c37083,2065233,43357,2058959,43357,2051224c43357,2043490,37083,2037216,29349,2037216c25908,2037216,22872,2038588,20434,2040645c15671,2023094,12395,2004463,11480,1984372c11480,1984372,9894,1993169,5155,2004102l0,2013254l0,1977513l6400,1971113l0,1964713l0,0xe" fillcolor="#333f5e" stroked="f" o:allowincell="f" style="position:absolute;left:856;top:328;width:5;height:380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7" coordsize="140446,2182222" path="m0,0l13870,13080c50680,51826,85092,92525,116625,135263l140446,170128l140446,1885931l130978,1899972c127525,1908136,125615,1917110,125615,1926531c125615,1935954,127525,1944931,130978,1953095l140446,1967136l140446,2013321l120033,2017070c112495,2020894,106007,2026931,101650,2034874c90055,2056058,98030,2082741,119430,2094450c124789,2097390,130482,2099117,136188,2099722l140446,2098939l140446,2182222l122627,2173128c81589,2150028,37423,2116323,5769,2069511l0,2058515l0,1888796l8949,1890348c15023,1889189,20224,1885840,23113,1880569c28891,1870029,23202,1855830,10438,1848845l0,1847024l0,0xe" fillcolor="#333f5e" stroked="f" o:allowincell="f" style="position:absolute;left:863;top:337;width:18;height:394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8" coordsize="66665,242351" path="m0,0l5157,7648c17507,19996,34565,27632,53406,27632c57952,27632,62372,27150,66665,26298l66665,242351c52784,238227,34454,231655,14050,222257l0,215086l0,131803l20423,128048c27958,124218,34440,118177,38788,110233c50384,89087,42446,62405,21008,50657c15655,47727,9967,46005,4265,45402l0,46185l0,0xe" fillcolor="#333f5e" stroked="f" o:allowincell="f" style="position:absolute;left:882;top:693;width:8;height:42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9" coordsize="66665,1715803" path="m0,0l24100,35273c39205,59241,53418,83803,66665,108972l66665,1689500c62372,1688661,57952,1688166,53406,1688166c34565,1688166,17507,1695805,5157,1708154l0,1715803l0,0xe" fillcolor="#333f5e" stroked="f" o:allowincell="f" style="position:absolute;left:882;top:367;width:8;height:309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0" coordsize="94331,2060873" path="m94331,0l94331,1827621l85966,1829073c75743,1834661,71234,1846040,75832,1854485c78149,1858689,82312,1861362,87173,1862286l94331,1861044l94331,2005158l63788,2027105c41632,2041339,19586,2052465,0,2060873l0,1986565c7239,1990947,17500,1991163,26670,1986146c39446,1979136,45123,1964937,39345,1954396c33566,1943881,18542,1940985,5779,1947983c3518,1949214,1778,1950903,0,1952555l0,1750942c267,1750942,482,1751095,749,1751095c16840,1751095,29883,1738052,29883,1721961c29883,1705883,16840,1692840,749,1692840c482,1692840,267,1692980,0,1692992l0,148685c26494,98347,56852,50437,90486,4850l94331,0xe" fillcolor="#333f5e" stroked="f" o:allowincell="f" style="position:absolute;left:907;top:361;width:11;height:372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1" coordsize="38740,2054029" path="m38740,0l38740,1812450l38739,1812450c31844,1812450,26256,1818038,26256,1824934c26256,1831817,31844,1837405,38739,1837405l38740,1837405l38740,2018012l2480,2052247l0,2054029l0,1909915l8374,1908462c18559,1902874,23106,1891507,18496,1883062c16178,1878852,12019,1876175,7161,1875250l0,1876493l0,48871l38740,0xe" fillcolor="#333f5e" stroked="f" o:allowincell="f" style="position:absolute;left:920;top:352;width:4;height:371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2" coordsize="83552,2107894" path="m83552,0l83552,1900567l78815,1901393c72999,1904568,70434,1911019,73063,1915782c74364,1918176,76723,1919700,79484,1920228l83552,1919525l83552,1976539l75997,1963129c71258,1952199,69672,1943404,69672,1943404c66529,2011585,38998,2064756,2567,2105472l0,2107894l0,1927287l8827,1923633c11087,1921376,12484,1918258,12484,1914817c12484,1911368,11087,1908247,8827,1905988l0,1902332l0,89883l10252,76950l83552,0xe" fillcolor="#333f5e" stroked="f" o:allowincell="f" style="position:absolute;left:926;top:336;width:10;height:380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3" coordsize="17921,2013233" path="m17921,0l17921,1898374c14390,1898374,11519,1901244,11519,1904775c11519,1908318,14390,1911176,17921,1911176l17921,2013233l2115,1999105l0,1995352l0,1938338l4763,1937515c10541,1934340,13107,1927889,10503,1923101c9189,1920713,6824,1919196,4064,1918672l0,1919380l0,18813l17921,0xe" fillcolor="#333f5e" stroked="f" o:allowincell="f" style="position:absolute;left:937;top:332;width:1;height:363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4" coordsize="1202677,2631642" path="m1202677,0l1202677,211632c1134872,211632,1079906,266597,1079906,334440c1079906,402233,1134872,457211,1202677,457211l1202677,2009386l1188501,2014446c811952,2157391,210693,2495345,144640,2558642c73827,2626508,30633,2631642,4724,2617944l0,2613722l0,2511665c3543,2511665,6400,2508807,6400,2505264c6400,2501733,3543,2498863,0,2498863l0,600489l15652,584059c334453,283785,796655,110464,1140061,16282l1202677,0xe" fillcolor="#333f5e" stroked="f" o:allowincell="f" style="position:absolute;left:940;top:223;width:164;height:475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5" coordsize="399707,2091734" path="m399707,0l131229,2048840c110027,2054386,87123,2061269,62797,2069319l0,2091734l0,539559c67805,539559,122771,484581,122771,416789c122771,348945,67805,293980,0,293980l0,82348l47093,70102c256274,18645,399707,0,399707,0xe" fillcolor="#333f5e" stroked="f" o:allowincell="f" style="position:absolute;left:1105;top:209;width:53;height:37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28" coordsize="39891,12293" path="el-25645,0xl26556,4191l13335,8065l0,12293l0,12293l13754,7874l-25645,0l5242880,0l2162688,0l-660602880,1435617541l0,0l0,119l6356992,0l660209664,1435799655l1259012096,-2094759825l25181,4862l85509,56483l161728,110175l235807,166036l235807,166036l154651,115360l12381,34928l0,28015l0,0l5308416,0l-516947968,1435617659l486539264,2128900159l521666560,2128901162l0,-2071986176l20005056,578027520l2192416,0l483393536,2128900159l483393536,2128900159l5242880,0l2097152,0l65536,262144l1431175168,1426082892l0,0l2162688,0l65536,262144l1431175168,19532l2097152,0l6356992,0l626720768,1435799655l1259012096,-2094759825l25181,0l0,0l835190784,2128899614l838860800,2128899614l-1342111744,1435617659l842006528,2128899614l-1225785344,1435617183l-1357905920,1435617659l4194304,1435617659l2162688,0l65536,393216l5439488,5177421l5505103,72l2162688,0l0,65536l131072,196608l0,0l2162688,0l65536,393216l5111808,5374031l4259917,76l2162688,0l0,0l956039168,-215810039l0,1290429l6356992,0l666566656,1435799655l1259012096,-2094759825l25181,4862l85509,56483l161728,110175l235807,166036l235807,166036l154651,115360l12381,34928l0,28015l0,0l6356992,0l131072,0l1310720,0l-1390411776,1435617659l-1321205760,1435617659l0,0l0,0l65536,524288l524288,2128871424l-1321205760,1435617659l-1493106688,1435617659l218103808,1435617659l2162688,0l79691776,1435617659c0,0,-1304952832,1435617659,10551296,0c1173028864,1435799653,1259012096,-2094759825,1703961181,2128901191c0,0,-1905262592,2128900106,-1384120320,2128900106c0,0,65536,65536,493682688,2128901145c484442112,2128901145,-2011889664,2128900698,-1304428544,1435617659c721420288,1430471467,-1879029938,2128900106,0,0c291504128,2129550019,196608,18645,399707,0c10492251,0,2162688,0,65536,262144c1431175168,19532,0,1435617659,2162688,0c65536,262144,1431175168,19532,-2147483648,0c2162688,0,-728760320,1435617536,0,0c0,0,2162688,0,-1920991232,1435617447c94371840,1435617659,-1321205760,1435617659,6356992,0c-1749352448,350492,1259012096,-2094759825,7561821,7209077c7536686,6357108,3014770,7471204,7798881,7209065c3014759,7274576,7929964,7274599,4587630,6357100c7536743,0,0,0,3211264,0c65536,458752,4390912,5111887,5374036,4980815c0,0,0,0,3211264,0c65536,589824,5439488,5046361,4522061,5374036c4390985,0,0,0,6356992,0c131072,0,1310720,0,-1379926016,1435617659c-1281359872,1435617659,0,0,0,0l65536,524288l524288,2128871424l-1281359872,1435617659l-1358888960,1435617659l-1521483776,1435617659l3211264,0l-1499463680,1435617659l-1379401728,1435617659l-1281359872,1435617659l670629888,28391l-1284505600,1435617659l7405568,0l-1749352448,350492l1259012096,-2094759825l-1293917603,1435617659l-1271922688,1435617659l0,0l0,0l65536,262144l262144,0l-1271922688,1435617659l0,0l0,0l0,0l0,0l3211264,0l-1331691520,1435617659l-1335885824,1435617659l-1287651328,1435617659l-1284505600,1435617659l0,0l19988480,0l-1426391040,1435799655l1259012096,-2094759825l25181,0l0,0l0,0l0,0l0,0l0,0l0,0l0,0l80740352,1435617659l79691776,1435617659l-1549795328,1435617659l-1550843904,1435617659l0,0l0,0l0,0l0,0l0,0l0,0l0,0l0,0l0,0l0,0l1496317952,1435617599l1495269376,1435617599l-1457520640,1435617659l-1458569216,1435617659l0,0l0,0l0,0l0,0l0,0l0,0l0,0l0,0l0,0l44105728,0l-1749352448,350492l1259012096,-2094759825l1335901,196395l1131242,204006l879697,215806l636015,230679l400571,248067l367068,269162l349060,290371l349060,311300l349060,349159l406514,388084l512902,425283l753593,385545l981935,351221l1192372,321801l1311110,305532l1311110,371907l1045495,403470l911901,421379l776707,441409l640944,463129l794163,502311l1003389,538169l1258217,567051l1311110,572691l1311110,669772l1122616,744209l837233,862554l578193,986105l363538,1095805l625018,1117274l907568,1135346l1209012,1149257l1311110,1153545l1311110,1195841l1195275,1191280l881396,1176339l577844,1156625l292570,1132393l208102,1176329l131572,1217512l64290,1254573l0,1290429l0,1260953l216256,1125764l0,1105117l0,1062247l29768,1065455l110647,1073573l193986,1081349l279705,1088756l613766,896821l960590,739646l1278865,614424l973163,581302l713702,536179l539572,479651l380879,505953l221792,534403l63948,564316l0,577080l0,515238l216827,475876l289701,462982l361718,450567l432740,438618l350901,400416l304826,357948l304826,311300l304826,291133l313995,271854l330264,253274l245637,259742l162100,266527l79670,273603l0,280812l0,120230l558378,58800l754998,39896l949509,23880l1141773,10555l1311110,0l12648448,0l760938496,1435799655l1259012096,-2094759825l25181,1898374l14390,1898374l11519,1901244l11519,1904775l11519,1908318l14390,1911176l17921,1911176l17921,2013233l2115,1999105l0,1995352l0,1938338l4763,1937515l10541,1934340l13107,1927889l10503,1923101l9189,1920713l6824,1919196l4064,1918672l0,1919380l0,18813l17921,0l12648448,0l790298624,1435799655l1259012096,-2094759825l25181,1898374l14390,1898374l11519,1901244l11519,1904775l11519,1908318l14390,1911176l17921,1911176l17921,2013233l2115,1999105l0,1995352l0,1938338l4763,1937515l10541,1934340l13107,1927889l10503,1923101l9189,1920713l6824,1919196l4064,1918672l0,1919380l0,18813l17921,0l12648448,0l786104320,1435799655l1259012096,-2094759825l25181,1898374l14390,1898374l11519,1901244l11519,1904775l11519,1908318l14390,1911176l17921,1911176l17921,2013233l2115,1999105l0,1995352l0,1938338l4763,1937515l10541,1934340l13107,1927889l10503,1923101l9189,1920713l6824,1919196l4064,1918672l0,1919380l0,18813l17921,0l12648448,0l-1749352448,350492l1259012096,-2094759825l90717,31988l237834,77230l390475,130551l551739,192292l603289,187044l603289,280270l504737,241225l371914,252973l232633,262666l89616,270256l0,274304l0,230398l43247,228554l170523,222194l291821,214263l406515,204992l275800,157672l141767,112822l5801,72001l0,70361l0,0l12648448,0l765132800,1435799655l1259012096,-2094759825l25181,1898374l14390,1898374l11519,1901244l11519,1904775l11519,1908318l14390,1911176l17921,1911176l17921,2013233l2115,1999105l0,1995352l0,1938338l4763,1937515l10541,1934340l13107,1927889l10503,1923101l9189,1920713l6824,1919196l4064,1918672l0,1919380l0,18813l17921,0l42008576,0l-1749352448,350492l1259012096,-2094759825l905994845,825504816l942812210,892482352l808873216,842085428l913059884,825504816l808922162,1815556660l943208757,925643312l959459378,875967587l741880373,842150193l858535984,842084915l892415028,859124534l842019372,741421625l959590450,862139188l909587761,825371703l825570610,892548140l741488435,942682674l892090164,858796342l842148919,858797623l875574892,741486900l909718066,913061169l825504816,926034994l859386931,875640172l741880626,809055794l862139961,809054775l909257777,926363697l892547628,741947189l959460658,824981304l808465712,858926132l959789112,841756780l842215480,741370933l842217521,896283956l825765945,959983916l1664431157,926364978l824981556,959918897l875834423,909586483l942683436,908866611l959525936,909519929l875574892,741486900l6649904,1647654435l6710374,6684774l1769172848,1852795252l1935827258,1953852527l1701591909,926577766l1950037297,909799535l2000369460,1752458345l993081402,1734960488l876246120,1936538425l1920413039,1932357729l1701607796,1852796474l762723173,1954047348l1668178221,980578152l1684302189,25964l0,0l0,0l0,0l0,0l0,0l0,0l0,0l0,0l0,0l0,0l0,0l0,0l0,0l0,0l0,0l0,0l0,0l0,0l0,0l0,0l0,0l0,0l0,0l0,0l0,0l0,0l49348608,0l-911540224,1435799904l1259012096,-2094759825l25181,0l0,0l0,0l0,0l0,0l0,0l0,0l0,0l0,0l0,0l0,0l0,0l0,0l0,0l0,0l0,0l0,0l0,0l0,0l0,0l0,0l0,0l0,0l0,0l-514850816,1435617659l-515899392,1435617659l-1426063360,1435617659l-1427111936,1435617659l-197132288,1435617594l-198180864,1435617594l0,0l0,0l0,0l0,0l0,0l0,0l0,0l0,0l0,0l0,0l0,0l0,0l0,0l0,0l0,0l0,0l0,0l0,0l0,0l0,0l0,0l0,0l559939584,1435617660l558891008,1435617660l108003328,1435617659l106954752,1435617659l-2070937600,1435617659l-2071986176,1435617659l0,0l0,0l0,0l0,0l0,0l0,0l0,0l0,0l0,0l0,0l0,0l0,0l0,0l0,0l0,0l0,0l0,0l0,0l-2026897408,1435617659l-2027945984,1435617659l111149056,1435617659l110100480,1435617659l-1457520640,1435617659l-1458569216,1435617659l0,0l0,0l0,0l0,0l0,0l0,0l0,0l0,0l69206016,0l2162688,0l379584512,1435617542l0,0l0,1702126948l2192483,0l1042284544,1435617542l0,0l0,1702126948l7435363,0l554696704,1435617660l488636416,2128900159l1684602880,1868767266l846360428,1663246909l1630561123,1043276337l1933211196,1802465908l1868767333,1030909804l875766562,878785846l1869226018,1953721961l1030057081,1970237986l539124846,1667526245l574451809,1952541798l7352098,0l2097152,0l879755264,1435617542l0,0l0,1702126948l10581091,0l-411303936,1435799653l1259012096,-2094759825l25181,0l0,0l948436992,2128901173l952107008,2128901173l958398464,2128901173l1225785344,1435617659l3801088,524288l2072043411,1435617659l2073034752,1435617659l2073034752,1435617659l-450887680,1435617534l-450101248,1435617534l-449839104,1435617534l0,0l0,0l0,0l0,0l44105728,0l565968896,1435799655l1259012096,-2094759825l1335901,196395l1131242,204006l879697,215806l636015,230679l400571,248067l367068,269162l349060,290371l349060,311300l349060,349159l406514,388084l512902,425283l753593,385545l981935,351221l1192372,321801l1311110,305532l1311110,371907l1045495,403470l911901,421379l776707,441409l640944,463129l794163,502311l1003389,538169l1258217,567051l1311110,572691l1311110,669772l1122616,744209l837233,862554l578193,986105l363538,1095805l625018,1117274l907568,1135346l1209012,1149257l1311110,1153545l1311110,1195841l1195275,1191280l881396,1176339l577844,1156625l292570,1132393l208102,1176329l131572,1217512l64290,1254573l0,1290429l0,1260953l216256,1125764l0,1105117l0,1062247l29768,1065455l110647,1073573l193986,1081349l279705,1088756l613766,896821l960590,739646l1278865,614424l973163,581302l713702,536179l539572,479651l380879,505953l221792,534403l63948,564316l0,577080l0,515238l216827,475876l289701,462982l361718,450567l432740,438618l350901,400416l304826,357948l304826,311300l304826,291133l313995,271854l330264,253274l245637,259742l162100,266527l79670,273603l0,280812l0,120230l558378,58800l754998,39896l949509,23880l1141773,10555l1311110,0l2162688,0l0,0l848101376,-1811939320l3,0l2162688,0l0,0l956039168,696975369l2,0l23134208,0l65536,21364736l1983643648,1634235194l2037671280,1763730800l1596079460,808464504l913596208,1868767266l1935962735,1030060649l909193762,841756720l808465969,980361250l1031041139,539112994l1752457584,745349693l808857906,1814850608l808857906,825371696l2016423990,1010704997l1953708662,1701539698l1768909344,2037674862l574449004,1702127981l1043276402,1715107388l1970106991,1047748972l1715107388,1852925216l1919951421,1746953327l1751607653,540483700l790770225,980827198l1902452838,1881292142l543453042,1952737655l540483688,790770225l980827198,1902452838l1881292142,543453042l1734960488,824210536l842080305,1010708258l1715107375,1970106991l1047748972,1882879548l543716449,1684107879l1953391977,1885431923l1030451045,539128866l1868773999,1667591790l1887007860,1914846565l578052965,2019914784l2020565620,1952671090l942744125,1076637744l826289200,573718572l792477231,1752382070l1952804961,1046835321l0,0l69271552,0l65536,66453504l1983643648,1634235194l2037671280,1763730800l1596079460,808464504l846487344,1663050291l1685221231,1702521203l825369149,741355574l808857906,1864376880l1953526586,858923581l1684086818,891436394l573583412,1952542752l1830960488,942682412l2037461040,826292544l1081635120,826290481l1081700658,826290993l1081635124,826291505l1080916022,808528944l1898983480,925974649l1899508032,959529080l1898984000,825376889l1899115072,858931320l2016686656,1010704997l1953708662,1701539698l1768909344,2037674862l574449004,1702127981l1043276402,1715107388l1970106991,1047748972l1715107388,1852925216l1635131965,807608428l1010708258,543570550l1030648165,1836413730l942682400,807415856l573587488,1983659567l1696622138,574451313l1634563443,1701603182l874524704,573579317l1983659567,1696622138l574451313,544436067l808988721,843063344l1010708258,543570550l1030648165,1852404514l942682400,1075851312l1043276338,1715107388l1852925216,1970479677l808525933,540028984l859840560,1010708258l543570550,1030648165l1836413730,942682400l1075851312,573579315l1983659567,1696622138l574451313,544044403l808988721,540024880l790770752,980827198l1902452838,1931623790l824208757,808466480l540295200,1043276336l1715107388,1852925216l1970479677,808525933l540028984,573579312l1983659567,1696622138l574451313,544044403l808525872,540028984l808988721,1043276336l1715107388,1852925216l1970479677,808525933l540028984,807418176l1010708258,543570550l1030648165,1836413730l942682400,1075851312l807415857,1010708258l543570550,1030648165l1836413730,1075851296l824193329,808466480l1010708258,543570550l1030648165,1836413730l942682400,1075851312l807416369,1010708258l543570550,1030648165l1836413730,1075851296l824193841,808466480l1010708258,543570550l1030648165,1836413730l1075851296,824194097l808466480,1010708258l543570550,1030648165l1836413730,540098592l807415872,1010708258l543570550,1030648165l1836413730,540098592l808988721,573579312l1983659567,1696622138l574451313,544044403l1075851584,807417649l1010708258,543570550l1030648165,1836413730l1075851296,1075853361l1043276337,1715107388l1852925216,1970479677l540024941,540619072l790769984,980827198l1902452838,1931623790l807431541,808599584l573653024,1983659567l1696622138,574451313l544044403,843063344l826286129,1010708258l543570550,1030648165l1836413730,540098592l540160576,1043276336l980823868,1836216166l1935764597,980827198l1752457584,1634887456l1852139876,1634235252l1802462576,578036285l1664773920,1701736047l2037675107,574449008l1952671090,1702109218l1868723320,1667592824l1075985780,926952501l741752876,790771776l980827198,1684955496l1047749996,1748661820l1936683040,1869182057l1075985774,808528944l573583416,792477231l1634220662,1701602414l792477299,1752382070l1952804961,1046835321l1634887424,1852139876l29556,0l69206016,0l37814272,0l65536,36044800l1983643648,1634235194l2037671280,1763730800l1596079460,808464504l829710128,1663050289l1685221231,1702521203l825369149,741355574l808857906,1864376880l1953526586,825303613l1684086818,891436394l573583412,1952542752l1830960488,1815101488l809513024,741359724l741425260,1076969580l825388080,1076899894l825388080,1076899894l826305586,1080832576l825371697,1815097398l841756736,808465969l1076904044,1076915250l577075250,980827198l1869771891,1780508011l1936615791,1701607796l1768759869,577922420l1983659567,1919903290l1634497901,1983659635l1696622138,574451313l543973750,790769699l980827198,1902452838l1931623790,1998613877l1752458345,1075851296l1043276336,1715107388l1852925216,1970479677l1701322861,1952999273l1075851296,1043276336l1715107388,1852925216l1970479677,1769414765l543716452,1701322800l1952999273,1010708258l543570550,1030648165l543582498,807416640l573587488,1983659567l1696622138,574451313l1075865193,1769414707l543716452,790769984l980827198,1902452838l1763851630,859840614l540033056,1043276336l1715107388,1852925216l1718166077,540229664l1746940480,1751607653l1043276404,980823868l1836216166,1935764597l980827198,1752457584l1634887456,1852139876l1634235252,1802462576l578036285,1664773920l1701736047,2037675107l574449008,1952671090l1702109218,1868723320l1667592824,1075985780l910175284,741687340l790771520,980827198l1684955496,1047749996l1748661820,1936683040l1869182057,1075985774l573582384,792477231l1634220662,1701602414l792477299,1752382070l1952804961,1046835321l0,0l81854464,0l65536,79888384l1983643648,1634235194l2037671280,1763730800l1596079460,808464504l913596208,1663050289l1685221231,1702521203l825369149,741355574l808857906,1864376880l1953526586,825631293l1684086818,824327530l808465715,892611884l539111472,1752457584l745349693,825311340l843082796,942817328l842088556,825388076l741355574,909193836l826290224,843082805l808665138,909193836l826290224,825388086l741355574,808857906l826305584,825371698l1815097398,1077162560l1080832563,841756977l808465969,825371756l1815097398,909197360l942751852,1815491136l892420144,1042441592l1933211196,1802465908l1869226085,1953721961l1030057081,1953066274l790786661,980827198l1836216166,1935764597l980827198,1902452838l1981955438,589327457l1043276337,1715107388l1852925216,1635131965l807608428,1010708258l543570550,1030648165l1836413730,942682400l1075851312,573579312l1983659567,1696622138l574451313,544044403l808988721,826286128l790769696,980827198l1902452838,1931623790l1075866997,540024882l808988721,1043276336l1715107388,1852925216l1970479677,859840621l824193056,808466480l1010708258,543570550l1030648165,1935827234l573653024,1983659567l1696622138,574451313l544432737,790769728l980827198,1902452838l1931623790,1075866997l540024886,790771520l980827198,1902452838l1763851630,809508966l840972064,1010708258l543570550,1030648165l543582498,824193088l573906992,1983659567" fillcolor="#65bfdf" stroked="f" o:allowincell="f" style="position:absolute;left:4;top:748;width:4;height: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29" coordsize="1427125,1234034" path="m0,0c0,0,1247978,550647,1427125,989114l1427125,1234034c1427125,1234034,1003224,581698,0,325006l0,0xe" fillcolor="#7283b0" stroked="f" o:allowincell="f" style="position:absolute;left:696;top:150;width:194;height:222;mso-wrap-style:none;v-text-anchor:middle">
                <v:fill o:detectmouseclick="t" type="solid" color2="#8d7c4f"/>
                <v:stroke color="#3465a4" joinstyle="round" endcap="flat"/>
                <w10:wrap type="none"/>
              </v:rect>
              <v:rect id="shape_0" ID="Shape 130" coordsize="1177506,1045616" path="m0,0c824243,374447,1177506,923163,1177506,923163l1177506,1045616c932498,635915,0,197815,0,197815l0,0xe" fillcolor="#b9c2d9" stroked="f" o:allowincell="f" style="position:absolute;left:730;top:127;width:160;height:188;mso-wrap-style:none;v-text-anchor:middle">
                <v:fill o:detectmouseclick="t" type="solid" color2="#463d26"/>
                <v:stroke color="#3465a4" joinstyle="round" endcap="flat"/>
                <w10:wrap type="none"/>
              </v:rect>
              <v:rect id="shape_0" ID="Shape 131" coordsize="1762379,1064451" path="m1762379,0l1762379,174384c223571,515811,12954,1064451,12954,1064451l13018,758305c0,390931,1762379,0,1762379,0xe" fillcolor="#7283b0" stroked="f" o:allowincell="f" style="position:absolute;left:906;top:167;width:240;height:191;mso-wrap-style:none;v-text-anchor:middle">
                <v:fill o:detectmouseclick="t" type="solid" color2="#8d7c4f"/>
                <v:stroke color="#3465a4" joinstyle="round" endcap="flat"/>
                <w10:wrap type="none"/>
              </v:rect>
              <v:rect id="shape_0" ID="Shape 132" coordsize="1046188,521678" path="l0,353l0,-1872236776l21908,-2140189941l0,65536l0,65536" fillcolor="#333f5e" stroked="f" o:allowincell="f" style="position:absolute;left:1011;top:100;width:142;height:93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33" coordsize="1424394,876642" path="l850,1310704l0,1328886l306356,1169568l359053,117348l707084,0l876642,0l876642,0l876642,114389l715974,407009l594029,1424394l170128,1258646l52564,1283068l5282,1284595l2329,1286151l907,1287685l850,15794176l0,-1518075904l1435799605,1259012096l-2094759825,3301981l909389873,741881905l909193781,1811953719l892546096,741370931l926429485,909324850l1815492407,809054514l841821240,825242673l876165432,741370929l859125046,741370934l859125046,857931830l895890227,6684773l1869611110,1769236851l1631219311,1819243362l996504693,1952867692l825241914,1869888305l808532592,1769421616l979924068,993145905l1734960488,960132200l1936538419,1920413039l1932357729,1701607796l1852796474,762723173l1954047348,1668178221l980578152,1684302189l25964,0l0,0l0,1372585984l1435617531,0l0,28377088l0,556007424l1435799604,1259012096l-2094759825,1684628061l1752375869,1600483425l1226842672,1394752836l1701863784,842215712l1868767266,1935962735l1030060649,875573538l943206710,825373996l574109494,1952542752l1814183272,892546096l741370931,926429485l909324850,1815492407l809054514,841821240l825242673,876165432l741370929,859125046l741370934,859125046l1713381942,1668050025l1919904879,857940541l895890227,1931485797l1802465908,574448741l1864376934,1819042106l1852405615,1819043171l577118781,2037674784l574449004,1769172848l1852795252,1935827258l1953852527,1701591909l825914470,993079600l980447092,993013809l1952737655,875641448l1701329714,1952999273l993212730,762278765l1885434487,2037674797l1849320812,996503151l1702112630,1630368888l1869112174,1768766066l1701602404,1983659554l1818846778,980361324l1702126948,1869444195l1667593077,1801677164l578036285,1887007776l1931623781,1684630639l1868767266,846360428l1663246909,1630561123l1043276337,1933211196l1802465908,1868767333l1030909804,875766562l878785846,1869226018l1953721961,1030057081l1970237986,539124846l1667526245,574451809l1952541798,4075298l0,0l0,9502720l0,-1747714048l350492,1259012096l-2094759825,1270365l0,1328886l306356,1169568l359053,117348l707084,0l876642,0l876642,0l876642,114389l715974,407009l594029,1424394l170128,1258646l52564,1283068l5282,1284595l2329,1286151l907,1287685l850,9502720l0,1048576l524304,65536l0,65536l0,65536l0,65536l0,65536l0,1616183296l0,1616183296l0,1616183296l0,65536l0,65536l0,65536l0,65536l0,65536l0,65536l0,65536l0,65536l0,9502720l0,1048576l524304,1287685l850,1310704l0,1328886l306356,1169568l359053,117348l707084,0l876642,0l876642,0l876642,114389l715974,407009l594029,1424394l170128,1258646l52564,1283068l5282,1284595l2329,1286151l907,1287685l850,9502720l0,1048576l524304,1287685l850,1310704l0,1328886l306356,1169568l359053,117348l707084,0l876642,0l876642,0l876642,114389l715974,407009l594029,1424394l170128,1258646l52564,1283068l5282,1284595l2329,1286151l907,1287685l850,131137536l0,1601175552l1435617661,482344960l2128900159,0l0,0l0,909115392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824979509l876164917,1815492401l825044016,808988981l809055543,875654196l959919411,892352057l892481836,842084409l1815492912,959459885l959788852,741683768l825242419,1815164985l859385913,926431544l876031027,825767985l1815425081,825831481l943141689,942746673l892940593,959526707l842610796,808858677l925644345,926101812l825440560,909261164l876163636,959198520l842217776,808794164l825766252,842609717l741814324,809054264l825570357,876112948l825374769,741356594l842347064,926298676l926444595,892743990l741487412,858862647l842608695,892890169l892481849,741749808l858862647,859385911l892890164,892481849l741749808,959919416l859320627,959999024l809056309,741814834l876099126,1815295799l959854641,825307446l824979505,842610231l892876339,909208625l825372979,825307961l825766188,859058745l1815230003,892746041l959853616,959523891l909652533,842610231l892483692,959525938l824980529,943273528l808663096,809004085l842216760,741488949l959854385,909193780l963393073,842610999l943075380,859388204l959788081,829175088l959722295,942944310l909716536,842215728l1815097394,909326641l876098357,824981809l875573817,858796849l959540281,892547635l959592247,808923436l925906481,1815492919l842348593,875968823l925643831,842478134l859255091,892940652l926167092,741880883l943076913,842544945l963391794,926232632l842346808,943075628l842019636,1815689265l909718834,1815096372l1815096368,858860592l943010359,876099893l859058540,925972021l741421877,741370928l926103602,943206455l892088428,808465973l875705399,859058540l960050997,741617718l959787569,808595760l762066489,876163122l943273271,824980786l909391926,909129778l925985841,926102069l959854645,808857900l859321392,1815425588l909259313,909259832l824980023,926169395l859320885,925985846l909652272,876099379l842283052,926232882l829174321,926430776l909260598,959523894l909718835,892548914l858796396,808857648l741946422,892679992l859124535,876178488l909128243,741355831l859124280,960049975l926247990,959459636l741620020,842348849l926037045,829174325l825504056,926036792l959982642,909391154l1815492912,858862647l859385911,842607665l959591478,1815427124l859385913,892875826l942746672,959722801l925905970,959461484l892613936,942421041l842543412,808727089l892483692,909259826l942420791,909194807l842216501,825505644l959461171,942422322l842086709,909389877l825505644,959461171l942421043,842086709l909389877,825700716l825766707,741487673l943076913,808465712l829175090,960049465l926430256,892873785l808728887,1815163957l943012152,842149945l959523895,942944563l926496565,808989036l892744754,741879865l875837237,876034100l942763057,926102582l875772214,825766188l842281017,1815490609l842348593,909455412l824980785,809054520l925971252,926247985l942747959,741423159l926101554,926168886l896283704,875836471l875573305,909586732l842477881,1815622712l842348593,842348855l824980021,943010617l892483378,959540280l892875573,926037298l808923436,825832753l1815687225,959787576l926168113,960048176l959918131,1815097398l875575353,959461172l960048178,858861619l1815687224,842348849l909587255,942421301l875967799,942945329l808923500,959591217l741617975,842348849l842611001,963392311l825373497,808662834l842413868,926431026l829175094,875903032l942945331,808594487l926299955,926496564l876097900,808596281l741486904,892746041l892416816,925985841l825307696,808662578l859189548,943076144l1815623736,959854641l825372977,824980535l926430775,909129270l925985846,808857904l875574322,943272236l959788595,1815360821l942749745,926299192l959199287,909324344l875705137,808923500l909259058,741880889l959854641,825504820l829175097,892810806l925905721,942746679l926298416,875966775l943142252,842412848l824980792,808925240l926365488,959540278l842412339,825767731l943075628,808662580l1815687990,943077425l842479159,942421558l909325876,942814256l909521260,909390387l741945401,808662577l825308725,829174578l842216496,858994231l959523895,825373491l909717809,808989036l892744754,741879865l943077425,859256375l829174579,959460144l808991024,926428212l909522741,1815230005l926431032,876098872l942746678,842152246l942747702,892940652l825374515,741422649l808661041,808924464l829174072,842020665l943273779,859122742l875704633,1815491640l926299697,842412597l892089652,892613687l959461425,892940652l825505074,741882167l892809268,1815623986l1815096368,892939312l842478128,741370928l876032301,875640631l1815622704,875574579l824980025,809055538l959459889,841837622l926169392,842545461l842083381,909324343l741370933,942814001l1815492664,859189299l824981045,892941873l862730294,892352821l825306163,942945079l925906796,741619760l926444592,131085878l0,261095424l0,0l259653632,946601984l824979509,925905203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824979509l876164917,1815492401l825044016,808988981l809055543,875654196l959919411,892352057l892481836,842084409l1815492912,959459885l959788852,741683768l825242419,1815164985l859385913,926431544l876031027,825767985l1815425081,825831481l943141689,942746673l892940593,959526707l842610796,808858677l925644345,926101812l825440560,909261164l876163636,959198520l842217776,808794164l825766252,842609717l741814324,809054264l825570357,876112948l825374769,741356594l842347064,926298676l926444595,892743990l741487412,858862647l842608695,892890169l892481849,741749808l858862647,859385911l892890164,892481849l741749808,959919416l859320627,959999024l809056309,741814834l876099126,1815295799l959854641,825307446l824979505,842610231l892876339,909208625l825372979,825307961l825766188,859058745l1815230003,892746041l959853616,959523891l909652533,842610231l892483692,959525938l824980529,943273528l808663096,809004085l842216760,741488949l959854385,909193780l963393073,842610999l943075380,859388204l959788081,829175088l959722295,942944310l909716536,842215728l1815097394,909326641l876098357,824981809l875573817,858796849l959540281,892547635l959592247,808923436l925906481,1815492919l842348593,875968823l925643831,842478134l859255091,892940652l926167092,741880883l943076913,842544945l963391794,926232632l842346808,943075628l842019636,1815689265l909718834,1815096372l1815096368,858860592l943010359,876099893l859058540,925972021l741421877,741370928l926103602,943206455l892088428,808465973l875705399,859058540l960050997,741617718l959787569,808595760l762066489,876163122l943273271,824980786l909391926,909129778l925985841,926102069l959854645,808857900l859321392,1815425588l909259313,909259832l824980023,926169395l859320885,925985846l909652272,876099379l842283052,926232882l829174321,926430776l909260598,959523894l909718835,892548914l858796396,808857648l741946422,892679992l859124535,876178488l909128243,741355831l859124280,960049975l926247990,959459636l741620020,842348849l926037045,829174325l825504056,926036792l959982642,909391154l1815492912,858862647l859385911,842607665l959591478,1815427124l859385913,892875826l942746672,959722801l925905970,959461484l892613936,942421041l842543412,808727089l892483692,909259826l942420791,909194807l842216501,825505644l959461171,942422322l842086709,909389877l825505644,959461171l942421043,842086709l909389877,825700716l825766707,741487673l943076913,808465712l829175090,960049465l926430256,892873785l808728887,1815163957l943012152,842149945l959523895,942944563l926496565,808989036l892744754,741879865l875837237,876034100l942763057,926102582l875772214,825766188l842281017,1815490609l842348593,909455412l824980785,809054520l925971252,926247985l942747959,741423159l926101554,926168886l896283704,875836471l875573305,909586732l842477881,1815622712l842348593,842348855l824980021,943010617l892483378,959540280l892875573,926037298l808923436,825832753l1815687225,959787576l926168113,960048176l959918131,1815097398l875575353,959461172l960048178,858861619l1815687224,842348849l909587255,942421301l875967799,942945329l808923500,959591217l741617975,842348849l842611001,963392311l825373497,808662834l842413868,926431026l829175094,875903032l942945331,808594487l926299955,926496564l876097900,808596281l741486904,892746041l892416816,925985841l825307696,808662578l859189548,943076144l1815623736,959854641l825372977,824980535l926430775,909129270l925985846,808857904l875574322,943272236l959788595,1815360821l942749745,926299192l959199287,909324344l875705137,808923500l909259058,741880889l959854641,825504820l829175097,892810806l925905721,942746679l926298416,875966775l943142252,842412848l824980792,808925240l926365488,959540278l842412339,825767731l943075628,808662580l1815687990,943077425l842479159,942421558l909325876,942814256l909521260,909390387l741945401,808662577l825308725,829174578l842216496,858994231l959523895,825373491l909717809,808989036l892744754,741879865l943077425,859256375l829174579,959460144l808991024,926428212l909522741,1815230005l926431032,876098872l942746678,842152246l942747702,892940652l825374515,741422649l808661041,808924464l829174072,842020665l943273779,859122742l875704633,1815491640l926299697,842412597l892089652,892613687l959461425,892940652l825505074,741882167l892809268,1815623986l1815096368,892939312l842478128,741370928l876032301,875640631l1815622704,875574579l824980025,809055538l959459889,841837622l926169392,842545461l842083381,909324343l741370933,942814001l1815492664,859189299l824981045,892941873l862730294,892352821l825306163,942945079l925906796,741619760l926444592,842282550l946614316,875968055l1815096370,909522744l824980020,942879793l825715769,876034357l925905964,1815687216l808728885,824981810l859058740,829174841l842084407,842083384l875968565,842361910l741619253,859320881l1815623216,842543669l942813484,892941620l842216044,842083385l892417592,809069617l842083383,943077176l892890165,892939312l842478128,741370928l942944305,1815492405l859058741,908866608l909325621,908865644l909325621,908865644l909325621,908865644l909325621,908865644l909325621,824979564l825635126,959591224l741370934,909194801l842217521,812398137l825635116,859320630l1815492914,892742704l1815491381,892742704l1815491381,892742704l1815491381,892742704l1815491381,892742704l1815491381,892742704l1815491381,892742704l1815491381,892742704l1815491381,892939312l842478128,741370928l942944305,1815492405l859058741,824980528l909588530,946615608l824979509,925905203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959197237l926036021,812396594l875573548,909587768l875705708,741617715l926429745,1815427126l741356856,808530737l1815359543,858860592l943208498,808676406l909456182,909193516l943076665,959787884l741553456,859255089l929839156,942683952l1815096372,909522744l808202804,909588588l741487670,926444592l842282550,875639084l1815689267,959787319l875312183,808466224l959802425,959590452l842281260,876163892l808923500,741880369l943010353,1815491638l909455925,842083380l909128504,842361912l824980024,892614706l845952313,741945907l909652529,1815164209l741814329,926429745l1815427126,741356856l825307953,859125555l741370934,825243185l892679985,829174325l909456180,909522737l942943281,875836210l1815098937,942813490l825241657,808204597l808202348,959197292l825309488,842609461l825505644,808465719l959199030,892877109l959723570,825766252l858928693,741421618l809054264,859125045l842558521,808991028l741816114,926234424l959852855,809004087l942881080,741487925l808859448,959788857l876178481,875640374l741749043,959788856l892352566,942763061l959460657,808923958l959461676,926036533l946615348,808597552l875575346,959461676l892876853,929839160l942944564,808924727l959789100,876098864l963391800,859322674l909194297,909261100l808859956,946616628l842479664,909456693l959789356,859387188l946615096,909194807l808858676,825505580l959788089,946615344l808924471,859386677l825766188,825635637l1815295032,842347064l875836212,842542129l825768244,1815360821l909717561,959591221l959982648,876098102l1815228722,959788856l959919926,876162100l858863666,1815361588l808662073,926102839l876162105,875640882l1815230261,808596536l926102328,892939320l943208249,1815623728l959984952,825569844l842542135,825768244l1815097656,909455928l825833011,909716532l825832243,1815558455l959722040,959590712l809053238,943207737l1815098165,909521977l808858929,842542136l959920436,1815687221l825636664,825832502l942746679,959722801l825242674,892483692l808727600,942421553l943274032,825768248l959461484,892679472l942420788,892745015l909717812,959789420l876163385,942420273l892547641,926232626l842610796,942749748l942421555,942682676l959460404,825766252l842609717,741486905l876164409,943208757l892955701,943208249l741487928,909194295l909587256,842558520l842281525,741945652l892418097,959723057l946615608,942881077l858863925,909261100l892416820,946615348l858797623,926036017l892483628,959919671l829175096,875901240l942683442,842542129l825440309,1815164980l825439289,943075636l876162105,909391666l1815295798,959592760l959787060,892939315l909260089,1815556151l909259832,959918129l808987702,943011896l1815557942,909455929l875770932,842607669l825241910,1815228728l875901496,909455412l809053232,825635385l1815361073,825636664l859190070,892939318l943272249,1815097909l842150968,926365489l808987702,876164920l1815361073,926233144l892483126,876096562l959460914,1815556407l942748727,842216497l808987700,875900985l1815361074,892678712l892547127,926428215l842084662,1815622713l859124280,909587511l876031033,909456177l1815361845,858928184l909129524,842607668l943272502,1815492406l875967033,959788084l959982645,859060018l1815099705,875639863l825505592,892873778l842414136,1815557174l909259832,959854640l959982645,809056306m1815688753,875706680l876097848,876031033l959723313,1815621688l943207736,875967030l892873783,892875577l1815163193,942815544l909193273,959982644l825766962,1815688248l925971511,808991028l892939320,959527225l1815490868,859387192l842412082,892939319l960051513,1815360048l809054264,808662581l876031033,875640881l1815360312,808859448l842086713,942746678l959591729,960050997l959789420,909391160l942420276,808662322l909390903,875706476l959459383,876164460l741945904,875705393l1815361843,825243441l824981554,909653298l896284212,875967794l942813484,943075379l942814572,842083378l959788088,858942517l824981810,825636914l963391797,824981296l909588530,946615608l824979509,876164917l1815492401,825044016l808988981,809055543l875654196,959919411l892352057,892481836l842084409,1815492912l959459885,959788852l741683768,825242419l1815164985,859385913l926431544,876031027xl825767985,1815425081l825831481,943141689l942746673,892940593l959526707,842610796l808858677,925644345" fillcolor="#8ba1c4" stroked="f" o:allowincell="f" style="position:absolute;left:907;top:119;width:194;height:157;mso-wrap-style:none;v-text-anchor:middle">
                <v:fill o:detectmouseclick="t" type="solid" color2="#745e3b"/>
                <v:stroke color="#3465a4" joinstyle="round" endcap="flat"/>
                <w10:wrap type="none"/>
              </v:rect>
              <v:rect id="shape_0" ID="Shape 134" coordsize="644258,584505" path="l68529,0l68529,0l644258,6642l0,584505l0,584505l219786,179400l68529,0l5242880,0l2162688,0l-660602880,1435617541l0,0l0,119l6356992,0l660209664,1435799655l1259012096,-2094759825l1729117,174384l223571,515811l12954,1064451l12954,1064451l13018,758305l0,390931l1762379,0l1762379,0l0,0l5308416,0l-516947968,1435617659l486539264,2128900159l521666560,2128901162l0,-2071986176l20005056,578027520l2192416,0l483393536,2128900159l483393536,2128900159l5242880,0l2097152,0l65536,262144l1431175168,1426082892l0,0l2162688,0l65536,262144l1431175168,19532l2097152,0l6356992,0l626720768,1435799655l1259012096,-2094759825l25181,0l0,0l835190784,2128899614l838860800,2128899614l-1342111744,1435617659l842006528,2128899614l-1225785344,1435617183l-1357905920,1435617659l4194304,1435617659l2162688,0l65536,393216l5439488,5177421l5505103,72l2162688,0l0,65536l131072,196608l0,0l2162688,0l65536,393216l5111808,5374031l4259917,76l2162688,0l0,0l956039168,-215810039l0,1290429l6356992,0l966459392,1435799655l1259012096,-2094759825l1729117,174384l223571,515811l12954,1064451l12954,1064451l13018,758305l0,390931l1762379,0l1762379,0l0,0l6356992,0l131072,0l1310720,0l-1390411776,1435617659l-1321205760,1435617659l0,0l0,0l65536,524288l524288,2128871424l-1321205760,1435617659l-1493106688,1435617659l218103808,1435617659l2162688,0l1495269376,1435617599l0,0l-1304952832,1435617659l10551296,0l1427832832,1435799655l1259012096,-2094759825l1703961181,2128901191l0,0l-1905262592,2128900106l-1384120320,2128900106l0,0l65536,65536l493682688,2128901145l484442112,2128901145l-2011889664,2128900698l-1304428544,1435617659l721420288,1430471467l-1879029938,2128900106l0,0l291504128,2129550019l4063232,0l0,0l10485760,0l2162688,0l65536,262144l1431175168,19532l0,1435617659l2162688,0l65536,262144l1431175168,19532l-2147483648,0l2162688,0l-1814036480,1435617537l0,0l0,0l2162688,0l-1920991232,1435617447l94371840,1435617659l-1321205760,1435617659l6356992,0l-1749352448,350492l1259012096,-2094759825l7561821,7209077l7536686,6357108l3014770,7471204l7798881,7209065l3014759,7274576l7929964,7274599l4587630,6357100l7536743,0l0,0l3211264,0l65536,458752l4390912,5111887l5374036,4980815l0,0l0,0l3211264,0l65536,589824l5439488,5046361l4522061,5374036l4390985,0l0,0l6356992,0l131072,0l1310720,0l-1379926016,1435617659l-1281359872,1435617659l0,0l0,0l65536,524288l524288,2128871424l-1281359872,1435617659l-1358888960,1435617659l-1521483776,1435617659l3211264,0l-1499463680,1435617659l-1379401728,1435617659l-1281359872,1435617659l670629888,28391l-1284505600,1435617659l7405568,0l-1749352448,350492l1259012096,-2094759825l-1293917603,1435617659l-1271922688,1435617659l0,0l0,0l65536,262144l262144,0l-1271922688,1435617659l0,0l0,0l0,0l0,0l3211264,0l-1331691520,1435617659l-1335885824,1435617659l-1287651328,1435617659l-1284505600,1435617659l0,0l19988480,0l-1426391040,1435799655l1259012096,-2094759825l1684628061,1752375869l1600483425,1226842672l1394752836,1701863784l842215712,1868767266l1935962735,1030060649l875573538,943206710l825373996,574109494l1952542752,1814183272l892546096,741370931l926429485,909324850l1815492407,809054514l841821240,825242673l876165432,741370929l859125046,741370934l859125046,1713381942l1668050025,1919904879l857940541,895890227l1931485797,1802465908l574448741,1864376934l1819042106,1852405615l1819043171,577118781l2037674784,574449004l1769172848,1852795252l1935827258,1953852527l1701591909,825914470l993079600,980447092l993013809,1952737655l875641448,1701329714l1952999273,993212730l762278765,1885434487l2037674797,1849320812l996503151,1702112630l1630368888,1869112174l1768766066,1701602404l15906,0l44105728,0l-1749352448,350492l1259012096,-2094759825l1335901,196395l1131242,204006l879697,215806l636015,230679l400571,248067l367068,269162l349060,290371l349060,311300l349060,349159l406514,388084l512902,425283l753593,385545l981935,351221l1192372,321801l1311110,305532l1311110,371907l1045495,403470l911901,421379l776707,441409l640944,463129l794163,502311l1003389,538169l1258217,567051l1311110,572691l1311110,669772l1122616,744209l837233,862554l578193,986105l363538,1095805l625018,1117274l907568,1135346l1209012,1149257l1311110,1153545l1311110,1195841l1195275,1191280l881396,1176339l577844,1156625l292570,1132393l208102,1176329l131572,1217512l64290,1254573l0,1290429l0,1260953l216256,1125764l0,1105117l0,1062247l29768,1065455l110647,1073573l193986,1081349l279705,1088756l613766,896821l960590,739646l1278865,614424l973163,581302l713702,536179l539572,479651l380879,505953l221792,534403l63948,564316l0,577080l0,515238l216827,475876l289701,462982l361718,450567l432740,438618l350901,400416l304826,357948l304826,311300l304826,291133l313995,271854l330264,253274l245637,259742l162100,266527l79670,273603l0,280812l0,120230l558378,58800l754998,39896l949509,23880l1141773,10555l1311110,0l12648448,0l760938496,1435799655l1259012096,-2094759825l25181,1898374l14390,1898374l11519,1901244l11519,1904775l11519,1908318l14390,1911176l17921,1911176l17921,2013233l2115,1999105l0,1995352l0,1938338l4763,1937515l10541,1934340l13107,1927889l10503,1923101l9189,1920713l6824,1919196l4064,1918672l0,1919380l0,18813l17921,0l12648448,0l790298624,1435799655l1259012096,-2094759825l25181,1898374l14390,1898374l11519,1901244l11519,1904775l11519,1908318l14390,1911176l17921,1911176l17921,2013233l2115,1999105l0,1995352l0,1938338l4763,1937515l10541,1934340l13107,1927889l10503,1923101l9189,1920713l6824,1919196l4064,1918672l0,1919380l0,18813l17921,0l12648448,0l786104320,1435799655l1259012096,-2094759825l25181,1898374l14390,1898374l11519,1901244l11519,1904775l11519,1908318l14390,1911176l17921,1911176l17921,2013233l2115,1999105l0,1995352l0,1938338l4763,1937515l10541,1934340l13107,1927889l10503,1923101l9189,1920713l6824,1919196l4064,1918672l0,1919380l0,18813l17921,0l12648448,0l-1749352448,350492l1259012096,-2094759825l90717,31988l237834,77230l390475,130551l551739,192292l603289,187044l603289,280270l504737,241225l371914,252973l232633,262666l89616,270256l0,274304l0,230398l43247,228554l170523,222194l291821,214263l406515,204992l275800,157672l141767,112822l5801,72001l0,70361l0,0l12648448,0l765132800,1435799655l1259012096,-2094759825l25181,1898374l14390,1898374l11519,1901244l11519,1904775l11519,1908318l14390,1911176l17921,1911176l17921,2013233l2115,1999105l0,1995352l0,1938338l4763,1937515l10541,1934340l13107,1927889l10503,1923101l9189,1920713l6824,1919196l4064,1918672l0,1919380l0,18813l17921,0l42008576,0l-1749352448,350492l1259012096,-2094759825l905994845,825504816l942812210,892482352l808873216,842085428l913059884,825504816l808922162,1815556660l943208757,925643312l959459378,875967587l741880373,842150193l858535984,842084915l892415028,859124534l842019372,741421625l959590450,862139188l909587761,825371703l825570610,892548140l741488435,942682674l892090164,858796342l842148919,858797623l875574892,741486900l909718066,913061169l825504816,926034994l859386931,875640172l741880626,809055794l862139961,809054775l909257777,926363697l892547628,741947189l959460658,824981304l808465712,858926132l959789112,841756780l842215480,741370933l842217521,896283956l825765945,959983916l1664431157,926364978l824981556,959918897l875834423,909586483l942683436,908866611l959525936,909519929l875574892,741486900l6649904,1647654435l6710374,6684774l1769172848,1852795252l1935827258,1953852527l1701591909,926577766l1950037297,909799535l2000369460,1752458345l993081402,1734960488l876246120,1936538425l1920413039,1932357729l1701607796,1852796474l762723173,1954047348l1668178221,980578152l1684302189,25964l0,0l0,0l0,0l0,0l0,0l0,0l0,0l0,0l0,0l0,0l0,0l0,0l0,0l0,0l0,0l0,0l0,0l0,0l0,0l0,0l0,0l0,0l0,0l0,0l0,0l0,0l49348608,0l-911540224,1435799904l1259012096,-2094759825l25181,0l0,0l0,0l0,0l0,0l0,0l0,0l0,0l0,0l0,0l0,0l0,0l0,0l0,0l0,0l0,0l0,0l0,0l0,0l0,0l0,0l0,0l0,0l0,0l-514850816,1435617659l-515899392,1435617659l-1426063360,1435617659l-1427111936,1435617659l-197132288,1435617594l-198180864,1435617594l0,0l0,0l0,0l0,0l0,0l0,0l0,0l0,0l0,0l0,0l0,0l0,0l0,0l0,0l0,0l0,0l0,0l0,0l0,0l0,0l0,0l0,0l559939584,1435617660l558891008,1435617660l108003328,1435617659l106954752,1435617659l-2070937600,1435617659l-2071986176,1435617659l0,0l0,0l0,0l0,0l0,0l0,0l0,0l0,0l0,0l0,0l0,0l0,0l0,0l0,0l0,0l0,0l0,0l0,0l-2026897408,1435617659l-2027945984,1435617659l111149056,1435617659l110100480,1435617659l-1457520640,1435617659l-1458569216,1435617659l0,0l0,0l0,0l0,0l0,0l0,0l0,0l0,0l69206016,0l2162688,0l379584512,1435617542l0,0l0,1702126948l2192483,0l1042284544,1435617542l0,0l0,1702126948l7435363,0l554696704,1435617660l943718400,1435617661l1684602880,1868767266l846360428,1663246909l1630561123,1043276337l1933211196,1802465908l1868767333,1030909804l875766562,878785846l1869226018,1953721961l1030057081,1970237986l539124846,1667526245l574451809,1952541798l7352098,0l2097152,0l879755264,1435617542l0,0l0,1702126948l10581091,0l-411303936,1435799653l1259012096,-2094759825l25181,0l0,0l948436992,2128901173l952107008,2128901173l958398464,2128901173l1225785344,1435617659l3801088,524288l2072043411,1435617659l2073034752,1435617659l2073034752,1435617659l-450887680,1435617534l-450101248,1435617534l-449839104,1435617534l0,0l0,0l0,0l0,0l44105728,0l565968896,1435799655l1259012096,-2094759825l1335901,196395l1131242,204006l879697,215806l636015,230679l400571,248067l367068,269162l349060,290371l349060,311300l349060,349159l406514,388084l512902,425283l753593,385545l981935,351221l1192372,321801l1311110,305532l1311110,371907l1045495,403470l911901,421379l776707,441409l640944,463129l794163,502311l1003389,538169l1258217,567051l1311110,572691l1311110,669772l1122616,744209l837233,862554l578193,986105l363538,1095805l625018,1117274l907568,1135346l1209012,1149257l1311110,1153545l1311110,1195841l1195275,1191280l881396,1176339l577844,1156625l292570,1132393l208102,1176329l131572,1217512l64290,1254573l0,1290429l0,1260953l216256,1125764l0,1105117l0,1062247l29768,1065455l110647,1073573l193986,1081349l279705,1088756l613766,896821l960590,739646l1278865,614424l973163,581302l713702,536179l539572,479651l380879,505953l221792,534403l63948,564316l0,577080l0,515238l216827,475876l289701,462982l361718,450567l432740,438618l350901,400416l304826,357948l304826,311300l304826,291133l313995,271854l330264,253274l245637,259742l162100,266527l79670,273603l0,280812l0,120230l558378,58800l754998,39896l949509,23880l1141773,10555l1311110,0l2162688,0l0,0l848101376,-1811939320l3,0l2162688,0l0,0l956039168,696975369l2,0l23134208,0l65536,21364736l1983643648,1634235194l2037671280,1763730800l1596079460,808464504l913596208,1868767266l1935962735,1030060649l909193762,841756720l808465969,980361250l1031041139,539112994l1752457584,745349693l808857906,1814850608l808857906,825371696l2016423990,1010704997l1953708662,1701539698l1768909344,2037674862l574449004,1702127981l1043276402,1715107388l1970106991,1047748972l1715107388,1852925216l1919951421,1746953327l1751607653,540483700l790770225,980827198l1902452838,1881292142l543453042,1952737655l540483688,790770225l980827198,1902452838l1881292142,543453042l1734960488,824210536l842080305,1010708258l1715107375,1970106991l1047748972,1882879548l543716449,1684107879l1953391977,1885431923l1030451045,539128866l1868773999,1667591790l1887007860,1914846565l578052965,2019914784l2020565620,1952671090l942744125,1076637744l826289200,573718572l792477231,1752382070l1952804961,1046835321l0,0l69271552,0l65536,66453504l1983643648,1634235194l2037671280,1763730800l1596079460,808464504l846487344,1663050291l1685221231,1702521203l825369149,741355574l808857906,1864376880l1953526586,858923581l1684086818,891436394l573583412,1952542752l1830960488,942682412l2037461040,826292544l1081635120,826290481l1081700658,826290993l1081635124,826291505l1080916022,808528944l1898983480,925974649l1899508032,959529080l1898984000,825376889l1899115072,858931320l2016686656,1010704997l1953708662,1701539698l1768909344,2037674862l574449004,1702127981l1043276402,1715107388l1970106991,1047748972l1715107388,1852925216l1635131965,807608428l1010708258,543570550l1030648165,1836413730l942682400,807415856l573587488,1983659567l1696622138,574451313l1634563443,1701603182l874524704,573579317l1983659567,1696622138l574451313,544436067l808988721,843063344l1010708258,543570550l1030648165,1852404514l942682400,1075851312l1043276338,1715107388l1852925216,1970479677l808525933,540028984l859840560,1010708258l543570550,1030648165l1836413730,942682400l1075851312,573579315l1983659567,1696622138l574451313,544044403l808988721,540024880l790770752,980827198l1902452838,1931623790l824208757,808466480l540295200,1043276336l1715107388,1852925216l1970479677,808525933l540028984,573579312l1983659567,1696622138l574451313,544044403l808525872,540028984l808988721,1043276336l1715107388,1852925216l1970479677,808525933l540028984,807418176l1010708258,543570550l1030648165,1836413730l942682400,1075851312l807415857,1010708258l543570550,1030648165l1836413730,1075851296l824193329,808466480l1010708258,543570550l1030648165,1836413730l942682400,1075851312l807416369,1010708258l543570550,1030648165l1836413730,1075851296l824193841,808466480l1010708258,543570550l1030648165,1836413730l1075851296,824194097l808466480,1010708258l543570550,1030648165l1836413730,540098592l807415872,1010708258l543570550,1030648165l1836413730,540098592l808988721,573579312l1983659567,1696622138l574451313,544044403l1075851584,807417649l1010708258,543570550l1030648165,1836413730l1075851296,1075853361l1043276337,1715107388l1852925216,1970479677l540024941,540619072l790769984,980827198l1902452838,1931623790l807431541,808599584l573653024,1983659567l1696622138,574451313l544044403,843063344l826286129,1010708258l543570550,1030648165l1836413730,540098592l540160576,1043276336l980823868,1836216166l1935764597,980827198l1752457584,1634887456l1852139876,1634235252l1802462576,578036285l1664773920,1701736047l2037675107,574449008l1952671090,1702109218l1868723320,1667592824l1075985780,926952501l741752876,790771776l980827198,1684955496l1047749996,1748661820l1936683040,1869182057l1075985774,808528944l573583416,792477231l1634220662,1701602414l792477299,1752382070l1952804961,1046835321l1634887424,1852139876l29556,0l69206016,0l37814272,0l65536,36044800l1983643648,1634235194l2037671280,1763730800l1596079460,808464504l829710128,1663050289l1685221231,1702521203l825369149,741355574l808857906,1864376880l1953526586,825303613l1684086818,891436394l573583412,1952542752l1830960488,1815101488l809513024,741359724l741425260,1076969580l825388080,1076899894l825388080,1076899894l826305586,1080832576l825371697,1815097398l841756736,808465969l1076904044,1076915250l577075250,980827198l1869771891,1780508011l1936615791,1701607796l1768759869,577922420l1983659567,1919903290l1634497901,1983659635l1696622138,574451313l543973750,790769699l980827198,1902452838l1931623790,1998613877l1752458345,1075851296l1043276336,1715107388l1852925216,1970479677l1701322861,1952999273l1075851296,1043276336l1715107388,1852925216l1970479677,1769414765l543716452,1701322800l1952999273,1010708258l543570550,1030648165l543582498,807416640l573587488,1983659567l1696622138,574451313l1075865193,1769414707l543716452,790769984l980827198,1902452838l1763851630,859840614l540033056,1043276336l1715107388,1852925216l1718166077,540229664l1746940480,1751607653l1043276404,980823868l1836216166,1935764597l980827198,1752457584l1634887456,1852139876l1634235252,1802462576l578036285,1664773920l1701736047,2037675107l574449008,1952671090l1702109218,1868723320l1667592824,1075985780l910175284,741687340l790771520,980827198l1684955496,1047749996l1748661820,1936683040l1869182057,1075985774l573582384,792477231l1634220662,1701602414l792477299,1752382070l1952804961,1046835321l0,0l81854464,0l65536,79888384l1983643648,1634235194l2037671280,1763730800l1596079460,808464504l913596208,1663050289l1685221231,1702521203l825369149,741355574l808857906,1864376880l1953526586,825631293l1684086818,824327530l808465715,892611884l539111472,1752457584l745349693,825311340l843082796,942817328l842088556,825388076l741355574,909193836l826290224,843082805l808665138,909193836l826290224,825388086l741355574,808857906l826305584,825371698l1815097398,1077162560l1080832563,841756977l808465969,825371756l1815097398,909197360l942751852,1815491136l892420144,1042441592l1933211196,1802465908l1869226085,1953721961l1030057081,1953066274l790786661,980827198l1836216166,1935764597l980827198,1902452838l1981955438,589327457l1043276337,1715107388l1852925216,1635131965l807608428,1010708258l543570550,1030648165l1836413730,942682400l1075851312,573579312l1983659567,1696622138l574451313,544044403l808988721,826286128l790769696,980827198l1902452838,1931623790l1075866997,540024882l808988721,1043276336l1715107388,1852925216l1970479677,859840621l824193056,808466480l1010708258,543570550l1030648165,1935827234l573653024,1983659567l1696622138,574451313l544432737,790769728l980827198,1902452838l1931623790,1075866997l540024886,790771520l980827198,1902452838l1763851630,809508966l840972064,1010708258l543570550,1030648165l543582498,824193088l573906992,1983659567l1696622138,574451313l1685025392,808727840l960503856,790770464l980827198,1902452838l1881292142,543453042l808465461,808534048l790770464,980827198l1902452838,1763851630l826286182,840972064l1010708258,543570550l1030648165,543582498l824193344,573906992l1983659567,1696622138l574451313,1685025392l808727840,826286128l573775923,1983659567l1696622138,574451313l1685025392,808727840l826286128,573775924l1983659567,1696622138l574451313,1075865193l540024880,790770240l980827198,1902452838l1763851630,943726694l1075851296,790771505l980827198,1902452838l1763851630,826286182l825311264,573718560l1983659567,1696622138l574451313,1075865193l826286136,826286137l1043276337,1715107388l1852925216,1718166077l540033056,1998598720l1752458345,1010708258l543570550,1030648165l543582498,1998600256l1752458345,825376800l1010708258,543570550l1030648165,543582498l1075851584,826286130l1043276337,1715107388l1852925216,1718166077l540557344,540226112l573649216,1983659567l1696622138,574451313l1075865193,826286128l859840565,1010708258l543570550,1030648165l543582498,1075853376l1075852593,790770994l980827198,1902452838l1763851630,826286182l1075851296,1043276339l1715107388,1852925216l1718166077,540557344l540488256,1043276336l1715107388,1852925216l1718166077,540033056l1075852096,790770993l980827198,1902452838l1763851630,943726694l892420128,959594528l1010708258,543570550l1030648165,543582498l1075851584,1701322803l1952999273,1010708258l543570550,1030648165l543582498,1075853376l1746940211,1751607653l1043276404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59843634l1010708258,1748661807l1818521185,1010725733l1933211183,1701863784l1701869940,1836384318l942682400,1075851312l37822514,0l65536,35651584l1983643648,1634235194l2037671280,1763730800l1596079460,808464504l913596208,1663050293l1685221231,1702521203l825369149,741355574l808857906,1864376880l1953526586,892740157l1684086818,857881962l573583414,1952542752l1830960488,825388076l741355574,909193836l876621872,741490796l808857906,841772080l808465969,1702063736l741490797,808857906l859860016,845952320l808465969,1853371456l1080911219,825371698l1815097398,893399872l909193836,876621872l741490796,808857906l841772080,808465969l845950060,808465969l825388076,1076899894l1701211700,1983659554l1920234298,543517551l1852403562,1819898995l1830960485,1919251561l1010708258,1868970614l1819635058,1010725729l543570550,1030648165l1818326562,573580064l1983659567,1696622138l574451313,1685025392l540033056,573906993l1983659567,1696622138l574451313,544044403l1952737655,540024936l790769728,980827198l1902452838,1931623790l1075866997,826286130l790769696,980827198l1902452838,1931623790l1746955637,1751607653l540024948,790769728l980827198,1902452838l1931623790,1075866997l826286132,790769696l1982807102,1919903290l1634497901,1983659635l1952542778,1919361128l1701405793,1752396910l1868918881,1948401003l980361250,1852731235l1953784677,1030058105l1667592738,1948263028l1651800165,1702000751l574452835,741354544l808857906,876620848l1010708258,1634220662l1701602414,1983659635l1881172026,1953067887l1030647657,741490722l808857906,1043276336l980823868,1684955496l1047749996,980823868l1885431923,1887007845l1694514789,574451313l544044403,808988721l21045296,0l65536,19398656l1983643648,1634235194l2037671280,1763730800l1596079460,808464504l829710128,539112247l1919905635,2053731172l841104741,808465969l909193772,539111472l1886599791,824327540l539112247,1030382689l808859938,1881154096l1030255713,1814850850l808857906,1697792048l826290285,909193836l841756720,808465969l1010704997,1953708662l1701539698,1768909344l2037674862,574449004l1702127981,1043276402l1715107388,1970106991l1047748972,1715107388l1852925216,1635131965l807608428,1010708258l543570550,1030648165l1836413730,1075851296l573579312,1983659567l1696622138,574451313l544044403,1734960488l807433320,573587488l792477231,1868970614l1819635058,1010725729l1634220662,1701602414l1983659635,1881172026l1953067887,1030647657l1076637730,1043276337l980823868,1684955496l1047749996,980823868l1885431923,1887007845l16793189,0l31522816,0l-21168128,1435799593l1259012096,-2094759825l1684628061,1752375869l1600483425,1226842672l1394752836,1701863784l539112992,1919905635l2053731172,841104741l925972021,925969458l842545208,1634738210l574449780,909455981l741488433,892496944l842477878,876163628l845952311,859190834l892611640,1664562233l926102072,842083377l926102583,824979500l943208503,741354546l943208241,929247800l842346805,842150188l741685553,892482865l908867378,926168887l825438764,741357620l859059505,892496950l842477878,1702375468l1768300578,1868786796l1030909804,892740386l1717855842,1953701922l1701539698,1713519972l980361250,1869376609l1668180343,1030515813l539125282,1819898995l1881292133,1953067887l980316009,1869832801l1702131052,1717922875l808794740,1869888304l808991344,1769421621l979924068,1748710451l1751607653,825440884l1869835579,1634891565l1953705328,979725433l1701736302,1949136443l762607717,1751346785l1832546927,1818518633l1010704997,1768307318l1864395884,1952801850l1836344165,1702065519l1667853411,1948401003l2037653538,574449008l1768714099,1663050340l1919904879,589446450l808739129,790769714l980827198,1869771891l1663067499,1919904879l857940541,1630877236l1780490804,1936615791l1701607796,1869750845l577007221,1684956448l1030775139,1634493986l1043276404,1651800165l44136559,0l1425866752,1435799655l1259012096,-2094759825l90717,0l65536,0l65536,0l65536,0l65536,0l65536,0l65536,0l65536,0l65536,0l65536,0l65536,0l65536,0l65536,0l65536,0l65536,0l65536,0l65536,0l65536,0l720896,0l65536,0l65536,0l65536,0l65536,0l65536,0l65536,0l65536,0l65536,0l65536,0l65536,0l65536,0l65536,0l65536,0l65536,0l65536,0l65536,0l65536,0l65536,0l65536,0l65536,0l65536,0l65536,0l-1331036160,0l1032192000,0l65536,0l-590544896,0l894894080,0l65536,0l65536,0l65536,0l65536,0l65536,0l65536,0l65536,0l65536,0l65536,0l65536,0l65536,0l65536,0l65536,0l-835715072,0l-593559552,0l65536,0l65536,0l65536,0l65536,0l65536,0l65536,0l65536,0l65536,0l65536,0l65536,0l65536,0l65536,0l65536,0l1223163904,0l-710606848,0l65536,0l65536,0l65536,0l65536,0l65536,0l44105728,0l1335689216,1435799655l1259012096,-2094759825l1335901,196395l1131242,204006l879697,215806l636015,230679l400571,248067l367068,269162l349060,290371l349060,311300l349060,349159l406514,388084l512902,425283l753593,385545l981935,351221l1192372,321801l1311110,305532l1311110,371907l1045495,403470l911901,421379l776707,441409l640944,463129l794163,502311l1003389,538169l1258217,567051l1311110,572691l1311110,669772l1122616,744209l837233,862554l578193,986105l363538,1095805l625018,1117274l907568,1135346l1209012,1149257l1311110,1153545l1311110,1195841l1195275,1191280l881396,1176339l577844,1156625l292570,1132393l208102,1176329l131572,1217512l64290,1254573l0,1290429l0,1260953l216256,1125764l0,1105117l0,1062247l29768,1065455l110647,1073573l193986,1081349l279705,1088756l613766,896821l960590,739646l1278865,614424l973163,581302l713702,536179l539572,479651l380879,505953l221792,534403l63948,564316l0,577080l0,515238l216827,475876l289701,462982l361718,450567l432740,438618l350901,400416l304826,357948l304826,311300l304826,291133l313995,271854l330264,253274l245637,259742l162100,266527l79670,273603l0,280812l0,120230l558378,58800l754998,39896l949509,23880l1141773,10555l1311110,0l44105728,0l1300037632,1435799655l1259012096,-2094759825l1335901,196395l1131242,204006l879697,215806l636015,230679l400571,248067l367068,269162l349060,290371l349060,311300l349060,349159l406514,388084l512902,425283l753593,385545l981935,351221l1192372,321801l1311110,305532l1311110,371907l1045495,403470l911901,421379l776707,441409l640944,463129l794163,502311l1003389,538169l1258217,567051l1311110,572691l1311110,669772l1122616,744209l837233,862554l578193,986105l363538,1095805l625018,1117274l907568,1135346l1209012,1149257l1311110,1153545l1311110,1195841l1195275,1191280l881396,1176339l577844,1156625l292570,1132393l208102,1176329l131572,1217512l64290,1254573l0,1290429l0,1260953l216256,1125764l0,1105117l0,1062247l29768,1065455l110647,1073573l193986,1081349l279705,1088756l613766,896821l960590,739646l1278865,614424l973163,581302l713702,536179l539572,479651l380879,505953l221792,534403l63948,564316l0,577080l0,515238l216827,475876l289701,462982l361718,450567l432740,438618l350901,400416l304826,357948l304826,311300l304826,291133l313995,271854l330264,253274l245637,259742l162100,266527l79670,273603l0,280812l0,120230l558378,58800l754998,39896l949509,23880l1141773,10555l1311110,0l18939904,0l28180480,1435799591l1259012096,-2094759825l25181,0l0,0l0,0l0,0l0,0l0,0l0,0l0,0l0,0l0,0l0,0l0,0l0,0l0,0l0,0l0,0l-1464860672,1435617659l-1465909248,1435617659l-514850816,1435617659l-515899392,1435617659l0,0l0,0l0,0l0,0l0,0l0,0l0,0l0,0l0,0l0,0l0,0l0,0l959512576,842478386l2175788,0l2090860544,1435617541l0,0l0,1702126948l5338211,0l486539264,2128900159l-1352663040,1435617659l521666560,2128901162l0,-2071986176l46153920,1435617661l2162688,0l483393536,2128900159l483393536,2128900159l5242880,0l2097152,0l-789577728,1435617541l0,0l0,119l30474240,0l-474087424,1435799655l1259012096,-2094759825l1684628061,1752375869l1600483425,1226842672l1394752836,1701863784l573911840,1869570848l1769170034,574449018l926497075,841758512l925972784,539112499l1752457584,862790205l808925497,1815096375l842085169,841759026l943207472,828583988l842018865,808594487l942879797,926428214l741552689,825634866l741946930,959918646l808594487,825440566l741370937,825831474l1815360311,859122736l959788345,943142499l892089648,892680499l842083385,825702194l876098604,741423157l926036529,875311415l943142449,842097465l825702194,942945068l741684281,808990518l959589429,808991027l841756716,943272761l741370928,875770424l926182456,741554480l808529975,892494642l876032566,909652268l858535220,808925497l741354551,926497075l808204080,539125112l1819044198,1869377379l589446514,1714631475l539125045,1869771891l1029989739,539125282l1818311279,1769434988l1818583918,1713519980l1953701922,1030057081l1936683042,1869182057l1650539118,1970040691l1815831924,980706917l892350769,1886352443l959459898,1684633403l893020276,1701329715l1952999273,926364474l1869835579,1634891565l1953705328,979725433l1701736302,1949136443l762607717,1751346785l1832546927,1818518633l1715348069,578052460l39927343,0l-1749155840,350492l1259012096,-2094759825l-1761582499,350492l0,0l-1761607680,350492l0,0l-1761607680,350492l0,0l-1761607680,350492l0,0l-1761607680,350492l0,0l-1761607680,350492l0,0l-1761607680,350492l0,0l-1761607680,350492l0,0l-1761607680,350492l0,0l-1761607680,350492l0,0l-1761607680,350492l0,0l-1761607680,350492l0,0l-1761607680,350492l0,0l-1761607680,350492l0,0l-1761607680,350492l0,0l-1761607680,350492l0,0l-1761607680,350492l0,0l-1761607680,350492l0,0l-1761607680,350492l0,0l-1761607680,350492l0,0l-1761607680,350492l0,0l-1761607680,350492l0,0l-1761607680,350492l0,0l-1761607680,350492l0,0l-1761607680,350492l0,0l-1761607680,350492l0,0l-1761607680,350492l0,0l-1761607680,350492l0,0l-1761607680,350492l0,0l-1761607680,350492l0,0l-1761607680,350492l0,0l-1761607680,350492l0,0l-1761607680,350492l0,0l-1761607680,350492l0,0l-1761607680,350492l0,0l-1761607680,350492l0,0l47185920,0l7405568,0l-1642201088,1435799655l1259012096,-2094759825l1031037533,943272226l1634738210,574449780l845950061,808465969l825388076,741355574l808857906,841772080l808465969,876637560l1080832320,1815167031l943732032,1077231724l876637234,1853370944l1080911219,1815167028l15742784,0l77660160,0l65536,75431936l1983643648,1634235194l2037671280,1763730800l1596079460,808464504l829710128,1663050290l1685221231,1702521203l825369149,741355574l808857906,1864376880l1953526586,842080829l1684086818,874659178l573911601,1952542752l1830960488,826292544l843082803,926040116l942682476,1814835248l1077228096,1080833842l826290737,843082803l942817334,825311340l1815359808,808988721l959594544,808534124l1815359808,1077097024l1702377522,1983659554l1920234298,543517551l1852403562,1819898995l1830960485,1919251561l1010708258,1868970614l1819635058,1010725729l543570550,1030648165l1818326562,573580064l1983659567,1696622138l574451313,1685025392l840970528,842086194l790770208,980827198l1902452838,1881292142l543453042,858923057l540031032,1043276338l1715107388,1852925216l1970479677,1735287149l807429484,540553504l1043276336,1715107388l1852925216,1868767805l826286195,573784096l1983659567,1696622138l574451313,1634563443l1701603182,857747488l807417392,1010708258l543570550,1030648165l1936679714,540098592l790771008,980827198l1902452838,1931623790l1075867241,859840562l1010708258,543570550l1030648165,1852404514l540164128,790771008l980827198,1902452838l1931623790,824208757l808466480,1075851296l1043276340,1715107388l1852925216,1970479677l808525933,540028984l910172208,1010708258l543570550,1030648165l1836413730,942682400l1075851312,573579318l1983659567,1696622138l574451313,544044403l808988721,876617776l790769696,980827198l1902452838,1931623790l1075866997,540024882l790771520,980827198l1902452838,1931623790l1075866997,540024882l790771776,980827198l1902452838,1881292142l543453042,1075851584l808525872,573583416l1983659567,1696622138l574451313,1685025392l540164128,824193088l808466480,1010708258l543570550,1030648165l1836413730,1818717793l540024933,540161075l1043276336,1715107388l1852925216,1868767805l826286195,826286133l1043276343,1715107388l1852925216,1970479677l1735287149,807429484l540292384,1043276336l1715107388,1852925216l1868767805,826286195l826286133,1043276345l1715107388,1852925216l1769153085,826286190l826286134,1043276345l1715107388,1852925216l1769153085,826286190l826286134,1043276343l1715107388,1852925216l1970479677,808525933l540028984,826286128l1043276344,1715107388l1852925216,1970479677l808525933,540028984l843063344,1043276336l1715107388,1852925216l1970479677,808525933l540028984,540029504l1043276336,1715107388l1852925216,1970479677l808525933,540028984l540553536,1043276336l1715107388,1852925216" fillcolor="#3b5d94" stroked="f" o:allowincell="f" style="position:absolute;left:971;top:75;width:87;height:104;mso-wrap-style:none;v-text-anchor:middle">
                <v:fill o:detectmouseclick="t" type="solid" color2="#c4a26b"/>
                <v:stroke color="#3465a4" joinstyle="round" endcap="flat"/>
                <w10:wrap type="none"/>
              </v:rect>
              <v:rect id="shape_0" ID="Shape 135" coordsize="877151,982202" path="l792976,970l807157,0l818337,343264l720230,402307l72251,792222l0,982202l0,982202l0,982202l70434,802205l250660,665578l877151,190649l775106,58912l790131,5940l791071,2629l792030,1035l792976,970l15794176,0l-1518075904,1435799605l1259012096,-2094759825l3301981,909389873l741881905,909193781l1811953719,892546096l741370931,926429485l909324850,1815492407l809054514,841821240l825242673,876165432l741370929,859125046l741370934,859125046l857931830,895890227l6684773,1869611110l1769236851,1631219311l1819243362,996504693l1952867692,825241914l1869888305,808532592l1769421616,979924068l993145905,1734960488l960132200,1936538419l1920413039,1932357729l1701607796,1852796474l762723173,1954047348l1668178221,980578152l1684302189,25964l0,0l0,0l1372585984,1435617531l0,0l28377088,0l556007424,1435799604l1259012096,-2094759825l1684628061,1752375869l1600483425,1226842672l1394752836,1701863784l842215712,1868767266l1935962735,1030060649l875573538,943206710l825373996,574109494l1952542752,1814183272l892546096,741370931l926429485,909324850l1815492407,809054514l841821240,825242673l876165432,741370929l859125046,741370934l859125046,1713381942l1668050025,1919904879l857940541,895890227l1931485797,1802465908l574448741,1864376934l1819042106,1852405615l1819043171,577118781l2037674784,574449004l1769172848,1852795252l1935827258,1953852527l1701591909,825914470l993079600,980447092l993013809,1952737655l875641448,1701329714l1952999273,993212730l762278765,1885434487l2037674797,1849320812l996503151,1702112630l1630368888,1869112174l1768766066,1701602404l1983659554,1818846778l980361324,1702126948l1869444195,1667593077l1801677164,578036285l1887007776,1931623781l1684630639,1868767266l846360428,1663246909l1630561123,1043276337l1933211196,1802465908l1868767333,1030909804l875766562,878785846l1869226018,1953721961l1030057081,1970237986l539124846,1667526245l574451809,1952541798l4075298,0l0,0l9502720,0l1048576,524304l792976,970l807157,0l818337,343264l720230,402307l72251,792222l0,982202l0,982202l0,982202l70434,802205l250660,665578l877151,190649l775106,58912l790131,5940l791071,2629l792030,1035l792976,970l9502720,0l1048576,524304l65536,0l65536,0l65536,0l65536,0l65536,0l-55836672,0l-55836672,0l-55836672,0l65536,0l65536,0l65536,0l65536,0l65536,0l65536,0l65536,0l65536,0l9502720,0l-1747714048,350492l1259012096,-2094759825l811613,0l818337,343264l720230,402307l72251,792222l0,982202l0,982202l0,982202l70434,802205l250660,665578l877151,190649l775106,58912l790131,5940l791071,2629l792030,1035l792976,970l2162688,0l-1768947712,1435617542l0,0l3473408,1702100992l7435363,0l974127104,1435617661l488636416,2128900159l1684602880,1868767266l846360428,1663246909l909271348,1043276386l1933211196,1802465908l1868767333,1030909804l875766562,878785846l1869226018,1953721961l1030057081,1970237986l539124846,1667526245l574451809,1952541798l7352098,0l2097152,0l65536,458752l1752367104,1600483425l65584,1l9502720,0l1048576,524304l792976,970l807157,0l818337,343264l720230,402307l72251,792222l0,982202l0,982202l0,982202l70434,802205l250660,665578l877151,190649l775106,58912l790131,5940l791071,2629l792030,1035l792976,970l135331840,0l1623195648,1435617661l482344960,2128900159l0,0l0,0l858980352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959919409,909586740l762064940,942748977l959788848,824980528l926233396,808859961l842099765,825243957l909717554,808594732l892810297,892483641l808661868,825768241l959461676,943274035l929837879,943206708l892352817,959461676l926103857,829174072l959525176,825701173l959982649,909391154l1815492912,858862647l859385911,842607665l959591478,1815427124l859385913,892875826l942746672,959722801l925905970,959461484l892613936,942421041l842543412,808727089l892483692,909259826l942420791,909194807l842216501,825505644l959461171,942422322l842086709,909389877l825505644,959461171l942421043,842086709l909389877,926234732l942748473,942420019l959984953,926036528l943076972,859256628l909652268,825308729l1815097649,959854385l943076146,824979765l842085174,825440561l942763057,875706673l842412851,909719852l909389877,829174585l942814521,959854390l842542130,825504309l1815359801,959854641l859322424,942421296l859125808,842609970l909586796,825373753l741749046,960051001l909128754,960064568l892612915,741683257l875771697,875574841l963393592,858861622l808464946,859386156l942880054,1815687476l808597809,808661300l824981811,858927929l842479413,925985849l808857904,909719351l892875052,909719346l1815361332,926037559l925971250,959523891l875574325,942945079l909521260,943141176l741421618,892352569l892418103,909208626l808662072,959983922l959787564,812397622l812396588,829173804l892483379,943273272l875637812,825636147l825439543,808202348l859320940,942683959l1815096376,808858933l842282800,875637812l959919411,875574841l892481900,842084409l741751088,959459885l959788852,1815425592l876099121,808989238l824979766,858928439l909653303,909208633l942944304,892482611l842150188,842283062l1815230262,876163889l942814519,824981043l942747703,943141686l876112948,892416562l741486903,943077425l842479159,829175350l959787833,859255350l808528949,909127731l959723056,892811372l892548917,959199283l808596276,808531766l892483692,959657779l892089913,808530999l876164153,892940652l842282290,741487927l875640881,842217521l946614839,875901497l909717558,825505580l959461171,963391795l842282546,892875833l959461676,942944819l829173813,875901240l808727097,808987703l875900985,1815359797l942748728,875704626l842542128,842281525l1815295798,825636664l859059510,876031026l808923953,1815687737l825832760,875574578l876031030,808923953l1815360313,825832760l875574578,925969462l942879537,842283313l909521260,808792120l741683760,959527217l942944313,946616631l876164917,825505072l892942380,842021176l829175602,875639609l959919416,942746679l909390384,942684469l876033388,926430260l824979764,859059768l859387447,942763060l875575601,909127986l892875052,892351538l1815425334,959526961l825439280,892088631l825308983,825767736l858796652,876033591l741619767,875837237l808466740,925985844l925972790,942946354l892875052,892942130l1815229746,892549425l842478136,824981557l942880057,842347061l925985847,959787312l959461681,892483628l875835705,963391543l925905721,808465977l808991020,808924212l963392057,825242425l959461427,892940588l926103346,1815426358l909457208,875835700l925969464,842215728l875640633,892940652l960051506,741553970l842217785,859255345l909601840,943141426l741684791,892876849l875836212,845952824l909587248,959919159l942746679,842217780l842086448,909719916l825438261,824979765l825372727,859189809l909208624,909324339l943208504,909652268l842084665,1815361329l943077169,808859191l824981046,909193271l808727088,959540276l892744504,875902265l825766188,909391928l1815623479,858798137l842215734,925969460l842084912,942946614l909652332,875836473l741685553,926299697l808663349,829175607l909193272,909195063l926231604,909324344l1815427122,926431281l926363696,824981047l909194041,943141682l909208625,859190328l959657520,909652268l926299960,1815492146l859190328,842281014l909192248,875705142l959461686,859189612l825636144,741552689l859058225,859191090l829175603,842216249l959525169,942746678l909390384,942684469l909652332,926299960l741552947,808661041l943271993,946615344l909587767,842413366l943142956,943011895l829175348,842610232l825243186,959523896l842478389,825637169l858796396,926232624l741423152,808925489l959918898,896284216l842086707,909391924l909521196,909260087l1815426098,875837237l808988981,959523897l875901493,943273777l925906028,943272501l812396588,963391532l926036021,808202290l875573612,909587768l875705644,1815359539l959592759,959198775l946614327,892417840l1815096375,859320632l858535731,909259572l842492980,808661552l842019884,1815556147l892482103,959917105l842150450,959197292l808596024,741370930l842151993,812397104l842545452,1815228466l859058231,808987700l892351026,808792684l741357110,892679734l946616375,892417847l959523889,959723056l892811116,741748785l825833525,959840306l808202809,808859136l135278642,0l267386880,0l0,264568832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959919409,909586740l762064940,942748977l959788848,824980528l926233396,808859961l842099765,825243957l909717554,808594732l892810297,892483641l808661868,825768241l959461676,943274035l929837879,943206708l892352817,959461676l926103857,829174072l959525176,825701173l959982649,909391154l1815492912,858862647l859385911,842607665l959591478,1815427124l859385913,892875826l942746672,959722801l925905970,959461484l892613936,942421041l842543412,808727089l892483692,909259826l942420791,909194807l842216501,825505644l959461171,942422322l842086709,909389877l825505644,959461171l942421043,842086709l909389877,926234732l942748473,942420019l959984953,926036528l943076972,859256628l909652268,825308729l1815097649,959854385l943076146,824979765l842085174,825440561l942763057,875706673l842412851,909719852l909389877,829174585l942814521,959854390l842542130,825504309l1815359801,959854641l859322424,942421296l859125808,842609970l909586796,825373753l741749046,960051001l909128754,960064568l892612915,741683257l875771697,875574841l963393592,858861622l808464946,859386156l942880054,1815687476l808597809,808661300l824981811,858927929l842479413,925985849l808857904,909719351l892875052,909719346l1815361332,926037559l925971250,959523891l875574325,942945079l909521260,943141176l741421618,892352569l892418103,909208626l808662072,959983922l959787564,812397622l812396588,829173804l892483379,943273272l875637812,825636147l825439543,808202348l859320940,942683959l1815096376,808858933l842282800,875637812l959919411,875574841l892481900,842084409l741751088,959459885l959788852,1815425592l876099121,808989238l824979766,858928439l909653303,909208633l942944304,892482611l842150188,842283062l1815230262,876163889l942814519,824981043l942747703,943141686l876112948,892416562l741486903,943077425l842479159,829175350l959787833,859255350l808528949,909127731l959723056,892811372l892548917,959199283l808596276,808531766l892483692,959657779l892089913,808530999l876164153,892940652l842282290,741487927l875640881,842217521l946614839,875901497l909717558,825505580l959461171,963391795l842282546,892875833l959461676,942944819l829173813,875901240l808727097,808987703l875900985,1815359797l942748728,875704626l842542128,842281525l1815295798,825636664l859059510,876031026l808923953,1815687737l825832760,875574578l876031030,808923953l1815360313,825832760l875574578,925969462l942879537,842283313l909521260,808792120l741683760,959527217l942944313,946616631l876164917,825505072l892942380,842021176l829175602,875639609l959919416,942746679l909390384,942684469l876033388,926430260l824979764,859059768l859387447,942763060l875575601,909127986l892875052,892351538l1815425334,959526961l825439280,892088631l825308983,825767736l858796652,876033591l741619767,875837237l808466740,925985844l925972790,942946354l892875052,892942130l1815229746,892549425l842478136,824981557l942880057,842347061l925985847,959787312l959461681,892483628l875835705,963391543l925905721,808465977l808991020,808924212l963392057,825242425l959461427,892940588l926103346,1815426358l909457208,875835700l925969464,842215728l875640633,892940652l960051506,741553970l842217785,859255345l909601840,943141426l741684791,892876849l875836212,845952824l909587248,959919159l942746679,842217780l842086448,909719916l825438261,824979765l825372727,859189809l909208624,909324339l943208504,909652268l842084665,1815361329l943077169,808859191l824981046,909193271l808727088,959540276l892744504,875902265l825766188,909391928l1815623479,858798137l842215734,925969460l842084912,942946614l909652332,875836473l741685553,926299697l808663349,829175607l909193272,909195063l926231604,909324344l1815427122,926431281l926363696,824981047l909194041,943141682l909208625,859190328l959657520,909652268l926299960,1815492146l859190328,842281014l909192248,875705142l959461686,859189612l825636144,741552689l859058225,859191090l829175603,842216249l959525169,942746678l909390384,942684469l909652332,926299960l741552947,808661041l943271993,946615344l909587767,842413366l943142956,943011895l829175348,842610232l825243186,959523896l842478389,825637169l858796396,926232624l741423152,808925489l959918898,896284216l842086707,909391924l909521196,909260087l1815426098,875837237l808988981,959523897l875901493,943273777l925906028,943272501l812396588,963391532l926036021,808202290l875573612,909587768l875705644,1815359539l959592759,959198775l946614327,892417840l1815096375,859320632l858535731,909259572l842492980,808661552l842019884,1815556147l892482103,959917105l842150450,959197292l808596024,741370930l842151993,812397104l842545452,1815228466l859058231,808987700l892351026,808792684l741357110,892679734l946616375,892417847l959523889,959723056l892811116,741748785l825833525,959933490l825438512,876164396l959933488,825700401l842412588,959933497l808661042,858796332l959933493,909588786l808925484,808794476l808597298,829173804l892875824,892089911l808662066,892759092l741749557,892759088l741749557,892759088l741749557,892759088l741749557,892759088l741749557,892169264l909326389,741488438l892169264,909326389l741488438,892169264l909326389,741488438l892759088,741749557l892759088,741749557l892759088,741749557l892759088,741749557l892759088,741749557l892759088,741749557l892759088,741749557l892759088,741749557l892955696,842478128l1815096368,876032301l875640631,741880880l875574579,829174329l809055538,959459889l841821238,926169392l842545461,825781301l858863153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42412338,741881910l825060400,959985207l825702196,875637810l825636147,842282295l808202348,926167916l942683187,808923436l808464690,1815230777l892548151,741553715l926510128,926036276l741617713,892548145l909586742,879505718l859191352,909194294l842084908,808466744l1815688497,876099121l942813238,824979512l926430776,909260598l876112950,808858422l741880372,859190833l959853618,963393840l926038320,942945073l875573548,909586995l1815492659,858994993l825307442,824981049l875704376,809055542l942763064,909588534l858993463,858796332l959461680,1815359544l926234424,909456950l926428210,892876600l1815491640,959854641l808858162,824981553l926102841,909717810l808545329,892350515l825765943,926495020l926102064,1815492665l825832245,876098610l909192246,842348342l892613174,876033388l942748980,824981808l892482873,959918388l859270200,959459893l1815096376,926494770l741487921,892759088l741749557,926430516l829174325,858928439l808531766,909192244l942944304,892482611l892679788,824980536l808794476,808597298l829173804,892875824l892089911,808662066l959933492,909588786l808925484,925907052l741815601,825781296l926102328,859058988l1815361074,842019383l875311155,808661552l842492983,741422386l842152247,812397106l842545452,1815228466l943270960,842019378l959197292,808596024l808938546,741618484l842149944,845952304l909520949,909519920l943142197,926365804l741422385,909130033l929839412,808531255l943008822,1815228729l825243959,892088627l1815098425,808532279l841756983,1815687734l808597815,824979507l1815425840,959592759l959198775,829173815l858993971,808728625l829173804,825438774l875967801,875637816l825636147,825636407l842544236,959722547l841756726,959984177l892416048,741370937l741370928,892890160l808991032,741487923l926234424,943208502l926444599,926300469l741814832,892874808l892548921,876047414l909456177,741880627l959984952,892417842l842624054,942880825l741751096,892678712l876099894,876112946l808531506,741750580l892418097,959984178l963393591,926036788l808859952,842283052l859386160,963393591l959527221,842609207l942684204,808859957l929838130,926101812l808663344,842283052l959526193,963392313l859322674,909194807l892811308,959461175l946616370,842019380l942684464,825766188l892482613,1815361328l825831481,825243954l809053232,892745784l1815099701,842412601l825832243,842607664l875836470,1815097398l892678712,959789366l808987697,875900985l1815621685,892418097l842545206,942421556l926233906,926036273l842610796,960051248l942421040,942682676l842086198,959461484l825636144,925644848l842281268,859256881l942684268,943206967l942421304,859321650l875705139,825505644l942813748,959198777l959789365,909654321l842283116,892350774l925642804,892547380l909325110,842610796l825701429,942420274l825635380,808727856l825505644,892351799l824980792,808792376l959527225,892955699l959527225,741945396l892940345,876033592l909601840,875966514l741356601,926037049l926496820,892955703l943208249,741880888l959722040,842346552l842624056,858993206l741751091,943206456l909719861,876112945l960049202,741684791l842347064,892941108l809069623,925972281l741618997,892874808l859255865,959999026l808532018,741816626l875706680,875967288l809004081,825636408l741881400,926233144l875706422,892955697l825635897,741750582l842216505,858797111l842624053,926103609l741947192,842216505l808924720,959999032l842347314,741814584l876164409,926298422l842624054,858796342l741815608,825831992l925905975,892955698l892482873,741750577l926233144,925970736l892955699,842545465l741946422,859385913l892416313,942763060l959722801,842086706l943011884,909260344l946616116,942881077l825309493,842283052l909586486,963392822l959789365,943141937l825766188,926037045l1815360049,859387192l825832760,959982643l892811314,1815491128l926037049,926299700l892939314,842151737l1815162936,959787577l926496048,892939312l825635897,1815361588l909261112,859386673l876162102,825373746l1815163952,892482616l825504564,808987698l926037816,1815689264l875706680,959853368l809053234,959787577l1815491128,875705401l959918130,809053233l876163385,3616824l913062193,959853875l808202809,808859244l402665522,0l530579456,0l0,528220160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959919409,909586740l762064940,942748977l959788848,824980528l926233396,808859961l842099765,825243957l909717554,808594732l892810297,892483641l808661868,825768241l959461676,943274035l929837879,943206708l892352817,959461676l926103857,829174072l959525176,825701173l959982649,909391154l1815492912,858862647l859385911,842607665l959591478,1815427124l859385913,892875826l942746672,959722801l925905970,959461484l892613936,942421041l842543412,808727089l892483692,909259826l942420791,909194807l842216501,825505644l959461171,942422322l842086709,909389877l825505644,959461171l942421043,842086709l909389877,926234732l942748473,942420019l959984953,926036528l943076972,859256628l909652268,825308729l1815097649,959854385l943076146,824979765l842085174,825440561l942763057,875706673l842412851,909719852l909389877,829174585l942814521,959854390l842542130,825504309l1815359801,959854641l859322424,942421296l859125808,842609970l909586796,825373753l741749046,960051001l909128754,960064568l892612915,741683257l875771697,875574841l963393592,858861622l808464946,859386156l942880054,1815687476l808597809,808661300l824981811,858927929l842479413,925985849l808857904,909719351l892875052,909719346l1815361332,926037559l925971250,959523891l875574325,942945079l909521260,943141176l741421618,892352569l892418103,909208626l808662072,959983922l959787564,812397622l812396588,829173804l892483379,943273272l875637812,825636147l825439543,808202348l859320940,942683959l1815096376,808858933l842282800,875637812l959919411,875574841l892481900,842084409l741751088,959459885l959788852,1815425592l876099121,808989238l824979766,858928439l909653303,909208633l942944304,892482611l842150188,842283062l1815230262,876163889l942814519,824981043l942747703,943141686l876112948,892416562l741486903,943077425l842479159,829175350l959787833,859255350l808528949,909127731l959723056,892811372l892548917,959199283l808596276,808531766l892483692,959657779l892089913,808530999l876164153,892940652l842282290,741487927l875640881,842217521l946614839,875901497l909717558,825505580l959461171,963391795l842282546,892875833l959461676,942944819l829173813,875901240l808727097,808987703l875900985,1815359797l942748728,875704626l842542128,842281525l1815295798,825636664l859059510,876031026l808923953,1815687737l825832760,875574578l876031030,808923953l1815360313,825832760l875574578,925969462l942879537,842283313l909521260,808792120l741683760,959527217l942944313,946616631l876164917,825505072l892942380,842021176l829175602,875639609l959919416,942746679l909390384,942684469l876033388,926430260l824979764,859059768l859387447,942763060l875575601,909127986l892875052,892351538l1815425334,959526961l825439280,892088631l825308983,825767736l858796652,876033591l741619767,875837237l808466740,925985844l925972790,942946354l892875052,892942130l1815229746,892549425l842478136,824981557l942880057,842347061l925985847,959787312l959461681,892483628l875835705,963391543l925905721,808465977l808991020,808924212l963392057,825242425l959461427,892940588l926103346,1815426358l909457208,875835700l925969464,842215728l875640633,892940652l960051506,741553970l842217785,859255345l909601840,943141426l741684791,892876849l875836212,845952824l909587248,959919159l942746679,842217780l842086448,909719916l825438261,824979765l825372727,859189809l909208624,909324339l943208504,909652268l842084665,1815361329l943077169,808859191l824981046,909193271l808727088,959540276l892744504,875902265l825766188,909391928l1815623479,858798137l842215734,925969460l842084912,942946614l909652332,875836473l741685553,926299697l808663349,829175607l909193272,909195063l926231604,909324344l1815427122,926431281l926363696,824981047l909194041,943141682l909208625,859190328l959657520,909652268l926299960,1815492146l859190328,842281014l909192248,875705142l959461686,859189612l825636144,741552689l859058225,859191090l829175603,842216249l959525169,942746678l909390384,942684469l909652332,926299960l741552947,808661041l943271993,946615344l909587767,842413366l943142956,943011895l829175348,842610232l825243186,959523896l842478389,825637169l858796396,926232624l741423152,808925489l959918898,896284216l842086707,909391924l909521196,909260087l1815426098,875837237l808988981,959523897l875901493,943273777l925906028,943272501l812396588,963391532l926036021,808202290l875573612,909587768l875705644,1815359539l959592759,959198775l946614327,892417840l1815096375,859320632l858535731,909259572l842492980,808661552l842019884,1815556147l892482103,959917105l842150450,959197292l808596024,741370930l842151993,812397104l842545452,1815228466l859058231,808987700l892351026,808792684l741357110,892679734l946616375,892417847l959523889,959723056l892811116,741748785l825833525,959933490l825438512,876164396l959933488,825700401l842412588,959933497l808661042,858796332l959933493,909588786l808925484,808794476l808597298,829173804l892875824,892089911l808662066,892759092l741749557,892759088l741749557,892759088l741749557,892759088l741749557,892759088l741749557,892169264l909326389,741488438l892169264,909326389l741488438,892169264l909326389,741488438l892759088,741749557l892759088,741749557l892759088,741749557l892759088,741749557l892759088,741749557l892759088,741749557l892759088,741749557l892759088,741749557l892955696,842478128l1815096368,876032301l875640631,741880880l875574579,829174329l809055538,959459889l841821238,926169392l842545461,825781301l858863153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42412338,741881910l825060400,959985207l825702196,875637810l825636147,842282295l808202348,926167916l942683187,808923436l808464690,1815230777l892548151,741553715l926510128,926036276l741617713,892548145l909586742,879505718l859191352,909194294l842084908,808466744l1815688497,876099121l942813238,824979512l926430776,909260598l876112950,808858422l741880372,859190833l959853618,963393840l926038320,942945073l875573548,909586995l1815492659,858994993l825307442,824981049l875704376,809055542l942763064,909588534l858993463,858796332l959461680,1815359544l926234424,909456950l926428210,892876600l1815491640,959854641l808858162,824981553l926102841,909717810l808545329,892350515l825765943,926495020l926102064,1815492665l825832245,876098610l909192246,842348342l892613174,876033388l942748980,824981808l892482873,959918388l859270200,959459893l1815096376,926494770l741487921,892759088l741749557,926430516l829174325,858928439l808531766,909192244l942944304,892482611l892679788,824980536l808794476,808597298l829173804,892875824l892089911,808662066l959933492,909588786l808925484,925907052l741815601,825781296l926102328,859058988l1815361074,842019383l875311155,808661552l842492983,741422386l842152247,812397106l842545452,1815228466l943270960,842019378l959197292,808596024l808938546,741618484l842149944,845952304l909520949,909519920l943142197,926365804l741422385,909130033l929839412,808531255l943008822,1815228729l825243959,892088627l1815098425,808532279l841756983,1815687734l808597815,824979507l1815425840,959592759l959198775,829173815l858993971,808728625l829173804,825438774l875967801,875637816l825636147,825636407l842544236,959722547l841756726,959984177l892416048,741370937l741370928,892890160l808991032,741487923l926234424,943208502l926444599,926300469l741814832,892874808l892548921,876047414l909456177,741880627l959984952,892417842l842624054,942880825l741751096,892678712l876099894,876112946l808531506,741750580l892418097,959984178l963393591,926036788l808859952,842283052l859386160,963393591l959527221,842609207l942684204,808859957l929838130,926101812l808663344,842283052l959526193,963392313l859322674,909194807l892811308,959461175l946616370,842019380l942684464,825766188l892482613,1815361328l825831481,825243954l809053232,892745784m1815099701,842412601l825832243,842607664l875836470,1815097398l892678712,959789366l808987697,875900985l1815621685,892418097l842545206,942421556l926233906,926036273l842610796,960051248l942421040,942682676l842086198,959461484l825636144,925644848l842281268,859256881l942684268,943206967l942421304,859321650xl875705139,825505644l942813748,959198777l959789365,909654321l842283116,892350774l925642804,892547380l909325110,842610796l825701429,942420274l825635380,808727856l825505644,892351799l824980792,808792376l959527225,892955699l959527225,741945396c892940345,876033592,909601840,875966514,741356601,926037049c926496820,892955703,943208249,741880888,959722040,842346552c842624056,858993206,741751091,943206456,909719861,876112945c960049202,741684791,842347064,892941108,809069623,925972281c741618997,892874808,859255865,959999026,808532018,741816626c875706680,875967288,809004081,825636408,741881400,926233144c875706422,892955697,825635897,741750582,842216505,858797111c842624053,926103609,741947192,842216505,808924720,959999032c842347314,741814584,876164409,926298422,842624054,858796342c741815608,825831992,925905975,892955698,892482873,741750577c926233144,925970736,892955699,842545465,741946422,859385913c892416313,942763060,959722801,842086706,943011884,909260344c946616116,942881077,825309493,842283052,909586486,963392822c959789365,943141937,825766188,926037045,1815360049,859387192c825832760,959982643,892811314,1815491128,926037049,926299700c892939314,842151737,1815162936,959787577,926496048,892939312c825635897,1815361588,909261112,859386673,876162102,825373746c1815163952,892482616,825504564,808987698,926037816,1815689264c875706680,959853368,809053234,959787577,1815491128,875705401c959918130,809053233,876163385,1815556152,842150968,808793649c842542129,892351797,1815360566,876164409,925970742,876162097c842150962,1815228979,808596536,808924728,809053241,959984441c1815557944,892678712,875967792,892939316,825635897,1815164721c875705401,875573554,876096563,909652018,1815687223,859385913c926431544,842607671,875770422,1815229239,926037049,926169140c876162099,808596530,1815687472,960050489,892941368,842607667c909324342,1815622197,808662073,926496311,892873778,909455929c1815622198,909717561,909259317,842542136,942682933,1815687735c892418097,909588784,959199540,892877109,892875572,859060588c825636656,942421556,926495794,892745529,842283116,825571376c942421047,875836722,825636144,842283372,808662583,942421813c808924471,859256374,842283116,942813492,959197493,825702704c842348601,959461740,943274035,942421815,925972786,892876084c842283372,892612920,959197490,892877109,809055028,842283116c825373749,942420019,808793394,959460148,825766252,959787829c741421112,943273273,875967541,892890161,842150713,741618228c875705401,959590706,892890166,892481849,741879864,909259832c926497072,809069616,909653305,741751095,859124280,892810039c876047411,959723313,741749808,808465977,808464693,809069617c942813497,741618999,808465977,909456438,959999032,842085938c741683513,909194295,892482360,926444599,825702197,741816630c892679992,876098615,909732913,859386675,741488949,943207736c842412342,809004082,875967544,741749817,859387192,892417592c876178486,808990770,741618992,892418097,876034102,946615863c959789104,959461431,942684204,858863158,946614320,943273010c825309233,943011884,959918649,946616626,926167604,858862649c892483884,943011897,946616628,892876848,875575607,959461676c859386167,946614581,926429753,842346549,959461676,859386167c829175348,859124024,858992950,842607666,926101558,1815688501c959787577,892481847,892939312,858928441,1815165240,892679992c842216503,876162101,892614962,1815689008,892940345,909259058c876162096,825504051,1815492401,875639863,825635122,959982648c842347314,1815688757,875706680,808532017,809053235,942682681c1815491126,909652024,925905462,892939314,859322681,1815228985c926496057,909457208,825764916,926495538,1815228982,858927416c943011385,842542136,859255097,1815359544,875706680,926102328c876162105,859255347,1815230258,909457208,825767731,842542130c909325877,1815557169,875901496,875903283,808987699,842019384c1815622707,859387192,876163122,876162096,859321906,1815688505c892418097,859191600,942421559,892876848,858995000,842283116c942815282,942420016,859190583,842086455,959789420,876163385c942420273,926233911,825505844,842610796,959526964,942420016c942682676,959460404,825505644,808531255,959199288,892614965c892876857,959789420,943208503,824980021,875901240,959788338c926444594,960049206,741421617,959983672,858929464,842558520c959920436,741750327,959984952,859060274,809069625,859125305c741552179,842608697,859191344,876178483,875837746,741617715c875706680,825635384,876112945,808792370,741881905,842150968c909128504,942763058,858928433,842412592,909588524,942880305c963393848,825766452,959526196,875706412,808532025,963392308c876032564,858797879,859060524,909194289,946615864,825308727c942946610,842610732,892743988,929837622,942944564,858798390c859060524,876033840,946615602,926167604,959787321,959592492c859125553,963391541,943143221,858994743,959789100,859125042c946614325,842348592,959723832,959461676,926364209,963391795c842479925,909455411,842610732,858861880,946614839,875901497c925972792,959789356,842610993,946615096,959789104,909586998c942684204,925971253,946615862,942944825,842610227,959789356c926364982,946616631,942682681,858863929,942684204,959460149c946616633,909194807,859124020,842610732,909128761,946614837c942813748,809054770,825505580,959920180,946616114,875967799c825767984,842283052,892809522,963391794,825636404,959658036c892811308,875638841,963393337,825702704,943011127,892483628c892678197,963391544,909392181,825700657,859191596,925972787c946615609,942813748,909391154,842610732,943011640,963392307c909392181,909588017,842283308,942945337,946616625,925972786c858863667,892811308,842084409,946614324,842479664,926494775c942684204,926365753,946615088,809055543,892877104,825766188c959787829,1815558455,926037049,842479668,926428216,875575093c1815491126,892482616,842084916,876096568,825766450,1815425589c892418097,926234930,942422073,859190578,875968054,959789164c892941616,942420017,858797623,909258801,942684268,959656505c824980277,909455672,859256632,842558519,842217525,741357111c892679992,926233655,926444600,825438262,741356336,959983672c892941106,942763059,909325617,858862384,892483628,926036792c946614326,926233911,943142196,892483884,876164665,963392054c926429748,926102841,842283052,858994738,963392305,842348848c808858161,942684204,825375031,929837106,943075636,808859443c959789356,842478133,963393329,876163636,858862388,909392172c909521206,946614579,909194807,925972788,892483628,808792117c946614839,876163641,808989490,842283052,825307696,946615863c925972786,842020405,892811308,909718326,963393840,825833781c909194297,842283308,909521975,963393847,959658288,876098352c842283308,875837494,946616630,858797623,943207219,909261100c842019636,946614326,926495794,875968313,959789100,926496048c946616374,942881077,926168119,842283308,808662583,946614326c926233911,825243189,959461676,959918641,946615864,926429753c842346549,842610732,892417331,829175859,875901240,858993970c892939316,909260089,1815164473,875901496,942815539,959982640c943206450,1815163702,859124280,943274032,842542131,926299957c1815491383,926430520,892745273,926428210,858992694,1815165237c909194295,909588785,926428215,926103605,1815556914,876097592c876033590,842607664,892877109,1815360568,959787577,959918647c876162096,909392178,1815360819,942815544,892351799,959982642c842283314,1815098161,892418097,926495282,942421556,875901497c892482617,842283116,825767732,942421555,943273010,926233905c842283372,808466488,942421813,875770420,825634871,892483948c943011897,959199028,943143221,842085175,959789420,909194804c942420280,942944825,942814771,892811372,926233400,959198512c959656758,859059505,892483948,926232633,942420274,909391920c926366005,942684268,808532281,942420018,842610736,842084916c859191660,808597811,942421813,875705650,892482610,959789420c875640372,942421810,876163641,943207728,909261164,858992689c824981044,875901240,892548658,809069624,926233657,741879858c943011640,808924467,842624048,959854901,741619252,842150968c842478897,926444600,808728117,741552950,959592760,892743732c909732914,825569328,741748789,892417079,926495541,876112944c925970994,741685303,842609976,875771189,809069621,825243193c741356600,825439289,842281268,876047414,876099121,741423415c942815544,876099127,926444601,909326389,741486898,959788088c842543669,809069620,926430521,741880882,960050489,892418353c876178489,909391666,741947190,842150968,943142705,876112944c909652018,741880884,926494777,825833777,842558518,942879797c741422642,959722040,909588791,842558517,842478389,741814839c825832760,808991032,809069625,942682681,741618230,859385913c858993714,876178489,942682675,741617717,909717561,909259317c876112952,876097586,741684790,892418097,858863155,963393842c925905716,959852855,942684204,825832760,946614585,943273010c909389873,959461676,842217777,946614583,842479664,943206455c959789356,842019893,946615863,876032569,875574580,892811308c842149945,946615606,909587762,943206710,959461676,959527219c829175858,909455672,926167858,892873785,943273784,1815556913c842150968,859256113,842607668,959854901,1815098932,808596536c825832504,876162098,909392178,1815359798,909717561,858993205c926428210,909326389,1815295796,909194295,892679480,842607667c960049718,1815558454,909652024,875770678,842542137,892809529c1815556150,825831481,926036793,809053234,892940601,1815295536c842412601,808857907,809053236,875705145,1815360563,892418097c825700916,959197746,859059762,825766449,909261164,909325875c942421561,943273010,926167089,959461740,808728881,959197492c875639604,842544689,959461740,909652018,942421298,959527221c942814000,959789420,892810550,959197234,892746032,943075890c909261164,960051506,824979510,875901240,875639353,892890166c809054521,741880371,842150968,825241912,809069620,842608953c741880882,926234424,875640112,892955698,825635897,741750838c825832760,825637176,842558514,909325877,741618737,892417079c943075893,892890169,943009849,741683762,825832760,959459641c842558512,892809529,741552182,842150968,875705905,892955705c892482873,741946929,926037049,926299700,809069624,809055033c741619763,909259833,909390904,809069625,842348089,741487411c842412601,909719865,876047408,842347825,741815353,909652024c875573558,876178481,825700915,741554489,909521977,875771185c809069620,926430521,741815863,875705400,909325105,876178486c842281267,741750073,808662073,959983921,842558517,892809529c741880883,909259832,858927153,842558514,859058741,741750833c892941625,959984434,876112950,943141938,741947443,909455928c909195059,892890169,909719352,741751091,842412601,842412595c876047412,858928177,741487921,959983672,942945586,892955705c942750009,741882168,842414392,825373752,876112950,909652018c741814327,859385913,842608953,809069620,825374009,741751089c842608697,942682166,942763063,842282289,943271990,892811308c842478392,946616115,943274032,825768248,959789356,942879285c946616121,809055543,859386929,859060524,926103346,963393335c809055538,942813238,859060524,892483378,946614576,959656497c943207734,859191596,892418355,963392051,858797618,825372726c942684204,842149938,946614329,926233911,842085939,959461676c926365749,946616374,808924471,875836981,825766188,959787829c1815687989,892941625,892809785,892939321,943272249,1815426871c909521977,842216497,959982647,925971506,1815098424,892418097c859191600,942421303,842217781,842217008,943011948,926233397c959197491,892483888,842478905,842283116,959592756,942420024c909522992,842347825,842283116,943272240,824980536,892678456c875640373,959999031,842544178,741552177,960050489,808531761c876112949,808792370,741356852,825832761,959592249,809004082c909718840,741618224,858862647,859385911,876112944,825569586c741554489,858927416,808531769,876112948,892613938,741487924c892418097,876098098,946615862,892352821,825438776,942684204c926365753,1593847856,1226842672,1394752836,1701863784,570438176c211903264,0,583008256,2128900159,583008256,2128900159c-2141192192,1435617661,-2141192192,1435617661,959643648,841757746c842610737,926167651,943206969,942682924,741749559,925907251c741815090,842085688,858534199,842477625,942421811,926036277c825451313,875639350,926297137,909324342,859058732,892874807c892548396,741423161,875771697,741619510,959722036,828584499c926037559,875313463,942945077,925969458,859191095,942943288c959459379,926363948,942880311,858862892,1664431669,926365489c741880630,909523253,824980535,809055798,908865849,825504311c875637815,842544695,859253814,876165433,943206755,959852857c959723564,741881142,909718066,741750837,842348345,841758520c892876598,824979504,943206705,845361206,892876598,824979504c943206705,841756726,943076145,959198008,942815541,858860597c926495287,926362680,808989235,892350819,925972025,892745772c741423159,842283061,959198007,825504052,942746673,741488179c959920441,812398385,960051500,1815360054,892939312,858863414c909717868,741421877,808858425,912471353,825636405,943205427c842019636,842019116,825438518,825374764,741947696,926429745c741554483,892482871,828585526,842543408,908867121,892811064c842476594,859322675,808597036,741620019,926363956,892090422c876164405,741370930,959526708,812397877,808530988,1815492657c959459890,825502771,842215988,926299235,741617968,943143220c959198256,859125299,959786041,842414136,808726828,875967537c808597292,1664365617,925972017,741947188,892548406,824981809c858993463,892088633,842609208,925969456,959656755,825568305c892745011,859255139,825832243,959919148,741816632,909129521c741683761,959788084,824980786,858993974,875312432,825373233c825320249,943141941,858991670,942880820,943076908,741683760c842151730,824980788,825373753,842148914,909588018,841756780c859386672,741370937,577075248,1818846752,1819239276,574452335c1647654435,577135718,1920234272,1684368239,577118781,1631219488c2003790956,1701015145,574450796,1931485798,1701607796,1869619773c1769236851,1631219311,1819243362,996504693,1952867692,892481850c1869888313,959789680,1769421622,979924068,993342261,1734960488c842691688,1832595760,1999466355,762339698,1819898995,1869494885c1983604078,2019914797,1851862388,1919903843,1684630842,577072228l980827198,1819044198l1681551136,1667593317l1970236788,1818453363l1030447977,539128866l1701869940,1869816381l577005932,1819239200l1026716271,1631134498l808595508,1010708258l1953708662,1701539698l1819239200,574452335l909390627,573858101l1768909344,2037674862l574449004,1853190002l1696604772,1633903726l1713519984,578052460c2000436783,2000302129,544235890,1701869940,1869488701,790783342c1982807102,1667592762,1983659636,1667592762,1684611188,1752375869c1600483425,1226842672,1394752836,1701863784,573780512,1869570848c1769170034,574449018,942878772,841758518,926431280,539113272c1752457584,812458557,811806764,824979500,892942645,808594485c741816631,859322419,925643831,859254841,858797164,741815864c858927928,808741936,926300211,876163628,1815425072,942878772c841756726,808465465,859005749,926298166,876163628,741683248c808532018,858536248,943274036,942812211,959983665,909194284c1664694327,808532018,875313464,825635896,858991673,926298166c959657260,741816629,942878772,892088374,959789363,808741943c926300211,959657260,1815558453,942878772,841758518,926431280c845952824,926169142,808594488,926431284,741370936,577075248c1818846752,1819239276,574452335,858993443,577058150,1920234272c1684368239,577118781,1631219488,2003790956,1701015145,574450796c1931485798,1701607796,1869619773,1769236851,1631219311,1819243362c996504693,1952867692,959657530,1886352443,942682682,1684633403c893020276,1701329716,1952999273,926364474,1869835579,1634891565c1953705328,979725433,1701736302,1949136443,762607717,1751346785c1832546927,1818518633,1010704997,1768307318,1864395884,1952801850c1836344165,1702065519,1667853411,1948401003,2037653538,574449008c1768714099,1663050340,1919904879,589446450,811819875,790770017c980827198,1869771891,1663067499,1919904879,857940541,1630877236c1780490804,1936615791,1701607796,1869750845,577007221,1684956448c1030775139,1634493986,1043276404,808548156,1634891578,2037653616c574449008,1701736302,1010708258,1916433967,1047815013,1916433980c544498533,574448745,1885431923,573595493,1027885344,1634226978c840983920,1663050292,1685221231,1702521203,808526397,943142455c909257784,825569329,1881154101,1030255713,741371170,909667376c741683763,909194034,909337394,943273271,842019116,741357875c842084919,841757234,943076147,808528947,859189297,875834416c825506097,925905260,943208246,859386924,1815097398,909586481c741881911,892482866,1815622962,959852593,741421878,875705650c1664626992,875966513,741422903,875705650,741749817,808857649c741879862,926037298,741945910,943009841,741619762,825439538c1664234808,859123761,741816374,808727858,741488434,943009841c741421618,825570610,741880630,943075377,741945652,926233906c1815491122,909586481,741881911,943011122,1815623478,909586481c741881911,808531506,1815425333,859254833,741554226,942683698c1664693816,892678193,741618484,943273266,741881141,875769905c741882168,842544434,741486649,825307185,741620018,808858930c1664431922,959919673,841758259,926429493,959197495,842477873c875703351,960049464,892873778,875902768,875835948,943141689c808597091,741488952,859320882,741749809,875770675,841758770c909390129,908867637,741554488,925904946,1815689269,808594480c892679472,741370935,859190580,845952566,926103348,859124780c1664235320,943075384,875834420,842150962,842150188,741816119c959592755,824979505,926364210,858991671,943011123,842150243c741816119,842282802,942422322,876099120,875704876,741945655c859255858,825371703,959853107,841756780,926363697,741370933c577075248,1818846752,1819239276,574452335,858993443,577058150c1920234272,1684368239,577118781,1631219488,2003790956,1701015145c574450796,1931485798,1701607796,1869619773,1769236851,1631219311c1819243362,996504693,1952867692,892941882,1886352443,858927674c1684633403,825911412,1748710964,1751607653,926169716,1936538417c1920413039,1932357729,1701607796,1852796474,762723173,1954047348c1668178221,980578152,1684302189,1042441580,1715107388,543976553c1701067375,1952671092,1937076077,1768711013,574450531,1948263028c1030058105,1819243298,539124841,1869377379,574435954,1667457827c573661488,1983659567,1920234298,543517551,1869377379,589446514c892744755,539112545,1852403562,1819898995,1914846565,1684960623c1852121122,1885430628,1818632765,790787169,829897790,1920416304c1948282977,1030058105,1852796450,1043276389,980823868,1952671090c980827198,1952671090,1029990688,1634235170,811558256,1145643042c1750278717,543518817,539112754,1919905635,2053731172,958545253c943076409,875639340,892678960,1634738210,574449780,808202349c943010924,858535733,942684213,876165484,942422070,909521718c876165484,841758774,808531248,963393847,926299193,892351020c943140913,959789411,841758259,808531248,959199287,909520947c892351020,959723827,808663340,841758262,876033328,962801720c909520947,909128236,808529969,959789356,841758259,942880304c959197240,926299193,909128236,808990771,876165484,841758774c942880304,963391544,943076409,959459884,808597049,959723884c841757237,909586481,946026291,942682162,842084908,875902005c876164396,841756981,858797105,841758005,858796849,842084908c926038326,841756780,959852849,812397873,909128236,943140917c909195116,808594483,842217014,842097456,741618224,892743730c741685555,942749233,808594487,825700918,942746680,741617717c943009842,1664626741,808530738,808594482,909127733,942746675c741881397,942878770,741751094,808923960,858796588,942682419c841756780,909194032,812398389,1702375468,1768300578,1868786796c1030909804,858989346,1697998387,1953701922,1701539698,1713519972c980361250,1869376609,1668180343,1030515813,539125282,1819898995c1881292133,1953067887,980316009,1869832801,1702131052,1717922875c876100212,1869888307,825440880,1769421619,979924068,1748709937c1751607653,942881396,1936538422,1920413039,1932357729,1701607796c1852796474,762723173,1954047348,1668178221,980578152,1684302189c1042441580,1715107388,543976553,1701067375,1952671092,1937076077c1768711013,574450531,1948263028,1030058105,1819243298,539124841c1869377379,574435954,1667457827,573661488,1983659567,1920234298c543517551,1869377379,589446514,892744755,539112545,1852403562c1819898995,1914846565,1684960623,1852121122,1885430628,1818632765c790787169,829897790,1920416304,1948282977,1030058105,1852796450c1043276389,980823868,1145070962,0,67108864,0c-1048051712,1435799655,1259012096,-2094759825,925917789,812397616c842215724,909654072,909128556,741750067,959852849,1815623221c809055539,824980277,875771697,808938552,876097591,946614316c875968055,1815096370,909522744,808202804,909588588,741487670c859058481,929839416,926496049,808725556,959459383,876164460c741945904,875705393,1815361843,825243441,824981554,909653298c896284212,875967794,942813484,943075379,942814572,842083378c959788088,858942517,824981810,825636914,963391797,824981296c909588530,946615608,824979509,876164917,1815492401,825044016c808988981,809055543,875654196,959919411,892352057,892481836c842084409,1815492912,959459885,959788852,741683768,825242419c1815164985,859385913,926431544,876031027,825767985,1815425081c825831481,943141689,942746673,892940593,959526707,842610796c808858677,925644345,926101812,825440560,909261164,876163636c959198520,842217776,808794164,825766252,842609717,741814324c809054264,825570357,876112948,825374769,741356594,842347064c926298676,926444595,892743990,741487412,858862647,842608695c892890169,892481849,741749808,858862647,859385911,892890164c892481849,741749808,959919416,859320627,959999024,809056309c741814834,876099126,1815295799,959854641,825307446,824979505c842610231,892876339,909208625,825372979,825307961,825766188c859058745,1815230003,892746041,959853616,959523891,909652533c842610231,892483692,959525938,824980529,943273528,808663096c809004085,842216760,741488949,959854385,909193780,963393073c842610999,943075380,859388204,959788081,829175088,959722295c942944310,909716536,842215728,1815097394,909326641,876098357c824981809,875573817,858796849,959540281,892547635,959592247c808923436,925906481,1815492919,842348593,875968823,925643831c842478134,859255091,892940652,926167092,741880883,943076913c842544945,963391794,926232632,842346808,943075628,842019636c1815689265,909718834,1815096372,1815096368,858860592,943010359c876099893,859058540,925972021,741421877,741370928,926103602c943206455,892088428,808465973,875705399,859058540,960050997c741617718,959787569,808595760,762066489,876163122,943273271c824980786,909391926,909129778,925985841,926102069,959854645c808857900,859321392,1815425588,909259313,909259832,824980023c926169395,859320885,925985846,909652272,876099379,842283052c926232882,829174321,926430776,909260598,959523894,909718835c892548914,858796396,808857648,741946422,892679992,859124535c876178488,909128243,741355831,859124280,960049975,926247990c959459636,741620020,842348849,926037045,829174325,825504056c926036792,959982642,909391154,3553584,0,0c0,0,54591488,0,-1747386368,350492c1259012096,-2094759825,1684628061,1752375869,1600483425,1226842672c1394752836,1701863784,573584160,1869570848,1769170034,574449018c858993721,808594481,926429238,1881154099,1030255713,876178722c741421875,876178480,741421875,926038065,1815163446,909718840c942746678,925907250,892822323,741553207,875771953,741422646c858927415,942746676,875574836,892808240,741487416,875903025c1664432180,875640887,942746681,943077429,842542137,741486899c825636913,741488179,925972280,942746675,942813750,876178486c741421875,825636913,1815360560,858993721,808594481,892417328c859204664,741881911,926036018,1664430129,859189556,808594482c858992948,959523897,741750837,842346546,741684788,808594480c926429238,741370931,909654321,1664431669,959656503,960049452c926169392,892809516,824979504,825309497,841757494,808924726c943272236,909390134,876163939,824981044,825833273,875312691c858927413,909717804,926103860,859386668,824980788,859059513c862139961,909522227,876163372,825767987,892875052,824980020c959460409,892089656,741947191,926169393,1664301113,942748979c876163372,875639353,926363948,959523896,809054261,741354547c842348849,1815426357,925969456,876163125,909271858,925969463c876163125,942943282,925969458,959459637,876031029,925969465c959459637,909206325,741356600,825571121,741685552,943208754c925969459,892352563,959589426,741554232,825374513,1664169529c943208754,925969459,943207728,909192243,741356600,842610225c741356600,741946423,842610225,1664103480,741488692,842610225c741356600,741815858,842610225,741357625,909192240,960049721c741370930,909653041,845362488,876164150,859322668,892090164c842348598,875574572,959199027,909653040,892875820,876178480c741421875,577075248,1818846752,1819239276,574452335,858993443c577058150,1920234272,1684368239,577118781,1631219488,2003790956c1701015145,574450796,1931485798,1701607796,1869619773,1769236851c1631219311,1819243362,996504693,1952867692,925907258,1886352443c825635642,1684633403,825911412,1701329713,1952999273,842478394c1869835579,1634891565,1953705328,979725433,1701736302,1949136443c762607717,1751346785,1832546927,1818518633,574497381,15919c-1124007936,0,1284505600,1435617663,482344960,2128900159c0,0,0,0,858980352,875768887c875967027,808597356,741356338,858927156,929838896,825569842c842610476,1815228978,943270960,842019378,959197292,808596024c741370930,842151993,929837616,875770928,842020908,1815425074c909129010,908865590,926233910,926444600,825569591,809054508c1815688246,825571127,892089904,842086712,809056108,741421873c808728885,825833324,741422896,959591986,842610540,741356336c892547121,842610540,741750585,1815099193,959919409,909586740c762064940,942748977,959788848,824980528,926233396,808859961c842099765,825243957,909717554,808594732,892810297,892483641c808661868,825768241,959461676,943274035,929837879,943206708c892352817,959461676,926103857,829174072,959525176,825701173c959982649,909391154,1815492912,858862647,859385911,842607665c959591478,1815427124,859385913,892875826,942746672,959722801c925905970,959461484,892613936,942421041,842543412,808727089c892483692,909259826,942420791,909194807,842216501,825505644c959461171,942422322,842086709,909389877,825505644,959461171c942421043,842086709,909389877,926234732,942748473,942420019c959984953,926036528,943076972,859256628,909652268,825308729c1815097649,959854385,943076146,824979765,842085174,825440561c942763057,875706673,842412851,909719852,909389877,829174585c942814521,959854390,842542130,825504309,1815359801,959854641c859322424,942421296,859125808,842609970,909586796,825373753c741749046,960051001,909128754,960064568,892612915,741683257c875771697,875574841,963393592,858861622,808464946,859386156c942880054,1815687476,808597809,808661300,824981811,858927929c842479413,925985849,808857904,909719351,892875052,909719346c1815361332,926037559,925971250,959523891,875574325,942945079c909521260,943141176,741421618,892352569,892418103,909208626c808662072,959983922,959787564,812397622,812396588,829173804c892483379,943273272,875637812,825636147,825439543,808202348c859320940,942683959,1815096376,808858933,842282800,875637812c959919411,875574841,892481900,842084409,741751088,959459885c959788852,1815425592,876099121,808989238,824979766,858928439c909653303,909208633,942944304,892482611,842150188,842283062c1815230262,876163889,942814519,824981043,942747703,943141686c876112948,892416562,741486903,943077425,842479159,829175350c959787833,859255350,808528949,909127731,959723056,892811372c892548917,959199283,808596276,808531766,892483692,959657779c892089913,808530999,876164153,892940652,842282290,741487927c875640881,842217521,946614839,875901497,909717558,825505580c959461171,963391795,842282546,892875833,959461676,942944819c829173813,875901240,808727097,808987703,875900985,1815359797c942748728,875704626,842542128,842281525,1815295798,825636664c859059510,876031026,808923953,1815687737,825832760,875574578c876031030,808923953,1815360313,825832760,875574578,925969462c942879537,842283313,909521260,808792120,741683760,959527217c942944313,946616631,876164917,825505072,892942380,842021176c829175602,875639609,959919416,942746679,909390384,942684469c876033388,926430260,824979764,859059768,859387447,942763060c875575601,909127986,892875052,892351538,1815425334,959526961c825439280,892088631,825308983,825767736,858796652,876033591c741619767,875837237,808466740,925985844,925972790,942946354c892875052,892942130,1815229746,892549425,842478136,824981557c942880057,842347061,925985847,959787312,959461681,892483628c875835705,963391543,925905721,808465977,808991020,808924212c963392057,825242425,959461427,892940588,926103346,1815426358c909457208,875835700,925969464,842215728,875640633,892940652c960051506,741553970,842217785,859255345,909601840,943141426c741684791,892876849,875836212,845952824,909587248,959919159c942746679,842217780,842086448,909719916,825438261,824979765c825372727,859189809,909208624,909324339,943208504,909652268c842084665,1815361329,943077169,808859191,824981046,909193271c808727088,959540276,892744504,875902265,825766188,909391928c1815623479,858798137,842215734,925969460,842084912,942946614c909652332,875836473,741685553,926299697,808663349,829175607c909193272,909195063,926231604,909324344,1815427122,926431281c926363696,824981047,909194041,943141682,909208625,859190328c959657520,909652268,926299960,1815492146,859190328,842281014c909192248,875705142,959461686,859189612,825636144,741552689c859058225,859191090,829175603,842216249,959525169,942746678c909390384,942684469,909652332,926299960,741552947,808661041c943271993,946615344,909587767,842413366,943142956,943011895c829175348,842610232,825243186,959523896,842478389,825637169c858796396,926232624,741423152,808925489,959918898,896284216c842086707,909391924,909521196,909260087,1815426098,875837237c808988981,959523897,875901493,943273777,925906028,943272501c812396588,963391532,926036021,808202290,875573612,909587768c875705644,1815359539,959592759,959198775,946614327,892417840c1815096375,859320632,858535731,909259572,842492980,808661552c842019884,1815556147,892482103,959917105,842150450,959197292c808596024,741370930,842151993,812397104,842545452,1815228466c859058231,808987700,892351026,808792684,741357110,892679734c946616375,892417847,959523889,959723056,892811116,741748785c825833525,959933490,825438512,876164396,959933488,825700401c842412588,959933497,808661042,858796332,959933493,909588786c808925484,808794476,808597298,829173804,892875824,892089911c808662066,892759092,741749557,892759088,741749557,892759088c741749557,892759088,741749557,892759088,741749557,892169264c909326389,741488438,892169264,909326389,741488438,892169264c909326389,741488438,892759088,741749557,892759088,741749557c892759088,741749557,892759088,741749557,892759088,741749557c892759088,741749557,892759088,741749557,892759088,741749557c892955696,842478128,1815096368,876032301,875640631,741880880c875574579,829174329,809055538,959459889,841821238,926169392c842545461,825781301,858863153,946614316,858994737,875768887c875967027,808597356,741356338,858927156,929838896,825569842c842610476,1815228978,943270960,842019378,959197292,808596024c741370930,842151993,929837616,875770928,842020908,1815425074c909129010,908865590,926233910,926444600,825569591,809054508c1815688246,825571127,892089904,842086712,809056108,741421873c808728885,825833324,741422896,959591986,842610540,741356336c892547121,842610540,741750585,1815099193,842412338,741881910c825060400,959985207,825702196,875637810,825636147,842282295c808202348,926167916,942683187,808923436,808464690,1815230777c892548151,741553715,926510128,926036276,741617713,892548145c909586742,879505718,859191352,909194294,842084908,808466744c1815688497,876099121,942813238,824979512,926430776,909260598c876112950,808858422,741880372,859190833,959853618,963393840c926038320,942945073,875573548,909586995,1815492659,858994993c825307442,824981049,875704376,809055542,942763064,909588534c858993463,858796332,959461680,1815359544,926234424,909456950c926428210,892876600,1815491640,959854641,808858162,824981553c926102841,909717810,808545329,892350515,825765943,926495020c926102064,1815492665,825832245,876098610,909192246,842348342c892613174,876033388,942748980,824981808,892482873,959918388c859270200,959459893,1815096376,926494770,741487921,892759088c741749557,926430516,829174325,858928439,808531766,909192244c942944304,892482611,892679788,824980536,808794476,808597298c829173804,892875824,892089911,808662066,959933492,909588786c808925484,925907052,741815601,825781296,926102328,859058988c1815361074,842019383,875311155,808661552,842492983,741422386c842152247,812397106,842545452,1815228466,943270960,842019378c959197292,808596024,808938546,741618484,842149944,845952304c909520949,909519920,943142197,926365804,741422385,909130033c929839412,808531255,943008822,1815228729,825243959,892088627c1815098425,808532279,841756983,1815687734,808597815,824979507c1815425840,959592759,959198775,829173815,858993971,808728625c829173804,825438774,875967801,875637816,825636147,825636407c842544236,959722547,841756726,959984177,892416048,741370937c741370928,892890160,808991032,741487923,926234424,943208502c926444599,926300469,741814832,892874808,892548921,876047414c909456177,741880627,959984952,892417842,842624054,942880825c741751096,892678712,876099894,876112946,808531506,741750580c892418097,959984178,963393591,926036788,808859952,842283052c859386160,963393591,959527221,842609207,942684204,808859957c929838130,926101812,808663344,842283052,959526193,963392313c859322674,909194807,892811308,959461175,946616370,842019380c942684464,825766188,892482613,1815361328,825831481,825243954c809053232,892745784,1815099701,842412601,825832243,842607664c875836470,1815097398,892678712,959789366,808987697,875900985c1815621685,892418097,842545206,942421556,926233906,926036273c842610796,960051248,942421040,942682676,842086198,959461484c825636144,925644848,842281268,859256881,942684268,943206967c942421304,859321650,875705139,825505644,942813748,959198777c959789365,909654321,842283116,892350774,925642804,892547380c909325110,842610796,825701429,942420274,825635380,808727856c825505644,892351799,824980792,808792376,959527225,892955699c959527225,741945396,892940345,876033592,909601840,875966514c741356601,926037049,926496820,892955703,943208249,741880888c959722040,842346552,842624056,858993206,741751091,943206456c909719861,876112945,960049202,741684791,842347064,892941108c809069623,925972281,741618997,892874808,859255865,959999026c808532018,741816626,875706680,875967288,809004081,825636408c741881400,926233144,875706422,892955697,825635897,741750582c842216505,858797111,842624053,926103609,741947192,842216505c808924720,959999032,842347314,741814584,876164409,926298422c842624054,858796342,741815608,825831992,925905975,892955698c892482873,741750577,926233144,925970736,892955699,842545465c741946422,859385913,892416313,942763060,959722801,842086706c943011884,909260344,946616116,942881077,825309493,842283052c909586486,963392822,959789365,943141937,825766188,926037045c1815360049,859387192,825832760,959982643,892811314,1815491128c926037049,926299700,892939314,842151737,1815162936,959787577c926496048,892939312,825635897,1815361588,909261112,859386673c876162102,825373746,1815163952,892482616,825504564,808987698c926037816,1815689264,875706680,959853368,809053234,959787577c1815491128,875705401,959918130,809053233,876163385,1815556152c842150968,808793649,842542129,892351797,1815360566,876164409c925970742,876162097,842150962,1815228979,808596536,808924728c809053241,959984441,1815557944,892678712,875967792,892939316c825635897,1815164721,875705401,875573554,876096563,909652018c1815687223,859385913,926431544,842607671,875770422,1815229239c926037049,926169140,876162099,808596530,1815687472,960050489c892941368,842607667,909324342,1815622197,808662073,926496311c892873778,909455929,1815622198,909717561,909259317,842542136c942682933,1815687735,892418097,909588784,959199540,892877109c892875572,859060588,825636656,942421556,926495794,892745529c842283116,825571376,942421047,875836722,825636144,842283372c808662583,942421813,808924471,859256374,842283116,942813492c959197493,825702704,842348601,959461740,943274035,942421815c925972786,892876084,842283372,892612920,959197490,892877109c809055028,842283116,825373749,942420019,808793394,959460148c825766252,959787829,741421112,943273273,875967541,892890161c842150713,741618228,875705401,959590706,892890166,892481849c741879864,909259832,926497072,809069616,909653305,741751095c859124280,892810039,876047411,959723313,741749808,808465977c808464693,809069617,942813497,741618999,808465977,909456438c959999032,842085938,741683513,909194295,892482360,926444599c825702197,741816630,892679992,876098615,909732913,859386675c741488949,943207736,842412342,809004082,875967544,741749817c859387192,892417592,876178486,808990770,741618992,892418097c876034102,946615863,959789104,959461431,942684204,858863158c946614320,943273010,825309233,943011884,959918649,946616626c926167604,858862649,892483884,943011897,946616628,892876848c875575607,959461676,859386167,946614581,926429753,842346549c959461676,859386167,829175348,859124024,858992950,842607666c926101558,1815688501,959787577,892481847,892939312,858928441c1815165240,892679992,842216503,876162101,892614962,1815689008c892940345,909259058,876162096,825504051,1815492401,875639863c825635122,959982648,842347314,1815688757,875706680,808532017c809053235,942682681,1815491126,909652024,925905462,892939314c859322681,1815228985,926496057,909457208,825764916,926495538c1815228982,858927416,943011385,842542136,859255097,1815359544c875706680,926102328,876162105,859255347,1815230258,909457208c825767731,842542130,909325877,1815557169,875901496,875903283c808987699,842019384,1815622707,859387192,876163122,876162096c859321906,1815688505,892418097,859191600,942421559,892876848c858995000,842283116,942815282,942420016,859190583,842086455c959789420,876163385,942420273,926233911,825505844,842610796c959526964,942420016,942682676,959460404,825505644,808531255c959199288,892614965,892876857,959789420,943208503,824980021c875901240,959788338,926444594,960049206,741421617,959983672c858929464,842558520,959920436,741750327,959984952,859060274c809069625,859125305,741552179,842608697,859191344,876178483c875837746,741617715,875706680,825635384,876112945,808792370c741881905,842150968,909128504,942763058,858928433,842412592c909588524,942880305,963393848,825766452,959526196,875706412c808532025,963392308,876032564,858797879,859060524,909194289c946615864,825308727,942946610,842610732,892743988,929837622c942944564,858798390,859060524,876033840,946615602,926167604c959787321,959592492,859125553,963391541,943143221,858994743c959789100,859125042,946614325,842348592,959723832,959461676c926364209,963391795,842479925,909455411,842610732,858861880c946614839,875901497,925972792,959789356,842610993,946615096c959789104,909586998,942684204,925971253,946615862,942944825c842610227,959789356,926364982,946616631,942682681,858863929c942684204,959460149,946616633,909194807,859124020,842610732c909128761,946614837,942813748,809054770,825505580,959920180c946616114,875967799,825767984,842283052,892809522,963391794c825636404,959658036,892811308,875638841,963393337,825702704c943011127,892483628,892678197,963391544,909392181,825700657c859191596,925972787,946615609,942813748,909391154,842610732c943011640,963392307,909392181,909588017,842283308,942945337c946616625,925972786,858863667,892811308,842084409,946614324c842479664,926494775,942684204,926365753,946615088,809055543c892877104,825766188,959787829,1815558455,926037049,842479668c926428216,875575093,1815491126,892482616,842084916,876096568c825766450,1815425589,892418097,926234930,942422073,859190578c875968054,959789164,892941616,942420017,858797623,909258801c942684268,959656505,824980277,909455672,859256632,842558519c842217525,741357111,892679992,926233655,926444600,825438262c741356336,959983672,892941106,942763059,909325617,858862384c892483628,926036792,946614326,926233911,943142196,892483884c876164665,963392054,926429748,926102841,842283052,858994738c963392305,842348848,808858161,942684204,825375031,929837106c943075636,808859443,959789356,842478133,963393329,876163636c858862388,909392172,909521206,946614579,909194807,925972788c892483628,808792117,946614839,876163641,808989490,842283052c825307696,946615863,925972786,842020405,892811308,909718326c963393840,825833781,909194297,842283308,909521975,963393847c959658288,876098352,842283308,875837494,946616630,858797623c943207219,909261100,842019636,946614326,926495794,875968313c959789100,926496048,946616374,942881077,926168119,842283308c808662583,946614326,926233911,825243189,959461676,959918641c946615864,926429753,842346549,842610732,892417331,829175859c875901240,858993970,892939316,909260089,1815164473,875901496c942815539,959982640,943206450,1815163702,859124280,943274032c842542131,926299957,1815491383,926430520,892745273,926428210c858992694,1815165237,909194295,909588785,926428215,926103605c1815556914,876097592,876033590,842607664,892877109,1815360568c959787577,959918647,876162096,909392178,1815360819,942815544c892351799,959982642,842283314,1815098161,892418097,926495282c942421556,875901497,892482617,842283116,825767732,942421555c943273010,926233905,842283372,808466488,942421813,875770420c825634871,892483948,943011897,959199028,943143221,842085175c959789420,909194804,942420280,942944825,942814771,892811372c926233400,959198512,959656758,859059505,892483948,926232633c942420274,909391920,926366005,942684268,808532281,942420018c842610736,842084916,859191660,808597811,942421813,875705650c892482610,959789420,875640372,942421810,876163641,943207728c909261164,858992689,824981044,875901240,892548658,809069624c926233657,741879858,943011640,808924467,842624048,959854901c741619252,842150968,842478897,926444600,808728117,741552950c959592760,892743732,909732914,825569328,741748789,892417079c926495541,876112944,925970994,741685303,842609976,875771189c809069621,825243193,741356600,825439289,842281268,876047414c876099121,741423415,942815544,876099127,926444601,909326389c741486898,959788088,842543669,809069620,926430521,741880882c960050489,892418353,876178489,909391666,741947190,842150968c943142705,876112944,909652018,741880884,926494777,825833777c842558518,942879797,741422642,959722040,909588791,842558517c842478389,741814839,825832760,808991032,809069625,942682681c741618230,859385913,858993714,876178489,942682675,741617717c909717561,909259317,876112952,876097586,741684790,892418097c858863155,963393842,925905716,959852855,942684204,825832760c946614585,943273010,909389873,959461676,842217777,946614583c842479664,943206455,959789356,842019893,946615863,876032569c875574580,892811308,842149945,946615606,909587762,943206710c959461676,959527219,829175858,909455672,926167858,892873785c943273784,1815556913,842150968,859256113,842607668,959854901c1815098932,808596536,825832504,876162098,909392178,1815359798c909717561,858993205,926428210,909326389,1815295796,909194295c892679480,842607667,960049718,1815558454,909652024,875770678c842542137,892809529,1815556150,825831481,926036793,809053234c892940601,1815295536,842412601,808857907,809053236,875705145c1815360563,892418097,825700916,959197746,859059762,825766449c909261164,909325875,942421561,943273010,926167089,959461740c808728881,959197492,875639604,842544689,959461740,909652018c942421298,959527221,942814000,959789420,892810550,959197234c892746032,943075890,909261164,960051506,824979510,875901240c875639353,892890166,809054521,741880371,842150968,825241912c809069620,842608953,741880882,926234424,875640112,892955698c825635897,741750838,825832760,825637176,842558514,909325877c741618737,892417079,943075893,892890169,943009849,741683762c825832760,959459641,842558512,892809529,741552182,842150968c875705905,892955705,892482873,741946929,926037049,926299700c809069624,809055033,741619763,909259833,909390904,809069625c842348089,741487411,842412601,909719865,876047408,842347825c741815353,909652024,875573558,876178481,825700915,741554489c909521977,875771185,809069620,926430521,741815863,875705400c909325105,876178486,842281267,741750073,808662073,959983921c842558517,892809529,741880883,909259832,858927153,842558514c859058741,741750833,892941625,959984434,876112950,943141938c741947443,909455928,909195059,892890169,909719352,741751091c842412601,842412595,876047412,858928177,741487921,959983672c942945586,892955705,942750009,741882168,842414392,825373752c876112950,909652018,741814327,859385913,842608953,809069620c825374009,741751089,842608697,942682166,942763063,842282289c943271990,892811308,842478392,946616115,943274032,825768248c959789356,942879285,946616121,809055543,859386929,859060524c926103346,963393335,809055538,942813238,859060524,892483378c946614576,959656497,943207734,859191596,892418355,963392051c858797618,825372726,942684204,842149938,946614329,926233911c842085939,959461676,926365749,946616374,808924471,875836981c825766188,959787829,1815687989,892941625,892809785,892939321c943272249,1815426871,909521977,842216497,959982647,925971506c1815098424,892418097,859191600,942421303,842217781,842217008c943011948,926233397,959197491,892483888,842478905,842283116c959592756,942420024,909522992,842347825,842283116,943272240c824980536,892678456,875640373,959999031,842544178,741552177c960050489,808531761,876112949,808792370,741356852,825832761c959592249,809004082,909718840,741618224,858862647,859385911c876112944,825569586,741554489,858927416,808531769,876112948c892613938,741487924,892418097,876098098,946615862,892352821c825438776,942684204,926365753,946614320,892547641,909258801c942684204,909261111,929838136,892547380,808530231,842610732c926496566,963392563,825636404,892810038,842610732,943141172c963393332,842348853,959985715,959789356,808661559,946615861c825766457,909193521,825505580,926430263,946615608,859321650c892482867,959789356,858797112,946615856,808597552,959461426c942684204,825832760,829175347,926037299,842282552,845951020c942880566,808990774,812396588,875967020,943207989,963392051c842545458,943077172,909261100,842348852,963393848,959723058c808793907,959461420,808726576,963391544,858928690,926431282c909392172,859058486,946615857,960051253,926103348,892811308c943207991,946616120,909718839,926036023,942684204,859257141c929838645,892547380,942879542,943011884,825700921,963393077c859322674,909719608,892483628,943273525,946614836,825635380c909587504,825766188,942813749,1815623481,842216505,909717559c876096560,959524914,1815623475,825832761,959592249,808987698c909718840,1815360048,858862647,859385911,876096560,825569586c1815296313,943272505,825636659,926428214,808924981,1815622201c808596536,809054258,942746680,842282289,876032053,959461740c809054769,959197233,909654064,809055541,909261164,959656754c959197233,875836978,808465972,892483692,892941877,942420281c892352816,942683444,825766252,943207989,741749810,892678712c842084663,959999031,959983666,741617721,808596536,825701944c809004082,909455417,741879857,875639863,926429490,809004083c942815032,741685304,943010360,842216243,876047412,842150961c741751096,892941625,943272249,876112950,808531506,741356597c858862647,858994229,959999030,926168370,741421617,909259832c875900977,876047408,808793905,741685301,892418097,825833776c963392313,825833781,959460409,959461676,926300213,929837108c909128246,808728884,842283308,959984695,963393335,943143221c942946360,875706412,892352569,963393586,858928690,909718323c942684204,960050488,946614582,959459892,892745529,892483628c959657010,963393333,825702704,875902263,942684204,926169397c946614835,825766457,926495280,842610732,909326388,946614580c909522992,943077425,892483628,842544695,963391796,909392181c909588017,859060524,808728370,963392819,859322674,959920183c859060524,926298162,946616368,892547641,925972530,959789356c909194804,963393079,808531506,926234675,959592492,808728369c963392055,842348853,909586741,892483628,825307191,963392311c943274293,959723058,959461676,825309491,829174837,875901240c825831993,892873778,842414136,1815557174,859387192,825832760c876096561,925906482,1815426614,892941625,926167353,942746680c842282289,875704631,959789164,959789107,942420785,926429753c909260853,842283372,909521975,959197751,842479925,825243698c892483948,959787065,959197239,909392181,876098609,842610796c959656246,959198771,842281524,825503793,842283116,875770933c942420529,842479664,959983671,842610796,909326388,959197753c892483888,909260857,842283372,925905460,959197497,959527216c925906996,842283116,892743986,942420272,808793394,875836981c959789420,825308724,959197495,842281524,842150706,842283116c926300208,959199536,942881072,926365753,892483692,909455413c959198260,909392181,825700657,842283372,808530484,942420788c942682676,959461174,959461740,943274035,959199031,858928690c842217268,842283372,876098615,959198007,842281524,959524912c959789420,959723577,959198005,858797618,942814518,859060588c959854384,942420535,892483893,942814774,959461740,842151222c942422070,808662322,959592248,825766252,926494773,741946422c943273273,942879797,876178485,909586483,741749809,959722040c909588791,876112949,892874802,741619505,875901496,909455412c876178481,859191090,741815600,926234424,926299696,876112947c842085426,741422392,926494777,892877105,809069618,959984441c741816120,825831992,943010871,876178485,875640882,741421621c943273273,959657013,876112944,842282290,741356337,892678712c808662064,942763065,892548401,825243705,959789356,909391160c946614580,842217781,875705394,842283308,842084916,946615865c842086709,942684213,842283052,960049206,963391543,943012144c909719350,892483628,926103347,929837877,876032308,909389881c808859948,808531248,963391792,842086704,875902776,808859948c892614192,946616374,825635385,892418354,825505580,842217526c946616117,926364983,926496305,892811308,942946101,963391796c959656758,842609971,943011884,909194808,946614834,909391920c909392180,959789100,825636915,963393077,943206964,875900976c825766188,926430773,1815492404,892874808,808990521,808987705c825636408,1815097395,959722040,825766200,892873777,926038328c1815687737,875705400,825506103,842607667,892877109,1815688248c943206456,809056053,809053236,959526713,1815164211,942815544c892351799,809053234,959526713,1815491635,892418097,858863155c959197747,858797618,959788343,892483948,842086201,959197237c842348853,825833523,892811372,859060021,959198514,876163636c959918133,959461740,842084917,959197238,875639604,909586737c825505644,909193780,942422065,892547641,959853874,842610796c825766196,959198000,808597808,909260344,942684268,808597046c959197751,943274293,842152243,959789420,892811319,942421046c959656497,842151479,842086508,892746035,942422072,925972786c875575347,842610796,858994740,959199543,926036788,842478131c892811372,943141686,942420529,859190578,926167350,892483692c892941108,942420788,808597552,942945074,959789164,959459891c959197236,943075892,959789363,825766252,909717557,741750579c943206456,859387957,876112947,842543666,741355576,909457208c825767731,892955698,959527225,741421364,892679992,876098615c959999025,825766962,741355577,808596536,808727608,876047417c825571121,741881904,876164409,943208757,892955701,943208249c741487928,892418097,892678708,946614841,959460919,825372985c942684204,842610745,946616371,926495794,909522745,943011884c876098105,963393843,892746032,858796851,959461676,909652018c963392307,876163636,875574068,842610732,909260852,946614577c892416564,943206704,842283052,808663090,829174326,842346808c909258803,926428210,859189558,1815689272,942814265,825570353c842542137,825768244,1815295024,926037049,808924980,876162099c825504051,1815492662,825636664,876163633,959982648,909194290c1815230005,875639863,809055800,876162099,926363699,1815425588c875705400,892418359,842542137,892809529,1815098675,926496057c859322168,892873779,892678713,1815098675,892874808,876165170c809053241,926036281,1815163703,926496057,892351282,959982646c825309234,1815230259,892483896,825833524,892939319,960049465c1815296050,892874808,926037561,808987702,825439544,1815492151c875706680,959853368,892939314,926234169,1815689015,808597816c825833784,808987699,808662328,1815689529,825636664,892417078c959982643,808728882,1815229750,842150968,959590968,876031024c926430257,1815556665,909457208,943206452,876096561,925970994c1815163445,909521977,859321393,926428217,825243957,1815558452c926494777,892679985,842542136,892351797,1815099445,876164409c925970742,909716529,825832243,1815427383,842150968,875901496c959982646,892811314,1815294776,876164409,926298422,876162102c875837746,1815687480,825831992,825766711,926428211,825243957c1815098418,926429240,959461170,808987703,926431544,1815294007c959788856,943271984,942746677,892548401,926496569,842283372c926430263,942422066,808924471,909260340,842283116,825373749c942422066,942813748,892482865,825766252,892940853,741882167c909455928,909522483,892890164,959787065,741355829,808859448c842019123,809004086,858929464,741553465,892418097,926365750c946616115,859321650,808859442,892811308,892614453,946616375c858797623,808661041,942684204,959656505,829174581,859124024c825438262,842542131,842217525,1815098935,892679992,926233655c842607672,959854901,1815230004,942814265,859126071,876096567c859320882,1815294259,892940345,909259058,808987696,842610488c1815097905,909194295,909587256,892939312,926037305,1815556402c959591481,825439284,876162099,909194806,1815163702,825636664c825832502,842542135,892351797,1815230256,959592760,942879284c876096560,825372722,1815492401,825831992,808858935,926428210c959657525,1815687222,960050489,825506097,876162102,909391666c1815689014,859385913,942878777,876162100,876099122,1815688756c808859448,942879539,842607672,808662070,1815098930,959722040c909588791,892873780,959787065,1815623223,859387192,875837240c876162103,859191090,1815098928,892679992,808858935,809053233c926036281,1815492665,942815544,892351799,959982642,825570098c1815622453,892418097,859124276,959198259,842348853,825637174c892483692,842609460,942420024,942682681,825439800,892483692c959983667,942420792,909587762,909326135,943011948,909523255c942420533,858797623,825832755,825505644,926495030,942421814c859321655,926102071,942684268,926299700,959197236,943273266c875837493,892483948,926037817,959197241,876163636,875901750c842610796,808793912,942420533,876163641,808661298,825766252c959590965,741749815,892483896,842283316,876112949,943141938c741749553,959722040,892678456,876178487,808990770,741815600c858928184,909129524,842624049,892877109,741815352,926496057c825440056,892955698,825635897,741423158,875706680,842412856c926444600,892549173,741683255,858994233,875901241,842624051c892352821,741421623,876097592,926496054,809004087,825833784c741356080,959983672,825373746,909732914,842609459,741815600c842347064,842281524,892955701,825635897,741814836,959592760c943009844,842624056,858796342,741749811,892418097,859189812c963393589,892614960,942682679,892811308,926233400,963391536c909718834,875967545,842283052,926232882,946616370,875967799c858994224,842610732,909128761,963392053,892350518,909129009c825505580,959657269,946614327,825373236,892876599,959789100c859125042,963392820,808859952,808728625,859060524,875639857c929838642,943075636,825833268,842610732,943077176,946616628c859321655,842084918,892614700,942814521,963392562,943012144c942944823,959789356,825831737,963393845,876032564,959919670c842283052,926363954,946614328,942682676,942945334,959461676c960049463,946615857,859059506,825635384,875706412,926496569c946615606,926102834,926037810,959789100,943274033,963393840c808597808,875705912,959461676,859058739,963393843,808596276c875574584,959461676,842151222,946616374,942682676,892745268c825766188,825635637,1815687731,808662073,909195063,808987705c959789112,1815165233,959722040,875573560,809053238,859386169c1815164722,926429240,942683954,892939320,808727865,1815492402c926038328,808793140,926428212,842021173,1815426610,926233144c942749238,809053240,825832249,1815622201,892418097,875770422c942422327,959920181,926101816,842283116,926232882,959198259c909718834,808858681,842283116,959723568,959197745,876163636c875640374,959461740,858928438,942420531,859321655,859255862c825505644,892680246,959198005,959591986,926496313,942684268c858994230,942422324,925972786,925906485,959461740,842217777c959197751,959527216,859189301,909261164,909194034,959198256c842217776,875836212,825766252,926037045,741487153,875967033c942813491,842624049,859190070,741751094,959722040,875573560c809069623,876163385,741422128,825439289,943075636,809069618c942682681,741683766,825832760,842215481,892955704,926234169c741356085,909717561,909259317,842624056,960049718,741357113c892418097,825375028,946615860,959527221,942814000,842283052c808532018,963392561,959527216,942944818,892811308,825569335c963392052,909392181,909653553,959789100,909719601,946614833c859190578,875835702,825505580,909260085,946616632,892352821c892482104,959789100,808532273,946614329,925972786,858797621c842283052,842412338,963393844,842348853,959852853,842283308c909521975,963393591,959658288,876098352,842283308,875837494c963393846,892746032,842216242,909261100,960051506,929837110c892678452,926169394,942684204,808531510,963391796,926036788c859388209,909392172,859124022,963392564,943012144,926299959c842283052,858992948,963393078,875639604,909457714,859060524c942747952,946615609,925972786,942945077,842283052,842019126c946614835,875705650,909652275,959789356,942879285,946615865c926167604,959984440,892483628,825701174,946616630,959920181c909718326,909261100,909259570,929838130,842281268,842346803c942684204,875901497,963393848,825833781,943274040,909719596c842283058,946615857,942682676,925906742,959461676,959527219c963392562,842348848,909717809,959461676,808465970,829175608c875901240,959460914,926428216,926103605,1815556914,959983672c943274040,892939313,858928441,1815558456,959788856,959721776c876162099,859255347,1815557943,959787577,842020400,876162104c842478131,1815162933,858927416,943011385,909716536,825832243c1815229237,808858169,842020403,808987697,842019384,1815099698c892679992,825635639,809053234,926430521,1815623223,926234424c875967792,942746676,892548401,959657273,959789420,926038325c959199541,959527221,892811064,909392236,859058486,942421810c825504313,808728631,825766252,909717557,741685043,859387192c859189298,892890162,892548408,741421879,842608697,926234933c876112946,842609714,741357625,909652024,892678454,876112946c959524914,741619768,892418097,825636149,946616116,942944825c858796338,959789356,825700665,946615600,892416564,808793136c959789356,842479921,946614841,959789104,875704374,825505580c959461171,946614323,892416564,859388209,842086444,825702707c946615344,875901492,842347573,825766188,942813749,1815492148c809055544,858929205,808987697,926431544,1815097399,858929464c842019125,808987702,842610488,1815361590,858862647,825308981c959982640,959919666,1815360311,909521977,926103089,959982645c925971506,1815557176,892941625,943207218,892939321,858928953c1815491888,942815544,825307441,876031030,942946097,1815427127c943010360,842347315,892939317,858995001,1815099700,875901496c825571379,926428210,875966774,1815492915,960050489,942945075c842542136,808466229,1815162932,875705400,943010353,892939320c858995001,1815558452,909652024,875573558,892873778,909719352c1815229235,960050489,959722291,809053235,943207737,1815492663c959983672,942945586,808987700,876164920,1815492404,892874808c959592249,842542136,859255097,1815359544,942815544,842544439c959982644,959983666,1815163193,909652024,909128246,959982646c959788850,1815230768,925971511,892680500,959982647,959788850c1815623728,925971511,892680500,959982647,959788850,1815623728c925971511,892680500,959982647,959788850,1815623728,925971511c892680500,959982647,959788850,1815623728,925971511,892680500c959982647,959852850,1815361074,859385913,942880306,876031033c943207473,1815622452,825375032,909261110,809053236,909259577c1815689267,875639863,859060280,959982648,959852850,1815361074c859385913,942880306,876031033,943207473,1815622452,926038328c942684469,876031032,959723313,1815557429,926038328,942684469c876031032,959723313,1815557429,926038328,942684469,876031032c959723313,1815557429,926038328,942684469,876031032,959723313c1815557429,926038328,942684469,876031032,959723313,1815557429c926038328,942684469,876031032,959723313,1815557429,926038328c942684469,876031032,959723313,1815557429,926038328,942684469c876031032,959723313,1815557429,959592760,959853877,876096566c943141938,1815622193,892418097,859191600,942422070,858797623c825242418,892811372,909128758,925643059,943206708,808990768c892811372,892614453,942422327,925972786,959591220,959461484c892679472,959199283,892614965,959985721,825505900,842084920c959199283,909194802,842609465,842283116,875902005,942420278c943142194,825242417,943011948,825439800,959198005,825636404c909194036,943011948,926169401,942421811,909587767,926431288c892811372,808924729,942421810,959789104,909456183,825505644c859190579,942422067,842610741,909455671,959592812,943207224c942421561,909456690,842283065,842283116,875573558,824981047c842346808,926496818,876178488,808923699,741357113,808596536c926103857,892955704,926495033,741488946,892874808,842020409c876047412,808923953,741356345,825373752,960049461,842624051c926103609,741749046,926234424,842608695,876112952,808595506c741879865,892418097,808792628,963392567,842086704,808529977c942684460,892679736,963391545,858928690,808532275,909261100c909390900,946614320,909456690,825832761,959461420,892613936c829175856,909455672,875706424,842542134,825701685,1815556657c808597816,809056568,876096564,909652018,1815228727,809054264c808531509,876031032,825373745,1815295800,926429240,943208498c842542133,858994741,1815360051,875639863,959984178,892939318c825832761,1815492665,909259832,875900977,876031024,909456177c1815491379,892483896,842086196,876096561,808531506,1815098421c925971511,943009845,942746677,959460657,859386169,842283116c858927412,925644851,943206708,808532273,892483692,875574832c959197232,943274293,925905461,892483692,825372727,942421561c859190583,808532023,892483692,825635638,942421812,942813748c892940850,942684268,858927154,959199284,909194802,909195575c842283372,825440310,942421816,842610736,909325363,942684268c909391412,824979513,842346808,926363699,959999031,942945586c741422385,892417079,825701173,842624053,808531254,741880369c808858169,926037555,876047414,925972017,741552439,892483896c875640884,809069621,909653305,741487671,892942136,825701680c892890168,825831737,741487923,825831481,959591481,876112948c876097586,741879865,876097592,876033590,942763060,943076657c926495800,909588524,825833776,963391794,825766452,942879283c875706412,892942137,963392049,859059762,909588272,959461676c892352050,946616377,825308727,808794418,942684204,876098872c929837618,943206708,842478384,959789100,942684465,963392307c892877109,942749235,859191596,942881075,963391540,858797618c808596280,842283308,808793145,946615095,926233911,942945587c959461676,959854645,829175097,875901240,892744249,892873785c876165432,1815296313,859124280,875837232,842542130,825768244c1815688240,926234424,926102576,808987702,892678201,1815229493c926037049,909128502,809053236,943207737,1815360309,959984952c909390649,892873779,909719352,1815229235,876164409,943075638c942746672,892548401,875836729,909261164,875836210,959198258c892614960,808794422,909261164,842543668,942420017,926429753c808465974,825766252,825832501,741356598,943273273,875967541c809004081,943011896,741488177,959722040,892678456,842624051c842019126,741422136,926494777,825767729,809004080,892613944c741945907,858929464,825569333,842558517,892745525,741553209c875967033,842020153,842624048,842019126,741619248,892418097c909261108,946615606,859321650,892613170,909588524,909654320c963391537,959527216,909390386,842283052,859321395,946614836c825635385,876032307,909588524,858993456,963393592,876032564c808991032,875706412,942749753,946616368,942944825,859256882c959789356,859320633,946616376,926038325,808464944,959789356c943273268,829174585,808792376,926103097,842607670,876164150c1815099191,875639863,842610488,959982641,959788850,1815623728c925971511,892680500,842607671,808662070,1815490869,825831992c842216503,892873781,942815544,1815687988,892874808,909586739c809053238,842608953,1815360562,959591481,808662068,959982644c842544178,1815163190,909261112,943143223,842542136,808991028c1815491381,926429240,926168121,808987702,926496056,1815623986c825831992,808989495,959982644,892811314,1815360056,808597816c825833784,808987697,842413624,1815492144,960050489,959722291c809053234,943207737,1815492663,959983672,942945586,842607668c925907253,1815229744,942748727,808858929,842542129,825767733c1815492914,825635385,842215984,892873784,943009849,1815623737c892418097,808531507,942421047,825242164,859321145,892811372c825307443,942421301,909522992,842347825,842283116,959592756c925643576,842281268,909652786,842283116,842151217,942421812c959656497,909127991,842283116,875902005,824980021,842346808c909391922,876178486,808923699,741357113,808596536,926103857c892955704,926495033,741488946,892874808,842020409,809004084c942881080,741749813,909194295,942946353,876112948,959721778c741618745,959788088,808661557,809069620,808596793,741946425c892940345,842610993,876178480,842281267,741816625,859189817c808990006,876047412,842150961,741685299,825831481,858796083c842624051,959658041,741486900,892874808,892481843,876178485c942682163,741487160,892418097,926429746,946616626,875705650c959789363,842610732,909654064,829175602,808792376,842283065c808987701,842216760,1815689010,925971512,943273525,942746675c943076657,875771703,942684268,943143221,942421297,926495794c925906233,825766252,892482613,741356600,892941625,892809785c892955705,943272249,741685047,825831992,825766711,892890165c859388216,741422905,926429240,842414130,842558517,859255097c741617720,875901496,926365747,926444596,926300469,741421112c909457208,825767731,842558518,909325877,741815345,909455928c808728115,876112951,875836722,741749554,926496057,875901490c876112951,909457201,741749303,960050489,925971512,959999031c909194290,741880880,858862647,859385911,859308087,959540280c892940600,942879797,1058026796,0,2112880640,0c0,2107047936,929824768,926495289,926493750,809004080c926232887,946614316,858994737,875768887,875967027,808597356c741356338,858927156,929838896,825569842,842610476,1815228978c943270960,842019378,959197292,808596024,741370930,842151993c929837616,875770928,842020908,1815425074,909129010,908865590c926233910,926444600,825569591,809054508,1815688246,825571127c892089904,842086712,809056108,741421873,808728885,825833324c741422896,959591986,842610540,741356336,892547121,842610540c741750585,1815099193,959919409,909586740,762064940,942748977c959788848,824980528,926233396,808859961,842099765,825243957c909717554,808594732,892810297,892483641,808661868,825768241c959461676,943274035,929837879,943206708,892352817,959461676c926103857,829174072,959525176,825701173,959982649,909391154c1815492912,858862647,859385911,842607665,959591478,1815427124c859385913,892875826,942746672,959722801,925905970,959461484c892613936,942421041,842543412,808727089,892483692,909259826c942420791,909194807,842216501,825505644,959461171,942422322c842086709,909389877,825505644,959461171,942421043,842086709c909389877,926234732,942748473,942420019,959984953,926036528c943076972,859256628,909652268,825308729,1815097649,959854385c943076146,824979765,842085174,825440561,942763057,875706673c842412851,909719852,909389877,829174585,942814521,959854390c842542130,825504309,1815359801,959854641,859322424,942421296c859125808,842609970,909586796,825373753,741749046,960051001c909128754,960064568,892612915,741683257,875771697,875574841c963393592,858861622,808464946,859386156,942880054,1815687476c808597809,808661300,824981811,858927929,842479413,925985849c808857904,909719351,892875052,909719346,1815361332,926037559c925971250,959523891,875574325,942945079,909521260,943141176c741421618,892352569,892418103,909208626,808662072,959983922c959787564,812397622,812396588,829173804,892483379,943273272c875637812,825636147,825439543,808202348,859320940,942683959c1815096376,808858933,842282800,875637812,959919411,875574841c892481900,842084409,741751088,959459885,959788852,1815425592c876099121,808989238,824979766,858928439,909653303,909208633c942944304,892482611,842150188,842283062,1815230262,876163889c942814519,824981043,942747703,943141686,876112948,892416562c741486903,943077425,842479159,829175350,959787833,859255350c808528949,909127731,959723056,892811372,892548917,959199283c808596276,808531766,892483692,959657779,892089913,808530999c876164153,892940652,842282290,741487927,875640881,842217521c946614839,875901497,909717558,825505580,959461171,963391795c842282546,892875833,959461676,942944819,829173813,875901240c808727097,808987703,875900985,1815359797,942748728,875704626c842542128,842281525,1815295798,825636664,859059510,876031026c808923953,1815687737,825832760,875574578,876031030,808923953c1815360313,825832760,875574578,925969462,942879537,842283313c909521260,808792120,741683760,959527217,942944313,946616631c876164917,825505072,892942380,842021176,829175602,875639609c959919416,942746679,909390384,942684469,876033388,926430260c824979764,859059768,859387447,942763060,875575601,909127986c892875052,892351538,1815425334,959526961,825439280,892088631c825308983,825767736,858796652,876033591,741619767,875837237c808466740,925985844,925972790,942946354,892875052,892942130c1815229746,892549425,842478136,824981557,942880057,842347061l925985847,959787312l959461681,892483628l875835705,963391543l925905721,808465977l808991020,808924212l963392057,825242425" fillcolor="#b9c2d9" stroked="f" o:allowincell="f" style="position:absolute;left:907;top:97;width:119;height:176;mso-wrap-style:none;v-text-anchor:middle">
                <v:fill o:detectmouseclick="t" type="solid" color2="#463d26"/>
                <v:stroke color="#3465a4" joinstyle="round" endcap="flat"/>
                <w10:wrap type="none"/>
              </v:rect>
              <v:rect id="shape_0" ID="Shape 136" coordsize="196811,524778" path="m196811,0l196811,29755l193074,30061c186323,31021,172821,34983,172821,51319c172821,67654,186323,60472,193074,55860l196811,53081l196811,524778l188952,519295c174140,509282,141309,488624,115659,483576c81457,476870,30924,416876,30924,416876l14541,421841c14541,421841,0,365339,6286,361364c12573,357402,55702,389126,55702,389126l48234,406461c48234,406461,85420,432255,114160,426312c142938,420343,157797,410945,163233,389126c168694,367308,177609,317257,177609,246378c177609,207313,176860,162126,176187,129411l144970,129411c141477,133323,136461,135824,130772,135824c120231,135824,111683,127290,111683,116775c111683,106234,120231,97686,130772,97686c136207,97686,141097,99972,144551,103630l175615,103630c175336,91591,175145,84288,175145,84288c175145,84288,149860,73480,149860,43191c149860,20493,163383,7546,179815,2491l196811,0xe" fillcolor="#fffefd" stroked="f" o:allowincell="f" style="position:absolute;left:1078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37" coordsize="196825,524790" path="m13,0c22949,0,46952,12929,46952,43193c46952,73482,21679,84290,21679,84290c21679,84290,21489,91592,21196,103632l54001,103632c57468,99974,62357,97688,67793,97688c78334,97688,86881,106236,86881,116777c86881,127292,78334,135826,67793,135826c62141,135826,57086,133325,53594,129413l20625,129413c19965,162128,19203,207315,19203,246380c19203,317259,28118,367310,33592,389128c39053,410946,53911,420345,82652,426314c111392,432257,148578,406463,148578,406463l141148,389128c141148,389128,184277,357404,190526,361366c196825,365341,182271,421843,182271,421843l165888,416877c165888,416877,115367,476872,81153,483578c46952,490309,13,524790,13,524790l0,524780l0,53083l13,53073c13,53073,23991,73101,23991,51321c23991,29540,13,29756,13,29756l0,29757l0,2l13,0xe" fillcolor="#fffefd" stroked="f" o:allowincell="f" style="position:absolute;left:1105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38" coordsize="85128,213471" path="m85128,0l85128,29756l81391,30061c74640,31021,61138,34983,61138,51319c61138,56764,62638,59596,64888,60782c69952,63449,78812,57778,82926,54776l85128,53082l85128,213471l65663,211508l65467,185514c65196,165244,64840,145769,64504,129411l33287,129411c29794,133322,24778,135825,19089,135825c8548,135825,0,127290,0,116775c0,106233,8548,97687,19089,97687c24524,97687,29414,99973,32868,103631l63932,103631c63653,91591,63462,84288,63462,84288c63462,84288,38177,73480,38177,43191c38177,20493,51700,7546,68132,2491l85128,0xe" fillcolor="#333f5e" stroked="f" o:allowincell="f" style="position:absolute;left:1093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39" coordsize="86881,213474" path="m13,0c22949,0,46952,12929,46952,43193c46952,73482,21679,84290,21679,84290c21679,84290,21489,91593,21196,103632l54001,103632c57468,99975,62357,97689,67793,97689c78334,97689,86881,106235,86881,116777c86881,127292,78334,135827,67793,135827c62141,135827,57086,133324,53594,129413l20625,129413c20295,145771,19939,165246,19666,185516l19469,211512l12,213474l0,213473l0,53084l13,53074c13,53074,23991,73102,23991,51321c23991,29540,13,29756,13,29756l0,29757l0,2l13,0xe" fillcolor="#333f5e" stroked="f" o:allowincell="f" style="position:absolute;left:1105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0" coordsize="196812,524779" path="m196812,0l196812,29755l193074,30061c186324,31021,172822,34983,172822,51319c172822,56764,174322,59596,176572,60782c181635,63449,190496,57778,194610,54776l196812,53081l196812,524779l188952,519295c174140,509282,141310,488624,115659,483576c81458,476871,30924,416876,30924,416876l14541,421841c14541,421841,0,365339,6286,361364c12573,357402,55702,389126,55702,389126l48235,406462c48235,406462,85420,432255,114160,426312c142939,420343,157797,410945,163233,389126c168694,367307,177610,317257,177610,246378c177610,207313,176847,162126,176187,129411l144971,129411c141478,133322,136461,135825,130772,135825c120231,135825,111684,127290,111684,116775c111684,106233,120231,97687,130772,97687c136208,97687,141097,99973,144551,103631l175616,103631c175323,91591,175146,84288,175146,84288c175146,84288,149860,73480,149860,43191c149860,20493,163383,7546,179815,2491l196812,0xe" fillcolor="#fffefd" stroked="f" o:allowincell="f" style="position:absolute;left:668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41" coordsize="196824,524790" path="m13,0c22949,0,46952,12929,46952,43193c46952,73482,21679,84290,21679,84290c21679,84290,21488,91593,21196,103632l54000,103632c57467,99975,62357,97689,67792,97689c78334,97689,86868,106235,86868,116777c86868,127292,78334,135827,67792,135827c62141,135827,57086,133324,53594,129413l20625,129413c19964,162128,19202,207315,19202,246380c19202,317259,28118,367309,33591,389128c39052,410947,53911,420345,82652,426314c111392,432257,148577,406464,148577,406464l141148,389128c141148,389128,184277,357404,190525,361366c196824,365341,182270,421843,182270,421843l165887,416878c165887,416878,115354,476872,81153,483578c46952,490309,13,524790,13,524790l0,524781l0,53083l13,53074c13,53074,23990,73102,23990,51321c23990,29540,13,29756,13,29756l0,29757l0,2l13,0xe" fillcolor="#fffefd" stroked="f" o:allowincell="f" style="position:absolute;left:695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42" coordsize="85128,213471" path="m85128,0l85128,29755l81390,30061c74640,31021,61138,34983,61138,51319c61138,56764,62638,59596,64888,60782c69951,63449,78812,57778,82926,54776l85128,53081l85128,213471l65773,211504c65481,182294,64973,152690,64503,129411l33287,129411c29794,133322,24778,135825,19088,135825c8547,135825,0,127278,0,116775c0,106233,8547,97687,19088,97687c24524,97687,29413,99973,32867,103617l63932,103617c63640,91591,63462,84288,63462,84288c63462,84288,38176,73480,38176,43191c38176,20493,51699,7546,68132,2491l85128,0xe" fillcolor="#333f5e" stroked="f" o:allowincell="f" style="position:absolute;left:683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3" coordsize="86868,213475" path="m13,0c22949,0,46952,12929,46952,43193c46952,73482,21679,84290,21679,84290c21679,84290,21488,91593,21196,103619l54000,103619c57467,99975,62357,97689,67792,97689c78334,97689,86868,106235,86868,116777c86868,127280,78334,135827,67792,135827c62141,135827,57086,133324,53594,129413l20625,129413c20155,152692,19647,182296,19393,211506c13043,212522,6655,213475,13,213475l0,213473l0,53083l13,53074c13,53074,23990,73102,23990,51321c23990,29540,13,29756,13,29756l0,29757l0,2l13,0xe" fillcolor="#333f5e" stroked="f" o:allowincell="f" style="position:absolute;left:695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4" coordsize="673138,487580" path="xl615793,9180l635170,10491l654404,14776l673138,22341l477367,54243l304114,194578l382359,391504l225552,307138l96177,324702c0,487580,8623,335129,127978,272607c310324,313742,337517,136520,480155,0c615793,9180,8483939,0,-2028994560,1435617659c489684992,2128900159,1684602880,1868767266,846360428,1663246909c1630561123,1043276337,1933211196,1802465908,1868767333,1030909804c875766562,878785846,1869226018,1953721961,1030057081,1970237986c539124846,1667526245,574451809,1952541798,4075298,0c0,0,8388608,0,31457280,0c-1435238400,1435799649,1259012096,-2094759825,1684628061,1752375869c1600483425,1226842672,1394752836,1701863784,825438496,1868767266c1935962735,1030060649,909586722,959918898,909127980,825570356c1634738210,574449780,909586797,959918898,829173804,858928695c824981815,942879799,842162996,825701683,892417324,741421368c892940849,808528948,892613686,842083377,741619001,875966513c1815164212,825242417,892808248,892351288,858533987,859385913c925969457,926102070,741354553,842413873,741947187,577075248c1818846752,1819239276,574452335,942815011,573596211,1920234272c1684368239,577118781,1631219488,2003790956,1701015145,574450796c1931485798,1701607796,1869619773,1769236851,1631219311,1819243362c996504693,1952867692,909130042,1886352443,926298426,1684633403c842688628,1748709428,1751607653,959527540,1936538417,1920413039c1932357729,1701607796,1852796474,762723173,1954047348,1668178221c980578152,1684302189,1042441580,1715107388,543976553,1701067375c1952671092,1937076077,1768711013,574450531,1948263028,1030058105c1819243298,539124841,1869377379,574435954,929314851,577123427c1983659567,1920234298,543517551,1869377379,589446514,892744755c539112545,1852403562,1819898995,1914846565,1684960623,1852121122c1885430628,1818632765,790787169,62,2162688,0c0,0,1283981312,1105133569,3,524790c2162688,0,-1334837248,1435617542,0,0c3670016,1702100992,7435363,0,-2073034752,1435617659c974127104,1435617661,521666560,2128901162,0,0c808517632,1043276338,4290108,0,482344960,2128900159c1649410048,1435617661,1869217792,1953721961,1030057081,1970237986c539124846,1667526245,574451809,1952541798,7352098,0c15728640,0,-1518075904,1435799605,1259012096,-2094759825c3301981,909389873,741881905,909193781,1811953719,892546096c741370931,926429485,909324850,1815492407,809054514,841821240c825242673,876165432,741370929,859125046,741370934,859125046c857931830,895890227,6684773,1869611110,1769236851,1631219311c1819243362,996504693,1952867692,825241914,1869888305,808532592c1769421616,979924068,993145905,1734960488,960132200,1936538419c1920413039,1932357729,1701607796,1852796474,762723173,1954047348c1668178221,980578152,1684302189,25964,0,0c0,0,1372585984,1435617531,0,0c28377088,0,556007424,1435799604,1259012096,-2094759825c1684628061,1752375869,1600483425,1226842672,1394752836,1701863784c842215712,1868767266,1935962735,1030060649,875573538,943206710c825373996,574109494,1952542752,1814183272,892546096,741370931c926429485,909324850,1815492407,809054514,841821240,825242673c876165432,741370929,859125046,741370934,859125046,1713381942c1668050025,1919904879,857940541,895890227,1931485797,1802465908c574448741,1864376934,1819042106,1852405615,1819043171,577118781c2037674784,574449004,1769172848,1852795252,1935827258,1953852527c1701591909,825914470,993079600,980447092,993013809,1952737655c875641448,1701329714,1952999273,993212730,762278765,1885434487c2037674797,1849320812,996503151,1702112630,1630368888,1869112174c1768766066,1701602404,1983659554,1818846778,980361324,1702126948c1869444195,1667593077,1801677164,578036285,1887007776,1931623781c1684630639,1868767266,846360428,1663246909,1630561123,1043276337c1933211196,1802465908,1868767333,1030909804,875766562,878785846c1869226018,1953721961,1030057081,1970237986,539124846,1667526245c574451809,1952541798,4075298,0,0,0c2162688,0,-904921088,1435617542,0,0c3211264,1702100992,7435363,0,1182793728,1435617661c943718400,1435617661,521666560,2128901162,0,0c808517632,1043276338,4290108,0,482344960,2128900159c1649410048,1435617661,1869217792,1953721961,1030057081,1970237986c539124846,1667526245,574451809,1952541798,7352098,0c2097152,0,-1061158912,1435617542,0,0c3145728,1702100992,7435363,0,1048576000,1435617659c1173356544,1435617661,521666560,2128901162,0,0c1630535680,1043276337,4290108,0,482344960,2128900159c1649410048,1435617661,1869217792,1953721961,1030057081,1970237986c539124846,1667526245,574451809,1952541798,7352098,0c2097152,0,-781189120,1435617542,0,0c3276800,1702100992,7435363,0,974127104,1435617661c982515712,1435617659,1684602880,1868767266,846360428,807608893c808529968,1043276338,1933211196,1802465908,1868767333,1030909804c875766562,878785846,1869226018,1953721961,1030057081,1970237986c539124846,1667526245,574451809,1952541798,7352098,0c2097152,0,-1768947712,1435617542,0,0c3473408,1702100992,23164003,0,-557580288,1435799649c1259012096,-2094759825,25181,0,46952,12929c46952,43193,46952,73482,21679,84290c21679,84290,21679,84290,21488,91593c21196,103619,54000,103619,57467,99975c62357,97689,67792,97689,78334,97689c86868,106235,86868,116777,86868,127280c78334,135827,67792,135827,62141,135827c57086,133324,53594,129413,20625,129413c20155,152692,19647,182296,19393,211506c13043,212522,6655,213475,13,213475c0,213473,0,53083,13,53074c13,53074,23990,73102,23990,51321c23990,29540,13,29756,13,29756c0,29757,0,2,13,0c23159605,0,-277610496,1435799655,1259012096,-2094759825c25181,0,46952,12929,46952,43193c46952,73482,21679,84290,21679,84290c21679,84290,21488,91593,21196,103619c54000,103619,57467,99975,62357,97689c67792,97689,78334,97689,86868,106235c86868,116777,86868,127280,78334,135827c67792,135827,62141,135827,57086,133324c53594,129413,20625,129413,20155,152692c19647,182296,19393,211506,13043,212522c6655,213475,13,213475,0,213473c0,53083,13,53074,13,53074c23990,73102,23990,51321,23990,29540c13,29756,13,29756,0,29757c0,2,13,0,9517105,0c1048576,524304,65536,0,65536,0c65536,0,65536,0,65536,0c65536,0,65536,0,65536,0c65536,0,1888813056,0,65536,0c65536,0,65536,0,65536,0c65536,0,65536,0,9516332,0c1048576,524304,615793,9180,635170,10491c654404,14776,673138,22341,477367,54243c304114,194578,382359,391504,225552,307138c96177,324702,0,487580,8623,335129c127978,272607,310324,313742,337517,136520c480155,0,615793,9180,7418937,0c-1040187392,1435617659,488636416,2128900159,2019885056,1851862388c1919903843,1684630842,6646884,0,0,0c0,0,0,0,0,0c0,0,0,0,0,0c7340032,0,39845888,0,-735838208,1435799655c1259012096,-2094759825,25181,0,0,0c0,0,0,0,0,0c0,0,0,0,0,0c0,0,0,0,0,0c0,0,0,0,0,0c0,0,0,0,0,0c0,0,0,0,0,0c0,0,0,0,0,0c0,0,0,0,0,0c0,0,0,0,0,0c0,0,0,0,-1632632832,1435617536c0,0,0,0,0,0c0,0,0,0,0,0c1521483776,1435617531,0,0,0,0c0,0,0,0,0,0c0,0,0,0,0,0c0,0,0,0,0,0c0,0,0,0,0,0c0,0,0,0,0,0c0,0,0,0,0,0c0,0,0,0,0,0c0,0,0,0,0,0c0,0,0,0,0,0c0,0,0,0,0,0c0,0,75497472,0,18939904,0c-1420558336,1435799649,1259012096,-2094759825,25181,0c0,0,0,0,0,0c0,0,0,0,0,0c0,0,0,0,0,0c0,0,0,0,0,0c0,0,0,0,0,0c0,0,0,0,0,0c7405568,0,943718400,1435617661,488636416,2128900159c0,0,0,0,0,0c0,0,0,0,0,0c0,0,0,0,0,0c0,0,70254592,0,2162688,0c-1485832192,1435617542,0,0,3604480,0c66125824,0,-1747714048,350492,1259012096,-2094759825c-1761582499,350492,0,0,-1761607680,350492c0,0,-1761607680,350492,0,0c-1761607680,350492,0,0,-1761607680,350492c0,0,-1761607680,350492,0,0c-1761607680,350492,0,0,-1761607680,350492c0,0,-1761607680,350492,0,0c-1761607680,350492,0,0,-1761607680,350492c0,0,-1761607680,350492,0,0c-1761607680,350492,0,0,-1761607680,350492c0,0,-1761607680,350492,0,0c-1761607680,350492,0,0,-1761607680,350492c0,0,-1761607680,350492,0,0c-1761607680,350492,0,0,-1761607680,350492c0,0,-1761607680,350492,0,0c-1761607680,350492,0,0,-1761607680,350492c0,0,-1761607680,350492,0,0c-1761607680,350492,0,0,-1761607680,350492c0,0,-1761607680,350492,0,0c-1761607680,350492,0,0,-1761607680,350492c0,0,-1761607680,350492,0,0c-1761607680,350492,0,0,-1761607680,350492c0,0,-1761607680,350492,0,0c-1761607680,350492,0,0,-1761607680,350492c0,0,-1761607680,350492,0,0c-1761607680,350492,0,0,-1761607680,350492c0,0,-1761607680,350492,0,0c-1761607680,350492,0,0,-1761607680,350492c0,0,-1761607680,350492,0,0c-1761607680,350492,0,0,-1761607680,350492c0,0,-1761607680,350492,0,0c-1761607680,350492,0,0,-1761607680,350492c0,0,-1761607680,350492,0,0c-1761607680,350492,0,0,-1761607680,350492c0,0,-1761607680,350492,0,0c-1761607680,350492,0,0,-1761607680,350492c0,0,-1761607680,350492,0,0c-1761607680,350492,0,0,-1761607680,350492c0,0,-1761607680,350492,0,0c-1761607680,350492,0,0,-1761607680,350492c0,0,-1761607680,350492,0,0c-1761607680,350492,0,0,925958144,959523891c57750581,0,-1961558016,1435799649,1259012096,-2094759825c1684628061,1752375869,1600483425,1226842672,1394752836,1701863784c942879008,1868767266,1935962735,1030060649,825571362,841758770c926167857,1881154097,1030255713,892890402,741880369,892890160c741880369,892811570,825781302,741423411,909127731,876045105c741356598,842019123,825633841,741880625,943273011,825633843c741880625,825438517,825647929,741880625,909588021,842411060c741880630,959789365,875965494,741881912,943140918,959865650c741487929,875836214,943139897,741486904,926365493,842542136c741749305,926364725,892890166,741880369,942682933,892890162c741880369,875770162,913060151,859190837,825307692,1815621685c909391158,942746679,875640117,825570915,824981049,875705654c875965492,741356600,926233649,908867894,875574580,959590700c1815163188,942814003,842083383,825308217,926495331,824980537c842216243,875703346,741881655,943010609,824980786,959983673c892547372,1664430648,942945592,892547372,741683768,842083376c809054775,824979500,926365233,741368629,842412081,942420787c741880885,943077177,959523895,741947440,943077177,875717431c741618229,943077177,959589431,741617972,926497081,842214451c741881400,909324337,913060147,842217779,858796332,1664168758c892744502,825830451,741423413,909390646,876096562,741881906c909390646,876096562,1664628786,909390646,876096562,741881906c925972531,859253815,741357620,925972531,859057207,1664170289c925972531,808594487,741554484,808923445,892808240,908867124c842215736,959722028,892890161,741880369,577075248,1818846752c1819239276,574452335,858993443,577058150,1920234272,1684368239c577118781,1631219488,2003790956,1701015145,574450796,1931485798c1701607796,1869619773,1769236851,1631219311,1819243362,996504693c1952867692,959459642,1869888307,909261424,1769421624,979924068c1748709425,1751607653,926104180,1869835579,1634891565,1953705328c979725433,1701736302,1949136443,762607717,1751346785,1832546927c1818518633,1010704997,1768307318,1864395884,1952801850,1836344165c1702065519,1667853411,1948401003,2037653538,574449008,1768714099c1663050340,1919904879,589446450,811819875,790770017,980827198c1869771891,1663067499,1919904879,857940541,1630877236,1780490804c1936615791,1701607796,1869750845,577007221,1684956448,1030775139c1634493986,1043276404,0,0,65077248,0c1856307200,1435799605,1259012096,-2094759825,1684628061,1752375869c1600483425,1226842672,1394752836,1701863784,825504032,1868767266c1935962735,1030060649,909717794,741618232,926167605,539111481c1752457584,829235773,1664101427,876163634,741354553,892941876c842083378,741945913,892941876,859057202,1664301361,892941876c859253810,741488692,926298418,876096569,741357874,926298418c876096569,1664104754,926298418,876096569,741357874,942944562c825830456,741554485,959525170,808528950,842217011,808727916c824979504,859190064,926245682,741815860,926497081,842411061c741815603,943077177,926297145,741488951,943077177,943153977c741618483,943077177,909651001,741881400,842412081,942421299c943077430,909193516,1664562999,909653560,842083384,842609207c859322156,824980531,842544435,926297143,741488951,943010609c912471858,825504050,892547372,741814840,942683957,858860598c875705139,892548396,824980537,825506098,808610867,741683766c876163633,828584753,875968825,842412332,741880369,808597809c808594482,892416823,842608940,841757232,942880308,959537968c741486642,842477875,841759029,942747960,926298924,741945395c959787827,942877745,942813497,809055075,875311669,876163121c859122743,741421369,858796596,942421300,842348082,909259820c1664364851,858861873,875311673,892482099,875637815,926364984c909128748,741619252,892875825,875312951,909391408,875654196c942944561,959984428,1664627249,825308209,858535988,842086712c942746680,926364212,926233388,741617716,892352817,858535218c909324598,959537974,875706422,892744492,741422131,842151985c875311159,876097842,942746675,808923698,825373740,1815295032c943011377,875312952,926430769,909206328,926431285,909194284c741881656,859124017,875312181,926430775,825764914,741553457c892549172,878917687,842348854,809055276,741945395,892089137c959919154,858860592,875705644,1815099703,842345520,825767732c892088428,859320371,741552492,925905717,858874676,808662316c841757751,809056563,825440044,841757232,809056563,858862892c845361458,809056563,892940844,824979508,959589427,741750071c841757489,909457209,841756780,926234425,841756780,741552492c577075248,1818846752,1819239276,574452335,1717986851,577005157c1920234272,1684368239,577118781,1631219488,2003790956,1701015145c574450796,1931485798,1701607796,1869619773,1769236851,1631219311c1819243362,996504693,1952867692,892941882,1886352443,943075898c1684633403,842688628,1701329718,1952999273,993278266,762278765c1885434487,2037674797,1849320812,996503151,1702112630,1630368888c1869112174,1768766066,1701602404,15906,0,0c54591488,0,113573888,1435799649,1259012096,-2094759825c1684628061,1752375869,1600483425,1226842672,1394752836,1701863784c959656224,1868767266,1935962735,1030060649,943077410,841756984c926167857,1881154100,1030255713,858877218,845361196,959723826c875311148,842348854,959590700,875313458,842348854,825439276c878916409,842348854,875771692,841757240,959919665,842283052c841756729,959919665,842283052,845361209,959919665,842283052c841756729,959984689,892418348,841757497,909717809,858796332c1815229238,808465461,808528945,842217011,876033379,959199286c892811577,858928684,959199029,959985207,926365228,959198009c959985207,859322211,959198259,959985207,943077420,824979768c858928688,909650997,741423160,926298417,946026295,825767990c926036268,741488946,858994743,858860596,926038069,926365228c824980281,842544435,842425143,741422129,943010609,892090162c909652023,858992940,741618227,959787829,842083380,858862649c909128300,824980786,825506098,808608563,741685554,926233649c824979767,959658297,892743980,741749810,909523249,942746678c909194549,876163436,841759030,825569585,842099762,858862124c1815361332,825371696,859255859,892088428,876097587,741552492c925905717,858874676,808662316,841757751,825833779,825440044c841757232,825833779,858862892,845361458,825833779,892940844c824979508,959589427,741750071,841757489,909457209,841756780c926234425,841756780,741552492,577075248,1818846752,1819239276c574452335,858993443,577058150,1920234272,1684368239,577118781c1631219488,2003790956,1701015145,574450796,1931485798,1701607796c1869619773,1769236851,1631219311,1819243362,996504693,1952867692c808530234,1869888309,909261424,1769421624,979924068,1748709425c1751607653,926104180,1869835579,1634891565,1953705328,979725433c1701736302,1949136443,762607717,1751346785,1832546927,1818518633c1010704997,1768307318,1864395884,1952801850,1836344165,1702065519c1667853411,1948401003,2037653538,574449008,1768714099,1663050340c1919904879,589446450,811819875,790770017,980827198,1869771891c1663067499,1919904879,857940541,1630877236,1780490804,1936615791c1701607796,1869750845,577007221,1684956448,1030775139,1634493986c1043276404,842607664,875836470,1815097398,35729976,0c2138374144,1435799587,1259012096,-2094759825,221789,29755c193074,30061,186324,31021,172822,34983c172822,51319,172822,56764,174322,59596c176572,60782,181635,63449,190496,57778c194610,54776,196812,53081,196812,524779c188952,519295,174140,509282,141310,488624c115659,483576,81458,476871,30924,416876c30924,416876,14541,421841,14541,421841c0,365339,6286,361364,12573,357402c55702,389126,55702,389126,48235,406462c48235,406462,85420,432255,114160,426312c142939,420343,157797,410945,163233,389126c168694,367307,177610,317257,177610,246378c177610,207313,176847,162126,176187,129411c144971,129411,141478,133322,136461,135825c130772,135825,120231,135825,111684,127290c111684,116775,111684,106233,120231,97687c130772,97687,136208,97687,141097,99973c144551,103631,175616,103631,175323,91591c175146,84288,175146,84288,175146,84288c149860,73480,149860,43191,149860,20493c163383,7546,179815,2491,196812,0c-610271232,1435617531,35717120,0,-906625024,1435799649c1259012096,-2094759825,959210077,1815099441,825570102,824979511c825832496,875902572,741617716,926364721,926313526,942879027c858927660,879505716,909326135,875899959,1815295026,825503795c824980529,926233657,942894136,959787826,825832236,1815359541c892678706,858534453,858863408,909732920,741816113,926167603c811807280,926430252,741357621,858928696,892547884,741945905c959918641,841758775,808858167,825451319,875705136,858862380c741487671,892810035,824981297,842348083,942943280,892678448c912470060,959919409,825830451,942420024,959658036,808204595c808594732,960051250,808858932,859058476,925972021,1664693558c909719604,960050232,825371698,809056306,959787312,943075628c842020404,741357624,943077425,842479159,942421558,909325876c942814256,909521196,909390387,1664692281,808662577,825308725c824980274,842216496,858994231,959523895,825373491,909717809c808988972,892744754,741879865,943077425,859256375,824980275c959460144,808991024,926442292,909522741,741488181,926431032c876098872,942746678,842152246,942747702,892940588,825374515c741422649,808661041,808924464,824979768,842020665,943273779c859136822,875704633,741749816,926299697,842412597,892089652c892613687,959461425,892940588,825505074,741882167,892809268c741882162,741368624,859319344,808859704,741354552,892612915c808989239,12332,204,0,0,0c67174400,0,449183744,1435799649,1259012096,-2094759825c3367517,909653560,825371704,892810291,858877184,845361196c959723826,875311148,842348854,959590700,875313458,842348854c825439276,878916409,842348854,875771692,841757240,959919665c842283052,841756729,959919665,842283052,845361209,959919665c842283052,841756729,943207473,892418348,841757497,909717809c858796332,1815687478,808465461,808528944,959526451,876033379c959199030,892811577,858928684,959199029,959985207,926365228c959197753,959985207,859322211,959198259,959985207,943077420c824981558,858928688,909650997,741881400,926298417,946026295c943077430,926036268,741357618,858994743,858860596,926038069c926365228,824980025,842544435,842425143,741422129,943010609c892090162,909652023,858992940,741618227,959787829,842083380c858862649,909128300,824980786,825506098,808608563,741684529c909260081,824980025,926168633,842543404,741751090,959658289c825371699,909129009,808661347,841757492,842347057,909519922c841758005,926167857,858860597,858862124,1815426868,825371696c859255859,892088428,859320371,741552492,925905717,858874676c808662316,841757751,809056563,825440044,841757232,809056563c858862892,845361458,809056563,892940844,824979508,959589427c741750071,841757489,909457209,841756780,926234425,841756780c741552492,6649904,858993443,6632806,6684774,1769172848c1852795252,1935827258,1953852527,1701591909,909800550,1950037305c842690671,2000369718,1752458345,993014074,1734960488,859468904c1936538423,1920413039,1932357729,1701607796,1852796474,762723173c1954047348,1668178221,980578152,1684302189,973104492,1701736302c1949136443,762607717,1751346785,1832546927,1818518633,101c0,0,0,0,-585105408,1435617531c0,0,0,0,0,0c0,0,0,0,0,0c0,0,0,0,0,0c0,0,0,0,0,0c0,0,0,0,0,0c0,0,0,0,0,0c0,0,0,0,0,0c0,0,0,0,0,0c0,0,0,0,0,0c0,0,0,0,0,0c0,0,0,0,0,0c0,0,0,0,0,0c0,0,0,0,0,0c0,0,0,0,0,0c0,0,0,0,3211264,0c-1827274752,1435799655,1259012096,-2094759825,1075864157,1435617661c0,0,2097152,1435617166,44105728,0c-2041184256,1435799649,1259012096,-2094759825,25181,0c0,0,0,0,0,0c0,0,0,0,0,0c0,0,0,0,0,0c0,0,0,0,0,0c0,0,0,0,0,0c0,0,275775488,1435617539,0,0c0,0,0,0,0,0c0,0,0,0,1521483776,1435617531c0,0,0,0,0,0c0,0,0,0,0,0c0,0,0,0,0,0c0,0,0,0,0,0c0,0,0,0,0,0c0,0,0,0,0,0c0,0,0,0,0,0c0,0,0,0,0,0c0,0,0,0,0,0c0,0,0,0,0,0c0,0,0,0,0,0c0,0,0,0,0,0c0,0,0,0,0,0c0,0,0,0,0,0c0,0,0,0,0,0c0,0,0,0,0,0c0,0,0,0,0,0c0,0,0,0,0,0c0,0,78643200,0,45154304,0c-1747582976,350492,1259012096,-2094759825,-1761582499,350492c0,0,-1761607680,350492,0,0c-1761607680,350492,0,0,-1761607680,350492c0,0,-1761607680,350492,0,0c-1761607680,350492,0,0,-1761607680,350492c0,0,-1761607680,350492,0,0c-1761607680,350492,0,0,-1761607680,350492c0,0,-1761607680,350492,0,0c-1761607680,350492,0,0,-1761607680,350492c0,0,-1761607680,350492,0,0c-1761607680,350492,0,0,-1761607680,350492c0,0,-1761607680,350492,0,0c-1761607680,350492,0,0,-1761607680,350492c0,0,-1761607680,350492,0,0c-1761607680,350492,0,0,-1761607680,350492c0,0,-1761607680,350492,0,0c-1761607680,350492,0,0,-1761607680,350492c0,0,-1761607680,350492,0,0c-1761607680,350492,0,0,-1761607680,350492c0,0,-1761607680,350492,0,0c-1761607680,350492,0,0,-1761607680,350492c0,0,-1761607680,350492,0,0c-1761607680,350492,0,0,-1761607680,350492c0,0,-1761607680,350492,0,0c-1761607680,350492,0,0,-1761607680,350492c0,0,-1761607680,350492,0,0c-1761607680,350492,0,0,-1761607680,350492c0,0,-1761607680,350492,0,0c577110016,1631219488,2190444,0,-618659840,1435617542c0,0,3342336,1702100992,7435363,0c982515712,1435617659,-1040187392,1435617659,1684602880,1868767266c846360428,1663246909,1630561123,1043276337,1933211196,1802465908c1868767333,1030909804,875766562,878785846,1869226018,1953721961c1030057081,1970237986,539124846,1667526245,574451809,1952541798c7352098,0,56623104,0,383123456,1435799994c1259012096,-2094759825,1684628061,1752375869,1600483425,1226842672c1394752836,1701863784,842281248,1868767266,1935962735,1030060649c825571362,841758770,926167857,1881154097,1030255713,892890402c741880369,892890160,741880369,892811570,825781301,741357875c909127731,876045105,741356598,842019123,825633841,741880625c943273011,825633843,741880625,825438517,825647929,741880625c909588021,842411060,741880630,959789365,875965494,741881912c943140918,959865650,741422393,875836214,943139897,741486904c926365493,842542136,741749305,926364725,892890166,741880369c942682933,892890161,741880369,875770162,913060151,859256629c825307692,1664364597,942945590,942746673,876163634,959723052c824980279,959853109,875965488,741552181,876163633,862728497c926429747,959590700,1664168244,959920434,858860596,842150707c926167596,824981559,842544435,959523893,741881904,943010609c946025778,741815349,943010609,808203570,926036268,741881650c825306160,892811062,824979555,858928688,892873779,959199028c926430775,809054508,959199288,926430775,892613219,959198258c926430775,876163628,959198001,859257145,942813996,824981302c825635632,859204663,741487417,909324337,912471857,808728115c892418348,908865849,842413107,842283052,908867640,842413107c842283052,912472120,842413107,842283052,858535992,909586744c875771692,858533944,909586744,825439276,862138681,909586744c875573804,892089145,960050737,875902764,943074358,741487409c825832498,825571436,808204338,539125112,1819044198,1869377379c589446514,1714631475,539125045,1869771891,1029989739,539125282c1818311279,1769434988,1818583918,1713519980,1953701922,1030057081c1936683042,1869182057,1650539118,1970040691,1815831924,980706917c993212470,980447092,993539634,1952737655,808532584,1768253499c980707431,1832597299,1999466355,762339698,1819898995,1869494885c1983604078,2019914797,1851862388,1919903843,1684630842,577072228c980827198,1819044198,1681551136,1667593317,1970236788,1818453363c1030447977,539128866,1701869940,1869816381,577005932,1819239200c1026716271,1667441442,828452963,1010708258,1953708662,1701539698c1819239200,574452335,909390627,573858101,1768909344,2037674862c574449004,1853190002,1696604772,1633903726,1713519984,578052460c15919,65536,54591488,0,-852099072,1435799649c1259012096,-2094759825,1684628061,1752375869,1600483425,1226842672c1394752836,1701863784,859058464,1868767266,1935962735,1030060649c943077410,841758774,926167857,1881154101,1030255713,858877218c845361196,959723826,875311148,842348854,959590700,875313458c842348854,825439276,878916409,842348854,875771692,841757240c959919665,842283052,841756729,959919665,842283052,845361209c959919665,842283052,841756729,943207473,892418348,841757497c909717809,858796332,1815687478,808465461,808528944,959526451c876033379,959199030,892811577,858928684,959199029,959985207c926365228,959197753,959985207,859322211,959198259,959985207c943077420,824981558,858928688,909650997,741881400,926298417c946026295,943077430,926036268,741357618,858994743,858860596c926038069,926365228,824980025,842544435,842425143,741422129c943010609,892090162,909652023,858992940,741618227,959787829c842083380,858862649,909128300,824980786,825506098,808608563c741684529,909260081,824980025,926168633,842543404,741751090c959658289,825371699,909129009,808661347,841757492,842347057c909519922,841758005,926167857,858860597,858862124,1815426868c825371696,859255859,892088428,859320371,741552492,925905717c858874676,808662316,841757751,809056563,825440044,841757232c809056563,858862892,845361458,809056563,892940844,824979508c959589427,741750071,841757489,909457209,841756780,926234425c841756780,741552492,577075248,1818846752,1819239276,574452335c858993443,577058150,1920234272,1684368239,577118781,1631219488c2003790956,1701015145,574450796,1931485798,1701607796,1869619773c1769236851,1631219311,1819243362,996504693,1952867692,892941882c1886352443,943075898,1684633403,825911412,1701329712,1952999273c993473338,762278765,1885434487,2037674797,1849320812,996503151c1702112630,1630368888,1869112174,1768766066,1701602404,1983659554c1818846778,980361324,1702126948,1869444195,1667593077,1801677164c578036285,1887007776,1931623781,1684630639,1868767266,846360428c1663246909,1630561123,1043276337,1933211196,1802465908,1868767333c1030909804,875766562,878785846,1869226018,1953721961,1030057081c1970237986,539124846,1667526245,574451809,1952541798,4075298c9502720,0,1048576,524304,615793,9180c635170,10491,654404,14776,673138,22341c477367,54243,304114,194578,382359,391504c225552,307138,96177,324702,0,487580c8623,335129,127978,272607,310324,313742c337517,136520,480155,0,615793,9180c426835968,0,589299712,2128900159,589299712,2128900159c1938817024,1435617661,1938817024,1435617661,825819136,875902572c741617716,926364721,926313526,942879027,858927660,879505716c909326135,875899959,1815295026,825503795,824980529,926233657c942894136,959787826,825832236,1815359541,892678706,858534453c858863408,909732920,741816113,926167603,811807280,926430252c741357621,858928696,892547884,741945905,959918641,841758775c808858167,825451319,875705136,858862380,741487671,892810035c824981297,842348083,942943280,892678448,912470060,959919409c825830451,942420024,959658036,808204595,808594732,960051250c808858932,859058476,925972021,1664693558,909719604,960050232c825371698,809056306,959787312,943075628,842020404,741357624c943077425,842479159,942421558,909325876,942814256,909521196c909390387,1664692281,808662577,825308725,824980274,842216496c858994231,959523895,825373491,909717809,808988972,892744754c741879865,943077425,859256375,824980275,959460144,808991024c926442292,909522741,741488181,926431032,876098872,942746678c842152246,942747702,892940588,825374515,741422649,808661041c808924464,824979768,842020665,943273779,859136822,875704633c741749816,926299697,842412597,892089652,892613687,959461425c892940588,825505074,741882167,892809268,741882162,741368624c859319344,808859704,741354552,892612915,808989239,761475116c892548145,876098354,824979504,926233396,875968825,842083385c825243957,909717554,808594732,892810297,892483641,943075628c942814772,741422640,842348337,943011635,828586294,875573302c842281784,842083381,876099122,842479154,959656236,842348340c741749560,825243441,926103096,942421048,859059506,909718584c909652268,926299960,1664497202,892549425,926037561,824980787c808465200,875966518,809053241,909653305,741487159,960050489c959985713,809053240,926036281,741357625,892678712,892547127c909206326,859255859,808530488,876033324,926495796,959197240c943012144,926496566,959789356,943206713,942422073,925972786c875575347,943011884,909652537,946025785,943273010,892418097c842283308,926496568,942422329,909193780,909719858,892483628c909193271,942420792,825504313,875705143,825505580,858862132c946026550,876163641,959723568,942684204,959984181,942422068c825635385,909653555,842283052,858994736,925644599,825635124c825241657,892811308,892745273,828584753,825569592,825373750c842542130,842281525,741814580,942815544,875706416,959982648c825570098,741881906,892876088,943272755,892873783,892875577c1664299321,959787577,892614966,842607671,842019126,741357360c858862647,892679221,876096563,858862642,741553976,959525943c942749492,926231607,892809271,1664627762,942749745,926299192c824980021,842608952,926038323,926231606,842347572,741684019c942814265,825242929,926231601,909718835,741421362,808597809c842281778,828584503,859060278,858929206,926231609,942747959c741423159,825439793,876163378,841758776,926101552,892940345c925969462,825241904,892612917,876033324,925906228,828585529c875639609,959919416,925969464,808857904,909719351,909652268c959526457,741553975,959854385,943076146,824979765,842085174c825440561,942746673,875706673,842412851,909719907,909389877c824980281,942814521,959854390,809053234,808661305,741487664c909654065,875705651,959198004,959591986,909259832,943075628c858994228,1664299060,909259832,842414136,925969464,808925236c942814265,892809516,925906481,741553462,892941625,875902770c959523888,859125299,925971512,842608940,858862640,1664693040c842217777,926364979,824981810,909193271,959919920,942746678c959918645,876033078,842413868,825438775,824980279,808727865c875771700,909192248,925972534,825373240,808991075,825767733c824980021,859060278,942748208,808528953,875835956,808990001c825700652,925905205,741881907,959657013,892679735,925969459c909127984,892810039,892940643,825701938,741488944,926103857c808859440,824981303,926430775,825241905,926231603,808793140c741421877,942946609,808662578,824981554,808465200,808532021c942760757,875706673,943272499,959657260,942944817,824979764c859387448,926103351,926231609,892548148,741619001,859386425c892875825,926231601,858927415,1664561716,859322673,892941622c824981302,842019385,959591475,875899960,925971763,741422389c959854641,859256627,892090679,875837752,875640118,842610732c926168119,895694133,825309491,892613938,892875052,858797106c741488181,959526961,959985976,824980793,942944569,909456948c909192245,909718584,858928688,892875052,825372978,1664234033c892876849,909128500,824981554,909652280,909586995,959917109c926431024,741946929,841757238,909260337,808204344,808202339c942813484,825768243,741486899,892350769,892547889,858536246c875705644,1664104759,842412338,741881910,825044016,942945075c875706163,875637816,825636147,842282295,808202284,926298979c909193264,808923436,808464690,741488953,892548151,741553715c841821232,808662832,892810291,875637810,825636147,959788599c876034403,825700913,824980528,909456180,909522737,842345521c909522481,741357109,942813490,825307193,808202806,946024492c825571376,842217015,875573548,909586995,741880627,809054772c741879857,942943280,875836210,741357113,942813490,825241657c805321013,942682681,741618230,859385913,858993714,876178489c942682675,741617717,133181497,0,261095424,0c0,258867200,1819803648,926232886,959198009,1815099441c825570102,824979511,825832496,875902572,741617716,926364721c926313526,942879027,858927660,879505716,909326135,875899959c1815295026,825503795,824980529,926233657,942894136,959787826c825832236,1815359541,892678706,858534453,858863408,909732920c741816113,926167603,811807280,926430252,741357621,858928696c892547884,741945905,959918641,841758775,808858167,825451319c875705136,858862380,741487671,892810035,824981297,842348083c942943280,892678448,912470060,959919409,825830451,942420024c959658036,808204595,808594732,960051250,808858932,859058476c925972021,1664693558,909719604,960050232,825371698,809056306c959787312,943075628,842020404,741357624,943077425,842479159c942421558,909325876,942814256,909521196,909390387,1664692281c808662577,825308725,824980274,842216496,858994231,959523895c825373491,909717809,808988972,892744754,741879865,943077425c859256375,824980275,959460144,808991024,926442292,909522741c741488181,926431032,876098872,942746678,842152246,942747702c892940588,825374515,741422649,808661041,808924464,824979768c842020665,943273779,859136822,875704633,741749816,926299697c842412597,892089652,892613687,959461425,892940588,825505074c741882167,892809268,741882162,741368624,859319344,808859704c741354552,892612915,808989239,761475116,892548145,876098354c824979504,926233396,875968825,842083385,825243957,909717554c808594732,892810297,892483641,943075628,942814772,741422640c842348337,943011635,828586294,875573302,842281784,842083381c876099122,842479154,959656236,842348340,741749560,825243441c926103096,942421048,859059506,909718584,909652268,926299960c1664497202,892549425,926037561,824980787,808465200,875966518c809053241,909653305,741487159,960050489,959985713,809053240c926036281,741357625,892678712,892547127,909206326,859255859c808530488,876033324,926495796,959197240,943012144,926496566c959789356,943206713,942422073,925972786,875575347,943011884c909652537,946025785,943273010,892418097,842283308,926496568c942422329,909193780,909719858,892483628,909193271,942420792c825504313,875705143,825505580,858862132,946026550,876163641c959723568,942684204,959984181,942422068,825635385,909653555c842283052,858994736,925644599,825635124,825241657,892811308c892745273,828584753,825569592,825373750,842542130,842281525c741814580,942815544,875706416,959982648,825570098,741881906c892876088,943272755,892873783,892875577,1664299321,959787577c892614966,842607671,842019126,741357360,858862647,892679221c876096563,858862642,741553976,959525943,942749492,926231607c892809271,1664627762,942749745,926299192,824980021,842608952c926038323,926231606,842347572,741684019,942814265,825242929c926231601,909718835,741421362,808597809,842281778,828584503c859060278,858929206,926231609,942747959,741423159,825439793c876163378,841758776,926101552,892940345,925969462,825241904c892612917,876033324,925906228,828585529,875639609,959919416c925969464,808857904,909719351,909652268,959526457,741553975c959854385,943076146,824979765,842085174,825440561,942746673c875706673,842412851,909719907,909389877,824980281,942814521c959854390,809053234,808661305,741487664,909654065,875705651c959198004,959591986,909259832,943075628,858994228,1664299060c909259832,842414136,925969464,808925236,942814265,892809516c925906481,741553462,892941625,875902770,959523888,859125299c925971512,842608940,858862640,1664693040,842217777,926364979c824981810,909193271,959919920,942746678,959918645,876033078c842413868,825438775,824980279,808727865,875771700,909192248c925972534,825373240,808991075,825767733,824980021,859060278c942748208,808528953,875835956,808990001,825700652,925905205c741881907,959657013,892679735,925969459,909127984,892810039c892940643,825701938,741488944,926103857,808859440,824981303c926430775,825241905,926231603,808793140,741421877,942946609c808662578,824981554,808465200,808532021,942760757,875706673c943272499,959657260,942944817,824979764,859387448,926103351c926231609,892548148,741619001,859386425,892875825,926231601c858927415,1664561716,859322673,892941622,824981302,842019385c959591475,875899960,925971763,741422389,959854641,859256627c892090679,875837752,875640118,842610732,926168119,895694133c825309491,892613938,892875052,858797106,741488181,959526961c959985976,824980793,942944569,909456948,909192245,909718584c858928688,892875052,825372978,1664234033,892876849,909128500c824981554,909652280,909586995,959917109,926431024,741946929c841757238,909260337,808204344,808202339,942813484,825768243c741486899,892350769,892547889,858536246,875705644,1664104759c842412338,741881910,825044016,942945075,875706163,875637816c825636147,842282295,808202284,926298979,909193264,808923436c808464690,741488953,892548151,741553715,841821232,808662832c892810291,875637810,825636147,959788599,876034403,825700913c824980528,909456180,909522737,842345521,909522481,741357109c942813490,825307193,808202806,946024492,825571376,842217015c875573548,909586995,741880627,809054772,741879857,942943280c875836210,741357113,942813490,825241657,828586293,876164150c875573297,875637816,825636147,825636407,909652268,925971001c741488951,859126065,959525431,824979766,808465200,942683957c959523889,858927159,909654327,959657315,942944817,824981044c892810806,875705906,926231605,825570356,741945400,842348849c925971509,925644857,808596787,808204345,926232931,875968562c741354544,825569581,892809272,741617721,892548145,909719863c824980784,809055538,959459889,841821238,926169392,842545461c859005749,943272240,809053233,959984441,741553976,942748727c809054520,809053237,859386169,741423159,825309233,926102841c942422321,875901497,909717558,825505635,959461171,959197491c842282546,892875833,959461676,942944819,824979509,875901240c808727097,808987703,875900985,741617973,942748728,875704626c842556208,842281525,741553974,825636664,859059510,876031026c808923953,741945913,825832760,875574578,876031030,808923953c741618489,825832760,875574578,892887862,825440567,741356344c943012152,842149945,909519927,926364728,942746675,825637174c808530225,909586732,909324857,741422392,825439793,859386162c828584241,842608952,909325108,960048178,875574582,741554486c842348849,909588024,942420537,875705650,875641137,909652268c943208505,741683251,892874808,959787571,925983538,842283318c909194801,959920428,808727097,959199286,875639609,892352821c859255084,808859956,741881908,825243193,808596019,959523888c859125299,959525944,842608995,858862640,741946160,842217777c926364979,824981810,909193271,959919920,942746678,959918645c876033078,842413868,825438775,824980279,808727865,875771700c909206328,925972534,825373240,808991020,825767733,824980021c859060278,942748208,892480569,741619257,1664101424,741354544c842478385,959789109,824980536,909456180,859125553,741354545c942826288,808924979,808204344,909456684,876032048,824980530c926233396,808859961,842083380,825243957,909717554,808594732c892810297,892483641,943075683,942814772,741422640,842348337c943011635,824981814,875573302,842281784,842083381,876099122c842479154,959656236,842348340,741749560,825243441,926103096c946025528,825373236,842086197,909652268,926299960,741750322c892549425,926037561,824980787,808465200,875966518,926428217c859256117,741880629,842216505,825701936,842556208,859255605c741751097,825505589,959723824,959523892,875901493,842348338c825766188,859320628,741488434,892483896,959460916,876031030c808923953,1664168761,875967033,942946610,809053237,875705145c741356856,892418097,875706676,942421808,892352816,875640116c825505836,842084920,942420020,875705650,859256370,909588579c875902513,925643315,926101812,959592752,959789100,808792625c925644340,926101812,875772208,959789100,808792625,824981044c858992951,876163384,909206322,892352566,892481584,825831724c875575609,741947192,959919416,875900980,959982641,809056309c741814834,825440561,926234676,824981305,875704376,809055542c926245688,942945332,741422135,875968561,959854387,824980531c809054520,808530484,942746678,808727093,892417589,825766188c859058233,741422897,825702197,943142961,808608561,926299955c876099380,876033324,809055284,824980528,825833015,876098103c942746680,959918645,842347061,859386156,926038069,741881138c859126065,892482872,828585778,892416055,809054521,842542137c875641141,741357364,808663353,808859959,943270960,926168112c741488944,808663353,808989489,959523897,859255349,892679735c892811363,875639862,824981556,858861623,825702706,959523892c960049717,859255353,859388204,926036274,925642803,926036534c892745528,943206700,875770933,1664563252,926101554,926168886c824981305,859386936,825765938,960048178,858797366,741422385c842020657,909259057,824979507,858796854,943208502,942746680c825309494,876032306,909586787,909522744,741750320,825243441c875704374,824980528,909326393,892680501,942746676,876099633c943142710,808991020,858863155,824980530,825372727,876164658c942760760,875837750,892940596,909521196,859387191,741816112c825243697,825702198,892089398,858798135,892875318,943206700c925904951,741750583,825440561,926102070,828584248,909391926c859189299,942746681,909588534,909521463,909391916,875574835c824981554,842217014,809055796,909192249,909455411,858927409c875573548,909586995,1664561971,858994993,825307442,824981049c875704376,809055542,942746680,909588534,858993463,858796332c959461680,741617720,926234424,909456950,926428210,892876600c1664496696,959854641,808858162,824981553,926102841,909717810c808528945,892350515,825765943,926495020,926102064,741750841c825832245,876098610,909192246,842348342,892613174,876033379c942748980,824981808,892482873,959918388,808725560,959591735c741354552,1664101424,842412338,741881910,959261744,842609712c943206449,859058476,925972021,741487669,1664101424,825307699c741619250,842020657,959459377,925643321,859124532,808203062c942747948,859387698,741880375,892548145,909586742,962801974c825701172,808465464,859058476,925972021,741422646,909193781c909456950,825371696,809056306,842412337,808202284,942684259c909586741,824980019,842216496,858994231,842279992,808529977c741354552,858929204,909718580,825371696,809056306,959787312c943076352,959459840,808597049,959723884,32584245,0c513802240,2128900159,513802240,2128900159,876150784,841756981c858797105,841758005,858796849,842084908,926038326,841756780c959852849,812397873,909128236,943140917,909195116,808594483c842217014,842097456,741618224,892743730,741685555,942749233c808594487,825700918,942746680,741617717,943009842,1664626741c808530738,808594482,909127733,942746675,741881397,942878770c741751094,808923960,858796588,942682419,841756780,909194032c812398389,1702375468,1768300578,1868786796,1030909804,858989346c1697998387,1953701922,1701539698,1713519972,980361250,1869376609c1668180343,1030515813,539125282,1819898995,1881292133,1953067887c980316009,1869832801,1702131052,1717922875,876100212,1869888307c825440880,1769421619,979924068,1748709937,1751607653,942881396c1936538422,1920413039,1932357729,1701607796,1852796474,762723173c1954047348,1668178221,980578152,1684302189,1042441580,1715107388c543976553,1701067375,1952671092,1937076077,1768711013,574450531c1948263028,1030058105,1819243298,539124841,1869377379,574435954c1667457827,573661488,1983659567,1920234298,543517551,1869377379c589446514,892744755,539112545,1852403562,1819898995,1914846565c1684960623,1852121122,1885430628,1818632765,790787169,829897790c1920416304,1948282977,1030058105,1852796450,1043276389,980823868c426796402,0,67108864,0,-1048051712,1435799655c1259012096,-2094759825,1815110237,943077681,841757233,892679993c859386220,741619504,909127731,942760753,875705142,808530732c824979762,842543671,875768882,741554233,942815025,892088882c959525681,842477923,741487160,909588021,925969460,842150708c892941612,824981049,926234167,808856626,1664235575,909195313c908866867,959722547,809054508,741751092,926365493,959523896c808531508,926168364,829175351,825767481,859122738,1815164976c943077681,892088881,926364722,942763065,842348856,959526188c1664432434,825505585,892088372,942815536,875637810,808530737c943207468,741618230,909455665,875313461,926233400,825778998c741881140,943077172,858534199,875706672,909194284,741750584c842608691,825502772,909588534,892612972,875311412,876097842c875651889,741422133,942748212,808202548,892744492,741946163c909652534,825635628,1664366131,926233137,892546099,842019895c926233900,858534448,842086712,892677174,741486647,825833523c879506994,892547640,909128748,1664235060,858929204,808725557c842413110,875903020,875311154,892482099,825306165,808857908c909259820,1664233779,959591473,875313459,875769906,892415027c926496567,808530988,741684281,842217009,858534707,842086712c909206326,876164664,926298924,741814323,909588273,858533937c892483377,925969463,808531511,909390380,1664628531,909588273c841756721,825440048,925969459,926169142,842412332,741749297c825636657,824981304,825506098,875654193,825702708,959590700c1664168244,875639857,824981559,842216243,858860594,825635894c892547372,741683768,925905713,824980023,842544435,842097461c825438768,892547372,741683768,909193521,824980536,959592242c825306160,876099121,909193516,1664431927,909193521,824980536c858928688,842083379,825438768,909588780,824981304,926363699c926493746,1664563254,842412849,959199280,926430775,825504044c741816624,926497081,875637811,825570612,858796332,1815163702c909457201,824981041,859190064,925983537,858927925,892418348c824979769,875640119,876096566,741881906,825571121,942421556c943206964,892809571,741749809,942814264,875637816,808859705c875771692,824979512,909654324,859057200,1664170289,943273009c841756726,859386928,859189548,741554227,909391159,959918380c741683512,825832498,909717868,741486904,6649904,859320885c925985846,909652272,876099379,842283052,926232882,829174321c926430776,909260598,959523894,909718835,892548914,858796396c808857648,741946422,892679992,859124535,876178488,909128243c741355831,859124280,960049975,926247990,959459636,741620020c842348849,926037045,829174325,825504056,926036792,959982642c909391154,3553584,0,0,0,0c54591488,0,-1747386368,350492,1259012096,-2094759825c1684628061,1752375869,1600483425,1226842672,1394752836,1701863784c573584160,1869570848,1769170034,574449018,858993721,808594481c926429238,1881154099,1030255713,876178722,741421875,876178480c741421875,926038065,1815163446,909718840,942746678,925907250c892822323,741553207,875771953,741422646,858927415,942746676c875574836,892808240,741487416,875903025,1664432180,875640887c942746681,943077429,842542137,741486899,825636913,741488179c925972280,942746675,942813750,876178486,741421875,825636913c1815360560,858993721,808594481,892417328,859204664,741881911c926036018,1664430129,859189556,808594482,858992948,959523897c741750837,842346546,741684788,808594480,926429238,741370931c909654321,1664431669,959656503,960049452,926169392,892809516c824979504,825309497,841757494,808924726,943272236,909390134c876163939,824981044,825833273,875312691,858927413,909717804c926103860,859386668,824980788,859059513,862139961,909522227c876163372,825767987,892875052,824980020,959460409,892089656c741947191,926169393,1664301113,942748979,876163372,875639353c926363948,959523896,809054261,741354547,842348849,1815426357c925969456,876163125,909271858,925969463,876163125,942943282c925969458,959459637,876031029,925969465,959459637,909206325c741356600,825571121,741685552,943208754,925969459,892352563c959589426,741554232,825374513,1664169529,943208754,925969459c943207728,909192243,741356600,842610225,741356600,741946423c842610225,1664103480,741488692,842610225,741356600,741815858c842610225,741357625,909192240,960049721,741370930,909653041c845362488,876164150,859322668,892090164,842348598,875574572c959199027,909653040,892875820,876178480,741421875,577075248c1818846752,1819239276,574452335,858993443,577058150,1920234272c1684368239,577118781,1631219488,2003790956,1701015145,574450796c1931485798,1701607796,1869619773,1769236851,1631219311,1819243362c996504693,1952867692,925907258,1886352443,825635642,1684633403c825911412,1701329713,1952999273,842478394,1869835579,1634891565c1953705328,979725433,1701736302,1949136443,762607717,1751346785c1832546927,1818518633,574497381,15919,99680256,4c612368384,2128900159,612368384,2128900159,-1807745024,1435617661c-1807745024,1435617661,929824768,926495289,926493750,809004080c926232887,946614316,858994737,875768887,875967027,808597356c741356338,858927156,929838896,825569842,842610476,1815228978c943270960,842019378,959197292,808596024,741370930,842151993c929837616,875770928,842020908,1815425074,909129010,908865590c926233910,926444600,825569591,809054508,1815688246,825571127c892089904,842086712,809056108,741421873,808728885,825833324c741422896,959591986,842610540,741356336,892547121,842610540c741750585,1815099193,959919409,909586740,762064940,942748977c959788848,824980528,926233396,808859961,842099765,825243957c909717554,808594732,892810297,892483641,808661868,825768241c959461676,943274035,929837879,943206708,892352817,959461676c926103857,829174072,959525176,825701173,959982649,909391154c1815492912,858862647,859385911,842607665,959591478,1815427124c859385913,892875826,942746672,959722801,925905970,959461484c892613936,942421041,842543412,808727089,892483692,909259826c942420791,909194807,842216501,825505644,959461171,942422322c842086709,909389877,825505644,959461171,942421043,842086709c909389877,926234732,942748473,942420019,959984953,926036528c943076972,859256628,909652268,825308729,1815097649,959854385c943076146,824979765,842085174,825440561,942763057,875706673c842412851,909719852,909389877,829174585,942814521,959854390c842542130,825504309,1815359801,959854641,859322424,942421296c859125808,842609970,909586796,825373753,741749046,960051001c909128754,960064568,892612915,741683257,875771697,875574841c963393592,858861622,808464946,859386156,942880054,1815687476c808597809,808661300,824981811,858927929,842479413,925985849c808857904,909719351,892875052,909719346,1815361332,926037559c925971250,959523891,875574325,942945079,909521260,943141176c741421618,892352569,892418103,909208626,808662072,959983922c959787564,812397622,812396588,829173804,892483379,943273272c875637812,825636147,825439543,808202348,859320940,942683959c1815096376,808858933,842282800,875637812,959919411,875574841c892481900,842084409,741751088,959459885,959788852,1815425592c876099121,808989238,824979766,858928439,909653303,909208633c942944304,892482611,842150188,842283062,1815230262,876163889c942814519,824981043,942747703,943141686,876112948,892416562c741486903,943077425,842479159,829175350,959787833,859255350c808528949,909127731,959723056,892811372,892548917,959199283c808596276,808531766,892483692,959657779,892089913,808530999c876164153,892940652,842282290,741487927,875640881,842217521c946614839,875901497,909717558,825505580,959461171,963391795c842282546,892875833,959461676,942944819,829173813,875901240c808727097,808987703,875900985,1815359797,942748728,875704626c842542128,842281525,1815295798,825636664,859059510,876031026c808923953,1815687737,825832760,875574578,876031030,808923953c1815360313,825832760,875574578,925969462,942879537,842283313c909521260,808792120,741683760,959527217,942944313,946616631c876164917,825505072,892942380,842021176,829175602,875639609c959919416,942746679,909390384,942684469,876033388,926430260c824979764,859059768,859387447,942763060,875575601,909127986c892875052,892351538,1815425334,959526961,825439280,892088631c825308983,825767736,858796652,876033591,741619767,875837237c808466740,925985844,925972790,942946354,892875052,892942130c1815229746,892549425,842478136,824981557,942880057,842347061c925985847,959787312,959461681,892483628,875835705,963391543c925905721,808465977,808991020,808924212,963392057,825242425c959461427,892940588,926103346,1815426358,909457208,875835700c925969464,842215728,875640633,892940652,960051506,741553970c842217785,859255345,909601840,943141426,741684791,892876849c875836212,845952824,909587248,959919159,942746679,842217780c842086448,909719916,825438261,824979765,825372727,859189809c909208624,909324339,943208504,909652268,842084665,1815361329c943077169,808859191,824981046,909193271,808727088,959540276c892744504,875902265,825766188,909391928,1815623479,858798137c842215734,925969460,842084912,942946614,909652332,875836473c741685553,926299697,808663349,829175607,909193272,909195063c926231604,909324344,1815427122,926431281,926363696,824981047c909194041,943141682,909208625,859190328,959657520,909652268c926299960,1815492146,859190328,842281014,909192248,875705142c959461686,859189612,825636144,741552689,859058225,859191090c829175603,842216249,959525169,942746678,909390384,942684469c909652332,926299960,741552947,808661041,943271993,946615344c909587767,842413366,943142956,943011895,829175348,842610232c825243186,959523896,842478389,825637169,858796396,926232624c741423152,808925489,959918898,896284216,842086707,909391924c909521196,909260087,1815426098,875837237,808988981,959523897c875901493,943273777,925906028,943272501,812396588,963391532c926036021,808202290,875573612,909587768,875705644,1815359539c959592759,959198775,946614327,892417840,1815096375,859320632c858535731,909259572,842492980,808661552,842019884,1815556147c892482103,959917105,842150450,959197292,808596024,741370930c842151993,812397104,842545452,1815228466,859058231,808987700c892351026,808792684,741357110,892679734,946616375,892417847c959523889,959723056,892811116,741748785,825833525,959933490c825438512,876164396,959933488,825700401,842412588,959933497c808661042,858796332,959933493,909588786,808925484,808794476l808597298,829173804l1815096374,859125046l1815096374,859125046l1815096374,943011117l926299699,1815096370l943011117,926299699l1815096370,943011117l926299699,1815096370l859125046,1815096374l859125046,1815096374c859125046,1815096374,859125046,1815096374,859125046,1815096374c859125046,1815096374,859125046,1815096374,859125046,1815096374c842020153,741356087,825060400,926364727,875574321,892546104c842609712,892481900,842084409,741751088,959459885,959788852c1815425592,909193528,808203057,942749804,741815091,842216499c929838134,858927154,808725552,925905714,842151788,925643061c842150457,741370930,842151993,812397104,842545452,1815228466c943270960,842019378,875575148,942421043,808596016,892496949c808859184,892745260,1815623477,825702200,824979765,875966521c926379065,909127989,959984940,929837617,858861625,959786033c929837108,925905209,909257777,929839410,858796601,808528944c929838387,926495289,926493750,825388080,943075894,1815096376c909586733,926169400,741486903,892548145,892809526,812397108c862728236,875771700,824981552,825372727,960049200,876047410c909325619,1815096371,825505593,808531762,875637812,825636147c825636407,943207532,875967286,841758257,959984177,892416048c909208633,808858680,808990770,909652268,926299960,1815492146c859190328,842281014,909192248,875705142,959461686,959461740c858863410,824981556,842216496,942880311,959540278,825373491c909717809,808988972,892744754,1815621689,943077425,859256375c824980275,959460144,808991024,926444596,909522741,741488181c926431032,876098872,942763062,842152246,942747702,892940588c825374515,1815164473,808661041,808924464,824979768,842020665c943273779,859139126,875704633,741749816,926299697,842412597c896283956,892613687,959461425,892940588,825505074,1815623991c842347319,741882160,808610864,892417849,1815096370,859125046c892611638,842348344,892809580,926298930,741617713,808465969c875771956,913061170,876098869,963391788,926036021,808202290c875573612,909587768,875705644,1815359539,959592759,959198775c946614327,892417840,1815096375,859320632,858535731,909259572c842492980,808661552,842019884,1815556147,892482103,959917105c842150450,959197292,808596024,741370930,842151993,812397104c842545452,1815228466,859058231,808987700,892351026,808792684c741357110,892679734,946616375,892417847,959523889,959723056c892811116,741748785,825833525,959933490,825438512,876164396c959933488,825700401,842412588,959933497,808661042,858796332c959933493,909588786,808925484,892547436,942748467,808202292c842412396,892940595,741880886,892548145,909586742,879505718c875770424,808859956,842084908,808466744,1815688497,1815096368c1815096368,959984952,892547128,926428210,943077173,1815558200c959788856,842020662,808987703,926496056,1815491891,858862647c858994229,892873784,926038328,1815491889,943272505,959985715c842542134,959853877,1815229496,909259832,926167089,942746678c842151217,943143224,859060588,959461170,942420022,825242164c943141689,959789420,842479921,942420537,959789104,875704374c825505644,959461171,942420019,892416564,859388209,959592812c909587256,942421553,926364983,942815536,842283116,959459888c824981552,875901240,925906226,809069620,959590713,741355824c943206457,959788342,842624048,858993206,741355833,875967033c808858676,842558512,959853877,741423413,809054264,808793141c942763064,943076657,909390392,892483628,825308981,946616114c942682681,875575609,842283052,926300208,946614833,892352816c942682422,825505580,942748212,946615095,842479664,892876856c892483628,858993464,929838130,842281268,909719602,959789356c959527221,946615864,825635380,808727856,825505580,859190579c946615859,875901497,825372983,842283052,892350774,929837108c892809524,892876080,825766188,960049205,1815296305,960050489c808728881,809053241,909653305,1815098423,808597047,876164150c876162096,942946098,1815557945,926496057,876099640,842542136c808991028,1815622197,842412601,959656755,808987702,959789112c1815164473,808596536,909588793,842542133,859058741,1815557433c926494777,892679985,808987700,876164408,1815229239,942815544c959590449,959982647,859321394,1815163958,909652024,909652278c842542136,943077173,1815163954,876164409,926298422,876162102c876032563,1815425840,943272505,926431027,876162105,909128243c1815621687,858929464,825766453,892939319,825635897,1815492406c825635385,892875568,842542135,876032313,1815230256,892941625c925971762,842542134,825243445,1815295793,960050489,875967032c809053241,825832249,1815360817,892418097,959592756,942420529c909654069,926168626,959789164,959789107,942420273,808858164c892745271,959789420,875641141,824981559,875901240,842086194c892890164,892875577,741552441,942815544,842544439,876178486c909391666,741488438,926496057,808989234,842624049,892352821c741357369,876164409,942944566,959999028,858863154,741749561c875705401,875573554,876112945,859059506,741486900,926429240c942683954,959999033,859321394,741488950,842608697,842545461c876178486,808596530,741423415,825831481,808989753,876112951c909193778,741421109,892678712,875967792,892955700,825635897c741422897,875705401,842215986,876112946,909652018,741945399c859385913,926431544,842558519,892351797,741618742,876164409c925970742,876178481,825373746,741553200,808596536,808924728c809069625,959984441,741816120,842412601,859255859,876178482c942946098,741553972,875705401,825241650,892955705,876099897c741553465,808858169,842348083,876178488,909586483,741488441c842609976,842413621,809069624,842348089,741881394,859124280c842479664,942763065,959460657,959723063,959789356,859059512c963392824,925905716,909390134,875706412,926496569,946615606c942682676,876032309,892483628,892351540,963391798,909586996c926232627,892811308,909520951,946615095,825504308,825571378c959461676,943272247,963392053,942881072,926365753,959592492c892614449,963392824,825766452,825374004,959789356,859059512c946614329,875901492,808661298,892483628,859058229,829176112c859124024,808991029,892939313,875903033,1815163958,859387192c842281522,876162100,825373746,1815492914,825832760,808990002c876096568,959460914,1815099193,892940345,959919672,842542134c859255605,1815295287,925971511,875575604,909716534,825569328c1815162928,825831481,892811314,909716532,875966512,1815623221c909261112,825831985,876031029,859321905,1815557426,926234424c959852855,926428215,876033333,1815163960,858994233,959787833c892873778,825636920,1815228982,876097592,876164150,892873782c909652793,1815491889,942814265,892350520,942746676,943076657c909587511,942684268,943143221,942422320,909522992,808465201c875706476,942749753,942420273,842610741,959592759,842283116c876164916,959198001,943273266,959723573,942684268,959919416c959198256,825702704,825570105,842610796,808793912,959197749c825702704,909390649,825766252,825635637,741487411,808858169c892679987,842624057,825702709,741356850,892941625,959984434c926444593,876033333,741683763,959591481,925906228,809069625c825374009,741357106,825439289,925970740,876047414,825373745c741880118,858929464,909455925,959999033,942748722,741552177c842608697,842414128,809004086,842413624,741488432,960050489c842609464,892955698,926431033,741619253,858927416,842413881c825781298,909718322,741881909,825831992,808989495,959999028c859321394,741947187,842216505,926036791,926444594,926103093c741486904,909455928,875640371,842558519,959657013,741553205c842543160,875770416,892890168,808596281,741356601,909259833c892941112,942763065,959460657,909587254,942684204,959984952c946615091,942813748,808466482,892811308,943141686,963392049c825833781,825308217,892811308,942946101,946614580,942944825c808466737,842283052,875837488,929839408,892809524,943206449c959789356,943273268,963392824,943143221,842348600,825766188c892482613,1815230773,808859448,842086713,808987697,959985976c1815622450,959722040,909588791,892873782,942815544,1815687988c909717561,808661813,809053235,942682681,1815294774,959591481c808662068,959982644,842544178,1815163190,825373752,942747701c876096568,859320882,1815230000,892418097,842019634,942420534c909194807,959985715,842283372,892612920,942422321,943273010c859058225,842283372,926364727,959198000,875639604,909653553c909588588,959590705,942422068,825504313,842413366,825505644c959854644,959198000,925905716,892482615,842283116,825833268c942422325,925972786,808792885,959789420,943142967,942420787c892483893,808792885,942684268,959984181,959199540,842086704c825440055,959789420,808661559,942421557,825766457,842478385c842610796,959984693,959199025,959527221,859320889,942684268c842414389,942421559,859125808,909522737,842610796,909326388c959197753,892746037,959919927,842610796,960051248,942420785c859125808,960051504,909588588,825505329,942420789,876163641c842348080,842283116,842151986,925642809,942944564,926038327c892811372,942683190,942420280,825373236,825374007,909392236c942944566,942422323,809055543,926495793,959461740,892809527c942422069,808793394,808990005,959789420,825308724,959197495c959656758,892942129,842283116,892483634,942421556,926429753c858994741,959789420,909194804,959198775,876163636,959526964c959592556,942880561,942420785,809055543,808727089,942684268c808923703,942421817,943274032,858797879,892811372,959459385c824980792,859124024,959920437,876178487,942946098,741880375c926234424,842413104,876112950,842282290,741880369,842150968c842346808,942763061,959591729,943273781,892483628,909521718c946615350,892352821,808531257,909588524,808530736,946615858c842610736,859126067,825766188,926430773,1815556919,943010360c909586995,926428208,876033333,1815623477,808859448,858796339c808987696,858929464,1815295289,892418097,858797619,942420785c859321650,808859442,892811372,892614453,959199287,909718834c842413113,842283372,892942136,942421811,942813748,858862387c959461740,842084917,942420022,959920176,808595762,825505644c926103606,959197238,842348853,925970999,842283372,859059257c959198001,825636404,825439798,909588588,959723057,942421809c808793394,842477621,842610796,858928185,942420024,842019380c909586737,959592556,909457201,942420528,859190583,959460921c959789420,876163385,959198769,876032564,959919670,959461740c858798387,959198264,943075892,959853620,909588588,858993456c959199288,859059762,808858160,875706476,926496569,942421046c892352821,943077177,959789164,876034099,959199028,909586996c808857651,892811372,909457205,959197488,842086704,909654327c842610796,808793912,942420533,892547641,942880049,825766252c892482613,741618483,892941625,909719090,842558513,959657013c741357618,808597816,859191352,842558513,942682933,741554233c926233144,859256630,892890166,909719352,741487926,808859448c959787827,876047409,959526449,741815863,943011640,858928947c809004087,909521976,741356599,959787577,876098872,842624052c842479925,741357879,959591481,892548660,959999028,892811314c741487920,959592760,858862132,942763056,842151217,909391673c842610732,876164149,946615602,926167604,909324600,875706412c892418105,963393333,943206964,926232624,842283052,808924211c963391798,943273266,926169141,959789356,859256887,963392049c808202284,811806764,808202284,808202284,811806764,808202284c808202284,811806764,808202284,808202284,811806764,808202284c808202284,811806764,808202284,808202284,811806764,808202284c808202284,811806764,808202284,808202284,811806764,808202284c757870636,842217009,942814006,824980019,909456180,859125553c741368630,741354544,741354544,741368624,741354544,741354544c892429104,942944562,909588275,859058476,925972021,741421877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959722807,842478647,824979500c959658296,741617721,825058096,892351028,858994741,875637814c959919411,959723065,892481836,842084409,741751088,959459885c959788852,741683768,942748978,1664101425,741354544,741354544c1664101424,741354544,741354544,1664101424,741354544,741354544c1664101424,741354544,741354544,1664101424,741354544,741354544c1664101424,741354544,741354544,1664101424,892351543,741881397c876162096,942749491,741355572,892548145,909586742,875311414c859191352,909194294,842084908,808466744,1664693553,741354544c741354544,1664101424,741354544,741354544,1664101424,741354544c741354544,1664101424,741354544,892481591,842609972,841756716c909260337,808204344,875638115,859321656,842608946,859058476c925972021,741487669,741354544,875574835,741357620,909534000c943010353,808203314,925969708,825702196,942944308,808792876c741488948,959787569,808595760,757872185,876163122,943273271c761476402,825636657,875706421,858536249,959721525,741354546c825044016,909194807,943077168,892546096,842609712,808202339c925969708,808857910,808990263,808792876,741488948,1664101424c909586733,925906481,741357622,875574579,808202809,757870636c825636657,909586486,858533944,959721525,741368626,825044016c909194807,943077168,892546096,842609712,808202284,925969763c808857910,808990263,808792876,741488948,741354544,909586733c925906481,741357622,875574579,811807289,757870636,825636657c909586486,858533944,959721525,741354546,825058096,909194807c943077168,892546096,842609712,808202284,925969708,808857910c808990263,808792876,1664235828,741354544,909586733,925906481c741357622,875574579,808202809,761475116,825636657,909586486c858533944,959721525,741354546,825044016,909194807,943077168c892546096,842609712,808202339,925969708,808857910,808990263c808792876,741488948,1664101424,909586733,925906481,741357622c875574579,808202809,757870636,825636657,909586486,858533944c959721525,741368626,825044016,909194807,943077168,892546096c842609712,808202284,925969763,808857910,808990263,808792876c741488948,741354544,909586733,925906481,741357622,875574579c811807289,757870636,825636657,909586486,858533944,959721525c741354546,825058096,909194807,943077168,892546096,842609712c808202284,925969708,808857910,808990263,808792876,1664235828c741354544,909586733,925906481,741357622,875574579,808202809c761475116,825636657,909586486,858533944,959721525,741354546c825044016,909194807,943077168,892546096,842609712,808202339c925969708,808857910,808990263,808792876,741488948,1664101424c909586733,925906481,741357622,875574579,808202809,757870636c825636657,909586486,858533944,959721525,741368626,825044016c909194807,943077168,892546096,842609712,808202284,925969763c808857910,808990263,808792876,741488948,741354544,909586733c925906481,741357622,875574579,811807289,757870636,825636657c909586486,858533944,959721525,741354546,825058096,909194807c943077168,892546096,842609712,808202284,925969708,808857910c808990263,808792876,1664235828,741354544,909586733,925906481c741357622,875574579,808202809,761475116,825636657,909586486c858533944,959721525,741354546,825044016,909194807,943077168c892546096,842609712,808202339,925969708,808857910,808990263c808792876,741488948,1664101424,909586733,925906481,741357622c875574579,808202809,757870636,825636657,909586486,858533944c959721525,741368626,825044016,909194807,943077168,892546096c842609712,808202284,925969763,808857910,808990263,808792876c741488948,741354544,909586733,925906481,741357622,875574579c811807289,757870636,825636657,909586486,858533944,959721525c741354546,825058096,909194807,943077168,892546096,842609712c808202284,925969708,808857910,808990263,808792876,1664235828c741354544,909586733,925906481,741357622,875574579,808202809c761475116,825636657,909586486,858533944,959721525,741354546c825044016,909194807,943077168,892546096,842609712,808202339c925969708,808857910,808990263,808792876,741488948,1664101424l909586733,925906481l741357622,875574579l808202809,757870636l825636657,909586486l858533944,959721525l741368626,825044016l909194807,943077168l892546096,842609712l808202284,925969763l808857910,808990263c808792876,741488948,741354544,909586733,925906481,741357622c875574579,811807289,757870636,825636657,909586486,858533944c959721525,741354546,825058096,909194807,943077168,892546096c842609712,808202284,925969708,808857910,808990263,808792876c1664235828,741354544,909586733,925906481,741357622,875574579c808202809,761475116,825636657,909586486,858533944,959721525c741354546,842607664,943012149,741618737,892941625,959984434c926245681,892351799,808202552,959524140,892678454,909193272c859058476,960050997,741946422,959787569,808595760,757872185c876163122,943273271,828585266,909391926,909129778,925969457c926102069,959854645,808857900,859321392,741683764,909259313c909259832,824980023,926169395,859320885,925969462,909652272c876099379,842283363,809056056,824981552,926430776,909260598c959523894,909718835,892548914,858796332,808857648,741946422c892678712,909324599,876096562,943011633,1664104247,825635385c892876598,942746679,892416312,926494772,858796332,892678704c741552439,942815544,808726585,876031026,808990769,741946931c942815544,909193273,876045104,808990769,741946931,942815544c926232881,842542128,825767733,741486643,875639863,825504562c809053233,926036281,741421879,808859448,808531252,876045109c909456177,741882165,808596536,842086705,842542131,858994229c741422136,942748727,842412088,876162101,859255347,741421360c909455928,876098355,876045107,808990769,741683766,875901496c825571379,842542135,926168629,741945913,942748727,842412088c809053237,943207737,741421616,875705400,909127985,876045104c808990769,741356342,926496057,909326648,926428213,892746037c741620020,942748727,825831736,876162098,808726835,741880121c943273273,892745014,876045104,926430257,741945913,943011640c825374259,876162100,959656243,741816632,875639863,809055800c842607668,892744502,741554484,892482616,858862132,876045110c959723313,741683251,859189817,842478646,959982645,809056306c741750321,942748727,909324344,876162105,842544690,741552953c942815544,909193273,876045106,808990769,741946931,926234424c909193271,825830450,808857651,741422385,825832760,859320377c842542135,925905717,741488950,892418097,909193782,962803000c959658288,943010097,842283308,909521975,942422327,875967799c925970736,892483628,959461173,942421297,943273010,959721521c892811308,909455415,946025525,909718839,842609717,825505580c909522227,959197232,858928690,959723059,942684460,943142456c942421049,926233911,808990004,959789356,925907253,828583984c825569592,942748470,876162104,875640882,741552176,808596536c942879544,842542131,942682933,741814578,875967033,858993977c842542129,808991028,1664561973,842150968,875705905,926428211c858797877,741749811,942748727,892743992,876162101,808529971c741945398,959722040,943140920,892939318,859322681,1664300854c892483896,926103348,909192242,859059254,942945840,842283308c892679225,942420537,875901497,842478391,825505580,926103606c942422070,942682676,909587251,959461475,926168368,942421303c926495794,808465721,909261100,842348083,925643571,909324596c959591992,842283052,808595764,959197496,842281524,926431024c825505635,942684216,959198520,925905716,926363959,959789356c942879285,925644089,876163380,808727607,859060524,825702192c942421815,825701687,825439287,825505635,842543414,959199538c925905716,926363959,959789356,876165173,925643059,825635124c842479927,909261100,808925492,942420280,825373236,825570356c825505635,875640888,959197232,842217776,926102324,858863916c825243184,942421812,825373236,959919927,943011884,859191607c824980019,825505334,892811318,959996728,875837234,741486645c943010360,892612659,876031025,858928177,741552436,859385913c875966521,926428214,909717558,741488181,942748727,809054520c809067318,809055033,741749814,808859448,909456953,909192242c842413110,909653816,959461676,909130035,942421556,959460919c842413366,825505580,959526968,962803248,926496050,825439538c959789100,942880050,925644081,892547380,808597047,892483884c892483385,942420275,892352821,925905463,909521196,808923444c1664694322,959787577,859124279,808987697,876164408,741816372c892417079,942945333,808987700,858929464,741684276,942815544c875706416,809053232,926300216,1664365105,842150968,859256113c892939318,842151737,741880368,942815544,909193273,876031025c808990769,741946931,808924981,875705655,942746680,876099633c842348342,825766243,959656505,741750578,875837237,858993205c892873781,859388216,741553204,808924981,892418101,959523888c858927154,842478132,943075628,943076148,1664693042,825702197c943142961,909192241,825372979,943207481,808464940,809056051c741750073,825243441,825569584,892089652,892613687,909719344c859386156,892875825,1664629047,825243441,926363702,824981049c909719096,926366001,925969459,858929462,825571382,859189548c959525425,741421363,959526961,858993714,959197750,808793657c859387444,892940643,926300210,741488950,876164409,875968821c942746674,943208758,925905720,959461676,875640370,824980530c876164663,842412338,926493748,875706681,1664628272,942946097c876163127,824980786,909194551,892745520,842607667,875573558c741357617,959854641,892678968,824981815,942945078,909455673c959523893,808923957,942814005,959920483,875901495,824980275c925970487,808662579,959523890,858863924,859059254,842413868c926363702,824981297,858862903,943142452,942746677,875901491c926038326,825766243,942748984,741552950,808529969,959721527c824981305,859321911,825440048,942746680,959657014,876099637c892940588,825243698,741356856,909326385,825504819,828585270c808595511,825570614,909192249,892876598,825308211,876163372c825242680,741552176,926101554,892548406,892090419,875836471c942682169,909586732,875640632,1664694576,859190833,858797360c824979508,960049465,926430256,943008825,909390905,741356852c942747960,926431537,959917109,808924976,741814576,942684217c959526706,942760760,926366006,825833521,909521196,926298163c741947700,959527217,942944313,942422327,876164917,825505072c859189548,926365744,741749554,808990513,942684468,828585008c909521721,959919409,925969457,808857904,909719351,909652268c808793913,741684280,808924981,842151728,909192241,892941368c942945334,858796332,892811056,1664693041,875771441,959658292c824981048,842216496,808728119,741354548,892742704,842479408c808204340,892875107,925905718,741355570,892548145,909719863c824980784,809055538,959459889,841821238,926169392,842545461c909192245,842413112,825634872,892809516,892810034,1664693816c808465969,875771956,824980786,943075890,926298676,858860594c892810297,909326386,808923436,859191345,741619767,892678712c858797104,942746674,909588534,909521463,859386211,842414389c741684023,808661041,909129264,959199540,825702704,876164919c825505580,842543414,959197747,909194802,892352055,959657260c875639089,828584248,875705655,943011637,842542132,892547641c741553975,875968049,875638833,942421810,909194807,875771443c825505580,892613939,942420789,876163641,909588529,842283107c858994736,925644855,876163380,858863925,842610732,942748729c942421559,892352821,842019383,909521196,825242420,741422643c959592760,926429492,892887862,859124281,741355832,875639863c959854648,842607666,943272502,741880116,808859448,909456953c876031033,926233393,741619512,842412601,825505849,926442296c909717558,741946933,875968049,926167089,959198261,959591986c942748728,909588524,892746032,925645110,892547380,876034103c842283308,892613689,946025014,859321650,909456432,825505580c875836725,959198520,842348853,808923445,942684204,959984181c942420021,825373236,825307191,942684204,959918647,946026033c926495794,875574585,959789100,808466737,959198262,875705906c842544693,825505580,943010104,959197238,959723058,825765943c842283052,808530228,929247542,825766196,858797621,859060524c825702192,959199031,959591986,892612919,825505580,959985716c959197493,925905716,926363959,859060524,959657265,929249079c825635124,859321400,859060524,825702192,959199031,892746032c825241649,825505580,875640888,942420016,825504308,825765938c842283308,842084916,962804025,925905716,808662071,959461676c892549425,824981041,892614198,960049718,809053241,859125305c741357109,808596536,942879544,876096564,959460914,1664561202c859387192,892416562,842542134,808991028,741421877,892482616c859059252,842607669,926495286,741553201,875639863,892942392c876162097,808529971,1664692278,875704633,892875063,842542136c875574581,741356848,892483896,926103348,876031026,875640881c741356600,909259833,892941112,892873783,808859704,1664629045c926234424,858862896,959982649,942945586,741751091,959722040c859123768,842542135,909129013,741882160,909652024,909652017c876031031,859321905,1664497207,825636664,859190070,842542131c876098872,741553463,959788856,842545206,876096565,842085426c741487411,942748727,909324344,808987705,926496056,1664692280c892874808,942945337,959982642,909194290,741552696,909259832c876165168,876096560,926234417,741487410,942814265,808661048c892939320,926102841,1664628281,875639863,875968056,876096562c926364722,741685048,925971512,842021173,876162105,926168882c741357113,842412601,842610745,876031028,892614961,1664432435c926496057,842544952,876162103,926365746,741684279,942814265c959722289,808987703,892678201,741685040,859125560,909521201c926428217,859189558,1664168497,825832760,876032562,876031027c825373745,741946931,926430520,959788601,876162102,825373746c741355571,858928184,942684212,809053234,959787577,1664102968c875968049,942945843,942420277,909654069,859256881,892811308c909193523,942420791,942944825,960049202,892811308,943141686c959198513,909325874,876099892,959461731,926429745,925644852c825635124,842347065,842610732,943011640,942421298,825439543c825571634,959461676,875641139,942422064,892745015,909717812c842283363,892613689,959197494,943274293,942814260,909521196c926037556,741946418,859124280,808597552,892873785,892548408c741881913,808596536,825701944,876176178,909391666,741357622c859189817,825373750,842607666,858993206,741881907,909194295c825702193,959982646,842347314,741814584,892876088,825374003c809067320,875705145,741882165,892941625,926496563,926428212c909129525,741487156,926038328,959722548,876031026,842150961c741421873,825373752,943272245,926442293,825307957,741946673c808859448,876099385,876162098,909391666,741685046,959983672c959853362,842542136,859255605,741356599,892418097,808794418c962802227,825242420,926364465,892811308,959590707,959197749c859059762,959854384,959461676,859189298,959199282,859059762c892875313,959461676,842283313,929248312,943206708,909456945c959789100,808727089,942421809,825439543,825766194,909261100c925905716,942421303,909587762,875641140,825505580,875771189c946026293,875901497,842477881,943142956,909586745,942421816c875770420,875903032,959461420,842347824,925644343,876163380c892941109,842610732,825833520,962803507,825833781,875901241c943011884,892352056,942420537,808924471,875836981,825766188c960049205,741552183,858928184,842347828,842542128,926299957c1664234295,808597816,842283064,892873784,808596281,741422899c892417079,959722037,842607666,892352821,741814583,943207736c926299191,808987702,842413624,1664495923,925971512,892811061c808987697,909455417,741553717,875901496,875573300,876096564c926234417,741487410,809054264,909456949,892873779,842414136c1664235832,859124792,892612918,808987704,909455417,741553717c959592760,876097588,842542132,959920436,741879861,892941625c842283320,876031031,808793905,1664169776,925971512,942946101c809053241,926233657,741945394,925971512,943142453,842607664c875770422,741683764,925971512,943142453,876031024,842347825c1664235828,808924981,875705655,942746680,876099633,842348342c825766188,959656505,741750578,875837237,858993205,925969461c943273777,825571382,926364972,825569328,828585781,842019385c926037043,909192242,909325368,959656504,926364972,926429489c824979768,842085174,942946609,808594488,959918896,909457712c808923436,892416049,1664431153,875837237,959918133,959523894c942944563,943273781,808923436,925906481,741751095,959854641c926495030,824980279,842610231,892876339,909192241,825372979c825307961,825766243,859058745,741488179,892746041,959853616c959523891,909652533,842610231,842610732,942748729,824980024c859191352,875835957,876162099,892809267,1664629048,876099121c875770678,942420784,943075892,942814776,808923436,959591217c741880119,842348849,842611001,959198007,926036793,909521464c842413868,926431026,828585270,875903032,942945331,808594487c926299955,926496564,876097836,808596281,741486904,892746041c892416816,925969457,825307696,808662578,859189548,943076144c1664628792,959854641,825372977,824980535,926430775,909129270c925969462,808857904,875574322,959787308,808203824,895692844c825832756,741881908,825306160,859256115,741881912,892548145c909719863,824981812,809055538,959459889,841821238,926169392c842545461,909206325,842413112,825634872,892809516,892810034c741946936,808465969,875771956,824980786,943075890,926298676c858860594,892810297,909326386,808923436,859191345,1664366647c909718841,842151477,942746676,909588534,909521463,859386156c842414389,741684023,808661041,909129264,959199540,925905716c808530999,825505836,959853879,962802744,909194802,926234679c943206700,875901233,741355569,808661041,926233906,942420785c926431285,942748215,892614700,825308723,959198777,842479925c909260851,892811363,825307443,942422068,875770420,875903032c959789356,925907253,942420016,825439543,943010867,842283052c943207475,942421045,859059506,909587001,943143011,875966777c942422320,875770420,875903032,892811308,909195063,942420537c892809524,808727095,959789356,909717817,942421302,942813748c842346547,825505891,926299447,959199538,825833781,892745273c842283052,808663090,942420533,909325620,959459889,959789356c909717817,942421302,942813748,842346547,825505891,926299447c959199538,943274293,959985204,842610732,859320628,942422068c892809524,926495799,959461676,943141175,942422320,959920181c842216246,825766243,959590965,741880626,876097592,909391158c808987697,942814520,741684281,842150968,825243441,926428209c858992694,741947187,825832761,942815545,959996726,825309234c741816117,959984952,943077426,892939316,960049465,741945904c960050489,808596792,842607671,892744502,741880370,825832761c808466489,892953401,892877113,741814322,859387192,825373234c892939313,943272249,741946674,960050489,808596792,876162103c926363699,741356084,959722040,909588791,892887864,942815544c741881910,909717561,960049205,876031031,858928177,741357105c842412601,825505849,876162103,909258806,741685554,926233144c960050998,842621744,909324342,741881394,875639863,876165176c892873782,876165432,741553207,943207736,959787062,842607670c942878774,741946928,859189817,842151222,842556216,808991028c741423154,892482616,859059252,876096565,892482610,741553201c875639863,842084914,876162105,808529971,741945398,808597816c909193273,809067314,842348089,741552688,959984952,876163641c876031024,942749233,741814834,926496057,842544952,876096569c859320370,741357619,943207736,875967030,809067321,942813497c741355571,959722040,943140920,842542134,909129013,741882160c909652024,909457456,876031027,892876337,741618997,842412601c875967283,842556217,959920436,741815863,909718841,959592501c959982647,859060018,741357625,925971511,825768244,809053232c858928441,741946418,926037049,926299700,809067320,876163385c741946421,825636664,859058998,876096566,959788849,741356336c892678712,943012150,876096565,960049202,741488183,943207736c842084918,942760756,909325617,842216241,892483628,909195059c942421561,892483893,959789109,842610732,876099632,942422066c959460919,926430519,825505580,875705653,962802233,809055538c925972277,943011884,909391672,942421559,909522992,909194034c825505836,926364983,942420277,859321650,959919923,892483628c808465460,946025524,892809524,842215991,892483628,926102328c942422327,909654069,842610738,892614700,875640371,942422069c859321650,959919923,842610732,942683193,946025524,926495794c942683449,959789356,876165173,925644594,892809524,825700400c825505836,876033335,959199544,892614960,959459895,825505836c926299447,962801720,858928690,892482612,825505836,926299447c925642808,892678452,842609714,926364972,842348336,824981556c943206712,892810804,942746674,858929457,909587001,876033379c858928436,942421299,960051253,859059251,926364972,825767216c824979509,842019385,926037043,909192242,909325368,959656504c926364972,926429489,828584248,842085174,942946609,808594488c959918896,909457712,808923436,892416049,741684273,875837237c959918133,959523894,942944563,943273781,808923436,925906481c1664497975,959854641,926495030,824980279,842610231,892876339c909192241,825372979,825307961,825766188,859058745,741488179c892746041,959853616,959523891,909652533,842610231,942684259c842019637,824980531,943273528,808663096,809053241,825635385c741618228,959854385,909193780,959198258,842610999,943075380c876032300,959461176,1664430644,825571121,909586486,959198005c808531506,808988980,909652268,892549177,741947189,875771441c892418360,824980790,926102841,842216752,926493752,892483385c1664299828,825243441,859190071,824980016,825832505,875836979c909585459,925906482,741814583,825571121,926299187,824980792c892482360,842610228,942746679,825571377,858994232,825241955c875575088,741816633,943077169,859254835,824981553,859059768c943207737,959523892,808989237,808794161,859320620,875836214c741684785,842020657,892679728,828586289,943142454,825504565c959523889,808728628,858796081,858796588,859125303,741880629c875837237,808466740,925969464,825702454,960049204,909521196c808792115,1664103475,959527217,942944313,892090679,875837752c808793142,825309228,943272248,925644087,926363705,925970480c808991020,825700920,824981561,926496312,959983927,909206321c909128502,960050231,825831724,875575609,741947192,959919416c875900980,909192241,926429235,909324855,943141164,809055280c741617720,909326641,926232886,828584249,909193271,959919920c942746678,892811574,892614704,926364972,842477616,824979762c959723574,875836981,808528952,926363699,959656245,859189548c859386932,1664497721,859058225,875968306,942421040,808858164c875968055,892811308,875967288,824979511,808792376,959657785c892546104,960049719,808203831,858862179,876032824,741618737c892548145,892942647,824981304,809055538,959459889,841821238c926169392,842545461,842148917,959985457,926495276,828585269c925905721,808660020,741422640,859191345,858534962,825372721c842477868,741487160,943273011,925983539,842151986,858862892c824981809,842543671,909454386,741619255,859060017,892088882c909718841,909586787,741488437,943140918,942746674,892548657c875771436,824981812,959721529,926231606,1664628535,909392177c892088369,909588276,909717804,741486904,942682933,959523889c842086454,875705644,1664694071,959985713,892088885,959592753c925969461,808726836,959460652,741488690,858862641,875311153c842414136,825320244,959788597,859321388,741750581,892612920c926166072,825702454,959460140,875312178,926430769,808674102c741618233,943075636,824981047,825505076,825373740,741422136c875902001,842279985,825505841,858533987,858993974,842411065c858535480,909324598,842083380,741553973,876033331,895693360c842020661,959984428,741749297,808924469,942877746,909259065c842544172,875312435,909391408,942957362,741684018,875966516c942420534,808596533,842216492,741684530,825504049,875311158c825439794,875651890,959658290,808596524,741553203,926364977c875312953,876163121,909192245,858993203,959984428,1664496177c909653553,858534969,808662838,925969463,808531511,925971244c741815602,909588273,841756721,926103092,925983544,808531511c925905452,741552435,943077169,824981300,842084918,925969462c926429494,959590700,1664168244,959722545,824979767,825506098c875637809,943141937,858992940,741487155,875967281,824979766c842544435,858874677,842479408,892547372,741683768,842019377c824979763,842544435,825306165,876099121,926036268,1664104754c909193521,824980536,926365233,825306165,876099121,909127980c741552946,842019377,959197491,926430775,808661347,741488439c943077177,858860599,942682678,909588780,824981304,959459636c960048183,1664300857,892613681,824979765,859190064,925969457c909194805,858796332,741421878,859125553,959198002,825832753c892809571,741749809,942814264,925969464,909390133,842283052c824981560,875640119,876096566,1664628786,943273009,925642806c808989747,959721772,741357112,959525684,875637809,808859705c875573804,828584761,942879542,892808243,824981044,825768247c875703349,824979769,825767481,1664101426,808531501,842086194c824980019,909456180,859125553,892546097,825700663,808202290c809053484,892483126,741618224,892548145,909719863,828586292c809055538,959459889,841821238,926169392,842545461,892939317c808530489,741816112,892418097,876165424,942420276,926233906c842019120,875706412,892942137,946024753,859321650,909718578c892811308,892481593,925643319,825635124,909195063,909261100c926168627,959197490,825439794,909260083,842283308,809056056c946026290,842610741,808859191,959920172,926232629,959198769c842217776,892547382,892811308,960051512,824981813,842346808c842020153,842542134,858797365,1664432439,959722040,842346552c842607673,858993206,741815606,942814265,858862649,892939318c926431033,741749304,943010360,858927667,942746678,892548401c825505081,842610787,926431030,942421552,859125813,859124788c943011884,875771448,959199280,859257136,808597810,825505580c825635128,959198001,909194802,858797623,825309283,842477624c959197240,859059762,842347056,825505580,909587763,942420274c842610741,909719096,842610732,943141941,925643832,876163380c892352821,959789411,909652281,942420276,892809524,892811064c942684204,825767224,942421814,892613938,959525681,892811308c825569335,942421555,909654069,808989490,825505635,909588532c942420279,825766457,892547120,875706412,842086457,942421817c875770420,859320376,842283308,842216505,942420024,926298681c942945336,842086755,808466228,959197238,825833781,959460409c892483628,875574072,959197493,842281524,875704368,959789356c808990006,942421555,808597552,892941620,942684259,926169397c959197747,892350518,808792625,942684204,959984952,942420531c892352821,909587512,892483884,808597305,824979762,909391414c892678969,809067320,959526713,741617718,808465977,858927157c842542130,825701173,741882166,809054264,808662581,892939318c926431033,741486899,808662073,842413367,876110648,808595506c741617716,858862647,842413877,876162100,926363699,741683764c875705400,892418359,876162105,825373746,741881141,859385913c926430514,876176182,875640882,741750066,892940345,959525170c809053238,809055033,741816371,875968049,842152246,942420280c909522992,926364978,892483628,926429235,946025778,943273010c876032560,842283052,875966770,942421561,960051253,825438772c959789356,942879285,942421305,926102834,825832499,959461676c943141175,946026800,943274032,842479928,842610732,926168119c925643829,926429492,892745785,859060524,876033840,942421298c892483893,892810038,875706412,842020921,962802999,909392181c875835696,942684204,808532281,959198258,875836978,842609202c959461676,926036533,925643060,942944564,825766200,909261100c808530740,946025011,959460919,842479672,842283308,909521975c942422071,892416564,909390386,842283308,926364727,942420528c876163641,943207728,892483628,892614451,929248561,842281268c959723058,942684204,808531510,942420276,842610736,875967540c875706412,926496569,942422070,842019380,892745264,859060524c926103346,946026807,858863925,842151990,892811308,909389879c925643571,876032308,909195321,909261100,909719858,942421817c825504308,926496050,842610732,909719600,946025013,825635385c926430771,959789356,875640372,942421298,876163641,943207728c892483628,808792117,925643831,943206708,926298418,842610732c842608696,929249334,943206708,842412338,825505580,909653555c942421042,825440565,875836217,942684204,926496056,925643824c892547380,842347828,842610732,959590710,946025777,943274032c959656505,858927404,841757235,808203312,808202284,825701987c808727607,741354544,825832500,876032824,875637812,959919411c959723065,892481836,842084409,741751088,959459885,959788852c1664430648,926298931,741814581,909717561,909456181,842542128c825701173,741617719,942815544,959590449,892873777,926365752c741619761,859124792,959525174,892953398,858928953,741749304c859125560,875639089,876096568,942945074,741619000,892941625c808923193,926428208,858862389,741881140,858928184,892876852c842556212,959657013,741750578,959985464,808728113,876096569c942945074,741619000,926234424,959852855,876096562,926234417c741356594,960050489,909523249,876110645,859320882,741487920c925971512,842479157,892939321,959527225,741684790,842150968c892351288,876096562,825635637,741945394,960050489,909523249c876110645,859320882,741487920,925971512,842479157,876162105c925905459,741553972,875706680,875771953,876096568,926234417c741816628,926494777,808990513,892887865,909719352,741487411c892418097,876034102,942422071,909391920,825635893,942684204c959984181,959198260,842348853,825570358,909588524,858993456c962804023,959527221,808661049,842610732,892416312,942421815c842610741,876099128,959789356,809056561,959199538,943274293c925905461,909261100,842348083,962803762,959527221,859125559c959789356,842348601,942421808,842217781,825307698,959789356c842545457,959199541,943274293,925905461,859060524,876033840c946024498,943273010,943011121,943011884,909652537,959199288c892746032,926497072,825505580,875640888,959197232,959591986c925971512,909392172,842412592,962803001,925905716,808662071c909261100,842412848,925644854,892547380,942749239,943011884c926169401,942420788,909654069,909718832,909261100,808989488c962804022,909325874,942813749,875706412,808466489,942421298c875901492,892548148,842283052,825569844,925643572,842281268c959590706,859060524,909127984,946026800,959459897,842412336c959461676,808596790,942420786,960051253,808728882,825505580c842543414,959199026,943143221,959592503,842283052,858994736c946024504,909654069,959723058,959461676,859320881,942420016c943273010,909653808,892483628,808857653,942422073,808859696c859190584,825505580,892614710,962804018,909261104,825765936c875706412,808466489,959198514,909194802,858994232,842283052c875770933,925643824,892809524,809054257,959789356,842544438c946026808,926102834,960050737,959461676,809054769,942422320c909522992,926167857,825505836,876033335,942420537,875770420c926232631,959461676,960049461,946025010,892809524,892350520c909261100,943142449,942421813,909654069,926496048,943011884c825374264,824980530,875901240,909653554,842542136,825701173c1664497974,842609976,892876085,959982649,943206450,741880372c859387192,926101554,876031025,842347825,741488948,959787577c825701680,892873783,876034104,1664497462,909652024,825438774c876096566,926234417,741422391,809054264,909456949,842542131c808727605,741618736,925971512,858928949,808987698,909455417c1664300597,943207736,959984182,876096562,825635637,741881140c809054264,909456949,959982643,808728882,741618744,959722040c808794423,892939320,959984953,1664561716,925971511,925904949c876096561,926234417,741947444,876163129,808597301,876096569c909457201,741357623,842412601,842282035,876096565,909457201l1664104503,892417079m959722037,909519922l809056564,892873780l859388216,741553204l842217014,741748792l876099126,741619511l959854385,942815025l828586036,926037304l892482873,959523890l842544435,943010359l892940588,842348595l741814837,825243441m959527221,959199536l808991024,808793392" fillcolor="#333f5e" stroked="f" o:allowincell="f" style="position:absolute;left:534;top:60;width:91;height:8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5" coordsize="525844,319539" path="xl163642,1879l182158,2505l200784,4674l219520,8592l280670,21380l304508,64040l302120,149295l370764,149917l443166,149333l488734,211068l508851,238309l513931,276651l525844,309950l520078,313150l514312,316350l508546,319539l455765,233610l403530,146564l277444,209582l273215,180067l269723,155149l266040,130245l256616,66580l236677,47936l172072,44266l114770,41002l57404,38779l0,32290l53540,12001l108095,0l163642,1879l17825792,0l114360320,0l2021654528,1435617531l0,0l0,0l0,0l0,0l0,0l0,0l0,0l0,0l0,0l0,0l0,0l0,0l0,0l-2083520512,1435617524l1547698176,1435617531l0,0l0,0l0,0l0,0l0,0l0,0l0,0l0,0l0,0l0,0l0,0l0,0l0,0l0,0l0,0l0,0l0,0l0,0l0,0l0,0l0,0l0,0l0,0l0,0l0,0l0,0l0,0l0,0l0,0l0,0l0,0l0,0l0,0l1372585984,1435617531l0,0l0,0l0,0l0,0l0,0l0,0l0,0l0,0l0,0l1180696576,1435617541l-580911104,1435617531l0,0l-601882624,1435617531l-597688320,1435617531l-593494016,1435617531l-589299712,1435617531l-610271232,1435617531l0,0l1117782016,1435617541l0,0l0,0l-606076928,1435617531l0,0l0,0l0,0l0,0l0,0l0,0l0,0l0,0l0,0l0,0l-585105408,1435617531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-1937768448,1435617507l0,0l0,0l0,0l0,0l0,0l0,0l1521483776,1435617531l0,0l0,0l0,0l0,0l0,0l0,0l0,0l0,0l0,0l0,0l0,0l0,0l0,0l0,0l0,0l0,0l0,0l0,0l0,0l0,0l0,0l0,0l0,0l0,0l0,0l0,0l0,0l0,0l0,0l0,0l0,0l0,0l0,0l0,0l0,0l0,0l0,0l0,0l0,0l0,0l0,0l0,0l0,0l0,0l0,0l0,0l0,0l0,0l0,0l0,0l0,0l0,0l0,0l0,0l0,0l0,0l16842752,0l65536,327680l1731198976,1435617532l0,1435566080l1551892480,1435617507l-1724383232,1435617532l-1149239296,1435617449l0,0l1728053248,1435617532l0,0l1840250880,1435617531l-1721237504,1435617532l-1588592640,1435617532l0,0l-558891008,1435617532l0,0l-2027945984,1435617531l-1718091776,1435617532l-643825664,1435617532l0,0l-555745280,1435617532l0,0l1551892480,1435617507l-1714946048,1435617532l1283457024,1435617463l0,0l-552599552,1435617532l0,0l-799014912,1435617165l-1711800320,1435617532l65536,1435617531l0,0l16842752,0l65536,327680l-1593835520,1435617532l0,0l-1456472064,1435617183l-1707606016,1435617532l-2110783488,1435617532l0,0l-1591738368,1435617532l0,0l139460608,1435617529l-973078528,1435617659l1663041536,1435617532l0,0l-1607467008,1435617532l0,0l1146093568,1435617168l-1701314560,1435617532l-1408237568,1435617531l0,0l-563085312,1435617532l0,0l96468992,1435617391l-1698168832,1435617532l-1727004672,1435617532l0,0l-1692401664,1435617531l0,0l2008023040,1435617531l-1695023104,1435617532l-549453824,1435617532l0,0l34668544,0l1944649728,1435800017l0,0l184549376,933l83886080,1095l-855638016,-922746165l1761607910,-738196764l-2063596562,-1006632516l-1845492030,654311622l1107298616,-67108864l2360,167772160l33557504,37748736l52429312,52429056l18874624,6291712l67109248,4096l0,-67108864l83888440,1392510023l1627416576,1694527488l822091776,12288l570430208,301297l-1832670976,1342177284l335807307,134219264l553648128,-1963462656l64955,123392l4864,1866685184l1852142702,2035572596l1567843696,1819113518l1254986132,-955240252l284132079,-1435686170l-1167519481,357018375l1214259037,920153510l2002295049,1064623839l504029742,-234887577l-615012061,1160975465l-1205215562,-468702418l-170510412,1339440650l1309154757,-561115928l824017553,-1949590868l-1005863558,723368738l-150318568,1746842194l545074754,-1885524073l-969103853,466880094l1423854060,-556487211l1219064357,1966343755l-1904337589,-210879415l1762803962,118427748l10867425,-961734589l-320517740,-493449268l-412725032,226739038l1076991356,1555094270l2098993102,-1570113233l828253237,849110950l630273158,1797789711l374587338,-552891956l-648849803,2086633030l-512514009,1220116422l-608993293,-106726548l1073163924,228564l67108608,55267328l100668420,2048l822092032,-765370403l-1895825408,184549377l1593835520,1936483698l1701981743,-1868270740l818113217,-2081454580l-593460291,1435617531l2162688,0l65536,393216l4587520,7274607l6619252,114l12648448,0l65536,1441792l-96993280,2128901262l-96993280,2128901262l-96993280,2128901262l-96993280,2128901262l-96993280,2128901262l-96993280,2128901262l-96993280,2128901262l-96993280,2128901262l-96993280,2128901262l-96993280,2128901262l-96993280,2128901262l-96993280,2128901262l-96993280,2128901262l-96993280,2128901262l-96993280,2128901262l-1573912576,1435617531l1675624448,1435617532l-96993280,2128901262l-96993280,2128901262l-96993280,2128901262l-96993280,2128901262l-96993280,2128901262l2162688,0l0,0l956039168,-1650458615l3,141707l2162688,0l458752,262144l5242880,7602273l104,51l4259840,0l65536,655360l65536,131073l196610,131074l196611,131073l196611,131073l262145,327680l0,0l3211264,0l131072,655360l5505024,7864421l4587636,6357106l6619245,115l0,0l3211264,0l131072,655360l4653056,7667820l5242981,6881391l7602286,115l0,0l3211264,0l131072,851968l4653056,7667820l5242981,6881391l7602286,7929940l6619248,0l9502720,0l65536,196608l-854589440,1435617165l-1624768512,1435617532l0,0l0,0l-96993280,2128901262l-854589440,1435617165l-1622147072,1435617532l0,0l65536,0l-96993280,2128901262l-854589440,1435617165l-1619525632,1435617532l0,0l0,0l-96993280,2128901262l0,0l9502720,0l638058496,2128901198l0,0l0,0l0,0l-797966336,2128901182l747634688,1435617496l524288,0l1658847232,1435617496l1658847232,1435617496l1692401664,1435617496l749207552,1435617496l1659371520,1435617496l1658847232,1435617496l1692401664,1435617496l749207552,1435617496l-851443712,1435617532l9437184,0l3211264,0l131072,589824l4521984,7667825l7602273,7274601l7536750,0l791150592,13354l3211264,0l-636485632,2128901177l0,0l0,0l-851443712,1435617532l-889192448,34800l3211264,0l65536,458752l3211264,3538992l3473459,3276845l0,427819008l791199946,13354l4259840,0l131072,524288l5439488,6357096l6619248,3211296l48,-5072l2041839615,21698l0,0l1730150400,1435617532l2162688,0l131072,262144l5505024,7340153l101,0l3211264,0l131072,458752l5636096,6619241l4325495,7864431l0,0l1775779840,4822l3211264,0l65536,524288l65536,131073l196610,131073l196611,131073l262145,327680l3211264,0l0,0l-1688207360,1435617531l0,0l-403832832,181l0,0l3211264,0l-1585446912,1435617532l-1570766848,1435617531l65536,0l-1300037632,-10698l3211263,0l9502720,0l65536,65536l-854589440,1435617165l-1577582592,1435617532l0,0l0,2128900106l-854589440,1435617165l-1575485440,1435617532l0,65536l0,2128901145l-854589440,1435617165l-1573388288,1435617532l956039168,1435566089l0,1430471467l-854571186,1435617165l-1571291136,1435617532l1191510016,2129526788l0,0l5308416,0l1879703552,1435800013l0,0l-140509184,1435617489l256901120,1435617533l-1893728256,1435617507l-506462208,1435617532l-33554432,1435617532l363855872,1435617533l0,0l7405568,0l611319808,2128901161l-2117074944,1435617546l0,0l0,0l0,0l0,0l0,0l0,0l0,0l0,0l0,0l0,0l317849600,11862016l6356992,0l65536,2228224l7208960,7602287l2097263,6357107l7536750,7143456l7077985,7929953l7077985,7143521l6488096,7209071l6619236,7536750l6553701,7602208l6881384,110l6881384,110l3211264,0l1438121984,2128901180l0,8388608l-565182464,1435617532l-1564475392,1435617532l3145728,0l5308416,0l65536,1638400l7208960,7602287l2097263,6619251l6881394,2097254l6357099,7209070l6553697,2097249l6619245,6881380l7143541,0l5242880,0l345047040,0l65536,5373952l-854589440,1435617165l-1540882432,1435617532l25559040,20l0,0l-854589440,1435617165l-1538785280,1435617532l0,0l0,0l-854589440,1435617165l-1536688128,1435617532l25559040,20l0,0l-854589440,1435617165l-1534590976,1435617532l-13959168,2l0,0l-854589440,1435617165l-1532493824,1435617532l1122631680,17l0,0l-854589440,1435617165l-1530396672,1435617532l484835328,3l0,0l-854589440,1435617165l-1528299520,1435617532l1817247744,13l0,0l-854589440,1435617165l-1526202368,1435617532l1258160128,3l0,0l-854589440,1435617165l-1524105216,1435617532l-1267793920,9l0,0l-854589440,1435617165l-1522008064,1435617532l-2062090240,3l0,0l-854589440,1435617165l-1519910912,1435617532l482017280,6l0,0l-854589440,1435617165l-1517813760,1435617532l-922550272,3l0,0l-854589440,1435617165l-1515716608,1435617532l-1713635328,5l0,0l-854589440,1435617165l-1513619456,1435617532l459931648,4l0,0l-854589440,1435617165l-1511522304,1435617532l1401159680,5l0,0l-854589440,1435617165l-1509425152,1435617532l1849884672,4l0,0l-854589440,1435617165l-1507328000,1435617532l1401159680,5l0,0l-854589440,1435617165l-1505230848,1435617532l-1073479680,4l0,0l-854589440,1435617165l-1503133696,1435617532l1401159680,5l0,0l-854589440,1435617165l-1501036544,1435617532l1407647744,5l0,0l-854589440,1435617165l-1498939392,1435617532l871497728,6l0,0l-854589440,1435617165l-1496842240,1435617532l-336330752,5l0,0l-854589440,1435617165l-1494745088,1435617532l-746192896,7l0,0l-854589440,1435617165l-1492647936,1435617532l2101542912,6l0,0l-854589440,1435617165l-1490550784,1435617532l2142830592,11l0,0l-854589440,1435617165l-1488453632,1435617532l-502726656,5l0,0l-854589440,1435617165l-1486356480,1435617532l-72417280,14l0,0l-854589440,1435617165l-1484259328,1435617532l1542782976,5l0,0l-854589440,1435617165l-1482162176,1435617532l833880064,18l0,0l-854589440,1435617165l-1480065024,1435617532l-385286144,4l0,0l-854589440,1435617165l-1477967872,1435617532l25559040,20l0,0l-854589440,1435617165l-1475870720,1435617532l-1451491328,4l0,0l-854589440,1435617165l-1473773568,1435617532l25559040,20l0,0l-854589440,1435617165l-1471676416,1435617532l-1396506624,5l0,0l-854589440,1435617165l-1469579264,1435617532l-201916416,15l0,0l-854589440,1435617165l-1467482112,1435617532l672006144,6l0,0l-854589440,1435617165l-1465384960,1435617532l-367198208,13l0,0l-854589440,1435617165l-1463287808,1435617532l1845690368,6l0,0l-854589440,1435617165l-1461190656,1435617532l-637337600,11l0,0l-854589440,1435617165l-1459093504,1435617532l-1136590848,6l0,0l-854589440,1435617165l-1456996352,1435617532l-944766976,9l0,0l-854589440,1435617165l-1454899200,1435617532l286851072,7l0,0l-854589440,1435617165l-1452802048,1435617532l506658816,12l0,0l-854589440,1435617165l-1450704896,1435617532l-1440284672,7l0,0l-854589440,1435617165l-1448607744,1435617532l1333592064,15l0,0l-854589440,1435617165l-1446510592,1435617532l909705216,8l0,0l-854589440,1435617165l-1444413440,1435617532l854130688,19l0,0l-854589440,1435617165l-1442316288,1435617532l-1492451328,8l0,0l-854589440,1435617165l-1440219136,1435617532l25559040,20l0,0l-854589440,1435617165l-1438121984,1435617532l-1122828288,8l0,0l-854589440,1435617165l-1436024832,1435617532l25559040,20l0,0l-854589440,1435617165l-1433927680,1435617532l944504832,10l0,0l-854589440,1435617165l-1431830528,1435617532l557318144,17l0,0l-854589440,1435617165l-1429733376,1435617532l1527840768,11l0,0l-854589440,1435617165l-1427636224,1435617532l-965672960,12l0,0l-854589440,1435617165l-1425539072,1435617532l693764096,13l0,0l-854589440,1435617165l-1423441920,1435617532l-762249216,8l0,0l-854589440,1435617165l-1421344768,1435617532l200867840,15l0,0l-854589440,1435617165l-1419247616,1435617532l-1944977408,5l0,0l-854589440,1435617165l-1417150464,1435617532l-1199767552,16l0,0l-854589440,1435617165l-1415053312,1435617532l-1988493312,9l0,0l-854589440,1435617165l-1412956160,1435617532l207224832,17l0,0l-854589440,1435617165l-1410859008,1435617532l-651165696,13l0,0l-854589440,1435617165l-1408761856,1435617532l0,-947008240l21905,-922964824l21905,1311110l0,0l0,-947008240l21905,-922964792l21905,1195841l0,0l0,-947008240l21905,-922964760l21905,1195275l0,0l0,-947008240l21905,-922964728l21905,1191280l0,0l0,-947008240l21905,-922964696l21905,881396l0,0l0,-947008240l21905,-922964664l21905,1176339l0,0l0,-947008240l21905,-922964632l21905,577844l0,0l0,-947008240l21905,-922964600l21905,1156625l0,0l0,-947008240l21905,-922964568l21905,292570l0,0l0,-947008240l21905,-922964536l21905,1132393l0,0l0,-947008240l21905,-922964504l21905,208102l0,0l0,-947008240l21905,-922964472l21905,1176329l0,0l0,-947008240l21905,-922964440l21905,131572l0,0l0,-947008240l21905,-922964408l21905,1217512l0,0l0,-947008240l21905,-922964376l21905,64290l0,0l0,-947008240l21905,-922964344l21905,1254573l0,0l0,-947008240l21905,-922964312l21905,0l0,0l0,-947008240l21905,-922964280l21905,1290429l0,0l0,-947008240l21905,-922964248l21905,0l0,0l0,-947008240l21905,-922964216l21905,1260953l0,0l0,-947008240l21905,-922964184l21905,216256l0,0l0,-947008240l21905,-922964152l21905,1125764l0,0l0,-947008240l21905,-922964120l21905,0l0,0l0,-947008240l21905,-922964088l21905,1105117l0,0l0,-947008240l21905,-922964056l21905,0l0,0l0,-947008240l21905,-922964024l21905,1062247l0,0l0,-947008240l21905,-922963992l21905,29768l0,0l0,-947008240l21905,-922963960l21905,1065455l0,0l0,-947008240l21905,-922963928l21905,110647l0,0l0,-947008240l21905,-922963896l21905,1073573l0,0l0,-947008240l21905,-922963864l21905,193986l0,0l0,-947008240l21905,-922963832l21905,1081349l0,0l0,-947008240l21905,-922963800l21905,279705l0,0l0,-947008240l21905,-922963768l21905,1088756l0,0l0,-947008240l21905,-922963736l21905,613766l0,0l0,-947008240l21905,-922963704l21905,896821l0,0l0,-947008240l21905,-922963672l21905,960590l0,0l0,-947008240l21905,-922963640l21905,739646l0,0l0,-947008240l21905,-922963608l21905,1278865l0,0l0,-947008240l21905,-922963576l21905,614424l0,0l0,-947008240l21905,-922963544l21905,973163l0,0l0,-947008240l21905,-922963512l21905,581302l0,0l0,-947008240l21905,-922963480l21905,713702l0,0l0,-947008240l21905,-922963448l21905,536179l0,0l0,-947008240l21905,-922963416l21905,539572l0,0l0,-947008240l21905,-922963384l21905,479651l0,0l0,-947008240l21905,-922963352l21905,380879l0,0l0,-947008240l21905,-922963320l21905,505953l0,0l0,-947008240l21905,-922963288l21905,221792l0,0l0,-947008240l21905,-922963256l21905,534403l0,0l0,-947008240l21905,-922963224l21905,63948l0,0l0,-947008240l21905,-922963192l21905,564316l0,0l0,-947008240l21905,-922963160l21905,0l0,0l0,-947008240l21905,-922963128l21905,577080l0,0l0,-947008240l21905,-922963096l21905,0l0,0l0,-947008240l21905,-922963064l21905,515238l0,0l0,-947008240l21905,-922963032l21905,216827l0,0l0,-947008240l21905,-922963000l21905,475876l0,0l0,-947008240l21905,-922962968l21905,289701l0,0l0,-947008240l21905,-922962936l21905,462982l0,0l0,-947008240l21905,-922962904l21905,361718l0,0l0,-947008240l21905,-922962872l21905,450567l0,0l0,-947008240l21905,-922962840l21905,432740l0,0l0,-947008240l21905,-922962808l21905,438618l0,0l0,-947008240l21905,-922962776l21905,350901l0,0l0,-947008240l21905,-922962744l21905,400416l0,0l0,-947008240l21905,-922962712l21905,304826l0,0l0,-947008240l21905,-922962680l21905,357948l0,0l0,-947008240l21905,-922962648l21905,304826l0,0l0,-947008240l21905,-922962616l21905,311300l0,0l0,-947008240l21905,-922962584l21905,304826l0,0l0,-947008240l21905,-922962552l21905,291133l0,0l0,-947008240l21905,-922962520l21905,313995l0,0l0,-947008240l21905,-922962488l21905,271854l0,0l0,-947008240l21905,-922962456l21905,330264l0,0l0,-947008240l21905,-922962424l21905,253274l0,0l0,-947008240l21905,-922962392l21905,245637l0,0l0,-947008240l21905,-922962360l21905,259742l0,0l0,-947008240l21905,-922962328l21905,162100l0,0l0,-947008240l21905,-922962296l21905,266527l0,0l0,-947008240l21905,-922962264l21905,79670l0,0l0,-947008240l21905,-922962232l21905,273603l0,0l0,-947008240l21905,-922962200l21905,0l0,0l0,-947008240l21905,-922962168l21905,280812l0,0l0,-947008240l21905,-922962136l21905,0l0,0l0,-947008240l21905,-922962104l21905,120230l0,0l0,-947008240l21905,-922962072l21905,558378l0,0l0,-947008240l21905,-922962040l21905,58800l0,0l0,-947008240l21905,-922962008l21905,754998l0,0l0,-947008240l21905,-922961976l21905,39896l0,0l0,-947008240l21905,-922961944l21905,949509l0,0l0,-947008240l21905,-922961912l21905,23880l0,0l0,-947008240l21905,-922961880l21905,1141773l0,0l0,-947008240l21905,-922961848l21905,10555l0,0l0,-947008240l21905,-922961816l21905,1311110l0,0l0,-947008240l21905,-922961784l21905,0l0,0l0,1745l0,-923043712l21905,0l0,0l0,0l0,0l0,0l0,0l0,0l0,0l0,0l0,0l0,0l0,0l0,0l0,-923499568l21905,-923050944l21905,0l0,0l0,0l0,0l0,0l0,0l0,0l0,0l0,0l0,0l0,0l0,0l0,0l0,0l0,0l0,0l0,0l0,0l0,0l0,0l0,0l0,0l0,0l0,0l0,0l0,0l0,0l0,0l0,0l0,0l0,0l0,0l0,0l0,-923053616l21905,0l0,0l0,0l0,0l0,0l0,0l0,0l0,0l0,0l0,-922401184l21905,-923017888l21905,0l0,-923018208l21905,-923018144l21905,-923018080l21905,-923018016l21905,-923018336l21905,0l0,-922402144l21905,0l0,0l0,-923018272l21905,0l0,0l0,0l0,0l0,0l0,0l0,0l0,0l0,0l0,0l0,-923017952l21905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-924617920l21905,0l0,0l0,0l0,0l0,0l0,0l0,-923051344l21905,0l0,0l0,0l0,0l0,0l0,0l0,0l0,0l0,0l0,0l0,0l0,0l0,0l0,0l0,0l0,0l0,0l0,0l0,0l0,0l0,0l0,0l0,0l0,0l0,0l0,0l0,0l0,0l0,0l0,0l0,0l0,0l0,0l0,0l0,0l0,0l0,0l0,0l0,0l0,0l0,0l0,0l0,0l0,0l0,0l0,0l0,0l0,0l0,0l0,0l0,0l0,0l0,0l0,0l0,0l0,0l0,1425l0,1l22,-947008240l21905,-922959992l21905,604412l21905,0l0,-947008240l21905,-922959960l21905,0l0,0l0,-947008240l21905,-922959928l21905,604412l0,0l0,-947008240l21905,-922959896l21905,70427l0,0l0,-947008240l21905,-922959864l21905,598802l0,0l0,-947008240l21905,-922959832l21905,72009l0,0l0,-947008240l21905,-922959800l21905,464528l0,0l0,-947008240l21905,-922959768l21905,112208l0,0l0,-947008240l21905,-922959736l21905,332124l0,0l0,-947008240l21905,-922959704l21905,156353l0,0l0,-947008240l21905,-922959672l21905,202921l0,0l0,-947008240l21905,-922959640l21905,202943l0,0l0,-947008240l21905,-922959608l21905,315767l0,0l0,-947008240l21905,-922959576l21905,212551l0,0l0,-947008240l21905,-922959544l21905,435372l0,0l0,-947008240l21905,-922959512l21905,220847l0,0l0,-947008240l21905,-922959480l21905,561037l0,0l0,-947008240l21905,-922959448l21905,227603l0,0l0,-947008240l21905,-922959416l21905,604412l0,0l0,-947008240l21905,-922959384l21905,229615l0,0l0,-947008240l21905,-922959352l21905,604412l0,0l0,-947008240l21905,-922959320l21905,273493l0,0l0,-947008240l21905,-922959288l21905,514238l0,0l0,-947008240l21905,-922959256l21905,269096l0,0l0,-947008240l21905,-922959224l21905,372901l0,0l0,-947008240l21905,-922959192l21905,261077l0,0l0,-947008240l21905,-922959160l21905,235579l0,0l0,-947008240l21905,-922959128l21905,250987l0,0l0,-947008240l21905,-922959096l21905,105004l0,0l0,-947008240l21905,-922959064l21905,238859l0,0l0,-947008240l21905,-922959032l21905,0l0,0l0,-947008240l21905,-922959000l21905,280325l0,0l0,-947008240l21905,-922958968l21905,0l0,0l0,-947008240l21905,-922958936l21905,183245l0,0l0,-947008240l21905,-922958904l21905,59081l0,0l0,-947008240l21905,-922958872l21905,189545l0,0l0,-947008240l21905,-922958840l21905,257748l0,0l0,-947008240l21905,-922958808l21905,113797l0,0l0,-947008240l21905,-922958776l21905,443076l0,0l0,-947008240l21905,-922958744l21905,50834l0,0l0,-947008240l21905,-922958712l21905,604199l0,0l0,-947008240l21905,-922958680l21905,66l0,0l0,-947008240l21905,-922958648l21905,604412l0,0l0,-947008240l21905,-922958616l21905,0l0,0l0,1425l0,1l22,-947008240l21905,-922958568l21905,604412l21905,0l0,-947008240l21905,-922958536l21905,0l0,0l0,-947008240l21905,-922958504l21905,604412l0,0l0,-947008240l21905,-922958472l21905,70427l0,0l0,-947008240l21905,-922958440l21905,598802l0,0l0,-947008240l21905,-922958408l21905,72009l0,0l0,-947008240l21905,-922958376l21905,464528l0,0l0,-947008240l21905,-922958344l21905,112208l0,0l0,-947008240l21905,-922958312l21905,332124l0,0l0,-947008240l21905,-922958280l21905,156353l0,0l0,-947008240l21905,-922958248l21905,202921l0,0l0,-947008240l21905,-922958216l21905,202943l0,0l0,-947008240l21905,-922958184l21905,315767l0,0l0,-947008240l21905,-922958152l21905,212551l0,0l0,-947008240l21905,-922958120l21905,435372l0,0l0,-947008240l21905,-922958088l21905,220847l0,0l0,-947008240l21905,-922958056l21905,561037l0,0l0,-947008240l21905,-922958024l21905,227603l0,0l0,-947008240l21905,-922957992l21905,604412l0,0l0,-947008240l21905,-922957960l21905,229615l0,0l0,-947008240l21905,-922957928l21905,604412l0,0l0,-947008240l21905,-922957896l21905,273493l0,0l0,-947008240l21905,-922957864l21905,514238l0,0l0,-947008240l21905,-922957832l21905,269096l0,0l0,-947008240l21905,-922957800l21905,372901l0,0l0,-947008240l21905,-922957768l21905,261077l0,0l0,-947008240l21905,-922957736l21905,235579l0,0l0,-947008240l21905,-922957704l21905,250987l0,0l0,-947008240l21905,-922957672l21905,105004l0,0l0,-947008240l21905,-922957640l21905,238859l0,0l0,-947008240l21905,-922957608l21905,0l0,0l0,-947008240l21905,-922957576l21905,280325l0,0l0,-947008240l21905,-922957544l21905,0l0,0l0,-947008240l21905,-922957512l21905,183245l0,0l0,-947008240l21905,-922957480l21905,59081l0,0l0,-947008240l21905,-922957448l21905,189545l0,0l0,-947008240l21905,-922957416l21905,257748l0,0l0,-947008240l21905,-922957384l21905,113797l0,0l0,-947008240l21905,-922957352l21905,443076l0,0l0,-947008240l21905,-922957320l21905,50834l0,0l0,-947008240l21905,-922957288l21905,604199l0,0l0,-947008240l21905,-922957256l21905,66l0,0l0,-947008240l21905,-922957224l21905,604412l0,0l0,-947008240l21905,-922957192l21905,0l0,0l0,113l0,-922967632l21905,-922957008l21905,0l0,0l0,0l0,0l0,0l0,0l0,0l0,-922956608l21905,-922957056l21905,-924610752l21905,0l0,49l0,-922967632l21905,-923034656l21905,2l0,-332360342l-1,0l0,49l0,-922957056l21905,-922968544l21905,3l0,11686073l0,0l0,49l0,0l0,-922968544l21905,-923034704l21905,0l0,-2014262336l0,113l0,0l0,-922956800l21905,0l0,0l0,-922956752l21905,0l0,-924610696l21905,0l0,0l0,0l0,-922956704l21905,0l0,0l0,49l0,-922956656l21905,-922968544l21905,-923034752l21905,1l0,875179816l0,49l0,-922956800l21905,-922968544l21905,-922968448l21905,2l0,1422031283l0,49l0,-922956752l21905,-922968544l21905,-922968400l21905,3l0,-302360042l-1,49l0,-922956960l21905,-922968544l21905,-922968352l21905,4l0,316041688l0,49l0,-922957008l21905,-923035552l21905,4l0,1364025687l0,0l0,81l0,-922383680l21905,-922383672l21905,-922383672l21905,-922944000l21905,-924617984l21905,-922951216l21905,-924804864l21905,458759l21905,0l0,513l0,1949891728l32484,0l0,0l0,0l0,1949892888l32484,-922393120l21905,0l0,-931976368l21905,2133l0,1640l0,2216l0,1691l0,1418l0,993l0,0l0,-922953088l21905,2112l0,-922955968l21905,-931515760l21905,4l0,0l0,-1l131072,0l0,0l0,-32767l-1,-32767l-1,-922955888l21905,-922968160l21905,-922393792l21905,-922392992l21905,0l0,1955527224l32484,2133l0,1640l0,2215l0,1690l0,1949892920l32484,2133l0,1640l0,2215l0,1690l0,0l0,0l0,0l0,0l1072693248,-922967968l21905,0l0,0l0,0l0,16l0,0l0,0l0,0l0,0l0,0l0,32l0,0l0,0l0,-924966008l21905,-922417032l21905,0l0,0l0,0l0,81l0,-922392624l21905,-922392616l21905,-922392616l21905,0l0,0l0,0l0,0l0,458759l0,0l0,145l0,1951296520l32484,-922956480l21905,1949570952l21905,0l0,-922955744l21905,1938341760c32484,7,0,16,0,1c0,1951296760,32484,0,0,0c0,0,0,1951296800,32484,0c0,3,0,1745,0,-923043712c21905,0,0,0,0,0c0,0,0,0,0,0c0,0,0,0,0,0c0,0,0,0,0,0c0,0,0,-923499568,21905,-923050944c21905,0,0,0,0,0c0,0,0,0,0,0c0,0,0,0,0,0c0,0,0,0,0,0c0,0,0,0,0,0c0,0,0,0,0,0c0,0,0,0,0,0c0,0,0,0,0,0c0,0,0,0,0,0c0,0,0,0,0,0c0,0,0,0,0,0c0,-923053616,21905,0,0,0c0,0,0,0,0,0c0,0,0,0,0,0c0,0,0,-922401184,21905,-923017888c21905,0,0,-923018208,21905,-923018144c21905,-923018080,21905,-923018016,21905,-923018336c21905,0,0,-922402144,21905,0c0,0,0,-923018272,21905,0c0,0,0,0,0,0c0,0,0,0,0,0c0,0,0,0,0,0c0,-923017952,21905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-924610784c21905,0,0,0,0,0c0,0,0,0,0,0c0,-923051344,21905,0,0,0c0,0,0,0,0,0c0,0,0,0,0,0c0,0,0,0,0,0c0,0,0,0,0,0c0,0,0,0,0,0c0,0,0,0,0,0c0,0,0,0,0,0c0,0,0,0,0,0c0,0,0,0,0,0c0,0,0,0,0,0c0,0,0,0,0,0c0,0,0,0,0,0c0,0,0,0,0,0c0,0,0,0,0,0c0,0,0,0,0,0c0,0,0,0,0,0c0,0,0,0,0,0c0,0,0,0,0,0c0,81,0,-1849367891,21908,0c0,-925342400,21905,-923546448,21905,0c0,0,0,0,0,0c0,0,0,49,0,1c12,7077961,7667820,7602291,6357106,6881396c7209071,0,0,49,0,1c10,7536749,2949231,7340147,3211380,3145776c1072693248,-2014262336,0,257,0,1c5,-922951312,21905,0,0,-924623744c21905,-922953784,21905,-927510544,21905,0c0,-922951360,21905,0,0,-923046480c21905,-922953736,21905,-922947872,21905,0c0,-922947104,21905,0,0,-923039968c21905,-922953688,21905,-922945200,21905,0c0,-922946208,21905,0,0,-924623744c21905,-922953640,21905,-922947056,21905,0c0,-922946160,21905,0,0,-947007392c21905,-922953592,21905,-923009023,21905,0c0,257,0,1,5,-922951392c21905,0,0,-945837776,21905,-922953528c21905,-923033088,21905,0,0,-922951504c21905,0,0,-923203504,21905,-922968576c21905,-922968512,21905,0,0,-922951264c21905,0,0,-946846640,21905,-922953432c21905,-923030688,21905,0,0,-922946112c21905,0,0,-932248128,21905,-922953384c21905,-922953824,21905,0,0,-922952176c21905,0,0,-923043920,21905,-922953336c21905,-922946080,21905,0,0,145c0,1,1,-947008240,21905,-922953288c21905,0,0,1879703552,32484,-947008240c21905,-922953256,21905,0,1,1947795456c32484,-947008240,21905,-922953224,21905,604412c21905,1126891520,1196315971,-947008240,21905,-922953192c21905,141707,32494,0,0,81c0,-922390096,21905,-922390088,21905,-922390088c21905,24,0,-922968064,21905,-922967920c21905,-922967808,21905,458759,21905,0c0,65,0,0,0,0c0,0,0,-922967872,21905,1955527224c32484,1955527224,32484,0,0,81c0,1651478968,32484,-927084240,21905,16777241c0,0,0,0,0,0c0,0,0,-922977200,21905,0c0,81,0,1,23,6357076c7077986,4980837,7209065,3735653,3145780,3407928c3342390,3276849,3473458,3604531,54,0c0,2054,0,97,0,1651332184c32484,0,0,-920549072,21905,-922268624c21905,-922494912,21905,-922494896,21905,-922494896c21905,0,0,-922943490,21905,-922953024c21905,96,0,65,0,1c21,7274606,7274612,7536672,7209057,2097267c7471201,6422625,6488169,7602208,6881384,110c0,529,0,-1849360371,21908,0c0,-2002583546,-422772717,-626262010,-847904747,-626262010c2029518869,-383582201,-1888419821,-875102201,-1709047790,-1405485049c-1564540911,-1952448505,-1455292400,-305594361,1297809425,-626262001c988282901,-626262001,-476774379,216268815,-120717294,312868879c413597714,277020688,233046034,239599632,58195986,204668944c-120717294,-848560113,14090255,-1924202480,87359501,1316749328c87359499,-930807792,87359496,1087504400,6,-1149239280c-170655741,-1188364273,24969219,-1229914096,216334339,-1267400688c413597699,-1161691120,-173146109,15,-549781504,15c920125440,-643170289,1251999747,1014497295,-1542717435,504365063c-1668612092,15269895,-1828978685,-430309369,-2023555071,7c1873477632,7,-1002110976,1212874758,-547356670,1228537862c-378273789,1337720838,-236322812,1534722054,-123338747,542375942c-1180172282,358416386,-170786811,183435266,927858692,28114947c2103443459,3,1450246144,4,1129644032,1830617091c-766705663,1494220802,-1970274302,881262594,1247739907,-53936126c294912003,481755138,337903619,940507138,436797442,1330905090c587988993,2,874840064,2,-716767232,-117964800c-1185939456,1864826880,1461649412,-226951168,466681862,848101376c8,2031616,131104,147456,73731,73734c73755,204801,204802,73729,204801,0c0,65,0,2,16,6553665c7667818,7602291,6619245,7602286,6357078,7667820c7536741,0,0,0,0,33c0,50,6,6619208,6553697,7471205c0,33,0,7,4,6357072c6815860,0,0,33,0,1c6,3604537,3539001,3211309,0,49c0,2,10,6619220,7602296,7471174c7143521,7536741,0,0,0,49c0,2,10,7077959,6619253,7274576c7209065,7536756,0,0,0,49c0,2,13,7077959,6619253,7274576c7209065,5505140,7340153,101,0,145c0,1,3,-947008240,21905,-922951848c21905,0,0,0,0,1955527224c32484,-947008240,21905,-922951808,21905,0c0,1,0,1955527224,32484,-947008240c21905,-922951768,21905,0,0,0c0,1955527224,32484,0,0,33c0,0,0,1327588,1307486,0c0,145,0,1951278600,32484,0c0,0,0,0,0,1950273648c32484,-925331808,21905,8,0,-926054768c21905,-926054768,21905,-926054256,21905,-925331784c21905,-926054760,21905,-926054768,21905,-926054256c21905,-925331784,21905,-922950352,21905,144c0,49,0,1949948432,32484,0c0,0,0,-922950352,21905,0c0,49,0,2,7,6881366c7798885,7274562,120,0,1072693248,-2014262336c0,65,0,2,8,6815827c7340129,2097253,3211313,-701104128,-1,875179816c0,0,0,-922947184,21905,33c0,2,4,7929940,6619248,0c0,49,0,2,8,6619219c7143527,7209061,7536756,0,0,-302360042c-1,49,0,2,11,7274563c7471215,6881380,6357102,6619252,115,48c0,49,0,2,9,7405637c6357109,6881396,7209071,115,1086530048,0c0,161,0,1950029048,32484,1c1233,-922951008,21905,13,0,-922950400c21905,5,0,1065353216,0,13c0,0,0,-922950704,21905,13c0,-922950496,21905,5,0,1065353216c0,13,0,0,0,-922969584c21905,1,0,743070843,1892572439,49c0,0,0,-922967808,21905,0c0,11921390,0,0,0,113c0,-922950896,21905,-922950800,21905,0c0,0,0,0,0,0c0,0,0,0,0,0c0,-922950400,21905,-922950848,21905,-922951184c21905,0,0,49,0,-922951056c21905,-922967776,21905,1,0,-701058429c-1,0,0,49,0,-922950896c21905,-922968016,21905,2,0,-332360342c-1,0,0,49,0,-922950848c21905,-922952080,21905,3,0,11686073c0,0,0,49,0,0c0,-922952080,21905,-922982608,21905,0c0,-2014262336,0,113,0,0c0,-922950592,21905,0,0,0c0,-922950544,21905,0,0,-922951128c21905,0,0,0,0,0c0,-922950496,21905,0,0,0c0,49,0,-922950448,21905,-922952080c21905,-922982656,21905,1,0,875179816c0,49,0,-922950592,21905,-922952080c21905,-922952016,21905,2,0,1422031283c0,49,0,-922950544,21905,-922952080c21905,-922951968,21905,3,0,-302360042c-1,49,0,-922950752,21905,-922952080c21905,-922951920,21905,4,0,316041688c0,49,0,-922950800,21905,-923034848c21905,4,0,1364025687,0,0c0,513,0,1949891728,32484,0c0,0,0,0,0,1949892888c32484,-922390592,21905,0,0,-931976368c21905,2133,0,1610,0,2216c0,1637,0,1418,0,993c0,0,0,-922944976,21905,2112c0,-922953168,21905,-931515760,21905,5c0,0,0,-1,131072,0c0,0,0,-32767,-1,-32767c-1,-922949840,21905,-922951696,21905,-922391264c21905,-922390464,21905,0,0,1955527224c32484,2133,0,1611,0,2215c0,1636,0,1949892920,32484,2133c0,1611,0,2215,0,1636c0,0,0,0,0,0c0,0,1072693248,-922951552,21905,0c0,0,0,0,0,16c0,0,0,0,0,0c0,0,0,0,0,32c0,0,0,0,0,-924967800c21905,-922399736,21905,0,0,0c0,0,0,145,0,1951296520c32484,-922950352,21905,1949570952,32484,-927085504c21905,0,0,-922949696,21905,1938341760c32484,7,0,16,0,1c0,1951296760,32484,0,0,0c0,0,0,1951296800,32484,0c0,3,0,1745,0,-923043712c21905,0,0,0,0,0c0,0,0,0,0,0c0,0,0,0,0,0c0,0,0,0,0,0c0,0,0,-923499568,21905,-923050944c21905,0,0,0,0,0c0,0,0,0,0,0c0,0,0,0,0,0c0,0,0,0,0,0c0,0,0,0,0,0c0,0,0,0,0,0c0,0,0,0,0,0c0,0,0,0,0,0c0,0,0,0,0,0c0,0,0,0,0,0c0,0,0,0,0,0c0,-923053616,21905,0,0,0c0,0,0,0,0,0c0,0,0,0,0,0c0,0,0,-922401184,21905,-923017888c21905,0,0,-923018208,21905,-923018144c21905,-923018080,21905,-923018016,21905,-923018336c21905,0,0,-922402144,21905,0c0,0,0,-923018272,21905,0c0,0,0,0,0,0c0,0,0,0,0,0c0,0,0,0,0,0c0,-923017952,21905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-922951216c21905,0,0,0,0,0c0,0,0,0,0,0c0,-923051344,21905,0,0,0c0,0,0,0,0,0c0,0,0,0,0,0c0,0,0,0,0,0c0,0,0,0,0,0c0,0,0,0,0,0c0,0,0,0,0,0c0,0,0,0,0,0c0,0,0,0,0,0c0,0,0,0,0,0c0,0,0,0,0,0c0,0,0,0,0,0c0,0,0,0,0,0c0,0,0,0,0,0c0,0,0,0,0,0c0,0,0,0,0,0c0,0,0,0,0,0c0,0,0,0,0,0c0,0,0,0,0,0c0,81,0,-1848566050,21908,0c0,-926054160,21905,-923036080,21905,0c0,0,0,0,0,0c0,0,0,49,0,1c8,65537,131074,65539,196610,65539c65538,4,5,49,0,1c8,3276845,3211317,3407928,3342381,0c0,875179816,0,49,0,1c7,6357059,7602288,7274601,110,0c0,48,0,49,0,2c11,7274563,7471215,6881380,6357102,6619252c115,-2014262336,0,257,0,1c5,-922938400,21905,0,0,-924623744c21905,-922947640,21905,-922974224,21905,0c0,-922938352,21905,0,0,-923046480c21905,-922947592,21905,-922938304,21905,0c0,-922973232,21905,0,0,-923039968c21905,-922947544,21905,-922973376,21905,0c0,-922972128,21905,0,0,-924623744c21905,-922947496,21905,-922972976,21905,0c0,-922972080,21905,0,0,-947007392c21905,-922947448,21905,-923009023,21905,0c0,257,0,1,5,-922938528c21905,0,0,-945837776,21905,-922947384c21905,-922940512,21905,0,0,-922934400c21905,0,0,-923203504,21905,-914635296c21905,-922967728,21905,0,0,-922934448c21905,0,0,-946846640,21905,-922947288c21905,-923030000,21905,0,0,-922972032c21905,0,0,-932248128,21905,-922947240c21905,-922947680,21905,0,0,-922939040c21905,0,0,-923043920,21905,-922947192c21905,-922972000,21905,0,0,33c0,1950067968,32484,8,10,1024c0,33,0,1,6,3276845c3735604,3276855,0,49,0,2c10,6619220,7602296,7471174,7143521,7536741c0,0,0,849,0,1c13,-947008240,21905,-922947032,21905,604412c0,0,0,-947008240,21905,-922947000c21905,0,0,0,0,-947008240c21905,-922946968,21905,604412,0,0c0,-947008240,21905,-922946936,21905,218861c0,0,0,-947008240,21905,-922946904c21905,597980,0,0,0,-947008240c21905,-922946872,21905,218953,0,0c0,-947008240,21905,-922946840,21905,420050c0,0,0,-947008240,21905,-922946808c21905,222348,0,0,0,-947008240c21905,-922946776,21905,245447,21905,0c0,-947008240,21905,-922946744,21905,227357c0,0,0,-947008240,21905,-922946712c21905,74284,0,0,0,-947008240c21905,-922946680,21905,233816,0,-923074560c21905,-947008240,21905,-922946648,21905,0c21905,-923074560,21905,-947008240,21905,-922946616c21905,236960,0,0,0,-947008240c21905,-922946584,21905,0,0,0c0,-947008240,21905,-922946552,21905,40564c0,0,0,-947008240,21905,-922946520c21905,136347,0,-923074560,21905,-947008240c21905,-922946488,21905,32066,0,0c0,-947008240,21905,-922946456,21905,279070c0,0,0,-947008240,21905,-922946424c21905,19252,0,0,0,-947008240c21905,-922946392,21905,429429,0,0c0,-947008240,21905,-922946360,21905,8844c0,0,0,-947008240,21905,-922946328c21905,583970,0,0,0,-947008240c21905,-922946296,21905,881,0,0c0,-947008240,21905,-922946264,21905,604412c0,0,0,-947008240,21905,-922946232l21905,0m0,0l0,49l0,2l10,7077959l6619253,7274576m7209065,7536756l0,0l0,0l1955527224,32484l-947008240,21905l-922946016,21905l0,0el1,0l1955527224,32484l-947008240,21905l-922945976,21905m0,0l0,0l1955527224,32484l0,1950273648l32484,-926043984l21905,8l0,-926030464l21905,-926030464" fillcolor="#333f5e" stroked="f" o:allowincell="f" style="position:absolute;left:510;top:3;width:71;height:56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6" coordsize="584124,166491" path="l185919,4608l245789,9217l294824,37446l306819,100730l397268,3422l490207,48634l584124,96349l473723,79851l366890,79813l275907,166491l272859,82366l247650,55315l167018,50870l106616,47530l45885,50210l0,50210l55340,19012l126047,0l185919,4608l18886965,0l51445760,0l-1265238016,1435799648l1259012096,-2094759825l956326493,943076409l875639340,892678960l741371136,892628016l741815608,808990003l960064568,741881396l909325880,960064566l741881396,825569330l1815689008,909392185l808594487,925905205l892953400,741749561l825569330,741881648l909128505,808594486l876163893,859384889l741750320,926232626l1664104500,909128505l808594486,825241910l892939312,741749561l859189298,741357624l909392185,808594487l943207222,960064560l741881396,859189298l1815099448,909392185l808594488,842414393l876178480,741487929l925905202,1664561974l808464952,825371704l892613938,959786036l741422388,808726834l741684531,808661298l825371699,842610226l741370935,909193522l1815425337,808594480l925906230,825715768l841757494,859190832l828583986,875704370l909128236,892941109l825635116,841758520l926037552,824981553l875574584,892351020l942683448,825438819l841757232,808465712l824980278,943076664l858796588,909719096l926103596,808594480l808530739,741370936l825438258,1815557430l2016422960,857931877l895890227,6684773l1869611110,1769236851l1631219311,1819243362l996504693,1952867692l859060282,1886352443l858862394,1684633403l825911412,1701329714l1952999273,909652794l1869835579,1634891565l1953705328,979725433l1701736302,1949136443l762607717,1751346785l1832546927,1818518633l-601882523,1435617531l-597688320,1435617531l-593494016,1435617531l-589299712,1435617531l-610271232,1435617531l0,0l1117782016,1435617541l0,0l0,0l-606076928,1435617531l0,0l0,0l0,0l0,0l0,0l0,0l0,0l0,0l0,0l0,0l-585105408,1435617531l0,0l0,0l0,0l0,0l0,0l0,0l0,0l0,0l0,0l0,0l0,0l0,0l0,0l0,0l62980096,0l-2052653056,1435799908l1259012096,-2094759825l25181,0l0,0l0,0l0,0l0,0l0,0l0,0l0,0l0,0l0,0l0,0l0,0l0,0l0,0l0,0l0,0l0,0l0,0l0,0l0,0l0,0l0,0l0,0l0,0l0,0l0,0l0,0l0,0l0,0l0,0l0,0l0,0l0,0l0,0l0,0l0,0l0,0l0,0l0,0l0,0l0,0l0,0l0,0l0,0l0,0l0,0l0,0l0,0l0,0l0,0l0,0l0,0l0,0l816840704,1435617535l0,0l0,0l0,0l0,0l0,0l0,0l1521483776,1435617531l0,0l0,0l0,0l0,0l0,0l0,0l0,0l0,0l0,0l0,0l0,0l0,0l0,0l0,0l0,0l0,0l0,0l0,0l0,0l0,0l0,0l0,0l0,0l0,0l0,0l0,0l0,0l0,0l0,0l0,0l0,0l0,0l0,0l0,0l0,0l0,0l0,0l0,0l0,0l0,0l0,0l0,0l0,0l0,0l0,0l0,0l0,0l0,0l0,0l0,0l0,0l0,0l0,0l0,0l0,0l88080384,0l30474240,0l-1749614592,350492l1259012096,-2094759825l-1761582499,350492l0,0l-1761607680,350492l0,0l-1761607680,350492l0,0l-1761607680,350492l0,0l-1761607680,350492l0,0l-1761607680,350492l0,0l-1761607680,350492l0,0l-1761607680,350492l0,0l-1761607680,350492l0,0l-1761607680,350492l0,0l-1761607680,350492l0,0l-1761607680,350492l0,0l-1761607680,350492l0,0l-1761607680,350492l0,0l-1761607680,350492l0,0l-1761607680,350492l0,0l-1761607680,350492l0,0l-1761607680,350492l0,0l-1761607680,350492l0,0l-1761607680,350492l0,0l-1761607680,350492l0,0l-1761607680,350492l0,0l-1761607680,350492l0,0l-1761607680,350492l0,0l-1761607680,350492l0,0l-1761607680,350492l0,0l-1761607680,350492l0,0l1630470144,1047424058l47263548,0l-1749614592,350492l1259012096,-2094759825l1684628061,1752375869l1600483425,1226842672l1394752836,1701863784l859058464,1868767266l1935962735,1030060649l943077410,841758774l926167857,1881154101l1030255713,858877218l845361196,959723826l875311148,842348854l959590700,875313458l842348854,825439276l878916409,842348854l875771692,841757240l959919665,842283052l841756729,959919665l842283052,845361209l959919665,842283052l841756729,943207473l892418348,841757497l909717809,858796332l1815687478,808465461l808528944,959526451l876033379,959199030l892811577,858928684l959199029,959985207l926365228,959197753l959985207,859322211l959198259,959985207l943077420,824981558l858928688,909650997l741881400,926298417l946026295,943077430l926036268,741357618l858994743,858860596l926038069,926365228l824980025,842544435l842425143,741422129l943010609,892090162l909652023,858992940l741618227,959787829l842083380,858862649l909128300,824980786l825506098,808608563l741684529,909260081l824980025,926168633l842543404,741751090l959658289,825371699l909129009,808661347l841757492,842347057l909519922,841758005l926167857,858860597l858862124,1815426868l825371696,859255859l892088428,859320371l741552492,925905717l858874676,808662316l841757751,809056563l825440044,841757232l809056563,858862892l845361458,809056563l892940844,824979508l959589427,741750071l841757489,909457209l841756780,926234425l841756780,741552492l577075248,1818846752l1819239276,574452335l858993443,577058150l1920234272,1684368239l577118781,1631219488l2003790956,1701015145l574450796,1931485798l1701607796,1869619773l1769236851,1631219311l1819243362,996504693l1952867692,892941882l1886352443,943075898l1684633403,825911412l1701329712,1952999273l993473338,762278765l1885434487,2037674797l1849320812,996503151l1702112630,1630368888l1869112174,1768766066l1701602404,1713520162l578052460,1869823535l23161196,0l323420160,1435799655l1259012096,-2094759825l90717,0l65536,0l65536,0l65536,0l65536,0l65536,0l65536,0l65536,0l65536,0l65536,0l65536,0l65536,0l65536,0l65536,0l65536,0l65536,0l65536,0l65536,0l65536,0l65536,0l65536,0l65536,0l65536,0l65536,0l65536,0l65536,0l65536,0l65536,0l0,0l1105068032,0l-816119808,0l0,0l0,0l65536,0l65536,0l65536,0l0,0l0,0l1950154752,0l131072,0l0,0l23134208,0l-1749614592,350492l1259012096,-2094759825l25181,0l46952,12929l46952,43193l46952,73482l21679,84290l21679,84290l21679,84290l21488,91593l21196,103619l54000,103619l57467,99975l62357,97689l67792,97689l78334,97689l86868,106235l86868,116777l86868,127280l78334,135827l67792,135827l62141,135827l57086,133324l53594,129413l20625,129413l20155,152692l19647,182296l19393,211506l13043,212522l6655,213475l13,213475l0,213473l0,53083l13,53074l13,53074l23990,73102l23990,51321l23990,29540l13,29756l13,29756l0,29757l0,2l13,0l2162688,0l0,0l-1756102656,1468858368l31,0l2162688,0l0,0l-727580672,-348585975l8,0l33619968,0l-1535705088,1435799649l1259012096,-2094759825l25181,0l46952,12929l46952,43193l46952,73482l21679,84290l21679,84290l21679,84290l21488,91593l21196,103632l54000,103632l57467,99975l62357,97689l67792,97689l78334,97689l86868,106235l86868,116777l86868,127292l78334,135827l67792,135827l62141,135827l57086,133324l53594,129413l20625,129413l19964,162128l19202,207315l19202,246380l19202,317259l28118,367309l33591,389128l39052,410947l53911,420345l82652,426314l111392,432257l148577,406464l148577,406464l141148,389128l141148,389128l184277,357404l190525,361366l196824,365341l182270,421843l182270,421843l165887,416878l165887,416878l115354,476872l81153,483578l46952,490309l13,524790l13,524790l0,524781l0,53083l13,53074l13,53074l23990,73102l23990,51321l23990,29540l13,29756l13,29756l0,29757l0,2l13,0l27328512,0c-1794703360,1435799591,1259012096,-2094759825,905994845,892745270l825700652,858798133xl741371136,875719728l741355569,926037299l959669043,741683250l875706677,859122737el741880116,808989496l1697998387,1711302144l1936683008,1869182057l1650539118,1970040691l1815831924,980706917el993146936,980447092l993474099,1952737655l993540712,1734960488l859468904,1832597808l1999466355,762339698l1819898995,1869494885l1983604078,2019914797l1851862388,1919903843l1684630842,6646884l0,0l0,0l0,0l0,0l0,0l0,0l0,0l0,0l0,0l0,0l0,0l0,0l0,822083584l0,1342177280l-1849066138,-536870827l-462405860,1761607806l1728081408,1124085248l1929409792,805336064l0,1342177280l2,1996488704l-1802475754,184549461l612396875,6446467l0,0l0,0l0,0l0,0l0,0l0,0l0,0l0,0l0,0l0,0l0,0l0,0l0,0l0,0l0,0l0,0l0,0l0,0l0,0l0,0l0,0l0,0l0,0l0,0l0,0l0,536870912l-1849066679,268435541l-1849066679,85l0,0l0,0l0,0l0,0l0,0l0,0l0,0l0,0l0,0l0,0l0,0l0,0l0,0l0,0l0,0l0,0l0,0l0,0l0,0l0,0l0,0l0,0l0,0l0,0l0,0l0,0l0,0l0,0l0,0l0,0l0,0l0,1073741824l-1849066474,805306453l-1849066474,1073741909l-1849083148,805306453l-1849083148,1610612821l-1849066585,1342177365l-1849066585,85l-1849066558,-268435371l-1849066559,85l0,0l0,1006632960l1852586593,1365665106l2,-1207959552l89726103,184549376l612396875,6446467l89726103,0l0,0l89726103,0l0,0l89726103,0l0,0l89726103,0l0,0l89726103,0l0,0l89726103,0l0,0l89726103,0l0,0l89726103,0l0,0l89726103,0l0,0l89726103,0l0,0l89726103,0l0,0l89726103,0l0,0l89726103,0l0,0l89726103,0l0,0l89726103,0l0,0l89726103,0l0,0l89726103,0l0,0l89726103,0l0,0l89726103,0l0,0l89726103,0l0,0l89726103,0l0,0l89726103,0l0,0l89726103,0l0,0l89726103,0l0,0l89726103,0l0,0l89726103,0l0,0l89726103,0l0,0l89726103,0l0,0l89726103,0l0,0l89726103,0l0,0l89726103,0l0,0l89726103,0l0,0l89726103,0l0,0l89726103,0l0,0l89726103,0l0,1040187392l979447612,561145464l0,0l0,1526726656l-704641511,8170l0,1358954496l0,1929379840l1701863784,1392521311l1701863784,909390112l876098816,741618225l875968049,50344249l18976768,71303168l20971520,77954048l33171456,75497472l37748736,94915584l792723456,1895825470l0,1073741824l-1849066184,-1073741739l-1849066174,402653269l-462149089,126l0,805306368l0,1090519040l0,-1073741824l-462405860,1342177406l-1849066142,671088725l-462149090,1258291326l1694498816,536889088l-296041708,126l2030072320,1879048192l0,1610612736l1,-1207959552l-1802475539,184549461l612396875,6446467l0,12019712l3309824,12019712l11057408,12019712l18811392,5549824l21578240,5549824l21578240,5549824l21578240,5500928l23447808,5426176l26526464,13824000l26526464,14711552l25593600,15963392l25008384,17354752l25008384,20053504l25008384,22238208l27196160,22238208l29894912,22238208l32583680,20053504l34771712,17354752l34771712,15908096l34771712,14614016l34130944,13720064l33129728,5280000l33129728,5159680l39089152,5029632l46667776,4964608l54145536,3339008l54405632,1703680l54649600,3328l54649600,0l54649088,0l13589248,3328l13586944,3328l13586944,6141440l18714112,6141440l13138176,6141440l7562240,3328l7617536,3328l7617536,0l7617792,0l512,3328l0,-788529152l0,2013265920l-1802492292,184549461l612396875,6446467l463987200,9917184l463987200,8152064l463987200,6721536l465417728,6721536l467183104,6721536l468945152,8152064l470375680,9917184l470375680,9917440l470375680,9917440l516611072,634880l525375232,0l525831424,0l488938240,2143744l488566272,4751104l487135744,5915136l484225792,4734976l482063872,4141568l480986112,3076864l480300800,1833216l480064000,0l480382208,0l12510976,9917440l0,-2130706432l0,805306368l-462405859,805306494l-462405859,838860926l875573504,943206710l825373996,3684150l858533996,812397365l942746924,858927671l909588278,959525484l757872688,808726834l960051249,812396852l892679724,812398131l892679724,587216435l1714631475,1711301941l-1811913216,33554517l102760960,-2145385984l0,805306368l0,1342177280l-1849066719,201326677l0,-1912602624l-462192909,1442840702l-1862270976,553648213l1251033774,832438608l0,536870912l-1849066746,150995029l0,-1694498816l-462192909,1459617918l0,117440512l1393313201,838856509l0,-1610612736l-1849066611,167772245l0,-1526726656l-462192909,1476395134l0,-436207616l322998396,822225759l0,-1610612736l-1849066614,184549461l0,-1258291200l-462190707,1493172350l0,134217728l-707528280,835678591l0,-2147483648l-1849066612,184549461l0,-1342177280l-462192909,1509949566l0,-469762048l-1206707906,836171553l0,536870912l-1849066719,150995029l0,-1140850688l-462192909,1526726782l0,-1023410176l-853978847,837446916l0,-1073741824l-1849066598,100663381l0,-687865856l-462191089,1543503998l0,-637534208l-1246347263,832066253l0,-536870912l-1849066612,285212757l0,-973078528l-462192909,1560281214l0,536870912l629305598,823868354l0,-2147483648l-1849066615,285212757l0,-671088640l-462192909,1577058430l0,-1560281088l2060919529,835289713l0,-1073741824l-1849066610,134217813l0,-889192448l-462190708,1593835646l0,553648128l1026712021,836333316l0,1610612736l-1849066610,167772245l0,-369098752l-462192909,1610612862l0,1912602624l-986935232,823657743l0,-1073741824l-1849066616,234881109l0,-184549376l-462192909,1627390078l0,-2046820352l-876549174,824266958l0,805306368l-1849066616,268435541l0,67108864l-462192908,1644167294l0,-503316480l122830917,836758046l0,-268435456l-1849066610,218103893l0,-167772160l-462190708,1660944510l0,-2046820352l1984461215,826222752l0,1879048192l-1849066721,335544405l0,603979776l-462192903,1677721726l0,2063597568l1270311362,824216552l0,1073741824l-1849066721,167772245l0,-201326592l-462190707,1694498942l0,-1107296256l-863501288,838788087l0,-268435456l-1849066744,268435541l0,-956301312l-462190707,1711276158l0,-1291845632l710656306,836201261l0,-1610612736l-1849066590,251658325l0,-570425344l-462190707,1728053374l0,-2130706432l-168205543,836027857l0,0l-1849066610,218103893l0,-2147483648l-462190707,1744830590l0,2113929216l1279648514,826124329l0,-1879048192l-1849066729,251658325l0,1778384896l-462190707,1761607806l0,1459617792l443785105,829068888l0,-1879048192l-1849066613,201326677l0,352321536l-462192908,1778385022l0,956301312l664919145,831676141l0,-1073741824l-1849066613,218103893l0,570425344l-462192908,1795162238l0,-1946157056l-1590133711,822772764l0,1610612736l-1849066616,234881109l0,805306368l-462192908,1811939454l0,939524096l-505203319,835244000l0,1342177280l-1849066722,268435541l0,1056964608l-462192908,1828716670l0,-1090519040l-1712517380,830987083l0,-805306368l-1849066614,285212757l0,1342177280l-462192908,1845493886l0,1660944384l-1426025805,833169922l0,0l-1849066589,335544405l0,1644167168l-462192908,1862271102l0,-251658240l783598313,822908599l0,-805306368l-1849066843,436207701l0,1996488704l-462192908,1879048318l0,-1442840576l955693290,826770838l0,1073741824l-1849066611,402653269l0,-1845493760l-462192908,1895825534l0,-1811939328l-1809924303,833076151l0,1610612736l-1849066744,285212757l0,-1426063360l-462192908,1912602750l0,-1962934272l-1571734074,832176686l0,-1610612736l-1849066721,369098837l0,-1124073472l-462192908,1929379966l0,-1426063360l1369945573,829933985l0,-1879048192l-1849066610,318767189l0,-738197504l-462192908,1946157182l0,1157627904l362023604,836445149l0,-1610612736l-1849066599,335544405l0,-402653184l-462192908,1962934398l0,0l-884616884,827779612l0,805306368l-1849066610,335544405l0,-50331648l-462192908,1979711614l0,1157627904l-1748233421,834977908l0,536870912l-1849066609,402653269l0,301989888l-462192907,1996488830l0,402653184l-571967383,827734929l0,-1073741824l-1849066752,301989973l0,721420288l-462192907,2013266046l0,1241513984l-1740276011,830894547l0,-1879048192l-1849066616,335544405l0,1040187392l-462192907,2030043262l0,721420288l1498437622,835190437l0,-805306368l-1849066611,335544405l0,1392508928l-462192907,2046820478l0,1862270976l423915858,828565086l0,1342177280l-1849066615,402653269l0,1744830464l-462192907,2063597694l0,-1409286144l-1190170433,825480571l0,268435456l-1849066614,184549461l0,-2130706432l-462192907,2080374910l0,-117440512l-589850354,832036741l0,1342177280l-1849066609,268435541l0,-1929379840l-462192907,2097152126l0,-1979711488l-1394409602,830644508l0,-268435456l-1849066595,218103893l0,-1644167168l-462192907,2113929342l0,1073741824l-1970838356,822311939l0,-1342177280l-1849066609,268435541l0,-1409286144l-462192907,2130706558l0,771751936l-585683798,836909230l0,805306368l-1849066598,234881109l0,-1124073472l-462192907,-2147483522l0,486539264l406298890,825042402l0,0l0,385875968l0,-872415232l-462192907,-2130706306l0,-1191182336l613212276,833388600l0,1610612736l-1849066598,369098837l0,-469762048l-462192907,-2113929090l0,1241513984l-970516688,287372000l8,-1073741824l-1849066747,85l0,0l0,-1342177280l-1849066728,1879048277l-1849066611,-1342177195l-1849066615,85l0,0l0,0l0,0l0,-1879048192l-1849066613,-2147483563l-1849066722,-536870827l-1849066739,85l0,0l0,0l0,0l0,1342177280l-1849066594,-805306283l-1849066614,-1879048107l-1849066616,85l0,0l0,1342177280l-1849066728,1073741909l-1849066749,85l0,-1879048192l-1849066726,85l0,0l0,-2147483648l-1849066597,85l0,0l0,-268435456l-1849066610,85l0,-805306368l-1849066721,1073741909l-1849066724,85l0,0l0,805306368l-1849066610,805306453l-1849066726,85l0,-1610612736l-1849066611,805306453l-1849066723,-1073741739l-1849066817,-805306283l-1849066617,85l0,1073741824l-1849066611,85l0,0l0,536870912l-1849066725,268435541l-1849066611,85l0,-805306368l-1849066596,85l0,0l0,1610612736l-1849066589,85l0,536870912l-1849066615,85l0,-2147483648l-1849066719,85l0,0l0,-1342177280l-1849066594,-1073741739l-1849066720,1342177365l-1849066612,85l0,0l0,1610612736l-1849066720,85l0,-1073741824l-1849066592,85l0,-1610612736l-1849066721,85l0,0l0,536870912l-1849066722,-268435371l-1849066613,-1879048107l-1849066610,805306453l-1849066613,85l0,0l0,-1073741824l-1849066729,-1342177195l-1849066725,85l0,268435456l-1849066599,85l0,0l0,-2147483648l-1849066728,85l0,1879048192l-1849066590,85l0,1342177280l-1849066609,85l0,0l0,-2147483648l-1849066725,85l0,1610612736l-1849066739,85l-1849066613,85l0,-1342177280l-1849066600,85l0,-1073741824l-1849066613,85l0,0l0,0l0,0l0,-1342177280l-1849066719,85l0,0l0,0l0,536870912l-1849066609,1342177365l-1849066743,-268435371l-1849066744,-1342177195l-1849066591,85l-1849066610,1610612821l-1849066610,-1073741739l-1849066723,805306453l-1849066744,85l0,0l0,-805306368l-1849066599,85l0,805306368l-1849066616,85l-1849066616,1879048277l-1849066596,85l0,0l0,1342177280l-1849066600,536870997l-1849066597,-268435371l-1849066729,85l0,0l0,536870912l-1849066743,-268435371l-1849066720,85l0,1879048192l-1849066727,85l0,-1879048192l-1849066729,1610612821l-1849066750,-2147483563l-1849066615,-1342177195l-1849066612,85l0,0l0,0l0,-268435456l-1849066616,1342177365l-1849066591,85l0,0l-1849066720,85l0,805306368l-462133989,536871038l-1849066591,-1073741739l-1849066616,-536870827l-1849066749,1073741909l-1849066718,-1879048107l-1849066720,85l0,1610612736l-1849066726,-1610612651l-1849066614,1073741909l-1849066599,1610612821l-1849066613,-1879048107l-1849066750,85l0,-1610612736l-1849066745,268435541l-1849066593,536870997l-1849066594,85l0,-1879048192l-1849066592,85l0,0l-1849066744,1342177365l-1849066719,1342177365l-1849066597,85l0,-268435456l-1849066752,536870997l-1849066746,1342177365l-1849066722,1073741909l-1849066614,85l0,0l0,0l0,-1342177280l-1849066722,85l0,805306368l-1849066720,85l0,0l0,-536870912l-1849066719,536870997l-1849066728,-536870827l-1849066728,85l-1849066723,85l0,268435456l-1849066724,85l0,0l0,0l0,0l0,0l0,-536870912l-1849066597,536870997l-1849066600,85l0,1342177280l-1849066725,85l0,-268435456l-1849066723,85l0,-1073741824l-1849066595,-536870827l-1849066612,85l0,0l0,0l0,0l0,0l0,805306368l-1849066589,85l0,1879048192l-1849066614,85l0,0l0,0l0,0l0,1610612736l-1849066723,1073741909l-1849066721,-1073741739l-1849066610,85l0,0l0,0l0,0l0,268435456l-1849066721,85l0,0l0,0l0,-805306368l-1849066745,85l0,-268435456l-1849066747,85l0,0l0,-536870912l-1849066722,85l0,536870912l-1849066612,85l0,1073741824l-1849066596,85l0,1879048192l-1849066724,-1610612651l-1849066596,85l0,0l0,0l0,-536870912l-1849066609,85l0,268435456l-1849066727,-268435371l-1849066726,-2147483563l-1849066612,85l0,0l0,0l-1849066598,-536870827l-1849066600,85l-1849066726,85l0,0l0,-1610612736l-1849066843,-2147483563l-1849066609,-268435371l-1849066598,85l0,822083584l0,-536870912l-1849066609,352321621l0,-83886080l-462192907,-2097151874l-1862270976,83886165l960773789,835286733l0,536870912l-1849066600,352321621l0,285212672l-462192906,-2080374658l0,-1308622848l622470610,828112723l0,536870912l-1849066743,352321621l0,654311424l-462192906,-2063597442l0,1275068416l425554456,826962764l0,1342177280l-1849066600,268435541l0,1023410176l-462192906,-2046820226l0,1761607680l-85612826,825981573l0,-1342177280l-1849066600,234881109l0,1308622848l-462192906,-2030043010l0,1811939328l-255145815,825764433l0,-536870912l-1849066600,335544405l0,956301312l-462192903,-1962934146l0,-1023410176l-590344814,827660659l0,268435456l-1849066599,184549461l0,1308622848l-462192903,-1946156930l0,-134217728l-909705534,838656936l0,-1879048192l-1849066726,318767189l0,1509949440l-462192903,-1929379714l0,-1845493760l1448412998,834682326l0,-536870912l-1849066739,234881109l0,1845493760l-462192903,-1912602498l0,-369098752l1637214882,826250832l0,1073741824l-1849066599,251658325l0,2097152000l-462192903,-1895825282l0,822083584l-1351246671,832282467l0,-805306368l-1849066599,201326677l0,-1929379840l-462192903,-1862270850l0,1778384896l1703547229,837440357l0,-2147483648l-1849066722,167772245l0,-1711276032l-462192903,-1845493634l0,754974720l378910283,826226709l0,1610612736l-1849066726,167772245l0,-1526726656l-462192903,-1828716418l0,1392508928l-821717333,827198678l0,1879048192l-1849066611,268435541l0,-1342177280l-462192903,-1795161986l0,1174405120l-1545403214,831817675l0,-268435456l-1849066616,234881109l0,-1056964608l-462192903,-1778384770l0,1879048192l-1798705729,835653911l0,0l-1849066598,234881109l0,-805306368l-462192903,-1761607554l0,1459617792l1284358712,828398879l0,-2147483648l-1849066594,184549461l0,-553648128l-462192903,-1744830338l0,1996488704l1104835194,826830164l0,1610612736l-1849066592,218103893l0,-352321536l-462192903,-1728053122l0,-956301312l-74572336,828767484l0,1342177280l-1849066597,218103893l0,-117440512l-462192903,-1711275906l0,1929379840l-820782236,822833225l0,536870912l-1849066725,251658325l0,117440512l-462192902,-1694498690l0,-67108864l-1978299764,838537256l0,-2147483648l-1849066597,150995029l0,385875968l-462192902,-1660944258l0,1728053248l1506321667,826788146l0,0l-1849066616,150995029l0,553648128l-462192902,-1644167042l0,671088640l-370214606,835956013l0,-536870912l-1849066597,150995029l0,721420288l-462192902,-1627389826l0,-436207616l-1084586277,832678533l0,1073741824l-1849066596,184549461l0,889192448l-462192902,-1610612610l0,150994944l2076062029,822434837l0,1879048192l-1849066596,184549461l0,1090519040l-462192902,-1593835394l0,-2063597568l-1135054871,823163558l0,-1610612736l-1849066596,285212757l0,1291845632l-462192902,-1577058178l0,-1694498816l1905598467,828330688l0,-268435456l-1849066720,285212757l0,1593835520l-462192902,-1560280962l0,-1409286144l-39424525,824551357l0,1610612736l-1849066723,234881109l0,1895825408l-462192902,-1543503746l0,134217728l-869346198,835599290l0,-2147483648l-1849066728,234881109l0,-2147483648l-462192902,-1526726530l0,-1006632960l-811035323,835254632l0,-1610612736l-1849066617,301989973l0,-1895825408l-462192902,-1509949314l0,134217728l-1340253438,827160732l0,-805306368l-1849066596,419430485l0,-1577058304l-462192902,-1493172098l0,-2013265920l-625916651,834983505l0,536870912l-1849066612,218103893l0,-1140850688l-462192902,-1476394882l0,922746880l1660825945,827322280l0,-1073741824l-1849066595,201326677l0,-905969664l-462192902,-1459617666l0,-1677721600l-2100838498,824018383l0,536870912l-1849066594,167772245l0,-687865856l-462192902,-1442840450l0,-1761607680l-729440640,825439432l0,-268435456l-1849066598,201326677l0,-503316480l-462192902,-1426063234l0,-1191182336l112832651,824142842l0,1342177280l-1849066594,184549461l0,-285212672l-462192902,-1409286018l0,1191182336l1482078605,828536553l0,-536870912l-1849066722,218103893l0,-83886080l-462192902,-1392508802l0,134217728l-314537407,826597352l0,-1342177280l-1849066594,150995029l0,150994944l-462192901,-1375731586l0,436207616l441494064,825709013l0,-2147483648l-1849066600,419430485l0,1560281088l-462192906,-1342177154l0,687865856l2076134381,830957028l0,-805306368l-1849066724,419430485l0,1996488704l-462192906,-1325399938l0,570425344l1272835882,831034937l0,-1610612736l-1849066843,268435541l0,-1862270976l-462192906,-1241513858l0,-1124073472l1976703777,837733667l0,0l-1849066595,50331733l0,1828716544l-462191091,-1224736642l0,33554432l-919580860,833065294l0,-1342177280l-1849066597,67108949l0,-2097152000l-462191091,-1207959426l0,-83886080l-466704725,823684516l0,268435456l-1849066596,184549461l0,-1577058304l-462192906,-1191182210l0,1795162112l-2132310875,835987361l0,536870912l-1849066597,150995029l0,-1375731712l-462192906,-1174404994l0,352321536l1263331604,828098477l0,268435456l-1849066593,83886165l0,1744830464l-462191089,-1157627778l0,1879048192l996033774,834214337l0,-1879048192l-1849066592,167772245l0,-1207959552l-462192906,-1140850562l0,-1291845632l726388720,838492486l0,1342177280l-1849066728,285212757l0,-1023410176l-462192906,-1124073346l0,-2013265920l1077574838,826373432l0,-1073741824l-1849066592,268435541l0,-721420288l-462192906,-1107296130l0,1862270976l1933629683,831495687l0,536870912l-1849066591,268435541l0,-436207616l-462192906,-1090518914l0,-1845493760l947785322,825604100l0,0l-1849066592,385876053l0,-150994944l-462192906,-1073741698l0,654311424l1109342762,823878470l0,1342177280l-1849066591,385876053l0,251658240l-462192905,-1056964482l0,-771751936l-1467717256,838779990l0,-536870912l-1849066594,402653269l0,654311424l-462192905,-1040187266l0,2130706432l943165782,829925435l0,-1610612736l-1849066745,251658325l0,1073741824l-462192905,-1023410050l0,721420288l-1838791193,834752394l0,1879048192l-1849066593,352321621l0,1342177280l-462192905,-1006632834l0,1509949440l1246404187,822242782l0,-1342177280l-1849066591,301989973l0,1711276032l-462192905,-989855618l0,1375731712l-237150666,832292073l0,1610612736l-1849066613,335544405l0,2030043136l-462192905,-973078402l0,1140850688l1261490756,834444989l0,-268435456l-1849066729,285212757l0,-1912602624l-462192905,-956301186l0,570425344l252055501,836642316l0,1073741824l-1849066593,285212757l0,-1610612736l-462192905,-939523970l0,-2097152000l817930457,831114431l0,1879048192l-1849066590,184549461l0,318767104l-462192901,-922746754l0,1761607680l1342083536,833597511l0,805306368l-1849066589,117440597l0,520093696l-462192901,-905969538l0,-1073741824l262939879,827491071l0,-536870912l-462405860,1879048318l-1849066466,402653269l-462149089,126l-2147483648,809557896l0,536870912l0,16777216l67108864,1308622848l5000277,50331648l45793792,553648128l0,268435456l-1849066583,85l0,50331648l45793792,553648128l0,0l0,-1409286144l-1040186392,698l0,553648128l0,-1879048192l-1849096877,85l0,50331648l45793792,553648128l0,268435456l-1849066583,-1073741739l-462405860,126l0,1627389952l0,16777216l553648128,1660944384l1828744960,1929391616l1845523712,1929391616l1627419648,771781120l1912628224,1996513536l1845520640,771778304l1862291456,2030070784l1862297344,1174433280l1627417600,1929406208l0,0l0,822083584l0,1342177280l-1849066581,1744830549l-1849066588,268435541l-1849067952,1358954581l5187846,0l0,1627389952l0,16777216l587202560,1526726656l1660968192,1828744960l1929391616,1845523712l1929391616,1627419648l771781120,1912628224l1996513536,1845520640l771778304,1862291456l2030070784,1862297344l1174433280,1627417600l1929406208,0l0,1627389952l0,67108864l16777216,335544320l-469762048,-268435330l-1849066588,1342177365l-1849066587,85l0,0l0,16777216l134217728,134217728l0,1342177280l-1849066587,85l0,268435456l-1849067952,822083669l0,1342177280l-1849089125,-134217643l-1849066588,1342177365l-1849066587,-687865771l3481879,0l0,1627389952l0,16777216l620756992,1526726656l1526750464,1660968192l1828744960,1929391616l1845523712,1929391616l1627419648,771781120l1912628224,1996513536l1845520640,771778304l1862291456,2030070784l1862297344,1174433280l1627417600,1929406208l-1862270976,1627390037l0,33554432l16777216,335544320l-469762048,-536870786l-1849066587,1073741909l-1849066586,85l0,0l0,16777216l134217728,134217728l0,1073741824l-1849066586,85l0,1342177280l-1849066587,822083669l0,-1073741824l-1849066588,-402653099l-1849066587,1073741909l-1849066586,1560281173l-12737,16777215l0,553648128l0,16777216l67108864,1308622848l5000277,-1879048107l-1849066585,553648213l0,16777216l67108864,1308622848l5000277,536871038l0,1090519040l0,318767104l33559296,47595264l17956864,50339072l19136768,73400576l25165824,78545664l25165824,101700608l-1861394944,1073741909l0,1090519040l0,-268435456l-462405860,-1610612610l-1849066238,402653269l-462149089,126l0,0l-1849066169,-1677721515l173,1073771520l0,-1610612736l0,16777216l-2113929216,1006632960l1752382070,1952804961l543518841,574448745l808482911,1952395312l539111474,1919905635l2053731172,841104741l808465969,909193772l539111472,1886599791l841104756,1881154096l1030255713,1814850850l808857906,825371696l1697656886,1983659554l1920234298,543517551l1852403562,1819898995l1830960485,1919251561l1010708258,1933211183l1701863784,1701869940l62,-1610612736l0,822083584l0,16777216l184549376,1124073472l1862299392,1677750784l1845520640,1946181888l1929405696,0" fillcolor="#333f5e" stroked="f" o:allowincell="f" style="position:absolute;left:466;top:69;width:79;height:29;mso-wrap-style:none;v-text-anchor:middle">
                <v:fill o:detectmouseclick="t" type="solid" color2="#ccc0a1"/>
                <v:stroke color="#3465a4" joinstyle="round" endcap="flat"/>
                <w10:wrap type="none"/>
              </v:rect>
            </v:group>
          </w:pict>
        </mc:Fallback>
      </mc:AlternateContent>
    </w:r>
  </w:p>
  <w:tbl>
    <w:tblPr>
      <w:tblW w:w="101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142"/>
      <w:gridCol w:w="3203"/>
      <w:gridCol w:w="2444"/>
      <w:gridCol w:w="2445"/>
    </w:tblGrid>
    <w:tr>
      <w:trPr>
        <w:trHeight w:val="709" w:hRule="atLeast"/>
      </w:trPr>
      <w:tc>
        <w:tcPr>
          <w:tcW w:w="195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8234" w:type="dxa"/>
          <w:gridSpan w:val="4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</w:tr>
    <w:tr>
      <w:trPr>
        <w:trHeight w:val="293" w:hRule="atLeast"/>
      </w:trPr>
      <w:tc>
        <w:tcPr>
          <w:tcW w:w="1951" w:type="dxa"/>
          <w:vMerge w:val="continue"/>
          <w:tcBorders/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</w:r>
        </w:p>
      </w:tc>
      <w:tc>
        <w:tcPr>
          <w:tcW w:w="8234" w:type="dxa"/>
          <w:gridSpan w:val="4"/>
          <w:tcBorders/>
          <w:vAlign w:val="center"/>
        </w:tcPr>
        <w:p>
          <w:pPr>
            <w:pStyle w:val="Header"/>
            <w:rPr>
              <w:rFonts w:ascii="Garamond" w:hAnsi="Garamond" w:cs="Garamond"/>
              <w:sz w:val="24"/>
              <w:szCs w:val="24"/>
            </w:rPr>
          </w:pPr>
          <w:r>
            <w:rPr/>
            <w:t>Verbale del Riesame della Direzione</w:t>
          </w:r>
        </w:p>
      </w:tc>
    </w:tr>
    <w:tr>
      <w:trPr>
        <w:trHeight w:val="368" w:hRule="atLeast"/>
      </w:trPr>
      <w:tc>
        <w:tcPr>
          <w:tcW w:w="2093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MOD  5.1_1</w:t>
          </w:r>
        </w:p>
      </w:tc>
      <w:tc>
        <w:tcPr>
          <w:tcW w:w="3203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d 1 Rev.2 del 01/09/2015</w:t>
          </w:r>
        </w:p>
      </w:tc>
      <w:tc>
        <w:tcPr>
          <w:tcW w:w="2444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Red. RSG App. DS</w:t>
          </w:r>
        </w:p>
      </w:tc>
      <w:tc>
        <w:tcPr>
          <w:tcW w:w="2445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 xml:space="preserve">Pag. </w:t>
          </w:r>
          <w:r>
            <w:fldChar w:fldCharType="begin"/>
          </w:r>
          <w:r>
            <w:rPr>
              <w:rFonts w:cs="Garamond" w:ascii="Garamond" w:hAnsi="Garamond"/>
            </w:rPr>
            <w:instrText xml:space="preserve"> SECTION  \* Arabic  \* MERGEFORMAT </w:instrTex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separate"/>
          </w:r>
          <w:r>
            <w:rPr>
              <w:rFonts w:cs="Garamond" w:ascii="Garamond" w:hAnsi="Garamond"/>
            </w:rPr>
            <w:t>1</w: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fldChar w:fldCharType="begin"/>
          </w:r>
          <w:r>
            <w:rPr>
              <w:rFonts w:cs="Garamond" w:ascii="Garamond" w:hAnsi="Garamond"/>
              <w:lang w:val="en-US" w:eastAsia="en-US"/>
            </w:rPr>
            <w:instrText xml:space="preserve"> SECTIONPAGES   \* MERGEFORMAT </w:instrText>
          </w:r>
          <w:r>
            <w:rPr>
              <w:rFonts w:cs="Garamond" w:ascii="Garamond" w:hAnsi="Garamond"/>
              <w:lang w:val="en-US" w:eastAsia="en-US"/>
            </w:rPr>
          </w:r>
          <w:r>
            <w:rPr>
              <w:rFonts w:cs="Garamond" w:ascii="Garamond" w:hAnsi="Garamond"/>
              <w:lang w:val="en-US" w:eastAsia="en-US"/>
            </w:rPr>
            <w:fldChar w:fldCharType="separate"/>
          </w:r>
          <w:r>
            <w:rPr>
              <w:rFonts w:cs="Garamond" w:ascii="Garamond" w:hAnsi="Garamond"/>
              <w:lang w:val="en-US" w:eastAsia="en-US"/>
            </w:rPr>
            <w:t>3</w:t>
          </w:r>
          <w:r/>
          <w:r>
            <w:rPr>
              <w:rFonts w:cs="Garamond" w:ascii="Garamond" w:hAnsi="Garamond"/>
              <w:lang w:val="en-US" w:eastAsia="en-US"/>
            </w:rPr>
            <w:fldChar w:fldCharType="end"/>
          </w:r>
          <w:r>
            <w:rPr>
              <w:rFonts w:cs="Garamond" w:ascii="Garamond" w:hAnsi="Garamond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pacing w:val="2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rFonts w:ascii="Garamond" w:hAnsi="Garamond" w:eastAsia="Times New Roman" w:cs="Times New Roman"/>
      <w:b/>
      <w:bCs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Garamond" w:hAnsi="Garamond" w:eastAsia="Times New Roman" w:cs="Times New Roman"/>
      <w:b/>
      <w:bCs/>
      <w:sz w:val="20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Titolo1Carattere">
    <w:name w:val="Titolo 1 Carattere"/>
    <w:qFormat/>
    <w:rPr>
      <w:rFonts w:ascii="Garamond" w:hAnsi="Garamond" w:eastAsia="Times New Roman" w:cs="Times New Roman"/>
      <w:b/>
      <w:bCs/>
      <w:szCs w:val="28"/>
    </w:rPr>
  </w:style>
  <w:style w:type="character" w:styleId="Titolo2Carattere">
    <w:name w:val="Titolo 2 Carattere"/>
    <w:qFormat/>
    <w:rPr>
      <w:rFonts w:ascii="Garamond" w:hAnsi="Garamond" w:eastAsia="Times New Roman" w:cs="Times New Roman"/>
      <w:b/>
      <w:bCs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Franklin Gothic Book;Corbel" w:hAnsi="Franklin Gothic Book;Corbel" w:eastAsia="Calibri" w:cs="Times New Roman"/>
      <w:sz w:val="20"/>
      <w:szCs w:val="16"/>
    </w:rPr>
  </w:style>
  <w:style w:type="paragraph" w:styleId="Footer">
    <w:name w:val="Footer"/>
    <w:basedOn w:val="Normal"/>
    <w:pPr/>
    <w:rPr>
      <w:rFonts w:ascii="Franklin Gothic Book;Corbel" w:hAnsi="Franklin Gothic Book;Corbel" w:eastAsia="Calibri" w:cs="Times New Roman"/>
      <w:sz w:val="20"/>
      <w:szCs w:val="16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360" w:before="0" w:after="0"/>
      <w:ind w:left="720" w:hanging="0"/>
      <w:contextualSpacing/>
    </w:pPr>
    <w:rPr>
      <w:rFonts w:ascii="Garamond" w:hAnsi="Garamond" w:eastAsia="Calibri" w:cs="Times New Roman"/>
      <w:spacing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18:00Z</dcterms:created>
  <dc:creator>Fabio Evangelista</dc:creator>
  <dc:description/>
  <cp:keywords/>
  <dc:language>en-US</dc:language>
  <cp:lastModifiedBy>Gerardo Spera</cp:lastModifiedBy>
  <cp:lastPrinted>2010-07-01T23:04:00Z</cp:lastPrinted>
  <dcterms:modified xsi:type="dcterms:W3CDTF">2016-02-16T16:0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