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2497"/>
        <w:gridCol w:w="2541"/>
        <w:gridCol w:w="2541"/>
        <w:gridCol w:w="1949"/>
        <w:gridCol w:w="4280"/>
      </w:tblGrid>
      <w:tr>
        <w:trPr>
          <w:trHeight w:val="270" w:hRule="atLeast"/>
        </w:trPr>
        <w:tc>
          <w:tcPr>
            <w:tcW w:w="10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N°</w:t>
            </w:r>
          </w:p>
        </w:tc>
        <w:tc>
          <w:tcPr>
            <w:tcW w:w="2497" w:type="dxa"/>
            <w:tcBorders>
              <w:top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Ragione Sociale</w:t>
            </w:r>
          </w:p>
        </w:tc>
        <w:tc>
          <w:tcPr>
            <w:tcW w:w="2541" w:type="dxa"/>
            <w:tcBorders>
              <w:top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Data inserimento</w:t>
            </w:r>
          </w:p>
        </w:tc>
        <w:tc>
          <w:tcPr>
            <w:tcW w:w="2541" w:type="dxa"/>
            <w:tcBorders>
              <w:top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Qualifica</w:t>
            </w:r>
          </w:p>
        </w:tc>
        <w:tc>
          <w:tcPr>
            <w:tcW w:w="1949" w:type="dxa"/>
            <w:tcBorders>
              <w:top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 xml:space="preserve">NC </w:t>
            </w:r>
          </w:p>
        </w:tc>
        <w:tc>
          <w:tcPr>
            <w:tcW w:w="4280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Materiale Acquistato</w:t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53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497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541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80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eparata da RSG ___________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Approvato da DS 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0,0l614334464,1280180226l33,2105345l30474240,0l-1314717696,1444551076l-1937047552,-937501886l1684633396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715348069,578052460l39927343,0l-2060255232,352759l-1937047552,-937501886l-2063567052,352759l0,0l-2063597568,352759l0,0l-2063597568,352759l0,0l-2063597568,352759l0,0l-2063597568,352759l0,0l-2063597568,352759l0,0l-2063597568,352759l0,0l-2063597568,352759l0,0l-2063597568,352759l0,0l-2063597568,352759l0,0l-2063597568,352759l0,0l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47185920,0,30474240,0c-2060255232,352759,-1937047552,-937501886,-2063567052,352759c0,0,-2063597568,352759,0,0c-2063597568,352759,0,0,-2063597568,352759c0,0,-2063597568,352759,0,0c-2063597568,352759,0,0,-2063597568,352759c0,0,-2063597568,352759,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38797312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1097072640,1444550189l-1937047552,-937501886l1684633396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27359343,0l-2060189696,352759l-1937047552,-937501886l161588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-850132992,1444551076l-1937047552,-937501886l161588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35717120,0l-2060189696,352759l-1937047552,-937501886l808220468,909274232l741750069,825831732l858993004,942421299l1815426608,842083376l1815296306,842083376l1815296306,892810033l943139892,762065975l875967794,1815096373l842281525,741357624l825388080,943075894l1815096376,1815096368l859058486,909390899l842083380,942747704l909259312,741553004l892350770,1815426099l926167091,808727092l762064940,875639601l909586743,824981049l892613684,925905205l825060406,808923961l892679988,959261746l808793907,909654065l943075692,858994228l741751091,842348337l943011635,829176118l875573302,842281784l842083381,876099122l842479154,959656300l842348340,741749560l825243441,926103096l896283704,825832247l808728625,909652268l808924473,1815622712l959854385,808466225l892089395,875836471l942747705,909261164l808925492,942421303l892809524,842085688l892483948,926037817l892089400,825309491l960050226,892809580l926233650,741619765l926037560,808595513l809004085,892483896l741816628,892418097l859191600,946615607l942682676,959852853l825505836,809055543l963393074,808596276l842478647,942815276l959658037,946616376l825242164,892745784l942684204,875837749l963393336,926429748l926496569,909261100l842543668,929838129l892678452,959985202l892483628,942945078l929838646,876163380l808663350,959789356l909652281,946615860l959789104,926430260l892483628,892351540l1845507638,1919903843l1684630842,577072228l2162750,0l0,0l956039168,1191510025l4,0l7405568,0l-229376000,1444551077l-1937047552,-937501886l1684633396,1868767266l846360428,958603837l842019937,1043276336l1933211196,1802465908l1868767333,1030909804l875766562,878785846l1869226018,1953721961l1030057081,1970237986l539124846,1667526245l574451809,1952541798l4075298,0l10551296,0l-2060189696,352759l-1937047552,-937501886l30516,0l159955,20797l388374,79073l403867,83230l403867,294005l403860,294005l336067,294005l281089,348983l281089,416789l281089,484619l336067,539597l403860,539597l403867,539597l403867,2088787l268478,2048878l0,0l486539264,2125571327l4259840,0l485490688,2125571327l-1334837248,1444902994l521666560,2125572330l0,-2071986176l486555840,1444902995l-1382285312,0l4194420,0l16777216,0l65536,327680l1591738368,1444902832l0,1444872192l-382730240,1444902488l1331167232,1444902995l1896873984,1444902831l0,1869742080l-206561180,1444902831l0,808452096l-1818218718,1444902831l1456472064,1444902994l859832320,926495008l13618,808452096l1620061986,1444902832l0,1869742080l-2075123612,1444902473l1337458688,1444902995l1698693120,1444902702l0,1869742080l1593843812,1444902832l0,573571072l1136672303,1444902696l1340604416,1444902995l1345323008,1444902995l0,790757376l1623211070,1444902832l0,543424512l-1786760384,1444902831l1343750144,1444902995l-377487360,1444902831l0,1075838976l16850995,0l65536,327680l1631584256,1444902832l0,0l-1763704832,1444902831l1347944448,1444902995l-826277888,1444902831l0,540213248l1638937913,1444902832l0,980811776l-1118822298,1444902831l1351090176,1444902995l1634729984,1444902832l0,980811776l-619700122,1444902831l0,824180736l-1563413196,1444902831l1354235904,1444902995l1698693120,1444902832l0,824180736l-409979595,1444902831l0,980811776l-1763696538,1444902831l1357381632,1444902995l-616562688,1444902831l0,1931608064l-406819467,1444902831l0,980811776l274735206,1444902471l1360527360,1444902995l65536,980827198l8294,1931608064l6385013,0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1701539698,1768909344l2037674862,574449004l1702127981,1043276402l6619252,3080306l7143542,2949228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2162688l0,65536l1048577,0l0,1424394l876642,31522816l0,1768947712l1444551077,-1937047552l-937501886,1684633396l1752375869,1600483425l1226842672,1394752836l1701863784,573649440l1869570848,1769170034l574449018,943010610l824981296,858797622l1881154102,1030255713l741371170,926379056l875312437,1664235064l808793400,909454393l741554228,925972017l824981554,925970481l858926133,925906997l909521196,1664496432l943010610,824981296l858797622,892415030l825570868,892416300l741357107,942879281l875768881,1815622201l942812208,1815425328l2016422960,1713381989l1668050025,1919904879l908272189,1684431413l1931485798,1802465908l574448741,1864376934l1819042106,1852405615l1819043171,577118781l2037674784,574449004l1769172848,1852795252l1935827258,1953852527l1701591909,825914470l993604914,980447092l993472568,1952737655l825440872,1768253499l980707431,183259781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926105135,925907244l741945905,65089585l0,-1045430272l1444550187,-1937047552l-937501886,808941364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6649904l825634871,875312434l842609972,909192245l808661813,825502773l959525426,892416355l909653812,875770668l741880632,808990262l841758002,875704887l959523893,842084916l842150444,1815492406l808594480,959658291l808202348,822109560l741370928,892875058l812397877,1702375468l1768300578,1868786796l1030909804,892740386l1717855842,1953701922l1701539698,1713519972l980361250,1869376609l1668180343,1030515813l539125282,1819898995l1881292133,1953067887l980316009,1869832801l1702131052,1717922875l808532596,1950037815l893022319,2000369207l1752458345,825766202l1768253499,980707431l993342258,762278765l1885434487,2037674797l1849320812,996503151l1702112630,1630368888l1869112174,1768766066l1701602404,1983659554l1818846778,980361324l1702126948,1869444195l1667593077,1801677164l578036285,1887007776l1931623781,1684630639l1868767266,846360428l958603837,842019937l1043276336,1933211196l1802465908,1868767333l1030909804,875766562l878785846,1869226018l1953721961,1030057081l1970237986,539124846l1667526245,574451809l1946184806,73412386l0,36765696l0,-2060451840l352759,-1937047552l-937501886,570455860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570425344l2125571327,0l0,45088768l0,32571392l0,1881145344l1444551103,-1937047552l-937501886,30516l0,0l0,0l0,0l0,0l0,0l0,0l0,0l0,0l0,0l0,0l0,0l0,0l0,0l0,0l0,0l0,0l0,0l0,0l0,0l0,0l0,0l0,0l0,0l0,0l0,0l0,0l0,0l0,0l0,0l0,-1337982976l1444902994,-1339031552l1444902994,-1215299584l1444902994,-1216348160l1444902994,0l0,0l0,1933574144l1444902994,1932525568l1444902994,-1282408448l1444902994,-1283457024l1444902994,-753926144l1444902994,-754974720l1444902994,0l0,0l0,1198522368l1444902967,1197473792l1444902967,-1406140416l1444902994,-1407188992l1444902994,0l0,0l0,0l0,0l0,0l0,0l0,0l0,0l0,0l0,0l0,876150784l741370930,60897076l0,-861929472l1444550277,-1937047552l-937501886,842233652l926299235,741617968l943143220,959198256l859125299,959786041l842414136,808726828l875967537,808597292l1664365617,925972017l741947188,892548406l824981809,858993463l892088633,842609208l925969456,959656755l825568305,892745011l859255139,825832243l959919148,741816632l909129521,741683761l959788084,824980786l858993974,875312432l825373233,825320249l943141941,858991670l942880820,943076908l741683760,842151730l824980788,825373753l842148914,909588018l841756780,859386672l741370937,6649904l1647654435,6710374l6684774,1769172848l1852795252,1935827258l1953852527,1701591909l825914470,993604914l980447092,993409333l1952737655,859126376l1701329717,1952999273l825242170,1869835579l1634891565,1953705328l979725433,1701736302l1949136443,762607717l1751346785,1832546927l1818518633,101l0,0l0,0l0,0l0,0l0,0l0,0l0,0l0,0l0,0l0,0l0,0l0,0l0,0l0,0l0,0l0,0l0,0l0,0l0,0l0,0l0,0l0,0l0,0l0,0l0,0l0,0l0,0l0,0l0,0l0,0l0,0l0,0l0,0l0,0l0,0l0,0l0,0l0,0l0,0l0,0l0,0l0,0l0,0l0,0l0,0l0,0l0,0l0,0l0,0l0,0l0,-671088640l1444902834,0l0,0l0,0l0,0l0,0l0,0l0,1933574144l1444902831,0l0,0l0,0l0,0l0,0l0,0l0,0l0,0l0,0l0,0l0,0l0,0l0,0l0,0l0,0l0,76546048l0,2162688l0,481296384l1444902842,0l0,0l1702126948,7435363l0,488636416l2125571327,-339738624l1444902994,521666560l2125572330,0l-104857600,3162323l0,4194304l0,-2060451840l352759,0l0,481820672l2125572330,1179648l521863168,-532660215l1444902994,-533725184l1444902994,7340032l0,68157440l0,1073741824l1444550166,-1937047552l-937501886,30516l65536,0l0,0l65536,0l0,0l65536,0l0,0l65536,0l0,0l65536,0l0,0l65536,0l0,0l65536,0l0,0l65536,0l0,0l65536,0l0,0l65536,0l0,0l65536,0l0,0l65536,0l0,917504l0,2031616l0,1074331648l-707788800,68026367l0,917504l0,2031616l0,1074397184l-707788800,68157439l0,-1610612736l68026368,0l68157440,536936448l68222976,-65536l131071,536870912l68288512,707788800l0,0l1915355136,0l0,0l1340538880,0l0,0l65536,0l0,0l65536,0l0,0l65536,0l0,0l65536,0l0,0l65536,0l0,0l65536,0l0,0l65536,0l0,0l65536,0l0,0l65536,0l0,0l65536,0l0,0l65536,0l0,0l-888274944,65535l0,0l-1216086016,65535l0,0l0,0l0,0l65536,0l0,0l65536,0l0,0l65536,0l0,0l65536,0l0,0l65536,0l0,0l65536,0l0,0l65536,0l0,0l65536,0l0,0l65536,0l0,0l0,0l0,0l-718864384,65535l0,0l1154154496,0l0,0l65536,0l0,0l65536,0l0,0l65536,0l0,0l65536,0l0,892469248l1869888313,959789680l1769421622,979924068l993342261,1734960488l842691688,183259576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81455,37814272l0,-2060386304l352759,-1937047552l-937501886,1684633396l1752375869,1600483425l1226842672,1394752836l1701863784,573780512l1869570848,1769170034l574449018,942878772l841758518,926431280l539113272,1752457584l81245855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577075248,1818846752l1819239276,574452335l858993443,577058150l1920234272,1684368239l577118781,1631219488l2003790956,1701015145l574450796,1931485798l1701607796,1869619773l1769236851,1631219311l1819243362,996504693l1952867692,959657530l1886352443,942682682l1684633403,893020276l1701329716,1952999273l926364474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21037056l0,-2060386304l352759,-1937047552l-937501886,96052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2044788736l1444551077,-1937047552l-937501886,96052l0,65536l0,65536l0,65536l0,65536l0,65536l0,65536l0,65536l0,65536l0,65536l0,65536l0,65536l0,65536l0,65536l0,65536l0,65536l0,65536l0,65536l0,65536l0,65536l0,65536l0,65536l0,65536l0,65536l0,65536l0,-1709768704l0,-156762112l0,65536l0,65536l0,65536l0,65536l0,65536l0,65536l0,65536l0,928251904l0,65536l0,0l0,21037056l0,-1870594048l1444551076,-1937047552l-937501886,96052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-1816068096l1444551076,-1937047552l-937501886,96052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57737216l0,1325465600l1444550312,-1937047552l-937501886,1684633396l1752375869,1600483425l1226842672,1394752836l1701863784,573846048l1869570848,1769170034l574449018,909586481l741881911,808531506l573911349,1952542752l1830960488,1815096368l842217016,858926133l1664235057,892810803l824981561,959656496l842476592,842150449l858993196,741554230l808529969,741356342l959525940,829174068l926299952,875313208l808858425,808545328l943142455,892480568l892482866,808545336l859191606,892480561l825242674,808543032l926364726,892480561l876164146,808528950l808857654,892480568l842413874,808528953l942815285,892480564l892875059,808543026l943076149,892480567l926036020,808528946l842151989,892480561l859189557,808528952l825505846,892480569l842151733,808545334l943142455,892480568l926300213,808545336l943142455,909257784l825569329,808545333l942814007,909257779l909654064,808543033l859059509,892480564l892680249,808528952l959984691,892480568l809054776,808528946l959590705,892480564l926036022,909730613l909326647,825569836l825702200,825309484l741814839,825766962l741488953,925906232l841757749,859386932l912472119,959983666l842148914,875639608l858991670,942814259l825307692,943011380l959985196,808594483l943011632,741370937m892350514,1815557429l892611632,909521718l926167660,875312947l926430005,809001778l741619766,875705396l824980018,926364210l959654967,808532274l842150188,741816119l892547891,828586037l926364210,926034999l959590964,909129772l841757752,825701426l875703353,741815095l842215730,812398902l808530476,1815426871l2016422960,1713381989l1668050025,1919904879l857940541,895890227l1931485797,1802465908l574448741,1864376934l1819042106,1852405615l1802465908,1868767333l1030909804,875766562l878785846,1869226018l1953721961,1030057081l1970237986,539124846l1667526245,574451809l1952541798,4075298l2162688,0l976224256,1444902842l0,0l0,1702126948l2192483,0l2068840448,1444902842l0,0l3735552,1702100992l7435363,0l-123731968,1444902994l-405798912,1444902996l1684602880,1868767266l846360428,958603837l842019937,1043276336xl1933211196,1802465908l1868767333,1030909804l875766562,878785846l1869226018,1953721961l1030057081,1970237986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0,0l614334464,1280180226l33,2105345l30474240,0l-1314717696,1444551076l-1937047552,-937501886l1684633396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715348069,578052460l39927343,0l-2060255232,352759l-1937047552,-937501886l-2063567052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47185920,0l30474240,0l-2060255232,352759l-1937047552,-937501886l-2063567052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38797312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1097072640,1444550189l-1937047552,-937501886l1684633396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27359343,0l-2060189696,352759l-1937047552,-937501886l161588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-850132992,1444551076l-1937047552,-937501886l161588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35717120,0l-2060189696,352759l-1937047552,-937501886l913078068,959591736l913059884,892482612l909519928,812397108l876098860,1815425077l943008816,892351796l959525484,741750839l876164913,913059888l959591736,896282668l942814258,808202296l909193836,943207986l812396588,913059884l858993713,875967540l942813484,808988976l1815491122,841757491l859123761,862729524l876033072,741356594l825060400,926167347l959854385,875637814l892679220,909586481l959524204,875575091l842347831,859385132l825242935,1815492664l876099121,858993462l824981049,858928439l909653303,909208633l942944304,892482611l842150188,842283062l1815230262,876163889l942814519,824981043l942747703,943141686l926247988,825309491l741356600,959854641l942683957,829175860l825833015,858796087l926231604,959722548l1815621936,875967033l925906745,876096565l943011633,1815228725l959787577,943141431l859122740,842084665l1815689524,842348337l892810548,942421048l959918646,892351024l942684268,875901497l824981305,808792376l926103097,876112949l892874802,741946929l925971512,842021173l876178486,925905459l741488436,892875320l943272760,876112952l942747698,741684792l892874808,942945337l876178487,959920178l741816631,875967033l825374770,876047412l842347825,741947446l909455928,909653043l876047414,909392177l741356345,960050489l875968561,809004086l876164408,741816372l875901496,909455412l1845493814,1919903843l1684630842,577072228l2162750,0l0,0l956039168,1191510025l4,0l7405568,0l-229376000,1444551077l-1937047552,-937501886l1684633396,1868767266l846360428,958603837l842019937,1043276336l1933211196,1802465908l1868767333,1030909804l875766562,878785846l1869226018,1953721961l1030057081,1970237986l539124846,1667526245l574451809,1952541798l4075298,0l10551296,0l-2060189696,352759l-1937047552,-937501886l30516,0l159955,20797l388374,79073l403867,83230l403867,294005l403860,294005l336067,294005l281089,348983l281089,416789l281089,484619l336067,539597l403860,539597l403867,539597l403867,2088787l268478,2048878l0,0l486539264,2125571327l4259840,0l485490688,2125571327l-1334837248,1444902994l521666560,2125572330l0,-2071986176l486555840,1444902995l-1382285312,0l4194420,0l16777216,0l65536,327680l1591738368,1444902832l0,1444872192l-382730240,1444902488l1331167232,1444902995l1896873984,1444902831l0,1869742080l-206561180,1444902831l0,808452096l-1818218718,1444902831l1456472064,1444902994l859832320,926495008l13618,808452096l1620061986,1444902832l0,1869742080l-2075123612,1444902473l1337458688,1444902995l1698693120,1444902702l0,1869742080l1593843812,1444902832l0,573571072l1136672303,1444902696l1340604416,1444902995l1345323008,1444902995l0,790757376l1623211070,1444902832l0,543424512l-1786760384,1444902831l1343750144,1444902995l-377487360,1444902831l0,1075838976l16850995,0l65536,327680l1631584256,1444902832l0,0l-1763704832,1444902831l1347944448,1444902995l-826277888,1444902831l0,540213248l1638937913,1444902832l0,980811776l-1118822298,1444902831l1351090176,1444902995l1634729984,1444902832l0,980811776l-619700122,1444902831l0,824180736l-1563413196,1444902831l1354235904,1444902995l1698693120,1444902832l0,824180736l-409979595,1444902831l0,980811776l-1763696538,1444902831l1357381632,1444902995l-616562688,1444902831l0,1931608064l-406819467,1444902831l0,980811776l274735206,1444902471l1360527360,1444902995l65536,980827198l8294,1931608064l6385013,0l487587840,2125571327l-1793064960,1444902996l486014976,2125572330l1572864,520093696l545308882,1444902995l544210944,1444902995l-1282408448,1444902994l-1283457024,1444902994l521666560,2125572330l0,402653184l6340805,0l27262976,0l-773521408,1444551076l-1937047552,-937501886l161588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1948265760,1114929253l27359343,0l-727384064,1444551076l-1937047552,-937501886l1684633396,1752375869l1600483425,1226842672l1394752836,1701863784l574173728,1869570848l1769170034,574449018l909522486,925969461l808990001,1881154099l1030255713,741371170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577075248,1818846752l1819239276,574452335l858993443,577058150l1920234272,1684368239l577118781,1631219488l2003790956,1701015145l574450796,1931485798l1701607796,1869619773l1769236851,1631219311l1819243362,996504693l1952867692,842545210l1886352443,926298938l1684633403,943351924l1768253499,980707431l993603635,762278765l1885434487,2037674797l1849320812,996503151l1702112630,1630368888l1869112174,1768766066l1701602404,15906l1836413730,540491808l27341120,0l-818610176,1444551076l-1937047552,-937501886l96052,0l65536,0l65536,0l65536,0l65536,0l65536,0l65536,0l65536,0l65536,0l65536,0l65536,0l65536,0l65536,0l65536,0l14,57783l2310154,1039l65536,0l65536,0l65536,0l65536,0l65536,0l65536,0l65536,0l1085865984,0l-1726283776,0l65536,0l65536,0l65536,0l65536,0l65536,0l65537,-520034107l65536,0l864813056,0l1111752704,0l65536,0l65536,0l65536,0l65536,0l65536,0l65536,0l65536,0l65536,0l65536,0l65536,0l65536,0l65536,0l65536,0l480247808,0l65536,0l2176320,0l0,0l882442240,1187905545l4,61252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7814272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0,0l2162688,0l65536,262144l1431175168,2113948748l0,0l2162688,0l65536,262144l1431175168,2113948748l0,0l2162688,0l65536,262144l1431175168,2113948748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0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2162688,0l65536,1048577l0,0l877151,982202l31522816,0l1768947712,1444551077l-1937047552,-937501886l1684633396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65089585,0l-1045430272,1444550187l-1937047552,-937501886l808941364,808661292l895692856,808990256l942748972,942421554l842608693,892483884l824980786,842413617l858860597,859189813l808726892,741749812l825243441,829175858l875835444,942746678l859387192,858876977l943143216,959983916l842479929,926036323l741683765,942684465l741749553,909455921l824980785,825700665l824979505,825636146l959523893,859125298l842097457,892417589l859386156,875903285l926036268,741683765l875837745,741421881l959460145,824981559l808662329,829175097l875835444,959523894l858863414,875654198l909390896,825242156l825373491,808595820l741552944,925970482l1664104240,875704625l841758009,942682672l824980537,808465968l808594487,859387442l808528945,808793649l858796588,876034100l808466787,841758005l808858928,959199285l808661048,942682668l825505586,959525164l741356340,876163122l1664103732,926167601l841759032,859257136l824979513,942944307l808594482,825309497l858860599,943206710l959459884,842151737l808726892,741749812l943271986,1815687993l875574321,841758260l842151985,829174322l842412594,825371703l842085175,825779000l741947445,808792370l741880368,842282803l825371699,842217009l926231603,841759030l892941872,812396849l892351020,892417336l824979564,926431288l946615865,741946425l809056305,1664627763l842020145,942746675l942750008,808594489l741618226,892876849l741356600,825307954l942746675,909455416l942826297,741423416l808925233,741945904l808596274,942746674l859321653,808528944l741880628,942946353l1815426104,942746672l842020660,741370932l6649904,825634871l875312434,842609972l909192245,808661813l825502773,959525426l892416355,909653812l875770668,741880632l808990262,841758002l875704887,959523893l842084916,842150444l1815492406,808594480l959658291,808202348l822109560,741370928l892875058,812397877l1702375468,1768300578l1868786796,1030909804l892740386,1717855842l1953701922,1701539698l1713519972,980361250l1869376609,1668180343l1030515813,539125282l1819898995,1881292133l1953067887,980316009l1869832801,1702131052l1717922875,808532596l1950037815,893022319l2000369207,1752458345l825766202,1768253499l980707431,993342258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46184806l73412386,0l36765696,0l-2060451840,352759l-1937047552,-937501886l570455860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45088768,0l32571392,0l1881145344,1444551103l-1937047552,-937501886l30516,0l0,0l0,0l0,0l0,0l0,0l0,0l0,0l0,0l0,0l0,0l0,0l0,0l0,0l0,0l0,0l0,0l0,0l0,0l0,0l0,0l0,0l0,0l0,0l0,0l0,0l0,0l0,0l0,0l0,0l-1337982976,1444902994l-1339031552,1444902994l-1215299584,1444902994l-1216348160,1444902994l0,0l0,0l1933574144,1444902994l1932525568,1444902994l-1282408448,1444902994l-1283457024,1444902994l-753926144,1444902994l-754974720,1444902994l0,0l0,0l1198522368,1444902967l1197473792,1444902967l-1406140416,1444902994l-1407188992,1444902994l0,0l0,0l0,0l0,0l0,0l0,0l0,0l0,0l0,0l0,0l876150784,741370930l60897076,0l-861929472,1444550277l-1937047552,-937501886l842233652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6684774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-671088640,1444902834l0,0l0,0l0,0l0,0l0,0l0,0l1933574144,1444902831l0,0l0,0l0,0l0,0l0,0l0,0l0,0l0,0l0,0l0,0l0,0l0,0l0,0l0,0l0,0l76546048,0l2162688,0l481296384,1444902842l0,0l0,1702126948l7435363,0l488636416,2125571327l-339738624,1444902994l521666560,2125572330l0,-104857600l3162323,0l4194304,0l-2060451840,352759l0,0l481820672,2125572330l1179648,521863168l-532660215,1444902994l-533725184,1444902994l7340032,0l68157440,0l1073741824,1444550166l-1937047552,-937501886l30516,65536l0,0l0,65536l0,0l0,65536l0,0l0,65536l0,0l0,65536l0,0l0,65536l0,0l0,65536l0,0l0,65536l0,0l0,65536l0,0l0,65536l0,0l0,65536l0,0l0,65536l0,0l917504,0l2031616,0l1074331648,-707788800l68026367,0l917504,0l2031616,0l1074397184,-707788800l68157439,0l-1610612736,68026368l0,68157440l536936448,68222976l-65536,131071l536870912,68288512l707788800,0l0,1915355136l0,0l0,1340538880l0,0l0,65536l0,0l0,65536l0,0l0,65536l0,0l0,65536l0,0l0,65536l0,0l0,65536l0,0l0,65536l0,0l0,65536l0,0l0,65536l0,0l0,65536l0,0l0,65536l0,0l0,-888274944l65535,0l0,-1216086016l65535,0l0,0l0,0l0,65536l0,0l0,65536l0,0l0,65536l0,0l0,65536l0,0l0,65536l0,0l0,65536l0,0l0,65536l0,0l0,65536l0,0l0,65536l0,0l0,0l0,0l0,-718864384l65535,0l0,1154154496l0,0l0,65536l0,0l0,65536l0,0l0,65536l0,0l0,65536l0,0l892469248,1869888313l959789680,1769421622l979924068,993342261l1734960488,842691688l183259576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81455l37814272,0l-2060386304,352759l-1937047552,-937501886l1684633396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-2060386304,352759l-1937047552,-937501886l960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2044788736,1444551077l-1937047552,-937501886l96052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-1870594048,1444551076l-1937047552,-937501886l960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816068096,1444551076l-1937047552,-937501886l96052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57737216,0l1325465600,1444550312l-1937047552,-937501886l1684633396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2162688,0l976224256,1444902842l0,0l0,1702126948l2192483,0l2068840448,1444902842l0,0l3735552,1702100992l7435363,0l-123731968,1444902994l-405798912,1444902996l1684602880,1868767266l846360428,958603837l842019937,1043276336l1933211196,1802465908l1868767333,1030909804l875766562,878785846l1869226018,1953721961l1030057081,1970237986l539124846,1667526245l574451809,1952541798l7352098,0l36700160,0l-2132738048,1444551076l-1937047552,-937501886l822114100,926299952l841758776,892350774l1828730161,1815096368l842217016,858926133l1664235057,892810803l824981561,959656496l842476592,842150449l858993196,741554230l808529969,741356342l959525940,829174068l926299952,875313208l808858425,808545328l943142455,892480568l892482866,808545336l859191606,892480561l825242674,808543032l926364726,892480561l876164146,808528950l808857654,892480568l842413874,808528953l942815285,892480564l892875059,808543026l943076149,892480567l926036020,808528946l842151989,892480561l859189557,808528952l825505846,892480569l842151733,808545334l943142455,892480568l926300213,808545336l943142455,909257784l825569329,808545333l942814007,909257779l909654064,808543033l859059509,892480564l892680249,808528952l959984691,892480568l809054776,808528946l959590705,892480564l926036022,909730613l909326647,825569836l825702200,825309484l741814839,825766962l741488953,925906232l841757749,859386932l912472119,959983666l842148914,875639608l858991670,942814259l825307692,943011380l959985196,808594483l943011632,741370937l892350514,1815557429l892611632,909521718l926167660,875312947l926430005,809001778l741619766,875705396l824980018,926364210l959654967,808532274l842150188,741816119l892547891,828586037l926364210,926034999l959590964,909129772l841757752,825701426l875703353,741815095l842215730,812398902l808530476,1815426871l2016422960,101l2162688,0l845152256,1444902842l0,0l0,1702126948l2192483,0l1132462080,1444902842l0,0l0,1702126948l10581091,0l998375424,1444551078l-1937047552,-937501886l30516,0l0,0l948436992,2125572341l952107008,2125572341l958398464,2125572341l-533725184,1444902994l3801088,524288l-1238311021,1444902996l-1237319680,1444902996l-1237319680,1444902996l-500170752,1444902996l-499384320,1444902996l-499122176,1444902996l0,0l0,0l0,0l0,0l2162688,0l65536,262144l1431175168,19532l0,1444902994l2162688,0l-839909376,1444902837l0,0l0,0l2162688,0l854589440,1444902763l1935671296,1444902994l-1292894208,1444902994l2162688,0l65536,393216l5111808,5374031l4259917,76l6356992,0l-2060320768,352759l-1937047552,-937501886l7567156,7209077l7536686,6357108l3014770,7471204l7798881,7209065l3014759,7274576l7929964,7274599l4587630,6357100l7536743,0l0,0l3211264,0l65536,589824l5439488,5046361l4522061,5374036l4390985,0l0,0l6356992,0l131072,0l1310720,0l-1351614464,1444902994l565182464,1444902995l0,0l0,0l65536,524288l524288,2125529088l565182464,1444902995l-1325334528,1444902994l-1245708288,1444902994l3211264,0l-1223688192,1444902994l-1351090176,1444902994l565182464,1444902995l670629888,28391l562036736,1444902995l7405568,0l-2060320768,352759l-1937047552,-937501886l555775796,1444902995l574619648,1444902995l0,0l0,0l65536,262144l262144,0l574619648,1444902995l0,0l0,0l0,0l0,0l3211264,0l553648128,1444902995l-1303379968,1444902994l-1286602752,1444902994l562036736,1444902995l0,0l2162688,0l65536,262144l1431175168,19532l-2147483648,0l34668544,0l-2060320768,352759l-1937047552,-937501886l30516,1752375869l1600483425,1226842672l1394752836,1701863784l573583648,1869570848l1769170034,574449018l875835446,841757233l842215480,1881154101l1030255713,808873250l842085428,913059884l825504816,808922162l1815556660,943208757l925643312,959459378l875967587,741880373l842150193,858535984l842084915,892415028l859124534,842019372l741421625,959590450l862139188,909587761l825371703,825570610l892548140,741488435l942682674,892090164l858796342,842148919l858797623,875574892l741486900,909718066l913061169,825504816l926034994,859386931l875640172,741880626l809055794,862139961l809054775,909257777l926363697,892547628l741947189,959460658l824981304,808465712l858926132,959789112l841756780,842215480l741370933,842217521l896283956,825765945l959983916,1664431157l926364978,824981556l959918897,875834423l909586483,942683436l908866611,959525936l909519929,875574892l741486900,577075248l1818846752,1819239276l574452335,1647654435l577135718,1920234272l1684368239,577118781l1631219488,2003790956l1701015145,574450796l1931485798,1701607796l1869619773,1769236851l1631219311,1819243362l996504693,1952867692l892417850,1886352443l926168634,1684633403l943351924,1701329713l1952999273,993604666l762278765,1885434487l2037674797,1849320812l996503151,1702112630l1630368888,1869112174l1768766066,1701602404l15906,0l19988480,0l1873936384,1444551077l-1937047552,-937501886l1862301492,1444551077l0,0l1862270976,1444551077l0,0l1862270976,1444551077l0,0l1862270976,1444551077l0,0l1862270976,1444551077l0,0l1862270976,1444551077l0,0l1862270976,1444551077l0,0l1862270976,1444551077l0,0l1862270976,1444551077l0,0l1862270976,1444551077l0,0l1862270976,1444551077l0,0l1862270976,1444551077l0,0l1862270976,1444551077l0,0l1862270976,1444551077l0,0l1862270976,1444551077l0,0l1862270976,1444551077l0,0l1862270976,1444551077l0,0l0,0l44105728,0l529661952,1444551076l-1937047552,-937501886l96052,0l65536,0l65536,0l65536,0l65536,0l65536,0l65536,0l65536,0l65536,0l65536,0l65536,0l65536,0l65536,0l65536,0l65536,0l65536,0l65536,0l65536,0l720896,0l65536,0l65536,0l65536,0l65536,0l65536,0l65536,0l65536,0l65536,0l65536,0l65536,0l65536,0l65536,0l65536,0l65536,0l65536,0l65536,0l65536,0l65536,0l65536,0l65536,0l65536,0l65536,0l-1331036160,0l1032192000,0l65536,0l-590544896,0l894894080,0l65536,0l65536,0l65536,0l65536,0l65536,0l65536,0l65536,0l65536,0l65536,0l65536,0l65536,0l65536,0l65536,0l-835715072,0l-593559552,0l65536,0l65536,0l65536,0l65536,0l65536,0l65536,0l65536,0l65536,0l65536,0l65536,0l65536,0l65536,0l65536,0l1223163904,0l-710606848,0l65536,0l65536,0l65536,0l65536,0l65536,0l44105728,0l-1552809984,1444551076l-1937047552,-937501886l1341236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m713702,536179l539572,479651l380879,505953l221792,534403l63948,564316l0,577080l0,515238l216827,475876l289701,462982l361718,450567l432740,438618l350901,400416l304826,357948l304826,311300l304826,291133xl313995,271854l330264,253274l245637,259742l162100,266527l79670,273603l0,280812l0,120230l558378,58800l754998,39896l949509,23880l1141773,10555l1311110,0c44105728,0,-1378746368,1444551076,-1937047552,-937501886c1341236,196395,1131242,204006,879697,215806c636015,230679,400571,248067,367068,269162c349060,290371,349060,311300,349060,349159c406514,388084,512902,425283,753593,385545c981935,351221,1192372,321801,1311110,305532c1311110,371907,1045495,403470,911901,421379c776707,441409,640944,463129,794163,502311c1003389,538169,1258217,567051,1311110,572691c1311110,669772,1122616,744209,837233,862554c578193,986105,363538,1095805,625018,1117274c907568,1135346,1209012,1149257,1311110,1153545c1311110,1195841,1195275,1191280,881396,1176339c577844,1156625,292570,1132393,208102,1176329c131572,1217512,64290,1254573,0,1290429c0,1260953,216256,1125764,0,1105117c0,1062247,29768,1065455,110647,1073573c193986,1081349,279705,1088756,613766,896821c960590,739646,1278865,614424,973163,581302c713702,536179,539572,479651,380879,505953c221792,534403,63948,564316,0,577080c0,515238,216827,475876,289701,462982c361718,450567,432740,438618,350901,400416c304826,357948,304826,311300,304826,291133c313995,271854,330264,253274,245637,259742c162100,266527,79670,273603,0,280812c0,120230,558378,58800,754998,39896c949509,23880,1141773,10555,1311110,0c2162688,0,-1089470464,1444902841,0,0c0,1702126948,3241059,0,484442112,2125571327c1931476992,1444902994,521666560,2125572330,0,-1610612736c3195018,0,4194304,0,1653604352,2125572328c131072,65536,1661468672,2125572328,-209715200,2125570774c-209715200,2125570774,-1382219776,7929856,4194304,0c18939904,0,-2060320768,352759,-1937047552,-937501886c-2063567052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959512576,842478386c2175788,0,-1738539008,1444902841,0,0c0,1702126948,5338211,0,-763232256,1444551077c-1937047552,-937501886,1952544564,0,644258,6642c0,584505,0,584505,219786,179400c68529,0,5242880,0,2162688,0c0,0,614334464,1280180226,33,2105345c30474240,0,-1314717696,1444551076,-1937047552,-937501886c1684633396,1752375869,1600483425,1226842672,1394752836,1701863784c573911840,1869570848,1769170034,574449018,926497075,841758512c925972784,539112499,1752457584,862790205,808925497,1815096375c842085169,841759026,943207472,828583988,842018865,808594487c942879797,926428214,741552689,825634866,741946930,959918646c808594487,825440566,741370937,825831474,1815360311,859122736c959788345,943142499,892089648,892680499,842083385,825702194c876098604,741423157,926036529,875311415,943142449,842097465c825702194,942945068,741684281,808990518,959589429,808991027c841756716,943272761,741370928,875770424,926182456,741554480c808529975,892494642,876032566,909652268,858535220,808925497c741354551,926497075,808204080,539125112,1819044198,1869377379c589446514,1714631475,539125045,1869771891,1029989739,539125282c1818311279,1769434988,1818583918,1713519980,1953701922,1030057081c1936683042,1869182057,1650539118,1970040691,1815831924,980706917c892350769,1886352443,959459898,1684633403,893020276,1701329715c1952999273,926364474,1869835579,1634891565,1953705328,979725433c1701736302,1949136443,762607717,1751346785,1832546927,1818518633c1715348069,578052460,39927343,0,-2060255232,352759c-1937047552,-937501886,-2063567052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47185920,0,30474240,0c-2060255232,352759,-1937047552,-937501886,-2063567052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38797312,0c23134208,0,65536,21364736,1983643648,1634235194c2037671280,1763730800,1596079460,808464504,913596208,1868767266c1935962735,1030060649,909193762,841756720,808465969,980361250c1031041139,539112994,1752457584,745349693,808857906,1814850608c808857906,825371696,2016423990,1010704997,1953708662,1701539698c1768909344,2037674862,574449004,1702127981,1043276402,1715107388c1970106991,1047748972,1715107388,1852925216,1919951421,1746953327c1751607653,540483700,790770225,980827198,1902452838,1881292142c543453042,1952737655,540483688,790770225,980827198,1902452838c1881292142,543453042,1734960488,824210536,842080305,1010708258c1715107375,1970106991,1047748972,1882879548,543716449,1684107879c1953391977,1885431923,1030451045,539128866,1868773999,1667591790c1887007860,1914846565,578052965,2019914784,2020565620,1952671090c942744125,1076637744,826289200,573718572,792477231,1752382070c1952804961,1046835321,0,0,69271552,0c65536,66453504,1983643648,1634235194,2037671280,1763730800c1596079460,808464504,846487344,1663050291,1685221231,1702521203c825369149,741355574,808857906,1864376880,1953526586,858923581c1684086818,891436394,573583412,1952542752,1830960488,942682412c2037461040,826292544,1081635120,826290481,1081700658,826290993c1081635124,826291505,1080916022,808528944,1898983480,925974649c1899508032,959529080,1898984000,825376889,1899115072,858931320c2016686656,1010704997,1953708662,1701539698,1768909344,2037674862c574449004,1702127981,1043276402,1715107388,1970106991,1047748972c1715107388,1852925216,1635131965,807608428,1010708258,543570550c1030648165,1836413730,942682400,807415856,573587488,1983659567c1696622138,574451313,1634563443,1701603182,874524704,573579317c1983659567,1696622138,574451313,544436067,808988721,843063344c1010708258,543570550,1030648165,1852404514,942682400,1075851312c1043276338,1715107388,1852925216,1970479677,808525933,540028984c859840560,1010708258,543570550,1030648165,1836413730,942682400c1075851312,573579315,1983659567,1696622138,574451313,544044403c808988721,540024880,790770752,980827198,1902452838,1931623790c824208757,808466480,540295200,1043276336,1715107388,1852925216c1970479677,808525933,540028984,573579312,1983659567,1696622138c574451313,544044403,808525872,540028984,808988721,1043276336c1715107388,1852925216,1970479677,808525933,540028984,807418176c1010708258,543570550,1030648165,1836413730,942682400,1075851312c807415857,1010708258,543570550,1030648165,1836413730,1075851296c824193329,808466480,1010708258,543570550,1030648165,1836413730c942682400,1075851312,807416369,1010708258,543570550,1030648165c1836413730,1075851296,824193841,808466480,1010708258,543570550c1030648165,1836413730,1075851296,824194097,808466480,1010708258c543570550,1030648165,1836413730,540098592,807415872,1010708258c543570550,1030648165,1836413730,540098592,808988721,573579312c1983659567,1696622138,574451313,544044403,1075851584,807417649c1010708258,543570550,1030648165,1836413730,1075851296,1075853361c1043276337,1715107388,1852925216,1970479677,540024941,540619072c790769984,980827198,1902452838,1931623790,807431541,808599584c573653024,1983659567,1696622138,574451313,544044403,843063344c826286129,1010708258,543570550,1030648165,1836413730,540098592c540160576,1043276336,980823868,1836216166,1935764597,980827198c1752457584,1634887456,1852139876,1634235252,1802462576,578036285c1664773920,1701736047,2037675107,574449008,1952671090,1702109218c1868723320,1667592824,1075985780,926952501,741752876,790771776c980827198,1684955496,1047749996,1748661820,1936683040,1869182057c1075985774,808528944,573583416,792477231,1634220662,1701602414c792477299,1752382070,1952804961,1046835321,1634887424,1852139876c29556,0,69206016,0,37814272,0c65536,36044800,1983643648,1634235194,2037671280,1763730800c1596079460,808464504,829710128,1663050289,1685221231,1702521203c825369149,741355574,808857906,1864376880,1953526586,825303613c1684086818,891436394,573583412,1952542752,1830960488,1815101488c809513024,741359724,741425260,1076969580,825388080,1076899894c825388080,1076899894,826305586,1080832576,825371697,1815097398c841756736,808465969,1076904044,1076915250,577075250,980827198c1869771891,1780508011,1936615791,1701607796,1768759869,577922420c1983659567,1919903290,1634497901,1983659635,1696622138,574451313c543973750,790769699,980827198,1902452838,1931623790,1998613877c1752458345,1075851296,1043276336,1715107388,1852925216,1970479677c1701322861,1952999273,1075851296,1043276336,1715107388,1852925216c1970479677,1769414765,543716452,1701322800,1952999273,1010708258c543570550,1030648165,543582498,807416640,573587488,1983659567c1696622138,574451313,1075865193,1769414707,543716452,790769984c980827198,1902452838,1763851630,859840614,540033056,1043276336c1715107388,1852925216,1718166077,540229664,1746940480,1751607653c1043276404,980823868,1836216166,1935764597,980827198,1752457584c1634887456,1852139876,1634235252,1802462576,578036285,1664773920c1701736047,2037675107,574449008,1952671090,1702109218,1868723320c1667592824,1075985780,910175284,741687340,790771520,980827198c1684955496,1047749996,1748661820,1936683040,1869182057,1075985774c573582384,792477231,1634220662,1701602414,792477299,1752382070c1952804961,1046835321,0,0,81854464,0c65536,79888384,1983643648,1634235194,2037671280,1763730800c1596079460,808464504,913596208,1663050289,1685221231,1702521203c825369149,741355574,808857906,1864376880,1953526586,825631293c1684086818,824327530,808465715,892611884,539111472,1752457584c745349693,825311340,843082796,942817328,842088556,825388076c741355574,909193836,826290224,843082805,808665138,909193836c826290224,825388086,741355574,808857906,826305584,825371698c1815097398,1077162560,1080832563,841756977,808465969,825371756c1815097398,909197360,942751852,1815491136,892420144,1042441592c1933211196,1802465908,1869226085,1953721961,1030057081,1953066274c790786661,980827198,1836216166,1935764597,980827198,1902452838c1981955438,589327457,1043276337,1715107388,1852925216,1635131965c807608428,1010708258,543570550,1030648165,1836413730,942682400c1075851312,573579312,1983659567,1696622138,574451313,544044403c808988721,826286128,790769696,980827198,1902452838,1931623790c1075866997,540024882,808988721,1043276336,1715107388,1852925216c1970479677,859840621,824193056,808466480,1010708258,543570550c1030648165,1935827234,573653024,1983659567,1696622138,574451313c544432737,790769728,980827198,1902452838,1931623790,1075866997c540024886,790771520,980827198,1902452838,1763851630,809508966c840972064,1010708258,543570550,1030648165,543582498,824193088c573906992,1983659567,1696622138,574451313,1685025392,808727840c960503856,790770464,980827198,1902452838,1881292142,543453042c808465461,808534048,790770464,980827198,1902452838,1763851630c826286182,840972064,1010708258,543570550,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c1763851630,826286182,825311264,573718560,1983659567,1696622138c574451313,1075865193,826286136,826286137,1043276337,1715107388c1852925216,1718166077,540033056,1998598720,1752458345,1010708258c543570550,1030648165,543582498,1998600256,1752458345,825376800c1010708258,543570550,1030648165,543582498,1075851584,826286130c1043276337,1715107388,1852925216,1718166077,540557344,540226112c573649216,1983659567,1696622138,574451313,1075865193,826286128c859840565,1010708258,543570550,1030648165,543582498,1075853376c1075852593,790770994,980827198,1902452838,1763851630,826286182c1075851296,1043276339,1715107388,1852925216,1718166077,540557344c540488256,1043276336,1715107388,1852925216,1718166077,540033056c1075852096,790770993,980827198,1902452838,1763851630,943726694c892420128,959594528,1010708258,543570550,1030648165,543582498c1075851584,1701322803,1952999273,1010708258,543570550,1030648165c543582498,1075853376,1746940211,1751607653,1043276404,980823868c1836216166,1935764597,980827198,1752457584,1634887456,1852139876c1634235252,1802462576,578036285,1664773920,1701736047,2037675107c574449008,1952671090,1702109218,1868723320,1667592824,807550324c841756716,808465969,909193772,790769712,980827198,1684955496c1047749996,1748661820,1936683040,1869182057,1075985774,859843634c1010708258,1748661807,1818521185,1010725733,1933211183,1701863784c1701869940,1836384318,942682400,1075851312,37822514,0c65536,35651584,1983643648,1634235194,2037671280,1763730800c1596079460,808464504,913596208,1663050293,1685221231,1702521203c825369149,741355574,808857906,1864376880,1953526586,892740157c1684086818,857881962,573583414,1952542752,1830960488,825388076c741355574,909193836,876621872,741490796,808857906,841772080c808465969,1702063736,741490797,808857906,859860016,845952320c808465969,1853371456,1080911219,825371698,1815097398,893399872c909193836,876621872,741490796,808857906,841772080,808465969c845950060,808465969,825388076,1076899894,1701211700,1983659554c1920234298,543517551,1852403562,1819898995,1830960485,1919251561c1010708258,1868970614,1819635058,1010725729,543570550,1030648165c1818326562,573580064,1983659567,1696622138,574451313,1685025392c540033056,573906993,1983659567,1696622138,574451313,544044403c1952737655,540024936,790769728,980827198,1902452838,1931623790c1075866997,826286130,790769696,980827198,1902452838,1931623790c1746955637,1751607653,540024948,790769728,980827198,1902452838c1931623790,1075866997,826286132,790769696,1982807102,1919903290c1634497901,1983659635,1952542778,1919361128,1701405793,1752396910c1868918881,1948401003,980361250,1852731235,1953784677,1030058105c1667592738,1948263028,1651800165,1702000751,574452835,741354544c808857906,876620848,1010708258,1634220662,1701602414,1983659635c1881172026,1953067887,1030647657,741490722,808857906,1043276336c980823868,1684955496,1047749996,980823868,1885431923,1887007845c1694514789,574451313,544044403,808988721,21045296,0c65536,19398656,1983643648,1634235194,2037671280,1763730800c1596079460,808464504,829710128,539112247,1919905635,2053731172c841104741,808465969,909193772,539111472,1886599791,824327540c539112247,1030382689,808859938,1881154096,1030255713,1814850850c808857906,1697792048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792477231,1868970614c1819635058,1010725729,1634220662,1701602414,1983659635,1881172026c1953067887,1030647657,1076637730,1043276337,980823868,1684955496c1047749996,980823868,1885431923,1887007845,16793189,0c31522816,0,1097072640,1444550189,-1937047552,-937501886c1684633396,1752375869,1600483425,1226842672,1394752836,1701863784c539112992,1919905635,2053731172,841104741,925972021,925969458c842545208,1634738210,574449780,909455981,741488433,892496944c842477878,876163628,845952311,859190834,892611640,1664562233c926102072,842083377,926102583,824979500,943208503,741354546c943208241,929247800,842346805,842150188,741685553,892482865c908867378,926168887,825438764,741357620,859059505,892496950c842477878,1702375468,1768300578,1868786796,1030909804,892740386c1717855842,1953701922,1701539698,1713519972,980361250,1869376609c1668180343,1030515813,539125282,1819898995,1881292133,1953067887c980316009,1869832801,1702131052,1717922875,808794740,1869888304c808991344,1769421621,979924068,1748710451,1751607653,825440884c1869835579,1634891565,1953705328,979725433,1701736302,1949136443c762607717,1751346785,1832546927,1818518633,1010704997,1768307318c1864395884,1952801850,1836344165,1702065519,1667853411,1948401003c2037653538,574449008,1768714099,1663050340,1919904879,589446450c808739129,790769714,980827198,1869771891,1663067499,1919904879c857940541,1630877236,1780490804,1936615791,1701607796,1869750845c577007221,1684956448,1030775139,1634493986,1043276404,1651800165c27359343,0,-2060189696,352759,-1937047552,-937501886c161588,21892,2479288,308736,3907237,851271c3907237,851271,3162141,676036,2437085,535981c1734674,424932,1762779,453482,1777638,483009c1777638,513565,1777638,596674,1669091,672417c1476826,739994,1889169,849658,2296586,975287c2678500,1118860,2678500,1118860,2136883,959285c1372978,773280,1059617,865781,584273,941411c18362,997917,0,999624,0,956713c196531,936095,656613,884302,1026131,821099c1287393,752566,1018216,687752,723983,620394c417768,555942,0,471955,0,410186c22093,414232,467014,497804,936539,598862c1401464,720144,1617479,653519,1733391,582920c1733391,513565,1733391,479897,1706125,445925c1653305,412219,1154786,334838,668025,272245c194212,222676,0,203939,0,0c65536,0,27328512,0,-850132992,1444551076c-1937047552,-937501886,161588,21892,2479288,308736c3907237,851271,3907237,851271,3162141,676036c2437085,535981,1734674,424932,1762779,453482c1777638,483009,1777638,513565,1777638,596674c1669091,672417,1476826,739994,1889169,849658c2296586,975287,2678500,1118860,2678500,1118860c2136883,959285,1372978,773280,1059617,865781c584273,941411,18362,997917,0,999624c0,956713,196531,936095,656613,884302c1026131,821099,1287393,752566,1018216,687752c723983,620394,417768,555942,0,471955c0,410186,22093,414232,467014,497804c936539,598862,1401464,720144,1617479,653519c1733391,582920,1733391,513565,1733391,479897c1706125,445925,1653305,412219,1154786,334838c668025,272245,194212,222676,0,203939c0,0,65536,0,35717120,0c-2060189696,352759,-1937047552,-937501886,926512948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412338,741881910,892759088,741749557c942944305,1815557941,1815096368,825702200,959197493,808596024c825453618,942813749,808203825,909586796,926169400,741486903c875836465,808531253,762066743,926103857,892810288,757871157c892810041,943206704,909208630,859190328,909718323,892809516c892810034,1815688760,808465969,875771956,824980786,943075890c926298676,858876978,892810297,909326386,808923436,859191345c1815361591,909326133,875837748,942746672,926234934,942946352c909586796,808923449,741618480,875837237,825243956,876178488c808529971,741355830,959722040,959590712,892890166,926496568c741487158,825767985,825505073,829174320,842019632,825701685c876031027,825701169,1815099185,859189817,892352823,926428214c842085173,1815556916,875968049,808792882,942421046,959920176c808465459,741816320,875901496,909455412,1845493814,1919903843c1684630842,577072228,2162750,0,0,0c956039168,1191510025,4,0,7405568,0c-229376000,1444551077,-1937047552,-937501886,1684633396,1868767266c846360428,958603837,842019937,1043276336,1933211196,1802465908c1868767333,1030909804,875766562,878785846,1869226018,1953721961c1030057081,1970237986,539124846,1667526245,574451809,1952541798c4075298,0,10551296,0,-2060189696,352759c-1937047552,-937501886,30516,0,159955,20797c388374,79073,403867,83230,403867,294005c403860,294005,336067,294005,281089,348983c281089,416789,281089,484619,336067,539597c403860,539597,403867,539597,403867,2088787c268478,2048878,0,0,486539264,2125571327c4259840,0,485490688,2125571327,-1334837248,1444902994c521666560,2125572330,0,-2071986176,486555840,1444902995c-1382285312,0,4194420,0,16777216,0c65536,327680,1591738368,1444902832,0,1444872192c-382730240,1444902488,1331167232,1444902995,1896873984,1444902831c0,1869742080,-206561180,1444902831,0,808452096c-1818218718,1444902831,1456472064,1444902994,859832320,926495008c13618,808452096,1620061986,1444902832,0,1869742080c-2075123612,1444902473,1337458688,1444902995,1698693120,1444902702c0,1869742080,1593843812,1444902832,0,573571072c1136672303,1444902696,1340604416,1444902995,1345323008,1444902995c0,790757376,1623211070,1444902832,0,543424512c-1786760384,1444902831,1343750144,1444902995,-377487360,1444902831c0,1075838976,16850995,0,65536,327680c1631584256,1444902832,0,0,-1763704832,1444902831c1347944448,1444902995,-826277888,1444902831,0,540213248c1638937913,1444902832,0,980811776,-1118822298,1444902831c1351090176,1444902995,1634729984,1444902832,0,980811776c-619700122,1444902831,0,824180736,-1563413196,1444902831c1354235904,1444902995,1698693120,1444902832,0,824180736c-409979595,1444902831,0,980811776,-1763696538,1444902831c1357381632,1444902995,-616562688,1444902831,0,1931608064c-406819467,1444902831,0,980811776,274735206,1444902471c1360527360,1444902995,65536,980827198,8294,1931608064c6385013,0,487587840,2125571327,-1793064960,1444902996c486014976,2125572330,1572864,520093696,545308882,1444902995c544210944,1444902995,-1282408448,1444902994,-1283457024,1444902994c521666560,2125572330,0,402653184,6340805,0c27262976,0,-773521408,1444551076,-1937047552,-937501886c161588,21892,2479288,308736,3907237,851271c3907237,851271,3162141,676036,2437085,535981c1734674,424932,1762779,453482,1777638,483009c1777638,513565,1777638,596674,1669091,672417c1476826,739994,1889169,849658,2296586,975287c2678500,1118860,2678500,1118860,2136883,959285c1372978,773280,1059617,865781,584273,941411c18362,997917,0,999624,0,956713c196531,936095,656613,884302,1026131,821099c1287393,752566,1018216,687752,723983,620394c417768,555942,0,471955,0,410186c22093,414232,467014,497804,936539,598862c1401464,720144,1617479,653519,1733391,582920c1733391,513565,1733391,479897,1706125,445925c1653305,412219,1154786,334838,668025,272245c194212,222676,0,203939,0,0c1948265760,1114929253,27359343,0,-727384064,1444551076c-1937047552,-937501886,1684633396,1752375869,1600483425,1226842672c1394752836,1701863784,574173728,1869570848,1769170034,574449018c909522486,925969461,808990001,1881154099,1030255713,741371170c875719728,741355569,926037299,959669043,741683250,875706677c859122737,741880116,808989496,909519923,741684790,959983665c913060407,892745270,943075628,808465721,858928739,824980023c909654070,892088630,842348855,943075628,909521208,875771180c824981040,825767990,862139958,892745012,943075628,909521208c892809516,824981296,943012150,892089648,741815601,942683953c1815360817,925969456,808990001,741370931,577075248,1818846752c1819239276,574452335,858993443,577058150,1920234272,1684368239c577118781,1631219488,2003790956,1701015145,574450796,1931485798c1701607796,1869619773,1769236851,1631219311,1819243362,996504693c1952867692,842545210,1886352443,926298938,1684633403,943351924c1768253499,980707431,993603635,762278765,1885434487,2037674797c1849320812,996503151,1702112630,1630368888,1869112174,1768766066c1701602404,15906,1836413730,540491808,27341120,0c-818610176,1444551076,-1937047552,-937501886,96052,0c65536,0,65536,0,65536,0c65536,0,65536,0,65536,0c65536,0,65536,0,65536,0c65536,0,65536,0,65536,0c65536,0,14,57783,2310154,1039c65536,0,65536,0,65536,0c65536,0,65536,0,65536,0c65536,0,1085865984,0,-1726283776,0c65536,0,65536,0,65536,0c65536,0,65536,0,65537,-520034107c65536,0,864813056,0,1111752704,0c65536,0,65536,0,65536,0c65536,0,65536,0,65536,0c65536,0,65536,0,65536,0c65536,0,65536,0,65536,0c65536,0,480247808,0,65536,0c2176320,0,0,0,882442240,1187905545c4,61252,77660160,0,65536,75431936c1983643648,1634235194,2037671280,1763730800,1596079460,808464504c829710128,1663050290,1685221231,1702521203,825369149,741355574c808857906,1864376880,1953526586,842080829,1684086818,874659178c573911601,1952542752,1830960488,826292544,843082803,926040116c942682476,1814835248,1077228096,1080833842,826290737,843082803c942817334,825311340,1815359808,808988721,959594544,808534124c1815359808,1077097024,1702377522,1983659554,1920234298,543517551c1852403562,1819898995,1830960485,1919251561,1010708258,1868970614c1819635058,1010725729,543570550,1030648165,1818326562,573580064c1983659567,1696622138,574451313,1685025392,840970528,842086194c790770208,980827198,1902452838,1881292142,543453042,858923057c540031032,1043276338,1715107388,1852925216,1970479677,1735287149c807429484,540553504,1043276336,1715107388,1852925216,1868767805c826286195,573784096,1983659567,1696622138,574451313,1634563443c1701603182,857747488,807417392,1010708258,543570550,1030648165c1936679714,540098592,790771008,980827198,1902452838,1931623790c1075867241,859840562,1010708258,543570550,1030648165,1852404514c540164128,790771008,980827198,1902452838,1931623790,824208757c808466480,1075851296,1043276340,1715107388,1852925216,1970479677c808525933,540028984,910172208,1010708258,543570550,1030648165c1836413730,942682400,1075851312,573579318,1983659567,1696622138c574451313,544044403,808988721,876617776,790769696,980827198c1902452838,1931623790,1075866997,540024882,790771520,980827198c1902452838,1931623790,1075866997,540024882,790771776,980827198c1902452838,1881292142,543453042,1075851584,808525872,573583416c1983659567,1696622138,574451313,1685025392,540164128,824193088c808466480,1010708258,543570550,1030648165,1836413730,1818717793c540024933,540161075,1043276336,1715107388,1852925216,1868767805c826286195,826286133,1043276343,1715107388,1852925216,1970479677c1735287149,807429484,540292384,1043276336,1715107388,1852925216c1868767805,826286195,826286133,1043276345,1715107388,1852925216c1769153085,826286190,826286134,1043276345,1715107388,1852925216c1769153085,826286190,826286134,1043276343,1715107388,1852925216c1970479677,808525933,540028984,826286128,1043276344,1715107388c1852925216,1970479677,808525933,540028984,843063344,1043276336c1715107388,1852925216,1970479677,808525933,540028984,540029504c1043276336,1715107388,1852925216,1970479677,808525933,540028984c540553536,1043276336,1715107388,1852925216,1970479677,843063405c1075851296,790769970,980827198,1902452838,1931623790,1075866997c540024882,573715008,1983659567,1696622138,574451313,544044403c1075851840,807417393,1010708258,543570550,1030648165,1836413730c540164128,826286128,1043276342,980823868,1836216166,1935764597c980827198,1752457584,1634887456,1852139876,1634235252,1802462576c578036285,1664773920,1701736047,2037675107,574449008,1952671090c1702109218,1868723320,1667592824,1075985780,1076638514,1076639538c1076639282,790772018,980827198,1684955496,1047749996,1748661820c1936683040,1869182057,824327534,808466480,808665132,1010708258c1748661807,1818521185,1010725733,1933211183,1701863784,1701869940c62,0,0,0,99680256,0c65536,97714176,1983643648,1634235194,2037671280,1763730800c1596079460,808464504,829710128,1663050295,1685221231,1702521203c825369149,741355574,808857906,1864376880,1953526586,925966909c1684086818,857881962,741355574,808792881,875375664,573583413c1952542752,1830960488,825442352,859863409,942882871,741949548c942751852,1815491136,741355840,842219628,1081635116,859846963c825388087,1076899894,1080832817,843067442,825388088,1076899894c845952049,808465969,1899180864,808730745,1815163968,741355840c808857906,843082800,808665138,741949548,808857906,859860016c825371697,1898983478,942882936,1815098432,875642928,909197420c1815360064,858865712,1042441592,1933211196,1802465908,1869226085c1953721961,1030057081,1953066274,790786661,980827198,1836216166c1935764597,980827198,1902452838,1981955438,589327457,1043276338c1715107388,1852925216,1635131965,824385644,1010708258,543570550c1030648165,1836413730,942682400,1075851312,573579312,1983659567c1696622138,574451313,544044403,808988721,826286128,790769696c980827198,1902452838,1629633902,1075868514,1043276337,1715107388c1852925216,1650532925,809508979,1010708258,543570550,1030648165c1836413730,540295200,893394992,1010708258,543570550,1030648165c543582498,924856384,790770208,980827198,1902452838,1763851630c809508966,540029216,1043276341,1715107388,1852925216,1919951421c891315311,540028980,857749312,1010708258,543570550,1030648165c1869770786,875896932,1075851312,573775928,1983659567,1696622138c574451313,1075865193,540483633,1043276338,1715107388,1852925216c1718166077,540098592,891301937,1010708258,543570550,1030648165c1869770786,875896932,1075851312,857747761,1010708258,543570550c1030648165,1869770786,875896932,1075851312,857748017,1010708258c543570550,1030648165,543582498,807415872,573718560,1983659567c1696622138,574451313,1075865193,540024886,573911360,1983659567c1696622138,574451313,1075865193,960503857,573718560,1983659567c1696622138,574451313,1075865193,826286134,960503863,1010708258c543570550,1030648165,543582498,1075851328,1769414706,577270884c1983659567,1696622138,574451313,1075865193,1769414710,543716452c574173504,1983659567,1696622138,574451313,1075865193,843063345c574177312,1983659567,1696622138,574451313,1075865193,843063350c960503857,1010708258,543570550,1030648165,543582498,1075851328c1075852081,1043276339,1715107388,1852925216,1718166077,540426272c540225856,573780544,1983659567,1696622138,574451313,1075865193c540024881,790770496,980827198,1902452838,1763851630,910172262c892485664,790769696,980827198,1902452838,1763851630,809508966c540229664,573780288,1983659567,1696622138,574451313,1075865193c826286134,843063347,1043276343,1715107388,1852925216,1718166077c540098592,1746940736,1751607653,1043276404,1715107388,1852925216c1718166077,540426272,540619328,1734960488,790787176,980827198c1902452838,1981955438,589327457,1043276336,1715107388,1852925216c1970479677,1769414765,543716452,859840560,1043276337,1715107388c1852925216,1970479677,1701322861,1952999273,1075851296,790769971c980827198,1902452838,1881292142,543453042,540095296,959592754c808464672,790769712,980827198,1902452838,1931623790,1998613877c1752458345,1075851296,790770739,980827198,1902452838,1931623790c1746955637,1751607653,540024948,573846336,1983659567,1696622138c574451313,544044403,540095296,573579312,1983659567,1696622138c574451313,544044403,859840560,859840561,1043276337,1715107388c1852925216,1970479677,859840621,859840561,573579314,1983659567c1696622138,574451313,544044403,825368624,540028982,573649728c1983659567,1696622138,574451313,544044403,540095296,540226368c1043276336,980823868,1836216166,1935764597,980827198,1752457584c1634887456,1852139876,1634235252,1802462576,578036285,1664773920c1701736047,2037675107,574449008,1952671090,1702109218,1868723320c1667592824,1075985780,1076638771,1076638771,1076639027,790771251c980827198,1684955496,1047749996,1748661820,1936683040,1869182057c1075985774,859843634,1010708258,1748661807,1818521185,1010725733c1933211183,1701863784,1701869940,62,0,0c89194496,0,65536,87621632,1983643648,1634235194c2037671280,1763730800,1596079460,808464504,829710128,1663050296c1685221231,1702521203,825369149,741355574,808857906,1864376880c1953526586,942744125,1684086818,941768042,573583409,1952542752c1830960488,942682412,1080832048,826291249,876637239,1080833600c826291505,893414454,1080833344,826291761,910191669,1080833088c826292017,808545332,741355576,942751852,1815359808,876623680c959529068,1815425344,893401152,808599660,1815490880,910178624c825376876,1815556416,808857906,808528944,1815097400,1076965952c1080834097,1815560249,1076900416,1080834353,1815625784,1077489984c1080832050,1815691319,1077424448,829174066,808466480,909193772c1080832048,843069233,910191665,1080834368,843068977,893414448c1080834112,826291505,876637241,1080833856,826291249,577075256c980827198,1869771891,1780508011,1936615791,1701607796,1768759869c577922420,1983659567,1919903290,1634497901,1983659635,1696622138c574451313,543973750,790769699,980827198,1902452838,1881292142c543453042,808988721,842604592,824195379,808464432,1010708258c543570550,1030648165,1869770786,808525924,540028984,825700407c808464672,790769712,980827198,1902452838,1881292142,543453042c808988721,942874672,824194866,808464432,1010708258,543570550c1030648165,1836413730,942682400,807415856,573653024,1983659567c1696622138,574451313,544044403,808988721,540024880,790770240c980827198,1902452838,1931623790,824208757,808466480,1075851296c1043276339,1715107388,1852925216,1970479677,808525933,540028984c807416640,1010708258,543570550,1030648165,1836413730,942682400c1075851312,573579314,1983659567,1696622138,574451313,544044403c808988721,826286128,790769696,980827198,1902452838,1881292142c543453042,958410816,540553272,808464433,1043276336,1715107388c1852925216,1919951421,1075864687,859316272,824194353,808464432c1010708258,543570550,1030648165,1869770786,809508964,892679456c808525878,573583408,1983659567,1696622138,574451313,1685025392c540033056,825571633,808464672,790769712,980827198,1902452838c1931623790,824208757,808466480,1075851296,790769713,980827198c1902452838,1931623790,824208757,808466480,1075851296,790769969c980827198,1902452838,1931623790,824208757,808466480,1075851296c790770225,980827198,1902452838,1931623790,824208757,808466480c1075851296,790770481,980827198,1902452838,1931623790,824208757c808466480,858865696,790769696,980827198,1902452838,1931623790c824208757,808466480,842088480,790769696,980827198,1902452838c1931623790,824208757,808466480,825311264,790769696,980827198c1902452838,1931623790,824208757,808466480,808534048,790769696c980827198,1902452838,1931623790,1851878773,543517799,892608560c790769696,980827198,1902452838,1663188334,1075868527,843063344c1043276338,1715107388,1852925216,1769153085,809508974,842154016c1010708258,543570550,1030648165,1836413730,942682400,807415856c858931232,1010708258,543570550,1030648165,1836413730,942682400c807415856,875708448,1010708258,543570550,1030648165,1836413730c942682400,1075851312,807416626,1010708258,543570550,1030648165c1836413730,942682400,1075851312,807416882,1010708258,543570550c1030648165,1836413730,942682400,807415856,573587488,792477231c1868970614,1819635058,1010725729,1634744950,1730177140,1768186226c1937010277,1701863784,574450543,1864376948,1852793658,1952671086c1701869940,1701978685,539128931,1954047348,1920495458,1031037797c892485666,909262892,926040108,942817324,1010708258,1634220662c1701602414,1983659635,1881172026,1953067887,1030647657,942682402c1076637744,790772018,1982807102,1851877434,1936026724,1982807102c1634235194,2037671280,4089200,0,37814272,0c65536,36044800,1983643648,1634235194,2037671280,1763730800c1596079460,808464504,846487344,1663050292,1685221231,1702521203c825369149,741355574,808857906,1864376880,1953526586,875700797c1684086818,824327530,808466480,1634738210,574449780,741949549c808534124,1080911148,841756977,808465969,842088556,909193772c577056816,980827198,1869771891,1780508011,1936615791,1701607796c1768759869,577922420,1983659567,1919903290,1634497901,1983659635c1696622138,574451313,543973750,790769699,980827198,1902452838c1931623790,1075866997,540024880,808988721,1043276336,1715107388c1852925216,1970479677,809508973,807415840,1010708258,543570550c1030648165,1836413730,1684633376,807430260,573587488,1983659567c1696622138,574451313,1685025392,540164128,573644850,1983659567c1696622138,574451313,1685025392,540229664,573644850,1983659567c1696622138,574451313,1075865193,893394993,573849632,1983659567c1696622138,574451313,544044403,910172208,790769696,980827198c1902452838,1931623790,1998613877,1752458345,1075851296,1043276342c1715107388,1852925216,1718166077,540098592,943726640,1010708258c543570550,1030648165,543582498,1075851584,1769414711,577270884c1983659567,1696622138,574451313,1075865193,943726641,790769696c980827198,1902452838,1763851630,826286182,1684633376,1075865716c1043276343,980823868,1836216166,1935764597,980827198,1684955496c1047749996,1748661820,1936683040,1869182057,1075985774,825371696c573583414,792477231,1634220662,1701602414,792477299,1752382070c1952804961,1046835321,0,0,2162688,0c65536,262144,1431175168,2113948748,0,0c2162688,0,65536,262144,1431175168,2113948748c0,0,2162688,0,65536,262144c1431175168,2113948748,0,0,23134208,0c65536,21626880,1983643648,1634235194,2037671280,1763730800c1596079460,808464504,863264560,1663050292,1685221231,1702521203c825369149,741355574,808857906,1864376880,1953526586,875766333c1684086818,824327530,808466480,1634738210,574449780,1080831085c1080831024,825371696,1815097398,808857906,825371696,1848651830c1042441574,1933211196,1802465908,1869226085,1953721961,1030057081c1953066274,790786661,980827198,1836216166,1935764597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8528944,573583416c792477231,1634220662,1701602414,792477299,1752382070,1952804961c1046835321,0,69271552,0,65536,67239936c1983643648,1634235194,2037671280,1763730800,1596079460,808464504c880041776,1663050288,1685221231,1702521203,825369149,741355574c808857906,1864376880,1953526586,808723005,1684086818,824327530c808466480,942682412,824979504,808466480,1634738210,574449780c1080241261,1076898869,909197360,826290240,809526068,1077424448c842088503,826291008,960521010,1077031232,842154033,843067712c826303280,1077162560,841756977,808465969,909193772,841756720c808465969,577070702,980827198,1869771891,1780508011,1936615791c1701607796,1768759869,577922420,1983659567,1919903290,1634497901c1983659635,1696622138,574451313,543973750,790770211,980827198c1902452838,1981955438,589327457,1043276336,1715107388,1852925216c1970479677,809508973,540098592,1043276336,1715107388,1852925216c1919951421,824206447,540164128,1043276338,1715107388,1852925216c1970479677,540024941,807415872,1010708258,543570550,1030648165c1869770786,540090468,840971328,1010708258,543570550,1030648165c1836413730,540033056,807416640,1010708258,543570550,1030648165c1869770786,540090468,840971840,1010708258,543570550,1030648165c1836413730,540098592,807416640,1010708258,543570550,1030648165c1869770786,540090468,840972352,1010708258,543570550,1030648165c1836413730,540098592,1952737655,573579368,1983659567,1696622138c574451313,1685025392,1075851552,840970289,1010708258,543570550c1030648165,1818326562,573645600,1983659567,1696622138,574451313c544044403,826286128,573579314,1983659567,1696622138,574451313c1685025392,1075851552,840971057,1010708258,543570550,1030648165c1836413730,1075851296,807416881,1010708258,543570550,1030648165c1869770786,540090468,540356928,1043276338,1715107388,1852925216c1970479677,826286189,826286132,573579314,1983659567,1696622138c574451313,1685025392,1075851552,840972081,1010708258,543570550c1030648165,1836413730,1768253472,544499815,540160320,1043276336c1715107388,1852925216,1919951421,824206447,959528992,790770208c980827198,1902452838,1931623790,1075866997,1075851314,807416369c1010708258,543570550,1030648165,1869770786,540090468,540095040c1043276338,1715107388,1852925216,1970479677,843063405,1701322800c1952999273,790769696,980827198,1902452838,1881292142,543453042c843063345,573710387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359650,573845824,1983659567,1881172026c1953067887,1030647657,741556258,573714752,1983659567,1881172026c1953067887,1030647657,741425186,573583936,792477231,1634220662c1701602414,792477299,1752382070,1952804961,1046835321,0c0,0,30474240,0,65536,28770304c1983643648,1634235194,2037671280,1763730800,1596079460,808464504c880041776,1663050289,1685221231,1702521203,825369149,741355574c808857906,1864376880,1953526586,825500221,1684086818,757218666c808989240,859058732,757870640,808466481,892351532,1881154096c1030255713,1814850850,808857906,845950000,808465969,909193772c745287728,808857906,1936619568,826305893,1080832064,1848786995c1042441574,1933211196,1802465908,1869226085,1953721961,1030057081c1953066274,790786661,980827198,1836216166,1935764597,980827198c1902452838,1981955438,589327457,1043276339,1715107388,1852925216c1635131965,841162860,1010708258,543570550,1030648165,1818326562c573645600,1983659567,1696622138,574451313,543973750,790769699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8016,1043276336,1748661820,1936683040,1869182057,1075985774c843066419,1010708258,1748661807,1818521185,1010725733,1933211183c1701863784,1701869940,62,0,40960000,0c65536,38928384,1983643648,1634235194,2037671280,1763730800c1596079460,808464504,880041776,1663050291,1685221231,1702521203c825369149,741355574,808857906,1864376880,1953526586,859054653c1684086818,757218666,808466481,875835948,757870640,808465971c909193772,757870640,808465971,892351532,825044016,741355576c808792116,1634738210,574449780,845950061,808465969,825388076c741355574,808857906,841772080,808465969,1702063736,1076969581c859860016,1080832576,1815363637,910178112,577070702,980827198c1869771891,1780508011,1936615791,1701607796,1768759869,577922420c1983659567,1919903290,1634497901,1983659635,1696622138,574451313c543973750,790771491,980827198,1902452838,1981955438,589327457c1043276342,1715107388,1852925216,1635131965,891494508,1010708258c543570550,1030648165,1818326562,573842208,1983659567,1696622138c574451313,543973750,790770467,980827198,1902452838,1981955438c589327457,1043276338,1715107388,1852925216,1635131965,824385644c1010708258,543570550,1030648165,1818326562,573580064,792477231c1868970614,1819635058,1010725729,1634744950,1730177140,1768186226c1937010277,1701863784,574450543,1864376948,1852793658,1952671086c1701869940,1701978685,539128931,1954047348,1920495458,1031037797c808202274,909193772,841756720,808465969,1010708258,1634220662c1701602414,1983659635,1881172026,1953067887,1030647657,741425186c790769728,980827198,1869619304,1769236851,574451311,1076638528c1043276338,1748661820,1936683040,1869182057,1075985774,876620853c1010708258,543701622,1769172848,1852795252,926949949,573980716c792477231,1634220662,1701602414,792477299,1752382070,1952804961c1046835321,0,0,0,30474240,0c65536,28639232,1983643648,1634235194,2037671280,1763730800c1596079460,808464504,880041776,1663050295,1685221231,1702521203c825369149,741355574,808857906,1864376880,1953526586,926163517c1684086818,757218666,808989240,859058732,757870640,808466481c892351532,1881154096,1030255713,1814850850,808857906,845950000c808465969,909193772,745287728,808857906,1835366448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0,0c40960000,0,65536,38797312,1983643648,1634235194c2037671280,1763730800,1596079460,808464504,880041776,1663050297c1685221231,1702521203,825369149,741355574,808857906,1864376880c1953526586,959717949,1684086818,757218666,808466481,875835948c757870640,808465971,909193772,757870640,808465971,892351532c825044016,741355576,808792116,1634738210,574449780,845950061c808465969,825388076,741355574,808857906,841772080,808465969c1080911224,1815101489,843068224,1077231724,926968884,1718498880c1010704997,1953708662,1701539698,1768909344,2037674862,574449004c1702127981,1043276402,1715107388,1970106991,1047748972,1715107388c1852925216,1635131965,925048940,1010708258,543570550,1030648165c1818326562,573973280,1983659567,1696622138,574451313,543973750c790770979,980827198,1902452838,1981955438,589327457,1043276340c1715107388,1852925216,1635131965,857940076,1010708258,543570550c1030648165,1818326562,573711136,1983659567,1696622138,574451313c543973750,790769955,980827198,1902452838,1981955438,589327457c1043276336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09511985,1010708258,543701622,1769172848,1852795252c859841085,573718572,1983659567,1881172026,1953067887,1030647657c741687330,790770752,980827198,1869619304,1769236851,574451311c1076639552,1043276342,980823868,1684955496,1047749996,980823868c1885431923,1887007845,15973,0,0,0c36765696,0,65536,34865152,1983643648,1634235194c2037671280,1763730800,1596079460,808464504,896818992,1663050289c1685221231,1702521203,825369149,741355574,808857906,1864376880c1953526586,825565757,1684086818,757218666,942682161,875703344c741355571,808858413,808725552,757870645,808466481,892351532c1881154096,1030255713,1814850850,808857906,845950000,808465969c909193772,745287728,808857906,1835366448,2016162112,741425260c808857906,1701211696,1076969581,859860016,1080832576,1848918069c1042441574,1933211196,1802465908,1869226085,1953721961,1030057081c1953066274,790786661,980827198,1836216166,1935764597,980827198c1902452838,1981955438,589327457,1043276341,1715107388,1852925216c1635131965,874717292,1010708258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980827198c1869619304,1769236851,574451311,1076639040,1043276340,980823868c1684955496,1047749996,980823868,1885431923,1887007845,15973c0,0,119603200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15973,0,129040384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c543570550,1030648165,1836413730,840970272,808465969,942751776c1010708258,543570550,1030648165,1836413730,1075851296,908079410c790770999,980827198,1902452838,1931623790,807431541,842154016c942751776,1010708258,543570550,1030648165,1836413730,1075851296c926294070,1043276341,1715107388,1852925216,1970479677,540024941c540225856,574107968,1983659567,1696622138,574451313,544044403c540358454,540357184,1043276336,1715107388,1852925216,1970479677c540024941,540422720,574107968,1983659567,1696622138,574451313c544044403,540358454,807417664,1010708258,543570550,1030648165c1836413730,942751776,875642912,790769696,980827198,1902452838c1931623790,807431541,959594528,892810784,1010708258,543570550c1030648165,1836413730,942751776,808665120,790769696,980827198c1902452838,1931623790,807431541,825311264,892810784,1010708258c543570550,1030648165,1836413730,942751776,858865696,790769696c980827198,1902452838,1931623790,908094837,1075852599,807416627c1010708258,543570550,1030648165,1836413730,942751776,875773984c790769696,980827198,1902452838,1931623790,807431541,540360736c573912886,1983659567,1696622138,574451313,544044403,826286128c826286136,1043276344,1715107388,1852925216,1970479677,826286189c540024888,1043276336,1715107388,1852925216,1970479677,540024941c908081216,790770999,980827198,1902452838,1931623790,807431541c959528992,942751776,1010708258,543570550,1030648165,1836413730c892810784,540622880,1043276336,1715107388,1852925216,1970479677c926294125,876617781,790769696,1982807102,1919903290,1634497901c1983659635,1952542778,1919361128,1701405793,1752396910,1868918881c1948401003,980361250,1852731235,1953784677,1030058105,1667592738c1948263028,1651800165,1702000751,574452835,808203328,741687340c573845824,1983659567,1851877434,1936026724,980827198,1869619304c1769236851,574451311,808988721,826289200,1043276340,1748661820c1936683040,1869182057,1075985774,825371700,573583414,792477231c1634220662,1701602414,792477299,1752382070,1952804961,1046835321c0,0,89194496,0,65536,87621632c1983643648,1634235194,2037671280,1763730800,1596079460,808464504c896818992,1663050297,1685221231,1702521203,825369149,741355574c808857906,1864376880,1953526586,959783485,1684086818,941768042c573583409,1952542752,1830960488,942682412,1080832048,826291249c876637239,1080833600,826291505,893414454,1080833344,826291761c910191669,1080833088,826292017,808545332,741355576,942751852c1815359808,876623680,959529068,1815425344,893401152,808599660c1815490880,910178624,825376876,1815556416,808857906,808528944c1815097400,1076965952,1080834097,1815560249,1076900416,1080834353c1815625784,1077489984,1080832050,1815691319,1077424448,829174066c808466480,909193772,1080832048,843069233,910191665,1080834368c843068977,893414448,1080834112,826291505,876637241,1080833856c826291249,577075256,980827198,1869771891,1780508011,1936615791c1701607796,1768759869,577922420,1983659567,1919903290,1634497901c1983659635,1696622138,574451313,543973750,790769699,980827198c1902452838,1881292142,543453042,808988721,842604592,824195379c808464432,1010708258,543570550,1030648165,1869770786,808525924c540028984,825700407,808464672,790769712,980827198,1902452838c1881292142,543453042,808988721,942874672,824194866,808464432c1010708258,543570550,1030648165,1836413730,942682400,807415856c573653024,1983659567,1696622138,574451313,544044403,808988721c540024880,790770240,980827198,1902452838,1931623790,824208757c808466480,1075851296,1043276339,1715107388,1852925216,1970479677c808525933,540028984,807416640,1010708258,543570550,1030648165c1836413730,942682400,1075851312,573579314,1983659567,1696622138c574451313,544044403,808988721,826286128,790769696,980827198c1902452838,1881292142,543453042,958410816,540553272,808464433c1043276336,1715107388,1852925216,1919951421,1075864687,859316272c824194353,808464432,1010708258,543570550,1030648165,1869770786c809508964,892679456,808525878,573583408,1983659567,1696622138c574451313,1685025392,540033056,825571633,808464672,790769712c980827198,1902452838,1931623790,824208757,808466480,1075851296c790769713,980827198,1902452838,1931623790,824208757,808466480c1075851296,790769969,980827198,1902452838,1931623790,824208757c808466480,1075851296,790770225,980827198,1902452838,1931623790c824208757,808466480,1075851296,790770481,980827198,1902452838c1931623790,824208757,808466480,858865696,790769696,980827198c1902452838,1931623790,824208757,808466480,842088480,790769696c980827198,1902452838,1931623790,824208757,808466480,825311264c790769696,980827198,1902452838,1931623790,824208757,808466480c808534048,790769696,980827198,1902452838,1931623790,1851878773c543517799,892608560,790769696,980827198,1902452838,1663188334c1075868527,843063344,1043276338,1715107388,1852925216,1769153085c809508974,842154016,1010708258,543570550,1030648165,1836413730c942682400,807415856,858931232,1010708258,543570550,1030648165c1836413730,942682400,807415856,875708448,1010708258,543570550c1030648165,1836413730,942682400,1075851312,807416626,1010708258c543570550,1030648165,1836413730,942682400,1075851312,807416882c1010708258,543570550,1030648165,1836413730,942682400,807415856c573587488,792477231,1868970614,1819635058,1010725729,1634744950c1730177140,1768186226,1937010277,1701863784,574450543,1864376948c1852793658,1952671086,1701869940,1701978685,539128931,1954047348c1920495458,1031037797,892485666,909262892,926040108,942817324c1010708258,1634220662,1701602414,1983659635,1881172026,1953067887c1030647657,942682402,1076637744,790772018,1982807102,1851877434c1936026724,1982807102,1634235194,2037671280,4089200,0c44105728,0,-2059927552,352759,-1937047552,-937501886c1341236,196395,1131242,204006,879697,215806c636015,230679,400571,248067,367068,269162c349060,290371,349060,311300,349060,349159c406514,388084,512902,425283,753593,385545c981935,351221,1192372,321801,1311110,305532c1311110,371907,1045495,403470,911901,421379c776707,441409,640944,463129,794163,502311c1003389,538169,1258217,567051,1311110,572691c1311110,669772,1122616,744209,837233,862554c578193,986105,363538,1095805,625018,1117274c907568,1135346,1209012,1149257,1311110,1153545c1311110,1195841,1195275,1191280,881396,1176339c577844,1156625,292570,1132393,208102,1176329c131572,1217512,64290,1254573,0,1290429c0,1260953,216256,1125764,0,1105117c0,1062247,29768,1065455,110647,1073573c193986,1081349,279705,1088756,613766,896821c960590,739646,1278865,614424,973163,581302c713702,536179,539572,479651,380879,505953c221792,534403,63948,564316,0,577080c0,515238,216827,475876,289701,462982c361718,450567,432740,438618,350901,400416c304826,357948,304826,311300,304826,291133c313995,271854,330264,253274,245637,259742c162100,266527,79670,273603,0,280812c0,120230,558378,58800,754998,39896c949509,23880,1141773,10555,1311110,0c12648448,0,393805824,1444551076,-1937047552,-937501886c30516,1898374,14390,1898374,11519,1901244c11519,1904775,11519,1908318,14390,1911176c17921,1911176,17921,2013233,2115,1999105c0,1995352,0,1938338,4763,1937515c10541,1934340,13107,1927889,10503,1923101c9189,1920713,6824,1919196,4064,1918672c0,1919380,0,18813,17921,0c12648448,0,356057088,1444551076,-1937047552,-937501886c30516,1898374,14390,1898374,11519,1901244c11519,1904775,11519,1908318,14390,1911176c17921,1911176,17921,2013233,2115,1999105c0,1995352,0,1938338,4763,1937515c10541,1934340,13107,1927889,10503,1923101c9189,1920713,6824,1919196,4064,1918672c0,1919380,0,18813,17921,0c12648448,0,368640000,1444551076,-1937047552,-937501886c30516,1898374,14390,1898374,11519,1901244c11519,1904775,11519,1908318,14390,1911176c17921,1911176,17921,2013233,2115,1999105c0,1995352,0,1938338,4763,1937515c10541,1934340,13107,1927889,10503,1923101c9189,1920713,6824,1919196,4064,1918672c0,1919380,0,18813,17921,0c12648448,0,-2059862016,352759,-1937047552,-937501886c96052,31988,237834,77230,390475,130551c551739,192292,603289,187044,603289,280270c504737,241225,371914,252973,232633,262666c89616,270256,0,274304,0,230398c43247,228554,170523,222194,291821,214263c406515,204992,275800,157672,141767,112822c5801,72001,0,70361,0,0c12648448,0,347668480,1444551076,-1937047552,-937501886c30516,1898374,14390,1898374,11519,1901244c11519,1904775,11519,1908318,14390,1911176c17921,1911176,17921,2013233,2115,1999105c0,1995352,0,1938338,4763,1937515c10541,1934340,13107,1927889,10503,1923101c9189,1920713,6824,1919196,4064,1918672c0,1919380,0,18813,17921,0c42008576,0,-2059862016,352759,-1937047552,-937501886c906000180,825504816,942812210,892482352,808873216,842085428c913059884,825504816,808922162,1815556660,943208757,925643312c959459378,875967587,741880373,842150193,858535984,842084915c892415028,859124534,842019372,741421625,959590450,862139188c909587761,825371703,825570610,892548140,741488435,942682674c892090164,858796342,842148919,858797623,875574892,741486900c909718066,913061169,825504816,926034994,859386931,875640172c741880626,809055794,862139961,809054775,909257777,926363697c892547628,741947189,959460658,824981304,808465712,858926132c959789112,841756780,842215480,741370933,842217521,896283956c825765945,959983916,1664431157,926364978,824981556,959918897c875834423,909586483,942683436,908866611,959525936,909519929c875574892,741486900,6649904,1647654435,6710374,6684774c1769172848,1852795252,1935827258,1953852527,1701591909,926577766c1950037297,909799535,2000369460,1752458345,993081402,1734960488l876246120,1936538425l1920413039,1932357729l1701607796,1852796474l762723173,1954047348l1668178221,980578152l1684302189,25964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484442112,2125571327c-1217396736,1444902994,0,0,0,0c3145728,0,66060288,0,-2058420224,352759c-1937047552,-937501886,-2063567052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925958144,942946354,23146860,0,359661568,1444551075c-1937047552,-937501886,30516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33645365,0,2087714816,1444551077,-1937047552,-937501886c30516,0,46952,12929,46952,43193c46952,73482,21679,84290,21679,84290c21679,84290,21488,91593,21196,103632c54000,103632,57467,99975,62357,97689c67792,97689,78334,97689,86868,106235c86868,116777,86868,127292,78334,135827c67792,135827,62141,135827,57086,133324c53594,129413,20625,129413,19964,162128c19202,207315,19202,246380,19202,317259c28118,367309,33591,389128,39052,410947c53911,420345,82652,426314,111392,432257c148577,406464,148577,406464,141148,389128c141148,389128,184277,357404,190525,361366c196824,365341,182270,421843,182270,421843c165887,416878,165887,416878,115354,476872c81153,483578,46952,490309,13,524790c13,524790,0,524781,0,53083c13,53074,13,53074,23990,73102c23990,51321,23990,29540,13,29756c13,29756,0,29757,0,2c13,0,15794176,0,497025024,2125571327c497025024,2125571327,3342336,1702100992,13726819,0c494927872,2125571327,494927872,2125571327,1684602880,1868767266c846360428,1663246909,1630561123,1043276337,1933211196,1802465908c1868767333,1030909804,875766562,878785846,1869226018,1953721961c1030057081,1970237986,539124846,1667526245,574451809,1952541798c4075298,0,6356992,0,-1793064960,1444902996c-22020096,1444902994,0,0,0,0c0,0,0,0,0,0c0,0,0,0,0,0c15728640,0,57671680,0,1314914304,1444551075c-1937047552,-937501886,1684633396,1752375869,1600483425,1226842672c1394752836,1701863784,942879008,1868767266,1935962735,1030060649c825571362,841758770,926167857,1881154097,1030255713,892890402c741880369,892890160,741880369,892811570,825781302,741423411c909127731,876045105,741356598,842019123,825633841,741880625c943273011,825633843,741880625,825438517,825647929,741880625c909588021,842411060,741880630,959789365,875965494,741881912c943140918,959865650,741487929,875836214,943139897,741486904c926365493,842542136,741749305,926364725,892890166,741880369c942682933,892890162,741880369,875770162,913060151,859190837c825307692,1815621685,909391158,942746679,875640117,825570915c824981049,875705654,875965492,741356600,926233649,908867894c875574580,959590700,1815163188,942814003,842083383,825308217c926495331,824980537,842216243,875703346,741881655,943010609c824980786,959983673,892547372,1664430648,942945592,892547372c741683768,842083376,809054775,824979500,926365233,741368629c842412081,942420787,741880885,943077177,959523895,741947440c943077177,875717431,741618229,943077177,959589431,741617972c926497081,842214451,741881400,909324337,913060147,842217779c858796332,1664168758,892744502,825830451,741423413,909390646c876096562,741881906,909390646,876096562,1664628786,909390646c876096562,741881906,925972531,859253815,741357620,925972531c859057207,1664170289,925972531,808594487,741554484,808923445c892808240,908867124,842215736,959722028,892890161,741880369c577075248,1818846752,1819239276,574452335,858993443,577058150c1920234272,1684368239,577118781,1631219488,2003790956,1701015145c574450796,1931485798,1701607796,1869619773,1769236851,1631219311c1819243362,996504693,1952867692,959459642,1869888307,909261424c1769421624,979924068,1748709425,1751607653,926104180,1869835579c1634891565,1953705328,979725433,1701736302,1949136443,762607717c1751346785,1832546927,1818518633,1010704997,1768307318,1864395884c1952801850,1836344165,1702065519,1667853411,1948401003,2037653538c574449008,1768714099,1663050340,1919904879,589446450,811819875c790770017,980827198,1869771891,1663067499,1919904879,857940541c1630877236,1780490804,1936615791,1701607796,1869750845,577007221c1684956448,1030775139,1634493986,1043276404,942880308,959537968c65089586,0,-2069889024,1444551076,-1937047552,-937501886c1684633396,1752375869,1600483425,1226842672,1394752836,1701863784c825504032,1868767266,1935962735,1030060649,909717794,741618232c926167605,539111481,1752457584,829235773,1664101427,876163634c741354553,892941876,842083378,741945913,892941876,859057202c1664301361,892941876,859253810,741488692,926298418,876096569c741357874,926298418,876096569,1664104754,926298418,876096569c741357874,942944562,825830456,741554485,959525170,808528950c842217011,808727916,824979504,859190064,926245682,741815860c926497081,842411061,741815603,943077177,926297145,741488951c943077177,943153977,741618483,943077177,909651001,741881400c842412081,942421299,943077430,909193516,1664562999,909653560c842083384,842609207,859322156,824980531,842544435,926297143c741488951,943010609,912471858,825504050,892547372,741814840c942683957,858860598,875705139,892548396,824980537,825506098c808610867,741683766,876163633,828584753,875968825,842412332c741880369,808597809,808594482,892416823,842608940,841757232c942880308,959537968,741486642,842477875,841759029,942747960c926298924,741945395,959787827,942877745,942813497,809055075c875311669,876163121,859122743,741421369,858796596,942421300c842348082,909259820,1664364851,858861873,875311673,892482099c875637815,926364984,909128748,741619252,892875825,875312951c909391408,875654196,942944561,959984428,1664627249,825308209c858535988,842086712,942746680,926364212,926233388,741617716c892352817,858535218,909324598,959537974,875706422,892744492c741422131,842151985,875311159,876097842,942746675,808923698c825373740,1815295032,943011377,875312952,926430769,909206328c926431285,909194284,741881656,859124017,875312181,926430775c825764914,741553457,892549172,878917687,842348854,809055276c741945395,892089137,959919154,858860592,875705644,1815099703c842345520,825767732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1717986851,577005157,1920234272,1684368239,577118781,1631219488c2003790956,1701015145,574450796,1931485798,1701607796,1869619773c1769236851,1631219311,1819243362,996504693,1952867692,892941882c1886352443,943075898,1684633403,842688628,1701329718,1952999273c993278266,762278765,1885434487,2037674797,1849320812,996503151c1702112630,1630368888,1869112174,1768766066,1701602404,15906c0,0,2162688,0,-439353344,1444902842c0,0,3211264,1702100992,7435363,0c-80740352,1444902994,774897664,1444902995,1684602880,1868767266c846360428,807608893,808529968,1043276338,1933211196,1802465908c1868767333,1030909804,875766562,878785846,1869226018,1953721961c1030057081,1970237986,539124846,1667526245,574451809,1952541798c7352098,0,54525952,0,459276288,1444551075c-1937047552,-937501886,1684633396,1752375869,1600483425,1226842672c1394752836,1701863784,959656224,1868767266,1935962735,1030060649c943077410,841756984,926167857,1881154100,1030255713,858877218c845361196,959723826,875311148,842348854,959590700,875313458c842348854,825439276,878916409,842348854,875771692,841757240c959919665,842283052,841756729,959919665,842283052,845361209c959919665,842283052,841756729,959984689,892418348,841757497c909717809,858796332,1815229238,808465461,808528945,842217011c876033379,959199286,892811577,858928684,959199029,959985207c926365228,959198009,959985207,859322211,959198259,959985207c943077420,824979768,858928688,909650997,741423160,926298417c946026295,825767990,926036268,741488946,858994743,858860596c926038069,926365228,824980281,842544435,842425143,741422129c943010609,892090162,909652023,858992940,741618227,959787829c842083380,858862649,909128300,824980786,825506098,808608563c741685554,926233649,824979767,959658297,892743980,741749810c909523249,942746678,909194549,876163436,841759030,825569585c842099762,858862124,1815361332,825371696,859255859,892088428c876097587,741552492,925905717,858874676,808662316,841757751c825833779,825440044,841757232,825833779,858862892,845361458c825833779,892940844,824979508,959589427,741750071,841757489c909457209,841756780,926234425,841756780,741552492,577075248c1818846752,1819239276,574452335,858993443,577058150,1920234272c1684368239,577118781,1631219488,2003790956,1701015145,574450796c1931485798,1701607796,1869619773,1769236851,1631219311,1819243362c996504693,1952867692,808530234,1869888309,909261424,1769421624c979924068,1748709425,1751607653,92610418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29175861,942880057,842347061c35728439,0,-2058354688,352759,-1937047552,-937501886c1815115572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3684147,7546,179815,2491c204,0,-153092096,1444902831,35717120,0c-823066624,1444551076,-1937047552,-937501886,96052,0c65536,0,65536,0,65536,0c65536,0,65536,0,65536,0c65536,0,65536,0,65536,0c65536,0,65536,0,65536,0c65536,0,65536,0,65536,0c65536,0,65536,0,65536,0c65536,0,65536,0,65536,0c-1827274752,0,65536,0,65536,0c65536,0,65536,0,65536,0c65536,0,65536,0,65536,0c65536,0,65536,0,65536,0c65536,0,65536,0,65536,0c65536,0,65536,0,65536,0c65536,0,65536,0,65537,1694537693c65536,0,65536,0,65536,0c65536,0,65536,0,65536,0c65536,0,65537,-1398740049,65536,0c65536,0,65536,0,65536,0c65536,0,65536,0,65536,0c65536,0,65536,0,65536,0c65536,0,65536,0,65536,0c0,0,35717120,0,-1756299264,1444551074c-1937047552,-937501886,227124,29755,193074,30061c186324,31021,172822,34983,172822,51319c172822,56764,174322,59596,176572,60782c181635,63449,190496,57778,194610,54776c196812,53081,196812,524779,188952,519295c174140,509282,141310,488624,115659,483576c81458,476871,30924,416876,30924,416876c14541,421841,14541,421841,0,365339c6286,361364,12573,357402,55702,389126c55702,389126,48235,406462,48235,406462c85420,432255,114160,426312,142939,420343c157797,410945,163233,389126,168694,367307c177610,317257,177610,246378,177610,207313c176847,162126,176187,129411,144971,129411c141478,133322,136461,135825,130772,135825c120231,135825,111684,127290,111684,116775c111684,106233,120231,97687,130772,97687c136208,97687,141097,99973,144551,103631c175616,103631,175323,91591,175146,84288c175146,84288,175146,84288,149860,73480c149860,43191,149860,20493,163383,7546c179815,2491,196812,0,0,0c35717120,0,-1854865408,1444551074,-1937047552,-937501886c959215412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76098604,825373748c841757233,892678705,842215735,825058103,859255090,859256377c875637814,809055284,876165426,808202284,808202284,875639651c942815029,908865580,808857654,741881906,841821232,876098864c842149938,892546100,959788850,959524195,875575091,842347831c859385132,825242935,741750840,909128237,926299443,741487920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741880320,6649904,909324598,131126,2491c204,0,0,0,67174400,0c526450688,1444551075,-1937047552,-937501886,3372852,909653560c825371704,892810291,858877184,845361196,959723826,875311148c842348854,959590700,875313458,842348854,825439276,878916409c842348854,875771692,841757240,959919665,842283052,841756729c959919665,842283052,845361209,959919665,842283052,841756729c943207473,892418348,841757497,909717809,858796332,1815687478c808465461,808528944,959526451,876033379,959199030,892811577c858928684,959199029,959985207,926365228,959197753,959985207c859322211,959198259,959985207,943077420,824981558,858928688c909650997,741881400,926298417,946026295,943077430,926036268c741357618,858994743,858860596,926038069,926365228,824980025c842544435,842425143,741422129,943010609,892090162,909652023c858992940,741618227,959787829,842083380,858862649,909128300c824980786,825506098,808608563,741684529,909260081,824980025c926168633,842543404,741751090,959658289,825371699,909129009c808661347,841757492,842347057,909519922,841758005,926167857c858860597,858862124,1815426868,825371696,859255859,892088428c859320371,741552492,925905717,858874676,808662316,841757751c809056563,825440044,841757232,809056563,858862892,845361458c809056563,892940844,824979508,959589427,741750071,841757489c909457209,841756780,926234425,841756780,741552492,6649904c858993443,6632806,6684774,1769172848,1852795252,1935827258c1953852527,1701591909,909800550,1950037305,842690671,2000369718c1752458345,993014074,1734960488,859468904,1936538423,1920413039c1932357729,1701607796,1852796474,762723173,1954047348,1668178221c980578152,1684302189,973104492,1701736302,1949136443,762607717c1751346785,1832546927,1818518633,101,0,0c0,0,-127926272,1444902831,0,0c0,0,0,0,0,0c0,0,0,0,0,0c0,0,0,0,0,0c0,0,0,0,0,0c0,0,0,0,0,0c0,0,0,0,0,0c0,0,0,0,0,0c0,0,0,0,0,0c0,0,0,0,0,0c0,0,0,0,0,0c0,0,0,0,0,0c0,0,0,0,0,0c0,0,0,0,0,0c0,0,0,0,0,0c0,0,3211264,0,1048576,131088c614401,74716,635170,76027,654404,80312c671744,81920,44105728,0,1090584576,1444551075c-1937047552,-937501886,30516,0,0,0c0,0,0,0,0,0c0,0,0,0,0,0c0,0,0,0,0,0c0,0,0,0,0,0c0,0,0,0,0,0c1030750208,1444902839,0,0,0,0c0,0,0,0,0,0c0,0,1933574144,1444902831,0,0c0,0,0,0,0,0c0,0,0,0,0,0c0,0,0,0,0,0c0,0,0,0,0,0c0,0,0,0,0,0c0,0,0,0,0,0c0,0,0,0,0,0c0,0,0,0,0,0c0,0,0,0,0,0c0,0,0,0,0,0c0,0,0,0,0,0c0,0,0,0,0,0c0,0,0,0,0,0c0,0,0,0,0,0c0,0,0,0,0,0c0,0,0,0,0,0c0,0,0,0,0,0c0,0,0,0,0,0c78643200,0,45154304,0,-2058289152,352759c-1937047552,-937501886,-2063567052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-2063597568,352759c0,0,-2063597568,352759,0,0c-2063597568,352759,0,0,577110016,1631219488c56716396,0,-1395523584,1444550573,-1937047552,-937501886c1684633396,1752375869,1600483425,1226842672,1394752836,1701863784c842281248,1868767266,1935962735,1030060649,825571362,841758770c926167857,1881154097,1030255713,892890402,741880369,892890160c741880369,892811570,825781301,741357875,909127731,876045105c741356598,842019123,825633841,741880625,943273011,825633843c741880625,825438517,825647929,741880625,909588021,842411060c741880630,959789365,875965494,741881912,943140918,959865650c741422393,875836214,943139897,741486904,926365493,842542136c741749305,926364725,892890166,741880369,942682933,892890161c741880369,875770162,913060151,859256629,825307692,1664364597c942945590,942746673,876163634,959723052,824980279,959853109c875965488,741552181,876163633,862728497,926429747,959590700c1664168244,959920434,858860596,842150707,926167596,824981559c842544435,959523893,741881904,943010609,946025778,741815349c943010609,808203570,926036268,741881650,825306160,892811062c824979555,858928688,892873779,959199028,926430775,809054508c959199288,926430775,892613219,959198258,926430775,876163628c959198001,859257145,942813996,824981302,825635632,859204663c741487417,909324337,912471857,808728115,892418348,908865849c842413107,842283052,908867640,842413107,842283052,912472120c842413107,842283052,858535992,909586744,875771692,858533944c909586744,825439276,862138681,909586744,875573804,892089145c960050737,875902764,943074358,741487409,825832498,825571436c808204338,539125112,1819044198,1869377379,589446514,1714631475c539125045,1869771891,1029989739,539125282,1818311279,1769434988c1818583918,1713519980,1953701922,1030057081,1936683042,1869182057c1650539118,1970040691,1815831924,980706917,993212470,980447092c993539634,1952737655,808532584,1768253499,980707431,1832597299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741359151,741370928c54619184,0,-1980628992,1444551074,-1937047552,-937501886c1684633396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798,1701607796,1869619773,1769236851,1631219311c1819243362,996504693,1952867692,892941882,1886352443,943075898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2162688,0c-652083200,1444550208,-1937047552,-937501886,30516,0c975241216,0,599785472,2125571327,599785472,2125571327c680525824,1444902997,680525824,1444902997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76098604,825373748c841757233,892678705,842215735,825058103,859255090,859256377c875637814,809055284,876165426,808202284,808202284,875639651c942815029,908865580,808857654,741881906,841821232,876098864c842149938,892546100,959788850,959524195,875575091,842347831c859385132,825242935,741750840,909128237,926299443,741487920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761475116c859189298,892811573,858535990,892809781,741354553,841821232c892548656,909457209,892546104,959788850,808202339,808594732c959787830,943076663,842347308,741946679,1664101424,909128237c926496051,741881397,926037299,808204597,757870636,859189298c892811573,858535990,892809781,741368633,841821232,892548656c909457209,892546104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761475116c859189298,892811573,858535990,892809781,741354553,841821232c892548656,909457209,892546104,959788850,808202339,808594732c959787830,943076663,842347308,741946679,1664101424,909128237c926496051,741881397,926037299,808204597,757870636,859189298c892811573,858535990,892809781,741368633,841821232,892548656c909457209,892546104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962801708c892941618,875835704,842283308,859190329,841757749,909390131c741357112,892546096,825636409,741881397,875836465,808531253c761476407,926103857,892810288,757871157,892810041,943206704c808660022,741749045,909388848,741487929,842609201,909402937c741487929,959525684,909388851,741487929,942945079,825371698c741947190,959591480,825385776,741947190,959591480,825371696c741947190,959591480,825371696,741881908,959787321,825385779c741751089,909324337,892090673,808464436,858796332,741945654c909391669,960048183,3487545,741815344,128987186,0c255852544,0,0,252575744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76098604,825373748c841757233,892678705,842215735,825058103,859255090,859256377c875637814,809055284,876165426,808202284,808202284,875639651c942815029,908865580,808857654,741881906,841821232,876098864c842149938,892546100,959788850,959524195,875575091,842347831c859385132,825242935,741750840,909128237,926299443,741487920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761475116c859189298,892811573,858535990,892809781,741354553,841821232c892548656,909457209,892546104,959788850,808202339,808594732c959787830,943076663,842347308,741946679,1664101424,909128237c926496051,741881397,926037299,808204597,757870636,859189298c892811573,858535990,892809781,741368633,841821232,892548656c909457209,892546104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761475116c859189298,892811573,858535990,892809781,741354553,841821232c892548656,909457209,892546104,959788850,808202339,808594732c959787830,943076663,842347308,741946679,1664101424,909128237c926496051,741881397,926037299,808204597,757870636,859189298c892811573,858535990,892809781,741368633,841821232,892548656c909457209,892546104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962801708c892941618,875835704,842283308,859190329,841757749,909390131c741357112,892546096,825636409,741881397,875836465,808531253c761476407,926103857,892810288,757871157,892810041,943206704c808660022,741749045,909388848,741487929,842609201,909402937c741487929,959525684,909388851,741487929,942945079,825371698c741947190,959591480,825385776,741947190,959591480,825371696c741947190,959591480,825371696,741881908,959787321,825385779c741751089,909324337,892090673,808464436,858796332,741945654c909391669,960048183,1664431929,892547638,926493751,741947446c959919926,926493746,741947446,858994743,926493748,1664694326c909653560,808528952,892547638,943077420,824981558,926365233c909650999,741881400,842478129,929247288,875770680,892547372c741814840,959919926,858860594,926038069,825374252,824979764c842544435,926245687,741750832,858993457,892089394,876164403c959590700,741552436,842412082,842083381,858862649,825242211c824980789,959853109,959523890,741815350,842151985,824981049c859386681,825307692,1664495669,875574065,825371699,842151218c892745260,825371701,892810291,741552428,875770162,811808055c858862124,741553972,859122736,741554224,892089137,876032051c741552483,925905717,858926132,741357881,808530743,858926130c741357881,842215733,858940209,741357881,875903282,858860592c926495276,824981045,959589427,1664496951,959589424,741815607c741485616,808203057,909325155,909325620,741354549,926429234c942944567,824981041,892613684,925905205,825044023,808923961c892679988,959261746,808793907,909654065,892351331,808203825c959853612,824980021,959592754,959853612,875311669,859386163c959853667,925643317,842544179,909193772,942422327,809054772c909193772,942422327,809054772,909193827,942422327,809054772c875639340,959199288,859387185,825307692,824981049,859190064c875914034,741355568,909324337,892088883,926299191,960051500c908866871,926233394,909588780,912472376,842610487,909588780c925645112,875770680,909588780,942422328,943077430,909127980c1664430898,909653560,825306168,926365494,943077420,824981558c959592242,943139890,741618483,943010609,912471858,842610487c892547372,741814840,875639350,858860593,926038069,808924460c824981048,842216243,859136820,741620021,876163633,841757489c892483120,959590700,741552436,909719857,909192244,942813490c842608995,841757232,825440048,959523893,741486642,859190322c824979512,842019385,925971244,1664693554,825309234,909323320c959460151,892547884,858534201,842086712,959654968,741487920c959459636,895694644,825309491,808596524,741684275,892744248c842279986,875639606,825307436,741488947,842150708,828585781c926234676,808725559,875967542,942944556,741816117,875966516c824980534,875639092,942877752,942813497,825504099,741880881c825833523,824981554,926037048,892546103,875574327,809054508c741683765,858863155,828585526,842544697,909323316,825504565c842543404,741357362,942748212,824980276,926036536,842279984c859060273,892744035,741816376,943075636,824981559,943207734c825502775,943142966,892416300,741618995,943077172,946025015c859124017,859321388,741881653,892941876,959720498,959460144c741552428,926167605,828583993,842345523,809056052,892088364c943141938,741354545,942682933,858874675,808662316,824980535c859122739,741619504,960049970,859253808,1664233521,960049970c825568304,741421619,960049970,959589424,741356597,841757489c909457209,741552483,892811570,741354550,892811570,741354551c858874674,824979500,876164917,741750577,959720496,892481591c741618224,892481842,858863413,878917426,842020665,875704373c842084908,825701685,741814835,842281779,741749555,842020657c959459377,824980025,909260595,741945656,959734576,926038324c741488440,892481842,858863413,875312946,842609721,842479671c842084908,825701685,741814835,876099121,942813238,824979512c926430776,909260598,876110646,808858422,741880372,859190833c959853618,824981808,892351286,842084662,808528947,926036788c926102326,859386156,825307699,741751089,842020913,959788596c828586032,926430776,858994486,808528947,809054259,875575353c892811308,892745271,942420534,943142967,909391925,909652268c909259321,741880112,859126065,959525431,828584246,808465200c942683957,959523889,858927159,909654327,959657260,942944817c824981044,892810806,875705906,926231605,825570356,741945400c842348849,925971509,878917689,842348336,808204345,892548652c842610998,757870636,859387697,959723056,824979510,959722548c960049712,841835318,808595506,741751088,875836465,959590457c808203321,808202284,811806764,808202284,808202284,811806764c808202284,808202284,828583980,942815029,741356598,926231600c909195062,808202296,825438508,875641140,741617715,875836465c808531253,761476407,926103857,892810288,757871157,892810041c943206704,909192246,859190328,909718323,892809516,892810034c741946936,808465969,875771956,824980786,943075890,926298676c858874674,892810297,909326386,808923436,859191345,741619767c942814265,808466743,942746680,909588534,909521463,859386156c842414389,741684023,808661041,909129264,946026804,926233906c842412849,825505836,926430519,959197239,909194802,926234679c943206700,875901233,741816624,808661041,926233906,942420785c959984185,842019888,825505635,858798136,942422326,959984185c808857904,825505580,858798136,942422326,825766457,808924465c892483628,858863671,925643312,842281268,825308211,959461731c926364209,942420275,875574839,892350773,825505580,892745011c942422073,825242164,858927417,892483628,942879542,925643060c943206708,892483120,926101504,926168886,829175609,859386936c825765938,956312626,384841014,0,507510784,0c0,50495488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842084658,808203318,876098604,825373748,841757233,892678705c842215735,825058103,859255090,859256377,875637814,809055284c876165426,808202284,808202284,875639651,942815029,908865580c808857654,741881906,841821232,876098864,842149938,892546100c959788850,959524195,875575091,842347831,859385132,825242935c741750840,909128237,926299443,741487920,926037299,808204597c761475116,859189298,892811573,858535990,892809781,741354553c841821232,892548656,909457209,892546104,959788850,808202339c808594732,959787830,943076663,842347308,741946679,1664101424c909128237,926496051,741881397,926037299,808204597,757870636c859189298,892811573,858535990,892809781,741368633,841821232c892548656,909457209,892546104,959788850,808202284,808594787c959787830,943076663,842347308,741946679,741354544,909128237c926496051,741881397,926037299,811809077,757870636,859189298c892811573,858535990,892809781,741354553,841835312,892548656c909457209,892546104,959788850,808202284,808594732,959787830c943076663,842347308,1664693559,741354544,909128237,926496051c741881397,926037299,808204597,761475116,859189298,892811573c858535990,892809781,741354553,841821232,892548656,909457209c892546104,959788850,808202339,808594732,959787830,943076663c842347308,741946679,1664101424,909128237,926496051,741881397c926037299,808204597,757870636,859189298,892811573,858535990c892809781,741368633,841821232,892548656,909457209,892546104c959788850,808202284,808594787,959787830,943076663,842347308c741946679,741354544,909128237,926496051,741881397,926037299c811809077,757870636,859189298,892811573,858535990,892809781c741354553,841835312,892548656,909457209,892546104,959788850c808202284,808594732,959787830,943076663,842347308,1664693559c741354544,909128237,926496051,741881397,926037299,808204597c761475116,859189298,892811573,858535990,892809781,741354553c841821232,892548656,909457209,892546104,959788850,808202339c808594732,959787830,943076663,842347308,741946679,1664101424c909128237,926496051,741881397,926037299,808204597,757870636c859189298,892811573,858535990,892809781,741368633,841821232c892548656,909457209,892546104,959788850,808202284,808594787c959787830,943076663,842347308,741946679,741354544,909128237c926496051,741881397,926037299,811809077,757870636,859189298c892811573,858535990,892809781,741354553,841835312,892548656c909457209,892546104,959788850,808202284,808594732,959787830c943076663,842347308,1664693559,741354544,909128237,926496051c741881397,926037299,808204597,761475116,859189298,892811573c858535990,892809781,741354553,841821232,892548656,909457209c892546104,959788850,808202339,808594732,959787830,943076663c842347308,741946679,1664101424,909128237,926496051,741881397c926037299,808204597,757870636,859189298,892811573,858535990c892809781,741368633,841821232,892548656,909457209,892546104c959788850,808202284,808594787,959787830,943076663,842347308c741946679,741354544,909128237,926496051,741881397,926037299c811809077,757870636,859189298,892811573,858535990,892809781c741354553,841835312,892548656,909457209,892546104,959788850c808202284,808594732,959787830,943076663,842347308,1664693559c741354544,909128237,926496051,741881397,926037299,808204597c761475116,859189298,892811573,858535990,892809781,741354553c841821232,892548656,909457209,892546104,959788850,808202339c808594732,959787830,943076663,842347308,741946679,1664101424c909128237,926496051,741881397,926037299,808204597,757870636c859189298,892811573,858535990,892809781,741368633,841821232c892548656,909457209,892546104,959788850,808202284,808594787c959787830,943076663,842347308,741946679,741354544,909128237c926496051,741881397,926037299,811809077,757870636,859189298c892811573,858535990,892809781,741354553,841835312,892548656c909457209,892546104,959788850,808202284,808594732,959787830c943076663,842347308,1664693559,741354544,909128237,926496051c741881397,926037299,808204597,962801708,892941618,875835704c842283308,859190329,841757749,909390131,741357112,892546096c825636409,741881397,875836465,808531253,761476407,926103857c892810288,757871157,892810041,943206704,808660022,741749045c909388848,741487929,842609201,909402937,741487929,959525684c909388851,741487929,942945079,825371698,741947190,959591480c825385776,741947190,959591480,825371696,741947190,959591480c825371696,741881908,959787321,825385779,741751089,909324337c892090673,808464436,858796332,741945654,909391669,960048183c1664431929,892547638,926493751,741947446,959919926,926493746c741947446,858994743,926493748,1664694326,909653560,808528952c892547638,943077420,824981558,926365233,909650999,741881400c842478129,929247288,875770680,892547372,741814840,959919926c858860594,926038069,825374252,824979764,842544435,926245687c741750832,858993457,892089394,876164403,959590700,741552436c842412082,842083381,858862649,825242211,824980789,959853109c959523890,741815350,842151985,824981049,859386681,825307692c1664495669,875574065,825371699,842151218,892745260,825371701c892810291,741552428,875770162,811808055,858862124,741553972c859122736,741554224,892089137,876032051,741552483,925905717c858926132,741357881,808530743,858926130,741357881,842215733c858940209,741357881,875903282,858860592,926495276,824981045c959589427,1664496951,959589424,741815607,741485616,808203057c909325155,909325620,741354549,926429234,942944567,824981041c892613684,925905205,825044023,808923961,892679988,959261746c808793907,909654065,892351331,808203825,959853612,824980021c959592754,959853612,875311669,859386163,959853667,925643317c842544179,909193772,942422327,809054772,909193772,942422327c809054772,909193827,942422327,809054772,875639340,959199288c859387185,825307692,824981049,859190064,875914034,741355568c909324337,892088883,926299191,960051500,908866871,926233394c909588780,912472376,842610487,909588780,925645112,875770680c909588780,942422328,943077430,909127980,1664430898,909653560c825306168,926365494,943077420,824981558,959592242,943139890c741618483,943010609,912471858,842610487,892547372,741814840c875639350,858860593,926038069,808924460,824981048,842216243c859136820,741620021,876163633,841757489,892483120,959590700c741552436,909719857,909192244,942813490,842608995,841757232c825440048,959523893,741486642,859190322,824979512,842019385c925971244,1664693554,825309234,909323320,959460151,892547884c858534201,842086712,959654968,741487920,959459636,895694644c825309491,808596524,741684275,892744248,842279986,875639606c825307436,741488947,842150708,828585781,926234676,808725559c875967542,942944556,741816117,875966516,824980534,875639092c942877752,942813497,825504099,741880881,825833523,824981554c926037048,892546103,875574327,809054508,741683765,858863155c828585526,842544697,909323316,825504565,842543404,741357362c942748212,824980276,926036536,842279984,859060273,892744035c741816376,943075636,824981559,943207734,825502775,943142966c892416300,741618995,943077172,946025015,859124017,859321388c741881653,892941876,959720498,959460144,741552428,926167605c828583993,842345523,809056052,892088364,943141938,741354545c942682933,858874675,808662316,824980535,859122739,741619504c960049970,859253808,1664233521,960049970,825568304,741421619c960049970,959589424,741356597,841757489,909457209,741552483c892811570,741354550,892811570,741354551,858874674,824979500c876164917,741750577,959720496,892481591,741618224,892481842c858863413,878917426,842020665,875704373,842084908,825701685c741814835,842281779,741749555,842020657,959459377,824980025c909260595,741945656,959734576,926038324,741488440,892481842c858863413,875312946,842609721,842479671,842084908,825701685c741814835,876099121,942813238,824979512,926430776,909260598c876110646,808858422,741880372,859190833,959853618,824981808c892351286,842084662,808528947,926036788,926102326,859386156c825307699,741751089,842020913,959788596,828586032,926430776c858994486,808528947,809054259,875575353,892811308,892745271c942420534,943142967,909391925,909652268,909259321,741880112c859126065,959525431,828584246,808465200,942683957,959523889c858927159,909654327,959657260,942944817,824981044,892810806c875705906,926231605,825570356,741945400,842348849,925971509c878917689,842348336,808204345,892548652,842610998,757870636c859387697,959723056,824979510,959722548,960049712,841835318c808595506,741751088,875836465,959590457,808203321,808202284c811806764,808202284,808202284,811806764,808202284,808202284c828583980,942815029,741356598,926231600,909195062,808202296c825438508,875641140,741617715,875836465,808531253,761476407c926103857,892810288,757871157,892810041,943206704,909192246c859190328,909718323,892809516,892810034,741946936,808465969c875771956,824980786,943075890,926298676,858874674,892810297c909326386,808923436,859191345,741619767,942814265,808466743c942746680,909588534,909521463,859386156,842414389,741684023c808661041,909129264,946026804,926233906,842412849,825505836c926430519,959197239,909194802,926234679,943206700,875901233c741816624,808661041,926233906,942420785,959984185,842019888c825505635,858798136,942422326,959984185,808857904,825505580c858798136,942422326,825766457,808924465,892483628,858863671c925643312,842281268,825308211,959461731,926364209,942420275c875574839,892350773,825505580,892745011,942422073,825242164c858927417,892483628,942879542,925643060,943206708,892483120c859060579,808662834,942420273,859190578,859060275,825505580c909129784,942421298,859059506,925971768,892483628,959919158c925645106,943206708,892483120,959461731,808990773,942420274c825504308,808857649,825505580,909129784,959197235,943143221c892744505,892811308,875902521,925643833,943206708,842086705c859060579,959460401,959199281,909654325,808793653,825505580c959920180,942422322,859321655,875639350,859060524,943272753c925644601,942944564,875575606,909261155,875902515,942420793c875901492,909324594,825505580,859386935,959198512,909325874c892483380,842610732,825243960,925644342,943206708,959853360c842283363,959592502,942420787,959984185,842412336,825505580c858798136,942422326,926364983,842412336,858863916,825243184c942420277,959527221,926103600,892483683,909586483,824980025c909455672,943075634,809053237,825832249,741881137,926037049c926299700,926428217,808728117,741814577,892678712,825831479c842556213,825768244,741946416,926234424,892745008,926428212c892746037,741488948,858862647,808859189,842607664,858993206c741946422,943206457,959985462,926442292,876033333,741357621c892941625,808923193,942746672,909194545,943206707,842283308c808726840,942420784,942682676,859321139,892483628,842543155c962803505,959723058,825439029,875706412,892352569,942421811c825373236,859058742,892811308,858992695,925644340,943206708c892679729,859060524,909127984,946026800,943273010,909653808c959789356,909326393,942420791,875901497,842478391,909521196c808662068,741880886,959591481,959788340,959982642,926168370c1664235315,909194295,909587256,876096568,859320370,741750579c809054264,926364725,842542133,959920436,741355573,859189817c858928438,876031027,943076145,1664692790,875705400,942682673c876162097,808596530,741816375,942748727,943206456,876162101c926363699,741816113,892941625,959984434,876031029,926169393c1664103476,808662073,925972279,926428215,925972277,741421876c909194295,842151985,876162105,926363699,741816113,892941625c859060536,876031025,925972017,1664235321,875967033,942683961c876096561,875639346,741422388,942748727,808726840,809053232c875705145,741815091,808661305,875638838,876096567,925970994c1664694071,926430520,858994233,909192242,909194294,943011640c842610732,892613687,942420528,859321650,825570352,825505580c875770420,959198001,959658288,909391408,909588579,892746032c925643318,943206708,909130033,959461676,909130035,942421556c959460919,842413366,909521196,942814772,741750839,859385913c875966521,926442294,909717558,741488181,942748727,809054520c842607670,842479925,741421877,842609976,825766709,876031029c926233393,741356086,959787577,859124279,892887857,926232633c741814322,875968049,842020657,959199544,926496050,825439538c942684204,875837749,925644600,892678452,876098612,942684204c875770425,946025780,808989241,808727096,942684460,825701944c942421042,825373236,909326133,959789356,808596023,942422066c959984185,825635120,825505580,858798136,895695158,925906743c942944821,825766188,909391928,741487927,959526961,842609458c892089911,892613687,892547890,943011884,875772217,892089140c892352311,808792376,842608995,875770416,741488434,876099121c842544691,892090675,825308983,825767736,859189548,959525425c741881908,858796082,959461687,824981045,808529975,875640113c926245685,808793140,741751095,825440561,926234676,824981561c909193271,959919920,942746678,825637174,859256633,909586732c909324857,741422392,825439793,859386162,828584241,842608952c909325108,960048178,875574582,741554486,842348849,909588024c959197753,892614965,842282553,909652268,943208505,741814323c842608697,842281270,925983540,842283318,875705905,959920428c808727097,824981558,926430263,842283312,925969461,808857909c859125303,909261100,825503793,824979512,943273528,926233907c909206329,959984691,892745009,892940588,892352307,741880371c926496569,859059506,925969459,859255088,842019638,876163372c909324601,741553204,909260343,825702192,925983543,875770165c892876598,859320620,909391154,741814841,942749745,909652277c824980275,925905200,960050224,925969463,808663094,942748471c909652268,892941108,1664366648,842348849,942747704,824979509c859190072,909194292,925969461,909128240,959526197,909521196c859125815,741421364,942946609,808529972,841757488,909587248c859124533,926245688,959722548,741879856,943077169,808726839c824981817,808662582,875769909,959523888,809056561,959920180c959984940,875967540,942420021,825766193,892811321,809056099c808466231,959199025,842543160,943272247,909652268,825702201c741423416,859190833,876033584,824981817,960049465,926430256c892873785,808728887,1664169013,808662577,842479416,824981043c875575351,808988729,959523892,825636403,825833269,808923436c925906481,741751095,959854641,942683447,892089652,808466231c825373239,943075683,909457716,741880884,808661041,825571127c824981811,875836214,943272761,808528950,926036788,875574326c842283308,858798136,959199280,859126069,943077687,808793699c943012152,741354550,909128237,959985721,741618224,875836465c808531253,757872183,926103857,892810288,757871157,892810041c943206704,909206326,859190328,909718323,892809516,892810034c741946936,808465969,875771956,824980786,943075890,926298676c858860594,892810297,909326386,808923436,859191345,1664366647c892678712,858797104,942746674,909588534,909521463,859386156c842414389,741684023,808661041,909129264,959199540,825702704c876164919,825505580,842543414,962802227,909194802,892352055c959657260,875639089,824979768,875705655,943011637,842542132c892547641,741553975,875968049,875638833,942421810,909194807c875771443,825505635,892613939,942420789,876163641,909588529c842283052,858994736,925644855,876163380,858863925,842610732c942748729,942421559,892352821,842019383,909521251,825242420c741422643,959592760,926429492,892873782,859124281,741355832c875639863,959854648,842607666,943272502,741880116,808859448c909456953,876045113,926233393,741619512,842412601,825505849c926428216,909717558,741946933,875968049,926167089,959198261c959591986,942748728,909588524,892746032,929249590,892547380c876034103,842283308,892613689,942420534,859321650,909456432c825505580,875836725,959198520,842348853,808923445,942684204c959984181,946024501,825373236,825307191,942684204,959918647c942421553,926495794,875574585,959789100,808466737,959198262c875705906,842544693,825505580,943010104,962801718,959723058c825765943,842283052,808530228,925643062,825766196,858797621c859060524,825702192,959199031,959591986,892612919,825505580c959985716,962801973,925905716,926363959,859060524,959657265c925644599,825635124,859321400,859060524,825702192,959199031l892746032,825241649l876033840,959197235l959527216,909194547l909521196,842413364l741947705,909717561l909456181,876110640l859320370,741619763l909259832,808597808l892873783,842150713l741750065,959722040c859123768,876096561,875836722,741684020,842412601,875640633c876045107,943207473,741422393,808662073,808857649,825830457c825701426,741881144,892678712,892351536,959982640,926168370c741488435,942748727,876098609,876176176,859321906,741815609c943207736,959787062,926428216,892352309,741946161,892483896c959658036,842542134,808991028,741815093,892678712,959460912c809001784,808531512,741815864,909194295,909587256,926428214c859189558,741552950,892875320,892810296,926428211,943077685c741683768,875705400,858993201,876045106,808990769,741946931c892874808,808990521,808987705,876164408,741488692,875706680c842544689,876096563,942683698,741356601,925971512,858928949c876176178,808990770,741879859,892941625,909719347,876031032c909653041,741487670,875705400,926431031,876096565,959788849c741945904,926037049,909719348,842621744,943272502,741618233c959525943,959657268,892939317,926431033,741814840,942814265c876033847,876162101,858863666,741816628,809054264,925906229c926442293,825307957,741946934,825636664,842085174,892873777c842150201,741553207,875639863,909324594,892873785,909719352c741751093,875705401,808661298,876110640,942945074,741488688c842608697,842545461,909192240,909325366,825571380,943011884c942749240,942420791,825439543,859256369,842610732,808597556c946026809,859190583,892418103,909261100,959723059,959198264c842086704,942946104,825505580,842608950,942420533,926429753c892483637,892811308,959590707,962801973,959658288,942683185c892811308,825505078,959198777,876163636,825636148,959789356c875837497,824981554,909391414,875706162,842542137,942682933c1664692274,892876088,943273267,876096568,909652018,741486903c926037049,943076916,842607664,875967286,741486898,842412601c942879539,876031032,925972017,1664495927,858929464,825766453c892873783,892548408,741880114,859385913,959788082,892939320c926102841,741619513,926234424,842282544,959982642,875837234c1664235828,875639863,858862130,876096561,825569586,741685305c859125560,892416305,926428217,926494774,741487672,926037049c926299700,808987701,858929464,1664629046,859124280,876032823c942746672,959591729,842215477,859060524,858861872,942421815c825439543,842348850,909261100,925905716,959199542,808597808c942814006,909261155,842085172,959198520,959527216,876098100c825505580,909195320,942421557,842086709,925970484,892811308c825372979,959197496,859059762,892811056,892483683,959723063c925643825,892678452,926233651,842610732,825832501,942420535c825833527,926430775,842283052,943207475,942421045,892352816c909586997,825505635,859124793,942421305,942682681,926101817c959789356,825831737,942421045,909654069,842609968,892811308c909455415,824980532,808792376,808925497,876110643,892613426c741356085,926233144,859256630,959982642,943206450,741880372c859387192,926101554,876031025,842347825,741488948,959787577c825701680,892887863,876034104,741750582,909652024,825438774c876096566,926234417,741422391,809054264,909456949,842542131c808727605,741618736,925971512,858928949,824967218,905982256c879505459,876163380,808528945,943142455,1265,0c-1526783776,32433,-1526783776,32433,2018860480,22047c2018860480,22047,909127980,825702196,842347116,909392180c909127980,942683696,842347116,959591991,892350764,876098104c859124332,842348593,892350764,926430771,875901548,842478128c892350764,825373240,892678764,942880305,909127980,959525944c892678764,909259319,925905196,943208246,892678764,943142456c925905196,943208246,825635436,892417328,925905196,859320883c808858220,959854648,892350764,875770933,959787628,943011128c858796332,943274036,943010412,842021170,825241900,876163633c909455980,892809776,926300460,1815491385,942748978,741422903c925970745,845952818,959526964,942420537,892809269,875719732c926103860,842411064,842610736,942813804,909390131,858993452c1815622196,875639090,741881142,859387958,808465004,959984951c845951020,892678192,808204085,909456492,741750323,859255858c892628023,842479667,909129772,879506488,842281524,842083378c926365490,842609516,741355833,926036529,862730039,892678963c842083384,926365490,876032620,741945906,943075384,842165300c959526708,926167596,845952819,909259569,1815096377,925905202c808203575,808202348,892088428,926103351,1815490866,858860592c909391154,808465973,875835756,808793396,741486899,859386157c926167095,1815229749,926103853,942747701,824981048,909391926c959656755,925985846,926102069,959854645,808857900,859321392c1815425588,909259313,909259832,824980023,926169395,859320885c925985846,909652272,876099379,859256108,808858680,829175860c892941880,876097591,925969464,925972790,875769904,876033388c809055284,959199281,943012144,825766966,825505644,959526968c942420273,859125808,909129009,859256172,858861881,824981812c892482873,892809780,942763058,909717555,943207472,825766188c909717557,1815623219,842150968,825243441,892873782,909261112c1815294769,875968049,808792882,942421813,825766457,858798128c875706476,892418105,959197494,892746037,909718582,842283116c892745524,942420537,892416564,959722544,943011948,825440569c925644345,892678452,808661556,942684268,960049717,925645110c892547380,842281782,959789420,959787573,942420020,925972786c943075380,909261164,960051506,942420533,825439543,942682675c942684268,876098872,942421298,875903024,942814005,859060588c875705393,942421301,942944825,943076656,842610796,942815284c942421558,875903024,909325109,959789164,909195569,942421552c942944825,825636144,892483692,909259826,942421047,875903024c842215475,909261164,926168627,942421554,942944825,825636144c909588588,825505329,942421556,842348592,808794424,942684268c909587768,942421045,942944825,943076656,842283116,942879028c942421047,842348592,859126072,842283372,842346808,942421304c942944825,875967792,842610796,808793912,942422325,875903024c909258803,859060588,825636656,942422324,942944825,926299440c909261164,808858416,942420018,842348592,909392184,842283116c959526193,942422328,942944825,825636144,959789164,892942385c942421813,842348592,842348856,892483692,943009845,942421556c942944825,959853872,842283116,925971761,942420787,875903024c875770677,859060588,875705393,942421301,942944825,943076656c909261164,842018867,942420785,875903024,909325109,859060588c875705393,959198517,892483888,876099383,892483692,859387445c14880,0,144,0,1643611478,5c-616395637,1999947806,687538185,-62652416,968359945,1165099008c1464139786,1219952640,-740098041,-1544421376,-133038076,-711524350c-112197627,1896873989,-1346240509,2008088580,-195166207,4c1889271808,565116935,488177664,-202768379,685703169,-1137442812c-913440764,644677636,357040133,1402667010,7,1701904384c601620489,875954176,46257,0,2018969696,22047c-1526784832,32433,0,0,0,0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825373484,875967025,875311148c875836472,842084658,842084908,825701685,1664561715,825372973c909718327,741749559,875836465,959590457,808203321,808202284c862138412,926233649,808204338,808859180,942813238,741354552c892351021,808596536,741618226,926037299,761477429,926103857c892810288,757871157,892810041,943206704,841821238,892548656c892352310,892546098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761475116c859189298,892811573,858535990,892809781,741354553,841821232c892548656,909457209,892546104,959788850,808202339,808594732c959787830,943076663,842347308,741946679,1664101424,909128237c926496051,741881397,926037299,808204597,757870636,859189298c892811573,858535990,892809781,741368633,841821232,892548656c909457209,892546104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08594787,959787830,943076663,842347308,741946679c741354544,909128237,926496051,741881397,926037299,811809077c757870636,859189298,892811573,858535990,892809781,741354553c841835312,892548656,909457209,892546104,959788850,808202284c808594732,959787830,943076663,842347308,1664693559,741354544c909128237,926496051,741881397,926037299,808204597,761475116c859189298,892811573,858535990,892809781,741354553,841821232c892548656,909457209,892546104,959788850,808202339,808594732c959787830,943076663,842347308,741946679,1664101424,909128237c926496051,741881397,926037299,808204597,757870636,859189298c892811573,858535990,892809781,741368633,841821232,892548656c909457209,892546104,959788850,808202284,808594787,959787830c943076663,842347308,741946679,741354544,909128237,926496051c741881397,926037299,811809077,757870636,859189298,892811573c858535990,892809781,741354553,841835312,892548656,909457209c892546104,959788850,808202284,808594732,959787830,943076663c842347308,1664693559,741354544,909128237,926496051,741881397c926037299,808204597,761475116,859189298,892811573,858535990c892809781,741354553,841821232,892548656,909457209,892546104c959788850,808202339,808594732,959787830,943076663,842347308c741946679,1664101424,909128237,926496051,741881397,926037299c808204597,757870636,859189298,892811573,858535990,892809781c741368633,841821232,892548656,909457209,892546104,959788850c808202284,892483939,825767225,959198260,876163636,875901750c825438764,909653556,741354544,909718835,909455670,875637816c892679220,892809265,959524195,875575091,842347831,859385132c825242935,741750840,825569331,741354550,892941876,842083378c1664692793,892941876,859057202,741554481,892941876,859253810c741488692,926298418,876096569,1664104754,926298418,876096569c741357874,926298418,876096569,741357874,942944562,825830456c1664301365,959525170,808528950,959526451,808727852,824979504c825635632,926231609,741815860,926497081,842425141,741815603c943077177,926297145,741488951,943077177,943139897,741618483c943077177,909665081,741881400,842412081,942421299,943077430c909193516,741816119,909653560,842083384,808989239,859322211c824980531,842544435,926297143,741488951,943010609,908867378c825504050,892547372,1664561720,942683957,858860598,875705139c892548396,824980537,825506098,808594483,741683766,876163633c845361969,892678448,842346796,741488950,875968817,942746679c909718066,859386156,841757497,808792369,858874678,741553200c892481842,908866098,741684534,875770162,824980791,825371699c892810291,841756771,926167857,741354547,942682933,858860595c808662316,828585015,859122739,741619504,960049970,859253808c741486641,960049970,825568304,1664168499,960049970,959589424c741356597,841757489,909457209,741552428,892811570,741368630c892811570,741354551,858860594,862138412,892614195,741684787c808594480,825702200,909195316,875835692,825570612,741816112c859386157,926167095,741487925,926103853,942747701,862139960c909194544,875311148,842348854,959590700,875313458,842348854c825439276,878916409,842348854,875771692,841757240,959919665c842283052,841756729,959919665,842283052,845361209,959919665c842283052,841756729,943207473,892418348,841757497,909717809c858796332,1664234294,808465461,808528944,842217011,876033324c959199030,892811577,858928684,959199029,959985207,926365283c959197753,959985207,859322156,959198259,959985207,943077420c824981558,858928688,909665077,741881400,926298417,942421815c943077430,926036268,741488946,858994743,858860596,926038069c926365283,824980025,842544435,842411063,741422129,943010609c892090162,909652023,858992940,1664365107,959787829,842083380c858862649,909128236,824980786,825506098,959523891,741619257c825374257,828586034,842019385,925905452,741683507,808597809c875703346,808989494,842608940,858534448,892483377,942826297c741880113,859256371,858536240,825832755,959984428,741880369c892352819,825502770,926169392,959657315,875311409,875769906c842542133,741487926,859189812,824980529,959656241,859057202c926233138,942944611,741816117,875966516,824980534,926234676c808725559,875967542,825504044,741880881,825833523,828586034c875639092,942877752,942813497,876097836,741816114,876033331c824980528,842346553,909323317,909521713,909717859,741618232c859125299,824979764,926036536,842279984,859060273,842543404c741357362,942748212,828584756,943207734,825502775,943142966c892743980,741816376,943075636,824981559,892548401,926166068c842479670,825309283,875311925,926233400,909388856,741487929c858798388,824981808,842345523,809056052,741552483,926167605c808202297,875705644,741423159,859122736,1664301104,892089137c876032051,741552428,925905717,858926132,741357881,808530743c858940210,741357881,842215733,858926129,741357881,875903282c858860592,926495276,828585525,959589427,741750071,959589424c741815607,1664232496,808203057,926232876,925971513,741354550c808925492,842020146,825371700,926233906,926036785,926495843c808792624,841757746,892678705,842215735,858991671,858993204c925969462,808530480,842610992,926101804,825767474,1664101433c959723828,926431026,825371698,926233906,926036785,876164140c943141433,841757239,892678705,842215735,909192247,808858680c808990770,909652268,926299960,1664497202,859190328,842281014c909192248,875705142,959461686,859189548,825636144,741552689c859058225,859191090,824981299,842216249,959525169,942746678c909390384,942684469,909652323,926299960,741552947,808661041c943271993,942421040,909587767,842413366,943142956,943011895c824981044,842610232,825243186,959523896,842478389,825637169c858796387,926232624,741423152,808925489,959918898,892089912c842086707,909391924,909521196,909260087,741684274,875837237c808988981,959523897,875901493,943273777,925906019,943272501l908865580,959853875l808202809,925969708l909128505,808859956l875835692,842021172l1664497977,808596013l959459378,875637814l809055284,876165426l808202284,808202284l808202339,808202284l808202284,808202339c808202284,808202284,926232931,875968562,741354544,926299957c808990257,824979500,959721779,808662065,875637812,892679220c892809265,959524195,875575091,842347831,859385132,825242935c741750840,876099121,858993462,824981049,858928439,909653303c909192249,942944304,892482611,842150188,842283062,1664235318c876163889,942814519,824981043,942747703,943141686,876162100c959920178,741879856,943077425,842479159,824981046,959787833c859255350,808528949,909127731,959723056,892483683,858863413c942420534,892809524,808924984,909261100,943142449,824981301c825309240,959460405,808528951,892481587,858863413,842610732c875575608,929247792,943206708,959853360,842610732,825243960c925642806,943206708,959853360,842610732,892416312,942420023c943142194,842019633,825505580,875770420,962801969,842086704c825440055,909588524,825570352,925644080,892547380,943273270c842283052,825831728,942420786,859190578,825505843,825505580c909129784,962802994,926036788,825307187,892483628,942879542c925643572,943206708,892483120,892483628,892875572,942421809c875967794,959592759,825505580,909129784,962802994,943012144c825372728,842283052,808530228,925642806,943206708,808662576c959789356,859387959,942421302,909718839,876164149,825505580c959526968,962802225,875639604,942750000,959789356,909456952c925642805,942944564,959592759,892811308,842412856,959198257c858862388,926496825,825505580,959854644,962802736,909325874c859386933,842283052,825373749,925644339,876032308,892351289c909261100,926168627,942421298,959984185,909521200,825505580c858798136,962804022,943075892,858994994,842610732,825243960c925643318,943206708,959853360,892811308,825243447,959197750c909128497,825569584,959789100,942684465,946026291,808662322c842610231,825766188,825374261,741685302,859385913,892416313c876162104,909391666,741947190,909457208,825307188,842542135c808924469,1664430393,959722040,875573560,926428217,892352309c741618998,959788856,959722806,876031026,909456177,741355574c842412601,875967283,809053241,926300216,1664366904,892679992c943010871,892939312,809055545,741355575,892418097,825439793c959199288,825766452,858796084,842283052,858994736,942420792c808662322,925971000,909261155,859126068,942420275,943273010c926102832,842283052,842412338,942420788,808924471,909390643c825505580,909195320,959198517,825242420,959460912,875706467c925907001,959198776,943274293,859256371,842610732,859255861c824980023,875836982,875966515,876162104,892614962,741488949c892483896,926103348,876045106,859321905,741881399,808596536c926102328,808987702,875900985,741685047,959722040,808794423c842607664,892744502,741552946,858862647,842414134,876110649c842085426,741423152,875705401,943140914,876031031,808990769c741685304,808662073,925972279,892939319,858928441,741685560c959525943,875837236,876176176,926363699,741816113,926234424c859060017,876031025,942749233,741945906,808662073,925972279c892939319,959984953,741421876,909194295,926496561,842621746c926495798,741423152,842150968,892613681,876031025,825767985c741355572,859385913,858993714,825830455,808857651,741815345c842150968,926365489,892887865,909719352,741487411,875968049c926430769,942422069,876032569,842020148,892483628,875574072c925643061,842281268,858862643,959461676,909130035,946026036c959460919,842413366,825505580,959526968,959198768,959658288c909391408,909588524,892746032,824980022,909391414,943142962c809053238,809055033,1664496694,808859448,909456953,876031026c825767985,741748793,959787577,859124279,892873777,859124281c741683512,858862647,842413877,842607664,842479925,1664168757c809055544,808597301,909192247,925971510,959984176,892483884c892483385,942420275,959789104,926430260,825505580,875836725c942421048,842610736,892613683,842610787,842543160,959197236c909654064,875704631,842283052,926232882,959198771,842479925c942813234,842610732,825243960,925643062,943206708,959853360c926365027,842348336,824981556,943206712,892810804,942746674c858929457,909587001,876033324,858928436,942421299,960051253c859059251,926364972,825767216,828583989,842019385,926037043c909192242,909325368,959656504,926364972,926429489,824979768c842085174,942946609,808594488,959918896,909457712,808923436c892416049,1664431153,875837237,959918133,959523894,942944563c943273781,808923436,925906481,741751095,959854641,926495030c824980279,842610231,892876339,909192241,825372979,825307961c825766243,859058745,741488179,892746041,959853616,959523891c909652533,842610231,959789356,909718836,824980020,943273528c808663096,809053239,825635385,1664365108,959854385,909193780c959198258,842610999,943075380,876032300,959461176,741683764c825571121,909586486,959198005,808531506,808988980,909652268c892549177,1664694069,875771441,892418360,824980790,926102841c842216752,926493752,892483385,741552948,825243441,859190071c824980016,825832505,875836979,909585459,925906482,1664561463c825571121,926299187,824980792,892482360,842610228,942746679c825571377,858994232,825241900,875575088,741816633,943077169c859254835,824981553,859059768,943207737,959537972,808989237c808794161,859320620,875836214,741684785,842020657,892679728c824981809,943142454,825504565,959523889,808728628,858796081c858796588,859125303,1664627509,875837237,808466740,925969464c825702454,960049204,909521196,808792115,741356595,959527217c942944313,892090679,875837752,808793142,825309228,943272248c929248567,926363705,925970480,808991020,825700920,824981561c926496312,959983927,909192241,909128502,960050231,825831724c875575609,741947192,959919416,875900980,909206321,926429235c909324855,943141164,809055280,741617720,909326641,926232886c824979769,909193271,959919920,942746678,892811574,892614704c926364972,842477616,828584242,959723574,875836981,808528952c926363699,959656245,859189548,859386932,741750841,859058225c875968306,959198256,943206964,942682928,959789356,959918901c912472118,959983669,741750837,841821232,943273520,842021176c875637812,892679220,909586481,959524140,875575091,842347831c859385132,825242935,1664497720,876099121,858993462,824981049c858928439,909653303,909192249,942944304,892482611,842150188c842283062,741488438,876163889,942814519,824981043,942747703c943141686,842556212,875574581,741487408,943077425,842479159c824981046,959787833,859255350,808528949,909127731,959723056c959461676,926363959,925643833,825635124,842215992,909261155c909588017,892089648,825309491,825766961,892809516,926233650c741619765,842609208,926364979,909192243,808530998,926037041c909588524,909325873,929248307,892547380,859125044,842610732c942748729,942421559,942682676,943141683,825505580,959788089c942420785,876163641,909588529,959789100,842478896,828584496c859059766,909324592,959982641,825506098,741750584,842609976c825766709,876031024,943207473,741488950,842412601,825505849c926428216,909717558,1664693813,858862647,926431029,842607668c943272502,741880116,808859448,909456953,909192249,808530998c875902772,909261100,876099890,942422065,959460919,959853878c825505635,943142195,959198263,876163636,842413364,892483628c875574072,925644341,892678452,892875828,959789356,825569845c942420023,842348592,808794424,842283107,808923442,942420273c842479664,909195575,875706412,892942137,942421040,959527221c875966512,909261100,909456434,925643320,825766196,808859701c909261155,808925492,942420280,825504308,825634865,825505580c909455672,959198000,925905716,926363959,909261100,825702706c925644084,942944564,825571640,859060579,825702192,959199031c892416820,926366003,825505580,876097846,959198008,925905716c926363959,959461676,808531254,925643056,943206708,808465457c842283107,808595764,959197496,842281524,960049713,859060524c876033840,959197235,959527216,909194547,909521196,842413364c741947705,909717561,909456181,876110640,859320370,741619763c909259832,808597808,892873783,842150713,741750065,959722040c859123768,876096561,875836722,741684020,842412601,875640633c876045107,943207473,741422393,808662073,808857649,825830457c825701426,741881144,892678712,892351536,959982640,926168370c741488435,942748727,876098609,876176176,859321906,741815609c943207736,959787062,926428216,892352309,741946161,892483896c959658036,842542134,808991028,741815093,892678712,959460912c809001784,808531512,741815864,909194295,909587256,926428214c859189558,741552950,892875320,892810296,926428211,943077685c741683768,875705400,858993201,876045106,808990769,741946931c892874808,808990521,808987705,876164408,741488692,875706680c842544689,876096563,942683698,741356601,925971512,858928949c876176178,808990770,741879859,892941625,909719347,876031032c909653041,741487670,875705400,926431031,876096565,959788849c741945904,926037049,909719348,842621744,943272502,741618233c959525943,959657268,892939317,926431033,741814840,942814265c876033847,876162101,858863666,741816628,809054264,925906229c926442293,825307957,741946934,825636664,842085174,892873777c842150201,741553207,875639863,909324594,892873785,909719352c741751093,875705401,808661298,876110640,942945074,741488688c842608697,842545461,909192240,909325366,825571380,943011884c942749240,942420791,825439543,859256369,842610732,808597556c946026809,859190583,892418103,909261100,959723059,959198264c842086704,942946104,825505580,842608950,942420533,926429753c892483637,892811308,959590707,962801973,959658288,942683185c892811308,825505078,959198777,876163636,825636148,959789356c875837497,824981554,909391414,875706162,842542137,942682933c1664692274,892876088,943273267,876096568,909652018,741486903c926037049,943076916,842607664,875967286,741486898,842412601c942879539,876031032,925972017,1664495927,858929464,825766453c892873783,892548408,741880114,859385913,959788082,892939320c926102841,741619513,926234424,842282544,959982642,875837234c1664235828,875639863,858862130,876096561,825569586,741685305c859125560,892416305,926428217,926494774,741487672,926037049c926299700,808987701,858929464,1664629046,859124280,876032823c942746672,959591729,842215477,859060524,858861872,942421815c825439543,842348850,909261100,925905716,959199542,808597808c942814006,909261155,842085172,959198520,959527216,876098100c825505580,909195320,942421557,842086709,925970484,892811308c825372979,959197496,859059762,892811056,892483683,959723063c925643825,892678452,926233651,842610732,825832501,942420535c825833527,926430775,842283052,943207475,942421045,892352816c909586997,825505635,859124793,942421305,942682681,926101817c959789356,825831737,942421045,909654069,842609968,892811308c909455415,824980532,808792376,808925497,876110643,892613426c741356085,926233144,859256630,959982642,943206450,741880372c859387192,926101554,876031025,842347825,741488948,959787577c825701680,892887863,876034104,741750582,909652024,825438774c876096566,926234417,741422391,809054264,909456949,842542131c808727605,741618736,925971512,858928949,809001778,909455417c741553717,943207736,959984182,876096562,825635637,741881140c809054264,909456949,959982643,808728882,741618744,959722040c808794423,892953400,959984953,741814836,925971511,925904949c876096561,926234417,741947444,876163129,808597301,876096569c909457201,741357623,842412601,842282035,876110645,909457201c741357623,892417079,959722037,926231602,892809271,741880882c942749745,926299192,824980021,842608952,926038323,926231606c842347572,1664430899,925972273,943077433,892088629,808466231c926232885,842608940,875770416,741488434,876099121,842544691c892090675,825308983,825767736,859189548,959525425,1664628788c858796082,959461687,824981045,808529975,875640113,926231605c808793140,741751095,825440561,926234676,824981561,909193271c959919920,942746678,825637174,859256633,909586787,909324857c741422392,825439793,859386162,824979761,842608952,909325108c960048178,875574582,741554486,842348849,909588024,942420537c876163641,842545201,943206755,842347318,741553204,808662073c959984951,909192248,859190328,858797107,842283052,909654070c824981554,858861623,825702706,959523896,960049717,859255353c859388259,842544946,925644342,926036534,892745528,943206700c875770933,741816372,926101554,926168886,824981305,859386936c825765938,960048178,858797366,1664169265,842020657,909259057c824979507,858796854,943208502,942746680,825309494,876032306c909586732,909522744,741750320,825243441,875704374,824980528c909130037,808202339,909193772,943207986,757870636,859386676c875770677,875637812,809055284,842283058,808202339,825373484c875967025,808923436,808464690,741488953,892548151,741553715c942498608,808728368,741487923,875836465,959590457,925643833c959984695,875968055,875835692,842021172,741685561,876099121c942813238,824979512,926430776,909260598,876110646,808858422c741880372,909586488,959985712,808987699,959591736,741881401c859058225,859191090,824981555,842216249,959525169,942746678c909390384,942684469,909652323,926299960,741552947,808661041c943271993,942421040,909587767,842413366,943142956,943011895c824981044,842610232,825243186,959523896,842478389,825637169c858796387,926232624,741423152,808925489,959918898,892089912c842086707,909391924,909521196,909260087,741684274,875837237c808988981,959523897,875901493,943273777,892548963,943271986c892088364,892482868,741487929,892611632,909587001,741881906c875836465,808531253,761476407,926103857,892810288,757871157c892810041,943206704,909192246,859190328,909718323,892809516c892810034,741946936,808465969,875771956,824980786,943075890c926298676,858874674,892810297,909326386,808923436,859191345c741619767,909718841,842151477,942746676,909588534,909521463c859386156,842414389,741684023,808661041,909129264,962804020c925905716,808530999,825505836,959853879,959198264,909194802c926234679,943206700,875901233,741355569,808661041,926233906c942420785,926431285,942748215,892614755,825308723,959198777c842479925,909260851,892811308,825307443,942422068,875770420c875903032,959789356,925907253,942420016,825439543,943010867c842283107,943207475,942421045,859059506,909587001,943142956c875966777,942422320,875770420,875903032,892811308,909195063c942420537,892809524,808727095,959789411,909717817,942421302c942813748,842346547,825505836,926299447,959199538,825833781c892745273,842283052,808663090,942420533,909325620,959459889c959789411,909717817,942421302,942813748,842346547,825505836c926299447,959199538,943274293,959985204,842610732,859320628c942422068,892809524,926495799,959461731,943141175,942422320c959920181,842216246,825766188,959590965,741880626,876097592c909391158,808987697,942814520,741684281,842150968,825243441c926442289,858992694,741947187,825832761,942815545,959982646c825309234,741816117,959984952,943077426,892939316,960049465c741945904,960050489,808596792,842621751,892744502,741880370c825832761,808466489,892939321,892877113,741814322,859387192c825373234,892939313,943272249,741946674,960050489,808596792c876176183,926363699,741356084,959722040,909588791,892873784c942815544,741881910,909717561,960049205,876031031,858928177c741357105,842412601,825505849,876176183,909258806,741685554c926233144,960050998,842607664,909324342,741881394,875639863c876165176,892873782,876165432,741553207,943207736,959787062c842621750,942878774,741946928,859189817,842151222,842542136c808991028,741423154,892482616,859059252,876096565,892482610c741553201,875639863,842084914,876176185,808529971,741945398c808597816,909193273,809053234,842348089,741552688,959984952c876163641,876031024,942749233,741814834,926496057,842544952c876110649,859320370,741357619,943207736,875967030,809053241c942813497,741355571,959722040,943140920,842542134,909129013c741882160,909652024,909457456,876045107,892876337,741618997c842412601,875967283,842542137,959920436,741815863,909718841c959592501,959982647,859060018,741357625,925971511,825768244c809067312,858928441,741946418,926037049,926299700,809053240c876163385,741946421,825636664,859058998,876096566,959788849c741356336,892678712,943012150,876110645,960049202,741488183c943207736,842084918,942746676,909325617,842216241,892483628c909195059,942421561,892483893,959789109,842610732,876099632c946026546,959460919,926430519,825505580,875705653,959197753c809055538,925972277,943011884,909391672,942421559,909522992c909194034,825505836,926364983,946024757,859321650,959919923c892483628,808465460,942421044,892809524,842215991,892483628c926102328,942422327,909654069,842610738,892614700,875640371c946026549,859321650,959919923,842610732,942683193,942421044c926495794,942683449,959789356,876165173,925644594,892809524c825700400,825505836,876033335,962804024,892614960,959459895c825505836,926299447,959197240,858928690,892482612,825505836c926299447,925642808,892678452,842609714,926364972,842348336c828586036,943206712,892810804,942746674,858929457,909587001c876033324,858928436,942421299,960051253,859059251,926364972c825767216,824979509,842019385,926037043,909206322,909325368c959656504,926364972,926429489,824979768,842085174,942946609c808594488,959918896,909457712,808923436,892416049,741684273c875837237,959918133,959537974,942944563,943273781,808923436c925906481,741751095,959854641,926495030,824980279,842610231c892876339,909192241,825372979,825307961,825766188,859058745c1664235059,892746041,959853616,959523891,909652533,842610231c942684204,842019637,824980531,943273528,808663096,809053241c825635385,741618228,959854385,909193780,962802738,842610999c943075380,876032300,959461176,741683764,825571121,909586486c959198005,808531506,808988980,909652268,892549177,741947189c875771441,892418360,828585270,926102841,842216752,926493752c892483385,741552948,825243441,859190071,824980016,825832505c875836979,909585459,925906482,741814583,825571121,926299187c828585272,892482360,842610228,942746679,825571377,858994232c825241900,875575088,741816633,943077169,859254835,824981553c859059768,943207737,959523892,808989237,808794161,859320675c875836214,741684785,842020657,892679728,824981809,943142454c825504565,959523889,808728628,858796081,858796588,859125303c741880629,875837237,808466740,925983544,825702454,960049204c909521196,808792115,741356595,959527217,942944313,892090679c875837752,808793142,825309228,943272248,925644087,926363705c925970480,808991075,825700920,824981561,926496312,959983927c909192241,909128502,960050231,825831724,875575609,741947192c959919416,875900980,909192241,926429235,909324855,943141219c809055280,741617720,909326641,926232886,824979769,909193271c959919920,942746678,892811574,892614704,926364972,842477616c824979762,959723574,875836981,808543032,926363699,959656245c859189548,859386932,741750841,859058225,875968306,942421040c925972786,825636917,842283308,808466488,942421813,875770420c825634871,926233443,859060274,741354553,892351021,875901752c741881910,926037299,757872949,926103857,892810288,757871157c892810041,943206704,942760758,825308465,842478901,859060524c909588272,942420280,892809524,858993207,842610732,960050998c942420793,942881077,808596022,825505580,892940598,962802736c842086704,825440055,842283308,925906487,942420789,808924471c842281269,942684204,925905717,942420531,926495794,842413881c842283052,909325365,946024759,909587767,842545208,825505580c842282293,959198003,825766452,892481589,842610732,943208496c959197752,842348853,825767477,842283052,959919924,929248050c942944564,808857911,959461676,808990773,959197490,909718834c808858681,842283052,925906225,942422064,876163641,842085937c875706412,808532025,962804020,858928690,926298420,942684204c909522232,824981042,842282550,926233907,809053237,892940601c741552435,943206457,909653558,892939319,842151737,1664562229c809054264,808793141,876031032,825571121,741488944,859189817c959722806,892939315,858928441,741751096,892874808,808792371c842607672,943075638,1664366131,825831992,892548407,842542129c926299957,741423156,825832760,859255346,942746680,909194545c909588788,859060524,909588272,942420280,942682681,825767992c909261155,926168627,959197746,909586996,892743731,842283052c943207475,959198773,842348853,943206710,909521196,842216500c741618484,892678712,943011120,959996725,943206450,741488435c942814265,859125041,926428214,926103093,741355832,892874808c859254835,876162103,925905459,741881396,909194295,858929201c809067312,892679225,741684790,859125560,909390641,842607665c858993206,741355572,926233144,960051255,876031032,825767985c741356593,808662073,925972279,892887858,875771192,741947697c926234424,926299696,809053234,876163385,741619762,925971511c943009845,876096564,942683698,741423414,892678712,926364208c809067314,943207737,741618485,909261112,926495281,926428210c825307957,741486900,808859448,876099385,926428210,825570869c741947448,875639863,858862130,876176179,942946098,741486898c842543160,875901488,959982648,875837234,741488948,959525943c909194804,809053235,842348089,741618485,909455928,842413363c909206328,909325366,825438518,909261100,825439026,942421811c875901497,960049206,842283052,943272240,959198521,858928690c808466739,943011884,875836213,946026548,942682676,842086198c842610732,825702198,925643831,942944564,926168630,892483628c892547896,942420786,808794423,876165430,842610732,909587509c962801716,842086704,942946104,909521196,892547636,741357104c959984952,808597810,808987700,892483384,741815605,875705400c825307953,926428208,858798389,1664102960,859125560,892416305c959982644,842544178,741947696,859124280,909194800,808987701c926234680,741879865,842608697,842545461,909192240,858928182c959919923,959789411,875641141,942420791,825439543,959788083c892811308,960050743,942421552,825504313,926036021,909261100c892746036,942421814,859125808,943208752,825505635,842283062c942420280,825373236,959459383,943011884,926167861,942421808c942682676,842086198,959461676,859189298,942421554,909194807c875968052,909261155,959985970,925643826,825766196,858927924c959461676,842545205,942420791,859125813,926103859,842610732c858994740,959199031,909718834,859190329,942684259,892416821c959197489,959658288,808989488,943076140,926167348,875902764c925969462,892418105,959722028,808608561,741354548,859124013c808597808,824981049,959722548,859320880,892546097,825700663c808202290,842542435,909520947,741618230,875836465,808531253c757872183,926103857,892810288,757871157,892810041,943206704c909716534,741487920,892756784,741749557,892742704,741749557c892742704,741749557,892756784,741749557,892742704,741749557c892742704,741749557,892756784,741749557,892742704,741749557c892742704,741749557,892756784,741749557,892742704,741749557c892742704,741749557,892756784,741749557,892742704,741749557c892742704,741749557,892756784,741749557,892742704,741749557c892742704,741749557,892756784,741749557,892742704,741749557c892742704,741749557,825058096,842478136,892810295,741354546c859125046,741354550,859125046,1664101430,859125046,741354550c859125046,741354550,859125046,1664101430,859125046,741354550c859125046,741354550,859125046,1664101430,859125046,741354550c859125046,741354550,859125046,1664101430,859125046,741354550c859125046,741354550,859125046,1664101430,859125046,741354550c859125046,741354550,859125046,1664101430,859125046,741354550c859125046,741354550,859125046,909192247,859124793,859387447c892679779,808203827,892679724,808203827,892679724,808203827c892679779,808203827,892679724,808203827,892679724,808203827c892679779,808203827,892679724,757872435,943272753,808465463c908867892,909325621,912470060,909325621,908865580,909325621c908865580,909325621,912470060,909325621,908865580,909325621c908865580,909325621,912470060,909325621,908865580,909325621c908865580,909325621,912470060,909325621,908865580,909325621c908865580,909325621,811806764,858533932,925972277,741356081c825044016,842413367,909261113,875637812,892679220,876032049c959524195,875575091,842347831,859385132,825242935,741750840c825700914,841757746,892679993,859386156,741619504,909127731c942760753,875705142,808530732,824979762,842543671,875768882c741554233,942815025,892088882,959525681,842477923,741487160c909588021,925969460,842150708,892941612,824981049,926234167c808856626,1664235575,909195313,908866867,959722547,809054508c741751092,926365493,959523896,808531508,926168364,828585527c825767481,859122738,741423152,943077681,892088881,926364722c942746681,842348856,959526188,1664432434,825505585,892088372c942815536,875637810,808530737,943207468,741618230,909455665c875313461,926233400,825778998,741881140,943077172,858534199c875706672,909194284,741750584,842608691,825502772,909588534c892612963,875311412,876097842,875637809,741422133,942748212c808202548,892744492,1664693043,909652534,825635628,741619251c926233137,892546099,842019895,926233900,858534448,842086712c892691254,741486647,825833523,875312690,892547640,909128748c741488180,858929204,808725557,842413110,875903075,875311154c892482099,825306165,808857908,909259820,741486899,959591473c875313459,875769906,892429107,926496567,808530988,741684281c842217009,858534707,842086712,909192246,876164664,926298924c1664561203,909588273,858533937,892483377,925969463,808531511c909390380,741881651,909588273,841756721,825440048,925983539c926169142,842412332,741749297,825636657,824981304,825506098c875637809,825702708,959590700,1664168244,875639857,824981559c842216243,858860594,825635894,892547372,741683768,925905713c824980023,842544435,842097461,825438768,892547372,741683768c909193521,824980536,959592242,825306160,876099121,909193516c1664431927,909193521,824980536,858928688,842083379,825438768c909588780,824981304,926363699,926493746,1664563254,842412849c959199280,926430775,825504044,741816624,926497081,875637811c825570612,858796332,1664168758,909457201,824981041,859190064c925969457,858927925,892418348,824979769,875640119,876096566c1664628786,825571121,942421556,943206964,892809516,741749809c942814264,875637816,808859705,875771692,828583992,909654324c859057200,741423409,943273009,841756726,859386928,859189548c741554227,909391159,959918435,741683512,825832498,909717804c741486904,741354544,892560176,825700663,808202290,942746924c909653045,942683189,875835692,825570612,741619504,859386157c926167095,741487925,926103853,942747701,962803256,825375029c842085429,825766188,960049205,741422132,892678712,808529975c842542130,959920436,741421365,943010360,959722035,926428214c842021173,1664235317,909194295,825702193,842607670,875967286c741421623,859189817,842347313,876162102,959920178,741814832c959984952,909522738,926428208,892351801,1664495927,859385913c858863154,926428213,960051253,741946681,892418097,808794418c942421554,808793394,892942131,875706412,892352569,959199538c858928690,926234163,842283363,825506104,959198771,943143221c909260855,892483628,842150712,824981043,859124024,875903285c959982641,943142450,741748791,892876088,892613683,892887859c859191352,741879860,926494777,842609203,876031024,909195313c741552433,825635385,808859446,825764915,925906993,741357618c875967033,892481587,876045106,926233393,741421622,959984952c959854642,959982646,926168370,741619768,959525943,809055540c892939317,942750009,741422134,925971512,926365749,809001781c943011896,741815857,875901496,825438517,926428217,892352309c741749553,943207736,942879286,876031024,926430257,741422902l942815544,858796081m842556213,825768244l741816626,858928184l942684212,876162099l859060530,741357618l909261112,875837495l825830456,808924210l741357104,960050489l808728881,842556217l808663093,741422388l892876088,876163891l876096564,876097586m741881142,842543160l825439024,926428216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30474240,0l1830748160,1444551075l-1937047552,-937501886l1684633396,1752375869l1600483425,1226842672l1394752836,1701863784l842215712,1868767266l1935962735,1030060649l875573538,943206710l825373996,574109494l1952542752,1814183272l825243441,909718325l824981561,959985207l875772208,808610868l926299955,842414132l876033324,809055284l829174832,825372727l943273778,808528945l926036788,842019894l825636460,842347065l942682924,909128496l875640684,842282291l876163628,942813753l1768300578,1868786796l1030909804,858989346l1697998387,1953701922l1701539698,1713519972l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9502720,0l-2036400128,1444551074l-1937047552,-937501886l96052,0l65536,0l65536,0l65536,0l65536,0l65536,0l65536,0l65536,0l1888813056,0l65536,0l65536,0l65536,0l65536,0l65536,0l65536,0l9502720,0l1886322688,1444551075l-1937047552,-937501886l292660,327680l393216,458752l524288,589824l655360,720896l786432,851968l917504,983040l1048576,1114112l1179648,1245184l1310720,1376256l1441792,1507328l1572864,1638400l1703936,1769472l1835008,1900544l1966080,2125201408l589824,9180l2162688,0l0,0l1283981312,1105133569l3,0l9502720,0l1991180288,1444551075l-1937047552,-937501886l1703966516,2125572359l0,0l-1905262592,2125571274l-1384120320,2125571274l0,0l65536,65536l-1340276736,2125572306l-1367343104,2125572306l1524629504,2125571745l-174063616,1444902996l721420288,1430471467l-1879029938,2125571274l0,0l1915748352,2125216769l589824,9180l33633334,0l-2058420224,352759l-1937047552,-937501886l30516,0l46952,12929l46952,43193l46952,73482l21679,84290l21679,84290l21679,84290l21489,91592l21196,103632l54001,103632l57468,99974l62357,97688l67793,97688l78334,97688l86881,106236l86881,116777l86881,127292l78334,135826l67793,135826l62141,135826l57086,133325l53594,129413l20625,129413l19965,162128l19203,207315l19203,246380l19203,317259l28118,367310l33592,389128l39053,410946l53911,420345l82652,426314l111392,432257l148578,406463l148578,406463l141148,389128l141148,389128l184277,357404l190526,361366l196825,365341l182271,421843l182271,421843l165888,416877l165888,416877l115367,476872l81153,483578l46952,490309l13,524790l13,524790l0,524780l0,53083l13,53073l13,53073l23991,73101l23991,51321l23991,29540l13,29756l13,29756l0,29757l0,2l13,0l33619968,0l1885274112,1444551077l-1937047552,-937501886l30516,0l0,0l0,0l0,0l1949302784,1444902994l1948254208,1444902994l0,0l0,0l0,0l0,0l0,0l0,0l0,0l0,0l0,0l0,0l0,0l0,0l0,0l0,0l0,0l0,0l0,0l0,0l0,0l0,0l0,0l0,0l0,0l0,0l0,0l0,0l0,0l0,0l0,0l0,0l0,0l0,0l0,0l0,0l0,0l0,0l0,0l0,0l0,0l0,0l0,0l0,0l0,0l0,0l0,0l0,0l2069889024,1444902994l2068840448,1444902994l0,0l0,0l0,0l0,0l0,0l0,0l0,0l2162688,0l-721420288,1444902842l0,0l3735552,0l23134208,0l-2059468800,1444551074l-1937047552,-937501886l30516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162688,0l-27262976,1444902842l0,0l3407872,1702100992l7435363,0l-7340032,1444902994l488636416,2125571327l1684602880,1868767266l846360428,1663246909l1630561123,1043276337l1933211196,1802465908l1868767333,1030909804l875766562,878785846l1869226018,1953721961l1030057081,1970237986l539124846,1667526245l574451809,1952541798l7352098,0l2097152,0l126877696,1444902843l0,0l3473408,1702100992l10581091,0l491782144,2125571327l491782144,2125571327l1684602880,1868767266l846360428,1663246909l1630561123,1043276337l1933211196,1802465908l1868767333,1030909804l875766562,878785846l1869226018,1953721961l1030057081,1970237986l539124846,1667526245l574451809,1952541798l4075298,9180l3211264,0l484442112,2125571327l-1217396736,1444902994l0,0l0,0l10485760,0l66060288,0l-2058420224,352759l-1937047552,-937501886l-2063567052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-2063597568,352759l0,0l925958144,942946354l23146860,0l359661568,1444551075l-1937047552,-937501886l30516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33645365,0l2087714816,1444551077l-1937047552,-937501886l30516,0l46952,12929l46952,43193l46952,73482l21679,84290l21679,84290l21679,84290l21488,91593l21196,103632l54000,103632l57467,99975l62357,97689l67792,97689l78334,97689l86868,106235l86868,116777l86868,127292l78334,135827l67792,135827l62141,135827l57086,133324l53594,129413l20625,129413l19964,162128l19202,207315l19202,246380l19202,317259l28118,367309l33591,389128l39052,410947l53911,420345l82652,426314l111392,432257l148577,406464l148577,406464l141148,389128l141148,389128l184277,357404l190525,361366l196824,365341l182270,421843l182270,421843l165887,416878l165887,416878l115354,476872l81153,483578l46952,490309l13,524790l13,524790l0,524781l0,53083l13,53074l13,53074l23990,73102l23990,51321l23990,29540l13,29756l13,29756l0,29757l0,2l13,0l9502720,0l-409993216,1444551074l-1937047552,-937501886l980383540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6356992,0l-1793064960,1444902996l487587840,2125571327l0,0l0,0l0,0l0,0l0,0l0,0l0,0l0,0l6291456,0l57671680,0l1314914304,1444551075l-1937047552,-937501886l1684633396,1752375869l1600483425,1226842672l1394752836,1701863784l942879008,1868767266l1935962735,1030060649l825571362,841758770l926167857,1881154097l1030255713,892890402l741880369,892890160l741880369,892811570l825781302,741423411l909127731,876045105l741356598,842019123l825633841,741880625l943273011,825633843l741880625,825438517l825647929,741880625l909588021,842411060l741880630,959789365l875965494,741881912l943140918,959865650l741487929,875836214l943139897,741486904l926365493,842542136l741749305,926364725l892890166,741880369l942682933,892890162l741880369,875770162l913060151,859190837l825307692,1815621685l909391158,942746679l875640117,825570915l824981049,875705654l875965492,741356600l926233649,908867894l875574580,959590700l1815163188,942814003l842083383,825308217l926495331,824980537l842216243,875703346l741881655,943010609l824980786,959983673l892547372,1664430648l942945592,892547372l741683768,842083376l809054775,824979500l926365233,741368629l842412081,942420787l741880885,943077177l959523895,741947440l943077177,875717431l741618229,943077177l959589431,741617972l926497081,842214451l741881400,909324337l913060147,842217779l858796332,1664168758l892744502,825830451l741423413,909390646l876096562,741881906l909390646,876096562l1664628786,909390646l876096562,741881906l925972531,859253815l741357620,925972531l859057207,1664170289l925972531,808594487l741554484,808923445l892808240,908867124l842215736,959722028l892890161,741880369l577075248,1818846752l1819239276,574452335l858993443,577058150l1920234272,1684368239l577118781,1631219488l2003790956,1701015145l574450796,1931485798l1701607796,1869619773l1769236851,1631219311l1819243362,996504693l1952867692,959459642l1869888307,909261424l1769421624,979924068l1748709425,1751607653l926104180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942880308,959537968l65089586,0l-2069889024,1444551076l-1937047552,-937501886l1684633396,1752375869l1600483425,1226842672l1394752836,1701863784l825504032,1868767266l1935962735,1030060649l909717794,741618232l926167605,539111481l1752457584,829235773l1664101427,876163634l741354553,892941876l842083378,741945913l892941876,859057202l1664301361,892941876l859253810,741488692l926298418,876096569l741357874,926298418l876096569,1664104754l926298418,876096569l741357874,942944562l825830456,741554485l959525170,808528950l842217011,808727916l824979504,859190064l926245682,741815860l926497081,842411061l741815603,943077177l926297145,741488951l943077177,943153977l741618483,943077177l909651001,741881400l842412081,942421299l943077430,909193516l1664562999,909653560l842083384,842609207l859322156,824980531l842544435,926297143l741488951,943010609l912471858,825504050l892547372,741814840l942683957,858860598l875705139,892548396l824980537,825506098l808610867,741683766l876163633,828584753l875968825,842412332l741880369,808597809l808594482,892416823l842608940,841757232l942880308,959537968l741486642,842477875l841759029,942747960l926298924,741945395l959787827,942877745l942813497,809055075l875311669,876163121l859122743,741421369l858796596,942421300l842348082,909259820l1664364851,858861873l875311673,892482099l875637815,926364984l909128748,741619252l892875825,875312951l909391408,875654196l942944561,959984428l1664627249,825308209l858535988,842086712l942746680,926364212l926233388,741617716l892352817,858535218l909324598,959537974l875706422,892744492l741422131,842151985l875311159,876097842l942746675,808923698l825373740,1815295032l943011377,875312952l926430769,909206328l926431285,909194284l741881656,859124017l875312181,926430775l825764914,741553457l892549172,878917687l842348854,809055276l741945395,892089137l959919154,858860592l875705644,1815099703l842345520,825767732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1717986851,577005157l1920234272,1684368239l577118781,1631219488l2003790956,1701015145l574450796,1931485798l1701607796,1869619773l1769236851,1631219311l1819243362,996504693l1952867692,892941882l1886352443,943075898l1684633403,842688628l1701329718,1952999273l993278266,762278765l589446514,892744755l539112545,1852403562l1819898995,1914846565l1684960623,1852121122l1885430628,1818632765l790787169,112l0,832l0,430119776l22042,-616395637l1999947806,574448745l1885431923,573595493l1027885344,1634226978l824206704,539113779l1919905635,2053731172l941768037,825767990l858862124,573847348l1952542752,1830960488l808203057,959591011l808204596,959853612l824980021,959592754l959853612,875311669l859386163,959853667l925643317,842544179l909193772,942422327l809054772,909193772l942422327,809054772l909193827,942422327l809054772,875639340l959199544,859387185l825307692,824981049l859190064,875916338l741421104,909324337l895693363,943076407l960051500,908866871l926233394,909588780l908867896,859387703l909588780,929249592l875770680,909588780l942422328,825767990l909127980,741684018l943207992,825306161l926365494,943077475l824979768,959592242l943139890,741618483l943010609,908867378l859387703,892547372l1664561720,875639350l858860593,926038069l808924460,824981048l842216243,859122740l741620021,876163633l845951793,892483120l959590700,1664299316l959590450,875637813l825702197,960049452l824981811,875705654l959523894,741750326l892680241,829175345l959853625,825307692l1815228725,841757233l926167857,741370932l875770162,812397367l808662316,829174840l859122739,1664366384l892089137,876032051l959656492,925643065l842019123,959656492l892088633,825373489l959656547,841756985l808727865,741552428l892811570,858860598l926495276,812398133l926495276,812398389l829174316,2016422963l1713381989,1668050025l1919904879,857940541l895890227,1931485797l1802465908,574448741l1864376934,1819042106l1852405615,1819043171l577118781,2037674784l574449004,1769172848l1852795252,1935827258l1953852527,1701591909l825914470,993341489l980447092,993539634l1952737655,808532584l1768253499,980707431l1832597299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943013423l892940652,842348595l741814837,545l0,1643611472l5,-616395637l1999947806,959540272l842086454,926495276l829175093,925905721l808660020,1664169520l859191345,858534962l825372721,842477868l741487160,943273011l925969459,842151986l858862892,828586289l842543671,909454386l741619255,859060017l892088882,909718841l909586732,741488437l943140918,942760754l892548657,875771436l824981812,959721529l926231606,741881655l909392177,892088369l909588276,909717868l741486904,942682933l959540273,842086454l875705644,1815689015l959985713,892088885l959592753,925983541l808726836,959460652l741488690,858862641l875311153,842414136l825306164,959788597l859321388,1664497461l892612920,926166072l825702454,959460140l875312178,926430769l808660022,741618233l943075636,829175351l825505076,825373740l1664169016,875902001l842279985,825505841l858533932,858993974l842411065,858535480l909324598,842097460l741553973,876033331l892088880,842020661l959984428,741749297l808924469,942877746l909259065,842544236l875312435,909391408l942957362,741684018l875966516,942420534l808596533,842216492l741684530,825504049l875311158,825439794l875651890,959658290l808596524,741553203l926364977,875312953l876163121,909192245l858993203,959984428l1664496177,909653553l858534969,808662838l925969463,808531511l925971244,741815602l909588273,841756721l926103092,494534712l-1100546048,163250178l13369344,0l0,2008020704l22047,545l0,430231281l22042,-616395637l1999947806,1l0,1l0,1l0,1l0,1l0,1l0,1l0,1l0,1l0,1l0,1l0,1l0,1l0,1l0,1l0,1l0,1l0,1l0,1l0,1l0,1l0,1l0,37654l0,1l0,1l0,1l0,1l0,1l0,1l0,1l0,1l0,1l0,1l0,1l0,1l0,1l0,1l0,1l0,1l0,1l0,1l0,1l65536,-1747124223l25856,1l0,1l0,1l0,1l0,1l0,1l0,1l65536,-340852735l44192,1l0,1l0,1l0,1l0,1l0,1l0,1l0,1l0,1l0,1l0,1l0,1l0,1l0,0l0,545l0,430085969l22042,-616395637l1999947806,1950023683l-231604224,1970077698l-673972224,2032992258l-1558839296,-2002321406l-1558839296,-931725310l-1558839296,-574881790l-1460535296,-389283838l-1313079296,-311558142l-981270528,-136773630l-400556032,-508428286l-130940928,-705167358l13369344,-816250877l13369344,32178179l-501743608,-327221246l-1472462841,-983433214l670957575,1957691394l-1010106361,1626865665l1043464199,1187446785l2026635271,1550581760l2026635270,1550581760l952958982,1875968000l952958982,1875968000l6,-1826947072l411959301,-2087452672l823984133,1947860992l-644481019,-268042240l-644481019,-268042240l-1133838331,868089856l-1133838330,868089856l1303117830,-1736507391l-1108344826,-2125987839l777715718,1777795074l1751449606,1161887746l2107703302,-268042238l-1829371899,-1697972222l-1245052923,-683081726l-1245052924,-1033240574l-1245052925,701562882l-1295056893,2035154946l-1338310654,-108855294l910884865,-108855294l681967617,147456002l353173506,311492610l-19660798,311492609l-710475774,311492609l-1270611966,-247857151l-1270611967,-936968191l-1270611967,-1627848703l-710475775,2107047937l-19660799,2107047937l336592897,2107047938l656998401,-2038104062l883359745,-1798373374l-1375731711,-1798373374l-1394933759,1707540482l-1406533631,1228931074l-1406533631,1228931074l-1406533631,1228931074l1231290369,520617986l1231290369,-1464401918l1231290368,1343029250l2117533696,494534658l-1100546048,163250178l13369344,3l0,0l0,545l0,430084465l22042,-616395637l1999947806,942749996l859204656,808923445l875573548,913060153l808727605,875637812l1815492407,825440054l841758771,825504562l926364780,741815859l875705397,808676403l875639092,876163372l1815623477,858929203l858536245,808792377l842165300,842347829l925905708,1815622449l925972025,842214455l842020660,875311203l943011640,909650992l858534706,842085683l842083385,943143223l842478124,1664561206l858796339,858534962l876032817,858991666l925971767,909324588l741356085,825243700l808203573,892417635l741554487,808988985l825373484,875967025l875311148,875836472l842084658,842084908l825701685,1664561715l825372973,909718327l741749559,875836465l959590457,808203321l808202284,862138412l926233649,808204338l808859180,942813238l741354552,892351021l808596536,741618226l926037299,761477429l926103857,892810288l757871157,892810041l943206704,841821238l892548656,892352310l892546098,959788850l808202284,808594787l959787830,943076663l842347308,741946679l741354544,909128237l926496051,741881397l926037299,811809077l757870636,859189298l892811573,858535990l892809781,741354553l841835312,892548656l909457209,892546104l959788850,808202284l808594732,959787830l943076663,842347308l1664693559,741354544l909128237,926496051l741881397,926037299l808204597,838873132l2016422968,825622629l3552819,163250178l13369344,0l0,0l0,1025l0,430120801l22042,-616395637l1999947806,909639731l741881400,875770162l1828730167,808203057l959591011,808204596l959853612,824980021l959592754,959853612l875311669,859386163l959853667,925643317l842544179,909193772l942422327,809054772l909193772,942422327l809054772,909193827l942422327,809054772l875639340,959199288l859387185,825307692l824981049,825635632l875916345,741355568l909324337,895695153l926299191,960051500l908866871,926233394l909588780,908867896l842610487,909588780l929249592,875770680l909588780,942422328l943077430,909127980l741684018,909653560l825306168,926365494l943077475,824981558l942815026,943139888l741618483,943010609l908867378,842610487l892547372,1664561720l875639350,858860593l926038069,808924460l824981048,842216243l859122740,741620021l876163633,845951793l892483120,959590700l1664299316,892416050l892415029,842610226l909717804,824981300l959590968,959523894l741554483,892416306l828585520,859058227l842084908,741487157l892679734,858862124l741685044,841757489l926167857,741370933l875770162,812397367l808662316,829174584l859122739,1664366384l892089137,876032051l959656492,925642809l842019123,959656492l892088377,825373489l959656547,841756729l808727865,741552428l892811570,858860598l926495276,812398133l926495276,812398389l829174316,2016422963l857931877,895890227l6684773,1869611110l1769236851,1631219311l1819243362,996504693l1952867692,892941882l1886352443,943075898l1684633403,825911412l1701329712,1952999273l993473338,762278765l1885434487,2037674797l1849320812,996503151l1702112630,1630368888l1869112174,1768766066l1701602404,1869494784l1983604078,2019914797l1851862388,1919903843l1684630842,6646884l0,0l0,0l0,2008021088l22047,0l0,0l0,0l0,0l0,0l0,0l0,0l0,0l0,0l0,0l0,0l0,0l0,0l0,0l0,0l0,0l0,0l0,0l0,0l0,0l0,0l0,0l0,0l0,0l0,0l0,0l0,0l0,0l0,0l0,0l0,0l0,0l0,0l0,0l0,0l0,0l0,0l0,0l0,0l0,0l0,0l0,0l0,0l0,0l0,49l0,-1526784800l32433,2018696672l22047,-1461051624l32433,0l1088391296,48l0,672l0,430129409l22042,-616395637l1999947806,0l0,0l0,0l0,0l0,0l0,0l0,0l0,0l0,0l0,0l0,0l0,0l0,0l0,0l0,0l0,0l0,0l0,2008497520l22047,0l0,0l0,0l0,0l0,0l0,0l0,2007987008l22047,0l0,0l0,0l0,0l0,0l0,0l0,0l0,0l0,0l0,0l0,0l0,0l0,0l0,0l0,0l0,0l0,0l0,0l0,0l0,0l0,0l0,0l0,0l0,0l0,0l0,0l0,0l0,0l0,0l0,0l0,0l0,0l0,0l0,0l0,0l0,0l0,0l0,0l0,0l0,0l0,0l0,0l0,0l0,0l0,0l0,0l0,0l0,0l0,0l0,0l0,0l0,0l0,0l0,0l0,0l0,1200l0,689l0,1643611473l5,-616395637l1999947806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643611392l5,0l0,1864376934l1819042106,865l0,397257938l22042,-616395637l1999947806,574448745l1885431923,573595493l1027885344,1634226978l824206704,539111988l1919905635,2053731172l941768037,942813493l858862124,573650740l1952542752,1830960488l842085688,1815096376l842085688,959589432l1815426359,959656248l808660016,1664169520l875967543,825437232l741421616,858861878l875768888,741554233l858861878,825568312l1664692531,858861878l909454392,741619255l859189814,959786040l741751093,943207478l808856632,1664235575l892942646,859188273l741946420,825767991l926231602,741881655l842609208,875899958l1815492407,842085688l859122744,1815164976l842085688,825371704l825701427,926234220l841757495,808792369l892756788,741423156l842151985,908866617l859257140,842346796l741357878,808793142l842083379,825308217l842216300,824981304l825506098,959603505l741620023,858993457l841757234,943142708l892547372,741683768l942684465,858860600l892483637,875903075l858860599,892483637l824979500,926037810l741354552,926298417l811808055,909127980l741552946,926168376l909588780,824981304l943206457,909588780l845363000,875705652l909588780,841758520l858862649,960051500l858534711,926300210l858796332,1815556406l859386678,808528946l925972019,909325923l959197236,825832753l875771436,942420534l943206964,875771436l942420534,943206964l875771491,942420534l943206964,825766700l925644343,808989747l825766700,875312695l825831731,825766755l841758263,859386928l909194540,925645113l741749813,858863670l875703346,946614585l942813493,1702375468l1768300578,1868786796l1030909804,858989346l1697998387,1953701922l1701539698,1713519972l980361250,1869376609l1668180343,1030515813l539125282,1819898995l1881292133,1953067887l980316009,1869832801l1702131052,1717922875l943078004,1869888307l909261424,1769421624l979924068,1748709425l1751607653,926104180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815096368l1815096368,833l0,430082546l22042,-616395637l1999947806,574448745l1885431923,573595493l1027885344,1634226978l824206704,539112244l1919905635,2053731172l941768037,943077430l858862124,573912884l1952542752,1830960488l808203057,959591011l808204596,959853612l824980021,959592754l959853612,875311669l859386163,959853667l925643317,842544179l909193772,942422327l809054772,909193772l942422327,809054772l909193827,942422327l809054772,875639340l959199288,859387185l825307692,824981049l825635632,875916345l741355568,909324337l895695153,926299191l960051500,908866871l926233394,909588780l908867896,842610487l909588780,929249592l875770680,909588780l942422328,943077430l909127980,741684018l909653560,825306168l926365494,943077475l824981558,942815026l943139888,741618483l943010609,908867378l842610487,892547372l1664561720,875639350l858860593,926038069l808924460,824981048l842216243,859122740l741620021,876163633l845951793,892483120l959590700,1664299316l892416050,892415029l842610226,909717804l824981300,959590968l959523894,741554483l892416306,828585520l859058227,842084908l741487157,892679734l858862124,741685044l841757489,926167857l741370933,875770162l812397367,808662316l829174584,859122739l1664366384,892089137l876032051,959656492l925642809,842019123l959656492,892088377l825373489,959656547l841756729,808727865l741552428,892811570l858860598,926495276l812398133,926495276l812398389,829174316l2016422963,1713381989l1668050025,1919904879l857940541,895890227l1931485797,1802465908l574448741,1864376934l1819042106,1852405615l1819043171,577118781l2037674784,574449004l1769172848,1852795252l1935827258,1953852527l1701591909,909800550l1950037305,842690671l2000369718,1752458345l993014074,1734960488l859468904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33l0,373317122l22042,-616395637l1999947806,0l0,14881l0,-1526783040l32433,-1526783040l32433,2018846864l22047,2018846864l22047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75574124l875705399,1815096368l808663089,825766967l824979510,892613684l925905205,825060405l808923961,892679988l959261746,808793907l909654065,943075692l858994228,741751091l842348337,943011635l829176118,875573302l842281784,842083381l876099122,842479154l959656300,842348340l741749560,825243441l926103096,946615352l825373236,842086197l909652268,926299960l1815492146,892549425l926037561,824980787l808465200,875966518l926444601,859256117l741880629,842216505l825701936,842558512l859255605,741751097l825505589,959723824l959540276,875901493l842348338,825766188l859320628,1815230258l842347064,875836212l809053233,942749497l1815425587,959722040l909455672,892939313l892877113,1815556146l926234424,808596023l808987704,808531512l1815623224,842412601l892942649,876096565l875639858,1815229233l808859448,842216243l808987700,892678201l1815361586,825831992l859321399,842542130l842478389,1815556663l842216505,926364471l808987704,942814520l1815426105,808858169l943142451,876096568l959524914,1815361848l909455928,909391411l876096560,926167858l1815426608,909259833l842609208,809053236l942813497,1815492916l909457208,943075380l876096564,842543666l1815165234,825636664l842412854,876162104l858863666,1815295287l943077169,892350515l824981559,926430776l959919672,808545334l809054259,875575353l943011884,859387961l829175348,959920438l942880825,959523895l808923957,842152241l808923500,959657265l741882166,858863409l960049461,963392055l909324344,808792625l909652268,909587257l1815687222,943076913l858798129,824980276l892351280,825767217l859139123,892481849l741488690,959526961l959985976,829175097l842086456,858862137l959523891,909128501l926431287,808991084l808857907,824981808l943273528,808989235l925985841,858862128l842346545,825700652l842152247,1815426872l892874808,959787571l959523894,858796085l859255350,892483692l875770169,841758005l858796080,909522742l925985844,892613173l892613432,842283052l842086450,829174839l842544695,959722293l943270969,925906736l1815163700,842217521l842414389,824979768l876165433,892548662l909601845,959656754l741882166,959526961l959985976,829175097l876164664,943207481l959523893,808858424l943140916,825242220l875641145,741816631l825571377,858928696l829175864,960049465l876098352,909192243l859190328,842283056l926365036,842151728l959199282,842543160l943272247,825766252l875835449,741882161l825767473,825308469l829175347,892810806l825439033,959523895l858927159,943208246l825766252,859124792l741553715,808661041l959919156,896284471l842086707,909523000l808923436,959854641l1815098425,959854641l859189560,892088632l808466231,842217781l825766252,959656505l741355570,909258801l842412343,829174071l876033590,875835700l842542130,842347576l1815295545,808529969l842543159,824981557l926102841,909522992l925985842,859124016l943273529,825766188l959656505,1815097394l875837237,858993205l809053237,809055033l1815556662,942880565l808532021,925969457l809056310,875836217l858796652,876033591l741488184,875837237l808466740,942763060l959525685,842018864l959852844,875574838l1815230263,858994225l926101561,824981042l892547383,943274289l926247988,842346552l741357108,825832753l892955705,842478128l1815096368,858796589l808465462,741880369l875836465,808531253l762065975,926103857l892810288,757871157l892810041,943206704l909732918,741487920l892759088,741749557l892759088,741749557l892759088,741749557l892759088,741749557l892759088,741749557l892759088,741749557l892759088,741749557m942763056,825767992l909455411,913059884l909325621,913059884l909325621,913059884c909325621,913059884,909325621,913059884,909325621,913059884c909325621,963391532,926036021,808202290,943206764,842150710c741881910,875836465,808531253,762066231,926103857,892810288c757871157,892810041,943206704,959605814,808859186,926036780c1815099446,842217779,875312689,892811317,842361906,943206964c959984940,1815360056,859125046,925642806,959983666,943156278c842216502,825571372,1815623225,892809529,959198256,875574072c808545328,926234676,825306166,825308209,825322546,875968823c842083384,942748980,858876980,842477617,858860592,892483127c875654198,959918388,892415026,842217264,1815478328,2032c0,4032,0,0,4001,909208696c842282547,926429484,942763065,943010098,808792620,808610869c876099376,926299180,825388084,808596793,959789100,942828594c808924720,858862124,862728248,808793136,875965496,1815098416c825372723,824979506,959592756,926116917,875968304,959721772c1815556409,825439284,824981046,858994996,942959667,875771704c825307692,1815623216,943206453,841756981,808663091,825584697c825440563,909586988,1815164214,943010357,858534964,892942640c842361904,943140912,858862380,1815098673,859058485,858534449c892548657,808807472,909391160,959525676,1815687989,926233908c841758006,825635635,808741936,808662323,909390124,1815361077c876033842,841757748,943012144,926051378,892416563,808988972c1815557680,926496306,824980274,875640117,909274169,808726582c808661292,1815426098,909522226,908867121,808990006,909324908c741816118,859387700,925985846,842477618,842282028,829175350c926364721,825502768,1815228464,808728373,942877748,1815689015c842214448,1815099698,875901749,842083376,1815162928,808988721c808203577,859189612,741487670,959920177,808202348,875574124c875705399,1815096368,808663089,825766967,824979510,892613684c925905205,825060405,808923961,892679988,959261746,808793907c909654065,943075692,858994228,741751091,842348337,943011635c829176118,875573302,842281784,842083381,876099122,842479154c959656300,842348340,741749560,825243441,926103096,946615352c825373236,842086197,909652268,926299960,1815492146,892549425c926037561,824980787,808465200,875966518,926444601,859256117c741880629,842216505,825701936,842558512,859255605,741751097c825505589,959723824,959540276,875901493,842348338,825766188c859320628,1815230258,842347064,875836212,809053233,942749497c1815425587,959722040,909455672,892939313,892877113,1815556146c926234424,808596023,808987704,808531512,1815623224,842412601c892942649,876096565,875639858,1815229233,808859448,842216243c808987700,892678201,1815361586,825831992,859321399,842542130c842478389,1815556663,842216505,926364471,808987704,942814520c1815426105,808858169,943142451,876096568,959524914,1815361848c909455928,909391411,876096560,926167858,1815426608,909259833c842609208,809053236,942813497,1815492916,909457208,943075380c876096564,842543666,1815165234,825636664,842412854,876162104c858863666,1815295287,943077169,892350515,824981559,926430776c959919672,808545334,809054259,875575353,943011884,859387961c829175348,959920438,942880825,959523895,808923957,842152241c808923500,959657265,741882166,858863409,960049461,963392055c909324344,808792625,909652268,909587257,1815687222,943076913c858798129,824980276,892351280,825767217,859139123,892481849c741488690,959526961,959985976,829175097,842086456,858862137c959523891,909128501,926431287,808991084,808857907,824981808c943273528,808989235,925985841,858862128,842346545,825700652c842152247,1815426872,892874808,959787571,959523894,858796085c859255350,892483692,875770169,841758005,858796080,909522742c925985844,892613173,892613432,842283052,842086450,829174839c842544695,959722293,943270969,925906736,1815163700,842217521c842414389,824979768,876165433,892548662,909601845,959656754c741882166,959526961,959985976,829175097,876164664,943207481c959523893,808858424,943140916,825242220,875641145,741816631c825571377,858928696,829175864,960049465,876098352,909192243c859190328,842283056,926365036,842151728,959199282,842543160c943272247,825766252,875835449,741882161,825767473,825308469c829175347,892810806,825439033,959523895,858927159,943208246c825766252,859124792,741553715,808661041,959919156,896284471c842086707,909523000,808923436,959854641,1815098425,959854641c859189560,892088632,808466231,842217781,825766252,959656505c741355570,909258801,842412343,829174071,876033590,875835700c842542130,842347576,1815295545,808529969,842543159,824981557c926102841,909522992,925985842,859124016,943273529,825766188c959656505,1815097394,875837237,858993205,809053237,809055033c1815556662,942880565,808532021,925969457,809056310,875836217c858796652,876033591,741488184,875837237,808466740,942763060c959525685,842018864,959852844,875574838,1815230263,858994225c926101561,824981042,892547383,943274289,926247988,842346552c741357108,825832753,892955705,842478128,1815096368,858796589c808465462,741880369,875836465,808531253,762065975,926103857c892810288,757871157,892810041,943206704,909732918,741487920c892759088,741749557,892759088,741749557,892759088,741749557c892759088,741749557,892759088,741749557,892759088,741749557c892759088,741749557,942763056,825767992,909455411,913059884c909325621,913059884,909325621,913059884,909325621,913059884c909325621,913059884,909325621,913059884,909325621,963391532c926036021,808202290,943206764,842150710,741881910,875836465c808531253,762066231,926103857,892810288,757871157,892810041c943206704,959605814,808859186,926036780,1815099446,842217779c875312689,892811317,842361906,943206964,959984940,1815360056c859125046,925642806,959983666,943156278,842216502,825571372c1815623225,892809529,959198256,875574072,808545328,926234676c825306166,825308209,825322546,875968823,842083384,942748980c858876980,842477617,858860592,892483127,875654198,959918388c892415026,842217264,892431416,909652535,909192244,808728627c925985840,859386672,925969462,926169398,942763058,808465715c959523896,875900976,959540276,942683702,825371696,808596786c942683185,959985004,741618232,808988985,909193836,943207986c812396588,829173804,959658034,825438520,825306162,858862896c959853875,808203116,808794476,808597298,829173804,825309497c942813240,875637816,892679220,892809265,959524204,875575091c842347831,859385132,825242935,1815492664,858797873,892745273c841758257,892678705,892547639,741370937,825060400,842346553c959787574,825371698,926233906,876032561,858860908,842085432c808596272,842084908,825701685,1815361330,1815096368,859125046c892742710,1815491381,875770157,909586992,741749559,892481842c858928949,762066480,926298929,825439283,841757744,892678705c808661559,892431414,842413106,875574585,842084908,825701685c1815426103,876032301,909325872,824981041,959722548,960049712c842492982,808596529,741881906,808662065,875640628,762066742c959920177,960049712,841758771,892678705,926036279,741370932c959540272,876033329,842347320,842084908,909193781,1815688759c943274037,959198258,1815099441,859190067,875770675,762064940c943009842,842019380,858534962,892809781,825060409,808923961c892679988,959261746,808793907,909654065,892351340,808203825c959853676,824980021,959592754,959853676,875311669,859386163c959853676,925643317,842544179,909193836,942422327,809054772c909193836,942422327,809054772,909193836,942422327,809054772c875639404,959199544,842609969,825307756,824981049,859190064c875916338,741421104,909324337,896283187,943076407,960051500c913060919,926233394,909588780,913061944,859387703,909588780c929839160,875770680,909588780,946616376,825767990,909127980c1815491378,943207992,825306161,926365494,943077484,824979768c959592242,943156274,741618483,943010609,913061426,859387703c892547372,1815491128,875639350,858860593,909260853,808924524c824981048,842216243,859139125,741620021,876163633,845951793c892483120,959590700,1815294260,909719857,909192245,942813490c842609004,841757488,825440048,959540277,741552178,859190322c829173816,858796601,925971244,1815688498,825309234,909323320c808530743,892547948,858534457,842086712,959671352,741553456c959459636,896284212,825309491,808596524,1815426099,892744248c842279986,875639606,825307500,741488947,842150708,829175605c926234676,808725560,859190326,942944620,741881653,875966516c829174582,875639092,942877752,942813497,825504108,741880881c825833523,829175858,926037048,892546103,875574327,809054572c741749301,858863155,829175350,842544697,909323317,825504565c842543468,741422898,942748212,829174580,926036536,842279985c859060273,892744044,741881912,943075636,829175607,943207734c825502776,926365750,892416364,741815859,943077172,946614839c859124017,859321388,1815623477,892941876,959720498,959460144c741552492,926167605,829173817,842345523,809056052,892088428c943141938,741370928,942682933,858876979,808662316,829174583c859122739,1815295792,960049970,859253809,1815162929,960049970c825568305,1815163443,960049970,959589425,1815098421,841757489c909457209,741552492,892811570,741370934,892811570,741370935c858876978,862728236,959526451,741881401,942763056,926037304c842084660,875835692,825570612,1815557936,859386157,926167095c741487925,926103853,942747701,862729784,909194544,812396588c812396588,812396588,829173804,859386937,943141424,875637812c809055284,876165426,876163436,875901496,741879858,875836465c959590457,812397625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45951020c943273520,842021176,875637812,809055284,876165426,909128300c808728632,741880884,875836465,959590457,812397625,812396588c812396588,812396588,812396588,812396588,812396588,845951020c909260337,808204344,842476908,808596529,741881906,875836465c942813241,812397108,862728236,892678967,808202805,825438828c808596531,1815096376,892351021,943076409,741355576,875836465c808531253,762065975,926103857,892810288,757871157,892810041c943206704,808676406,741749045,909405232,741487929,842609201c909405241,741487929,959525684,909405235,741487929,942945079c825388082,741947190,959591480,825388080,741947190,959591480c825388080,741947190,959591480,825388080,741881908,959787321c825388083,741751089,909324337,896284977,808464436,858796332c1815687478,909391669,960048183,1815426873,892547638,926493751c1815689270,959919926,926493746,1815689270,858994743,926493748c1815689270,909653560,808528952,892547638,943077484,824981558c926365233,909667383,741881400,842478129,929837112,875770680c892547372,1815556664,959919926,858860594,926038069,825374316c824979764,842544435,926247991,741750832,858993457,896283698c876164403,959590700,1815294260,842412082,842083381,858862649c825242220,824980789,959853109,858521650,876032817,6064c0,8032,0,0,8004,909208696c842282547,926429484,942763065,943010098,808792620,808610869c876099376,926299180,825388084,808596793,959789100,942828594c808924720,858862124,862728248,808793136,875965496,1815098416c825372723,824979506,959592756,926116917,875968304,959721772c1815556409,825439284,824981046,858994996,942959667,875771704c825307692,1815623216,943206453,841756981,808663091,825584697c825440563,909586988,1815164214,943010357,858534964,892942640c842361904,943140912,858862380,1815098673,859058485,858534449c892548657,808807472,909391160,959525676,1815687989,926233908c841758006,825635635,808741936,808662323,909390124,1815361077c876033842,841757748,943012144,926051378,892416563,808988972c1815557680,926496306,824980274,875640117,909274169,808726582c808661292,1815426098,909522226,908867121,808990006,909324908c741816118,859387700,925985846,842477618,842282028,829175350c926364721,825502768,1815228464,808728373,942877748,1815689015c842214448,1815099698,875901749,842083376,1815162928,808988721c808203577,859189612,741487670,959920177,808202348,875574124c875705399,1815096368,808663089,825766967,824979510,892613684c925905205,825060405,808923961,892679988,959261746,808793907c909654065,943075692,858994228,741751091,842348337,943011635c829176118,875573302,842281784,842083381,876099122,842479154c959656300,842348340,741749560,825243441,926103096,946615352c825373236,842086197,909652268,926299960,1815492146,892549425c926037561,824980787,808465200,875966518,926444601,859256117c741880629,842216505,825701936,842558512,859255605,741751097c825505589,959723824,959540276,875901493,842348338,825766188c859320628,1815230258,842347064,875836212,809053233,942749497c1815425587,959722040,909455672,892939313,892877113,1815556146c926234424,808596023,808987704,808531512,1815623224,842412601c892942649,876096565,875639858,1815229233,808859448,842216243c808987700,892678201,1815361586,825831992,859321399,842542130c842478389,1815556663,842216505,926364471,808987704,942814520c1815426105,808858169,943142451,876096568,959524914,1815361848c909455928,909391411,876096560,926167858,1815426608,909259833c842609208,809053236,942813497,1815492916,909457208,943075380c876096564,842543666,1815165234,825636664,842412854,876162104c858863666,1815295287,943077169,892350515,824981559,926430776c959919672,808545334,809054259,875575353,943011884,859387961c829175348,959920438,942880825,959523895,808923957,842152241c808923500,959657265,741882166,858863409,960049461,963392055c909324344,808792625,909652268,909587257,1815687222,943076913c858798129,824980276,892351280,825767217,859139123,892481849c741488690,959526961,959985976,829175097,842086456,858862137c959523891,909128501,926431287,808991084,808857907,824981808c943273528,808989235,925985841,858862128,842346545,825700652c842152247,1815426872,892874808,959787571,959523894,858796085c859255350,892483692,875770169,841758005,858796080,909522742c925985844,892613173,892613432,842283052,842086450,829174839c842544695,959722293,943270969,925906736,1815163700,842217521c842414389,824979768,876165433,892548662,909601845,959656754c741882166,959526961,959985976,829175097,876164664,943207481c959523893,808858424,943140916,825242220,875641145,741816631c825571377,858928696,829175864,960049465,876098352,909192243c859190328,842283056,926365036,842151728,959199282,842543160c943272247,825766252,875835449,741882161,825767473,825308469c829175347,892810806,825439033,959523895,858927159,943208246c825766252,859124792,741553715,808661041,959919156,896284471c842086707,909523000,808923436,959854641,1815098425,959854641c859189560,892088632,808466231,842217781,825766252,959656505c741355570,909258801,842412343,829174071,876033590,875835700c842542130,842347576,1815295545,808529969,842543159,824981557c926102841,909522992,925985842,859124016,943273529,825766188c959656505,1815097394,875837237,858993205,809053237,809055033c1815556662,942880565,808532021,925969457,809056310,875836217c858796652,876033591,741488184,875837237,808466740,942763060c959525685,842018864,959852844,875574838,1815230263,858994225c926101561,824981042,892547383,943274289,926247988,842346552c741357108,825832753,892955705,842478128,1815096368,858796589c808465462,741880369,875836465,808531253,762065975,926103857c892810288,757871157,892810041,943206704,909732918,741487920c892759088,741749557,892759088,741749557,892759088,741749557c892759088,741749557,892759088,741749557,892759088,741749557c892759088,741749557,942763056,825767992,909455411,913059884c909325621,913059884,909325621,913059884,909325621,913059884c909325621,913059884,909325621,913059884,909325621,963391532c926036021,808202290,943206764,842150710,741881910,875836465c808531253,762066231,926103857,892810288,757871157,892810041c943206704,959605814,808859186,926036780,1815099446,842217779c875312689,892811317,842361906,943206964,959984940,1815360056c859125046,925642806,959983666,943156278,842216502,825571372c1815623225,892809529,959198256,875574072,808545328,926234676c825306166,825308209,825322546,875968823,842083384,942748980c858876980,842477617,858860592,892483127,875654198,959918388c892415026,842217264,892431416,909652535,909192244,808728627c925985840,859386672,925969462,926169398,942763058,808465715c959523896,875900976,959540276,942683702,825371696,808596786c942683185,959985004,741618232,808988985,909193836,943207986c812396588,829173804,959658034,825438520,825306162,858862896c959853875,808203116,808794476,808597298,829173804,825309497c942813240,875637816,892679220,892809265,959524204,875575091c842347831,859385132,825242935,1815492664,858797873,892745273c841758257,892678705,892547639,741370937,825060400,842346553c959787574,825371698,926233906,876032561,858860908,842085432c808596272,842084908,825701685,1815361330,1815096368,859125046c892742710,1815491381,875770157,909586992,741749559,892481842c858928949,762066480,926298929,825439283,841757744,892678705c808661559,892431414,842413106,875574585,842084908,825701685c1815426103,876032301,909325872,824981041,959722548,960049712c842492982,808596529,741881906,808662065,875640628,762066742c959920177,960049712,841758771,892678705,926036279,741370932c959540272,876033329,842347320,842084908,909193781,1815688759c943274037,959198258,1815099441,859190067,875770675,762064940c943009842,842019380,858534962,892809781,825060409,808923961c892679988,959261746,808793907,909654065,892351340,808203825c959853676,824980021,959592754,959853676,875311669,859386163c959853676,925643317,842544179,909193836,942422327,809054772c909193836,942422327,809054772,909193836,942422327,809054772c875639404,959199544,842609969,825307756,824981049,859190064c875916338,741421104,909324337,896283187,943076407,960051500c913060919,926233394,909588780,913061944,859387703,909588780c929839160,875770680,909588780,946616376,825767990,909127980c1815491378,943207992,825306161,926365494,943077484,824979768c959592242,943156274,741618483,943010609,913061426,859387703c892547372,1815491128,875639350,858860593,909260853,808924524c824981048,842216243,859139125,741620021,876163633,845951793c892483120,959590700,1815294260,909719857,909192245,942813490c842609004,841757488,825440048,959540277,741552178,859190322c829173816,858796601,925971244,1815688498,825309234,909323320c808530743,892547948,858534457,842086712,959671352,741553456c959459636,896284212,825309491,808596524,1815426099,892744248c842279986,875639606,825307500,741488947,842150708,829175605c926234676,808725560,859190326,942944620,741881653,875966516c829174582,875639092,942877752,942813497,825504108,741880881c825833523,829175858,926037048,892546103,875574327,809054572c741749301,858863155,829175350,842544697,909323317,825504565c842543468,741422898,942748212,829174580,926036536,842279985c859060273,892744044,741881912,943075636,829175607,943207734c825502776,926365750,892416364,741815859,943077172,946614839c859124017,859321388,1815623477,892941876,959720498,959460144c741552492,926167605,829173817,842345523,809056052,892088428c943141938,741370928,942682933,858876979,808662316,829174583c859122739,1815295792,960049970,859253809,1815162929,960049970c825568305,1815163443,960049970,959589425,1815098421,841757489c909457209,741552492,892811570,741370934,892811570,741370935c858876978,862728236,959526451,741881401,942763056,926037304c842084660,875835692,825570612,1815557936,859386157,926167095c741487925,926103853,942747701,862729784,909194544,812396588c812396588,812396588,829173804,859386937,943141424,875637812c809055284,876165426,876163436,875901496,741879858,875836465c959590457,812397625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45951020c943273520,842021176,875637812,809055284,876165426,909128300c808728632,741880884,875836465,959590457,812397625,812396588c812396588,812396588,812396588,812396588,812396588,845951020c909260337,808204344,842476908,808596529,741881906,875836465c942813241,812397108,862728236,892678967,808202805,825438828c808596531,1815096376,892351021,943076409,741355576,875836465c808531253,762065975,926103857,892810288,757871157,892810041c943206704,808676406,741749045,909405232,741487929,842609201c909405241,741487929,959525684,909405235,741487929,942945079c825388082,741947190,959591480,825388080,741947190,959591480c825388080,741947190,959591480,825388080,741881908,959787321c825388083,741751089,909324337,896284977,808464436,858796332c1815687478,909391669,960048183,1815426873,892547638,926493751c1815689270,959919926,926493746,1815689270,858994743,926493748c1815689270,909653560,808528952,892547638,943077484,824981558c926365233,909667383,741881400,842478129,929837112,875770680c892547372,1815556664,959919926,858860594,926038069,825374316c824979764,842544435,926247991,741750832,858993457,896283698c876164403,959590700,1815294260,842412082,842083381,858862649c825242220,824980789,959853109,959540274,741815350,842151985c829175353,859386681,825307692,1815490613,875574065,825371699c842151218,892745324,825371701,892810291,741552492,875770162c812397879,858862124,1815295796,859122736,1815296048,892089137c876032051,741552492,925905717,858942516,741357881,808530743c858942514,741357881,842215733,858942513,741357881,875903282c858876976,926495276,829175349,959589427,1815491895,959589424c1815557431,1815227440,808203057,909193836,943207986,762064940c909260594,909588786,875835692,842021172,1815229496,1815096368c925905971,741488440,842020657,959459377,929837625,859124532c808203062,859254124,858796084,875637810,809055284,876165426c943207532,875967286,841758257,892678705,842215735,909208631c808858680,808990770,909652268,926299960,1815492146,859190328c842281014,909192248,875705142,959461686,859189612,825636144c741552689,859058225,859191090,829175603,842216249,959525169c942746678,909390384,942684469,909652332,926299960,741552947c808661041,943271993,946615344,909587767,842413366,943142956c943011895,829175348,842610232,825243186,959523896,842478389c825637169,858796396,926232624,741423152,808925489,959918898c896284216,842086707,909391924,909521196,909260087,1815426098c875837237,808988981,959523897,875901493,943273777,892548972c943271986,845951020,825702704,808202805,909259116,909588280c824981049,959722548,876098096,741370931,875785264,808727351c925969464,808530480,842610992,892350828,959459640,1815096369c925972788,875639352,825371700,926233906,926036785,825832556c825374775,841757748,892678705,842215735,909208631,808858680c808990770,909652268,926299960,1815492146,859190328,842281014c909192248,875705142,959461686,859189612,825636144,741552689c859058225,859191090,829175603,842216249,959525169,942746678c909390384,942684469,909652332,926299960,741552947,808661041c943271993,946615344,909587767,842413366,943142956,943011895c829175348,842610232,825243186,959523896,842478389,825637169c858796396,926232624,741423152,808925489,959918898,896284216c842086707,909391924,909521196,909260087,1815426098,875837237c808988981,959523897,875901493,943273777,925906028,943272501c942749996,842230832,909259057,1815096372,875837492,825307700c825371698,926233906,926036785,842083692,959657777,909326134c875835692,842021172,1815361849,1815096368,1815096368,942944305c808859445,913059884,808857654,741881906,841837616,876098864c842149938,892546100,959788850,959524204,875575091,842347831c859385132,825242935,1815492664,909128237,926299443,741487920c926037299,812398901,762064940,859189298,892811573,858535990c892809781,741370937,841837616,892548656,909457209,892546104c959788850,808202348,808594796,959787830,943076663,842347308c1815688503,1815096368,909128237,926496051,741881397,926037299c812398901,762064940,859189298,892811573,858535990,892809781c741370937,841837616,892548656,909457209,892546104,959788850c808202348,808594796,959787830,943076663,842347308,1815688503c1815096368,909128237,926496051,741881397,926037299,812398901c762064940,859189298,892811573,858535990,892809781,741370937c841837616,892548656,909457209,892546104,959788850,808202348c808594796,959787830,943076663,842347308,1815688503,1815096368c909128237,926496051,741881397,926037299,812398901,762064940c859189298,892811573,858535990,892809781,741370937,841837616c892548656,909457209,892546104,959788850,808202348,808594796l959787830,943076663m842347308,1815688503l1815096368,909128237l926496051,741881397l926037299,812398901l762064940,859189298m892811573,858535990l892809781,741370937l943076663,842347308l1815688503,1815096368l909128237,926496051l741881397,926037299l812398901,762064940el859189298,892811573l858535990,892809781l741370937,841837616l892548656,909457209m892546104,959788850l808202348,808594796l959787830,943076663l808202348,808594796l959787830,943076663l842347308,1815688503l1815096368,909128237l926496051,741881397m926037299,812398901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1583705,0l6356992,0l487587840,2125571327l1361051648,1444902995l521666560,2125572330l0,1384120320l3195080,0l3211264,0l1196425216,1444902967l-1217396736,1444902994l521666560,2125572330l0,0l6291456,0l2097152,0l1345323008,1444902842l0,0l0,1702126948l2192483,0l1937768448,1444902842l0,0l3670016,1702100992l2192483,0l-595591168,1444902842l0,0l3145728,1702100992l2192483,0l-315621376,1444902842l0,0l3276800,1702100992l7435363,0l774897664,1444902995l-79691776,1444902996l1684602880,1868767266l846360428,807608893l808529968,1043276338l1933211196,1802465908l1868767333,1030909804l875766562,878785846l1869226018,1953721961l1030057081,1970237986l539124846,1667526245l574451809,1952541798l7352098,0l31457280,0l1768947712,1444551077l-1937047552,-937501886l1684633396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65089585,0l-1045430272,1444550187l-1937047552,-937501886l1684633396,1752375869l1600483425,1226842672l1394752836,1701863784l926101792,1868767266l1935962735,1030060649l909717794,741683768l926167605,539111481l1752457584,829235773l1664101427,876163634l741354553,892941876l842083378,741945913l892941876,859057202l1664301361,892941876l859253810,741488692l926298418,876096569l741357874,926298418l876096569,1664104754l926298418,876096569l741357874,942944562l825830457,741488949l959525170,808528950l842217011,808727916l824979760,859190064l926245682,741881396l926497081,842411060l741815603,943077177l926297144,741554487l943077177,943153976l741618483,943077177l909651000,741423160l842412081,942421555l825767990,909193516l1664562999,943207992l842083377,842609207l859322156,824980531l842544435,926297142l741554487,943010609l912471602,825504050l892547372,741749304l942683957,858860598l892482355,892548396l824980537,825506098l808610867,741683766l876163633,828584753l892746041,842412332l741880369,808597809l808594483,892416823l842608940,841757488l942880308,959537968l741552178,842477875l841759029,942747960l926298924,741355827l959787827,942877746l942813497,809055075l875311925,876163121l859122742,741421369l858796596,942421300l842348082,909259820l1664364851,858861873l875311673,892482099l875637815,943142200l909128748,741553716l892875825,875313207l909391408,875654195l942944561,959984428l1664627249,825308209l858535988,842086712l942746680,926364212l926233388,741617716l892352817,858535474l909324598,959537974l892483638,892744492l741422131,842151985l875311415,876097842l942746675,825700914l825373740,1815295032l943011377,875313208l926430769,909206327l943208501,909194284l741816120,859124017l875312950,926430775l825764914,741553457l892549172,878917687l842348854,809055276l741945395,892089137l959919154,858860592l875705644,1815099703l842345520,808990516l892088428,859320371l741552492,925905717l858874675,808662316l841757495,825833779l825440044,841756976l825833779,858862892l845361458,825833779l892940844,824979508l959589427,741750071l841757489,909457209l841756780,926234425l841756780,741552492l577075248,1818846752l1819239276,574452335l1717986851,577005157l1920234272,1684368239l577118781,1631219488l2003790956,1701015145l574450796,1931485798l1701607796,1869619773l1769236851,1631219311l1819243362,996504693l1952867692,808530234l1869888309,909261424l1769421624,979924068l1748710962,1751607653l876165748,1869835579l1634891565,1953705328l979725433,1701736302l1949136443,762607717l1751346785,1832546927l1818518633,1950229093l73412386,0l36765696,0l-2060451840,352759l-1937047552,-937501886l570455860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570425344,2125571327l0,0l45088768,0l32571392,0l1881145344,1444551103l-1937047552,-937501886l30516,0l0,0l0,0l0,0l0,0l0,0l0,0l0,0l0,0l0,0l0,0l0,0l0,0l0,0l0,0l0,0l0,0l0,0l0,0l0,0l0,0l0,0l0,0l0,0l0,0l0,0l0,0l0,0l0,0l0,0l-1337982976,1444902994l-1339031552,1444902994l-1215299584,1444902994l-1216348160,1444902994l0,0l0,0l1933574144,1444902994l1932525568,1444902994l-1282408448,1444902994l-1283457024,1444902994l-753926144,1444902994l-754974720,1444902994l0,0l0,0l1198522368,1444902967l1197473792,1444902967l-1406140416,1444902994l-1407188992,1444902994l0,0l0,0l0,0l0,0l0,0l0,0l0,0l0,0l0,0l0,0l876150784,741370930l60897076,0l-861929472,1444550277l-1937047552,-937501886l842233652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6684774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-671088640,1444902834l0,0l0,0l0,0l0,0l0,0l0,0l1933574144,1444902831l0,0l0,0l0,0l0,0l0,0l0,0l0,0l0,0l0,0l0,0l0,0l0,0l0,0l0,0l0,0l76546048,0l2162688,0l481296384,1444902842l0,0l0,1702126948l7435363,0l488636416,2125571327l-339738624,1444902994l521666560,2125572330l0,-104857600l3162323,0l4194304,0l-2060451840,352759l0,0l481820672,2125572330l1179648,521863168l-532660215,1444902994l-533725184,1444902994l7340032,0l68157440,0l1073741824,1444550166l-1937047552,-937501886l824997684,1815689016l825374769,841758773l1815425077,925904946l875312184,1815361334l892940594,942420018l1815230773,909129778l841756727,808989489l875574124,741879861l875574326,808676400l808595762,959721772l1815427378,925906739l824980534,825833780l875850807,909521203l959721772,1815294771l926431284,841757747l909127985,808807480l825571384,942879276l1815687219,959656245l841756979,892745271l842361905,875837493l959460140,1815098681l808464949,858535991l892416817,825584688l842085172,909194028l1815098675,892874805l858535476,859126065l892628025,892745525l858993196,1815097654l892547124,824979507l909456948,926051380l875836471,959459884l1815230517,842217266c824980785,909127736,909274167,858928953,892678444,1815688241l808859186,824979508xl875704371,892496949l909194806,892745260l845951032,926299699l926166071,1815491385el808597297,875311671l876099121,858993462l824981049,858928439l909653303,909208633l942944304,892482611e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875705650l825504819,959461676l859320631,946615602l943273010,825636145l959789356,842348601l946616112,926364983l942682674,942684204l942682422,963393590l959591986,892680505l842283052,825504052l946614835,858797623l875705139,959461420l842347824,946615352l925972786,842217524l892483628,926037811l963393330,926036788l943142707,942684204l959984181,963392820l858797618,943208246l842283052,943272240l946615353,859190578l808858678,842283052l808924211,963392822l943075892,875706674l959461676,876098097l946615865,875967799l876099120,842283052l842151986,946614585l909194807,942814771l842283308,926101816l829174581,859321911l926232624,942746680l943142966,909719350l858796396,959461680l741617720,959984952l875772216,909208630l960051001,926430008l892940588,825243443l1815228985,825243441l909718325,824981561l892547383,926497073l943287346,825635632l741356850,959854641l909522739,829176112l825767478,875769912l808528947,825569331l858863669,0l0,1946157056l20840482,1090519040l2,822083584l90306437,-1962934272l517685900,1769419976l1931623780,1701863784l539111519,574440521l1885431891,858923109l1868767266,1935962735l1030060649,858797090l741815864,943206450l574044215,1952542752l1830960488,1664101424l741354544,960050481l841758005,926496560l943207212,741619507l925907255,808741939l926300211,842217516l879505459,909652784l959589431,892350516l858797164,741357112l808728882,862139696l909129267,959589431l892350516,825766444l741947440,959984691l841757496,942682424l825502777,959985462l825766499,741947440l909391924,858536241l909129267,859122743l926496057,858797100l741357112,892941109l879507257,909652784l859122743,926496057l858797164,741815864l943206450,1815558199l876099122,841758775l943207472,812398647l1702375468,1768300578l1868786796,1030909804l858989346,1697998387l1953701922,1701539698l1713519972,980361250l1869376609,1668180343l1030515813,539125282l1819898995,1881292133l1953067887,980316009l1869832801,1702131052l1717922875,859191924l1869888313,808598128l1769421624,979924068l1748710453,1751607653l926104180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1090519040l1,822083584l90306437,-1962934272l517685900,24589512l5929472,94105088l26211840,184632832l59822848,258721280l113136896,275657728l126361600,275657728l646466048,273825536l646148608,272581376l646386176,271515648l647073024,270920704l648154112,269743872l650309632,270904576l653219328,273515264l654649856,275657728l655021568,275657728l668291840,274760448l667870464,270191104l665230848,264933888l661222912,258891264l655430400,247791616l644805376,233402112l635389952,217793024l627040768,158948352l584485376,85357568l541352448,1764608l513942784,0l513422592,0l116829696,6332672l116191232,20655104l113260032,31430912l100584960,31430912l85390848,31430912l70202624,20655104l57528064,6332672l54596864,0l53958400,0l0,0l0,1090519040l1,-520093696l437888377,-1962934186l517685900,24589512l0,16777216l0,16777216l0,16777216l0,16777216l0,16777216l0,16777216l0,16777216l0,16777216l0,16777216l0,16777216l0,16777216l0,16777216l0,16777216l0,16777216l0,16777216l0,16777216l0,16777216l0,16777216l0,16777216l0,16777216l0,16777216l0,16777216l0,16777216l0,16777216l0,385875968l154,-1476395008l246,16777216l0,16777216l0,16777216l0,16777216l0,16777216l0,16777216l0,16777216l0,1409286144l55,16777216l0,0l0,1090519040l1,-2130706432l437888144,-1962934186l517685900,7812296l437888144,86l0,0l437888144,86l0,0l437888144,86l0,0l437888144,86l0,0l437888144,86l0,0l437888144,86l0,0l437888144,86l0,0l437888144,86l0,0l437888144,86l0,0l437888144,86l0,0l437888144,86l0,0l437888144,86l0,0l437888144,86l0,0l437888144,86l0,0l437888144,86l0,0l437888144,86l0,0l437888144,86l0,0l437888144,86l0,0l0,1090519040l1,-1056964608l437888147,-1962934186l517685900,7812296l0,0l0,0l0,0l0,0l0,0l0,0l0,0l0,0l0,0l0,0l0,0l0,0l0,0l0,0l0,0l0,0l0,0l0,0l0,0l0,0l0,0l0,0l0,0l0,0l0,0l0,0l0,0l0,-1879048192l527979187,-2147483562l527979187,86l0,0l0,0l0,0l0,0l0,0l0,0l0,1895825408l3,16777216l437692495,-1962934186l517685900,1769419976l1931623780,1701863784l539111519,574440521l1885431891,875700325l1868767266,1935962735l1030060649,925905186l943208246,825635372l892417328,1634738210l574449780,808202349l859191404,841758002l842412339,926298979l741882165,858927153l925642809,842150194l858926130,859321907l825241900,808662576l825504812,1815163961l909586481,741881911l909326644,829173808l926299952,841758776l842347061,829175861l909719088,841756979l808727093,828586033l926168624,841756983l959722037,824981044l909129264,841758768l909586997,824981810l842544432,841757752l942748469,828584501l909325616,841758520l842019893,824980023l842544432,841756978l909194549,824981555l876099120,841759025l842478901,829175346l926299952,841758776l909653301,829175863l926299952,841758776l892350774,829175089l842217264,841757496l943206454,828586294l875902256,841757747l892877109,824981557l942945072,841758777l959592501,824980016l842084656,841757753l842020405,962802999l859387702,892480566l926365745,825830449l926037809,942944812l842610993,808794156l741618999,959722546l1664628531,942682678l841757241,825440306l858535476,842281779l825371704,892744753l943074360,841757497l892809264,812398904l808464940,926233909l875311212,909325877l875719734,741815095l942880052,946025015l876099120,842282028l741487156,926036529l858535735,825831993l842083376,926365490l858993452,1664628021l926036529,841758519l842150967,808987705l741619766,926167602l841759025,926103348l858862124,1815688754l825371696,892811056l808202348,539125112l1819044198,1869377379l589446514,1714631475l539125045,1869771891l1029989739,539125282l1818311279,1769434988l1818583918,1713519980l1953701922,1030057081l1936683042,1869182057l1650539118,1970040691l1815831924,980706917l993343798,980447092l993210930,1952737655l875641448,1701329718l1952999273,82570143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553648128l0,805306368l527940154,86l0,0l1952801792,561275749l0,1342177280l527940219,86l0,956301312l1946157056,1903453029l0,-1610612736l527979256,-805306282l527979751,1761607766l1663050340,1919904879l589446450,808739129l790769714,980827198l1869771891,1663067499l1919904879,857940541l1630877236,1780490804l1936615791,1701607796l1869750845,577007221l1684956448,1030775139l1634493986,1882137204l0,805306368l2,-520093696l437888128,-1962934186l517685900,7812296l909586481,741881911l808531506,3486005l808202349,859191404l841758002,842412339l926298979,741882165l858927153,925642809l842150194,858926130l859321907,825241900l808662576,825504812l1815163961,909586481l741881911,909326644l829173808,926299952l841758776,842347061l829175861,909719088l841756979,808727093l828586033,926168624l841756983,959722037l824981044,909129264l841758768,909586997l824981810,842544432l841757752,942748469l828584501,909325616l841758520,842019893l824980023,842544432l841756978,909194549l824981555,876099120l841759025,842478901l829175346,926299952l841758776,909653301l829175863,926299952l841758776,892350774l829175089,842217264l841757496,943206454l828586294,875902256l841757747,892877109l824981557,942945072l841758777,959592501l824980016,842084656l841757753,842020405l962802999,859387702l892480566,926365745l825830449,926037809l942944812,842610993l808794156,741618999l959722546,1664628531l942682678,841757241l825440306,858535476l842281779,825371704l892744753,943074360l841757497,892809264l812398904,808464940l926233909,875311212l909325877,875719734l741815095,942880052l946025015,876099120l842282028,741487156l926036529,858535735l825831993,842083376l926365490,858993452l1664628021,926036529l841758519,842150967l808987705,741619766l926167602,841759025l926103348,858862124l1815688754,825371696l892811056,808202348l25976,553648128l0,1610612736l527940146,86l0,0l1952801792,561275749l0,-2147483648l527940163,86l0,0l1952801792,-1586207899l0,-2113929216l437888571,-1962934186l517685900,7812296l0,0l0,-2013265920l-1314327240,-1073741698l-1314327240,536871038l-1314327239,805306494l527979232,973078614l134217728,819958528l527979702,1073741910l527979702,1073741910l527979702,805306454l527979746,1006633046l527979746,1073741910l527979746,86l0,0l0,0l0,0l0,553648128l0,16777216l67108864,1308622848l5000277,0l527979008,553648214l0,805306368l527939587,86l0,0l0,553648128l0,-268435456l527919922,1610612822l527979123,-268435370l527979186,553648214l0,16777216l100663296,1308622848l1375751936,1090538752l19456,1627389952l0,838860800l90306437,-1962934272l517685900,1937192136l1845523712,1929391616l1627419648,771781120l1912628224,1996513536l1845520640,771778304l1862291456,2030070784l1862297344,1174433280l1627417600,1929406208l0,0l0,822083584l0,16777216l150994944,1392508928l1291868416,1157647616l1375753216,1124092160l0,0l0,1627389952l0,33554432l0,335544320l0,1879048192l527979183,-1342177194l527979297,86l0,0l0,16777216l134217728,134217728l-1325400064,-1342177154l527979297,16777302l527979185,-1073741738l527979189,822083670l0,268435456l527979191,2013266006l527979183,-1342177194l527979297,-117440426l7268135,-2147483648l527979297,1895825494l0,838860800l90306437,-1962934272l517685900,544683208l527979297,1073741910l527979298,86l0,0l0,16777216l67108864,67108864l0,1073741824l527979298,86l0,0l0,0l0,0l0,822083584l0,0l527979297,1342177366l527979186,1342177366l527979187,-2147483562l527979297,86l0,553648128l0,16777216l67108864,1308622848l5000277,0l128,285212672l2,838860800l90306437,-1962934272l517685900,7812296l1931623680,1701863784l539111519,574440521l1885431891,808525925l1868767266,1935962735l1030060649,875574818l741486900,858798130l539112754,1752457584l913121853,825504816l1815096370,875835446l925643313,926037040l943273324,741486648l808464951,909402937l942814516,842084652l741879858,825373491l824980530,892548661l808594483,825375026l842019372,1664300089l926232883,841758518l892678705,859057201l842478389,808596012l741815352,808531509l841758515,808859442l808873011,842085428l959590956,1815425334l875835446,841757233l959722295,825584691l942879284,959853100l1664497968,959592243l841756976,925905206l858926135,959919413l808792620,741816377l808792113,841757744l892876851,741370937l858798130,812397874l859320620,1815426098l942684469,942746673l892613945,926233187l741880887,926101809l875312953,925905716l808791094,741618488l825503798,908867897l808873014,842085428l1702375468,1768300578l1868786796,1030909804l892740386,1717855842l1953701922,1701539698l1713519972,980361250l1869376609,1668180343l1030515813,539125282l1819898995,1881292133l1953067887,980316009l1869832801,1702131052l1717922875,825703028l1869888309,875969136l1769421623,979924068l1748709688,1751607653l959724148,1869835579l1634891565,1953705328l979725433,1701736302l1949136443,762607717l1751346785,1832546927l1818518633,4072037l0,822083584l1,-1308622848l437888367,-1962934186l517685900,7812296l437888367,86l0,0l437888367,86l0,0l437888367,86l0,0l437888367,86l0,0l437888367,86l0,0l437888367,86l0,0l437888367,86l0,0l437888367,86l0,0l437888367,86l0,0l437888367,86l0,0l437888367,86l0,0l437888367,86l0,0l437888367,86l0,0l437888367,86l0,0l437888367,86l0,0l437888367,86l0,0l437888367,86l0,0l0,-1593835520l2,-1845493760l437888031,-1962934186l517685900,24589512l0,16777216l0,16777216l0,16777216l0,16777216l0,16777216l0,16777216l0,16777216l0,16777216l0,16777216l0,16777216l0,16777216l0,16777216l0,16777216l0,16777216l0,16777216l0,16777216l0,16777216l0,184549376l0,16777216l0,16777216l0,16777216l0,16777216l0,16777216l0,16777216l0,16777216l0,16777216l0,16777216l0,16777216l0,16777216l0,16777216l0,16777216l0,16777216l0,16777216l0,16777216l0,16777216l0,16777216l0,16777216l0,16777216l0,16777216l0,16777216l0,-1442840576l176,-2046820352l61,16777216l0,-855638016l220,1459617792l53,16777216l0,16777216l0,16777216l0,16777216l0,16777216l0,16777216l0,16777216l0,16777216l0,16777216l0,16777216l0,16777216l0,16777216l0,16777216l0,805306368l206,-1627389952l220,16777216l0,16777216l0,16777216l0,16777216l0,16777216l0,16777216l0,16777216l0,16777216l0,16777216l0,16777216l0,16777216l0,16777216l0,16777216l0,-402653184l72,-1526726656l213,16777216l0,16777216l0,16777216l0,16777216l0,16777216l0,-1593835520l2,1912602624l437888163,-1962934186l517685900,343356616l50277120,289597952l52225536,225202432l55246336,162819840l59053824,102546176l63505152,93969408l68905472,89359360l74334976,89359360l79692800,89359360l89384704,104067584l99349504,131302912l108872448,192919808l98699520,251375360l89912576,305247232l82381056,335644160l78216192,335644160l95208192,267646720l103288320,233446656l107873024,198836992l113000704,164081664l118561024,203305728l128591616,256867584l137771264,322103552l145165056,335644160l146608896,335644160l171461632,287389696l190517504,214331648l220813824,148017408l252442880,93065728l280526080,160004608l286022144,232337408l290648576,309507072l294209792,335644160l295307520,335644160l306135296,305990400l304967680,225637376l301142784,147928064l296096000,74897920l289892608,53274112l301140224,33682432l311683072,16458240l321170688,0l330349824,0l322803968,55361536l288195584,0l282909952,0l271935232,7620608l272756480,28325632l274834688,49660416l276825344,71604480l278721536,157124096l229586176,245911040l189349376,327389440l157292544,249129728l148813312,182707712l137261824,138130432l122790656,97505024l129523968,56778752l136807168,16370688l144464896,0l147732480,0l131900928,55507712l121824256,74163456l118523392,92599808l115345152,110781440l112286208,89830656l102506496,78035456l91634688,78035456l79692800,78035456l74530048,80382720l69594624,84547584l64838144,62883072l66493952,41497600l68230912,20395520l70042368,0l71887872,0l30778880,142944768l15052800,193279488l10213376,243074304l6113280,292293888l2702080,335644160l0,-1593835520l2,-771751936l437888173,-1962934186l517685900,7812296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0l437888173,86l0,335544320l0,553648128l0,268435456l527940031,86l0,0l1952801792,1903453029l0,536870912l527979788,-1879048106l527979263,402653270l-1314330081,126l1073741824,809557263l0,1073741824l0,838860800l90306437,0l0,402653184l-1314330081,126l0,536870912l-1405353612,126l2030072320,1879048192l0,536870912l1,838860800l90306437,-1962934272l517685900,7812296l90306437,0l0,0l90306437,0l0,0l90306437,0l0,0l90306437,0l0,0l90306437,0l0,0l90306437,0l0,0l90306437,0l0,0l90306437,0l0,0l90306437,0l0,0l90306437,0l0,0l90306437,0l0,0l90306437,0l0,0l90306437,0l0,0l90306437,0l0,0l90306437,0l0,0l90306437,0l0,822083584l926102073,557001778l0,1610612736l527939992,86l0,0l1952801792,1366582117l0,838860800l437888353,-1962934186l517685900,41366728l17418496,51400704l17973760,54525952l18976768,71303168l20971520,77954048l33171456,75497472l37748736,94915584l792723456,553648190l0,0l0,-1644167168l1308623396,8524l538968320,-788529152l1,-1560281088l437888177,-1962934186l517685900,1769419976l1931623780,1701863784l539111519,574440521l1885431891,892543077l1868767266,1935962735l1030060649,960049954l741814327,825831474l573846327,1952542752l1830960488,926497075l808204080,825438572l741945906,942944306l1664103480,808464689l841758514,859059504l942421560,858927415l909128236,959853105l926037548,841758521l859387440,812398897l959459884,875771697l892088428,892680499l926311225,741683256l892941109,824981813l926364210,942943281l825767220,842150188l741422903,926298420l828586296,926364210l875768881,892614968l943142444,841758000l943272761,741354544l959658290,812396600l858929196,879507508l859385911,825243436l845361712,926037557l942746676,741684278l926497075,808204080l960049964,741814327l577075248,1818846752l1819239276,574452335l858993443,577058150l1920234272,1684368239l577118781,1631219488l2003790956,1701015145l574450796,1931485798l1701607796,1869619773l1769236851,1631219311l1819243362,996504693l1952867692,808530234l1869888309,808598128l1769421625,979924068l1748710197,1751607653l926104180,1936538423l1920413039,1932357729l1701607796,1852796474l762723173,1954047348l1668178221,980578152l1684302189,1042441580l1952541798,1631465250l2,855638016l90306437,-1962934272l517685900,7812296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-805306368l2,-788529152l1,855638016l90306437,-1962934272l517685900,7812296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0l90306437,0l0,1342177280l2,1627389952l1,16777216l1174405120,1006632961l1752382070,1952804961l543518841,574448745l808482911,1952395312l1663050294,1685221231l1702521203,825369149l741355574,808857906l1864376880,1953526586l573973053,1952542752l1830960488,909193772l745287728,909193836l841756720,808465969l1042441592,1933211196l1802465908,1869226085l1953721961,1030057081l1953066274,790786661l980827198,1836216166l1935764597,980827198l1902452838,1881292142l543453042,1734960488l924873832,573714720l1983659567,1696622138l574451313,1685025392l1684633376,924870772l573714720,1983659567l1696622138,574451313l1685025392,1768253472l544499815,824193329l1043276338,980823868l1836216166,1935764597l980827198,1752457584l1634887456,1852139876l1634235252,1802462576l578036285,1664773920l1701736047,2037675107l574449008,1952671090l1702109218,1868723320l1667592824,824327540l741355576,1076637760l843066417,1010708258l1933211183,1701863784l1701869940,62l0,553648128l4,16777216l-167772160,1006632963l1752382070,1952804961l543518841,574448745l808482911,1952395312l539112242,1919905635l2053731172,841104741l808465969,909193772l539111472,1886599791l841104756,1629495859l574450276,808465461l1634738210,574449780l808529005,1898983480l1077493881,2020683825l1076965696,2037461553l1077096768,2020684849l1077227840,1836594737l824979520,808466480l826308977,942751799l826308721,808599609l843086193,842154033l843085937,875708467l1042441592,1933211196l1802465908,1869226085l1953721961,1030057081l1953066274,790786661l980827198,1836216166l1935764597,980827198l1902452838,1981955438l589327457,1043276336l1715107388,1852925216l1970479677,808525933l540028984,809508912l1010708258,543570550l1030648165,1836413730l1818717793,540024933l807417140,1010708258l543570550,1030648165l1936679714,942682400l1075851312,1043276338l1715107388,1852925216l1769153085,808525934l540028984,790770240l980827198,1902452838l1931623790,824208757l808466480,1075851296l1043276339,1715107388l1852925216,1970479677l808525933,540028984l807416640,1010708258l543570550,1030648165l1836413730,942682400l807415856,573849632l1983659567,1696622138l574451313,544044403l808988721,876617776l790769696,980827198l1902452838,1931623790l824208757,808466480l807415840,1010708258l543570550,1030648165l1836413730,824193056l808466480,942682400l790769712,980827198l1902452838,1931623790l824208757,808466480l540622880,1043276336l1715107388,1852925216l1970479677,808525933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2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3061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Elenco fornitori di beni e servizi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7.4_2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54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