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6155</wp:posOffset>
                </wp:positionH>
                <wp:positionV relativeFrom="paragraph">
                  <wp:posOffset>-180975</wp:posOffset>
                </wp:positionV>
                <wp:extent cx="4518025" cy="1500505"/>
                <wp:effectExtent l="10160" t="0" r="0" b="0"/>
                <wp:wrapNone/>
                <wp:docPr id="1" name="Group 5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8000" cy="1500480"/>
                          <a:chOff x="0" y="0"/>
                          <a:chExt cx="4518000" cy="1500480"/>
                        </a:xfrm>
                      </wpg:grpSpPr>
                      <wps:wsp>
                        <wps:cNvSpPr/>
                        <wps:spPr>
                          <a:xfrm>
                            <a:off x="1251000" y="1442880"/>
                            <a:ext cx="88200" cy="5796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071360"/>
                            <a:ext cx="1325880" cy="36000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031760"/>
                            <a:ext cx="453240" cy="41976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1407960"/>
                            <a:ext cx="208800" cy="1980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1158840"/>
                            <a:ext cx="208800" cy="9072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1106640"/>
                            <a:ext cx="208800" cy="4572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1018440"/>
                            <a:ext cx="208800" cy="7668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1089000"/>
                            <a:ext cx="495360" cy="34308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1013400"/>
                            <a:ext cx="185400" cy="7632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1013400"/>
                            <a:ext cx="168120" cy="7884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08320"/>
                            <a:ext cx="208440" cy="1980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159560"/>
                            <a:ext cx="208440" cy="9072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106640"/>
                            <a:ext cx="208440" cy="4572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018080"/>
                            <a:ext cx="208440" cy="8316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1029960"/>
                            <a:ext cx="459000" cy="42552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1446480"/>
                            <a:ext cx="81360" cy="5400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1067400"/>
                            <a:ext cx="1351800" cy="36396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369000"/>
                            <a:ext cx="139680" cy="68004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396360"/>
                            <a:ext cx="372240" cy="84960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556920"/>
                            <a:ext cx="34200" cy="69660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585360"/>
                            <a:ext cx="17280" cy="68508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600840"/>
                            <a:ext cx="48240" cy="71064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240920"/>
                            <a:ext cx="23040" cy="7884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655920"/>
                            <a:ext cx="23040" cy="55800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644040"/>
                            <a:ext cx="32400" cy="67068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627840"/>
                            <a:ext cx="13320" cy="66852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598680"/>
                            <a:ext cx="28440" cy="68580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040" y="592560"/>
                            <a:ext cx="5760" cy="65520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396720"/>
                            <a:ext cx="415800" cy="85644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370080"/>
                            <a:ext cx="137880" cy="68076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0640"/>
                            <a:ext cx="13320" cy="3960"/>
                          </a:xfrm>
                          <a:prstGeom prst="pie">
                            <a:avLst/>
                          </a:prstGeom>
                          <a:solidFill>
                            <a:srgbClr val="65b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264240"/>
                            <a:ext cx="493560" cy="401400"/>
                          </a:xfrm>
                          <a:prstGeom prst="pie">
                            <a:avLst/>
                          </a:prstGeom>
                          <a:solidFill>
                            <a:srgbClr val="7283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222840"/>
                            <a:ext cx="407160" cy="340200"/>
                          </a:xfrm>
                          <a:prstGeom prst="pie">
                            <a:avLst/>
                          </a:prstGeom>
                          <a:solidFill>
                            <a:srgbClr val="b9c2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294480"/>
                            <a:ext cx="609480" cy="345960"/>
                          </a:xfrm>
                          <a:prstGeom prst="pie">
                            <a:avLst/>
                          </a:prstGeom>
                          <a:solidFill>
                            <a:srgbClr val="7283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9440" y="175320"/>
                            <a:ext cx="361800" cy="16956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208800"/>
                            <a:ext cx="492840" cy="285120"/>
                          </a:xfrm>
                          <a:prstGeom prst="pie">
                            <a:avLst/>
                          </a:prstGeom>
                          <a:solidFill>
                            <a:srgbClr val="8ba1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31400"/>
                            <a:ext cx="222840" cy="189720"/>
                          </a:xfrm>
                          <a:prstGeom prst="pie">
                            <a:avLst/>
                          </a:prstGeom>
                          <a:solidFill>
                            <a:srgbClr val="3b5d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169560"/>
                            <a:ext cx="303480" cy="319320"/>
                          </a:xfrm>
                          <a:prstGeom prst="pie">
                            <a:avLst/>
                          </a:prstGeom>
                          <a:solidFill>
                            <a:srgbClr val="b9c2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476280"/>
                            <a:ext cx="68040" cy="170640"/>
                          </a:xfrm>
                          <a:prstGeom prst="pie">
                            <a:avLst/>
                          </a:pr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476280"/>
                            <a:ext cx="68040" cy="170640"/>
                          </a:xfrm>
                          <a:prstGeom prst="pie">
                            <a:avLst/>
                          </a:pr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476280"/>
                            <a:ext cx="29160" cy="6912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476280"/>
                            <a:ext cx="29880" cy="6912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476280"/>
                            <a:ext cx="68040" cy="170640"/>
                          </a:xfrm>
                          <a:prstGeom prst="pie">
                            <a:avLst/>
                          </a:pr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476280"/>
                            <a:ext cx="68040" cy="170640"/>
                          </a:xfrm>
                          <a:prstGeom prst="pie">
                            <a:avLst/>
                          </a:prstGeom>
                          <a:solidFill>
                            <a:srgbClr val="fffe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476280"/>
                            <a:ext cx="29160" cy="6912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476280"/>
                            <a:ext cx="29880" cy="6912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102960"/>
                            <a:ext cx="232560" cy="15876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0"/>
                            <a:ext cx="181440" cy="10368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120600"/>
                            <a:ext cx="201960" cy="54000"/>
                          </a:xfrm>
                          <a:prstGeom prst="pie">
                            <a:avLst/>
                          </a:prstGeom>
                          <a:solidFill>
                            <a:srgbClr val="333f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73" style="position:absolute;margin-left:77.65pt;margin-top:-14.25pt;width:355.75pt;height:118.15pt" coordorigin="1553,-285" coordsize="7115,2363">
                <v:rect id="shape_0" ID="Shape 6" coordsize="256172,178882" path="m256172,0l256172,29475l226638,45947c82371,127437,0,178882,0,178882c75152,122195,152527,67747,231480,15436l256172,0xe" fillcolor="#65bfdf" stroked="f" o:allowincell="f" style="position:absolute;left:3523;top:1987;width:138;height:90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f" style="position:absolute;left:1574;top:1402;width:2087;height:566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f" style="position:absolute;left:3663;top:1340;width:713;height:660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9" coordsize="604412,62243" path="m0,0l127493,5354c244027,9773,363141,13579,484720,16734l604412,19136l604412,62243l361735,56537l0,42296l0,0xe" fillcolor="#65bfdf" stroked="f" o:allowincell="f" style="position:absolute;left:4377;top:1932;width:328;height:30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f" style="position:absolute;left:4377;top:1540;width:328;height:142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f" style="position:absolute;left:4377;top:1458;width:328;height:71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f" style="position:absolute;left:4377;top:1319;width:328;height:120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f" style="position:absolute;left:4707;top:1430;width:779;height:539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f" style="position:absolute;left:4707;top:1311;width:291;height:119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15" coordsize="487489,243592" path="m84975,0c158686,1397,232244,3327,305305,5786l487489,13296l487489,243592l0,232372l0,136080l84975,136080l84975,0xe" fillcolor="#65bfdf" stroked="f" o:allowincell="f" style="position:absolute;left:5222;top:1311;width:264;height:123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16" coordsize="603289,61252" path="m603289,0l603289,42349l238670,56051l0,61252l0,18072l115722,15947c237655,12998,357157,9396,474113,5179l603289,0xe" fillcolor="#65bfdf" stroked="f" o:allowincell="f" style="position:absolute;left:5487;top:1933;width:327;height:30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f" style="position:absolute;left:5487;top:1541;width:327;height:142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18" coordsize="603289,141506" path="m0,0l28495,3193c167279,19100,325300,38320,498753,61200l603289,75255l603289,141506l486104,127388c353845,113661,224280,102574,98503,94582l0,89486l0,0xe" fillcolor="#65bfdf" stroked="f" o:allowincell="f" style="position:absolute;left:5487;top:1458;width:327;height:71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f" style="position:absolute;left:5487;top:1318;width:327;height:130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f" style="position:absolute;left:5816;top:1337;width:722;height:669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21" coordsize="235807,166036" path="m0,0l7755,4862c85509,56483,161728,110175,235807,166036c235807,166036,154651,115360,12381,34928l0,28015l0,0xe" fillcolor="#65bfdf" stroked="f" o:allowincell="f" style="position:absolute;left:6539;top:1993;width:127;height:84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f" style="position:absolute;left:6539;top:1396;width:2128;height:572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f" style="position:absolute;left:4078;top:296;width:219;height:1070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f" style="position:absolute;left:4298;top:339;width:585;height:1337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f" style="position:absolute;left:4885;top:592;width:53;height:1096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f" style="position:absolute;left:4939;top:637;width:26;height:1078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f" style="position:absolute;left:4966;top:661;width:75;height:1118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f" style="position:absolute;left:5043;top:1669;width:35;height:123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f" style="position:absolute;left:5043;top:748;width:35;height:878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f" style="position:absolute;left:5142;top:729;width:50;height:1055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f" style="position:absolute;left:5193;top:704;width:20;height:1052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f" style="position:absolute;left:5215;top:658;width:44;height:1079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f" style="position:absolute;left:5260;top:648;width:8;height:1031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f" style="position:absolute;left:5270;top:340;width:654;height:1348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f" style="position:absolute;left:5925;top:298;width:216;height:1071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128" coordsize="39891,12293" path="el-25645,0xl26556,4191l13335,8065l0,12293l0,12293l13754,7874l-25645,0l5242880,0l6356992,0l1004011520,1443827723l1001848832,-37239582l110951,0l81925,1187l65536,0l65536,0l65536,0l65536,0l65536,0l1835991040,0l65536,0l18939904,0l1903689728,1443827724l1001848832,-37239582l45415,0l0,0l0,0l0,0l0,0l0,0l0,0l0,0l0,0l0,0l0,0l0,0l0,0l0,0l0,0l0,0l-754974720,1443524779l-756023296,1443524779l-417333248,1443524779l-418381824,1443524779l0,0l0,0l0,0l0,0l0,0l0,0l0,0l0,0l0,0l0,0l0,0l0,0l-2087714816,1443524779l2162688,0l0,0l73990144,-1297154047l3,0l2162688,0l65536,262144l1431175168,1442860108l0,0l2162688,0l65536,262144l1431175168,19532l2097152,0l6356992,0l-1923612672,1443827724l1001848832,-37239582l45415,0l0,0l-2117599232,2125837988l-2113929216,2125837988l-2063532032,1443524779l-2110783488,2125837988l1190133760,1443524242l-2079326208,1443524779l-1495269376,1443524779l2162688,0l65536,393216l5439488,5177421l5505103,72l2162688,0l0,65536l131072,196608l0,0l2162688,0l65536,393216l5111808,5374031l4259917,76l2162688,0l0,0l956039168,1191510025l4,62243c6356992,0,-1883766784,1443827724,1001848832,-37239582c45415,4862,85509,56483,161728,110175c235807,166036,235807,166036,154651,115360c12381,34928,0,28015,0,0c6372414,0,131072,0,1310720,0c-2117074944,1443524779,-2042626048,1443524779,0,0c0,0,1694564352,532582,524288,2125791232c-2042626048,1443524779,2080440320,1443524779,-1281359872,1443524779c2162688,0,488636416,1443524591,0,0c-2026373120,1443524779,10551296,0,491782144,2125838559c46137344,1443524780,521666560,2125839562,0,-612368384c3162325,0,7405568,0,796917760,1443524780c-609222656,1443524779,521666560,2125839562,0,1178599424c6340816,0,4259840,0,485490688,2125838559c-1481637888,1443524779,481820672,2125839562,1441792,0c-1788854214,1443524781,-1789919232,1443524781,10485760,0c2097152,0,65536,262144,1431175168,19532c-2147483648,1443524779,2162688,0,65536,262144c1431175168,1442860108,2097152,0,2162688,0c65536,262144,1431175168,2113948748,2097152,0c2162688,0,-158334976,1443524448,-1405091840,1443524779c-2042626048,1443524779,6356992,0,179830784,352423c1001848832,-37239582,7582055,7209077,7536686,6357108l3014770,7471204l7798881,7209065l3014759,7274576l7929964,7274599l4587630,6357100l7536743,1717895168l2019846432,1768759869l3239790,0l65536,458752l4390912,5111887l5374036,4980815l0,0l1886846976,1937193587l3227248,0l65536,589824l5439488,5046361l4522061,5374036l4390985,0l574423040,909588274l6369843,0l131072,0l1310720,0l-2106589184,1443524779l-2002780160,1443524779l0,0l0,0l973144064,553584l524288,2125791232l-2002780160,1443524779l-2080309248,1443524779l2046820352,1443524779l3211264,0l2068840448,1443524779l-2106064896,1443524779l-2002780160,1443524779l670629888,28391l-2005925888,1443524779l3211264,0l-2053111808,1443524779l-2057306112,1443524779l-2009071616,1443524779l-2005925888,1443524779l1999568896,1933210480l20009072,0l-619184128,1443827724l1001848832,-37239582l-620711577,1443827724l0,0l-620756992,1443827724l0,0l-620756992,1443827724l0,0l-620756992,1443827724l0,0l-620756992,1443827724l0,0l-620756992,1443827724l0,0l-620756992,1443827724l0,0l-620756992,1443827724l0,0l-620756992,1443827724l0,0l-620756992,1443827724l0,0l-620756992,1443827724l0,0l-620756992,1443827724l0,0l-620756992,1443827724l0,0l-620756992,1443827724l0,0l-620756992,1443827724l0,0l-620756992,1443827724l0,0l-620756992,1443827724l0,0l0,0l2187580,0l-1587544064,1443524595l0,0l980353024,1702126948l7435363,0l-1080557568,1443827724l1001848832,-37239582l1684648295,1868767266l846360428,958603837l842019937,1043276336l1933211196,1802465908l1868767333,1030909804l875766562,878785846l1869226018,1953721961l1030057081,1970237986l539124846,1667526245l574451809,1952541798l1698574114,1684611174l23149944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979450880,1819044198l69297490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855667572,1697998336l69218082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1886862336,1315125875l77681526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1869086782,792477298l1919171191,1852405601l2178663,0l65536,262144l1431175168,19532l2097152,0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#65bfdf" stroked="f" o:allowincell="f" style="position:absolute;left:1553;top:1826;width:20;height:5;mso-wrap-style:none;v-text-anchor:middle">
                  <v:fill o:detectmouseclick="t" type="solid" color2="#9a4020"/>
                  <v:stroke color="#3465a4" joinstyle="round" endcap="flat"/>
                  <w10:wrap type="none"/>
                </v:rect>
                <v:rect id="shape_0" ID="Shape 129" coordsize="1427125,1234034" path="m0,0c0,0,1247978,550647,1427125,989114l1427125,1234034c1427125,1234034,1003224,581698,0,325006l0,0xe" fillcolor="#7283b0" stroked="f" o:allowincell="f" style="position:absolute;left:4301;top:131;width:776;height:631;mso-wrap-style:none;v-text-anchor:middle">
                  <v:fill o:detectmouseclick="t" type="solid" color2="#8d7c4f"/>
                  <v:stroke color="#3465a4" joinstyle="round" endcap="flat"/>
                  <w10:wrap type="none"/>
                </v:rect>
                <v:rect id="shape_0" ID="Shape 130" coordsize="1177506,1045616" path="m0,0c824243,374447,1177506,923163,1177506,923163l1177506,1045616c932498,635915,0,197815,0,197815l0,0xe" fillcolor="#b9c2d9" stroked="f" o:allowincell="f" style="position:absolute;left:4437;top:66;width:640;height:535;mso-wrap-style:none;v-text-anchor:middle">
                  <v:fill o:detectmouseclick="t" type="solid" color2="#463d26"/>
                  <v:stroke color="#3465a4" joinstyle="round" endcap="flat"/>
                  <w10:wrap type="none"/>
                </v:rect>
                <v:rect id="shape_0" ID="Shape 131" coordsize="1762379,1064451" path="m1762379,0l1762379,174384c223571,515811,12954,1064451,12954,1064451l13018,758305c0,390931,1762379,0,1762379,0xe" fillcolor="#7283b0" stroked="f" o:allowincell="f" style="position:absolute;left:5135;top:179;width:959;height:544;mso-wrap-style:none;v-text-anchor:middle">
                  <v:fill o:detectmouseclick="t" type="solid" color2="#8d7c4f"/>
                  <v:stroke color="#3465a4" joinstyle="round" endcap="flat"/>
                  <w10:wrap type="none"/>
                </v:rect>
                <v:rect id="shape_0" ID="Shape 132" coordsize="1046188,521678" path="l1869377379,574435954l878786851,573583920l1983659567,1920234298l1634235194,2037671280l1763730800,1596079460" fillcolor="#333f5e" stroked="f" o:allowincell="f" style="position:absolute;left:5552;top:-9;width:569;height:266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133" coordsize="1424394,876642" path="l850,1310704l0,1328886l306356,1169568l359053,117348l707084,0l876642,0l876642,0l876642,114389l715974,407009l594029,1424394l170128,1258646l52564,1283068l5282,1284595l2329,1286151l907,1287685l850,9515826l0,1048576l524304,65536l0,65536l0,65536l0,65536l0,65536l0,1616183296l0,1616183296l0,1616183296l0,65536l0,65536l0,65536l0,65536l0,65536l0,65536l0,65536l0,65536l0,9529719l0,1048576l524304,1287685l850,1310704l0,1328886l306356,1169568l359053,117348l707084,0l876642,0l876642,0l876642,114389l715974,407009l594029,1424394l170128,1258646l52564,1283068l5282,1284595l2329,1286151l907,1287685l850,9516596l0,1048576l524304,1287685l850,1310704l0,1328886l306356,1169568l359053,117348l707084,0l876642,0l876642,0l876642,114389l715974,407009l594029,1424394l170128,1258646l52564,1283068l5282,1284595l2329,1286151l907,1287685l850,36765696l0,482344960l2125838559,2101346304l1443524779,0l0,0l0,0l0,1666187264l1443524591,0l0,0l0,0l0,0l0,0l0,0l0,916455424l1443524569,0l0,0l0,0l0,0l0,0l0,0l0,0l0,0l0,0l0,0l0,0l0,0l0,0l0,0l0,0l0,0l0,0l0,0l0,0l0,0l0,0l0,0l0,0l0,0l0,0l0,0l0,0l0,0l0,0l0,0l0,0l0,0l0,0l0,0l0,0l0,0l0,0l0,0l0,0l0,0l0,0l0,0l0,0l0,0l0,0l0,0l0,0l0,0l0,0l0,0l0,0l0,0l0,0l0,0l0,0l0,36700160l0,2097152l0,-951058432l1443524596,0l0,3276800l1702100992,132215907l0,65536l81723392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959197237l943010101,812398130l875573548,909587768l875705708,741617715l859125046,741370934l859125046,741370934l859125046,741370934l859125046,741370934l859125046,741370934l909194801,842217521l812398137,825635116l859320630,1815492914l909192240,942749233l909718067,908865644l909325621,908865644l909325621,908865644l909325621,908865644l909325621,908865644l909325621,908865644l909325621,908865644l909325621,908865644l909325621,959197292l926495285,812398897l875573548,909587768l875705708,741617715l926429745,1815427126l741356856,808530737l1815359543,858860592l943208498,808676406l909456182,909193516l943076665,959787884l741553456,859255089l929839156,942683952l1815096372,909522744l808202804,909588588l741487670,926444592l842282550,875639084l1815689267,959787319l875312183,808466224l959802425,959590452l842281260,876163892l808923500,741880369l943010353,1815491638l909455925,842083380l909128504,842361912l824980024,892614706l845952313,741945907l909652529,1815164209l741814329,926429745l1815427126,741356856l909194553,1815492917l808528944,926234676l842361910,875574068l942813484,892876343l808794220,825438508l875575088,824979564l943206963,862729784l892548656,825306166l909457718,892562488l859123769,925970732l1815622707,808923191l808203320,909588588l741487670,926444592l842282550,946614316l875968055,825306162l959984436,892417900l741619513,808923188l896284976,842019897l875637817,959657010l925985844,942813488l892481836,909391416l892482924,824980534l808663090,896284726l741488690,876098097l1815427381,959591218l942813484,825569590l925907308,942813484l892876343,808794220l926298924,959853878l741370934,858929204l909718580,825388080l859321650,959788344l808530476,909390641l1815359539,859059249l926167605,808204599l808202348,808202348l824979564,825636406l909260600,875654196l842347316,825832756l812396588,812396588l812396588,812396588l812396588,812396588l909195564,875902260l829174834,892548148l909456434,1815096377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909323312,825241655l812396598,959459884l842346807,757870700l808531257,859060277l875654194,842347316l909718836,812396588l926036780,808466486l808923500,808464690l741488953,842150705l809055537,741370935l859125046,825781302l858993207,959197753l808859188,876099889l875706476,892942137l959199536,809055538l858796597,842086508l909588787,942421553l825373236,875706165l959461740,808727862l959197751,842086704l909456696,825505644l808465719,959199030l892877109,959723570l825766252,858928693l741421618,809054264l859125045,842558521l808991028,741816114l926234424,959852855l809004087,942881080l741487925,808859448l959788857,876178481l875640374,741749043l959788856,892352566l942763061,959460657l808923958,959461676l926036533,946615348l808597552,875575346l959461676,892876853l929839160,942944564l808924727,959789100l876098864,963391800l859322674,909194297l909261100,808859956l946616628,842479664l909456693,959789356l859387188,946615096l909194807,808858676l825505580,959788089l946615344,808924471l859386677,825766188l825635637,1815295032l842347064,875836212l842542129,825768244l1815360821,909717561l959591221,959982648l876098102,1815228722l959788856,959919926l876162100,858863666l1815361588,808662073l926102839,876162105l875640882,1815230261l808596536,926102328l892939320,943208249l1815623728,959984952l825569844,842542135l825768244,1815097656l909455928,825833011l909716532,825832243l1815558455,959722040l959590712,809053238l943207737,1815098165l909521977,808858929l892939320,926495033l1815556914,808662073l808529969,825764913l943272754,1815098161l892679992,875901751l809053240,926430521l1815623223,926234424l808924464,876031032l925972017,1815425335l825832760,875574578l876031030,808923953l1815360313,825832760l875574578,876031030l808923953,1815360313l825832760,875574578l876031030,808923953l1815360313,825832760l875574578,876031030l808923953,1815360313l825832760,875574578l876031030,808923953l1815360313,825831481l808989753,876096561l925970994,1815163445l858927416,858863673l842542135,892548661l1815490865,859387192l859189298,942746672l959722801,875641138l959461740,842152241l959197236,876032564l858993209,1815096320l805320237,238105911l0,584056832l2125838559,584056832l2125838559,-312475648l1443524781,-312475648l1443524781,875823104l741619248,859059249l892613173,812397881l963391532,892547128l875704371,808923436l909259058,1815622713l892548151,741553715l825060400,892352560l909457205,875637816l842543924,875706167l808464748,942946353l741487416,842478381l943012147,909208626l875967544,892940856l909652268,926299960l1815492146,859190328l842281014,892939320l858797624,1815556920l808596536,859388209l808528951,926036788l909325110,859386220l825307699,741751089l842020913,959788596l829175856,926430776l858994486,808528947l809054259,875575353l892811372,892745271l942420534,943142967l909391925,909652332l909259321,741880112l859126065,959525431l829174070,808465200l942683957,959523889l858927159,909654327l959657324,942944817l824981044,892810806l875705906,926247989l825570356,741945400l842348849,925971509l829175865,892877110l825308215,909192244l825635896,876032305l825438828,876165428l1815096372,859125046l825371702,926168627l829175347,909326393l875967284,909192248l858928179,876163381l858796652,825701943l741357618,859191089l942682935,829173808l808859957,909392183l808987696,875967544l1815359541,892547385l808597049,942746680l909588534,909521463l859386220,842414389l741684023,808661041l909129264,963393844l959527216,842413875l825505836,926299447l946614322,909391920l959854901,808991020l842085939,829173813l808530736,858861876l859122745,842084665l1815361849,842348337l892810548,925643832l875771188,859387449l942684268,959919416l824981040,942944568l808857653,809004088l926234680,741748793l859124280,959852855l808610870,842282545l809056563,825241900l875575088,1815558457l859126065,909652023l824980022,892416055l959854899,925985848l809056310,875836217l858796588,876033591l3290680,741486646l876097841,741422393l875835697,824979968l859388209,190920758l0,578813952l2125838559,578813952l2125838559,-265289728l1443524781,-265289728l1443524781,909705216l875639084,959920179l943207980,741945904l909259057,741880115l842085689,824980784l859123761,929248562l926234419,960048183l808663349,959919148l741355827,875706168l824979511,926168121l892808243,909127732l908865644,892941879l741370937,926103605l913060659,892547635l926364972,1664366898l909390387,892088883l909719604,875899953l842544176,858862892l741881395,960051510l875312435,926037047l909468469,808989233l825570348,741486904l825438772,875313458l925905203,942812214l943142198,842085420l1815425589,926100528l943274295,858533996l876032305,926116920l741815348,926298419l845361976,858994999l875768880,892483897l909391148,741487672l926496819,942422323l909717555,859057201l825569335,942946659l741814584,808991027l824980530,959590704l858534192,842610229l808528951,809054769l825437233,859257142l825241955,825243954l925905708,741554481l959459377,741880368l859257138,824979765l892416048,841757747l926168888,825778992l858862648,825700908l741879862,859255606l841758520,892745525l892611641,959591736l892613164,1815097653l825371696,892679480l808202348,539125112l1819044198,1869377379l589446514,1717712182l539125348,1869771891l1029989739,539125282l1818311279,1769434988l1818583918,1713519980l1953701922,1030057081l1936683042,1869182057l1650539118,1970040691l1815831924,980706917l909195317,1886352443l858992954,1769421623l979924068,993145399l1734960488,909800552l1832597814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2000436783l2000302129,544235890l1701869940,1869488701l790783342,1982807102l1667592762,1983659636l1667592762,1684611188l1752375869,1600483425l1226842672,1394752836l1701863784,573649440l1869570848,1769170034l574449018,943010610l824981296,858797622l1881154102,1030255713l741371170,926379056l875312437,1664235064l808793400,909454393l741554228,925972017l824981554,925970481l858926133,925906997l909521196,1664496432l943010610,824981296l858797622,892415030l825570868,892416300l741357107,942879281l875768881,1815622201l942812208,1815425328l2016422960,1713381989l1668050025,1919904879l908272189,1684431413l1931485798,1802465908l574448741,1864376934l1819042106,1852405615l1819043171,577118781l2037674784,574449004l1769172848,1852795252l1935827258,1953852527l1701591909,909800550l993604405,980447092l859388209,1684633403l825911412,1748711218l1751607653,876100212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808548156l1634891578,2037653616l574449008,1701736302l1010708258,1916433967l1047815013,1916433980l544498533,574448745l1885431923,573595493l1027885344,1634226978l840983920,1663050290l1685221231,1702521203l959652413,858928944l825306167,909654065l1881154096,1030255713l741371170,942763056l875706675,942748204l845361721,842610484l858535992,859256880l959654966,858928944l892873783,825700913l809055020,926102071l825571372,1664169778l842412339,741422129l808859446,841758259l808923956,892089656l943273267,925969457l926299187,842279988l842217780,909586787l959919922,859124780l741488692,926365489l741880630,808663092l824981808,909588279l892090419,909456177l925983541,859191095l959786040,876033590l909521196,825831481l842479148,741814580l909587505,741749304l960049975,828585017l825833528,942422326l892746036,842148920l943011385,926493750l926429749,926298668l808465720,825307436l808859704,926298723l808465720,825307436l808859704,858862124l859322422,959789356l741685298,842478385l741881657,842217271l828583992,909718832l942421809,943142198l943008817,859255348l825506092,741421364l909326385,960048178l925972791,959197292l842414393,741370932l926299449,829174577l859125305,859384881l892940342,909456995l741552438,859060280l824980016,825635376l942420275,959459634l842083385,959657784l892808243,909522226l825241955,909193784l926430764,741487927l959656503,908866360l959655986,825502772l943077175,892679468l1815229497,926166064l892680497,875311212l942747697,842165302l741554480,842281268l878916147,825243446l959720500,875575351l909326636,741946165l943208757,824980022l875638836,925643830l875638834,909206324l926168881,892742713l959526195,859255084l825832243,842544428l741356089,858994481l741423411,892547381l828585270,858993463l875311417,959985975l925969463,842085936l875834421,892483893l892743980,892351283l842085420,1664692530l875901233,741750839l942945075,908867635l842020918,926034997l892613170,876163372l741486898,909259314l812398135,858796588l1815687993,2016422960l1713381989,1668050025l1919904879,908272189l1684431413,1931485798l1802465908,574448741l1864376934,1819042106l1852405615,1819043171l577118781,2037674784l574449004,1769172848l1852795252,1935827258l1953852527,1701591909l909800550,993604405l980447092,909718321l1684633403,842688628l993538609,1734960488l893023336,1832596023l1999466355,762339698l1819898995,1869494885l1983604078,2019914797l1851862388,1919903843l1684630842,577072228l980827198,1819044198l1681551136,1667593317l1970236788,1818453363l1030447977,539128866l1701869940,1869816381l577005932,1819239200l1026716271,1631134498l808595508,1010708258l1953708662,1701539698l1819239200,574452335l909390627,573858101l1768909344,2037674862l574449004,1853190002l1696604772,1633903726l1713519984,578052460l2000436783,2000302129l544235890,1701869940l1869488701,790783342l1982807102,1667592762l1983659636,1667592762l1684611188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798,1701607796l1869619773,1769236851l1631219311,1819243362l996504693,1952867692l925905978,1869888312l959593072,1769421622l979924068,993603890l1734960488,825914472l99301560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1010708258l976236919,1885434487l1887007776,1847737701l577072751,792477231l1701984886,608072803l2125838559,370147328l0,39845888l0,182386688l352423,1001848832l-37239582,167817575l352423,0l0,167772160l352423,0l0,167772160l352423,0l0,167772160l352423,0l0,167772160l352423,0l0,167772160l352423,0l0,167772160l352423,0l0,167772160l352423,0l0,167772160l352423,0l0,167772160l352423,0l0,167772160l352423,0l0,167772160l352423,0l0,167772160l352423,0l0,167772160l352423,0l0,167772160l352423,0l0,167772160l352423,0l0,167772160l352423,0l0,167772160l352423,0l0,167772160l352423,0l0,167772160m352423,0l0,167772160l352423,0l0,167772160l352423,0l0,167772160l352423,0l0,167772160l352423,0l0,167772160l352423,0l0,167772160l352423,0l0,167772160l352423,0l0,167772160l352423,0l0,167772160l352423,0l0,167772160l352423,0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xl808543026,943076149l892480567,926036020l808528946,842151989l892480561,859189557l808528952,825505846" fillcolor="#8ba1c4" stroked="f" o:allowincell="f" style="position:absolute;left:5142;top:44;width:775;height:448;mso-wrap-style:none;v-text-anchor:middle">
                  <v:fill o:detectmouseclick="t" type="solid" color2="#745e3b"/>
                  <v:stroke color="#3465a4" joinstyle="round" endcap="flat"/>
                  <w10:wrap type="none"/>
                </v:rect>
                <v:rect id="shape_0" ID="Shape 134" coordsize="644258,584505" path="l68529,0l68529,0l644258,6642l0,584505l0,584505l219786,179400l68529,0l5242880,0l6356992,0l1957167104,1443827724l1001848832,-37239582l110951,0l65536,0l65536,0l65536,0l65536,0l-150077440,0l65536,0l65536,0l65536,0l18939904,0l1903689728,1443827724l1001848832,-37239582l45415,0l0,0l0,0l0,0l0,0l0,0l0,0l0,0l0,0l0,0l0,0l0,0l0,0l0,0l0,0l0,0l-754974720,1443524779l-756023296,1443524779l-417333248,1443524779l-418381824,1443524779l0,0l0,0l0,0l0,0l0,0l0,0l0,0l0,0l0,0l0,0l0,0l0,0l-2087714816,1443524779l2162688,0l0,0l73990144,-1297154047l3,0l2162688,0l65536,262144l1431175168,1442860108l0,0l2162688,0l65536,262144l1431175168,19532l2097152,0l6356992,0l-1923612672,1443827724l1001848832,-37239582l45415,0l0,0l-2117599232,2125837988l-2113929216,2125837988l-2063532032,1443524779l-2110783488,2125837988l1190133760,1443524242l-2079326208,1443524779l-1495269376,1443524779l2162688,0l65536,393216l5439488,5177421l5505103,72l2162688,0l0,65536l131072,196608l0,0l2162688,0l65536,393216l5111808,5374031l4259917,76l2162688,0l0,0l956039168,1191510025l4,62243l6356992,0l-1986527232,1443827724l1001848832,-37239582l1749351,174384l223571,515811l12954,1064451l12954,1064451l13018,758305l0,390931l1762379,0l1762379,0l0,0l6372414,0l131072,0l1310720,0l-2117074944,1443524779l-2042626048,1443524779l0,0l0,0l1694564352,532582l524288,2125791232l-2042626048,1443524779l2080440320,1443524779l-1281359872,1443524779l2162688,0l-613416960,1443524591l0,0l-2026373120,1443524779l2162688,0l-805306368,1443524596l0,0l3342336,1702100992l8483939,0l-1150812160,1443827724l1001848832,-37239582l45415,0l0,0l0,0l0,0l-2141192192,1443524779l-2142240768,1443524779l2142240768,1443524779l2141192192,1443524779l0,0l0,0l0,0l0,0l10485760,0l2162688,0l65536,262144l1431175168,19532l-2147483648,1443524779l2162688,0l65536,262144l1431175168,1442860108l2097152,0l2162688,0l65536,262144l1431175168,2113948748l2097152,0l2162688,0l-158334976,1443524448l-1405091840,1443524779l-2042626048,1443524779l6356992,0l179830784,352423l1001848832,-37239582l7582055,7209077l7536686,6357108l3014770,7471204l7798881,7209065l3014759,7274576l7929964,7274599l4587630,6357100l7536743,1717895168l2019846432,1768759869l3239790,0l65536,458752l4390912,5111887l5374036,4980815l0,0l1886846976,1937193587l3227248,0l65536,589824l5439488,5046361l4522061,5374036l4390985,0l574423040,909588274l6369843,0l131072,0l1310720,0l-2106589184,1443524779l-2002780160,1443524779l0,0l0,0l973144064,553584l524288,2125791232l-2002780160,1443524779l-2080309248,1443524779l2046820352,1443524779l3211264,0l2068840448,1443524779l-2106064896,1443524779l-2002780160,1443524779l670629888,28391l-2005925888,1443524779l3211264,0l-2053111808,1443524779l-2057306112,1443524779l-2009071616,1443524779l-2005925888,1443524779l1999568896,1933210480l20009072,0l-619184128,1443827724l1001848832,-37239582l-620711577,1443827724l0,0l-620756992,1443827724l0,0l-620756992,1443827724l0,0l-620756992,1443827724l0,0l-620756992,1443827724l0,0l-620756992,1443827724l0,0l-620756992,1443827724l0,0l-620756992,1443827724l0,0l-620756992,1443827724l0,0l-620756992,1443827724l0,0l-620756992,1443827724l0,0l-620756992,1443827724l0,0l-620756992,1443827724l0,0l-620756992,1443827724l0,0l-620756992,1443827724l0,0l-620756992,1443827724l0,0l-620756992,1443827724l0,0l0,0l2187580,0l-1587544064,1443524595l0,0l980353024,1702126948l7435363,0l-1080557568,1443827724l1001848832,-37239582l1684648295,1868767266l846360428,958603837l842019937,1043276336l1933211196,1802465908l1868767333,1030909804l875766562,878785846l1869226018,1953721961l1030057081,1970237986l539124846,1667526245l574451809,1952541798l1698574114,1684611174l23149944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979450880,1819044198l69297490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855667572,1697998336l69218082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1886862336,1315125875l77681526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1869086782,792477298l1919171191,1852405601l2178663,0l65536,262144l1431175168,19532l2097152,0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4259840,0l485490688,2125838559l485490688,2125838559l521666560,2125839562l0,0l-422559600,1443524777l-423624704,1443524777l4194304,0l4194304,0l1995440128,1443524779l589824,0l197984256,2125839398l524288,1443495936l-570097664,-368034849l3910610,7274496l4194406,0l2162688,0l65536,262144l1431175168,1442860108l2071986176,1443524779l2162688,0l65536,262144l1431175168,2113948748l2097152,0l10551296,0l-789970944,1443827727l1001848832,-37239582l45415,65536l0,0l0,65536l0,0l0,65536l0,0l0,65536l0,0l0,65536l0,0l0,-150077440l65535,0l0,65536l0,0l-973078528,1443827716l0,0l10485760,0l2162688,0l0,0l882442240,1187905545l4,61252l3211264,0l-1224736768,1443524779l1376256,0l-228524032,2125839390l1114112,0l1091829760,298930380l3247088,0l1391460352,1443524779l393216,0l-230555648,2125839390l1179648,1443495936l1837170688,543031716l4289002,0l1653604352,2125839560l65536,65536l1661468672,2125839560l1937768448,2125837991l1937768448,2125837991l-1382285312,0l116,0l2162688,0l0,0l2088042496,-427360198l16,0l8454144,0l-1485176832,1443827724l1001848832,-37239582l-1493126809,1443827724l0,0l-1493172224,1443827724l0,0l-1493172224,1443827724l0,0l-1493172224,1443827724l0,0l-1493172224,1443827724l0,0l-1493172224,1443827724l0,0l0,0l2162688,0l65536,327680l4980736,7209065l3211365,0l2162688,0l65536,327680l4980736,7209065l3276901,0l2162688,0l65536,327680l4980736,7209065l3342437,0l3211264,0l1847590912,1443524779l262144,0l-260374528,2125839390l720896,0l-361889792,-803230658l3244336,0l1633681408,1443524779l327680,0l259915776,2125839398l786432,1443495936l1985347584,-374350507l8502160,0l-1591083008,1443827724l1001848832,-37239582l45415,35273l39205,59241l53418,83803l66665,108972l66665,1689500l62372,1688661l57952,1688166l53406,1688166l34565,1688166l17507,1695805l5157,1708154l0,1715803l0,0l3211264,0l1438646272,1443524779l917504,0l-117637120,2125839390l131072,0l-1849884672,2052358290l2173572,0l-268173312,1443827724l0,0l7077888,101l3211264,0l1621098496,1443524779l589824,0l798294016,2125839401l65536,0l-2088828928,-932493236l2205321,0l-1455423488,1443524595l0,0l3342336,101l3211264,0l295698432,1443524786l786432,0l-118489088,2125839390l0,0l-1891434496,-1847220536l2209329,0l75759616,1443823616l0,0l3342336,101l10551296,0l-1979056128,1443827724l1001848832,-37239582l45415,0l0,0l948436992,2125839573l952107008,2125839573l958398464,2125839573l-418381824,1443524779l3801088,524288l-1633624173,1443524781l-1632632832,1443524781l-1632632832,1443524781l697303040,1443524591l698089472,1443524591l698351616,1443524591l0,0l0,0l0,0l0,0l2162688,0l0,0l882442240,683802633l2,0l8454144,0l179961856,352423l1001848832,-37239582l45415,35273l39205,59241l53418,83803l66665,108972l66665,1689500l62372,1688661l57952,1688166l53406,1688166l34565,1688166l17507,1695805l5157,1708154l0,1715803l0,0l3211264,0l484442112,2125838559l-965738496,1443524779l521666560,2125839562l0,356515840l3162328,0l2097152,0l-2017460224,1443524779l-260046848,1443524514l198180864,1443524595l3211264,0l2004877312,1443524779l196608,0l276889600,2125839401l1245184,0l1727987712,-179792844l3249459,0l1451229184,1443524779l262144,0l-663814144,2125839400l1310720,0l962396160,-863810494l4303507,0l1608515584,1443524779l393216,0l-258670592,2125839390l1376256,0l-1142358016,320833364l294661914,1443524786l4194304,0l6356992,0l487587840,2125838559l487587840,2125838559l486014976,2125839562l1572864,0l-2141159424,1443524779l-2142240768,1443524779l-960495616,1443524779l-961544192,1443524779l521666560,2125839562l0,1820327936l6340805,0l6291456,0l131072,65536l1310720,0l-1355808768,1443524779l-1386217472,1443524779l0,0l0,0l65536,572098l524288,65536l-1386196017,1443524779l0,15436l-2005866324,1443524441l8454144,0l-1545994240,1443827724l1001848832,-37239582l110951,0l65536,0l65536,0l65536,0l65536,0l65536,0l65536,0l65536,0l0,0l65536,0l65536,0l776011776,0l65536,0l3211264,0l-1434451968,1443524779l196608,0l216268800,2125839398l1441792,0l1004404736,1951170777l3223193,0l-1486880768,1443524779l327680,0l-1931870208,2125839399l1507328,0l-2007629824,-764908198l3247272,0l1573912576,1443524779l589824,0l-258211840,2125839390l1572864,0l-1491533824,1240152887l3275956,0l-1439694848,1443524779l524288,0l-257556480,2125839390l1638400,7077888l-1640038283,1404384217l3212456,0l338690048,1443524779l786432,0l-256966656,2125839390l1703936,1443495936l54329344,-1306427921l6388104,0l65536,2228224l5963776,6488157l7143535,7536686l7209077,7536686l6357108,3014770l6619234,7209057l3014771,7471184l7340143,7471205l7929972,7602259l7602273,101l256172,0l3211264,0l1533018112,1443524779l589824,0l-259325952,2125839390l983040,0l-641204224,1358314890l3220916,0l1460666368,1443524779l262144,0l910360576,2125839397l1048576,1443495936l357367808,1991583595l3234255,0l1542455296,1443524779l458752,0l199753728,2125839398l196608,1443495936l-591790080,113683504l2202219,0l0,0l882442240,-280756215l0,243592l7405568,0l125501440,1443827723l1001848832,-37239582l1684648295,1868767266l846360428,958603837l842019937,1043276336l1933211196,1802465908l1868767333,1030909804l875766562,878785846l1869226018,1953721961l1030057081,1970237986l539124846,1667526245l574451809,1952541798l4075298,0l2162688,0l0,1572864l3145728,2125791232l0,0l2162688,0l-1324351488,1443524779l-1324351488,1443524779l-1324351488,1443524779l2162688,0l-1465909248,1443524779l-1463812096,1443524779l-1461714944,1443524779l9502720,0l262144,0l1114112,2125791232l283115520,1443524777l-1324351488,1443524779l0,0l0,0l65536,1572864l524288,0l-1324351488,1443524779l65536,0l0,0l196608,0l-1248854016,1443524779l-1246756864,1443524779l-1244659712,1443524779l0,0l0,0l3211264,0l-512753664,1443524770l283639808,1443524777l-1324351488,1443524779l683343872,31775l0,0l8454144,0l-1566900224,1443827724l1001848832,-37239582l-1577012889,1443827724l0,0l-1577058304,1443827724l0,0l-1577058304,1443827724l0,0l-1577058304,1443827724l0,0l-1577058304,1443827724l0,0l-1577058304,1443827724l0,0l0,0l3211264,0l65536,458752l4390912,7077999l7143541,3211374l0,0l0,0l2162688,0l65536,262144l1431175168,19532l7077888,101l3211264,0l65536,458752l4390912,7077999l7143541,3276910l0,0l0,0l2162688,0l0,0l-464846848,1040384026l16,1045616l3211264,0l65536,458752l4390912,7077999l7143541,3342446l0,0l0,0l2162688,0l1870659584,1443524595l0,0l7077888,101l6356992,0l131072,65536l1310720,0l333447168,1443524779l-1287651328,1443524779l0,0l0,0l704708608,572694l524288,1443495936l-1287651328,1443524779l-1308622848,1443524779l-1281359872,1443524779l6356992,0l262144,65536l1310720,0l-1271922688,1443524779l-1281359872,1443524779l0,0l0,0l65536,524288l524288,2125791232l-1281359872,1443524779l268435456,1443524777l1988100096,1443524595l3211264,0l1470103552,1443524779l458752,0l208142336,2125839398l262144,1443495936l920256512,-364580814l5313627,0l65536,1572864l5963776,6488157l7143535,7536686l7209077,7536686l6357108,3014770l7798881,3014772l7274576,7209065l116,1443524779l0,0l5308416,0l458752,524295l65536,0l65536,0l65536,0l-349110272,0l-349110272,0l65536,0l65536,0l1630535680,1043276337l3211264,0l1410334720,1443524779l524288,0l-1901461504,2125839399l327680,1443495936l234225664,490137944l2175172,0l-1002438656,1443524595l0,0l0,119l7435363,0l-1611988992,1443827716l1001848832,-37239582l1684648295,1868767266l846360428,958603837l842019937,1043276336l1933211196,1802465908l1868767333,1030909804l875766562,878785846l1869226018,1953721961l1030057081,1970237986l539124846,1667526245l574451809,1952541798l4075298,0l2162688,0l0,524288l1048576,2125791232l0,0l2162688,0l-765460480,1443524226l-765460480,1443524226l-765460480,1443524226l2162688,0l-1303379968,1443524779l-1298137088,1443524779l-1292894208,1443524779l14745600,0l65536,12910592l1983643648,1634235194l2037671280,1763730800l1596079460,808464504l846487344,539111984l1919905635,2053731172l841104741,808465969l909193772,539111472l1886599791,841104756l539111984,1752457584l745349693,825371756l1815097398,808857906l825371696,1815097398l808857906,1702374448l1983659554,1920234298l543517551,1852403562l1819898995,1830960485l1919251561,1010708258l1634744950,1730177140l1768186226,1937010277l1701863784,574450543l1864376948,1852793658l1952671086,1701869940l1701978685,790787171l1982807102,1634235194l2037671280,4089200l0,0l3211264,0l1586495488,1443524779l720896,0l-256114688,2125839390l1769472,1935802368l-1471845265,1729354085l3266475,0l1422917632,1443524779l589824,0l-255328256,2125839390l1835008,1769406464l-699763612,-1281717505l3275048,0l1951399936,1443524779l917504,0l-254672896,2125839390l1900544,859176960l-1736900608,1023576434l3276735,0l1517289472,1443524779l655360,0l-253689856,2125839390l2031616,0l-1398472704,-1625549221l3229840,0l1913651200,1443524779l1179648,0l-252968960,2125839390l2097152,0l-517341184,694311974l24189573,0l180027392,352423l1001848832,-37239582l45415,13080l50680,51826l85092,92525l116625,135263l140446,170128l140446,1885931l130978,1899972l127525,1908136l125615,1917110l125615,1926531l125615,1935954l127525,1944931l130978,1953095l140446,1967136l140446,2013321l120033,2017070l112495,2020894l106007,2026931l101650,2034874l90055,2056058l98030,2082741l119430,2094450l124789,2097390l130482,2099117l136188,2099722l140446,2098939l140446,2182222l122627,2173128l81589,2150028l37423,2116323l5769,2069511l0,2058515l0,1888796l8949,1890348l15023,1889189l20224,1885840l23113,1880569l28891,1870029l23202,1855830l10438,1848845l0,1847024l0,0l942866432,741946929l2175537,0l-987758592,1443524595l0,0l0,1702126948l5338211,0l458752,524295l68529,0l68529,0l644258,6642l0,584505l0,584505l219786,179400l68529,0l842019937,1043276336l2162688,0l0,0l698023936,-548208634l31,0l43057152,0l1530593280,1443827842l1001848832,-37239582l176487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1815426357,825307953l25243953,0l180027392,352423l1001848832,-37239582l906015079,825504816l875637810,925906737l808873216,842085428l913059884,825504816l959982642,1815228984l892874805,959198769l825308980,892875619l741422132,875704369l841758001,808925237l825306165,825241907l959590700,741356595l859189809,812398643l825504044,1815556151l892808240,1815229235l875967795,808922166l1664627764,808662066l875312950,875574834l959591468,741881401l859322673,959786040l842347056,959787308l808873009,842085428l1702375468,892740352l1717855842,1711302144l1936683008,1869182057l1650539118,1970040691l1815831924,980706917l926364468,1886352443l892612922,1769421624l979924068,993538611l1734960488,926577768l1936538417,1920413039l1932357729,1701607796l1852796474,762723173l1954047348,1668178221l980578152,1684302189l25964,0l0,0l0,0l0,0l0,0l0,0l0,0l0,0l0,0l0,0l34668544,0l374013952,1443827958l1001848832,-37239582l45415,1752375869l1600483425,1226842672l1394752836,1701863784l573649184,1869570848l1769170034,574449018l875835446,824980017" fillcolor="#3b5d94" stroked="f" o:allowincell="f" style="position:absolute;left:5395;top:-78;width:350;height:298;mso-wrap-style:none;v-text-anchor:middle">
                  <v:fill o:detectmouseclick="t" type="solid" color2="#c4a26b"/>
                  <v:stroke color="#3465a4" joinstyle="round" endcap="flat"/>
                  <w10:wrap type="none"/>
                </v:rect>
                <v:rect id="shape_0" ID="Shape 135" coordsize="877151,982202" path="l792976,970l807157,0l818337,343264l720230,402307l72251,792222l0,982202l0,982202l0,982202l70434,802205l250660,665578l877151,190649l775106,58912l790131,5940l791071,2629l792030,1035l792976,970l9502720,0l1048576,524304l65536,0l65536,0l65536,0l65536,0l65536,0l-55836672,0l-55836672,0l-55836672,0l65536,0l65536,0l65536,0l65536,0l65536,0l65536,0l65536,0l65536,0l9529719,0l182321152,352423l1001848832,-37239582l831847,0l818337,343264l720230,402307l72251,792222l0,982202l0,982202l0,982202l70434,802205l250660,665578l877151,190649l775106,58912l790131,5940l791071,2629l792030,1035l792976,970l2176564,0l5439488,6357096l6619248,3211296l3473459,1702100992l44135523,0l525336576,2125838559l525336576,2125838559l1684602880,1868767266l846360428,1663246909l909271348,1043276386l1933211196,1802465908l1868767333,1030909804l875766562,878785846l1869226018,1953721961l1030057081,1970237986l539124846,1667526245l574451809,1952541798l4075298,850l36765696,0l517996544,2125838559l517996544,2125838559l0,0l0,0l0,0l1666187264,1443524591l0,0l0,0l0,0l0,0l0,0l0,0l916455424,1443524569l0,0l0,0l0,0l0,0l0,0l0,0l0,0l0,0l0,0l0,0l0,0l0,0l0,0l0,0l0,0l0,0l0,0l0,0l0,0l0,0l0,0l0,0l0,0l0,0l0,0l0,0l0,0l0,0l0,0l0,0l0,0l0,0l0,0l0,0l0,0l0,0l0,0l0,0l0,0l0,0l0,0l0,0l0,0l0,0l0,0l0,0l0,0l0,0l0,0l0,0l0,0l0,0l0,0l0,0l0,0l44040192,0l2097152,0l-951058432,1443524596l0,0l3276800,1702100992l134313059,0l65536,88473600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020153,741356087l808545328,926234676l842345526,875574068l892679788,808203827l892679788,808203827l892679788,808203827l892679788,808203827l892679788,808203827l892677484,909521720l808202807,892677484l909521720,808202807l892677484,909521720l808202807,892679788l808203827,892679788l808203827,892679788l808203827,892679788l808203827,892679788l808203827,892679788l808203827,892679788l808203827,892679788l808203827,842348908l959526713,829173804l842215992,842346801l842347308,1815294516l825241649,943207480l757871155,858928947l842544441,825440364l741815352,825781296l926102328,859058988l1815361074,842019383l875311155,808661552l842492983,741422386l842152247,812397106l842545452,1815228466l943270960,842019378l959197292,808596024l808938546,741618484l842149944,845952304l909520949,909519920l943142197,926365804l741422385,909130033l929839412,808531255l943008822,1815228729l825243959,892088627l1815098425,808532279l841756983,1815687734l808597815,824979507l1815425840,959592759l959198775,845951031l892745521,808203318l859059564,943207481l892548652,909717559l825636460,942944825l825373484,909718065l926167916,959788083l808923436,808464690l1815230777,858862644l858928437,896282668l858993970,909587766l842084908,942880821l1815688501,859124277l926234163,825371702l859321650,959788344l943075692,842020404l741357624,943077425l842479159,946615862l909325876,942814256l909521196,909390387l1815687225,842608697l875770167,808528952l926036788,909652790l859386220,825307699l741751089,842020913l959788596,829175856l926430776,858994486l808528947,809054259l875575353,892811372l892745271,942420534l943142967,909391925l909652332,909259321l741880112,859126065l959525431,829174070l808465200,942683957l959523889,858927159l909654327,959657324l942944817,824981044l892810806,875705906l926247989,825570356l741945400,842348849l925971509,879507513l842348336,942422073l862728245,892745526l741751094,825584688l909719863,741618741l892481842,892875576l896284981,960050993l875836726,842084908l942880821,1815688501l1815096368,1815096368l1815096368,909522481l842479665,824980534l892548148,959788082l741370929,741370928l741370928,741370928l741370928,741370928l825846832,892679222l741618228,859059249l892613173,812398902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79505452,808726580l741488945,808610864l892417849,1815096370l825571629,876098864l824980019,892548148l959788082,741370934l842230832,808990263l925969456,808530480l842610992,875770220l808661299,808204597l892679788,942421555l859255864,1815097398l943272505,909587506l842607672,892941366l1815689266,875967033l892810041,808987696l875573305,1815099440l842412601,943206963l876162103,875640374l1815490867,959984952l859255865,926428215l943077173,1815558200l959788856,842020662l808987703,926496056l1815491891,858862647l858994229,892873784l926038328,1815491889l943272505,959985715l842542134,959853877l1815229496,909259832l926167089,942746678l842151217,943143224l859060588,959461170l942420022,825242164l943141689,959789420l842479921,942420537l959789104,875704374l825505644,959461171l942420019,892416564l859388209,959592812l909587256,942421553l926364983,942815536l842283116,959459888l824981552,875901240l925906226,809069620l959590713,741355824l943206457,959788342l842624048,858993206l741355833,875967033l808858676,842558512l959853877,741423413l809054264,808793141l942763064,943076657l909390392,892483628l825308981,946616114l942682681,875575609l842283052,926300208l946614833,892352816l942682422,825505580l942748212,946615095l842479664,892876856l892483628,858993464l929838130,842281268l909719602,959789356l959527221,946615864l825635380,808727856l825505580,859190579l946615859,875901497l825372983,842283052l892350774,929837108l892809524,892876080l825766188,960049205l1815296305,808596536l892416050,876031027l909456177,1815558192l892874808,842216756l842607672,875770422l1815492406,858928184l842347828,926428214l876033333,1815623216l909261112,943143223l808987704,858796600l1815556664,909261112l943143223,808987704l858796600,1815556664l909261112,943143223l808987704,858796600l1815556664,909261112l943143223,808987704l858796600,1815556664l909261112,943143223l808987704,858796600l3617336,2125838336l237043712,0l570425344,2125838559l235995136,0l584056832,2125838559l584056832,2125838559l-310378496,1443524781l-310378496,1443524781l808910848,909259058l1815622713,892548151l741553715,825060400l892352560,909457205l875637816,842543924l875706167,808464748l942946353,741487416l842478381,943012147l909208626,875967544l892940856,909652268l926299960,1815492146l859190328,842281014l892939320,858797624l1815556920,808596536l859388209,808528951l926036788,909325110l859386220,825307699l741751089,842020913l959788596,829175856l926430776,858994486l808528947,809054259l875575353,892811372l892745271,942420534l943142967,909391925l909652332,909259321l741880112,859126065l959525431,829174070l808465200,942683957l959523889,858927159l909654327,959657324l942944817,824981044l892810806,875705906l926247989,825570356l741945400,842348849l925971509,829175865l892877110,825308215l909192244,825635896l876032305,825438828l876165428,1815096372l859125046,825371702l926168627,829175347l909326393,875967284l909192248,858928179l876163381,858796652l825701943,741357618l859191089,942682935l829173808,808859957l909392183,808987696l875967544,1815359541l892547385,808597049l942746680,909588534l909521463,859386220l842414389,741684023l808661041,909129264l963393844,959527216l842413875,825505836l926299447,946614322l909391920,959854901l808991020,842085939l829173813,808530736l858861876,859122745l842084665,1815361849l842348337,892810548l925643832,875771188l859387449,942684268l959919416,824981040l942944568,808857653l809004088,926234680l741748793,859124280l959852855,808610870l842282545,809056563l825241900,875575088l1815558457,859126065l909652023,824980022l892416055,959854899l925985848,809056310l875836217,858796588l876033591,3290680l741486646,876097841l741422393,875835697l824979968,859388209l190920758,0l578813952,2125838559l578813952,2125838559l-265289728,1443524781l-265289728,1443524781l909705216,875639084l959920179,943207980l741945904,909259057l741880115,842085689l824980784,859123761l929248562,926234419l960048183,808663349l959919148,741355827l875706168,824979511l926168121,892808243l909127732,908865644l892941879,741370937l926103605,913060659l892547635,926364972l1664366898,909390387l892088883,909719604l875899953,842544176l858862892,741881395l960051510,875312435l926037047,909468469l808989233,825570348l741486904,825438772l875313458,925905203l942812214,943142198l842085420,1815425589l926100528,943274295l858533996,876032305l926116920,741815348l926298419,845361976l858994999,875768880l892483897,909391148l741487672,926496819l942422323,909717555l859057201,825569335l942946659,741814584l808991027,824980530l959590704,858534192l842610229,808528951l809054769,825437233l859257142,825241955l825243954,925905708l741554481,959459377l741880368,859257138l824979765,892416048l841757747,926168888l825778992,858862648l825700908,741879862l859255606,841758520l892745525,892611641l959591736,892613164l1815097653,825371696l892679480,808202348l539125112,1819044198l1869377379,589446514l1717712182,539125348l1869771891,1029989739l539125282,1818311279l1769434988,1818583918l1713519980,1953701922l1030057081,1936683042l1869182057,1650539118l1970040691,1815831924l980706917,909195317l1886352443,858992954l1769421623,979924068l993145399,1734960488l909800552,1832597814l1999466355,762339698l1819898995,1869494885l1983604078,2019914797l1851862388,1919903843l1684630842,577072228l980827198,1819044198l1681551136,1667593317l1970236788,1818453363l1030447977,539128866l1701869940,1869816381l577005932,1819239200l1026716271,1631134498l808595508,1010708258l1953708662,1701539698l1819239200,574452335l909390627,573858101l1768909344,2037674862l574449004,1853190002l1696604772,1633903726l1713519984,578052460l2000436783,2000302129l544235890,1701869940l1869488701,790783342l1982807102,1667592762l1983659636,1667592762l1684611188,1752375869l1600483425,1226842672l1394752836,1701863784l573649440,1869570848l1769170034,574449018l943010610,824981296l858797622,1881154102l1030255713,741371170l926379056,875312437l1664235064,808793400l909454393,741554228l925972017,824981554l925970481,858926133l925906997,909521196l1664496432,943010610l824981296,858797622l892415030,825570868l892416300,741357107l942879281,875768881l1815622201,942812208l1815425328,2016422960l1713381989,1668050025l1919904879,908272189l1684431413,1931485798l1802465908,574448741l1864376934,1819042106l1852405615,1819043171l577118781,2037674784l574449004,1769172848l1852795252,1935827258l1953852527,1701591909l909800550,993604405l980447092,859388209l1684633403,825911412l1748711218,1751607653l876100212,1869835579l1634891565,1953705328l979725433,1701736302l1949136443,762607717l1751346785,1832546927l1818518633,1010704997l1768307318,1864395884l1952801850,1836344165l1702065519,1667853411l1948401003,2037653538l574449008,1768714099l1663050340,1919904879l589446450,808739129l790769714,980827198l1869771891,1663067499l1919904879,857940541l1630877236,1780490804l1936615791,1701607796l1869750845,577007221l1684956448,1030775139l1634493986,1043276404l808548156,1634891578l2037653616,574449008l1701736302,1010708258l1916433967,1047815013l1916433980,544498533l574448745,1885431923l573595493,1027885344l1634226978,840983920l1663050290,1685221231l1702521203,959652413l858928944,825306167l909654065,1881154096l1030255713,741371170l942763056,875706675l942748204,845361721l842610484,858535992l859256880,959654966l858928944,892873783l825700913,809055020l926102071,825571372l1664169778,842412339l741422129,808859446l841758259,808923956l892089656,943273267l925969457,926299187l842279988,842217780l909586787,959919922l859124780,741488692l926365489,741880630l808663092,824981808l909588279,892090419l909456177,925983541l859191095,959786040l876033590,909521196l825831481,842479148l741814580,909587505l741749304,960049975l828585017,825833528l942422326,892746036l842148920,943011385l926493750,926429749l926298668,808465720l825307436,808859704l926298723,808465720l825307436,808859704l858862124,859322422l959789356,741685298l842478385,741881657l842217271,828583992l909718832,942421809l943142198,943008817l859255348,825506092l741421364,909326385l960048178,925972791l959197292,842414393l741370932,926299449l829174577,859125305l859384881,892940342l909456995,741552438l859060280,824980016l825635376,942420275l959459634,842083385l959657784,892808243l909522226,825241955l909193784,926430764l741487927,959656503l908866360,959655986l825502772,943077175l892679468,1815229497l926166064,892680497l875311212,942747697l842165302,741554480l842281268,878916147l825243446,959720500l875575351,909326636l741946165,943208757l824980022,875638836l925643830,875638834l909206324,926168881l892742713,959526195l859255084,825832243l842544428,741356089l858994481,741423411l892547381,828585270l858993463,875311417l959985975,925969463l842085936,875834421l892483893,892743980l892351283,842085420l1664692530,875901233l741750839,942945075l908867635,842020918l926034997,892613170l876163372,741486898l909259314,812398135l858796588,1815687993l2016422960,1713381989l1668050025,1919904879l908272189,1684431413l1931485798,1802465908l574448741,1864376934l1819042106,1852405615l1819043171,577118781l2037674784,574449004l1769172848,1852795252l1935827258,1953852527l1701591909,909800550l993604405,980447092l909718321,1684633403l842688628,993538609l1734960488,893023336l1832596023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2000436783l2000302129,544235890l1701869940,1869488701l790783342,1982807102l1667592762,1983659636l1667592762,1684611188l1752375869,1600483425l1226842672,1394752836l1701863784,573780512l1869570848,1769170034l574449018,942878772l841758518,926431280l539113272,1752457584l812458557,811806764l824979500,892942645l808594485,741816631l859322419,925643831l859254841,858797164l741815864,858927928l808741936,926300211l876163628,1815425072l942878772,841756726l808465465,859005749l926298166,876163628l741683248,808532018l858536248,943274036l942812211,959983665l909194284,1664694327l808532018,875313464l825635896,858991673l926298166,959657260l741816629,942878772l892088374,959789363l808741943,926300211l959657260,1815558453l942878772,841758518l926431280,845952824l926169142,808594488l926431284,741370936l577075248,1818846752l1819239276,574452335l858993443,577058150l1920234272,1684368239l577118781,1631219488l2003790956,1701015145l574450796,1931485798l1701607796,1869619773l1769236851,1631219311l1819243362,996504693l1952867692,925905978l1869888312,959593072l1769421622,979924068l993603890,1734960488l825914472,993015600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1010708258,976236919l1885434487,1887007776l1847737701,577072751l792477231,1701984886l608072803,2125838559l370147328,0l39845888,0l182386688,352423l1001848832,-37239582l167817575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0,0l57737216,0l-809566208,1443827949l1001848832,-37239582l1684648295,1752375869l1600483425,1226842672l1394752836,1701863784l573846048,1869570848l1769170034,574449018l909586481,741881911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l808543026,943076149l892480567,926036020l808528946,842151989l892480561,859189557l808528952,825505846l892480569,842151733l808545334,943142455l892480568,926300213l808545336,943142455l909257784,825569329l808545333,942814007l909257779,909654064l808543033,859059509l892480564,892680249l808528952,959984691l892480568,809054776l808528946,959590705l892480564,926036022l909730613,909326647l825569836,825702200l825309484,741814839l825766962,741488953l925906232,841757749l859386932,912472119l959983666,842148914l875639608,858991670l942814259,825307692l943011380,959985196l808594483,943011632l741370937,892350514l1815557429,892611632l909521718,926167660l875312947,926430005l809001778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7118781,2037674784l574449004,1769172848l1852795252,1935827258l1953852527,1701591909l876246118,993540402l980447092,993604403l1952737655,943012456l1701329717,1952999273l858992954,1936538423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30474302,0l161480704,1443827721l1001848832,-37239582l45415,0l0,0l0,0l0,0l0,0l0,0l0,0l0,0l0,0l0,0l0,0l0,0l0,0l0,0l0,0l0,0l0,0l0,0l0,0l0,0l0,0l0,0l0,0l0,0l0,0l0,0l0,0l0,0l0,0l0,0l0,0l0,0l-1491075072,1443524779l-1492123648,1443524779l2142240768,1443524779l2141192192,1443524779l0,0l0,0l0,0l0,0l0,0l0,0l0,0l0,0l0,0l0,0l0,0l0,0l0,0l0,0l-2141192192,1443524779l-2142240768,1443524779l0,0l0,0l942800896,909257779l30488624,0l182452224,352423l1001848832,-37239582l167817575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167772160,352423l0,0l0,0l23134208,0l-111149056,1443827724l1001848832,-37239582l110951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23068672,0l1841364992,0l-248512512,1443524782l482344960,2125838559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020153,741356087l808545328,926234676l842345526,875574068l892679788,808203827l892679788,808203827l892679788,808203827l892679788,808203827l892679788,808203827l892677484,909521720l808202807,892677484l909521720,808202807l892677484,909521720l808202807,892679788l808203827,892679788l808203827,892679788l808203827,892679788l808203827,892679788l808203827,892679788l808203827,892679788l808203827,892679788l808203827,842348908l959526713,829173804l842215992,842346801l842347308,1815294516l825241649,943207480l757871155,858928947l842544441,825440364l741815352,825781296l926102328,859058988l1815361074,842019383l875311155,808661552l842492983,741422386l842152247,812397106l842545452,1815228466l943270960,842019378l959197292,808596024l808938546,741618484l842149944,845952304l909520949,909519920l943142197,926365804l741422385,909130033l929839412,808531255l943008822,1815228729l825243959,892088627l1815098425,808532279l841756983,1815687734l808597815,824979507l1815425840,959592759l959198775,845951031l892745521,808203318l859059564,943207481l892548652,909717559l825636460,942944825l825373484,909718065l926167916,959788083l808923436,808464690l1815230777,858862644l858928437,896282668l858993970,909587766l842084908,942880821l1815688501,859124277l926234163,825371702l859321650,959788344l943075692,842020404l741357624,943077425l842479159,946615862l909325876,942814256l909521196,909390387l1815687225,842608697l875770167,808528952l926036788,909652790l859386220,825307699l741751089,842020913l959788596,829175856l926430776,858994486l808528947,809054259l875575353,892811372l892745271,942420534l943142967,909391925l909652332,909259321l741880112,859126065l959525431,829174070l808465200,942683957l959523889,858927159l909654327,959657324l942944817,824981044l892810806,875705906l926247989,825570356l741945400,842348849l925971509,879507513l842348336,942422073l862728245,892745526l741751094,825584688l909719863,741618741l892481842,892875576l896284981,960050993l875836726,842084908l942880821,1815688501l1815096368,1815096368l1815096368,909522481l842479665,824980534l892548148,959788082l741370929,741370928l741370928,741370928l741370928,741370928l825846832,892679222l741618228,859059249l892613173,812398902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79505452,808726580l741488945,808610864l892417849,1815096370l825571629,876098864l824980019,892548148l959788082,741370934l842230832,808990263l925969456,808530480l842610992,875770220l808661299,808204597l892679788,942421555l859255864,1815097398l943272505,909587506l842607672,892941366l1815689266,875967033l892810041,808987696l875573305,1815099440l842412601,943206963l876162103,875640374l1815490867,959984952l859255865,926428215l943077173,1815558200l959788856,842020662l808987703,926496056l1815491891,858862647l858994229,892873784m926038328,1815491889l943272505,959985715l842542134,959853877l1815229496,909259832l926167089,942746678l842151217,943143224l859060588,959461170l942420022,825242164l943141689,959789420l842479921,942420537l959789104,875704374l825505644,959461171l942420019,892416564l859388209,959592812l909587256,942421553xl926364983,942815536l842283116,959459888l824981552,875901240l925906226,809069620l959590713,741355824l943206457,959788342l842624048,858993206l741355833,875967033l808858676,842558512l959853877,741423413l809054264,808793141l942763064,943076657c909390392,892483628,825308981,946616114,942682681,875575609c842283052,926300208,946614833,892352816,942682422,825505580c942748212,946615095,842479664,892876856,892483628,858993464c929838130,842281268,909719602,959789356,959527221,946615864c825635380,808727856,825505580,859190579,946615859,875901497c825372983,842283052,892350774,929837108,892809524,892876080c825766188,960049205,1815296305,808596536,892416050,876031027c909456177,1815558192,892874808,842216756,842607672,875770422c1815492406,858928184,842347828,926428214,876033333,1815623216c909261112,943143223,808987704,858796600,1815556664,909261112c943143223,808987704,858796600,1815556664,909261112,943143223c808987704,858796600,1815556664,909261112,943143223,808987704c858796600,1815556664,909261112,943143223,808987704,858796600c1815556664,909261112,942946103,809053236,825374009,1815097911c842543160,808989232,959982647,926365234,1815361588,892940345c842477874,808987696,842019384,1815556152,909261112,942946103c809053236,825374009,1815097911,842543160,808989232,959982647c959919666,1815623735,842543160,842543920,959982647,959919666c1815623735,842543160,842543920,959982647,959919666,1815623735c842543160,842543920,959982647,959919666,1815623735,842543160c842543920,959982647,959919666,1815623735,842543160,842543920c959982647,959919666,1815623735,842543160,842543920,959982647c959919666,1815623735,842543160,842543920,959982647,959919666c1815623735,842543160,842543920,876096567,942945074,1815621689c892941625,825701938,842542131,859255097,1815359544,842150968c960050481,876096562,909390642,1815162936,858928184,808662836c942746680,959591729,909194548,892483692,909194290,959199540c808596276,808989751,926234476,825308984,942421301,842610741c926169400,842283116,875836469,942420276,875836722,875967280c825505644,859124024,942420533,943142194,909718065,909261164c858927153,942422066,892352821,943208760,825766252,825635637c741619504,808596536,942881073,926444595,825307957,741684529c909652024,892678454,876112946,842609714,741554233,875639863c942879282,876112950,842346802,741815346,858927416,808531769c876112950,892613938,741487924,892418097,876098098,963393078c926036788,808859952,842283052,859386160,963393591,959527221c842609207,942684204,808859957,946615346,859387952,909391160c825505580,876097846,946615352,875639348,875837753,892614700c858928441,963392560,842348848,959723824,959461676,960049461c963391538,875639604,926495026,909261100,943011379,929838128c842281268,892875570,959461676,808465201,963392307,859322674c842085433,942684204,842085173,963392821,808465204,842151992c825766188,942813749,1815687735,842347064,892941108,959982649c943206450,1815556662,892418097,876099888,942421298,859125808c959918642,825505900,959853879,824980280,909455672,859256632c809004084,926496056,741683512,959722040,808794423,942763063c842282289,808728629,959789356,926038325,963393845,959527221c892811064,892614700,808531257,946614579,876032569,825374005c942684204,858992690,946616369,892352821,875967801,859060524c876032050,946614584,875901497,842348088,959461676,892809527c946616629,859190578,808858678,842283308,942945337,946615602c926102834,876098611,959461676,808988983,963392822,909194802c909195575,959789356,808990775,946615096,842610736,909325363c942684204,909391412,829173817,842346808,926363699,892873783c842414136,1815360566,959984952,859060274,959982647,842543670c1815623222,959984952,926495545,809053232,926430521,1815492151c808596536,809055288,876162104,808990770,1815163448,892418097c892876854,942420272,842086709,926364212,909261164,825504562c942420790,926102834,842020657,959789164,909193779,959197237c943143221,875836216,859060588,909457200,942420537,842019380c875574320,825505644,909587763,959198258,925905716,892482615c842283116,825833268,959199541,825636404,842414133,959461740c943010355,959198775,825766452,909455924,959461740,825307701c959198777,959658288,926430000,825766252,926430773,741683762c909259832,959854640,926444599,808924981,741815857,892874808c892942386,842624050,909324342,741881911,909717561,959918645c892890160,909652793,741356082,859124280,959854384,876047417c825571121,741947440,808596536,825831474,892955699,943208249c741751093,825831992,892876087,842624054,808662070,741750583c959984952,942945337,809004086,942814520,741815353,809054264c892482613,926444601,892810549,741553459,942815544,926101809c959999026,892614450,741422898,875705401,859123762,876178484c842281267,741815865,859385913,842608953,809069621,842348089c741487411,842608697,842217781,876047409,808990769,741486897c825832760,909129266,892955701,892482873,741421876,825831992c925905975,809004080,892744760,741355570,909259833,892941112c892955703,858928441,741947448,959984952,892417842,809069625c875902521,741814835,909718841,842217269,876178484,875837746c741814584,959722040,875573560,959999028,808532018,741748792c926234424,809055536,842624054,926167606,741947449,892678712c892547127,876047414,892614961,741355572,858928184,876099636c842624057,825702709,741945397,892942136,825571120,876112947c942945074,741749555,875705401,925905458,909667379,942815026c741684274,926038328,842347828,876047414,825571121,741620016c892678712,943076408,809069624,959526713,741553720,909194295c876034097,959999025,825766962,741487672,942815544,926233911c959999030,876098102,741423161,808465977,960049205,926444595c909326389,741749303,808596536,809055288,876178488,808990770c741421624,892418097,892876854,829174064,808792376,909325881c942746680,959460657,943076150,825766252,909717557,741881395c892940345,942944818,876112945,959919154,741684790,959722040c859123768,959999028,942945586,741880881,926496057,942684216c876047410,808923953,741945913,858862647,842608695,876047416c808923953,741880377,858862647,842608695,876047416,808923953c741880377,858862647,842608695,842558520,909391925,741487416c909261112,842152247,876047410,942749233,741880370,809055544c875706677,859177017,824981558,808792376,909325881,939551800c265303345,0,526385152,0,0,524025856c929824768,926495289,926493750,809004080,926232887,946614316c858994737,875768887,875967027,808597356,741356338,858927156c929838896,825569842,842610476,1815228978,943270960,842019378c959197292,808596024,741370930,842151993,929837616,875770928c842020908,1815425074,909129010,908865590,926233910,926444600c825569591,809054508,1815688246,825571127,892089904,842086712c809056108,741421873,808728885,825833324,741422896,959591986c842610540,741356336,892547121,842610540,741750585,1815099193c842020153,741356087,808545328,926234676,842345526,875574068c892679788,808203827,892679788,808203827,892679788,808203827c892679788,808203827,892679788,808203827,892677484,909521720c808202807,892677484,909521720,808202807,892677484,909521720c808202807,892679788,808203827,892679788,808203827,892679788c808203827,892679788,808203827,892679788,808203827,892679788c808203827,892679788,808203827,892679788,808203827,842348908c959526713,829173804,842215992,842346801,842347308,1815294516c825241649,943207480,757871155,858928947,842544441,825440364c741815352,825781296,926102328,859058988,1815361074,842019383c875311155,808661552,842492983,741422386,842152247,812397106c842545452,1815228466,943270960,842019378,959197292,808596024c808938546,741618484,842149944,845952304,909520949,909519920c943142197,926365804,741422385,909130033,929839412,808531255c943008822,1815228729,825243959,892088627,1815098425,808532279c841756983,1815687734,808597815,824979507,1815425840,959592759c959198775,845951031,892745521,808203318,859059564,943207481c892548652,909717559,825636460,942944825,825373484,909718065c926167916,959788083,808923436,808464690,1815230777,858862644c858928437,896282668,858993970,909587766,842084908,942880821c1815688501,859124277,926234163,825371702,859321650,959788344c943075692,842020404,741357624,943077425,842479159,946615862c909325876,942814256,909521196,909390387,1815687225,842608697c875770167,808528952,926036788,909652790,859386220,825307699c741751089,842020913,959788596,829175856,926430776,858994486c808528947,809054259,875575353,892811372,892745271,942420534c943142967,909391925,909652332,909259321,741880112,859126065c959525431,829174070,808465200,942683957,959523889,858927159c909654327,959657324,942944817,824981044,892810806,875705906c926247989,825570356,741945400,842348849,925971509,879507513c842348336,942422073,862728245,892745526,741751094,825584688c909719863,741618741,892481842,892875576,896284981,960050993c875836726,842084908,942880821,1815688501,1815096368,1815096368c1815096368,909522481,842479665,824980534,892548148,959788082c741370929,741370928,741370928,741370928,741370928,741370928c825846832,892679222,741618228,859059249,892613173,812398902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79505452,808726580,741488945,808610864,892417849,1815096370c825571629,876098864,824980019,892548148,959788082,741370934c842230832,808990263,925969456,808530480,842610992,875770220c808661299,808204597,892679788,942421555,859255864,1815097398c943272505,909587506,842607672,892941366,1815689266,875967033c892810041,808987696,875573305,1815099440,842412601,943206963c876162103,875640374,1815490867,959984952,859255865,926428215c943077173,1815558200,959788856,842020662,808987703,926496056c1815491891,858862647,858994229,892873784,926038328,1815491889c943272505,959985715,842542134,959853877,1815229496,909259832c926167089,942746678,842151217,943143224,859060588,959461170c942420022,825242164,943141689,959789420,842479921,942420537c959789104,875704374,825505644,959461171,942420019,892416564c859388209,959592812,909587256,942421553,926364983,942815536c842283116,959459888,824981552,875901240,925906226,809069620c959590713,741355824,943206457,959788342,842624048,858993206c741355833,875967033,808858676,842558512,959853877,741423413c809054264,808793141,942763064,943076657,909390392,892483628c825308981,946616114,942682681,875575609,842283052,926300208c946614833,892352816,942682422,825505580,942748212,946615095c842479664,892876856,892483628,858993464,929838130,842281268c909719602,959789356,959527221,946615864,825635380,808727856c825505580,859190579,946615859,875901497,825372983,842283052c892350774,929837108,892809524,892876080,825766188,960049205c1815296305,808596536,892416050,876031027,909456177,1815558192c892874808,842216756,842607672,875770422,1815492406,858928184c842347828,926428214,876033333,1815623216,909261112,943143223c808987704,858796600,1815556664,909261112,943143223,808987704c858796600,1815556664,909261112,943143223,808987704,858796600c1815556664,909261112,943143223,808987704,858796600,1815556664c909261112,943143223,808987704,858796600,1815556664,909261112c942946103,809053236,825374009,1815097911,842543160,808989232c959982647,926365234,1815361588,892940345,842477874,808987696c842019384,1815556152,909261112,942946103,809053236,825374009c1815097911,842543160,808989232,959982647,959919666,1815623735c842543160,842543920,959982647,959919666,1815623735,842543160c842543920,959982647,959919666,1815623735,842543160,842543920c959982647,959919666,1815623735,842543160,842543920,959982647c959919666,1815623735,842543160,842543920,959982647,959919666c1815623735,842543160,842543920,959982647,959919666,1815623735c842543160,842543920,959982647,959919666,1815623735,842543160c842543920,876096567,942945074,1815621689,892941625,825701938c842542131,859255097,1815359544,842150968,960050481,876096562c909390642,1815162936,858928184,808662836,942746680,959591729c909194548,892483692,909194290,959199540,808596276,808989751c926234476,825308984,942421301,842610741,926169400,842283116c875836469,942420276,875836722,875967280,825505644,859124024c942420533,943142194,909718065,909261164,858927153,942422066c892352821,943208760,825766252,825635637,741619504,808596536c942881073,926444595,825307957,741684529,909652024,892678454c876112946,842609714,741554233,875639863,942879282,876112950c842346802,741815346,858927416,808531769,876112950,892613938c741487924,892418097,876098098,963393078,926036788,808859952c842283052,859386160,963393591,959527221,842609207,942684204c808859957,946615346,859387952,909391160,825505580,876097846c946615352,875639348,875837753,892614700,858928441,963392560c842348848,959723824,959461676,960049461,963391538,875639604c926495026,909261100,943011379,929838128,842281268,892875570c959461676,808465201,963392307,859322674,842085433,942684204c842085173,963392821,808465204,842151992,825766188,942813749c1815687735,842347064,892941108,959982649,943206450,1815556662c892418097,876099888,942421298,859125808,959918642,825505900c959853879,824980280,909455672,859256632,809004084,926496056c741683512,959722040,808794423,942763063,842282289,808728629c959789356,926038325,963393845,959527221,892811064,892614700c808531257,946614579,876032569,825374005,942684204,858992690c946616369,892352821,875967801,859060524,876032050,946614584c875901497,842348088,959461676,892809527,946616629,859190578c808858678,842283308,942945337,946615602,926102834,876098611c959461676,808988983,963392822,909194802,909195575,959789356c808990775,946615096,842610736,909325363,942684204,909391412c829173817,842346808,926363699,892873783,842414136,1815360566c959984952,859060274,959982647,842543670,1815623222,959984952l926495545,809053232l926430521,1815492151l808596536,809055288l876162104,808990770l1815163448,892418097l892876854,942420272l842086709,926364212l909261164,825504562l942420790,926102834l842020657,959789164l909193779,959197237l943143221,875836216l859060588,909457200l942420537,842019380l875574320,825505644c909587763,959198258,925905716,892482615,842283116,825833268c959199541,825636404,842414133,959461740,943010355,959198775c825766452,909455924,959461740,825307701,959198777,959658288c926430000,825766252,926430773,741683762,909259832,959854640c926444599,808924981,741815857,892874808,892942386,842624050c909324342,741881911,909717561,959918645,892890160,909652793c741356082,859124280,959854384,876047417,825571121,741947440c808596536,825831474,892955699,943208249,741751093,825831992c892876087,842624054,808662070,741750583,959984952,942945337c809004086,942814520,741815353,809054264,892482613,926444601c892810549,741553459,942815544,926101809,959999026,892614450c741422898,875705401,859123762,876178484,842281267,741815865c859385913,842608953,809069621,842348089,741487411,842608697c842217781,876047409,808990769,741486897,825832760,909129266c892955701,892482873,741421876,825831992,925905975,809004080c892744760,741355570,909259833,892941112,892955703,858928441c741947448,959984952,892417842,809069625,875902521,741814835c909718841,842217269,876178484,875837746,741814584,959722040c875573560,959999028,808532018,741748792,926234424,809055536c842624054,926167606,741947449,892678712,892547127,876047414c892614961,741355572,858928184,876099636,842624057,825702709c741945397,892942136,825571120,876112947,942945074,741749555c875705401,925905458,909667379,942815026,741684274,926038328c842347828,876047414,825571121,741620016,892678712,943076408c809069624,959526713,741553720,909194295,876034097,959999025c825766962,741487672,942815544,926233911,959999030,876098102c741423161,808465977,960049205,926444595,909326389,741749303c808596536,809055288,876178488,808990770,741421624,892418097c892876854,829174064,808792376,909325881,942746680,959460657c943076150,825766252,909717557,741881395,892940345,942944818c876112945,959919154,741684790,959722040,859123768,959999028c942945586,741880881,926496057,942684216,876047410,808923953c741945913,858862647,842608695,876047416,808923953,741880377c858862647,842608695,876047416,808923953,741880377,858862647c842608695,842558520,909391925,741487416,909261112,842152247c876047410,942749233,741880370,809055544,875706677,959999033c858863154,741553969,858927416,809056313,825781298,909718322c741881909,858927416,943011385,825781304,909718322,741881909c858927416,943011385,825781304,909718322,741881909,858927416c943011385,825781304,909718322,741881909,858927416,943011385c825781304,909718322,741881909,858927416,943011385,825781304c909718322,741881909,858927416,943011385,825781304,909718322c741881909,858927416,943011385,825781304,909718322,741881909c858927416,943011385,825781304,909718322,741881909,858927416c943011385,825781304,909718322,741881909,858927416,943011385c825781304,909718322,741881909,858927416,943011385,825781304c909718322,741881909,858927416,943011385,825781304,909718322c741881909,858927416,943011385,825781304,909718322,741881909c858927416,943011385,825781304,909718322,741881909,858927416c943011385,825781304,909718322,741881909,858927416,943011385c825781304,909718322,741881909,858927416,943011385,825781304c909718322,741881909,858927416,943011385,825781304,909718322c741881909,858927416,943011385,825781304,909718322,741881909c858927416,943011385,825781304,909718322,741881909,858927416c943011385,825781304,909718322,741881909,858927416,943011385c825781304,909718322,741881909,858927416,943011385,825781304c909718322,741881909,858927416,943011385,825781304,909718322c741881909,858927416,943011385,825781304,909718322,741881909c858927416,943011385,825781304,909718322,741881909,858927416c943011385,926444600,892351801,741487924,926429240,943011378c876047408,943207473,741684281,909652024,909652017,959999028c925971506,741946424,892418097,859191600,946614327,926233906c959591985,909588524,943208752,946615350,943273010,959524912c842610732,825766965,963393588,943143221,842543160,825505580c959461171,946615347,858927668,842217520,942684204,842021177c963392310,909718834,909456441,942684204,875574069,946614328c825635380,842610992,892811308,842020663,946614322,909522992c960049713,942684204,892612658,946616121,926298681,943208249c842283308,892416564,946615605,892483893,875968565,825766188c926494773,1815623987,842216505,808792631,809053237,926430521c1815490613,909259832,926299952,959982642,825506098,1815492147c892418097,842610742,942421558,909718839,858992695,842610796c808464696,942420276,943274032,909719095,892811372,858994485c824980784,808792376,875837753,876112944,842085426,741421110c842216505,909719088,926444595,842412342,741552177,909457208c926101556,942763060,959722801,926300208,959789356,959723577c946614837,892483893,892745781,909261100,842543668,963392817c925905716,859255095,825766188,943011125,1815097394,926496057c892876856,876096566,808595506,1815230006,959983672,808924984c842607667,909718582,1815491888,892418097,942750004,942420281c909654069,926168626,943011948,842283321,942422322,926429753c876099379,909261164,859321136,824981554,875901240,943206713c876178489,842478131,741683253,960050489,825701688,876112949c842282290,741618481,943273273,926430005,942763063,842151217c909718585,959461676,943273266,963392051,909194802,959983671c842283308,909521975,946616375,892416564,925970993,859060524c842216497,946615346,909130037,943207728,959789356,825308724c963391543,842281524,842149936,892483628,825373746,963392566c875639604,959985201,959789356,876165175,946614322,926167604c825375033,842283308,892351028,963393331,943143221,875573561c892811308,859058231,946615351,808793394,875836981,959789356c825308724,963391799,842281524,959524912,842610732,892743988c946615350,942881077,959459896,959789356,942815541,963392049c943012144,909455927,842283308,892416564,963392309,909325874c859322676,842283308,892678456,946615859,942813748,909193523c959789356,943273268,946616376,943273010,842347825,892811308c842084409,963391540,809055538,909259318,959461420,909719088c963391538,959789365,858863408,825505580,943011123,963392562c808596276,926233654,959789356,859322423,946614836,842412596c942944308,943011884,842217785,929838640,892547380,858994741c892811308,808924729,946615091,892876848,909588024,842283052c892876085,963392049,892877109,926365747,825505580,875770420c946615089,892352816,875967028,942684204,825440567,963391796c909586996,875966515,859060524,909522736,963393333,959658288c842609456,842610732,909326388,946616370,808662322,825768248c909392172,825635126,963392561,943075892,825767474,892811308c909457205,946616624,942813748,842346547,909261100,842018867c963393584,825636404,858994740,842610732,942814515,963393073c943075892,842150962,892483628,892678197,963391544,876032564c842084920,909392172,808792374,946615609,926167604,875968057c842610732,943077176,946615861,942944825,942814771,943011884c875772217,963392566,859322674,808661304,842283052,842086450c963393590,825702704,842020409,959789356,859387959,963393077c842348853,825373239,909392172,943010102,946615350,859190578c808989493,942684204,943141431,946615861,808793394,808990005c959789100,892352817,963393847,825636404,959789109,892811308c875638841,946616121,926102834,859322674,842283052,808663090c946614837,892547641,876033840,959592748,825701176,946616368c808989241,875705657,842610732,808859448,946614328,909587762c943206710,808859948,842609712,829175088,842346808,808662585c808987701,909718840,1815491381,875706680,892352049,926428208c825438262,1815556656,876163129,925972021,942746679,892679473c842608952,842610796,942946104,942422064,825373236,909457206c842283116,909586486,942420535,926364983,842150960,825766252c842609717,741748788,959984952,942749746,876112948,926167858c741880376,875967033,825374770,926444596,858992694,741552947c892418097,842215990,963393073,909261104,842084657,859060524c842216497,946615090,943274032,875575095,943011884,909523255c829173808,892678456,909522485,809053236,825635385,1815228721c825439289,842150708,808987699,926431544,1815359543,926430520c808859193,942746672,892679473,875968054,959461740,825308722c959197745,875639604,858927667,942684268,926365753,942421040c959920181,808465974,825766252,909456693,741619254,842608697c825307446,876178482,859058483,741552690,959983672,808924984c892890164,909719352,741355574,892418097,909522229,963392566c909261104,842084657,859060524,842216497,946615090,943274032c875575095,943011884,909523255,862728240,859255094,841758259c943010353,858994739,858942518,859058231,741486903,926247984c892482608,741618739,892481842,892875576,845953333,960050483c909324597,896282668,892351544,842217526,842084908,942880821c1815688501,808728629,859321909,825371698,859321650,959788344c825437548,943141680,741751092,859059249,926167605,762065208c858796339,959723575,875637814,842347316,825767732,942684268c942682425,959199284,892483888,943009849,825766252,842151477c741552439,892483896,892418100,876047409,859125041,741683511c808792632,808726582,959999024,842347314,741357109,876163129c808597301,926444597,926103093,741749048,892482616,842609460c926444596,909129525,741815857,876097592,876033078,876178488c909392178,741553459,875639863,825505592,876112950,943141938c741423155,808662073,875639345,809069623,942682681,741749302c959788856,875902774,959999028,808728882,741750072,909717561c909259317,842624056,960049718,741357113,892418097,825375028c946615860,959527221,942814000,842283052,808532018,946615345c859386425,808596281,943011884,909588791,829174834,892678456c842610229,808987696,909718840,1815491381,859387192,808597560c808987705,942814520,1815164217,808858169,943142451,809053240c892482361,1815097649,859387192,842151480,842542128,925905717c1815689526,925971511,942682421,876096569,808595506,1815294265c926496057,959789112,842542134,892809529,1815491896,875967033c926363699,892873782,876165432,1815492660,892874808,876165170c808987703,875900985,1815688498,892679992,892548407,959982643c825309234,1815230259,926038328,926037300,876162097,808596530c1815360309,825439289,909718068,809053239,825832249,1815425593c909717561,858993205,809053234,959787577,1815163443,942748727c825307192,892873778,909259065,1815426608,892941625,859059506c842542129,876032313,1815099184,876097592,808596790,876162096c859321906,1815557433,892941625,943207218,892873785,926038328c1815688497,909717561,842216501,892939319,926234169,1815360051c959591481,825766964,842542135,825768244,1815360560,942815544c808988721,926428214,892352309,1815490617,842412601,943273780c842542137,808924469,1815491891,959525943,808727860,876096560c942945074,1815688248,959787577,808792375,842542137,892809529c1815426616,942815544,825308983,842542128,942682933,1815425330c825831481,875704889,842542132,892548661,1815492920,808859448c808661555,842542133,942879797,1815622200,825636664,842282294c942746680,959460657,842478390,959789164,808792625,942421556c926102834,842020657,909261164,909653553,942421810,925972786c926167861,959461740,859189811,942420793,909718839,876098103c959461740,842152241,942422068,842610741,959918392,909588588c858994225,942420280,959920181,842348086,892483692,959524919c925643572,892547380,942749239,959789164,808532273,959199544c943075892,892549426,959592556,942880561,942422064,892876848c926234937,959461740,825375027,942420792,943274032,909719095c892811372,892810809,824980532,859124024,875903285,959999025c926168370,741685299,892874808,875575097,876178489,909391666c741357622,892940345,859125816,809069620,825374009,741553716c859387192,842151480,876112944,875639858,741947443,909194295c842019896,809004083,825636408,741422128,825831481,909261106c909732916,859386675,741618744,892941625,825374514,876112950c858862642,741685048,892678712,859321648,842624054,960049718c741815348,909521977,842216497,809069618,825832249,741356089c943273273,809055285,809004081,825833784,741356080,808596536c859387192,842558521,859255097,741552440,892874808,859254835c892890166,825636920,741750584,825832760,876032562,876112949c876097586,741684790,892418097,942749235,946616628,875770420c926102328,842610732,892350776,963393588,875967794,842217523c892811308,825308983,946616376,942881077,959722551,842283308c842283062,963393590,825833781,909194297,875706412,808532025c963391540,876163636,943076660,942684204,909587768,946615093c808466736,943206452,909261100,909390642,929837112,876032308c859387704,959789100,842281521,963391544,892877109,892680242c942684204,942682422,946614327,942813748,892613938,959461420c892745008,1811952438,892940345,959525170,791686198,0c1049624576,0,0,1048051712,929824768,926495289c926493750,809004080,926232887,946614316,858994737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842020153,741356087c808545328,926234676,842345526,875574068,892679788,808203827c892679788,808203827,892679788,808203827,892679788,808203827c892679788,808203827,892677484,909521720,808202807,892677484c909521720,808202807,892677484,909521720,808202807,892679788c808203827,892679788,808203827,892679788,808203827,892679788c808203827,892679788,808203827,892679788,808203827,892679788c808203827,892679788,808203827,842348908,959526713,829173804c842215992,842346801,842347308,1815294516,825241649,943207480c757871155,858928947,842544441,825440364,741815352,825781296c926102328,859058988,1815361074,842019383,875311155,808661552c842492983,741422386,842152247,812397106,842545452,1815228466c943270960,842019378,959197292,808596024,808938546,741618484c842149944,845952304,909520949,909519920,943142197,926365804c741422385,909130033,929839412,808531255,943008822,1815228729c825243959,892088627,1815098425,808532279,841756983,1815687734c808597815,824979507,1815425840,959592759,959198775,845951031c892745521,808203318,859059564,943207481,892548652,909717559c825636460,942944825,825373484,909718065,926167916,959788083c808923436,808464690,1815230777,858862644,858928437,896282668c858993970,909587766,842084908,942880821,1815688501,859124277c926234163,825371702,859321650,959788344,943075692,842020404c741357624,943077425,842479159,946615862,909325876,942814256c909521196,909390387,1815687225,842608697,875770167,808528952c926036788,909652790,859386220,825307699,741751089,842020913c959788596,829175856,926430776,858994486,808528947,809054259c875575353,892811372,892745271,942420534,943142967,909391925c909652332,909259321,741880112,859126065,959525431,829174070c808465200,942683957,959523889,858927159,909654327,959657324c942944817,824981044,892810806,875705906,926247989,825570356c741945400,842348849,925971509,879507513,842348336,942422073c862728245,892745526,741751094,825584688,909719863,741618741c892481842,892875576,896284981,960050993,875836726,842084908c942880821,1815688501,1815096368,1815096368,1815096368,909522481c842479665,824980534,892548148,959788082,741370929,741370928c741370928,741370928,741370928,741370928,825846832,892679222c741618228,859059249,892613173,812398902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79505452,808726580c741488945,808610864,892417849,1815096370,825571629,876098864c824980019,892548148,959788082,741370934,842230832,808990263c925969456,808530480,842610992,875770220,808661299,808204597c892679788,942421555,859255864,1815097398,943272505,909587506c842607672,892941366,1815689266,875967033,892810041,808987696c875573305,1815099440,842412601,943206963,876162103,875640374c1815490867,959984952,859255865,926428215,943077173,1815558200c959788856,842020662,808987703,926496056,1815491891,858862647c858994229,892873784,926038328,1815491889,943272505,959985715c842542134,959853877,1815229496,909259832,926167089,942746678c842151217,943143224,859060588,959461170,942420022,825242164c943141689,959789420,842479921,942420537,959789104,875704374c825505644,959461171,942420019,892416564,859388209,959592812c909587256,942421553,926364983,942815536,842283116,959459888c824981552,875901240,925906226,809069620,959590713,741355824c943206457,959788342,842624048,858993206,741355833,875967033c808858676,842558512,959853877,741423413,809054264,808793141c942763064,943076657,909390392,892483628,825308981,946616114c942682681,875575609,842283052,926300208,946614833,892352816c942682422,825505580,942748212,946615095,842479664,892876856c892483628,858993464,929838130,842281268,909719602,959789356c959527221,946615864,825635380,808727856,825505580,859190579c946615859,875901497,825372983,842283052,892350774,929837108c892809524,892876080,825766188,960049205,1815296305,808596536c892416050,876031027,909456177,1815558192,892874808,842216756c842607672,875770422,1815492406,858928184,842347828,926428214c876033333,1815623216,909261112,943143223,808987704,858796600c1815556664,909261112,943143223,808987704,858796600,1815556664c909261112,943143223,808987704,858796600,1815556664,909261112c943143223,808987704,858796600,1815556664,909261112,943143223c808987704,858796600,1815556664,909261112,942946103,809053236c825374009,1815097911,842543160,808989232,959982647,926365234c1815361588,892940345,842477874,808987696,842019384,1815556152c909261112,942946103,809053236,825374009,1815097911,842543160c808989232,959982647,959919666,1815623735,842543160,842543920c959982647,959919666,1815623735,842543160,842543920,959982647c959919666,1815623735,842543160,842543920,959982647,959919666c1815623735,842543160,842543920,959982647,959919666,1815623735c842543160,842543920,959982647,959919666,1815623735,842543160c842543920,959982647,959919666,1815623735,842543160,842543920c959982647,959919666,1815623735,842543160,842543920,876096567c942945074,1815621689,892941625,825701938,842542131,859255097c1815359544,842150968,960050481,876096562,909390642,1815162936c858928184,808662836,942746680,959591729,909194548,892483692c909194290,959199540,808596276,808989751,926234476,825308984c942421301,842610741,926169400,842283116,875836469,942420276c875836722,875967280,825505644,859124024,942420533,943142194c909718065,909261164,858927153,942422066,892352821,943208760c825766252,825635637,741619504,808596536,942881073,926444595c825307957,741684529,909652024,892678454,876112946,842609714c741554233,875639863,942879282,876112950,842346802,741815346c858927416,808531769,876112950,892613938,741487924,892418097c876098098,963393078,926036788,808859952,842283052,859386160c963393591,959527221,842609207,942684204,808859957,946615346c859387952,909391160,825505580,876097846,946615352,875639348c875837753,892614700,858928441,963392560,842348848,959723824c959461676,960049461,963391538,875639604,926495026,909261100c943011379,929838128,842281268,892875570,959461676,808465201c963392307,859322674,842085433,942684204,842085173,963392821c808465204,842151992,825766188,942813749,1815687735,842347064c892941108,959982649,943206450,1815556662,892418097,876099888c942421298,859125808,959918642,825505900,959853879,824980280c909455672,859256632,809004084,926496056,741683512,959722040c808794423,942763063,842282289,808728629,959789356,926038325c963393845,959527221,892811064,892614700,808531257,946614579c876032569,825374005,942684204,858992690,946616369,892352821c875967801,859060524,876032050,946614584,875901497,842348088c959461676,892809527,946616629,859190578,808858678,842283308c942945337,946615602,926102834,876098611,959461676,808988983c963392822,909194802,909195575,959789356,808990775,946615096c842610736,909325363,942684204,909391412,829173817,842346808c926363699,892873783,842414136,1815360566,959984952,859060274c959982647,842543670,1815623222,959984952,926495545,809053232c926430521,1815492151,808596536,809055288,876162104,808990770c1815163448,892418097,892876854,942420272,842086709,926364212c909261164,825504562,942420790,926102834,842020657,959789164c909193779,959197237,943143221,875836216,859060588,909457200c942420537,842019380,875574320,825505644,909587763,959198258c925905716,892482615,842283116,825833268,959199541,825636404c842414133,959461740,943010355,959198775,825766452,909455924c959461740,825307701,959198777,959658288,926430000,825766252c926430773,741683762,909259832,959854640,926444599,808924981c741815857,892874808,892942386,842624050,909324342,741881911c909717561,959918645,892890160,909652793,741356082,859124280c959854384,876047417,825571121,741947440,808596536,825831474c892955699,943208249,741751093,825831992,892876087,842624054c808662070,741750583,959984952,942945337,809004086,942814520c741815353,809054264,892482613,926444601,892810549,741553459c942815544,926101809,959999026,892614450,741422898,875705401c859123762,876178484,842281267,741815865,859385913,842608953c809069621,842348089,741487411,842608697,842217781,876047409c808990769,741486897,825832760,909129266,892955701,892482873c741421876,825831992,925905975,809004080,892744760,741355570c909259833,892941112,892955703,858928441,741947448,959984952c892417842,809069625,875902521,741814835,909718841,842217269c876178484,875837746,741814584,959722040,875573560,959999028c808532018,741748792,926234424,809055536,842624054,926167606c741947449,892678712,892547127,876047414,892614961,741355572c858928184,876099636,842624057,825702709,741945397,892942136c825571120,876112947,942945074,741749555,875705401,925905458c909667379,942815026,741684274,926038328,842347828,876047414c825571121,741620016,892678712,943076408,809069624,959526713c741553720,909194295,876034097,959999025,825766962,741487672c942815544,926233911,959999030,876098102,741423161,808465977c960049205,926444595,909326389,741749303,808596536,809055288c876178488,808990770,741421624,892418097,892876854,829174064c808792376,909325881,942746680,959460657,943076150,825766252c909717557,741881395,892940345,942944818,876112945,959919154c741684790,959722040,859123768,959999028,942945586,741880881c926496057,942684216,876047410,808923953,741945913,858862647c842608695,876047416,808923953,741880377,858862647,842608695c876047416,808923953,741880377,858862647,842608695,842558520c909391925,741487416,909261112,842152247,876047410,942749233c741880370,809055544,875706677,959999033,858863154,741553969c858927416,809056313,825781298,909718322,741881909,858927416c943011385,825781304,909718322,741881909,858927416,943011385c825781304,909718322,741881909,858927416,943011385,825781304c909718322,741881909,858927416,943011385,825781304,909718322c741881909,858927416,943011385,825781304,909718322,741881909c858927416,943011385,825781304,909718322,741881909,858927416c943011385,825781304,909718322,741881909,858927416,943011385c825781304,909718322,741881909,858927416,943011385,825781304c909718322,741881909,858927416,943011385,825781304,909718322c741881909,858927416,943011385,825781304,909718322,741881909c858927416,943011385,825781304,909718322,741881909,858927416c943011385,825781304,909718322,741881909,858927416,943011385c825781304,909718322,741881909,858927416,943011385,825781304c909718322,741881909,858927416,943011385,825781304,909718322c741881909,858927416,943011385,825781304,909718322,741881909c858927416,943011385,825781304,909718322,741881909,858927416c943011385,825781304,909718322,741881909,858927416,943011385c825781304,909718322,741881909,858927416,943011385,825781304c909718322,741881909,858927416,943011385,825781304,909718322c741881909,858927416,943011385,825781304,909718322,741881909c858927416,943011385,825781304,909718322,741881909,858927416c943011385,825781304,909718322,741881909,858927416,943011385c825781304,909718322,741881909,858927416,943011385,926444600c892351801,741487924,926429240,943011378,876047408,943207473c741684281,909652024,909652017,959999028,925971506,741946424c892418097,859191600,946614327,926233906,959591985,909588524c943208752,946615350,943273010,959524912,842610732,825766965c963393588,943143221,842543160,825505580,959461171,946615347c858927668,842217520,942684204,842021177,963392310,909718834c909456441,942684204,875574069,946614328,825635380,842610992c892811308,842020663,946614322,909522992,960049713,942684204c892612658,946616121,926298681,943208249,842283308,892416564c946615605,892483893,875968565,825766188,926494773,1815623987c842216505,808792631,809053237,926430521,1815490613,909259832c926299952,959982642,825506098,1815492147,892418097,842610742c942421558,909718839,858992695,842610796,808464696,942420276c943274032,909719095,892811372,858994485,824980784,808792376c875837753,876112944,842085426,741421110,842216505,909719088c926444595,842412342,741552177,909457208,926101556,942763060c959722801,926300208,959789356,959723577,946614837,892483893c892745781,909261100,842543668,963392817,925905716,859255095c825766188,943011125,1815097394,926496057,892876856,876096566c808595506,1815230006,959983672,808924984,842607667,909718582c1815491888,892418097,942750004,942420281,909654069,926168626c943011948,842283321,942422322,926429753,876099379,909261164c859321136,824981554,875901240,943206713,876178489,842478131c741683253,960050489,825701688,876112949,842282290,741618481c943273273,926430005,942763063,842151217,909718585,959461676c943273266,963392051,909194802,959983671,842283308,909521975c946616375,892416564,925970993,859060524,842216497,946615346c909130037,943207728,959789356,825308724,963391543,842281524c842149936,892483628,825373746,963392566,875639604,959985201c959789356,876165175,946614322,926167604,825375033,842283308c892351028,963393331,943143221,875573561,892811308,859058231c946615351,808793394,875836981,959789356,825308724,963391799c842281524,959524912,842610732,892743988,946615350,942881077c959459896,959789356,942815541,963392049,943012144,909455927c842283308,892416564,963392309,909325874,859322676,842283308c892678456,946615859,942813748,909193523,959789356,943273268c946616376,943273010,842347825,892811308,842084409,963391540c809055538,909259318,959461420,909719088,963391538,959789365c858863408,825505580,943011123,963392562,808596276,926233654c959789356,859322423,946614836,842412596,942944308,943011884c842217785,929838640,892547380,858994741,892811308,808924729c946615091,892876848,909588024,842283052,892876085,963392049c892877109,926365747,825505580,875770420,946615089,892352816c875967028,942684204,825440567,963391796,909586996,875966515c859060524,909522736,963393333,959658288,842609456,842610732c909326388,946616370,808662322,825768248,909392172,825635126c963392561,943075892,825767474,892811308,909457205,946616624c942813748,842346547,909261100,842018867,963393584,825636404c858994740,842610732,942814515,963393073,943075892,842150962c892483628,892678197,963391544,876032564,842084920,909392172c808792374,946615609,926167604,875968057,842610732,943077176c946615861,942944825,942814771,943011884,875772217,963392566c859322674,808661304,842283052,842086450,963393590,825702704c842020409,959789356,859387959,963393077,842348853,825373239c909392172,943010102,946615350,859190578,808989493,942684204c943141431,946615861,808793394,808990005,959789100,892352817c963393847,825636404,959789109,892811308,875638841,946616121c926102834,859322674,842283052,808663090,946614837,892547641c876033840,959592748,825701176,946616368,808989241,875705657c842610732,808859448,946614328,909587762,943206710,808859948c842609712,829175088,842346808,808662585,808987701,909718840c1815491381,875706680,892352049,926428208,825438262,1815556656c876163129,925972021,942746679,892679473,842608952,842610796c942946104,942422064,825373236,909457206,842283116,909586486c942420535,926364983,842150960,825766252,842609717,741748788c959984952,942749746,876112948,926167858,741880376,875967033c825374770,926444596,858992694,741552947,892418097,842215990c963393073,909261104,842084657,859060524,842216497,946615090c943274032,875575095,943011884,909523255,829173808,892678456c909522485,809053236,825635385,1815228721,825439289,842150708c808987699,926431544,1815359543,926430520,808859193,942746672c892679473,875968054,959461740,825308722,959197745,875639604c858927667,942684268,926365753,942421040,959920181,808465974c825766252,909456693,741619254,842608697,825307446,876178482c859058483,741552690,959983672,808924984,892890164,909719352c741355574,892418097,909522229,963392566,909261104,842084657c859060524,842216497,946615090,943274032,875575095,943011884c909523255,862728240,859255094,841758259,943010353,858994739c858942518,859058231,741486903,926247984,892482608,741618739c892481842,892875576,845953333,960050483,909324597,896282668c892351544,842217526,842084908,942880821,1815688501,808728629c859321909,825371698,859321650,959788344,825437548,943141680c741751092,859059249,926167605,762065208,858796339,959723575c875637814,842347316,825767732,942684268,942682425,959199284c892483888,943009849,825766252,842151477,741552439,892483896c892418100,876047409,859125041,741683511,808792632,808726582c959999024,842347314,741357109,876163129,808597301,926444597c926103093,741749048,892482616,842609460,926444596,909129525c741815857,876097592,876033078,876178488,909392178,741553459c875639863,825505592,876112950,943141938,741423155,808662073c875639345,809069623,942682681,741749302,959788856,875902774c959999028,808728882,741750072,909717561,909259317,842624056c960049718,741357113,892418097,825375028,946615860,959527221c942814000,842283052,808532018,946615345,859386425,808596281c943011884,909588791,829174834,892678456,842610229,808987696c909718840,1815491381,859387192,808597560,808987705,942814520c1815164217,808858169,943142451,809053240,892482361,1815097649c859387192,842151480,842542128,925905717,1815689526,925971511c942682421,876096569,808595506,1815294265,926496057,959789112c842542134,892809529,1815491896,875967033,926363699,892873782c876165432,1815492660,892874808,876165170,808987703,875900985c1815688498,892679992,892548407,959982643,825309234,1815230259c926038328,926037300,876162097,808596530,1815360309,825439289c909718068,809053239,825832249,1815425593,909717561,858993205c809053234,959787577,1815163443,942748727,825307192,892873778c909259065,1815426608,892941625,859059506,842542129,876032313c1815099184,876097592,808596790,876162096,859321906,1815557433c892941625,943207218,892873785,926038328,1815688497,909717561c842216501,892939319,926234169,1815360051,959591481,825766964c842542135,825768244,1815360560,942815544,808988721,926428214c892352309,1815490617,842412601,943273780,842542137,808924469c1815491891,959525943,808727860,876096560,942945074,1815688248c959787577,808792375,842542137,892809529,1815426616,942815544c825308983,842542128,942682933,1815425330,825831481,875704889c842542132,892548661,1815492920,808859448,808661555,842542133c942879797,1815622200,825636664,842282294,942746680,959460657c842478390,959789164,808792625,942421556,926102834,842020657c909261164,909653553,942421810,925972786,926167861,959461740c859189811,942420793,909718839,876098103,959461740,842152241c942422068,842610741,959918392,909588588,858994225,942420280c959920181,842348086,892483692,959524919,925643572,892547380c942749239,959789164,808532273,959199544,943075892,892549426c959592556,942880561,942422064,892876848,926234937,959461740c825375027,942420792,943274032,909719095,892811372,892810809c824980532,859124024,875903285,959999025,926168370,741685299c892874808,875575097,876178489,909391666,741357622,892940345c859125816,809069620,825374009,741553716,859387192,842151480c876112944,875639858,741947443,909194295,842019896,809004083c825636408,741422128,825831481,909261106,909732916,859386675c741618744,892941625,825374514,876112950,858862642,741685048c892678712,859321648,842624054,960049718,741815348,909521977c842216497,809069618,825832249,741356089,943273273,809055285c809004081,825833784,741356080,808596536,859387192,842558521c859255097,741552440,892874808,859254835,892890166,825636920c741750584,825832760,876032562,876112949,876097586,741684790c892418097,942749235,946616628,875770420,926102328,842610732c892350776,963393588,875967794,842217523,892811308,825308983c946616376,942881077,959722551,842283308,842283062,963393590c825833781,909194297,875706412,808532025,963391540,876163636c943076660,942684204,909587768,946615093,808466736,943206452c909261100,909390642,929837112,876032308,859387704,959789100c842281521,963391544,892877109,892680242,942684204,942682422c946614327,942813748,892613938,959461420,892745008,946615094c875705650,808466737,892811308,808793909,829175864,892678456c892614709,892873783,909259065,1815426608,909717561,842019381c842542131,808991028,1815228976,875706680,892352049,892939317c875903033,1815689528,959787577,876098872,808987704,909455417c1815097651,943011640,825374259,892873783,909719352,1815623733c808859448,959787827,842214449,943075385,876047408,909653041c741749814,808859448,876099385,876047409,842150961,741554483c943011640,959853875,842558519,959920436,741881401,859387192c808597560,959540281,808597808,741881143,926247984,858863672c741487929,892481842,892875576,896284981,825767991,842348851c842084908,942880821,1815688501,892744237,926496818,824981554c892548148,943141938,841837617,942814518,942815033,875835692c875705651,1815164983,926494777,825374000,926428214,959657525c1815361584,960050489,925970482,876162105,925905459,1815099449c959525943,809055540,809053236,959787577,1815557424,942748727c825307192,876096565,892874802,1815689270,959722040,943140920c892873780,858927417,1815164471,842609209,909457460,842607666c875770422,1815687476,808465977,942749748,808987699,859190840c1815688243,960050489,875641137,876031032,892678961,1815556664c926234424,909194800,842542136,959920436,1815163189,825635385c842086454,959982641,942684210,1815295026,825831481,859256626c809053234,892745784,1815360566,959592760,926429492,876031033c808923953,1815556921,825635385,808858416,825830453,808857651c1815688502,892483896,859191092,842607669,875967286,1815230265c875968049,943076915,959199289,959658288,926430000,842610796c943208496,959198008,825702704,875574841,892811372,960051512c942420789,875901492,909586740,943011948,942814776,925643321c943206708,892941105,808860012,892417328,942420017,825439543c892548146,909261164,808923952,959199028,909392176,959853624c942684268,842610745,942420787,926233906,942945072,825505644c959854644,942421040,859059506,842479416,892811372,875770163c959199285,809055538,858796597,842283372,842150200,959198257c875639604,943272242,842283116,875903024,824979506,875901240c943011122,842624057,808464694,741880373,842216505,959591479c892890165,858993976,741751097,808859448,808661555,842624053c909193526,741356089,942748727,875771185,842624056,943272502c741945652,859124792,926495030,892890166,876165432,741947705c926234424,943208502,959999024,859321394,741816632,859385913c875639097,876047416,926430257,741488438,875967033,825767481c876178489,842150962,741552691,926494777,892679985,892890165c926232633,741421106,892678712,858994998,876178485,909392178c741946678,942748727,943010865,809004084,825833784,741814832c959722040,859123768,892955696,809055545,741617719,892876088c959525939,876112946,808531506,741945906,892874808,892942386c809004081,875900985,741946935,875901496,858928947,892890163c926233145,741487665,842347064,892940596,842558517,859058741c741619001,959787577,808924464,876047416,875902257,741423156c876164409,926103861,876047415,808990769,741881395,842609976c858863413,842558520,959920436,741684791,875706680,875574833c876112952,926234417,741815351,825635385,943208502,842558520c943142709,741488953,943207736,875967030,842558520,808466229c741879865,942748727,909654327,892890162,892678713,741748790c925971512,842348597,959999024,892614450,741683765,909261112c875966769,892955697,825832761,741749559,909261112,909194033c942763060,959460657,859125303,892483628,909195059,946615865c926298681,808989753,942684204,858927154,896284724,842086707c842084661,825766188,875835449,1815623985,959854641,859256627c892090679,875837752,875640118,825700716,842086199,741488689c825832245,875771186,942763064,926366006,825833521,842019116c959985977,1815687991,825832245,942814514,942746674,825440305c959918641,909586796,875770937,741881913,942749745,959658037c829175857,892547383,943274289,959523888,808923957,842152241c858796396,926232624,741423152,909326641,808663094,829174324c825833016,892351032,909192247,859123765,942747961,926495084c808726576,741423414,892418097,959525688,963392562,808923192c925972790,959461676,859126065,829175601,859191352,875835957c892873779,842611000,1815360825,959854385,909193780,959198002c842610999,943075380,859388268,859124785,824981817,959722295c942944310,809069624,808466489,741487925,842217521,943143221c829174833,876165433,892548662,909585461,959656754,1815623990c959526961,959985976,824980793,876164664,943207481,959540277c808858424,943140916,825242156,875641145,1815558455,825571377c858928696,824981560,960049465,876098352,909208627,859190328c842283056,926364972,842151728,963393586,842543160,943272247c825766188,875835449,1815623985,825767473,825308469,824981043c892810806,825439033,959540279,858927159,943208246,825766188c859124792,1815295539,808661041,959919156,892090167,842086707c909523000,808923500,959854641,741356601,959854641,859189560c896282936,808466231,842217781,825766188,959656505,1815097394c909258801,842412343,824979767,825307958,959722547,809004088c892941624,741879861,808529969,842543159,829175861,926102841c909522992,925969458,859124016,943273529,825766252,959656505c741355570,875837237,858993205,809069621,809055033,741814838c942880565,808532021,925985841,809056310,875836217,858796588c876033591,1815230008,875837237,808466740,942746676,959525685c842018864,959852908,875574838,741488439,858994225,926101561c829175346,892547383,943274289,926231604,842346552,1815098932c808464434,926298932,841757496,858796080,842084912,875916345c892547636,741357880,825243441,960050744,829173812,876164664c808925240,959917105,859322160,1815229491,842545457,825700408c824980016,892810806,909587001,959540274,892744504,909325881c909521196,842609975,1815230007,876099121,825307446,824981560c858928439,909653303,909208633,942944304,892482611,842150188c842283062,1815230262,876163889,942814519,824981043,942747703c943141686,926247988,959723059,741356596,959854641,942683957c829175860,825833015,858796087,926231604,959722548,1815621936c808662073,825634865,842542128,825768244,1815492914,926430520c842413881,942746674,892416312,842019124,858796396,892678704c741552439,858862647,925970743,842624048,959918902,741750064c859125560,859058737,909208631,858928182,875966517,942684204c875772215,963391536,892614960,859386676,825505580,842282293c963393586,926496050,925970482,875706412,892418105,963392565c926496050,825766960,943011884,825635385,963392307,809055538c926497078,959461676,825307701,829175353,875836982,859059769c876162098,808529971,1815097654,959722040,959590712,892873782c926496568,1815228982,875706680,858797361,842542128,808924469c1815623224,875706680,808662577,876031024,926233393,1815556145c942814265,942815543,926428209,943077173,1815164984,892418097c842150454,959197488,825766452,942682674,825766252,892482613c741880371,909193266,959590964,829173814,858992951,943272248c909192249,892352566,892481584,825831788,875575609,741947192c842543161,942748215,909208633,859059256,858862641,859386156c892875825,1815623991,842020913,959788596,892090416,875836471c825505592,909652332,909587252,741618489,959526961,825373744c829175344,875705656,825636144,942746677,875575601,825700659c926365036,926429489,841756984,909587248,943141943,926247988c959722548,741617712,959854385,942815025,829175860,926037304c892482873,959523890,842544435,943010359,892940652,842348595c741814837,825243441,959527221,963393840,808991024,808793392c859388204,875835446,963392816,875835448,842608695,959789100c842545203,829176112,909391926,808727347,842542131,825309493c1815228724,942946097,842084663,824981553,909194551,892745520c926444595,808464694,741486898,959854641,892678968,829176119c942945078,909455673,959523893,808923957,942814005,959920492c875901495,824980275,925970487,808662579,959540274,858863924c859059254,842413868,926363702,829175601,858862903,943142452c942746677,875901491,926038326,825766252,942748984,741552950c808529969,959721527,829175609,859321911,825440048,942746680c959657014,876099637,892940652,825243698,741356856,909326385c825504819,829175094,808595511,825570614,909192249,892876598c825308211,876163436,825242680,741552176,926101554,892548406c896284723,875836471,942682169,909586732,875640632,1815689520c859190833,858797360,824979508,960049465,926430256,943025209c909390905,741356852,926429240,842086707,959933497,959854384c741617975,942684217,959526706,942763064,926366006,825833521c909521196,926298163,1815689524,959527217,942944313,942422327c876164917,825505072,859189612,926365744,741749554,808990513c942684468,829174832,909521721,959919409,925969457,808857904c909719351,909652332,808793913,741684280,808924981,842151728c909208625,892941368,942945334,858796332,892811056,1815687985c875771441,959658292,824981048,842216496,808728119,809004084c942945592,741750065,875771441,892418360,845953079,909587248c825635637,926231606,959722548,1815621680,825243441,859190071c824980016,925905200,892483632,959540280,859059761,926300467c875573548,892418103,1815294256,909195569,959656756,892088376c959722548,858993976,876033388,926430260,824980788,875903032c842608947,926247987,892941619,741554484,926036017,859125816c829174836,842281782,926496306,876096568,859322672,1815097913c859190833,842020144,824979513,842348598,858927410,925985841c842347056,858796593,959789356,875705654,946615089,842610741c875837752,892483628,825634867,963393334,892746032,892743732c943206700,875901233,1815492912,808661041,926233906,925643569c926101812,808923441,842283372,808662583,942421557,808924471c892810806,842283372,842544183,942421040,909325620,825374513c842283116,875573558,942421048,859125813,842610997,959789164c943076658,959197240,892746037,909523252,943011948,959984185c942421044,926429753,859322163,892483692,959459383,942420785c892352816,808595509,909261164,808595505,942420279,926233906c842478385,909521260,959852852,741881655,875705400,858993201c876047417,842150961,741945905,943206456,875837749,876112950c943011633,741946674,959983672,892941106,959999030,959983666c741750070,842216505,909259575,842624055,959854901,741815604c842412601,942750009,876112951,959918642,741881913,842150968c943142705,809069616,909653305,741816375,960050489,842610993c892890162,875704633,741357623,875639863,959854648,842624050c892744502,741947444,942748727,859189304,809004080,859190840c741488944,959722040,808988984,809069624,943207737,741947186c808597816,825503801,809069625,909456441,741816113,959787577c875901752,892890161,825831737,741685552,926496057,875574840c926444592,858992694,741357877,892940345,959525170,842558518c825440309,741423156,875705400,875641143,876047416,875640881c741357621,892940345,808793912,876047413,959723313,741617715c808465977,926497076,842558517,892876088,741814576,943010360c842347315,876178488,842150962,741749299,926038328,858797620c876112950,942944562,741356089,808662073,942879025,842624053c859386934,741356855,875967033,876034354,842624057,943272502c741881398,876097592,842478902,842558512,925905717,741749556c943206456,808925493,842624052,943272502,741552695,876097592c842478902,842558512,925905717,741749556,943206456,808925493c892890164,842414136,741618225,859387192,842281522,892955698c959985465,741750067,909194295,959591736,876112952,943141938c741685299,942748727,892743992,876112951,925970994,741422898c892875320,960049976,809069618,942749497,741487416,875705401c808988978,876178489,842281267,741882161,808662073,825767984c892890167,892678713,741880883,892678712,959460912,876047410c825373745,741619251,859385913,942880306,909732917,942944304c741881649,959787577,959918647,892955697,926495033,741488946c875705400,959657009,876047411,808923953,741487417,842412601c875837753,842558521,876032313,741816117,825832760,808662322c892890165,876098361,741423160,959592760,875769908,809069618c909456441,741685561,892417079,859058741,892890168,808857657c741357618,959722040,825241656,842558518,892548661,741750579c875705401,926036018,892955701,959788089,741618486,808596536c942879544,892955701,926234169,741619767,942815544,875706416c809069619,842151225,741749298,842347064,892940596,809069621c859386169,741619767,875967033,909586483,876047412,926430257c741814841,909718841,808793653,809069619,909523000,741357107c909718841,943273269,842558518,842020149,741488439,808662073c925972279,959999029,959919666,741881396,892418097,876163634c963393337,909194802,875966518,842610732,875575350,946616121c825439543,842084913,842283308,909587511,946616121,909193780c842019637,825505580,875836725,946614328,942813748,943075889c943142956,825635129,946616116,875705650,909390899,959789356c892351031,946614320,926233911,825570101,959461676,909521459c929838643,876163380,892743990,859060524,926429234,946616117c943273010,842149936,892811308,943207222,963393075,875967794c808663091,892811308,943207222,963392563,808597808,875705142c909261100,943207985,946614584,876032569,858863410,959789356c825635381,946615609,892483893,876097589,892483628,842150712c946615092,875901492,942814260,825505580,808858931,946616632c960051253,825766964,825505580,875770420,946614577,875901497c825766711,942815276,842348597,946614327,960051253,859190323c892811308,875639091,963393329,943274293,892811573,892483884c876164665,946615094,942682676,909326645,892811308,875836216c946614578,942944825,859387955,842610732,959657015,946614328c892547641,859320881,842283052,875903024,829173810,909391414c859124281,926428208,825243957,1815294770,925971511,859320373c876162105,892614962,1815426864,943206457,859191094,876096565c808595506,1815621945,808858169,960050227,959982647,858863154c1815099185,825636664,926102326,876031026,909653041,1815623992c842608697,825440565,825764916,943272754,1815425841,926430520c943011385,942746680,943076657,859388215,825242220,842150966c741357113,858863409,959526963,829176120,808990262,842018869c959523893,809056561,959920180,942684524,825374514,824981816c875837494,825504051,959540275,942944563,943273781,808988972c892744754,1815621689,875837237,876034100,942746673,926102582c875772214,825766252,842281017,741748785,842348593,909455412c829175089,809054520,925971252,926231601,942747959,1815164983c926101554,926168886,892089400,875836471,875573305,909586796c842477881,741880888,842348593,842348855,829174325,943010617c892483378,959523896,892875573,926037298,808923500,825832753c741945401,943271993,892678192,960064560,875574835,741683252c875575353,959461172,809069618,942749497,741421619,876099121c875770678,946615088,943075892,942814776,859388204,909652789c829176112,959722295,942944310,959982648,858927155,1815491379c842217521,808859957,824980274,876165433,892548662,909601845c959656754,741882166,959526961,959985976,829175097,876164664c943207481,959523893,808858424,943140916,825242220,875641145c741816631,825571377,858928696,829175864,960049465,876098352c909192243,859190328,842283056,926365036,842151728,959199282c842543160,943272247,825766252,875835449,741882161,825767473c825308469,829175347,892810806,825439033,959523895,858927159c943208246,825766252,859124792,741553715,808661041,959919156c896284471,842086707,909523000,808923436,959854641,1815098425c959854641,859189560,892088632,808466231,842217781,825766252c959656505,741355570,909258801,842412343,829174071,825307958c959722547,808987704,892941624,1815621685,808529969,842543159c824981557,926102841,909522992,925985842,859124016,943273529c825766188,959656505,1815097394,875837237,858993205,809053237c809055033,1815556662,942880565,808532021,925969457,809056310c875836217,858796652,876033591,741488184,875837237,808466740c942763060,959525685,842018864,959852844,875574838,1815230263c858994225,926101561,824981042,892547383,943274289,926247988c842346552,741357108,808464434,926298932,845951800,858796080c842084912,875899961,892547636,1815099704,825243441,960050744c824979508,876164664,808925240,959933489,859322160,741487667c842545457,825700408,829174320,892810806,909587001,959523890c892744504,909325881,909521260,842609975,741488183,876099121c825307446,829175864,858928439,909653303,909192249,942944304c892482611,842150252,842283062,741488438,876163889,942814519c829175347,942747703,943141686,926231604,808990515,1815228725c959854641,942683957,824981556,825833015,858796087,926247988c959722548,741880112,942814265,926365751,876112946,943011633c741880117,875967033,942813491,859139120,858861881,741488434c842348337,892810548,946615352,892613169,926233912,825309228c926298168,946615350,926495794,808465721,842610732,909259833c946615604,959789104,892875828,825505580,909521208,946614579c842217781,959525938,892483884,942879798,946614579,892483893c825505844,943011884,825702711,929838134,825766196,875968565c943011884,959918649,946616370,876034096,909326641,909261100c842018867,946614577,909194807,942814771,825766188,892482613c1815230256,942814265,926365751,876096562,909457201,1815491127c876097592,909391158,892873781,892350521,1815688247,842412601c909195321,926428214,859189558,1815622198,909194295,875705144c808987704,842216760,1815621936,892876088,875705907,876162104c876032563,1815491376,942814265,825373233,892939313,859322681c1815426614,825831481,942814265,909192244,959853622,926036788c942684268,808596277,942422065,825439543,875967539,892483692c943010614,942421561,960051253,859256369,909261164,825768242c959198774,892746037,808858167,825505644,909521208,959199538c926429748,842479416,842610796,859322416,959198263,943143221c859190073,942684268,959525943,959198004,808662578,825307696c959789420,842478902,824979510,892678456,892614709,876178483c943142962,741488439,925971512,825571381,842624056,825439286c741357618,959788088,842543669,842624052,959852854,741487665c892874808,942945337,842624056,825439286,741619762,858862647c859385911,926247990,892809271,741880882,942749745,926299192c829174325,842608952,926038323,926231606,842347572,1815425843c959984952,875836217,926231603,943009847,1815098673,808597809c842281778,824980023,859060278,858929206,926247993,942747959c741423159,825439793,876163378,845953080,926101552,892940345c925969462,825241904,892612917,876033388,925906228,824981049c875639609,959919416,925985848,808857904,909719351,909652268c959526457,1815295799,959854385,943076146,824979765,842085174c825440561,942763057,875706673,842412851,909719852,909389877c829174585,942814521,959854390,842607666,892352821,1815623481c959854641,859322424,959197745,959789365,842477619,909586796c825373753,741487158,960051001,909128754,960064568,858797619c741357880,875771697,875574841,946616376,825832754,842478644c859388204,909455664,929837104,926036534,892745528,943206700c875770933,1815558196,926101554,926168886,824981305,859386936c825765938,960064562,858797366,741422385,842020657,909259057c829173811,858796854,943208502,942746680,825309494,876032306c909586796,909522744,741750320,825243441,875704374,829174832c909326393,892680501,942746676,876099633,943142710,808991084c858863155,824980530,825372727,876164658,942763064,875837750c892940596,909521196,859387191,1815557936,825243697,825702198c892089398,858798135,892875318,943206764,925904951,741750583c825440561,926102070,829174072,909391926,859189299,942746681c909588534,909521463,909391980,875574835,824981554,842217014c809055796,909208633,909455411,858927409,875573548,909586995c1815556915,858994993,825307442,824981049,875704376,809055542c942763064,909588534,858993463,858796332,959461680,1815359544c926234424,909456950,926428210,892876600,1815491640,959854641c808858162,824981553,926102841,909717810,808545329,892350515c825765943,926495020,926102064,1815492665,825832245,876098610c909192246,842348342,892613174,876033388,942748980,824981808c892482873,959918388,808545336,808923185,943010360,909588780c959853362,829176113,875903032,942945331,942746679,808466232c909588279,876097900,926103351,741421111,808924981,892809783c959933489,926364722,741421874,825243441,942946361,913061432c925906992,858798130,842084908,942880821,1815688501,825243443c842217268,1815096376,876099891,943208501,829173804,942879288c943207990,842347308,1815294516,825241649,943207480,757871155c858928947,842544441,926298476,892809528,858535223,842281525c741370931,909208624,842479415,741357105,875705651,812397362c829173804,926365494,808857906,842347308,1815294516,1815096368c926365233,909193783,892546096,858928178,808202348,926298476c825374519,858533942,842281525,741370931,909208624,842479415c741357105,875705651,812397362,829173804,926365494,808857906c842347308,1815294516,1815096368,926365233,909193783,892546096c858928178,808202348,926298476,825374519,858533942,842281525c741370931,909208624,842479415,741357105,875705651,812397362c1841311788,0,2098200576,0,0,2095906816c929824768,926495289,926493750,809004080,926232887,946614316c858994737,875768887,875967027,808597356,741356338,858927156c929838896,825569842,842610476,1815228978,943270960,842019378c959197292,808596024,741370930,842151993,929837616,875770928c842020908,1815425074,909129010,908865590,926233910,926444600c825569591,809054508,1815688246,825571127,892089904,842086712c809056108,741421873,808728885,825833324,741422896,959591986c842610540,741356336,892547121,842610540,741750585,1815099193c842020153,741356087,808545328,926234676,842345526,875574068c892679788,808203827,892679788,808203827,892679788,808203827c892679788,808203827,892679788,808203827,892677484,909521720c808202807,892677484,909521720,808202807,892677484,909521720c808202807,892679788,808203827,892679788,808203827,892679788c808203827,892679788,808203827,892679788,808203827,892679788c808203827,892679788,808203827,892679788,808203827,842348908c959526713,829173804,842215992,842346801,842347308,1815294516c825241649,943207480,757871155,858928947,842544441,825440364c741815352,825781296,926102328,859058988,1815361074,842019383c875311155,808661552,842492983,741422386,842152247,812397106c842545452,1815228466,943270960,842019378,959197292,808596024c808938546,741618484,842149944,845952304,909520949,909519920c943142197,926365804,741422385,909130033,929839412,808531255c943008822,1815228729,825243959,892088627,1815098425,808532279c841756983,1815687734,808597815,824979507,1815425840,959592759c959198775,845951031,892745521,808203318,859059564,943207481c892548652,909717559,825636460,942944825,825373484,909718065c926167916,959788083,808923436,808464690,1815230777,858862644c858928437,896282668,858993970,909587766,842084908,942880821l1815688501,859124277l926234163,825371702l859321650,959788344l943075692,842020404l741357624,943077425l842479159,946615862" fillcolor="#b9c2d9" stroked="f" o:allowincell="f" style="position:absolute;left:5142;top:-18;width:477;height:502;mso-wrap-style:none;v-text-anchor:middle">
                  <v:fill o:detectmouseclick="t" type="solid" color2="#463d26"/>
                  <v:stroke color="#3465a4" joinstyle="round" endcap="flat"/>
                  <w10:wrap type="none"/>
                </v:rect>
  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f" style="position:absolute;left:5818;top:465;width:106;height:268;mso-wrap-style:none;v-text-anchor:middle">
                  <v:fill o:detectmouseclick="t" type="solid" color2="#000102"/>
                  <v:stroke color="#3465a4" joinstyle="round" endcap="flat"/>
                  <w10:wrap type="none"/>
                </v:rect>
  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f" style="position:absolute;left:5925;top:465;width:106;height:268;mso-wrap-style:none;v-text-anchor:middle">
                  <v:fill o:detectmouseclick="t" type="solid" color2="#000102"/>
                  <v:stroke color="#3465a4" joinstyle="round" endcap="flat"/>
                  <w10:wrap type="none"/>
                </v:rect>
  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f" style="position:absolute;left:5879;top:465;width:45;height:108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f" style="position:absolute;left:5925;top:465;width:46;height:108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f" style="position:absolute;left:4191;top:465;width:106;height:268;mso-wrap-style:none;v-text-anchor:middle">
                  <v:fill o:detectmouseclick="t" type="solid" color2="#000102"/>
                  <v:stroke color="#3465a4" joinstyle="round" endcap="flat"/>
                  <w10:wrap type="none"/>
                </v:rect>
  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f" style="position:absolute;left:4298;top:465;width:106;height:268;mso-wrap-style:none;v-text-anchor:middle">
                  <v:fill o:detectmouseclick="t" type="solid" color2="#000102"/>
                  <v:stroke color="#3465a4" joinstyle="round" endcap="flat"/>
                  <w10:wrap type="none"/>
                </v:rect>
  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f" style="position:absolute;left:4252;top:465;width:45;height:108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f" style="position:absolute;left:4298;top:465;width:46;height:108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56688640,0,358809600,1443827518c1001848832,-37239582,1684648295,1752375869,1600483425,1226842672c1394752836,1701863784,842281248,1868767266,1935962735,1030060649c825571362,841758770,926167857,1881154097,1030255713,892890402c741880369,892890160,741880369,892811570,825781301,741357875c909127731,876045105,741356598,842019123,825633841,741880625c943273011,825633843,741880625,825438517,825647929,741880625c909588021,842411060,741880630,959789365,875965494,741881912c943140918,959865650,741422393,875836214,943139897,741486904c926365493,842542136,741749305,926364725,892890166,741880369c942682933,892890161,741880369,875770162,913060151,859256629c825307692,1664364597,942945590,942746673,876163634,959723052c824980279,959853109,875965488,741552181,876163633,862728497c926429747,959590700,1664168244,959920434,858860596,842150707c926167596,824981559,842544435,959523893,741881904,943010609c946025778,741815349,943010609,808203570,926036268,741881650c825306160,892811062,824979555,858928688,892873779,959199028c926430775,809054508,959199288,926430775,892613219,959198258c926430775,876163628,959198001,859257145,942813996,824981302c825635632,859204663,741487417,909324337,912471857,808728115c892418348,908865849,842413107,842283052,908867640,842413107c842283052,912472120,842413107,842283052,858535992,909586744c875771692,858533944,909586744,825439276,862138681,909586744c875573804,892089145,960050737,875902764,943074358,741487409c825832498,825571436,808204338,539125112,1819044198,1869377379c589446514,1714631475,539125045,1869771891,1029989739,539125282c1818311279,1769434988,1818583918,1713519980,1953701922,1030057081c1936683042,1869182057,1650539118,1970040691,1815831924,980706917c842347060,1886352443,892744762,1684633403,876243060,1701329717c1952999273,942682426,1869835579,1634891565,1953705328,979725433c1701736302,1949136443,762607717,1751346785,1832546927,1818518633c1010704997,1768307318,1864395884,1952801850,1836344165,1702065519c1667853411,1948401003,2037653538,574449008,1768714099,1663050340c1919904879,589446450,811819875,790770017,980827198,1869771891c1663067499,1919904879,857940541,1630877236,1780490804,1936615791c1701607796,1869750845,577007221,1684956448,1030775139,1634493986c1043276404,1699902574,54599782,0,-18677760,1443827722c1001848832,-37239582,1684648295,1752375869,1600483425,1226842672c1394752836,1701863784,859058464,1868767266,1935962735,1030060649c943077410,841758774,926167857,1881154101,1030255713,858877218c845361196,959723826,875311148,842348854,959590700,875313458c842348854,825439276,878916409,842348854,875771692,841757240c959919665,842283052,841756729,959919665,842283052,845361209c959919665,842283052,841756729,943207473,892418348,841757497c909717809,858796332,1815687478,808465461,808528944,959526451c876033379,959199030,892811577,858928684,959199029,959985207c926365228,959197753,959985207,859322211,959198259,959985207c943077420,824981558,858928688,909650997,741881400,926298417c946026295,943077430,926036268,741357618,858994743,858860596c926038069,926365228,824980025,842544435,842425143,741422129c943010609,892090162,909652023,858992940,741618227,959787829c842083380,858862649,909128300,824980786,825506098,808608563c741684529,909260081,824980025,926168633,842543404,741751090c959658289,825371699,909129009,808661347,841757492,842347057c909519922,841758005,926167857,858860597,858862124,1815426868c825371696,859255859,892088428,859320371,741552492,925905717c858874676,808662316,841757751,809056563,825440044,841757232c809056563,858862892,845361458,809056563,892940844,824979508c959589427,741750071,841757489,909457209,841756780,926234425c841756780,741552492,577075248,1818846752,1819239276,574452335c858993443,577058150,1920234272,1684368239,577118781,1631219488c2003790956,1701015145,574450796,1931485798,1701607796,1869619773c1769236851,1631219311,1819243362,996504693,1952867692,959591482c1869888312,909392496,1769421621,979924068,1748710964,1751607653c808532596,1936538424,1920413039,1932357729,1701607796,1852796474c762723173,1954047348,1668178221,980578152,1684302189,1042441580c1715107388,543976553,1701067375,1952671092,1937076077,1768711013c574450531,1948263028,1030058105,1819243298,539124841,1869377379c574435954,1667457827,573661488,1983659567,1920234298,543517551c1869377379,589446514,892744755,539112545,1852403562,1819898995c1914846565,1684960623,1852121122,1885430628,1818632765,790787169c9502782,0,186843136,352423,1001848832,-37239582c635239,10491,654404,14776,673138,22341c477367,54243,304114,194578,382359,391504c225552,307138,96177,324702,0,487580c8623,335129,127978,272607,310324,313742c337517,136520,480155,0,615793,9180c9502720,0,1048576,524304,65536,0c65536,0,65536,0,65536,0c65536,0,65536,0,65536,0c65536,0,65536,0,1888813056,0c65536,0,65536,0,65536,0c65536,0,65536,0,65536,0c9502720,0,1048576,524304,615793,9180c635170,10491,654404,14776,673138,22341c477367,54243,304114,194578,382359,391504c225552,307138,96177,324702,0,487580c8623,335129,127978,272607,310324,313742c337517,136520,480155,0,615793,9180c9502720,0,1048576,524304,615793,9180c635170,10491,654404,14776,673138,22341c477367,54243,304114,194578,382359,391504c225552,307138,96177,324702,0,487580c8623,335129,127978,272607,310324,313742c337517,136520,480155,0,615793,9180c378601472,0,1956642816,1443524786,482344960,2125838559c0,0,0,0,82581913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92088376,943207990,741356598,892546096,959461432c741355574,859059249,892809784,828586033,942747696,859322420c858598450,959656503,741488693,876099121,842544182,824980793c858928439,909653303,909192249,942944304,892482611,842150188c842283062,1664235318,876163889,942814519,824981043,942747703c943141686,876096564,825766450,741880882,943077425,842479159c824981046,959787833,859255350,808528949,909127731,959723056c892483683,858863413,942420534,892809524,808924984,909261100c943142449,824981301,825309240,959460405,808528951,892481587c858863413,842610732,875575608,929247792,943206708,959853360c842610732,825243960,925642806,943206708,959853360,842610732c892416312,942420023,943142194,825242417,825505580,943142195c962802999,842086704,825440055,909588524,825570352,925644080c892547380,943273270,842283052,825831728,942420786,859190578c825505843,825505580,909129784,962802994,926036788,825307187c892483628,942879542,925643572,943206708,892483120,892483628c892875572,942421809,875967794,959592759,825505580,909129784c962802994,943012144,825372728,842283052,808530228,925642806c943206708,808662576,959789356,859387959,942421302,909718839c876164149,825505580,959526968,962802225,875639604,942750000c959789356,909456952,925642805,842281268,859386674,892811308c842412856,959198257,858862388,926496825,825505580,959854644c962802736,909325874,859386933,842283052,825373749,925644339c876032308,892351289,909261100,926168627,942421298,959984185c909521200,825505580,858798136,962804022,943075892,858994994c842610732,825243960,925643062,943206708,959853360,892811308c825243447,959197750,909128497,825569584,959789100,909522226c946026802,808662322,842610231,909521196,875967284,741816629c959591481,959788340,876162096,909391666,741553974,825636664c859190070,892939316,858928953,1664234800,959722040,926036024c892939321,859125817,741945393,959788856,942945590,876031032c842347825,741423153,825636664,859190070,909650995,942815026c1664563508,875967033,876034354,892939319,809055545,741355575c875968049,842544689,959198260,842610997,875770928,943011884c892352056,942421561,892416564,925906736,909261155,892810801c942421561,943273010,959788337,842283052,875836469,959198515c842348853,859387955,825505580,959526968,959198256,825242420c959460912,909392227,926233136,925644855,825766196,959722293c859060524,909127984,942422320,808597552,808924467,909261100c842412848,925644854,943206708,808793649,892483683,825634867c942420022,825766457,842412081,875706412,892942137,942421301c842610741,943207992,842610732,926103352,959199543,959527221c942813241,909261155,925905716,942421303,892352816,942683444c959789356,842610993,959199288,859059762,892811056,842610732c842215734,959199537,959527221,943010360,909261155,925905716c942421303,909194807,942814771,959789356,808991025,942420272c892483893,892612919,842283308,959656248,942421561,943273010c842019633,892483683,909456182,942420531,808597813,859190836c825505580,876034100,959199025,842217776,926102324,842086700c942749492,942421813,842479664,892416312,842610787,859320628c959199284,909654064,959723573,842283052,825438516,942421808c942813748,842346547,942684460,909588024,942420020,825504308c925905203,842283107,808663090,959197749,926167601,808595762c842283052,825438516,942421808,942813748,842346547,943011884c959787829,959197753,943012144,875837238,892811363,909195063c942420537,859125813,875837747,959461676,926300213,942421044c859059506,909587001,842414124,909652785,959197496,943012144c875837238,892811363,942880565,942421040,942682681,892612921c808859948,925906224,942421811,809055543,875968306,859060524c859060016,925644853,942944564,959460407,892483683,875705144c942422073,926233906,909325361,942684204,859058226,892090419c842086707,842084661,825766188,875835449,741882161,959854641c859256627,895695159,875837752,875640118,825700652,825439796c741685044,825832245,875574578,942746677,926366006,825833521c842019116,959985977,741946167,825832245,942814514,942760754c825440305,959918641,909586732,875770937,741881913,942749745c959658037,824981553,892547383,943274289,959523888,808923957c842152241,858796332,926232624,1664170032,909326641,808663094c824980020,825833016,892351032,909192247,859123765,942747961c926495020,808726576,741423414,892418097,959525688,959198258c808923192,925972790,1818838528,1631338092,544107578,807550327c1631338018,1181707834,795634793,1630485566,1047424058,1886859068c1886599795,1010725456,980643959,1811969139,128990821,0c249561088,0,0,244383744,1819803648,926232886c959198009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92088376,943207990,741356598,892546096,959461432c741355574,859059249,892809784,828586033,942747696,859322420c858598450,959656503,741488693,876099121,842544182,824980793c858928439,909653303,909192249,942944304,892482611,842150188c842283062,1664235318,876163889,942814519,824981043,942747703c943141686,876096564,825766450,741880882,943077425,842479159c824981046,959787833,859255350,808528949,909127731,959723056c892483683,858863413,942420534,892809524,808924984,909261100c943142449,824981301,825309240,959460405,808528951,892481587c858863413,842610732,875575608,929247792,943206708,959853360c842610732,825243960,925642806,943206708,959853360,842610732c892416312,942420023,943142194,825242417,825505580,943142195c962802999,842086704,825440055,909588524,825570352,925644080c892547380,943273270,842283052,825831728,942420786,859190578c825505843,825505580,909129784,962802994,926036788,825307187c892483628,942879542,925643572,943206708,892483120,892483628c892875572,942421809,875967794,959592759,825505580,909129784c962802994,943012144,825372728,842283052,808530228,925642806c943206708,808662576,959789356,859387959,942421302,909718839c876164149,825505580,959526968,962802225,875639604,942750000c959789356,909456952,925642805,842281268,859386674,892811308c842412856,959198257,858862388,926496825,825505580,959854644c962802736,909325874,859386933,842283052,825373749,925644339c876032308,892351289,909261100,926168627,942421298,959984185c909521200,825505580,858798136,962804022,943075892,858994994c842610732,825243960,925643062,943206708,959853360,892811308c825243447,959197750,909128497,825569584,959789100,909522226c946026802,808662322,842610231,909521196,875967284,741816629c959591481,959788340,876162096,909391666,741553974,825636664c859190070,892939316,858928953,1664234800,959722040,926036024c892939321,859125817,741945393,959788856,942945590,876031032c842347825,741423153,825636664,859190070,909650995,942815026c1664563508,875967033,876034354,892939319,809055545,741355575c875968049,842544689,959198260,842610997,875770928,943011884c892352056,942421561,892416564,925906736,909261155,892810801c942421561,943273010,959788337,842283052,875836469,959198515c842348853,859387955,825505580,959526968,959198256,825242420c959460912,909392227,926233136,925644855,825766196,959722293c859060524,909127984,942422320,808597552,808924467,909261100c842412848,925644854,943206708,808793649,892483683,825634867c942420022,825766457,842412081,875706412,892942137,942421301c842610741,943207992,842610732,926103352,959199543,959527221c942813241,909261155,925905716,942421303,892352816,942683444c959789356,842610993,959199288,859059762,892811056,842610732c842215734,959199537,959527221,943010360,909261155,925905716c942421303,909194807,942814771,959789356,808991025,942420272c892483893,892612919,842283308,959656248,942421561,943273010c842019633,892483683,909456182,942420531,808597813,859190836c825505580,876034100,959199025,842217776,926102324,842086700c942749492,942421813,842479664,892416312,842610787,859320628c959199284,909654064,959723573,842283052,825438516,942421808c942813748,842346547,942684460,909588024,942420020,825504308c925905203,842283107,808663090,959197749,926167601,808595762c842283052,825438516,942421808,942813748,842346547,943011884c959787829,959197753,943012144,875837238,892811363,909195063c942420537,859125813,875837747,959461676,926300213,942421044c859059506,909587001,842414124,909652785,959197496,943012144c875837238,892811363,942880565,942421040,942682681,892612921c808859948,925906224,942421811,809055543,875968306,859060524c859060016,925644853,942944564,959460407,892483683,875705144c942422073,926233906,909325361,942684204,859058226,892090419c842086707,842084661,825766188,875835449,741882161,959854641c859256627,895695159,875837752,875640118,825700652,825439796c741685044,825832245,875574578,942746677,926366006,825833521c842019116,959985977,741946167,825832245,942814514,942760754c825440305,959918641,909586732,875770937,741881913,942749745c959658037,824981553,892547383,943274289,959523888,808923957c842152241,858796332,926232624,1664170032,909326641,808663094c824980020,825833016,892351032,909192247,859123765,942747961c926495020,808726576,741423414,892418097,959525688,959198258c808923192,925972790,842283107,808924211,824979510,859191352c875835957,959982643,875837234,741488183,876099121,875770678c942420784,875705911,808857651,808923436,959591217,1664561463c842348849,842611001,959198007,943075892,909259826,909652268c892549177,741947189,875771441,892418360,824980790,926102841c842216752,926493752,892483385,1664299828,825243441,859190071c824980016,825832505,875836979,909585459,925906482,741814583c825571121,926299187,824980792,892482360,842610228,942746679c825571377,858994232,825241955,875575088,741816633,943077169c859254835,824981553,859059768,943207737,959523892,808989237c808794161,859320620,875836214,741684785,842020657,892679728c828586289,943142454,825504565,959523889,808728628,858796081c858796588,859125303,741880629,875837237,808466740,925969464c825702454,960049204,909521196,808792115,1664103475,959527217c942944313,892090679,875837752,808793142,825309228,943272248c925644087,926363705,925970480,808991020,825700920,824981561c926496312,959983927,909206321,909128502,960050231,825831724c875575609,741947192,959919416,875900980,909192241,926429235c909324855,943141164,809055280,741617720,909326641,926232886c828584249,909193271,959919920,942746678,892811574,892614704c926364972,842477616,824979762,959723574,875836981,808528952c926363699,959656245,859189548,859386932,1664497721,859058225c875968306,824980528,960051510,926233136,875899956,926497077c808202808,942746924,926365494,824979510,942879796,842479410c808543026,876097840,842217528,926100780,892941106,824980024c909391926,959592500,925969461,926102069,959854645,808857900c859321392,741683764,909259313,909259832,828584503,926169395c859320885,925969462,909652272,876099379,959789100,876098864c824980534,926430776,909260598,959523894,909718835,892548914c858796332,808857648,1664693302,808662073,825505591,876096560c943011633,741619511,825635385,892876598,942746679,892416312c825241908,858796332,892678704,741552439,943207736,825374519c876110648,825635637,741751089,926496057,842543922,926428214c825307957,741880881,858928184,892876852,892939316,809055545c741355575,859125560,892613425,876110648,942945074,741619000c875901496,926038323,926428214,909195576,741945396,858928184c892876852,926428212,825702197,741488950,925971512,875706165c892953392,959527225,741684790,842150968,892351288,876096562c909457201,741945911,960050489,909523249,876096565,859320882c741487920,859124792,808595766,892953401,959527225,741684790c842150968,892351288,876096562,909457201,741945911,842216505c926168880,959982643,942748722,741880883,925971512,959723317c809067319,925972281,741945400,926430520,858994233,942746674c943076657,943141943,942684204,875902516,942420278,842348592c875837752,959789356,875967029,946024757,858797623,959918899c959789356,809056561,942420019,825766457,926364977,943011884c909652537,959198264,959527221,959590457,959789356,842348601c962803504,909325874,942813749,959789356,926366001,959198005c943274293,925905461,959789100,842150451,959197489,959527221c959787576,959789356,842348601,962803504,925905716,808596535c875706412,892418105,942422069,842610741,943207992,959461676c959460662,925644601,943206708,808465457,909261100,876099890c962803505,842020404,892940854,859060524,876033840,959197235c858797618,943075894,825505580,909587763,942422065,960051253c859060020,943011884,892352056,962803257,858797618,959852600c909261100,842348083,942422066,943273010,892481584,842283052c875836469,942421299,842281524,859058485,825505580,825373236c962804018,825242420,959460912,842610732,825243952,959197750c892746032,858927154,943011884,959592761,925642804,825635124c926036536,959789356,943142967,946026802,942682676,808989491c943011884,909260344,959199540,842086704,808465208,875706412c925907001,942421560,808793394,943271990,942684204,892874806c929248054,943075636,959591732,959461676,808465970,942420280c943273010,892481584,909261100,909653553,942420787,875901492c875574323,825505580,808531255,962801721,892746037,959984184c892483628,909195059,959199545,842086704,959459385,942684204c858863158,942421812,892809524,842609719,842283052,808924211c962803509,825571632,842152249,825505836,808990007,959198512c909194802,926234679,943011884,892352056,942421817,909654069c875704626,825766188,909259829,1664628280,859124280,959852855c892873782,892678713,741946680,808597816,842283064,892873784c808596281,741422899,892417079,959722037,842607666,892352821c1664561463,943207736,926299191,808987702,842413624,741749043c925971512,892811061,808987697,909455417,741553717,875901496c875573300,876096564,926234417,1664234290,809054264,909456949c892873779,842414136,741488952,859124792,892612918,808987704c909455417,741553717,959592760,876097588,842542132,959920436c3682357,1819044166,979450942,1998614124,573579837,979450942c1766223726,1043295340,979447612,1010724460,1936750383,1349546810c2000436736,1933210480,378567028,0,490733568,0c0,485949440,1819803648,926232886,959198009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92088376c943207990,741356598,892546096,959461432,741355574,859059249c892809784,828586033,942747696,859322420,858598450,959656503c741488693,876099121,842544182,824980793,858928439,909653303c909192249,942944304,892482611,842150188,842283062,1664235318c876163889,942814519,824981043,942747703,943141686,876096564c825766450,741880882,943077425,842479159,824981046,959787833c859255350,808528949,909127731,959723056,892483683,858863413c942420534,892809524,808924984,909261100,943142449,824981301c825309240,959460405,808528951,892481587,858863413,842610732c875575608,929247792,943206708,959853360,842610732,825243960c925642806,943206708,959853360,842610732,892416312,942420023c943142194,825242417,825505580,943142195,962802999,842086704c825440055,909588524,825570352,925644080,892547380,943273270c842283052,825831728,942420786,859190578,825505843,825505580c909129784,962802994,926036788,825307187,892483628,942879542c925643572,943206708,892483120,892483628,892875572,942421809c875967794,959592759,825505580,909129784,962802994,943012144c825372728,842283052,808530228,925642806,943206708,808662576c959789356,859387959,942421302,909718839,876164149,825505580c959526968,962802225,875639604,942750000,959789356,909456952c925642805,842281268,859386674,892811308,842412856,959198257c858862388,926496825,825505580,959854644,962802736,909325874c859386933,842283052,825373749,925644339,876032308,892351289c909261100,926168627,942421298,959984185,909521200,825505580c858798136,962804022,943075892,858994994,842610732,825243960c925643062,943206708,959853360,892811308,825243447,959197750c909128497,825569584,959789100,909522226,946026802,808662322c842610231,909521196,875967284,741816629,959591481,959788340c876162096,909391666,741553974,825636664,859190070,892939316c858928953,1664234800,959722040,926036024,892939321,859125817c741945393,959788856,942945590,876031032,842347825,741423153c825636664,859190070,909650995,942815026,1664563508,875967033c876034354,892939319,809055545,741355575,875968049,842544689c959198260,842610997,875770928,943011884,892352056,942421561c892416564,925906736,909261155,892810801,942421561,943273010c959788337,842283052,875836469,959198515,842348853,859387955c825505580,959526968,959198256,825242420,959460912,909392227c926233136,925644855,825766196,959722293,859060524,909127984c942422320,808597552,808924467,909261100,842412848,925644854c943206708,808793649,892483683,825634867,942420022,825766457c842412081,875706412,892942137,942421301,842610741,943207992c842610732,926103352,959199543,959527221,942813241,909261155c925905716,942421303,892352816,942683444,959789356,842610993c959199288,859059762,892811056,842610732,842215734,959199537c959527221,943010360,909261155,925905716,942421303,909194807c942814771,959789356,808991025,942420272,892483893,892612919c842283308,959656248,942421561,943273010,842019633,892483683c909456182,942420531,808597813,859190836,825505580,876034100c959199025,842217776,926102324,842086700,942749492,942421813c842479664,892416312,842610787,859320628,959199284,909654064c959723573,842283052,825438516,942421808,942813748,842346547c942684460,909588024,942420020,825504308,925905203,842283107c808663090,959197749,926167601,808595762,842283052,825438516c942421808,942813748,842346547,943011884,959787829,959197753c943012144,875837238,892811363,909195063,942420537,859125813c875837747,959461676,926300213,942421044,859059506,909587001c842414124,909652785,959197496,943012144,875837238,892811363c942880565,942421040,942682681,892612921,808859948,925906224c942421811,809055543,875968306,859060524,859060016,925644853c942944564,959460407,892483683,875705144,942422073,926233906c909325361,942684204,859058226,892090419,842086707,842084661c825766188,875835449,741882161,959854641,859256627,895695159c875837752,875640118,825700652,825439796,741685044,825832245c875574578,942746677,926366006,825833521,842019116,959985977c741946167,825832245,942814514,942760754,825440305,959918641c909586732,875770937,741881913,942749745,959658037,824981553c892547383,943274289,959523888,808923957,842152241,858796332c926232624,1664170032,909326641,808663094,824980020,825833016c892351032,909192247,859123765,942747961,926495020,808726576c741423414,892418097,959525688,959198258,808923192,925972790c842283107,808924211,824979510,859191352,875835957,959982643c875837234,741488183,876099121,875770678,942420784,875705911c808857651,808923436,959591217,1664561463,842348849,842611001c959198007,943075892,909259826,909652268,892549177,741947189c875771441,892418360,824980790,926102841,842216752,926493752c892483385,1664299828,825243441,859190071,824980016,825832505c875836979,909585459,925906482,741814583,825571121,926299187c824980792,892482360,842610228,942746679,825571377,858994232c825241955,875575088,741816633,943077169,859254835,824981553c859059768,943207737,959523892,808989237,808794161,859320620c875836214,741684785,842020657,892679728,828586289,943142454c825504565,959523889,808728628,858796081,858796588,859125303c741880629,875837237,808466740,925969464,825702454,960049204c909521196,808792115,1664103475,959527217,942944313,892090679c875837752,808793142,825309228,943272248,925644087,926363705c925970480,808991020,825700920,824981561,926496312,959983927c909206321,909128502,960050231,825831724,875575609,741947192c959919416,875900980,909192241,926429235,909324855,943141164c809055280,741617720,909326641,926232886,828584249,909193271c959919920,942746678,892811574,892614704,926364972,842477616c824979762,959723574,875836981,808528952,926363699,959656245c859189548,859386932,1664497721,859058225,875968306,824980528c960051510,926233136,875899956,926497077,808202808,942746924c926365494,824979510,942879796,842479410,808543026,876097840c842217528,926100780,892941106,824980024,909391926,959592500c925969461,926102069,959854645,808857900,859321392,741683764c909259313,909259832,828584503,926169395,859320885,925969462c909652272,876099379,959789100,876098864,824980534,926430776c909260598,959523894,909718835,892548914,858796332,808857648c1664693302,808662073,825505591,876096560,943011633,741619511c825635385,892876598,942746679,892416312,825241908,858796332c892678704,741552439,943207736,825374519,876110648,825635637c741751089,926496057,842543922,926428214,825307957,741880881c858928184,892876852,892939316,809055545,741355575,859125560c892613425,876110648,942945074,741619000,875901496,926038323c926428214,909195576,741945396,858928184,892876852,926428212c825702197,741488950,925971512,875706165,892953392,959527225c741684790,842150968,892351288,876096562,909457201,741945911c960050489,909523249,876096565,859320882,741487920,859124792c808595766,892953401,959527225,741684790,842150968,892351288c876096562,909457201,741945911,842216505,926168880,959982643c942748722,741880883,925971512,959723317,809067319,925972281c741945400,926430520,858994233,942746674,943076657,943141943c942684204,875902516,942420278,842348592,875837752,959789356c875967029,946024757,858797623,959918899,959789356,809056561c942420019,825766457,926364977,943011884,909652537,959198264c959527221,959590457,959789356,842348601,962803504,909325874c942813749,959789356,926366001,959198005,943274293,925905461c959789100,842150451,959197489,959527221,959787576,959789356c842348601,962803504,925905716,808596535,875706412,892418105c942422069,842610741,943207992,959461676,959460662,925644601c943206708,808465457,909261100,876099890,962803505,842020404c892940854,859060524,876033840,959197235,858797618,943075894c825505580,909587763,942422065,960051253,859060020,943011884c892352056,962803257,858797618,959852600,909261100,842348083c942422066,943273010,892481584,842283052,875836469,942421299c842281524,859058485,825505580,825373236,962804018,825242420c959460912,842610732,825243952,959197750,892746032,858927154c943011884,959592761,925642804,825635124,926036536,959789356c943142967,946026802,942682676,808989491,943011884,909260344c959199540,842086704,808465208,875706412,925907001,942421560c808793394,943271990,942684204,892874806,929248054,943075636c959591732,959461676,808465970,942420280,943273010,892481584c909261100,909653553,942420787,875901492,875574323,825505580c808531255,962801721,892746037,959984184,892483628,909195059c959199545,842086704,959459385,942684204,858863158,942421812c892809524,842609719,842283052,808924211,962803509,825571632c842152249,825505836,808990007,959198512,909194802,926234679c943011884,892352056,942421817,909654069,875704626,825766188c909259829,1664628280,859124280,959852855,892873782,892678713c741946680,808597816,842283064,892873784,808596281,741422899c892417079,959722037,842607666,892352821,1664561463,943207736c926299191,808987702,842413624,741749043,925971512,892811061c808987697,909455417,741553717,875901496,875573300,876096564c926234417,1664234290,809054264,909456949,892873779,842414136c741488952,859124792,892612918,808987704,909455417,741553717c959592760,876097588,842542132,959920436,1664626741,892941625c842283320,876031031,808793905,741422896,925971512,942946101c809053241,926233657,741945394,925971512,943142453,842607664c875770422,1664430644,925971512,943142453,876031024,842347825c741488948,808924981,875705655,942746680,876099633,842348342c825766188,959656505,741750578,875837237,858993205,892887861c859388216,741553204,808924981,892418101,959523888,858927154c842478132,943075628,943076148,741946162,825702197,943142961c909192241,825372979,943207481,808464995,809056051,741750073c825243441,825569584,892089652,892613687,909719344,859386156c892875825,741882167,825243441,926363702,824981049,909719096c926366001,925983539,858929462,825571382,859189548,959525425c741421363,959526961,858993714,959197750,808793657,859387444c892940588,926300210,741488950,892941625,942944569,942760754c943208758,842085176,959461676,875706675,824981049,876164663c842412338,926493745,875706681,741881392,942946097,959459639c824980534,909194551,892745520,809001779,842216760,741751093c909326641,876098357,824980530,875573817,858796849,959523897c892547635,959592247,808923436,925906481,741751095,842348593c875968823,929248311,842478134,859255091,892940588,926167092c741880883,943076913,842544945,959197490,926232632,842346808c943075628,842019636,741947441,842281009,892417076,828583992c825569591,942880560,875899960,909588787,741553461,825243441c859256368,824980791,909260089,959459639,959523890,925906739c926363702,909586732,825308984,1664299312,875837237,859123765c959523889,909260852,942813235,858796332,943009840,741683249c959526961,842216498,892090425,842086707,825505844,909652268c926364473,1664694067,875837237,892941619,909192244,892614454c926038071,859256108,875640374,824981560,909326393,909457717c959523895,858927154,943272500,859059500,892809525,828584245c859387448,926103351,943008825,909390905,741617973,926038328c892810292,859122741,842084665,741684277,842348593,892547124c824980022,943272248,960051257,959537973,876098609,892745014c943075628,808859956,741552694,842348593,825307697,824980018c875903032,842412083,942746680,859191345,892745522,809056044c825702455,962804022,926036021,808202808,909652268,825439288c858535475,842281525,808528947,876097840,842217528,926100780c892941106,912470584,858928435,808528953,741423412,875836726c824980528,909588276,859256364,741880625,875770418,926180145c926298935,842282284,858534708,825308208,959523892,943142196c842543916,741946675,892418355,845362224,892679474,808660018c942879031,825637164,858535735,808924210,741354546,892811316c946024504,741552694,825570099,824981810,926496562,926035000c925906482,808530732,741618227,926101811,862138932,825571123c858860599,808596790,808989740,741684529,825633840,859387701c942749996,892953392,842478128,741354544,942944305,741750581c859058741,908866608,909325621,912470060,909325621,908865580c909325621,908865580,909325621,912470060,909325621,908865580c909325621,908865580,909325621,912470060,909325621,908865580c909325621,824979500,943208504,892351281,1664101430,859125046c741354550,859125046,741354550,859125046,1664101430,859125046c741354550,859125046,741354550,859125046,1664101430,842020153c741356087,808528944,926234676,842345526,875574068,892417580c741554487,808988985,892548707,741357361,959721521,892742705c875574324,926167340,908867127,858862391,842148920,1664169011c859256628,892090166,859058740,875574060,741617969,892614961c858535991,892547640,959654969,875574577,892482147,741487925c825700403,959199283,926363958,875705132,741486647,942943280c808990007,842414179,858991667,959590709,926036268,741881657c909260594,858535728,842215473,825437236,842282803,926102371c741814581,892744497,875311154,892416056,741354549,926232886c959198009,1664104497,842020153,741356087,808528944,926234676c842345526,875574068,892417580,741554487,808988985,892548707c741357361,959721521,892742705,875574324,926167340,908867127c858862391,842148920,1664169011,859256628,892090166,859058740c875574060,741617969,892614961,858535991,892547640,959654969c875574577,892482147,741487925,825700403,959199283,926363958c875705132,741486647,942943280,808990007,842414179,858991667c959590709,926036268,741881657,909260594,858535728,842215473c825437236,842282803,926102371,741814581,892744497,875311154c892416056,741354549,926232886,959198009,1664104497,909653811c926167344,741354546,909457713,942814262,824981041,892548148c943141938,942943286,875836210,741357113,892481842,892875576c811809077,808202284,942420012,825767218,909324601,892811308c892481593,929247799,825635124,909195063,909261100,926168627c959197490,825439794,909260083,842283308,809056056,942421810c842610741,808859191,959920172,926232629,962803249,842217776c892547382,892811308,960051512,824981813,842346808,842020153c842542134,858797365,741685559,959722040,842346552,842607673c858993206,1664562486,942814265,858862649,892939318,926431033c741749304,943010360,858927667,942746678,892548401,825505081c842610732,926431030,942421552,859125813,859124788,943011939c875771448,959199280,859257136,808597810,825505580,825635128c959198001,909194802,858797623,825309228,842477624,959197240c859059762,842347056,825505635,909587763,942420274,842610741c909719096,842610732,943141941,925643832,876163380,892352821c959789356,909652281,942420276,892809524,892811064,942684259c825767224,942421814,892613938,959525681,892811308,825569335c942421555,909654069,808989490,825505580,909588532,942420279c825766457,892547120,875706467,842086457,942421817,875770420c859320376,842283308,842216505,942420024,926298681,942945336c842086700,808466228,959197238,825833781,959460409,892483683c875574072,942420277,942682681,909587256,859060524,959918130c925642809,892547380,943273270,842610732,808858677,959198777c909392181,842216497,825505635,892679475,942421047,892352821c959722041,842610732,926494776,942421048,943011890,858992694c842283308,909587511,942421561,842217781,808596530,943011939c876099893,959197237,892746037,858797366,825505580,909654068c942420793,959460919,825372985,842283052,825504821,942420536c943273010,859387696,943011939,876098105,959199539,892746032c858796851,959461676,842152241,959199540,876163636,875574068c842610732,909260852,942420273,892416564,943206704,842283107c808663090,824980022,842282550,825439539,926428216,859189558c741947448,942814265,825570353,842542137,825768244,741553200c926037049,808924980,876176179,825504051,741750838,808859448c909456953,842542132,909522741,741356852,942748727,943206456c876162098,926363699,741683764,875705400,892418359,842556217c825768244,741749808,926496057,859322168,892873779,892678713c741356851,892874808,876165170,809053241,926036281,741421879c926496057,892351282,959996726,859321394,741554230,943207736c825504566,876162099,808596530,741618485,942815544,842348848c808987700,875706680,741619769,842608697,808530230,876176176c842281267,741946420,959722040,808661304,842542129,959460149c741356594,876164409,808726582,808987701,942814520,741422393c875706680,943010104,892887863,859191352,741552436,909259832c859254833,926428210,892810549,741879862,842609209,959919924c876162098,909128243,741879863,943273273,909325109,876110640c808531506,741487415,842347064,909718324,842607664,842282549c741748792,842216505,808924720,892939320,859125817,741357107c909259832,859254833,959996722,909194290,741486899,875705401c842018866,876162099,842281267,741620017,842347064,825504308c842542135,892351797,741357621,825439289,959525428,909730613c842020914,741947705,808596536,808924728,842542132,808727605c741684528,892940345,842348600,842542132,808924469,741487923c909455929,942683188,959996720,926168370,741357619,842216505c926036791,876096560,859320882,741487920,943010360,842477875c876162104,808596530,741750839,825832760,926232633,842556216c892351797,741553208,892678712,943011120,809053232,959590713c741619767,942814777,960049712,842607668,909324342,741881911c859124280,942749488,959996727,859321394,741880374,942814265c875903287,842607666,859059765,741488437,842216505,808924720c959982648,859321394,741356081,875706680,842412856,959996728c892811314,741488437,875705401,808988978,926428217,926300469c741620023,892941625,892809785,842542137,892351797,741357621c825831481,943143218,909730612,842020914,741620025,808662073c875639345,842542132,842478389,741880375,842150968,892351288c808987698,808662328,741880370,909455929,808989236,876176182c909128243,741879863,909652024,926233142,892939318,959985465c741750067,859387192,892942136,876162105,825373746,741486643c926494777,859322417,926442297,875966774,741946417,892678712c943011120,892939312,909260089,741881401,942814777,842150448c926428213,959657525,741617718,926037049,808464437,892953392c959985465,741750067,876163129,892941877,842607666,842282549c741683256,842150968,909259064,892873784,909652793,741619510c942815544,808661297,876110648,842085426,741750072,825832761c892483641,892873783,842414136,741881907,875967033,842544697c842542133,892351797,741357621,943273273,875967541,909730612c842020914,741749559,859385913,926430514,892873780,909652793c741552953,842150968,892351288,842542130,859255605,741946423c909455929,858993716,926442297,842215478,741879859,858929464c942813493,809053241,825635385,741355569,825635385,842414134c876162103,825373746,741882162,960050489,942748728,809067317c825374009,741355570,892678712,943011120,892873776,943273784c741749553,942814777,842019888,876162098,892809267,741488952c959984952,960050233,1010696244,1768962679,1010725987,1919367798c544241007,574448745,1885431923,573595493,1953259808,1917264445c544241007,570439477,869298976,0,974127104,0c0,969342976,1819803648,926232886,959198009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92088376c943207990,741356598,892546096,959461432,741355574,859059249c892809784,828586033,942747696,859322420,858598450,959656503c741488693,876099121,842544182,824980793,858928439,909653303c909192249,942944304,892482611,842150188,842283062,1664235318c876163889,942814519,824981043,942747703,943141686,876096564c825766450,741880882,943077425,842479159,824981046,959787833c859255350,808528949,909127731,959723056,892483683,858863413c942420534,892809524,808924984,909261100,943142449,824981301c825309240,959460405,808528951,892481587,858863413,842610732c875575608,929247792,943206708,959853360,842610732,825243960c925642806,943206708,959853360,842610732,892416312,942420023c943142194,825242417,825505580,943142195,962802999,842086704c825440055,909588524,825570352,925644080,892547380,943273270c842283052,825831728,942420786,859190578,825505843,825505580c909129784,962802994,926036788,825307187,892483628,942879542c925643572,943206708,892483120,892483628,892875572,942421809c875967794,959592759,825505580,909129784,962802994,943012144c825372728,842283052,808530228,925642806,943206708,808662576c959789356,859387959,942421302,909718839,876164149,825505580c959526968,962802225,875639604,942750000,959789356,909456952c925642805,842281268,859386674,892811308,842412856,959198257c858862388,926496825,825505580,959854644,962802736,909325874c859386933,842283052,825373749,925644339,876032308,892351289c909261100,926168627,942421298,959984185,909521200,825505580c858798136,962804022,943075892,858994994,842610732,825243960c925643062,943206708,959853360,892811308,825243447,959197750c909128497,825569584,959789100,909522226,946026802,808662322c842610231,909521196,875967284,741816629,959591481,959788340c876162096,909391666,741553974,825636664,859190070,892939316c858928953,1664234800,959722040,926036024,892939321,859125817c741945393,959788856,942945590,876031032,842347825,741423153c825636664,859190070,909650995,942815026,1664563508,875967033c876034354,892939319,809055545,741355575,875968049,842544689c959198260,842610997,875770928,943011884,892352056,942421561c892416564,925906736,909261155,892810801,942421561,943273010c959788337,842283052,875836469,959198515,842348853,859387955c825505580,959526968,959198256,825242420,959460912,909392227c926233136,925644855,825766196,959722293,859060524,909127984c942422320,808597552,808924467,909261100,842412848,925644854c943206708,808793649,892483683,825634867,942420022,825766457c842412081,875706412,892942137,942421301,842610741,943207992c842610732,926103352,959199543,959527221,942813241,909261155c925905716,942421303,892352816,942683444,959789356,842610993c959199288,859059762,892811056,842610732,842215734,959199537c959527221,943010360,909261155,925905716,942421303,909194807c942814771,959789356,808991025,942420272,892483893,892612919c842283308,959656248,942421561,943273010,842019633,892483683c909456182,942420531,808597813,859190836,825505580,876034100c959199025,842217776,926102324,842086700,942749492,942421813c842479664,892416312,842610787,859320628,959199284,909654064c959723573,842283052,825438516,942421808,942813748,842346547c942684460,909588024,942420020,825504308,925905203,842283107c808663090,959197749,926167601,808595762,842283052,825438516c942421808,942813748,842346547,943011884,959787829,959197753c943012144,875837238,892811363,909195063,942420537,859125813c875837747,959461676,926300213,942421044,859059506,909587001c842414124,909652785,959197496,943012144,875837238,892811363c942880565,942421040,942682681,892612921,808859948,925906224c942421811,809055543,875968306,859060524,859060016,925644853c942944564,959460407,892483683,875705144,942422073,926233906c909325361,942684204,859058226,892090419,842086707,842084661c825766188,875835449,741882161,959854641,859256627,895695159c875837752,875640118,825700652,825439796,741685044,825832245c875574578,942746677,926366006,825833521,842019116,959985977c741946167,825832245,942814514,942760754,825440305,959918641c909586732,875770937,741881913,942749745,959658037,824981553c892547383,943274289,959523888,808923957,842152241,858796332c926232624,1664170032,909326641,808663094,824980020,825833016c892351032,909192247,859123765,942747961,926495020,808726576c741423414,892418097,959525688,959198258,808923192,925972790c842283107,808924211,824979510,859191352,875835957,959982643c875837234,741488183,876099121,875770678,942420784,875705911c808857651,808923436,959591217,1664561463,842348849,842611001c959198007,943075892,909259826,909652268,892549177,741947189c875771441,892418360,824980790,926102841,842216752,926493752c892483385,1664299828,825243441,859190071,824980016,825832505c875836979,909585459,925906482,741814583,825571121,926299187c824980792,892482360,842610228,942746679,825571377,858994232c825241955,875575088,741816633,943077169,859254835,824981553c859059768,943207737,959523892,808989237,808794161,859320620c875836214,741684785,842020657,892679728,828586289,943142454c825504565,959523889,808728628,858796081,858796588,859125303c741880629,875837237,808466740,925969464,825702454,960049204c909521196,808792115,1664103475,959527217,942944313,892090679c875837752,808793142,825309228,943272248,925644087,926363705c925970480,808991020,825700920,824981561,926496312,959983927c909206321,909128502,960050231,825831724,875575609,741947192c959919416,875900980,909192241,926429235,909324855,943141164c809055280,741617720,909326641,926232886,828584249,909193271c959919920,942746678,892811574,892614704,926364972,842477616c824979762,959723574,875836981,808528952,926363699,959656245c859189548,859386932,1664497721,859058225,875968306,824980528c960051510,926233136,875899956,926497077,808202808,942746924c926365494,824979510,942879796,842479410,808543026,876097840c842217528,926100780,892941106,824980024,909391926,959592500c925969461,926102069,959854645,808857900,859321392,741683764c909259313,909259832,828584503,926169395,859320885,925969462c909652272,876099379,959789100,876098864,824980534,926430776c909260598,959523894,909718835,892548914,858796332,808857648c1664693302,808662073,825505591,876096560,943011633,741619511c825635385,892876598,942746679,892416312,825241908,858796332c892678704,741552439,943207736,825374519,876110648,825635637c741751089,926496057,842543922,926428214,825307957,741880881c858928184,892876852,892939316,809055545,741355575,859125560c892613425,876110648,942945074,741619000,875901496,926038323c926428214,909195576,741945396,858928184,892876852,926428212c825702197,741488950,925971512,875706165,892953392,959527225c741684790,842150968,892351288,876096562,909457201,741945911c960050489,909523249,876096565,859320882,741487920,859124792c808595766,892953401,959527225,741684790,842150968,892351288c876096562,909457201,741945911,842216505,926168880,959982643c942748722,741880883,925971512,959723317,809067319,925972281c741945400,926430520,858994233,942746674,943076657,943141943c942684204,875902516,942420278,842348592,875837752,959789356c875967029,946024757,858797623,959918899,959789356,809056561c942420019,825766457,926364977,943011884,909652537,959198264c959527221,959590457,959789356,842348601,962803504,909325874c942813749,959789356,926366001,959198005,943274293,925905461c959789100,842150451,959197489,959527221,959787576,959789356c842348601,962803504,925905716,808596535,875706412,892418105c942422069,842610741,943207992,959461676,959460662,925644601c943206708,808465457,909261100,876099890,962803505,842020404c892940854,859060524,876033840,959197235,858797618,943075894c825505580,909587763,942422065,960051253,859060020,943011884c892352056,962803257,858797618,959852600,909261100,842348083c942422066,943273010,892481584,842283052,875836469,942421299c842281524,859058485,825505580,825373236,962804018,825242420c959460912,842610732,825243952,959197750,892746032,858927154c943011884,959592761,925642804,825635124,926036536,959789356c943142967,946026802,942682676,808989491,943011884,909260344c959199540,842086704,808465208,875706412,925907001,942421560c808793394,943271990,942684204,892874806,929248054,943075636c959591732,959461676,808465970,942420280,943273010,892481584c909261100,909653553,942420787,875901492,875574323,825505580c808531255,962801721,892746037,959984184,892483628,909195059c959199545,842086704,959459385,942684204,858863158,942421812c892809524,842609719,842283052,808924211,962803509,825571632c842152249,825505836,808990007,959198512,909194802,926234679c943011884,892352056,942421817,909654069,875704626,825766188c909259829,1664628280,859124280,959852855,892873782,892678713c741946680,808597816,842283064,892873784,808596281,741422899c892417079,959722037,842607666,892352821,1664561463,943207736c926299191,808987702,842413624,741749043,925971512,892811061c808987697,909455417,741553717,875901496,875573300,876096564c926234417,1664234290,809054264,909456949,892873779,842414136c741488952,859124792,892612918,808987704,909455417,741553717c959592760,876097588,842542132,959920436,1664626741,892941625c842283320,876031031,808793905,741422896,925971512,942946101c809053241,926233657,741945394,925971512,943142453,842607664c875770422,1664430644,925971512,943142453,876031024,842347825c741488948,808924981,875705655,942746680,876099633,842348342c825766188,959656505,741750578,875837237,858993205,892887861c859388216,741553204,808924981,892418101,959523888,858927154c842478132,943075628,943076148,741946162,825702197,943142961c909192241,825372979,943207481,808464995,809056051,741750073c825243441,825569584,892089652,892613687,909719344,859386156c892875825,741882167,825243441,926363702,824981049,909719096c926366001,925983539,858929462,825571382,859189548,959525425c741421363,959526961,858993714,959197750,808793657,859387444c892940588,926300210,741488950,892941625,942944569,942760754c943208758,842085176,959461676,875706675,824981049,876164663c842412338,926493745,875706681,741881392,942946097,959459639c824980534,909194551,892745520,809001779,842216760,741751093c909326641,876098357,824980530,875573817,858796849,959523897c892547635,959592247,808923436,925906481,741751095,842348593c875968823,929248311,842478134,859255091,892940588,926167092c741880883,943076913,842544945,959197490,926232632,842346808c943075628,842019636,741947441,842281009,892417076,828583992c825569591,942880560,875899960,909588787,741553461,825243441c859256368,824980791,909260089,959459639,959523890,925906739c926363702,909586732,825308984,1664299312,875837237,859123765c959523889,909260852,942813235,858796332,943009840,741683249c959526961,842216498,892090425,842086707,825505844,909652268c926364473,1664694067,875837237,892941619,909192244,892614454c926038071,859256108,875640374,824981560,909326393,909457717c959523895,858927154,943272500,859059500,892809525,828584245c859387448,926103351,943008825,909390905,741617973,926038328c892810292,859122741,842084665,741684277,842348593,892547124c824980022,943272248,960051257,959537973,876098609,892745014c943075628,808859956,741552694,842348593,825307697,824980018c875903032,842412083,942746680,859191345,892745522,809056044c825702455,962804022,926036021,808202808,909652268,825439288c858535475,842281525,808528947,876097840,842217528,926100780c892941106,912470584,858928435,808528953,741423412,875836726c824980528,909588276,859256364,741880625,875770418,926180145c926298935,842282284,858534708,825308208,959523892,943142196c842543916,741946675,892418355,845362224,892679474,808660018c942879031,825637164,858535735,808924210,741354546,892811316c946024504,741552694,825570099,824981810,926496562,926035000c925906482,808530732,741618227,926101811,862138932,825571123c858860599,808596790,808989740,741684529,825633840,859387701c942749996,892953392,842478128,741354544,942944305,741750581c859058741,908866608,909325621,912470060,909325621,908865580c909325621,908865580,909325621,912470060,909325621,908865580c909325621,908865580,909325621,912470060,909325621,908865580c909325621,824979500,943208504,892351281,1664101430,859125046c741354550,859125046,741354550,859125046,1664101430,859125046c741354550,859125046,741354550,859125046,1664101430,842020153c741356087,808528944,926234676,842345526,875574068,892417580c741554487,808988985,892548707,741357361,959721521,892742705c875574324,926167340,908867127,858862391,842148920,1664169011c859256628,892090166,859058740,875574060,741617969,892614961c858535991,892547640,959654969,875574577,892482147,741487925c825700403,959199283,926363958,875705132,741486647,942943280c808990007,842414179,858991667,959590709,926036268,741881657c909260594,858535728,842215473,825437236,842282803,926102371c741814581,892744497,875311154,892416056,741354549,926232886c959198009,1664104497,842020153,741356087,808528944,926234676c842345526,875574068,892417580,741554487,808988985,892548707c741357361,959721521,892742705,875574324,926167340,908867127c858862391,842148920,1664169011,859256628,892090166,859058740c875574060,741617969,892614961,858535991,892547640,959654969c875574577,892482147,741487925,825700403,959199283,926363958c875705132,741486647,942943280,808990007,842414179,858991667c959590709,926036268,741881657,909260594,858535728,842215473c825437236,842282803,926102371,741814581,892744497,875311154c892416056,741354549,926232886,959198009,1664104497,909653811c926167344,741354546,909457713,942814262,824981041,892548148c943141938,942943286,875836210,741357113,892481842,892875576c811809077,808202284,942420012,825767218,909324601,892811308c892481593,929247799,825635124,909195063,909261100,926168627c959197490,825439794,909260083,842283308,809056056,942421810c842610741,808859191,959920172,926232629,962803249,842217776c892547382,892811308,960051512,824981813,842346808,842020153c842542134,858797365,741685559,959722040,842346552,842607673c858993206,1664562486,942814265,858862649,892939318,926431033c741749304,943010360,858927667,942746678,892548401,825505081c842610732,926431030,942421552,859125813,859124788,943011939c875771448,959199280,859257136,808597810,825505580,825635128c959198001,909194802,858797623,825309228,842477624,959197240c859059762,842347056,825505635,909587763,942420274,842610741c909719096,842610732,943141941,925643832,876163380,892352821c959789356,909652281,942420276,892809524,892811064,942684259c825767224,942421814,892613938,959525681,892811308,825569335c942421555,909654069,808989490,825505580,909588532,942420279c825766457,892547120,875706467,842086457,942421817,875770420c859320376,842283308,842216505,942420024,926298681,942945336c842086700,808466228,959197238,825833781,959460409,892483683c875574072,942420277,942682681,909587256,859060524,959918130c925642809,892547380,943273270,842610732,808858677,959198777c909392181,842216497,825505635,892679475,942421047,892352821c959722041,842610732,926494776,942421048,943011890,858992694c842283308,909587511,942421561,842217781,808596530,943011939c876099893,959197237,892746037,858797366,825505580,909654068c942420793,959460919,825372985,842283052,825504821,942420536c943273010,859387696,943011939,876098105,959199539,892746032c858796851,959461676,842152241,959199540,876163636,875574068c842610732,909260852,942420273,892416564,943206704,842283107c808663090,824980022,842282550,825439539,926428216,859189558c741947448,942814265,825570353,842542137,825768244,741553200c926037049,808924980,876176179,825504051,741750838,808859448c909456953,842542132,909522741,741356852,942748727,943206456c876162098,926363699,741683764,875705400,892418359,842556217c825768244,741749808,926496057,859322168,892873779,892678713c741356851,892874808,876165170,809053241,926036281,741421879c926496057,892351282,959996726,859321394,741554230,943207736c825504566,876162099,808596530,741618485,942815544,842348848c808987700,875706680,741619769,842608697,808530230,876176176c842281267,741946420,959722040,808661304,842542129,959460149c741356594,876164409,808726582,808987701,942814520,741422393c875706680,943010104,892887863,859191352,741552436,909259832c859254833,926428210,892810549,741879862,842609209,959919924c876162098,909128243,741879863,943273273,909325109,876110640c808531506,741487415,842347064,909718324,842607664,842282549c741748792,842216505,808924720,892939320,859125817,741357107c909259832,859254833,959996722,909194290,741486899,875705401c842018866,876162099,842281267,741620017,842347064,825504308c842542135,892351797,741357621,825439289,959525428,909730613c842020914,741947705,808596536,808924728,842542132,808727605c741684528,892940345,842348600,842542132,808924469,741487923c909455929,942683188,959996720,926168370,741357619,842216505c926036791,876096560,859320882,741487920,943010360,842477875c876162104,808596530,741750839,825832760,926232633,842556216c892351797,741553208,892678712,943011120,809053232,959590713c741619767,942814777,960049712,842607668,909324342,741881911c859124280,942749488,959996727,859321394,741880374,942814265c875903287,842607666,859059765,741488437,842216505,808924720c959982648,859321394,741356081,875706680,842412856,959996728c892811314,741488437,875705401,808988978,926428217,926300469c741620023,892941625,892809785,842542137,892351797,741357621c825831481,943143218,909730612,842020914,741620025,808662073c875639345,842542132,842478389,741880375,842150968,892351288c808987698,808662328,741880370,909455929,808989236,876176182c909128243,741879863,909652024,926233142,892939318,959985465c741750067,859387192,892942136,876162105,825373746,741486643c926494777,859322417,926442297,875966774,741946417,892678712c943011120,892939312,909260089,741881401,942814777,842150448c926428213,959657525,741617718,926037049,808464437,892953392c959985465,741750067,876163129,892941877,842607666,842282549c741683256,842150968,909259064,892873784,909652793,741619510c942815544,808661297,876110648,842085426,741750072,825832761c892483641,892873783,842414136,741881907,875967033,842544697c842542133,892351797,741357621,943273273,875967541,909730612c842020914,741749559,859385913,926430514,892873780,909652793c741552953,842150968,892351288,842542130,859255605,741946423c909455929,858993716,926442297,842215478,741879859,858929464c942813493,809053241,825635385,741355569,825635385,842414134c876162103,825373746,741882162,960050489,942748728,809067317c825374009,741355570,892678712,943011120,892873776,943273784c741749553,942814777,842019888,876162098,892809267,741488952c959984952,960050233,876110644,808531506,741487415,842347064c909718324,842607664,859059765,741488176,842216505,808924720c892939320,859125817,741357107,942815544,808661297,842556216c859058741,741815348,825832761,892811065,809053232,942813497c741816628,892678712,943012150,892939316,959985465,741355569c892940345,842150450,876176182,909258806,741486648,909652024c842215990,876096562,808531506,741421874,892940345,959525170c926428214,926300469,741619762,942748727,842413617,892953401c825832761,741423156,926496057,875771960,926428208,842412342c741751088,859385913,909521209,876031030,859125041,741619513c909455928,909522483,892887860,809054521,741357360,959592760c825440563,892873782,942815544,741553465,875968049,942945074c959197232,842479925,808726578,909261100,808858416,946025522c859386425,825373497,959789100,943010353,925644593,876163380c859386677,959789356,943208503,959198773,876163636,809055541c909588524,808530736,946025011,875770420,892483639,825505580c825438772,942420789,859190578,875968054,959789100,808466737c959197239,892746032,892942640,842283308,808792376,828585522c892614198,808792886,926428216,926300469,741552944,808859448c892548147,959982644,959658290,741945651,809054264,875902261c876031029,892678961,1664431925,959788856,875575350,876096569c875836722,741947446,825832761,909260857,876096560,808531506c741816633,926234424,842608695,876162104,825307187,1664366648c858929464,892351029,876162102,825373746,741422645,875706680c909456945,842607668,909130037,741749559,842608697,892416310c959982645,808532018,1664167992,875705401,909455666,876162097c859255347,741355824,926496057,858994744,876096567,859320882c741487920,943011640,909391411,892939321,943272249,1664430389c858928184,892876852,892873779,926430009,741684537,892678712l943011120,892939312l741486905,859385913l842150457,842607671l858993206,741749553l909455929,892875828l842542133,909522741l741751089,926496057l959590962,892887859l808857657,741618229l825831481,943273778c876162100,842150962,741356083,892874808,892679993,808987698c875706680,741815860,842608697,808530230,876110640,842085426c741880888,909455929,892875828,876162100,909128243,741879863c926429240,875967289,959982649,859321394,741554230,909455928c909653043,876176183,808596530,741487152,926233144,892614198c876096567,842085426,741423152,926234424,825505328,959982642c842283314,741815089,875705401,808661298,876110641,808531506c741422135,842216505,960050992,876096562,808531506,741487415c825635385,892547888,892939314,960049465,741553205,892941625c842151730,876176177,858863666,741422130,842608697,892416310c842607669,892352821,741749047,875705401,808661298,959982643c842347314,741749048,909259833,875836216,892953396,959985465c741750067,909259832,960049201,892939315,960049465,741881906c809055544,909588789,959982642,825309234,741750064,909259832c859254833,876110642,892416562,741618487,825832761,859126073c892939319,926037305,741421618,808662073,909324337,809053232c825635385,741684529,959787577,825701680,876176182,825373746c741552179,825831481,808989753,876162103,875640882,741422903c926496057,892549432,808987702,825833784,741683760,875705401c926036018,959996722,859321394,741554488,909261112,825831985c876096569,859320882,741879859,909718841,875705909,876162104c825373746,741422645,842216505,825242423,876110640,959524914c741552950,875706680,943076152,809053235,909456441,741488689c875705401,859123762,808987697,926496056,741552440,825832760c859320377,842556214,892351797,741357621,808859448,808530995c892939312,960049465,741683760,842150968,926365489,842607670c842019126,741618227,808596536,808924728,876176176,959723314c741488948,875705401,825766194,876096563,959919154,741619254c875706680,825439793,876096562,808531506,741816375,859387192c842412082,892953400,960049465,741619762,909717561,909128757c892939316,858928953,741553973,842150968,892351288,842542130c942879797,741749045,875705401,808988978,876176184,858863666c741880887,858928184,875902516,876162103,876099122,741357108c892940345,842020920,876162100,808596530,741356080,892678712c808662064,842621752,892352821,741552178,842150968,808530744c808987703,859190840,741357872,825832761,876033849,842607673c926298422,741421110,892874808,909587769,876110642,859320882c741487920,875901496,825571379,876162102,825373746,741879864c942814265,876032817,876096568,909390642,741815349,808662073c943206705,892953396,926431033,741945912,825832761,892811065c876162099,842084403,741618737,943011640,858928947,959982648c825309234,741553715,825831481,909129017,876176179,808596530c741815093,825832760,825767218,926428211,926103605,741815351c876164409,926298422,842607670,808465206,741552434,875705401c875573554,892887860,959787065,741748789,892940345,808466232c876096561,875639858,741618225,909717561,943141429,892939317c926495033,741751092,808662073,875639345,926442292,926103605c741880626,942815544,909324593,876162099,808990770,741684789c875705401,875573554,876162096,842544690,741423158,909261112c842609201,809001777,959789112,741880889,959787577,842151472c876162100,825373746,741421368,809054264,875902261,926428211c943077685,741748787,809055544,842346550,892887860,808857657c741749040,909455929,892875828,876162099,875837746,741619253c876164409,808726582,959982647,859321394,741554230,926234424c875640112,876176180,842150962,741553968,842412601,809055027c809053238,892482361,741422643,909259833,808596536,892873780c943009849,741749298,808597816,825503801,876110649,909652018c741814327,808596536,909521976,842542129,909522741,741881905c943011640,875836723,876031033,842545201,741422641,943273273c875967541,892887857,909455929,741814838,909457720,892417337c926428217,926103605,741487927,909457208,825307188,842542136c808466229,741487926,875901496,959920435,876045110,892876337c741618736,943010360,875704883,926428213,876033333,741881653c926037049,926299700,842607671,909521718,741748784,943010360c842347315,876110641,959524914,741749041,960050489,926496056c876031031,909392177,741815857,943010360,875704883,876162101c875640882,741617973,926037049,892809270,842556212,808727605c741683251,960050489,875968561,809053233,909653305,741487415c926234424,859385911,876031031,825767985,741552441,926037049c876034356,892953397,943011385,741815088,959722040,892678456c959982643,926168370,741554227,842216505,942814263,892939321c858928441,741881912,959983672,892941106,876110647,842346802c741422130,926430520,858994233,842607666,842215990,741618230c875968049,808466225,959197747,842217776,825505334,942684204c808662582,946025529,943273010,808595504,892483628,808661816c942421553,892547641,842215473,959461676,842152241,942421812c842086709,892745523,842283308,959919159,962801974,959723058c808595509,942684204,892744247,925644343,842281268,875639859c842610732,808988980,959199033,842348853,943207989,959789356c842545457,946026549,842610736,842608947,892483884,926037817c824979513,943206712,842348595,909192248,858992947,842608696c875836716,892809265,942422071,892679984,926036784,859189603c942879537,741880112,825766193,943140919,925643827,859190585c859387700,859189548,892875824,741750325,926167089,808727092c824981557,943077432,909130037,942760760,959788600,892942137c825241900,892483376,741750068,909129785,892941108,942746681c909717809,959656249,942813484,942684473,808202546,959722083c808531509,808204344,841756716,942879796,875837235,825766188c858798137,741880886,842412601,943206963,892953398,943272249c741945392,892418097,876165424,942420276,926233906,842019120c875706412,892942137,942420273,859321650,909718578,892811308c892481593,929247799,825635124,909195063,909261100,926168627c959197490,825439794,909260083,842283308,809056056,942421810c842610741,808859191,959920172,926232629,962803249,842217776c892547382,892811308,960051512,824981813,842346808,842020153c842542134,858797365,741685559,959722040,842346552,842607673c858993206,1664562486,942814265,858862649,892939318,926431033c741749304,943010360,858927667,942746678,892548401,825505081c842610732,926431030,942421552,859125813,859124788,943011939c875771448,959199280,859257136,808597810,825505580,825635128c959198001,909194802,858797623,825309228,842477624,959197240c859059762,842347056,825505635,909587763,942420274,842610741c909719096,842610732,943141941,925643832,876163380,892352821c959789356,909652281,942420276,892809524,892811064,942684259c825767224,942421814,892613938,959525681,892811308,825569335c942421555,909654069,808989490,825505580,909588532,942420279c825766457,892547120,875706467,842086457,942421817,875770420c859320376,842283308,842216505,942420024,926298681,942945336c842086700,808466228,959197238,825833781,959460409,892483683c875574072,942420277,942682681,909587256,859060524,959918130c925642809,892547380,943273270,842610732,808858677,959198777c909392181,842216497,825505635,892679475,942421047,892352821c959722041,842610732,926494776,942421048,943011890,858992694c842283308,909587511,942421561,842217781,808596530,943011939c876099893,959197237,892746037,858797366,825505580,909654068c942420793,959460919,825372985,842283052,825504821,942420536c943273010,859387696,943011939,876098105,959199539,892746032c858796851,959461676,842152241,959199540,876163636,875574068c842610732,909260852,942420273,892416564,943206704,842283107c808663090,824980022,842282550,825439539,926428216,859189558c741947448,942814265,825570353,842542137,825768244,741553200c926037049,808924980,876176179,825504051,741750838,808859448c909456953,842542132,909522741,741356852,942748727,943206456c876162098,926363699,741683764,875705400,892418359,842556217c825768244,741749808,926496057,859322168,892873779,892678713c741356851,892874808,876165170,809053241,926036281,741421879c926496057,892351282,959996726,859321394,741554230,943207736c825504566,876162099,808596530,741618485,942815544,842348848c808987700,875706680,741619769,842608697,808530230,876176176c842281267,741946420,959722040,808661304,842542129,959460149c741356594,876164409,808726582,808987701,942814520,741422393c875706680,943010104,892887863,859191352,741552436,909259832c859254833,926428210,892810549,741879862,842609209,959919924c876162098,909128243,741879863,943273273,909325109,876110640c808531506,741487415,842347064,909718324,842607664,842282549c741748792,842216505,808924720,892939320,859125817,741357107c909259832,859254833,959996722,909194290,741486899,875705401c842018866,876162099,842281267,741620017,842347064,825504308c842542135,892351797,741357621,825439289,959525428,909730613c842020914,741947705,808596536,808924728,842542132,808727605c741684528,892940345,842348600,842542132,808924469,741487923c909455929,942683188,959996720,926168370,741357619,842216505c926036791,876096560,859320882,741487920,943010360,842477875c876162104,808596530,741750839,825832760,926232633,842556216c892351797,741553208,892678712,943011120,809053232,959590713c741619767,942814777,960049712,842607668,909324342,741881911c859124280,942749488,959996727,859321394,741880374,942814265c875903287,842607666,859059765,741488437,842216505,808924720c959982648,859321394,741356081,875706680,842412856,959996728c892811314,741488437,875705401,808988978,926428217,926300469c741620023,892941625,892809785,842542137,892351797,741357621c825831481,943143218,909730612,842020914,741620025,808662073c875639345,842542132,842478389,741880375,842150968,892351288c808987698,808662328,741880370,909455929,808989236,876176182c909128243,741879863,909652024,926233142,892939318,959985465c741750067,859387192,892942136,876162105,825373746,741486643c926494777,859322417,926442297,875966774,741946417,892678712c943011120,892939312,909260089,741881401,942814777,842150448c926428213,959657525,741617718,926037049,808464437,892953392c959985465,741750067,876163129,892941877,842607666,842282549c741683256,842150968,909259064,892873784,909652793,741619510c942815544,808661297,876110648,842085426,741750072,825832761c892483641,892873783,842414136,741881907,875967033,842544697c842542133,892351797,741357621,943273273,875967541,909730612c842020914,741749559,859385913,926430514,892873780,909652793c741552953,842150968,892351288,842542130,859255605,741946423c909455929,858993716,926442297,842215478,741879859,858929464c942813493,809053241,825635385,741355569,825635385,842414134c876162103,825373746,741882162,960050489,942748728,809067317c825374009,741355570,892678712,943011120,892873776,943273784c741749553,942814777,842019888,876162098,892809267,741488952c959984952,960050233,876110644,808531506,741487415,842347064c909718324,842607664,859059765,741488176,842216505,808924720c892939320,859125817,741357107,942815544,808661297,842556216c859058741,741815348,825832761,892811065,809053232,942813497c741816628,892678712,943012150,892939316,959985465,741355569c892940345,842150450,876176182,909258806,741486648,909652024c842215990,876096562,808531506,741421874,892940345,959525170c926428214,926300469,741619762,942748727,842413617,892953401c825832761,741423156,926496057,875771960,926428208,842412342c741751088,859385913,909521209,876031030,859125041,741619513c909455928,909522483,892887860,809054521,741357360,959592760c825440563,892873782,942815544,741553465,875968049,942945074c959197232,842479925,808726578,909261100,808858416,946025522c859386425,825373497,959789100,943010353,925644593,876163380c859386677,959789356,943208503,959198773,876163636,809055541c909588524,808530736,946025011,875770420,892483639,825505580c825438772,942420789,859190578,875968054,959789100,808466737c959197239,892746032,892942640,842283308,808792376,828585522c892614198,808792886,926428216,926300469,741552944,808859448c892548147,959982644,959658290,741945651,809054264,875902261c876031029,892678961,1664431925,959788856,875575350,876096569c875836722,741947446,825832761,909260857,876096560,808531506c741816633,926234424,842608695,876162104,825307187,1664366648c858929464,892351029,876162102,825373746,741422645,875706680c909456945,842607668,909130037,741749559,842608697,892416310c959982645,808532018,1664167992,875705401,909455666,876162097c859255347,741355824,926496057,858994744,876096567,859320882c741487920,943011640,909391411,892939321,943272249,1664430389c858928184,892876852,892873779,926430009,741684537,892678712c943011120,892939312,909260089,741881401,825832761,892483641c842542134,842281525,1664102964,876164409,825831478,809053234c842609465,741814834,842412601,858862387,842607670,875836981c741684536,926233144,959526454,892939318,842151737,1664301362c809055544,842346550,809053236,926036281,741619769,875705401c842215986,808987696,926496056,741487925,959983672,909390898c809053239,825635385,1664102449,875705400,876098097,842607672c875836981,741619000,842216505,808924720,808987704,859387704c741946422,875706680,943076152,842542131,875771445,1664562744c875705401,842018866,842542130,909522741,741815604,875705400c942682673,926428209,909129525,741486900,959592760,858862132c876162103,825373746,1664167987,909259832,876032049,876162097c925905459,741488953,909259832,859254833,842607666,858796342c741487923,825832761,875903289,892939315,926037305,1664168498c942814265,875705137,809053233,825635385,741684529,959787577c825701680,876162102,825373746,741552179,858929464,825766453c876162102,859321906,1664365620,926496057,892549432,876096566c808531506,741554489,825832761,942815545,892873784,959787065c741488183,942815544,892350769,876096566,808531506,1664234295c842150968,859256113,892939316,960049465,741815093,892941625c842151730,876162097,808529971,741357107,842608697,892416310c842607669,892352821,1664495927,875705401,808661298,809053235c876163385,741814328,942814265,926364721,892939313,959985465c741750067,959983672,842019129,876162101,808596530,1664235314c875706680,959984440,959982643,842085938,741945657,842150968c808661816,892939320,909456953,741880882,875705401,909455666c876162097,859255347,1664102704,808596536,859191601,959982643c859321394,741554230,876163129,942749237,876162098,808596530c741421877,892874808,825767737,892873779,809054521,1664496440c892678712,943011120,926428208,875769910,741355569,825832761c842021177,876096565,925970994,741750583,825635385,842215984c876096564,909652018,1664102455,926037049,959723828,876162098c825373746,741552440,875705400,909523255,959982644,909194290c741486899,909259832,943140913,892873783,808596281,1664627254c825832761,942815545,809053236,875902521,741619248,926496057c926233394,876096563,859320882,741487920,875901496,825571379c876162102,825373746,1664626744,942814265,876032817,876096568c909390642,741815349,909259833,909390904,809053232,943207737c741618224,875705401,842018866,842542128,875574581,1664626739c959787577,808596784,876096563,859320882,741814321,909652024c959460150,892939312,926495033,741946423,825635385,808859446c808987697,892941624,1664235063,842150968,892351288,842542130c942879797,741749045,875705401,808988978,876162104,858863666c741880887,858928184,875902516,876162103,825307187,1664366648c926496057,842544952,892939321,926495033,741553463,808662073c875639345,926428212,926103605,741880626,942815544,909324593c809053235,892940601,1664300592,875705401,859123762,892873783c892481849,741552440,943011640,876033843,892939319,825635897c741750582,859189817,825372720,876162099,825373746,1664365616c809055544,808794421,809053238,926430521,741421104,875705400c842085425,809053236,842348089,741685303,825832761,959723321l876162102,842084403l1664365617,943011640l858928947,959982648l825309234,741553715l942814265,909455416l876162101,825373746l741356592,909259833l943075896,959982641l842085938,1664168505l943206456,876165429c842607672,909130037,741618226,875705401,825766194,808987697c892678201,741553205,959788856,808663094,892873782,808857657c1664365109,809055544,825241654,842607670,875836981,741553464c959591481,909456436,892939316,808858681,741814324,875706680c943076152,926428211,892352309,1664365617,875705401,925905458c842607667,858993206,741748793,859385913,909325618,876162097c876099122,741617714,809055544,842151989,959982646,809054258c1664692532,808596536,808924728,876096567,876097586,741422646c926233144,942749238,926428216,892549173,741946420,942748727c909193784,892939313,875903033,1664169014,842609976,842413621c959982647,892941877,741946673,943011640,892811059,926428210c808728117,741880113,926233144,892743728,842542130,959657013c1664497975,909194295,875574584,842542132,842217525,741684274c892679992,926233655,876162104,909391666,741816118,859189817c808465974,842542134,858994741,1664168501,808596536,825309489c892939318,892877113,741816121,959525943,909194804,842542135c842217525,741684274,942814265,825570353,876162100,808859442c1664365879,875901496,808661044,892939317,942750009,741422134c892940345,859256376,926428210,808924981,741815097,942748727c825831736,876162099,959723314,3486775,1634891578,2037653616c574449008,1701736302,1010708258,1916433967,1047815013,1916433980c544498533,574448745,1885431808,573595493,28128,0c29616,0,0,29561,825650296,859387701c942749996,859204656,808923445,875573548,913060153,808727605c875637812,1815492407,825440054,841758771,825504562,926364780c741815859,875705397,808676403,875639092,876163372,1815623477c858929203,858536245,808792377,842165300,842347829,925905708c1815622449,925972025,842214455,842020660,875311203,943011640c909650992,858534706,842085683,842083385,943143223,842478124c1664561206,858796339,858534962,876032817,858991666,925971767c909324588,741356085,825243700,808203573,892417635,741554487c808988985,909522220,875968568,741354544,943207731,808859952c875637808,842543924,942748983,808464739,942946353,741487416c842478381,943012147,909192242,875967544,892940856,892809516c892810034,741946936,808465969,875771956,824980786,943075890c926298676,858874674,892810297,909326386,808923436,859191345c741619767,842150968,875704632,942746680,909588534,909521463c859386156,842414389,741684023,808661041,909129264,946026804c926233906,842412849,825505836,926430519,959197239,909194802c926234679,943206700,875901233,741816624,808661041,926233906c942420785,959984185,842019888,825505635,858798136,942422326c959984185,808857904,825505580,858798136,942422326,825766457c808924465,892483628,858863671,925643056,892547380,892811319c959461731,926364209,942420275,875574839,892350773,825505580c892745011,942422073,825242164,858927417,892483628,942879542c925643060,943206708,892483120,859060579,808662834,942420273c859190578,859060275,825505580,909129784,942421298,859059506c925971768,892483628,959919158,925645106,943206708,892483120c959461731,808990773,942420274,825504308,808857649,825505580c909129784,959197235,943143221,892744505,892811308,875902521c925643833,943206708,842086705,859060579,959460401,959199281c909654325,808793653,825505580,858927668,942420793,859321655c875639350,859060524,943272753,925644601,942944564,875575606c909261155,875902515,942420793,875901492,909324594,825505580c859386935,959198512,909325874,892483380,842610732,825243960c925644342,943206708,959853360,842283363,959592502,942420787c959984185,825635120,825505580,858798136,942422326,926364983c842412336,858863916,825243184,942420277,892483893,959591990c892483683,909586483,824980025,859059766,959788086,876162103c892614962,741357877,926037049,926299700,926428211,859189558c741618486,926496057,892351282,842556210,808991028,741947186c943273273,808530741,926428217,892746037,741881908,892417079c942748213,926428209,859189558,741552950,926037560,959723570c842621751,959591478,741815351,892941625,808923193,909192240c909194294,875835960,959789356,875573817,942421043,909654069c909718832,842283052,925906225,962803504,909194802,909718839c875706412,892418105,942422325,875901492,892548148,959789356c942879285,925643577,943206708,875575601,859060524,909127984c962804016,842020404,943142709,825505580,859124024,959199540c825242420,959460912,942684204,892547122,959197239,858797618c943075894,825505580,909195320,946024501,808662322,808857910c842610732,808530232,942420534,926495794,892679481,943011884c909652537,942422072,926429753,959919923,959789356,809056561c962803762,859059762,892811056,959461420,892613936,959199280c959527221,943206969,909261100,925905716,942421303,825635385c959525427,959789356,842545457,962803765,859059762,892811056c909588524,909325873,959199282,959527221,825241656,959789100c825701682,959198516,825766452,909719859,875706412,858863673c946025008,859190578,842217013,959789100,909389874,925643574c942944564,925971511,959461676,859058739,959199027,926167601c926234673,942684204,825766455,946025777,825504313,942945080c942684460,943011384,942422324,825504308,925905203,842283052c808663090,959197749,909654064,808728119,842283052,825438516c946026288,942813748,842346547,842086700,825374516,942420018c825504308,925905203,842283052,808663090,942420533,859125813c842610997,959461676,926300213,946025524,926364983,842610225c943011884,959656757,959198260,943012144,875837238,892483628c842609460,942421559,858862134,825767480,959461676,926300213c946025524,926233911,875575347,842610732,825833520,959198516c892350518,926103344,892811308,926036025,959198262,925905716c943010612,825505580,876034100,946026800,859321650,943273010c892483628,875640629,942421555,808597552,942879540,959657260c825569841,824980017,809054520,959525940,942746680,926103862c959918903,959984995,892744756,824980529,909390135,926167347c859122741,892481849,741684272,959854641,942749495,824979769c960049712,859257144,859122745,892481849,1664235570,942749745c842084659,824981815,876164663,943273011,942746680,943011889c942750003,825700652,959526195,741357625,859126065,959524919c824980018,808465200,942683957,959537969,943076915,842281011c909652268,842543417,741815600,808793649,825832245,824981553c808466233,959852596,942746673,859321649,875706673,808991020c959852599,946026289,875770420,808857655,943206700,842347318c741553204,926038328,909587508,909192242,859190328,858797107c909588524,808662066,824979510,858861623,825702706,959537975c960049717,859255353,842283308,875706422,824981042,943273528c926233907,909192249,959984691,892745009,892940588,892352307c741880371,926496569,859059506,925983539,859255088,842019638c876163372,909324601,741553204,909260343,825702192,925969463c875770165,892876598,859320620,909391154,741814841,942749745c909652277,828584755,925905200,960050224,925969463,808663094c942748471,909652268,892941108,741619768,842348849,942747704c824979509,859190072,909194292,925969461,909128240,959526197c909521251,859125815,741421364,942946609,808529972,841757488c909587248,859124533,926231608,959722548,741879856,943077169c808726839,824981817,808662582,875769909,959537968,809056561c959920180,959984940,875967540,942420021,825766193,892811321c809056044,808466231,959199025,842543160,943272247,909652268c825702201,1664170296,859190833,876033584,824981817,960049465c926430256,892873785,808728887,741422133,808662577,842479416c824981043,875575351,808988729,959523892,825636403,825833269c808923491,925906481,741751095,959854641,942683447,892089652c808466231,825373239,943075628,909457716,741880884,808661041c825571127,824981811,875836214,943272761,808543030,926036788c875574326,959852844,842021177,741619509,959788085,842544953c757870636,926300209,808859447,875835692,926038067,1664234039c825241649,943207480,757871155,858928947,842544441,943075628c942945844,741685554,842348337,943011635,824981814,875573302c842281784,842083381,876099122,842479154,959656291,842348340c741749560,825243441,926103096,942421048,892352821,875967544c909652268,926299960,741750322,892549425,926037561,824980787c808465200,875966518,876176185,926363699,741355828,925971512c926365749,842607668,926298422,741815608,825767985,825505073c824979760,842019632,825701685,892873779,926365752,1664626994c859124792,959525174,892939318,858928953,741749304,859125560c875639089,876096568,942945074,741619000,892941625,808923193c926428208,858862389,1664628020,858928184,892876852,842542132c959657013,741750578,959985464,808728113,876096569,942945074c741619000,926234424,959852855,876096562,926234417,1664103474c960050489,909523249,876096565,859320882,741487920,925971512c842479157,892939321,959527225,741684790,842150968,892351288c876096562,825635637,1664692274,960050489,909523249,876096565c859320882,741487920,925971512,842479157,876162105,925905459c741553972,875706680,875771953,876096568,926234417,1664563508c926494777,808990513,892873785,909719352,741487411,892418097c876034102,942422071,909391920,825635893,942684204,959984181c959198260,842348853,825570358,909588579,858993456,959199543c959527221,808661049,842610732,892416312,942421815,842610741c876099128,959789356,809056561,959199538,943274293,925905461c909261155,842348083,959199282,959527221,859125559,959789356c842348601,942421808,842217781,825307698,959789356,842545457c959199541,943274293,925905461,859060579,876033840,942420018c943273010,943011121,943011884,909652537,959199288,892746032c926497072,825505580,875640888,959197232,959591986,925971512c909392227,842412592,959198521,925905716,808662071,909261100c842412848,925644854,892547380,942749239,943011884,926169401c942420788,909654069,909718832,909261155,808989488,959199542c909325874,942813749,875706412,808466489,942421298,875901492c892548148,842283052,825569844,925643572,842281268,959590706c859060579,909127984,942422320,959459897,842412336,959461676c808596790,942420786,960051253,808728882,825505580,842543414c959199026,943143221,959592503,842283107,858994736,942420024c909654069,959723058,959461676,859320881,942420016,943273010c909653808,892483628,808857653,942422073,808859696,859190584c825505635,892614710,959199538,909261104,825765936,875706412c808466489,959198514,909194802,858994232,842283052,875770933c925643824,892809524,809054257,959789411,842544438,942422328c926102834,960050737,959461676,809054769,942422320,909522992c926167857,825505836,876033335,942420537,875770420,926232631c959461731,960049461,942420530,892809524,892350520,909261100c943142449,942421813,909654069,926496048,943011884,825374264c824980530,875901240,909653554,842556216,825701173,741751094c842609976,892876085,959982649,943206450,741880372,859387192c926101554,876031025,842347825,741488948,959787577,825701680c892887863,876034104,741750582,909652024,825438774,876096566c926234417,741422391,809054264,909456949,842542131,808727605c741618736,925971512,858928949,809001778,909455417,741553717c943207736,959984182,876096562,825635637,741881140,809054264c909456949,959982643,808728882,741618744,959722040,808794423c892953400,959984953,741814836,925971511,925904949,876096561c926234417,741947444,876163129,808597301,876096569,909457201c741357623,842412601,842282035,876110645,909457201,741357623c892417079,959722037,926231602,892809271,741880882,942749745c926299192,824980021,842608952,926038323,926231606,842347572c1664430899,959984952,875836217,926231603,943009847,741356849c808597809,842281778,824980023,859060278,858929206,926231609c942747959,741423159,825439793,876163378,845363256,926101552c892940345,925969462,825241904,892612917,876033324,925906228c824981049,875639609,959919416,925969464,808857904,909719351c909652268,959526457,1664300855,959854385,943076146,824979765c842085174,825440561,942746673,875706673,842412851,909719852c909389877,824980281,942814521,959854390,892939314,825832761c1664235572,959854641,859322424,959197745,959658288,909718578c909586732,825373753,741421622,960051001,909128754,925969464c825702452,875968816,892809516,925906481,1664300342,892874808c959787571,959523894,859125299,875705400,842608940,858862640c741946160,842217777,926364979,824981810,909193271,959919920c942746678,959918645,876033078,842413923,825438775,824980279c808727865,875771700,909192248,925972534,825373240,808991020c825767733,824980021,859060278,942748208,808528953,875835956c808990001,825700707,925905205,741881907,959657013,892679735c925969459,909127984,892810039,892940588,825701938,741488944c926103857,808859440,824981303,926430775,825241905,926245683c808793140,741421877,942946609,808662578,824981554,808465200c808532021,942746677,875706673,943272499,959657260,942944817c824979764,859387448,926103351,926245689,892548148,741619001c926299697,943142196,892090162,909521719,943207473,943272236c959788595,741815861,808597809,842281778,892090425,825570100c825570615,909652323,926364473,741947187,876165173,825570868c959982644,875837234,741684535,825832245,875901489,942746677c808727093,842413363,825766188,943274041,1664432441,875641137c892744760,824980790,959723574,842412086,942746675,842084917c842150193,943206700,808662069,741880374,942749745,926036790c925644086,943140921,959852855,808794467,842544946,824979500c876099128,909324595,842347308,741552692,825241649,943207480c757871155,858928947,842544441,892548707,741946162,959721521c892742705,875574324,926167340,908867127,858862391,842148920c1664169011,859256628,892090166,859058740,875574060,741617969c892614961,858535991,892547640,959654969,875574577,892482147c741487925,825700403,959199283,926363958,875705132,741486647c942943280,808990007,842414179,858991667,959590709,926036268c741881657,909260594,858535728,842215473,825437236,842282803c926102371,741814581,892744497,875311154,892416056,741354549c926232886,959198009,1664104497,842020153,741356087,808528944c926234676,842345526,875574068,892679724,808203827,892679779c808203827,892679724,808203827,892679724,808203827,892679779c808203827,892679724,808203827,892679724,808203827,892679779c808203827,892679724,808203827,943206700,858863672,741750064c892756784,741749557,892742704,741749557,892742704,741749557c892756784,741749557,892742704,741749557,892742704,741749557c892953392,842478128,741354544,942944305,741750581,859058741c908866608,959919409,825830451,912470072,925971763,808528944c741423412,875836726,824980528,909588276,859256364,741880625c875770418,926180145,926298935,842282284,858534708,825308208c959523892,943142196,842543916,741946675,892418355,845362224c892679474,808660018,942879031,825637164,858535735,808924210c741354546,892811316,946024504,741552694,825570099,824981810c926496562,926035000,925906482,808530732,741618227,926101811c862138932,825571123,858860599,808596790,808989740,741684529c825633840,859387701,942749996,892953392,842478128,741354544c942944305,741750581,859058741,908866608,959919409,825830451c912470072,925971763,808528944,741423412,875836726,824980528c909588276,859256364,741880625,875770418,926180145,926298935c842282284,858534708,825308208,959523892,943142196,842543916c741946675,892418355,845362224,892679474,808660018,942879031c825637164,858535735,808924210,741354546,892811316,946024504c741552694,825570099,824981810,926496562,926035000,925906482c808530732,741618227,926101811,862138932,825571123,858860599c808596790,808989740,741684529,825633840,859387701,942749996c926114608,825243192,741488436,959523888,875968053,909195314c875835692,875705651,741750839,858929204,909718580,825371696c859321650,959788344,808202339,808202284,892483628,825831736c942421555,809055543,842478898,825505635,926363958,959198769c909325874,825374516,909261100,892547379,959198770,926429748c926036025,943011884,909587001,942420022,808794423,909195061c959461731,825635379,942421299,959984951,959789369,825766188c892940853,741749296,892678712,959918896,842542133,808991028c741945909,842412601,892744499,876176183,876165170,741749553c926496057,842544952,842542134,842217525,741749554,892418097c892941619,942420276,926298681,909129528,943011884,875836213c946025269,909654069,942683187,959461676,959591223,925642802c825766196,858861878,909261100,909588017,942420784,808988977c808989239,909261100,842019636,929247797,892547380,825374263c943011884,909652537,942421561,875901497,876099639,825505580c959788089,959198512,825833781,825505336,825505836,926430519c946025783,892876848,926298424,892483628,858862900,942422321c808924471,909324597,943011884,858928696,925642808,942944564c825701943,842610732,808464696,946025779,943273010,926495281c842283052,808989747,959198008,876163636,808989235,842610732c876099382,959199284,926167601,808857648,959789356,876163385c946026800,859321650,825570352,842610732,859322416,959198775c808596276,809056567,825505580,892745011,942422073,875901497c909717558,959789356,875640372,929247795,892547380,876033333c959789100,842609968,942422324,808989241,876099385,942815276c808859701,959198003,876032564,909719095,959789100,875704883c946024498,959789109,808793144,959789356,892745014,925643568c942944564,859387448,909588524,825833776,942420274,875901492c842543412,875706412,925907001,946025273,842610741,959657016c959461676,858993974,959198000,959527216,959722034,842283308c859059257,942421040,942944825,825308722,842283052,825242929c946026552,942813748,842412083,909521196,892547636,741880115c825636664,943207222,876162105,875640882,741945653,959722040c875573560,876162099,926168882,1664299063,825439289,943075636c926428214,909717558,741619253,926233144,892614198,876031024c808990769,741488696,808662073,842282807,876096565,959919154c1664693553,959722040,875573560,892939318,926431033,741552952c842609976,892548405,808987696,942814520,741946425,825831481c859256626,892939313,858928953,1664496944,875706680,943076152c892873779,859191352,741552436,875705401,859123762,959982644c959461426,741618229,959983672,943273010,809053236,825635385c1664102449,825439289,875835956,842542137,825768244,741421107c859124280,875706672,892939312,808858681,741683252,892874808c892942386,959982641,825766962,1664563253,943207736,825504566c876096563,808531506,741487415,892679992,808858935,842607672c926167609,741488951,842216505,808924720,892939320,859125817c1664103987,909259832,859254833,842542130,859058741,741357113c909455929,808989236,876162102,909128243,741879863,943273273c909325109,876096560,808531506,1664234295,875706680,825439793c876162098,808596530,741552688,825439289,959525428,842542132c842281525,741814580,892678712,943011120,876162096,842281267c1664432433,942814777,960049712,876096569,909652018,741617719c875901496,892350516,809053237,943207737,741618229,892678712c892547127,842607666,875836981,1664104496,892483896,942880564c876162096,859255347,741357362,842150968,892351288,842542130c825440309,741880375,875705401,943140914,892873782,809054521c1664628533,892678712,876098864,842542131,892351797,741357621c825831481,943143218,909716532,842020914,741620025,808858169c943142451,842542136,925905717,1664563249,875706680,842412856c876162104,959920178,741487669,909455929,926233396,876162098c909128243,741879863,875706680,842085176,959982640,859321394c1664627254,942815544,926233911,876162098,825373746,741945400c959788856,959919926,892939316,842609977,741946679,892678712c943011120,809053232,959590713,1664366647,942814777,960049712c876162100,842084403,741618737,859124280,842478135,876096568c859320882,741487920,892874808,842149939,842607672,842282549c1664495672,842216505,808924720,808987704,842413624,741750581c926496057,892549432,892873782,926430009,741946681,875705401c808661298,809053234,942749497,1664693048,825636664,875639862c842542137,892351797,741357621,892941625,909719090,909716536c842020914,741683762,909457208,808859955,876162100,808793906c1664102448,926496057,892549432,809053238,909456441,741487929c909455929,808989236,876096565,825766450,741881394,859387192c926299704,959982644,825309234,1664626739,875705400,892875313c892939318,943272249,741815602,943207736,942879286,842607672c909718582,741683768,892678712,943011120,892939312,875903033c1664365622,942814777,859255344,809053238,892482361,741619512c859387192,859387448,876096563,859320882,741487920,859124280c876032823,842607673,875836981,1664693043,808859448,808661555c959982648,825570098,741947442,842608697,808530230,842607664c943075638,741814838,875705401,959590706,892939320,876099897c1664432177,892940345,808595762,842542128,892351797,741357621c926430520,858863673,909716534,875575346,741487152,808662073c959984951,892873778,876165432,1664366905,909259832,859254833c842542130,859058741,741357113,909455929,909128500,876162098c909128243,741879863,943273273,909325109,959982640,825309234c1664626739,842347064,875836212,892939319,926495033,741356855c825831481,959723570,842542135,959853877,741619765,926496057c808532280,809053232,842151225,1664496178,808858681,808990258c808987698,842413624,741487155,909259832,858927153,809053233c825374009,741751089,959788856,942815030,876031028,909195313c1664692790,892941625,942944569,892939313,943208249,741356595c825636664,959459894,809053238,825832249,741750326,892417079c926495541,842542132,909325877,1664366134,825832760,925904953c959982640,959658290,741749043,959984952,892942386,909192243c858928182,808466484,959789356,808596023,959197236,858797618c875704374,842610787,859386681,942420274,842086709,925972533c825505580,859124793,959198009,943143221,909457464,842283308c892679225,942420025,858797623,842215473,842283107,943141939c925644082,842281268,859124019,892483628,909521718,942421046c959527221,808923184,959461676,959460662,959198521,825766452c909258805,909521251,859190580,741879861,959788856,858797878c926428211,875769910,741618995,959592760,825440563,808987705c892678201,741684277,858862647,926233909,926442293,943077685c741946416,892482616,943076404,892939321,943272249,741357106c909259832,960049201,926428215,808924981,741880377,808662073c943206705,959996724,842347314,741750064,875705401,909455666c959982641,909194290,741619253,959787577,859256368,809053238c825635385,741684529,942815544,808988721,876176177,825373746c741422645,842216505,825242423,892939312,943208249,741815091c842150968,892351288,926428210,909326389,741946932,825832761c825571385,876110645,942945074,741553464,859387192,892942136c842542133,892351797,741357621,892941625,909719090,892939320c943272249,741750066,842347064,842281524,892953392,808858681c741486905,859385913,842150457,842607671,858993206,741749553c909455929,892875828,842542133,909522741,741751089,926496057c959590962,892887859,808857657,741618229,825831481,943273778c876162100,842150962,741356083,892874808,892679993,808987698c875706680,741815860,842608697,808530230,876110640,842085426c741880888,909455929,892875828,876162100,909128243,741879863c926429240,875967289,959982649,859321394,741554230,909455928c909653043,876176183,808596530,741487152,926233144,892614198c876096567,842085426,741423152,926234424,825505328,959982642c842283314,741815089,875705401,808661298,876110641,808531506c741422135,842216505,960050992,876096562,808531506,741487415c825635385,892547888,892939314,960049465,741553205,892941625c842151730,876176177,858863666,741422130,842608697,892416310c842607669,892352821,741749047,875705401,808661298,959982643c842347314,741749048,909259833,875836216,892953396,959985465c741750067,909259832,960049201,892939315,960049465,741881906c809055544,909588789,959982642,825309234,741750064,909259832c859254833,876110642,892416562,741618487,825832761,859126073c892939319,926037305,741421618,808662073,909324337,809053232c825635385,741684529,959787577,825701680,876176182,825373746c741552179,825831481,808989753,876162103,875640882,741422903c926496057,892549432,808987702,825833784,741683760,875705401c926036018,959996722,859321394,741554488,909261112,825831985c876096569,859320882,741879859,909718841,875705909,876162104c825373746,741422645,842216505,825242423,876110640,959524914c741552950,875706680,943076152,809053235,909456441,741488689c875705401,859123762,808987697,926496056,741552440,825832760c859320377,842556214,892351797,741357621,808859448,808530995c892939312,960049465,741683760,842150968,926365489,842607670c842019126,741618227,808596536,808924728,876176176,959723314c741488948,875705401,825766194,876096563,959919154,741619254c875706680,825439793,876096562,808531506,741816375,859387192c842412082,892953400,960049465,741619762,909717561,909128757c892939316,858928953,741553973,842150968,892351288,842542130c942879797,741749045,875705401,808988978,876176184,858863666c741880887,858928184,875902516,876162103,876099122,741357108c892940345,842020920,876162100,808596530,741356080,892678712c808662064,842621752,892352821,741552178,842150968,808530744c808987703,859190840,741357872,825832761,876033849,842607673c926298422,741421110,892874808,909587769,876110642,859320882c741487920,875901496,825571379,876162102,825373746,741879864c942814265,876032817,876096568,909390642,741815349,808662073c943206705,892953396,926431033,741945912,825832761,892811065c876162099,842084403,741618737,943011640,858928947,959982648c825309234,741553715,825831481,909129017,876176179,808596530c741815093,825832760,825767218,926428211,926103605,741815351c876164409,926298422,842607670,808465206,741552434,875705401c875573554,892887860,959787065,741748789,892940345,808466232c876096561,875639858,741618225,909717561,943141429,892939317c926495033,741751092,808662073,875639345,926442292,926103605c741880626,942815544,909324593,876162099,808990770,741684789c875705401,875573554,876162096,842544690,741423158,909261112c842609201,809001777,959789112,741880889,959787577,842151472c876162100,825373746,741421368,809054264,875902261,926428211c943077685,741748787,809055544,842346550,892887860,808857657c741749040,909455929,892875828,876162099,875837746,741619253c876164409,808726582,959982647,859321394,741554230,926234424c875640112,876176180,842150962,741553968,842412601,809055027c809053238,892482361,741422643,909259833,808596536,892873780c943009849,741749298,808597816,825503801,876110649,909652018c741814327,808596536,909521976,842542129,909522741,741881905c943011640,875836723,876031033,842545201,741422641,943273273c875967541,892887857,909455929,741814838,909457720,892417337c926428217,926103605,741487927,909457208,825307188,842542136c808466229,741487926,875901496,959920435,876045110,892876337c741618736,943010360,875704883,926428213,876033333,741881653c926037049,926299700,842607671,909521718,741748784,943010360c842347315,876110641,959524914,741749041,960050489,926496056c876031031,909392177,741815857,943010360,875704883,876162101c875640882,741617973,926037049,892809270,842556212,808727605c741683251,960050489,875968561,809053233,909653305,741487415c926234424,859385911,876031031,825767985,741552441,926037049c876034356,892953397,943011385,741815088,959722040,892678456c959982643,926168370,741554227,842216505,942814263,892939321c858928441,741881912,959983672,892941106,876110647,842346802c741422130,926430520,858994233,842607666,842215990,741618230c875968049,808466225,959197747,842217776,825505334,942684204c808662582,946025529,943273010,808595504,892483628,808661816l942421553,892547641m842215473,959461676l842152241,942421812l842086709,892745523l842283308,959919159l962801974,959723058l808595509,942684204l892744247,925644343l842281268,875639859l842610732,808988980l959199033,842348853l943207989,959789356m842545457,946026549l842610736,842608947" fillcolor="#333f5e" stroked="f" o:allowincell="f" style="position:absolute;left:3659;top:-123;width:365;height:249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769654784,1443524611l34668544,0l2079850496,1443827562l0,0l-2025848832,1443524687l-2025848832,1443524687l61734912,3080192l335609856,2129003588l0,1879048192l16525,0l33226752,65536l0,0l33226752,4980736l335609856,2129003588l0,-1543503872l16534,0l57212928,131072l0,0l57212928,5832704l335609856,2129003588l0,603979776l16546,0l53870592,196608l0,0l53870592,4718592l335609856,2129003588l0,-1879048192l16552,0l33226752,262144l0,0l33226752,5177344l335609856,2129003588l0,-2046820352l16556,0l33226752,327680l0,0l33226752,5177344l335609856,2129003588l0,1040187392l16560,0l33226752,393216l0,0l33226752,4980736l335609856,2129003588l0,956301312l16562,0l24510464,458752l0,0l24510464,196608l335609872,2129003588l0,-1358954496l16563,0l93061120,524288l0,0l93061120,5242880l335609856,2129003588l0,989855744l16569,0l33226752,589824l0,0l33226752,4980736l335609856,2129003588l0,905969664l16571,0l62914560,655360l0,0l34603008,0l3211264,0l0,0l2001731584,1443524686l7274496,6619236l-66060288,1443524656l3145728,0l2162688,0l0,1442906112l0,0l5505024,0l5308416,0l-1814036480,2125834956l165150720,0l21430272,0l0,0l1245184,851968l16842752,0l0,0l-2147483648,0l0,1006632960l13713604,0l-2010120192,2125834956l65536,65536l-65536,-1l32751,0l-65520,-1l32751,0l-65520,-1l32751,0l-65520,-1l32751,0l379584528,1443524558l65536,0l1361051648,1443524606l65536,0l-797966336,2125839582l425721856,1443524683l524288,0l698351616,1443524688l698351616,1443524688l731906048,1443524688l427294720,1443524683l698351616,1443524688l698351616,1443524688l731906048,1443524688l427294720,1443524683l5308416,0l-923795456,2125839579l0,5963776l0,0l0,0l0,0l0,0l0,0l6553600,6553700l0,-1820327936l5325003,0l-1814036480,2125834956l14876672,0l21430272,0l-2063597568,1443524662l65536,0l16842752,0l0,0l-2147483648,0l0,0l34668544,0l224919552,1443827945l0,0l-330301440,1443524483l65536,65536l-196608,0l0,131072l262144,1953366016l1260407905,1443524594l0,0l0,0l65536,256l65536,0l2097152,0l-519045120,1443524644l-519045120,1443524644l-476053504,1443524644l0,0l0,0l0,2097152l2097152,7471104l6619136,7077888l0,327680l0,65536l-65536,-49153l8191,0l0,0l0,0l0,0l0,0l18939904,0l482344960,2125838559l482344960,2125838559l49741824,1835008l0,0l49741824,4587520l335609856,2129003588l0,-1744830464l16595,0l62914560,1900544l0,0l62914560,4915200l335609856,2129003588l0,-2013265920l16596,0l53870592,1966080l0,0l53870592,4718592l335609856,2129003588l0,0l-1827602432,1l0,0l0,0l0,0l0,0l0,0l0,0l0,0l0,0l0,0l0,0l0,0l0,0l0,0l0,0l34603008,0l40960000,0l895483904,2125834960l0,0l21430272,0l0,0l0,3080192l16842752,0l0,0l-2147352576,0l0,0l0,0l0,0l21430272,0l21430272,0l131072,65534l708313088,2125839638l512753664,0l953679872,1l238813184,0l21430272,0l0,0l516947968,0l0,0l-1553989632,1443524685l-1553465344,1443524685l-1553465344,1443524685l0,0l0,0l0,0l-191889408,1443524685l524288,0l-2024800256,1443524687l-2024800256,1443524687l-1991245824,1443524687l-190316544,1443524685l-2024800256,1443524687l-2024800256,1443524687l-1991245824,1443524687l-190316544,1443524685l-1897922560,1443524687l65536,0l0,0l0,0l0,956317568l16562,0l0,0l58720256,1443524662l524288,0l2130706432,1443524557l2130706432,1443524557l-2130706432,1443524557l60293120,1443524662l2130706432,1443524557l2130706432,1443524557l-2130706432,1443524557l60293120,1443524662l1668284416,1443524661l524288,0l2090860544,1443524557l2090860544,1443524557l2124414976,1443524557l1669857280,1443524661l2090860544,1443524557l2090860544,1443524557l2124414976,1443524557l1669857280,1443524661l0,0l0,0l0,0l0,0l0,0l0,0l0,0l0,0l0,0l-65536,32767l0,0l67108864,5242880l40960000,0l895483904,2125834960l171573248,0l21430272,0l-174063616,1443524666l1507328,0l16842752,0l0,0l-2147352576,0l-273678336,1443524685l0,0l0,0l21430272,0l21430272,0l16842752,65534l708313088,2125839638l84541440,0l1537998848,1l178257920,0l42860544,0l0,0l260308992,0l0,0l1560281088,1443524672l1560805376,1443524672l1560805376,1443524672l1342177280,1443524683l1342701568,1443524683l1342701568,1443524683l-184549376,1443524666l524288,0l-1833959424,1443524687l-1833959424,1443524687l-1800404992,1443524687l-182976512,1443524666l-1833959424,1443524687l-1833959424,1443524687l-1800404992,1443524687l-182976512,1443524666l-1857028096,1443524687l65536,0l0,0l0,0l0,-587186304l16560,0l0,0l-179306496,1443524666l524288,0l-810549248,1443524688l-810549248,1443524688l-776994816,1443524688l-177733632,1443524666l-810549248,1443524688l-810549248,1443524688l-776994816,1443524688l-177733632,1443524666l-1839202304,1443524687l524288,0l-775946240,1443524688l-775946240,1443524688l-742391808,1443524688l-1837629440,1443524687l-775946240,1443524688l-775946240,1443524688l-742391808,1443524688l-1837629440,1443524687l0,0l0,0l0,0l0,0l0,0l0,0l0,0l0,0l0,0l-65536,32767l0,0l0,196608l5308432,0l-1875312640,1443827944l0,0l0,0l-775946240,1443524688l57933824,4653056l-419364864,1443524684l0,-1719664640l16581,0l50462720,1114112l34668544,0l-884408320,1443827959l0,0l0,444596224l16583,0l29229056,1179648l0,0l29229056,5177344l-419364864,1443524684l0,-109051904l16583,0l24510464,1245184l0,0l24510464,196608l-419364848,1443524684l0,-1266679808l16584,0l33226752,1310720l0,0l33226752,5701632l-419364864,1443524684l0,-1308622848l16585,0l50462720,1376256l0,0l50462720,4718592l-419364864,1443524684l0,855638016l16587,0l42532864,1441792l0,0l42532864,5636096l-419364864,1443524684l0,2004877312l16588,0l33226752,1507328l0,0l33226752,5701632l-419364864,1443524684l0,1962934272l16589,0l54460416,1572864l0,0l54460416,5373952l-419364864,1443524684l0,-1761607680l4276428,0l482344960,2125838559l482344960,2125838559l50462720,4718592l-369033216,1443524684l0,1644167168l16546,0l74448896,0l34603008,0l-617021440,1443827945l0,0l0,0l35717120,0l1601175552,1443524547l516947968,2125838559l62914560,5308416l335609856,2129003588l0,1677721600l16560,0l33226752,327680l5308416,0l-1547173888,2125834956l0,0l21430272,0l0,0l131072,393216l16842752,0l0,0l8388608,0l0,-721420288l5324979,0l-1852243968,1443827944l0,0l61276160,4653056l-411041792,1443524688l0,2080374784l16567,0l33226752,524288l0,0l33226752,4980736l5308416,0l-1857486848,1443827944l0,0l24510464,589824l-1394606080,1443524682l24510464,196608l335609872,2129003588l0,-318767104l16570,0l49348608,655360l5308416,0l65536,1507328l4456448,4456499l6488147,7209061l4980837,6750313l7602280,6881348l6619250,7602275l7274601,3276910l7602176,6619136l6619246,114l4259840,0l65536,1114112l6553600,6488175l7471184,7340143l3080307,7274595l6619250,7864366l7077997,7274496l62914662,851968l4259840,0l65536,1245184l4325376,6488161l4653163,6357106l6815856,6488169l7274572,6357091l6881396,7209071l-1158676480,1443524685l2162688,0l65536,327680l4390912,7077999l7471215,0l2162688,0l1507328,1442840576l0,0l0,0l40960000,0l895483904,2125834960l0,0l21430272,0l0,0l0,-914358272l16859336,0l0,0l-2147352576,0l0,0l0,0l0,0l21430272,0l21430272,0l131072,65534l708313088,2125839638l512753664,0l975110144,1l238813184,0l21430272,0l0,0l516947968,0l0,0l-252706816,1443524685l-252182528,1443524685l-252182528,1443524685l0,0l0,0l0,0l1460666368,1443524667l524288,0l-1955594240,1443524687l-1955594240,1443524687l-1922039808,1443524687l1462239232,1443524667l-1955594240,1443524687l-1955594240,1443524687l-1922039808,1443524687l1462239232,1443524667l-1742733312,1443524687l65536,0l0,0l0,0l0,1523584l0,0l0,0l1178599424,1443524685l524288,0l160432128,1443524686l160432128,1443524686l193986560,1443524686l1180172288,1443524685l160432128,1443524686l160432128,1443524686l193986560,1443524686l1180172288,1443524685l1675624448,1443524661l524288,0l1207959552,1443524686l1207959552,1443524686l1241513984,1443524686l1677197312,1443524661l1207959552,1443524686l1207959552,1443524686l1241513984,1443524686l1677197312,1443524661l0,0l0,0l0,0l0,0l0,0l0,0l0,0l0,0l0,0l-65536,32767l0,0l0,-452984832l5325012,0l-1814036480,2125834956l158400512,0l21430272,0l0,0l1310720,1443495936l16842752,0l0,0l-2147483648,0l5242880,0l6356992,0l-1989148672,2125834956l65536,65536l-923795456,2125839579l0,5963776l0,0l0,0l0,0l0,0l0,0l6553600,6553700l0,173801472l97583104,0l65536,0l0,0l173604864,0l131072,0l170524672,0l1997537280,1443524686l2009071616,1443524686l0,0l0,0l196608,0l319815680,1443524667l0,0l0,0l-73007104,-1l-40632321,-1l180486143,0l135266304,0l134217728,-29030623l186452275,-8189645l298844355,1443524667l-1478492160,1443524687l-1802502144,1443524684l-438304768,1443524456l-513802240,1443524448l-1695547392,1443524685l-2101346304,1443524686l1543503872,1443524686l0,0l0,0l0,0l1816133632,1443524676l1667629056,29812l0,1l65536,0l-1052770304,1443524682l0,1l1245184,0l-1615855616,1443524687l0,1l429457408,2l775815168,11325l1022689280,24335l2031616,2048l0,0l1643118592,48923l0,0l1719074816,56699l-73007104,180485523l67600,131080l1,0l0,1l119603200,5766725l-73004259,180484831l1,0l0,0l2602,0l0,0l0,1l170524672,5505362l393360,1048578l6029359,40501248l197145,1l0,0l0,0l0,0l0,0l0,0l0,0l0,0l0,0l1966080,0l0,1966080l23986176,0l1341128704,1443524673l0,0l0,0l-1695547392,1443524685l196608,45876380l5,87229850l19202048,87229850l60817408,34734182l33685765,84345608l67305989,0l184483840,57344l2029977600,20480l2162688,0l0,0l1093730304,2114387l-262112,-28965525l119603507,443l29294592,24576l0,57335l61603840,1341l917536,-65536l0,2l0,0l-1835008,195l0,0l0,0l0,0l0,0l0,0l717225984,2125834677l104202240,0l741343232,2125837997l-1207959552,2125837993l-1202716672,2125837993l-1669332992,2125837993l1408237568,2125837994l-729808896,2125837993l-272629760,2125838003l394264576,2125838004l-1298137088,2125838003l-1302331392,2125838003l0,0l0,3l1599078400,1443524661l0,0l0,0l0,0l0,0l0,0l0,0l0,0l0,0l0,0l0,0l0,0l0,0l0,0l0,0l0,0l0,0l0,0l0,0l0,0l0,0l0,0l0,0l129236992,0l821559296,2125834677l55115776,0l950796288,2125834677l23855104,0l-1574961152,1443524687l0,0l0,0l0,0l0,0l1625292800,4l1736179712,0l0,0l0,0l0,0l0,0l0,0l682098688,0l0,0l170590208,0l1053818880,2125834677l0,0l0,0l0,0l0,0l0,0l0,0l0,0l0,0l0,0l-933494784,2125834681l341311488,0l65536,65536l65536,0l0,0l0,0l0,0l0,0l0,0l35127296,0l0,0l0,0l0,0l0,0l0,0l0,0l40960000,0l1414332416,17990l870973440,30910l-1517027328,5l1835008,0l1162215424,18244l-2076180480,31538l1356595200,5l9568256,0l1330839552,18256l1662058496,32350l1520959488,5l1256849408,0l1430388736,18259l759627776,29476l1366294528,5l154664960,0l791805952,20307l-927334400,1794l28835840,0l6291456,0l1634729984,25453l1201995776,8877l717225984,0l104202240,0l1948254208,25462l1333264384,24701l1006108672,0l47710208,0l1735196672,26224l-1240399872,32353l821559296,0l129236992,0l1936719872,26465l589824,20l1355546624,5l1048576,0l2036727808,26476l-733741056,63197l1736179712,0l1625292800,4l1633943552,26725l748748800,563l20709376,0l3538944,0l1700855808,26728l0,32l0,1851878757l0,-1905892245l0,318644l0,2997l0,1886352244l0,1221773493l0,321644l0,26720l0,1886545264l0,396898870l0,14508l0,841l0,0l0,1473l0,90944l1344,7104l85824,960l7104,85824l960,0l0,0l0,0l0,0l60160,1600l11392,0l-1280,0l0,-1280l0,0l-1280,0l-27904,-384l0,0l0,0l0,0l0,0l0,0l0,0l0,0l0,0l0,0l0,0l0,0l0,0l0,0l0,0l0,0l0,0l0,0l0,0l0,0l131072,0l0,17536l18496,12608l15936,19648l16512,7936l17600,5760l6400,7104l7936,8832l19648,0l0,0l0,0l0,20160l21248,5760l8000,14080l6400,7040l9024,16832l10112,0l0,0l0,0l0,0l0,0l0,18496l18816,17216l7104,5760l6400,7040l8000,13120l14464,0l0,0l0,0l0,0l0,0l0,7232l12160,15360l19648,0l0,0l0,0l0,7232l9600,10496l11008,15360l19648,20864l0,25856l28864,21248l22784,13120l0,0l21248,0l5888,0l0,0l0,0l0,0l0,0l0,39552l0,9152l0,7680l9152,6976l32832,0l0,0l48064,13056l13824,5888l44928,47360l9216,11136l0,0l0,17280l15104,20736l0,21184l5760,11712l0,0l0,4800l5312,0l0,0l0,0l0,0l0,11776l15360,17024l6592,7744l8576,9216l0,0l0,85824l-51584,576l-832,11136l4736,12352l0,4672l7872,9024l0,0l0,0l15872,27520l0,0l49792,16320l0,0l0,0l5568,0l0,0l0,119296l55936,44416l32896,-39744l0,9280l6592,9280l6208,30272l0,41792l53312,0l0,0l0,0l0,0l0,0l0,0l0,0l0,0l0,0l0,0l0,0l0,0l0,0l0,0l0,0l0,0l0,0l0,0l0,54592l832,19008l51520,576l0,0l0,0l0,0l0,0l0,0l36096,960l-16768,35968l-1088,51456l640,5440l-1024,0l36096,960l-16768,-11584l-832,55360l0,0l0,0l0,0l0,0l0,0l0,0l0,0l0,0l0,0l0,107584l72512,640l0,-1728l-24896,-26368l84928,82688l18112,18880l17216,14976l14016,0l0,561l0,1884264928l22026,0l0,0l0,94373280l0,2949120l0,2949120l0,82176l0,-19968l-1,105984l0,128000l0,1884211840l22026,1884268608l22026,94373280l0,2949120l0,2949120l0,82112l0,-19904l-1,105984l0,128000l0,65536l0,65536l0,1440l0,0l0,2949120l0,0l0,0l0,0l0,0l0,1l0,0l0,-1l0,92160l0,0l0,0l0,0l0,0l0,0l0,0l0,0l0,0l0,0l0,0l0,0l0,0l0,0l0,0l0,0l0,0l0,0l0,0l0,0l0,0l0,0l0,0l0,0l0,0l0,0l0,0l0,0l0,0l0,0l0,0l0,0l0,0l0,0l0,0l0,0l0,0l0,-1l-1,433l0,1l0,0l0,-1145090928l32437,1875073600l22026,0l0,0l2048,2602l0,1884269072l22026,0l0,1l0,0l0,1884269072l22026,1884194640l22026,1884206416l22026,1884206320l22026,1884287472l22026,1884238544l22026,0l0,0l0,0l0,0l0,0l0,0l0,0l0,0l0,0l0,0l0,0l0,0l0,0l0,0l0,0l0,0l0,1884289136l22026,1884194768l22026,1884239792l22026,1884154496l22026,-1222973536l32437,-1222973536l32437,-1222973536l32437,-1222973536l32437,0l0,-1222973536l32437,0l0,0l0,0l0,0l0,0l0,0l0,0l0,0l0,1884148640l22026,0l0,353l0,65536l0,1l0,4l0,8l1,1884269856l22026,-1l0,212992l0,131817343l3584,4l0,8l1,1884270320l22026,-1l0,196608l0,537921539l0,4l0,8l1,1884270784l22026,-1l0,0l1024,0l3968,2l0,8l1,1884271248l22026,-1l0,196608l0,537921539l0,4l0,8l1,1884271712l22026,-1l0,2l0,528482304l0,1l0,8l1,1884272176l22026,-1l0,2l0,536346624l0,1l0,8l1,1884272640l22026,-1l0,0l0,465l0,-1447406952l32437,-1223321120l32437,-1223321120l32437,-1223419664l32437,65536l0,1l0,4l0,0l0,0l0,0l0,0l0,0l0,0l0,0l0,0l0,0l0,0l0,0l0,0l0,0l0,0l0,0l0,0l0,0l0,0l0,0l0,0l0,0l0,0l0,0l0,0l0,0l0,0l0,0l0,0l0,0l0,0l0,0l0,0l0,0l0,0l0,0l0,0l0,0l0,0l0,0l0,0l0,0l0,0l0,0l0,0l0,0l0,0l0,0l0,0l0,0l0,0l0,465l0,-1447406928l32437,-1223321120l32437,-1223321120l32437,-1223419664l32437,212992l0,131817343l3584,4l0,0l0,0l0,0l0,0l0,0l0,0l0,0l0,0l0,0l0,0l0,0l0,0l0,0l0,0l0,0l0,0l0,0l0,0l0,0l0,0l0,0l0,0l0,0l0,0l0,0l0,0l0,0l0,0l0,0l0,0l0,0l0,0l0,0l0,0l0,0l0,0l0,0l0,0l0,0l0,0l0,0l0,0l0,0l0,0l0,0l0,0l0,0l0,0l0,0l0,0l0,465l0,-1447406470l32437,-1223399824l32437,-1223399824l32437,-1223419744l32437,196608l0,537921539l0,4l0,0l0,0l0,0l0,0l0,0l0,0l0,0l0,0l0,0l0,0l0,0l0,0l0,0l0,0l0,0l0,0l0,0l0,0l0,0l0,0l0,0l0,0l0,0l0,0l0,0l0,0l0,0l0,0l0,0l0,0l0,0l0,0l0,0l0,0l0,0l0,0l0,0l0,0l0,0l0,0l0,0l0,0l0,0l0,0l0,0l0,0l0,0l0,0l0,0l0,0l0,465l0,-1447406404l32437,-1223321120l32437,-1223321120l32437,-1223419664l32437,0l1024,0l3968,2l0,0l0,0l0,0l0,0l0,0l0,0l0,0l0,0l0,0l0,0l0,0l0,0l0,0l0,0l0,0l0,0l0,0l0,0l0,0l0,0l0,0l0,0l0,0l0,0l0,0l0,0l0,0l0,0l0,0l0,0l0,0l0,0l0,0l0,0l0,0l0,0l0,0l0,0l0,0l0,0l0,0l0,0l0,0l0,0l0,0l0,0l0,0l0,0l0,0l0,0l0,465l0,-1447405008l32437,-1223321120l32437,-1223321120l32437,-1223419664l32437,196608l0,537921539l0,4l0,0l0,0l0,0l0,0l0,0l0,0l0,0l0,0l0,0l0,0l0,0l0,0l0,0l0,0l0,0l0,0l0,0l0,0l0,0l0,0l0,0l0,0l0,0l0,0l0,0l0,0l0,0l0,0l0,0l0,0l0,0l0,0l0,0l0,0l0,0l0,0l0,0l0,0l0,0l0,0l0,0l0,0l0,0l0,0l0,0l0,0l0,0l0,0l0,0l0,0l0,465l0,-1447404920l32437,-1223398400l32437,-1223398400l32437,-1223419728l32437,2l0,528482304l0,1l0,0l0,0l0,0l0,0l0,0l0,0l0,0l0,0l0,0l0,0l0,0l0,0l0,0l0,0l0,0l0,0l0,0l0,0l0,0l0,0l0,0l0,0l0,0l0,0l0,0l0,0l0,0l0,0l0,0l0,0l0,0l0,0l0,0l0,0l0,0l0,0l0,0l0,0l0,0l0,0l0,0l0,0l0,0l0,0l0,0l0,0l0,0l0,0l0,0l0,0l0,465l0,-1447404904l32437,-1223398400l32437,-1223398400l32437,-1223419728l32437,2l0,536346624l0,1l0,0l0,0l0,0l0,0l0,0l0,0l0,0l0,0l0,0l0,0l0,0l0,0l0,0l0,0l0,0l0,0l0,0l0,0l0,0l0,0l0,0l0,0l0,0l0,0l0,0l0,0l0,0l0,0l0,0l0,0l0,0l0,0l0,0l0,0l0,0l0,0l0,0l0,0l0,0l0,0l0,0l0,0l0,0l0,0l0,0l0,0l0,0l0,0l0,0l0,0l0,1265l0,0l520192,-1l-130024449,2l0,8l1,1884274368l22026,-1l0,32768l0,0l131072,4l0,8l1,1884274832l22026,-1l0,32768l0,0l131072,4l0,8l1,1884275296l22026,-1l0,32768l0,0l33554432,4l0,8l1,1884275760l22026,-1l0,32768l0,0l1048576,4l0,8l1,1884276224l22026,-1l0,61440l0,47299584l276824221,20l0,8l1,1884276688l22026,-1l0,61440l4,-66567680l-1607860284,36l0,8l1,1884277152l22026,-1l0,49152l0,0l8388612,20l0,8l4,1884277616l22026,-1l0,61440l4,-66567680l-2144731196,36l0,8l4,1884278080l22026,-1l0,28672l0,47299584l153,4l0,8l4,1884278544l22026,-1l0,61440l4,-66567680l-2144731196,36l0,8l4,1884279008l22026,-1l0,24576l0,131072l66,4l0,8l1,1884279472l22026,-1l0,8192l0,18874368l0,4l0,8l1,1884279936l22026,-1l0,24576l0,262144l32,4l0,8l1,1884280400l22026,-1l0,24576l0,262144l32,4l0,8l8,1884280864l22026,-1l0,45056l0,939540992l2097152,4l0,20l13,1884281328l22026,-1l0,8192l0,268435456l0,4l0,8l2,1884282464l22026,-1l0,63l-101187584,-66561l-16386,15l0,8l1,1884282928l22026,-1l0,32768l0,0l131072,4l0,8l1,1884283392l22026,-1l0,49152l0,0l8388612,20l0,8l1,1884283856l22026,-1l0,61440l4,-66567680l-2144731196,36l0,8l1,1884284320l22026,-1l0,28672l0,47299584l153,4l0,8l1,1884284784l22026,-1l0,61440l4,-66567680l-2144731196,36l0,8l1,1884285248l22026,-1l0,24576l0,262144l32,4l0,8l1,1884285712l22026,-1l0,45056l0,939540992l2097152,4l0,8l1,1884286176l22026,-1l0,8192l0,268435456l0,4l0,8l1,1884286640l22026,-1l0,0l0,465l0,-1447404348l32437,-1223364912l32437,-1223364912l32437,-1223419840l32437,0l520192,-1l-130024449,2l0,0l0,0l0,0l0,0l0,0l0,0l0,0l0,0l0,0l0,0l0,0l0,0l0,0l0,0l0,0l0,0l0,0l0,0l0,0l0,0l0,0l0,0l0,0l0,0l0,0l0,0l0,0l0,0l0,0l0,0l0,0l0,0l0,0l0,0l0,0l0,0l0,0l0,0l0,0l0,0l0,0l0,0l0,0l0,0l0,0l0,0l0,0l0,0l0,0l0,0l0,465l0,-1447402496l32437,-1223364912l32437,-1223364912l32437,-1223419840l32437,32768l0,0l131072,4l0,0l0,0l0,0l0,0l0,0l0,0l0,0l0,0l0,0l0,0l0,0l0,0l0,0l0,0l0,0l0,0l0,0l0,0l0,0l0,0l0,0l0,0l0,0l0,0l0,0l0,0l0,0l0,0l0,0l0,0l0,0l0,0l0,0l0,0l0,0l0,0l0,0l0,0l0,0l0,0l0,0l0,0l0,0l0,0l0,0l0,0l0,0l0,0l0,0l0,0l0,465l0,-1447401816l32437,-1223399824l32437,-1223399824l32437,-1223419744l32437,32768l0,0l131072,4l0,0l0,0l0,0l0,0l0,0l0,0l0,0l0,0l0,0l0,0l0,0l0,0l0,0l0,0l0,0l0,0l0,0l0,0l0,0l0,0l0,0l0,0l0,0l0,0l0,0l0,0l0,0l0,0l0,0l0,0l0,0l0,0l0,0l0,0l0,0l0,0l0,0l0,0l0,0l0,0l0,0l0,0l0,0l0,0l0,0l0,0l0,0l0,0l0,0l0,0l0,465l0,-1447401764l32437,-1223364912l32437,-1223364912l32437,-1223419840l32437,32768l0,0l33554432,4l0,0l0,0l0,0l0,0l0,0l0,0l0,0l0,0l0,0l0,0m0,0l0,0l0,0l0,0c0,0,0,0,0,0c0,0,0,0,0,0c0,0,0,0,0,0c0,0,0,0,0,0c0,0,0,0,0,0c0,0,0,0,0,0c0,0,0,0,0,0c0,0,0,0,0,0c0,0,0,0,0,0c0,0,0,0,0,0c0,0,0,0,0,0c0,0,0,0,0,0c0,465,0,-1447401718,32437,-1223364912c32437,-1223364912,32437,-1223419840,32437,32768c0,0,1048576,4,0,0c0,0,0,0,0,0c0,0,0,0,0,0c0,0,0,0,0,0c0,0,0,0,0,0c0,0,0,0,0,0c0,0,0,0,0,0c0,0,0,0,0,0c0,0,0,0,0,0c0,0,0,0,0,0c0,0,0,0,0,0c0,0,0,0,0,0c0,0,0,0,0,0c0,0,0,0,0,0c0,0,0,0,0,0c0,0,0,0,0,0c0,0,0,0,0,0c0,0,0,465,0,-1447401502c32437,-1223364912,32437,-1223364912,32437,-1223419840c32437,61440,0,47299584,276824221,20c0,0,0,0,0,0c0,0,0,0,0,0c0,0,0,0,0,0c0,0,0,0,0,0c0,0,0,0,0,0c0,0,0,0,0,0c0,0,0,0,0,0c0,0,0,0,0,0c0,0,0,0,0,0c0,0,0,0,0,0c0,0,0,0,0,0c0,0,0,0,0,0c0,0,0,0,0,0c0,0,0,0,0,0c0,0,0,0,0,0c0,0,0,0,0,0c0,0,0,0,0,465c0,-1447400022,32437,-1223364912,32437,-1223364912c32437,-1223419840,32437,61440,4,-66567680c-1607860284,36,0,0,0,0c0,0,0,0,0,0c0,0,0,0,0,0c0,0,0,0,0,0c0,0,0,0,0,0c0,0,0,0,0,0c0,0,0,0,0,0c0,0,0,0,0,0c0,0,0,0,0,0c0,0,0,0,0,0c0,0,0,0,0,0c0,0,0,0,0,0c0,0,0,0,0,0c0,0,0,0,0,0c0,0,0,0,0,0c0,0,0,0,0,0c0,0,0,0,0,0c0,465,0,-1447398434,32437,-1223399824c32437,-1223399824,32437,-1223419744,32437,49152c0,0,8388612,20,0,-1447398352c32437,-1223399824,32437,-1223399824,32437,-1223419744c32437,49152,0,0,8388612,20c0,-1447398270,32437,-1223399824,32437,-1223399824c32437,-1223419744,32437,49152,0,0c8388612,20,0,-1447398188,32437,-1223399824c32437,-1223399824,32437,-1223419744,32437,49152c0,0,8388612,20,0,0c0,0,0,0,0,0c0,0,0,0,0,0c0,0,0,0,0,0c0,0,0,0,0,0c0,0,0,0,0,0c0,0,0,0,0,0c0,0,0,0,0,0c0,0,0,0,0,0c0,0,0,0,0,0c0,0,0,465,0,-1447398106c32437,-1223399824,32437,-1223399824,32437,-1223419744c32437,61440,4,-66567680,-2144731196,36c0,-1447397986,32437,-1223399824,32437,-1223399824c32437,-1223419744,32437,61440,4,-66567680c-2144731196,36,0,-1447397856,32437,-1223399824c32437,-1223399824,32437,-1223419744,32437,61440c4,-66567680,-2144731196,36,0,-1447397726c32437,-1223399824,32437,-1223399824,32437,-1223419744c32437,61440,4,-66567680,-2144731196,36c0,0,0,0,0,0c0,0,0,0,0,0c0,0,0,0,0,0c0,0,0,0,0,0c0,0,0,0,0,0c0,0,0,0,0,0c0,0,0,0,0,0c0,0,0,0,0,0c0,0,0,0,0,0c0,0,0,0,0,465c0,-1447397606,32437,-1223399824,32437,-1223399824c32437,-1223419744,32437,28672,0,47299584c153,4,0,-1447397524,32437,-1223399824c32437,-1223399824,32437,-1223419744,32437,28672c0,47299584,153,4,0,-1447397442c32437,-1223399824,32437,-1223399824,32437,-1223419744c32437,28672,0,47299584,153,4c0,-1447397360,32437,-1223399824,32437,-1223399824c32437,-1223419744,32437,28672,0,47299584c153,4,0,0,0,0c0,0,0,0,0,0c0,0,0,0,0,0c0,0,0,0,0,0c0,0,0,0,0,0c0,0,0,0,0,0c0,0,0,0,0,0c0,0,0,0,0,0c0,0,0,0,0,0c0,0,0,0,0,0c0,465,0,-1447397278,32437,-1223399824c32437,-1223399824,32437,-1223419744,32437,61440c4,-66567680,-2144731196,36,0,-1447397148c32437,-1223399824,32437,-1223399824,32437,-1223419744c32437,61440,4,-66567680,-2144731196,36c0,-1447397028,32437,-1223399824,32437,-1223399824c32437,-1223419744,32437,61440,4,-66567680c-2144731196,36,0,-1447396898,32437,-1223399824c32437,-1223399824,32437,-1223419744,32437,61440c4,-66567680,-2144731196,36,0,0c0,0,0,0,0,0c0,0,0,0,0,0c0,0,0,0,0,0c0,0,0,0,0,0c0,0,0,0,0,0c0,0,0,0,0,0c0,0,0,0,0,0c0,0,0,0,0,0c0,0,0,0,0,0c0,0,0,465,0,-1447396778c32437,-1223364912,32437,-1223364912,32437,-1223419840c32437,24576,0,131072,66,4c0,0,0,0,0,0c0,0,0,0,0,0c0,0,0,0,0,0c0,0,0,0,0,0c0,0,0,0,0,0c0,0,0,0,0,0c0,0,0,0,0,0c0,0,0,0,0,0c0,0,0,0,0,0c0,0,0,0,0,0c0,0,0,0,0,0c0,0,0,0,0,0c0,0,0,0,0,0c0,0,0,0,0,0c0,0,0,0,0,0c0,0,0,0,0,0c0,0,0,0,0,465c0,-1447396074,32437,-1223364912,32437,-1223364912c32437,-1223419840,32437,8192,0,18874368c0,4,0,0,0,0c0,0,0,0,0,0c0,0,0,0,0,0c0,0,0,0,0,0c0,0,0,0,0,0c0,0,0,0,0,0c0,0,0,0,0,0c0,0,0,0,0,0c0,0,0,0,0,0c0,0,0,0,0,0c0,0,0,0,0,0c0,0,0,0,0,0c0,0,0,0,0,0c0,0,0,0,0,0c0,0,0,0,0,0c0,0,0,0,0,0c0,0,0,0,0,0c0,465,0,-1447395382,32437,-1223364912c32437,-1223364912,32437,-1223419840,32437,24576c0,262144,32,4,0,0c0,0,0,0,0,0c0,0,0,0,0,0c0,0,0,0,0,0c0,0,0,0,0,0c0,0,0,0,0,0c0,0,0,0,0,0c0,0,0,0,0,0c0,0,0,0,0,0c0,0,0,0,0,0c0,0,0,0,0,0c0,0,0,0,0,0c0,0,0,0,0,0c0,0,0,0,0,0c0,0,0,0,0,0c0,0,0,0,0,0c0,0,0,0,0,0c0,0,0,465,0,-1447394690c32437,-1223399824,32437,-1223399824,32437,-1223419744c32437,24576,0,262144,32,4c0,-1447394580,32437,-1223399824,32437,-1223399824c32437,-1223419744,32437,24576,0,262144c32,4,0,-1447394490,32437,-1223399824c32437,-1223399824,32437,-1223419744,32437,24576c0,262144,32,4,0,-1447394400c32437,-1223399824,32437,-1223399824,32437,-1223419744c32437,24576,0,262144,32,4c0,-1447394310,32437,-1223399824,32437,-1223399824c32437,-1223419744,32437,24576,0,262144c32,4,0,-1447394220,32437,-1223399824c32437,-1223399824,32437,-1223419744,32437,24576c0,262144,32,4,0,-1447394130c32437,-1223399824,32437,-1223399824,32437,-1223419744c32437,24576,0,262144,32,4c0,-1447394040,32437,-1223399824,32437,-1223399824c32437,-1223419744,32437,24576,0,262144c32,4,0,0,0,1137c0,-1447393958,32437,-1223399824,32437,-1223399824c32437,-1223419744,32437,45056,0,939540992c2097152,4,0,-1447393910,32437,-1223399824c32437,-1223399824,32437,-1223419744,32437,45056c0,939540992,2097152,4,0,-1447393862c32437,-1223399824,32437,-1223399824,32437,-1223419744c32437,45056,0,939540992,2097152,4c0,-1447393814,32437,-1223399824,32437,-1223399824c32437,-1223419744,32437,45056,0,939540992c2097152,4,0,-1447393766,32437,-1223399824c32437,-1223399824,32437,-1223419744,32437,45056c0,939540992,2097152,4,0,-1447393718c32437,-1223399824,32437,-1223399824,32437,-1223419744c32437,45056,0,939540992,2097152,4c0,-1447393670,32437,-1223399824,32437,-1223399824c32437,-1223419744,32437,45056,0,939540992c2097152,4,0,-1447393622,32437,-1223399824c32437,-1223399824,32437,-1223419744,32437,45056c0,939540992,2097152,4,0,-1447393574c32437,-1223399824,32437,-1223399824,32437,-1223419744c32437,45056,0,939540992,2097152,4c0,-1447393526,32437,-1223399824,32437,-1223399824c32437,-1223419744,32437,45056,0,939540992c2097152,4,0,-1447393478,32437,-1223399824c32437,-1223399824,32437,-1223419744,32437,45056c0,939540992,2097152,4,0,-1447393430c32437,-1223399824,32437,-1223399824,32437,-1223419744c32437,45056,0,939540992,2097152,4c0,-1447393382,32437,-1223399824,32437,-1223399824c32437,-1223419744,32437,45056,0,939540992c2097152,4,0,0,0,0c0,0,0,0,0,0c0,0,0,0,0,0c0,0,0,0,0,0c0,0,0,0,0,0c0,0,0,0,0,0c0,0,0,0,0,0c0,0,0,0,0,0c0,0,0,0,0,0c0,0,0,0,0,0c0,0,0,0,0,0c0,0,0,0,0,0c0,0,0,0,0,0c0,0,0,0,0,0c0,0,0,0,0,0c0,0,0,0,0,0c0,0,0,0,0,0c0,465,0,-1447393334,32437,-1223399824c32437,-1223399824,32437,-1223419744,32437,8192c0,268435456,0,4,0,-1447393288c32437,-1223399824,32437,-1223399824,32437,-1223419744c32437,8192,0,268435456,0,4c0,0,0,0,0,0c0,0,0,0,0,0c0,0,0,0,0,0c0,0,0,0,0,0c0,0,0,0,0,0c0,0,0,0,0,0c0,0,0,0,0,0c0,0,0,0,0,0c0,0,0,0,0,0c0,0,0,0,0,0c0,0,0,0,0,0c0,0,0,0,0,0c0,0,0,0,0,0c0,0,0,0,0,0c0,0,0,465,0,-1447393242c32437,-1223343392,32437,-1223343392,32437,-1223419888c32437,63,-101187584,-66561,-16386,15c0,0,0,0,0,0c0,0,0,0,0,0c0,0,0,0,0,0c0,0,0,0,0,0c0,0,0,0,0,0c0,0,0,0,0,0c0,0,0,0,0,0c0,0,0,0,0,0c0,0,0,0,0,0c0,0,0,0,0,0c0,0,0,0,0,0c0,0,0,0,0,0c0,0,0,0,0,0c0,0,0,0,0,0c0,0,0,0,0,0c0,0,0,0,0,0c0,0,0,0,0,465c0,-1447389268,32437,-1223394384,32437,-1223394384c32437,-1223419920,32437,32768,0,0c131072,4,0,0,0,0c0,0,0,0,0,0c0,0,0,0,0,0c0,0,0,0,0,0c0,0,0,0,0,0c0,0,0,0,0,0c0,0,0,0,0,0c0,0,0,0,0,0c0,0,0,0,0,0c0,0,0,0,0,0c0,0,0,0,0,0c0,0,0,0,0,0c0,0,0,0,0,0c0,0,0,0,0,0c0,0,0,0,0,0c0,0,0,0,0,0c0,0,0,0,0,0c0,465,0,-1447389252,32437,-1223364912c32437,-1223364912,32437,-1223419840,32437,49152c0,0,8388612,20,0,0c0,0,0,0,0,0c0,0,0,0,0,0c0,0,0,0,0,0c0,0,0,0,0,0c0,0,0,0,0,0c0,0,0,0,0,0c0,0,0,0,0,0c0,0,0,0,0,0c0,0,0,0,0,0c0,0,0,0,0,0c0,0,0,0,0,0c0,0,0,0,0,0c0,0,0,0,0,0c0,0,0,0,0,0c0,0,0,0,0,0c0,0,0,0,0,0c0,0,0,465,0,-1447388560c32437,-1223364912,32437,-1223364912,32437,-1223419840c32437,61440,4,-66567680,-2144731196,36c0,0,0,0,0,0c0,0,0,0,0,0c0,0,0,0,0,0c0,0,0,0,0,0c0,0,0,0,0,0c0,0,0,0,0,0c0,0,0,0,0,0c0,0,0,0,0,0c0,0,0,0,0,0c0,0,0,0,0,0c0,0,0,0,0,0c0,0,0,0,0,0c0,0,0,0,0,0c0,0,0,0,0,0c0,0,0,0,0,0c0,0,0,0,0,0c0,0,0,0,0,465c0,-1447387592,32437,-1223364912,32437,-1223364912c32437,-1223419840,32437,28672,0,47299584c153,4,0,0,0,0c0,0,0,0,0,0c0,0,0,0,0,0c0,0,0,0,0,0c0,0,0,0,0,0c0,0,0,0,0,0c0,0,0,0,0,0c0,0,0,0,0,0c0,0,0,0,0,0c0,0,0,0,0,0c0,0,0,0,0,0c0,0,0,0,0,0c0,0,0,0,0,0c0,0,0,0,0,0c0,0,0,0,0,0c0,0,0,0,0,0c0,0,0,0,0,0c0,465,0,-1447386756,32437,-1223364912c32437,-1223364912,32437,-1223419840,32437,61440c4,-66567680,-2144731196,36,0,0c0,0,0,0,0,0c0,0,0,0,0,0c0,0,0,0,0,0c0,0,0,0,0,0c0,0,0,0,0,0c0,0,0,0,0,0c0,0,0,0,0,0c0,0,0,0,0,0c0,0,0,0,0,0l0,0m0,0l0,0l0,0l0,0l0,0m0,0l0,0l-1447385788,32437l-1223394384,32437l-1223394384,32437l-1223419920,32437l24576,0el262144,32l4,0l0,0l0,0m0,0l0,0l0,0l0,0l0,0l0,0l0,0l0,0m0,0" fillcolor="#333f5e" stroked="f" o:allowincell="f" style="position:absolute;left:3564;top:-285;width:285;height:162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047724032,0l9502720,0l65536,983040l1900019712,2125839402l1906311168,2125839402l2057306112,2125839618l1893728256,2125839402l1887436800,2125839402l1883242496,2125839402l1876951040,2125839402l1870659584,2125839402l2048917504,2125839618l2042626048,2125839618l1864368128,2125839402l1855979520,2125839402l1849688064,2125839402l1843396608,2125839402l1837105152,2125839402l3735552,0l19988480,0l-897056768,2125839591l65536,0l0,0l0,0l-879755264,2125839591l-876085248,2125839591l-872415232,2125839591l-868745216,2125839591l-865599488,2125839591l-859308032,2125839591l1638924288,1443524226l708313088,2125839638l0,0l134217728,1443524754l0,0l196608,0l-65536,-65536l-65536,-1l-1,-1l-1,-1l-1,-1l-1,65535l708313088,2125839638l-855113728,2125839591l-851443712,2125839591l-548929536,1443524753l-1040187392,1443524653l65536,0l0,0l1937768448,2125837991l1937768448,2125837991l0,0l0,0l196608,0l0,0l0,0l16777216,0l35717120,0l-1198391296,1443827949l1001848832,-37239582l110951,0l65536,0l65536,0l65536,0l65536,0l65536,0l65536,0l65536,0l65536,0l65536,0l65536,0l65536,0l65536,0l65536,0l65536,0l65536,0l65536,0l65536,0l65536,0l65536,0l65536,0l65536,0l-1827274752,0l65536,0l65536,0l65536,0l65536,0l65536,0l65536,0l65536,0l65536,0l65536,0l65536,0l65536,0l65536,0l65536,0l65536,0l65536,0l65536,0l65536,0l65536,0l65536,0l65537,1694537693l65536,0l65536,0l65536,0l65536,0l65536,0l65536,0l65536,0l65537,-1398740049l65536,0l65536,0l65536,0l65536,0l65536,0l65536,0l65536,0l65536,0l65536,0l65536,0l65536,0l65536,0l65536,0l569376768,1443524586l35717120,0l749862912,1443827733l1001848832,-37239582l242023,29755l193074,30061l186324,31021l172822,34983l172822,51319l172822,56764l174322,59596l176572,60782l181635,63449l190496,57778l194610,54776l196812,53081l196812,524779l188952,519295l174140,509282l141310,488624l115659,483576l81458,476871l30924,416876l30924,416876l14541,421841l14541,421841l0,365339l6286,361364l12573,357402l55702,389126l55702,389126l48235,406462l48235,406462l85420,432255l114160,426312l142939,420343l157797,410945l163233,389126l168694,367307l177610,317257l177610,246378l177610,207313l176847,162126l176187,129411l144971,129411l141478,133322l136461,135825l130772,135825l120231,135825l111684,127290l111684,116775l111684,106233l120231,97687l130772,97687l136208,97687l141097,99973l144551,103631l175616,103631l175323,91591l175146,84288l175146,84288l175146,84288l149860,73480l149860,43191l149860,20493l163383,7546l179815,2491l196812,0l0,0l35717120,0l579993600,1443827733l1001848832,-37239582l909422951,845953072l943142196,842607673l845952817,842544185l926100532,1815491636l943075379,824981809l859254832,959671344l943075895,842281772l959736882,925905456l909653036,896283699l842085432,909716532l1815688243,926103348l925643570,825571385l909521772,741357880l825768247,926051379l925907253,909521196l1815165236,942815026l942422325,909521714l926167660,741356854l825439541,909208629l942747703,942683436l829173815,825636400l926166070,1815098165l943207732,808791093l1815097650,808791088l1815097650,875771189l959523888,1815228720l808858161,808204084l892875116,741945657l942683700,875573612l875706167,741487408l892955696,842478128l1815096368,859125046l943270966,808726579l809054572,959524912l741486903,892481842l876163896,829174320l859189305,909193521l825371704,859321650l842019897,892351084l909128503,741486897l892481842,909718328l829175857,926103864l892483634,825371702l859321650,842019897l943206764,909325367l741355576,892481842l876163896,829174320l842217528,959722036l825371702,859321650l842019897,926429548l825571638,741356592l892481842,876163896l829174320,909129528l943012149,825371700l859321650,842019897l875573868,925972792l741617717,892481842l909718328,845953073l909259824,875574834l825371704,859321650l942749241,909652332l943076148,741880369l892481842,876163896l12848,0l0,0l67174400,0l1916928000,1443827722l1001848832,-37239582l3387751,909653560l825371704,892810291l858877184,845361196l959723826,875311148l842348854,959590700l875313458,842348854l825439276,878916409l842348854,875771692l841757240,959919665l842283052,841756729l959919665,842283052l845361209,959919665l842283052,841756729l943207473,892418348l841757497,909717809l858796332,1815687478l808465461,808528944l959526451,876033379l959199030,892811577l858928684,959199029l959985207,926365228l959197753,959985207l859322211,959198259l959985207,943077420l824981558,858928688l909650997,741881400l926298417,946026295l943077430,926036268l741357618,858994743l858860596,926038069l926365228,824980025l842544435,842425143l741422129,943010609l892090162,909652023l858992940,741618227l959787829,842083380l858862649,909128300l824980786,825506098l808608563,741684529l909260081,824980025l926168633,842543404l741751090,959658289l825371699,909129009l808661347,841757492l842347057,909519922l841758005,926167857l858860597,858862124l1815426868,825371696l859255859,892088428l859320371,741552492l925905717,858874676l808662316,841757751l809056563,825440044l841757232,809056563l858862892,845361458l809056563,892940844l824979508,959589427l741750071,841757489l909457209,841756780l926234425,841756780l741552492,6649904l858993443,6632806l6684774,1769172848l1852795252,1935827258l1953852527,1701591909l876246118,993540402l980447092,993343028l1952737655,909392488l1768253499,980707431l993538097,762278765l1885434487,2037674797l1849320812,996503151l1702112630,1630368888l1869112174,1768766066l1701602404,1869494784l1983604078,2019914797l1851862388,1919903843l1684630842,6646884l0,0l0,0l594542592,1443524586l0,0l0,0l0,0l0,0l0,0l0,0l0,0l0,0l0,0l0,0l0,0l0,0l0,0l0,0l0,0l0,0l0,0l0,0l0,0l0,0l0,0l0,0l0,0l0,0l0,0l0,0l0,0l0,0l0,0l0,0l0,0l0,0l0,0l0,0l0,0l0,0l0,0l0,0l0,0l0,0l0,0l0,0l0,0l0,0l3211264,0l-1489829888,1443827724l1001848832,-37239582l6664551,3211296l3538996,0l3162335,0l44105728,0l-1193082880,1443827722l1001848832,-37239582l45415,0l0,0l0,0l0,0l0,0l0,0l0,0l0,0l0,0l0,0l0,0l0,0l0,0l0,0l0,0l0,0l0,0l1761607680,1443524593l0,0l0,0l0,0l0,0l0,0l0,0l916455424,1443524569l0,0l0,0l0,0l0,0l0,0l0,0l0,0l0,0l0,0l0,0l0,0l0,0l0,0l0,0l0,0l0,0l0,0l0,0l0,0l0,0l0,0l0,0l0,0l0,0l0,0l0,0l0,0l0,0l0,0l0,0l0,0l0,0l0,0l0,0l0,0l0,0l0,0l0,0l0,0l0,0l0,0l0,0l0,0l0,0l0,0l0,0l0,0l0,0l0,0l0,0l0,0l0,0l0,0l0,0l0,0l78643200,0l45154304,0l186843136,352423l1001848832,-37239582l184594791,352423l0,0l184549376,352423l0,0l184549376,352423l0,0l184549376,352423l0,0l184549376,352423l0,0l184549376,352423l0,0l184549376,352423l0,0l184549376,352423l0,0l184549376,352423l0,0l184549376,352423l0,0l184549376,352423l0,0l184549376,352423l0,0l184549376,352423l0,0l184549376,352423l0,0l184549376,352423l0,0l184549376,352423l0,0l184549376,352423l0,0l184549376,352423l0,0l184549376,352423l0,0l184549376,352423l0,0l184549376,352423l0,0l184549376,352423l0,0l184549376,352423l0,0c184549376,352423,0,0,184549376,352423l0,0xl184549376,352423l0,0l184549376,352423l0,0el184549376,352423l0,0l90220299,0l0,0l90220299,0el0,0l90220299,0l0,0l90220299,0l0,0l90220299,0l0,1711276032l980361250,560753761l0,-1073741824l175109430,86l0,889192448l1946157056,1903453029l0,1879048192l175156640,536870998l-1246175459,1761607806l1663050340,1919904879l589446450,811819875l790770017,980827198l1869771891,1663067499l1919904879,857940541l1630877236,1780490804l1936615791,1701607796l1869750845,577007221l1684956448,1030775139l1634493986,1882137204l0,1610612736l3,1660944384l252657173,-1224736682l-943398341,1773234173l1931623780,1701863784l539111519,574440521l1885431891,875634789l1663050290,1685221231l1702521203,892871229l741880369,875770162l539111735,1752457584l946676285,942813493l946614316,942813493l926495276,946615605l809055025,808465196l929247542,808728116l808530732,908865842l942879025,959722284l908866360,942879025l858862892,912472369l942879025,926299436l908866614,942880306l892941612,908867129l943208500,925906476l912470584,825571641l875771436,925645108l842086456,926364972l942422071,909261106l926168364,946615863l942813493,808662316l946614584,942813493l858862124,1815164724l926364982,825371699l875574577,875902563l824979768,959590968l875965492,741553977l909260081,908865593l858797364,959590700l1815163188,942814003l842083383,825308217l926495331,824980537l842216243,875703346l741881655,943010609l824980786,943206457l892547372,1664430648l926168376,892547372l741683768,842083376l943141431,824979500l926365233,741368629l842412081,942420787l741815349,943077177l959523895,741881904l943077177,875717431l741618229,943077177l959589431,741552436l926497081,842214451l741815864,909324337l913061681,842217779l858796332,1664561462l875967286,825830448l741423413,909390646l876096562,741881906l909390646,876096562l1664628786,909390646l876096562,741881906l925972531,859253814l741357620,925972531l859057206,1664170289l925972531,808594486l741554484,959852853l892808249,908867124l842215736,959722028l892890161,741880369l577075248,1818846752l1819239276,574452335l858993443,577058150l1920234272,1684368239l577118781,1631219488l2003790956,1701015145l574450796,1931485798l1701607796,1869619773l1769236851,1631219311l1819243362,996504693l1952867692,892482618l1869888306,909392496l1769421621,979924068l1748710708,1751607653l808532596,1936538424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1383362110,1092642405l3,-486539264l252709630,-1224736682l-943398341,1773234173l1931623780,1701863784l539111519,574440521l1885431891,875634789l1663050291,1685221231l1702521203,909648445l741881400,875770162l539112759,1752457584l829235773,1664101427l876163634,741354553l892941876,842083378l741945913,892941876l859057202,1664301361l892941876,859253810l741488692,926298418l876096569,741357874l926298418,876096569l1664104754,926298418l876096569,741357874l942944562,825830456l741554485,959525170l808528950,959526451l808727916,824979504l825635632,926245689l741815860,926497081l842411061,741815603l943077177,926297145l741488951,943077177l943153977,741618483l943077177,909651001l741881400,842412081l942421299,943077430l909193516,1664562999l909653560,842083384l808989239,859322156l824980531,842544435l926297143,741488951l943010609,912471858l825504050,892547372l741814840,942683957l858860598,875705139l892548396,824980537l825506098,808610867l741683766,876163633l845361969,892678448l842346796,741488950l875968817,942746679l909718066,859386156l841757497,808792369l858874678,741553200l892481842,908866098l741684534,875770162l824980791,825371699l892810291,841756780l926167857,741370931l942682933,858876979l808662316,828585015l859122739,741619504l960049970,859253808l741486641,960049970l825568304,1664168499l960049970,959589424l741356597,841757489l909457209,741552428l892811570,741370934l892811570,741370935l858876978,1702375468l1768300578,1868786796l1030909804,858989346l1697998387,1953701922l1701539698,1713519972l980361250,1869376609l1668180343,1030515813l539125282,1819898995l1881292133,1953067887l980316009,1869832801l1702131052,1717922875l842283636,1950038073l876245103,2000368950l1752458345,993408058l1734960488,825914472l1832597552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-1862255057l0,587202560l90220299,-1224736768l-943398341,162621437l2685696,167527424l3782656,172323328l5719296,122205952l13886208,77853184l49811968,97883904l100225024,57741312l78627328,24621312l83123712,0l124820480,2207488l85793024,32762368l69787392,79442944l80317952,86404352l34949120,122919680l0,157643008l2350080,-1862270976l0,-2097152000l252712245,-1224736682l-943398341,-1867421699l-1245911195,126l0,1879048192l-1246188914,-2147483522l-1246188883,126l0,16777216l16777216,486539264l-1245924688,-2147483522l-1245924690,-536870786l-1246068390,-1342177154l175157823,86l1128475435,4673109l-1246188912,126l0,-2147483648l-435928026,16777342l0,-1862270976l0,318767104l252712244,-1224736682l-943398341,78735357l83886080,100663296l117440512,134217728l150994944,167772160l184549376,201326592l218103808,234881024l251658240,268435456l285212672,301989888l-1258291200,-536870786l-1246068390,1073741950l175157824,86l1128475435,4673109l-1246188912,126l0,-2147483648l-435928026,150995070l2350080,553648128l0,1073741824l175109438,86l0,905969664l1946157056,1366582117l2329,-1879048192l-1246175452,-1879048066l-1246175452,1610612862l175157824,1610612822l175157824,805306454l790770017,980827198l1869771891,1663067499l1919904879,857940541l1630877236,1780490804l1936615791,1701607796l1869750845,577007221l1684956448,1030775139l1634493986,1043276404l2350080,-520093696l2328,-1879048192l-1246175452,-1879048066l-1246175452,-805306242l175157824,-805306282l175157824,570425430l1885431891,875634789l1663050292,1685221231l1702521203,926294589l942879027,926430252l573585461,1952542752l2015509864,892417644l741554487,808988985l892548716,741357361l959721521,892759089l875574324,926167340l913061431,858862391l842148920,1815163955l859256628,892090166l859058740,875574124l741617969,892614961l862730295,892547640l959654969,875574577l892482156,741487925l825700403,963393587l926363958,875705132l1664233527,942943280l808990007,842414124l858991667,959590709l926036268,741881657l909260594,862140208l842215473,825437236l842282803,926102316l741814581,892744497l875311154,892416056l1664101429,926232886l959198009,741357617l943076917,808728120l858533932,808990773l808465977,875835692l926038067,1664626997l825241649,943207480l757871155,858928947l842544441,943075628l942945844,741685554l842348337,943011635l824981814,875573302l842281784,842083381l876099122,842479154l959656291,842348340l741749560,825243441l926103096,942421048l942813748,942944817l909652268,926299960l741750322,892549425l926037561,824980787l808465200,875966518l842556217,825701685l741488179,925971512l926365749,842607664l926298422,741815608l825767985,808727857l824981305,842019632l825701685,959982643l809056306,1664233524l942748727,909324344l959982649,809056306l741357105,942748727l909324344,959982649l825309234,741357365l926233144,808661304l876031025,926233393l1664431928,825831481l859256626,926428209l892612662,741683249l858862647,959788597l876096568,959524914l741552689,909455928l876098355,876031025l808990769,1664430646l842216505,825242423l842542129,858994229l741553208,942748727l842412088,842542133l942879797,741814581l909455928,842610484l876031033,808990769l1664430646,892940345l842020920,876096561l825308210,741357104l942748727,859189304l892939312,959985465l741684787,959788856l959722806,876031028l825767985,1664233785l825439289,825831476l892939320,892745785l741356854,875639863l959656498,926428211l909326389,741617970l825439289,959985971l876031031,909653041l1664364601,859189817l959722806,876096563l842282290,741749553l925971511,808663348l842607669,875967286l741683767,942815544l909193273,876031030l808990769,1664693811l909259833,859386424l959982643,809056306l741422641,942748727l909324344,926428217l808924981,741488177l808661305,892416054l892873777,909455929l1664692790,859124280l959854384,909192242l909325366,926496052l842283308,892679225l959197241,876032564l859256374,909588524l909325873,959198259l842479925,842346547l875706467,842020921l959199543,892877109l959459635,892811308l875902521,925644856l892678452,825766194l909588524,909325873l942420787,842478134l926495800,909261155l926495284,959199028l959789365,808466224l909521196,943075636l741618738,960050489l859058226,892873780l808859704,741751093l825373752,808923189l842621751,926298422l741751093,959722040l892678456,876096569l875836722,741684020l892941625,959984434l876031027,825767985l741617721,808662073l808857649,876176185l892481590,741881655l942748727,875771185l876162105,808529971l741945398,842543160l926233392,842607664l909324342,741881394l942748727,892743992l842556208,909128501l741357105,942815544l909127985,842542130l959920436,741684533l959984952,943077426l959982648,859256882l741947191,825832761l842021177,842621752l808662070,741685047l809054264,808793141l892939320,960049465l741881906,875967033l926363699,959982645l858863154,741945650l825832761,892483641l842621752,808662070l741685047,825636664l842412854,892939320l943272249,741421104l842609976,875640629l876162101,858863666l741751097,959722040l808661304,842556210l892548661,741487414l842609976,909521968l876031027,926430257l741814580,859385913l858993714,825830455l825701426,741815608l926429240,825309234l959996725,942748722l741880883,943206457l876098870,876096569l858862642,741814321l842150968,892351288l809053234,926300216l741356598,875705400l808530737,876110647l859320882,741487920l875704633,842084919l876096560,858862642l741814321,842150968l892351288,892873778l892548408,741488953l892940345,876033592l926442292,825702197l741488950,892876088l876163891,809053236l909653305,741618743l875901496,926038323l909650998,942879026l741423158,892940345l876033592,926442292l859256117,741617720l808597816,875641144l909716533,808792112l741815095,959788856l909586992,876162100l876032051,741881139l875639863,808728376l842556217,842217525l741882164,892678712l859058487,808987702l875573816,741880627l825832245,825308466l942746674,875575601l943272244,909652268l926364473,1664694067l876165173,825570868l925969460,859190321l892810289,959657260l808792625,824980788l926496312,959983927l808528945,943274290l959657785,959657260l842347057,828584504l859320632,926036273l925969465,859060534l943208756,825766188l859321656,741880121l858863409,960049461l824979512,926102841l842608944,808528946l892350515,825765943l859386211,859321910l741487664,959854641l808597553,824981301l892351798,825309491l959523896,875573303l825833008,825766188l825440309,741618233l925907001,825833008l876110647,926167858l741357104,909654065l875705651,942420788l876032569,842413876l943075628,858994228l741552180,842413880l909128500,925969456l842215728,925972281l892940643,960051506l741553970,909259833l842281528,942746678l859322678,959919413l859189548,825833524l741684789,859126065l859123767,959199282l842479927,858993717l808923491,909326129l741486643,959723825l875967281,925643572l808858166,925972279l892809516,909390641l741685303,842217521l959853621,824981298l892875064,859191345l808543027,808923185l926497076,909586732l925905720,741880115l875968561,943012147l824980536,942814521l892875056,942746672l875771443,892743988l808923436,892743730l1664692533,926299697l875771192,824979761l876098617,808464688l808594483,892745523l942880051,876033324l809055284,824981552l926430775,959460401l909192249,892351286l808727344,825831779l875575609,741947192l876165173,892614196l825764912,959526961l741685048,925907255l825241655,943270967l926038064,741882161l959854641,942749495l828584249,808662582l959723318,959523897l809056561,959920180l926234668,892351545l824979764,942682934l858928951,925969462l959721528,875575344l859386156,892417590l1664170295,825243441l926363702,824981049l926496312,876097589l926231605,925904951l741421618,876099121l875967801,824981556l925905712,858862903l909192249,959722547l909654323,875573603l909586995,741617716l960050737,892481593l892089399,960050484l741488695,825044016l926365240,741357111l859059249,926364216l828584498,942747696l859322420,858598450l959656503,741488693l876099121,842544182l824980793,858928439l909653303,909192249l942944304,892482611l842150188,842283062l1664235318,876163889l942814519,824981043l942747703,943141686l892873780,943009849l741619252,943077425l842479159,824981046l959787833,859255350l808528949,909127731l959723056,859060579l876033840,942420017l892809524,876033848l909261100,943142449l824981301,825309240l808530997,808528945l892481587,858863413l943011884,842479416l946026545,909325620l909717809,959789356l942879287,942421554l825439543,942944561l842283052,943207475l959198261,959789365l808466224,892811308l875770163,946026549l875770420,875903032l892483628,842609460l942421559,825833527l959460406,842283052l943207475,942421045l926364983,842610225l825505836,842478903l962801716,825833781l892745273,842283052l808663090,942420533l892809524,959592246l959789356,909717817l942421302,942813748l842346547,892614700l842085939,962804016l825833781,892745273l842283052,808663090l942420533,892809524l959592246,859060524l876032050,942420791l825504313,942945080l825505836,876033335l962803513,825702704l959461431,943011884l859191607,824980019l909455672,926168888l808987704,892744760l741422644,892874808l876165170,892939316l909260089,1664169268l808859448,926102323l892939321,960049465l741356336,942815544l926232881,892873783l942815544,741619766l825832761,842021177l892939321,892877113l1664561202,859189817l842151222,892939320l926495033,741553463l960050489,808596792l892873783,842150713l741421362,825832761l892483641,892939321l892877113,1664561202l808662073,842282807l842542128,825768244l741881141,959984952l943077426,809053240l808793657,741816633l942748727,808726840l842607664,943272502l1664561460,808858681l959591986,876162101l926363699,741356340l808858169,909260339l876031032,926233393l741880118,959984952l876033081,892873779l808859704,1664497973l808858169,909129779l842607673,892744502l741880370,959722040l842018872,876096565l875836722,741684020l875705400,875640114l876031027,842150961l1664692785,808662073l808857649,959982649l809054258,741488177l909717561,842019381l892873779,842611000l741356601,909194295l842151985,892939319l926431033,1664692792l808596536,942879544l892873776,842414136l741946422,825831481l808663090,842542128l808991028,741750839l892678712,959460912l808987704,942683704l1664300597,909194295l842347576,809053241l808858169,741423152l959722040,842018872l842607669,943075638l741552950,892482616l808727348,876031028l825571121,1664104752l909718841,942815285l842542137,825701173l741947702,825831481l808466738,808987705l825636408,741815347l925971512,959723317l876096562,926167858l1664562480,892940345l842610993,876096562l943011633,741683248l825635385,892876598l892873783,808859704l741816629,943207736l842084918,942746676l842282289,943077430l892483683,909195059l942421561,892483893l959789109,842610732l876099632,942422066l842217781,825701168l825505580,875705653l959197753,809055538l925972277,943011939l909391672,942421559l909522992,909194034l825505836,926364983l942420277,892352816l859190582,892483628l808465460,942421044l892809524,842215991l959461475,892745008l942420790,909654069l842610738,892614700l875640371,942422069l892352816,859190582l842610732,942683193l942421044,926495794l942683449,959789411l876165173,925644594l892809524,825700400l825505836,876033335l959199544,892614960l959459895,825505836l926299447,959197240l858928690,892482612l825505891,926299447l925642808,892678452l842609714,926364972l842348336,824981556l943206712,892810804l942746674,858929457l909587001,876033324l858928436,946025779l960051253,859059251l926364972,825767216l824979509,842019385l926037043,909192242l909325368,959656504l926364972,926429489l824979768,842085174l942946609,808608568l959918896,909457712l808923436,892416049l741684273,875837237l959918133,959523894l942944563,943273781l808923436,925906481l741751095,959854641l926495030,828584759l842610231,892876339l909192241,825372979l825307961,825766188l859058745,741488179l892746041,959853616l959523891,909652533l842610231,959789356l875641141,828584504l943273528,825440312l809053234,842609465l741751092,959854385l909193780,959197490l842610999,943075380l876032300,808531768l741619257,825571121l909586486,946025269l859125808,909718834l859386156,942880054l741618228,808597809l808661300,824981811l858927929,842479413l925969465,808857904l909719351,892875052l909719346,1664366388l926037559,925971250l959523891,875574325l942945079,909521196l943141176,741421618l892352569,892418103l909192242,808662072l959983922,875573548l825504818,1664104501l892417841,859254833l892090424,926495540l859125046,808923436l926298161,741685043l842348849,808531766l824980025,808923961l925906487,925969463l825702454,858861617l876033379,892351796l824979763,842544185l842019638,808528952l892350515,892350776l825766188,859058745l741882162,825832245l876098610,942746673l926103862,959918903l876033379,959787828l824980533,876033590l842544949,926231607l825636403,741881908l859322673,892941622l824981302,842019385l959591475,875899960l925971763,1664169269l959854641,859256627l892090679,875837752l875640118,842610732l926168119,892089653l825309491,892613938l892875052,858797106l741488181,959526961l959985976,828585273l942944569,909456948l909192245,909718584l858928688,892875052l825372978,741487153l892876849,909128500l824981554,909652280l909586995,959917109l926431024,1664693809l842020153,741488695l942746672,859060278l741749553,875705651l824980274,942747696l859322420,858598450l959656503,1664235573l842347318,824981811l825832496,875902508l741617716,926364721l926297142,942879027l858927660,878915892l909326135,875899959l741553202,825503795l824980529,926233657l942877752,959787826l825832236,1664364597l892678706,858534453l858863408,909716536l741816113,926167603l808202800,926430252l1664104501,858928696l892547884,741945905l959918641,841758775l808858167,825437239l875705136,858862380l1664234551,892810035l824981297,842348083l942943280,892678448l908865580,959919409l825830451,962801720l926036021,808202290l875573548,909587768l875705644,741617715l859125046,1664101430l859125046,741354550l859125046,741354550l859125046,1664101430l859125046,741354550l859125046,741354550l859125046,1664101430l859125046,741354550l859125046,741354550l943208497,808661304l808203829,892679779l808203827,892679724l808203827,892679724l808203827,892679779l808203827,892679724l808203827,892679724l808203827,808794467l808597298,824979500l892875824,892089911l808662066,825633844l859387701,942749996l859202352,808923445l875573548,908865849l808727605,875637812l741750583,825440054l841758771,825504562l926364771,741815859l875705397,808660019l875639092,876163372l741881653,858929203l858536245,808792377l842162996,842347829l925905708,741880625l925972025,842214455l842020660,875311148l943011640,909665072l858534706,842085683l842083385,943143223l842478124,741814326l858796339,858534962l876032817,859005746l925971767,909324588l741356085,825243700l808203573,892417580l741554487,808988985l808794467,808597298l824979500,892875824l892089911,808662066l825633844,859387701l942749996,859202352l808923445,875573548l908865849,808727605l875637812,741750583l825440054,841758771l825504562,926364771l741815859,875705397l808660019,875639092l876163372,741881653l858929203,858536245l808792377,842162996l842347829,925905708l741880625,925972025l842214455,842020660l875311148,943011640l909665072,858534706l842085683,842083385l943143223,842478124l741814326,858796339l858534962,876032817l859005746,925971767l909324588,741356085l825243700,808203573l892417580,741554487l808988985,943141731l875638838,808202807l892940588,842282550l741749048,859059249l926167605,875312696l875770424,808859956l842084908,942880821l1664693557,741354544l741354544,943010360l858863921,926428214l842021173,1664235317l909194295,825702193l842607670,875967286l741421623,859189817l842347313,876162102l959920178,741814832l959984952,909522738l926428208,892351801l1664495927,859385913l858863154,926428213l960051253,741946681l892418097,808794418l942421554,808793394l892942131,875706412l892352569,959199538l858928690,926234163l842283363,825506104l959198771,943143221l909260855,892483628l842150712,824981043l859124024,875903285l959982641,943142450l741748791,892876088l892613683,892887859l859191352,741879860l926494777,842609203l876031024,909195313l741552433,825635385l808859446,825764915l925906993,741357618l875967033,892481587l876045106,926233393l741421622,959984952l959854642,959982646l926168370,741619768l959525943,809055540l892939317,942750009l741422134,925971512l926365749,809001781l943011896,741815857l875901496,825438517l926428217,892352309l741749553,943207736l942879286,876031024l926430257,741422902l942815544,858796081l842556213,825768244l741816626,858928184l942684212,876162099l859060530,741357618l909261112,875837495l825830456,808924210l741357104,960050489l808728881,842556217l808663093,741422388l808597816,926103608l876162102,925905459l741357881,858862647l959788597,959982648l909391154,741751088l876164409,859058486l876045106,892678961l741619509,809055544l875706677,959982649l959461426,741619767l892875320,858797624l876162099,926168882l741751094,859387192l842281522,892887856l943273272,741356852l909718841,808793653l876031027,943207473l741554486,808859448l842086713,876096561l875836722,741488689l959722040,959918136l892887859,942815544l741946164,909717561l808661813,809053235l842608953,741946418l959591481,808662068l959982644,842544178l741421366,825373752l942747701,876110648l859320882,741488176l875968049,859124530l942422065,909194807l959985715,842283308l892612920,942422321l943273010,859058225l842283308,926364727l962802480,875639604l909653553,909588524l892746032,942421046l909587762,808793142l825505580,942684216l959197752,925905716l892482615,842283052l825833268,946026805l943273010,909389873l959789356,943142967l942420787,892483893l808792885,942684204l959984181,959199540l842086704,825440055l959789356,808661559l946026037,942944825l859321907,943011884l875771448,959198001l842281524,875771184l842610732,892940344l942421042,842610736l876099892,959461676l825308722,962801712l875639604,959722546l875706412,858863673l942420272,808662322l808727097,959789356l875574836,942421296l842348592,825571640l842610732,892418100l946026296,909654069l858862643,842283052l925905206,942420531l926233911,942683701l959592748,926364722l959197753,808596276l942683958,959789356l858993976,946024502l825635380,842217264l892483628,959657010l959197238,875967794l909129778,859060524l926298162,959199280l892877109,808858419l842283052,925905206l946025011,825504313l842085174,842283308l808464948,959198002l875639604,876163378l892483628,875705394l942421809,808793394l808990005,859060524l825373745,962803001l808989238,960051506l842283052,926300208l942421040,875836722l892678192,959461676l892876853,942421042l926233906,842347312l892483884,808727606l946024504,875901497l808989495,859060524l842217266,942420023l942813748,842346547l892483628,925971256l959199282,842281524l909653808,959789100l892352817,946026551l808793394,859060277l892483628,892678197l959197240,842086704l876099385,842414380l959590456,959198265l858797618,943208246l892483628,825700403l946026296,942944825l942814771,842283308l892942136,959197748l875967794,842478899l859060524,926298162l942422064,942944825l808595763,842610732l909326388,946026546l926429753,842478901l842283308,942748212l942422320,909718839l876164919,959789356l926038325,942422325l808793394,808990005l959461676,926495281l962802744,808989238l876165426,859060524l825372976,942421044l926102834,942815026l842283052,808663090l942420533,859125808l942813744,892483884l942814262,962803248l808596276,942683958l942684204,892483126l959198775,943143221l909456185,959789100l959920179,959199541l842281524,842019633l959461676,943206711l946026803,909194807l959721780,892483628l892678197,959197240l842348853,943077686l842414380,842149944l942421298,859190583l875574841,842283308l808465719,962801712l943143221,909456185l959461676,959853876l959197749,875967794l892352562,842283052l842086450,942422070l942881077,876033590l842610732,858861880l946026544,825504308l909457458,959789356l842545457,942421813l909654069,943207218l909261100,943077684l942421298,808793394l808990005,959789356l909391160,962802740l808989238,909326130l959461676,943010355l942421047,942881077l858994998,842283052l808663090,942420533l926102834,959723315l892483884,859059254l946026803,858797623l942682930,842610732l842085683,959199544l909261104,808464689l909261100,909653553l959199026,842281524l943272497,959789356l825505849,962803000l842348848,808464945l892483628,892678197l942420024,959920181l909324600,842414380l808726584,959197746l925905716,842610741l943011884,959723833l946025529,825635380l842217264,892483628l959657010,959197238l875967794,842412083l859060524,926298162l959199280,892877109l808858419,842610732l858861880,946026544l875705650,926168115l959789356,926366001l959197237,842086704l926495800,892483628l892941877,959198264l943143221,808464697l959461676,842150453l962803250,842020404l842020918,942684204l858928694,942420530l825635380,825438768l959461676,825307701l942421561,909718839l876098103,825505580l909521208,962804018l959789365,825766961l959789356,859322423l942420020,909194807l909717554,959461676l909195571,925644342l892678452,876034355l892483628,909521718l946025526,959527221l808923184,842610732l859386681,942421553l842610741,859126072l909521196,875770420l741355576,926496057l875573810,842607664l909324342,1664365104l959592760,842217779l892873777,892481849l741814584,959525943l959657268,892939315l943208249,741750072l959591481,959788340l926428208,825438262l1664234288,858928184l842544948,876031029l858928177,741553457l909455928,909522483l892873780,809054521l741357360,909717561l960049205,876162101l892418098,1664496176l875968049,892548661l942422064,909718839l858992695,909588524l859058992,942421045l859386425,959525689l959461420,892679472l925644084,892547380l892810549,892811363l808990265,942422324l875901492,959985204l959789356,842545457l942420022,825635380l926497072,892811308l959461175,959199282l825242420,876099633l842610787,808596787l959198773,842281524l825636145,842610732l892743988,959198262l809055538,909326134l959461676,825308722l942421301,825766457l825243696,842283363l892416564,959197494l926036788,808529971l959789356,859322423l942421811,942813748l842346547,892811308l875967288,959199542l959527221,892417336l842283107,943207475l942420789,942881077l892680503,892483628l892678197,959197240l842348853,943077686l959789356,842545457l942421557,875705650" fillcolor="#333f5e" stroked="f" o:allowincell="f" style="position:absolute;left:3388;top:-95;width:317;height:84;mso-wrap-style:none;v-text-anchor:middle">
                  <v:fill o:detectmouseclick="t" type="solid" color2="#ccc0a1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aps/>
          <w:color w:val="002060"/>
        </w:rPr>
        <w:t>Istituto Istruzione Superiore statale “Giovanni XXIII” – Salerno</w:t>
      </w:r>
    </w:p>
    <w:p>
      <w:pPr>
        <w:pStyle w:val="Normal"/>
        <w:jc w:val="center"/>
        <w:rPr>
          <w:rFonts w:ascii="Garamond" w:hAnsi="Garamond" w:cs="Garamond"/>
          <w:color w:val="003366"/>
          <w:sz w:val="21"/>
          <w:szCs w:val="21"/>
          <w:shd w:fill="FFFFFF" w:val="clear"/>
        </w:rPr>
      </w:pPr>
      <w:r>
        <w:rPr>
          <w:rFonts w:cs="Garamond" w:ascii="Garamond" w:hAnsi="Garamond"/>
          <w:color w:val="003366"/>
          <w:sz w:val="21"/>
          <w:szCs w:val="21"/>
          <w:shd w:fill="FFFFFF" w:val="clear"/>
        </w:rPr>
        <w:t>Via Moscati,4 - 84134 Salerno</w:t>
      </w:r>
      <w:r>
        <w:rPr>
          <w:rFonts w:cs="Garamond" w:ascii="Garamond" w:hAnsi="Garamond"/>
          <w:color w:val="003366"/>
          <w:sz w:val="21"/>
          <w:szCs w:val="21"/>
        </w:rPr>
        <w:br/>
      </w:r>
      <w:r>
        <w:rPr>
          <w:rFonts w:cs="Garamond" w:ascii="Garamond" w:hAnsi="Garamond"/>
          <w:color w:val="003366"/>
          <w:sz w:val="21"/>
          <w:szCs w:val="21"/>
          <w:shd w:fill="FFFFFF" w:val="clear"/>
        </w:rPr>
        <w:t>Tel. 089-753591 - Fax 089-6306672</w:t>
      </w:r>
    </w:p>
    <w:p>
      <w:pPr>
        <w:pStyle w:val="Normal"/>
        <w:jc w:val="center"/>
        <w:rPr/>
      </w:pPr>
      <w:r>
        <w:rPr>
          <w:rFonts w:cs="Garamond" w:ascii="Garamond" w:hAnsi="Garamond"/>
          <w:color w:val="003366"/>
          <w:sz w:val="20"/>
          <w:szCs w:val="20"/>
          <w:shd w:fill="FFFFFF" w:val="clear"/>
        </w:rPr>
        <w:t>Codice istituto: SAIS00600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color w:val="003366"/>
          <w:sz w:val="20"/>
          <w:szCs w:val="20"/>
          <w:shd w:fill="FFFFFF" w:val="clear"/>
        </w:rPr>
        <w:t xml:space="preserve">Cocice indirizzo di studio: </w:t>
      </w:r>
      <w:r>
        <w:rPr>
          <w:rFonts w:cs="Garamond" w:ascii="Garamond" w:hAnsi="Garamond"/>
          <w:b/>
          <w:sz w:val="22"/>
          <w:szCs w:val="22"/>
        </w:rPr>
        <w:t>SATH00601E</w:t>
      </w:r>
      <w:r>
        <w:rPr>
          <w:rFonts w:cs="Garamond" w:ascii="Garamond" w:hAnsi="Garamond"/>
          <w:color w:val="003366"/>
          <w:sz w:val="21"/>
          <w:szCs w:val="21"/>
        </w:rPr>
        <w:br/>
      </w:r>
      <w:r>
        <w:rPr>
          <w:rFonts w:cs="Garamond" w:ascii="Garamond" w:hAnsi="Garamond"/>
          <w:color w:val="003366"/>
          <w:sz w:val="21"/>
          <w:szCs w:val="21"/>
          <w:shd w:fill="FFFFFF" w:val="clear"/>
        </w:rPr>
        <w:t>E-mail</w:t>
      </w:r>
      <w:r>
        <w:rPr>
          <w:rStyle w:val="Appleconvertedspace"/>
          <w:rFonts w:cs="Garamond" w:ascii="Garamond" w:hAnsi="Garamond"/>
          <w:color w:val="003366"/>
          <w:sz w:val="21"/>
          <w:szCs w:val="21"/>
          <w:shd w:fill="FFFFFF" w:val="clear"/>
        </w:rPr>
        <w:t> </w:t>
      </w:r>
      <w:hyperlink r:id="rId2">
        <w:r>
          <w:rPr>
            <w:rStyle w:val="InternetLink"/>
            <w:rFonts w:cs="Garamond" w:ascii="Garamond" w:hAnsi="Garamond"/>
            <w:color w:val="003366"/>
            <w:sz w:val="21"/>
            <w:szCs w:val="21"/>
            <w:shd w:fill="FFFFFF" w:val="clear"/>
          </w:rPr>
          <w:t>SAIS00600E@istruzione.it</w:t>
        </w:r>
      </w:hyperlink>
      <w:r>
        <w:rPr>
          <w:rStyle w:val="Appleconvertedspace"/>
          <w:rFonts w:cs="Garamond" w:ascii="Garamond" w:hAnsi="Garamond"/>
          <w:color w:val="003366"/>
          <w:sz w:val="21"/>
          <w:szCs w:val="21"/>
          <w:shd w:fill="FFFFFF" w:val="clear"/>
        </w:rPr>
        <w:t> </w:t>
      </w:r>
      <w:r>
        <w:rPr>
          <w:rFonts w:cs="Garamond" w:ascii="Garamond" w:hAnsi="Garamond"/>
          <w:color w:val="003366"/>
          <w:sz w:val="21"/>
          <w:szCs w:val="21"/>
          <w:shd w:fill="FFFFFF" w:val="clear"/>
        </w:rPr>
        <w:t>- PEC</w:t>
      </w:r>
      <w:r>
        <w:rPr>
          <w:rStyle w:val="Appleconvertedspace"/>
          <w:rFonts w:cs="Garamond" w:ascii="Garamond" w:hAnsi="Garamond"/>
          <w:color w:val="003366"/>
          <w:sz w:val="21"/>
          <w:szCs w:val="21"/>
          <w:shd w:fill="FFFFFF" w:val="clear"/>
        </w:rPr>
        <w:t> </w:t>
      </w:r>
      <w:hyperlink r:id="rId3">
        <w:r>
          <w:rPr>
            <w:rStyle w:val="InternetLink"/>
            <w:rFonts w:cs="Garamond" w:ascii="Garamond" w:hAnsi="Garamond"/>
            <w:color w:val="003366"/>
            <w:sz w:val="21"/>
            <w:szCs w:val="21"/>
            <w:shd w:fill="FFFFFF" w:val="clear"/>
          </w:rPr>
          <w:t>SAIS00600E@pec.istruzione.it</w:t>
        </w:r>
      </w:hyperlink>
      <w:r>
        <w:rPr>
          <w:rFonts w:cs="Garamond" w:ascii="Garamond" w:hAnsi="Garamond"/>
        </w:rPr>
        <w:t xml:space="preserve"> </w:t>
      </w:r>
    </w:p>
    <w:p>
      <w:pPr>
        <w:pStyle w:val="Normal"/>
        <w:jc w:val="center"/>
        <w:rPr/>
      </w:pPr>
      <w:r>
        <w:rPr/>
        <w:t>_____</w:t>
      </w:r>
    </w:p>
    <w:tbl>
      <w:tblPr>
        <w:tblW w:w="5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3473"/>
      </w:tblGrid>
      <w:tr>
        <w:trPr/>
        <w:tc>
          <w:tcPr>
            <w:tcW w:w="175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dirizzo: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Trasporti e logistica 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rticolazione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duzione del mezzo</w:t>
            </w:r>
          </w:p>
        </w:tc>
      </w:tr>
      <w:tr>
        <w:trPr/>
        <w:tc>
          <w:tcPr>
            <w:tcW w:w="1752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pzione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duzione del mezzo naval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GRAMMAZIONE DIDATTICA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MODULI RELATIVI ALLE COMPETENZE STCW</w:t>
      </w:r>
    </w:p>
    <w:p>
      <w:pPr>
        <w:pStyle w:val="Normal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ISTITUTO :</w:t>
        <w:tab/>
      </w:r>
      <w:r>
        <w:rPr>
          <w:rFonts w:cs="Garamond" w:ascii="Garamond" w:hAnsi="Garamond"/>
          <w:b/>
          <w:color w:val="002060"/>
        </w:rPr>
        <w:t>I I S S  “</w:t>
      </w:r>
      <w:r>
        <w:rPr>
          <w:rFonts w:cs="Garamond" w:ascii="Garamond" w:hAnsi="Garamond"/>
          <w:b/>
          <w:i/>
          <w:color w:val="002060"/>
        </w:rPr>
        <w:t>Giovanni XXIII</w:t>
      </w:r>
      <w:r>
        <w:rPr>
          <w:rFonts w:cs="Garamond" w:ascii="Garamond" w:hAnsi="Garamond"/>
          <w:b/>
          <w:color w:val="002060"/>
        </w:rPr>
        <w:t>” - SALERNO</w:t>
      </w:r>
      <w:r>
        <w:rPr>
          <w:rFonts w:cs="Garamond" w:ascii="Garamond" w:hAnsi="Garamond"/>
        </w:rPr>
        <w:tab/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INDIRIZZO:</w:t>
        <w:tab/>
        <w:tab/>
        <w:t xml:space="preserve"> </w:t>
      </w:r>
      <w:r>
        <w:rPr>
          <w:rFonts w:cs="Garamond" w:ascii="Garamond" w:hAnsi="Garamond"/>
          <w:b/>
          <w:color w:val="002060"/>
        </w:rPr>
        <w:t>ISTITUTO TECNICO INDIRIZZO TRASPORTI E LOGISTICA</w:t>
      </w:r>
      <w:r>
        <w:rPr>
          <w:rFonts w:cs="Garamond" w:ascii="Garamond" w:hAnsi="Garamond"/>
        </w:rPr>
        <w:t xml:space="preserve">      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RTICOLAZIONE:</w:t>
        <w:tab/>
        <w:t xml:space="preserve"> </w:t>
      </w:r>
      <w:r>
        <w:rPr>
          <w:rFonts w:cs="Garamond" w:ascii="Garamond" w:hAnsi="Garamond"/>
          <w:b/>
          <w:color w:val="002060"/>
        </w:rPr>
        <w:t>CONDUZIONE DEL MEZZO</w:t>
      </w:r>
      <w:r>
        <w:rPr>
          <w:rFonts w:cs="Garamond" w:ascii="Garamond" w:hAnsi="Garamond"/>
        </w:rPr>
        <w:tab/>
        <w:tab/>
        <w:t xml:space="preserve">        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OPZIONE:</w:t>
        <w:tab/>
        <w:tab/>
        <w:t xml:space="preserve"> </w:t>
      </w:r>
      <w:r>
        <w:rPr>
          <w:rFonts w:cs="Garamond" w:ascii="Garamond" w:hAnsi="Garamond"/>
          <w:b/>
          <w:color w:val="002060"/>
        </w:rPr>
        <w:t>CONDUZIONE DEL MEZZO NAVALE</w:t>
      </w:r>
      <w:r>
        <w:rPr>
          <w:rFonts w:cs="Garamond" w:ascii="Garamond" w:hAnsi="Garamond"/>
        </w:rPr>
        <w:tab/>
        <w:t xml:space="preserve">            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</w:rPr>
        <w:t>CLASSE</w:t>
      </w:r>
      <w:r>
        <w:rPr>
          <w:rFonts w:cs="Garamond" w:ascii="Garamond" w:hAnsi="Garamond"/>
        </w:rPr>
        <w:t xml:space="preserve">:    </w:t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A. S.</w:t>
      </w:r>
      <w:r>
        <w:rPr>
          <w:rFonts w:cs="Garamond" w:ascii="Garamond" w:hAnsi="Garamond"/>
        </w:rPr>
        <w:t xml:space="preserve"> </w:t>
        <w:tab/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  <w:color w:val="00206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7619"/>
      </w:tblGrid>
      <w:tr>
        <w:trPr/>
        <w:tc>
          <w:tcPr>
            <w:tcW w:w="1242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</w:r>
          </w:p>
        </w:tc>
        <w:tc>
          <w:tcPr>
            <w:tcW w:w="9179" w:type="dxa"/>
            <w:gridSpan w:val="2"/>
            <w:tcBorders>
              <w:top w:val="single" w:sz="8" w:space="0" w:color="4F81BD"/>
              <w:bottom w:val="single" w:sz="8" w:space="0" w:color="4F81BD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Garamond" w:ascii="Garamond" w:hAnsi="Garamond"/>
                <w:b/>
                <w:bCs/>
                <w:color w:val="365F91"/>
                <w:sz w:val="22"/>
                <w:szCs w:val="22"/>
              </w:rPr>
              <w:t>Tavola delle Competenze previste dalla Regola A-II/1 – STCW 95 Emended Manila 2010</w:t>
            </w:r>
          </w:p>
        </w:tc>
      </w:tr>
      <w:tr>
        <w:trPr/>
        <w:tc>
          <w:tcPr>
            <w:tcW w:w="1242" w:type="dxa"/>
            <w:tcBorders/>
            <w:shd w:fill="D3DFEE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Funzione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Competenza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b/>
                <w:b/>
                <w:color w:val="365F91"/>
              </w:rPr>
            </w:pPr>
            <w:r>
              <w:rPr>
                <w:rFonts w:cs="Garamond" w:ascii="Garamond" w:hAnsi="Garamond"/>
                <w:b/>
                <w:color w:val="365F91"/>
              </w:rPr>
              <w:t>Descrizione</w:t>
            </w:r>
          </w:p>
        </w:tc>
      </w:tr>
      <w:tr>
        <w:trPr/>
        <w:tc>
          <w:tcPr>
            <w:tcW w:w="1242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Navigazione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Pianifica e dirige una traversata e determina la posizione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Mantiene una sicura guardia di navigazione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Uso del radar e ARPA per mantenere la sicurezza della navigazione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Uso dell’ECDIS per mantenere la sicurezza della navigazione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Risponde alle emergenze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Risponde a un segnale di pericolo in mare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Usa l’IMO Standard Marine Communication Phrases e usa l’Inglese nella forma scritta e orale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Trasmette e riceve informazioni mediante segnali ottici</w:t>
            </w:r>
          </w:p>
        </w:tc>
      </w:tr>
      <w:tr>
        <w:trPr/>
        <w:tc>
          <w:tcPr>
            <w:tcW w:w="1242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Manovra la nave</w:t>
            </w:r>
          </w:p>
        </w:tc>
      </w:tr>
      <w:tr>
        <w:trPr/>
        <w:tc>
          <w:tcPr>
            <w:tcW w:w="1242" w:type="dxa"/>
            <w:vMerge w:val="restart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  <w:t>Maneggio e stivaggio del carico a livello operativo</w:t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Monitora la caricazione, lo stivaggio, il rizzaggio, cura durante il viaggio e sbarco del carico</w:t>
            </w:r>
          </w:p>
        </w:tc>
      </w:tr>
      <w:tr>
        <w:trPr/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Controlla la caricazione, lo stivaggio, il rizzaggio, cura dei carichi durante il viaggio e loro discarica</w:t>
            </w:r>
          </w:p>
        </w:tc>
      </w:tr>
      <w:tr>
        <w:trPr/>
        <w:tc>
          <w:tcPr>
            <w:tcW w:w="1242" w:type="dxa"/>
            <w:vMerge w:val="continue"/>
            <w:tcBorders/>
            <w:shd w:fill="D3DFEE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Ispeziona e riferisce i difetti e i danni agli spazi di carico, boccaporte e casse di zavorra</w:t>
            </w:r>
          </w:p>
        </w:tc>
      </w:tr>
      <w:tr>
        <w:trPr/>
        <w:tc>
          <w:tcPr>
            <w:tcW w:w="1242" w:type="dxa"/>
            <w:vMerge w:val="restart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color w:val="365F91"/>
              </w:rPr>
            </w:pPr>
            <w:r>
              <w:rPr>
                <w:rFonts w:cs="Garamond" w:ascii="Garamond" w:hAnsi="Garamond"/>
                <w:b/>
                <w:bCs/>
                <w:color w:val="365F91"/>
              </w:rPr>
              <w:t>Controllo dell’operatività della nave e cura delle persone a bordo a livello operativ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Assicura la conformità con i requisiti della prevenzione dell’inquinamento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V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Mantenere le condizioni di navigabilità (seaworthiness) della nave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Garamond" w:hAnsi="Garamond" w:cs="Garamond"/>
                <w:color w:val="365F91"/>
              </w:rPr>
            </w:pPr>
            <w:r>
              <w:rPr>
                <w:color w:val="365F91"/>
                <w:sz w:val="18"/>
                <w:szCs w:val="18"/>
              </w:rPr>
              <w:t>Previene, controlla e combatte gli incendi a bordo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Aziona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operate) </w:t>
            </w:r>
            <w:r>
              <w:rPr>
                <w:color w:val="365F91"/>
                <w:sz w:val="18"/>
                <w:szCs w:val="18"/>
              </w:rPr>
              <w:t>i mezzi di salvataggio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365F91"/>
                <w:sz w:val="18"/>
                <w:szCs w:val="18"/>
              </w:rPr>
              <w:t xml:space="preserve">Applica il pronto soccorso sanitario </w:t>
            </w:r>
            <w:r>
              <w:rPr>
                <w:i/>
                <w:iCs/>
                <w:color w:val="365F91"/>
                <w:sz w:val="18"/>
                <w:szCs w:val="18"/>
              </w:rPr>
              <w:t xml:space="preserve">(medical first aid) </w:t>
            </w:r>
            <w:r>
              <w:rPr>
                <w:color w:val="365F91"/>
                <w:sz w:val="18"/>
                <w:szCs w:val="18"/>
              </w:rPr>
              <w:t>a bordo della nave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VIII</w:t>
            </w:r>
          </w:p>
        </w:tc>
        <w:tc>
          <w:tcPr>
            <w:tcW w:w="7619" w:type="dxa"/>
            <w:tcBorders/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olla la conformità con i requisiti legislativi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IX</w:t>
            </w:r>
          </w:p>
        </w:tc>
        <w:tc>
          <w:tcPr>
            <w:tcW w:w="7619" w:type="dxa"/>
            <w:tcBorders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Applicazione delle abilità (skills) di comando (leadership) e lavoro di squadra (team working)</w:t>
            </w:r>
          </w:p>
        </w:tc>
      </w:tr>
      <w:tr>
        <w:trPr/>
        <w:tc>
          <w:tcPr>
            <w:tcW w:w="1242" w:type="dxa"/>
            <w:vMerge w:val="continue"/>
            <w:tcBorders>
              <w:bottom w:val="single" w:sz="8" w:space="0" w:color="4F81BD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365F91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365F91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color w:val="365F91"/>
              </w:rPr>
            </w:pPr>
            <w:r>
              <w:rPr>
                <w:rFonts w:cs="Garamond" w:ascii="Garamond" w:hAnsi="Garamond"/>
                <w:color w:val="365F91"/>
              </w:rPr>
              <w:t>XX</w:t>
            </w:r>
          </w:p>
        </w:tc>
        <w:tc>
          <w:tcPr>
            <w:tcW w:w="7619" w:type="dxa"/>
            <w:tcBorders>
              <w:bottom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rPr>
                <w:color w:val="365F91"/>
                <w:sz w:val="18"/>
                <w:szCs w:val="18"/>
              </w:rPr>
            </w:pPr>
            <w:r>
              <w:rPr>
                <w:color w:val="365F91"/>
                <w:sz w:val="18"/>
                <w:szCs w:val="18"/>
              </w:rPr>
              <w:t>Contribuisce alla sicurezza del personale e della nave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624" w:top="1134" w:footer="55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</w:rPr>
        <w:t xml:space="preserve">MODULO N. XXX  Funzione:  </w:t>
      </w:r>
      <w:r>
        <w:rPr>
          <w:bCs/>
          <w:sz w:val="16"/>
          <w:szCs w:val="16"/>
        </w:rPr>
        <w:t xml:space="preserve">(STCW 95 Emended 2010) – </w:t>
      </w:r>
      <w:r>
        <w:rPr>
          <w:bCs/>
          <w:sz w:val="20"/>
          <w:szCs w:val="20"/>
        </w:rPr>
        <w:t>Non Applicabile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7426"/>
      </w:tblGrid>
      <w:tr>
        <w:trPr>
          <w:trHeight w:val="92" w:hRule="atLeast"/>
          <w:cantSplit w:val="true"/>
        </w:trPr>
        <w:tc>
          <w:tcPr>
            <w:tcW w:w="1031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</w:rPr>
              <w:t>Competenza (rif. STCW 95 Emended 2010)</w:t>
            </w:r>
          </w:p>
        </w:tc>
      </w:tr>
      <w:tr>
        <w:trPr>
          <w:trHeight w:val="3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 w:val="false"/>
                <w:b w:val="false"/>
                <w:bCs w:val="false"/>
              </w:rPr>
            </w:pPr>
            <w:r>
              <w:rPr>
                <w:rFonts w:cs="Garamond" w:ascii="Garamond" w:hAnsi="Garamond"/>
                <w:b w:val="false"/>
                <w:bCs w:val="false"/>
              </w:rPr>
            </w:r>
          </w:p>
        </w:tc>
      </w:tr>
      <w:tr>
        <w:trPr>
          <w:trHeight w:val="925" w:hRule="atLeast"/>
        </w:trPr>
        <w:tc>
          <w:tcPr>
            <w:tcW w:w="1031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mpetenza LL GG </w:t>
            </w:r>
          </w:p>
          <w:p>
            <w:pPr>
              <w:pStyle w:val="Normal"/>
              <w:ind w:left="356" w:hanging="0"/>
              <w:jc w:val="both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requisiti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6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Discipline coinvolt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Abilità</w:t>
            </w:r>
          </w:p>
        </w:tc>
      </w:tr>
      <w:tr>
        <w:trPr>
          <w:trHeight w:val="635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bilità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mallCaps/>
                <w:sz w:val="28"/>
                <w:szCs w:val="28"/>
              </w:rPr>
              <w:t>Conoscenze</w:t>
            </w:r>
          </w:p>
        </w:tc>
      </w:tr>
      <w:tr>
        <w:trPr>
          <w:trHeight w:val="559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noscenze LLGG 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 formulare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tenuti disciplinari minimi</w:t>
            </w:r>
          </w:p>
        </w:tc>
        <w:tc>
          <w:tcPr>
            <w:tcW w:w="7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bCs/>
        </w:rPr>
        <w:tab/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1548"/>
        <w:gridCol w:w="425"/>
        <w:gridCol w:w="1542"/>
        <w:gridCol w:w="159"/>
        <w:gridCol w:w="11"/>
        <w:gridCol w:w="1797"/>
        <w:gridCol w:w="1967"/>
        <w:gridCol w:w="8"/>
      </w:tblGrid>
      <w:tr>
        <w:trPr>
          <w:trHeight w:val="161" w:hRule="atLeast"/>
        </w:trPr>
        <w:tc>
          <w:tcPr>
            <w:tcW w:w="28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pegno Orario</w:t>
            </w:r>
          </w:p>
        </w:tc>
        <w:tc>
          <w:tcPr>
            <w:tcW w:w="197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Durata in ore </w:t>
            </w:r>
          </w:p>
        </w:tc>
        <w:tc>
          <w:tcPr>
            <w:tcW w:w="54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170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121" w:hRule="atLeast"/>
        </w:trPr>
        <w:tc>
          <w:tcPr>
            <w:tcW w:w="28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eastAsia="MS Mincho;MS Gothic" w:cs="Garamond" w:ascii="Garamond" w:hAnsi="Garamond"/>
                <w:i/>
                <w:sz w:val="16"/>
                <w:szCs w:val="16"/>
                <w:lang w:eastAsia="ja-JP"/>
              </w:rPr>
              <w:t>(E’ possibile selezionare più voci)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Dicembre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Febba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rzo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Giugno</w:t>
            </w:r>
          </w:p>
        </w:tc>
      </w:tr>
      <w:tr>
        <w:trPr>
          <w:trHeight w:val="1230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eastAsia="MS Mincho;MS Gothic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eastAsia="Garamond" w:cs="Garamond" w:ascii="Garamond" w:hAnsi="Garamond"/>
                <w:i/>
              </w:rPr>
              <w:t xml:space="preserve"> </w:t>
            </w:r>
            <w:r>
              <w:rPr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ebriefing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ialogo formativ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</w:rPr>
              <w:t>problem solving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□</w:t>
            </w:r>
            <w:r>
              <w:rPr>
                <w:rFonts w:eastAsia="Garamond" w:cs="Garamond" w:ascii="Garamond" w:hAnsi="Garamond"/>
                <w:lang w:val="en-US"/>
              </w:rPr>
              <w:t xml:space="preserve">  </w:t>
            </w:r>
            <w:r>
              <w:rPr>
                <w:rFonts w:cs="Garamond" w:ascii="Garamond" w:hAnsi="Garamond"/>
                <w:lang w:val="en-US"/>
              </w:rPr>
              <w:t xml:space="preserve">problem 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ernanza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roject work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e-learning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ercorso autoapprendimen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Altro (specificare)……………….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</w:rPr>
            </w:pPr>
            <w:r>
              <w:rPr>
                <w:rFonts w:eastAsia="MS Mincho;MS Gothic" w:cs="Garamond" w:ascii="Garamond" w:hAnsi="Garamond"/>
                <w:i/>
                <w:sz w:val="18"/>
                <w:szCs w:val="18"/>
                <w:lang w:eastAsia="ja-JP"/>
              </w:rPr>
              <w:t>E’ possibile selezionare più voci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PC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</w:t>
            </w:r>
            <w:r>
              <w:rPr>
                <w:rFonts w:cs="Garamond" w:ascii="Garamond" w:hAnsi="Garamond"/>
              </w:rPr>
              <w:t>○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………</w:t>
            </w:r>
            <w:r>
              <w:rPr>
                <w:rFonts w:cs="Garamond" w:ascii="Garamond" w:hAnsi="Garamond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virtual - lab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dispens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MS Gothic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MS Gothic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trumenti per calcolo elettronic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Strumenti di misur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MS Gothic" w:cs="Garamond"/>
                <w:sz w:val="18"/>
                <w:szCs w:val="18"/>
                <w:lang w:eastAsia="ja-JP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Altro (</w:t>
            </w:r>
            <w:r>
              <w:rPr>
                <w:rFonts w:cs="Garamond" w:ascii="Garamond" w:hAnsi="Garamond"/>
                <w:i/>
              </w:rPr>
              <w:t>specificare)………………..</w:t>
            </w:r>
          </w:p>
        </w:tc>
      </w:tr>
      <w:tr>
        <w:trPr>
          <w:trHeight w:val="625" w:hRule="atLeast"/>
        </w:trPr>
        <w:tc>
          <w:tcPr>
            <w:tcW w:w="1031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8"/>
                <w:szCs w:val="28"/>
              </w:rPr>
            </w:pPr>
            <w:r>
              <w:rPr>
                <w:rFonts w:cs="Garamond" w:ascii="Garamond" w:hAnsi="Garamond"/>
                <w:smallCaps/>
                <w:sz w:val="28"/>
                <w:szCs w:val="28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 itinere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3020</wp:posOffset>
                      </wp:positionV>
                      <wp:extent cx="1591310" cy="5257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131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Criteri di Valutazi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3pt;height:41.4pt;mso-wrap-distance-left:9.05pt;mso-wrap-distance-right:9.05pt;mso-wrap-distance-top:0pt;mso-wrap-distance-bottom:0pt;margin-top:2.6pt;mso-position-vertical-relative:text;margin-left: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riteri di Valutazi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ine modulo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□</w:t>
            </w: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□</w:t>
            </w: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elaborazioni grafiche</w:t>
            </w:r>
          </w:p>
        </w:tc>
        <w:tc>
          <w:tcPr>
            <w:tcW w:w="3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velli minimi per le verifiche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ioni di recupero ed  approfondimento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419" w:top="475" w:footer="403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3"/>
      <w:gridCol w:w="3280"/>
      <w:gridCol w:w="2444"/>
      <w:gridCol w:w="2445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eastAsia="Calibri" w:cs="Garamond"/>
              <w:spacing w:val="20"/>
            </w:rPr>
          </w:pPr>
          <w:r>
            <w:rPr>
              <w:rFonts w:eastAsia="Calibri" w:cs="Garamond" w:ascii="Garamond" w:hAnsi="Garamond"/>
              <w:spacing w:val="20"/>
            </w:rPr>
          </w:r>
        </w:p>
      </w:tc>
      <w:tc>
        <w:tcPr>
          <w:tcW w:w="8662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eastAsia="Calibri" w:cs="Garamond"/>
              <w:b/>
              <w:b/>
              <w:spacing w:val="20"/>
            </w:rPr>
          </w:pPr>
          <w:r>
            <w:rPr>
              <w:rFonts w:eastAsia="Calibri" w:cs="Garamond" w:ascii="Garamond" w:hAnsi="Garamond"/>
              <w:b/>
              <w:spacing w:val="20"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eastAsia="Calibri" w:cs="Garamond"/>
              <w:b/>
              <w:b/>
              <w:spacing w:val="20"/>
              <w:lang w:val="en-US" w:eastAsia="en-US"/>
            </w:rPr>
          </w:pPr>
          <w:r>
            <w:rPr>
              <w:rFonts w:eastAsia="Calibri" w:cs="Garamond" w:ascii="Garamond" w:hAnsi="Garamond"/>
              <w:b/>
              <w:spacing w:val="20"/>
              <w:lang w:val="en-US" w:eastAsia="en-US"/>
            </w:rPr>
          </w:r>
        </w:p>
      </w:tc>
      <w:tc>
        <w:tcPr>
          <w:tcW w:w="8662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pacing w:val="20"/>
            </w:rPr>
          </w:pPr>
          <w:r>
            <w:rPr>
              <w:rFonts w:eastAsia="Calibri" w:cs="Garamond" w:ascii="Garamond" w:hAnsi="Garamond"/>
              <w:spacing w:val="20"/>
            </w:rPr>
            <w:t xml:space="preserve">Progetto esecutivo </w:t>
          </w:r>
        </w:p>
      </w:tc>
    </w:tr>
    <w:tr>
      <w:trPr>
        <w:trHeight w:val="368" w:hRule="atLeast"/>
      </w:trPr>
      <w:tc>
        <w:tcPr>
          <w:tcW w:w="2444" w:type="dxa"/>
          <w:gridSpan w:val="2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Garamond" w:ascii="Garamond" w:hAnsi="Garamond"/>
              <w:spacing w:val="20"/>
            </w:rPr>
            <w:t>MOD  7.3_2</w:t>
          </w:r>
        </w:p>
      </w:tc>
      <w:tc>
        <w:tcPr>
          <w:tcW w:w="3280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</w:rPr>
          </w:pPr>
          <w:r>
            <w:rPr>
              <w:rFonts w:eastAsia="Calibri" w:cs="Garamond" w:ascii="Garamond" w:hAnsi="Garamond"/>
              <w:spacing w:val="20"/>
            </w:rPr>
            <w:t>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</w:rPr>
          </w:pPr>
          <w:r>
            <w:rPr>
              <w:rFonts w:eastAsia="Calibri" w:cs="Garamond" w:ascii="Garamond" w:hAnsi="Garamond"/>
              <w:spacing w:val="20"/>
            </w:rPr>
            <w:t>Red. RSG App.DS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jc w:val="center"/>
            <w:rPr>
              <w:rFonts w:ascii="Courier New" w:hAnsi="Courier New" w:eastAsia="Calibri" w:cs="Courier New"/>
              <w:spacing w:val="20"/>
            </w:rPr>
          </w:pPr>
          <w:r>
            <w:rPr>
              <w:rFonts w:eastAsia="Calibri" w:cs="Garamond" w:ascii="Garamond" w:hAnsi="Garamond"/>
              <w:spacing w:val="20"/>
            </w:rPr>
            <w:t xml:space="preserve">Pag. </w:t>
          </w:r>
          <w:r>
            <w:fldChar w:fldCharType="begin"/>
          </w:r>
          <w:r>
            <w:rPr>
              <w:spacing w:val="20"/>
              <w:rFonts w:eastAsia="Calibri" w:cs="Courier New" w:ascii="Courier New" w:hAnsi="Courier New"/>
            </w:rPr>
            <w:instrText xml:space="preserve"> SECTION  \* Arabic  \* MERGEFORMAT </w:instrText>
          </w:r>
          <w:r>
            <w:rPr>
              <w:rFonts w:eastAsia="Calibri" w:cs="Courier New" w:ascii="Courier New" w:hAnsi="Courier New"/>
              <w:spacing w:val="20"/>
            </w:rPr>
          </w:r>
          <w:r>
            <w:rPr>
              <w:spacing w:val="20"/>
              <w:rFonts w:eastAsia="Calibri" w:cs="Courier New" w:ascii="Courier New" w:hAnsi="Courier New"/>
            </w:rPr>
            <w:fldChar w:fldCharType="separate"/>
          </w:r>
          <w:r>
            <w:rPr>
              <w:rFonts w:eastAsia="Calibri" w:cs="Courier New" w:ascii="Courier New" w:hAnsi="Courier New"/>
              <w:spacing w:val="20"/>
            </w:rPr>
            <w:t>3</w:t>
          </w:r>
          <w:r>
            <w:rPr>
              <w:rFonts w:eastAsia="Calibri" w:cs="Courier New" w:ascii="Courier New" w:hAnsi="Courier New"/>
              <w:spacing w:val="20"/>
            </w:rPr>
          </w:r>
          <w:r>
            <w:rPr>
              <w:spacing w:val="20"/>
              <w:rFonts w:eastAsia="Calibri" w:cs="Courier New" w:ascii="Courier New" w:hAnsi="Courier New"/>
            </w:rPr>
            <w:fldChar w:fldCharType="end"/>
          </w:r>
          <w:r>
            <w:rPr>
              <w:rFonts w:eastAsia="Calibri" w:cs="Garamond" w:ascii="Garamond" w:hAnsi="Garamond"/>
              <w:spacing w:val="20"/>
            </w:rPr>
            <w:t xml:space="preserve"> /</w:t>
          </w:r>
          <w:r>
            <w:fldChar w:fldCharType="begin"/>
          </w:r>
          <w:r>
            <w:rPr>
              <w:spacing w:val="20"/>
              <w:rFonts w:eastAsia="Calibri" w:cs="Courier New" w:ascii="Courier New" w:hAnsi="Courier New"/>
              <w:lang w:val="en-US" w:eastAsia="en-US"/>
            </w:rPr>
            <w:instrText xml:space="preserve"> SECTIONPAGES   \* MERGEFORMAT </w:instrText>
          </w:r>
          <w:r>
            <w:rPr>
              <w:rFonts w:eastAsia="Calibri" w:cs="Courier New" w:ascii="Courier New" w:hAnsi="Courier New"/>
              <w:spacing w:val="20"/>
              <w:lang w:val="en-US" w:eastAsia="en-US"/>
            </w:rPr>
          </w:r>
          <w:r>
            <w:rPr>
              <w:spacing w:val="20"/>
              <w:rFonts w:eastAsia="Calibri" w:cs="Courier New" w:ascii="Courier New" w:hAnsi="Courier New"/>
              <w:lang w:val="en-US" w:eastAsia="en-US"/>
            </w:rPr>
            <w:fldChar w:fldCharType="separate"/>
          </w:r>
          <w:r>
            <w:rPr>
              <w:rFonts w:eastAsia="Calibri" w:cs="Courier New" w:ascii="Courier New" w:hAnsi="Courier New"/>
              <w:spacing w:val="20"/>
              <w:lang w:val="en-US" w:eastAsia="en-US"/>
            </w:rPr>
            <w:t>2</w:t>
          </w:r>
          <w:r/>
          <w:r>
            <w:rPr>
              <w:spacing w:val="20"/>
              <w:rFonts w:eastAsia="Calibri" w:cs="Courier New" w:ascii="Courier New" w:hAnsi="Courier New"/>
              <w:lang w:val="en-US" w:eastAsia="en-US"/>
            </w:rPr>
            <w:fldChar w:fldCharType="end"/>
          </w:r>
          <w:r>
            <w:rPr>
              <w:rFonts w:eastAsia="Calibri" w:cs="Courier New" w:ascii="Courier New" w:hAnsi="Courier New"/>
              <w:spacing w:val="20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3"/>
      <w:gridCol w:w="3280"/>
      <w:gridCol w:w="2444"/>
      <w:gridCol w:w="2445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eastAsia="Calibri" w:cs="Garamond"/>
              <w:spacing w:val="20"/>
            </w:rPr>
          </w:pPr>
          <w:r>
            <w:rPr>
              <w:rFonts w:eastAsia="Calibri" w:cs="Garamond" w:ascii="Garamond" w:hAnsi="Garamond"/>
              <w:spacing w:val="20"/>
            </w:rPr>
          </w:r>
        </w:p>
      </w:tc>
      <w:tc>
        <w:tcPr>
          <w:tcW w:w="8662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eastAsia="Calibri" w:cs="Garamond"/>
              <w:b/>
              <w:b/>
              <w:spacing w:val="20"/>
            </w:rPr>
          </w:pPr>
          <w:r>
            <w:rPr>
              <w:rFonts w:eastAsia="Calibri" w:cs="Garamond" w:ascii="Garamond" w:hAnsi="Garamond"/>
              <w:b/>
              <w:spacing w:val="20"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eastAsia="Calibri" w:cs="Garamond"/>
              <w:b/>
              <w:b/>
              <w:spacing w:val="20"/>
              <w:lang w:val="en-US" w:eastAsia="en-US"/>
            </w:rPr>
          </w:pPr>
          <w:r>
            <w:rPr>
              <w:rFonts w:eastAsia="Calibri" w:cs="Garamond" w:ascii="Garamond" w:hAnsi="Garamond"/>
              <w:b/>
              <w:spacing w:val="20"/>
              <w:lang w:val="en-US" w:eastAsia="en-US"/>
            </w:rPr>
          </w:r>
        </w:p>
      </w:tc>
      <w:tc>
        <w:tcPr>
          <w:tcW w:w="8662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eastAsia="Calibri" w:cs="Garamond"/>
              <w:spacing w:val="20"/>
            </w:rPr>
          </w:pPr>
          <w:r>
            <w:rPr>
              <w:rFonts w:eastAsia="Calibri" w:cs="Garamond" w:ascii="Garamond" w:hAnsi="Garamond"/>
              <w:spacing w:val="20"/>
            </w:rPr>
            <w:t xml:space="preserve">Progetto esecutivo </w:t>
          </w:r>
        </w:p>
      </w:tc>
    </w:tr>
    <w:tr>
      <w:trPr>
        <w:trHeight w:val="368" w:hRule="atLeast"/>
      </w:trPr>
      <w:tc>
        <w:tcPr>
          <w:tcW w:w="2444" w:type="dxa"/>
          <w:gridSpan w:val="2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Garamond" w:ascii="Garamond" w:hAnsi="Garamond"/>
              <w:spacing w:val="20"/>
            </w:rPr>
            <w:t>MOD  7.3_2</w:t>
          </w:r>
        </w:p>
      </w:tc>
      <w:tc>
        <w:tcPr>
          <w:tcW w:w="3280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Garamond" w:ascii="Garamond" w:hAnsi="Garamond"/>
              <w:spacing w:val="20"/>
            </w:rPr>
            <w:t>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eastAsia="Calibri" w:cs="Garamond"/>
              <w:spacing w:val="20"/>
            </w:rPr>
          </w:pPr>
          <w:r>
            <w:rPr>
              <w:rFonts w:eastAsia="Calibri" w:cs="Garamond" w:ascii="Garamond" w:hAnsi="Garamond"/>
              <w:spacing w:val="20"/>
            </w:rPr>
            <w:t>Red. RSG App.DS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rFonts w:eastAsia="Calibri" w:cs="Garamond" w:ascii="Garamond" w:hAnsi="Garamond"/>
              <w:spacing w:val="20"/>
            </w:rPr>
            <w:t xml:space="preserve">Pag. </w:t>
          </w:r>
          <w:r>
            <w:fldChar w:fldCharType="begin"/>
          </w:r>
          <w:r>
            <w:rPr>
              <w:spacing w:val="20"/>
              <w:rFonts w:eastAsia="Calibri" w:cs="Courier New" w:ascii="Courier New" w:hAnsi="Courier New"/>
            </w:rPr>
            <w:instrText xml:space="preserve"> SECTION  \* Arabic  \* MERGEFORMAT </w:instrText>
          </w:r>
          <w:r>
            <w:rPr>
              <w:rFonts w:eastAsia="Calibri" w:cs="Courier New" w:ascii="Courier New" w:hAnsi="Courier New"/>
              <w:spacing w:val="20"/>
            </w:rPr>
          </w:r>
          <w:r>
            <w:rPr>
              <w:spacing w:val="20"/>
              <w:rFonts w:eastAsia="Calibri" w:cs="Courier New" w:ascii="Courier New" w:hAnsi="Courier New"/>
            </w:rPr>
            <w:fldChar w:fldCharType="separate"/>
          </w:r>
          <w:r>
            <w:rPr>
              <w:rFonts w:eastAsia="Calibri" w:cs="Courier New" w:ascii="Courier New" w:hAnsi="Courier New"/>
              <w:spacing w:val="20"/>
            </w:rPr>
            <w:t>3</w:t>
          </w:r>
          <w:r>
            <w:rPr>
              <w:rFonts w:eastAsia="Calibri" w:cs="Courier New" w:ascii="Courier New" w:hAnsi="Courier New"/>
              <w:spacing w:val="20"/>
            </w:rPr>
          </w:r>
          <w:r>
            <w:rPr>
              <w:spacing w:val="20"/>
              <w:rFonts w:eastAsia="Calibri" w:cs="Courier New" w:ascii="Courier New" w:hAnsi="Courier New"/>
            </w:rPr>
            <w:fldChar w:fldCharType="end"/>
          </w:r>
          <w:r>
            <w:rPr>
              <w:rFonts w:eastAsia="Calibri" w:cs="Garamond" w:ascii="Garamond" w:hAnsi="Garamond"/>
              <w:spacing w:val="20"/>
            </w:rPr>
            <w:t xml:space="preserve"> /</w:t>
          </w:r>
          <w:r>
            <w:fldChar w:fldCharType="begin"/>
          </w:r>
          <w:r>
            <w:rPr>
              <w:spacing w:val="20"/>
              <w:rFonts w:eastAsia="Calibri" w:cs="Courier New" w:ascii="Courier New" w:hAnsi="Courier New"/>
              <w:lang w:val="en-US" w:eastAsia="en-US"/>
            </w:rPr>
            <w:instrText xml:space="preserve"> SECTIONPAGES   \* MERGEFORMAT </w:instrText>
          </w:r>
          <w:r>
            <w:rPr>
              <w:rFonts w:eastAsia="Calibri" w:cs="Courier New" w:ascii="Courier New" w:hAnsi="Courier New"/>
              <w:spacing w:val="20"/>
              <w:lang w:val="en-US" w:eastAsia="en-US"/>
            </w:rPr>
          </w:r>
          <w:r>
            <w:rPr>
              <w:spacing w:val="20"/>
              <w:rFonts w:eastAsia="Calibri" w:cs="Courier New" w:ascii="Courier New" w:hAnsi="Courier New"/>
              <w:lang w:val="en-US" w:eastAsia="en-US"/>
            </w:rPr>
            <w:fldChar w:fldCharType="separate"/>
          </w:r>
          <w:r>
            <w:rPr>
              <w:rFonts w:eastAsia="Calibri" w:cs="Courier New" w:ascii="Courier New" w:hAnsi="Courier New"/>
              <w:spacing w:val="20"/>
              <w:lang w:val="en-US" w:eastAsia="en-US"/>
            </w:rPr>
            <w:t>2</w:t>
          </w:r>
          <w:r/>
          <w:r>
            <w:rPr>
              <w:spacing w:val="20"/>
              <w:rFonts w:eastAsia="Calibri" w:cs="Courier New" w:ascii="Courier New" w:hAnsi="Courier New"/>
              <w:lang w:val="en-US" w:eastAsia="en-US"/>
            </w:rPr>
            <w:fldChar w:fldCharType="end"/>
          </w:r>
          <w:r>
            <w:rPr>
              <w:rFonts w:eastAsia="Calibri" w:cs="Courier New" w:ascii="Courier New" w:hAnsi="Courier New"/>
              <w:spacing w:val="20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w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S00600E@istruzione.it" TargetMode="External"/><Relationship Id="rId3" Type="http://schemas.openxmlformats.org/officeDocument/2006/relationships/hyperlink" Target="mailto:SAIS00600E@pec.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30:00Z</dcterms:created>
  <dc:creator>Erasmo Coccoluto</dc:creator>
  <dc:description/>
  <cp:keywords/>
  <dc:language>en-US</dc:language>
  <cp:lastModifiedBy>Gerardo Spera</cp:lastModifiedBy>
  <cp:lastPrinted>2013-11-04T11:18:00Z</cp:lastPrinted>
  <dcterms:modified xsi:type="dcterms:W3CDTF">2016-09-09T13:31:00Z</dcterms:modified>
  <cp:revision>18</cp:revision>
  <dc:subject/>
  <dc:title>ANNO SCOLASTICO 2003-2004</dc:title>
</cp:coreProperties>
</file>