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49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000"/>
        <w:gridCol w:w="700"/>
        <w:gridCol w:w="700"/>
        <w:gridCol w:w="700"/>
        <w:gridCol w:w="700"/>
        <w:gridCol w:w="720"/>
        <w:gridCol w:w="700"/>
        <w:gridCol w:w="700"/>
        <w:gridCol w:w="700"/>
        <w:gridCol w:w="700"/>
        <w:gridCol w:w="700"/>
        <w:gridCol w:w="700"/>
        <w:gridCol w:w="700"/>
      </w:tblGrid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  <w:szCs w:val="16"/>
              </w:rPr>
              <w:t>Req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  <w:szCs w:val="16"/>
              </w:rPr>
              <w:t>Scopo /Campo di applicazion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  <w:szCs w:val="16"/>
              </w:rPr>
              <w:t>Ge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  <w:szCs w:val="16"/>
              </w:rPr>
              <w:t>Feb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  <w:szCs w:val="16"/>
              </w:rPr>
              <w:t>Ma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  <w:szCs w:val="16"/>
              </w:rPr>
              <w:t>Ap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  <w:szCs w:val="16"/>
              </w:rPr>
              <w:t>Ma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  <w:szCs w:val="16"/>
              </w:rPr>
              <w:t>Gi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  <w:szCs w:val="16"/>
              </w:rPr>
              <w:t>Lu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  <w:szCs w:val="16"/>
              </w:rPr>
              <w:t>Ag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  <w:szCs w:val="16"/>
              </w:rPr>
              <w:t>Se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  <w:szCs w:val="16"/>
              </w:rPr>
              <w:t>Ot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  <w:szCs w:val="16"/>
              </w:rPr>
              <w:t>Nov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  <w:szCs w:val="16"/>
              </w:rPr>
              <w:t>Dic</w:t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pacing w:val="0"/>
                <w:sz w:val="16"/>
              </w:rPr>
            </w:pPr>
            <w:r>
              <w:rPr>
                <w:rFonts w:cs="Calibri" w:ascii="Century Gothic" w:hAnsi="Century Gothic"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pacing w:val="0"/>
                <w:sz w:val="16"/>
              </w:rPr>
            </w:pPr>
            <w:r>
              <w:rPr>
                <w:rFonts w:cs="Calibri" w:ascii="Century Gothic" w:hAnsi="Century Gothic"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pacing w:val="0"/>
                <w:sz w:val="16"/>
              </w:rPr>
            </w:pPr>
            <w:r>
              <w:rPr>
                <w:rFonts w:cs="Calibri" w:ascii="Century Gothic" w:hAnsi="Century Gothic"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pacing w:val="0"/>
                <w:sz w:val="16"/>
              </w:rPr>
            </w:pPr>
            <w:r>
              <w:rPr>
                <w:rFonts w:cs="Calibri" w:ascii="Century Gothic" w:hAnsi="Century Gothic"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pacing w:val="0"/>
                <w:sz w:val="16"/>
              </w:rPr>
            </w:pPr>
            <w:r>
              <w:rPr>
                <w:rFonts w:cs="Calibri" w:ascii="Century Gothic" w:hAnsi="Century Gothic"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pacing w:val="0"/>
                <w:sz w:val="16"/>
              </w:rPr>
            </w:pPr>
            <w:r>
              <w:rPr>
                <w:rFonts w:cs="Calibri" w:ascii="Century Gothic" w:hAnsi="Century Gothic"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pacing w:val="0"/>
                <w:sz w:val="16"/>
              </w:rPr>
            </w:pPr>
            <w:r>
              <w:rPr>
                <w:rFonts w:cs="Calibri" w:ascii="Century Gothic" w:hAnsi="Century Gothic"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pacing w:val="0"/>
                <w:sz w:val="16"/>
              </w:rPr>
            </w:pPr>
            <w:r>
              <w:rPr>
                <w:rFonts w:cs="Calibri" w:ascii="Century Gothic" w:hAnsi="Century Gothic"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alibri"/>
                <w:spacing w:val="0"/>
                <w:sz w:val="16"/>
              </w:rPr>
            </w:pPr>
            <w:r>
              <w:rPr>
                <w:rFonts w:cs="Calibri" w:ascii="Century Gothic" w:hAnsi="Century Gothic"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alibri"/>
                <w:b/>
                <w:b/>
                <w:bCs/>
                <w:spacing w:val="0"/>
                <w:sz w:val="16"/>
              </w:rPr>
            </w:pPr>
            <w:r>
              <w:rPr>
                <w:rFonts w:cs="Calibri" w:ascii="Century Gothic" w:hAnsi="Century Gothic"/>
                <w:b/>
                <w:bCs/>
                <w:spacing w:val="0"/>
                <w:sz w:val="1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eparato RSG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Approvato DS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ata: 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Corbel"/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40</wp:posOffset>
              </wp:positionH>
              <wp:positionV relativeFrom="paragraph">
                <wp:posOffset>1905</wp:posOffset>
              </wp:positionV>
              <wp:extent cx="1137285" cy="529590"/>
              <wp:effectExtent l="2540" t="635" r="635" b="635"/>
              <wp:wrapNone/>
              <wp:docPr id="1" name="Group 57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37240" cy="529560"/>
                        <a:chOff x="0" y="0"/>
                        <a:chExt cx="1137240" cy="529560"/>
                      </a:xfrm>
                    </wpg:grpSpPr>
                    <wps:wsp>
                      <wps:cNvSpPr/>
                      <wps:spPr>
                        <a:xfrm>
                          <a:off x="315000" y="509400"/>
                          <a:ext cx="22320" cy="20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378000"/>
                          <a:ext cx="333360" cy="127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20" y="364320"/>
                          <a:ext cx="113760" cy="1479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497160"/>
                          <a:ext cx="52200" cy="6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408960"/>
                          <a:ext cx="52200" cy="316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390600"/>
                          <a:ext cx="52200" cy="15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359280"/>
                          <a:ext cx="52200" cy="266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384120"/>
                          <a:ext cx="124560" cy="12132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358200"/>
                          <a:ext cx="46440" cy="266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080" y="358200"/>
                          <a:ext cx="41760" cy="28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497160"/>
                          <a:ext cx="52200" cy="6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409680"/>
                          <a:ext cx="52200" cy="316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391320"/>
                          <a:ext cx="52200" cy="15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359280"/>
                          <a:ext cx="52200" cy="29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480" y="363960"/>
                          <a:ext cx="115560" cy="1497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7040" y="510480"/>
                          <a:ext cx="20160" cy="19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7040" y="376560"/>
                          <a:ext cx="340200" cy="128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200" y="130320"/>
                          <a:ext cx="34920" cy="240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39680"/>
                          <a:ext cx="93240" cy="299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800" y="196920"/>
                          <a:ext cx="8280" cy="245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1080" y="206280"/>
                          <a:ext cx="3960" cy="241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400" y="212040"/>
                          <a:ext cx="12240" cy="250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640" y="438120"/>
                          <a:ext cx="5760" cy="273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640" y="231120"/>
                          <a:ext cx="5760" cy="196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227160"/>
                          <a:ext cx="7560" cy="236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1760" y="221760"/>
                          <a:ext cx="3240" cy="2361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360" y="211320"/>
                          <a:ext cx="6840" cy="241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560" y="208800"/>
                          <a:ext cx="1440" cy="231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4360" y="139680"/>
                          <a:ext cx="104760" cy="30240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30680"/>
                          <a:ext cx="34200" cy="240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3040"/>
                          <a:ext cx="3240" cy="14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560" y="93240"/>
                          <a:ext cx="123840" cy="141480"/>
                        </a:xfrm>
                        <a:prstGeom prst="pie">
                          <a:avLst/>
                        </a:prstGeom>
                        <a:solidFill>
                          <a:srgbClr val="7283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78840"/>
                          <a:ext cx="102240" cy="119880"/>
                        </a:xfrm>
                        <a:prstGeom prst="pie">
                          <a:avLst/>
                        </a:prstGeom>
                        <a:solidFill>
                          <a:srgbClr val="b9c2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760" y="104040"/>
                          <a:ext cx="153000" cy="122040"/>
                        </a:xfrm>
                        <a:prstGeom prst="pie">
                          <a:avLst/>
                        </a:prstGeom>
                        <a:solidFill>
                          <a:srgbClr val="7283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360" y="61560"/>
                          <a:ext cx="90720" cy="597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73800"/>
                          <a:ext cx="123840" cy="100440"/>
                        </a:xfrm>
                        <a:prstGeom prst="pie">
                          <a:avLst/>
                        </a:prstGeom>
                        <a:solidFill>
                          <a:srgbClr val="8ba1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160" y="45720"/>
                          <a:ext cx="55800" cy="66600"/>
                        </a:xfrm>
                        <a:prstGeom prst="pie">
                          <a:avLst/>
                        </a:prstGeom>
                        <a:solidFill>
                          <a:srgbClr val="3b5d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59760"/>
                          <a:ext cx="76320" cy="112320"/>
                        </a:xfrm>
                        <a:prstGeom prst="pie">
                          <a:avLst/>
                        </a:prstGeom>
                        <a:solidFill>
                          <a:srgbClr val="b9c2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84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56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56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600" y="36360"/>
                          <a:ext cx="58320" cy="5580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0"/>
                          <a:ext cx="45720" cy="363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400" y="41760"/>
                          <a:ext cx="50760" cy="190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73" style="position:absolute;margin-left:0.2pt;margin-top:0.15pt;width:89.55pt;height:41.7pt" coordorigin="4,3" coordsize="1791,834">
              <v:rect id="shape_0" ID="Shape 6" coordsize="256172,178882" path="m256172,0l256172,29475l226638,45947c82371,127437,0,178882,0,178882c75152,122195,152527,67747,231480,15436l256172,0xe" fillcolor="#65bfdf" stroked="f" o:allowincell="f" style="position:absolute;left:500;top:805;width:34;height:3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7" coordsize="3832949,1107591" path="m3832949,0l3832949,160582l3668666,175447c3187467,221232,2746721,276513,2350110,335443c2208746,390067,2133956,446594,2133956,502296c2133956,568959,2240915,636764,2441055,701102c2909485,579820,3382029,478955,3828723,395775l3832949,395007l3832949,456850l3428732,537532c3121292,601845,2825376,669276,2554085,734351c2808583,803379,3172295,867255,3627546,919879l3832949,942017l3832949,984886l3803451,982070c3242726,924584,2774314,848043,2469731,754709c1689989,943825,1134072,1107591,1134072,1107591c1525766,960334,1944332,831976,2367534,720380c2189759,654887,2089697,582001,2089697,502296c2089697,450976,2131352,402487,2208302,356945c959180,550251,178740,773797,0,827721c1315995,413750,2591090,153412,3795280,4144l3832949,0xe" fillcolor="#65bfdf" stroked="f" o:allowincell="f" style="position:absolute;left:9;top:598;width:524;height:19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8" coordsize="1311110,1290429" path="m1311110,0l1311110,196395l1131242,204006c879697,215806,636015,230679,400571,248067c367068,269162,349060,290371,349060,311300c349060,349159,406514,388084,512902,425283c753593,385545,981935,351221,1192372,321801l1311110,305532l1311110,371907l1045495,403470c911901,421379,776707,441409,640944,463129c794163,502311,1003389,538169,1258217,567051l1311110,572691l1311110,669772l1122616,744209c837233,862554,578193,986105,363538,1095805c625018,1117274,907568,1135346,1209012,1149257l1311110,1153545l1311110,1195841l1195275,1191280c881396,1176339,577844,1156625,292570,1132393c208102,1176329,131572,1217512,64290,1254573l0,1290429l0,1260953l216256,1125764l0,1105117l0,1062247l29768,1065455c110647,1073573,193986,1081349,279705,1088756c613766,896821,960590,739646,1278865,614424c973163,581302,713702,536179,539572,479651c380879,505953,221792,534403,63948,564316l0,577080l0,515238l216827,475876c289701,462982,361718,450567,432740,438618c350901,400416,304826,357948,304826,311300c304826,291133,313995,271854,330264,253274c245637,259742,162100,266527,79670,273603l0,280812l0,120230l558378,58800c754998,39896,949509,23880,1141773,10555l1311110,0xe" fillcolor="#65bfdf" stroked="f" o:allowincell="f" style="position:absolute;left:535;top:577;width:178;height:232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9" coordsize="604412,62243" path="m0,0l127493,5354c244027,9773,363141,13579,484720,16734l604412,19136l604412,62243l361735,56537l0,42296l0,0xe" fillcolor="#65bfdf" stroked="f" o:allowincell="f" style="position:absolute;left:715;top:786;width:81;height:1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0" coordsize="604412,280325" path="m604412,0l604412,70427l598802,72009c464528,112208,332124,156353,202921,202943c315767,212551,435372,220847,561037,227603l604412,229615l604412,273493l514238,269096c372901,261077,235579,250987,105004,238859l0,280325l0,183245l59081,189545c257748,113797,443076,50834,604199,66l604412,0xe" fillcolor="#65bfdf" stroked="f" o:allowincell="f" style="position:absolute;left:715;top:647;width:81;height:4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1" coordsize="604412,141707" path="m604412,0l604412,89822l508516,94711c385441,102415,258705,113101,129340,126338l0,141707l0,75332l35646,70448c243067,42604,429968,19838,590252,1591l604412,0xe" fillcolor="#65bfdf" stroked="f" o:allowincell="f" style="position:absolute;left:715;top:618;width:81;height:24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2" coordsize="604412,236960" path="m604412,0l604412,218861l597980,218953c420050,222348,245447,227357,74284,233816l0,236960l0,40564l136347,32066c279070,19252,429429,8844,583970,881l604412,0xe" fillcolor="#65bfdf" stroked="f" o:allowincell="f" style="position:absolute;left:715;top:569;width:81;height:4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3" coordsize="1432236,1054887" path="m537229,0l537229,135801l526206,152019c524656,152336,523132,152692,521571,153010c487941,229857,446246,332943,403206,458076c447263,459029,492195,459689,537229,460261l537229,503644c487585,502945,437953,503009,388410,501866c341026,644487,293110,813029,253498,1002169c412388,1004430,574923,1005637,740988,1005637c888117,1005637,1032326,1004659,1173842,1002868c1134332,813981,1086479,645604,1039184,503034c1007714,503669,976281,503580,944747,503999l944747,460261c971315,459880,998125,459625,1024363,459156c1020858,448957,1017429,439395,1013937,429552c1014102,429489,1014229,429590,1014356,429489c1016007,428536,1017022,427355,1018356,426314c1019499,426695,1020667,426783,1021811,426606c1022674,427837,1023500,429082,1024389,430288c1028427,435966,1039285,432791,1036517,425171c1036327,424624,1036009,424154,1035793,423608c1035818,423608,1035818,423608,1035857,423583c1035793,423520,1035730,423431,1035666,423329c1034866,421297,1033850,419354,1032935,417385c1034041,416687,1035221,416306,1036200,415290c1045826,405041,1042995,397599,1035768,392989c1036720,392811,1037609,392773,1038778,392049c1040962,390690,1041927,388480,1042271,386093c1042359,385724,1042753,385508,1042753,385127c1042765,382867,1042397,381140,1041902,379438c1044632,375158,1044696,369456,1037749,365798c1034942,364325,1032707,364122,1030739,364401c1026687,362471,1022369,362941,1019779,369214c1017874,373862,1018648,377190,1020553,379539c1018953,379222,1017226,379146,1015626,379819c1015143,380047,1014864,380428,1014381,380644c1011117,379692,1007714,379095,1004640,378930c998951,378612,997427,384048,999395,387985c999331,388048,999242,388010,999141,388074c980307,336309,962019,288989,944747,246443l944747,4864c1030194,12643,1161119,25278,1328500,43596l1432236,55219l1432236,144705l1345051,140194c1284194,137803,1224419,136244,1165866,135572c1243695,157642,1332844,184064,1430885,214982l1432236,215416l1432236,285777l1232811,229402c1164034,211201,1094946,194202,1025722,178600l1076344,458102c1145649,456609,1213614,454666,1280163,452301l1432236,445814l1432236,489720l1304867,495473c1231831,498210,1158202,500415,1084320,502082l1174985,1002843l1432236,998120l1432236,1041301l1182948,1046734l1184422,1054887c1183875,1052132,1183304,1049464,1182771,1046734c1035628,1048791,888143,1049909,740988,1049909c575621,1049909,409810,1048576,244608,1045972c244011,1048957,243377,1051877,242805,1054887l244418,1045934l0,1040187l0,997080l252330,1002144l343160,500748c269840,498827,196841,496380,124506,493411l0,487339l0,443461l149579,450400c215354,452980,282556,455146,351098,456870l401492,178600c333149,194002,264943,210766,197037,228704l0,284273l0,213845l93469,184909c153872,166544,210055,150111,261321,135572c203959,136228,145423,137737,85844,140044l0,144421l0,54599l63736,47440c290599,22303,455289,7121,537229,0xe" fillcolor="#65bfdf" stroked="f" o:allowincell="f" style="position:absolute;left:798;top:608;width:195;height:19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4" coordsize="537229,234496" path="m452279,0l452279,135992l537229,135992l537229,229413c444992,229413,353560,229858,262944,230727l0,234496l0,15635l214076,6410c293006,3656,372552,1518,452279,0xe" fillcolor="#65bfdf" stroked="f" o:allowincell="f" style="position:absolute;left:798;top:567;width:72;height:4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5" coordsize="487489,243592" path="m84975,0c158686,1397,232244,3327,305305,5786l487489,13296l487489,243592l0,232372l0,136080l84975,136080l84975,0xe" fillcolor="#65bfdf" stroked="f" o:allowincell="f" style="position:absolute;left:927;top:567;width:65;height:43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6" coordsize="603289,61252" path="m603289,0l603289,42349l238670,56051l0,61252l0,18072l115722,15947c237655,12998,357157,9396,474113,5179l603289,0xe" fillcolor="#65bfdf" stroked="f" o:allowincell="f" style="position:absolute;left:994;top:786;width:81;height:1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7" coordsize="603289,280270" path="m0,0l99565,31988c237834,77230,390475,130551,551739,192292l603289,187044l603289,280270l504737,241225c371914,252973,232633,262666,89616,270256l0,274304l0,230398l43247,228554c170523,222194,291821,214263,406515,204992c275800,157672,141767,112822,5801,72001l0,70361l0,0xe" fillcolor="#65bfdf" stroked="f" o:allowincell="f" style="position:absolute;left:994;top:648;width:81;height:4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8" coordsize="603289,141506" path="m0,0l28495,3193c167279,19100,325300,38320,498753,61200l603289,75255l603289,141506l486104,127388c353845,113661,224280,102574,98503,94582l0,89486l0,0xe" fillcolor="#65bfdf" stroked="f" o:allowincell="f" style="position:absolute;left:994;top:619;width:81;height:24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9" coordsize="603289,255875" path="m0,0l35167,1450c178616,8475,318707,17596,452692,28778l603289,37320l603289,255875l531812,251673c357357,243013,185141,236042,15234,230646l0,230296l0,0xe" fillcolor="#65bfdf" stroked="f" o:allowincell="f" style="position:absolute;left:994;top:569;width:81;height:45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0" coordsize="1327588,1307486" path="m0,0l150630,8543c535431,32953,903472,66220,1252931,105747l1327588,114633l1327588,318572l1052347,292017c1055306,300208,1057174,308489,1057174,316973c1057174,366426,1005281,411105,914044,451021c984923,463057,1056756,475554,1129407,488524l1327588,524819l1327588,586588l1278683,576757c1121220,546664,962396,517978,803846,491382c621652,547719,353555,592372,40195,624732c357429,750081,702437,907129,1034504,1098492c1120919,1091241,1204983,1083616,1286613,1075646l1327588,1071347l1327588,1114257l1098080,1135589l1327588,1279471l1327588,1307486l1247435,1262736c1181069,1226137,1105567,1185446,1022211,1142002c734834,1165745,429602,1184951,114482,1199368l0,1203671l0,1161321l101306,1157260c403996,1143879,688029,1126318,951205,1105325c737577,995930,479310,872470,194473,754006l0,676959l0,583733l63235,577294c324632,548961,540482,513368,699935,474275c561280,451812,423129,431076,286578,412525l0,377998l0,311748l37447,316783c279330,349925,546842,389739,830961,437051c948817,398024,1012901,356927,1012901,316973c1012901,307193,1009028,297351,1001534,287470c818413,271608,637387,257659,458529,245510l0,218555l0,0xe" fillcolor="#65bfdf" stroked="f" o:allowincell="f" style="position:absolute;left:1077;top:576;width:181;height:235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1" coordsize="235807,166036" path="m0,0l7755,4862c85509,56483,161728,110175,235807,166036c235807,166036,154651,115360,12381,34928l0,28015l0,0xe" fillcolor="#65bfdf" stroked="f" o:allowincell="f" style="position:absolute;left:1259;top:807;width:31;height:2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2" coordsize="3907237,1118860" path="m0,0l183924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l0,999624l0,956713l196531,936095c656613,884302,1026131,821099,1287393,752566c1018216,687752,723983,620394,417768,555942l0,471955l0,410186l22093,414232c467014,497804,936539,598862,1401464,720144c1617479,653519,1733391,582920,1733391,513565c1733391,479897,1706125,445925,1653305,412219c1154786,334838,668025,272245,194212,222676l0,203939l0,0xe" fillcolor="#65bfdf" stroked="f" o:allowincell="f" style="position:absolute;left:1259;top:596;width:535;height:20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3" coordsize="403867,2088787" path="m0,0c0,0,159955,20797,388374,79073l403867,83230l403867,294005l403860,294005c336067,294005,281089,348983,281089,416789c281089,484619,336067,539597,403860,539597l403867,539597l403867,2088787l268478,2048878l0,0xe" fillcolor="#333f5e" stroked="f" o:allowincell="f" style="position:absolute;left:639;top:208;width:54;height:37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4" coordsize="1076788,2610515" path="m0,0l86325,23162c367598,102390,721222,233683,1010630,441941l1076788,493600l1076788,2525258l1069631,2524018c1064771,2524946,1060608,2527629,1058284,2531852c1053687,2540272,1058221,2551638,1068419,2557226l1076788,2558678l1076788,2610515l1073283,2608869c1055434,2598558,1034898,2582902,1011294,2560275c967936,2518771,911727,2481992,850754,2449378c620892,2283146,333428,2114658,6893,2007589l0,2005557l0,456366l24737,453872c80684,442422,122777,392910,122777,333558c122777,274229,80684,224719,24737,213269l0,210775l0,0xe" fillcolor="#333f5e" stroked="f" o:allowincell="f" style="position:absolute;left:695;top:223;width:146;height:471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5" coordsize="99468,2140355" path="m0,0l45857,35808l99468,86366l99468,2051079l99467,2051078c95936,2051078,93066,2053949,93066,2057480c93066,2061010,95936,2063880,99467,2063880l99468,2063880l99468,2099620l94952,2107637c82008,2125454,59451,2140355,21303,2126927l0,2116915l0,2065078l7163,2066320c12024,2065395,16187,2062718,18504,2058508c23102,2050063,18568,2038696,8370,2033108l0,2031657l0,0xe" fillcolor="#333f5e" stroked="f" o:allowincell="f" style="position:absolute;left:843;top:313;width:12;height:386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6" coordsize="49657,2105345" path="m0,0l49657,46830l49657,1893854l40693,1892290c34620,1893449,29418,1896799,26529,1902050c20789,1912604,26441,1926828,39205,1933813l49657,1935626l49657,2105345l28524,2065067c28815,2065093,29057,2065233,29349,2065233c37083,2065233,43357,2058959,43357,2051224c43357,2043490,37083,2037216,29349,2037216c25908,2037216,22872,2038588,20434,2040645c15671,2023094,12395,2004463,11480,1984372c11480,1984372,9894,1993169,5155,2004102l0,2013254l0,1977513l6400,1971113l0,1964713l0,0xe" fillcolor="#333f5e" stroked="f" o:allowincell="f" style="position:absolute;left:856;top:328;width:5;height:38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7" coordsize="140446,2182222" path="m0,0l13870,13080c50680,51826,85092,92525,116625,135263l140446,170128l140446,1885931l130978,1899972c127525,1908136,125615,1917110,125615,1926531c125615,1935954,127525,1944931,130978,1953095l140446,1967136l140446,2013321l120033,2017070c112495,2020894,106007,2026931,101650,2034874c90055,2056058,98030,2082741,119430,2094450c124789,2097390,130482,2099117,136188,2099722l140446,2098939l140446,2182222l122627,2173128c81589,2150028,37423,2116323,5769,2069511l0,2058515l0,1888796l8949,1890348c15023,1889189,20224,1885840,23113,1880569c28891,1870029,23202,1855830,10438,1848845l0,1847024l0,0xe" fillcolor="#333f5e" stroked="f" o:allowincell="f" style="position:absolute;left:863;top:337;width:18;height:394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8" coordsize="66665,242351" path="m0,0l5157,7648c17507,19996,34565,27632,53406,27632c57952,27632,62372,27150,66665,26298l66665,242351c52784,238227,34454,231655,14050,222257l0,215086l0,131803l20423,128048c27958,124218,34440,118177,38788,110233c50384,89087,42446,62405,21008,50657c15655,47727,9967,46005,4265,45402l0,46185l0,0xe" fillcolor="#333f5e" stroked="f" o:allowincell="f" style="position:absolute;left:882;top:693;width:8;height:42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9" coordsize="66665,1715803" path="m0,0l24100,35273c39205,59241,53418,83803,66665,108972l66665,1689500c62372,1688661,57952,1688166,53406,1688166c34565,1688166,17507,1695805,5157,1708154l0,1715803l0,0xe" fillcolor="#333f5e" stroked="f" o:allowincell="f" style="position:absolute;left:882;top:367;width:8;height:309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0" coordsize="94331,2060873" path="m94331,0l94331,1827621l85966,1829073c75743,1834661,71234,1846040,75832,1854485c78149,1858689,82312,1861362,87173,1862286l94331,1861044l94331,2005158l63788,2027105c41632,2041339,19586,2052465,0,2060873l0,1986565c7239,1990947,17500,1991163,26670,1986146c39446,1979136,45123,1964937,39345,1954396c33566,1943881,18542,1940985,5779,1947983c3518,1949214,1778,1950903,0,1952555l0,1750942c267,1750942,482,1751095,749,1751095c16840,1751095,29883,1738052,29883,1721961c29883,1705883,16840,1692840,749,1692840c482,1692840,267,1692980,0,1692992l0,148685c26494,98347,56852,50437,90486,4850l94331,0xe" fillcolor="#333f5e" stroked="f" o:allowincell="f" style="position:absolute;left:907;top:361;width:11;height:372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1" coordsize="38740,2054029" path="m38740,0l38740,1812450l38739,1812450c31844,1812450,26256,1818038,26256,1824934c26256,1831817,31844,1837405,38739,1837405l38740,1837405l38740,2018012l2480,2052247l0,2054029l0,1909915l8374,1908462c18559,1902874,23106,1891507,18496,1883062c16178,1878852,12019,1876175,7161,1875250l0,1876493l0,48871l38740,0xe" fillcolor="#333f5e" stroked="f" o:allowincell="f" style="position:absolute;left:920;top:352;width:4;height:371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2" coordsize="83552,2107894" path="m83552,0l83552,1900567l78815,1901393c72999,1904568,70434,1911019,73063,1915782c74364,1918176,76723,1919700,79484,1920228l83552,1919525l83552,1976539l75997,1963129c71258,1952199,69672,1943404,69672,1943404c66529,2011585,38998,2064756,2567,2105472l0,2107894l0,1927287l8827,1923633c11087,1921376,12484,1918258,12484,1914817c12484,1911368,11087,1908247,8827,1905988l0,1902332l0,89883l10252,76950l83552,0xe" fillcolor="#333f5e" stroked="f" o:allowincell="f" style="position:absolute;left:926;top:336;width:10;height:38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3" coordsize="17921,2013233" path="m17921,0l17921,1898374c14390,1898374,11519,1901244,11519,1904775c11519,1908318,14390,1911176,17921,1911176l17921,2013233l2115,1999105l0,1995352l0,1938338l4763,1937515c10541,1934340,13107,1927889,10503,1923101c9189,1920713,6824,1919196,4064,1918672l0,1919380l0,18813l17921,0xe" fillcolor="#333f5e" stroked="f" o:allowincell="f" style="position:absolute;left:937;top:332;width:1;height:363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4" coordsize="1202677,2631642" path="m1202677,0l1202677,211632c1134872,211632,1079906,266597,1079906,334440c1079906,402233,1134872,457211,1202677,457211l1202677,2009386l1188501,2014446c811952,2157391,210693,2495345,144640,2558642c73827,2626508,30633,2631642,4724,2617944l0,2613722l0,2511665c3543,2511665,6400,2508807,6400,2505264c6400,2501733,3543,2498863,0,2498863l0,600489l15652,584059c334453,283785,796655,110464,1140061,16282l1202677,0xe" fillcolor="#333f5e" stroked="f" o:allowincell="f" style="position:absolute;left:940;top:223;width:164;height:475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5" coordsize="399707,2091734" path="m399707,0l131229,2048840c110027,2054386,87123,2061269,62797,2069319l0,2091734l0,539559c67805,539559,122771,484581,122771,416789c122771,348945,67805,293980,0,293980l0,82348l47093,70102c256274,18645,399707,0,399707,0xe" fillcolor="#333f5e" stroked="f" o:allowincell="f" style="position:absolute;left:1105;top:209;width:53;height:37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28" coordsize="39891,12293" path="el-25645,0xl26556,4191l13335,8065l0,12293l0,12293l13754,7874l-25645,0l5242880,0l5308416,0l65536,1572864l5963776,6488157l7143535,7536686l7209077,7536686l6357108,3014770l7798881,3014772l7274576,7209065l116,1439417173l858849280,790769714l4275262,0l1239154688,1439604713l83558400,-1319452637l505950068,2128820106l8781824,6619136l-1004535737,2128025740l0,7929970l4194304,0l4259840,0l2011168768,1439417173l589824,0l197984256,2128819942l524288,1439367168l-570097664,-368034849l3910610,7274496l4194406,0l2162688,0l65536,262144l1431175168,2113948748l2085617664,1439417173l2162688,0l65536,262144l1431175168,19532l2097152,0l4259840,0l-2076180480,1439417173l865075200,1439417173l481820672,2128820106l1441792,411041792l1840267474,1439417173l1839202304,1439417173l4194304,0l2097152,0l65536,262144l1431175168,2113948748l65536,0l2162688,0l65536,262144l1431175168,2113948748l-2040528896,1439417173l2162688,0l65536,262144l1431175168,2113948748l65536,0l2162688,0l528482304,1439417012l0,0l0,119l3211264,0l-121634816,1439417172l262144,0l-260374528,2128819934l720896,0l-361889792,-803230658l3244336,0l-335544320,1439417172l327680,0l259915776,2128819942l786432,1439367168l1985347584,-374350507l2210704,0l0,0l1105461248,-211943404l19,255875l2162688,0l0,0l2088042496,-427360198l16,2128820104l2162688,0l0,0l848101376,-1811939320l3,0l8454144,0l-60030976,1439604712l83558400,-1319452637l77684,0l65536,0l65536,0c65536,0,65536,0,65536,0c65536,0,65536,0,0,0c65536,0,65536,0,776011776,0c65536,0,2162688,0,65536,327680c4980736,7209065,3276901,0,2162688,0c65536,327680,4980736,7209065,3342437,0c3211264,0,-508559360,1439417172,262144,0c910360576,2128819941,1048576,0,357367808,1991583595c3234255,0,-593494016,1439417172,1376256,0c-228524032,2128819934,1114112,1439367168,1091829760,298930380c3247088,0,-577765376,1439417172,393216,0c-230555648,2128819934,1179648,0,1837170688,543031716c3240426,0,2020605952,1439417173,196608,0c276889600,2128819945,1245184,1439367168,1727987712,-179792844c8492339,0,-422838272,1439604712,83558400,-1319452637c12148,0,0,0,-1307574272,1439417173c-1308622848,1439417173,0,0,0,0c2034237440,1439417173,2033188864,1439417173,1544552448,1439417144c1543503872,1439417144,272629760,1439417174,271581184,1439417174c0,0,3211264,0,-530579456,1439417172c917504,0,-117637120,2128819934,131072,0c-1849884672,2052358290,2173572,0,-268173312,1439604712c0,0,7077888,101,3211264,0l-348127232,1439417172l589824,0l798294016,2128819945l65536,0l-2088828928,-932493236l2205321,0l214958080,1439417012l0,0l0,101l3211264,0l169869312,1439417173l786432,0l-118489088,2128819934l0,0l-1891434496,-1847220536l2209329,0l63176704,1439563776l0,0l0,101l2162688,0l-70254592,1439417011l0,0l980353024,1702126948l7435363,0l-123994112,1439604712l83558400,-1319452637l1684615028,1868767266l846360428,958603837l842019937,1043276336l1933211196,1802465908l1868767333,1030909804l875766562,878785846l1869226018,1953721961l1030057081,1970237986l539124846,1667526245l574451809,1952541798l4075298,127437l3211264,0l468713472,2128820106l65536,65536l521666560,2128820106l0,-2147483648l6373462,103l8454144,0l-31719424,1439604712l83558400,-1319452637l12148,35273l39205,59241l53418,83803l66665,108972l66665,1689500l62372,1688661l57952,1688166l53406,1688166l34565,1688166l17507,1695805l5157,1708154l0,1715803l0,0l3211264,0l1766588416,1439604612l83558400,-1319452637l6631284,3211296l3670066,0l3145728,0l2162688,0l-2009071616,1439417173l1006632960,1439416928l1583349760,1439417011l3211264,0l-1033895936,1439417172l655360,0l-260046848,2128819934l851968,0l1842610176,-446148725l3242478,0l1882193920,1439417173l655360,0l-116654080,2128819934l917504,0l-1965752320,-1786162231l4294674,0l-436207616,1439417172l589824,0l-259325952,2128819934l983040,0l-641204224,1358314890l168830388,1439417173l4194304,0l6356992,0l1785724928,1439417173l-1207959552,1439417173l486014976,2128820106l1572864,0l-911179776,1439417172l-912261120,1439417172l-1700790272,1439417173l-1701838848,1439417173l521666560,2128820106l0,0l6324224,0l6291456,0l131072,65536l1310720,0l-859832320,1439417172l-890241024,1439417172l0,0l0,0l65536,572098l524288,65536l-890219569,1439417172l0,15436l-1200559956,1439416856l8454144,0l-97779712,1439604712l83558400,-1319452637l12148,35273l39205,59241l53418,83803l66665,108972l66665,1689500l62372,1688661l57952,1688166l53406,1688166l34565,1688166l17507,1695805l5157,1708154l0,1715803l0,0l3211264,0l-517996544,1439417172l262144,0l-663814144,2128819944l1310720,0l962396160,-863810494l3254931,0l-360710144,1439417172l393216,0l-258670592,2128819934l1376256,0l-1142358016,320833364l3223322,0l-938475520,1439417172l196608,0l216268800,2128819942l1441792,0l1004404736,1951170777l3223193,0l-966787072,1439417172l327680,0l-1931870208,2128819943l1507328,7077888l-2007629707,-764908198l3247272,0l-395313152,1439417172l589824,0l-258211840,2128819934l1572864,1439367168l-1491533824,1240152887l6421684,0l65536,2228224l5963776,6488157l7143535,7536686l7209077,7536686l6357108,3014770l6619234,7209057l3014771,7471184l7340143,7471205l7929972,7602259l7602273,101l256172,0l3220029,0l-779091968,1439417172l458752,0l211484672,2128819942l589824,0l1750532096,-619385821l3273954,0l-448790528,1439417172l458752,0l213123072,2128819942l655360,1439367168l1897136128,52835765l3232306,0l-426770432,1439417172l458752,0l199753728,2128819942l196608,1439367168l-591790080,113683504l2202219,0l0,0l956039168,696975369l2,0l7405568,0l-402915328,1439604712l83558400,-1319452637l1684615028,1868767266l846360428,958603837l842019937,1043276336l1933211196,1802465908l1868767333,1030909804l875766562,878785846l1869226018,1953721961l1030057081,1970237986l539124846,1667526245l574451809,1952541798l1010708258,1936750383l2192186,0l0,1572864l3145728,2128805888l0,0l2162688,0l-828375040,1439417172l-828375040,1439417172l-828375040,1439417172l2162688,0l173015040,1439417173l-974127104,1439417172l-972029952,1439417172l9502720,0l262144,0l1114112,2128805888l-1794113536,1439417172l-828375040,1439417172l0,0l0,0l1342242816,1585010l524288,1917845504l-828359618,1439417172l973144064,543581807l15736,0l196608,2019819520l-752868803,1439417172l-750780416,1439417172l-748683264,1439417172l0,0l790757376,1630485566l3242042,0l2067791872,1439417164l-1793589248,1439417172l-828375040,1439417172l683343872,31775l1882849280,1198814066l8482661,0l894173184,351420l83558400,-1319452637l12148,0l0,0l0,0l-802160640,1439417172l-799014912,1439417172l0,0l0,0l0,0l-796917760,1439417172l-793772032,1439417172l0,0l0,0l0,0l3211264,0l65536,458752l4390912,7077999l7143541,3211374l0,0l1715077120,1383362159l2188901,0l65536,262144l1431175168,19532l7077888,101l3211264,0l65536,458752l4390912,7077999l7143541,3276910l0,0l2000420864,1933210480l2183280,0l0,0l956039168,1191510025l4,62243l3211264,0l65536,458752l4390912,7077999l7143541,3342446l0,0l1630470144,1919318074l2178669,0l-1039138816,1439417011l0,0l7077888,101l6356992,0l131072,65536l1310720,0l-775946240,1439417172l-791674880,1439417172l0,0l0,0l-905904128,538606l524288,1439367168l-791674880,1439417172l-822083584,1439417172l-785383424,1439417172l6356992,0l262144,65536l1310720,0l-1025507328,1439417172l-785383424,1439417172l0,0l0,0l570490880,540207l524288,2128805888l-785383424,1439417172l-1795162112,1439417172l-921698304,1439417011l3211264,0l-499122176,1439417172l458752,0l208142336,2128819942l262144,1439367168l920256512,-364580814l5313627,0l65536,1703936l5963776,5963869l6488157,7143535l7536686,7209077l7536686,6357108l3014770,7798881l3014772,7274576l7209065,116l1954021376,1031299872l3224866,0l894238720,351420l83558400,-1319452637l521678708,2128820106l0,1610612736l3162215,0l2162688,0l0,0l1848901632,-715980784l39,0l3211264,0l-558891008,1439417172l524288,0l-1901461504,2128819943l327680,1439367168l234225664,490137944l2175172,0l0,0l25559040,-1329790956l19,1702126948l7435363,0l-1633878016,1439604721l83558400,-1319452637l1684615028,1868767266l846360428,958603837l842019937,1043276336l1933211196,1802465908l1868767333,1030909804l875766562,878785846l1869226018,1953721961l1030057081,1970237986l539124846,1667526245l574451809,1952541798l977153826,1819898995l2178661,0l0,524288l1048576,2128805888l0,0l2162688,0l39845888,1439416642l39845888,1439416642l39845888,1439416642l2162688,0l-807403520,1439417172l-802160640,1439417172l-796917760,1439417172l8454144,0l-264437760,1439604712l83558400,-1319452637l-268423308,1439604712l0,0l-268435456,1439604712l0,0l-268435456,1439604712l0,0l-268435456,1439604712l0,0l-268435456,1439604712l0,0l-268435456,1439604712l0,0l0,0l135331840,0l635437056,1439417007l636747776,1439417007l636747776,1439417007l1310720,-1015021568l0,0l0,0l0,0l0,20971520l0,0l0,0l0,0l0,21037056l0,0l0,0l0,0l-1680670720,21102592l0,0l0,0l0,0l805634048,21168128l1793064960,1439417173l1797128192,1439417173l1797128192,1439417173l3670016,-1051328512l-2045771776,1439417004l-2044461056,1439417004l-2044461056,1439417004l917504,-2126118912l844103680,1439417007l845545472,1439417007l845545472,1439417007l1048576,-1051262976l-2080374784,1439417173l-2076311552,1439417173l-2076311552,1439417173l3670016,-1051656192l0,0l0,0l0,0l65536,22544384l0,0l0,0l0,0l0,21430272l0,0l0,0l0,0l0,21561344l874512384,1439417173l878575616,1439417173l878575616,1439417173l3670016,-1052442624l0,0l0,0l0,0l131072,8716288l0,0l0,0l0,0l65536,8847360l0,0l0,0l0,0l0,25165824l0,0l0,0l0,0l-1083899904,25231583l0,0l0,0l0,0l1048576,29294608l0,0l0,0l0,0l1083834368,25362464l0,0l0,0l0,0l131072,30867456l0,0l0,0l0,0l0,33488905l0,0l0,0l0,0l1697906688,29360292l0,0l0,0l0,0l-1697972224,29491291l0,0l0,0l0,0l131072,30801920l0,0l0,0l0,0l0,29425665l0,0l0,0l0,0l0,37683202l1819017216,543581522l1031300201,790769698l979450942,1701209701l1699902563,1684611174l807550328,1010708258l1868970593,1699902574l1684611174,1830960504l1919905385,1010708258l1936750383,2037674810l1010722156,980643959l2036625250,1043296848l1886859068,1937193587l2000436848,2000319344l1010724979,980643959l1400262243,796020848l1886862398,1886599795l1010725456,1719155297l1010724210,1718565473l1031282790,892876066l573584947,574454048l858861874,790769714l979450942,544503909l574453859,808728630l2036539426,875700797l808597809,1010708258l2017091887,1047360102l1882874172,1198814066l544042853,1953722992l1768956477,1010704997l1986083425,796160844l1630485566,1936879674l1868908404,1631338093l1819243322,1766220905l1010723948,1920154209l1816355431,1635131506l857881964,895890227l1043276389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92483893,539111478l841104761,808990768l1043276336,1698324796l1663071352,824327544l573584436,1031365408l825438754,573583921l792477231,1719155297l1010724210,1919957601l1699181683,1881173359l1031041906,1701408802l1631338018,1282826554l1043297395,979447612l1953722992,1836016967l979450942,1768714099l1818838628,1631338092l1735553850,1919697762l1818326560,858989117l1697998387,1010708258l1933205807,1684630639l1819044166,979450942l1998614124,573579837l979450942,1766223726l1043295340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1868708467l1917876580,792477231l980643959,1047556983l1936750396,1886615354l1886862398,1315125875l1349538678,1010708338l980643959,1917874291l979450942,1836213880l979450942,543581807l891436408,909325369l2032149040,858858045l808990265,1010708258l2019900001,2019762292l808526397,808859444l2036539426,808657469l808465458,1010708258l2017091887,1047360102l1882874172,1198814066l544042853,1953722992l1768956477,1010704997l1986083425,796160844l1630485566,1936879674l1868908404,1631338093l1819243322,1766220905l1010723948,1920154209l1816355431,1635131506l857881964,895890227l1043276389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35295856,0l3211264,0l-943718400,1439417172l524288,0l-257556480,2128819934l1638400,1439367168l-1640038400,1404384217l3212456,0l-853540864,1439417172l786432,0l-256966656,2128819934l1703936,0l54329344,-1306427921l3242376,0l-382730240,1439417172l720896,0l-256114688,2128819934l1769472,0l-1471873024,1729354085l3266475,0l-546308096,1439417172l589824,0l-255328256,2128819934l1835008,0l-699793408,-1281717505l3275048,0l1967128576,1439417173l917504,0l-254672896,2128819934l1900544,0l-1736900608,1023576434l3276735,0l-451936256,1439417172l655360,0l-253689856,2128819934l2031616,0l-1398472704,-1625549221l3229840,0l1929379840,1439417173l1179648,0l-252968960,2128819934l2097152,0l-517341184,694311974l3218053,0l-584056832,1439417172l917504,0l-251723776,2128819934l2162688,0l-1789591552,-391564991l3228278,0l-574619648,1439417172l917504,0l-250740736,2128819934l2228224,0l1049755648,1544864354l3256807,0l-872415232,1439417172l917504,0l-249757696,2128819934l2293760,0l1002504192,848493339l3234888,0l-495976448,1439417172l917504,0l-248774656,2128819934l2359296,0l-2034302976,1244439208l3220517,0l-850395136,1439417172l1048576,0l-247791616,2128819934l2424832,0l-1451425792,-865588746l3235913,0l-464519168,1439417172l1048576,0l-246677504,2128819934l2490368,0l-984023040,-1297038657l3228666,0l-524288000,1439417172l1048576,0l-245563392,2128819934l2555904,0l1963655168,-2034788176l3235086,0l-568328192,1439417172l1048576,0l-244449280,2128819934l2621440,0l-1682767872,-1804990827l3221174,0l-502267904,1439417172l524288,0l-243335168,2128819934l2686976,0l1792999424,464831419l3221780,0l-1016070144,1439417172l524288,0l-242745344,2128819934l2752512,0l-677576704,-610123482l3252265,0l-429916160,1439417172l524288,0l-242155520,2128819934l2818048,0l1139343360,-1750871590l3253072,0l-847249408,1439417172l917504,0l-241565696,2128819934l2883584,0l-1663041536,-1655992566l3268648,0l-969932800,1439417172l917504,0l-240582656,2128819934l2949120,0l897122304,844245375l3230445,0l1926234112,1439417173l917504,0l-239599616,2128819934l3014656,0l1737621504,903764464l3255516,0l1998585856,1439417173l917504,0l-238616576,2128819934l3080192,0l-48103424,476823213l3266322,0l1989148672,1439417173l917504,0l-237633536,2128819934l3145728,0l-437190656,1933564779l3272734,0l-341835776,1439417172l917504,0l-236650496,2128819934l3211264,0l1824325632,2052606827l3238450,0l2008023040,1439417173l1310720,0l-235667456,2128819934l3276800,0l-774963200,-1304497361l3217982,0l-571473920,1439417172l1310720,0l-234291200,2128819934l3342336,0l-1753415680,859450697l3221785,0l-527433728,1439417172l1310720,0l-232914944,2128819934l3407872,0l-197984256,337698294l3268290,0l-536870912,1439417172l393216,0l-231538688,2128819934l3473408,0l1862402048,-1199481860l3243552,0l-599785472,1439417172l458752,0l-231079936,2128819934l3538944,0l318046208,-827174969l3259303,0l-492830720,1439417172l458752,0l256901120,2128819942l3604480,0l2050490368,602702021l3243399,0l-461373440,1439417172l524288,0l209780736,2128819942l3670016,0l-1203503104,-1855851312l3212919,0l-511705088,1439417172l589824,0l-1931083776,2128819943l3735552,0l-1091502080,-1154412677l3222490,0l-540016640,1439417172l327680,0l262799360,2128819942l3801088,0l1189740544,-358411644l3232028,0l-948961280,1439417172l393216,0l-230096896,2128819934l3932160,0l449183744,-1933024473l3259759,0l-580911104,1439417172l1048576,0l-229638144,2128819934l3997696,0l742457344,1894601716l3241673,0l-521142272,1439417172l1245184,0l-227082240,2128819934l4128768,0l1918042112,-828562636l3227703,0l-288358400,1439417172l262144,0l215810048,2128819956l4194304,0l85065728,1974880556l3247783,0l-483393536,1439417172l786432,0l-225771520,2128819934l4259840,0l-2018574336,-1496664483l3264216,0l2004877312,1439417173l589824,0l-224919552,2128819934l4325376,0l-523698176,503727979l3226449,0l-477102080,1439417172l589824,0l-224264192,2128819934l4390912,0l346554368,-2016579695l3259505,0l-373293056,1439417172l458752,0l-223608832,2128819934l4456448,0l-711131136,511387595l3239306,0l-329252864,1439417172l917504,0" fillcolor="#65bfdf" stroked="f" o:allowincell="f" style="position:absolute;left:4;top:748;width:4;height: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29" coordsize="1427125,1234034" path="m0,0c0,0,1247978,550647,1427125,989114l1427125,1234034c1427125,1234034,1003224,581698,0,325006l0,0xe" fillcolor="#7283b0" stroked="f" o:allowincell="f" style="position:absolute;left:696;top:150;width:194;height:222;mso-wrap-style:none;v-text-anchor:middle">
                <v:fill o:detectmouseclick="t" type="solid" color2="#8d7c4f"/>
                <v:stroke color="#3465a4" joinstyle="round" endcap="flat"/>
                <w10:wrap type="none"/>
              </v:rect>
              <v:rect id="shape_0" ID="Shape 130" coordsize="1177506,1045616" path="m0,0c824243,374447,1177506,923163,1177506,923163l1177506,1045616c932498,635915,0,197815,0,197815l0,0xe" fillcolor="#b9c2d9" stroked="f" o:allowincell="f" style="position:absolute;left:730;top:127;width:160;height:188;mso-wrap-style:none;v-text-anchor:middle">
                <v:fill o:detectmouseclick="t" type="solid" color2="#463d26"/>
                <v:stroke color="#3465a4" joinstyle="round" endcap="flat"/>
                <w10:wrap type="none"/>
              </v:rect>
              <v:rect id="shape_0" ID="Shape 131" coordsize="1762379,1064451" path="m1762379,0l1762379,174384c223571,515811,12954,1064451,12954,1064451l13018,758305c0,390931,1762379,0,1762379,0xe" fillcolor="#7283b0" stroked="f" o:allowincell="f" style="position:absolute;left:906;top:167;width:240;height:191;mso-wrap-style:none;v-text-anchor:middle">
                <v:fill o:detectmouseclick="t" type="solid" color2="#8d7c4f"/>
                <v:stroke color="#3465a4" joinstyle="round" endcap="flat"/>
                <w10:wrap type="none"/>
              </v:rect>
              <v:rect id="shape_0" ID="Shape 132" coordsize="1046188,521678" path="l32483,134l4653157,411878432l32471,7471104l411041792,1840267474l1439417173,1839202304" fillcolor="#333f5e" stroked="f" o:allowincell="f" style="position:absolute;left:1011;top:100;width:142;height:93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33" coordsize="1424394,876642" path="l850,1310704l0,1328886l306356,1169568l359053,117348l707084,0l876642,0l876642,0l876642,114389l715974,407009l594029,1424394l170128,1258646l52564,1283068l5282,1284595l2329,1286151l907,1287685l850,93388800l0,554696704l2128819103,554696704l2128819103,2022703104l1439417176,2022703104l1439417176,1394737152l1701863784,842215712l1868767266,1935962735l1030060649,875573538l943206710,825373996l574109494,1952542752l1814183272,942944819l858860595,909405236l892416821,825502775l943142961,1815229236l926167603,876031025l808530231,825519156l825503793,741488951l808728625,876033586l829174839,876163892l925972273,942746675l808597811,875574066l1768300578,1868786796l1030909804,858989346l1697998387,1953701922l1701539698,1713519972l980361250,1869376609l1668180343,1030515813l539125282,1819898995l1881292133,1953067887l980316009,1869832801l1702131052,1717922875l808532596,1950036273l825913455,2000367664l1752458345,842281274l1768253499,980707431l1832596281,1999466355l762339698,1819898995l1869494885,1983604078l2019914797,1851862388l1919903843,1684630842l577072228,980827198l1819044198,1681551136l1667593317,1970236788l1818453363,1030447977l539128866,1701869940l1869816381,577005932l1819239200,1026716271l1667441442,828452963l1010708258,1953708662l1701539698,1819239200l574452335,909390627l573858101,1768909344l2037674862,574449004l1853190002,1696604772l1633903726,1713519984l578052460,64044591l0,482344960l2128819103,482344960l2128819103,0l0,0l0,0l0,0l0,0l0,0l0,0l0,0l0,0l0,0l0,0l0,0l0,0l0,0l0,0l0,0l0,0l0,0l0,0l0,0l0,0l0,0l0,0l0,0l0,0l0,0l0,0l0,0l0,0l0,0l0,0l0,0l0,0l0,0l0,0l0,0l0,0l0,0l0,0l0,0l0,0l0,0l0,0l0,0l0,0l0,-600834048l1439417007,0l0,0l0,0l0,0l0,0l0,0l0,-383778816l1439416998,0l0,0l0,0l0,0l0,0l0,0l0,0l0,0l0,0l0,0l0,0l0,0l0,0l0,0l0,0l0,0l0,0l0,0l0,0l0,0l0,0l0,0l0,0l0,0l0,0l0,0l0,0l0,0l0,0l0,0l0,0l0,0l0,0l0,0l0,0l0,0l0,0l0,0l0,0l0,0l0,0l0,0l0,0l0,0l0,0l0,0l0,0l0,0l0,0l0,0l0,0l0,0l0,0l0,0l0,0l0,0l0,5308416l0,482344960l2128819103,482344960l2128819103,0l0,0l0,0l0,0l0,0l0,0l0,93323264l0,34603008l0,898039808l351420,0l0,0l0,0l0,0l0,0l0,0l0,0l0,0l0,0l0,0l0,0l0,0l0,0l0,0l0,0l0,0l0,0l0,0l0,0l0,0l0,0l0,0l0,0l0,0l0,0l0,0l0,0l0,0l0,0l0,0l0,0l0,0l0,0l0,0l0,0l0,0l0,0l0,0l0,0l0,0l0,0l0,0l0,0l0,0l0,0l0,0l0,0l0,0l0,0l0,0l0,0l0,0l0,0l0,0l0,0l0,0l0,0l0,0l0,0l0,0l0,0l0,0l0,0l0,0l0,2162688l0,-6225920l1439417162,0l0,0l0,3211264l0,-296747008l1439417160,-1649934336l1439416996,-1996488704l1439417160,-1997537280l1439417160,-1649934336l1439416996,5308416l0,1869479936l1426089326,0l0,121241600l311820288,209780736l197656576,34734080l282263552,1667825664l1870081893,841966706l791818544,1685221239l2030070893,808464943l54,5308416l0,-1815085056l2128815171,65536l0,0l0,0l0,-1806696448l2128815171,-1803026432l2128815171,-1799356416l2128815171,-1358954496l2128815174,790757376l62,5308416l0,65536l1966080,6488064l7143535,7536686l7209077,7536686l6357108,3014770l7471204,7798881l7209065,3014759l6881356,6619246l6815827,7340129l101,5308416l0,65536l3538944,2000420864l1399287866,980885626l1701409391,574452846l1684955500,1885430643l1998594661,574453562l859321905,1998594616l574449722,809054513l1043276342,808464943l54,10551296l0,1840250880l1439416939,1040187392l1439416973,-902299648l2128820206,327680l196608,131072l0,0l0,-902299648l2128820206,0l1439367168,-1050673152l1439417163,424673280l1439416914,0l1048576,0l16768,1033l1439417088,0l0,16368l0,0l0,0l0,-2062532624l1439417176,-1704656896l9245,10551296l0,1932525568l1439416951,-717750272l2128815235,-2073559040l1439417160,-1720188928l1439417163,-1822949376l1439417001,0l2128805888,-1818755072l1439417001,0l0,-2071461888l1439417160,0l0,117440512l0,54722560l0,117440512l0,54722560l0,196608l1439367168,0l0,0l0,1697644544l1439417144,1696595968l1439417144,8454144l0,-9437184l1439417164,-864026624l2128820115,0l0,0l0,0l0,1310720l0,0l0,0l0,-2095579136l1439417176,0l-65536,98303l1699610624,8311l0,0l0,0l0,0l0,9502720l0,65536l0,0l0,-1076887552l1439417162,-1070596096l1439417162,-1067450368l1439417162,-1073741824l1439417162,-1064304640l1439417162,-1061158912l1439417162,-1058013184l1439417162,-1054867456l1439417162,-1051721728l1439417162,-1048576000l1439417162,-1045430272l1439417162,-1042284544l1439417162,1851850752l1918986081,1043276393l15919,9437184l0,15794176l0,65536l14352384,1983643648l1634235194,2037671280l1763730800,1596079460l808464504,863264560l1663050291,1685221231l1702521203,825369149l741355574,808857906l1864376880,1953526586l858989117,1634738210l574449780,845950061l808465969,825388076l741355574,808857906l1701211696,1983659554l1920234298,543517551l1852403562,1819898995l1830960485,1919251561l1010708258,1634744950l1730177140,1768186226l1937010277,1701863784l574450543,1864376948l1852793658,1952671086l1701869940,1701978685l539128931,1954047348l1920495458,1031037797l808202274,909193772l841756720,808465969l1010708258,1933211183l1701863784,1701869940l1439367230,10551296l0,-326107136l1439417016,68681728l1439416658,1040187392l1439416973,-902299648l2128820206,327680l196608,131072l0,0l0,-902291456l2128820206,0l1802371072,-1050646164l1439417163,424673280l1439416914,0l1048576,0l16768,1033l1768710400,29282l0,16368l0,0l0,0l0,-1763688464l1439417163,3211264l0,65536l655360,5111808l2097263,7340115l6488161,7209065l103,1043276389l0,3211264l0,65536l851968,4784128l7602286,7209061l6619251,5308448l7274613,6619252l0,3211264l0,65536l655360,4325376l7274607,2097259l6881364,7078004l101,0l0,17891328l0,1040187392l1439416973,-902299648l2128820206,327680l196608,131072l0,0l65536,0l0,0l0,0l65536,0l0,15728640l0,4980736l2128815537,-902299648l2128820206,-902299648l2128820206,-902299648l2128820206,-902299648l2128820206,67698688l2128815537,0l0,0l0,-397934592l2128815537,-902299648l2128820206,-902299648l2128820206,-902299648l2128820206,-902299648l2128820206,67043328l1439417163,0l0,0l0,-475529216l2128815545,1986002944l-15706,-1l65535,0l1439367168,0l0,131072l0,0l0,6356992l0,65536l0,-1341128704l1439417052,0l0,0l0,641007616l400,1929379840l1439417144,-902299648l2128820206,0l131072,327680l65536,327680l0,0l0,6356992l0,-2045771776l1439417176,1742733312l1439417144,-2048917504l1439417176,1811939328l1439417144,1902116864l1439417144,-2052063232l1439417176,1958739968l1439417144,1883242496l1439417144,1969225728l1439417144,-1980760064l1439417176,909180928l4075298,5308416l0,-1251475456l1439604708,0l0,1852768256l1953391988,-441450381l1439417162,1818951680l1193307753,1768453231l1866604643,1127967599l1700950639,1634074732l577074028,15919l0,6356992l0,0l1439563776,-1961885696l1439417176,0l0,0l0,642973696l268501392,1786773504l1439417144,2003828736l1439417144,805371904l139298,327680l4980736,393216l62,0l0,8454144l0,-275775488l1439417164,-864026624l2128820115,0l0,0l0,0l0,1310720l0,0l0,0l0,-2000158720l1439417176,0l-65536,98303l0,0l0,0l0,0l0,0l0,11599872l0,898105344l351420,83558400l-1319452637,544419700l1935751799,1030318435l1651067938,1952543333l544108393,1936613715l980885538,1936605544l1277312361,1919246953l1869182049,1632837742l539128686,1634024055l1933669491,574447977l1869901646,1851872032l1998594675,1030972218l1953451554,1632837743l1142977390,1851881061l1918986081,1043276393l1933211452,980885626l1030513014,574108194l2000436783,1132098362l980885619,1030513014l574108194,15919l0,3211264l0,65536l720896,5505024l4390991,4718624l6357093,6881380l6750318,0l0,3211264l0,-891289600l1439417160,1788870656l1439416980,-1947205632l1439417176,-1948254208l1439417176,1788870656l1439416980,6356992l0,0l1439563776,1751121920l1439417144,0l0,0l0,642056192l400,-406847488l1439417162,-902299648l2128820206,-1308622848l145335,327680l65536,589824l1439417041,1751187456l576810351,6372911l0,65536l1439563776,-524288000l2128025740,-1341128704l1439417052,-554696704l1439417056,372834304l400,-1955568026l1439417176,-902299648l2128820206,1677721600l160368,196608l65536,554849l1735262311,1751208960l576810351,6372911l0,65536l1439563776,-554696704l1439417056,-2006974464l1439417176,837812224l1439417052,643760128l352321936,1889534063l1439417144,1937768448l1439417144,536936448l146039,327680l65536,470818l0,0l0,3211264l0,65536l524288,4653056l7471201,7143521l7209071,100l380507864,1818302168l790783347,4259902l0,65536l327680,-1826619392l1439417160,0l0,0l0,65536l2128805888,-1818230784l1439417160,-1819279360l1439417160,7405568l0,237502464l2128815236,65536l65536,1797259264l1439417063,65536l1394606080,1788898913l1439416980,1634140160l790784370,15422l1010696192,1858091639l1439417144,1858076672l1439417144,1858076672l1439417144,65536l0,-1996488704l1439417160,0l0,11599872l0,-1127743488l1439604708,83558400l-1319452637,2000433012l1650553914,1983543072l574450785,1634036835l1998594674,1936683066l808919613,1043276344l1949988668,1998611041l1818326586,1700995645l1919251566,980885538l1030975344,825766946l1998594617,1634036794l1030907236,1852796450l1043276389,1949988668l1998611041,1818326586l1769087549,578054247l1882879776,574452591l942880313,980885538l1684104556,574452325l1701736302,1010708258l1949988655,1047749217l0,2162688l0,-6225920l1439417162,0l0,0l0,3211264l0,65536l1769472,2000420864l1919903290,1869762669l980885620,1030513014l1818322466,790783347l62,6356992l0,65536l2162688,6488064l7143535,7536686l7209077,7536686l6357108,3014770l7471204,7798881l7209065,3014759l7274563,7602286l7274610,5439596l6357096,6619248l1953431552,576940392l15919,2162688l0,-596115456l2128818557,65536l0,0l0,8454144l0,-1709178880l1439417164,-864026624l2128820115,0l0,0l0,0l0,1310720l0,0l0,0l0,-1915224064l1439417176,0l-65536,98303l0,0l0,0l0,0l0,0l0,3211264l0,-1774190592l1439416944,0l0,0l0,0l0,6356992l65536,12648448l0,78643200l2128820127,-1734344704l1439417045,536870912l1935751799,1030318435l1634879010,1768713070l1866932334,1667852404l1869562400,1866677099l1818583666,980885538l1936605544,1176649065l1802396018,544106860l1752461127,1107321705l996896623,28483l0,0l0,574423040l1768710467,577335906l1664775968,1411530099l1936026985,2003127840l1836012064,790785633l980892734,1998617203l1818326586,808591933l1010708258,2046835319l1998615363,30266l909180928,4075298l0,2162688l0,-6225920l1439417162,0l0,0l0,2162688l0,-6225920l1439417162,0l0,0l0,2162688l0,-596115456l2128818557,65536l0,0l0,2162688l0,-596115456l2128818557,65536l0,0l0,12648448l0,78643200l2128820127,-1688207360l1439417045,536870912l1935751799,1030318435l1634879010,1768713070l1866932334,1667852404l1869562400,1866677099l1818583666,980885538l1936605544,1176649065l1802396018,544106860l1752461127,1107321705l996896623,28483l0,0l0,574423040l1768710467,577335906l1664775968,1411530099l1936026985,2003127840l1836012064,790785633l980892734,1998617203l1818326586,808591933l1010708258,2046835319l1998615363,30266l909180928,4075298l0,9502720l0,1126170624l2128820125,327680l0,0l0,0l0,1141374976l2128820125,1145044992l2128820125,1149239296l2128820125,1152909312l2128820125,1158152192l2128820125,1162346496l2128820125,1166540800l2128820125,1169686528l2128820125,1172832256l2128820125,1397751808l1439417112,1456734208l1439417112,1397751808l1439417128,58982400l1439367168,5308416l0,-1274478592l1439604708,0l0,374210560l380245720,2117080792l1439417176,220200960l380311256,374281944l374347480,12588760l1701711136,1651340622l796095077,62l0,19988480l0,-897056768l2128820135,65536l0,0l0,0l0,-879755264l2128820135,-876085248l2128820135,-872415232l2128820135,-868745216l2128820135,-865599488l2128820135,-859308032l2128820135,-1850736640l1439416641,-902299648l2128820206,0l0,2023751680l1439417144,0l0,196608l0,-65536l-65536,-65536l-1,-1l-1,-1l-1,-1l-1,-1l65535,-902299648l2128820206,-855113728l2128820135,-851443712l2128820135,1850212352l1439417144,-1107296256l1439417052,65536l0,0l0,595591168l2128818561,595591168l2128818561,0l0,0l0,196608l0,0l0,0l0,16777216l0,1114112l16,65536l0,2000420864l2000302129,544235890l1701869940,1869488701l790783342,1982807102l1667592762,842219124l1868767266,1935962735l1030060649,875573538l943206710,825373996l574109494,1952542752l1814183272,942944819l858860595,909405236l892416821,825502775l943142961,1815229236l926167603,876031025l808530231,825519156l825503793,741488951l808728625,876033586l829174839,876163892l925972273,942746675l808597811,875574066l1768300578,1868786796l1030909804,858989346l1697998387,1953701922l1701539698,1713519972l980361250,1869376609l1668180343,1030515813l539125282,1819898995l1881292133,1953067887l980316009,1869832801l1702131052,1717922875l808532596,1950036273l825913455,2000367664l1752458345,842281274l1768253499,980707431l1832596281,1999466355l762339698,1819898995l1869494885,1983604078l2019914797,1851862388l1919903843,1684630842l577072228,1852796478l762723173,1954047348l1668178221,980578152l1684302189,1042441580l741355572,825438509m842347577,1815556918l959787061,909127733l825371704,842545202l909127984,943143020l875706417,825636396l909324601,808529260l859124784,926103349l842084908,892481592l1815098423,959917104l926497074,825519152l808662073,1815096372l959787572,741356600l808610864,909193521l943077176,859058476l925971513,1815295793l943274037,808203314l926495084,842283065l841758261,943206961l876165425,842361906l943206964,859058476l926298937,1815623217l875575345,824979512l876163892,925972273l909667379,892809269l741355570,959657009l825700660,879506231l842543416,842479152l842084908,808597560l1815490609,825504817l741488951,808530228l959918388,942763058l909258804,876033079l859058476,925971513l1815295793,959658033l858927154,824980528l876163892,925972273l825519155,808662073l1815096372,926494770l741487921,892759088l741749557,825374258l829174836,825307956l909194551,825371704xl876163889,942946104l892679788,808203827l909193836,943207986l913059884,909325621l842412588,1815360561" fillcolor="#8ba1c4" stroked="f" o:allowincell="f" style="position:absolute;left:907;top:119;width:194;height:157;mso-wrap-style:none;v-text-anchor:middle">
                <v:fill o:detectmouseclick="t" type="solid" color2="#745e3b"/>
                <v:stroke color="#3465a4" joinstyle="round" endcap="flat"/>
                <w10:wrap type="none"/>
              </v:rect>
              <v:rect id="shape_0" ID="Shape 134" coordsize="644258,584505" path="l68529,0l68529,0l644258,6642l0,584505l0,584505l219786,179400l68529,0l5242880,0l2162688,0l-2037383168,1439417012l0,0l0,119l43057152,0l1167654912,1439604335l83558400,-1319452637l143220,8543l535431,32953l903472,66220l1252931,105747l1327588,114633l1327588,318572l1052347,292017l1055306,300208l1057174,308489l1057174,316973l1057174,366426l1005281,411105l914044,451021l984923,463057l1056756,475554l1129407,488524l1327588,524819l1327588,586588l1278683,576757l1121220,546664l962396,517978l803846,491382l621652,547719l353555,592372l40195,624732l357429,750081l702437,907129l1034504,1098492l1120919,1091241l1204983,1083616l1286613,1075646l1327588,1071347l1327588,1114257l1098080,1135589l1327588,1279471l1327588,1307486l1247435,1262736l1181069,1226137l1105567,1185446l1022211,1142002l734834,1165745l429602,1184951l114482,1199368l0,1203671l0,1161321l101306,1157260l403996,1143879l688029,1126318l951205,1105325l737577,995930l479310,872470l194473,754006l0,676959l0,583733l63235,577294l324632,548961l540482,513368l699935,474275l561280,451812l423129,431076l286578,412525l0,377998l0,311748l37447,316783l279330,349925l546842,389739l830961,437051l948817,398024l1012901,356927l1012901,316973l1012901,307193l1009028,297351l1001534,287470l818413,271608l637387,257659l458529,245510l0,218555l0,0l0,0l25231360,0l582549504,1439604727l83558400,-1319452637l77684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34668544,0l-1128726528,1439604713l83558400,-1319452637l12148,1752375869l1600483425,1226842672l1394752836,1701863784l573649184,1869570848l1769170034,574449018l875835446,824980017l808923444,1881154103l1030255713,808873250l842085428,913059884l825504816,959982642l1815228984,892874805l959198769,825308980l892875619,741422132l875704369,841758001l808925237,825306165l825241907,959590700l741356595,859189809l812398643,825504044l1815556151,892808240l1815229235,875967795l808922166,1664627764l808662066,875312950l875574834,959591468l741881401,859322673l959786040,842347056l959787308,808873009l842085428,1702375468l1768300578,1868786796l1030909804,892740386l1717855842,1953701922l1701539698,1713519972l980361250,1869376609l1668180343,1030515813l539125282,1819898995l1881292133,1953067887l980316009,1869832801l1702131052,1717922875l825703028,1869888309l825637488,1769421624l979924068,1748709688l1751607653,875706996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0l0,0l25231360,0l-1483145216,1439604713l83558400,-1319452637l77684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34668544,0l-1592197120,1439604713l83558400,-1319452637l12148,1752375869l1600483425,1226842672l1394752836,1701863784l573714720,1869570848l1769170034,574449018l875835446,841757233l909719091,1881154096l1030255713,808873250l842085428,913059884l825504816,825371698l825636920,926496108l741357625,959983922l878916405,892350514l842148912,942945074l892613164,741815348l859255346,925644597l876098100,858993196l1815490872,858926128l808859958,875311212l875967792,909324652l741815347,909128243l926049078,808923193l842608940,875311669l842283314,943205433l892089396,926495544l943205424,808873009l842085428,1702375468l1768300578,1868786796l1030909804,892740386l1717855842,1953701922l1701539698,1713519972l980361250,1869376609l1668180343,1030515813l539125282,1819898995l1881292133,1953067887l980316009,1869832801l1702131052,1717922875l825703028,1869888309l909458032,1769421625l979924068,1748709688l1751607653,825506420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741947192l959787061,841757493l2175282,0l1931476992,1439417012l0,0l0,1702126948l7435363,0l-1702887424,1439417173l-2067791872,1439417173l521666560,2128820106l0,-104857600l3162323,0l4194304,0l-1314324480,1439604713l0,0l481820672,2128820106l1179648,1711276032l1794130117,1439417173l1793064960,1439417173l7340032,0l2097152,0l1183842304,1439417012l0,0l0,1702126948l7435363,0l5242880,1439417174l-1712324608,1439417173l521666560,2128820106l0,2030043136l3195082,0l4194304,0l-1323761664,1439604713l0,0l1661468672,2128820104l-1806696448,1439417175l803209216,1439417173l-1382285312,0l7340148,0l13631488,0l640221184,1439604727l83558400,-1319452637l12148,1812450l38739,1812450l31844,1812450l26256,1818038l26256,1824934l26256,1831817l31844,1837405l38739,1837405l38740,1837405l38740,2018012l2480,2052247l0,2054029l0,1909915l8374,1908462l18559,1902874l23106,1891507l18496,1883062l16178,1878852l12019,1876175l7161,1875250l0,1876493l0,48871l38740,0l6385785,0l-1288110080,1439604713l83558400,-1319452637l1716084,174384l223571,515811l12954,1064451l12954,1064451l13018,758305l0,390931l1762379,0l1762379,0l0,0l17891328,0l1706622976,1439604708l83558400,-1319452637l12148,0l0,0l0,0l0,0l0,0l0,0l0,0l0,0l1544552448,1439417144l1543503872,1439417144l272629760,1439417174l271581184,1439417174l-1307574272,1439417173l-1308622848,1439417173l0,0l0,0l0,0l0,0l0,0l0,0l0,0l0,0l0,0l0,0l0,0l0,0l0,0l0,0l0,0l0,0l26214400,0l23134208,0l65536,21364736l1983643648,1634235194l2037671280,1763730800l1596079460,808464504l913596208,1868767266l1935962735,1030060649l909193762,841756720l808465969,980361250l1031041139,539112994l1752457584,745349693l808857906,1814850608l808857906,825371696l2016423990,1010704997l1953708662,1701539698l1768909344,2037674862l574449004,1702127981l1043276402,1715107388l1970106991,1047748972l1715107388,1852925216l1919951421,1746953327l1751607653,540483700l790770225,980827198l1902452838,1881292142l543453042,1952737655l540483688,790770225l980827198,1902452838l1881292142,543453042l1734960488,824210536l842080305,1010708258l1715107375,1970106991l1047748972,1882879548l543716449,1684107879l1953391977,1885431923l1030451045,539128866l1868773999,1667591790l1887007860,1914846565l578052965,2019914784l2020565620,1952671090l942744125,1076637744l826289200,573718572l792477231,1752382070l1952804961,1046835321l0,0l69271552,0l65536,66453504l1983643648,1634235194l2037671280,1763730800l1596079460,808464504l846487344,1663050291l1685221231,1702521203l825369149,741355574l808857906,1864376880l1953526586,858923581l1684086818,891436394l573583412,1952542752l1830960488,942682412l2037461040,826292544l1081635120,826290481l1081700658,826290993l1081635124,826291505l1080916022,808528944l1898983480,925974649l1899508032,959529080l1898984000,825376889l1899115072,858931320l2016686656,1010704997l1953708662,1701539698l1768909344,2037674862l574449004,1702127981l1043276402,1715107388l1970106991,1047748972l1715107388,1852925216l1635131965,807608428l1010708258,543570550l1030648165,1836413730l942682400,807415856l573587488,1983659567l1696622138,574451313l1634563443,1701603182l874524704,573579317l1983659567,1696622138l574451313,544436067l808988721,843063344l1010708258,543570550l1030648165,1852404514l942682400,1075851312l1043276338,1715107388l1852925216,1970479677l808525933,540028984l859840560,1010708258l543570550,1030648165l1836413730,942682400l1075851312,573579315l1983659567,1696622138l574451313,544044403l808988721,540024880l790770752,980827198l1902452838,1931623790l824208757,808466480l540295200,1043276336l1715107388,1852925216l1970479677,808525933l540028984,573579312l1983659567,1696622138l574451313,544044403l808525872,540028984l808988721,1043276336l1715107388,1852925216l1970479677,808525933l540028984,807418176l1010708258,543570550l1030648165,1836413730l942682400,1075851312l807415857,1010708258l543570550,1030648165l1836413730,1075851296l824193329,808466480l1010708258,543570550l1030648165,1836413730l942682400,1075851312l807416369,1010708258l543570550,1030648165l1836413730,1075851296l824193841,808466480l1010708258,543570550l1030648165,1836413730l1075851296,824194097l808466480,1010708258l543570550,1030648165l1836413730,540098592l807415872,1010708258l543570550,1030648165l1836413730,540098592l808988721,573579312l1983659567,1696622138l574451313,544044403l1075851584,807417649l1010708258,543570550l1030648165,1836413730l1075851296,1075853361l1043276337,1715107388l1852925216,1970479677l540024941,540619072l790769984,980827198l1902452838,1931623790l807431541,808599584l573653024,1983659567l1696622138,574451313l544044403,843063344l826286129,1010708258l543570550,1030648165l1836413730,540098592l540160576,1043276336l980823868,1836216166l1935764597,980827198l1752457584,1634887456l1852139876,1634235252l1802462576,578036285l1664773920,1701736047l2037675107,574449008l1952671090,1702109218l1868723320,1667592824l1075985780,926952501l741752876,790771776l980827198,1684955496l1047749996,1748661820l1936683040,1869182057l1075985774,808528944l573583416,792477231l1634220662,1701602414l792477299,1752382070l1952804961,1046835321l1634887424,1852139876l29556,0l69206016,0l37814272,0l65536,36044800l1983643648,1634235194l2037671280,1763730800l1596079460,808464504l829710128,1663050289l1685221231,1702521203l825369149,741355574l808857906,1864376880l1953526586,825303613l1684086818,891436394l573583412,1952542752l1830960488,1815101488l809513024,741359724l741425260,1076969580l825388080,1076899894l825388080,1076899894l826305586,1080832576l825371697,1815097398l841756736,808465969l1076904044,1076915250l577075250,980827198l1869771891,1780508011l1936615791,1701607796l1768759869,577922420l1983659567,1919903290l1634497901,1983659635l1696622138,574451313l543973750,790769699l980827198,1902452838l1931623790,1998613877l1752458345,1075851296l1043276336,1715107388l1852925216,1970479677l1701322861,1952999273l1075851296,1043276336l1715107388,1852925216l1970479677,1769414765l543716452,1701322800l1952999273,1010708258l543570550,1030648165l543582498,807416640l573587488,1983659567l1696622138,574451313l1075865193,1769414707l543716452,790769984l980827198,1902452838l1763851630,859840614l540033056,1043276336l1715107388,1852925216l1718166077,540229664l1746940480,1751607653l1043276404,980823868l1836216166,1935764597l980827198,1752457584l1634887456,1852139876l1634235252,1802462576l578036285,1664773920l1701736047,2037675107l574449008,1952671090l1702109218,1868723320l1667592824,1075985780l910175284,741687340l790771520,980827198l1684955496,1047749996l1748661820,1936683040l1869182057,1075985774l573582384,792477231l1634220662,1701602414l792477299,1752382070l1952804961,1046835321l0,0l81854464,0l65536,79888384l1983643648,1634235194l2037671280,1763730800l1596079460,808464504l913596208,1663050289l1685221231,1702521203l825369149,741355574l808857906,1864376880l1953526586,825631293l1684086818,824327530l808465715,892611884l539111472,1752457584l745349693,825311340l843082796,942817328l842088556,825388076l741355574,909193836l826290224,843082805l808665138,909193836l826290224,825388086l741355574,808857906l826305584,825371698l1815097398,1077162560l1080832563,841756977l808465969,825371756l1815097398,909197360l942751852,1815491136l892420144,1042441592l1933211196,1802465908l1869226085,1953721961l1030057081,1953066274l790786661,980827198l1836216166,1935764597l980827198,1902452838l1981955438,589327457l1043276337,1715107388l1852925216,1635131965l807608428,1010708258l543570550,1030648165l1836413730,942682400l1075851312,573579312l1983659567,1696622138l574451313,544044403l808988721,826286128l790769696,980827198l1902452838,1931623790l1075866997,540024882l808988721,1043276336l1715107388,1852925216l1970479677,859840621l824193056,808466480l1010708258,543570550l1030648165,1935827234l573653024,1983659567l1696622138,574451313l544432737,790769728l980827198,1902452838l1931623790,1075866997l540024886,790771520l980827198,1902452838l1763851630,809508966l840972064,1010708258l543570550,1030648165l543582498,824193088l573906992,1983659567l1696622138,574451313l1685025392,808727840l960503856,790770464l980827198,1902452838l1881292142,543453042l808465461,808534048l790770464,980827198l1902452838,1763851630l826286182,840972064l1010708258,543570550l1030648165,543582498l824193344,573906992l1983659567,1696622138l574451313,1685025392l808727840,826286128l573775923,1983659567l1696622138,574451313l1685025392,808727840l826286128,573775924l1983659567,1696622138l574451313,1075865193l540024880,790770240l980827198,1902452838l1763851630,943726694l1075851296,790771505l980827198,1902452838l1763851630,826286182l825311264,573718560l1983659567,1696622138l574451313,1075865193l826286136,826286137l1043276337,1715107388l1852925216,1718166077l540033056,1998598720l1752458345,1010708258l543570550,1030648165l543582498,1998600256l1752458345,825376800l1010708258,543570550l1030648165,543582498l1075851584,826286130l1043276337,1715107388l1852925216,1718166077l540557344,540226112l573649216,1983659567l1696622138,574451313l1075865193,826286128l859840565,1010708258l543570550,1030648165l543582498,1075853376l1075852593,790770994l980827198,1902452838l1763851630,826286182l1075851296,1043276339l1715107388,1852925216l1718166077,540557344l540488256,1043276336l1715107388,1852925216l1718166077,540033056l1075852096,790770993l980827198,1902452838l1763851630,943726694l892420128,959594528l1010708258,543570550l1030648165,543582498l1075851584,1701322803l1952999273,1010708258l543570550,1030648165l543582498,1075853376l1746940211,1751607653l1043276404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59843634l1010708258,1748661807l1818521185,1010725733l1933211183,1701863784l1701869940,1836384318l942682400,1075851312l37822514,0l65536,35651584l1983643648,1634235194l2037671280,1763730800l1596079460,808464504l913596208,1663050293l1685221231,1702521203l825369149,741355574l808857906,1864376880l1953526586,892740157l1684086818,857881962l573583414,1952542752l1830960488,825388076l741355574,909193836l876621872,741490796l808857906,841772080l808465969,1702063736l741490797,808857906l859860016,845952320l808465969,1853371456l1080911219,825371698l1815097398,893399872l909193836,876621872l741490796,808857906l841772080,808465969l845950060,808465969l825388076,1076899894l1701211700,1983659554l1920234298,543517551l1852403562,1819898995l1830960485,1919251561l1010708258,1868970614l1819635058,1010725729l543570550,1030648165l1818326562,573580064l1983659567,1696622138l574451313,1685025392l540033056,573906993l1983659567,1696622138l574451313,544044403l1952737655,540024936l790769728,980827198l1902452838,1931623790l1075866997,826286130l790769696,980827198l1902452838,1931623790l1746955637,1751607653l540024948,790769728l980827198,1902452838l1931623790,1075866997l826286132,790769696l1982807102,1919903290l1634497901,1983659635l1952542778,1919361128l1701405793,1752396910l1868918881,1948401003l980361250,1852731235l1953784677,1030058105l1667592738,1948263028l1651800165,1702000751l574452835,741354544l808857906,876620848l1010708258,1634220662l1701602414,1983659635l1881172026,1953067887l1030647657,741490722l808857906,1043276336l980823868,1684955496l1047749996,980823868l1885431923,1887007845l1694514789,574451313l544044403,808988721l21045296,0l65536,19398656l1983643648,1634235194l2037671280,1763730800l1596079460,808464504l829710128,539112247l1919905635,2053731172l841104741,808465969l909193772,539111472l1886599791,824327540l539112247,1030382689l808859938,1881154096l1030255713,1814850850l808857906,1697792048l826290285,909193836l841756720,808465969l1010704997,1953708662l1701539698,1768909344l2037674862,574449004l1702127981,1043276402l1715107388,1970106991l1047748972,1715107388l1852925216,1635131965l807608428,1010708258l543570550,1030648165l1836413730,1075851296l573579312,1983659567l1696622138,574451313l544044403,1734960488l807433320,573587488l792477231,1868970614l1819635058,1010725729l1634220662,1701602414l1983659635,1881172026l1953067887,1030647657l1076637730,1043276337l980823868,1684955496l1047749996,980823868l1885431923,1887007845l16793189,0l31522816,0l895090688,351420l83558400,-1319452637l1684615028,1752375869l1600483425,1226842672l1394752836,1701863784l539112992,1919905635l2053731172,841104741l925972021,925969458l842545208,1634738210l574449780,909455981l741488433,892496944l842477878,876163628l845952311,859190834l892611640,1664562233l926102072,842083377l926102583,824979500l943208503,741354546l943208241,929247800l842346805,842150188l741685553,892482865l908867378,926168887l825438764,741357620l859059505,892496950l842477878,1702375468l1768300578,1868786796l1030909804,892740386l1717855842,1953701922l1701539698,1713519972l980361250,1869376609l1668180343,1030515813l539125282,1819898995l1881292133,1953067887l980316009,1869832801l1702131052,1717922875l808794740,1869888304l808991344,1769421621l979924068,1748710451l1751607653,825440884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1651800165l44136559,0l895090688,351420l83558400,-1319452637l1322868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2162688,0l1372585984,1439417012l0,0l0,1702126948l3241059,0l-414515200,1439604712l83558400,-1319452637l521678708,2128820106l0,0l6373408,103l4259840,0l1653604352,2128820104l65536,65536l1661468672,2128820104l595591168,2128818561l595591168,2128818561l-1382285312,0l116,0l18939904,0l1121648640,1439604727l83558400,-1319452637l1107308404,1439604727l0,0l1107296256,1439604727l0,0l1107296256,1439604727l0,0l1107296256,1439604727l0,0l1107296256,1439604727l0,0l1107296256,1439604727l0,0l1107296256,1439604727l0,0l1107296256,1439604727l0,0l1107296256,1439604727l0,0l1107296256,1439604727l0,0l1107296256,1439604727l0,0l1107296256,1439604727l0,0l1107296256,1439604727l0,0l1107296256,1439604727l0,0l1107296256,1439604727l0,0l1107296256,1439604727l0,0l0,0l27328512,0l-2091188224,1439604320l83558400,-1319452637l143220,21892l2479288,308736l3907237,851271l3907237,851271l3162141,676036l2437085,535981l1734674,424932l1762779,453482l1777638,483009l1777638,513565l1777638,596674l1669091,672417l1476826,739994l1889169,849658l2296586,975287l2678500,1118860l2678500,1118860l2136883,959285l1372978,773280l1059617,865781l584273,941411l18362,997917l0,999624l0,956713l196531,936095l656613,884302l1026131,821099l1287393,752566l1018216,687752l723983,620394l417768,555942l0,471955l0,410186l22093,414232l467014,497804l936539,598862l1401464,720144l1617479,653519l1733391,582920l1733391,513565l1733391,479897l1706125,445925l1653305,412219l1154786,334838l668025,272245l194212,222676l0,203939l0,0l65536,0l14745600,0l-997523456,1439604726l83558400,-1319452637l12148,7648l17507,19996l34565,27632l53406,27632l57952,27632l62372,27150l66665,26298l66665,242351l52784,238227l34454,231655l14050,222257l0,215086l0,131803l20423,128048l27958,124218l34440,118177l38788,110233l50384,89087l42446,62405l21008,50657l15655,47727l9967,46005l4265,45402l0,46185l0,0l16842752,0l65536,327680l-324009984,1439417002l0,1439367168l1764753408,1439416657l-1237843968,1439417173l-72351744,1439417001l0,1869742080l-2122309532,1439417002l0,808452096l556805922,1439417002l-986710016,1439417172l859832320,926495008l13618,808452096l-295686366,1439417002l0,1869742080l72360036,1439416642l-1231552512,1439417173l-1485832192,1439416876l0,1869742080l-321904540,1439417002l0,573571072l-1010811345,1439416864l-1228406784,1439417173l-1223688192,1439417173l0,790757376l-292537282,1439417002l0,543424512l588264256,1439417002l-1225261056,1439417173l1994391552,1439417002l0,1075838976l16850995,0l65536,327680l-284164096,1439417002l0,0l611319808,1439417002l-1221066752,1439417173l1545601024,1439417002l0,540213248l-276810439,1439417002l0,980811776l1257250918,1439417002l-1217921024,1439417173l-281018368,1439417002l0,980811776l1752178790,1439417002l0,824180736l787494196,1439417002l-1214775296,1439417173l-217055232,1439417002l0,824180736l1961899317,1439417002l0,980811776l611328102,1439417002l-1211629568,1439417173l1755316224,1439417002l0,1931608064l1965059445,1439417002l0,980811776l-1872748442,1439416639l-1208483840,1439417173l65536,980827198l8294,1931608064l6385013,0l-897581056,1439417172l1251999744,1439417176l521666560,2128820106l0,1790967808l3162320,0l3145728,0l-413466624,1439604712l0,0l521666560,2128820106l0,369098752l6308063,0l35651584,0l895156224,351420l83558400,-1319452637l913059700,959591736l913059884,892482612l909519928,812397108l876098860,1815425077l943008816,892351796l959525484,741750839l876164913,913059888l959591736,896282668l942814258,808202296l909193836,943207986l762064940,926101554l825440307,824981558l876163892,825243441l741370930,741370928l1815687473,892351284l842346807,829173804l909588017,825832501l875637810,808859955l892547892,892549228l808728629,825044016l876163379,859189813l875654199,808596019l875903020,859139123l825439285,959591212l963392309,926167856l909519922,1815097906l842347057,741421881l926232625,829175604l892809779,824981560l859190321,858876979l943011634,825437240l842478904,892350828l926167858,842609196l1815556400,892678193l741748787,842018867l829175856,825701680l858534967,942946352l808545337,925972277l825437236,859257142l892350828,876032311l909521708,1815491124l892350513,741423154l825307444,963392816l875574321,892611636l825372721,876099948l741552697,808662580l829175605,926299440l875312693,892679479l825322548,808728882l942943287,875705656l842215788,943207735l875705644,1815687480l926036785,741881909l892745781,829175864l909653810,892089144l892810807,825322551l842150194,875899952l875968054,842414444l741751091,959918389l946616375,876098352l959720502,842543921l825374316,741487926l926364725,2013280561l1845505396,1919903843l1684630842,577072228l44121406,0l-1709506560,1439604713l83558400,-1319452637l1322868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2190380,0l0,0l956039168,-1650458615l3,141707l2176320,0l789577728,1439417012l0,0l0,-2147459071l77660160,0l65536,75431936l1983643648,1634235194l2037671280,1763730800l1596079460,808464504l829710128,1663050290l1685221231,1702521203l825369149,741355574l808857906,1864376880l1953526586,842080829l1684086818,874659178l573911601,1952542752l1830960488,826292544l843082803,926040116l942682476,1814835248l1077228096,1080833842l826290737,843082803l942817334,825311340l1815359808,808988721l959594544,808534124l1815359808,1077097024l1702377522,1983659554l1920234298,543517551l1852403562,1819898995l1830960485,1919251561l1010708258,1868970614l1819635058,1010725729l543570550,1030648165l1818326562,573580064l1983659567,1696622138l574451313,1685025392l840970528,842086194l790770208,980827198l1902452838,1881292142l543453042,858923057l540031032,1043276338l1715107388,1852925216l1970479677,1735287149l807429484,540553504l1043276336,1715107388l1852925216,1868767805l826286195,573784096l1983659567,1696622138l574451313,1634563443l1701603182,857747488l807417392,1010708258l543570550,1030648165l1936679714,540098592l790771008,980827198l1902452838,1931623790l1075867241,859840562l1010708258,543570550l1030648165,1852404514l540164128,790771008l980827198,1902452838l1931623790,824208757l808466480,1075851296l1043276340,1715107388l1852925216,1970479677l808525933,540028984l910172208,1010708258l543570550,1030648165l1836413730,942682400l1075851312,573579318l1983659567,1696622138l574451313,544044403l808988721,876617776l790769696,980827198l1902452838,1931623790l1075866997,540024882l790771520,980827198l1902452838,1931623790l1075866997,540024882l790771776,980827198l1902452838,1881292142l543453042,1075851584l808525872,573583416l1983659567,1696622138l574451313,1685025392l540164128,824193088l808466480,1010708258l543570550,1030648165l1836413730,1818717793l540024933,540161075l1043276336,1715107388l1852925216,1868767805l826286195,826286133l1043276343,1715107388l1852925216,1970479677l1735287149,807429484l540292384,1043276336l1715107388,1852925216l1868767805,826286195l826286133,1043276345l1715107388,1852925216l1769153085,826286190l826286134,1043276345l1715107388,1852925216l1769153085,826286190l826286134,1043276343l1715107388,1852925216l1970479677,808525933l540028984,826286128l1043276344,1715107388l1852925216,1970479677l808525933,540028984l843063344,1043276336l1715107388,1852925216l1970479677,808525933l540028984,540029504l1043276336,1715107388l1852925216,1970479677l808525933,540028984l540553536,1043276336l1715107388,1852925216l1970479677,843063405l1075851296,790769970l980827198,1902452838l1931623790,1075866997l540024882,573715008l1983659567,1696622138l574451313,544044403l1075851840,807417393l1010708258,543570550l1030648165,1836413730l540164128,826286128l1043276342,980823868l1836216166,1935764597l980827198,1752457584l1634887456,1852139876l1634235252,1802462576l578036285,1664773920l1701736047,2037675107l574449008,1952671090l1702109218,1868723320l1667592824,1075985780l1076638514,1076639538l1076639282,790772018l980827198,1684955496l1047749996,1748661820l1936683040,1869182057l824327534,808466480l808665132,1010708258l1748661807,1818521185l1010725733,1933211183l1701863784,1701869940l62,0l0,0l99680256,0l65536,97714176l1983643648,1634235194l2037671280,1763730800l1596079460,808464504l829710128,1663050295l1685221231,1702521203l825369149,741355574l808857906,1864376880l1953526586,925966909l1684086818,857881962l741355574,808792881l875375664,573583413l1952542752,1830960488l825442352,859863409l942882871,741949548l942751852,1815491136l741355840,842219628l1081635116,859846963l825388087,1076899894l1080832817,843067442l825388088,1076899894l845952049,808465969l1899180864,808730745l1815163968,741355840l808857906,843082800l808665138,741949548l808857906,859860016l825371697,1898983478l942882936,1815098432l875642928,909197420l1815360064,858865712l1042441592,1933211196l1802465908,1869226085l1953721961,1030057081l1953066274,790786661l980827198,1836216166l1935764597,980827198l1902452838,1981955438l589327457,1043276338l1715107388,1852925216l1635131965,824385644l1010708258,543570550l1030648165,1836413730l942682400,1075851312l573579312,1983659567l1696622138,574451313l544044403,808988721l826286128,790769696l980827198,1902452838l1629633902,1075868514l1043276337,1715107388l1852925216,1650532925l809508979,1010708258l543570550,1030648165l1836413730,540295200l893394992,1010708258l543570550,1030648165l543582498,924856384l790770208,980827198l1902452838,1763851630l809508966,540029216l1043276341,1715107388l1852925216,1919951421l891315311,540028980l857749312,1010708258l543570550,1030648165l1869770786,875896932l1075851312,573775928l1983659567,1696622138l574451313,1075865193l540483633,1043276338l1715107388,1852925216l1718166077,540098592l891301937,1010708258l543570550,1030648165l1869770786,875896932l1075851312,857747761l1010708258,543570550l1030648165,1869770786l875896932,1075851312l857748017,1010708258l543570550,1030648165l543582498,807415872l573718560,1983659567l1696622138,574451313l1075865193,540024886l573911360,1983659567l1696622138,574451313l1075865193,960503857l573718560,1983659567l1696622138,574451313l1075865193,826286134l960503863,1010708258l543570550,1030648165l543582498,1075851328l1769414706,577270884l1983659567,1696622138l574451313,1075865193l1769414710,543716452l574173504,1983659567l1696622138,574451313l1075865193,843063345l574177312,1983659567l1696622138,574451313l1075865193,843063350l960503857,1010708258l543570550,1030648165l543582498,1075851328l1075852081,1043276339l1715107388,1852925216l1718166077,540426272l540225856,573780544l1983659567,1696622138l574451313,1075865193l540024881,790770496l980827198,1902452838l1763851630,910172262l892485664,790769696l980827198,1902452838l1763851630,809508966l540229664,573780288l1983659567,1696622138l574451313,1075865193l826286134,843063347l1043276343,1715107388l1852925216,1718166077l540098592,1746940736l1751607653,1043276404l1715107388,1852925216l1718166077,540426272l540619328,1734960488l790787176,980827198l1902452838,1981955438l589327457,1043276336l1715107388,1852925216l1970479677,1769414765l543716452,859840560l1043276337,1715107388l1852925216,1970479677l1701322861,1952999273l1075851296,790769971l980827198,1902452838l1881292142,543453042l540095296,959592754l808464672,790769712l980827198,1902452838l1931623790,1998613877l1752458345,1075851296l790770739,980827198l1902452838,1931623790l1746955637,1751607653l540024948,573846336l1983659567,1696622138l574451313,544044403l540095296,573579312l1983659567,1696622138l574451313,544044403l859840560,859840561l1043276337,1715107388l1852925216,1970479677l859840621,859840561l573579314,1983659567l1696622138,574451313l544044403,825368624l540028982,573649728l1983659567,1696622138l574451313,544044403l540095296,540226368l1043276336,980823868l1836216166,1935764597l980827198,1752457584l1634887456,1852139876l1634235252,1802462576l578036285,1664773920l1701736047,2037675107l574449008,1952671090l1702109218,1868723320l1667592824,1075985780l1076638771,1076638771l1076639027,790771251l980827198,1684955496l1047749996,1748661820l1936683040,1869182057l1075985774,859843634l1010708258,1748661807l1818521185,1010725733l1933211183,1701863784l1701869940,62l0,0l89194496,0l65536,87621632l1983643648,1634235194l2037671280,1763730800l1596079460,808464504l829710128,1663050296l1685221231,1702521203l825369149,741355574l808857906,1864376880l1953526586,942744125l1684086818,941768042l573583409,1952542752l1830960488,942682412l1080832048,826291249l876637239,1080833600l826291505,893414454l1080833344,826291761l910191669,1080833088l826292017,808545332l741355576,942751852l1815359808,876623680l959529068,1815425344l893401152,808599660l1815490880,910178624l825376876,1815556416l808857906,808528944l1815097400,1076965952l1080834097,1815560249l1076900416,1080834353l1815625784,1077489984l1080832050,1815691319l1077424448,829174066l808466480,909193772l1080832048,843069233l910191665,1080834368l843068977,893414448l1080834112,826291505l876637241,1080833856l826291249,577075256l980827198,1869771891l1780508011,1936615791l1701607796,1768759869l577922420,1983659567l1919903290,1634497901l1983659635,1696622138l574451313,543973750l790769699,980827198l1902452838,1881292142l543453042,808988721l842604592,824195379l808464432,1010708258l543570550,1030648165l1869770786,808525924l540028984,825700407l808464672,790769712l980827198,1902452838l1881292142,543453042l808988721,942874672l824194866,808464432l1010708258,543570550l1030648165,1836413730l942682400,807415856l573653024,1983659567l1696622138,574451313l544044403,808988721l540024880,790770240l980827198,1902452838l1931623790,824208757l808466480,1075851296l1043276339,1715107388l1852925216,1970479677l808525933,540028984l807416640,1010708258l543570550,1030648165l1836413730,942682400l1075851312,573579314l1983659567,1696622138l574451313,544044403l808988721,826286128l790769696,980827198l1902452838,1881292142l543453042,958410816l540553272,808464433l1043276336,1715107388l1852925216,1919951421l1075864687,859316272l824194353,808464432l1010708258,543570550l1030648165,1869770786l809508964,892679456l808525878,573583408l1983659567,1696622138l574451313,1685025392l540033056,825571633l808464672,790769712l980827198,1902452838l1931623790,824208757" fillcolor="#3b5d94" stroked="f" o:allowincell="f" style="position:absolute;left:971;top:75;width:87;height:104;mso-wrap-style:none;v-text-anchor:middle">
                <v:fill o:detectmouseclick="t" type="solid" color2="#c4a26b"/>
                <v:stroke color="#3465a4" joinstyle="round" endcap="flat"/>
                <w10:wrap type="none"/>
              </v:rect>
              <v:rect id="shape_0" ID="Shape 135" coordsize="877151,982202" path="l792976,970l807157,0l818337,343264l720230,402307l72251,792222l0,982202l0,982202l0,982202l70434,802205l250660,665578l877151,190649l775106,58912l790131,5940l791071,2629l792030,1035l792976,970l6356992,0l-1207959552,1439417173l487587840,2128819103l1630535680,1043276337l1933211196,1802465908l1868767333,1030909804l875766562,878785846l1869226018,1953721961l1030057081,1970237986l539124846,1667526245l574451809,1952541798l6303522,0l44040192,0l940834816,1439604714l83558400,-1319452637l1684615028,1752375869l1600483425,1226842672l1394752836,1701863784l573649696,1869570848l1769170034,574449018l876034099,808594480l842019893,1881154105l1030255713,942894370l741356599,942894128l741356599,842086449l1815098676,859256883l942746681,892613169l825451312,741618744l842086449,741356852l892483122,942746678l858798129,909257784l741750066,875706417l1664365369,892483122l942746678,825766195l825437239,741618744l926103601,741683252l859256883,942746681l808728371,942894133l741356599,926103601l1815425076,876034099l808594480,825243697l875719730,841756728l842151216,812398388l892351020,959590452l824979564,960049209l946615601,741619507l942684465,1664235060l892680241,959523897l926429744,858926132l741748785,825833521l741814325,959723569l942746678,909128504l909206322,741881649l943142961,741487928l825242161,942746681l925972023,825699381l824979766,842348344l812396597,926429484l859386934,875311212l825702456,926430060l808202292,539125112l1819044198,1869377379l589446514,1714631475l539125045,1869771891l1029989739,539125282l1818311279,1769434988l1818583918,1713519980l1953701922,1030057081l1936683042,1869182057l1650539118,1970040691l1815831924,980706917l993014329,980447092l993146163,1952737655l993278568,1734960488l859468904,1832595767l1999466355,762339698l1819898995,1869494885l1983604078,2019914797l1851862388,1919903843l1684630842,577072228l980827198,1819044198l1681551136,1667593317l1970236788,1818453363l1030447977,539128866l1701869940,1869816381l577005932,1819239200l1026716271,1667441442l828452963,1010708258l1953708662,1701539698l1819239200,574452335l909390627,573858101l1768909344,2037674862l574449004,1853190002l1696604772,1633903726l1713519984,578052460l15919,0l17891328,0l897843200,351420l83558400,-1319452637l77684,1900567l78815,1901393l72999,1904568l70434,1911019l73063,1915782l74364,1918176l76723,1919700l79484,1920228l83552,1919525l83552,1976539l75997,1963129l71258,1952199l69672,1943404l69672,1943404l66529,2011585l38998,2064756l2567,2105472l0,2107894l0,1927287l8827,1923633l11087,1921376l12484,1918258l12484,1914817l12484,1911368l11087,1908247l8827,1905988l0,1902332l0,89883l10252,76950l83552,0l0,0l17891328,0l527695872,1439604727l83558400,-1319452637l77684,0l65536,0l65536,0l65536,0l65536,0l65536,0l65536,0l65536,0l65536,0l65536,0l65536,0l65536,0l65536,0l65536,0l65536,0l65536,0l65537,-2036307959l701890560,0l1750728704,0l65536,0l65536,0l65536,0l65536,0l65536,0l65536,0l65536,0l115277824,0l1595539456,0l65536,0l65536,0l-2068840448,1439417002l17891328,0l-1447821312,1439604713l83558400,-1319452637l12148,0l0,0l0,0l0,0l0,0l0,0l0,0l0,0l-922746880,1439417172l-923795456,1439417172l272629760,1439417174l271581184,1439417174l-769654784,1439417172l-770703360,1439417172l0,0l0,0l0,0l0,0l0,0l0,0l0,0l0,0l0,0l0,0l0,0l0,0l0,0l0,0l0,0l0,0l0,0l17891328,0l2052390912,1439604708l83558400,-1319452637l12148,65536l0,0l0,65536l0,0l0,65536l0,0l0,65536l0,0l0,-55836672l65535,0l0,-55836672l65535,0l0,-55836672l65535,0l0,65536l0,0l0,65536l0,0l0,65536l0,0l0,65536l0,0l0,65536l0,0l0,65536l0,0l0,65536l0,0l0,65536l0,0l0,0l57737216,0l1610940416,1439604713l83558400,-1319452637l939536244,842347827l808530476,876165175l859335936,741487925l859335728,741487925l808466737,1815557685l825767991,959523893l959656240,842490675l741947705,875575601l741881397,859058231l959523892,825241905l859253817,741553712l892418353,1664235575l909325367,959523892l925972529,909585462l741552695,959527217l741355575,942946615l959523892,842149938l859335736,741487925l959527217,1815425589l892678968,959523890l859125303,892824633l741816633,859191601l1664692785,892481847l959523896,959525429l959851577,741488438l859060529,741617716l926300470,959523890l808727348,909534004l741945909,825307186l741685301,960051251l808594488,892810294l892480566,841758518l875900977,812397111l808530476,876165175l824979564,842478137l946616120,741814840l858929457,1664299830l942682417,959523895l926101810,842083382l741619764,942750001l741881138,942944817l959523892,825766961l842097463,741619764l825309489,741881395l942682417,959523895l875706416,943205431l824981298,959787065l812398648,809054508l842216242,942420076l859322425,842019180l925643317,808794422l892549228,808202805l587228536,1714631475l1711301941,1879074304l1953067887,980316009l1869832801,1702131052l1717922875,842611316l1869888310,858995312l1769421622,979924068l1748709425,1751607653l942881396,1936538416l1920413039,1932357729l1701607796,1852796474l762723173,1954047348l1668178221,980578152l1684302189,25964l0,0l0,0l0,0l0,0l0,0l0,0l0,0l0,0l0,0l0,0l0,0l0,0l0,0l699465728,0l482344960,2128819103l482344960,2128819103l0,0l0,0l0,0l0,0l0,0l0,0l0,0l0,0l0,0l0,0l0,0l0,0l0,0l0,0l0,0l0,0l0,0l0,0l0,0l0,0l0,0l0,0l0,0l0,0l0,0l50397184,0l897908736,351420l83558400,-1319452637l1684615028,1752375869l1600483425,1226842672l1394752836,1701863784l573715232,1869570848l1769170034,574449018l892678968,825371698l959985456,1881154100l1030255713,859335970l741487925,859335728l741487925,808466737l1815557685,825767991l959523893,959656240l842490675,741947705l875575601,741881397l859058231,959523892l825241905,859253817l741553712,892418353l1664235575,909325367l959523892,925972529l909585462,741552695l959527217,741355575l942946615,959523892l842149938,859335736l741487925,959527217l1815425589,892678968l959523890,859125303l892824633,741816633l859191601,1664692785l892481847,959523896l959525429,959851577l741488438,859060529l741617716,926300470l959523890,808727348l909534004,741945909l825307186,741685301l960051251,808594488l892810294,892480566l841758518,875900977l812397111,808530476l876165175,824979564l842478137,946616120l741814840,858929457l1664299830,942682417l959523895,926101810l842083382,741619764l942750001,741881138l942944817,959523892l825766961,842097463l741619764,825309489l741881395,942682417l959523895,875706416l943205431,824981298l959787065,812398648l809054508,842216242l942420076,859322425l842019180,925643317l808794422,892549228l808202805,539125112l1819044198,1869377379l589446514,1714631475l539125045,1869771891l1029989739,539125282l1818311279,1769434988l1818583918,1713519980l1953701922,1030057081l1936683042,1869182057l1650539118,1970040691l1815831924,980706917l993407545,980447092l993407795,1952737655l808532584,1768253499l980707431,993015859l762278765,1885434487l2037674797,1849320812l996503151,1702112630l1630368888,1869112174l1768766066,1701602404l1983659554,1818846778l980361324,1702126948l1869444195,1667593077l1801677164,578036285l1887007776,1931623781l1684630639,1868767266l846360428,1663246909l1630561123,1043276337l1933211196,1802465908l1868767333,1030909804l875766562,878785846l1869226018,1953721961l1030057081,1970237986l539124846,1667526245l574451809,1952541798l4075298,0l2162688,0l2119499776,1439604236l83558400,-1319452637l77684,1l40960000,0l897908736,351420l83558400,-1319452637l822095732,825375031l825242156,858993203l925986048,741421625l925985840,741421625l943274033,1664366387l959657009,942746672l926103609,825306164l741945653,825243953l741618738,825569585l959523897,926364720l825320245,741945653l942684465,741880115l959657009,959523888l925970737,925969462l741421625,825309489l1815492401,842610481l808594481,858927921l825388083,824980785l825833785,812397872l960049452,842347317l824979564,859321145l879507507,741553719l926103857,1664430389l875900977,959523889l875770931,858860592l741814321,926038321l741947448,808792113l959523891,808530738l825844529,824981816l925905465,908866353l741618232,959527217l741751089,875966516l825831724,842479160l824979564,859386169l812396600,943206700l829174577,825375031l1702375468,858989312l1697998387,1711302144l1936683008,1869182057l1650539118,1970040691l1815831924,980706917l993473337,980447092l993145651,1952737655l993081960,1734960488l859468904,1832596278l1999466355,762339698l1819898995,1869494885l1983604078,2019914797l1851862388,1919903843l1684630842,6646884l0,0l0,0l0,0l-636485632,1439417012l-2039480320,1439417002l0,0l-2060451840,1439417002l-2056257536,1439417002l-2052063232,1439417002l-2047868928,1439417002l-2068840448,1439417002l0,0l-585105408,1439417011l0,0l0,0l-2064646144,1439417002l0,0l0,0l0,0l0,0l0,0l0,0l0,0l0,0l0,0l42008576,0l99942400,1439604713l83558400,-1319452637l1684615028,1752375869l1600483425,1226842672l1394752836,1701863784l573780768,1869570848l1769170034,574449018l842610481,808594481l858927921,1881154099l1030255713,925986082l741421625,925985840l741421625,943274033l1664366387,959657009l942746672,926103609l825306164,741945653l825243953,741618738l825569585,959523897l926364720,825320245l741945653,942684465l741880115,959657009l959523888,925970737l925969462,741421625l825309489,1815492401l842610481,808594481l858927921,825388083l824980785,825833785l812397872,960049452l842347317,824979564l859321145,879507507l741553719,926103857l1664430389,875900977l959523889,875770931l858860592,741814321l926038321,741947448l808792113,959523891l808530738,825844529l824981816,925905465l908866353,741618232l959527217,741751089l875966516,825831724l842479160,824979564l859386169,812396600l943206700,829174577l825375031,1702375468l1768300578,1868786796l1030909804,858989346l1697998387,1953701922l1701539698,1713519972l980361250,1869376609l1668180343,1030515813l539125282,1819898995l1881292133,1953067887l980316009,1869832801l1702131052,1717922875l859388532,1869888311l858995312,1769421618l979924068,1701329713l1952999273,859190074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1439416998l16842752,0l897908736,351420l83558400,-1319452637l1191796,211632l1134872,211632l1079906,266597l1079906,334440l1079906,402233l1134872,457211l1202677,457211l1202677,2009386l1188501,2014446l811952,2157391l210693,2495345l144640,2558642l73827,2626508l30633,2631642l4724,2617944l0,2613722l0,2511665l3543,2511665l6400,2508807l6400,2505264l6400,2501733l3543,2498863l0,2498863l0,600489l15652,584059l334453,283785l796655,110464l1140061,16282l1202677,0l16842752,0l-948633600,1439604242l83558400,-1319452637l77684,0l65536,0l65536,0l65536,0l65536,0l65536,0l65536,0l65536,0l65536,0l65536,0l65536,0l65536,0l65536,0l65536,0l65536,0l-508362752,0l1393229824,0l65536,0l1205927936,0l973733888,0l742326272,0l65536,0l554237952,0l698351616,0l65536,0l65536,0l65536,0l65536,0l65536,0l16842752,0l65536,327680l-2114977792,1439417007l0,196608l611340568,1439417002l1603796992,1439417176l1447034880,1439417007l0,393216l-2107617000,1439417007l0,393216l1257265653,1439417002l1606942720,1439417176l-2111832064,1439417007l0,2490368l-2104478464,1439417007l0,2621440l787511209,1439417002l1610088448,1439417176l1437597696,1439417007l0,2490368l-2101342761,1439417007l0,2490368l611326208,1439417002l1613234176,1439417176l1523580928,1439417007l0,2490368l-2098200576,1439417007l0,524288l-1872749963,1439416639l1616379904,1439417176l65536,16282l23029,0l16842752,0l65536,327680l-189792256,1439417006l0,196608l1764774168,1439416657l1620574208,1439417176l22020096,1439417007l0,393216l1362120984,1439417007l0,393216l556816885,1439417002l1016070144,1439417176l786432,2157391l14085,2490368l525350144,1439417007l0,2621440l72382377,1439416642l1626865664,1439417176l-2129657856,1439417007l0,2490368l1284509143,1439417007l0,2490368l-1010820864,1439416864l1630011392,1439417176l1601175552,1439417176l0,2490368l-392167424,1439417006l0,524288l588257909,1439417002l1633157120,1439417176l-2095054848,1439417007l0,0l58785792,0l-648675328,1439604428l83558400,-1319452637l822095732,909258802l841758519,909194038l1828729396,842019377l741816118,842099760l926298672,825371703l842217009,858861923l842479668,825307692l741487414,959918129l741748793,892745266l824981305,960050992l858535472,875836467l808543024,809056567l808725558,858993202l858861868,842479668l926233644,741421362l842019377,741816118l842478900,829174065l909258802,841758519l859385904,829175352l892876849,841756976l875835696,946026036l892940593,825371698l959657781,825371697l859387440,959722028l892613429,875835692l741356598,943011122l1664234550,842543927l909257783,808793650l808660024,741552950l825439794,741487670l875706164,825635372l875837751,841756780l926101814,812397106l825569836,892745265l875901795,892480563l909521201,875965493l841756720,943206453l908867376,741355572l892351794,1664366130l808465462,808792620l858994481,875901740l875703347,909654073l741354547,943273010l1815295544,808856624l959984688,909455724l892088885,892351544l859005753,859124788l859320876,741685303l909523255,824980789l909389873,825306164l909127732,909192241l1815230514,842019377l741816118,6649904l858993443,6632806l6684774,1769172848l1852795252,1935827258l1953852527,1701591909l960132198,1950036020l842690671,2000368434l1752458345,875966778l1768253499,980707431l993343284,762278765l1885434487,2037674797l1849320812,996503151l1702112630,1630368888l1869112174,1768766066l1701602404,0l0,0l0,0l0,0l0,0l0,0l0,0l0,0l0,0l0,0l0,0l0,0l0,0l0,0l0,0l0,0l0,0l0,0l0,0l0,0l0,0l435224576,0l482344960,2128819103l482344960,2128819103l0,0l0,0l0,0l0,0l0,0l0,0l0,0l0,0l0,0l0,0l0,0l0,0l0,0l0,0l0,0l0,0l0,0l0,0l0,0l50397184,0l1625686016,1439604708l83558400,-1319452637l1684615028,1752375869l1600483425,1226842672l1394752836,1701863784l573846304,1869570848l1769170034,574449018l842019377,741816118l825439794,573715510l1952542752,1830960488l842019377,741816118l842099760,926298672l825371703,842217009l858861923,842479668l825307692,741487414l959918129,741748793l892745266,824981305l960050992,858535472l875836467,808543024l809056567,808725558l858993202,858861868l842479668,926233644l741421362,842019377l741816118,842478900l829174065,909258802l841758519,859385904l829175352,892876849l841756976,875835696l946026036,892940593l825371698,959657781l825371697,859387440l959722028,892613429l875835692,741356598l943011122,1664234550l842543927,909257783l808793650,808660024l741552950,825439794l741487670,875706164l825635372,875837751l841756780,926101814l812397106,825569836l892745265,875901795l892480563,909521201l875965493,841756720l943206453,908867376l741355572,892351794l1664366130,808465462l808792620,858994481l875901740,875703347l909654073,741354547l943273010,1815295544l808856624,959984688l909455724,892088885l892351544,859005753l859124788,859320876l741685303,909523255l824980789,909389873l825306164,909127732l909192241,1815230514l842019377,741816118l577075248,1818846752l1819239276,574452335l858993443,577058150l1920234272,1684368239l577118781,1631219488l2003790956,1701015145l574450796,1931485798l1701607796,1869619773l1769236851,1631219311l1819243362,996504693l1952867692,808728890l1886352443,858927674l1684633403,825911412l1748710454,1751607653l926169716,1936538421l1920413039,1932357729l1701607796,1852796474l762723173,1954047348l1668178221,980578152l1684302189,1042441580l1715107388,543976553l1701067375,1952671092l1937076077,1768711013l574450531,1948263028l1030058105,1819243298l539124841,1869377379l574435954,1667457827l573661488,1983659567l1920234298,543517551l1869377379,589446514l892744755,539112545l1852403562,1819898995l1914846565,1684960623l1852121122,1885430628l1818632765,790787169l2162750,0l0,0l-156499968,-171048945l7,1064451l33652736,0l1560674304,1439604713l83558400,-1319452637l855650164,808925497l808594487,859255097l862781492,808925497l1815096375,842085169l841759026,943207472l828583988,842018865l808594487,942879797l926428214,741552689l825634866,741946930l959918646,808594487l825440566,741370937l825831474,1815360311l859122736,959788345l943142499,892089648l892680499,842083385l825702194,876098604l741423157,926036529l875311415,943142449l842097465,825702194l942945068,741684281l808990518,959589429l808991027,841756716l943272761,741370928l875770424,926182456l741554480,808529975l892494642,876032566l909652268,858535220l808925497,741354551l926497075,808204080l587228536,1714631475l1711301941,1879074304l1953067887,980316009l1869832801,1702131052l1717922875,825309812l1950037296,842690671l2000369968,1752458345l993211706,1734960488l859468904,1832597303l1999466355,762339698l1819898995,1869494885l1983604078,2019914797l1851862388,1919903843l1684630842,6646884l-1236271104,1439416976l0,0l0,0l0,0l0,0l0,0l0,0l0,0l0,0l0,0l1993342976,1439417012l-2039480320,1439417002l0,0l-2060451840,1439417002l-2056257536,1439417002l-2052063232,1439417002l-2047868928,1439417002l-2068840448,1439417002l38862848,0l1588985856,1439604713l83558400,-1319452637l1684615028,1752375869l1600483425,1226842672l1394752836,1701863784l573911840,1869570848l1769170034,574449018l926497075,841758512l925972784,539112499l1752457584,862790205l808925497,1815096375l842085169,841759026l943207472,828583988l842018865,808594487l942879797,926428214l741552689,825634866l741946930,959918646l808594487,825440566l741370937,825831474l1815360311,859122736l959788345,943142499l892089648,892680499l842083385,825702194l876098604,741423157l926036529,875311415l943142449,842097465l825702194,942945068l741684281,808990518l959589429,808991027l841756716,943272761l741370928,875770424l926182456,741554480l808529975,892494642l876032566,909652268l858535220,808925497l741354551,926497075l808204080,539125112l1819044198,1869377379l589446514,1714631475l539125045,1869771891l1029989739,539125282l1818311279,1769434988l1818583918,1713519980l1953701922,1030057081l1936683042,1869182057l1650539118,1970040691l1815831924,980706917l892350769,1886352443l959459898,1684633403l893020276,1701329715l1952999273,926364474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0l0,0l18939904,0l209059840,1439604713l83558400,-1319452637l3747700,926037041l741683761,875770417l3420976,808202349l808202339,875704620l943143223,808793388l741815350,926037041l741683761,825833529l829174833,825700916l824980786,808727346l828585011,825700916l824980786,808727346l824980531,842215472l892089394,959852856l741354552,808792627l812398128,1702375468l842474240,811742008l1711302144,1936683008l1869182057,1650539118l1970040691,1815831924l980706917,993409334l980447092,993015089l1952737655,959527528l1701329716,1952999273l842150458,1869835579l1634891565,1953705328l979725433,1701736302l1949136443,762607717l1751346785,1832546927l1818518633,101l0,0l0,0l0,0l0,0l2162688,0l256901120,1439417013l0,0l3211264,1702100992l7435363,0l-2079326208,1439417173l1896873984,1439417176l1684602880,1868767266l846360428,874717757l845427510,1043276342l1933211196,1802465908l1868767333,1030909804l875766562,878785846l1869226018,1953721961l1030057081,1970237986l539124846,1667526245l574451809,1952541798l7352098,0l30408704,0l894828544,1439604714l83558400,-1319452637l1684615028,1752375869l1600483425,1226842672l1394752836,1701863784l959590688,1868767266l1935962735,1030060649l842281250,892481847l858927404,875769908l1634738210,574449780l808202349,808202339l875704620,943143223l808793388,741815350l926037041,741683761l825833529,829174833l825700916,824980786l808727346,828585011l825700916,824980786l808727346,824980531l842215472,892089394l959852856,741354552l808792627,812398128l1702375468,1768300578l1868786796,1030909804l842474274,811742008l1953701922,1701539698l1713519972,980361250l1869376609,1668180343l1030515813,539125282l1819898995,1881292133l1953067887,980316009l1869832801,1702131052l1717922875,959855220l1869888310,892418672l1769421616,979924068l993278257,1734960488l842691688,1832596018l1999466355,762339698l1819898995,1869494885l1983604078,2019914797l1851862388,1919903843l1684630842,577072228l980827198,1819044198l1681551136,1667593317l1970236788,1818453363l1030447977,539128866l1701869940,1869816381l577005932,1819239200l1026716271,1681400610l1714709303,1010708258l1953708662,1701539698l1819239200,574452335l909390627,573858101l1768909344,2037674862l574449004,1853190002l1696604772,1633903726l1713519984,578052460l18955823,0l500170752,2128819103l500170752,2128819103l3145728,926363953l741748789,892612657l3551542,808202349l875706467,741553202l875837235,824981300l892811057,959198768l909194034,825306163l808793911,842607670l859189555,925970796l909129015,875573548l909194805,842217827l741882164,959787830l808203569,926495020l741683512,959523888l892418103,808202348l587228536,845363554l1711290724,1879074304l1953067887,980316009l1869832801,1702131052l1717922875,859257460l1869888304,842087024l1769421623,979924068l993015345,1734960488l825914472,1832597560l1999466355,762339698l1819898995,1869494885l1983604078,2019914797l1851862388,1919903843l1684630842,6646884l0,0l0,0l0,0l18874368,0l2097152,0l398458880,1439417013l0,0l3276800,1702100992l7435363,0l1838153728,1439417176l1957691392,1439417176l1684602880,1868767266l846360428,941826621l878917476,1043276390l1933211196,1802465908l1868767333,1030909804l875766562,878785846l1869226018,1953721961l1030057081,1970237986l539124846,1667526245l574451809,1952541798l7352098,0l31457280,0l244776960,1439604713l83558400,-1319452637l1684615028,1752375869l1600483425,1226842672l1394752836,1701863784l808661280,1868767266l1935962735,1030060649l925970722,909129015l875573548,909194805l1634738210,574449780l808202349,875706467l741553202,875837235l824981300,892811057l959198768,909194034l825306163,808793911l842607670,859189555l925970796,909129015l875573548,909194805l842217827,741882164l959787830,808203569l926495020,741683512l959523888,892418103l808202348,539125112l1819044198,1869377379l589446514,845363554l539113828,1869771891l1029989739,539125282l1818311279,1769434988l1818583918,1713519980l1953701922,1030057081l1936683042,1869182057l1650539118,1970040691l1815831924,980706917l993014583,980447092l993473073,1952737655l909195880,1701329712l1952999273,943206714l1869835579,1634891565l1953705328,979725433l1701736302,1949136443l762607717,1751346785l1832546927,1818518633l1010704997,1768307318l1864395884,1952801850l1836344165,1702065519l1667853411,1948401003l2037653538,574449008l1768714099,1663050340l1919904879,589446450l1681077812,790771250l980827198,1869771891l1663067499,1919904879l857940541,1630877236l1780490804,1936615791l1701607796,1869750845l577007221,1684956448l1030775139,1634493986l1043276404,0l0,0l19988480,0l-1281949696,1439604724l83558400,-1319452637l3223412,842413873l741947187,875966513l3224884,909586797l959918898,829173804l858928695,824981815l942879799,842162996l825701683,892417324l741421368,892940849l808528948,892613686l842083377,741619001l875966513,1815164212l825242417,892808248l892351288,858533987l859385913,925969457l926102070,741354553l842413873,741947187l6649904,942815011l3170867,6684774l1769172848,1852795252l1935827258,1953852527l1701591909,960132198l1950037552,825913455l2000369462,1752458345l808727098,1768253499l980707431,993081649l762278765,1885434487l2037674797,1849320812l996503151,1702112630l1630368888,1869112174l1768766066,1701602404l0,0l0,0l0,0l0,0l0,0l2162688,0l540016640,1439417013l0,0l3342336,1702100992l7435363,0l1896873984,1439417176l488636416,2128819103l1684602880,1868767266l846360428,1663246909l1630561123,1043276337l1933211196,1802465908l1868767333,1030909804l875766562,878785846l1869226018,1953721961l1030057081,1970237986l539124846,1667526245l574451809,1952541798l7352098,0l31457280,0l1142358016,1439604708l83558400,-1319452637l1684615028,1752375869l1600483425,1226842672l1394752836,1701863784l825438496,1868767266m1935962735,1030060649l909586722,959918898l909127980,825570356l1634738210,574449780l909586797,959918898l829173804,858928695l824981815,942879799l842162996,825701683l892417324,741421368l892940849,808528948l892613686,842083377l741619001,875966513l1815164212,825242417l892808248,892351288l858533987,859385913xl925969457,926102070l741354553,842413873l741947187,577075248l1818846752,1819239276l574452335,942815011l573596211,1920234272l1684368239,577118781l1631219488,2003790956l1701015145,574450796l1931485798,1701607796l1869619773,1769236851l1631219311,1819243362c996504693,1952867692,909130042,1886352443,926298426,1684633403c842688628,1748709428,1751607653,959527540,1936538417,1920413039c1932357729,1701607796,1852796474,762723173,1954047348,1668178221c980578152,1684302189,1042441580,1715107388,543976553,1701067375c1952671092,1937076077,1768711013,574450531,1948263028,1030058105c1819243298,539124841,1869377379,574435954,929314851,577123427c1983659567,1920234298,543517551,1869377379,589446514,892744755c539112545,1852403562,1819898995,1914846565,1684960623,1852121122c1885430628,1818632765,790787169,62,9502720,0c898039808,351420,83558400,-1319452637,798580,0c818337,343264,720230,402307,72251,792222c0,982202,0,982202,0,982202c70434,802205,250660,665578,877151,190649c775106,58912,790131,5940,791071,2629c792030,1035,792976,970,110195817,0c558891008,2128819103,558891008,2128819103,2005925888,1439417176c2005925888,1439417176,1748697088,1751607653,859388532,1869835579c1634891565,1953705328,979725433,1701736302,1949136443,762607717c1751346785,1832546927,1818518633,101,0,0c7340032,0,2097152,0,898039808,351420c1983643648,1818846778,9445484,0,7340032,0c898039808,351420,1886978048,1931623781,1684630639,1868767266c846360428,925049405,862270772,1043276386,1933211196,1802465908c1868767333,1030909804,875766562,878785846,1869226018,1953721961c1030057081,1970237986,539124846,1667526245,574451809,1952541798c4075298,850,93388800,0,554696704,2128819103c554696704,2128819103,2022703104,1439417176,2022703104,1439417176c1394737152,1701863784,842215712,1868767266,1935962735,1030060649c875573538,943206710,825373996,574109494,1952542752,1814183272c942944819,858860595,909405236,892416821,825502775,943142961c1815229236,926167603,876031025,808530231,825519156,825503793c741488951,808728625,876033586,829174839,876163892,925972273c942746675,808597811,875574066,1768300578,1868786796,1030909804c858989346,1697998387,1953701922,1701539698,1713519972,980361250c1869376609,1668180343,1030515813,539125282,1819898995,1881292133c1953067887,980316009,1869832801,1702131052,1717922875,808532596c1950036273,825913455,2000367664,1752458345,842281274,1768253499c980707431,1832596281,1999466355,762339698,1819898995,1869494885c1983604078,2019914797,1851862388,1919903843,1684630842,577072228c980827198,1819044198,1681551136,1667593317,1970236788,1818453363c1030447977,539128866,1701869940,1869816381,577005932,1819239200c1026716271,1667441442,828452963,1010708258,1953708662,1701539698c1819239200,574452335,909390627,573858101,1768909344,2037674862c574449004,1853190002,1696604772,1633903726,1713519984,578052460c64044591,0,482344960,2128819103,482344960,2128819103c0,0,0,0,0,0c0,0,0,0,0,0c0,0,0,0,0,0c0,0,0,0,0,0c0,0,0,0,0,0c0,0,0,0,0,0c0,0,0,0,0,0c0,0,0,0,0,0c0,0,0,0,0,0c0,0,0,0,0,0c0,0,0,0,0,0c0,0,0,0,0,0c0,0,0,0,0,0c0,0,0,0,0,0c0,0,0,0,0,0c-600834048,1439417007,0,0,0,0c0,0,0,0,0,0c0,0,-383778816,1439416998,0,0c0,0,0,0,0,0c0,0,0,0,0,0c0,0,0,0,0,0c0,0,0,0,0,0c0,0,0,0,0,0c0,0,0,0,0,0c0,0,0,0,0,0c0,0,0,0,0,0c0,0,0,0,0,0c0,0,0,0,0,0c0,0,0,0,0,0c0,0,0,0,0,0c0,0,0,0,0,0c0,0,0,0,0,0c0,0,0,0,0,0c0,0,0,0,0,0c0,0,0,0,0,0c0,0,0,0,0,0c0,0,5308416,0,482344960,2128819103c482344960,2128819103,0,0,0,0c0,0,0,0,0,0c0,0,110100480,0,34603008,0c898039808,351420,0,0,0,0c0,0,0,0,0,0c0,0,0,0,0,0c0,0,0,0,0,0c0,0,0,0,0,0c0,0,0,0,0,0c0,0,0,0,0,0c0,0,0,0,0,0c0,0,0,0,0,0c0,0,0,0,0,0c0,0,0,0,0,0c0,0,0,0,0,0c0,0,0,0,0,0c0,0,0,0,0,0c0,0,0,0,0,0c0,0,0,0,0,0c0,0,0,0,0,0c0,0,0,0,0,0c0,0,0,0,0,0c0,0,0,0,0,0c0,0,0,0,0,0c0,0,0,0,2162688,0c-6225920,1439417162,0,0,0,0c3211264,0,-296747008,1439417160,-1649934336,1439416996c-1996488704,1439417160,-1997537280,1439417160,-1649934336,1439416996c5308416,0,1869479936,1426089326,0,0c121241600,311820288,209780736,197656576,34734080,282263552c1667825664,1870081893,841966706,791818544,1685221239,2030070893c808464943,54,5308416,0,-1815085056,2128815171c65536,0,0,0,0,0c-1806696448,2128815171,-1803026432,2128815171,-1799356416,2128815171c-1358954496,2128815174,790757376,62,5308416,0c65536,1966080,6488064,7143535,7536686,7209077c7536686,6357108,3014770,7471204,7798881,7209065c3014759,6881356,6619246,6815827,7340129,101c5308416,0,65536,3538944,2000420864,1399287866c980885626,1701409391,574452846,1684955500,1885430643,1998594661c574453562,859321905,1998594616,574449722,809054513,1043276342c808464943,54,10551296,0,1840250880,1439416939c1040187392,1439416973,-902299648,2128820206,327680,196608c131072,0,0,0,-902299648,2128820206c0,1439367168,-1050673152,1439417163,424673280,1439416914c0,1048576,0,16768,1033,1439417088c0,0,16368,0,0,0c0,0,-2062532624,1439417176,-1704656896,9245c10551296,0,1932525568,1439416951,-717750272,2128815235c-2073559040,1439417160,-1720188928,1439417163,-1822949376,1439417001c0,2128805888,-1818755072,1439417001,0,0c-2071461888,1439417160,0,0,117440512,0c54722560,0,117440512,0,54722560,0c196608,1439367168,0,0,0,0c1697644544,1439417144,1696595968,1439417144,8454144,0c-9437184,1439417164,-864026624,2128820115,0,0c0,0,0,0,1310720,0c0,0,0,0,-2095579136,1439417176c0,-65536,98303,1699610624,8311,0c0,0,0,0,0,0c9502720,0,65536,0,0,0c-1076887552,1439417162,-1070596096,1439417162,-1067450368,1439417162c-1073741824,1439417162,-1064304640,1439417162,-1061158912,1439417162c-1058013184,1439417162,-1054867456,1439417162,-1051721728,1439417162c-1048576000,1439417162,-1045430272,1439417162,-1042284544,1439417162c1851850752,1918986081,1043276393,15919,9437184,0c15794176,0,65536,14352384,1983643648,1634235194c2037671280,1763730800,1596079460,808464504,863264560,1663050291c1685221231,1702521203,825369149,741355574,808857906,1864376880c1953526586,858989117,1634738210,574449780,845950061,808465969c825388076,741355574,808857906,1701211696,1983659554,1920234298c543517551,1852403562,1819898995,1830960485,1919251561,1010708258c1634744950,1730177140,1768186226,1937010277,1701863784,574450543c1864376948,1852793658,1952671086,1701869940,1701978685,539128931c1954047348,1920495458,1031037797,808202274,909193772,841756720c808465969,1010708258,1933211183,1701863784,1701869940,1439367230c10551296,0,-326107136,1439417016,68681728,1439416658c1040187392,1439416973,-902299648,2128820206,327680,196608c131072,0,0,0,-902291456,2128820206c0,1802371072,-1050646164,1439417163,424673280,1439416914c0,1048576,0,16768,1033,1768710400c29282,0,16368,0,0,0c0,0,-1763688464,1439417163,3211264,0c65536,655360,5111808,2097263,7340115,6488161c7209065,103,1043276389,0,3211264,0c65536,851968,4784128,7602286,7209061,6619251c5308448,7274613,6619252,0,3211264,0c65536,655360,4325376,7274607,2097259,6881364c7078004,101,0,0,17891328,0c1040187392,1439416973,-902299648,2128820206,327680,196608c131072,0,0,65536,0,0c0,0,0,65536,0,0c15728640,0,4980736,2128815537,-902299648,2128820206c-902299648,2128820206,-902299648,2128820206,-902299648,2128820206c67698688,2128815537,0,0,0,0c-397934592,2128815537,-902299648,2128820206,-902299648,2128820206c-902299648,2128820206,-902299648,2128820206,67043328,1439417163c0,0,0,0,-475529216,2128815545c1986002944,-15706,-1,65535,0,1439367168c0,0,131072,0,0,0c6356992,0,65536,0,-1341128704,1439417052c0,0,0,0,641007616,400c1929379840,1439417144,-902299648,2128820206,0,131072c327680,65536,327680,0,0,0c6356992,0,-2045771776,1439417176,1742733312,1439417144c-2048917504,1439417176,1811939328,1439417144,1902116864,1439417144c-2052063232,1439417176,1958739968,1439417144,1883242496,1439417144c1969225728,1439417144,-1980760064,1439417176,909180928,4075298c5308416,0,-1251475456,1439604708,0,0c1852768256,1953391988,-441450381,1439417162,1818951680,1193307753c1768453231,1866604643,1127967599,1700950639,1634074732,577074028c15919,0,6356992,0,0,1439563776c-1961885696,1439417176,0,0,0,0c642973696,268501392,1786773504,1439417144,2003828736,1439417144c805371904,139298,327680,4980736,393216,62c0,0,8454144,0,-275775488,1439417164c-864026624,2128820115,0,0,0,0c0,0,1310720,0,0,0c0,0,-2000158720,1439417176,0,-65536c98303,0,0,0,0,0c0,0,0,0,11599872,0c898105344,351420,83558400,-1319452637,544419700,1935751799c1030318435,1651067938,1952543333,544108393,1936613715,980885538c1936605544,1277312361,1919246953,1869182049,1632837742,539128686c1634024055,1933669491,574447977,1869901646,1851872032,1998594675c1030972218,1953451554,1632837743,1142977390,1851881061,1918986081c1043276393,1933211452,980885626,1030513014,574108194,2000436783c1132098362,980885619,1030513014,574108194,15919,0c3211264,0,65536,720896,5505024,4390991c4718624,6357093,6881380,6750318,0,0c3211264,0,-891289600,1439417160,1788870656,1439416980c-1947205632,1439417176,-1948254208,1439417176,1788870656,1439416980c6356992,0,0,1439563776,1751121920,1439417144c0,0,0,0,642056192,400c-406847488,1439417162,-902299648,2128820206,-1308622848,145335c327680,65536,589824,1439417041,1751187456,576810351c6372911,0,65536,1439563776,-524288000,2128025740c-1341128704,1439417052,-554696704,1439417056,372834304,400c-1955568026,1439417176,-902299648,2128820206,1677721600,160368c196608,65536,554849,1735262311,1751208960,576810351c6372911,0,65536,1439563776,-554696704,1439417056c-2006974464,1439417176,837812224,1439417052,643760128,352321936l1889534063,1439417144l1937768448,1439417144l536936448,146039l327680,65536l470818,0l0,0l3211264,0l65536,524288l4653056,7471201l7143521,7209071l100,380507864l1818302168,790783347l4259902,0l65536,327680l-1826619392,1439417160c0,0,0,0,65536,2128805888c-1818230784,1439417160,-1819279360,1439417160,7405568,0c237502464,2128815236,65536,65536,1797259264,1439417063c65536,1394606080,1788898913,1439416980,1634140160,790784370c15422,1010696192,1858091639,1439417144,1858076672,1439417144c1858076672,1439417144,65536,0,-1996488704,1439417160c0,0,11599872,0,-1127743488,1439604708c83558400,-1319452637,2000433012,1650553914,1983543072,574450785c1634036835,1998594674,1936683066,808919613,1043276344,1949988668c1998611041,1818326586,1700995645,1919251566,980885538,1030975344c825766946,1998594617,1634036794,1030907236,1852796450,1043276389c1949988668,1998611041,1818326586,1769087549,578054247,1882879776c574452591,942880313,980885538,1684104556,574452325,1701736302c1010708258,1949988655,1047749217,0,2162688,0c-6225920,1439417162,0,0,0,0c3211264,0,65536,1769472,2000420864,1919903290c1869762669,980885620,1030513014,1818322466,790783347,62c6356992,0,65536,2162688,6488064,7143535c7536686,7209077,7536686,6357108,3014770,7471204c7798881,7209065,3014759,7274563,7602286,7274610c5439596,6357096,6619248,1953431552,576940392,15919c2162688,0,-596115456,2128818557,65536,0c0,0,8454144,0,-1709178880,1439417164c-864026624,2128820115,0,0,0,0c0,0,1310720,0,0,0c0,0,-1915224064,1439417176,0,-65536c98303,0,0,0,0,0c0,0,0,0,3211264,0c-1774190592,1439416944,0,0,0,0c0,0,6356992,65536,12648448,0c78643200,2128820127,-1734344704,1439417045,536870912,1935751799c1030318435,1634879010,1768713070,1866932334,1667852404,1869562400c1866677099,1818583666,980885538,1936605544,1176649065,1802396018c544106860,1752461127,1107321705,996896623,28483,0c0,0,574423040,1768710467,577335906,1664775968c1411530099,1936026985,2003127840,1836012064,790785633,980892734c1998617203,1818326586,808591933,1010708258,2046835319,1998615363c30266,909180928,4075298,0,2162688,0c-6225920,1439417162,0,0,0,0c2162688,0,-6225920,1439417162,0,0c0,0,2162688,0,-596115456,2128818557c65536,0,0,0,2162688,0c-596115456,2128818557,65536,0,0,0c12648448,0,78643200,2128820127,-1688207360,1439417045c536870912,1935751799,1030318435,1634879010,1768713070,1866932334c1667852404,1869562400,1866677099,1818583666,980885538,1936605544c1176649065,1802396018,544106860,1752461127,1107321705,996896623c28483,0,0,0,574423040,1768710467c577335906,1664775968,1411530099,1936026985,2003127840,1836012064c790785633,980892734,1998617203,1818326586,808591933,1010708258c2046835319,1998615363,30266,909180928,4075298,0c9502720,0,1126170624,2128820125,327680,0c0,0,0,0,1141374976,2128820125c1145044992,2128820125,1149239296,2128820125,1152909312,2128820125c1158152192,2128820125,1162346496,2128820125,1166540800,2128820125c1169686528,2128820125,1172832256,2128820125,1397751808,1439417112c1456734208,1439417112,1397751808,1439417128,58982400,1439367168c5308416,0,-1274478592,1439604708,0,0c374210560,380245720,2117080792,1439417176,220200960,380311256c374281944,374347480,12588760,1701711136,1651340622,796095077c62,0,19988480,0,-897056768,2128820135c65536,0,0,0,0,0c-879755264,2128820135,-876085248,2128820135,-872415232,2128820135c-868745216,2128820135,-865599488,2128820135,-859308032,2128820135c-1850736640,1439416641,-902299648,2128820206,0,0c2023751680,1439417144,0,0,196608,0c-65536,-65536,-65536,-1,-1,-1c-1,-1,-1,-1,-1,65535c-902299648,2128820206,-855113728,2128820135,-851443712,2128820135c1850212352,1439417144,-1107296256,1439417052,65536,0c0,0,595591168,2128818561,595591168,2128818561c0,0,0,0,196608,0c0,0,0,0,16777216,0c1114112,16,65536,0,2000420864,2000302129c544235890,1701869940,1869488701,790783342,1982807102,1667592762c875773556,1868767266,1935962735,1030060649,875836962,741881138c892614709,539112752,1752457584,913056317,959591736,913059884c959591736,913059884,892482612,909519928,812397108,876098860c1815425077,943008816,892351796,959525484,741750839,876164913c913059888,959591736,896282668,942814258,808202296,909193836c943207986,762064940,926101554,825440307,824981558,876163892c825243441,741370930,741370928,1815687473,892351284,842346807c829173804,909588017,825832501,875637810,808859955,892547892c892549228,808728629,825044016,876163379,859189813,875654199c808596019,875903020,859139123,825439285,959591212,963392309c926167856,909519922,1815097906,842347057,741421881,926232625c829175604,892809779,824981560,859190321,858876979,943011634c825437240,842478904,892350828,926167858,842609196,1815556400c892678193,741748787,842018867,829175856,825701680,858534967c942946352,808545337,925972277,825437236,859257142,892350828c876032311,909521708,1815491124,892350513,741423154,825307444c963392816,875574321,892611636,825372721,876099948,741552697c808662580,829175605,926299440,875312693,892679479,825322548c808728882,942943287,875705656,842215788,943207735,875705644c1815687480,926036785,741881909,892745781,829175864,909653810c892089144,892810807,825322551,842150194,875899952,875968054c842414444,741751091,959918389,946616375,876098352,959720502c842543921,825374316,741487926,926364725,862730545,892678965c959786037,842478386,825242732,908866873,859255858,892562482c959591479,808793900,1815164976,875704375,959199027,842086192c808545337,808793139,808528948,959723577,825322546,825831474c808528953,875704633,842099761,943273008,808528947,825635640c842099766,825636408,808528947,875967799,858876982,943011634c808528952,875770167,858876983,943011634,825306168,892482609c808545335,942684217,825306160,943011123,858876985,943011634c842083384,926169399,858876977,943011634,858860600,942946096c842099766,859060020,842083381,859255350,825322550,909127992c842083385,858863154,825322551,909456688,825306167,875836728c808545334,825373234,825306161,808464948,859270194,875771956c909193516,892614453,959591532,741486646,876097841,1815164217c875835697,824980024,859388209,812398646,808595756,825701939c824979564,858863153,829174066,808661296,825306166,909260597c808741936,909719859,875639084,959920179,943208044,741945904c909259057,1815621939,842085689,824980784,859123761,929838386c926234419,960048183,808663349,959919212,741355827,875706168c829173815,926168121,892808243,909127732,908865644,892941879c741370937,926103605,913060659,892547635,926364972,1815361842c909390387,892088883,909719604,875916337,842544176,858862892c1815623219,960051510,875312435,926037047,909470773,808989233c825570348,1815228728,825438772,875313458,925905203,942828598c943142198,842085420,1815425589,926100528,943274295,858533996c876032305,926116920,741815348,926298419,845951800,858994999c875768880,892483897,909391212,741487672,926496819,946616627c909717555,859057201,825569335,942946668,741814584,808991027c829174834,959590704,858534192,842610229,808545335,809054769c825437233,859257142,825241964,825243954,925905708,1815296305c959459377,741880368,859257138,829174069,892416048,841757747c926168888,825781296,858862648,825700908,1815621686,859255606c841758520,892745525,892628025,959591736,892613164,1815097653c825371696,892679480,808202348,808202348,842347116,909324595c1815096368,892483637,808794420,875637812,808859955,926037812c892549228,808728629,825044016,876163379,859189813,926379063c741619766,926038065,1815163446,909718840,942746678,925907250c892824627,741553207,875771953,1815164470,858927415,942746676c875574836,892824624,741487416,875903025,1815427124,875640887c942746681,943077429,842558521,741486899,825636913,1815230003c925972280,942746675,942813750,876178486,741421875,825636913c1815360560,858993721,808594481,892417328,859204664,741881911c926036018,1815425073,859189556,808594482,858992948,959540281c741750837,842346546,1815426612,808594480,926429238,741370931c909654321,1815426613,959656503,960049452,926169392,892809580c824979504,825309497,845951798,808924726,943272236,909390134c876163948,824981044,825833273,879506995,858927413,909717804c926103860,859386732,824980788,859059513,862729785,909522227c876163372,825767987,892875116,824980020,959460409,896283960c741947191,926169393,1815296057,942748979,876163372,875639353c926364012,959523896,809054261,741370931,842348849,1815426357c925969456,876163125,909274162,925969463,876163125,942959666c925969458,959459637,876047413,925969465,959459637,909208629c741356600,825571121,1815427376,943208754,925969459,892352563c959605810,741554232,825374513,1815164473,943208754,925969459c943207728,909208627,741356600,842610225,1815098424,741946423c842610225,1815098424,741488692,842610225,1815098424,741815858c842610225,1815099449,909192240,960049721,741370930,909653041c845952312,876164150,859322668,896284468,842348598,875574572c963393331,909653040,892875820,876178480,741421875,875785264c892876342,808203316,825306476,842479666,942814518,859058476c875574841,1815294263,892678968,808465464,858860844,892614961c926103090,825373036,824981556,858928439,909653303,909208633c942944304,892482611,842150188,842283062,1815230262,876163889c942814519,824981043,942747703,943141686,926247988,959723059c741619761,959854641,942683957,829175860,825833015,858796087c926231604,959722548,1815621936,943011640,875836723,842542134c808991028,1815556400,959983672,875836210,942746676,892416312c858796340,858796396,892678704,741552439,943206456,892482359c876112944,892874802,741880372,808661305,943208757,842558516c875574581,741749048,960050489,875967032,942763058,842151217c876099896,842610732,942946104,963392816,959527221,959854392c892483628,959983667,946614328,926429753,959526453,825505580c825373236,946614835,808924471,959853364,825505836,808990007c946614576,842610736,926102069,892483628,825634867,946615606c875705650,925907249,959789356,925907253,929837104,892547380c892941622,959789100,943274033,946616624,959656497,859059768c892483628,808726581,829174836,892678456,892417589,959982641c942684210,1815098418,892418097,842609202,942421299,909718839c892942135,942684268,825373241,824981046,909391414,909588274c809004084,842413624,741750320,859125560,892940849,926444592c876033333,741618488,892941625,909390137,876047416,825767985c741421108,859387192,926298674,892955699,909653817,741356592c858928184,892352308,892955702,926431033,741879859,943206456c808465207,876112953,892874802,741880372,842020657,875902771c829175862,859321911,926232624,942746680,943142966,909719350c858796396,959461680,741617720,926038328,942878772,925985846c892876593,842283061,892940588,825243443,1815228985,825243441c909718325,824981561,892547383,926497073,943287346,825635632c741356850,959854641,909522739,829176112,825767478,875769912c808528947,825569331,858863669,959657324,842347057,824980024c943272248,960051257,942763061,959590712,858992946,892940588c926298163,1815558200,858798137,808465969,942746681,859322678c825243698,808923500,825438514,741487920,925972273,942813753c946615607,808924466,942813235,909652268,943208505,1815687219c909455928,942946099,925969464,842283318,875705905,959920492c808727097,824981558,926430263,943077680,925985848,808857909c859125303,892811308,959852599,829175353,943273528,926233907c909192249,959984691,892745009,892940652,892352307,741880371c926496569,859059506,925985843,859255088,842019638,876163372c909324601,1815295028,909260343,825702192,925969463,875770165c892876598,859320684,909391154,741814841,942749745,909652277c829174579,925905200,960050224,925969463,808663094,942748471c909652332,892941108,741619768,842348849,942747704,829173813c859190072,909194292,925969461,909128240,959526197,909521260c859125815,741421364,942946609,808529972,845951792,909587248c859124533,926231608,959722548,1815621680,943077169,808726839c824981817,808662582,875769909,959540272,809056561,959920180c959984940,875967540,946614325,859256880,959590713,809056044c926496311,963392561,842543160,943272247,909652268,825702201c1815165240,859190833,876033584,824981817,960049465,926430256c892890169,808728887,741422133,808662577,842479416,829175347c875575351,808988729,959523892,825636403,825833269,808923500c925906481,741751095,959854641,942683447,896283956,808466231c825373239,943075628,909457716,1815622708,808661041,825571127c824981811,875836214,943272761,808545334,926036788,875574326c812396588,845951020,825438773,741357107,825060400,825440308c825374004,875637814,808859955,858863412,892549228,808728629c825044016,876163379,859189813,926379063,741619766,926038065c1815163446,909718840,942746678,925907250,892824627,741553207c875771953,1815164470,858927415,942746676,875574836,892824624c741487416,875903025,1815427124,875640887,942746681,943077429c842558521,741486899,825636913,1815230003,925972280,942746675c942813750,876178486,741421875,825636913,1815360560,858993721c808594481,892417328,859204664,741881911,926036018,1815425073c859189556,808594482,858992948,959540281,741750837,842346546c1815426612,808594480,926429238,741370931,909654321,1815426613c959656503,960049452,926169392,892809580,824979504,825309497c845951798,808924726,943272236,909390134,876163948,824981044c825833273,879506995,858927413,909717804,926103860,859386732c824980788,859059513,862729785,909522227,876163372,825767987c892875116,824980020,959460409,896283960,741947191,926169393c1815296057,942748979,876163372,875639353,926364012,959523896c809054261,741370931,842348849,1815426357,925969456,876163125c909274162,925969463,876163125,942959666,925969458,959459637c876047413,925969465,959459637,909208629,741356600,825571121c1815427376,943208754,925969459,892352563,959605810,741554232c825374513,1815164473,943208754,925969459,943207728,909208627c741356600,842610225,1815098424,741946423,842610225,1815098424c741488692,842610225,1815098424,741815858,842610225,1815099449c909192240,960049721,741370930,909653041,845952312,876164150c859322668,896284468,842348598,875574572,963393331,909653040c892875820,876178480,741421875,875785264,892876342,808203316c892415340,959525433,808595767,859058476,875574841,1815294263c892678968,808465464,858860844,892614961,926103090,825373036c824981556,858928439,909653303,909208633,942944304,892482611c842150188,842283062,1815230262,876163889,942814519,824981043c942747703,943141686,926247988,875640627,741356087,959854641c942683957,829175860,825833015,858796087,926231604,959722548c1815621936,943011640,875836723,876096566,926234417,1815294770c926494777,959461681,942746673,892416312,909717556,858796396c892678704,741552439,943206456,892482359,876112944,892874802c741880372,808661305,943208757,842558516,875574581,741749048c859124280,959852855,842558520,909325877,741356089,875967033c808531513,876047416,926233393,741683766,960050489,842609464c926444594,909195576,741683252,858929464,825569333,876112948c942944562,741486905,959591481,925906228,959999028,858863154c741619249,942748727,875771185,892890168,892678713,741749811c909455929,959788084,926444599,943271990,741355569,959984952c959525689,942763062,959722801,842479664,943011884,825635385c946616370,892876848,943012153,892811308,842084659,946614833c909718839,842610487,959461676,909390387,929837621,825766196c926167861,959461676,842543665,963392308,875574834,943140921c942684204,825438777,946615097,808858164,808728888,892811308c909193523,946616630,942813748,875639603,859060524,875900978c946615091,942682681,909718329,909261100,892680500,963392564c808596276,875705397,942684204,808662840,946616624,942682676c942814261,808923436,892810034,1815623220,943077169,892350515c824981559,926430776,959919672,808545334,809054259,875575353c842610732,858797111,829175352,943141175,876098869,959523890c808923957,842152241,808923500,959657265,741882166,858863409c960049461,963392055,909324344,808792625,909652268,909587257c1815687222,943076913,858798129,824980276,892351280,825767217c859139123,892481849,741488690,959526961,959985976,829175097c842086456,858862137,959523891,909128501,926431287,808991084c808857907,824981808,943273528,808989235,925985841,858862128c842346545,825700652,842152247,1815426872,926233144,842019632c942746680,943208758,959460152,959461740,808990004,824980019c876164663,842412338,926510133,875706681,741881392,942946097c909717559,829175864,909194551,892745520,842542131,909129013c1815097908,959854641,892678968,824981815,942945078,909455673c959540277,808923957,942814005,959920428,875901495,829174579c925970487,808662579,959523890,858863924,859059254,842413932c926363702,824981297,858862903,943142452,942763061,875901491c926038326,825766188,942748984,1815294774,808529969,959721527c824981305,859321911,825440048,942763064,959657014,876099637c892940588,825243698,1815098680,909326385,825504819,824980790c808595511,825570614,909208633,892876598,825308211,876163372c825242680,1815294000,926101554,892548406,892090419,875836471c942682169,909586796,875640632,741947696,859190833,858797360c829173812,960049465,926430256,943008825,909390905,1815098676c926429240,842086707,959917113,959854384,1815359799,942684217c959526706,942746680,926366006,825833521,909521260,926298163c741947700,959527217,942944313,946616631,876164917,825505072c859189548,926365744,1815491378,808990513,942684468,824980528c909521721,959919409,925985841,808857904,909719351,909652268c808793913,1815426104,808924981,842151728,909192241,892941368c942945334,858796396,892811056,741946161,875771441,959658292c829175352,842216496,808728119,876031028,926169393,1815230769c926496057,909129528,876096561,926234417,1815296308,892809522c741488690,959540272,926167347,842610998,859058476,925971513c1815228720,1815096368,925969456,842084912,942946614,859060076c859190069,762064940,842020657,876034104,824980530,876163892c925972273,841837619,926365232,926429497,875637810,825506099c859255095,825374060,892745270,841756726,943206961,808529970c741370934,875573549,909587768,862728240,858928689,808203058c959525996,875574068,762064940,875639601,875835955,824979512c909718324,825701424,741370931,942959664,808597553,741488438c942813490,825242168,829175344,909719345,824981556,842084663c858797623,925985842,858862649,925970736,859058476,925971513c1815295793,859387697,959723056,824979510,876163892,925972273c859270195,858796084,1815096370,926494770,741487921,825322544c876098360,875574066,859058476,925971513,1815228720,1815096368c925969456,842084912,942946614,859060076,859190069,896282668c942814258,824979512,876163892,925972273,825060404,858927415c808858674,875637816,825506099,859255095,825374060,892745270c841756726,943206961,808529970,741370934,808661042,825439280c862729779,808794417,808202808,959525996,875574068,762064940c858927921,909194807,824980534,909718324,825701424,741370931c909208624,909390134,842479160,842084908,808597560,1815359537c808988973,909719094,741880884,959657009,825700660,946615607c808596272,909193785,859058476,925971513,1815295793,942879021c892875314,741486899,859270192,875638836,1815096376,859190065c943207473,913059884,842149940,876097841,859058476,875574841c1815556663,892678968,808465464,858860844,892614961,926103090c825373036,824981556,875704632,862728245,959657784,825766188c808793138,942748524,824980532,875704632,845951029,909455926c825766188,942878776,842412652,824981045,959722040,845952051c909455926,859320620,925972529,942748524,824980532,876032824c862729520,959657784,859320620,892351543,926430060,824979508c876032824,862729520,808728376,825242156,842084408,942944876c808594480,875704885,741370935,875900978,1815687728,959523888c825833776,859335733,824980535,876097593,829174326,959788344c809054508,876034098,825438828,824981040,892418360,829175600c909718584,943206700,842412083,825635180,824981559,943208248c829174325,959524914,926429484,892809526,909195116,942746673c892482871,741370928,909588529,1815296308,942943280,1815164728c876034099,1815096368,892875574,741685303,825060400,825767986c942682161,875637808,808859955,858863412,892549228,808728629c825044016,876163379,859189813,925985847,942683697,925969460c876098356,858927724,741422901,943010101,829174065,875903282c909127980,825570356,959590764,824980533,875836976,829174069c942747699,943011628,1815425075,959654960,825440560,909586796c959918898,829173804,858928695,808204599,808202348,943141228c842215737,1815096376,909129521,959590966,824981047,909718324c808924208,859335736,876098869,757870640,959525681,909260084c829175603,942944562,812396588,812396588,812396588,812396588c812396588,812396588,812396588,829173804,892613685,875835957c875637816,825506099,875835703,875901292,858797363,741488440c959657009,825700660,845952052,842412599,808859449,859058476c925971513,1815361329,892417842,942747960,875637812,825506099c876032311,858860908,926234416,842478132,859058476,925971513c1815295793,808661293,842151480,741880888,959657009,825700660c812397367,812396588,812396588,812396588,812396588,812396588c812396588,812396588,812396588,812396588,812396588,812396588c812396588,812396588,812396588,812396588,845951020,875639350c741355572,858942512,842281777,808204336,892679788,841758259c875967281,1815491383,859322673,909325366,824981556,842281782c959526195,808610868,926299955,808989233,909586732,808662835c1815097400,909718833,876164912,942420022,909391920,875574580c858863980,842414389,824981552,926430776,909260598,959540278c909718835,892548914,858796332,808857648,1815688246,825831481c909587257,876096562,909457201,1815097911,876097592,909718838c943270969,825635632,1815098674,825438257,825308208,892090675c825309491,876165426,892809580,926233650,741619765,859124791c959854900,809004083,926234680,741748793,875640881,909129016c946616368,892876848,909130039,892483628,909195059,845952569c875966768,960049970,808528944,808923185,926497076,892940652c942683955,741488182,825243441,909718325,829175865,959985207c875772208,808594484,926299955,842414132,876033388,809055284c824980528,825372727,943273778,808545329,926036788,842019894c825700652,925905205,1815623731,808925489,959852593,824979769c926364720,926496820,925985842,808531249,943207223,892875052c892483890,1815490866,959527217,875640121,824979762,959853623c842216245,925985847,808857909,859125303,808727852,926103604c929837104,926363705,892482096,808991020,825700920,829175865c875704377,859320885,942746680,959590712,842281266,859059564c808662324,824980020,926037305,892745523,875916341,859321392c741881910,925907255,842149943,943287349,926038064,741882161c842021169,942814516,829175859,842086456,875639353,875899954c859124787,1815229488,875771697,875574841,942422072,825373746c909325616,842283116,858798128,824980784,925905200,892483632c925985848,808531249,892810039,926495020,909127984,1815165241c926167089,959984695,824980023,942815288,875903287,875916344c909195059,741946420,876099121,943140913,829176119,858993977c926495033,942746679,859059512,858929457,858796396,825570352c741684272,825832245,909654066,942763062,926365750,960051507c909521196,825832759,1815099703,926431281,943140912,824979510c942944569,909456948,926247989,842346552,741684793,959524914c926167353,845952056,892351024,842413366,959523888,926298677c809054257,842283372,825504823,824980786,909522736,876033843c842558516,959984182,741355570,926103349,926234673,959933490c926364722,741421874,842348337,808597555,829173815,942814521c909718576,808528945,859321908,825373493,808202348,842610284c892678455,1815096370,859125046,909519926,892548404,829174832c909326393,875967284,909192248,858928179,876163381,858796652c825701943,741357618,859191089,942682935,829173808,808859957c909392183,808987696,875967544,1815359541,875967544,875771704c909192244,892351286,825831984,943075692,825373237,741421874c842020657,842084917,946615088,909325618,959721785,825505580c892679475,946615351,892876848,909130039,909652268,909587252c1815099448,859126065,892744245,942421560,842610741,825767219c943075692,909652020,741880120,875641144,959657523,926247988c859321651,741486900,842348849,926037045,829174325,959460152c942944310,876162104,842544690,1815228724,926101554,808531508c942420020,959591986,875836722,942682476,892548657,741356081c842412600,942944313,808545329,808923448,943011376,909260844c959461682,829174585,909195312,842085683,842542132,825831990c1815425077,808988721,808857913,942420530,842348592,875837752c959983980,859322680,741357620,959787577,875967543,942763065c808794425,842215480,959789356,809054773,829173816,959985976c808465464,842542128,909587253,1815689272,960051249,808792369c942420535,859387957,808596273,825242220,909653558,741750070c808529969,959721527,829175609,926102841,909522992,925969458c859124016,943273529,909586796,959461688,741618739,926101554c942946102,896283190,875836471,875573305,808923436,926036274c1815164985,859058225,875968306,824980016,825569591,942880560c959540280,808529975,825833782,875573548,942946103,1815230265c892417841,859254833,824981560,959591736,825374002,909208630c858862899,892746033,925906988,876097590,829175858,925905200c892483632,875899960,808924467,1815098677,808661041,825766966c824980790,875967288,859255601,876178480,842544690,741355572c876032056,892876081,926247990,926430515,741881908,859322673c892941622,829175606,909523254,858862130,926231608,825570356c1815294259,875771441,875771445,824980276,909193271,942748464c926444594,875705652,741617719,892548917,825440567,959540279c892744504,926299449,959852844,842151478,1815622449,875837237c825438517,875899955,909325364,1815557680,959983672,842479672c876096561,859189299,1815360563,808529969,842543159,892090421c926233396,808793392,858796396,942945840,741684785,842348593c892612660,963392561,943075892,808465458,925905196,825571381c1815228723,859058225,859191090,824981555,825569591,942880560c942763064,842609205,909193781,926495020,959919152,1815557942c892874808,859387186,875899955,942813232,1815361593,943273272c909455412,808528944,808923185,943010360,859059564,892352309c824979509,909128496,909195316,942763061,825505331,808662835c842283308,875706422,829173808,943011632,825438517,926231602c959919411,1815425331,859322673,892941622,824981302,909523254c858862130,926247992,825570356,741552435,808727605,808727604c809004083,943208760,741421623,808465461,943207474,959933488c808924976,741487927,942684217,959526706,959540280,892613168c942880818,859386156,858928689,1815099703,842281528,892811312c808987703,909521976,1815099444,842019893,808596793,808528944c926036788,909325110,825700716,925905205,741881907,842348593c842347065,829175345,875575097,926300471,808987703,892482872c1815294777,808465461,943274034,926231604,959919411,1815228723c859322673,892941622,824981302,909523254,858862130,926247992c825570356,741552435,808727605,808727604,809004083,892482872c741488440,808465461,943274034,809004084,943208760,741421623c859058225,859191090,829175347,825569591,942880560,942746680c842609205,909193781,926495084,959919152,741816118,892874808c859387186,875916339,942813232,741619769,876032056,925972529c808545334,808923185,943010360,859059500,892352309,829173813c909128496,909195316,942746677,825505331,808662835,842283372c875706422,824979504,943011632,825438517,809004082,892417079c741815608,808529969,842543159,896284725,926233396,808793392c858796332,942945840,1815426609,909326385,926101812,824979507c943011632,959590709,842558518,859386164,741945907,876097592c942945846,808545328,808923185,943010360,859059500,892352309c829173813,909128496,909195316,942746677,825505331,808662835c842283372,875706422,824979504,943011632,825438517,809004082c909194295,741946931,808529969,842543159,896284725,926233396c808793392,858796332,942945840,1815426609,909326385,926101812c824979507,943011632,959590709,842558518,859386164,741422136c876097592,942945846,808545328,808923185,943010360,859059500c892352309,829173813,909128496,909195316,942746677,825505331c808662835,925905260,825571381,741751090,825504312,959460409c809004087,909521976,741357620,808529969,842543159,896284725c926233396,808793392,858796332,942945840,1815426609,909326385c926101812,892088371,959459380,842609976,925907052,943010100c824980023,925905200,892483632,875916344,808924467,741356853c808661041,825766966,829175094,875967288,859255601,875899952c943271984,1815230773,959983672,842479672,926231601,959919411c1815228723,859322673,892941622,824981302,909523254,858862130c926247992,825570356,741552435,808727605,808727604,808545331c892876087,876098865,925906988,909586740,829176116,925905200c892483632,875899960,808924467,1815098677,808661041,825766966c824980790,875967288,859255601,808545328,892876087,909718065c925905196,859125813,1815164467,859058225,859191090,824981299c825569591,942880560,942763064,842609205,909193781,926495020c959919152,1815557942,808465461,876164146,875899953,959526448c1815230256,925907255,943274294,943270964,926038064,1815623985c842021169,942814516,824981555,909194041,959918898,809004080c825439287,741422133,892874808,943012153,926247988,859125299c741618224,859322673,892941622,829175606,909523254,858862130c926231608,825570356,1815294259,808727605,808727604,876096563c859189299,1815360563,842412600,842085944,808528953,808923185c943010360,859059564,892352309,824979509,909128496,909195316c942763061,825505331,808662835,808727852,892877104,896283193c909193268,909587760,875573548,909586995,1815491379,942684217c909652786,942746680,825374259,909521206,859386220,875968309c741816629,942684217,959526706,925985848,892613173,876098871c859189548,926431284,1815491892,842348593,943272753,824981047c842281782,892482867,942763058,909390384,909587762,943142188c842412848,829175096,926168630,842609463,925969456,859255088c926167094,858796652,892810807,741814321,875837237,808466740c959540280,926298677,809054257,808923436,959459634,1815621938c943077425,858993207,824979506,892810806,842543673,808545332c943273271,808990517,909261100,892482873,929837360,892809524c909588530,809056044,925972279,963393079,842543160,943272247c943075628,892680500,1815492916,926167089,960050231,824981049c909653047,842543414,959540272,943076915,808726579,909652268c842543417,1815557424,892809265,926234681,942421047,842348592c875837752,859256172,875771957,925644337,926167609,825438775c859189612,808596020,741488182,825243441,875704374,929838129c926167609,960049719,892809516,842543922,1815099184,842348849c959721528,824979766,943076400,842216755,909208625,943207475c875705399,892875052,959656242,1815492408,892680498,1815096374c808597814,909193270,862728236,875640887,741488434,892759088c741749557,875574835,808466484,943272300,859059763,741880886c875771441,825570098,845952057,909587248,942813495,925969456c859255606,808466480,959787372,959918134,741357108,876097592c808793142,842558516,808531769,741880369,859190833,842020144c829176120,842348598,858927410,925969457,842347056,858796593c892483692,825833011,925645108,892547380,876033333,942684268c959919416,824981040,859059768,943207991,959540272,842347317c909653302,892483628,909324339,829174577,808728630,825767480c959982648,909325361,1815361843,892548917,825504568,959523890c875901493,842348338,859320684,808859952,741881908,892418097c875638833,946616376,825571632,875704371,825505580,926496051c929838130,842281268,808858165,925905196,959854902,1815099445c859124280,942684216,808528944,959985207,876165177,892483692c808990771,824979512,943077168,959985977,842558516,892351286c741750837,808988721,892482360,946615863,926102834,926496305c825766188,926494773,1815623987,925971512,859256373,808987702c892744760,1815688761,909586481,808726585,824980532,959854384c892482865,926247984,892809271,741356850,942684217,959526706c942763064,926366006,825833521,943141164,942683440,1815163184c909326641,926232886,824979769,909193271,959919920,925985846c892811318,959854649,926364972,875704889,829173810,909326393c909457717,959523895,809056561,809054771,859189612,926495796c741421113,859322673,909718838,829175091,909523254,858862130c926231608,825570356,1815294259,959657013,892810039,959917104c959854384,1815689526,942684217,959526706,959523896,892613168c942880818,859386220,858928689,741357879,943274289,942879030c829175607,875705655,875771957,808528949,892876087,909718065c875573612,909586995,741749555,892417841,859254833,829175864c959591736,825374002,959523894,926167095,926365241,808923500c842150705,741422648,842348849,842611001,829174583,943011632c959590709,808528950,926036788,909325110,825700716,925905205c741881907,842348593,842347065,829175345,875575097,926300471c925969463,825506102,892745524,859059564,875966775,824980021c858861623,808989234,959540272,960049717,859255353,825241900c942683952,1815622962,892548149,892678199,808528944,875966515c892743992,859059564,875706421,942422073,825505584,808728118c859256172,876034101,824981560,909326393,909457717,909208631c842413625,942879026,876033324,858862900,829174577,943011632c959526198,925969459,825506102,925906740,859059564,875966775c925643317,909586489,876099897,808991084,825700920,824981561c875704377,859320885,925985848,892875574,808662577,959789100c909128760,896283697,858796084,909455411,875573548,909586995c1815491379,892417841,859254833,824981560,959591736,825374002c925985846,909195313,926363702,808727852,909718066,829174838c959853623,942944308,925969456,808857909,859125303,875573612c909586995,741617716,942684217,909652786,942763064,825374259c909521206,859386156,875968309,1815558453,942684217,959526706c925969464,892613173,876098871,859189612,926431284,741750068c842348593,943272753,829175351,842281782,892482867,942746674c909390384,909587762,943142252,842412848,824980792,926168630c842609463,925985840,859255088,926167094,858796588,892810807c1815556145,875837237,808466740,959523896,926298677,809054257c808923500,959459634,741880114,943077425,858993207,829173810c892810806,842543673,808528948,943273271,808990517,808532332c842348337,925643832,943075636,808727351,809056108,892417847c959197234,842543160,943272247,943075692,892680500,741751092c926167089,960050231,829175353,909653047,842543414,959523888c943076915,808726579,909652332,842543417,741815600,892809265c926234681,896283703,943010615,876098354,842610476,842479412c829174067,842281782,909520946,925969458,808857904,875639858c842610540,842479412,824981817,858928439,925905464,959540272c808989237,825637172,875573548,892549174,1815163443,1815096368c892875064,875967540,913059884,909325621,943273772,942880824c959540276,875967288,942945843,859189548,892547636,1815361841c926101554,842086198,824979512,926103095,808988723,892431408c925906489,808858681,942684204,892614196,963392560,959787825c942682678,909521196,808792115,1815689266,892876337,842084914c824979763,892481591,808595762,842558515,959853365,741946417c858862647,926233909,809004084,926234680,741748793,875968561c943077171,829173816,892548409,943011378,842542134,825439797c1815296306,876099121,943077424,942422065,842216498,808662327c942684268,926234164,942421297,825635385,876099633,959657324c875639089,824980023,875705655,943011637,876047412,959722293c741554486,859124280,875770161,876112944,842543155,741751095c942814265,842217265,876112952,943206450,741750069,859124280c925907000,876047414,892678961,741619509,825831481,859321145c842558518,809054774,741618226,808662072,808989240,809004085c892745272,741880625,825831481,859321145,842558518,809054774c741618226,859124280,942684216,876047414,892678961,741619509c943206456,809056053,842558518,892351286,741619765,859124280c959852855,942763064,959460657,943272759,925905196,842412343c1815098933,808988721,892482360,942420790,892809524,926366006c942684268,959788596,942422326,926102834,909457201,825766252c926494773,741882163,825831481,909326137,876178480,825571122c741487928,892418097,825309492,946615859,842281529,875835696c875573548,825504818,1815230773,858994993,825307442,824981049c875704376,809055542,942763064,842152246,892874806,892940588c825374515,1815164473,808661041,808924464,824979768,808662329c926037558,959933492,909653808,741422646,942684217,959526706c942763064,825374259,909521206,859386156,875968309,1815558453c942684217,959526706,959523896,892613168,942880818,943272300c892680497,741880628,859387957,892614450,808545335,926036788c926102326,825700652,925905205,1815623731,842348593,842347065c824981041,825570102,909717811,809004085,942683703,741880372c808529969,842543159,896284725,926233396,808793392,858796332c942945840,1815426609,909326385,926101812,959197235,943075892c808465458,925905260,825571381,741486899,892548917,825440567c959540274,892744504,926299449,959852844,842151478,1815622449c875837237,825438517,875899955,875835444,1815294004,959983672c842479672,842542129,909652534,1815622193,925907255,959854902c943270966,926038064,1815623985,842021169,942814516,824981555c909194041,959918898,808545328,909653303,926497078,808727852c942944816,946614840,943274032,825374520,875573548,909586995c1815491379,892417841,859254833,824981560,959591736,825374002c959540278,926167095,926365241,959789100,909128760,946614578c959525938,909455411,942684204,875968052,829173816,925905200c892483632,875899960,808924467,1815098677,808661041,825766966c824980790,943010617,858928946,926247988,859125299,741618224c859322673,892941622,829175606,909523254,858862130,926231608c825570356,1815294259,875836469,859255347,959917111,959854384c1815622199,942684217,959526706,959523896,892613168,942880818c859386220,858928689,741357879,892809265,959854136,896284473c842018868,909654068,809056044,892417847,963391538,842543160c943272247,809054508,842347570,1815622456,859191089,909194552c942420019,808794416,909523256,808728684,808597305,824980534c925905200,892483632,875916344,808924467,741356853,808661041c825766966,896283958,943010612,943273010,875706412,808663345c896284728,809055031,842610998,943272236,959788595,1815557685c909719089,825373238,892090419,892613687,858862385,943075692c892481589,741488947,926429240,876099378,909732912,858797360c741750072,925907255,909389879,943287348,926038064,741882161c842021169,942814516,829175859,842086456,875639353,875899954c859124787,1815229488,876097592,909391158,808987697,875771192c1815622704,925907255,909389879,943270964,926038064,1815623985c842021169,942814516,824981555,942880311,859189557,842558512c909652534,741488689,959460408,909128247,808545332,808923185c943010360,859059500,892352309,829173813,909128496,909195316c875899957,842544435,1815623988,825504312,875770681,926231604c909130035,1815230777,859322673,892941622,824981302,909523254c858862130,926247992,825570356,741552435,892876337,859124272c946614841,842479664,808728631,909260844,825636914,896284722c926364471,858929461,943272236,959788595,1815557685,909719089c825373238,892090419,892613687,858862385,943075692,892481589c741488947,926429240,876099378,842558512,909652534,741880369c926103349,842609975,959540276,892744504,926299449,959852844c842151478,1815622449,875837237,825438517,808528947,909653303c859386165,808727916,942944816,925642808,926363705,808727088c808991084,825700920,824981561,875704377,859320885,925985848c892875574,808662577,859060524,909521463,829174841,943011632c959590709,959917110,825702192,1815425077,942684217,959526706c959523896,892613168,942880818,909586796,825571379,741356342c842412600,942749240,842558514,825307957,741619250,926103349c909457457,959540272,892744504,926299449,959852844,842151478c1815622449,875837237,825438517,808528947,909653303,859386165c909260908,825636914,942421555,942814770,926101814,875573612c909586995,741815091,892417841,859254833,829175864,959591736c825374002,925969462,909195313,926363702,808727916,808661808c824981045,892877113,842479673,925985840,892613173,892613432c825241900,942683952,1815622962,892548149,892678199,808528944c875966515,892743992,859059564,875706421,824981561,909654329c892481584,925985846,892613173,892613432,892483628,943077171c829173808,925905200,892483632,875899960,808924467,1815098677c808661041,825766966,892089654,943010612,943273010,925905260c825571381,741619765,842412600,858863160,808545328,926036788c926102326,825700652,925905205,1815623731,842348593,842347065c824981041,825766199,925906486,875916343,926233904,741618739c842019893,825308722,926247986,959723059,741749042,859322673c892941622,829175606,909523254,858862130,926231608,825570356c1815294259,892809265,825570872,942420793,942814770,942813494c959789164,892351544,824980790,925905200,892483632,875916344c808924467,741356853,808661041,825766966,896283958,943010612c943273010,925905196,859125813,1815492403,892809265,892482872c925643577,926363705,876165424,808991084,825700920,824981561c875704377,859320885,925985848,892875574,808662577,909260844c825636914,829174328,943011632,959590709,808528950,926036788c959656758,825700716,925905205,741881907,842348593,842347065c829175345,825766199,925906486,875899959,926233904,1815360563c875574325,892483640,808528950,926036788,909325110,825700716c925905205,741881907,842348593,842347065,829175345,825766199c925906486,875899959,858992688,1815491888,892809265,808596792c925644345,926363705,859388208,808991084,825700920,824981561c875704377,859320885,925985848,892875574,808662577,859060524c909521463,946615353,842281529,942813488,959789356,892614965c829175858,925905200,892483632,875899960,808924467,1815098677c808661041,825766966,892089654,943010612,943273010,925905260c825571381,741619765,825243441,942813747,829174576,959591737c926038329,808528947,808923185,943010360,859059564,892352309c824979509,909128496,909195316,875916341,842544435,741882164c892809265,858993976,829175351,959853623,825372724,925969457c808857909,859125303,875573612,909586995,741617716,942684217c909652786,942763064,825374259,909521206,859386156,875968309c1815558453,942684217,959526706,925969464,892613173,876098871c859189612,926431284,741750068,842348593,943272753,829175351c842281782,892482867,942746674,909390384,909587762,943142252c842412848,824980792,926168630,842609463,925985840,859255088c926167094,858796588,892810807,1815556145,875837237,808466740c959523896,926298677,809054257,808923500,959459634,741880114c943077425,858993207,829173810,892810806,842543673,808987700c808793399,1815360051,925971512,825701941,808987702,892744760c1815688761,825831481,926364473,959917106,959854384,1815228727c942684217,959526706,909192248,892941368,909718581,875573612c959723319,741751097,942946097,942749238,829173810,909521721c875574072,942746672,942750006,926232626,925905260,892877109c741619511,943273272,859190068,808545332,808923185,943010360c876032300,825636408,1815556152,942749745,825307701,824980792c925905200,859256114,959540275,825373491,859320625,808923436c859191345,1815361591,825243441,960050744,824979508,859190072c825439288,876178488,842544690,741355572,892809265,858862904c862728753,842151991,741617973,892759088,741749557,892745011c876098865,943272300,859059763,741880886,875771441,825570098c845952057,909587248,942813495,925969456,859255606,808466480c959787372,959918134,741357108,876097592,808793142,825846836c909718835,741879858,859190833,842020144,829174585,842348598c858927410,925969457,842347056,858796593,892483692,825833011c925645108,892547380,876033333,942684268,959919416,824981040c859059768,943207991,959540272,842347317,909653302,842610732c825242679,829175605,808728630,825767480,892873784,825767991c1815230009,892548917,825504568,959523892,875901493,842348338c859320684,808859952,741881908,859124280,925907000,876047414c892678961,741619509,825831481,859321145,926444598,825374262c741488440,875639863,959918137,809004086,926234680,741748793c925971512,942682679,809004080,892744760,741946937,842020657c926103088,929838643,959721780,926496560,942684204,959919416c946615856,909654325,909193264,892614700,858928441,946614322c909391920,959854901,892875052,825701171,1815491892,808988721c842084665,942422321,926102834,943273521,825766252,926494773c741882163,858995000,926431545,809069618,859386169,741749560c909522744,926429490,876047410,809055281,741751095,943206456c809056053,876112950,842479409,741357616,876097592,909718838c876112953,808794421,741357104,876097592,909718838,842558521c943207221,741750576,909586481,943274296,829174841,842084407c808923441,959523888,892744504,875902265,842609004,875770416c741882162,892548149,892679985,942763057,808727093,842413363c825766188,943274041,1815427385,808663089,875574841,824980792c842608953,909455669,808545329,808923185,943010360,909652268c808925496,1815359798,959526961,808792886,824981557,925905200c842478898,875916345,808924467,741356853,808661041,825766966c829175094,859320632,909456946,926231602,808990003,1815361072c859322673,892941622,824981302,909523254,858862130,926247992c825570356,741552435,892876337,859124272,896283193,858796084c909455411,859256108,959852601,829174585,909326393,909457717c909192247,842413625,942879026,876033388,858862900,892089137c875574324,858797108,892940652,926103346,741684534,808465461c859386930,959933494,959854384,741880375,942684217,959526706c959540280,892613168,942880818,859386156,858928689,1815099703c892809265,959854136,942421817,942814770,808661302,809056108c909719095,959198777,842543160,943272247,809054572,842347570c741880632,825440561,926102070,829173817,959853623,859190581c925969463,808857909,859125303,808727916,959722032,925644852c909586489,942815033,808991084,825700920,824981561,875704377c859320885,959540280,842412339,809056051,925905196,909522997c1815558457,842412600,858863160,959917106,959854384,1815492918c842545457,825700408,824980016,960049465,959591216,909208624c959722547,825243959,943272236,959788595,1815425846,842348849c926037045,824981559,859386169,842084662,925985848,808726832c859387701,892809516,909718322,1815097657,943077425,943206713c824979768,876098617,808464688,943287347,825635632,741356850c842348593,842085175,829175091,926102841,926299192,808528951c892350515,892350776,909521260,842609975,741880631,942946609c808662578,829175858,942748982,909193264,925969461,808464944c825571120,876033388,942814516,925644083,892547380,875836724c942684268,959919416,942421552,842413623,942946352,825241964c942683952,741881138,875771441,909128242,829174326,909193271c825504304,959523892,892744504,892548665,943206764,842477873c741749296,859126065,943142448,829175608,909128496,892745524c876031031,809055281,1815228983,943206456,809056053,808528950c926036788,909325110,808991084,942879288,824981558,959723574c959722805,808545334,876033844,909719865,808991020,942879288c829175862,875903032,842608947,942746675,808466232,892614711c959852908,875640116,741947447,875837237,825438517,875916339c875835444,741552180,959983672,842479672,825388081,842347568c808203833,892679788,824981043,943272761,1815491894,859322673c909325366,824981556,842281782,959526195,808610868,926299955c808989233,909586732,808662835,1815097400,909718833,876164912c942420022,909391920,875574580,959592556,825241911,892090418c825309491,926167602,825831788,892352825,741684022,859123762c825307959,946614839,808530228,825505588,942684204,959788596c963393846,959527216,842479411,959657260,875639089,829174327c892745784,959920441,842542129,926036788,1815098421,825832245c875704881,808528951,942878771,959985202,942684268,960050488c824981555,825309240,959460405,808545334,892481587,858863413c825766188,808794164,1815098680,943206456,809056053,909192246c959919929,942944306,909260908,842021170,959198520,959527216c909326387,825505900,926299447,942420018,909391920,959854901c825241964,875575088,741816633,859126065,909652023,829174326c892416055,959854899,925969464,809056310,875836217,858796652c876033591,741488184,875837237,808466740,925985844,842084912c825768247,875573548,909586995,1815228468,892417841,859254833c824981560,825243449,960050736,808545329,876033844,842479928c825700652,925905205,1815623731,842348593,842347065,824981041c825570102,909717811,809004085,942683703,741880372,808529969c842543159,896284725,926233396,808793392,858796332,942945840c1815426609,909326385,926101812,824979507,943011632,959590709c926247990,959919411,741486899,859322673,892941622,829175606c909523254,858862130,926231608,825570356,1815294259,808727605c808727604,925969459,909718579,943207472,925907052,858993460c892088370,943010615,943207479,842610540,842479412,824979763c959985208,825634871,942763060,859191601,943009845,825241900c892483376,1815687735,875771441,909128242,824980022,909193271c825504304,959540276,892744504,892548665,943206700,842477873c1815491120,859126065,943142448,824981304,909128496,892745524c808545335,859190839,808662839,875573548,909586995,1815556915c942684217,909652786,909192248,892941368,909718581,875573612c959723319,741751097,942684217,909652786,942763064,859059512c858929457,943206700,925904951,1815426104,959919665,959983923c862728236,842151217,741749048,959999024,809054261,741881910c875640115,946614322,943011123,741355572,825438509,842347577c1815556918,876099121,808792374,824981554,858928439,909653303c909208633,942944304,892482611,842150188,842283062,1815230262c876163889,942814519,824981043,942747703,943141686,859139124c842084665,741488953,959527217,909455417,845952307,926102832c925970739,876096562,875573553,1815163959,959787577,842019383c842607665,959854901,1815622964,892482616,808596788,909192248c859255859,808530488,876033388,926495796,959197240,892614960c825768245,825505644,876099636,942420787,959722041,875837750c842283116,943142708,942422071,909194807,942814771,892614764c858928441,942420273,959527221,875771952,842610796,909193526c824979508,892614198,858927670,842624051,842019126,741488432c808596536,926102328,842624055,842019126,741554229,959722040c808794423,876178480,942682675,741552181,858862647,875902005c876178486,942682675,741422130,842609209,808990516,876112944c909390642,741683256,825373752,942747701,876047416,892876337c741553461,875706680,909652536,809069621,926300216,741881651c825635385,943208502,842558519,942879797,741619255,858862647c842413877,892890160,959787065,741683253,875706680,892941881c876112944,926364722,741881656,842020657,875902771,829175862c859321911,926232624,942746680,943142966,909719350,858796396c959461680,741617720,926038328,942878772,925985846,892876593c842283061,892940588,825243443,1815228985,825243441,909718325c824981561,892547383,926497073,943287346,825635632,741356850c959854641,909522739,829176112,825767478,875769912,808528947c825569331,858863669,959657324,842347057,824980024,943272248c960051257,942763061,959590712,858992946,892940588,926298163c1815558200,858798137,808465969,942746681,859322678,825243698c808923500,825438514,741487920,925972273,942813753,946615607c959920176,808728372,909652268,943208505,1815359539,959983672c875770169,925969460,842283318,825374257,959920492,808727097c824981558,926430263,892612657,925985841,808857909,859125303c892483628,942683188,829174840,943273528,926233907,909192249c959984691,892745009,892940652,892352307,741880371,926496569c859059506,925985843,859255088,842019638,876163372,909324601c1815295028,909260343,825702192,925969463,875770165,892876598c859320684,909391154,741814841,942749745,909652277,829174579c925905200,960050224,925969463,808663094,942748471,909652332c892941108,741619768,842348849,942747704,829173813,859190072c909194292,925969461,909128240,959526197,909521260,859125815c741421364,942946609,808529972,845951792,909587248,859124533c926231608,959722548,1815621680,943077169,808726839,824981817c808662582,875769909,959540272,809056561,959920180,959984940c875967540,946614325,859256880,959590713,809056044,926496311c963392561,842543160,943272247,909652268,825702201,1815165240c859190833,876033584,824981817,960049465,926430256,892890169c808728887,741422133,808662577,842479416,829175347,875575351c808988729,959523892,825636403,825833269,808923500,925906481c741751095,959854641,942683447,896283956,808466231,825373239c943075628,909457716,1815622708,808661041,825571127,824981811c875836214,943272761,808545334,926036788,875574326,892743980c808466481,1815426609,858862644,959788342,946614316,959460665c943207984,825570092,1815097908,892678968,808465464,858860844c892614961,926103090,842215788,943077426,909717804,1815427379c825438513,741487666,808726578,946615856,959854903,825371703c909129781,909325932,741683504,909128498,879507767,926232624c875703345,926298168,926298988,741881392,825833010,862728758c909130036,959589424,825701168,959722348,741357104,858861875c862728240,909130036,875768880,959787321,909128812,741617973c808990771,896283704,809054769,842279986,859320885,859125612c741554485,892680243,963392820,859386168,892546101,825373233c959525228,842478386,825373484,1815162936,825307953,741355825c892678195,829174323,825307443,858533937,809054519,808545335c959722804,808725557,808924211,825309548,741421113,858862132c929839415,808924727,875834423,959460401,808728172,741618745c825439796,929839410,909194297,808791091,825307954,808464748c959984435,942880044,1815688753,943010353,741814578,808924725c829174069,825307443,892088369,959853111,858876977,825307441c909519920,842479417,842084716,909194802,875837228,1815687218c842478392,942420787,892678710,926247988,859386168,909654316c1815425073,892548659,824981555,943012144,913061168,825242930c825306168,926037809,809069620,943076663,858861868,909390645c808595820,842084409,875639084,926233145,825438572,808530225c892416300,892613939,825438572,808530225,959525164,825505845c959525228,892809781,959525164,808989233,825768044,741751091c909586737,1815687987,943142709,824980532,909522225,845952306c926233145,825306160,959656499,808610867,842019128,925970732c959591222,825438572,741488437,925970993,1815228725,959591478c842083376,926233653,741370931,809054769,1815687732,842083376c892940342,825388083,909455926,842084652,875968309,824979564c825569329,812398385,909127980,926167602,926495340,824981558c875902512,829175093,875966513,808528951,926233399,959540275c909654323,942682412,959722289,959918700,741683255,943206449c1815491895,926101814,942421558,842544697,909732913,809055536c959657772,1815491638,943141425,741684792,875835702,963392562c909194039,943008819,842019633,858863468,741486647,825635637c896284983,926234931,926166066,825570873,808989548,741947192c959787061,845951797,959918386,859122738,858797108,959657580c892090420,825439286,741370934,808924981,812396600,892417324c1815622450,943075634,875312946,926430519,942828598,825243449c842413100,1815230521,925972019,875313201,909455413,859073591c808728370,942879788,1815621942,959460659,875311408,825503792c808676406,909260852,926233388,1815622713,942944307,858535474c808661297,808676400,909260852,825831980,1815294769,959656243c841758009,892875063,859008052,875967024,859124268,1815361330c909456434,841758515,876034357,909208626,808464690,909521452c1815556661,926300471,926034992,858797619,841756780,825765944c741370930,842019377,896282675,926103605,943008824,1815097400l959722807,858535993l909719609,959723884l741945397,943207218l825322544,926363956l808528947,1815426357l825307953,741355825" fillcolor="#b9c2d9" stroked="f" o:allowincell="f" style="position:absolute;left:907;top:97;width:119;height:176;mso-wrap-style:none;v-text-anchor:middle">
                <v:fill o:detectmouseclick="t" type="solid" color2="#463d26"/>
                <v:stroke color="#3465a4" joinstyle="round" endcap="flat"/>
                <w10:wrap type="none"/>
              </v:rect>
              <v:rect id="shape_0" ID="Shape 136" coordsize="196811,524778" path="m196811,0l196811,29755l193074,30061c186323,31021,172821,34983,172821,51319c172821,67654,186323,60472,193074,55860l196811,53081l196811,524778l188952,519295c174140,509282,141309,488624,115659,483576c81457,476870,30924,416876,30924,416876l14541,421841c14541,421841,0,365339,6286,361364c12573,357402,55702,389126,55702,389126l48234,406461c48234,406461,85420,432255,114160,426312c142938,420343,157797,410945,163233,389126c168694,367308,177609,317257,177609,246378c177609,207313,176860,162126,176187,129411l144970,129411c141477,133323,136461,135824,130772,135824c120231,135824,111683,127290,111683,116775c111683,106234,120231,97686,130772,97686c136207,97686,141097,99972,144551,103630l175615,103630c175336,91591,175145,84288,175145,84288c175145,84288,149860,73480,149860,43191c149860,20493,163383,7546,179815,2491l196811,0xe" fillcolor="#fffefd" stroked="f" o:allowincell="f" style="position:absolute;left:1078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37" coordsize="196825,524790" path="m13,0c22949,0,46952,12929,46952,43193c46952,73482,21679,84290,21679,84290c21679,84290,21489,91592,21196,103632l54001,103632c57468,99974,62357,97688,67793,97688c78334,97688,86881,106236,86881,116777c86881,127292,78334,135826,67793,135826c62141,135826,57086,133325,53594,129413l20625,129413c19965,162128,19203,207315,19203,246380c19203,317259,28118,367310,33592,389128c39053,410946,53911,420345,82652,426314c111392,432257,148578,406463,148578,406463l141148,389128c141148,389128,184277,357404,190526,361366c196825,365341,182271,421843,182271,421843l165888,416877c165888,416877,115367,476872,81153,483578c46952,490309,13,524790,13,524790l0,524780l0,53083l13,53073c13,53073,23991,73101,23991,51321c23991,29540,13,29756,13,29756l0,29757l0,2l13,0xe" fillcolor="#fffefd" stroked="f" o:allowincell="f" style="position:absolute;left:1105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38" coordsize="85128,213471" path="m85128,0l85128,29756l81391,30061c74640,31021,61138,34983,61138,51319c61138,56764,62638,59596,64888,60782c69952,63449,78812,57778,82926,54776l85128,53082l85128,213471l65663,211508l65467,185514c65196,165244,64840,145769,64504,129411l33287,129411c29794,133322,24778,135825,19089,135825c8548,135825,0,127290,0,116775c0,106233,8548,97687,19089,97687c24524,97687,29414,99973,32868,103631l63932,103631c63653,91591,63462,84288,63462,84288c63462,84288,38177,73480,38177,43191c38177,20493,51700,7546,68132,2491l85128,0xe" fillcolor="#333f5e" stroked="f" o:allowincell="f" style="position:absolute;left:1093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39" coordsize="86881,213474" path="m13,0c22949,0,46952,12929,46952,43193c46952,73482,21679,84290,21679,84290c21679,84290,21489,91593,21196,103632l54001,103632c57468,99975,62357,97689,67793,97689c78334,97689,86881,106235,86881,116777c86881,127292,78334,135827,67793,135827c62141,135827,57086,133324,53594,129413l20625,129413c20295,145771,19939,165246,19666,185516l19469,211512l12,213474l0,213473l0,53084l13,53074c13,53074,23991,73102,23991,51321c23991,29540,13,29756,13,29756l0,29757l0,2l13,0xe" fillcolor="#333f5e" stroked="f" o:allowincell="f" style="position:absolute;left:1105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0" coordsize="196812,524779" path="m196812,0l196812,29755l193074,30061c186324,31021,172822,34983,172822,51319c172822,56764,174322,59596,176572,60782c181635,63449,190496,57778,194610,54776l196812,53081l196812,524779l188952,519295c174140,509282,141310,488624,115659,483576c81458,476871,30924,416876,30924,416876l14541,421841c14541,421841,0,365339,6286,361364c12573,357402,55702,389126,55702,389126l48235,406462c48235,406462,85420,432255,114160,426312c142939,420343,157797,410945,163233,389126c168694,367307,177610,317257,177610,246378c177610,207313,176847,162126,176187,129411l144971,129411c141478,133322,136461,135825,130772,135825c120231,135825,111684,127290,111684,116775c111684,106233,120231,97687,130772,97687c136208,97687,141097,99973,144551,103631l175616,103631c175323,91591,175146,84288,175146,84288c175146,84288,149860,73480,149860,43191c149860,20493,163383,7546,179815,2491l196812,0xe" fillcolor="#fffefd" stroked="f" o:allowincell="f" style="position:absolute;left:668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41" coordsize="196824,524790" path="m13,0c22949,0,46952,12929,46952,43193c46952,73482,21679,84290,21679,84290c21679,84290,21488,91593,21196,103632l54000,103632c57467,99975,62357,97689,67792,97689c78334,97689,86868,106235,86868,116777c86868,127292,78334,135827,67792,135827c62141,135827,57086,133324,53594,129413l20625,129413c19964,162128,19202,207315,19202,246380c19202,317259,28118,367309,33591,389128c39052,410947,53911,420345,82652,426314c111392,432257,148577,406464,148577,406464l141148,389128c141148,389128,184277,357404,190525,361366c196824,365341,182270,421843,182270,421843l165887,416878c165887,416878,115354,476872,81153,483578c46952,490309,13,524790,13,524790l0,524781l0,53083l13,53074c13,53074,23990,73102,23990,51321c23990,29540,13,29756,13,29756l0,29757l0,2l13,0xe" fillcolor="#fffefd" stroked="f" o:allowincell="f" style="position:absolute;left:695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42" coordsize="85128,213471" path="m85128,0l85128,29755l81390,30061c74640,31021,61138,34983,61138,51319c61138,56764,62638,59596,64888,60782c69951,63449,78812,57778,82926,54776l85128,53081l85128,213471l65773,211504c65481,182294,64973,152690,64503,129411l33287,129411c29794,133322,24778,135825,19088,135825c8547,135825,0,127278,0,116775c0,106233,8547,97687,19088,97687c24524,97687,29413,99973,32867,103617l63932,103617c63640,91591,63462,84288,63462,84288c63462,84288,38176,73480,38176,43191c38176,20493,51699,7546,68132,2491l85128,0xe" fillcolor="#333f5e" stroked="f" o:allowincell="f" style="position:absolute;left:683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3" coordsize="86868,213475" path="m13,0c22949,0,46952,12929,46952,43193c46952,73482,21679,84290,21679,84290c21679,84290,21488,91593,21196,103619l54000,103619c57467,99975,62357,97689,67792,97689c78334,97689,86868,106235,86868,116777c86868,127280,78334,135827,67792,135827c62141,135827,57086,133324,53594,129413l20625,129413c20155,152692,19647,182296,19393,211506c13043,212522,6655,213475,13,213475l0,213473l0,53083l13,53074c13,53074,23990,73102,23990,51321c23990,29540,13,29756,13,29756l0,29757l0,2l13,0xe" fillcolor="#333f5e" stroked="f" o:allowincell="f" style="position:absolute;left:695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4" coordsize="673138,487580" path="xl615793,9180l635170,10491l654404,14776l673138,22341l477367,54243l304114,194578l382359,391504l225552,307138l96177,324702c0,487580,8623,335129,127978,272607c310324,313742,337517,136520,480155,0c615793,9180,9502720,0,1048576,524304c65536,0,65536,0,65536,0c65536,0,65536,0,65536,0c65536,0,65536,0,65536,0c1888813056,0,65536,0,65536,0c65536,0,65536,0,65536,0c65536,0,5308416,0,486539264,2128819103c486539264,2128819103,0,0,0,0c0,0,0,0,0,0c0,0,5242880,0,57671680,0c1686110208,1439604708,83558400,-1319452637,1684615028,1752375869c1600483425,1226842672,1394752836,1701863784,942879008,1868767266c1935962735,1030060649,825571362,841758770,926167857,1881154097c1030255713,892890402,741880369,892890160,741880369,892811570c825781302,741423411,909127731,876045105,741356598,842019123c825633841,741880625,943273011,825633843,741880625,825438517c825647929,741880625,909588021,842411060,741880630,959789365c875965494,741881912,943140918,959865650,741487929,875836214c943139897,741486904,926365493,842542136,741749305,926364725c892890166,741880369,942682933,892890162,741880369,875770162c913060151,859190837,825307692,1815621685,909391158,942746679c875640117,825570915,824981049,875705654,875965492,741356600c926233649,908867894,875574580,959590700,1815163188,942814003c842083383,825308217,926495331,824980537,842216243,875703346c741881655,943010609,824980786,959983673,892547372,1664430648c942945592,892547372,741683768,842083376,809054775,824979500c926365233,741368629,842412081,942420787,741880885,943077177c959523895,741947440,943077177,875717431,741618229,943077177c959589431,741617972,926497081,842214451,741881400,909324337c913060147,842217779,858796332,1664168758,892744502,825830451c741423413,909390646,876096562,741881906,909390646,876096562c1664628786,909390646,876096562,741881906,925972531,859253815c741357620,925972531,859057207,1664170289,925972531,808594487c741554484,808923445,892808240,908867124,842215736,959722028c892890161,741880369,577075248,1818846752,1819239276,574452335c858993443,577058150,1920234272,1684368239,577118781,1631219488c2003790956,1701015145,574450796,1931485798,1701607796,1869619773c1769236851,1631219311,1819243362,996504693,1952867692,959459642c1869888307,909261424,1769421624,979924068,1748709425,1751607653c926104180,1869835579,1634891565,1953705328,979725433,1701736302c1949136443,762607717,1751346785,1832546927,1818518633,1010704997c1768307318,1864395884,1952801850,1836344165,1702065519,1667853411c1948401003,2037653538,574449008,1768714099,1663050340,1919904879c589446450,811819875,790770017,980827198,1869771891,1663067499c1919904879,857940541,1630877236,1780490804,1936615791,1701607796c1869750845,577007221,1684956448,1030775139,1634493986,1043276404c942880308,959537968,65089586,0,1863319552,1439604331c83558400,-1319452637,1684615028,1752375869,1600483425,1226842672c1394752836,1701863784,825504032,1868767266,1935962735,1030060649c909717794,741618232,926167605,539111481,1752457584,829235773c1664101427,876163634,741354553,892941876,842083378,741945913c892941876,859057202,1664301361,892941876,859253810,741488692c926298418,876096569,741357874,926298418,876096569,1664104754c926298418,876096569,741357874,942944562,825830456,741554485c959525170,808528950,842217011,808727916,824979504,859190064c926245682,741815860,926497081,842411061,741815603,943077177c926297145,741488951,943077177,943153977,741618483,943077177c909651001,741881400,842412081,942421299,943077430,909193516c1664562999,909653560,842083384,842609207,859322156,824980531c842544435,926297143,741488951,943010609,912471858,825504050c892547372,741814840,942683957,858860598,875705139,892548396c824980537,825506098,808610867,741683766,876163633,828584753c875968825,842412332,741880369,808597809,808594482,892416823c842608940,841757232,942880308,959537968,741486642,842477875c841759029,942747960,926298924,741945395,959787827,942877745c942813497,809055075,875311669,876163121,859122743,741421369c858796596,942421300,842348082,909259820,1664364851,858861873c875311673,892482099,875637815,926364984,909128748,741619252c892875825,875312951,909391408,875654196,942944561,959984428c1664627249,825308209,858535988,842086712,942746680,926364212c926233388,741617716,892352817,858535218,909324598,959537974c875706422,892744492,741422131,842151985,875311159,876097842c942746675,808923698,825373740,1815295032,943011377,875312952c926430769,909206328,926431285,909194284,741881656,859124017c875312181,926430775,825764914,741553457,892549172,878917687c842348854,809055276,741945395,892089137,959919154,858860592c875705644,1815099703,842345520,825767732,892088428,859320371c741552492,925905717,858874676,808662316,841757751,809056563c825440044,841757232,809056563,858862892,845361458,809056563c892940844,824979508,959589427,741750071,841757489,909457209c841756780,926234425,841756780,741552492,577075248,1818846752c1819239276,574452335,1717986851,577005157,1920234272,1684368239c577118781,1631219488,2003790956,1701015145,574450796,1931485798c1701607796,1869619773,1769236851,1631219311,1819243362,996504693c1952867692,892941882,1886352443,943075898,1684633403,842688628c1701329718,1952999273,993278266,762278765,1885434487,2037674797c1849320812,996503151,1702112630,1630368888,1869112174,1768766066c1701602404,15906,0,0,54591488,0c896532480,351420,83558400,-1319452637,1684615028,1752375869c1600483425,1226842672,1394752836,1701863784,959656224,1868767266c1935962735,1030060649,943077410,841756984,926167857,1881154100c1030255713,858877218,845361196,959723826,875311148,842348854c959590700,875313458,842348854,825439276,878916409,842348854c875771692,841757240,959919665,842283052,841756729,959919665c842283052,845361209,959919665,842283052,841756729,959984689c892418348,841757497,909717809,858796332,1815229238,808465461c808528945,842217011,876033379,959199286,892811577,858928684c959199029,959985207,926365228,959198009,959985207,859322211c959198259,959985207,943077420,824979768,858928688,909650997c741423160,926298417,946026295,825767990,926036268,741488946c858994743,858860596,926038069,926365228,824980281,842544435c842425143,741422129,943010609,892090162,909652023,858992940c741618227,959787829,842083380,858862649,909128300,824980786c825506098,808608563,741685554,926233649,824979767,959658297c892743980,741749810,909523249,942746678,909194549,876163436c841759030,825569585,842099762,858862124,1815361332,825371696c859255859,892088428,876097587,741552492,925905717,858874676c808662316,841757751,825833779,825440044,841757232,825833779c858862892,845361458,825833779,892940844,824979508,959589427c741750071,841757489,909457209,841756780,926234425,841756780c741552492,577075248,1818846752,1819239276,574452335,858993443c577058150,1920234272,1684368239,577118781,1631219488,2003790956c1701015145,574450796,1931485798,1701607796,1869619773,1769236851c1631219311,1819243362,996504693,1952867692,808530234,1869888309c909261424,1769421624,979924068,1748709425,1751607653,926104180c1869835579,1634891565,1953705328,979725433,1701736302,1949136443c762607717,1751346785,1832546927,1818518633,1010704997,1768307318c1864395884,1952801850,1836344165,1702065519,1667853411,1948401003c2037653538,574449008,1768714099,1663050340,1919904879,589446450c811819875,790770017,980827198,1869771891,1663067499,1919904879c857940541,1630877236,1780490804,1936615791,1701607796,1869750845c577007221,1684956448,1030775139,1634493986,1043276404,741881648c959524914,926167353,35731257,0,896532480,351420c83558400,-1319452637,1815097204,943077681,841757233,892679993c859386220,741619504,909127731,942760753,875705142,808530732c824979762,842543671,875768882,741554233,942815025,892088882c959525681,842477923,741487160,909588021,925969460,842150708c892941612,824981049,926234167,808856626,1664235575,909195313c908866867,959722547,809054508,741751092,926365493,959523896c808531508,926168364,829175351,825767481,859122738,1815164976c943077681,892088881,926364722,942763065,842348856,959526188c1664432434,825505585,892088372,942815536,875637810,808530737c943207468,741618230,909455665,875313461,926233400,825778998c741881140,943077172,858534199,875706672,909194284,741750584c842608691,825502772,909588534,892612972,875311412,876097842c875651889,741422133,942748212,808202548,892744492,741946163c909652534,825635628,1664366131,926233137,892546099,842019895c926233900,858534448,842086712,892677174,741486647,825833523c879506994,892547640,909128748,1664235060,858929204,808725557c842413110,875903020,875311154,892482099,825306165,808857908c909259820,1664233779,959591473,875313459,875769906,892415027c926496567,808530988,741684281,842217009,858534707,842086712c909206326,876164664,926298924,741814323,909588273,858533937c892483377,925969463,808531511,909390380,3684147,7546c179815,2491,204,0,-2068840448,1439417002c35717120,0,-1929314304,1439604713,83558400,-1319452637c77684,0,65536,0,65536,0c65536,0,65536,0,65536,0c65536,0,65536,0,65536,0c65536,0,65536,0,65536,0c65536,0,65536,0,65536,0c65536,0,65536,0,65536,0c65536,0,65536,0,65536,0c65536,0,-1827274752,0,65536,0c65536,0,65536,0,65536,0c65536,0,65536,0,65536,0c65536,0,65536,0,65536,0c65536,0,65536,0,65536,0c65536,0,65536,0,65536,0c65536,0,65536,0,65536,0c65537,1694537693,65536,0,65536,0c65536,0,65536,0,65536,0c65536,0,65536,0,65537,-1398740049c65536,0,65536,0,65536,0c65536,0,65536,0,65536,0c65536,0,65536,0,65536,0c65536,0,65536,0,65536,0c65536,0,0,0,35717120,0c628162560,1439604715,83558400,-1319452637,208756,29755c193074,30061,186324,31021,172822,34983c172822,51319,172822,56764,174322,59596c176572,60782,181635,63449,190496,57778c194610,54776,196812,53081,196812,524779c188952,519295,174140,509282,141310,488624c115659,483576,81458,476871,30924,416876c30924,416876,14541,421841,14541,421841c0,365339,6286,361364,12573,357402c55702,389126,55702,389126,48235,406462c48235,406462,85420,432255,114160,426312c142939,420343,157797,410945,163233,389126c168694,367307,177610,317257,177610,246378c177610,207313,176847,162126,176187,129411c144971,129411,141478,133322,136461,135825c130772,135825,120231,135825,111684,127290c111684,116775,111684,106233,120231,97687c130772,97687,136208,97687,141097,99973c144551,103631,175616,103631,175323,91591c175146,84288,175146,84288,175146,84288c149860,73480,149860,43191,149860,20493c163383,7546,179815,2491,196812,0c0,0,35717120,0,659619840,1439604715c83558400,-1319452637,959197044,1815099441,825570102,824979511c825832496,875902572,741617716,926364721,926313526,942879027c858927660,879505716,909326135,875899959,1815295026,825503795c824980529,926233657,942894136,959787826,825832236,1815359541c892678706,858534453,858863408,909732920,741816113,926167603c811807280,926430252,741357621,858928696,892547884,741945905c959918641,841758775,808858167,825451319,875705136,858862380c741487671,892810035,824981297,842348083,942943280,892678448c912470060,959919409,825830451,959197240,926036021,808202290c875573548,909587768,875705644,1664364595,859125046,741354550c859125046,741354550,859125046,1664101430,859125046,741354550c859125046,741354550,859125046,1664101430,859125046,741354550c859125046,741354550,859125046,1664101430,943208497,808661304c808203829,892679724,808203827,892679724,808203827,892679779c808203827,892679724,808203827,892679724,808203827,892679779c808203827,808662316,909194296,875311148,859125304,875967033c842084908,959526968,1664299057,892745780,909261107,825371700c825767986,858796345,808202284,808202284,808202339,808202284c808202284,808202339,875705644,808990770,892088364,825701943c741357622,741343280,858876978,1702375468,892808192,908867124c842215736,959722028,892890161,741880369,6649904,909324598c131126,2491,204,0,0,0c67174400,0,-1524563968,1439604715,83558400,-1319452637c3354484,909653560,825371704,892810291,858877184,845361196c959723826,875311148,842348854,959590700,875313458,842348854c825439276,878916409,842348854,875771692,841757240,959919665c842283052,841756729,959919665,842283052,845361209,959919665c842283052,841756729,943207473,892418348,841757497,909717809c858796332,1815687478,808465461,808528944,959526451,876033379c959199030,892811577,858928684,959199029,959985207,926365228c959197753,959985207,859322211,959198259,959985207,943077420c824981558,858928688,909650997,741881400,926298417,946026295c943077430,926036268,741357618,858994743,858860596,926038069c926365228,824980025,842544435,842425143,741422129,943010609c892090162,909652023,858992940,741618227,959787829,842083380c858862649,909128300,824980786,825506098,808608563,741684529c909260081,824980025,926168633,842543404,741751090,959658289c825371699,909129009,808661347,841757492,842347057,909519922c841758005,926167857,858860597,858862124,1815426868,825371696c859255859,892088428,859320371,741552492,925905717,858874676c808662316,841757751,809056563,825440044,841757232,809056563c858862892,845361458,809056563,892940844,824979508,959589427c741750071,841757489,909457209,841756780,926234425,841756780c741552492,6649904,858993443,6632806,6684774,1769172848c1852795252,1935827258,1953852527,1701591909,909800550,1950037305c842690671,2000369718,1752458345,993014074,1734960488,859468904c1936538423,1920413039,1932357729,1701607796,1852796474,762723173c1954047348,1668178221,980578152,1684302189,973104492,1701736302c1949136443,762607717,1751346785,1832546927,1818518633,101c0,0,0,0,-2043674624,1439417002c0,0,0,0,0,0c0,0,0,0,0,0c0,0,0,0,0,0c0,0,0,0,0,0c0,0,0,0,0,0c0,0,0,0,0,0c0,0,0,0,0,0c0,0,0,0,0,0c0,0,0,0,0,0c0,0,0,0,0,0c0,0,0,0,0,0c0,0,0,0,0,0c0,0,0,0,0,0c0,0,0,0,0,0c0,0,0,0,3211264,0c1048576,131088,614401,74716,635170,76027c654404,80312,671744,81920,44105728,0c2120286208,1439604708,83558400,-1319452637,12148,0c0,0,0,0,0,0c0,0,0,0,0,0c0,0,0,0,0,0c0,0,0,0,0,0c0,0,0,0,0,0c0,0,-1407188992,1439417009,0,0c0,0,0,0,0,0c0,0,0,0,-383778816,1439416998c0,0,0,0,0,0c0,0,0,0,0,0c0,0,0,0,0,0c0,0,0,0,0,0c0,0,0,0,0,0c0,0,0,0,0,0c0,0,0,0,0,0c0,0,0,0,0,0c0,0,0,0,0,0c0,0,0,0,0,0c0,0,0,0,0,0c0,0,0,0,0,0c0,0,0,0,0,0c0,0,0,0,0,0c0,0,0,0,0,0c0,0,0,0,0,0c0,0,0,0,0,0c0,0,0,0,0,0c0,0,78643200,0,45154304,0c896598016,351420,83558400,-1319452637,889204596,351420c0,0,889192448,351420,0,0c889192448,351420,0,0,889192448,351420c0,0,889192448,351420,0,0c889192448,351420,0,0,889192448,351420c0,0,889192448,351420,0,0c889192448,351420,0,0,889192448,351420c0,0,889192448,351420,0,0c889192448,351420,0,0,889192448,351420c0,0,889192448,351420,0,0c889192448,351420,0,0,889192448,351420c0,0,889192448,351420,0,0c889192448,351420,0,0,889192448,351420c0,0,889192448,351420,0,0c889192448,351420,0,0,889192448,351420c0,0,889192448,351420,0,0c889192448,351420,0,0,889192448,351420c0,0,889192448,351420,0,0c889192448,351420,0,0,889192448,351420c0,0,889192448,351420,0,0c889192448,351420,0,0,889192448,351420c0,0,889192448,351420,0,0c889192448,351420,0,0,889192448,351420c0,0,889192448,351420,0,0c889192448,351420,0,0,889192448,351420c0,0,889192448,351420,0,0c889192448,351420,0,0,889192448,351420c0,0,889192448,351420,0,0c577110016,1631219488,2190444,0,1973420032,1439417013c0,0,3342336,1702100992,7435363,0c804257792,1439417173,-2079326208,1439417173,1684602880,1868767266c846360428,1663246909,1630561123,1043276337,1933211196,1802465908c1868767333,1030909804,875766562,878785846,1869226018,1953721961c1030057081,1970237986,539124846,1667526245,574451809,1952541798c7352098,0,56623104,0,172097536,1439604452c83558400,-1319452637,1684615028,1752375869,1600483425,1226842672c1394752836,1701863784,842281248,1868767266,1935962735,1030060649c825571362,841758770,926167857,1881154097,1030255713,892890402c741880369,892890160,741880369,892811570,825781301,741357875c909127731,876045105,741356598,842019123,825633841,741880625c943273011,825633843,741880625,825438517,825647929,741880625c909588021,842411060,741880630,959789365,875965494,741881912c943140918,959865650,741422393,875836214,943139897,741486904c926365493,842542136,741749305,926364725,892890166,741880369c942682933,892890161,741880369,875770162,913060151,859256629c825307692,1664364597,942945590,942746673,876163634,959723052c824980279,959853109,875965488,741552181,876163633,862728497c926429747,959590700,1664168244,959920434,858860596,842150707c926167596,824981559,842544435,959523893,741881904,943010609c946025778,741815349,943010609,808203570,926036268,741881650c825306160,892811062,824979555,858928688,892873779,959199028c926430775,809054508,959199288,926430775,892613219,959198258c926430775,876163628,959198001,859257145,942813996,824981302c825635632,859204663,741487417,909324337,912471857,808728115c892418348,908865849,842413107,842283052,908867640,842413107c842283052,912472120,842413107,842283052,858535992,909586744c875771692,858533944,909586744,825439276,862138681,909586744c875573804,892089145,960050737,875902764,943074358,741487409c825832498,825571436,808204338,539125112,1819044198,1869377379c589446514,1714631475,539125045,1869771891,1029989739,539125282c1818311279,1769434988,1818583918,1713519980,1953701922,1030057081c1936683042,1869182057,1650539118,1970040691,1815831924,980706917c993212470,980447092,993539634,1952737655,808532584,1768253499c980707431,1832597299,1999466355,762339698,1819898995,1869494885c1983604078,2019914797,1851862388,1919903843,1684630842,577072228c980827198,1819044198,1681551136,1667593317,1970236788,1818453363c1030447977,539128866,1701869940,1869816381,577005932,1819239200c1026716271,1667441442,828452963,1010708258,1953708662,1701539698c1819239200,574452335,909390627,573858101,1768909344,2037674862c574449004,1853190002,1696604772,1633903726,1713519984,578052460c741359151,859125046,54619190,0,1070727168,1439604715c83558400,-1319452637,1684615028,1752375869,1600483425,1226842672c1394752836,1701863784,859058464,1868767266,1935962735,1030060649c943077410,841758774,926167857,1881154101,1030255713,858877218c845361196,959723826,875311148,842348854,959590700,875313458c842348854,825439276,878916409,842348854,875771692,841757240c959919665,842283052,841756729,959919665,842283052,845361209c959919665,842283052,841756729,943207473,892418348,841757497c909717809,858796332,1815687478,808465461,808528944,959526451c876033379,959199030,892811577,858928684,959199029,959985207c926365228,959197753,959985207,859322211,959198259,959985207c943077420,824981558,858928688,909650997,741881400,926298417c946026295,943077430,926036268,741357618,858994743,858860596c926038069,926365228,824980025,842544435,842425143,741422129c943010609,892090162,909652023,858992940,741618227,959787829c842083380,858862649,909128300,824980786,825506098,808608563c741684529,909260081,824980025,926168633,842543404,741751090c959658289,825371699,909129009,808661347,841757492,842347057c909519922,841758005,926167857,858860597,858862124,1815426868c825371696,859255859,892088428,859320371,741552492,925905717c858874676,808662316,841757751,809056563,825440044,841757232c809056563,858862892,845361458,809056563,892940844,824979508c959589427,741750071,841757489,909457209,841756780,926234425c841756780,741552492,577075248,1818846752,1819239276,574452335c858993443,577058150,1920234272,1684368239,577118781,1631219488c2003790956,1701015145,574450796,1931485798,1701607796,1869619773c1769236851,1631219311,1819243362,996504693,1952867692,892941882c1886352443,943075898,1684633403,825911412,1701329712,1952999273c993473338,762278765,1885434487,2037674797,1849320812,996503151c1702112630,1630368888,1869112174,1768766066,1701602404,1983659554c1818846778,980361324,1702126948,1869444195,1667593077,1801677164c578036285,1887007776,1931623781,1684630639,1868767266,846360428c1663246909,1630561123,1043276337,1933211196,1802465908,1868767333c1030909804,875766562,878785846,1869226018,1953721961,1030057081c1970237986,539124846,1667526245,574451809,1952541798,4075298c9502720,0,1048576,524304,615793,9180c635170,10491,654404,14776,673138,22341c477367,54243,304114,194578,382359,391504c225552,307138,96177,324702,0,487580c8623,335129,127978,272607,310324,313742c337517,136520,480155,0,615793,9180c9502720,0,1048576,524304,615793,9180c635170,10491,654404,14776,673138,22341c477367,54243,304114,194578,382359,391504c225552,307138,96177,324702,0,487580c8623,335129,127978,272607,310324,313742c337517,136520,480155,0,615793,9180c61931520,0,896663552,351420,83558400,-1319452637c959197044,1815099441,825570102,824979511,825832496,875902572c741617716,926364721,926313526,942879027,858927660,879505716c909326135,875899959,1815295026,825503795,824980529,926233657c942894136,959787826,825832236,1815359541,892678706,858534453c858863408,909732920,741816113,926167603,811807280,926430252c741357621,858928696,892547884,741945905,959918641,841758775c808858167,825451319,875705136,858862380,741487671,892810035c824981297,842348083,942943280,892678448,912470060,959919409c825830451,959197240,926036021,808202290,875573548,909587768c875705644,1664364595,859125046,741354550,859125046,741354550c859125046,1664101430,859125046,741354550,859125046,741354550c859125046,1664101430,859125046,741354550,859125046,741354550c859125046,1664101430,943208497,808661304,808203829,892679724c808203827,892679724,808203827,892679779,808203827,892679724c808203827,892679724,808203827,892679779,808203827,808662316c909194296,875311148,859125304,875967033,842084908,959526968c1664299057,892745780,909261107,825371700,825767986,858796345c808202284,808202284,808202339,808202284,808202284,808202339c875705644,808990770,892088364,825701943,741357622,909206320c825308728,942682672,859058476,875574841,741879863,892678968c808465464,858860844,892614961,926103090,943075628,892417588c741880368,842348337,943011635,828586294,875573302,842281784c842083381,876099122,842479154,959656236,842348340,741749560c825243441,926103096,959198264,926429748,942682169,909652268c926299960,1664497202,892549425,926037561,824980787,808465200c875966518,842542137,825701685,741488179,925971512,926365749c842607664,926298422,741815608,825767985,808727857,828585785c842019632,825701685,959982643,809056306,741486644,942748727c909324344,959982649,809056306,741357105,942748727,909324344c959982649,825309234,1664104245,926233144,808661304,876031026c858928177,741421364,825831481,859256626,926428209,892612662c741683249,858862647,959788597,876096568,959524914,1664299569c909455928,876098355,876031025,808990769,741683766,842216505c825242423,842542129,858994229,741553208,942748727,842412088c842542133,942879797,1664561461,909455928,842610484,876031033c808990769,741683766,892940345,842020920,876096561,825308210c741357104,942748727,859189304,892939312,959985465,3487283c0,0,0,0,0,0c0,0,1646329856,0,602931200,2128819103c602931200,2128819103,735051776,1439417175,735051776,1439417175c825819136,875902572,741617716,926364721,926313526,942879027c858927660,879505716,909326135,875899959,1815295026,825503795c824980529,926233657,942894136,959787826,825832236,1815359541c892678706,858534453,858863408,909732920,741816113,926167603c811807280,926430252,741357621,858928696,892547884,741945905c959918641,841758775,808858167,825451319,875705136,858862380c741487671,892810035,824981297,842348083,942943280,892678448c912470060,959919409,825830451,959197240,926036021,808202290c875573548,909587768,875705644,1664364595,859125046,741354550c859125046,741354550,859125046,1664101430,859125046,741354550c859125046,741354550,859125046,1664101430,859125046,741354550c859125046,741354550,859125046,1664101430,943208497,808661304c808203829,892679724,808203827,892679724,808203827,892679779c808203827,892679724,808203827,892679724,808203827,892679779c808203827,808662316,909194296,875311148,859125304,875967033c842084908,959526968,1664299057,892745780,909261107,825371700c825767986,858796345,808202284,808202284,808202339,808202284c808202284,808202339,875705644,808990770,892088364,825701943c741357622,909206320,825308728,942682672,859058476,875574841c741879863,892678968,808465464,858860844,892614961,926103090c943075628,892417588,741880368,842348337,943011635,828586294c875573302,842281784,842083381,876099122,842479154,959656236c842348340,741749560,825243441,926103096,959198264,926429748c942682169,909652268,926299960,1664497202,892549425,926037561c824980787,808465200,875966518,842542137,825701685,741488179c925971512,926365749,842607664,926298422,741815608,825767985c808727857,828585785,842019632,825701685,959982643,809056306c741486644,942748727,909324344,959982649,809056306,741357105c942748727,909324344,959982649,825309234,1664104245,926233144c808661304,876031026,858928177,741421364,825831481,859256626c926428209,892612662,741683249,858862647,959788597,876096568c959524914,1664299569,909455928,876098355,876031025,808990769c741683766,842216505,825242423,842542129,858994229,741553208c942748727,842412088,842542133,942879797,1664561461,909455928c842610484,876031033,808990769,741683766,892940345,842020920c876096561,825308210,741357104,942748727,859189304,892939312c959985465,1664431667,959788856,959722806,876031028,825767985c741486905,825439289,825831476,892939320,892745785,741356854c875639863,842610488,926428217,909326389,1664364850,825439289c959985971,876031031,909653041,741617721,859189817,959722806c876096563,842282290,741749553,925971511,808663348,842607669c875967286,1664430647,942815544,909193273,876031030,808990769c741946931,909259833,859386424,959982643,809056306,741488177c942748727,909324344,926428217,808924981,1664235057,808661305c892416054,892873777,809054521,741815096,859124280,959854384c942746674,842413361,892876337,959461676,825309491,959199285c876032564,959919670,892811363,825242678,942421809,926233906c892418352,875706412,808532025,942422324,808924471,875902517c892811308,875902521,925643321,892547380,808465974,909261155c909325106,959199540,909654064,876165175,892811308,892614453c959197240,959789365,808466224,825766188,859189557,741881905c942814265,808465457,876110643,859320370,741554227,859124280c825374768,842607671,892941366,741421875,959722040,859123768c876096567,909193778,741553202,926234424,875770672,876045110c825767985,741684534,808662073,808857649,842542137,808991028c741750839,960050489,926298936,959982643,926168370,741488435c875968049,909128500,962803764,876163636,842609973,842610732c859255861,925643319,943075636,943077171,842283052,858994736c942421559,892352816,892811060,875706412,892942137,962801712c909325874,858993205,825505580,909653555,942422322,825504308c825765938,842283308,925905460,925644600,943206708,892876848c859060524,825702192,962803511,842348853,892942387,825505580c876033081,959197236,925905716,926363959,892811308,876032311c925643059,825635124,959590968,859060524,825702192,962803511c943012149,825439289,825505580,959918390,959197751,959723058c825765943,842283052,875835698,925643061,943206708,808465457c959461676,859058739,962803507,909128497,926167344,842283052c926363954,942422327,959920181,842216246,909521196,943075636c741881143,926038328,808793140,842542130,808663093,1664169268c875639863,825504562,809053235,809055033,741749814,808859448c909456953,876031026,825767985,741748793,859385913,875966521c926428214,909717558,3290677,963392818,926036788,858992692c909521196,909521716,1815558195,909718841,808466229,876162105c909391666,1815230262,118501945,0,229638144,0c0,223870976,1819803648,926232886,959198009,1815099441c825570102,824979511,825832496,875902572,741617716,926364721c926313526,942879027,858927660,879505716,909326135,875899959c1815295026,825503795,824980529,926233657,942894136,959787826c825832236,1815359541,892678706,858534453,858863408,909732920c741816113,926167603,811807280,926430252,741357621,858928696c892547884,741945905,959918641,841758775,808858167,825451319c875705136,858862380,741487671,892810035,824981297,842348083c942943280,892678448,912470060,959919409,825830451,959197240c926036021,808202290,875573548,909587768,875705644,1664364595c859125046,741354550,859125046,741354550,859125046,1664101430c859125046,741354550,859125046,741354550,859125046,1664101430c859125046,741354550,859125046,741354550,859125046,1664101430c943208497,808661304,808203829,892679724,808203827,892679724c808203827,892679779,808203827,892679724,808203827,892679724c808203827,892679779,808203827,808662316,909194296,875311148c859125304,875967033,842084908,959526968,1664299057,892745780c909261107,825371700,825767986,858796345,808202284,808202284c808202339,808202284,808202284,808202339,875705644,808990770c892088364,825701943,741357622,909206320,825308728,942682672c859058476,875574841,741879863,892678968,808465464,858860844c892614961,926103090,943075628,892417588,741880368,842348337c943011635,828586294,875573302,842281784,842083381,876099122c842479154,959656236,842348340,741749560,825243441,926103096c959198264,926429748,942682169,909652268,926299960,1664497202c892549425,926037561,824980787,808465200,875966518,842542137c825701685,741488179,925971512,926365749,842607664,926298422c741815608,825767985,808727857,828585785,842019632,825701685c959982643,809056306,741486644,942748727,909324344,959982649c809056306,741357105,942748727,909324344,959982649,825309234c1664104245,926233144,808661304,876031026,858928177,741421364c825831481,859256626,926428209,892612662,741683249,858862647c959788597,876096568,959524914,1664299569,909455928,876098355c876031025,808990769,741683766,842216505,825242423,842542129c858994229,741553208,942748727,842412088,842542133,942879797c1664561461,909455928,842610484,876031033,808990769,741683766c892940345,842020920,876096561,825308210,741357104,942748727c859189304,892939312,959985465,1664431667,959788856,959722806c876031028,825767985,741486905,825439289,825831476,892939320c892745785,741356854,875639863,842610488,926428217,909326389c1664364850,825439289,959985971,876031031,909653041,741617721c859189817,959722806,876096563,842282290,741749553,925971511c808663348,842607669,875967286,1664430647,942815544,909193273c876031030,808990769,741946931,909259833,859386424,959982643c809056306,741488177,942748727,909324344,926428217,808924981c1664235057,808661305,892416054,892873777,809054521,741815096c859124280,959854384,942746674,842413361,892876337,959461676c825309491,959199285,876032564,959919670,892811363,825242678c942421809,926233906,892418352,875706412,808532025,942422324c808924471,875902517,892811308,875902521,925643321,892547380c808465974,909261155,909325106,959199540,909654064,876165175c892811308,892614453,959197240,959789365,808466224,825766188c859189557,741881905,942814265,808465457,876110643,859320370c741554227,859124280,825374768,842607671,892941366,741421875c959722040,859123768,876096567,909193778,741553202,926234424c875770672,876045110,825767985,741684534,808662073,808857649c842542137,808991028,741750839,960050489,926298936,959982643c926168370,741488435,875968049,909128500,962803764,876163636c842609973,842610732,859255861,925643319,943075636,943077171c842283052,858994736,942421559,892352816,892811060,875706412c892942137,962801712,909325874,858993205,825505580,909653555c942422322,825504308,825765938,842283308,925905460,925644600c943206708,892876848,859060524,825702192,962803511,842348853c892942387,825505580,876033081,959197236,925905716,926363959c892811308,876032311,925643059,825635124,959590968,859060524c825702192,962803511,943012149,825439289,825505580,959918390c959197751,959723058,825765943,842283052,875835698,925643061c943206708,808465457,959461676,859058739,962803507,909128497c926167344,842283052,926363954,942422327,959920181,842216246c909521196,943075636,741881143,926038328,808793140,842542130c808663093,1664169268,875639863,825504562,809053235,809055033c741749814,808859448,909456953,876031026,825767985,741748793c859385913,875966521,926428214,909717558,1664235061,875968049c926429750,959198776,959658288,909391408,909588524,892746032c925643318,943206708,909130033,892483884,892483385,942420275c892483893,892418099,825505635,909587763,959197234,926496050c825439538,959789100,842478896,824981296,825505334,942813239c842607673,842479925,741421877,892874808,942945337,876045111c875902257,741619764,959983672,875836210,959982645,942684210c741356594,943206457,842086198,876096564,892416562,741749559c926496057,842019378,959996728,809056306,741422641,942748727c909324344,926231609,892809271,741880882,942749745,926299192c824980021,842608952,926038323,926231606,842347572,1664430899c959984952,875836217,926231603,943009847,741356849,808597809c842281778,824980023,859060278,858929206,926231609,942747959c741423159,825439793,876163378,845363256,926101552,892940345c925969462,825241904,892612917,876033324,925906228,824981049c875639609,959919416,925969464,808857904,909719351,909652268c959526457,1664300855,959854385,943076146,824979765,842085174c825440561,942746673,875706673,842412851,909719852,909389877c824980281,942814521,959854390,892939314,959788089,1664234550c959854641,859322424,959199024,909261104,875705393,909586732c825373753,741618230,960051001,909128754,925969464,808925236c892482617,892809516,925906481,1664300342,825635385,942748720c942746672,859322678,959919413,859189548,825833524,741684789c859126065,859123767,959199282,842479927,858993717,808923436c909326129,1664233523,959723825,875967281,925643572,808858166c925972279,892809516,909390641,741685303,842217521,959853621c824981298,892875064,859191345,808528947,808923185,926497076c909586787,925905720,741880115,875968561,943012147,824980536c942814521,892875056,942746672,875771443,892743988,808923436c892743730,741945653,926299697,875771192,828584241,876098617c808464688,808594483,892745523,942880051,876033324,809055284c824981552,926430775,959460401,909192249,892351286,808727344c825831724,875575609,1664694072,876165173,892614196,825764912c959526961,741685048,925907255,825241655,943270967,926038064c741882161,959854641,942749495,824979769,808662582,959723318c959537977,809056561,959920180,926234668,892351545,824979764c942682934,858928951,925969462,959721528,875575344,859386156c892417590,741423415,825243441,926363702,828585529,926496312c876097589,926231605,925904951,741421618,876099121,875967801c824981556,925905712,858862903,909192249,959722547,909654323c875573548,909586995,1664364596,942814265,808661048,892939320c926102841,741881401,942683446,909653305,824979500,858994232c892680497,875637810,808859955,825439028,892549219,808728629c825044016,876163379,859189813,909192247,825635896,942813237c892809516,892810034,741946936,808465969,875771956,824980786c943075890,926298676,858874674,892810297,909326386,808923436c859191345,741619767,892678712,858797104,942746674,909588534c909521463,859386156,842414389,741684023,808661041,909129264c962804020,825702704,876164919,825505580,842543414,959197747c909194802,892352055,959657260,875639089,824979768,875705655c943011637,842542132,892547641,1664300855,875968049,875638833c942421810,909194807,875771443,825505580,892613939,942420789c876163641,909588529,842283052,858994736,925644855,876163380c858863925,842610787,942748729,942421559,892352821,842019383c909521196,825242420,741422643,959592760,926429492,892873782c859124281,741355832,875639863,959854648,842621746,943272502c741880116,808859448,909456953,876031033,926233393,741619512c842412601,825505849,926428216,909717558,741946933,875968049c926167089,962802741,959591986,942748728,909588524,892746032c925645110,892547380,876034103,842283308,892613689,942420534c859321650,909456432,825505580,875836725,962803000,842348853c808923445,942684204,959984181,942420021,825373236,825307191c942684204,959918647,942421553,926495794,875574585,959789100c808466737,962802742,875705906,842544693,825505580,943010104c959197238,959723058,825765943,842283052,808530228,925643062c825766196,858797621,859060524,825702192,962803511,959591986c892612919,825505580,959985716,959197493,925905716,926363959c859060524,959657265,925644599,825635124,859321400,859060524c825702192,962803511,892746032,825241649,825505580,875640888c942420016,825504308,825765938,842283308,842084916,959199545c925905716,808662071,959461676,892549425,905983537,909325621c913059884,909325621,913059884,909325621,913059884,909325621c829173804,926037297,875706423,829173804,892680501,892614963c1815096374,855651638,348138550,0,449839104,0c0,445972480,1819803648,926232886,959198009,1815099441c825570102,824979511,825832496,875902572,741617716,926364721c926313526,942879027,858927660,879505716,909326135,875899959c1815295026,825503795,824980529,926233657,942894136,959787826c825832236,1815359541,892678706,858534453,858863408,909732920c741816113,926167603,811807280,926430252,741357621,858928696c892547884,741945905,959918641,841758775,808858167,825451319c875705136,858862380,741487671,892810035,824981297,842348083c942943280,892678448,912470060,959919409,825830451,959197240c926036021,808202290,875573548,909587768,875705644,1664364595c859125046,741354550,859125046,741354550,859125046,1664101430c859125046,741354550,859125046,741354550,859125046,1664101430c859125046,741354550,859125046,741354550,859125046,1664101430c943208497,808661304,808203829,892679724,808203827,892679724c808203827,892679779,808203827,892679724,808203827,892679724c808203827,892679779,808203827,808662316,909194296,875311148c859125304,875967033,842084908,959526968,1664299057,892745780c909261107,825371700,825767986,858796345,808202284,808202284c808202339,808202284,808202284,808202339,875705644,808990770c892088364,825701943,741357622,909206320,825308728,942682672c859058476,875574841,741879863,892678968,808465464,858860844c892614961,926103090,943075628,892417588,741880368,842348337c943011635,828586294,875573302,842281784,842083381,876099122c842479154,959656236,842348340,741749560,825243441,926103096c959198264,926429748,942682169,909652268,926299960,1664497202c892549425,926037561,824980787,808465200,875966518,842542137c825701685,741488179,925971512,926365749,842607664,926298422c741815608,825767985,808727857,828585785,842019632,825701685c959982643,809056306,741486644,942748727,909324344,959982649c809056306,741357105,942748727,909324344,959982649,825309234c1664104245,926233144,808661304,876031026,858928177,741421364c825831481,859256626,926428209,892612662,741683249,858862647c959788597,876096568,959524914,1664299569,909455928,876098355c876031025,808990769,741683766,842216505,825242423,842542129c858994229,741553208,942748727,842412088,842542133,942879797c1664561461,909455928,842610484,876031033,808990769,741683766c892940345,842020920,876096561,825308210,741357104,942748727c859189304,892939312,959985465,1664431667,959788856,959722806c876031028,825767985,741486905,825439289,825831476,892939320c892745785,741356854,875639863,842610488,926428217,909326389c1664364850,825439289,959985971,876031031,909653041,741617721c859189817,959722806,876096563,842282290,741749553,925971511c808663348,842607669,875967286,1664430647,942815544,909193273c876031030,808990769,741946931,909259833,859386424,959982643c809056306,741488177,942748727,909324344,926428217,808924981c1664235057,808661305,892416054,892873777,809054521,741815096c859124280,959854384,942746674,842413361,892876337,959461676c825309491,959199285,876032564,959919670,892811363,825242678c942421809,926233906,892418352,875706412,808532025,942422324c808924471,875902517,892811308,875902521,925643321,892547380c808465974,909261155,909325106,959199540,909654064,876165175c892811308,892614453,959197240,959789365,808466224,825766188c859189557,741881905,942814265,808465457,876110643,859320370c741554227,859124280,825374768,842607671,892941366,741421875c959722040,859123768,876096567,909193778,741553202,926234424c875770672,876045110,825767985,741684534,808662073,808857649c842542137,808991028,741750839,960050489,926298936,959982643c926168370,741488435,875968049,909128500,962803764,876163636c842609973,842610732,859255861,925643319,943075636,943077171c842283052,858994736,942421559,892352816,892811060,875706412c892942137,962801712,909325874,858993205,825505580,909653555c942422322,825504308,825765938,842283308,925905460,925644600c943206708,892876848,859060524,825702192,962803511,842348853c892942387,825505580,876033081,959197236,925905716,926363959c892811308,876032311,925643059,825635124,959590968,859060524c825702192,962803511,943012149,825439289,825505580,959918390c959197751,959723058,825765943,842283052,875835698,925643061c943206708,808465457,959461676,859058739,962803507,909128497c926167344,842283052,926363954,942422327,959920181,842216246c909521196,943075636,741881143,926038328,808793140,842542130c808663093,1664169268,875639863,825504562,809053235,809055033c741749814,808859448,909456953,876031026,825767985,741748793c859385913,875966521,926428214,909717558,1664235061,875968049c926429750,959198776,959658288,909391408,909588524,892746032c925643318,943206708,909130033,892483884,892483385,942420275c892483893,892418099,825505635,909587763,959197234,926496050c825439538,959789100,842478896,824981296,825505334,942813239c842607673,842479925,741421877,892874808,942945337,876045111c875902257,741619764,959983672,875836210,959982645,942684210c741356594,943206457,842086198,876096564,892416562,741749559c926496057,842019378,959996728,809056306,741422641,942748727c909324344,926231609,892809271,741880882,942749745,926299192c824980021,842608952,926038323,926231606,842347572,1664430899c959984952,875836217,926231603,943009847,741356849,808597809c842281778,824980023,859060278,858929206,926231609,942747959c741423159,825439793,876163378,845363256,926101552,892940345c925969462,825241904,892612917,876033324,925906228,824981049c875639609,959919416,925969464,808857904,909719351,909652268c959526457,1664300855,959854385,943076146,824979765,842085174c825440561,942746673,875706673,842412851,909719852,909389877c824980281,942814521,959854390,892939314,959788089,1664234550c959854641,859322424,959199024,909261104,875705393,909586732c825373753,741618230,960051001,909128754,925969464,808925236c892482617,892809516,925906481,1664300342,825635385,942748720c942746672,859322678,959919413,859189548,825833524,741684789c859126065,859123767,959199282,842479927,858993717,808923436c909326129,1664233523,959723825,875967281,925643572,808858166c925972279,892809516,909390641,741685303,842217521,959853621c824981298,892875064,859191345,808528947,808923185,926497076c909586787,925905720,741880115,875968561,943012147,824980536c942814521,892875056,942746672,875771443,892743988,808923436c892743730,741945653,926299697,875771192,828584241,876098617c808464688,808594483,892745523,942880051,876033324,809055284c824981552,926430775,959460401,909192249,892351286,808727344c825831724,875575609,1664694072,876165173,892614196,825764912c959526961,741685048,925907255,825241655,943270967,926038064c741882161,959854641,942749495,824979769,808662582,959723318c959537977,809056561,959920180,926234668,892351545,824979764c942682934,858928951,925969462,959721528,875575344,859386156c892417590,741423415,825243441,926363702,828585529,926496312c876097589,926231605,925904951,741421618,876099121,875967801c824981556,925905712,858862903,909192249,959722547,909654323c875573548,909586995,1664364596,942814265,808661048,892939320c926102841,741881401,942683446,909653305,824979500,858994232c892680497,875637810,808859955,825439028,892549219,808728629c825044016,876163379,859189813,909192247,825635896,942813237c892809516,892810034,741946936,808465969,875771956,824980786c943075890,926298676,858874674,892810297,909326386,808923436c859191345,741619767,892678712,858797104,942746674,909588534c909521463,859386156,842414389,741684023,808661041,909129264c962804020,825702704,876164919,825505580,842543414,959197747c909194802,892352055,959657260,875639089,824979768,875705655c943011637,842542132,892547641,1664300855,875968049,875638833c942421810,909194807,875771443,825505580,892613939,942420789c876163641,909588529,842283052,858994736,925644855,876163380c858863925,842610787,942748729,942421559,892352821,842019383c909521196,825242420,741422643,959592760,926429492,892873782c859124281,741355832,875639863,959854648,842621746,943272502c741880116,808859448,909456953,876031033,926233393,741619512c842412601,825505849,926428216,909717558,741946933,875968049c926167089,962802741,959591986,942748728,909588524,892746032c925645110,892547380,876034103,842283308,892613689,942420534c859321650,909456432,825505580,875836725,962803000,842348853c808923445,942684204,959984181,942420021,825373236,825307191c942684204,959918647,942421553,926495794,875574585,959789100c808466737,962802742,875705906,842544693,825505580,943010104c959197238,959723058,825765943,842283052,808530228,925643062c825766196,858797621,859060524,825702192,962803511,959591986c892612919,825505580,959985716,959197493,925905716,926363959c859060524,959657265,925644599,825635124,859321400,859060524c825702192,962803511,892746032,825241649,825505580,875640888c942420016,825504308,825765938,842283308,842084916,959199545c925905716,808662071,959461676,892549425,828585521,892614198c960049718,809053241,859125305,741357109,808596536,942879544c876096564,959460914,741814322,859387192,892416562,842542134c808991028,1664168757,892482616,859059252,842607669,926495286c741553201,875639863,892942392,876162097,808529971,741945398c875704633,892875063,842542136,875574581,1664103728,892483896c926103348,876031026,875640881,741356600,909259833,892941112c892873783,808859704,741882165,926234424,858862896,959982649c942945586,1664497971,959722040,859123768,842542135,909129013c741882160,909652024,909652017,876031031,859321905,741750327c825636664,859190070,842542131,876098872,1664300343,959788856c842545206,876096565,842085426,741487411,942748727,909324344c808987705,926496056,741945400,892874808,942945337,959982642c909194290,1664299576,909259832,876165168,876096560,926234417c741487410,942814265,808661048,892939320,926102841,741881401c875639863,875968056,876096562,926364722,1664431928,925971512c842021173,876162105,926168882,741357113,842412601,842610745c876031028,892614961,741685555,926496057,842544952,876162103c926365746,1664431159,942814265,959722289,808987703,892678201c741685040,859125560,909521201,926428217,859189558,741421617c825832760,876032562,876031027,825373745,1664693811,926430520c959788601,876162102,825373746,741355571,858928184,942684212c809053234,959787577,741356088,875968049,942945843,942420277c909654069,859256881,892811363,909193523,942420791,942944825c960049202,892811308,943141686,959198513,909325874,876099892c959461676,926429745,925644852,825635124,842347065,842610787c943011640,942421298,825439543,825571634,959461676,875641139c942422064,892745015,909717812,842283308,892613689,959197494c943274293,942814260,909521251,926037556,741946418,859124280c808597552,892873785,892548408,741881913,808596536,825701944c876162098,909391666,741357622,859189817,825373750,842621746c858993206,741881907,909194295,825702193,959982646,842347314c741814584,892876088,825374003,809053240,875705145,741882165c892941625,926496563,926442292,909129525,741487156,926038328c959722548,876031026,842150961,741421873,825373752,943272245c926428213,825307957,741946673,808859448,876099385,876176178c909391666,741685046,959983672,959853362,842542136,859255605c741356599,892418097,808794418,959197747,825242420,926364465c892811308,959590707,962802229,859059762,959854384,959461676c859189298,959199282,859059762,892875313,959461676,842283313c925643832,943206708,909456945,959789100,808727089,946026289c825439543,825766194,909261100,925905716,942421303,909587762c875641140,825505580,875771189,942421813,875901497,842477881c943142956,909586745,946026296,875770420,875903032,959461420c842347824,925644343,876163380,892941109,842610732,825833520c959199027,825833781,875901241,943011884,892352056,946025017c808924471,875836981,825766188,960049205,741552183,858928184c842347828,842542128,926299957,741487415,808597816,842283064c892873784,808596281,1664169779,892417079,959722037,842607666c892352821,741814583,943207736,926299191,808987702,842413624c741749043,925971512,892811061,808987697,909455417,1664300597c875901496,875573300,876096564,926234417,741487410,809054264c909456949,892873779,842414136,741488952,859124792,892612918c808987704,909455417,1664300597,959592760,876097588,842542132c959920436,741879861,892941625,842283320,876031031,808793905c741422896,925971512,942946101,809053241,926233657,1664692274c925971512,943142453,842607664,875770422,741683764,925971512c943142453,876031024,842347825,741488948,808924981,875705655c942746680,876099633,842348342,825766243,959656505,741750578c875837237,858993205,925969461,943273777,825571382,926364972c825569328,824981301,842019385,926037043,909192242,909325368c959656504,926365027,926429489,824979768,842085174,942946609c808594488,959918896,909457712,808923436,892416049,741684273c875837237,959918133,959523894,942944563,943273781,808923491c925906481,741751095,959854641,926495030,824980279,842610231c892876339,909192241,825372979,825307961,825766188,859058745c741488179,892746041,959853616,959537971,909652533,842610231c842610732,942748729,824980024,859191352,875835957,876162099c892809267,741882168,876099121,875770678,942420784,943075892c942814776,808923491,959591217,741880119,842348849,842611001c959198007,926036793,909521464,842413868,926431026,824980790c875903032,942945331,808594487,926299955,926496564,876097891c808596281,741486904,892746041,892416816,925969457,825307696c808662578,859189548,943076144,741881912,959854641,825372977c824980535,926430775,909129270,925983542,808857904,875574322c959787308,808203824,892088364,825832756,741881908,959996720c842216758,741357620,875640115,942420018,943011123,741355572c825438509,842347577,741815094,876099121,808792374,824981554c858928439,909653303,909206329,942944304,892482611,842150188c842283062,741488438,876163889,942814519,824981043,942747703c943141686,892939316,909456953,741618226,943077425,842479159c828585526,959787833,859255350,808528949,909127731,959723056c859060524,876033840,942420017,892809524,876099894,909261100c943142449,824981301,825309240,808530997,808543024,892481587c858863413,943011884,842479416,942422065,909325620,909717809c959789356,942879287,942421554,825439543,942944561,842283052c943207475,962802741,959789365,808466224,892811308,875770163c942422069,875770420,875903032,892483628,842609460,942421559c825833527,959460406,842283052,943207475,946025525,926364983c842610225,825505836,842478903,959197236,825833781,892745273c842283052,808663090,942420533,892809524,959592246,959789356c909717817,946025782,942813748,842346547,892614700,842085939c959199536,825833781,892745273,842283052,808663090,942420533c892809524,959592246,959789356,909391929,946026808,825504313c942945080,825505836,876033335,959199033,825702704,959461431c943011884,859191607,824980019,842346808,858929458,808987704c892744760,1664169524,892874808,876165170,876096565,925970994c741421360,808859448,926102323,892939321,960049465,741750834c942815544,926232881,892873783,942815544,1664366646,825832761c842021177,892939321,892877113,741814322,859189817,842151222c892939320,943272249,741945392,960050489,808596792,892873783c842150713,1664168242,825832761,892483641,892939321,892877113c741814322,808662073,842282807,842542128,959920436,741881399c959984952,943077426,809053240,808793657,1664563513,875639863c909194034,842607664,943272502,741814580,808858681,959591986c842542133,926299957,741357881,808858169,909260339,876031032c943207473,1664496697,959984952,876033081,892873779,808859704c741751093,808858169,909129779,842607673,892744502,741880370c959722040,942813240,876096561,875836722,1664430900,875705400c875640114,876031027,842150961,741945905,808662073,808857649c959982649,809054258,741488177,909717561,842019381,892873779c842611000,1664103481,909194295,842151985,892939319,926431033c741945912,808596536,942879544,892873776,842414136,741946422c825831481,808663090,842542128,808991028,1664497719,892678712c959460912,808987704,942683704,741553717,909194295,892679480c842607668,858993206,741946422,959722040,909588791,892939319c943011385,1664563506,926038328,943272756,876031024,959723313c741355832,892940345,875705138,876162105,909391666,741881654c825831481,875902009,926428217,859189558,1664496436,925971512c858798389,842542128,959853877,741685301,808596536,909588793c892873778,842414136,741618225,892418097,858863155,942420531c926102834,909719089,959789155,943011122,942422325,942682681c942814264,909588524,892811568,925644600,892678452,842609714c892483884,926232633,942421809,926431285,909588020,942684259c858928694,942421553,892809524,825571127,892483628,926102328c942422327,875836722,875835440,825505836,842478903,942420531c859321650,959919923,943011939,942814776,942420537,909325620c943010865,892483628,926102328,942422327,876163641,875837488c875706412,892942137,959199280,943012149,926037049,825505635c808465719,942420279,892809524,959984695,959461676,842478900c942422320,892809524,808990518,909261100,875836210,942421298c892809524,808990518,825505635,875705653,892088889,925906743c942944821,825766188,909391928,741487927,959526961,842609458c892089911,892613687,892547890,943011884,875772217,895693620c892352311,808792376,842608940,875770416,741488434,876099121c842544691,892090675,825308983,825767736,859189548,959525425c741881908,858796082,959461687,828585525,808529975,875640113c926231605,808793140,741751095,825440561,926234676,824981561c909193271,959919920,942746678,825637174,859256633,909586732c909324857,1664169272,825439793,859386162,824979761,842608952c909325108,960048178,875574582,741554486,842348849,909588024c942420537,859125808,875770416,909652268,943208505,3747891c892809516,909390641,1815427127,842217521,959853621,824981298c892875064,859191296,808545331,808923185,848378164,0c599785472,2128819103,599785472,2128819103,1533018112,1439417175c1533018112,1439417175,875757568,892743988,808923436,892743730c1815687477,926299697,875771192,824979761,876098617,808464688c808610867,892745523,942880051,876033324,809055284,829175856c926430775,959460401,909192249,892351286,808727344,825831788c875575609,741947192,876165173,892614196,825781296,959526961c741685048,925907255,825241655,943287351,926038064,741882161c959854641,942749495,829174073,808662582,959723318,959523897c809056561,959920180,926234732,892351545,824979764,942682934c858928951,925985846,959721528,875575344,859386156,892417590c1815165239,825243441,926363702,824981049,926496312,876097589c926247989,925904951,741421618,876099121,875967801,829175860c925905712,858862903,909192249,959722547,909654323,875573612c909586995,741617716,959657009,959852852,829175865,842283062c741487927,959999024,942684471,741749559,875640115,946614322c943011123,741355572,825438509,842347577,1815556918,825831729c741751095,909193522,829174323,942945073,841757239,859189553c808545330,809056567,909257782,926496054,925905260,909130041c875770668,1815098420,959918129,741748793,842149940,829174579c942945073,875311671,825374517,842099761,926298672,892611639c825307703,808595820,926365234,808464940,909652793,942748012c825242936,825242156,909390900,825309292,741487929,926232882c1815165235,909127986,841757497,859126068,829175092,875967540c892480560,875968565,859270194,741814840,909260338,1815621685c859189299,909257779,875966771,926182450,841757746,959918390c812397620,825635372,842151731,841756780,909193525,862729526c741553205,825308466,1815426614,808465462,808792620,925907000c808728172,892480560,909260080,875981876,841756720,925970485c862729011,741553205,943273010,1815295544,875703344,909654073c741370931,875573302,829176120,842348085,876098860,1815688496c875836211,841757493,943141688,959933493,892679734,808530220c1815361076,808726833,741422640,942814769,842099762,926298672c1815096375,876099121,842348338,762064940,909653049,808858419c875637808,808859955,842281524,892549228,808728629,825044016c876163379,859189813,926379063,741619766,892759088,741749557c892759088,741749557,892759088,741749557,892759088,741749557l892759088,741749557l859125046,1815096374l859125046,1815096374l859125046,1815096374l859125046,1815096374l859125046,1815096374l942683437,926037555l808202805,959656300l959590963,741618232l892759088,741749557c842099760,842609968,909326647,963391532,859255607,943208499c929837100,842215988,842478134,913059884,909325621,896282668c858928181,842348855,913059884,892549177,909194801,913059884c909325621,913059884,909325621,913059884,909325621,913059884c909325621,913059884,909325621,829173804,842283062,741487927c892759088,741749557,909586995,762064952,875639090,926365497c824980025,876163892,808466225,741370935,909523249,913061936c875770161,943076656,859058476,925971513,1815228464,858797617c959854903,824980025,876163892,925972273,875654198,858797876c808990772,859058476,925971513,1815556144,959654960,909193779c825372012,825636656,808464439,859058476,925971513,1815556144c959654960,909193779,892481900,892744247,741553462,959657009c808923444,829174320,959852598,842478132,875637808,825506099c909586743,825372012,859320625,875966514,859058476,925971513c1815556144,875703344,909324345,841837624,875835441,909391927c875637812,825506099,925904951,841756780,875639350,929837108c825571128,959459889,859058476,925971513,1815228464,808531505c876099632,824981556,876163892,925972273,875654198,959788851c909719095,859058476,925971513,1815556144,875703344,909324345c841837624,858861617,909586996,875637809,825506099,925904951c841756780,858798388,913061942,842215729,942682678,859058476c925971513,1815228464,858863153,825504562,824981047,876163892c925972273,892431414,943010610,942815536,859058476,925971513c1815556144,875703344,909324345,841837624,842545456,926232624c875637814,825506099,925904951,892088428,942814258,825060408c926037816,909719860,875637811,825506099,959657526,825635180c959918902,741617721,959657009,825700660,913061431,909325621c842412332,845951544,959590451,829173804,842283062,741487927c892759088,741749557,909586995,762064952,926496817,892482105c875637814,825506099,909127735,824979564,808859193,925985848c926364726,943075636,859058476,909194297,1815557430,808597041c842282805,824981552,876163892,925972273,842165302,808464944c824981049,876163892,808466225,741370935,842217779,829175345c825374259,943271986,875637812,825506099,925904951,858533996c825373497,892693558,909195318,741685304,959657009,808923444c829174320,808857904,875638839,875637812,825506099,909586743c909653868,741487412,926232882,1815165235,942683185,875703349c909324345,842361912,808792885,741618737,959657009,808923444c812398384,842412588,808727601,858929004,926102072,875637815c825506099,842282550,842412396,892745782,741619254,959657009c825700660,762066487,959590706,943142198,824981045,876163892c808466225,741370935,809055282,1815623219,876098097,825831477c824980276,876163892,808466225,741370935,809055282,1815623219c825241901,808597552,741619256,959657009,943075636,829174838c808465206,959656241,875637810,825506099,909586743,808857964c892809521,741487925,959657009,825700660,812398135,959722028c943076144,959655276,926298418,741618228,959657009,808923444c812398128,875705644,1815623730,842545205,809056053,875637817c825506099,842018871,859189612,926232883,741356081,959657009c825700660,762066487,892940338,942945584,824981556,876163892c808466225,741370935,943025200,926234679,808202809,875965804c892810808,741880371,959657009,875835446,946616370,943011123c741355572,825438509,842347577,1815556918,808596024,859256121c809053234,943010361,1815228472,925971512,825571381,809053241c876163385,1815622448,942815281,859386423,942421561,825242164c926364473,825505644,825635128,942422065,959459892,808859449c909261164,909654322,942420535,926102834,858797873,842283116c808923442,942422320,909654069,858929457,842283116,909719348c942422070,808662322,842610231,825505644,876034100,959198257c825833781,959590712,825505644,926430263,942420793,876032569c909521461,875706476,858863673,959198512,892350518,842610992c943011948,875901749,942420535,859321655,926299190,942684268c808662069,942421042,892352816,926299446,942684268,892678711c942422069,960051253,842019379,943011948,942749240,942422070c926167604,943076921,909261164,909325106,925643828,842281268c842412849,842283116,859386160,925644599,825766196,942747958c842283116,959985460,942420016,925972786,892743732,959461740c943207730,942420528,892809524,959526200,959789164,959789107c942421040,925972786,842347317,842610796,943077176,942422324c892809524,909588790,892811372,909456184,959198777,842020404c909324342,842610796,892351545,942420793,926102834,943273521c959789420,926364982,942420280,926102834,926496305,959789164c876034099,959197236,842479925,942813234,842610796,875770166c942422322,859321655,842610229,825505644,892745011,959199289c825242420,842150193,909521260,875770420,741356853,892482616c842609460,809069623,926233145,741554231,926429240,892744505c809004080,808859192,741618224,892417079,892940853,842558512c959657013,741620023,875639863,926299960,926444592,909129525c741619249,909455928,926102835,926444594,926103605,741422391c925971512,943142453,842624048,825241910,741617976,858927416c808531769,842558518,959853877,741749560,926038328,909260084c926444597,825243957,741685559,875706680,909455416,809069619c825374009,741421106,959788856,959722806,876112947,909457201c741356087,842216505,892614192,809069619,926300216,741750579c858862647,926233909,959999026,825570098,741620023,875968049c825636403,946614323,909391920,842413109,942684204,909261111c946614322,960051253,825766964,892811308,925970489,946614324c808924471,926167859,959461676,808727862,929837879,892547380c926168372,859060524,808662834,829173809,842346808,875902265c808987700,909457464,1815360054,960050489,943076408,809053240c892679225,1815360055,808597816,943208504,959982645,825570098c1815360565,809055544,892810544,892873779,875704633,1815623735c859387192,926429234,876031030,892876337,1815294003,892940345c892482354,842542133,808991028,1815689271,859385913,926431544c842542131,909128501,1815361073,825831481,859256626,809053234c842608953,1815163954,892418097,892351282,942421041,825242164c926364473,825505644,825635128,908867633,960050230,946615344c960051253,859059251,859190828,909129778,943076972,876033844c909586732,842477881,1815622712,842348593,842348855,824980021c943010617,892483378,959540280,892875573,926037298,808923436c825832753,1815687225,825243193,959525427,959523896,858796085c808595510,842283116,909130038,841756983,858796080,859060278c925985844,892613173,892613432,892811308,926299705,829175863c842544695,959722293,943270969,925906736,1815163700,858995001c942814004,909585460,943141426,1815426615,892876849,875836212c841758520,909587248,959919159,942763063,842217780,842086448c909719852,825438261,829174069,825372727,859189809,909192240c909324339,943208504,909652332,842084665,741619505,943077169c808859191,829175350,909193271,808727088,1815096372,1815096368c1815096368,1815096368,1815096368,1815096368,1815096368,1815096368c1815096368,1815096368,1815096368,1815096368,1815096368,1815096368c1815096368,1815096368,1815096368,1815096368,1815096368,1815096368c1815096368,842347316,926233650,1815096374,858929204,909718580c825371696,825767986,858796345,842544236,959722547,841756726c943206961,808532273,741370931,741370928,741370928,741370928c741370928,741370928,741370928,741370928,741370928,741370928c741370928,741370928,741370928,741370928,741370928,741370928c741370928,741370928,741370928,808807472,825702707,808203320c842412396,909653557,741749040,959657009,926167094,946616368c943011123,741355572,825438509,842347577,1815556918,876099121c808792374,824981554,858928439,909653303,909208633,942944304c892482611,842150188,842283062,1815230262,876163889,942814519c824981043,942747703,943141686,926247988,909391923,741617715c959854641,942683957,829175860,825833015,858796087,926231604c959722548,1815621936,808596536,926103857,876031031,909195313c1815621937,875901496,959920435,926231604,892417843,1815097653c842348849,926037045,824980021,959460152,942944310,876112952c959524914,741816115,942748727,825308721,876112952,960049202c741357111,842412601,926300217,842558514,825701173,741552183c842150968,808466225,892890169,825636920,741552697,875705400c909523255,842558520,925905717,741488950,875639863,825505592c892955700,942750009,741945905,925971511,959920180,959999027c892614450,741750322,959722040,808661304,909732917,808792112c741488953,892876088,926168371,926444594,909326389,741815860c892874808,842019636,809004084,909455417,741815861,926429240c892679474,892890168,859388216,741486642,943207736,909652278c876112952,959919154,741881398,842412601,875967283,876047412c825373745,741488179,808596536,926103857,876047415,909195313c741880113,875705400,809056311,842558512,876032313,741684784c842608697,808990773,876112946,943011633,741945653,859387192c809055544,842558516,892809529,741487923,942815544,876099127c876112953,909457201,741750585,943011640,959853875,876178486c909258806,741749552,959592760,959787060,842558515,825701173c741882166,909718841,943142709,842558513,825701173,741816630c859387192,875837240,892955696,842151737,741880368,909261112c842281777,926444601,892549173,741488950,858862647,959788597c876178488,825307187,741487153,875968049,892613426,946614325c875901492,926038323,959461676,926364978,946615096,959920176c808793651,942684204,808465974,929838130,892678452,808794418c892483628,926495540,929838137,942944564,808924727,892811308c825634871,946615350,859190578,842478389,892811308,926364472c946614581,892809524,808990518,909261100,942747697,946615345c959656497,909127991,892483628,943273525,946615859,876032569c892744245,892811308,925970489,946615609,942944825,859190576c959461676,842084917,946614576,909718839,859386933,825505836c926299447,963391538,808596276,859124790,942684460,859256376c929838647,892547380,842478901,842610732,925971763,829174841c859059766,858863158,808987696,892744760,1815230004,926429240c842412601,892873776,876165432,1815164980,959788856,876032304c926428208,858797877,1815557171,909717561,925905973,876031027c875901745,1815557173,842216505,825242423,942746672,959591729c875836725,942684268,909522232,959198258,943274293,943207988c959461740,926233908,942421042,942682681,892876856,842610796c892417331,942421044,808466741,859125557,959789164,926167601c942422072,842217781,909588528,825505644,859125814,959198000c842348848,892678707,875706476,925907001,959199544,942881072c859256889,892483692,825634867,959198262,842086704,842217271c959461740,842152241,824979764,842346808,825569331,876112948c959524914,741816115,942748727,825308721,926247992,892809271c741880882,942749745,926299192,829174325,842608952,926038323c926231606,842347572,1815425843,959984952,875836217,926231603c943009847,1815098673,808597809,842281778,824980023,859060278c858929206,926247993,942747959,741423159,825439793,876163378c845953080,926101552,892940345,925969462,825241904,892612917c876033388,925906228,824981049,875639609,959919416,925985848c808857904,909719351,909652268,959526457,1815295799,959854385c943076146,824979765,842085174,825440561,942763057,875706673c842412851,909719852,909389877,829174585,942814521,959854390c808987698,942815032,1815099704,909654065,875705651,942420788c842610741,876033591,943075692,858994228,741552180,959787576c825504049,925985842,825702452,875902000,892809516,925906481c1815295286,825635385,825702710,959523894,859125299,825373752c842609004,858862640,741946160,842217777,926364979,829176114c909193271,959919920,942746678,959918645,876033078,842413932c825438775,824980279,808727865,875771700,909208632,925972534c825373240,808991020,825767733,829174325,859060278,942748208c808528953,875835956,808990001,825700716,925905205,741881907c959657013,892679735,925985843,909127984,892810039,892940588c825701938,1815230768,926103857,808859440,824981303,926430775c825241905,926247987,808793140,741421877,942946609,808662578c829175858,808465200,808532021,942746677,875706673,943272499c959657324,942944817,824979764,859387448,926103351,926247993c892548148,741619001,926299697,943142196,896284466,909521719c943207473,943272236,959788595,1815557685,808597809,842281778c892090425,825570100,825570615,909652332,926364473,741947187c876165173,825570868,959999028,875837234,741684535,825832245c875901489,942763061,808727093,842413363,825766188,943274041c1815427385,875641137,892744760,824980790,959723574,842412086c942763059,842084917,842150193,943206700,808662069,1815622198c942749745,926036790,925644086,943140921,959852855,909193836c808793906,812396588,762064940,875967793,909719865,825044024c875573559,892614968,824981356,875836976,862728501,842348083c741749559,892431408,926298166,875574068,859058476,875574841c1815294263,892678968,808465464,858860844,892614961,926103090c892680300,825242934,942421046,842610736,926495797,942684268c875837749,942421816,892483893,926494773,909193728,859189612c825438517,741684793,7009,0,866067248,32483c866067248,32483,-1017679216,21963,-1017679216,21963c942746677,825505331,808662835,842283372,875706422,824979504c943011632,825438517,926247986,959919411,741486899,859322673c892941622,829175606,909523254,858862130,926231608,825570356c1815294259,808727605,808727604,808987699,943208760,1815163447c842412600,842085944,959917112,959854384,1815492918,942684217c959526706,959523896,892613168,942880818,842412396,858994233c741486649,892809265,892876344,829174833,842216496,858994231c925969463,808531249,943207223,892875116,892483890,741749042c808793649,959591221,946615602,808794416,959920440,825241900c942683952,1815622962,892548149,892678199,808528944,875966515c892743992,859320684,858862646,741356343,842019893,808596793c959999024,876163891,741488953,808529969,842543159,896284725c926233396,808793392,858796332,942945840,1815426609,892548149c959722040,842607672,909457460,1815361587,925907255,808595511c943270968,926038064,1815623985,842021169,942814516,824981555c942880311,859189557,809004080,942683449,741750329,808465461c825375026,808545334,926036788,825504566,825700652,925905205c1815623731,842348593,842347065,824981041,960049465,842281269c959999025,892416817,741421363,808465461,943274034,892890160c959723319,741486899,808529969,842543159,896284725,926233396c808793392,858796332,942945840,1815426609,959854641,925906743c942421560,959984951,842217782,925905260,825571381,741486899c926103349,842609975,959540280,892744504,926299449,959852844c842151478,1815622449,875837237,825438517,808528947,909653303c859386165,808727916,909326388,824980275,842216496,858994231c925985848,808531249,943207223,892875052,892483890,1815490866c942749489,808859185,892090167,959459380,842609976,825833580c959524915,824981299,925905200,892483632,875916344,808924467c741356853,808661041,825766966,829175094,926496312,943140919c926428214,909719605,1815229241,892809265,858862904,942420529c876033845,825636663,825241964,942683952,741881138,892548149c892678199,808545328,875966515,892743992,909652268,808924985c1815492663,943011640,859387449,808528946,892876087,842085169c926234732,808989751,824981297,925905200,892483632,875916344c808924467,741356853,808661041,825766966,896283958,943010612c943273010,925906988,943010100,896283191,825701175,808858936c943272236,959788595,1815557685,909719089,825373238,892090419c892613687,858862385,925905260,892745781,741554481,808465461c943207474,926247990,825309491,741357107,859322673,892941622c829175606,909523254,858862130,926231608,825570356,1815294259c892809265,825570872,959198009,808792118,926234675,859256172c892875063,824979510,909326393,909457717,909208631,842413625c942879026,876033324,858862900,829174577,943011632,959526198l842542131,909652534l1815360305,892352057l909652784,808528947l808923185,943010360l859059564,892352309l824979509,909128496l909195316,875916341l842544435,741882164l892809265,858862904l829175858,876164663c808924209,926231606,808923703,1815361592,859322673,892941622c824981302,909523254,858862130,926247992,825570356,741552435c892809265,825570872,829174585,876164663,825701425,875899952c909195059,1815229748,825505589,808792887,959523892,892744504c926299449,959852908,842151478,741880625,875837237,825438517c808545331,909653303,859386165,859060268,858994224,896283956c925971511,842085175,943272236,959788595,1815557685,909719089c825373238,892090419,892613687,858862385,925905260,892745781c741554481,808662072,892547894,909732912,858797360,741815608c808529969,842543159,896284725,926233396,808793392,858796332c942945840,1815426609,892548149,959722040,808528952,892876087c942814001,925905260,842348597,741423152,859058225,859191090c829176115,825569591,942880560,942746680,842609205,909193781c825700716,909521208,741816112,875574325,926037554,875916338c892482096,741750072,926103349,875900984,959540276,892744504c926299449,959852844,842151478,1815622449,875837237,825438517c808528947,909653303,859386165,808727916,942944816,925643064c926363705,909718576,808991084,825700920,824981561,875704377c859320885,925985848,892875574,808662577,808532268,842151729c946614838,942944825,875968053,809056044,909719095,963393081c842543160,943272247,809054508,842347570,1815622456,859191089c909194552,942420019,808794416,909523256,808727916,909718066c892089398,943141687,943206960,943272300,959788595,741815861c909719089,825373238,896284723,892613687,858862385,925905196c892745781,1815296305,842412600,858863160,876096564,859189299c1815557171,859058225,859191090,824980276,825569591,942880560c942763064,842609205,909193781,825700652,909521208,1815557936c808465461,959789113,925969458,876164660,909326128,892809580c925906481,741553462,859058225,875968306,829174832,825569591c942880560,942746680,842609205,909193781,825700716,909521208c741816112,875574325,926037554,875916338,959526448,741880371c875771697,875574841,929839160,943140921,909586743,808991020c825700920,829175865,875704377,859320885,959523896,892940600c942879797,959985004,876032563,824981301,842216496,858994231c925985846,808531249,943207223,892875052,892483890,1815490866c808925489,909719348,824981303,876164663,909587505,875916341c909195059,741487924,943273272,909455412,808545328,926036788c926102326,825700652,925905205,1815623731,842348593,842347065c824981041,875575097,926300471,925985847,842215728,825636914c892940588,960051506,1815295794,892809265,842085688,925644345c909586489,825702713,808991084,825700920,824981561,875704377c859320885,942763064,959590712,842281266,859059500,808662324c896283188,959459380,909718069,959789356,926038325,946615349c909391920,842479156,809056044,926496311,963392049,842543160c943272247,809054508,842347570,1815622456,825440561,926102070c824979513,909654329,926430001,925985847,892613173,892613432c925905196,825571381,1815492914,925907255,859254839,943270969c926038064,1815623985,842021169,942814516,824981555,909194041c959918898,925985840,892941876,926103093,892809516,925906481c1815295286,808465461,876164146,926231608,909391923,1815491379c859322673,892941622,824981302,909523254,858862130,926247992c825570356,741552435,808727605,808727604,875916339,892940336c741751090,892548917,825440567,959540274,892744504,926299449c959852844,842151478,1815622449,875837237,825438517,875899955c875835444,1815294004,943273272,909455412,892873776,808728633c1815164469,859058225,859191090,824981299,825569591,942880560c942763064,842609205,909193781,926495020,959919152,1815557942c943273272,842412084,892873777,808728633,1815164469,892548917c825440567,959523892,892744504,926299449,959852908,842151478c741880625,875837237,825438517,875916339,875835444,741552180c859124280,842414134,875916340,942813232,741488697,909326133c842479924,959540280,892744504,926299449,959852844,842151478c1815622449,875837237,825438517,875899955,875835444,1815294004c808465461,959591737,875899958,909259312,1815623219,859058225c859191090,959198771,842543160,943077427,859320684,909193782c741750321,892549425,892614199,963393337,842543160,943272247c892809516,926233650,1815361589,875771441,876034104,824981045c825374008,926431539,909208630,858928179,842347061,808988972c842413106,1815492405,808990517,942814771,909192245,926364726c808597811,808923500,909326129,741815344,926101554,825571126c896284464,875836471,942682169,892940588,825701938,1815099696c842020657,842608689,824981553,926430776,842216242,909208624c959788854,875706418,925905196,892877109,1815099447,909586481c926430006,824979767,909522736,926365747,808545329,859190839c926036025,809056044,842086199,963391797,842543160,943272247c943075628,892680500,1815492916,926167089,960050231,824981049c909653047,842543414,959540272,943076915,808726579,909652268c842543417,1815557424,892809265,926234681,942421047,876099893c875771443,825241964,942683952,741881138,942946097,942749238c829175600,892875064,942747954,808528949,842477617,858994485c859386220,825307699,741554225,825243441,926103096,829174840c942747703,876165430,842411056,808202348,825833580,959722553c1815096374,859125046,926428214,909193782,829174323,909326393c875967284,909192248,858928179,876163381,858796652,825701943c741357618,859191089,942682935,829173808,808859957,909392183c808987696,875967544,1815359541,926495288,842084401,909192248c892351286,909718064,943075692,825373237,741421874,842020657c842084917,946615088,909325618,959721785,825505580,892679475c946615351,892876848,909130039,909652268,909587252,1815099448c859126065,892744245,959198776,876032564,892481844,943075692c909652020,741880120,925971513,875575350,926247986,859321651c741945396,842348849,926037045,829174325,959460152,942944310c876162104,842544690,1815228724,808988721,808596280,942422068c959591986,959722033,909588588,842478390,824981811,942684208c808858419,842558512,825831990,741683253,875772216,892613681c808545332,859320376,875836211,909260844,925972786,963391798c959524913,959854129,942682412,858994736,1815623728,842412600c825242169,808987703,892613944,1815229235,858862647,926233909c876162102,825571122,1815229752,892418097,943273267,942422064c842413623,808990259,959789420,809054773,824981558,875901240c875771186,959999028,825242675,741487921,892874808,909523257c942763056,959722801,808990768,808532268,909653809,946615346c926102834,909588534,825766188,909456693,1815490868,943206456c809056053,808987702,942814520,1815360569,892418097,876034352c824979504,959854384,892941622,808545330,859320376,926494772c825766188,808858933,1815688242,909586481,875573305,824981041c942684208,892548147,942763059,842413361,876099381,925905196c959984695,1815361593,808988721,808596280,824979509,909455672c825438521,808545337,842282807,942945332,959592492,808728369c946615862,909391920,808989750,959461676,926103857,829174327c942684208,875573811,876096568,959852595,1815294770,825241913c909521209,808528949,859320376,943076148,859060332,959985200c942421815,825504569,942945332,942682476,875771952,741486897c842412600,808792377,926444597,926103094,741422130,808988721c942879544,946615861,959591986,959722033,926364972,842348336c963393077,842543160,943272247,909652268,825702201,1815165240c808990513,808988725,824979761,909521721,959919409,925985841c808857904,909719351,909586732,959788856,1815688760,959919925c842281522,959523888,892744504,926299449,825831788,858798393c741357874,875771441,959920436,829174064,909326393,859191605c909192245,842413625,942879026,876033388,858862900,892089137c926495540,808793907,809056108,909719095,959199545,842543160c943272247,809054572,842347570,741880632,825767985,825375026c896283188,892613428,842281011,942684204,926431289,946614578c808858164,842609972,875706412,859126065,946616631,909391920c842216500,825241900,942683952,1815622962,892548149,892678199c808528944,875966515,892743992,909652332,808924985,741750839c892874808,842609970,875916340,942813232,741619769,926233144c808726576,809004087,875967544,741488438,925907255,825702710c943287346,926038064,741882161,842021169,942814516,829175859c842086456,875639353,875899954,859124787,1815229488,959983672c842479672,876162097,876034098,1815230262,825504312,909653049c808987702,875967544,1815229236,808529969,842543159,892090421c926233396,808793392,858796396,942945840,741684785,909326385c926101812,963391539,943075892,808465458,925906988,943010100c896284213,892744503,875704371,943272236,959788595,1815557685c909719089,825373238,892090419,892613687,858862385,875836780c875836464,942420784,943274032,825374520,808727916,942944816c925642808,926363705,808727088,808991084,825700920,824981561c875704377,859320885,959540280,842412339,809056051,875706412c926429234,946616117,909391920,808989750,925905196,825571381c1815492914,859058225,859191090,824981811,825569591,942880560c942763064,842609205,909193781,926495020,959919152,1815557942c892874808,859387186,875899955,942813232,1815361593,876032056c875968049,808528944,808923185,943010360,859059564,892352309c824979509,909128496,909195316,942763061,825505331,808662835c842283308,875706422,829173808,943011632,825438517,926231602c959919411,1815359795,859322673,892941622,824981302,909523254c858862130,926247992,825570356,741552435,808727605,808727604c809004083,943208760,741421623,842412600,842085944,959933496c959854384,741751094,942684217,959526706,959540280,892613168c942880818,943206700,842609201,1815229489,875770933,875574069c892939314,808531000,1815490872,892351541,926036789,808987698c875967544,1815294772,859058225,859191090,824981043,825569591c942880560,942763064,842609205,909193781,825831724,825571641c1815163444,892809265,909391416,942421816,825440565,842478134c875706476,859060529,942420789,909391920,842216500,825241964c942683952,741881138,892548149,892678199,808545328,875966515c892743992,909652268,808924985,1815492663,892940344,909719600c959982644,959919666,1815491892,892874808,926430514,926231608c859321651,1815621684,859322673,892941622,824981302,909523254c858862130,926247992,825570356,741552435,892876337,859124272c896283193,858796084,909455411,892483628,909195061,946615091c909391920,842479156,809056044,926496311,963392049,842543160c943272247,809054508,842347570,1815622456,825440561,926102070c942420025,808596530,926234424,1768300578,1868786796,1030909804c1647518498,876176437,1953701922,1701539698,1713519972,980361250c1869376609,1668180343,1030515813,539125282,1819898995,1881292133c1953067887,980316009,1869832801,1702131052,1717922875,926497396c1869888305,892811888,1684633403,943351924,1701329719,1952999273c875573562,1869835579,1634891565,1953705328,979725433,1701736302c1949136443,762607717,1751346785,1832546927,1818518633,1010704997c1768307318,1864395884,1952801850,1836344165,1702065519,1667853411c1948401003,2037653538,574449008,1768714099,1663050340,1919904879c589446450,845231203,790782518,980827198,1869771891,1663067499c1919904879,857940541,1630877236,1780490804,1936615791,1701607796c1869750845,577007221,1684956448,1030775139,1634493986,1043276404c1394752836,1701863784,1601,0,866066752,32483c866066752,32483,-1017673808,21963,-1017673808,21963c1815096368,842217016,858926133,1664235057,892810803,824981561c959656496,842476592,842150449,858993196,741554230,808529969c741356342,959525940,829174068,926299952,875313208,808858425c808545328,943142455,892480568,892482866,808545336,859191606c892480561,825242674,808543032,926364726,892480561,876164146c808528950,808857654,892480568,842413874,808528953,942815285c892480564,892875059,808543026,943076149,892480567,926036020c808528946,842151989,892480561,859189557,808528952,825505846c892480569,842151733,808545334,943142455,892480568,926300213c808545336,943142455,909257784,825569329,808545333,942814007c909257779,909654064,808543033,859059509,892480564,892680249c808528952,959984691,892480568,809054776,808528946,959590705c892480564,926036022,909730613,909326647,825569836,825702200c825309484,741814839,825766962,741488953,925906232,841757749c859386932,912472119,959983666,842148914,875639608,858991670c942814259,825307692,943011380,959985196,808594483,943011632c741370937,892350514,1815557429,892611632,909521718,926167660c875312947,926430005,809001778,741619766,875705396,824980018c926364210,959654967,808532274,842150188,741816119,892547891c828586037,926364210,926034999,959590964,909129772,841757752c825701426,875703353,741815095,842215730,812398902,808530476c1815426871,2016422960,1713381989,1668050025,1919904879,857940541c895890227,1931485797,1802465908,574448741,1864376934,1819042106c1852405615,1819043171,577118781,2037674784,574449004,1769172848c1852795252,1935827258,1953852527,1701591909,909800550,1950037305c842690671,2000368434,1752458345,909390138,1768253499,980707431c993081140,762278765,1885434487,2037674797,1849320812,996503151c1702112630,1630368888,1869112174,1768766066,1701602404,1983659554c1818846778,980361324,1702126948,1869444195,1667593077,1801677164c578036285,1887007776,1931623781,1684630639,1868767266,846360428c1663246909,1630561123,1043276337,1933211196,1802465908,1868767333c1030909804,875766562,878785846,1869226018,1953721961,1030057081c1970237986,539124846,1667526245,574451809,1952541798,1010708258c976236919,1885434487,1887007776,1847737701,577072751,792477231c1701984886,1010725987,1701984886,1763734627,1931623780,1701863784c539111519,574440521,1885431891,892477541,1868767266,1935962735c1030060649,876165410,841758774,858797105,539112757,1752457584c812458557,879505452,926234677,943010604,963393584,943076409c859191340,963393078,943076409,892351020,959918129,876165484c841758518,808531248,962803767,909326645,892351020,943140913c808663340,841758262,959657264,959199540,909520947,892351020c808989751,808663395,841758262,808531504,959197233,909326645c909128236,808990771,876165420,841758518,942880304,963391544c943076409,909128236,808990771,876165484,841758774,909719856c963391538,842348852,808530476,926103095,808597603,841758768c875901489,892089397,825570361,875639340,892678960,858862124c841757488,959853105,812398386,825307692,892418358,841756780c808793648,929839159,741553713,909520946,1664102963,842019377c808594484,959657270,909192245,741816369,842412082,741880119c808794161,808594484,808794165,858940216,741486641,808792114c741553712,909457457,808594488,959854643,859319350,841756727c825439024,812398640,858796588,926234161,808202348,539125112c1819044198,1869377379,589446514,1714631475,539125045,1869771891c1029989739,539125282,1818311279,1769434988,1818583918,1713519980c1953701922,1030057081,1936683042,1869182057,1650539118,1970040691c1815831924,980706917,993211448,980447092,993210675,1952737655c842087016,1768253499,980707431,993409075,762278765,1885434487c2037674797,1849320812,996503151,1702112630,1630368888,1869112174c1768766066,1701602404,1983659554,1818846778,980361324,1702126948c1869444195,1667593077,1801677164,578036285,1887007776,1931623781c1684630639,1868767266,846360428,1663246909,1630561123,1043276337c1933211196,1802465908,1868767333,1030909804,875766562,878785846c1869226018,1953721961,1030057081,1970237986,539124846,1667526245c574451809,1952541798,1010708258,976236919,1885434487,1887007776c1847737701,577072751,792477231,1701984886,25120,0c592,0,1555838328,5,-1071446789,796176730c1555838208,5,0,0,1555838208,5c0,0,1555838208,5,0,0c1555838208,5,0,0,1555838208,5c0,0,1555838208,5,0,0c1555838208,5,0,0,1555838208,5c0,0,1555838208,5,0,0c1555838208,5,0,0,1555838208,5c0,0,1555838208,5,0,0c1555838208,5,0,0,1555838208,5c0,0,1555838208,5,0,0c1555838208,5,0,0,1555838208,5c0,0,1555838208,5,0,0c1555838208,5,0,0,1555838208,5c0,0,1555838208,5,0,0c1555838208,5,0,0,1555838208,5c0,0,1555838208,5,0,0c1555838208,5,0,0,1555838208,5c0,0,1555838208,5,0,0c1555838208,5,0,0,1555838208,5c0,0,1555838208,5,0,0c1555838208,5,0,0,1555838208,5c0,0,1555838208,5,0,0c1555838208,5,0,0,1555838208,5c0,0,0,0,1025,0c-1637815767,21966,-1071446789,796176730,959540272,842086454c926495276,829175093,925905721,808660020,1664169520,859191345c858534962,825372721,842477868,741487160,943273011,925969459c842151986,858862892,828586289,842543671,909454386,741619255c859060017,892088882,909718841,909586732,741488437,943140918c942760754,892548657,875771436,824981812,959721529,926231606c741881655,909392177,892088369,909588276,909717868,741486904c942682933,959540273,842086454,875705644,1815689015,959985713c892088885,959592753,925983541,808726836,959460652,741488690c858862641,875311153,842414136,825306164,959788597,859321388c1664497461,892612920,926166072,825702454,959460140,875312178c926430769,808660022,741618233,943075636,829175351,825505076c825373740,1664169016,875902001,842279985,825505841,858533932c858993974,842411065,858535480,909324598,842097460,741553973c876033331,892088880,842020661,959984428,741749297,808924469c942877746,909259065,842544236,875312435,909391408,942957362c741684018,875966516,942420534,808596533,842216492,741684530c825504049,875311158,825439794,875651890,959658290,808596524c741553203,926364977,875312953,876163121,909192245,858993203c959984428,1664496177,909653553,858534969,808662838,925969463c808531511,925971244,741815602,909588273,841756721,926103092c925983544,808531511,925905452,741552435,943077169,824981300c842084918,925969462,926429494,959590700,1815163188,959722545c824979767,825506098,875651889,943141937,858992940,741487155c875967281,824979766,842544435,858860597,842479408,892547372c1664430648,842019377,824979763,842544435,825306165,876099121c926036268,741357874,909193521,824980536,926365233,825320245c876099121,909127980,741552946,842019377,959197491,926430775c808661292,741488439,943077177,858874679,942682678,909588780c824981304,959459636,960048183,741553977,892613681,824979765c859190064,925985841,909194805,858796332,1664168758,859125553c959198002,825832753,892809516,741749809,942814264,925969464c909390133,842283052,828586040,875640119,876096566,741881906c943273009,925642806,808989747,959721772,741357112,959525684c875651889,808859705,875573804,824980281,942879542,892808243c824981044,825768247,875703349,829174073,825767481,2016422962c943128677,892483628,825636407,946615609,859059506,959656503c825505580,926429494,963392564,808531506,825243187,825505580c842217526,946614837,892483893,859322422,842283308,909521975c946614584,842479664,825701176,842283308,825506104,929837875c892547380,960050486,909261100,909324337,829174064,875901240c925906226,926428214,875769910,3750192,0,0c0,0,961,0,-1612446199,21966c-1071446789,796176730,574448745,1885431923,573595493,1027885344c1634226978,857761136,1663050288,1685221231,1702521203,876159549c741421875,808857650,573781816,1952542752,1830960488,858993721c1815096369,858993721,942746673,842413874,892890161,741750329c959592497,1664300848,876033335,942746675,909521971,825699377c741618482,909391921,741356592,859321655,942746674,942945333c943153973,741946417,943011889,741947446,825438776,942746674c909324598,926428210,741553969,842414129,1815492658,858993721c942746673,875573558,876178484,741421875,892350514,1815622961c943141686,808594488,808531762,825516853,741487414,825503794c741946163,943012145,808594486,909390389,741354549,808857650c1815295800,959523888,909456952,842490677,824981811,959461689c824981300,808465719,960049452,859189553,909521452,824979511c825636921,862139956,909390905,926495020,909324601,825570348c824980274,959723065,858535731,892613433,892940588,909718324c892547939,824981046,942879801,824979768,842282296,876163372c892877104,926364972,959523897,943273780,892560179,824981553c842609721,824980529,741881655,808794417,741552185,959523888c892678709,741370933,808793905,1664234553,741815858,808793905c741487673,741488692,825571121,741685552,741946423,825571121c1664432432,876099121,925969456,959459637,959589429,741554232c942880561,741487920,943208754,925969459,909717810,959603505c741554232,892352305,741554232,876099121,909192240,876098105c876031024,909192249,876098105,942957360,909192242,876098105c909257776,909192247,943272505,741354544,842610225,1815230777c875637808,892876344,875967075,959198265,926167864,943076652c892088885,926102576,875575596,875312696,1815098680,858993721c2016422961,1713381989,1668050025,1919904879,857940541,895890227c1931485797,1802465908,574448741,1864376934,1819042106,1852405615c1819043171,577118781,2037674784,574449004,1769172848,1852795252c1935827258,1953852527,1701591909,960132198,1950037808,859467887c2000367926,1752458345,993079610,1734960488,859468904,1832596023c1999466355,762339698,1819898995,1869494885,1983604078,2019914797c1851862388,1919903843,1684630842,577072228,980827198,1819044198c1681551136,1667593317,1970236788,1818453363,1030447977,539128866c1701869940,1869816381,577005932,1819239200,1026716271,1667441442c828452963,1010708258,1953708662,1701539698,1819239200,574452335c909390627,573858101,1768909344,2037674862,574449004,1853190002c1696604772,1633903726,1713519984,578052460,574438959,1679827504c1282700137,825303613,38577,0,866067488,32483c866067488,32483,-1017669632,21963,-1017669632,21963c913060153,808727605,875637812,1815492407,825440054,841758771c825504562,926364780,741815859,875705397,808676403,875639092c876163372,1815623477,858929203,858536245,808792377,842165300c842347829,925905708,1815622449,925972025,842214455,842020660c875311203,943011640,909650992,858534706,842085683,842083385c943143223,842478124,1664561206,858796339,858534962,876032817c858991666,925971767,909324588,741356085,825243700,808203573c892417635,741554487,808988985,808794412,808597298,824979500c892875824,892089911,808662066,892756788,741749557,892742704c741749557,892742704,741749557,892756784,741749557,892742704c741749557,892742704,741749557,892756784,741749557,892742704c741749557,892742704,741749557,942760752,825767992,909455411c908865580,909325621,908865580,909325621,912470060,909325621c908865580,909325621,908865580,909325621,912470060,909325621c892088364,876097587,808203825,909653036,842609461,841757750c943206961,808532273,942957363,959657270,741619250,942813490c825831736,808203056,808202284,811806764,808202284,808202284c811806764,892088364,942814258,808202296,909587756,943075639c1664101424,909653553,842019121,824981552,909718324,808924208c859319352,876098869,757870640,959525681,909260084,824981299c909391926,842020145,925969464,926102069,959854645,808857955c859321392,741683764,909259313,909259832,824980023,926169395c859320885,925969462,909652272,876099379,842283308,809056056c824981552,926430776,909260598,959537974,909718835,892548914c858796332,808857648,741946422,892678712,909324599,876096562c943011633,741357367,825635385,892876598,942746679,892416312c926494772,858796387,892678704,741552439,942815544,808726585c876031026,808990769,741946931,942815544,909193273,876031024c808990769,741946931,942815544,926232881,842556208,825767733c741486643,875639863,825504562,809053233,926036281,741421879c808859448,808531252,876031029,909456177,741882165,808596536c842086705,842556211,858994229,741422136,942748727,842412088c876162101,859255347,741421360,909455928,876098355,876031027c808990769,741683766,875901496,825571379,842556215,926168629c741945913,942748727,842412088,809053237,943207737,741421616c875705400,909127985,876031024,808990769,741356342,926496057c909326648,926442293,892746037,741620020,942748727,825831736c876162098,808726835,741880121,943273273,892745014,876031024c926430257,741945913,943011640,825374259,876176180,959656243c741816632,875639863,809055800,842607668,892744502,741554484c892482616,858862132,876031030,959723313,741683251,859189817c842478646,959996725,809056306,741750321,942748727,909324344c876162105,842544690,741552953,942815544,909193273,876031026c808990769,741946931,926234424,909193271,825844530,808857651c741422385,825832760,859320377,842542135,925905717,741488950c892418097,909193782,959198520,959658288,943010097,842283308c909521975,946026807,875967799,925970736,892483628,959461173c942421297,943273010,959721521,892811308,909455415,942421045c909718839,842609717,825505580,909522227,962801712,858928690c959723059,942684460,943142456,942421049,926233911,808990004c959789356,925907253,824979504,825569592,942748470,876162104c875640882,1664299056,808596536,942879544,842542131,942682933c741814578,875967033,858993977,842542129,808991028,741815093c842150968,875705905,926428211,858797877,1664496691,942748727c892743992,876162101,808529971,741945398,959722040,943140920c892939318,859322681,741553974,892483896,926103348,909192242c859059254,942945840,842283363,892679225,942420537,875901497c842478391,825505580,926103606,942422070,942682676,909587251c959461420,926168368,942421303,926495794,808465721,909261155c842348083,925643571,909324596,959591992,842283052,808595764c959197496,842281524,926431024,825505580,942684216,959198520c925905716,926363959,959789411,942879285,925644089,876163380c808727607,859060524,825702192,942421815,825701687,825439287c825505580,842543414,959199538,925905716,926363959,959789411c876165173,925643059,825635124,842479927,909261100,808925492c942420280,825373236,825570356,825505580,875640888,959197232c842217776,926102324,858863971,825243184,942421812,825373236c959919927,943011884,859191607,824980019,825505334,892811318c959982648,875837234,741486645,943010360,892612659,876045105c858928177,741552436,859385913,875966521,926428214,909717558c741488181,942748727,809054520,809053238,809055033,741749814c808859448,909456953,909206322,842413110,909653816,959461676c909130035,942421556,959460919,842413366,825505580,959526968c959198768,926496050,825439538,959789100,942880050,929248561c892547380,808597047,892483884,892483385,942420275,892352821c925905463,909521196,808923444,741947442,959787577,859124279c808987697,876164408,1664563252,892417079,942945333,808987700c858929464,741684276,942815544,875706416,809053232,926300216c741618225,842150968,859256113,892939318,842151737,1664627248c942815544,909193273,876031025,808990769,741946931,808924981c875705655,942746680,876099633,842348342,825766188,959656505c741750578,875837237,858993205,892887861,859388216,741553204c808924981,892418101,959523888,858927154,842478132,943075628c943076148,741946162,825702197,943142961,909192241,825372979c943207481,808464995,809056051,741750073,825243441,825569584c892089652,892613687,909719344,859386156,892875825,741882167c825243441,926363702,824981049,909719096,926366001,925983539l858929462,825571382m859189548,959525425l741421363,959526961l858993714,959197750l808793657,859387444l892940588,926300210l741488950,876164409l875968821,942760754l943208758,925905720l959461676,875640370l824980530,876164663l842412338,926493748m875706681,741881392l942946097,876163127" fillcolor="#333f5e" stroked="f" o:allowincell="f" style="position:absolute;left:534;top:60;width:91;height:8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5" coordsize="525844,319539" path="xl163642,1879l182158,2505l200784,4674l219520,8592l280670,21380l304508,64040l302120,149295l370764,149917l443166,149333l488734,211068l508851,238309l513931,276651l525844,309950l520078,313150l514312,316350l508546,319539l455765,233610l403530,146564l277444,209582l273215,180067l269723,155149l266040,130245l256616,66580l236677,47936l172072,44266l114770,41002l57404,38779l0,32290l53540,12001l108095,0l163642,1879l26214400,0l23134208,0l65536,21364736l1983643648,1634235194l2037671280,1763730800l1596079460,808464504l913596208,1868767266l1935962735,1030060649l909193762,841756720l808465969,980361250l1031041139,539112994l1752457584,745349693l808857906,1814850608l808857906,825371696l2016423990,1010704997l1953708662,1701539698l1768909344,2037674862l574449004,1702127981l1043276402,1715107388l1970106991,1047748972l1715107388,1852925216l1919951421,1746953327l1751607653,540483700l790770225,980827198l1902452838,1881292142l543453042,1952737655l540483688,790770225l980827198,1902452838l1881292142,543453042l1734960488,824210536l842080305,1010708258l1715107375,1970106991l1047748972,1882879548l543716449,1684107879l1953391977,1885431923l1030451045,539128866l1868773999,1667591790l1887007860,1914846565l578052965,2019914784l2020565620,1952671090l942744125,1076637744l826289200,573718572l792477231,1752382070l1952804961,1046835321l0,0l69271552,0l65536,66453504l1983643648,1634235194l2037671280,1763730800l1596079460,808464504l846487344,1663050291l1685221231,1702521203l825369149,741355574l808857906,1864376880l1953526586,858923581l1684086818,891436394l573583412,1952542752l1830960488,942682412l2037461040,826292544l1081635120,826290481l1081700658,826290993l1081635124,826291505l1080916022,808528944l1898983480,925974649l1899508032,959529080l1898984000,825376889l1899115072,858931320l2016686656,1010704997l1953708662,1701539698l1768909344,2037674862l574449004,1702127981l1043276402,1715107388l1970106991,1047748972l1715107388,1852925216l1635131965,807608428l1010708258,543570550l1030648165,1836413730l942682400,807415856l573587488,1983659567l1696622138,574451313l1634563443,1701603182l874524704,573579317l1983659567,1696622138l574451313,544436067l808988721,843063344l1010708258,543570550l1030648165,1852404514l942682400,1075851312l1043276338,1715107388l1852925216,1970479677l808525933,540028984l859840560,1010708258l543570550,1030648165l1836413730,942682400l1075851312,573579315l1983659567,1696622138l574451313,544044403l808988721,540024880l790770752,980827198l1902452838,1931623790l824208757,808466480l540295200,1043276336l1715107388,1852925216l1970479677,808525933l540028984,573579312l1983659567,1696622138l574451313,544044403l808525872,540028984l808988721,1043276336l1715107388,1852925216l1970479677,808525933l540028984,807418176l1010708258,543570550l1030648165,1836413730l942682400,1075851312l807415857,1010708258l543570550,1030648165l1836413730,1075851296l824193329,808466480l1010708258,543570550l1030648165,1836413730l942682400,1075851312l807416369,1010708258l543570550,1030648165l1836413730,1075851296l824193841,808466480l1010708258,543570550l1030648165,1836413730l1075851296,824194097l808466480,1010708258l543570550,1030648165l1836413730,540098592l807415872,1010708258l543570550,1030648165l1836413730,540098592l808988721,573579312l1983659567,1696622138l574451313,544044403l1075851584,807417649l1010708258,543570550l1030648165,1836413730l1075851296,1075853361l1043276337,1715107388l1852925216,1970479677l540024941,540619072l790769984,980827198l1902452838,1931623790l807431541,808599584l573653024,1983659567l1696622138,574451313l544044403,843063344l826286129,1010708258l543570550,1030648165l1836413730,540098592l540160576,1043276336l980823868,1836216166l1935764597,980827198l1752457584,1634887456l1852139876,1634235252l1802462576,578036285l1664773920,1701736047l2037675107,574449008l1952671090,1702109218l1868723320,1667592824l1075985780,926952501l741752876,790771776l980827198,1684955496l1047749996,1748661820l1936683040,1869182057l1075985774,808528944l573583416,792477231l1634220662,1701602414l792477299,1752382070l1952804961,1046835321l1634887424,1852139876l29556,0l69206016,0l37814272,0l65536,36044800l1983643648,1634235194l2037671280,1763730800l1596079460,808464504l829710128,1663050289l1685221231,1702521203l825369149,741355574l808857906,1864376880l1953526586,825303613l1684086818,891436394l573583412,1952542752l1830960488,1815101488l809513024,741359724l741425260,1076969580l825388080,1076899894l825388080,1076899894l826305586,1080832576l825371697,1815097398l841756736,808465969l1076904044,1076915250l577075250,980827198l1869771891,1780508011l1936615791,1701607796l1768759869,577922420l1983659567,1919903290l1634497901,1983659635l1696622138,574451313l543973750,790769699l980827198,1902452838l1931623790,1998613877l1752458345,1075851296l1043276336,1715107388l1852925216,1970479677l1701322861,1952999273l1075851296,1043276336l1715107388,1852925216l1970479677,1769414765l543716452,1701322800l1952999273,1010708258l543570550,1030648165l543582498,807416640l573587488,1983659567l1696622138,574451313l1075865193,1769414707l543716452,790769984l980827198,1902452838l1763851630,859840614l540033056,1043276336l1715107388,1852925216l1718166077,540229664l1746940480,1751607653l1043276404,980823868l1836216166,1935764597l980827198,1752457584l1634887456,1852139876l1634235252,1802462576l578036285,1664773920l1701736047,2037675107l574449008,1952671090l1702109218,1868723320l1667592824,1075985780l910175284,741687340l790771520,980827198l1684955496,1047749996l1748661820,1936683040l1869182057,1075985774l573582384,792477231l1634220662,1701602414l792477299,1752382070l1952804961,1046835321l0,0l81854464,0l65536,79888384l1983643648,1634235194l2037671280,1763730800l1596079460,808464504l913596208,1663050289l1685221231,1702521203l825369149,741355574l808857906,1864376880l1953526586,825631293l1684086818,824327530l808465715,892611884l539111472,1752457584l745349693,825311340l843082796,942817328l842088556,825388076l741355574,909193836l826290224,843082805l808665138,909193836l826290224,825388086l741355574,808857906l826305584,825371698l1815097398,1077162560l1080832563,841756977l808465969,825371756l1815097398,909197360l942751852,1815491136l892420144,1042441592l1933211196,1802465908l1869226085,1953721961l1030057081,1953066274l790786661,980827198l1836216166,1935764597l980827198,1902452838l1981955438,589327457l1043276337,1715107388l1852925216,1635131965l807608428,1010708258l543570550,1030648165l1836413730,942682400l1075851312,573579312l1983659567,1696622138l574451313,544044403l808988721,826286128l790769696,980827198l1902452838,1931623790l1075866997,540024882l808988721,1043276336l1715107388,1852925216l1970479677,859840621l824193056,808466480l1010708258,543570550l1030648165,1935827234l573653024,1983659567l1696622138,574451313l544432737,790769728l980827198,1902452838l1931623790,1075866997l540024886,790771520l980827198,1902452838l1763851630,809508966l840972064,1010708258l543570550,1030648165l543582498,824193088l573906992,1983659567l1696622138,574451313l1685025392,808727840l960503856,790770464l980827198,1902452838l1881292142,543453042l808465461,808534048l790770464,980827198l1902452838,1763851630l826286182,840972064l1010708258,543570550l1030648165,543582498l824193344,573906992l1983659567,1696622138l574451313,1685025392l808727840,826286128l573775923,1983659567l1696622138,574451313l1685025392,808727840l826286128,573775924l1983659567,1696622138l574451313,1075865193l540024880,790770240l980827198,1902452838l1763851630,943726694l1075851296,790771505l980827198,1902452838l1763851630,826286182l825311264,573718560l1983659567,1696622138l574451313,1075865193l826286136,826286137l1043276337,1715107388l1852925216,1718166077l540033056,1998598720l1752458345,1010708258l543570550,1030648165l543582498,1998600256l1752458345,825376800l1010708258,543570550l1030648165,543582498l1075851584,826286130l1043276337,1715107388l1852925216,1718166077l540557344,540226112l573649216,1983659567l1696622138,574451313l1075865193,826286128l859840565,1010708258l543570550,1030648165l543582498,1075853376l1075852593,790770994l980827198,1902452838l1763851630,826286182l1075851296,1043276339l1715107388,1852925216l1718166077,540557344l540488256,1043276336l1715107388,1852925216l1718166077,540033056l1075852096,790770993l980827198,1902452838l1763851630,943726694l892420128,959594528l1010708258,543570550l1030648165,543582498l1075851584,1701322803l1952999273,1010708258l543570550,1030648165l543582498,1075853376l1746940211,1751607653l1043276404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59843634l1010708258,1748661807l1818521185,1010725733l1933211183,1701863784l1701869940,1836384318l942682400,1075851312l37822514,0l65536,35651584l1983643648,1634235194l2037671280,1763730800l1596079460,808464504l913596208,1663050293l1685221231,1702521203l825369149,741355574l808857906,1864376880l1953526586,892740157l1684086818,857881962l573583414,1952542752l1830960488,825388076l741355574,909193836l876621872,741490796l808857906,841772080l808465969,1702063736l741490797,808857906l859860016,845952320l808465969,1853371456l1080911219,825371698l1815097398,893399872l909193836,876621872l741490796,808857906l841772080,808465969l845950060,808465969l825388076,1076899894l1701211700,1983659554l1920234298,543517551l1852403562,1819898995l1830960485,1919251561l1010708258,1868970614l1819635058,1010725729l543570550,1030648165l1818326562,573580064l1983659567,1696622138l574451313,1685025392l540033056,573906993l1983659567,1696622138l574451313,544044403l1952737655,540024936l790769728,980827198l1902452838,1931623790l1075866997,826286130l790769696,980827198l1902452838,1931623790l1746955637,1751607653l540024948,790769728l980827198,1902452838l1931623790,1075866997l826286132,790769696l1982807102,1919903290l1634497901,1983659635l1952542778,1919361128l1701405793,1752396910l1868918881,1948401003l980361250,1852731235l1953784677,1030058105l1667592738,1948263028l1651800165,1702000751l574452835,741354544l808857906,876620848l1010708258,1634220662l1701602414,1983659635l1881172026,1953067887l1030647657,741490722l808857906,1043276336l980823868,1684955496l1047749996,980823868l1885431923,1887007845l1694514789,574451313l544044403,808988721l21045296,0l65536,19398656l1983643648,1634235194l2037671280,1763730800l1596079460,808464504l829710128,539112247l1919905635,2053731172l841104741,808465969l909193772,539111472l1886599791,824327540l539112247,1030382689l808859938,1881154096l1030255713,1814850850l808857906,1697792048l826290285,909193836l841756720,808465969l1010704997,1953708662l1701539698,1768909344l2037674862,574449004l1702127981,1043276402l1715107388,1970106991l1047748972,1715107388l1852925216,1635131965l807608428,1010708258l543570550,1030648165l1836413730,1075851296l573579312,1983659567l1696622138,574451313l544044403,1734960488l807433320,573587488l792477231,1868970614l1819635058,1010725729l1634220662,1701602414l1983659635,1881172026l1953067887,1030647657l1076637730,1043276337l980823868,1684955496l1047749996,980823868l1885431923,1887007845l16793189,0l31522816,0l895090688,351420l83558400,-1319452637l1684615028,1752375869l1600483425,1226842672l1394752836,1701863784l539112992,1919905635l2053731172,841104741l925972021,925969458l842545208,1634738210l574449780,909455981l741488433,892496944l842477878,876163628l845952311,859190834l892611640,1664562233l926102072,842083377l926102583,824979500l943208503,741354546l943208241,929247800l842346805,842150188l741685553,892482865l908867378,926168887l825438764,741357620l859059505,892496950l842477878,1702375468l1768300578,1868786796l1030909804,892740386l1717855842,1953701922l1701539698,1713519972l980361250,1869376609l1668180343,1030515813l539125282,1819898995l1881292133,1953067887l980316009,1869832801l1702131052,1717922875l808794740,1869888304l808991344,1769421621l979924068,1748710451l1751607653,825440884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1651800165l44136559,0l895090688,351420l83558400,-1319452637l1322868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2162688,0l1372585984,1439417012l0,0l0,1702126948l7435363,0l-2067791872,1439417173l1887436800,1439417176l521666560,2128820106l0,0l3145728,0l4194304,0l895156224,351420l0,0l1661468672,2128820104l85983232,1439417175l1886388224,1439417176l-1382285312,0l7340148,0l18874368,0l1121648640,1439604727l83558400,-1319452637l1107308404,1439604727l0,0l1107296256,1439604727l0,0l1107296256,1439604727l0,0l1107296256,1439604727l0,0l1107296256,1439604727l0,0l1107296256,1439604727l0,0l1107296256,1439604727l0,0l1107296256,1439604727l0,0l1107296256,1439604727l0,0l1107296256,1439604727l0,0l1107296256,1439604727l0,0l1107296256,1439604727l0,0l1107296256,1439604727l0,0l1107296256,1439604727l0,0l1107296256,1439604727l0,0l1107296256,1439604727l0,0l0,0l27328512,0l-2091188224,1439604320l83558400,-1319452637l143220,21892l2479288,308736l3907237,851271l3907237,851271l3162141,676036l2437085,535981l1734674,424932l1762779,453482l1777638,483009l1777638,513565l1777638,596674l1669091,672417l1476826,739994l1889169,849658l2296586,975287l2678500,1118860l2678500,1118860l2136883,959285l1372978,773280l1059617,865781l584273,941411l18362,997917l0,999624l0,956713l196531,936095l656613,884302l1026131,821099l1287393,752566l1018216,687752l723983,620394l417768,555942l0,471955l0,410186l22093,414232l467014,497804l936539,598862l1401464,720144l1617479,653519l1733391,582920l1733391,513565l1733391,479897l1706125,445925l1653305,412219l1154786,334838l668025,272245l194212,222676l0,203939l0,0l65536,0l14745600,0l-997523456,1439604726l83558400,-1319452637l12148,7648l17507,19996l34565,27632l53406,27632l57952,27632l62372,27150l66665,26298l66665,242351l52784,238227l34454,231655l14050,222257l0,215086l0,131803l20423,128048l27958,124218l34440,118177l38788,110233l50384,89087l42446,62405l21008,50657l15655,47727l9967,46005l4265,45402l0,46185l0,0l16842752,0l65536,327680l-324009984,1439417002l0,1439367168l1764753408,1439416657l-1237843968,1439417173l-72351744,1439417001l0,1869742080l-2122309532,1439417002l0,808452096l556805922,1439417002l-986710016,1439417172l859832320,926495008l13618,808452096l-295686366,1439417002l0,1869742080l72360036,1439416642l-1231552512,1439417173l-1485832192,1439416876l0,1869742080l-321904540,1439417002l0,573571072l-1010811345,1439416864l-1228406784,1439417173l-1223688192,1439417173l0,790757376l-292537282,1439417002l0,543424512l588264256,1439417002l-1225261056,1439417173l1994391552,1439417002l0,1075838976l21963,-1028984048l21963,0l892678432,-1029016336l21963,0l543570550,-1029036944l21963,-1017792568l21963,-1029019488l21963,0l1836413730,-1029016288l21963,0l543570550,-1052798880l21963,-1017792520l21963,1010696193l543570550,0l1836413730,97l0,-1017853312l21963,866065680l32483,931798808l32483,0l-524288,48l0,48l0,-1612044933l21966,0l0,931798808l32483,0l1075970048,96l0,544l0,-1611974469l21966,-1071446789l796176730,1950023683l-231604224,1970077698l-673972224,2032992258l-1558839296,-2002321406l-1558839296,-931725310l-1558839296,-574881790l-1460535296,-389283838l-1313079296,-311558142l-981270528,-136773630l-400556032,-508428286l-130940928,-705167358l13369344,-816250877l13369344,32178179l-501743608,-327221246l-1472462841,-983433214l670957575,1957691394l-1010106361,1626865665l1043464199,1187446785l2026635271,1550581760l2026635270,1550581760l952958982,1875968000l952958982,1875968000l6,-1826947072l411959301,-2087452672l823984133,1947860992l-644481019,-268042240l-644481019,-268042240l-1133838331,868089856l-1133838330,868089856l1303117830,-1736507391l-1108344826,-2125987839l777715718,1777795074l1751449606,1161887746l2107703302,-268042238l-1829371899,-1697972222l-1245052923,-683081726l-1245052924,-1033240574l-1245052925,701562882l-1295056893,2035154946l-1338310654,-108855294l910884865,-108855294l681967617,147456002l353173506,311492610l-19660798,311492609l-710475774,311492609l-1270611966,-247857151l-1270611967,-936968191l-1270611967,-1627848703l-710475775,2107047937l-19660799,2107047937l336592897,2107047938l656998401,-2038104062l883359745,-1798373374l-1375731711,-1798373374l-1394933759,1707540482l-1406533631,1228931074l-1406533631,1228931074l-1406533631,1228931074l1231290369,520617986l1231290369,-1464401918l1231290368,1343029250l2117533696,494534658l-1100546048,163250178l13369344,3l1832517632,1818518633l1027482213,673l0,-1612080613l21966,-1071446789l796176730,-13959148l1122631682,484835345l1817247747,1258160141l-1267793917,-2062090231l482017283,-922550266l-1713635325,459931653l1401159684,1849884677l1401159684,-1073479675l1401159684,1407647749l871497733,-336330746l-746192891,2101542919l2142830598,-502726645l-72417275,1542782990l833880069,-385286126l25559044,-1451491308l25559044,-1396506604l-201916411,672006159l-367198202,1845690381l-637337594,-1136590837l-944766970,286851081l506658823,-1440284660l1333592071,909705231l854130696,-1492451309l25559048,-1122828268l25559048,944504852l557318154,1527840785l-965672949,693764108l-762249203,200867848l-1944977393,-1199767547l-1988493296,207224841l-651165679,1391591437l1924399121,-1991704558l25559057,-1710686188l25559057,1061224468l1024131090,762314770l1928593426,-216858611l-785121263,-1508835320l1993998353,1198063620l753270801,-217513981l32768017,-1813512190l-81657838,615317504l19,-1329790976l19,1033437184l1287651347,763625475l17,-589496320l16,895942656l1950875664,1106182144l-1338572784,1638203393l-171835376,-2147155966l1150877712,-1661730812l1569062928,-1355481079l-1471283187,1228800014l-2087649269,1612185619l-647299063,-558497778l-471465976,779288586l1001652232,1369636872l-808517625,-1201602555l1650458631,662896643l-104071160,-1671692288l8,-835190784l8,-593100800l1325072391,1122238467l1805975559,277217284l-2064252921,-536412155l-1704722426,-1319501818l1521811462,471859205l-1497759738,1983643652l-1497759739,-1073479676l-1497759740,1899823108l-896860156,636354564l169345028,-581304315l-1081802749,-157417469l2033451011,287244290l926285828,750977025l4,1223426048l4,-710541312l-2060845055,-441450488l-2060058624,-1680343029l2097479680,1564999694l1812791296,691732497l25559040,20l1814822912,33l0,0l0,604412l236960,696975360l893386754,33l0,-1028378864l21963,0l0,1610678272l32768,1185l0,1l1151,1933211196l1701863784,1701869940l1029990688,813195042l1596993584,573714804l1869570848,1769170034l574449018,808857906l825371696,573583414l1933209376,574452848l539111985,1030382689l842085410,1881154101l1030255713,960523554l1815294272,1077162560l829175602,808466480l843082796,926040117l842088556,1815294272l1077293632,1080834098l826290481,808545332l1076899896,1080834354l826290225,843082804l942817331,1042441592l1933211196,1802465908l1869226085,1953721961l1030057081,1953066274l790786661,980827198l1836216166,1935764597l980827198,1902452838l1981955438,589327457l1043276336,1715107388l1852925216,1919951421l824206447,926036512l840970801,1010708258l543570550,1030648165l1869770786,540090468l943207218,573710384l1983659567,1696622138l574451313,1634563443l1701603182,824193056l573579320,1983659567l1696622138,574451313l544436067,1075851584l1043276339,1715107388l1852925216,1970479677l1735287149,807429484l909128480,790769696l980827198,1902452838l1663188334,1075868527l893394993,1010708258l543570550,1030648165l1852404514,540164128l790770496,980827198l1902452838,1931623790l1075867241,893394994l1010708258,543570550l1030648165,1836413730l942682400,807415856l573849632,1983659567l1696622138,574451313l544044403,808988721l540024880,790771264l980827198,1902452838l1931623790,824208757l808466480,540426272l1043276336,1715107388l1852925216,1970479677l808525933,540028984l807416896,1010708258l543570550,1030648165l1836413730,540164128l926949424,1010708258l543570550,1030648165l1836413730,540164128l943726640,1010708258l543570550,1030648165l1869770786,826286180l540033056,808988721l1043276336,1715107388l1852925216,1919951421l1075864687,809508914l942682400,790769712l980827198,1902452838l1931623790,1851878773l543517799,875765808l573579314,1983659567l1696622138,574451313l544436067,540356928l574042432,1983659567l1696622138,574451313l1634563443,1701603182l891301920,573579316l1983659567,1696622138l574451313,544436067l540356928,574173504l1983659567,1696622138l574451313,544106867l540422464,574173504l1983659567,1696622138l574451313,544106867l540422464,574042432l1983659567,1696622138l574451313,544044403l808988721,540024880l574107968,1983659567l1696622138,574451313l544044403,808988721l540024880,573583936l1983659567,1696622138l574451313,544044403l808988721,843063344l573579312,1983659567l1696622138,574451313l544044403,808988721l826286128,573579320l1983659567,1696622138l574451313,544044403l807416384,825376800l1010708258,543570550l1030648165,1836413730l540164128,843063344l1043276338,1715107388l1852925216,1970479677l843063405,909197344l790769696,980827198l1902452838,1931623790l1075866997,540024882l573976896,792477231l1868970614,1819635058l1010725729,1634744950l1730177140,1768186226l1937010277,1701863784l574450543,1864376948l1852793658,1952671086l1701869940,1701978685l539128931,1954047348l1920495458,1031037797l858931234,926040108l909262892,959594540l1010708258,1634220662l1701602414,1983659635l1881172026,1953067887l1030647657,942682402l1076637744,790769715l1982807102,1851877434l1936026724,1982807102l1634235194,2037671280l4089200,0l0,0l0,1521l0,1l1491,1933211196l1701863784,1701869940l1029990688,813195042l1596993584,574042484l1869570848,1769170034l574449018,808857906l825371696,573583414l1933209376,574452848l539113265,1030382689l808858402,858860592l741355573,808793133l1881154096,1030255713l1076915490,2037461299l1077359424,1080834099l1080831033,843069489l826305590,1080831024l1898721843,959660152l1815556928,808857906l858865712,808599660l1815622208,808857906l875642928,909193836l859844656,1081700659l876621876,826305585l825371696,1815097398l1077031488,1080832051l825371705,1815097398l741421888,808857906l1081635120,876623923l1076915248,1080833073l843068977,1076915252l1702376241,1983659554l1920234298,543517551l1852403562,1819898995l1830960485,1919251561l1010708258,1868970614l1819635058,1010725729l543570550,1030648165l1818326562,573711136l1983659567,1696622138l574451313,543973750l790769955,980827198l1902452838,1931623790l824208757,808466480l540033056,1043276336l1715107388,1852925216l1970479677,808525933l540028984,807416128l1010708258,543570550l1030648165,1935827234l573653024,1983659567l1696622138,574451313l544432737,790769728l980827198,1902452838l1931623790,1075866997l540024884,790771008l980827198,1902452838l1763851630,809508966l840972064,1010708258l543570550,1030648165l543582498,824193088l573906992,1983659567l1696622138,574451313l1685025392,808727840l926949424,790770464l980827198,1902452838l1881292142,543453042l808465461,540557344l1043276339,1715107388l1852925216,1718166077l540098592,573710391l1983659567,1696622138l574451313,1075865193l808525873,790770976l980827198,1902452838l1881292142,543453042l808465461,825311264l790770464,980827198l1902452838,1881292142l543453042,808465461l842088480,790770464l980827198,1902452838l1763851630,809508966l1075851296,1043276338l1715107388,1852925216l1718166077,540426272l826286128,1043276341l1715107388,1852925216l1718166077,540098592l1075853632,1043276338l1715107388,1852925216l1718166077,540426272l540488000,790772032l980827198,1902452838l1763851630,809508966l540164128,1952737655l1043276392,1715107388l1852925216,1718166077l540426272,1952737655l826286184,1043276345l1715107388,1852925216l1718166077,540098592l1075851840,1043276345l1715107388,1852925216l1718166077,540426272l540095040,790772032l980827198,1902452838l1763851630,809508966l858865696,573784096l1983659567,1696622138l574451313,1075865193l826286134,843063347l1043276339,1715107388l1852925216,1718166077l540098592,859840560l1010708258,543570550l1030648165,543582498l1075852864,807417138l1010708258,543570550l1030648165,543582498l1075851328,826286131l1043276339,1715107388l1852925216,1718166077l540426272,540225856l574042688,1983659567l1696622138,574451313l1075865193,859840561l1768253472,578054247l1983659567,1696622138l574451313,1075865193l843063350,1701322809l1952999273,1010708258l543570550,1030648165l1818326562,573580064l1983659567,1696622138l574451313,544044403l1952737655,540024936l573649728,1983659567l1696622138,574451313l544044403,1734960488l807433320,825442336l1010708258,543570550l1030648165,1869770786l859840612,959586353l824195378,808464432l1010708258,543570550l1030648165,1836413730l1684633376,807430260l875773984,1010708258l543570550,1030648165l1836413730,1768253472l544499815,859840560l1043276340,1715107388l1852925216,1970479677l859840621,540024881l1043276336,1715107388l1852925216,1970479677l540024941,540095296l573649728,1983659567l1696622138,574451313l544044403,540095296l540160832,1043276336l1715107388,1852925216l1970479677,540024941l808857906,859840560l1043276337,1715107388l1852925216,1970479677l859840621,859840561l573579315,792477231l1868970614,1819635058l1010725729,1634744950l1730177140,1768186226l1937010277,1701863784l574450543,1864376948l1852793658,1952671086l1701869940,1701978685l539128931,1954047348l1920495458,1031037797l875773986,875773996l892551212,909328428l1010708258,1634220662l1701602414,1983659635l1881172026,1953067887l1030647657,741490722l790770496,1982807102l1851877434,1936026724l1982807102,1634235194l2037671280,4089200l0,0l0,1361l0,1l1337,1933211196l1701863784,1701869940l1029990688,813195042l1596993584,574108020l1869570848,1769170034l574449018,808857906l825371696,573583414l1933209376,574452848l539113521,1030382689l808532002,1881154096l1030255713,824995106l808466480,875642988l1815556416,910177344l892420204,1815490880l893400384,909197420l1815425344,876623424l925974636,1815359808l808988721,1080831024l826292273,926968884l1080833088,826292529l943746101,1080833344l826290226,960523318l1080833600,826290482l825388087,741355574l808988721,843082800l942751793,1077493868l843082807,959529008l1077428332,826305592l808599609,1077362796l826305593,825376824l942682476,841756720l808465969,925974636l1815163456,960509504l909197420,1815097920l943732032,892420204l1815687488,926954560l875642988,2016948544l1010704997,1953708662l1701539698,1768909344l2037674862,574449004l1702127981,1043276402l1715107388,1970106991l1047748972,1715107388l1852925216,1635131965l807608428,1010708258l543570550,1030648165l1869770786,808525924l540028984,959656505l808464672,790769712l980827198,1902452838l1881292142,543453042l808988721,808919088l824193335,808464432l1010708258,543570550l1030648165,1869770786l808525924,540028984l926038067,808464672l790769712,980827198l1902452838,1931623790l824208757,808466480l1075851296,1043276337l1715107388,1852925216l1970479677,808525933l540028984,843063344l1010708258,543570550l1030648165,1836413730l942682400,807415856l573784096,1983659567l1696622138,574451313l544044403,808988721l859840560,790769696l980827198,1902452838l1931623790,824208757l808466480,540164128l1043276336,1715107388l1852925216,1970479677l808525933,540028984l807416128,1010708258l543570550,1030648165l1869770786,809508964l808991008,808525880l573583408,1983659567l1696622138,574451313l1685025392,540033056l892416824,808464672l790769712,980827198l1902452838,1881292142l543453042,891301952l540423477,808464433l1043276336,1715107388l1852925216,1919951421l1075864687,959520816l824193333,808464432l1010708258,543570550l1030648165,1836413730l942682400,807415856l808534048,1010708258l543570550,1030648165l1836413730,942682400l807415856,825311264l1010708258,543570550l1030648165,1836413730l942682400,807415856l842088480,1010708258l543570550,1030648165l1836413730,942682400l807415856,858865696l1010708258,543570550l1030648165,1836413730l942682400,1075851312l807416625,1010708258l543570550,1030648165l1836413730,942682400l1075851312,807416369l1010708258,543570550l1030648165,1836413730l942682400,1075851312l807416113,1010708258l543570550,1030648165l1836413730,942682400l1075851312,807415857l1010708258,543570550l1030648165,1836413730l1818717793,540024933l807417140,1010708258l543570550,1030648165l1936679714,540033056l573715008,1983659567l1696622138,574451313l544106867,1075851328l790770226,980827198l1902452838,1931623790l824208757,808466480l1075851296,790770482l980827198,1902452838l1931623790,824208757l808466480,1075851296l790770738,980827198l1902452838,1931623790l824208757,808466480l858931232,790769696l980827198,1902452838l1931623790,824208757l808466480,875708448l790769696,980827198l1902452838,1931623790l824208757,808466480l1075851296,1043276336l980823868,1836216166l1935764597,980827198l1752457584,1634887456l1852139876,1634235252l1802462576,578036285l1664773920,1701736047l2037675107,574449008l1952671090,1702109218l1868723320,1667592824l1075985780,1076639026l1076639282,1076639538l790771762,980827198l1684955496,1047749996l1748661820,1936683040l1869182057,824327534l808466480,959594540l1010708258,1748661807l1818521185,1010725733l1933211183,1701863784l1701869940,62l0,577l0,1l550,1933211196l1701863784,1701869940l1029990688,813195042l1596993584,573846132l1869570848,1769170034l574449018,808857906l825371696,573583414l1933209376,574452848l539112498,1030382689l942682402,539111472l1752457584,1080894013l1080831033,1697394737l825311341,909193772l1080832048,841757233l808465969,1010704997l1953708662,1701539698l1768909344,2037674862l574449004,1702127981l1043276402,1715107388l1970106991,1047748972l1715107388,1852925216l1635131965,807608428l1010708258,543570550l1030648165,1836413730l540033056,808525872l573583416,1983659567l1696622138,574451313l544044403,807415872l790769696,980827198l1902452838,1931623790l1998613877,1752458345l1075851296,1043276336l1715107388,1852925216l1919951421,1075864687l540155954,1043276337l1715107388,1852925216l1919951421,1075864687l540155955,1043276337l1715107388,1852925216l1718166077,540098592l1075852608,1043276340l1715107388,1852925216l1970479677,540024941l807417408,1010708258l543570550,1030648165l1836413730,1684633376l807430260,573980704l1983659567,1696622138l574451313,1075865193l540024881,790771776l980827198,1902452838l1763851630,826286182l540491808,1952737655l1043276392,1715107388l1852925216,1718166077l540098592,807417920l1010708258,543570550l1030648165,543582498l1998598464,1752458345l574046240,792477231l1868970614,1819635058l1010725729,1634220662l1701602414,1983659635l1881172026,1953067887l1030647657,741359650l808857906,1043276336l980823868,1684955496l1047749996,980823868l1885431923,1887007845l15973,0l0,33l0,1l4,1280070990l32256,0l0,33l0,1l4,1280070990l32256,0l0,33l0,1l4,1280070990l32256,0l0,353l0,1l330,1933211196l1701863784,1701869940l1029990688,813195042l1596993584,573846388l1869570848,1769170034l574449018,808857906l825371696,573583414l1933209376,574452848l539112499,1030382689l942682402,539111472l1752457584,745349693l741359724,741359724l808857906,825388080l741355574,808857906l1701211696,1983659554l1920234298,543517551l1852403562,1819898995l1830960485,1919251561l1010708258,1868970614l1819635058,1010725729l543570550,1030648165l1818326562,573580064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359650,808988721l1043276336,980823868l1684955496,1047749996l980823868,1885431923l1887007845,15973l0,513l0,1l477,1933211196l1701863784,1701869940l1029990688,813195042l1596993584,573911924l1869570848,1769170034l574449018,808857906l825371696,573583414l1933209376,574452848l539112755,1030382689l942682402,824979504l808466480,1634738210l574449780,1080831085l1080831024,1815298096l808857906,1815298096l808857906,825371696l1848651830,1042441574l1933211196,1802465908l1869226085,1953721961l1030057081,1953066274l790786661,980827198l1836216166,1935764597l980827198,1902452838l1981955438,589327457l1043276337,1715107388l1852925216,1970479677l809508973,1684633376l807430260,1010708258l543570550,1030648165l1869770786,540090468l840970560,1010708258l543570550,1030648165l1818326562,573580064l1983659567,1696622138l574451313,544044403l859840560,790769696l980827198,1902452838l1881292142,543453042l876617777,790770208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7760,1043276341l1748661820,1936683040l1869182057,1075985774l859843634,1010708258l1748661807,1818521185l1010725733,1933211183l1701863784,1701869940l62,0l0,0l0,497l0,1l476,1933211196l1701863784,1701869940l1029990688,813195042l1596993584,574108532l1869570848,1769170034l574449018,808857906l825371696,573583414l1933209376,574452848l539113523,1030382689l942682402,539111472l1752457584,745349693l741490787,741359664l808465461,824979520l808466480,1076904035l741621813,808857906l825371696,741355574l808857906,1701211696l1983659554,1920234298l543517551,1852403562l1819898995,1830960485l1919251561,1010708258l1868970614,1819635058l1010725729,543570550l1030648165,1818326562l573580064,1983659567l1696622138,574451313l544044403,809508912l790769696,980827198l1902452838,1881292142l543453042,826286129l790770208,980827198l1902452838,1931623790l1998613877,1752458345l540033056,1043276336l1715107388,1852925216l1919951421,824206447l540229664,1043276338l1715107388,1852925216l1919951421,1746953327l1751607653,540221556l1043276340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08528944l573583416,792477231l1634220662,1701602414l792477299,1752382070l1952804961,1046835321l0,1057l0,1l1026,1933211196l1701863784,1701869940l1029990688,813195042l1596993584,573584500l1869570848,1769170034l574449018,808857906l825371696,573583414l1933209376,574452848l539111476,1030382689l942682402,824979504l808466480,942682412l539111472,1752457584l745349693,741687395l1076903984,809514545l1664364864,826290240l1077362744,859845169l1664233792,826292544l1076969522,826290738l1664102976,843067712l825311284,909193772l841756720,808465969l909193772,1718497328l1010704997,1953708662l1701539698,1768909344l2037674862,574449004l1702127981,1043276402l1715107388,1970106991l1047748972,1715107388l1852925216,1635131965l841162860,1010708258l543570550,1030648165l1818326562,573580064l1983659567,1696622138l574451313,544044403l1075851328,573579313l1983659567,1696622138l574451313,1685025392l1075851552,573710386l1983659567,1696622138l574451313,544044403l809508912,790769696l980827198,1902452838l1881292142,543453042l876617777,790770208l980827198,1902452838l1931623790,1075866997l859840560,790769696l980827198,1902452838l1881292142,543453042l910172209,790770208l980827198,1902452838l1931623790,1075866997l859840561,790769696l980827198,1902452838l1881292142,543453042l943726641,790770208l980827198,1902452838l1931623790,1075866997l1769414705,543716452l1043276336,1715107388l1852925216,1919951421l824206447,808534048l790770208,980827198l1902452838,1981955438l589327457,1043276337l1715107388,1852925216l1970479677,540024941l540160320,1043276336l1715107388,1852925216l1919951421,824206447l858865696,790770208l980827198,1902452838l1931623790,807431541l875642912,790769696l980827198,1902452838l1881292142,543453042l826286129,573710389l1983659567,1696622138l574451313,544044403l540291392,540160320l1043276336,1715107388l1852925216,1919951421l824206447,925974560l790770208,980827198l1902452838,1931623790l1746955637,1751607653l826286196,573579314l1983659567,1696622138l574451313,1685025392l1075851552,840972593l1010708258,543570550l1030648165,1836413730l808599584,842088480l790769696,980827198l1902452838,1881292142l543453042,843063345l573710385,1983659567l1696622138,574451313l544044403,540029504l1734960488,807433320l1010708258,543570550l1030648165,1869770786l540090468,540226112l1043276338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26289200l1043276340,1748661820l1936683040,1869182057l1075985774,826289203l1043276338,1748661820l1936683040,1869182057l1075985774,843066417l1043276336,980823868l1684955496,1047749996l980823868,1885431923l1887007845,15973l0,0l0,465l0,1l439,1933211196l1701863784,1701869940l1029990688,813195042l1596993584,573650036l1869570848,1769170034l574449018,808857906l825371696,573583414l1933209376,574452848l539111732,1030382689l842542370,841756728l808465204,942746924l875311152,573584688l1952542752,1830960488l825388076,741355574l909193836,841756720l808465969,825371756l2016423990,1835365230l809513280,1077100652l1701211698,1983659554l1920234298,543517551l1852403562,1819898995l1830960485,1919251561l1010708258,1868970614l1819635058,1010725729l543570550,1030648165l1818326562,573776672l1983659567,1696622138l574451313,543973750l790770211,980827198l1902452838,1981955438l589327457,1043276337l1715107388,1852925216l1635131965,807608428l1010708258,1715107375l1970106991,1047748972l1882879548,543716449l1684107879,1953391977l1885431923,1030451045l539128866,1868773999l1667591790,1887007860m1914846565,578052965l2019914784,2020565620l1952671090,741351997l825371696,741355574c808857906,1043276336,1748661820,1818521185,1010725733,543701622c1769172848,1852795252,826286653,573587500,1983659567,1881172026c1953067887,1030647657,741556258,790770240,1982807102,1851877434c1936026724,1982807102,1634235194,2037671280,4089200,0c0,625,0,1,594,1933211196c1701863784,1701869940,1029990688,813195042,1596993584,573781108c1869570848,1769170034,574449018,808857906,825371696,573583414c1933209376,574452848,539112244,1030382689,942746914,841756720c808465460,909323564,841756720,808465969,909323564,875311152c741356848,808988973,808725552,539111477,1752457584,745349693c909193836,1814835248,808857906,825371696,1815097398,909193772c1853370416,1080911219,1815101489,843068224,1077231724,926968884c1718498880,1010704997,1953708662,1701539698,1768909344,2037674862c574449004,1702127981,1043276402,1715107388,1970106991,1047748972c1715107388,1852925216,1635131965,925048940,1010708258,543570550c1030648165,1818326562,573973280,1983659567,1696622138,574451313c543973750,790770979,980827198,1902452838,1981955438,589327457c1043276340,1715107388,1852925216,1635131965,857940076,1010708258c543570550,1030648165,1818326562,573711136,1983659567,1696622138c574451313,543973750,790769955,980827198,1902452838,1981955438c589327457,1043276336,980823868,1836216166,1935764597,980827198c1752457584,1634887456,1852139876,1634235252,1802462576,578036285c1664773920,1701736047,2037675107,574449008,1952671090,1702109218c1868723320,1667592824,807550324,841756716,808465969,909193772c790769712,980827198,1684955496,1047749996,1748661820,1936683040c1869182057,1075985774,809511985,1010708258,543701622,1769172848c1852795252,859841085,573718572,1983659567,1881172026,1953067887c1030647657,741687330,790770752,980827198,1869619304,1769236851c574451311,1076639552,1043276342,980823868,1684955496,1047749996c980823868,1885431923,1887007845,15973,0,0c0,481,0,1,456,1933211196c1701863784,1701869940,1029990688,813195042,1596993584,573846644c1869570848,1769170034,574449018,808857906,825371696,573583414c1933209376,574452848,539112500,1030382689,842542370,841756728c808465204,942746924,875311152,573584688,1952542752,1830960488c825388076,741355574,909193836,841756720,808465969,825371756c2016423990,1835365230,2016162112,741425260,808857906,1701211696c1076969581,859860016,1718497856,1010704997,1953708662,1701539698c1768909344,2037674862,574449004,1702127981,1043276402,1715107388c1970106991,1047748972,1715107388,1852925216,1635131965,857940076c1010708258,543570550,1030648165,1818326562,573711136,1983659567c1696622138,574451313,543973750,790769955,980827198,1902452838c1981955438,589327457,1043276336,980823868,1836216166,1935764597c980827198,1752457584,1634887456,1852139876,1634235252,1802462576c578036285,1664773920,1701736047,2037675107,574449008,1952671090c1702109218,1868723320,1667592824,807550324,841756716,808465969c909193772,790769712,980827198,1684955496,1047749996,1748661820c1936683040,1869182057,1075985774,809511985,1010708258,543701622c1769172848,1852795252,859841085,573718572,792477231,1634220662c1701602414,792477299,1752382070,1952804961,1046835321,0c0,561,0,1,534,1933211196c1701863784,1701869940,1029990688,813195042,1596993584,573912180c1869570848,1769170034,574449018,808857906,825371696,573583414c1933209376,574452848,539112756,1030382689,808529186,741357616c808662066,858598448,741355574,808792116,942746924,875311152c573584688,1952542752,1830960488,825388076,741355574,909193836c841756720,808465969,825371756,2016423990,1835365230,2016162112c741425260,808857906,1701211696,1076969581,859860016,1080832576c1848918069,1042441574,1933211196,1802465908,1869226085,1953721961c1030057081,1953066274,790786661,980827198,1836216166,1935764597c980827198,1902452838,1981955438,589327457,1043276341,1715107388c1852925216,1635131965,874717292,1010708258,543570550,1030648165c1818326562,573776672,1983659567,1696622138,574451313,543973750c790770211,980827198,1902452838,1981955438,589327457,1043276337c1715107388,1852925216,1635131965,807608428,1010708258,1715107375c1970106991,1047748972,1882879548,543716449,1684107879,1953391977c1885431923,1030451045,539128866,1868773999,1667591790,1887007860c1914846565,578052965,2019914784,2020565620,1952671090,741351997c825371696,741355574,808857906,1043276336,1748661820,1818521185c1010725733,543701622,1769172848,1852795252,826286653,573587500c1983659567,1881172026,1953067887,1030647657,741556258,790770240c980827198,1869619304,1769236851,574451311,1076639040,1043276340c980823868,1684955496,1047749996,980823868,1885431923,1887007845c15973,0,0,465,0,1c437,1933211196,1701863784,1701869940,1029990688,813195042c1596993584,574043252,1869570848,1769170034,574449018,808857906c825371696,573583414,1933209376,574452848,539113268,1030382689c842542370,841756728,808465204,942746924,875311152,573584688c1952542752,1830960488,825388076,741355574,909193836,841756720c808465969,825371756,2016423990,826305893,1080832064,1848786995c1042441574,1933211196,1802465908,1869226085,1953721961,1030057081c1953066274,790786661,980827198,1836216166,1935764597,980827198c1902452838,1981955438,589327457,1043276339,1715107388,1852925216c1635131965,841162860,1010708258,543570550,1030648165,1818326562c573645600,1983659567,1696622138,574451313,543973750,790769699c1982807102,1919903290,1634497901,1983659635,1952542778,1919361128c1701405793,1752396910,1868918881,1948401003,980361250,1852731235c1953784677,1030058105,1667592738,1948263028,1651800165,1702000751c574452835,741354544,808857906,825371696,573583414,1983659567c1851877434,1936026724,980827198,1869619304,1769236851,574451311c1076638016,1043276336,1748661820,1936683040,1869182057,1075985774c843066419,1010708258,1748661807,1818521185,1010725733,1933211183c1701863784,1701869940,62,0,0,625c0,1,592,1933211196,1701863784,1701869940c1029990688,813195042,1596993584,574174324,1869570848,1769170034c574449018,808857906,825371696,573583414,1933209376,574452848c539113780,1030382689,942746914,841756720,808465460,909323564c841756720,808465969,909323564,875311152,741356848,808988973c808725552,539111477,1752457584,745349693,909193836,1814835248c808857906,825371696,1815097398,909193772,1702375472,1076969581c859860016,1080832576,1815363637,910178112,577070702,980827198c1869771891,1780508011,1936615791,1701607796,1768759869,577922420c1983659567,1919903290,1634497901,1983659635,1696622138,574451313c543973750,790771491,980827198,1902452838,1981955438,589327457c1043276342,1715107388,1852925216,1635131965,891494508,1010708258c543570550,1030648165,1818326562,573842208,1983659567,1696622138c574451313,543973750,790770467,980827198,1902452838,1981955438c589327457,1043276338,1715107388,1852925216,1635131965,824385644c1010708258,543570550,1030648165,1818326562,573580064,792477231c1868970614,1819635058,1010725729,1634744950,1730177140,1768186226c1937010277,1701863784,574450543,1864376948,1852793658,1952671086c1701869940,1701978685,539128931,1954047348,1920495458,1031037797c808202274,909193772,841756720,808465969,1010708258,1634220662c1701602414,1983659635,1881172026,1953067887,1030647657,741425186c790769728,980827198,1869619304,1769236851,574451311,1076638528c1043276338,1748661820,1936683040,1869182057,1075985774,876620853c1010708258,543701622,1769172848,1852795252,926949949,573980716c792477231,1634220662,1701602414,792477299,1752382070,1952804961c1046835321,0,0,0,0,481c0,1,454,1933211196,1701863784,1701869940c1029990688,813195042,1596993584,573584756,1869570848,1769170034c574449018,808857906,825371696,573583414,1933209376,574452848c539111477,1030382689,842542370,841756728,808465204,942746924c875311152,573584688,1952542752,1830960488,825388076,741355574c909193836,841756720,808465969,825371756,2016423990,826305893c1080850476,825371697,1848651830,1080911206,1815101489,843068224c577070702,980827198,1869771891,1780508011,1936615791,1701607796c1768759869,577922420,1983659567,1919903290,1634497901,1983659635c1696622138,574451313,543973750,790770467,980827198,1902452838c1981955438,589327457,1043276338,1715107388,1852925216,1635131965c824385644,1010708258,543570550,1030648165,1818326562,573580064c792477231,1868970614,1819635058,1010725729,1634744950,1730177140c1768186226,1937010277,1701863784,574450543,1864376948,1852793658c1952671086,1701869940,1701978685,539128931,1954047348,1920495458c1031037797,808202274,909193772,841756720,808465969,1010708258c1634220662,1701602414,1983659635,1881172026,1953067887,1030647657c741425186,790769728,980827198,1869619304,1769236851,574451311c1076638528,1043276338,980823868,1684955496,1047749996,980823868c1885431923,1887007845,15973,0,0,561c0,1,532,1933211196,1701863784,1701869940c1029990688,813195042,1596993584,573650292,1869570848,1769170034c574449018,808857906,825371696,573583414,1933209376,574452848c539111733,1030382689,808529186,741357616,808662066,858598448c741355574,808792116,942746924,875311152,573584688,1952542752c1830960488,825388076,741355574,909193836,841756720,808465969c825371756,2016423990,826305893,1080850476,825371697,1848651830c1080911206,1815101489,843068224,1077231724,1701211700,1983659554c1920234298,543517551,1852403562,1819898995,1830960485,1919251561c1010708258,1868970614,1819635058,1010725729,543570550,1030648165c1818326562,573907744,1983659567,1696622138,574451313,543973750c790770723,980827198,1902452838,1981955438,589327457,1043276339c1715107388,1852925216,1635131965,841162860,1010708258,543570550c1030648165,1818326562,573645600,1983659567,1696622138,574451313c543973750,790769699,1982807102,1919903290,1634497901,1983659635c1952542778,1919361128,1701405793,1752396910,1868918881,1948401003c980361250,1852731235,1953784677,1030058105,1667592738,1948263028c1651800165,1702000751,574452835,741354544,808857906,825371696c573583414,1983659567,1851877434,1936026724,980827198,1869619304c1769236851,574451311,1076638016,1043276336,1748661820,1936683040c1869182057,1075985774,843066419,1010708258,543701622,1769172848c1852795252,893395517,573849644,792477231,1634220662,1701602414c792477299,1752382070,1952804961,1046835321,0,0c0,1825,0,1,1800,1933211196c1701863784,1701869940,1029990688,813195042,1596993584,573781364c1869570848,1769170034,574449018,808857906,825371696,573583414c1933209376,574452848,539112245,1030382689,942682402,858533936c573583414,1952542752,1830960488,826305580,2020682800,1077424448c2037463345,1076900416,1080832306,842088502,843085937,858931250c843086193,892485684,1077362796,1081635120,843068978,1081700663c843069490,826305593,842088497,859863153,825442352,859863409c858996786,909193836,1814835248,826290752,825388084,1076899894c1080832817,858865717,1077231724,2037462577,1077162816,1080833331c825371702,1898983478,842154104,1815491392,826291264,1076915251c845951793,1076899895,1853371441,1080911219,892420152,859863409c942882871,1077297260,2020684337,1077031488,2037461810,1077162560c1080833330,2016428088,1077493869,2037462321,1077490496,1080834099c842088503,843085937,858931254,843086193,892485688,1077493868c1936619568,1814850917,741355840,826308721,959529016,843086193c825376816,1077297260,2020684337,1077031488,2037461810,1077162560c1080833330,1898987575,909262968,1899442752,942817401,1815687744c1076965696,2020684337,1076900672,2037461299,1077031744,845951795c808465969,843082796,1815359808,808857906,858865712,1077231724c1080832817,909197365,859863409,892551220,741752940,808857906c1081635120,859845170,876637238,1815294272,858865712,808923756c875642928,943746424,1815425344,809515072,1077493869,960523312c1832202560,826291264,876637235,1832333632,826291520,893414455c1848848704,1042441574,1933211196,1802465908,1869226085,1953721961c1030057081,1953066274,790786661,980827198,1836216166,1935764597c980827198,1902452838,1981955438,589327457,1043276337,1715107388c1852925216,1635131965,807608428,1010708258,543570550,1030648165c1836413730,1684633376,807430260,808923680,1043276336,1715107388c1852925216,1919951421,824206447,540098592,1043276338,1715107388c1852925216,1970479677,808525933,540028984,859840560,1010708258c543570550,1030648165,1836413730,942682400,1075851312,573579315c1983659567,1696622138,574451313,544044403,908080192,807417143c1010708258,543570550,1030648165,1836413730,540360736,926294064c1043276341,1715107388,1852925216,1970479677,876617837,808923680c573579312,1983659567,1696622138,574451313,544044403,807417152c808923680,1043276336,1715107388,1852925216,1970479677,943726701c908079136,790770999,980827198,1902452838,1931623790,1075866997c926294073,573579317,1983659567,1696622138,574451313,1685025392c1075851552,573710384,1983659567,1696622138,574451313,544044403c1734960488,807433320,573587488,1983659567,1696622138,574451313c1685025392,858865696,840970528,1010708258,543570550,1030648165c1869770786,540090468,874524736,1010708258,543570550,1030648165c1836413730,1768253472,544499815,826286128,1043276341,1715107388c1852925216,1970479677,809508973,1075851296,790770993,980827198c1902452838,1931623790,908094837,1075852599,807415857,1010708258c543570550,1030648165,1836413730,892420128,807415840,1010708258c543570550,1030648165,1836413730,1075851296,908081201,790770999c980827198,1902452838,1931623790,1075866997,1075852593,807418161c1010708258,543570550,1030648165,1836413730,1075851296,926294070c1043276341,1715107388,1852925216,1970479677,826286189,826286133c573579314,1983659567,1696622138,574451313,544044403,540358454c540160576,1043276336,1715107388,1852925216,1970479677,826286189c843063349,573579315,1983659567,1696622138,574451313,544044403c540358454,807417664,1010708258,543570550,1030648165,1836413730c1075851296,826286128,1043276341,1715107388,1852925216,1970479677c540024941,540422720,573912886,1983659567,1696622138,574451313c544044403,843063344,826286135,1043276341,1715107388,1852925216c1970479677,540024941,540094784,573912886,1983659567,1696622138c574451313,544044403,826286128,826286130,1043276341,1715107388c1852925216,1970479677,926294125,859840565,573579312,1983659567c1696622138,574451313,544044403,859840560,826286129,1043276341c1715107388,1852925216,1970479677,540024941,908080448,790770999c980827198,1902452838,1931623790,1075866997,1075852593,807417393c1010708258,543570550,1030648165,1836413730,840970272,808465969c892420128,1010708258,543570550,1030648165,1836413730,1075851296c926294072,1043276341,1715107388,1852925216,1970479677,826286189c826286133,573579317,1983659567,1696622138,574451313,544044403c540358454,807418176,1010708258,1715107375,1970106991,1047748972c1882879548,543716449,1684107879,1953391977,1885431923,1030451045c539128866,1868773999,1667591790,1887007860,1914846565,578052965c2019914784,2020565620,1952671090,876618301,741359660,841758016c808465969,1010708258,1634220662,1701602414,1983659635,1881172026c1953067887,1030647657,942682402,1076637744,1043276336,1748661820c1936683040,1869182057,1075985774,573582388,792477231,1634220662c1701602414,792477299,1752382070,1952804961,1046835321,0c0,1969,0,1,1942,1933211196c1701863784,1701869940,1029990688,813195042,1596993584,573846900c1869570848,1769170034,574449018,808857906,825371696,573583414c1933209376,574452848,539112501,1030382689,942682402,858533936c573583414,1952542752,1830960488,909193772,1080832048,841756721c808465969,843085937,842154033,843086193,875708467,1077297260c2020684593,1077228096,2037462578,1077359168,1080834098,875642935c843085937,808665145,859863409,842219569,825311340,1899180352c858996856,1899246400,892551289,1815491392,808857906,825371696c1815097398,826290752,825388087,1076899894,1080833329,892420149c1077231724,2037463089,1077359424,1080834099,2020682806,1077228096c1080834355,892420148,826290284,926051381,826290224,1936619575c943746405,1899573568,808730745,1815163968,826291776,1081635123c843068722,1081700662,843069234,943746104,2016686400,1077493869c2037463345,1077032000,1080832308,858865719,843085937,909262905c859863409,942817329,1077493868,1853371441,745366899,808857906c926051376,826290224,1076915255,1080833329,892420148,1077166188c2037463089,1077097536,1080834099,2020682807,1077490240,1080834355c892420149,1077231724,845952305,808465969,1815425344,826290752c825388087,741355574,808857906,826305584,825371697,1898983478c858996856,1899115072,892551289,1815360064,826292032,1081635123c843069746,1081700662,843067699,910191672,1899245888,892485752c1898984256,926040185,1815229248,1076900160,2020684593,1076965952c2037462067,1077097024,1836594739,826292288,943746100,1832464704c826292544,960523321,1832137024,843068480,876637232,1832202560c826291520,893414453,1848652352,1042441574,1933211196,1802465908c1869226085,1953721961,1030057081,1953066274,790786661,980827198c1836216166,1935764597,980827198,1902452838,1981955438,589327457c1043276337,1715107388,1852925216,1635131965,807608428,1010708258c543570550,1030648165,1836413730,1684633376,807430260,808923680c1043276336,1715107388,1852925216,1919951421,824206447,540098592c1043276338,1715107388,1852925216,1970479677,808525933,540028984c859840560,1010708258,543570550,1030648165,1836413730,942682400c1075851312,573579315,1983659567,1696622138,574451313,544044403c908080192,807417143,1010708258,543570550,1030648165,1836413730c540360736,926294064,1043276341,1715107388,1852925216,1970479677c876617837,808923680,573579312,1983659567,1696622138,574451313c544044403,807417152,808923680,1043276336,1715107388,1852925216c1970479677,943726701,908079136,790770999,980827198,1902452838c1931623790,1075866997,926294073,573579317,1983659567,1696622138c574451313,1685025392,1075851552,573710384,1983659567,1696622138c574451313,544044403,1734960488,807433320,842088480,1010708258c543570550,1030648165,1836413730,1768253472,544499815,809508912c1010708258,543570550,1030648165,1836413730,1075851296,573579312c1983659567,1696622138,574451313,544044403,540356928,1734960488c807433320,1010708258,543570550,1030648165,1869770786,540090468c540422464,1043276338,1715107388,1852925216,1919951421,824206447c540033056,1043276340,1715107388,1852925216,1970479677,1701322861c1952999273,1075851296,790771761,980827198,1902452838,1931623790c1075866997,807416625,942751776,1010708258,543570550,1030648165c1836413730,892810784,808534048,790769696,980827198,1902452838c1931623790,807431541,909193760,1075851312,790771761,980827198c1902452838,1931623790,807431541,825376800,892810784,1010708258c543570550,1030648165,1836413730,1075851296,1075851826,790771761c980827198,1902452838,1931623790,807431541,540426272,573912886c1983659567,1696622138,574451313,544044403,826286128,826286131c1043276344,1715107388,1852925216,1970479677,926294125,843063349c573579317,1983659567,1696622138,574451313,544044403,843063344c826286134,1043276344,1715107388,1852925216,1970479677,926294125c926949429,790769696,980827198,1902452838,1931623790,1075866997c1075853361,807416881,1010708258,543570550,1030648165,1836413730c1075851296,908081458,790770999,980827198,1902452838,1931623790c1075866997,1075853361,807415859,1010708258,543570550,1030648165c1836413730,1075851296,908079409,790770999,980827198,1902452838c1931623790,1075866997,1075853361,807416625,1010708258,543570550c1030648165,1836413730,892810784,858996768,790769696,980827198c1902452838,1931623790,1075866997,1075853361,807416883,1010708258c543570550,1030648165,1836413730,1075851296,926294069,1043276341c1715107388,1852925216,1970479677,540024941,540553536,574107968c1983659567,1696622138,574451313,544044403,540553536,573579312c1983659567,1696622138,574451313,544044403,943726640,892810784c1010708258,543570550,1030648165,1836413730,1075851296,1075853617c790771761,980827198,1902452838,1931623790,908094837,1075852599c573579321,1983659567,1696622138,574451313,544044403,540358454c807416896,1010708258,1715107375,1970106991,1047748972,1882879548c543716449,1684107879,1953391977,1885431923,1030451045,539128866c1868773999,1667591790,1887007860,1914846565,578052965,2019914784c2020565620,1952671090,876618301,1076637740,826289205,1043276340c1748661820,1818521185,1010725733,543701622,1769172848,1852795252c808526397,741355576,573845824,1983659567,1881172026,1953067887c1030647657,741621794,808857906,1043276336,980823868,1684955496c1047749996,980823868,1885431923,1887007845,15973,0c0,513,0,1,486,1933211196c1701863784,1701869940,1029990688,813195042,1596993584,573912436c1869570848,1769170034,574449018,808857906,825371696,573583414c1933209376,574452848,539112757,1030382689,942682402,539111472c1752457584,745349693,741490796,909193836,824979504,808466480c741490796,808857906,841772080,808465969,741425260,808988721c577075248,980827198,1869771891,1780508011,1936615791,1701607796c1768759869,577922420,1983659567,1919903290,1634497901,1983659635c1696622138,574451313,543973750,808857906,1043276336,1715107388c1852925216,1635131965,807608428,1010708258,543570550,1030648165c1836413730,1684633376,807430260,573653024,1983659567,1696622138c574451313,1685025392,540164128,573710385,1983659567,1696622138c574451313,544044403,807416384,573653024,1983659567,1696622138c574451313,1075865193,826286132,790769696,980827198,1902452838c1763851630,876617830,540164128,1952737655,1043276392,980823868c1836216166,1935764597,980827198,1752457584,1634887456,1852139876c1634235252,1802462576,578036285,1664773920,1701736047,2037675107c574449008,1952671090,1702109218,1868723320,1667592824,1075985780c741354549,841758272,808465969,1010708258,1634220662,1701602414c1983659635,1881172026,1953067887,1030647657,741490722,1043276336c980823868,1684955496,1047749996,980823868,1885431923,1887007845c15973,0,0,33,0,1c4,1280070990,32256,0,0,1361c0,1,1337,1933211196,1701863784,1701869940c1029990688,813195042,1596993584,574174580,1869570848,1769170034c574449018,808857906,825371696,573583414,1933209376,574452848c539113781,1030382689,808532002,1881154096,1030255713,824995106c808466480,875642988,1815556416,910177344,892420204,1815490880c893400384,909197420,1815425344,876623424,925974636,1815359808c808988721,1080831024,826292273,926968884,1080833088,826292529c943746101,1080833344,826290226,960523318,1080833600,826290482c825388087,741355574,808988721,843082800,942751793,1077493868c843082807,959529008,1077428332,826305592,808599609,1077362796c826305593,825376824,942682476,841756720,808465969,925974636c1815163456,960509504,909197420,1815097920,943732032,892420204c1815687488,926954560,875642988,2016948544,1010704997,1953708662c1701539698,1768909344,2037674862,574449004,1702127981,1043276402c1715107388,1970106991,1047748972,1715107388,1852925216,1635131965c807608428,1010708258,543570550,1030648165,1869770786,808525924c540028984,959656505,808464672,790769712,980827198,1902452838c1881292142,543453042,808988721,808919088,824193335,808464432c1010708258,543570550,1030648165,1869770786,808525924,540028984c926038067,808464672,790769712,980827198,1902452838,1931623790c824208757,808466480,1075851296,1043276337,1715107388,1852925216c1970479677,808525933,540028984,843063344,1010708258,543570550c1030648165,1836413730,942682400,807415856,573784096,1983659567c1696622138,574451313,544044403,808988721,859840560,790769696c980827198,1902452838,1931623790,824208757,808466480,540164128c1043276336,1715107388,1852925216,1970479677,808525933,540028984c807416128,1010708258,543570550,1030648165,1869770786,809508964c808991008,808525880,573583408,1983659567,1696622138,574451313c1685025392,540033056,892416824,808464672,790769712,980827198c1902452838,1881292142,543453042,891301952,540423477,808464433c1043276336,1715107388,1852925216,1919951421,1075864687,959520816c824193333,808464432,1010708258,543570550,1030648165,1836413730c942682400,807415856,808534048,1010708258,543570550,1030648165c1836413730,942682400,807415856,825311264,1010708258,543570550c1030648165,1836413730,942682400,807415856,842088480,1010708258c543570550,1030648165,1836413730,942682400,807415856,858865696c1010708258,543570550,1030648165,1836413730,942682400,1075851312c807416625,1010708258,543570550,1030648165,1836413730,942682400c1075851312,807416369,1010708258,543570550,1030648165,1836413730c942682400,1075851312,807416113,1010708258,543570550,1030648165c1836413730,942682400,1075851312,807415857,1010708258,543570550c1030648165,1836413730,1818717793,540024933,807417140,1010708258c543570550,1030648165,1936679714,540033056,573715008,1983659567c1696622138,574451313,544106867,1075851328,790770226,980827198c1902452838,1931623790,824208757,808466480,1075851296,790770482c980827198,1902452838,1931623790,824208757,808466480,1075851296c790770738,980827198,1902452838,1931623790,824208757,808466480c858931232,790769696,980827198,1902452838,1931623790,824208757c808466480,875708448,790769696,980827198,1902452838,1931623790c824208757,808466480,1075851296,1043276336,980823868,1836216166c1935764597,980827198,1752457584,1634887456,1852139876,1634235252c1802462576,578036285,1664773920,1701736047,2037675107,574449008c1952671090,1702109218,1868723320,1667592824,1075985780,1076639026c1076639282,1076639538,790771762,980827198,1684955496,1047749996c1748661820,1936683040,1869182057,824327534,808466480,959594540c1010708258,1748661807,1818521185,1010725733,1933211183,1701863784c1701869940,62,0,33,0,-1028384992l21963,0m0,1701052416l1952671092,113l0,-1017826464l21963,-1017800064l21963,931798808m32483,0l0,48l1702521203,959652413l925906745,959459884l875771697,1634738210l574449780,960050029l741814327,858876976el959590961,875573804l808728632,808530275l741814832,875900978l741750835,842086200m808594483,909259062l842411065,741816631l959852594,1815687475l741683256,959658290l808202296,859386412l1815099449,842542128l1815622707,959461172l808922163,1664233521m842413362,824980535" fillcolor="#333f5e" stroked="f" o:allowincell="f" style="position:absolute;left:510;top:3;width:71;height:56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6" coordsize="584124,166491" path="l185919,4608l245789,9217l294824,37446l306819,100730l397268,3422l490207,48634l584124,96349l473723,79851l366890,79813l275907,166491l272859,82366l247650,55315l167018,50870l106616,47530l45885,50210l0,50210l55340,19012l126047,0l185919,4608l980877312,1439383154l14745600,0l-748748800,1439604726l83558400,-1319452637l12148,7648l17507,19996l34565,27632l53406,27632l57952,27632l62372,27150l66665,26298l66665,242351l52784,238227l34454,231655l14050,222257l0,215086l0,131803l20423,128048l27958,124218l34440,118177l38788,110233l50384,89087l42446,62405l21008,50657l15655,47727l9967,46005l4265,45402l0,46185l0,0l13697024,0l1060044800,1439604727l83558400,-1319452637l12148,66694l67182593,1835009l65536,0l65536,0l65536,0l65536,0l65536,0l65536,0l65536,0l65536,0l1916403712,0l-1820000256,0l65536,0l65536,0l65536,0l65536,0l65536,0l65536,0l65536,0l1232535552,0l1232928768,0l65536,0l38740,0l2187552,0l-6225920,1439417162l0,0l0,0l2162688,0l-6225920,1439417162l0,0l0,0l3211264,0l-1674575872,1439417163l-359661568,1439417162l1900544,7471184l-553713563,-28660l6684671,1632043008l2187634,0l105906176,1439417163l491782144,2128819103l1998585856,1849780282l2189683,0l1935671296,1439416951l482344960,2128819103l574423040,790769714l2178110,0l-62914560,2128820142l349175808,1439417163l1405091840,1439417128l4259840,0l485490688,2128819103l485490688,2128819103l1661468672,2128820104l600834048,1439417175l29360128,1439417175l-1382285312,0l4194420,0l29360128,0l1204813824,1439604283l83558400,-1319452637l980889460,2037666672l1998611820,1818326586l1867391549,1818324338l1010708258,1667906167l1983543072,574450785l1953391971,790786661l980892734,1047679090l1916434236,1953394502l980885619,1768125281l1126317417,1970564709l1193310578,1768453231l1998594659,1849780282l574450035,1953391939l544830069,1752461127l539124585,1935882871l1631789629,1919052140l1043276393,1647998780l2000436783,1043292730l1647998780,1043297091l1933211452,1768120688l1998612334,1818326586l573579837,2000436783l544895802,1635138167l824327532,1043276342l980889404,1047679090l980889404,1047679088l1916434236,980892734l1047679090,1916434236l1953394502,980885619l574452579,1768710467l577335906,1631221536l1768514419,1698898493l1920300142,1866932345l1667852404,980885538l1936605544,1126317417l1970564709,1193310578l1768453231,1043276387l1647998780,2000436783l1933795898,2000436783l1634759482,1735289187l1983543072,574450785l1043276336,1933211452l980885626,1030513014l573976866,2000436783l1132098362,980885619l1030513014,573976866l792477231,1349663351l2000436850,1396601914l1869639523,1631792928l544174189,1629514084l1768714352,1769628003l1013280367,1949988655l1999584318,4092474l30474240,0l-1596456960,2128815903l1239416832,2128818671l1239416832,2128818671l-923795456,2128818669l0,1l65536,0l262144,0l1030488064,1852138274l577922420,2000436783l1917874746,980892734l1852786290,1998615412l1668505914,574450025l1953391939,544830069l1752461127,539124585l1097349751,1030321006l1852130082,2037544308l1953449760,576940392l1664775968,1126317427l1651076193,790784370l980892734,1010708322l794966647,980892734l796083042,980892734l1667330163,543649385l1635138167,807550316l1010708258,2054371959l1983543072,574450785l790771249,1999584318l1917874746,1999584318l1917874234,980892734l2000436850,1917874746l980892734,1852786290l1998615412,1030972218l1818313506,1769103977l980885538,1768125281l1126317417,1970564709l1193310578,1768453231l1998594659,1849780282l574450035,1953391939l544830069,1752461127l790782825,980892734l1010708322,1130510967l1010708339,1886599799l1852400481,980885607l1030513014,790769698l980892734,1998617203l1818326586,909189693l1010708258,2054371959l1998615363,1818326586l909189693,1010708258l1916434223,1010725456l1047804535,1886348115l1127161967,1869639009l543777824,1819308129l2053202793,1701736297l980889404,792477300l1047673463,980889404l15984,0l2162688,0l-6225920,1439417162l0,0l0,0l2162688,0l-596115456,2128818557l65536,0l0,0l2162688,0l-596115456,2128818557l65536,0l0,0l4259840,0l1653604352,2128820104l65536,65536l1661468672,2128820104l595591168,2128818561l595591168,2128818561l393216,5373952l4194377,0l2162688,0l-596115456,2128818557l65536,0l0,0l2162688,0l-596115456,2128818557l65536,0l0,0l2162688,0l-6225920,1439417162l0,0l0,0l2162688,0l-596115456,2128818557l65536,0l0,0l2162688,0l-6225920,1439417162l0,0l792461312,1047804535l2162688,0l-596115456,2128818557l65536,0l0,0l2162688,0l-596115456,2128818557l65536,0l0,0l2162688,0l-6225920,1439417162l0,0l0,0l2162688,0l-596115456,2128818557l65536,0l0,0l2162688,0l-6225920,1439417162l0,0l792461312,1047804535l2162688,0l-6225920,1439417162l0,0l0,0l2162688,0l-596115456,2128818557l65536,0l0,0l2162688,0l-6225920,1439417162l0,0l0,0l2162688,0l-596115456,2128818557l65536,0l0,0l2162688,0l1968701440,2128815534l0,8060928l1349648384,2000436850l2191930,0l-596115456,2128818557l131072,0l-1736441856,1439417163l4259840,0l-591921152,2128818557l131072,0l-2047868928,1439417163l-1741684736,1439417163l-1741160448,1439417163l-1741160448,1439417163l1983512576,574450785l3223602,0l-1462763520,1439417163l-2063597568,1439417160l1572864,7340143l-2111700921,2011l6356992,103l28377088,0l-1060110336,1439604726l83558400,-1319452637l77684,0l65536,0l65536,0l65536,0l65536,0l65536,0l65536,0l65536,0l65536,0l65536,0l65536,0l65536,0l14,31l-707772407,1037l14,31l-707772406,1039l68067328,68157440l68231169,131071l68296704,10800l1915355136,0l1340538880,0l65536,0l65536,0l65536,0l65536,0l65536,0l65536,0l65536,0l65536,0l65536,0l65536,0l65536,0l-888274944,0l-1216086016,0l0,0l65536,0l65536,0l65536,0l65536,0l65536,0l65536,0l65536,0l65536,0l65536,0l0,0l-718864384,0l1154154496,0l65536,0l65536,0l65536,0l65536,0l28377088,0l65536,26017792l1983643648,1634235194l2037671280,1763730800l1596079460,808464504l829710128,539113267l1919905635,2053731172l841104741,808465969l909193772,539111472l1886599791,824327540l539113267,1030382689l808727842,1881154096l1030255713,1076915490l843082804,859860012l825388076,1076899894l812475700,1080833344l825371698,1815097398l841757504,808465969l909193836,893399088l1010704997,1953708662l1701539698,1768909344l2037674862,574449004l1702127981,1043276402l1715107388,1970106991l1047748972,1715107388l1852925216,1635131965l807608428,1010708258l543570550,1030648165l1869770786,1769414756l543716452,573775921l1983659567,1696622138l574451313,544044403l826286128,790769696l980827198,1902452838l1931623790,1998613877l1752458345,1075851296l1043276337,1715107388l1852925216,1970479677l540024941,807415872l1010708258,543570550l1030648165,1836413730l1768253472,544499815l809508912,1010708258l1715107375,1970106991l1047748972,1748661820l1818521185,1010725733l543701622,1769172848l1852795252,741351997l790769728,1982807102l1851877434,1936026724l1982807102,1634235194l2037671280,4089200l1949988655,1999584318l1010725434,1882879791l2162750,0l-596115456,2128818557l65536,0l0,0l2162688,0l-6225920,1439417162l0,0l792461312,1047804535l2162688,0l-6225920,1439417162l0,0l0,0l2162688,0l-596115456,2128818557l65536,0l0,0l2162688,0l-6225920,1439417162l0,0l0,0l2162688,0l-6225920,1439417162l0,0l2097152,0l2162688,0l-6225920,1439417162l0,0l792461312,1047804535l2162688,0l-6225920,1439417162l0,0l792461312,1047804535l2162688,0l-6225920,1439417162l0,0l0,0l2162688,0l-596115456,2128818557l65536,0l0,0l13697024,0l-1347420160,1439604713l83558400,-1319452637l12148,66694l67182593,1835009l65536,0l65536,0l65536,0l65536,0l65536,0l65536,0l65536,0l65536,0l1916403712,0l-1820000256,0l65536,0l65536,0l65536,0l65536,0l65536,0l65536,0l65536,0l1232535552,0l1232928768,0l65536,0l38740,0l2171446,0l-596115456,2128818557l65536,0l0,0l12648448,0l-727187456,2128815235l65536,65536l212860928,1439417163l65536,0l0,0l0,0l0,1030307712l18210,0l0,0l216530944,1439417163l65536,0l0,0l0,0l0,1933787008l30496,0l0,0l220200960,1439417163l65536,0l0,0l0,0l0,1999585152l29754,0l0,0l6356992,0l65536,2162688l6488064,7143535l7536686,7209077l7536686,6357108l3014770,7471204l7798881,7209065l3014759,7077957l6881388,7536752l5439589,6357096l6619248,1953431552l576940392,1430142511l2162688,0l-596115456,2128818557l65536,0l0,0l3211264,0l1906311168,1439416998l0,0l0,0l0,0l65541,1l14745600,0l65536,12910592l1983643648,1634235194c2037671280,1763730800,1596079460,808464504,846487344,539111984l1919905635,2053731172xl841104741,808465969l909193772,539111472l1886599791,841104756l539111984,1752457584el745349693,825371756l1,16777216l-1845493760,1006632961l1752382070,1952804961l543518841,574448745el808482911,1952395312l573846321,1869570848l1769170034,574449018l808857906,825371696l573583414,1933209376l574452848,573846321l1952542752,1830960488l942682412,862728240l741355574,808989036l1898721328,1076969592l1081700658,1815363635l808465971,909193772l1702375472,1983659554l1920234298,543517551l1852403562,1819898995l1830960485,1919251561l1010708258,1868970614l1819635058,1010725729l543570550,1030648165l1869770786,1769414756l543716452,573972533l1983659567,1696622138l574451313,544044403l808465971,808988960l807415856,1010708258l543570550,1030648165l1836413730,942682400l807415856,790769696l980827198,1902452838l1931623790,807431541l540098592,808465971l1010708258,543570550l1030648165,1836413730l942682400,1075851312l573579314,792477231l1868970614,1819635058l1010725729,1634744950l1730177140,1768186226l1937010277,1701863784l574450543,1864376948l1852793658,1952671086l1701869940,1701978685l539128931,1954047348l1920495458,1031037797l808858402,741354544l841756736,808465969l1010708258,1933211183l1701863784,1701869940l62,0l0,-1056964608l0,-1879048192l-482887923,50331774l0,0l0,0l0,1744830464l-482887922,-1610612610l-482887922,-671088514l-482887922,402653310l-482887921,1744830590l-482887921,-1476394882l-482887921,-671088514l-482887921,134217854l-482887920,939524222l-482887920,126l0,0l0,0l0,0l0,0l0,16777216l1933181185,-529316998l-876393665,-268435371l-876393680,50331733l16777216,0l0,-788529152l0,-788529152l-828377398,-83885995l1522541316,3110065l17073664,18874624l469762308,16777216l0,16777216l0,16777216l0,16777216l0,16777216l0,16777216l0,16777216l0,16777216l0,973078528l114,-2063597568l147,16777216l0,16777216l0,16777216l0,16777216l0,16777216l0,16777216l0,16777216l0,1996488704l73,2097152000l73,16777216l0,16777216l0,561458944l0,2013265920l-483295780,16777342l0,0l0,1090519040l0,268435456l-876393734,-2147483563l-876393734,-1879048107l-876393734,85l0,2080374784l5,16777216l167774855,1073742592l0,553648128l0,2013265920l-483295780,16777342l0,0l0,553648128l0,2013265920l-483295780,16777342l0,0l0,-788529152l0,1342177280l-482883891,-1744830338l-482883891,-1476394882l-482883892,536871038l-482883891,-1073741698l-482883892,-671088514l-482883892,-2147483522l-482883891,-1610612610l-482883893,-1207959426l-482883893,-536870786l-482883891,-939523970l-482883891,1744830590l-482883891,-805306242l-482883893,-402653058l-482883893,126l-482883892,939524222l-482883891,-1342177154l-482883891,805306494l-482883892,2013266046l-482883892,-1879048066l-482883892,-268435330l-482883892,1610612862l-482883892,1207959678l-482883892,402653310l-482883892,134217854l-482883891,-788529026l0,553648128l-828377379,-83885995l1522541316,3110065l463987200,9917184l463987200,8152064l463987200,6721536l465417728,6721536l467183104,6721536l468945152,8152064l470375680,9917184l470375680,9917440l470375680,9917440l516611072,634880l525375232,0l525831424,0l488938240,2143744l488566272,4751104l487135744,5915136l484225792,4734976l482063872,4141568l480986112,3076864l480300800,1833216l480064000,0l480382208,0l12510976,9917440l0,-1858246400l0,1610612736l-876393762,536870997l-876393764,805306453l-876393765,-1879048107l-876393765,-1073741739l-876393765,1610612821l-876393765,-268435371l-876393765,1342177365l-876393764,-2147483563l-876393764,85l-876393765,1342177365l-876393767,-268435371l-876393768,-2147483563l-876393767,-1342177195l-876393767,1929379925l1627410432,1946186240l-486539264,-1610612610l-876393729,-520093611l0,2013265920l-484069204,83886206l0,-2147483648l-876393576,85l0,-671088640l-484069203,126l0,268435456l-484069202,1207959678l-484069202,-1476394882l-484069202,-268435330l-484069202,1073741950l-484069201,-2147483522l-484069201,-1342177154l-484069201,126l-484069200,-1073741698l-876393729,-939524011l-876393729,-939524011l-876393729,85l-876434539,805306453l-876447885,268435541l-876393594,671088725l-876393594,1610612821l-484066846,-1610612610l-484067191,-939523970l-876393626,-2147483563l-876393644,16777301l1047679090,805306368l-484069200,-1862270850l0,-1073741824l-876393686,-268435371l-876393756,-2147483563l-876393703,-268435371l-876393744,1879048277l-876393732,-1342177195l-876393715,-1610612651l-876393732,-1879048107l-876393762,-1342177195l-876393764,-536870827l-876393764,268435541l-876393763,-805306283l-876393763,85l-876393762,805306453l-876393762,1929379925l1627410432,1946186240l-486539264,-1610612610l-876393729,1090519125l0,16777216l603979776,788529152l795897204,892433772l1819619634,779188588l795897204,892433772l1819619634,779581804l7368052,1073741824l0,-1862270976l0,-1342177280l-876393744,-2147483563l-876393616,536870997l-876393710,1610612821l-876421976,-1879048107l-876393624,1073741909l-876393612,1610612821l-876393793,-1610612651l-876393795,-536870827l-876393795,536870997l-876393794,788529237l771764480,788541952l1694526720,1627419648l1879060224,1728080640l1744839424,1929404672l1627410432,1946186240l-486539264,-1610612610l-876393729,553648213l0,-1593835520l-876393729,85l0,0l0,553648128l0,2013265920l-483295780,16777342l0,0l0,-1862270976l0,-805306368l-876393586,1342177365l-876393584,-1342177195l-876393586,-1342177195l-876393591,-1342177195l-876393694,-1879048107l-876393581,85l-876398476,536870997l-876398485,85l-876393795,536870997l-876393795,-536870827l-876398475,268435541l-876393583,1879048277l-876393694,-268435371l-876394367,-402653099l-484069073,939524222l-484069072,-1610612610l-876393729,-2130706347l1,-520093696l-828377405,-83885995l1522541316,1882158257l1010725456,1399863927l1701607796,1983543072l574450785,1836216142l790785121,980892734l1885433459,1917284180l1998611561,1818326586l1634083389,577074028l2000436783,1917874746l980892734,1852786290l1998615412,1668505914l574450025,1953391939l544830069,1752461127l539124585,1097349751l1030321006,1852130082l2037544308,1953449760l576940392,1664775968l1126317427,1651076193l790784370,980892734l1667330163,543649385l1635138167,807550316l1010708258,2054371959l1983543072,574450785l790771249,1999584318l1917874746,1999584318l1917874234,980892734l2000436850,1917874746l980892734,1852786290l1998615412,1030972218l1818313506,1769103977l980885538,1768125281l1126317417,1970564709l1193310578,1768453231l1998594659,1849780282l574450035,1953391939l544830069,1752461127l790782825,980892734l1667330163,543649385l1635138167,807550316l1010708258,2054371959l1983543072,574450785l790771249,1999584318l1917874746,1999584318l1010725434,1882879791l62,-1073741824l-483156196,553648254l0,-1593835520l-876393729,85l0,0l0,822083584l0,0l-876435856,85l0,0l0,0l0,16777728l256,-520093696l0,134217728l-482886072,-1342177154l-482886071,126l-482886070,1073741950l-482886070,2013266046l-482886070,-1207959426l-482886070,-134217602l-482886070,671088766l-482886069,1879048318l-482886069,-402653058l-482886069,536871038l-482886068,1476395134l-482886068,-1207959426l-482886068,-402653058l-482886068,16777342l788529152,7814206l0,0l0,671088640l-482886067,-1207959426l-876390256,-939524011l-876390256,-1073741739l-876390256,1342177365l-876393585,1879048277l-876393598,85l1999584256,5272122l0,0l1999584374,-264342470l0,553648128l0,2013265920l-483295780,16777342l0,0l0,553648128l0,2013265920l-483295780,16777342l0,0l0,553648128l0,-1593835520l-876393729,85l0,0l0,1895825408l0,16777216l654311424,1660944384l1828744960,1929391616l1845523712,1929391616l1627419648,771781120l1912628224,1996513536l1845520640,771778304l1744851712,1879073024l855663872,1392526336l1694524160,1694526976l1644187392,1694525952l1946182400,788529152l980892734,796083042l62,-788529152l0,-536870912l-876390326,-805306283l-876390326,-1879048107l-876390254,-1073741739l-876393703,-1879048107l-876390254,85l0,134217854l-876390271,268435541l-876390264,134217813l0,-1342177280l-876393755,-1342177195l-876393755,-1342177195l-876393753,671088725l-876390264,805306453l-876393754,-1342177195l-876393755,-1342177195l-876393753,671088725l-876390264,85l1983543072,-1875022751l-876393675,419430485l0,-1879048192l-876393796,-1879048107l-876393796,-805306283l-876393796,16777301l0,0l1916403712,557673534l0,2013265920l-483295780,16777342l0,0l0,1090519040l0,16777216l-838860800,536870997l-876393743,85l0,1073741824l-876393795,85l-486539264,-2147483522l-483294941,1073741950l0,553648128l0,-1593835520l-876393729,85l0,0l0,553648128l0,-1593835520l-876393729,85l0,0l0,553648128l0,-1593835520l-876393729,85l0,973078528l4075362,822083584l0,-721420288l85347595,253119761l1226198282,186010890l1142312213,-1105834743l1947618563,805332992l0,-1862270976l1,285212672l-828479017,-83885995l1522541316,1999598769l1951625274,543517817l1635138167,1310866796l1634562671,1043276396l1933211452,1416651118l1769097071,980885604l1030513014,1818322466l790783347,980892734l1047679090,1916434236l1953394502,980885619l1768125281,1126317417l1970564709,1193310578l1768453231,1998594659l1849780282,574450035l1953391939,544830069l1752461127,539124585l1935882871,1631789629l1919052140,1043276393l1647998780,2000436783l1043292730,1647998780l1043297091,1933211452l1768120688,1998612334l1818326586,573579837l2000436783,544895802l1635138167,824327532l1043276342,980889404l1047679090,980889404l1047679088,1916434236l980892734,1047679090l1916434236,1953394502l980885619,574452579l1768710467,577335906l1631221536,1768514419l1698898493,1920300142l1866932345,1667852404l980885538,1936605544l1126317417,1970564709l1193310578,1768453231l1043276387,1647998780l2000436783,1933795898l2000436783,1634759482l1735289187,1983543072l574450785,1043276336l1933211452,980885626l1030513014,573976866l792477231,1349663351l792477298,1047673463l1916434223,-1589743024l1,553648128l-828380793,-83885995l1522541316,19887281l0,16777216l0,16777216l0,16777216l0,16777216l0,16777216l0,16777216l0,16777216l0,16777216l0,16777216l0,16777216l0,16777216l0,16777216l0,16777216l0,3584l14792448,591399424l265984,16777216l0,16777216l0,16777216l0,16777216l0,16777216l0,16777216l0,16777216l0,-1191182336l64,452984832l153,16777216l0,16777216l0,16777216l0,16777216l0,16777216l0,16777472l15254784,16777441l0,-1946157056l51,1140850688l66,16777216l0,16777216l0,16777216l0,16777216l0,16777216l0,16777216l0,16777216l0,16777216l0,16777216l0,16777216l0,16777216l0,16777216l0,16777216l0,-1610612736l28,16777216l0,1895825408l1,-503316480l-828478772,-83885995l1522541316,19887281l0,16777216l0,16777216l0,16777216l0,16777216l0,16777216l0,16777216l0,16777216l0,16777216l0,16777216l0,16777216l0,16777216l0,16777216l0,16777216l0,16777216l0,16777216l0,16777216l0,16777216l0,16777216l0,16777216l0,16777216l0,16777216l0,16777216l0,956301312l241,637534208l200,-134217728l158,16777216l0,16777216l0,16777216l0,16777216l0,16777216l0,16777216l0,16777216l0,16777216l0,16777216l0,16777216l0,16777216l0,16777216l0,16777216l0,16777216l0,16777216l0,16777216l0,15872l0,553648128l0,2013265920l-483295780,16777342l0,0l0,553648128l0,-1593835520l-876393729,85l0,0l0,553648128l0,2013265920l-483295780,16777342l0,0l0,822083584l0,16777216l184549376,1744830464l1627415808,1694524416l822112768,2013277696l1811967232,805306368l0,553648128l0,2013265920l-483295780,16777342l0,0l0,553648128l0,-1610612736l55,100663296l0,973078528l4075362,553648128l0,2013265920l-483295780,16777342l0,0l0,553648128l0,-1409286144l33,100663296l0,1929379840l0,553648128l0,2013265920l-483295780,16777342l0,0l0,553648128l0,-1593835520l-876393729,85l0,0l0,285212672l1,0l-876442306,939524181l-482873654,83886206l50331648,33554432l0,0l16777216,0l0,0l0,0l16777216,0l0,-268435456l0,1275068416l-484069120,939524222l-482873654,939524222l-482873654,939524222l-482873654,939524222l-482873654,150995070l-484069116,126l0,0l0,1207959552l-484068888,939524222l-482873654,939524222l-482873654,939524222l-482873654,939524222l-482873654,-16777090l-876393725,85l0,0l0,-1476395008l-484066845,-536870786l-4020618,-1l16777215,0l-889192448,85l0,33554432l0,-1073741824l-483156196,-1593835394l1,33554432l-828377302,-83885995l1522541316,36664497l5604352,634697728l79036416,1000252672l217925376,1000252672l217925376,809508096l173065216,623893760l137211136,444076544l108782592,451271424l116091392,455075328l123650304,455075328l131472640,455075328l152748544,427287296l172138752,378067456l189438464,483627264l217512448,587926016l249673472,685696000l286428160,685696000l286428160,547042048l245576960,351482368l197959680,271261952l221639936,149573888l241001216,4700672l255466752,0l255903744,0l244918528,50311936l239640320,168092928l226381312,262689536l210201344,329572608l192656896,260663296l176064512,185339648l158820864,106948608l142321152,0l120820480,0l105007616,5655808l106043392,119555584l127437824,239753984l153308672,358774784l184356864,414074624l167300864,443748096l149227520,443748096l131472640,443748096l122853632,436768000l114156800,423246080l105528064,295625216l85718528,171014400l69694720,49718272l57005056,0l52208384,0l0,1047678976l980889404,1627405938l0,16777216l587202560,1660944384l1828744960,1929391616l1845523712,1929391616l1627419648,771781120l1912628224,1996513536l1845520640,771778304l1694519808,1946182400l1845518592,1811965696l1392534784,1627416576l1694527488,1660944384l1044262690,1898069356l0,16777216l654311424,1660944384l1828744960,1929391616l1845523712,1929391616l1627419648,771781120l1912628224,1996513536l1845520640,771778304l1912620800,1879073024l1761634304,1325425408l1778409984,1660970240l1392538624,1627416576l1694527488,1912602624l1010708258,1349663351l1130511986,557723507l0,-1593835520l-876393729,85l0,0l0,553648128l0,2013265920l-483295780,16777342l0,0l0,553648128l0,2013265920l-483295780,16777342l0,0l0,553648128l0,2013265920l-483295780,16777342l0,0l0,553648128l0,-1593835520l-876393729,85l0,0l0,285212672l1,0l-876442306,939524181l-482873654,83886206l50331648,33554432l0,0l16777216,0l0,0l0,0l16777216,0l0,-268435456l0,1275068416l-484069120,939524222l-482873654,939524222l-482873654,939524222l-482873654,939524222l-482873654,150995070l-484069116,126l0,0l0,1207959552l-484068888,939524222l-482873654,939524222l-482873654,939524222l-482873654,939524222l-482873654,-16777090l-876393725,85l0,0l0,-1476395008l-484066845,1610612862l-4020617,-1l16777215,0l-889192448,85l0,33554432l0,-1073741824l-483156196,-1593835394l1,-1308622848l89963572,-83886080l1522541316,976188593l41108992,939178496l44914432,815991552l56635392,703160576l70787328,601628160l85873408,565438976l99857152,546292736l114328064,546292736l128587776,546292736l145653504,573674240l163011584,624910080l179482112,744828160l148433920,865799424l122612480,980153088l101318400,981234944l101121792,981234944l116953600,877755392l137608192,799050752l154072320,723296256l171334656,653845760l187993856,718997248l205665024,812107520l222017280,928651776l235489024,981234944l241156352,981234944l252130816,973683456l251409920,830137856l236693504,710224384l217099008,632251136l193205504,432637184l241619200,290322432l283543296,290322432l283543296,390596096l245845504,497748992l212985856,606088704l184417280,560578304l167651072,534962432l148992256,534962432l128587776,534962432l115449856,545626112l103036672,565325312l91377920,245550080l140864256,45757440l198092032,0l211896576,336894720l105920000,663319040l39273472,971591680l1060864,981234944l0,1047678976l980889404,1895841394l0,16777216l687865856,1660944384l1828744960,1929391616l1845523712,1929391616l1627419648,771781120l1912628224,1996513536l1845520640,771778304l1862291456,2030070784l1862291456,2030070784l1862297344,1342205440l1946181888,1392535552l1627416576,1694527488l0,0l0,1895825408l0,16777216l671088640,1660944384l1828744960,1929391616l1845523712,1929391616l1627419648,771781120l1912628224,1996513536l1845520640,771778304l1811956480,1929408256l1677747456,1912620544l1694524672,1627408384l1677749760,1744851712l1879073024,25856l0,0l0,822083584l0,1879048192l-876435859,85l0,234881024l1,0l0,16777216l256,285212672l1,1912602624l-828382086,-83885995l1522541316,3110065l16777216,0l0,0l16777216,0l0,0l16777216,0l0,0l16777216,0l0,0l16777216,0l0,0l16777216,0l0,0l16777216,0l0,0l16777216,0l0,0l16777216,0l0,0l16777216,0l0,0l16777216,0l0,0l16777216,0l0,0l16777216,0l0,0l16777216,0l0,0l570425344,16777156l0,-1073741824l-483156196,-1593835394l1,-1845493760l-828377328,-83885995l1522541316,1764717745l1931623780,1701863784l539111519,574440521l1885431891,959586405l1868767266,1935962735l1030060649,909522466l824980790,943010103l539112240,1752457584l812458557,845951020l808464692,842347308l862139191,892351033l842609964,892088628l942748723,942880812l908866352,892745270l942682412,1815230265l909522486,909192245l808794424,842425136l741488435,943207985l741422646,892942133l909192242,909195320l859122742,741748788l943207985,1664497201l909456435,909192245l909195320,925969462l741814325,892941873l741683256,926232885l808923436,875901240l824979564,943010103l812397360,1702375468l1768300578,1868786796l1030909804,858989346l1697998387,1953701922l1701539698,1713519972l980361250,1869376609l1668180343,1030515813l539125282,1819898995l1881292133,1953067887l980316009,1869832801l1702131052,1717922875l943209076,1869888306l909326960,1769421623l979924068,1701329720l1952999273,959460154l1869835579,1634891565l1953705328,979725433l1701736302,1949136443l762607717,1751346785l1832546927,1818518633l4072037,1047678976l980889404,553664114l0,2013265920l-483295780,16777342l0,0l0,553648128l0,-1593835520l-876393729,85l0,0l0,553648128l0,2013265920l-483295780,16777342l0,0l0,553648128l0,-1593835520l-876393729,85l0,0l0,553648128l0,-1593835520l-876393729,85l0,0l0,285212672l1,0l-876442306,939524181l-482873654,83886206l50331648,33554432l0,0l16777216,0l0,0l0,0l16777216,0l0,-268435456l0,1275068416l-484069120,939524222l-482873654,939524222l-482873654,939524222l-482873654,939524222l-482873654,150995070l-484069116,126l0,0l0,1207959552l-484068888,939524222l-482873654,939524222l-482873654,939524222l-482873654,939524222l-482873654,-16777090l-876393725,85l0,0l0,-1476395008l-484066845,536871038l-4020616,-1l16777215,0l-889192448,85l0,33554432l0,-1879048192l-483156188,-1593835394l1,16777216l2130706432,1006632961l1752382070,1952804961l543518841,574448745l808482911,1952395312l573977137,1869570848l1769170034,574449018l808857906,825371696l573583414,1933209376l574452848,573977137l1952542752,1830960488l942682412,829173808l808466480,825388076l741355574,808988721l808545328,741355576l808857906,1936619568l824995173,808466480l909193836,824979504l808466480,1835361902l942682412,829173808l808466480,825388076l741355574,808988721l808545328,741355576l808857906,1718515760l1010704997,1953708662l1701539698,1768909344l2037674862,574449004l1702127981,1043276402l1715107388,1970106991l1047748972,1715107388l1852925216,1919951421l1998611567,1752458345l874525472,1010708258l543570550,1030648165l1869770786,1701322852l1952999273,874525472l1010708258,1715107375l1970106991,1047748972l1882879548,543716449l1684107879,1953391977l1885431923,1030451045l539128866,1868773999l1667591790,1887007860l1914846565,578052965l2019914784,2020565620l1952671090,875897405l892088368,741355572l1076637760,1043276337l980823868,1885431923l1887007845,1040203365l980889404,1047679090l980889404,1895841394l0,16777216l721420288,1711276032l1811966208,973104384l788541184,1946169088l1879076096,1811951360l822113536,838874368l1962946816,1811966976l1895856384,1946168832l1879076096,1811951360l822113536,838874368l1962946816,1811966976l1996519680,1946168832l1879076096,1342177280l1916419698,557740624l0,2013265920l-483295780,16777342l0,0l0,553648128l0,2013265920l-483295780,16777342l0,0l0,553648128l0,-1593835520l-876393729,85l0,0l0,553648128l0,-1593835520l-876393729,85l0,0l0,553648128l0,2013265920l-483295780,16777342l0,0l0,285212672l1,0l-876442306,939524181l-482873654,83886206l50331648,33554432l0,0l16777216,0l0,0l0,0l16777216,0l0,-268435456l0,1275068416l-484069120,939524222l-482873654,939524222l-482873654,939524222l-482873654,939524222l-482873654,150995070l-484069116,126l0,0l0,1207959552l-484068888,939524222l-482873654,939524222l-482873654,939524222l-482873654,939524222l-482873654,67108990l-876393720,85l0,0l0,-1476395008l-484066845,-1610612610l-4020616,-1l16777215,0l-889192448,85l0,16777216l0,-1073741824l-483156196,-1593835394l1,16777216l-1962934272,1006632961l1752382070,1952804961l543518841,574448745l808482911,1952395312l539112754,1919905635l2053731172,841104741l808465969,909193772l539111472,1886599791l841104756,1629495861l574450276,808465461l1634738210,574449780l876621933,741490796l741556332,909193836l876621872,1076915557l843082805,909193772l1080832048,825371699l1815097398,808857906l1697988656,1983659554l1920234298,543517551l1852403562,1819898995l1830960485,1919251561l1010708258,1868970614l1819635058,1010725729l543570550,1030648165l1818326562,573580064l1983659567,1696622138l574451313,1685025392l1684633376,824207476l790770464,980827198l1902452838,1931623790l807431541,540098592l1043276336,1715107388l1852925216,1970479677l1769414765,543716452l826286128,1010708258l543570550,1030648165l1836413730,1075851296l573579312,1983659567l1696622138,574451313l544044403,1734960488l807433320,573587488l792477231,1868970614l1819635058,1010725729l1634220662,1701602414l1983659635,1881172026l1953067887,1030647657l1076637730,1043276336l980823868,1684955496l1047749996,980823868l1885431923,1887007845l973094501,553664114l0,2013265920l-483295780,16777342l0,0l0,553648128l0,-1593835520l-876393729,85l0,0l0,553648128l0,2013265920l-483295780,16777342l0,0l0,553648128l0,2013265920l-483295780,16777342l0,0l0,553648128l0,-1593835520l-876393729,85l0,0l0,553648128l0,-1593835520l-876393729,85l0,0l0,553648128l0,-1593835520l-876393729,85l0,0l0,822083584l0,16777216l0,0l0,-1476395008l-876393675,85l-876398530,805306453l0,285212672l1,0l-876442306,939524181l-482873654,83886206l50331648,33554432l0,0l16777216,0l0,0l0,0l16777216,0l0,-268435456l0,1275068416l-484069120,939524222l-482873654,939524222l-482873654,939524222l-482873654,939524222l-482873654,150995070l-484069116,126l0,0l0,1207959552l-484068888,939524222l-482873654,939524222l-482873654,939524222l-482873654,939524222l-482873654,-16777090l-876393725,85l0,0l0,-1476395008l-484066845,1610612862l-4020551,-1l16777215,0l-889192448,85l0,33554432l0,-1073741824l-483156196,1090519166l0,16777216l50331648,-2147483648l-876398472,-805306283l-876424696,536870997l-876424748,-1610612651l-876406734,-536870827l-876393793,536870997l-876393694,553648213l0,2013265920l-483295780,16777342l0,0l0,553648128l0,16777216l268435456,-134217728l2125388384,-1343075898l-537687048,567012995l0,-1593835520l-876393729,85l0,0l0,16777216l1,16777216l-369098752,1006632960l1752382070,1952804961l543518841,574448745l808482911,1952395312l574107953,1869570848l1769170034,574449018l808857906,825371696l573583414,1933209376l574452848,574107953l1952542752,1830960488l842216492,825388080l741355574,909193836l841756720,808465969l825371756,2016423990l1010704997,1953708662l1701539698,1768909344l2037674862,574449004l1702127981,1043276402l1882879548,543716449l1684107879,1953391977l1885431923,1030451045l539128866,1868773999l1667591790,1887007860l1914846565,578052965l2019914784,2020565620l1952671090,741351997l808596276,909193772l841756720,808465969l1010708258,1933211183l1701863784,1701869940l62,1090519040l1,16777216l687865856,1006632961l1752382070,1952804961l543518841,574448745l808482911,1952395312l574174769,1869570848l1769170034,574449018" fillcolor="#333f5e" stroked="f" o:allowincell="f" style="position:absolute;left:466;top:69;width:79;height:29;mso-wrap-style:none;v-text-anchor:middle">
                <v:fill o:detectmouseclick="t" type="solid" color2="#ccc0a1"/>
                <v:stroke color="#3465a4" joinstyle="round" endcap="flat"/>
                <w10:wrap type="none"/>
              </v:rect>
            </v:group>
          </w:pict>
        </mc:Fallback>
      </mc:AlternateContent>
    </w:r>
  </w:p>
  <w:tbl>
    <w:tblPr>
      <w:tblW w:w="152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284"/>
      <w:gridCol w:w="3061"/>
      <w:gridCol w:w="2444"/>
      <w:gridCol w:w="3974"/>
      <w:gridCol w:w="3543"/>
    </w:tblGrid>
    <w:tr>
      <w:trPr>
        <w:trHeight w:val="709" w:hRule="atLeast"/>
      </w:trPr>
      <w:tc>
        <w:tcPr>
          <w:tcW w:w="195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3306" w:type="dxa"/>
          <w:gridSpan w:val="5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  <w:tr>
      <w:trPr>
        <w:trHeight w:val="293" w:hRule="atLeast"/>
      </w:trPr>
      <w:tc>
        <w:tcPr>
          <w:tcW w:w="1951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</w:r>
        </w:p>
      </w:tc>
      <w:tc>
        <w:tcPr>
          <w:tcW w:w="13306" w:type="dxa"/>
          <w:gridSpan w:val="5"/>
          <w:tcBorders/>
          <w:vAlign w:val="center"/>
        </w:tcPr>
        <w:p>
          <w:pPr>
            <w:pStyle w:val="Head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Arial" w:ascii="Garamond" w:hAnsi="Garamond"/>
              <w:szCs w:val="20"/>
            </w:rPr>
            <w:t xml:space="preserve">Programma Audit interni </w:t>
          </w:r>
        </w:p>
      </w:tc>
    </w:tr>
    <w:tr>
      <w:trPr>
        <w:trHeight w:val="368" w:hRule="atLeast"/>
      </w:trPr>
      <w:tc>
        <w:tcPr>
          <w:tcW w:w="2235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MOD  8.1_1</w:t>
          </w:r>
        </w:p>
      </w:tc>
      <w:tc>
        <w:tcPr>
          <w:tcW w:w="3061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d 1 Rev.2 del 01/09/2015</w:t>
          </w:r>
        </w:p>
      </w:tc>
      <w:tc>
        <w:tcPr>
          <w:tcW w:w="244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. RSG App. DS</w:t>
          </w:r>
        </w:p>
      </w:tc>
      <w:tc>
        <w:tcPr>
          <w:tcW w:w="397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Aggiornato al __/__/____</w:t>
          </w:r>
        </w:p>
      </w:tc>
      <w:tc>
        <w:tcPr>
          <w:tcW w:w="3543" w:type="dxa"/>
          <w:tcBorders/>
          <w:vAlign w:val="center"/>
        </w:tcPr>
        <w:p>
          <w:pPr>
            <w:pStyle w:val="Header"/>
            <w:jc w:val="right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 xml:space="preserve">Pag. </w:t>
          </w:r>
          <w:r>
            <w:fldChar w:fldCharType="begin"/>
          </w:r>
          <w:r>
            <w:rPr>
              <w:rFonts w:cs="Garamond" w:ascii="Garamond" w:hAnsi="Garamond"/>
            </w:rPr>
            <w:instrText xml:space="preserve"> SECTION  \* Arabic  \* MERGEFORMAT </w:instrTex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separate"/>
          </w:r>
          <w:r>
            <w:rPr>
              <w:rFonts w:cs="Garamond" w:ascii="Garamond" w:hAnsi="Garamond"/>
            </w:rPr>
            <w:t>1</w: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fldChar w:fldCharType="begin"/>
          </w:r>
          <w:r>
            <w:rPr>
              <w:rFonts w:cs="Garamond" w:ascii="Garamond" w:hAnsi="Garamond"/>
              <w:lang w:val="en-US" w:eastAsia="en-US"/>
            </w:rPr>
            <w:instrText xml:space="preserve"> SECTIONPAGES   \* MERGEFORMAT </w:instrText>
          </w:r>
          <w:r>
            <w:rPr>
              <w:rFonts w:cs="Garamond" w:ascii="Garamond" w:hAnsi="Garamond"/>
              <w:lang w:val="en-US" w:eastAsia="en-US"/>
            </w:rPr>
          </w:r>
          <w:r>
            <w:rPr>
              <w:rFonts w:cs="Garamond" w:ascii="Garamond" w:hAnsi="Garamond"/>
              <w:lang w:val="en-US" w:eastAsia="en-US"/>
            </w:rPr>
            <w:fldChar w:fldCharType="separate"/>
          </w:r>
          <w:r>
            <w:rPr>
              <w:rFonts w:cs="Garamond" w:ascii="Garamond" w:hAnsi="Garamond"/>
              <w:lang w:val="en-US" w:eastAsia="en-US"/>
            </w:rPr>
            <w:t>1</w:t>
          </w:r>
          <w:r/>
          <w:r>
            <w:rPr>
              <w:rFonts w:cs="Garamond" w:ascii="Garamond" w:hAnsi="Garamond"/>
              <w:lang w:val="en-US" w:eastAsia="en-US"/>
            </w:rPr>
            <w:fldChar w:fldCharType="end"/>
          </w:r>
          <w:r>
            <w:rPr>
              <w:rFonts w:cs="Garamond" w:ascii="Garamond" w:hAnsi="Garamond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pacing w:val="20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Franklin Gothic Book;Corbel" w:hAnsi="Franklin Gothic Book;Corbel" w:eastAsia="Calibri" w:cs="Times New Roman"/>
      <w:sz w:val="20"/>
      <w:szCs w:val="16"/>
    </w:rPr>
  </w:style>
  <w:style w:type="paragraph" w:styleId="Footer">
    <w:name w:val="Footer"/>
    <w:basedOn w:val="Normal"/>
    <w:pPr/>
    <w:rPr>
      <w:rFonts w:ascii="Franklin Gothic Book;Corbel" w:hAnsi="Franklin Gothic Book;Corbel" w:eastAsia="Calibri" w:cs="Times New Roman"/>
      <w:sz w:val="20"/>
      <w:szCs w:val="16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57:00Z</dcterms:created>
  <dc:creator>Fabio Evangelista</dc:creator>
  <dc:description/>
  <cp:keywords/>
  <dc:language>en-US</dc:language>
  <cp:lastModifiedBy>Gerardo Spera</cp:lastModifiedBy>
  <cp:lastPrinted>2012-07-17T12:16:00Z</cp:lastPrinted>
  <dcterms:modified xsi:type="dcterms:W3CDTF">2016-02-16T16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