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2410"/>
        <w:gridCol w:w="2055"/>
        <w:gridCol w:w="2339"/>
      </w:tblGrid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ta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RSG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Ultimo DVR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10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Ultima app. ASL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Descrizione dell’ambiente verificato 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D</w:t>
            </w:r>
          </w:p>
        </w:tc>
        <w:tc>
          <w:tcPr>
            <w:tcW w:w="453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escrizione</w:t>
            </w:r>
          </w:p>
        </w:tc>
        <w:tc>
          <w:tcPr>
            <w:tcW w:w="205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Elemento da Controllare</w:t>
            </w:r>
          </w:p>
        </w:tc>
        <w:tc>
          <w:tcPr>
            <w:tcW w:w="233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ito contr.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restart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yout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lluminazione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egnaletica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reazione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ulizia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restart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yout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lluminazione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egnaletica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reazione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ulizia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restart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yout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lluminazione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egnaletica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reazione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ulizia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restart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Layout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lluminazione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Segnaletica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reazione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ulizia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escrizione, da parte del docente, di eventuali anomalie riscontrate</w:t>
            </w:r>
          </w:p>
        </w:tc>
      </w:tr>
      <w:tr>
        <w:trPr>
          <w:trHeight w:val="1360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7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Firma RSG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7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 xml:space="preserve">Rif. eventuali NC  riscontrate 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C ___ del __/__/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ZDingbats">
    <w:altName w:val="Courier New"/>
    <w:charset w:val="00"/>
    <w:family w:val="auto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42"/>
      <w:gridCol w:w="3685"/>
      <w:gridCol w:w="2268"/>
      <w:gridCol w:w="2139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540</wp:posOffset>
                    </wp:positionH>
                    <wp:positionV relativeFrom="paragraph">
                      <wp:posOffset>1905</wp:posOffset>
                    </wp:positionV>
                    <wp:extent cx="1137285" cy="529590"/>
                    <wp:effectExtent l="2540" t="635" r="635" b="635"/>
                    <wp:wrapNone/>
                    <wp:docPr id="1" name="Group 57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37240" cy="529560"/>
                              <a:chOff x="0" y="0"/>
                              <a:chExt cx="1137240" cy="52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5000" y="509400"/>
                                <a:ext cx="22320" cy="20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78000"/>
                                <a:ext cx="333360" cy="127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364320"/>
                                <a:ext cx="113760" cy="147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0896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9060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59280"/>
                                <a:ext cx="5220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84120"/>
                                <a:ext cx="12456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58200"/>
                                <a:ext cx="4644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358200"/>
                                <a:ext cx="41760" cy="2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0968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9132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59280"/>
                                <a:ext cx="52200" cy="29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363960"/>
                                <a:ext cx="115560" cy="14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510480"/>
                                <a:ext cx="201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376560"/>
                                <a:ext cx="340200" cy="128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130320"/>
                                <a:ext cx="3492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39680"/>
                                <a:ext cx="93240" cy="29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196920"/>
                                <a:ext cx="8280" cy="245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06280"/>
                                <a:ext cx="396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212040"/>
                                <a:ext cx="12240" cy="250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438120"/>
                                <a:ext cx="5760" cy="27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231120"/>
                                <a:ext cx="5760" cy="196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227160"/>
                                <a:ext cx="7560" cy="236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760" y="221760"/>
                                <a:ext cx="3240" cy="236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360" y="211320"/>
                                <a:ext cx="684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560" y="208800"/>
                                <a:ext cx="1440" cy="231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139680"/>
                                <a:ext cx="104760" cy="30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30680"/>
                                <a:ext cx="3420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040"/>
                                <a:ext cx="3240" cy="1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93240"/>
                                <a:ext cx="123840" cy="141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78840"/>
                                <a:ext cx="10224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104040"/>
                                <a:ext cx="1530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360" y="61560"/>
                                <a:ext cx="90720" cy="5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73800"/>
                                <a:ext cx="123840" cy="100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8ba1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45720"/>
                                <a:ext cx="55800" cy="66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b5d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59760"/>
                                <a:ext cx="7632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56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600" y="36360"/>
                                <a:ext cx="58320" cy="55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0"/>
                                <a:ext cx="45720" cy="3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41760"/>
                                <a:ext cx="507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573" style="position:absolute;margin-left:0.2pt;margin-top:0.15pt;width:89.55pt;height:41.7pt" coordorigin="4,3" coordsize="1791,834">
                    <v:rect id="shape_0" ID="Shape 6" coordsize="256172,178882" path="m256172,0l256172,29475l226638,45947c82371,127437,0,178882,0,178882c75152,122195,152527,67747,231480,15436l256172,0xe" fillcolor="#65bfdf" stroked="f" o:allowincell="t" style="position:absolute;left:500;top:805;width:34;height:3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t" style="position:absolute;left:9;top:598;width:524;height:19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t" style="position:absolute;left:535;top:577;width:178;height:232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9" coordsize="604412,62243" path="m0,0l127493,5354c244027,9773,363141,13579,484720,16734l604412,19136l604412,62243l361735,56537l0,42296l0,0xe" fillcolor="#65bfdf" stroked="f" o:allowincell="t" style="position:absolute;left:715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t" style="position:absolute;left:715;top:647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t" style="position:absolute;left:715;top:618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t" style="position:absolute;left:715;top:569;width:81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t" style="position:absolute;left:798;top:608;width:195;height:19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t" style="position:absolute;left:798;top:567;width:72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5" coordsize="487489,243592" path="m84975,0c158686,1397,232244,3327,305305,5786l487489,13296l487489,243592l0,232372l0,136080l84975,136080l84975,0xe" fillcolor="#65bfdf" stroked="f" o:allowincell="t" style="position:absolute;left:927;top:567;width:65;height:43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6" coordsize="603289,61252" path="m603289,0l603289,42349l238670,56051l0,61252l0,18072l115722,15947c237655,12998,357157,9396,474113,5179l603289,0xe" fillcolor="#65bfdf" stroked="f" o:allowincell="t" style="position:absolute;left:994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t" style="position:absolute;left:994;top:648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8" coordsize="603289,141506" path="m0,0l28495,3193c167279,19100,325300,38320,498753,61200l603289,75255l603289,141506l486104,127388c353845,113661,224280,102574,98503,94582l0,89486l0,0xe" fillcolor="#65bfdf" stroked="f" o:allowincell="t" style="position:absolute;left:994;top:619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t" style="position:absolute;left:994;top:569;width:81;height:4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t" style="position:absolute;left:1077;top:576;width:181;height:23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1" coordsize="235807,166036" path="m0,0l7755,4862c85509,56483,161728,110175,235807,166036c235807,166036,154651,115360,12381,34928l0,28015l0,0xe" fillcolor="#65bfdf" stroked="f" o:allowincell="t" style="position:absolute;left:1259;top:807;width:31;height:2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t" style="position:absolute;left:1259;top:596;width:535;height:20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t" style="position:absolute;left:639;top:208;width:54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t" style="position:absolute;left:695;top:223;width:146;height:4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t" style="position:absolute;left:843;top:313;width:12;height:38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t" style="position:absolute;left:856;top:328;width:5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t" style="position:absolute;left:863;top:337;width:18;height:394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t" style="position:absolute;left:882;top:693;width:8;height:4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t" style="position:absolute;left:882;top:367;width:8;height:30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t" style="position:absolute;left:907;top:361;width:11;height:37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t" style="position:absolute;left:920;top:352;width:4;height:3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t" style="position:absolute;left:926;top:336;width:10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t" style="position:absolute;left:937;top:332;width:1;height:36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t" style="position:absolute;left:940;top:223;width:164;height:475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t" style="position:absolute;left:1105;top:209;width:53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28" coordsize="39891,12293" path="el-25645,0xl26556,4191l13335,8065l0,12293l0,12293l13754,7874l-25645,0l5242880,0l2162688,0l0,0l1887109120,1917386753l31,1715803l43057152,0l1557987328,1441877399l-136511488,1662018140l163992,8543l535431,32953l903472,66220l1252931,105747l1327588,114633l1327588,318572l1052347,292017l1055306,300208l1057174,308489l1057174,316973l1057174,366426l1005281,411105l914044,451021l984923,463057l1056756,475554l1129407,488524l1327588,524819l1327588,586588l1278683,576757l1121220,546664l962396,517978l803846,491382l621652,547719l353555,592372l40195,624732l357429,750081l702437,907129l1034504,1098492l1120919,1091241l1204983,1083616l1286613,1075646l1327588,1071347l1327588,1114257l1098080,1135589l1327588,1279471l1327588,1307486l1247435,1262736l1181069,1226137l1105567,1185446l1022211,1142002l734834,1165745l429602,1184951l114482,1199368l0,1203671l0,1161321l101306,1157260l403996,1143879l688029,1126318l951205,1105325l737577,995930l479310,872470l194473,754006l0,676959l0,583733l63235,577294l324632,548961l540482,513368l699935,474275l561280,451812l423129,431076l286578,412525l0,377998l0,311748l37447,316783l279330,349925l546842,389739l830961,437051l948817,398024l1012901,356927l1012901,316973l1012901,307193l1009028,297351l1001534,287470l818413,271608l637387,257659l458529,245510l0,218555l0,0l0,0l25231360,0l-692191232,1441877093c-136511488,1662018140,98456,1827621,85966,1829073c75743,1834661,71234,1846040,75832,1854485c78149,1858689,82312,1861362,87173,1862286c94331,1861044,94331,2005158,63788,2027105c41632,2041339,19586,2052465,0,2060873c0,1986565,7239,1990947,17500,1991163c26670,1986146,39446,1979136,45123,1964937c39345,1954396,33566,1943881,18542,1940985c5779,1947983,3518,1949214,1778,1950903c0,1952555,0,1750942,267,1750942c482,1751095,749,1751095,16840,1751095c29883,1738052,29883,1721961,29883,1705883c16840,1692840,749,1692840,482,1692840c267,1692980,0,1692992,0,148685c26494,98347,56852,50437,90486,4850c94331,0,2162688,0,1515192320,1442058935c0,0,0,1702126948,7435363,0c488636416,2126559583,-1167065088,1442059044,521666560,2126560586c0,851443712,3162321,0,4194304,0c552468480,1441877093,0,0,1661468672,2126560584c1430257664,1442059046,-839909376,1442059046,-1382285312,0c7340148,0,34603008,0,1533935616,1441877419c-136511488,1662018140,32920,1752375869,1600483425,1226842672l1394752836,1701863784l573649184,1869570848l1769170034,574449018l875835446,824980017l808923444,1881154103l1030255713,808873250l842085428,913059884l825504816,959982642l1815228984,892874805l959198769,825308980l892875619,741422132l875704369,841758001l808925237,825306165l825241907,959590700l741356595,859189809l812398643,825504044l1815556151,892808240l1815229235,875967795l808922166,1664627764l808662066,875312950l875574834,959591468l741881401,859322673l959786040,842347056l959787308,808873009l842085428,1702375468l1768300578,1868786796l1030909804,892740386l1717855842,1953701922l1701539698,1713519972l980361250,1869376609l1668180343,1030515813l539128866,1819898995l1881292133,1953067887l980316009,1869832801l1702131052,1717922875l825703028,1869888309l825637488,1769421624l979924068,1748709688l1751607653,875706996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0l0,0l25231360,0l-1254227968,1441877093l-136511488,1662018140l98456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19988480,0l1228800000,1441877093l-136511488,1662018140l1224769688,1441877093l0,0l1224736768,1441877093l0,0l1224736768,1441877093l0,0l1224736768,1441877093l0,0l1224736768,1441877093l0,0l1224736768,1441877093l0,0l1224736768,1441877093l0,0l1224736768,1441877093l0,0l1224736768,1441877093l0,0l1224736768,1441877093l0,0l1224736768,1441877093l0,0l1224736768,1441877093l0,0l1224736768,1441877093l0,0l1224736768,1441877093l0,0l1224736768,1441877093l0,0l1224736768,1441877093l0,0l1224736768,1441877093l0,0l0,0l14745600,0l843972608,352065l-136511488,1662018140l32920,7648l17507,19996l34565,27632l53406,27632l57952,27632l62372,27150l66665,26298l66665,242351l52784,238227l34454,231655l14050,222257l0,215086l0,131803l20423,128048l27958,124218l34440,118177l38788,110233l50384,89087l42446,62405l21008,50657l15655,47727l9967,46005l4265,45402l0,46185l0,0l13705789,0l396230656,1441877002l-136511488,1662018140l32920,1812450l38739,1812450l31844,1812450l26256,1818038l26256,1824934l26256,1831817l31844,1837405l38739,1837405l38740,1837405l38740,2018012l2480,2052247l0,2054029l0,1909915l8374,1908462l18559,1902874l23106,1891507l18496,1883062l16178,1878852l12019,1876175l7161,1875250l0,1876493l0,48871l38740,0l3224627,0l-1880096768,1442059044l484442112,2126559583l521666560,2126560586l0,-2042626048l3195106,0l17825792,0l523239424,1442059044l-922746880,1442059044l-799014912,1442059044l383778816,1442059044l-849346560,1442059044l610271232,1442058926l376438784,1442059044l-575668224,1442059044l1917845504,1442059044l472907776,1442059044l1961885696,1442059044l336592896,1442059044l-498073600,1442059044l478150656,1442058927l30408704,1442059045l-633339904,1442058927l-2132803584,1442059044l-1168113664,1442059044l-729808896,1442059044l512753664,1442058928l1925185536,1442059044l-1466957824,1442059044l-45088768,1442058927l-748683264,1442059044l-739246080,1442059044l-2125463552,1442059044l-1611661312,1442058928l296747008,1442058929l-1653604352,1442059044l1228931072,1442058930l1934622720,1442059046l4063232,4128768l26214400,0l23134208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l574449004,1702127981l1043276402,1715107388l1970106991,1047748972l1715107388,1852925216l1919951421,1746953327l1751607653,540483700l790770225,980827198l1902452838,1881292142l543453042,1952737655l540483688,790770225l980827198,1902452838l1881292142,543453042l1734960488,824210536l842080305,1010708258l1715107375,1970106991l1047748972,1882879548l543716449,1684107879l1953391977,1885431923l1030451045,539128866l1868773999,1667591790l1887007860,1914846565l578052965,2019914784l2020565620,1952671090l942744125,1076637744l826289200,573718572l792477231,1752382070l1952804961,1046835321l0,0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29556,0l69206016,0l37814272,0l65536,36044800l1983643648,1634235194l2037671280,1763730800l1596079460,808464504l829710128,1663050289l1685221231,1702521203l825369149,741355574l808857906,1864376880l1953526586,825303613l1684086818,891436394l573583412,1952542752l1830960488,1815101488l809513024,741359724l741425260,1076969580l825388080,1076899894l825388080,1076899894l826305586,1080832576l825371697,1815097398l841756736,808465969l1076904044,1076915250l577075250,980827198l1869771891,1780508011l1936615791,1701607796l1768759869,577922420l1983659567,1919903290l1634497901,1983659635l1696622138,574451313l543973750,790769699l980827198,1902452838l1931623790,1998613877l1752458345,1075851296l1043276336,1715107388l1852925216,1970479677l1701322861,1952999273l1075851296,1043276336l1715107388,1852925216l1970479677,1769414765l543716452,1701322800l1952999273,1010708258l543570550,1030648165l543582498,807416640l573587488,1983659567l1696622138,574451313l1075865193,1769414707l543716452,790769984l980827198,1902452838l1763851630,859840614l540033056,1043276336l1715107388,1852925216l1718166077,540229664l1746940480,1751607653l1043276404,980823868l1836216166,1935764597l980827198,1752457584l1634887456,1852139876l1634235252,1802462576l578036285,1664773920l1701736047,2037675107l574449008,1952671090l1702109218,1868723320l1667592824,1075985780l910175284,741687340l790771520,980827198l1684955496,1047749996l1748661820,1936683040l1869182057,1075985774l573582384,792477231l1634220662,1701602414l792477299,1752382070l1952804961,1046835321l0,0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7822514,0l65536,35651584l1983643648,1634235194l2037671280,1763730800l1596079460,808464504l913596208,1663050293l1685221231,1702521203l825369149,741355574l808857906,1864376880l1953526586,892740157l1684086818,857881962l573583414,1952542752l1830960488,825388076l741355574,909193836l876621872,741490796l808857906,841772080l808465969,1702063736l741490797,808857906l859860016,845952320l808465969,1853371456l1080911219,825371698l1815097398,893399872l909193836,876621872l741490796,808857906l841772080,808465969l845950060,808465969l825388076,1076899894l1701211700,1983659554l1920234298,543517551l1852403562,1819898995l1830960485,1919251561l1010708258,1868970614l1819635058,1010725729l543570550,1030648165l1818326562,573580064l1983659567,1696622138l574451313,1685025392l540033056,573906993l1983659567,1696622138l574451313,544044403l1952737655,540024936l790769728,980827198l1902452838,1931623790l1075866997,826286130l790769696,980827198l1902452838,1931623790l1746955637,1751607653l540024948,790769728l980827198,1902452838l1931623790,1075866997l826286132,790769696l1982807102,1919903290l1634497901,1983659635l1952542778,1919361128l1701405793,1752396910l1868918881,1948401003l980361250,1852731235l1953784677,1030058105l1667592738,1948263028l1651800165,1702000751l574452835,741354544l808857906,876620848l1010708258,1634220662l1701602414,1983659635l1881172026,1953067887l1030647657,741490722l808857906,1043276336l980823868,1684955496l1047749996,980823868l1885431923,1887007845l1694514789,574451313l544044403,808988721l21045296,0l65536,19398656l1983643648,1634235194l2037671280,1763730800l1596079460,808464504l829710128,539112247l1919905635,2053731172l841104741,808465969l909193772,539111472l1886599791,824327540l539112247,1030382689l808859938,1881154096l1030255713,1814850850l808857906,1697792048l826290285,909193836l841756720,808465969l1010704997,1953708662l1701539698,1768909344l2037674862,574449004l1702127981,1043276402l1715107388,1970106991l1047748972,1715107388l1852925216,1635131965l807608428,1010708258l543570550,1030648165l1836413730,1075851296l573579312,1983659567l1696622138,574451313l544044403,1734960488l807433320,573587488l792477231,1868970614l1819635058,1010725729l1634220662,1701602414l1983659635,1881172026l1953067887,1030647657l1076637730,1043276337l980823868,1684955496l1047749996,980823868l1885431923,1887007845l16793189,0l31522816,0l844038144,352065l-136511488,1662018140l1684635800,1752375869l1600483425,1226842672l1394752836,1701863784l539112992,1919905635l2053731172,841104741l925972021,925969458l842545208,1634738210l574449780,909455981l741488433,892496944l842477878,876163628l845952311,859190834l892611640,1664562233l926102072,842083377l926102583,824979500l943208503,741354546l943208241,929247800l842346805,842150188l741685553,892482865l908867378,926168887l825438764,741357620l859059505,892496950l842477878,1702375468l1768300578,1868786796l1030909804,892740386l1717855842,1953701922l1701539698,1713519972l980361250,1869376609l1668180343,1030515813l539128866,1819898995l1881292133,1953067887l980316009,1869832801l1702131052,1717922875l808794740,1869888304l808991344,1769421621l979924068,1748710451l1751607653,825440884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1651800165l44136559,0l-847314944,1441877093l-136511488,1662018140l1343640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" fillcolor="#65bfdf" stroked="f" o:allowincell="t" style="position:absolute;left:4;top:748;width:4;height: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9" coordsize="1427125,1234034" path="m0,0c0,0,1247978,550647,1427125,989114l1427125,1234034c1427125,1234034,1003224,581698,0,325006l0,0xe" fillcolor="#7283b0" stroked="f" o:allowincell="t" style="position:absolute;left:696;top:150;width:194;height:222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0" coordsize="1177506,1045616" path="m0,0c824243,374447,1177506,923163,1177506,923163l1177506,1045616c932498,635915,0,197815,0,197815l0,0xe" fillcolor="#b9c2d9" stroked="f" o:allowincell="t" style="position:absolute;left:730;top:127;width:160;height:188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1" coordsize="1762379,1064451" path="m1762379,0l1762379,174384c223571,515811,12954,1064451,12954,1064451l13018,758305c0,390931,1762379,0,1762379,0xe" fillcolor="#7283b0" stroked="f" o:allowincell="t" style="position:absolute;left:906;top:167;width:240;height:191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2" coordsize="1046188,521678" path="l1752457584,812458557l896282668,741815601l942945847,892809571l741816113,943142963l825306168,858993200" fillcolor="#333f5e" stroked="f" o:allowincell="t" style="position:absolute;left:1011;top:100;width:142;height:9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3" coordsize="1424394,876642" path="l850,1310704l0,1328886l306356,1169568l359053,117348l707084,0l876642,0l876642,0l876642,114389l715974,407009l594029,1424394l170128,1258646l52564,1283068l5282,1284595l2329,1286151l907,1287685l850,30474240l0,1330118656l1441877095,-136511488l1662018140,1684635800l1752375869,1600483425l1226842672,1394752836l1701863784,842215712l1868767266,1935962735l1030060649,875573538l943206710,825373996l574109494,1952542752l1814183272,842348337l892810548,942421048l892613169,926233912l909719660,909260850l925644854,825766196l825243189,842283372l943010873,942421812l808989241,825701689l825505644,825635128l959198001,875639604l859191602,892483692l825634867,942422070l960051253,808464947l1768300578,1868786796l1030909804,858989346l1697998387,1953701922l1701539698,1713519972l980361250,1869376609l1668180343,1030515813l539128866,1819898995l1881292133,1953067887l980316009,1869832801l1702131052,1717922875l808532596,1950036273l825913455,2000367664l1752458345,842281274l1768253499,980707431l1832596281,1999466355l762339698,1819898995l1869494885,1983604078l2019914797,1851862388l1919903843,1684630842l577072228,980827198l1819044198,1681551136l1667593317,1970236788l1818453363,1030447977l539128866,1701869940l1869816381,577005932l1819239200,1026716271l1667441442,828452963l1010708258,1953708662l1701539698,1819239200l574452335,909390627l573858101,1768909344l2037674862,574449004l1853190002,1696604772l1633903726,1713519984l578052460,9518639l0,1048576l524304,1287685l850,1310704l0,1328886l306356,1169568l359053,117348l707084,0l876642,0l876642,0l876642,114389l715974,407009l594029,1424394l170128,1258646l52564,1283068l5282,1284595l2329,1286151l907,1287685l850,9502720l0,1048576l524304,1287685l850,1310704l0,1328886l306356,1169568l359053,117348l707084,0l876642,0l876642,0l876642,114389l715974,407009l594029,1424394l170128,1258646l52564,1283068l5282,1284595l2329,1286151l907,1287685l850,134283264l0,65536l122945536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58533941l876033072,1815098418l858860592,825307187l909456952,875835756l926365745,741685552l909324589,875639093l829175864,808597046l875640881,909192240l859190328,808466485l892809580,892810034l741946936,808465969l875771956,829175090l943075890,926298676l858860594,892810297l909326386,808923500l859191345,741619767l842150968,825701681l942763058,909588534l909521463,859386156l842414389,1815425847l808661041,909129264l942422324,926233911l942880051,859060588l926298162,942420017l926102834,909719859l876033388,876163121l824980537,892482873l892809780,942763058l942748721,842478131l842283052,859321395l946616115,825766457l942945584,842283308l808530484,946616372l825635385,959852851l909261100,959656754l963392049,825702704l808859193,959461676l942683698,963391541l875967794,875903028l892483628,825636407l946615865,875705650l959983923,842283052l858994738,963392055l825242420,859256880l842283308,942748212l946614833,943274032l825504313,892483628l909193271,946616632l808793394,875836981l892483628,825570102l963393586,959527221l825241656,892811308l909718326,946615344l959527221,842020401l842610732,909326388l946614841,859190578l926300212,842283308l808596020,963391543l892350518,859124273l942684204,959723060l829175604,859321911l926232624,942746680l943142966,909719350l858796396,959461680l741617720,959984952l875772216,909208630l960051001,926430008l892940588,825243443l1815228985,825243441l909718325,824981561l892547383,926497073l943287346,825635632l741356850,959854641l909522739,829176112l825767478,875769912l808528947,825569331l858863669,959657324l943206961,824981046l943272248,960051257l942763061,959590712l858992946,892940588l926298163,1815558200l858798137,808465969l942746681,859322678l825243698,808923500l825438514,741487920l925972273,942813753l946615607,859125808l909718834,892940588l909324336,1815295794l959787576,892613425l808594485,909324336l875968055,892809580l943010866,741684275l842150968,926036280l925985844,892483638l960050227,808991020l876032055,829174067l892482360,942814777l959523889,909392185l892678966,842413932l909718323,824981561l943272248,960051257l942763061,959723830l892876852,943272236l875574835,1815623472l959524914,926167353l824981305,942748984l942879286,959540280l809056561,859060275l943075628,808662580l1815229496,808924981l842150455,943270968l926038064,1815623985l959526961,825504816l824981561,892418102l858861877,909208630l959788854,925971251l926495020,909324848l1815623735,942749745l858993972,824980278l875574064,926496564l859139127,942813497l741750328,825243441l960050744,829173812l943273528,942880305l926231601,892350519l1815229241,959526961l842609458,824979504l926298672,926037553l909208625,875837238l842282033,942815276l959591732,829174582l925905200,892483632l959523896,808923957l842413624,808923500l959657265,741882166l959526961,842609458l896282672,892613687l892547890,959461676l909130035,896284466l892875575,825241912l909586732,959461688l1815360563,926101554l942946102,892088886l875836471,875573305l892875116,809054515l741486640,909719089l926167094,829174327l959656758,842478384l925969462,825570097l876099897,943142252l875705648,959197238l909652277,812398899l875573548,909587768l875705708,741617715l926429745,1815427126l741356856,808530737l1815359543,858860592l943208498,808676406l909456182,909193516l943076665,959787884l741553456,859255089l929839156,942683952l1815096372,909522744l808202804,909588588l741487670,926444592l842282550,875639084l1815689267,959787319l875312183,808466224l959802425,959590452l842281260,876163892l808923500,741880369l943010353,1815491638l909455925,842083380l909128504,842361912l824980024,892614706l845952313,741945907l909652529,1815164209l741814329,926429745l1815427126,741356856l842020153,1815097911l808528944,926234676l842361910,875574068l942813484,892876343l808794220,825438508l875575088,824979564l943206963,862729784l892548656,825306166l909457718,892562488l859123769,925970732l1815622707,808923191l808203320,909588588l741487670,926444592l842282550,946614316l875968055,825306162l959984436,892417900l741619513,808923188l896284976,842019897l875637817,959657010l925985844,942813488l892481836,909391416l892482924,824980534l808663090,896284726l741488690,876098097l1815427381,959591218l942813484,825569590l925907308,942813484l892876343,808794220l875770156,842217522l812397622,892679724l829175347,876163634l909325621,909392172l959524918,946615352l926495794,959460665l892483884,842346553l946615088,959656497l909194807,842283052l926232882,963392562l892746032,842477620l959461676,892875313l929838645,892809524l926298160,959789356l942814520,829176116l909455672,842150706l808987697,892678201l1815687989,959722040l926036024,926428215l825702197,3619126l1815556665,134230573l0,266338304l0,0l263651328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58533941l876033072,1815098418l858860592,825307187l909456952,875835756l926365745,741685552l909324589,875639093l829175864,808597046l875640881,909192240l859190328,808466485l892809580,892810034l741946936,808465969l875771956,829175090l943075890,926298676l858860594,892810297l909326386,808923500l859191345,741619767l842150968,825701681l942763058,909588534l909521463,859386156l842414389,1815425847l808661041,909129264l942422324,926233911l942880051,859060588l926298162,942420017l926102834,909719859l876033388,876163121l824980537,892482873l892809780,942763058l942748721,842478131l842283052,859321395l946616115,825766457l942945584,842283308l808530484,946616372l825635385,959852851l909261100,959656754l963392049,825702704l808859193,959461676l942683698,963391541l875967794,875903028l892483628,825636407l946615865,875705650l959983923,842283052l858994738,963392055l825242420,859256880l842283308,942748212l946614833,943274032l825504313,892483628l909193271,946616632l808793394,875836981l892483628,825570102l963393586,959527221l825241656,892811308l909718326,946615344l959527221,842020401l842610732,909326388l946614841,859190578l926300212,842283308l808596020,963391543l892350518,859124273l942684204,959723060l829175604,859321911l926232624,942746680l943142966,909719350l858796396,959461680l741617720,959984952l875772216,909208630l960051001,926430008l892940588,825243443l1815228985,825243441l909718325,824981561l892547383,926497073l943287346,825635632l741356850,959854641l909522739,829176112l825767478,875769912l808528947,825569331l858863669,959657324l943206961,824981046l943272248,960051257l942763061,959590712l858992946,892940588l926298163,1815558200l858798137,808465969l942746681,859322678l825243698,808923500l825438514,741487920l925972273,942813753l946615607,859125808l909718834,892940588l909324336,1815295794l959787576,892613425l808594485,909324336l875968055,892809580l943010866,741684275l842150968,926036280l925985844,892483638l960050227,808991020l876032055,829174067l892482360,942814777l959523889,909392185l892678966,842413932l909718323,824981561l943272248,960051257l942763061,959723830l892876852,943272236l875574835,1815623472l959524914,926167353l824981305,942748984l942879286,959540280l809056561,859060275l943075628,808662580l1815229496,808924981l842150455,943270968l926038064,1815623985l959526961,825504816l824981561,892418102l858861877,909208630l959788854,925971251l926495020,909324848l1815623735,942749745l858993972,824980278l875574064,926496564l859139127,942813497l741750328,825243441l960050744,829173812l943273528,942880305l926231601,892350519l1815229241,959526961l842609458,824979504l926298672,926037553l909208625,875837238l842282033,942815276l959591732,829174582l925905200,892483632l959523896,808923957l842413624,808923500l959657265,741882166l959526961,842609458l896282672,892613687l892547890,959461676l909130035,896284466l892875575,825241912l909586732,959461688l1815360563,926101554l942946102,892088886l875836471,875573305l892875116,809054515l741486640,909719089l926167094,829174327l959656758,842478384l925969462,825570097l876099897,943142252l875705648,959197238l909652277,812398899l875573548,909587768l875705708,741617715l926429745,1815427126l741356856,808530737l1815359543,858860592l943208498,808676406l909456182,909193516l943076665,959787884l741553456,859255089l929839156,942683952l1815096372,909522744l808202804,909588588l741487670,926444592l842282550,875639084l1815689267,959787319l875312183,808466224l959802425,959590452l842281260,876163892l808923500,741880369l943010353,1815491638l909455925,842083380l909128504,842361912l824980024,892614706l845952313,741945907l909652529,1815164209l741814329,926429745l1815427126,741356856l842020153,1815097911l808528944,926234676l842361910,875574068l942813484,892876343l808794220,825438508l875575088,824979564l943206963,862729784l892548656,825306166l909457718,892562488l859123769,925970732l1815622707,808923191l808203320,909588588l741487670,926444592l842282550,946614316l875968055,825306162l959984436,892417900l741619513,808923188l896284976,842019897l875637817,959657010l925985844,942813488l892481836,909391416l892482924,824980534l808663090,896284726l741488690,876098097l1815427381,959591218l942813484,825569590l925907308,942813484l892876343,808794220l875770156,842217522l812397622,892679724l829175347,876163634l909325621,909392172l959524918,946615352l926495794,959460665l892483884,842346553l946615088,959656497l909194807,842283052l926232882,963392562l892746032,842477620l959461676,892875313l929838645,892809524l926298160,959789356l942814520,829176116l909455672,842150706l808987697,892678201l1815687989,959722040l926036024,926428215l825702197,1815558454l959983672,892680243l926428210,926494774l1815165237,909521977l825439281,926428214l943077685,1815426352l892418097,859191600l959197239,842348848l875837234,942684268l942813234,959198256l943012144,943207736l825505644,909588532l942420023,892352821l825766968,959592812l876163896,959198769l959723058,959721526l942684268,892678711l959198773,892614965l859321145,909588588l875836977,925642806l876163380,875575605l892811372,859123767l824980281,859124024l876097846,842558515l859058741,741422132l959722040,892678456l809069620,859125305l741882162,842414392l825373752,926444594l926300469,741620023l942814265,942945073l876178484,892809267l741947187,942814265l926233649,876112946l859320370,741881651l926496057,942684216l892890168,842283320l741814581,959722040l825766200,842558512l909325877,741617977l858994233,959918393l842558519,825768244l741751090,892940345l859125816,876178480l892417590,741879862l892876088,876163891l926444593,858992694l741488432,892418097l876099888,946616369l909654069,842609968l892483628,825700403l963393336,892614960l842348854,892811308l926233400,963393077l909325874,892614453l825505580,892680246l963392053,842217776l959984948,892811308l809055030,946615097l925972786,875968565l942684204,808925493l946615860,875967799l825767984,959461676l842152241,946614324l959527221,942814000l942684204,875968052l946615608,808989241l808990009,842610732l808464696,929838131l876163380,909326646l942684204,959788596l946616630,926364983l909457713,959592492l808793905,963391545l925905716,809056309l909261100,909654322l946615863,909654069l876164400,842610732l842019128,963393337l842217776,909652790l942684204,892547641l946614320,959527221l892613425,825505580l926495030,946616118l892416564,943077680l892483628,909193271l963391800,909586996l943009843,959461676l892876853,963392563l842348848,859190321l959789100,825636915l946615861,825504308l959984436,825766188l892482613,1815557176l909652024,875573558l809053233,959590713l1815361074,875705401l842215986,842607668l858993206,1815163193l942814265,892350520l892873777,808857657l1815623733,842412601l909195321,876162098l808596530,1815556400l825635385,859320880l809053236,959526713l1815688504,808859448l942879539,926428216l859189558,1815163441l959722040,859123768l959982647,842544178l1815295800,942815544l943143216,876162096l859191090,1815622960l926037049,842479668l876096561,943141938l1815163697,842150968l892351288,892873778l825373497,1815427379l909521977,825308721l842542133,909522741l1815557428,959591481l943011124,876096564l859320882,1815621683l892874808,942944307l876162100,909194806l1815230259,909455928l942880051,892939317l842348601,1815164216l842608697,808530230l892939312,909456953l1815360823,858994233l875573817,842542137l842020661,1815359543l943206456,959527221l892939315,825635897l1815492406,909259833l959853368,909716536l825832243,1815163957l959788856,959919926l926428212,858798389l1815622192,875706680l842412856,842542136l909325877,1815556148l909521977,909653297l926428213,892352309l1815098678,960050489l842609464,876096563l859320882,1815229744l959984952,859255865l909716536,842609459l1815426352,842347064l842281524,892873776l909455929,1815099448l842150968,808661816l876162104,942946098l1815228722,909521977l859321393,876162099l876032563,1815229232l892678712,825439280l959982643,859321394l1815622198,825831481l926036793,876162097l909194806,1815229238l926429240,959656761l926428212,909326389l1815164985,875706680l842412856,842542136l808924469,1815228465l858994233,943010617l892939318,926037305l1815163442,842347064l892743988,959982646l825309234,1815621683l926494777,842217521l876162102,892417590l1815360563,892941625l842151730,876096561l808595506,1815162932l909259832,859254833l809053234,909259577l1815623731,909521977l876098609,892873777l809054521,1815623477l859189817,825372720l876096562,859320882l1815621683,892874808l842020409,909716528l825832243,1815295029l858929464,825569333l892873784,875704633l1815295794,909259833l808596536,892939316l858928953,1815098928l825831992,808858935l892873780,825373497l1815163193,842412601l842412595,876162100l909391666,1815099446l825439289,909718068l809053238,959526713l1815098675,926430520l959657529,892939318l825635897,1815099446l909194295,842479409l892939312,876099897l1815229753,926234424l825373239,809053238l942682681,1815098166l808465977,808464693l842607665,808662070l1815621680,959592760l943009844,842542136l859058741,1815295028l892418097,959984178l942421304,875705650l825504819,959461740l859320631,942421298l943273010,825636145l842610796,859255861l959198008,959723058l859254839,859060588l859256882,942421556l859190578,842217013l825505644,943076659l959197237,892877109l825505332,959461740l926036533,942422323l925972786,842084662l892483692,876033591l942422071,909587767l842086713,942684268l959984181,942421812l909456690,825439033l943011948,909325880l959199542,892746037l875705143,859060588l959852594,942420278l943273010,909389873l859060588,842151730l959199284,892350518l926233137,842283372l808662583,959197494l959789365,842086192l943011948,959592761l942421556,876163641l943207728,909261164l825768242,824980278l892678456,808597557l892890160,943273784l741815089,876097592l909718838,909180985l858928179,876163381l855650924,400569911l0,529530880l0,0l526974976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m825243441,824981554l909653298,896284212l875967794,942813484l943075379,942814572l842083378,959788088l858942517,824981810l825636914,963391797l824981296,909588530l946615608,858533941l876033072,1815098418l858860592,825307187l909456952,875835756l926365745,741685552l909324589,875639093l829175864,808597046l875640881,909192240l859190328,808466485l892809580,892810034l741946936,808465969l875771956,829175090l943075890,926298676l825702704,808859193l959461676,942683698l963391541,875967794l875903028,892483628l825636407,946615865l875705650,959983923l842283052,858994738l963392055,825242420l859256880,842283308l942748212,946614833l943274032,825504313l892483628,909193271l946616632,808793394l875836981,892483628l825570102,963393586l959527221,825241656l892811308,909718326l946615344,959527221l842020401,842610732l909326388,946614841l859190578,926300212xl842283308,808596020l963391543,892350518l859124273,942684204l959723060,829175604l859321911,926232624" fillcolor="#8ba1c4" stroked="f" o:allowincell="t" style="position:absolute;left:907;top:119;width:194;height:157;mso-wrap-style:none;v-text-anchor:middle">
                      <v:fill o:detectmouseclick="t" type="solid" color2="#745e3b"/>
                      <v:stroke color="#3465a4" joinstyle="round" endcap="flat"/>
                      <w10:wrap type="none"/>
                    </v:rect>
                    <v:rect id="shape_0" ID="Shape 134" coordsize="644258,584505" path="l68529,0l68529,0l644258,6642l0,584505l0,584505l219786,179400l68529,0l5242880,0l2162688,0l0,0l1887109120,1917386753l31,1715803l43057152,0l1557987328,1441877399l-136511488,1662018140l163992,8543l535431,32953l903472,66220l1252931,105747l1327588,114633l1327588,318572l1052347,292017l1055306,300208l1057174,308489l1057174,316973l1057174,366426l1005281,411105l914044,451021l984923,463057l1056756,475554l1129407,488524l1327588,524819l1327588,586588l1278683,576757l1121220,546664l962396,517978l803846,491382l621652,547719l353555,592372l40195,624732l357429,750081l702437,907129l1034504,1098492l1120919,1091241l1204983,1083616l1286613,1075646l1327588,1071347l1327588,1114257l1098080,1135589l1327588,1279471l1327588,1307486l1247435,1262736l1181069,1226137l1105567,1185446l1022211,1142002l734834,1165745l429602,1184951l114482,1199368l0,1203671l0,1161321l101306,1157260l403996,1143879l688029,1126318l951205,1105325l737577,995930l479310,872470l194473,754006l0,676959l0,583733l63235,577294l324632,548961l540482,513368l699935,474275l561280,451812l423129,431076l286578,412525l0,377998l0,311748l37447,316783l279330,349925l546842,389739l830961,437051l948817,398024l1012901,356927l1012901,316973l1012901,307193l1009028,297351l1001534,287470l818413,271608l637387,257659l458529,245510l0,218555l0,0l0,0l25231360,0l-692191232,1441877093l-136511488,1662018140l98456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2162688,0l1515192320,1442058935l0,0l0,1702126948l7435363,0l488636416,2126559583l-1167065088,1442059044l521666560,2126560586l0,851443712l3162321,0l4194304,0l552468480,1441877093l0,0l1661468672,2126560584l1430257664,1442059046l-839909376,1442059046l-1382285312,0l7340148,0l34603008,0l1533935616,1441877419l-136511488,1662018140l32920,1752375869l1600483425,1226842672l1394752836,1701863784l573649184,1869570848l1769170034,574449018l875835446,824980017l808923444,1881154103l1030255713,808873250l842085428,913059884l825504816,959982642l1815228984,892874805l959198769,825308980l892875619,741422132l875704369,841758001l808925237,825306165l825241907,959590700l741356595,859189809l812398643,825504044l1815556151,892808240l1815229235,875967795l808922166,1664627764l808662066,875312950l875574834,959591468l741881401,859322673l959786040,842347056l959787308,808873009l842085428,1702375468l1768300578,1868786796l1030909804,892740386l1717855842,1953701922l1701539698,1713519972l980361250,1869376609l1668180343,1030515813l539128866,1819898995l1881292133,1953067887l980316009,1869832801l1702131052,1717922875l825703028,1869888309l825637488,1769421624l979924068,1748709688l1751607653,875706996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0l0,0l25231360,0l-1254227968,1441877093l-136511488,1662018140l98456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19988480,0l1228800000,1441877093l-136511488,1662018140l1224769688,1441877093l0,0l1224736768,1441877093l0,0l1224736768,1441877093l0,0l1224736768,1441877093l0,0l1224736768,1441877093l0,0l1224736768,1441877093l0,0l1224736768,1441877093l0,0l1224736768,1441877093l0,0l1224736768,1441877093l0,0l1224736768,1441877093l0,0l1224736768,1441877093l0,0l1224736768,1441877093l0,0l1224736768,1441877093l0,0l1224736768,1441877093l0,0l1224736768,1441877093l0,0l1224736768,1441877093l0,0l1224736768,1441877093l0,0l0,0l14745600,0l843972608,352065l-136511488,1662018140l32920,7648l17507,19996l34565,27632l53406,27632l57952,27632l62372,27150l66665,26298l66665,242351l52784,238227l34454,231655l14050,222257l0,215086l0,131803l20423,128048l27958,124218l34440,118177l38788,110233l50384,89087l42446,62405l21008,50657l15655,47727l9967,46005l4265,45402l0,46185l0,0l13705789,0l396230656,1441877002l-136511488,1662018140l32920,1812450l38739,1812450l31844,1812450l26256,1818038l26256,1824934l26256,1831817l31844,1837405l38739,1837405l38740,1837405l38740,2018012l2480,2052247l0,2054029l0,1909915l8374,1908462l18559,1902874l23106,1891507l18496,1883062l16178,1878852l12019,1876175l7161,1875250l0,1876493l0,48871l38740,0l3224627,0l-489816064,1441877093l-136511488,1662018140l876118168,3485749l3407923,1705246720l-65484,10000l17891328,0l1587412992,1441877095l-136511488,1662018140l32920,0l0,0l0,0l0,0l0,0l0,0l0,0l0,0l-1463812096,1442059044l-1464860672,1442059044l-795869184,1442059044l-796917760,1442059044l547356672,1442059044l546308096,1442059044l0,0l0,0l0,0l0,0l0,0l0,0l0,0l0,0l0,0l0,0l0,0l0,0l0,0l0,0l0,0l0,0l26214400,0l23134208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l574449004,1702127981l1043276402,1715107388l1970106991,1047748972l1715107388,1852925216l1919951421,1746953327l1751607653,540483700l790770225,980827198l1902452838,1881292142l543453042,1952737655l540483688,790770225l980827198,1902452838l1881292142,543453042l1734960488,824210536l842080305,1010708258l1715107375,1970106991l1047748972,1882879548l543716449,1684107879l1953391977,1885431923l1030451045,539128866l1868773999,1667591790l1887007860,1914846565l578052965,2019914784l2020565620,1952671090l942744125,1076637744l826289200,573718572l792477231,1752382070l1952804961,1046835321l0,0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29556,0l69206016,0l37814272,0l65536,36044800l1983643648,1634235194l2037671280,1763730800l1596079460,808464504l829710128,1663050289l1685221231,1702521203l825369149,741355574l808857906,1864376880l1953526586,825303613l1684086818,891436394l573583412,1952542752l1830960488,1815101488l809513024,741359724l741425260,1076969580l825388080,1076899894l825388080,1076899894l826305586,1080832576l825371697,1815097398l841756736,808465969l1076904044,1076915250l577075250,980827198l1869771891,1780508011l1936615791,1701607796l1768759869,577922420l1983659567,1919903290l1634497901,1983659635l1696622138,574451313l543973750,790769699l980827198,1902452838l1931623790,1998613877l1752458345,1075851296l1043276336,1715107388l1852925216,1970479677l1701322861,1952999273l1075851296,1043276336l1715107388,1852925216l1970479677,1769414765l543716452,1701322800l1952999273,1010708258l543570550,1030648165l543582498,807416640l573587488,1983659567l1696622138,574451313l1075865193,1769414707l543716452,790769984l980827198,1902452838l1763851630,859840614l540033056,1043276336l1715107388,1852925216l1718166077,540229664l1746940480,1751607653l1043276404,980823868l1836216166,1935764597l980827198,1752457584l1634887456,1852139876l1634235252,1802462576l578036285,1664773920l1701736047,2037675107l574449008,1952671090l1702109218,1868723320l1667592824,1075985780l910175284,741687340l790771520,980827198l1684955496,1047749996l1748661820,1936683040l1869182057,1075985774l573582384,792477231l1634220662,1701602414l792477299,1752382070l1952804961,1046835321l0,0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7822514,0l65536,35651584l1983643648,1634235194l2037671280,1763730800l1596079460,808464504l913596208,1663050293l1685221231,1702521203l825369149,741355574l808857906,1864376880l1953526586,892740157l1684086818,857881962l573583414,1952542752l1830960488,825388076l741355574,909193836l876621872,741490796l808857906,841772080l808465969,1702063736l741490797,808857906l859860016,845952320l808465969,1853371456l1080911219,825371698l1815097398,893399872l909193836,876621872l741490796,808857906l841772080,808465969l845950060,808465969l825388076,1076899894l1701211700,1983659554l1920234298,543517551l1852403562,1819898995l1830960485,1919251561l1010708258,1868970614l1819635058,1010725729l543570550,1030648165l1818326562,573580064l1983659567,1696622138l574451313,1685025392l540033056,573906993l1983659567,1696622138l574451313,544044403l1952737655,540024936l790769728,980827198l1902452838,1931623790l1075866997,826286130l790769696,980827198l1902452838,1931623790l1746955637,1751607653l540024948,790769728l980827198,1902452838l1931623790,1075866997l826286132,790769696l1982807102,1919903290l1634497901,1983659635l1952542778,1919361128l1701405793,1752396910l1868918881,1948401003l980361250,1852731235l1953784677,1030058105l1667592738,1948263028l1651800165,1702000751l574452835,741354544l808857906,876620848l1010708258,1634220662l1701602414,1983659635l1881172026,1953067887l1030647657,741490722l808857906,1043276336l980823868,1684955496l1047749996,980823868l1885431923,1887007845l1694514789,574451313l544044403,808988721l21045296,0l65536,19398656l1983643648,1634235194l2037671280,1763730800l1596079460,808464504l829710128,539112247l1919905635,2053731172l841104741,808465969l909193772,539111472l1886599791,824327540l539112247,1030382689l808859938,1881154096l1030255713,1814850850l808857906,1697792048l826290285,909193836l841756720,808465969l1010704997,1953708662l1701539698,1768909344l2037674862,574449004l1702127981,1043276402l1715107388,1970106991l1047748972,1715107388l1852925216,1635131965l807608428,1010708258l543570550,1030648165l1836413730,1075851296l573579312,1983659567l1696622138,574451313l544044403,1734960488l807433320,573587488l792477231,1868970614l1819635058,1010725729l1634220662,1701602414l1983659635,1881172026l1953067887,1030647657l1076637730,1043276337l980823868,1684955496l1047749996,980823868l1885431923,1887007845l16793189,0l31522816,0l844038144,352065l-136511488,1662018140l1684635800,1752375869l1600483425,1226842672l1394752836,1701863784l539112992,1919905635l2053731172,841104741l925972021,925969458l842545208,1634738210l574449780,909455981l741488433,892496944l842477878,876163628l845952311,859190834l892611640,1664562233l926102072,842083377l926102583,824979500l943208503,741354546l943208241,929247800l842346805,842150188l741685553,892482865l908867378,926168887l825438764,741357620l859059505,892496950l842477878,1702375468l1768300578,1868786796l1030909804,892740386l1717855842,1953701922l1701539698,1713519972l980361250,1869376609l1668180343,1030515813l539128866,1819898995l1881292133,1953067887l980316009,1869832801l1702131052,1717922875l808794740,1869888304l808991344,1769421621l979924068,1748710451l1751607653,825440884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1651800165l44136559,0l-847314944,1441877093l-136511488,1662018140l1343640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44105728,0l844038144,352065l-136511488,1662018140l1343640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2162688,0l1703936000,1442058935l0,0l0,1702126948l7435363,0l1935671296,1442059046l-1699741696,1442059044l486014976,2126560586l1507328,858783744l314572800,1442059044l313524224,1442059044l1382023168,1442059045l1380974592,1442059045l5242880,0l2097152,0l844103680,352065l6619136,3342368l7340085,0l10485760,0l844103680,352065l-136511488,1662018140l163992,2048840l110027,2054386l87123,2061269l62797,2069319l0,2091734l0,539559l67805,539559l122771,484581l122771,416789l122771,348945l67805,293980l0,293980l0,82348l47093,70102l256274,18645l399707,0l399707,0l6356992,0l487587840,2126559583l89128960,1442059045l486014976,2126560586l1572864,-1971322880l-494911268,1442059044l-495976448,1442059044l-838860800,1442059044l-839909376,1442059044l513802240,2126560586l65536,0l6291456,0l16777216,0l65536,327680l102760448,1442058926l0,1442054144l-1724907520,1442058581l59244544,1442059045l-1946157056,1442058921l0,1869742080l-1037033372,1442058921l0,808452096l1431318306,1442058921l334495744,1442059044l859832320,926495008l13618,808452096l131084066,1442058926l0,1869742080l877666404,1442058566l65536000,1442059045l-477102080,1442058800l0,1869742080l104865892,1442058926l0,573571072l-205504977,1442058788l68681728,1442059045l73400320,1442059045l0,790757376l134233150,1442058926l0,543424512l1831875392,1442058921l71827456,1442059045l-589299712,1442058925l0,1075838976l16850995,0l65536,327680l142606336,1442058926l0,0l-1440743424,1442058924l76021760,1442059045l-1038090240,1442058925l0,540213248l149959993,1442058926l0,980811776l2031100006,1442058921l79167488,1442059045l145752064,1442058926l0,980811776l-831512474,1442058925l0,824180736l-2128595660,1442058921l82313216,1442059045l217055232,1442058926l0,824180736l-621791947,1442058925l0,980811776l-1440735130,1442058924l85458944,1442059045l-828375040,1442058925l0,1931608064l-618631819,1442058925l0,980811776l-1067442074,1442058563l88604672,1442059045l65536,980827198l8294,1931608064l6385013,0l49283072,1442059045l-1175453696,1442059044l486014976,2126560586l1572864,1820327936l-838811451,1442059044l-839909376,1442059044l-494927872,1442059044l-495976448,1442059044l521666560,2126560586l0,0l6324224,0l50331648,0l844103680,352065l-136511488,1662018140l1684635800,1752375869l1600483425,1226842672l1394752836,1701863784l573846048,1869570848l1769170034,574449018l909586481,741881911l808531506,573911349l1952542752,1830960488l1815096368,842217016l858926133,1664235057l892810803,824981561l959656496,842476592l842150449,858993196l741554230,808529969l741356342,959525940l829174068,926299952l875313208,808858425l808545328,943142455l892480568,892482866l808545336,859191606l892480561,825242674l808543032,926364726l892480561,876164146l808528950,808857654l892480568,842413874l808528953,942815285l892480564,892875059l808543026,943076149l892480567,926036020l808528946,842151989l892480561,859189557l808528952,825505846l892480569,842151733l808545334,943142455l892480568,926300213l808545336,943142455l909257784,825569329l808545333,942814007l909257779,909654064l808543033,859059509l892480564,892680249l808528952,959984691l892480568,809054776l808528946,959590705l892480564,926036022l909730613,909326647l825569836,825702200l825309484,741814839l825766962,741488953l925906232,841757749l859386932,912472119l959983666,842148914l875639608,858991670l942814259,825307692l943011380,959985196l808594483,943011632l741370937,892350514l1815557429,892611632l909521718,926167660l875312947,926430005l809001778,741619766l875705396,824980018l926364210,959654967l808532274,842150188l741816119,892547891l828586037,926364210l926034999,959590964l909129772,841757752l825701426,875703353l741815095,842215730l812398902,808530476l1815426871,2016422960l1713381989,1668050025l1919904879,857940541l895890227,1931485797l1802465908,574448741l1864376934,1819042106l1852405615,1819043171l578036285,2037674784l574449004,1769172848l1852795252,1935827258l1953852527,1701591909l909800550,1950037305l842690671,2000368434l1752458345,909390138l1768253499,980707431l993081140,762278765l1885434487,2037674797l1849320812,996503151l1702112630,1630368888l1869112174,1768766066l1701602404,2016427554l573833317,1983659567l18966074,0l844103680,352065l-136511488,1662018140l838893720,352065l0,0l838860800,352065l0,0l838860800,352065l0,0l838860800,352065l0,0l838860800,352065l0,0l838860800,352065l0,0l838860800,352065l0,0l838860800,352065l0,0l838860800,352065l0,0l838860800,352065l0,0l838860800,352065l0,0l838860800,352065l0,0l838860800,352065l0,0l838860800,352065l0,0l838860800,352065l0,0l838860800,352065l0,0l1914830848,578052965l14775328,0l-705691648,1441877093l-136511488,1662018140l32920,7648l17507,19996l34565,27632l53406,27632l57952,27632l62372,27150l66665,26298l66665,242351l52784,238227l34454,231655l14050,222257l0,215086l0,131803l20423,128048l27958,124218l34440,118177l38788,110233l50384,89087l42446,62405l21008,50657l15655,47727l9967,46005l4265,45402l0,46185l0,0l77660160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l1852925216,1970479677l1735287149,807429484l540292384,1043276336l1715107388,1852925216l1868767805,826286195l826286133,1043276345l1715107388,1852925216l1769153085,826286190l826286134,1043276345l1715107388,1852925216l1769153085,826286190l826286134,1043276343l1715107388,1852925216l1970479677,808525933l540028984,826286128l1043276344,1715107388l1852925216,1970479677l808525933,540028984l843063344,1043276336l1715107388,1852925216l1970479677,808525933l540028984,540029504l1043276336,1715107388l1852925216,1970479677l808525933,540028984l540553536,1043276336l1715107388,1852925216l1970479677,843063405l1075851296,790769970l980827198,1902452838l1931623790,1075866997l540024882,573715008l1983659567,1696622138l574451313,544044403l1075851840,807417393l1010708258,543570550l1030648165,1836413730l540164128,826286128l1043276342,980823868l1836216166,1935764597l980827198,1752457584l1634887456,1852139876l1634235252,1802462576l578036285,1664773920l1701736047,2037675107l574449008,1952671090l1702109218,1868723320l1667592824,1075985780l1076638514,1076639538l1076639282,790772018l980827198,1684955496l1047749996,1748661820l1936683040,1869182057l824327534,808466480l808665132,1010708258l1748661807,1818521185l1010725733,1933211183l1701863784,1701869940l62,0l0,0l99680256,0l65536,97714176l1983643648,1634235194l2037671280,1763730800l1596079460,808464504l829710128,1663050295l1685221231,1702521203l825369149,741355574l808857906,1864376880l1953526586,925966909l1684086818,857881962l741355574,808792881l875375664,573583413l1952542752,1830960488l825442352,859863409l942882871,741949548l942751852,1815491136l741355840,842219628l1081635116,859846963l825388087,1076899894l1080832817,843067442l825388088,1076899894l845952049,808465969l1899180864,808730745l1815163968,741355840l808857906,843082800l808665138,741949548l808857906,859860016l825371697,1898983478l942882936,1815098432l875642928,909197420l1815360064,858865712l1042441592,1933211196l1802465908,1869226085l1953721961,1030057081l1953066274,790786661l980827198,1836216166l1935764597,980827198l1902452838,1981955438l589327457,1043276338l1715107388,1852925216l1635131965,824385644l1010708258,543570550l1030648165,1836413730l942682400,1075851312l573579312,1983659567l1696622138,574451313l544044403,808988721l826286128,790769696l980827198,1902452838l1629633902,1075868514l1043276337,1715107388l1852925216,1650532925l809508979,1010708258l543570550,1030648165l1836413730,540295200l893394992,1010708258l543570550,1030648165l543582498,924856384l790770208,980827198l1902452838,1763851630l809508966,540029216l1043276341,1715107388l1852925216,1919951421l891315311,540028980l857749312,1010708258l543570550,1030648165l1869770786,875896932l1075851312,573775928l1983659567,1696622138l574451313,1075865193l540483633,1043276338l1715107388,1852925216l1718166077,540098592l891301937,1010708258l543570550,1030648165l1869770786,875896932l1075851312,857747761l1010708258,543570550l1030648165,1869770786l875896932,1075851312l857748017,1010708258l543570550,1030648165l543582498,807415872l573718560,1983659567l1696622138,574451313l1075865193,540024886l573911360,1983659567l1696622138,574451313l1075865193,960503857l573718560,1983659567l1696622138,574451313l1075865193,826286134l960503863,1010708258l543570550,1030648165l543582498,1075851328l1769414706,577270884l1983659567,1696622138l574451313,1075865193l1769414710,543716452l574173504,1983659567l1696622138,574451313l1075865193,843063345l574177312,1983659567l1696622138,574451313l1075865193,843063350l960503857,1010708258l543570550,1030648165l543582498,1075851328l1075852081,1043276339l1715107388,1852925216l1718166077,540426272l540225856,573780544l1983659567,1696622138l574451313,1075865193l540024881,790770496l980827198,1902452838l1763851630,910172262l892485664,790769696l980827198,1902452838l1763851630,809508966l540229664,573780288l1983659567,1696622138l574451313,1075865193l826286134,843063347l1043276343,1715107388l1852925216,1718166077l540098592,1746940736l1751607653,1043276404l1715107388,1852925216l1718166077,540426272l540619328,1734960488l790787176,980827198l1902452838,1981955438l589327457,1043276336l1715107388,1852925216l1970479677,1769414765l543716452,859840560l1043276337,1715107388l1852925216,1970479677l1701322861,1952999273l1075851296,790769971l980827198,1902452838l1881292142,543453042l540095296,959592754l808464672,790769712l980827198,1902452838l1931623790,1998613877l1752458345,1075851296l790770739,980827198l1902452838,1931623790l1746955637,1751607653l540024948,573846336l1983659567,1696622138l574451313,544044403l540095296,573579312l1983659567,1696622138l574451313,544044403l859840560,859840561l1043276337,1715107388l1852925216,1970479677l859840621,859840561l573579314,1983659567l1696622138,574451313l544044403,825368624l540028982,573649728l1983659567,1696622138l574451313,544044403l540095296,540226368l1043276336,980823868l1836216166,1935764597l980827198,1752457584l1634887456,1852139876l1634235252,1802462576l578036285,1664773920l1701736047,2037675107l574449008,1952671090l1702109218,1868723320l1667592824,1075985780l1076638771,1076638771l1076639027,790771251l980827198,1684955496l1047749996,1748661820l1936683040,1869182057l1075985774,859843634l1010708258,1748661807l1818521185,1010725733l1933211183,1701863784l1701869940,62l0,0l89194496,0l65536,87621632l1983643648,1634235194l2037671280,1763730800l1596079460,808464504l829710128,1663050296l1685221231,1702521203l825369149,741355574l808857906,1864376880l1953526586,942744125l1684086818,941768042l573583409,1952542752l1830960488,942682412l1080832048,826291249l876637239,1080833600l826291505,893414454l1080833344,826291761l910191669,1080833088l826292017,808545332l741355576,942751852l1815359808,876623680l959529068,1815425344l893401152,808599660l1815490880,910178624l825376876,1815556416l808857906,808528944l1815097400,1076965952l1080834097,1815560249l1076900416,1080834353l1815625784,1077489984l1080832050,1815691319l1077424448,829174066l808466480,909193772l1080832048,843069233l910191665,1080834368l843068977,893414448l1080834112,826291505l876637241,1080833856l826291249,577075256l980827198,1869771891l1780508011,1936615791l1701607796,1768759869l577922420,1983659567l1919903290,1634497901l1983659635,1696622138l574451313,543973750l790769699,980827198l1902452838,1881292142l543453042,808988721l842604592,824195379l808464432,1010708258l543570550,1030648165l1869770786,808525924l540028984,825700407l808464672,790769712l980827198,1902452838l1881292142,543453042l808988721,942874672l824194866,808464432l1010708258,543570550l1030648165,1836413730l942682400,807415856l573653024,1983659567l1696622138,574451313l544044403,808988721l540024880,790770240l980827198,1902452838l1931623790,824208757l808466480,1075851296l1043276339,1715107388l1852925216,1970479677l808525933,540028984l807416640,1010708258l543570550,1030648165l1836413730,942682400l1075851312,573579314l1983659567,1696622138l574451313,544044403l808988721,826286128l790769696,980827198l1902452838,1881292142l543453042,958410816l540553272,808464433l1043276336,1715107388l1852925216,1919951421l1075864687,859316272l824194353,808464432l1010708258,543570550l1030648165,1869770786l809508964,892679456l808525878,573583408l1983659567,1696622138l574451313,1685025392l540033056,825571633l808464672,790769712l980827198,1902452838l1931623790,824208757l808466480,1075851296l790769713,980827198l1902452838,1931623790l824208757,808466480l1075851296,790769969l980827198,1902452838l1931623790,824208757l808466480,1075851296l790770225,980827198l1902452838,1931623790l824208757,808466480l1075851296,790770481l980827198,1902452838l1931623790,824208757l808466480,858865696l790769696,980827198l1902452838,1931623790l824208757,808466480l842088480,790769696l980827198,1902452838l1931623790,824208757l808466480,825311264l790769696,980827198l1902452838,1931623790" fillcolor="#3b5d94" stroked="f" o:allowincell="t" style="position:absolute;left:971;top:75;width:87;height:104;mso-wrap-style:none;v-text-anchor:middle">
                      <v:fill o:detectmouseclick="t" type="solid" color2="#c4a26b"/>
                      <v:stroke color="#3465a4" joinstyle="round" endcap="flat"/>
                      <w10:wrap type="none"/>
                    </v:rect>
                    <v:rect id="shape_0" ID="Shape 135" coordsize="877151,982202" path="l792976,970l807157,0l818337,343264l720230,402307l72251,792222l0,982202l0,982202l0,982202l70434,802205l250660,665578l877151,190649l775106,58912l790131,5940l791071,2629l792030,1035l792976,970l1022440244,0l482344960,2126559583l482344960,2126559583l0,0l0,0l0,0l0,0l0,0l0,0l0,0l0,0l0,0l0,0l0,0l0,0l1286602752,1442058925l528482304,1442058930l0,0l0,0l0,0l0,0l0,0l0,0l0,0l0,0l0,0l0,0l0,0l0,0l0,0l0,0l0,0l0,0l0,0l0,0l0,0l0,0l0,0l0,0l0,0l0,0l0,0l0,0l0,0l0,0l0,0l0,0l0,0l0,0l0,0l-881852416,1442058920l0,0l0,0l0,0l0,0l0,0l0,0l0,0l0,0l0,0l-165675008,1442058934l-1166016512,1442058921l0,0l-1186988032,1442058921l-1182793728,1442058921l-1178599424,1442058921l-1174405120,1442058921l-1195376640,1442058921l0,0l-228589568,1442058934l0,0l0,0l-1191182336,1442058921l0,0l0,0l0,0l0,0l0,0l0,0l0,0l0,0l0,0l0,0l-1170210816,144205892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929379840,1442058931l0,0l0,0l0,0l0,0l0,0l0,0l1339031552,1442058925l0,0l0,0l0,0l0,0l0,0l0,0l0,0l0,0l0,0l0,0l0,0l0,0l0,0l0,0l0,0l0,0l0,0l0,0l0,0l0,0l0,0l0,0l0,0l0,0l0,0l0,0l0,0l0,0l0,0l0,0l0,0l0,0l0,0l0,0l0,0l0,0l0,0l0,0l0,0l0,0l0,0l0,0l0,0l0,0l0,0l0,0l0,0l0,0l0,0l0,0l0,0l0,0l0,0l0,0l0,0l0,0l908132352,0l482344960,2126559583l482344960,2126559583l0,0l0,0l909180928,943207986l829173804,825569589l842215993,875637808l892351028,892549432l808202348,824979564l825372727,876164658l876047416,909325619l3157043,942814520l131086644,0l260046848,0l0,257490944l913047552,959591736l913059884,959591736l913059884,892482612l909519928,812397108l876098860,1815425077l943008816,892351796l959525484,741750839l876164913,913059888l959591736,896282668l942814258,808202296l909193836,943207986l812396588,829173804l825702456,842086704l959523888,942880561l859125558,741421932l892417841,1815294008l892351284,842346807l829173804,959919413l842203187,875637816l741816369,909457208l825767731,825294902l741881908,842413617l825766192,822095924l135279414,0l266338304,0l65536,139132928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149937,842019892l808203316,842544236l959722547,841756726l892744241,943012149l942959667,875836210l741357113,909259058l892941621,812397368l812396588,812396588l812396588,812396588l812396588,812396588l812396588,812396588l812396588,812396588l812396588,829173804l909522994,892809776l875637810,892351028l892483896,942814572l858929204,824980528l808596532,859387957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942500912l892875064,909194290l875835692,943009842l1815097913,1815096368l1815096368,1815096368l1815096368,1815096368l1815096368,1815096368l1815096368,1815096368l892743981,808793910l824981552,808596532l859387957,825060404l808859185,825570865l875637810,892351028l825375032,808202348l825306476,943273528l842215480,875835692l943009842,1815163449l942747949,859387698l741880375,842282033l959984944,762065202l943141169,876165429l824980530,808596532l842610741,825060401l875837233,842085680l875637808,892351028l825375032,825306476l926102841,808728118l875835692,943009842l1815163449,1815096368l942813741,892942389l824981558,808596532l859387957,741370932l741370928,825060400l825309489,858993208l875637814,892351028l825375032,808202348l808202348,808202348l808202348,808202348l808202348,808202348l808202348,808202348l808202348,825306476l825372727,909195312l875835692,943009842l1815163449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959592753l943273779,824979508l808596532,859387957l741370929,741370928l741370928,741370928l741370928,741370928l858876976,858798387l842347825,875835692l943009842,1815425593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825765945,892547635l1815096370,858929204l909718580,825371696l892679730,859321657l842544236,959722547l841756726,892744241l943012149,741370931l741370928,809069616l808988985,741880377l842216505,943273776l842558518,859255097l741617720,892678712l943012150,876112953l892416562,741554489l909457208,808990515l959999032,825570098l741880368,892483896l859060532,809004082l842019384,741880883l959722040,909457719l842558516,842478389l741814839,825636664l892744758,926444600l926167094,741749044l859385913,825636146l825453625,875575093l876162099,875640882l1815097909,808530737l875968056,1815096372l808465970,876099124l1815096376,892480560l809055287,1815360569l808661305,892679988l892939314,825832761l1815491383,808661305l943208757,892939316l825832761,1815491383l808661305,943208757l959982644,842544178l1815228726,892940345l842610993,825764920l926495538,1815621681l808859448,909654073l942746672,842282289l926363701,859060588l943206448,942421553l892547641,909719345l959789420,875901493l925643832,892809524l959658032,909588588l959723057,959198001l892351281,943208505l959789420,925972789l942421555,942814777l943076914,842283372l842281272,942422069l808597552,909718066l959461740,942881073l959198771,808596276l909654327,842086508l892746035,942422072l925972786,875575347l892483692,875704375l942421557,942682676l875575094,959789420l942879285,959199288l943206964,825636144l959789164,892678705l925644853,842281268l842217777,842610796l943141172,824979764l842346808,808465465l959999032,825570098l741619762,858928184l808990260,842558519l859255097,741617720l960050489,825506097l876112947,858796594l741816369,909457208l825767731,876047414l909195313,741946931l876163129,808597301l842558520,926299957l741421879,842347064l809055289,876047410l825767985,741879865l875705400,825635633l842558519,909522741l741488945,808596024l842609977,858876980l959918645,741617972l909274160,942879542l741617715,892759088l741749557,825832241l842609203,842624056l875706425,741881399l875967033,942814521l842624057,859386934l741356855,809054264l942683184,842624048l842215990,741816376l909521977,825439281l892890166,876165432l741815095,926234424l943208502,926444599l926300469,741814832l892874808,892548921l876047414,909456177l741880627,959984952l892417842,842624054l942880825,741751096l892678712,876099894l876112946,808531506l741750580,892418097l959984178,963393591l926036788,808859952l842283052,859386160l963393591,959527221l842609207,942684204l808859957,929838130l926101812,808663344l842283052,959526193l963392313,859322674l909194807,892811308l959461175,946616370l842019380,942684464l825766188,892482613l1815361328,825831481l825243954,809053232l892745784,1815099701l842412601,825832243l842607664,875836470l1815097398,892678712l959789366,808987697l875900985,1815621685l892418097,842545206l942421556,926233906l926036273,842610796l960051248,942421040l942682676,842086198l959461484,825636144l925644848,842281268l859256881,942684268l943206967,942421304l859321650,875705139l825505644,942813748l959198777,959789365l909654321,842283116l892350774,925642804l892547380,909325110l842610796,825701429l942420274,825635380l808727856,825505644l892351799,824980792l808792376,959527225l876112947,959721778l741815097,808596536l959985969,809004082l858796600,741749043l892482616,858928180l892955702,842151737l741815349,925971512l842479157,959999030l875837234,741422130l808662073,875639345l876178489,959789362l741815862,943011640l825374259,876047408l926233393,741552433l842608697,892352821l959999032,825506098l741421622,858927416l909326137,825781304l909718322,741881909l858927416,943011385l825781304,909718322l741881909,858927416l943011385,825781304l909718322,741881909l858927416,943011385l825781304,909718322l741881909,858927416l943011385,825781304l909718322,741881909l858927416,943011385l825781304,909718322l741881909,825831992l808989495,809069620l842151225,741620025l942815544,926366000l926444598,926103093l741355832,858929464l842019125,959999032l859321394,741751096l942814265,926233649l892890162,959592760l741617714,959722040l842346552,809004088l909718840,741487413l859387192,892942136l876047415,808923953l741880377,858862647l842608695,876047416l808923953,741880377l858862647,842608695l876047416,808923953l741880377,858862647l842608695,876047416l808923953,741880377l858862647,842608695l876047416,808923953l741880377,858862647l842608695,876047416l808923953,741880377l858862647,842608695l876047416,808923953l741880377,858862647l842608695,876047416l808923953,741880377l858862647,842608695l876047416,808923953l741880377,858862647l842608695,876047416l808923953,741880377l858862647,842608695l876047416,808923953l741880377,858862647l842608695,876047416l808923953,741880377l858862647,842608695l876047416,808923953l741880377,858862647l842608695,876047416l808923953,741880377l858862647,842608695l876047416,808923953l741880377,858862647l842608695,876047416l808923953,741880377l858862647,842608695l876047416,808923953l741880377,892482617l825831472,959999026l892811314,741619248l825831481,959591481l926444592,892549173l741488950,808662073l876099888,942763058l959460657,858863927l825766188,909717557l1815623219,892418097l859191600,824981558l808792376,909325881l942763064,959460657l943076150,825766188l909717557,1815623219l892418097,859191600l824981558,808792376l909325881,942763064l959460657,943076150l825766188,909717557l1815623219,926038328l943272756,808987697l859387704,1815097657l959722040,892678456l808987698,909718840l1815229237,859387192l892942136,842542135l808857653,1815359540l943206456,942750005l842542133,808924469l1815426616,909457208l825767731,959982640l825570098,1815622192l859124280,858797367l808987698,842019384l1815622707,859124280l926168624,876162102l859255347,1815622197l842150968,942945585l926428208,892549173l1815230774,808662073l876099888,942746674l909194545,959722547l842283372,959919159l942422324,942881077l943273527,825505644l858798136,942421303l942813748,858992690l959789420,959723577l925643828,909128246l842019381,859060588l825308209,942422326l909194807,959591477l875706476,892352569l942420019,959789104l842216758,842283116l925905206,942420276l909129010,825242672l892811372,842478392l942420787,942682676l808990261,892811372l943141686,942422064l892547641,942813233l892483692,808793907l942420531,808662322l909587510,909261164l942813233,942420276l842479664,942747960l892811372,909456184l959197753,808465204l842283065,825766252l859189557,741946420l892418097,859191600l963393590,825766452l825505587,842610732l858928185,946616632l943273010,943011121l942684204,892746037l946614835,942881077l926234935,825505580l959461171,929837619l926101812,942815536l892483628,875574832l946614320,808662322l959984697,943011884l842217785,946616368l859190583,875640887l842610732,808531251l946616370,926102834l842215477,942684204l858927154,922761268l401617260,0l530579456,0l0,529072128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149937,842019892l808203316,842544236l959722547,841756726l892744241,943012149l942959667,875836210l741357113,909259058l892941621,812397368l812396588,812396588l812396588,812396588l812396588,812396588l812396588,812396588l812396588,812396588l812396588,829173804l909522994,892809776l875637810,892351028l892483896,942814572l858929204,824980528l808596532,859387957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942500912l892875064,909194290l875835692,943009842l1815097913,1815096368l1815096368,1815096368l1815096368,1815096368l1815096368,1815096368l1815096368,1815096368l892743981,808793910l824981552,808596532l859387957,825060404l808859185,825570865l875637810,892351028l825375032,808202348l825306476,943273528l842215480,875835692l943009842,1815163449l942747949,859387698l741880375,842282033l959984944,762065202l943141169,876165429l824980530,808596532l842610741,825060401l875837233,842085680l875637808,892351028l825375032,825306476l926102841,808728118l875835692,943009842l1815163449,1815096368l942813741,892942389l824981558,808596532l859387957,741370932l741370928,825060400l825309489,858993208l875637814,892351028l825375032,808202348l808202348,808202348l808202348,808202348l808202348,808202348l808202348,808202348l808202348,825306476l825372727,909195312l875835692,943009842l1815163449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959592753l943273779,824979508l808596532,859387957l741370929,741370928l741370928,741370928l741370928,741370928l858876976,858798387l842347825,875835692l943009842,1815425593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825765945,892547635l1815096370,858929204l909718580,825371696l892679730,859321657l842544236,959722547l841756726,892744241l943012149,741370931l741370928,809069616l808988985,741880377l842216505,943273776l842558518,859255097l741617720,892678712l943012150,876112953l892416562,741554489l909457208,808990515l959999032,825570098l741880368,892483896l859060532,809004082l842019384,741880883l959722040,909457719l842558516,842478389l741814839,825636664l892744758,926444600l926167094,741749044l859385913,825636146l825453625,875575093l876162099,875640882l1815097909,808530737l875968056,1815096372l808465970,876099124l1815096376,892480560l809055287,1815360569l808661305,892679988l892939314,825832761l1815491383,808661305l943208757,892939316l825832761,1815491383l808661305,943208757l959982644,842544178l1815228726,892940345l842610993,825764920l926495538,1815621681l808859448,909654073l942746672,842282289l926363701,859060588l943206448,942421553l892547641,909719345l959789420,875901493l925643832,892809524l959658032,909588588l959723057,959198001l892351281,943208505l959789420,925972789l942421555,942814777l943076914,842283372l842281272,942422069l808597552,909718066l959461740,942881073l959198771,808596276l909654327,842086508l892746035,942422072l925972786,875575347l892483692,875704375l942421557,942682676l875575094,959789420l942879285,959199288l943206964,825636144l959789164,892678705l925644853,842281268l842217777,842610796l943141172,824979764l842346808,808465465l959999032,825570098l741619762,858928184l808990260,842558519l859255097,741617720l960050489,825506097l876112947,858796594l741816369,909457208l825767731,876047414l909195313,741946931l876163129,808597301l842558520,926299957l741421879,842347064l809055289,876047410l825767985,741879865l875705400,825635633l842558519,909522741l741488945,808596024l842609977,858876980l959918645,741617972l909274160,942879542l741617715,892759088l741749557,825832241l842609203,842624056l875706425,741881399l875967033,942814521l842624057,859386934l741356855,809054264l942683184,842624048l842215990,741816376l909521977,825439281l892890166,876165432l741815095,926234424l943208502,926444599l926300469,741814832l892874808,892548921l876047414,909456177l741880627,959984952l892417842,842624054l942880825,741751096l892678712,876099894l876112946,808531506l741750580,892418097l959984178,963393591l926036788,808859952l842283052,859386160l963393591,959527221l842609207,942684204l808859957,929838130l926101812,808663344l842283052,959526193l963392313,859322674l909194807,892811308l959461175,946616370l842019380,942684464l825766188,892482613l1815361328,825831481l825243954,809053232l892745784,1815099701l842412601,825832243l842607664,875836470l1815097398,892678712l959789366,808987697l875900985,1815621685l892418097,842545206l942421556,926233906l926036273,842610796l960051248,942421040l942682676,842086198l959461484,825636144l925644848,842281268l859256881,942684268l943206967,942421304l859321650,875705139l825505644,942813748l959198777,959789365l909654321,842283116l892350774,925642804l892547380,909325110l842610796,825701429l942420274,825635380l808727856,825505644l892351799,824980792l808792376,959527225l876112947,959721778l741815097,808596536l959985969,809004082l858796600,741749043l892482616,858928180l892955702,842151737l741815349,925971512l842479157,959999030l875837234,741422130l808662073,875639345l876178489,959789362l741815862,943011640l825374259,876047408l926233393,741552433l842608697,892352821l959999032,825506098l741421622,858927416l909326137,825781304l909718322,741881909l858927416,943011385l825781304,909718322l741881909,858927416l943011385,825781304l909718322,741881909l858927416,943011385l825781304,909718322l741881909,858927416l943011385,825781304l909718322,741881909l858927416,943011385l825781304,909718322l741881909,825831992l808989495,809069620l842151225,741620025l942815544,926366000l926444598,926103093l741355832,858929464l842019125,959999032l859321394,741751096l942814265,926233649l892890162,959592760l741617714,959722040l842346552,809004088l909718840,741487413l859387192,892942136l876047415,808923953l741880377,858862647l842608695,876047416l808923953,741880377l858862647,842608695l876047416,808923953l741880377,858862647l842608695,876047416l808923953,741880377l858862647,842608695l876047416,808923953l741880377,858862647l842608695,876047416l808923953,741880377l858862647,842608695l876047416,808923953l741880377,858862647l842608695,876047416l808923953,741880377l858862647,842608695l876047416,808923953l741880377,858862647l842608695,876047416l808923953,741880377l858862647,842608695l876047416,808923953l741880377,858862647l842608695,876047416l808923953,741880377l858862647,842608695l876047416,808923953l741880377,858862647l842608695,876047416l808923953,741880377l858862647,842608695l876047416,808923953l741880377,858862647l842608695,876047416l808923953,741880377l858862647,842608695l876047416,808923953l741880377,892482617l825831472,959999026l892811314,741619248l825831481,959591481l926444592,892549173l741488950,808662073l876099888,942763058l959460657,858863927l825766188,909717557l1815623219,892418097l859191600,824981558l808792376,909325881l942763064,959460657l943076150,825766188l909717557,1815623219l892418097,859191600l824981558,808792376l909325881,942763064l959460657,943076150l825766188,909717557l1815623219,926038328l943272756,808987697l859387704,1815097657l959722040,892678456l808987698,909718840l1815229237,859387192l892942136,842542135l808857653,1815359540l943206456,942750005l842542133,808924469l1815426616,909457208l825767731,959982640l825570098,1815622192l859124280,858797367l808987698,842019384l1815622707,859124280l926168624,876162102l859255347,1815622197l842150968,942945585l926428208,892549173l1815230774,808662073l876099888,942746674l909194545,959722547l842283372,959919159l942422324,942881077l943273527,825505644l858798136,942421303l942813748,858992690l959789420,959723577l925643828,909128246l842019381,859060588l825308209,942422326l909194807,959591477l875706476,892352569l942420019,959789104l842216758,842283116l925905206,942420276l909129010,825242672l892811372,842478392l942420787,942682676l808990261,892811372l943141686,942422064l892547641,942813233l892483692,808793907l942420531,808662322l909587510,909261164l942813233,942420276l842479664,942747960l892811372,909456184l959197753,808465204l842283065,825766252l859189557,741946420l892418097,859191600l963393590,825766452l825505587,842610732l858928185,946616632l943273010,943011121l942684204,892746037l946614835,942881077l926234935,825505580l959461171,929837619l926101812,942815536l892483628,875574832l946614320,808662322l959984697,943011884l842217785,946616368l859190583,875640887l842610732,808531251l946616370,926102834l842215477,942684204l858927154,946616372l808597552,942945074l942684204,858927154l946616372,808597552l942945074,942684204l858927154,946616372l808597552,942945074l942684204,858927154l946616372,808597552l942945074,942684204l858927154,946616372l808597552,942945074l892483628,875966515l946615863,926102834l926037810,959461676l859126065,946614833l859321655,842610229l859060524,943271984l829174324,825569592l875836214,942746681l959460657,943076150l825766252,909717557l741881395,892418097l859191600,829175862l808792376,909325881l942746680,959460657l943076150,825766252l909717557,741881395l892418097,859191600l829175862,808792376l909325881,942746680l959460657,943076150l825766252,909717557l741881395,892418097l859191600,829175862l808792376,909325881l942746680,959460657l943076150,825766252l909717557,741881395l892418097,859191600l829175862,808792376l909325881,942746680l959460657,943076150l825766252,909717557l741881395,892418097l859191600,829175862l808792376,909325881l942746680,959460657l943076150,825766252l909717557,741881395l892418097,859191600l829175862,808792376l909325881,942746680l959460657,943076150l825766252,909717557l741881395,892418097l859191600,829175862l808792376,909325881l942746680,959460657l943076150,825766252l909717557,741881395l892418097,859191600l829175862,808792376l909325881,942746680l959460657,943076150l825766252,909717557l741881395,892418097l859191600,829175862l808792376,909325881l942746680,959460657l943076150,825766252l909717557,741881395l892418097,859191600l829175862,808792376l909325881,942746680l959460657,943076150l825766252,909717557l741881395,892418097l859191600,829175862l808792376,909325881l942746680,959460657l943076150,825766252l909717557,741881395l892418097,859191600l829175862,808792376l909325881,942746680l959460657,943076150l825766252,909717557l741881395,892418097l859191600,829175862l808792376,909325881l942746680,959460657l943076150,825766252l909717557,741881395l892418097,859191600m829175862,808792376l909325881,942746680l959460657,943076150l825766252,909717557l741881395,892418097l859191600,829175862l808792376,909325881l942746680,959460657l943076150,825766252l909717557,741881395l892418097,859191600l829175862,808792376l909325881,942746680l959460657,943076150l825766252,909717557xl741881395,892418097l859191600,829175862l808792376,909325881l942746680,959460657l943076150,825766252l909717557,741881395l892941625,892809785l876178483,859255347l741947191,959722040l808794423,809004088l909718840,741487413l859387192,892942136c876047415,808923953,741945913,858862647,842608695,876047416c808923953,741880377,858862647,842608695,876047416,808923953c741880377,858862647,842608695,892890168,909588536,741750585c926430520,942880825,876112951,926167858,741683768,943011640c959853875,876178482,959459379,741487672,892418097,892678708c829174585,808792376,909325881,942746680,959460657,943076150c825766252,909717557,741881395,892418097,859191600,829175862c808792376,909325881,942746680,959460657,943076150,825766252c909717557,741881395,892418097,859191600,829175862,808792376c909325881,942746680,959460657,943076150,825766252,909717557c741881395,892418097,859191600,829175862,808792376,909325881c942746680,959460657,943076150,825766252,909717557,741881395c892418097,859191600,829175862,808792376,909325881,942746680c959460657,943076150,825766252,909717557,741881395,892418097c859191600,829175862,808792376,909325881,942746680,959460657c943076150,825766252,909717557,741881395,892418097,859191600c829175862,808792376,909325881,942746680,959460657,943076150c825766252,909717557,741881395,892418097,859191600,829175862c808792376,909325881,942746680,959460657,943076150,825766252c909717557,741881395,892418097,859191600,829175862,808792376c909325881,942746680,959460657,943076150,825766252,909717557c741881395,892418097,859191600,829175862,808792376,909325881c942746680,959460657,943076150,825766252,909717557,741881395c892418097,859191600,829175862,808792376,909325881,942746680c959460657,943076150,825766252,909717557,741881395,892418097c859191600,829175862,808792376,909325881,942746680,959460657c943076150,825766252,909717557,741881395,892418097,859191600c829175862,808792376,909325881,942746680,959460657,943076150c825766252,909717557,741881395,892418097,859191600,829175862c808792376,909325881,942746680,959460657,943076150,825766252c909717557,741881395,892418097,859191600,946616374,909587762c892614965,842610732,909587509,829175091,808792376,926103097c892873776,959592760,1815359538,926494777,943011889,842542128c825701173,1815492918,909261112,859257143,892873776,825373497c1815557430,892482616,858928180,892939318,842151737,1815557173c925971512,842479157,959982646,875837234,1815163954,808662073c875639345,876031033,808923953,1815163705,858862647,842608695c808987704,959852601,1815490870,959983672,943274040,876031029c808990769,1815557939,842150968,808793649,876162101,859255347c1815492407,892482616,825571381,892873784,892678713,1815558448c909194295,842479409,959982640,943142450,1815228727,808662073c892416561,926428208,842084662,1815295289,875706680,909456945c876031026,875902257,1815689268,876163129,808597301,808987704c809056568,1815425333,960050489,858798393,842542130,808924469c1815623984,942748727,909324344,959982648,859321394,1815492920c809055544,859123766,808987698,875573305,1815230512,808596536c942881073,876031028,808990769,1815296056,926496057,875573810c809053232,926233657,1815687479,892482616,825571381,876096566c943141938,1815689267,942748727,859321393,842542137,909325877c1815361078,926038328,892810292,842607672,875836470,1815097398c825635385,959461174,876031028,959723313,1815360560,859387192c825832760,842542131,909325877,1815491633,875901496,842412853c926428213,892810549,1815296304,825636664,959459894,926428217c808728117,1815230520,892418097,959920432,942422320,859125808c926103344,892811372,808990265,824981045,808792376,926103097c809004082,892744760,741357369,808859448,842086713,942763060c959460657,909587254,842610732,892352564,946614326,892352816c926429749,825766188,808858421,1815688757,909652024,808661302c959982645,959919666,1815623737,959592760,825440563,842542132c842217525,1815164471,892418097,858863924,942420792,909522992c892351281,859060588,926429234,942421813,859386425,909194041c892483692,926036792,824979766,875901240,942879033,809004083c825636408,741683251,842216505,892811312,892955703,842545465c741618742,892482616,925971508,942763064,842151217,909260600c842610732,858797113,946615604,825635380,859388208,892483628c959723063,963391538,959723058,942880053,825766188,825374261c1815164982,943206456,875837749,809053240,875902521,1815295792c926037049,926299700,876096562,842543666,1815689266,859189817c808923958,892873777,808857657,1815623733,842216505,875836976c876162104,825373746,1815295285,892483896,875968308,809053233c959526713,1815426099,926496057,842283320,926428208,825243957c1815296308,909455929,859321140,959982642,959461426,1815360053c909718841,858798133,809053234,943207737,1815623733,926496057c892351282,892939319,943272249,1815162928,858929464,942813493c876162097,942682675,1815425077,926496057,842283320,842607664c842479925,1815689271,875705401,892678450,876162101,875640882c1815557943,808662073,825833015,876096564,859320882,1815230259c842150968,926036280,876162098,842150962,1815688752,892874808c892679993,809053234,942749497,1815492144,876164409,876032310c876162096,825767986,1815295792,825832761,926365753,808987697c909718840,1815492402,909717561,842216501,876096567,909652018c1815621685,926038328,858797620,876162101,842150962,1815230256c959787577,943141431,926428214,892810549,1815557171,875706680c959853368,926428210,875575093,1815426867,875705401,892678450c876162103,842544690,1815492406,892679992,959460663,892939316c959985465,1815097908,942814265,942815543,892939317,960049465c1815623730,842216505,909719088,842542132,909325877,1815360561c926496057,909195576,959982644,943142450,1815425079,909455929c892875828,876096563,825766450,1815623218,842150968,926365489c876096567,808531506,1815492919,825439289,925970740,842542130c959920436,1815361079,858928184,808990260,808987704,892744760c1815426612,960050489,858798393,842542130,808924469,1815623984c909194295,909588785,892873778,942815544,1815361585,959983672c909258809,876096560,943011122,1815687477,842609976,959460661c876031031,925972017,1815097911,808465977,942944309,842542137c909129013,1815558448,825636664,876163633,892873783,909719352c1815361845,942748727,909325873,809053241,926233657,1815621682c926233144,859256630,926428209,926167094,1815359796,825831481c825439545,876031027,909392177,1815163705,825636664,842085174c808987705,926496056,1815162931,892482616,842348597,842607664c960049718,1815557433,875639863,926429490,876096569,926167858c1815361072,809054264,942814517,926428217,926167094,1815097652c926233144,943273782,876031029,959920177,1815426616,926234424c808727856,842542128,892548661,1815294774,892482616,825571381c809053241,842151225,1815163959,875639863,876165176,808987701c909718840,1815360048,909259832,926497072,892873783,909588536c1815099449,960050489,875968561,876031029,925972017,1815230265c842608697,909194295,876162096,959920178,1815229493,909194295c825702193,959982645,959788850,1815623728,925971511,892680500c842542135,842217525,1815163954,909259832,808597808,876096563c875705906,1815491888,926234424,842282544,876031029,825767985c1815689523,959788856,858797878,876162099,875640882,1815163445c909259832,892351538,892873783,909652793,1815360313,858862647c892876341,808987701,875900985,1815361074,909259833,942748472c876096564,875705906,1815622704,842150968,960050481,876031024c909195313,1815492403,892940345,926495026,842542135,959657013c1815164978,942815544,909193273,926428214,892743990,1815229236c942748727,959460657,842607669,875770422,1815360052,842216505c808794160,842607666,875836470,1815689525,859189817,909389872c876031033,875640881,1815229240,942815544,808989751,959982648c942945586,1815163449,808859448,825505588,809053236,909456441c1815557937,942748727,842412088,892939319,876099897,1815229753c875706680,876099377,876096562,875705906,1815360816,942814265c842543160,876031029,825571121,1815492912,909261112,825702455c926428210,960049206,1815361848,825636664,876163633,808987702c825439544,1815490613,925971511,943009845,959982640,942748722c1815558448,960050489,925971512,909716536,859386675,1815165237c808858169,943142451,808987704,959789112,3290425,858862848c90254393,0,553648128,2126559583,553648128,2126559583c-1033895936,1442059046,-1033895936,1442059046,741933056,942500912c825440052,875837748,875835692,926365745,1815296304,909324589c875639093,824981560,808597046,875640881,858876976,875967284c959523888,892941110,858861932,842281521,875573804,1815490608c909719352,841758521,808990001,859204662,892416054,808661548c1815689014,892350516,841756983,909129780,909339703,943075383c959853100,1815230001,809055283,841756726,926101561,875785265c808857657,825307948,1815097395,809055283,858533942,892418356c808741945,875640118,943207212,1815361584,959590709,875311664c942814514,892824627,859387187,892875564,1815426101,959526969c858535219,842150197,825322545,926102073,842214450,825243697c825438572,808530225,892351276,1815229237,825307953,741355825c959526707,829175600,875902000,875312441,926167856,825846832c825243953,825373740,1815689011,926299959,875312944,808726836c875981881,875837744,859190316,1815687729,825506103,892089142c825438768,808545329,942879536,859122745,959852856,892481900c925971000,926299436,1815164208,825307953,741355825,909260597c829174073,825307443,908865585,926366006,825322546,825635378c876031030,959459892,926103660,741552946,892483128,896283701c959526967,943270963,892350774,859190124,741880629,892940337c1815425080,808792630,824981553,842477873,963392567,909457200c825306168,875771187,842099766,825243952,825306162,892483892c858876983,825307441,825306160,875901749,858876981,825307441c825306160,876098873,825322545,926037305,825306165,942813497c943221808,909718321,925970732,959656758,926365036,741618744c909455665,1815425590,892483890,824979511,858927921,845951801c808532016,825306162,842217015,858876985,842478897,825372972c842085687,842282604,824979513,892613938,812397367,959590700c959591472,824979564,959460914,845951797,892483121,825306166c909587762,741370932,892350769,1815556401,808528944,875704886c959605815,741881399,892743729,1815426356,909127985,824981300c892548912,829174583,943272761,808528950,875770168,926051385c892352313,942682412,909457208,858863212,741750327,943077688c963391794,959787062,859253808,909391417,926036332,892745784c875640364,1815360052,825440057,892089142,808661304,825715762c842020659,909325612,1815689009,892941109,875311671,892746039c942894129,959920176,892351788,1815295289,925970994,892088889c808727603,859204659,741880889,859059765,812398129,926364972c1815099440,825568304,942879285,909193836,741814840,943011636c845952567,808925496,909388849,842545458,825635692,741880119c892351796,879507254,876032563,859057200,942749240,808792940c741421113,875573300,862729777,842544176,892546102,942946615c875574124,741749304,858861875,862728240,842544176,959589430c858992945,858862444,741685561,942749490,862729269,909258803c892480564,876032563,892613228,741815094,926496050,829174324c808530486,909257776,926037302,909719404,841756727,808858423c741370931,942684210,812397105,808595756,1815098162,859321653c892090423,808466488,875902828,741882169,959985971,942866486c1936538422,1920413039,12677217,0,493879296,2126559583c493879296,2126559583,980549632,1684302189,1042441580,1715107388c543976553,1701067375,1952671092,1937076077,1768711013,574450531c1948263028,1030058105,1819243298,539124841,1869377379,574435954c1667457827,573661488,1983659567,1920234298,543517551,1869377379c589446514,892744755,539112545,1852403562,1819898995,1914846565c1684960623,1852121122,1885430628,1818632765,790787169,829897790c1920416304,1948282977,1030058105,1852796450,1043276389,980823868c1022387570,0,23068672,0,-77856768,1441877095c-136511488,1662018140,98456,0,65536,0c65536,0,65536,0,65536,0c65536,0,65536,0,65536,0c65536,0,65536,0,65536,0c65536,0,65536,0,14,31c-707772406,1038,14,31,-707772407,1040c68116480,1041,68296704,10800,65536,0c65536,0,65536,0,65536,0c65536,0,65536,0,65536,0c65536,0,65536,0,65536,0c65536,0,65536,0,65536,0c65536,0,65536,0,65536,0c-1205338112,0,747307008,0,327876608,0c-91488256,0,65536,0,0,0c23134208,0,845938688,352065,-136511488,1662018140c98456,0,65536,0,65536,0c65536,0,65536,0,65536,0c65536,0,65536,0,65536,0c65536,0,65536,0,65536,0c65536,0,14,31,-707772406,1038c14,31,-707772407,1040,68116480,1041c68296704,10800,65536,0,65536,0c65536,0,65536,0,65536,0c65536,0,65536,0,65536,0c65536,0,65536,0,65536,0c65536,0,65536,0,65536,0c65536,0,65536,0,-1205338112,0c747307008,0,327876608,0,-91488256,0c65536,0,0,0,23134208,0c-172228608,1441877095,-136511488,1662018140,1684635800,1752375869c1600483425,1226842672,1394752836,1701863784,842215712,1868767266c1935962735,1030060649,875573538,943206710,825373996,574109494c1952542752,1814183272,842348337,892810548,942421048,892613169c926233912,909719660,909260850,925644854,825766196,825243189c842283372,943010873,942421812,808989241,825701689,825505644c825635128,959198001,875639604,859191602,892483692,825634867c942422070,960051253,808464947,1768300578,1868786796,1030909804c858989346,1697998387,1953701922,1701539698,1713519972,980361250l1869376609,1668180343l1030515813,539128866l1819898995,1881292133l1953067887,980316009l1869832801,1702131052l1717922875,808532596l1950036273,825913455l2000367664,1752458345l842281274,1768253499l980707431,1832596281l1999466355,762339698l1819898995,1869494885l1983604078,2019914797l1851862388,1919903843l1684630842,577072228c4071998,0,33619968,0,-1164181504,1441877093c-136511488,1662018140,32920,0,0,0c0,0,0,0,0,0c0,0,0,0,0,0c0,0,0,0,0,0c0,0,0,0,0,0c0,0,0,0,0,0c0,0,0,0,0,0c0,0,0,0,0,0c0,0,0,0,0,0c0,0,0,0,0,0c0,0,0,0,0,0c-795869184,1442059044,-796917760,1442059044,-931135488,1442059044c-932184064,1442059044,-1463812096,1442059044,-1464860672,1442059044c0,0,0,0,0,0c0,0,0,0,0,0c0,0,0,0,0,0c0,0,0,0,0,0c0,0,0,0,547356672,1442059044c546308096,1442059044,-736100352,1442059044,-737148928,1442059044c0,0,0,0,0,0c0,0,808189952,25976,9502720,0c1048576,524304,792976,970,807157,0c818337,343264,720230,402307,72251,792222c0,982202,0,982202,0,982202c70434,802205,250660,665578,877151,190649c775106,58912,790131,5940,791071,2629c792030,1035,792976,970,2162688,0c845938688,352065,-136511488,1662018140,2130072,0c38862848,0,-493092864,1441877095,-136511488,1662018140c32920,0,0,0,0,0c0,0,0,0,0,0c0,0,0,0,0,0c0,0,0,0,0,0c0,0,0,0,0,0c0,0,0,0,0,0c0,0,0,0,0,0c0,0,0,0,0,0c0,0,0,0,1500512256,1442059044c1499463680,1442059044,0,0,0,0c0,0,0,0,0,0c0,0,0,0,0,0c0,0,0,0,0,0c0,0,0,0,0,0c0,0,0,0,0,0c0,0,0,0,0,0c0,0,0,0,0,0c0,0,0,0,0,0c0,0,0,0,0,0c0,0,0,0,0,0c-838860800,1442059044,-839909376,1442059044,-1164967936,1442059044c-1166016512,1442059044,-1868562432,1442059044,-1869611008,1442059044c1510998016,1442059044,1509949440,1442059044,0,0c0,0,0,0,38862848,0c846004224,352065,-136511488,1662018140,838893720,352065c0,0,838860800,352065,0,0c838860800,352065,0,0,838860800,352065c0,0,838860800,352065,0,0c838860800,352065,0,0,838860800,352065c0,0,838860800,352065,0,0c838860800,352065,0,0,838860800,352065c0,0,838860800,352065,0,0c838860800,352065,0,0,838860800,352065c0,0,838860800,352065,0,0c838860800,352065,0,0,838860800,352065c0,0,838860800,352065,0,0c838860800,352065,0,0,838860800,352065c0,0,838860800,352065,0,0c838860800,352065,0,0,838860800,352065c0,0,838860800,352065,0,0c838860800,352065,0,0,838860800,352065c0,0,838860800,352065,0,0c838860800,352065,0,0,838860800,352065c0,0,838860800,352065,0,0c838860800,352065,0,0,838860800,352065c0,0,838860800,352065,0,0c838860800,352065,0,0,838860800,352065c0,0,838860800,352065,0,0c0,0,67174400,0,2135752704,1441877406c-136511488,1662018140,913080472,959591736,913059884,892482612c909519928,812397108,876098860,1815425077,943008816,892351796c959525484,741750839,876164913,913059888,959591736,896282668c942814258,808202296,909193836,943207986,812396588,829173804c825702456,842086704,959523888,942880561,859125558,741421932c892417841,1815294008,892351284,842346807,829173804,959919413c842217272,875637816,926429492,960049975,858860908,825308470c741881908,842413617,825766192,829173812,960049974,892873778c896283444,859059507,842214449,1815295289,875769913,908866103c808596022,892481900,825440562,892350764,1815557175,926036785c741881909,909390129,829174579,892809779,858535992,926234673c808545330,875770421,959589431,925970482,892350828,909128501c808465196,1815621682,926232625,741619505,876097587,829176120c825701680,858534967,926496305,808545331,925972277,909323316c909259830,808464748,825766453,825308204,1815425073,808726841c875312180,842019125,943287345,858929460,859190316,1815557424c909455409,741750071,892679988,829174837,876163633,875312944c842348600,858876980,943011634,842345528,959526964,842215788c943207735,909653292,1815623733,943141425,741554230,926299957c829175605,842084913,892088370,909522484,909732916,909718322c925971756,1815623481,942878776,875312692,942879033,842427442c842348081,926168364,1815687479,892548403,892089653,926102073c808741938,741685553,926167606,862728755,842282805,892808249c825765936,842020716,741815092,825700409,829176114,892613424c824980528,876099888,829174329,959459889,824981809,842086704c829174068,959721522,824980280,909326384,829175345,909522994c824980273,909457200,829175348,892809779,824981560,858863408c829175604,892809779,824981560,842281265,829175605,808991024c824979512,892678961,829176120,892809779,824981560,876164914c829174071,892809779,824981560,876032051,829175352,876033074c824980787,926037554,829175347,808532017,824981814,825635378c829175603,892678193,824981302,875903025,829175348,842150448c824979761,808596529,929837616,859321395,825306164,876033334c842296373,842020409,942747948,825571636,875639148,741488692c960049457,1815623219,842083376,926298928,741370929,825635121c1815163443,858861617,824981040,842478897,879505462,960049968c825306166,926430004,943090745,959590456,842084652,942748470c825571692,741683250,892350769,1815425587,892810039,959199031c859387193,926182448,808530745,842479660,1815099188,875837745c925643575,808465461,741370934,959854390,812398901,859321644c1815294775,858927926,926231605,876163639,875705196,741487414c959984693,12598,0,0,0,0c54591488,0,846004224,352065,-136511488,1662018140c1684635800,1752375869,1600483425,1226842672,1394752836,1701863784c573584160,1869570848,1769170034,574449018,858993721,808594481c926429238,1881154099,1030255713,876178722,741421875,876178480c741421875,926038065,1815163446,909718840,942746678,925907250c892822323,741553207,875771953,741422646,858927415,942746676c875574836,892808240,741487416,875903025,1664432180,875640887c942746681,943077429,842542137,741486899,825636913,741488179c925972280,942746675,942813750,876178486,741421875,825636913c1815360560,858993721,808594481,892417328,859204664,741881911c926036018,1664430129,859189556,808594482,858992948,959523897c741750837,842346546,741684788,808594480,926429238,741370931c909654321,1664431669,959656503,960049452,926169392,892809516c824979504,825309497,841757494,808924726,943272236,909390134c876163939,824981044,825833273,875312691,858927413,909717804c926103860,859386668,824980788,859059513,862139961,909522227c876163372,825767987,892875052,824980020,959460409,892089656c741947191,926169393,1664301113,942748979,876163372,875639353c926363948,959523896,809054261,741354547,842348849,1815426357c925969456,876163125,909271858,925969463,876163125,942943282c925969458,959459637,876031029,925969465,959459637,909206325c741356600,825571121,741685552,943208754,925969459,892352563c959589426,741554232,825374513,1664169529,943208754,925969459c943207728,909192243,741356600,842610225,741356600,741946423c842610225,1664103480,741488692,842610225,741356600,741815858c842610225,741357625,909192240,960049721,741370930,909653041c845362488,876164150,859322668,892090164,842348598,875574572c959199027,909653040,892875820,876178480,741421875,577075248c1818846752,1819239276,574452335,858993443,577058150,1920234272c1684368239,577118781,1631219488,2003790956,1701015145,574450796c1931485812,1701607796,1869619773,1769236851,1631219311,1819243362c996504693,1952867692,925907258,1886352443,825635642,1684633403c825911412,1701329713,1952999273,842478394,1869835579,1634891565c1953705328,979725433,1701736302,1949136443,762607717,1751346785c1832546927,1818518633,574497381,15919,-1118765056,0c-1816133632,1442059048,482344960,2126559583,0,0c0,0,858980352,875768887,875967027,808597356c741356338,858927156,929838896,825569842,842610476,1815228978c943270960,842019378,959197292,808596024,741370930,842151993c929837616,875770928,842020908,1815425074,909129010,908865590c926233910,926444600,825569591,809054508,1815688246,825571127c892089904,842086712,809056108,741421873,808728885,825833324c741422896,959591986,842610540,741356336,892547121,842610540c741750585,1815099193,842149937,842019892,808203316,842544236c959722547,841756726,892744241,943012149,942959667,875836210c741357113,909259058,892941621,812397368,812396588,812396588c812396588,812396588,812396588,812396588,812396588,812396588c812396588,812396588,812396588,829173804,909522994,892809776c875637810,892351028,892483896,942814572,858929204,824980528c808596532,859387957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942500912c892875064,909194290,875835692,943009842,1815097913,1815096368c1815096368,1815096368,1815096368,1815096368,1815096368,1815096368c1815096368,1815096368,892743981,808793910,824981552,808596532c859387957,825060404,808859185,825570865,875637810,892351028c825375032,808202348,825306476,943273528,842215480,875835692c943009842,1815163449,942747949,859387698,741880375,842282033c959984944,762065202,943141169,876165429,824980530,808596532c842610741,825060401,875837233,842085680,875637808,892351028c825375032,825306476,926102841,808728118,875835692,943009842c1815163449,1815096368,942813741,892942389,824981558,808596532c859387957,741370932,741370928,825060400,825309489,858993208c875637814,892351028,825375032,808202348,808202348,808202348c808202348,808202348,808202348,808202348,808202348,808202348c808202348,825306476,825372727,909195312,875835692,943009842c1815163449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959592753c943273779,824979508,808596532,859387957,741370929,741370928c741370928,741370928,741370928,741370928,858876976,858798387c842347825,875835692,943009842,1815425593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825765945,892547635,1815096370,858929204,909718580,825371696c892679730,859321657,842544236,959722547,841756726,892744241c943012149,741370931,741370928,809069616,808988985,741880377c842216505,943273776,842558518,859255097,741617720,892678712c943012150,876112953,892416562,741554489,909457208,808990515c959999032,825570098,741880368,892483896,859060532,809004082c842019384,741880883,959722040,909457719,842558516,842478389c741814839,825636664,892744758,926444600,926167094,741749044c859385913,825636146,825453625,875575093,876162099,875640882c1815097909,808530737,875968056,1815096372,808465970,876099124c1815096376,892480560,809055287,1815360569,808661305,892679988c892939314,825832761,1815491383,808661305,943208757,892939316c825832761,1815491383,808661305,943208757,959982644,842544178c1815228726,892940345,842610993,825764920,926495538,1815621681c808859448,909654073,942746672,842282289,926363701,859060588c943206448,942421553,892547641,909719345,959789420,875901493c925643832,892809524,959658032,909588588,959723057,959198001c892351281,943208505,959789420,925972789,942421555,942814777c943076914,842283372,842281272,942422069,808597552,909718066c959461740,942881073,959198771,808596276,909654327,842086508c892746035,942422072,925972786,875575347,892483692,875704375c942421557,942682676,875575094,959789420,942879285,959199288c943206964,825636144,959789164,892678705,925644853,842281268c842217777,842610796,943141172,824979764,842346808,808465465c959999032,825570098,741619762,858928184,808990260,842558519c859255097,741617720,960050489,825506097,876112947,858796594c741816369,909457208,825767731,876047414,909195313,741946931c876163129,808597301,842558520,926299957,741421879,842347064c809055289,876047410,825767985,741879865,875705400,825635633c842558519,909522741,741488945,808596024,842609977,858876980c959918645,741617972,909274160,942879542,741617715,892759088c741749557,825832241,842609203,842624056,875706425,741881399c875967033,942814521,842624057,859386934,741356855,809054264c942683184,842624048,842215990,741816376,909521977,825439281c892890166,876165432,741815095,926234424,943208502,926444599c926300469,741814832,892874808,892548921,876047414,909456177c741880627,959984952,892417842,842624054,942880825,741751096c892678712,876099894,876112946,808531506,741750580,892418097c959984178,963393591,926036788,808859952,842283052,859386160c963393591,959527221,842609207,942684204,808859957,929838130c926101812,808663344,842283052,959526193,963392313,859322674c909194807,892811308,959461175,946616370,842019380,942684464c825766188,892482613,1815361328,825831481,825243954,809053232c892745784,1815099701,842412601,825832243,842607664,875836470c1815097398,892678712,959789366,808987697,875900985,1815621685c892418097,842545206,942421556,926233906,926036273,842610796c960051248,942421040,942682676,842086198,959461484,825636144c925644848,842281268,859256881,942684268,943206967,942421304c859321650,875705139,825505644,942813748,959198777,959789365c909654321,842283116,892350774,925642804,892547380,909325110c842610796,825701429,942420274,825635380,808727856,825505644c892351799,824980792,808792376,959527225,876112947,959721778c741815097,808596536,959985969,809004082,858796600,741749043c892482616,858928180,892955702,842151737,741815349,925971512c842479157,959999030,875837234,741422130,808662073,875639345c876178489,959789362,741815862,943011640,825374259,876047408c926233393,741552433,842608697,892352821,959999032,825506098c741421622,858927416,909326137,825781304,909718322,741881909c858927416,943011385,825781304,909718322,741881909,858927416c943011385,825781304,909718322,741881909,858927416,943011385c825781304,909718322,741881909,858927416,943011385,825781304c909718322,741881909,858927416,943011385,825781304,909718322c741881909,825831992,808989495,809069620,842151225,741620025c942815544,926366000,926444598,926103093,741355832,858929464c842019125,959999032,859321394,741751096,942814265,926233649c892890162,959592760,741617714,959722040,842346552,809004088c909718840,741487413,859387192,892942136,876047415,808923953c741880377,858862647,842608695,876047416,808923953,741880377c858862647,842608695,876047416,808923953,741880377,858862647c842608695,876047416,808923953,741880377,858862647,842608695c876047416,808923953,741880377,858862647,842608695,876047416c808923953,741880377,858862647,842608695,876047416,808923953c741880377,858862647,842608695,876047416,808923953,741880377c858862647,842608695,876047416,808923953,741880377,858862647c842608695,876047416,808923953,741880377,858862647,842608695c876047416,808923953,741880377,858862647,842608695,876047416c808923953,741880377,858862647,842608695,876047416,808923953c741880377,858862647,842608695,876047416,808923953,741880377c858862647,842608695,876047416,808923953,741880377,858862647c842608695,876047416,808923953,741880377,858862647,842608695c876047416,808923953,741880377,892482617,825831472,959999026c892811314,741619248,825831481,959591481,926444592,892549173c741488950,808662073,876099888,942763058,959460657,858863927c825766188,909717557,1815623219,892418097,859191600,824981558c808792376,909325881,942763064,959460657,943076150,825766188c909717557,1815623219,892418097,859191600,824981558,808792376c909325881,942763064,959460657,943076150,825766188,909717557c1815623219,926038328,943272756,808987697,859387704,1815097657c959722040,892678456,808987698,909718840,1815229237,859387192c892942136,842542135,808857653,1815359540,943206456,942750005c842542133,808924469,1815426616,909457208,825767731,959982640c825570098,1815622192,859124280,858797367,808987698,842019384c1815622707,859124280,926168624,876162102,859255347,1815622197c842150968,942945585,926428208,892549173,1815230774,808662073c876099888,942746674,909194545,959722547,842283372,959919159c942422324,942881077,943273527,825505644,858798136,942421303c942813748,858992690,959789420,959723577,925643828,909128246c842019381,859060588,825308209,942422326,909194807,959591477c875706476,892352569,942420019,959789104,842216758,842283116c925905206,942420276,909129010,825242672,892811372,842478392c942420787,942682676,808990261,892811372,943141686,942422064c892547641,942813233,892483692,808793907,942420531,808662322c909587510,909261164,942813233,942420276,842479664,942747960c892811372,909456184,959197753,808465204,842283065,825766252c859189557,741946420,892418097,859191600,963393590,825766452c825505587,842610732,858928185,946616632,943273010,943011121c942684204,892746037,946614835,942881077,926234935,825505580c959461171,929837619,926101812,942815536,892483628,875574832c946614320,808662322,959984697,943011884,842217785,946616368c859190583,875640887,842610732,808531251,946616370,926102834c842215477,942684204,858927154,946616372,808597552,942945074c942684204,858927154,946616372,808597552,942945074,942684204c858927154,946616372,808597552,942945074,942684204,858927154c946616372,808597552,942945074,942684204,858927154,946616372c808597552,942945074,892483628,875966515,946615863,926102834c926037810,959461676,859126065,946614833,859321655,842610229c859060524,943271984,829174324,825569592,875836214,942746681c959460657,943076150,825766252,909717557,741881395,892418097c859191600,829175862,808792376,909325881,942746680,959460657c943076150,825766252,909717557,741881395,892418097,859191600c829175862,808792376,909325881,942746680,959460657,943076150c825766252,909717557,741881395,892418097,859191600,829175862c808792376,909325881,942746680,959460657,943076150,825766252c909717557,741881395,892418097,859191600,829175862,808792376c909325881,942746680,959460657,943076150,825766252,909717557c741881395,892418097,859191600,829175862,808792376,909325881c942746680,959460657,943076150,825766252,909717557,741881395c892418097,859191600,829175862,808792376,909325881,942746680c959460657,943076150,825766252,909717557,741881395,892418097c859191600,829175862,808792376,909325881,942746680,959460657c943076150,825766252,909717557,741881395,892418097,859191600c829175862,808792376,909325881,942746680,959460657,943076150c825766252,909717557,741881395,892418097,859191600,829175862c808792376,909325881,942746680,959460657,943076150,825766252c909717557,741881395,892418097,859191600,829175862,808792376c909325881,942746680,959460657,943076150,825766252,909717557c741881395,892418097,859191600,829175862,808792376,909325881c942746680,959460657,943076150,825766252,909717557,741881395c892418097,859191600,829175862,808792376,909325881,942746680c959460657,943076150,825766252,909717557,741881395,892418097c859191600,829175862,808792376,909325881,942746680,959460657c943076150,825766252,909717557,741881395,892418097,859191600c829175862,808792376,909325881,942746680,959460657,943076150c825766252,909717557,741881395,892418097,859191600,829175862c808792376,909325881,942746680,959460657,943076150,825766252c909717557,741881395,892418097,859191600,829175862,808792376c909325881,942746680,959460657,943076150,825766252,909717557c741881395,892418097,859191600,829175862,808792376,909325881c942746680,959460657,943076150,825766252,909717557,741881395c892941625,892809785,876178483,859255347,741947191,959722040c808794423,809004088,909718840,741487413,859387192,892942136c876047415,808923953,741945913,858862647,842608695,876047416c808923953,741880377,858862647,842608695,876047416,808923953c741880377,858862647,842608695,892890168,909588536,741750585c926430520,942880825,876112951,926167858,741683768,943011640c959853875,876178482,959459379,741487672,892418097,892678708c829174585,808792376,909325881,942746680,959460657,943076150c825766252,909717557,741881395,892418097,859191600,829175862c808792376,909325881,942746680,959460657,943076150,825766252c909717557,741881395,892418097,859191600,829175862,808792376c909325881,942746680,959460657,943076150,825766252,909717557c741881395,892418097,859191600,829175862,808792376,909325881c942746680,959460657,943076150,825766252,909717557,741881395c892418097,859191600,829175862,808792376,909325881,942746680c959460657,943076150,825766252,909717557,741881395,892418097c859191600,829175862,808792376,909325881,942746680,959460657c943076150,825766252,909717557,741881395,892418097,859191600c829175862,808792376,909325881,942746680,959460657,943076150c825766252,909717557,741881395,892418097,859191600,829175862c808792376,909325881,942746680,959460657,943076150,825766252c909717557,741881395,892418097,859191600,829175862,808792376c909325881,942746680,959460657,943076150,825766252,909717557c741881395,892418097,859191600,829175862,808792376,909325881c942746680,959460657,943076150,825766252,909717557,741881395c892418097,859191600,829175862,808792376,909325881,942746680c959460657,943076150,825766252,909717557,741881395,892418097c859191600,829175862,808792376,909325881,942746680,959460657c943076150,825766252,909717557,741881395,892418097,859191600c829175862,808792376,909325881,942746680,959460657,943076150c825766252,909717557,741881395,892418097,859191600,829175862c808792376,909325881,942746680,959460657,943076150,825766252c909717557,741881395,892418097,859191600,946616374,909587762c892614965,842610732,909587509,829175091,808792376,926103097c892873776,959592760,1815359538,926494777,943011889,842542128c825701173,1815492918,909261112,859257143,892873776,825373497c1815557430,892482616,858928180,892939318,842151737,1815557173c925971512,842479157,959982646,875837234,1815163954,808662073c875639345,876031033,808923953,1815163705,858862647,842608695c808987704,959852601,1815490870,959983672,943274040,876031029c808990769,1815557939,842150968,808793649,876162101,859255347c1815492407,892482616,825571381,892873784,892678713,1815558448c909194295,842479409,959982640,943142450,1815228727,808662073c892416561,926428208,842084662,1815295289,875706680,909456945c876031026,875902257,1815689268,876163129,808597301,808987704c809056568,1815425333,960050489,858798393,842542130,808924469c1815623984,942748727,909324344,959982648,859321394,1815492920c809055544,859123766,808987698,875573305,1815230512,808596536c942881073,876031028,808990769,1815296056,926496057,875573810c809053232,926233657,1815687479,892482616,825571381,876096566c943141938,1815689267,942748727,859321393,842542137,909325877c1815361078,926038328,892810292,842607672,875836470,1815097398c825635385,959461174,876031028,959723313,1815360560,859387192c825832760,842542131,909325877,1815491633,875901496,842412853c926428213,892810549,1815296304,825636664,959459894,926428217c808728117,1815230520,892418097,959920432,942422320,859125808c926103344,892811372,808990265,824981045,808792376,926103097c809004082,892744760,741357369,808859448,842086713,942763060c959460657,909587254,842610732,892352564,946614326,892352816c926429749,825766188,808858421,1815688757,909652024,808661302c959982645,959919666,1815623737,959592760,825440563,842542132c842217525,1815164471,892418097,858863924,942420792,909522992c892351281,859060588,926429234,942421813,859386425,909194041c892483692,926036792,824979766,875901240,942879033,809004083c825636408,741683251,842216505,892811312,892955703,842545465c741618742,892482616,925971508,942763064,842151217,909260600c842610732,858797113,946615604,825635380,859388208,892483628c959723063,963391538,959723058,942880053,825766188,825374261c1815164982,943206456,875837749,809053240,875902521,1815295792c926037049,926299700,876096562,842543666,1815689266,859189817c808923958,892873777,808857657,1815623733,842216505,875836976c876162104,825373746,1815295285,892483896,875968308,809053233c959526713,1815426099,926496057,842283320,926428208,825243957c1815296308,909455929,859321140,959982642,959461426,1815360053c909718841,858798133,809053234,943207737,1815623733,926496057c892351282,892939319,943272249,1815162928,858929464,942813493c876162097,942682675,1815425077,926496057,842283320,842607664c842479925,1815689271,875705401,892678450,876162101,875640882c1815557943,808662073,825833015,876096564,859320882,1815230259c842150968,926036280,876162098,842150962,1815688752,892874808c892679993,809053234,942749497,1815492144,876164409,876032310c876162096,825767986,1815295792,825832761,926365753,808987697c909718840,1815492402,909717561,842216501,876096567,909652018c1815621685,926038328,858797620,876162101,842150962,1815230256c959787577,943141431,926428214,892810549,1815557171,875706680c959853368,926428210,875575093,1815426867,875705401,892678450c876162103,842544690,1815492406,892679992,959460663,892939316c959985465,1815097908,942814265,942815543,892939317,960049465c1815623730,842216505,909719088,842542132,909325877,1815360561c926496057,909195576,959982644,943142450,1815425079,909455929c892875828,876096563,825766450,1815623218,842150968,926365489c876096567,808531506,1815492919,825439289,925970740,842542130c959920436,1815361079,858928184,808990260,808987704,892744760c1815426612,960050489,858798393,842542130,808924469,1815623984c909194295,909588785,892873778,942815544,1815361585,959983672c909258809,876096560,943011122,1815687477,842609976,959460661c876031031,925972017,1815097911,808465977,942944309,842542137c909129013,1815558448,825636664,876163633,892873783,909719352c1815361845,942748727,909325873,809053241,926233657,1815621682c926233144,859256630,926428209,926167094,1815359796,825831481c825439545,876031027,909392177,1815163705,825636664,842085174c808987705,926496056,1815162931,892482616,842348597,842607664c960049718,1815557433,875639863,926429490,876096569,926167858c1815361072,809054264,942814517,926428217,926167094,1815097652c926233144,943273782,876031029,959920177,1815426616,926234424c808727856,842542128,892548661,1815294774,892482616,825571381c809053241,842151225,1815163959,875639863,876165176,808987701c909718840,1815360048,909259832,926497072,892873783,909588536c1815099449,960050489,875968561,876031029,925972017,1815230265c842608697,909194295,876162096,959920178,1815229493,909194295c825702193,959982645,959788850,1815623728,925971511,892680500c842542135,842217525,1815163954,909259832,808597808,876096563c875705906,1815491888,926234424,842282544,876031029,825767985c1815689523,959788856,858797878,876162099,875640882,1815163445c909259832,892351538,892873783,909652793,1815360313,858862647c892876341,808987701,875900985,1815361074,909259833,942748472c876096564,875705906,1815622704,842150968,960050481,876031024c909195313,1815492403,892940345,926495026,842542135,959657013c1815164978,942815544,909193273,926428214,892743990,1815229236c942748727,959460657,842607669,875770422,1815360052,842216505c808794160,842607666,875836470,1815689525,859189817,909389872c876031033,875640881,1815229240,942815544,808989751,959982648c942945586,1815163449,808859448,825505588,809053236,909456441c1815557937,942748727,842412088,892939319,876099897,1815229753c875706680,876099377,876096562,875705906,1815360816,942814265c842543160,876031029,825571121,1815492912,909261112,825702455c926428210,960049206,1815361848,825636664,876163633,808987702c825439544,1815490613,925971511,943009845,959982640,942748722c1815558448,960050489,925971512,909716536,859386675,1815165237c808858169,943142451,808987704,959789112,1815229753,842150968c892351288,892873778,909652793,1815098929,858994233,959787833c892939313,926037305,1815163442,909259832,808597808,876162103c876099122,1815359538,943206456,892942645,842607671,942880825c1815098161,825635385,825766192,808987698,859190840,1815360563c842150968,892351288,892939314,909260089,1815296305,858994233c825438777,892873779,842150713,1815361334,825831481,808989753c959982647,825309234,1815621683,876164409,925970742,876162101c909194806,1815099187,808596536,942881073,876162096,876099122c1815361076,926233144,942749238,959982648,842544178,1815294262c892418097,858863155,942422066,859321650,825766961,892483692c959657010,942421045,892352816,842215987,842610796,926233655c824980536,808792376,808925497,876112945,842085426,741421110c943010360,875704883,876112947,925906482,741619254,943011640c926168627,942763056,959460657,943272759,842610732,926431030c963392049,943143221,909521721,942684204,909588537,946616121c809055543,892877104,825766188,825374261,1815427126,875706680c959461425,876096567,892613938,1815490610,875705401,892678450c842607670,858993206,1815490617,808858169,926037555,876096563c808531506,1815492919,808465977,875704629,876162104,825373746c1815098416,909259833,926298680,876096566,909652018,1815623985c876164409,942944566,842542132,909325877,1815360561,909455929c876098612,876096568,825766450,1815623218,842609976,943207989c876162097,876099122,1815623218,842216505,909719088,876162103c825373746,1815359539,859387192,892743986,926428208,892352309c1815687985,892678712,875967792,876162100,858863666,1815622711c825832761,926365753,892939319,959985465,1815426611,909717561c842216501,876096561,859320882,1815490865,858929464,926363701c842607668,842282549,1815359544,892483896,942880564,809053232c892482361,1815097649,909259832,959918129,842542134,825243445c1815687732,875705401,926036018,842542132,892548661,1815099443c926429240,892876594,842542134,892351797,1815360566,858929464c959918389,842542137,808991028,1815230775,926429240,926102073c892939318,926037305,1815425586,825636664,876163633,892939319c825374521,1815623479,942748727,959460657,808987703,909718840c1815491381,960050489,909718840,808987705,875573305,1815230512c926430520,808859193,876031024,959723313,1815295024,875706680c825635384,892873782,942815544,1815099441,959592760,808924469c876096562,825569586,1815556919,942748727,875771185,842607673c825702709,1815228725,875705400,892418359,892939319,960051513c1815098160,943011640,858928947,876031028,842150961,1815098161c909652024,925905462,926428211,959657525,1815426099,825636664c942946359,892939321,959985465,1815230003,942748727,909653297c876162098,825307187,1815098422,859124280,892482615,926428217c926167094,1815621684,842412601,959656755,876031027,842347825c1815294772,909259832,959854640,959982647,842347314,1815163448c960050489,858798393,842542130,909129013,1815623984,875639863c842412338,892873778,926038328,1815490868,859385913,858863154c842542135,825767733,1815359539,926494777,842217521,876031026c825767985,1815687225,959984952,825505586,876162102,825307187c1815427123,926233144,808661304,809053236,942749497,1815228979c942748727,809054520,892873785,926038328,1815490868,808662073c942879025,842542133,825767733,1815359539,926494777,842217521c876031026,825767985,1815687225,959984952,825505586,876162102c825307187,1815427123,926233144,808661304,809053236,942749497c1815228979,942748727,809054520,892873785,926038328,1815490868c808662073,942879025,842542133,825767733,1815359539,926494777c842217521,876031026,825767985,1815687225,959984952,825505586c876162102,825307187,1815427123,926233144,808661304,809053236c942749497,1815228979,942748727,809054520,842542137,825440309c1815230777,959983672,959723832,808987701,959852601,1815097910c825373752,842150197,876031029,808597041,1815425584,942814265c875902257,842607668,909521718,1815097392,875967033,959788084c842607672,858796342,1815296304,858862647,859321653,892873778c959592760,1815361076,808596536,842086705,892939317,960051513c1815229232,859387192,959656242,876031028,825571121,1815492912c942814265,909259825,842607669,858993206,1815688246,942815544c909193273,892939314,842609977,1815098935,909194295,825702193c892939316,842151737,1815098416,858928184,892679732,808987698c875573305,1815623728,926494777,876099633,876031024,926430257c1815294260,859387192,959526712,959982642,842283314,1815491377c808859448,825505588,808987701,858929464,1815295289,942748727c926101560,892873783,842414136,1815557174,909259832,959854640c926428213,926167094,1815490868,959983672,892941106,876031027c808990769,1815557939,943207736,875967030,876096567,942683698c1815427382,808859448,825505588,808987702,858929464,1815295289c942748727,926101560,892873783,842414136,1815557174,909259832c959854640,926428213,926167094,1815490868,959983672,892941106c876031027,808990769,1815557939,943207736,875967030,876096567c942683698,1815427382,808859448,825505588,808987702,858929464c1815295289,942748727,926101560,892873783,842414136,1815557174c909259832,959854640,926428213,926167094,1815490868,959983672c892941106,876031027,808990769,1815557939,943207736,875967030c876096567,942683698,1815427382,808859448,825505588,808987702c858929464,1815295289,942748727,926101560,892873783,842414136c1815557174,909259832,959854640,926428213,926167094,1815490868c959983672,892941106,876031027,808990769,1815557939,943207736c875967030,876096567,942683698,1815427382,808859448,825505588c808987702,858929464,1815295289,942748727,926101560,892873783c842414136,1815557174,909259832,959854640,926428213,926167094c1815490868,959983672,892941106,876031027,808990769,1815557939c943207736,875967030,876096567,942683698,1815427382,808859448c825505588,808987702,858929464,1815295289,942748727,926101560c892873783,842414136,1815557174,909259832,959854640,926428213c926167094,1815490868,959983672,892941106,876031027,808990769c1815557939,943207736,875967030,876096567,942683698,1815427382c808859448,825505588,808987702,858929464,1815295289,942748727c926101560,892873783,842414136,1815557174,909259832,959854640c926428213,926167094,1815490868,959983672,892941106,876031027c808990769,1815557939,943207736,875967030,876096567,942683698c1815427382,808859448,825505588,808987702,858929464,1815295289c942748727,926101560,892873783,842414136,1815557174,909259832c959854640,926428213,926167094,1815490868,959983672,892941106c876031027,808990769,1815557939,943207736,875967030,876096567c942683698,1815427382,808859448,825505588,808987702,858929464c1815295289,942748727,926101560,959982647,842544178,1815556406c943010360,926167347,892939314,960051513,1815491120,942815544c825438513,876031028,959526449,1815622706,943010360,942944563c892939313,825832761,1815164980,875967033,959788084,959982642c959722802,1815295793,875639863,892942392,808987696,842413624c1815295792,808859448,943208761,876162104,859191090,1815622960c876164409,892743734,892873783,859191352,1815556665,926233144c942749238,809053240,925972281,1815557429,892418097,842215990c942422321,825504313,926494776,959789164,909195569,942420016c943273010,943011121,942684268,858929463,959198775,842217776c825767989,842283372,808662583,959198262,909392181,926234160c859060588,825636656,942420021,909587762,943206710,959461740c892809527,824981301,909455672,825373490,959999033,942748722c741816624,825832760,808857913,842558512,825768244,741881141c926429240,926102073,809069622,892482361,741423160,926037049c909128502,892955700,808858681,741815606,808662073,892417591c842558512,909522741,741881905,926494777,892679985,942763063c842413361,959525427,909261100,859321136,963393586,926036788c909457202,942684204,909588537,946616121,942881077,875575095c825766188,926494773,1815557430,926496057,875573810,959982640c943142450,1815491892,959983672,959854392,809053240,942749497c1815098424,892418097,842609202,942421811,942881077,842608951c842610796,825373753,942421555,875901492,892547378,942684268c909587768,824980277,859124024,875903285,876178480,909128243c741750068,926037049,808464437,876112949,842282290,741552945c959983672,909390898,942763065,842282289,909194806,959461676c842478900,946616368,909587762,825440055,959789356,909260857c946614324,926233906,943271984,825766188,842151477,1815230769c825832760,942814258,892873776,926496568,1815557683,959983672c959854392,876096568,959524914,1815361587,892418097,926036534c942421808,842086709,808989236,909261164,909653553,942421042c909194807,842019122,959789164,859125042,824981300,909455672c959525426,876112951,808792370,741881401,959591481,943011124c842624053,942814262,741879858,892483896,925972788,942763059c858928433,876033840,942684204,808597046,946615095,959460919c943208505,842283308,909521975,963392567,959527216,892613940c959789356,892482103,946616116,942813748,842478387,959789356c825831737,963393845,842281524,875705138,842283308,808532024c963393335,926036788,926037299,892483628,909455413,946615348c959920181,909324600,842283308,858862132,963392304,825766452c942946099,943011884,909261113,963391545,943143221,808596537c959789356,892547639,963393335,875967794,942815283,959461676c842543665,946615860,825242164,825766713,959789100,892352048c946616376,808662322,959459896,842283308,858927668,963393074c959527216,925906996,959789356,875641141,946616119,808924471c909587510,842610732,892482867,963393846,842281524,959524912c959789356,825833527,946615344,825373236,943011638,842283052c825440306,963393073,809055538,909128245,842283308,842019380c963393079,842086704,808529977,892483628,909259826,946614839c825766457,842478385,842283052,859322164,963392057,842281524c926431024,842283308,909260854,946615863,960051248,825635376c842610732,858861880,963392055,875639604,909653553,842283308c808596020,946615350,875901497,825505335,842283308,842215736c946615091,942944825,842610227,942684204,959658295,963393328c842281524,825439536,942684204,858928694,963392050,943012144c808531255,959461676,825308722,963392566,825766452,858993203c842283308,842019380,946615863,926167604,875968057,842283308c959919159,946614326,825766457,842478385,959461676,825636148c963392568,959527221,859125559,942684204,842348084,946615344c942813748,892743731,892483628,842413623,946614837,942750005c926233913,825505580,875967545,946614322,825504313,926494776c959789100,909195569,963391536,959656758,809055539,892483628c875968055,946614837,808793394,926430517,842283052,925905206c946614835,842610741,892875064,909392172,909521206,963392051c926036788,808529971,859060524,825307440,963391794,943075892c875573812,842610732,808858679,963393331,825636404,892549172c842283308,808532024,963393335,858928690,892549428,892483628c892678197,963391544,909392181,825700657,959592748,909587256c963393841,808531506,842086449,842283308,892678456,946615859c942944825,942814771,892811308,942946101,963392051,825636404c808596276,942684204,858928694,963392050,943274293,926496308c859060524,942747952,946615352,825373236,892876599,909392172c859189558,946616374,959527221,859321648,892811308,942683190c946616120,825635380,842217264,942684204,842085173,963391797c825636404,808923958,909261100,942813233,946615347,825373236c926364725,842283308,842283062,946615344,842610741,875901239c842152236,842085943,879507510,825635120,808858167,896282668c926232627,909456441,812396588,959591724,825374512,963393586c842545458,943077172,909261100,842348852,963393848,959723058c808793907,959461420,808726576,963391544,858928690,926431282c909392172,859058486,946615857,960051253,926103348,892811308c943207991,946616120,909718839,926036023,942684204,859257141c929838645,892547380,942879542,943011884,825700921,963393077c859322674,909719608,892483628,943273525,946614836,825635380c909587504,825766188,942813749,1815623481,842216505,909717559c876096560,959524914,1815623475,825832761,959592249,808987698c909718840,1815360048,858862647,859385911,876096560,825569586c1815296313,943272505,825636659,926428214,808924981,1815622201c808596536,809054258,942746680,842282289,876032053,959461740c809054769,959197233,909654064,809055541,909261164,959656754c959197233,875836978,808465972,892483692,892941877,942420281c892352816,942683444,825766252,943207989,741749810,892678712c842084663,959999031,959983666,741617721,808596536,825701944c809004082,909455417,741879857,875639863,926429490,809004083c942815032,741685304,943010360,842216243,876047412,842150961c741751096,892941625,943272249,876112950,808531506,741356597c858862647,858994229,959999030,926168370,741421617,909259832c875900977,876047408,808793905,741685301,892418097,825833776c946615097,875639348,926103865,842283052,943272240,946614841c808597552,909194035,842283052,842282037,963393075,842479925c926168370,825505836,926299447,946615858,876032569,825504308c859060524,825372976,963393844,892940852,926299705,892811308c842412856,929837105,892547380,858861879,959461676,809055538c946616373,876163641,825374257,842086444,859257139,946616374c959656497,943207734,842086444,892746035,946616376,959656497c943207734,842086444,892746035,946616376,959656497,943207734c842086444,892746035,946616376,959656497,943207734,842086444c892746035,946616376,959656497,943207734,842086444,892746035c946616376,959656497,943207734,959592492,942880561,963392560c842348848,876165426,842610732,926494776,946615863,859190583c808532023,842610732,808531251,946616370,942944825,909719603c842283308,892612920,946614839,842610741,875573817,875706412c892352569,946616370,959789104,842216758,959789100,959920179c929838901,926101812,942815536,825505580,959461171,929839154c926101812,942815536,825505580,959461171,929839154,926101812c942815536,825505580,959461171,929839154,926101812,942815536c825505580,959461171,929839154,926101812,942815536,825505580c959461171,929839154,926101812,942815536,825505580,959461171c929839154,926101812,942815536,825505580,959461171,929839154c926101812,942815536,825505580,959461171,929839154,926101812c942815536,825505580,959461171,929839154,926101812,942815536c825505580,959461171,929839154,926101812,942815536,825505580c959461171,929839154,926101812,942815536,825505580,959461171c929839154,926101812,942815536,825505580,959461171,929839154c926101812,942815536,825505580,959461171,929839154,926101812c942815536,825505580,959461171,929839154,926101812,942815536c825505580,959461171,929839154,926101812,942815536,842283308c959459381,946614833,926429753,875966517,959461676,842283313c946614329,859321655,842610229,859060524,943271984,829174324c808792376,825833273,942746675,959460657,943076150,825766252c909717557,741881395,892418097,859191600,829175862,808792376c909325881,942746680,959460657,943076150,825766252,909717557c741881395,892418097,859191600,829175862,808792376,909325881c942746680,959460657,943076150,842610796,959657015,942420280c959920176,808532275,875706476,892418105,942420533,959789104c842216758,959789164,959920179,942421813,909129010,875574320c942684268,825832760,942421304,926233906,892745776,892811372c943141686,942420017,892547641,942813233,892483692,808793907c942420531,808597552,942945074,892483692,875966515,959198775c926036788,942814515,842283116,875901234,942420024,859321655c842610229,859060588,943271984,824980020,825569592,875836214c876178489,926168882,741946425,859387192,959854392,876047416c808990769,741685043,842150968,858796600,892955699,876099897c741618745,808597047,808596790,876178482,825504051,741946929c825636664,842282294,842558521,808991028,741356341,892874808c859125305,876112946,808531506,741422135,808792632,808726582c926444593,926103605,741552946,808596536,943076664,926444592c926103093,741879864,858929464,842019125,842558520,892810037c741487408,859124280,926168624,842624054,842019126,741422136c926429240,825309234,926444600,892549173,741488950,808662073c876099888,942763058,909194545,959722547,825766188,909717557c1815623219,942814265,876032817,959982641,842283314,1815689267c959722040,892678456,808987704,909718840,1815229237,859387192c892942136,876031031,808923953,1815229241,858862647,842608695c842542136,808857653,1815097396,859124280,942946608,892873785c859388216,1815621682,909457208,825767731,959982644,825570098c1815622192,859124280,858797367,808987698,842019384,1815622707c842543160,875770416,808987704,842019384,1815622707,842543160c875770416,808987704,842019384,1815622707,842543160,875770416c808987704,842019384,1815622707,842543160,875770416,808987704c842019384,1815622707,842543160,875770416,842542136,909128501c1815492404,859124280,842478135,809053239,892940601,1815228723c943011640,959853875,876162098,959459379,1815229496,892418097c875771441,824981812,808792376,909325881,942763064,959460657c943076150,825766188,909717557,1815623219,892418097,859191600c824981558,808792376,909325881,942763064,959460657,943076150c825766188,909717557,1815623219,892418097,859191600,824981558c808792376,909325881,942763064,959460657,943076150,825766188c909717557,1815623219,892418097,859191600,824981558,808792376c909325881,942763064,959460657,943076150,825766188,909717557c1815623219,892418097,859191600,824981558,808792376,909325881c942763064,959460657,943076150,825766188,909717557,1815623219c892418097,859191600,824981558,808792376,909325881,942763064c959460657,943076150,825766188,909717557,1815623219,892418097c859191600,824981558,808792376,909325881,942763064,959460657c943076150,825766188,909717557,1815623219,892418097,859191600c824981558,808792376,909325881,942763064,959460657,943076150c825766188,909717557,1815623219,892418097,859191600,824981558c808792376,909325881,942763064,959460657,943076150,825766188c909717557,1815623219,892418097,859191600,824981558,808792376c909325881,942763064,959460657,943076150,825766188,909717557c1815623219,892418097,859191600,824981558,808792376,909325881c942763064,959460657,943076150,825766188,909717557,1815623219c892418097,859191600,824981558,808792376,909325881,942763064c959460657,943076150,825766188,909717557,1815623219,892418097c859191600,824981558,808792376,909325881,942763064,959460657c943076150,825766188,909717557,1815623219,892418097,859191600c824981558,808792376,909325881,942763064,959460657,943076150c825766188,909717557,1815623219,892418097,859191600,824981558c808792376,909325881,942763064,959460657,943076150,825766188c909717557,1815623219,892418097,859191600,824981558,808792376c909325881,942763064,959460657,943076150,825766188,909717557c1815623219,892418097,859191600,824981558,808792376,909325881c942763064,959460657,943076150,825766188,909717557,1815623219c892418097,859191600,824981558,808792376,909325881,942763064c959460657,943076150,959789356,926038325,963392309,926036788c959919923,875706412,892942137,946616368,959789104,842216758c959789100,959920179,929838901,926101812,959592752,825505580c959461171,929839154,926101812,942815536,825505580,959461171c929839154,926101812,942815536,825505580,959461171,946616370c926431285,909588790,943011884,859322679,946616120,875770420c892483639,892811308,909456184,963392057,808465204,842283065c825766188,892482613,1815296309,892418097,859191600,824981558c808792376,909325881,942763064,959460657,943076150,825766188c909717557,1815623219,892418097,859191600,824981558,808792376c909325881,942763064,959460657,943076150,825766188,909717557c1815623219,892418097,859191600,824981558,808792376,909325881c942763064,959460657,943076150,825766188,909717557,1815623219c892418097,859191600,824981558,808792376,909325881,942763064c959460657,943076150,825766188,909717557,1815623219,892418097c859191600,824981558,808792376,909325881,942763064,959460657c943076150,825766188,909717557,1815623219,892418097,859191600c824981558,808792376,909325881,942763064,959460657,943076150c825766188,909717557,1815623219,892418097,859191600,824981558c808792376,909325881,942763064,959460657,943076150,825766188c909717557,1815623219,892418097,859191600,824981558,808792376c909325881,942763064,959460657,943076150,825766188,909717557c1815623219,892418097,859191600,824981558,808792376,909325881c942763064,959460657,943076150,825766188,909717557,1815623219c892418097,859191600,824981558,808792376,909325881,942763064c959460657,943076150,825766188,909717557,1815623219,892418097c859191600,824981558,808792376,909325881,942763064,959460657c943076150,825766188,909717557,1815623219,892418097,859191600c824981558,808792376,909325881,942763064,959460657,943076150c825766188,909717557,1815623219,892418097,859191600,824981558c808792376,909325881,942763064,959460657,943076150,825766188c909717557,1815623219,892418097,859191600,824981558,808792376c909325881,942763064,959460657,943076150,825766188,909717557c1815623219,926233144,876164406,959982645,926168370,1815425846c892418097,859191600,942420023,842610741,875573817,959461740c892875063,942420024,926102834,909719089,842610796,926496566c942420019,842217781,926234161,573583872,1631338031,1954047290c1031299872,872429090,1060119088,0,2116026368,0c0,2113208320,929824768,926495289,926493750,809004080c926232887,946614316,858994737,875768887,875967027,808597356c741356338,858927156,929838896,825569842,842610476,1815228978c943270960,842019378,959197292,808596024,741370930,842151993c929837616,875770928,842020908,1815425074,909129010,908865590c926233910,926444600,825569591,809054508,1815688246,825571127c892089904,842086712,809056108,741421873,808728885,825833324c741422896,959591986,842610540,741356336,892547121,842610540c741750585,1815099193,842149937,842019892,808203316,842544236c959722547,841756726,892744241,943012149,942959667,875836210c741357113,909259058,892941621,812397368,812396588,812396588c812396588,812396588,812396588,812396588,812396588,812396588c812396588,812396588,812396588,829173804,909522994,892809776c875637810,892351028,892483896,942814572,858929204,824980528c808596532,859387957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942500912c892875064,909194290,875835692,943009842,1815097913,1815096368c1815096368,1815096368,1815096368,1815096368,1815096368,1815096368c1815096368,1815096368,892743981,808793910,824981552,808596532c859387957,825060404,808859185,825570865,875637810,892351028c825375032,808202348,825306476,943273528,842215480,875835692c943009842,1815163449,942747949,859387698,741880375,842282033c959984944,762065202,943141169,876165429,824980530,808596532c842610741,825060401,875837233,842085680,875637808,892351028c825375032,825306476,926102841,808728118,875835692,943009842c1815163449,1815096368,942813741,892942389,824981558,808596532c859387957,741370932,741370928,825060400,825309489,858993208c875637814,892351028,825375032,808202348,808202348,808202348c808202348,808202348,808202348,808202348,808202348,808202348c808202348,825306476,825372727,909195312,875835692,943009842c1815163449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959592753c943273779,824979508,808596532,859387957,741370929,741370928c741370928,741370928,741370928,741370928,858876976,858798387c842347825,875835692,943009842,1815425593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825765945,892547635,1815096370,858929204,909718580,825371696c892679730,859321657,842544236,959722547,841756726,892744241c943012149,741370931,741370928,809069616,808988985,741880377c842216505,943273776,842558518,859255097,741617720,892678712c943012150,876112953,892416562,741554489,909457208,808990515c959999032,825570098,741880368,892483896,859060532,809004082c842019384,741880883,959722040,909457719,842558516,842478389c741814839,825636664,892744758,926444600,926167094,741749044c859385913,825636146,825453625,875575093,876162099,875640882c1815097909,808530737,875968056,1815096372,808465970,876099124c1815096376,892480560,809055287,1815360569,808661305,892679988l892939314,825832761l1815491383,808661305l943208757,892939316l825832761,1815491383l808661305,943208757l959982644,842544178" fillcolor="#b9c2d9" stroked="f" o:allowincell="t" style="position:absolute;left:907;top:97;width:119;height:176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t" style="position:absolute;left:107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t" style="position:absolute;left:110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t" style="position:absolute;left:109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t" style="position:absolute;left:110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t" style="position:absolute;left:66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t" style="position:absolute;left:69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t" style="position:absolute;left:68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t" style="position:absolute;left:69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2162688,0,0,0c13303808,32112643,8,0,38862848,0c-493092864,1441877095,-136511488,1662018140,32920,0c0,0,0,0,0,0c0,0,0,0,0,0c0,0,0,0,0,0c0,0,0,0,0,0c0,0,0,0,0,0c0,0,0,0,0,0c0,0,0,0,0,0c0,0,0,0,0,0c0,0,1500512256,1442059044,1499463680,1442059044c0,0,0,0,0,0c0,0,0,0,0,0c0,0,0,0,0,0c0,0,0,0,0,0c0,0,0,0,0,0c0,0,0,0,0,0c0,0,0,0,0,0c0,0,0,0,0,0c0,0,0,0,0,0c0,0,0,0,0,0c0,0,0,0,-838860800,1442059044c-839909376,1442059044,-1164967936,1442059044,-1166016512,1442059044c-1868562432,1442059044,-1869611008,1442059044,1510998016,1442059044c1509949440,1442059044,0,0,0,0c0,0,38862848,0,846004224,352065c-136511488,1662018140,838893720,352065,0,0c838860800,352065,0,0,838860800,352065c0,0,838860800,352065,0,0c838860800,352065,0,0,838860800,352065c0,0,838860800,352065,0,0c838860800,352065,0,0,838860800,352065c0,0,838860800,352065,0,0c838860800,352065,0,0,838860800,352065c0,0,838860800,352065,0,0c838860800,352065,0,0,838860800,352065c0,0,838860800,352065,0,0c838860800,352065,0,0,838860800,352065c0,0,838860800,352065,0,0c838860800,352065,0,0,838860800,352065c0,0,838860800,352065,0,0c838860800,352065,0,0,838860800,352065c0,0,838860800,352065,0,0c838860800,352065,0,0,838860800,352065c0,0,838860800,352065,0,0c838860800,352065,0,0,838860800,352065c0,0,838860800,352065,0,0c838860800,352065,0,0,838860800,352065c0,0,838860800,352065,0,0c838860800,352065,0,0,0,0c67174400,0,2135752704,1441877406,-136511488,1662018140c1815117976,943077681,841757233,892679993,859386220,741619504c909127731,942760753,875705142,808530732,824979762,842543671c875768882,741554233,942815025,892088882,959525681,842477923c741487160,909588021,925969460,842150708,892941612,824981049c926234167,808856626,1664235575,909195313,908866867,959722547c809054508,741751092,926365493,959523896,808531508,926168364c829175351,825767481,859122738,1815164976,943077681,892088881c926364722,942763065,842348856,959526188,1664432434,825505585c892088372,942815536,875637810,808530737,943207468,741618230c909455665,875313461,926233400,825778998,741881140,943077172c858534199,875706672,909194284,741750584,842608691,825502772c909588534,892612972,875311412,876097842,875651889,741422133c942748212,808202548,892744492,741946163,909652534,825635628c1664366131,926233137,892546099,842019895,926233900,858534448c842086712,892677174,741486647,825833523,879506994,892547640c909128748,1664235060,858929204,808725557,842413110,875903020c875311154,892482099,825306165,808857908,909259820,1664233779c959591473,875313459,875769906,892415027,926496567,808530988c741684281,842217009,858534707,842086712,909206326,876164664c926298924,741814323,909588273,858533937,892483377,925969463c808531511,909390380,1664628531,909588273,841756721,825440048c925969459,926169142,842412332,741749297,825636657,824981304c825506098,875654193,825702708,959590700,1664168244,875639857c824981559,842216243,858860594,825635894,892547372,741683768c925905713,824980023,842544435,842097461,825438768,892547372c741683768,909193521,824980536,959592242,825306160,876099121c909193516,1664431927,909193521,824980536,858928688,842083379c825438768,909588780,824981304,926363699,926493746,1664563254c842412849,959199280,926430775,825504044,741816624,926497081c875637811,825570612,858796332,1815163702,909457201,824981041c859190064,925983537,858927925,892418348,824979769,875640119c876096566,741881906,825571121,942421556,943206964,892809571c741749809,942814264,875637816,808859705,875771692,824979512c909654324,859057200,1664170289,943273009,841756726,859386928c859189548,741554227,909391159,959918380,741683512,825832498c909717868,741486904,6649904,960049968,825306166,926430004c943090745,959590456,842084652,942748470,825571692,741683250c892350769,1815425587,892810039,959199031,859387193,926182448c808530745,842479660,1815099188,875837745,925643575,808465461c741370934,959854390,812398901,859321644,1815294775,858927926c926231605,876163639,875705196,741487414,959984693,12598c0,0,0,0,54591488,0c846004224,352065,-136511488,1662018140,1684635800,1752375869c1600483425,1226842672,1394752836,1701863784,573584160,1869570848c1769170034,574449018,858993721,808594481,926429238,1881154099c1030255713,876178722,741421875,876178480,741421875,926038065c1815163446,909718840,942746678,925907250,892822323,741553207c875771953,741422646,858927415,942746676,875574836,892808240c741487416,875903025,1664432180,875640887,942746681,943077429c842542137,741486899,825636913,741488179,925972280,942746675c942813750,876178486,741421875,825636913,1815360560,858993721c808594481,892417328,859204664,741881911,926036018,1664430129c859189556,808594482,858992948,959523897,741750837,842346546c741684788,808594480,926429238,741370931,909654321,1664431669c959656503,960049452,926169392,892809516,824979504,825309497c841757494,808924726,943272236,909390134,876163939,824981044c825833273,875312691,858927413,909717804,926103860,859386668c824980788,859059513,862139961,909522227,876163372,825767987c892875052,824980020,959460409,892089656,741947191,926169393c1664301113,942748979,876163372,875639353,926363948,959523896c809054261,741354547,842348849,1815426357,925969456,876163125c909271858,925969463,876163125,942943282,925969458,959459637c876031029,925969465,959459637,909206325,741356600,825571121c741685552,943208754,925969459,892352563,959589426,741554232c825374513,1664169529,943208754,925969459,943207728,909192243c741356600,842610225,741356600,741946423,842610225,1664103480c741488692,842610225,741356600,741815858,842610225,741357625c909192240,960049721,741370930,909653041,845362488,876164150c859322668,892090164,842348598,875574572,959199027,909653040c892875820,876178480,741421875,577075248,1818846752,1819239276c574452335,858993443,577058150,1920234272,1684368239,577118781c1631219488,2003790956,1701015145,574450796,1931485812,1701607796c1869619773,1769236851,1631219311,1819243362,996504693,1952867692c925907258,1886352443,825635642,1684633403,825911412,1701329713c1952999273,842478394,1869835579,1634891565,1953705328,979725433c1701736302,1949136443,762607717,1751346785,1832546927,1818518633c574497381,15919,-455016448,3,611319808,2126559583c611319808,2126559583,-630194176,1442059046,-630194176,1442059046c929824768,926495289,926493750,809004080,926232887,946614316c858994737,875768887,875967027,808597356,741356338,858927156c929838896,825569842,842610476,1815228978,943270960,842019378c959197292,808596024,741370930,842151993,929837616,875770928c842020908,1815425074,909129010,908865590,926233910,926444600c825569591,809054508,1815688246,825571127,892089904,842086712c809056108,741421873,808728885,825833324,741422896,959591986c842610540,741356336,892547121,842610540,741750585,1815099193c842149937,842019892,808203316,842544236,959722547,841756726c892744241,943012149,942959667,875836210,741357113,909259058c892941621,812397368,812396588,812396588,812396588,812396588c812396588,812396588,812396588,812396588,812396588,812396588c812396588,829173804,909522994,892809776,875637810,892351028c892483896,942814572,858929204,824980528,808596532,859387957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942500912,892875064,909194290c875835692,943009842,1815097913,1815096368,1815096368,1815096368c1815096368,1815096368,1815096368,1815096368,1815096368,1815096368c892743981,808793910,824981552,808596532,859387957,825060404c808859185,825570865,875637810,892351028,825375032,808202348c825306476,943273528,842215480,875835692,943009842,1815163449c942747949,859387698,741880375,842282033,959984944,762065202c943141169,876165429,824980530,808596532,842610741,825060401c875837233,842085680,875637808,892351028,825375032,825306476c926102841,808728118,875835692,943009842,1815163449,1815096368c942813741,892942389,824981558,808596532,859387957,741370932c741370928,825060400,825309489,858993208,875637814,892351028c825375032,808202348,808202348,808202348,808202348,808202348c808202348,808202348,808202348,808202348,808202348,825306476c825372727,909195312,875835692,943009842,1815163449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959592753,943273779,824979508c808596532,859387957,741370929,741370928,741370928,741370928c741370928,741370928,858876976,858798387,842347825,875835692c943009842,1815425593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825765945,892547635c1815096370,858929204,909718580,825371696,892679730,859321657c842544236,959722547,841756726,892744241,943012149,741370931c741370928,809069616,808988985,741880377,842216505,943273776c842558518,859255097,741617720,892678712,943012150,876112953c892416562,741554489,909457208,808990515,959999032,825570098c741880368,892483896,859060532,809004082,842019384,741880883c959722040,909457719,842558516,842478389,741814839,825636664c892744758,926444600,926167094,741749044,859385913,825636146c825453625,875575093,876162099,875640882,1815097909,808530737c875968056,1815096372,808465970,876099124,1815096376,892480560c809055287,1815360569,808661305,892679988,892939314,825832761c1815491383,808661305,943208757,892939316,825832761,1815491383c808661305,943208757,959982644,842544178,1815228726,892940345c842610993,825764920,926495538,1815621681,808859448,909654073c942746672,842282289,926363701,859060588,943206448,942421553c892547641,909719345,959789420,875901493,925643832,892809524c959658032,909588588,959723057,959198001,892351281,943208505c959789420,925972789,942421555,942814777,943076914,842283372c842281272,942422069,808597552,909718066,959461740,942881073c959198771,808596276,909654327,842086508,892746035,942422072c925972786,875575347,892483692,875704375,942421557,942682676c875575094,959789420,942879285,959199288,943206964,825636144c959789164,892678705,925644853,842281268,842217777,842610796c943141172,824979764,842346808,808465465,959999032,825570098c741619762,858928184,808990260,842558519,859255097,741617720c960050489,825506097,876112947,858796594,741816369,909457208c825767731,876047414,909195313,741946931,876163129,808597301c842558520,926299957,741421879,842347064,809055289,876047410c825767985,741879865,875705400,825635633,842558519,909522741c741488945,808596024,842609977,858876980,959918645,741617972c909274160,942879542,741617715,892759088,741749557,825832241c842609203,842624056,875706425,741881399,875967033,942814521c842624057,859386934,741356855,809054264,942683184,842624048c842215990,741816376,909521977,825439281,892890166,876165432c741815095,926234424,943208502,926444599,926300469,741814832c892874808,892548921,876047414,909456177,741880627,959984952c892417842,842624054,942880825,741751096,892678712,876099894c876112946,808531506,741750580,892418097,959984178,963393591c926036788,808859952,842283052,859386160,963393591,959527221c842609207,942684204,808859957,929838130,926101812,808663344c842283052,959526193,963392313,859322674,909194807,892811308c959461175,946616370,842019380,942684464,825766188,892482613c1815361328,825831481,825243954,809053232,892745784,1815099701c842412601,825832243,842607664,875836470,1815097398,892678712c959789366,808987697,875900985,1815621685,892418097,842545206c942421556,926233906,926036273,842610796,960051248,942421040c942682676,842086198,959461484,825636144,925644848,842281268c859256881,942684268,943206967,942421304,859321650,875705139c825505644,942813748,959198777,959789365,909654321,842283116c892350774,925642804,892547380,909325110,842610796,825701429c942420274,825635380,808727856,825505644,892351799,824980792c808792376,959527225,876112947,959721778,741815097,808596536c959985969,809004082,858796600,741749043,892482616,858928180c892955702,842151737,741815349,925971512,842479157,959999030c875837234,741422130,808662073,875639345,876178489,959789362c741815862,943011640,825374259,876047408,926233393,741552433c842608697,892352821,959999032,825506098,741421622,858927416c909326137,825781304,909718322,741881909,858927416,943011385c825781304,909718322,741881909,858927416,943011385,825781304c909718322,741881909,858927416,943011385,825781304,909718322c741881909,858927416,943011385,825781304,909718322,741881909c858927416,943011385,825781304,909718322,741881909,825831992c808989495,809069620,842151225,741620025,942815544,926366000c926444598,926103093,741355832,858929464,842019125,959999032c859321394,741751096,942814265,926233649,892890162,959592760c741617714,959722040,842346552,809004088,909718840,741487413c859387192,892942136,876047415,808923953,741880377,858862647c842608695,876047416,808923953,741880377,858862647,842608695c876047416,808923953,741880377,858862647,842608695,876047416c808923953,741880377,858862647,842608695,876047416,808923953c741880377,858862647,842608695,876047416,808923953,741880377c858862647,842608695,876047416,808923953,741880377,858862647c842608695,876047416,808923953,741880377,858862647,842608695c876047416,808923953,741880377,858862647,842608695,876047416c808923953,741880377,858862647,842608695,876047416,808923953c741880377,858862647,842608695,876047416,808923953,741880377c858862647,842608695,876047416,808923953,741880377,858862647c842608695,876047416,808923953,741880377,858862647,842608695c876047416,808923953,741880377,858862647,842608695,876047416c808923953,741880377,858862647,842608695,876047416,808923953c741880377,892482617,825831472,959999026,892811314,741619248c825831481,959591481,926444592,892549173,741488950,808662073c876099888,942763058,959460657,858863927,825766188,909717557c1815623219,892418097,859191600,824981558,808792376,909325881c942763064,959460657,943076150,825766188,909717557,1815623219c892418097,859191600,824981558,808792376,909325881,942763064c959460657,943076150,825766188,909717557,1815623219,926038328c943272756,808987697,859387704,1815097657,959722040,892678456c808987698,909718840,1815229237,859387192,892942136,842542135c808857653,1815359540,943206456,942750005,842542133,808924469c1815426616,909457208,825767731,959982640,825570098,1815622192c859124280,858797367,808987698,842019384,1815622707,859124280c926168624,876162102,859255347,1815622197,842150968,942945585c926428208,892549173,1815230774,808662073,876099888,942746674c909194545,959722547,842283372,959919159,942422324,942881077c943273527,825505644,858798136,942421303,942813748,858992690c959789420,959723577,925643828,909128246,842019381,859060588c825308209,942422326,909194807,959591477,875706476,892352569c942420019,959789104,842216758,842283116,925905206,942420276c909129010,825242672,892811372,842478392,942420787,942682676c808990261,892811372,943141686,942422064,892547641,942813233c892483692,808793907,942420531,808662322,909587510,909261164c942813233,942420276,842479664,942747960,892811372,909456184c959197753,808465204,842283065,825766252,859189557,741946420c892418097,859191600,963393590,825766452,825505587,842610732c858928185,946616632,943273010,943011121,942684204,892746037c946614835,942881077,926234935,825505580,959461171,929837619c926101812,942815536,892483628,875574832,946614320,808662322c959984697,943011884,842217785,946616368,859190583,875640887c842610732,808531251,946616370,926102834,842215477,942684204c858927154,946616372,808597552,942945074,942684204,858927154c946616372,808597552,942945074,942684204,858927154,946616372c808597552,942945074,942684204,858927154,946616372,808597552c942945074,942684204,858927154,946616372,808597552,942945074c892483628,875966515,946615863,926102834,926037810,959461676c859126065,946614833,859321655,842610229,859060524,943271984c829174324,825569592,875836214,942746681,959460657,943076150c825766252,909717557,741881395,892418097,859191600,829175862c808792376,909325881,942746680,959460657,943076150,825766252c909717557,741881395,892418097,859191600,829175862,808792376c909325881,942746680,959460657,943076150,825766252,909717557c741881395,892418097,859191600,829175862,808792376,909325881c942746680,959460657,943076150,825766252,909717557,741881395c892418097,859191600,829175862,808792376,909325881,942746680c959460657,943076150,825766252,909717557,741881395,892418097c859191600,829175862,808792376,909325881,942746680,959460657c943076150,825766252,909717557,741881395,892418097,859191600c829175862,808792376,909325881,942746680,959460657,943076150c825766252,909717557,741881395,892418097,859191600,829175862c808792376,909325881,942746680,959460657,943076150,825766252c909717557,741881395,892418097,859191600,829175862,808792376c909325881,942746680,959460657,943076150,825766252,909717557c741881395,892418097,859191600,829175862,808792376,909325881c942746680,959460657,943076150,825766252,909717557,741881395c892418097,859191600,829175862,808792376,909325881,942746680c959460657,943076150,825766252,909717557,741881395,892418097c859191600,829175862,808792376,909325881,942746680,959460657c943076150,825766252,909717557,741881395,892418097,859191600c829175862,808792376,909325881,942746680,959460657,943076150c825766252,909717557,741881395,892418097,859191600,829175862c808792376,909325881,942746680,959460657,943076150,825766252c909717557,741881395,892418097,859191600,829175862,808792376c909325881,942746680,959460657,943076150,825766252,909717557c741881395,892418097,859191600,829175862,808792376,909325881c942746680,959460657,943076150,825766252,909717557,741881395c892418097,859191600,829175862,808792376,909325881,942746680c959460657,943076150,825766252,909717557,741881395,892418097c859191600,829175862,808792376,909325881,942746680,959460657c943076150,825766252,909717557,741881395,892941625,892809785c876178483,859255347,741947191,959722040,808794423,809004088c909718840,741487413,859387192,892942136,876047415,808923953c741945913,858862647,842608695,876047416,808923953,741880377c858862647,842608695,876047416,808923953,741880377,858862647c842608695,892890168,909588536,741750585,926430520,942880825c876112951,926167858,741683768,943011640,959853875,876178482c959459379,741487672,892418097,892678708,829174585,808792376c909325881,942746680,959460657,943076150,825766252,909717557c741881395,892418097,859191600,829175862,808792376,909325881c942746680,959460657,943076150,825766252,909717557,741881395c892418097,859191600,829175862,808792376,909325881,942746680c959460657,943076150,825766252,909717557,741881395,892418097c859191600,829175862,808792376,909325881,942746680,959460657c943076150,825766252,909717557,741881395,892418097,859191600c829175862,808792376,909325881,942746680,959460657,943076150c825766252,909717557,741881395,892418097,859191600,829175862c808792376,909325881,942746680,959460657,943076150,825766252c909717557,741881395,892418097,859191600,829175862,808792376c909325881,942746680,959460657,943076150,825766252,909717557c741881395,892418097,859191600,829175862,808792376,909325881c942746680,959460657,943076150,825766252,909717557,741881395c892418097,859191600,829175862,808792376,909325881,942746680c959460657,943076150,825766252,909717557,741881395,892418097c859191600,829175862,808792376,909325881,942746680,959460657c943076150,825766252,909717557,741881395,892418097,859191600c829175862,808792376,909325881,942746680,959460657,943076150c825766252,909717557,741881395,892418097,859191600,829175862c808792376,909325881,942746680,959460657,943076150,825766252c909717557,741881395,892418097,859191600,829175862,808792376c909325881,942746680,959460657,943076150,825766252,909717557c741881395,892418097,859191600,829175862,808792376,909325881c942746680,959460657,943076150,825766252,909717557,741881395c892418097,859191600,946616374,909587762,892614965,842610732c909587509,829175091,808792376,926103097,892873776,959592760c1815359538,926494777,943011889,842542128,825701173,1815492918c909261112,859257143,892873776,825373497,1815557430,892482616c858928180,892939318,842151737,1815557173,925971512,842479157c959982646,875837234,1815163954,808662073,875639345,876031033c808923953,1815163705,858862647,842608695,808987704,959852601c1815490870,959983672,943274040,876031029,808990769,1815557939c842150968,808793649,876162101,859255347,1815492407,892482616c825571381,892873784,892678713,1815558448,909194295,842479409c959982640,943142450,1815228727,808662073,892416561,926428208c842084662,1815295289,875706680,909456945,876031026,875902257c1815689268,876163129,808597301,808987704,809056568,1815425333c960050489,858798393,842542130,808924469,1815623984,942748727c909324344,959982648,859321394,1815492920,809055544,859123766c808987698,875573305,1815230512,808596536,942881073,876031028c808990769,1815296056,926496057,875573810,809053232,926233657c1815687479,892482616,825571381,876096566,943141938,1815689267c942748727,859321393,842542137,909325877,1815361078,926038328c892810292,842607672,875836470,1815097398,825635385,959461174c876031028,959723313,1815360560,859387192,825832760,842542131c909325877,1815491633,875901496,842412853,926428213,892810549c1815296304,825636664,959459894,926428217,808728117,1815230520c892418097,959920432,942422320,859125808,926103344,892811372c808990265,824981045,808792376,926103097,809004082,892744760c741357369,808859448,842086713,942763060,959460657,909587254c842610732,892352564,946614326,892352816,926429749,825766188c808858421,1815688757,909652024,808661302,959982645,959919666c1815623737,959592760,825440563,842542132,842217525,1815164471c892418097,858863924,942420792,909522992,892351281,859060588c926429234,942421813,859386425,909194041,892483692,926036792c824979766,875901240,942879033,809004083,825636408,741683251c842216505,892811312,892955703,842545465,741618742,892482616c925971508,942763064,842151217,909260600,842610732,858797113c946615604,825635380,859388208,892483628,959723063,963391538c959723058,942880053,825766188,825374261,1815164982,943206456c875837749,809053240,875902521,1815295792,926037049,926299700c876096562,842543666,1815689266,859189817,808923958,892873777c808857657,1815623733,842216505,875836976,876162104,825373746c1815295285,892483896,875968308,809053233,959526713,1815426099c926496057,842283320,926428208,825243957,1815296308,909455929c859321140,959982642,959461426,1815360053,909718841,858798133c809053234,943207737,1815623733,926496057,892351282,892939319c943272249,1815162928,858929464,942813493,876162097,942682675c1815425077,926496057,842283320,842607664,842479925,1815689271c875705401,892678450,876162101,875640882,1815557943,808662073c825833015,876096564,859320882,1815230259,842150968,926036280c876162098,842150962,1815688752,892874808,892679993,809053234c942749497,1815492144,876164409,876032310,876162096,825767986c1815295792,825832761,926365753,808987697,909718840,1815492402c909717561,842216501,876096567,909652018,1815621685,926038328c858797620,876162101,842150962,1815230256,959787577,943141431c926428214,892810549,1815557171,875706680,959853368,926428210c875575093,1815426867,875705401,892678450,876162103,842544690c1815492406,892679992,959460663,892939316,959985465,1815097908c942814265,942815543,892939317,960049465,1815623730,842216505c909719088,842542132,909325877,1815360561,926496057,909195576c959982644,943142450,1815425079,909455929,892875828,876096563c825766450,1815623218,842150968,926365489,876096567,808531506c1815492919,825439289,925970740,842542130,959920436,1815361079c858928184,808990260,808987704,892744760,1815426612,960050489c858798393,842542130,808924469,1815623984,909194295,909588785c892873778,942815544,1815361585,959983672,909258809,876096560c943011122,1815687477,842609976,959460661,876031031,925972017c1815097911,808465977,942944309,842542137,909129013,1815558448c825636664,876163633,892873783,909719352,1815361845,942748727c909325873,809053241,926233657,1815621682,926233144,859256630c926428209,926167094,1815359796,825831481,825439545,876031027c909392177,1815163705,825636664,842085174,808987705,926496056c1815162931,892482616,842348597,842607664,960049718,1815557433c875639863,926429490,876096569,926167858,1815361072,809054264c942814517,926428217,926167094,1815097652,926233144,943273782c876031029,959920177,1815426616,926234424,808727856,842542128c892548661,1815294774,892482616,825571381,809053241,842151225c1815163959,875639863,876165176,808987701,909718840,1815360048c909259832,926497072,892873783,909588536,1815099449,960050489c875968561,876031029,925972017,1815230265,842608697,909194295c876162096,959920178,1815229493,909194295,825702193,959982645c959788850,1815623728,925971511,892680500,842542135,842217525c1815163954,909259832,808597808,876096563,875705906,1815491888c926234424,842282544,876031029,825767985,1815689523,959788856c858797878,876162099,875640882,1815163445,909259832,892351538c892873783,909652793,1815360313,858862647,892876341,808987701c875900985,1815361074,909259833,942748472,876096564,875705906c1815622704,842150968,960050481,876031024,909195313,1815492403c892940345,926495026,842542135,959657013,1815164978,942815544c909193273,926428214,892743990,1815229236,942748727,959460657c842607669,875770422,1815360052,842216505,808794160,842607666c875836470,1815689525,859189817,909389872,876031033,875640881c1815229240,942815544,808989751,959982648,942945586,1815163449c808859448,825505588,809053236,909456441,1815557937,942748727c842412088,892939319,876099897,1815229753,875706680,876099377c876096562,875705906,1815360816,942814265,842543160,876031029c825571121,1815492912,909261112,825702455,926428210,960049206c1815361848,825636664,876163633,808987702,825439544,1815490613c925971511,943009845,959982640,942748722,1815558448,960050489c925971512,909716536,859386675,1815165237,808858169,943142451c808987704,959789112,1815229753,842150968,892351288,892873778c909652793,1815098929,858994233,959787833,892939313,926037305c1815163442,909259832,808597808,876162103,876099122,1815359538c943206456,892942645,842607671,942880825,1815098161,825635385c825766192,808987698,859190840,1815360563,842150968,892351288c892939314,909260089,1815296305,858994233,825438777,892873779c842150713,1815361334,825831481,808989753,959982647,825309234c1815621683,876164409,925970742,876162101,909194806,1815099187c808596536,942881073,876162096,876099122,1815361076,926233144c942749238,959982648,842544178,1815294262,892418097,858863155c942422066,859321650,825766961,892483692,959657010,942421045c892352816,842215987,842610796,926233655,824980536,808792376c808925497,876112945,842085426,741421110,943010360,875704883c876112947,925906482,741619254,943011640,926168627,942763056c959460657,943272759,842610732,926431030,963392049,943143221c909521721,942684204,909588537,946616121,809055543,892877104c825766188,825374261,1815427126,875706680,959461425,876096567c892613938,1815490610,875705401,892678450,842607670,858993206c1815490617,808858169,926037555,876096563,808531506,1815492919c808465977,875704629,876162104,825373746,1815098416,909259833c926298680,876096566,909652018,1815623985,876164409,942944566c842542132,909325877,1815360561,909455929,876098612,876096568c825766450,1815623218,842609976,943207989,876162097,876099122c1815623218,842216505,909719088,876162103,825373746,1815359539c859387192,892743986,926428208,892352309,1815687985,892678712c875967792,876162100,858863666,1815622711,825832761,926365753c892939319,959985465,1815426611,909717561,842216501,876096561c859320882,1815490865,858929464,926363701,842607668,842282549c1815359544,892483896,942880564,809053232,892482361,1815097649c909259832,959918129,842542134,825243445,1815687732,875705401c926036018,842542132,892548661,1815099443,926429240,892876594c842542134,892351797,1815360566,858929464,959918389,842542137c808991028,1815230775,926429240,926102073,892939318,926037305c1815425586,825636664,876163633,892939319,825374521,1815623479c942748727,959460657,808987703,909718840,1815491381,960050489c909718840,808987705,875573305,1815230512,926430520,808859193c876031024,959723313,1815295024,875706680,825635384,892873782c942815544,1815099441,959592760,808924469,876096562,825569586c1815556919,942748727,875771185,842607673,825702709,1815228725c875705400,892418359,892939319,960051513,1815098160,943011640c858928947,876031028,842150961,1815098161,909652024,925905462c926428211,959657525,1815426099,825636664,942946359,892939321c959985465,1815230003,942748727,909653297,876162098,825307187c1815098422,859124280,892482615,926428217,926167094,1815621684c842412601,959656755,876031027,842347825,1815294772,909259832c959854640,959982647,842347314,1815163448,960050489,858798393c842542130,909129013,1815623984,875639863,842412338,892873778c926038328,1815490868,859385913,858863154,842542135,825767733c1815359539,926494777,842217521,876031026,825767985,1815687225c959984952,825505586,876162102,825307187,1815427123,926233144c808661304,809053236,942749497,1815228979,942748727,809054520c892873785,926038328,1815490868,808662073,942879025,842542133c825767733,1815359539,926494777,842217521,876031026,825767985c1815687225,959984952,825505586,876162102,825307187,1815427123c926233144,808661304,809053236,942749497,1815228979,942748727c809054520,892873785,926038328,1815490868,808662073,942879025c842542133,825767733,1815359539,926494777,842217521,876031026c825767985,1815687225,959984952,825505586,876162102,825307187c1815427123,926233144,808661304,809053236,942749497,1815228979c942748727,809054520,842542137,825440309,1815230777,959983672c959723832,808987701,959852601,1815097910,825373752,842150197c876031029,808597041,1815425584,942814265,875902257,842607668c909521718,1815097392,875967033,959788084,842607672,858796342c1815296304,858862647,859321653,892873778,959592760,1815361076c808596536,842086705,892939317,960051513,1815229232,859387192c959656242,876031028,825571121,1815492912,942814265,909259825c842607669,858993206,1815688246,942815544,909193273,892939314c842609977,1815098935,909194295,825702193,892939316,842151737c1815098416,858928184,892679732,808987698,875573305,1815623728c926494777,876099633,876031024,926430257,1815294260,859387192c959526712,959982642,842283314,1815491377,808859448,825505588c808987701,858929464,1815295289,942748727,926101560,892873783c842414136,1815557174,909259832,959854640,926428213,926167094c1815490868,959983672,892941106,876031027,808990769,1815557939c943207736,875967030,876096567,942683698,1815427382,808859448c825505588,808987702,858929464,1815295289,942748727,926101560c892873783,842414136,1815557174,909259832,959854640,926428213c926167094,1815490868,959983672,892941106,876031027,808990769c1815557939,943207736,875967030,876096567,942683698,1815427382c808859448,825505588,808987702,858929464,1815295289,942748727c926101560,892873783,842414136,1815557174,909259832,959854640c926428213,926167094,1815490868,959983672,892941106,876031027c808990769,1815557939,943207736,875967030,876096567,942683698c1815427382,808859448,825505588,808987702,858929464,1815295289c942748727,926101560,892873783,842414136,1815557174,909259832c959854640,926428213,926167094,1815490868,959983672,892941106c876031027,808990769,1815557939,943207736,875967030,876096567c942683698,1815427382,808859448,825505588,808987702,858929464c1815295289,942748727,926101560,892873783,842414136,1815557174c909259832,959854640,926428213,926167094,1815490868,959983672c892941106,876031027,808990769,1815557939,943207736,875967030c876096567,942683698,1815427382,808859448,825505588,808987702c858929464,1815295289,942748727,926101560,892873783,842414136c1815557174,909259832,959854640,926428213,926167094,1815490868c959983672,892941106,876031027,808990769,1815557939,943207736c875967030,876096567,942683698,1815427382,808859448,825505588c808987702,858929464,1815295289,942748727,926101560,892873783c842414136,1815557174,909259832,959854640,926428213,926167094c1815490868,959983672,892941106,876031027,808990769,1815557939c943207736,875967030,876096567,942683698,1815427382,808859448c825505588,808987702,858929464,1815295289,942748727,926101560c892873783,842414136,1815557174,909259832,959854640,926428213c926167094,1815490868,959983672,892941106,876031027,808990769c1815557939,943207736,875967030,876096567,942683698,1815427382c808859448,825505588,808987702,858929464,1815295289,942748727c926101560,959982647,842544178,1815556406,943010360,926167347c892939314,960051513,1815491120,942815544,825438513,876031028c959526449,1815622706,943010360,942944563,892939313,825832761c1815164980,875967033,959788084,959982642,959722802,1815295793c875639863,892942392,808987696,842413624,1815295792,808859448c943208761,876162104,859191090,1815622960,876164409,892743734c892873783,859191352,1815556665,926233144,942749238,809053240c925972281,1815557429,892418097,842215990,942422321,825504313c926494776,959789164,909195569,942420016,943273010,943011121c942684268,858929463,959198775,842217776,825767989,842283372c808662583,959198262,909392181,926234160,859060588,825636656c942420021,909587762,943206710,959461740,892809527,824981301c909455672,825373490,959999033,942748722,741816624,825832760c808857913,842558512,825768244,741881141,926429240,926102073c809069622,892482361,741423160,926037049,909128502,892955700c808858681,741815606,808662073,892417591,842558512,909522741c741881905,926494777,892679985,942763063,842413361,959525427c909261100,859321136,963393586,926036788,909457202,942684204c909588537,946616121,942881077,875575095,825766188,926494773c1815557430,926496057,875573810,959982640,943142450,1815491892c959983672,959854392,809053240,942749497,1815098424,892418097c842609202,942421811,942881077,842608951,842610796,825373753c942421555,875901492,892547378,942684268,909587768,824980277c859124024,875903285,876178480,909128243,741750068,926037049c808464437,876112949,842282290,741552945,959983672,909390898c942763065,842282289,909194806,959461676,842478900,946616368c909587762,825440055,959789356,909260857,946614324,926233906c943271984,825766188,842151477,1815230769,825832760,942814258c892873776,926496568,1815557683,959983672,959854392,876096568c959524914,1815361587,892418097,926036534,942421808,842086709c808989236,909261164,909653553,942421042,909194807,842019122c959789164,859125042,824981300,909455672,959525426,876112951c808792370,741881401,959591481,943011124,842624053,942814262c741879858,892483896,925972788,942763059,858928433,876033840c942684204,808597046,946615095,959460919,943208505,842283308c909521975,963392567,959527216,892613940,959789356,892482103c946616116,942813748,842478387,959789356,825831737,963393845c842281524,875705138,842283308,808532024,963393335,926036788c926037299,892483628,909455413,946615348,959920181,909324600c842283308,858862132,963392304,825766452,942946099,943011884c909261113,963391545,943143221,808596537,959789356,892547639c963393335,875967794,942815283,959461676,842543665,946615860c825242164,825766713,959789100,892352048,946616376,808662322c959459896,842283308,858927668,963393074,959527216,925906996c959789356,875641141,946616119,808924471,909587510,842610732c892482867,963393846,842281524,959524912,959789356,825833527c946615344,825373236,943011638,842283052,825440306,963393073c809055538,909128245,842283308,842019380,963393079,842086704c808529977,892483628,909259826,946614839,825766457,842478385c842283052,859322164,963392057,842281524,926431024,842283308c909260854,946615863,960051248,825635376,842610732,858861880c963392055,875639604,909653553,842283308,808596020,946615350c875901497,825505335,842283308,842215736,946615091,942944825c842610227,942684204,959658295,963393328,842281524,825439536c942684204,858928694,963392050,943012144,808531255,959461676c825308722,963392566,825766452,858993203,842283308,842019380c946615863,926167604,875968057,842283308,959919159,946614326c825766457,842478385,959461676,825636148,963392568,959527221c859125559,942684204,842348084,946615344,942813748,892743731c892483628,842413623,946614837,942750005,926233913,825505580c875967545,946614322,825504313,926494776,959789100,909195569c963391536,959656758,809055539,892483628,875968055,946614837c808793394,926430517,842283052,925905206,946614835,842610741c892875064,909392172,909521206,963392051,926036788,808529971c859060524,825307440,963391794,943075892,875573812,842610732c808858679,963393331,825636404,892549172,842283308,808532024c963393335,858928690,892549428,892483628,892678197,963391544c909392181,825700657,959592748,909587256,963393841,808531506c842086449,842283308,892678456,946615859,942944825,942814771c892811308,942946101,963392051,825636404,808596276,942684204c858928694,963392050,943274293,926496308,859060524,942747952c946615352,825373236,892876599,909392172,859189558,946616374c959527221,859321648,892811308,942683190,946616120,825635380c842217264,942684204,842085173,963391797,825636404,808923958c909261100,942813233,946615347,825373236,926364725,842283308c842283062,946615344,842610741,875901239,842152236,842085943c879507510,825635120,808858167,896282668,926232627,909456441c812396588,959591724,825374512,963393586,842545458,943077172c909261100,842348852,963393848,959723058,808793907,959461420c808726576,963391544,858928690,926431282,909392172,859058486c946615857,960051253,926103348,892811308,943207991,946616120c909718839,926036023,942684204,859257141,929838645,892547380c942879542,943011884,825700921,963393077,859322674,909719608c892483628,943273525,946614836,825635380,909587504,825766188c942813749,1815623481,842216505,909717559,876096560,959524914c1815623475,825832761,959592249,808987698,909718840,1815360048c858862647,859385911,876096560,825569586,1815296313,943272505c825636659,926428214,808924981,1815622201,808596536,809054258c942746680,842282289,876032053,959461740,809054769,959197233c909654064,809055541,909261164,959656754,959197233,875836978c808465972,892483692,892941877,942420281,892352816,942683444c825766252,943207989,741749810,892678712,842084663,959999031c959983666,741617721,808596536,825701944,809004082,909455417c741879857,875639863,926429490,809004083,942815032,741685304c943010360,842216243,876047412,842150961,741751096,892941625c943272249,876112950,808531506,741356597,858862647,858994229c959999030,926168370,741421617,909259832,875900977,876047408c808793905,741685301,892418097,825833776,946615097,875639348c926103865,842283052,943272240,946614841,808597552,909194035c842283052,842282037,963393075,842479925,926168370,825505836c926299447,946615858,876032569,825504308,859060524,825372976c963393844,892940852,926299705,892811308,842412856,929837105c892547380,858861879,959461676,809055538,946616373,876163641c825374257,842086444,859257139,946616374,959656497,943207734c842086444,892746035,946616376,959656497,943207734,842086444c892746035,946616376,959656497,943207734,842086444,892746035c946616376,959656497,943207734,842086444,892746035,946616376c959656497,943207734,842086444,892746035,946616376,959656497c943207734,959592492,942880561,963392560,842348848,876165426c842610732,926494776,946615863,859190583,808532023,842610732c808531251,946616370,942944825,909719603,842283308,892612920c946614839,842610741,875573817,875706412,892352569,946616370c959789104,842216758,959789100,959920179,929838901,926101812c942815536,825505580,959461171,929839154,926101812,942815536c825505580,959461171,929839154,926101812,942815536,825505580c959461171,929839154,926101812,942815536,825505580,959461171c929839154,926101812,942815536,825505580,959461171,929839154c926101812,942815536,825505580,959461171,929839154,926101812c942815536,825505580,959461171,929839154,926101812,942815536c825505580,959461171,929839154,926101812,942815536,825505580c959461171,929839154,926101812,942815536,825505580,959461171c929839154,926101812,942815536,825505580,959461171,929839154c926101812,942815536,825505580,959461171,929839154,926101812c942815536,825505580,959461171,929839154,926101812,942815536c825505580,959461171,929839154,926101812,942815536,825505580c959461171,929839154,926101812,942815536,825505580,959461171c929839154,926101812,942815536,842283308,959459381,946614833c926429753,875966517,959461676,842283313,946614329,859321655c842610229,859060524,943271984,829174324,808792376,825833273c942746675,959460657,943076150,825766252,909717557,741881395c892418097,859191600,829175862,808792376,909325881,942746680c959460657,943076150,825766252,909717557,741881395,892418097c859191600,829175862,808792376,909325881,942746680,959460657c943076150,842610796,959657015,942420280,959920176,808532275c875706476,892418105,942420533,959789104,842216758,959789164c959920179,942421813,909129010,875574320,942684268,825832760c942421304,926233906,892745776,892811372,943141686,942420017c892547641,942813233,892483692,808793907,942420531,808597552c942945074,892483692,875966515,959198775,926036788,942814515c842283116,875901234,942420024,859321655,842610229,859060588c943271984,824980020,825569592,875836214,876178489,926168882c741946425,859387192,959854392,876047416,808990769,741685043c842150968,858796600,892955699,876099897,741618745,808597047c808596790,876178482,825504051,741946929,825636664,842282294c842558521,808991028,741356341,892874808,859125305,876112946c808531506,741422135,808792632,808726582,926444593,926103605c741552946,808596536,943076664,926444592,926103093,741879864c858929464,842019125,842558520,892810037,741487408,859124280c926168624,842624054,842019126,741422136,926429240,825309234c926444600,892549173,741488950,808662073,876099888,942763058c909194545,959722547,825766188,909717557,1815623219,942814265c876032817,959982641,842283314,1815689267,959722040,892678456c808987704,909718840,1815229237,859387192,892942136,876031031c808923953,1815229241,858862647,842608695,842542136,808857653c1815097396,859124280,942946608,892873785,859388216,1815621682c909457208,825767731,959982644,825570098,1815622192,859124280c858797367,808987698,842019384,1815622707,842543160,875770416c808987704,842019384,1815622707,842543160,875770416,808987704c842019384,1815622707,842543160,875770416,808987704,842019384c1815622707,842543160,875770416,808987704,842019384,1815622707c842543160,875770416,842542136,909128501,1815492404,859124280c842478135,809053239,892940601,1815228723,943011640,959853875c876162098,959459379,1815229496,892418097,875771441,824981812c808792376,909325881,942763064,959460657,943076150,825766188c909717557,1815623219,892418097,859191600,824981558,808792376c909325881,942763064,959460657,943076150,825766188,909717557c1815623219,892418097,859191600,824981558,808792376,909325881c942763064,959460657,943076150,825766188,909717557,1815623219c892418097,859191600,824981558,808792376,909325881,942763064c959460657,943076150,825766188,909717557,1815623219,892418097c859191600,824981558,808792376,909325881,942763064,959460657c943076150,825766188,909717557,1815623219,892418097,859191600c824981558,808792376,909325881,942763064,959460657,943076150c825766188,909717557,1815623219,892418097,859191600,824981558c808792376,909325881,942763064,959460657,943076150,825766188c909717557,1815623219,892418097,859191600,824981558,808792376c909325881,942763064,959460657,943076150,825766188,909717557c1815623219,892418097,859191600,824981558,808792376,909325881c942763064,959460657,943076150,825766188,909717557,1815623219c892418097,859191600,824981558,808792376,909325881,942763064c959460657,943076150,825766188,909717557,1815623219,892418097c859191600,824981558,808792376,909325881,942763064,959460657c943076150,825766188,909717557,1815623219,892418097,859191600c824981558,808792376,909325881,942763064,959460657,943076150c825766188,909717557,1815623219,892418097,859191600,824981558c808792376,909325881,942763064,959460657,943076150,825766188c909717557,1815623219,892418097,859191600,824981558,808792376c909325881,942763064,959460657,943076150,825766188,909717557c1815623219,892418097,859191600,824981558,808792376,909325881c942763064,959460657,943076150,825766188,909717557,1815623219c892418097,859191600,824981558,808792376,909325881,942763064c959460657,943076150,825766188,909717557,1815623219,892418097c859191600,824981558,808792376,909325881,942763064,959460657c943076150,825766188,909717557,1815623219,892418097,859191600c824981558,808792376,909325881,942763064,959460657,943076150c959789356,926038325,963392309,926036788,959919923,875706412c892942137,946616368,959789104,842216758,959789100,959920179c929838901,926101812,959592752,825505580,959461171,929839154c926101812,942815536,825505580,959461171,929839154,926101812c942815536,825505580,959461171,946616370,926431285,909588790c943011884,859322679,946616120,875770420,892483639,892811308c909456184,963392057,808465204,842283065,825766188,892482613c1815296309,892418097,859191600,824981558,808792376,909325881c942763064,959460657,943076150,825766188,909717557,1815623219c892418097,859191600,824981558,808792376,909325881,942763064c959460657,943076150,825766188,909717557,1815623219,892418097c859191600,824981558,808792376,909325881,942763064,959460657c943076150,825766188,909717557,1815623219,892418097,859191600c824981558,808792376,909325881,942763064,959460657,943076150c825766188,909717557,1815623219,892418097,859191600,824981558c808792376,909325881,942763064,959460657,943076150,825766188c909717557,1815623219,892418097,859191600,824981558,808792376c909325881,942763064,959460657,943076150,825766188,909717557c1815623219,892418097,859191600,824981558,808792376,909325881c942763064,959460657,943076150,825766188,909717557,1815623219c892418097,859191600,824981558,808792376,909325881,942763064c959460657,943076150,825766188,909717557,1815623219,892418097c859191600,824981558,808792376,909325881,942763064,959460657c943076150,825766188,909717557,1815623219,892418097,859191600c824981558,808792376,909325881,942763064,959460657,943076150c825766188,909717557,1815623219,892418097,859191600,824981558c808792376,909325881,942763064,959460657,943076150,825766188c909717557,1815623219,892418097,859191600,824981558,808792376c909325881,942763064,959460657,943076150,825766188,909717557c1815623219,892418097,859191600,824981558,808792376,909325881c942763064,959460657,943076150,825766188,909717557,1815623219c892418097,859191600,824981558,808792376,909325881,942763064c959460657,943076150,825766188,909717557,1815623219,926233144c876164406,959982645,926168370,1815425846,892418097,859191600c942420023,842610741,875573817,959461740,892875063,942420024c926102834,909719089,842610796,926496566,942420019,842217781c926234161,842283116,842282037,959198771,842479925,926168370c825505900,926299447,942421554,876032569,825504308,859060588c825372976,925645108,926101812,825440560,825505644,959461171c942422066,909130032,909194809,942684268,959985721,925644088c943206708,926364464,842283116,892743986,959198512,926036788c909588275,842283116,892876085,942422065,892483893,926494773c825505644,926363958,942420018,926298681,842086200,859060588c825372976,942420021,825308727,859126066,842610796,892743988c925643318,892678452,959984692,959461740,842478900,942422064c960051248,892417328,959789420,809056569,942420531,926233906c943271984,825505644,858798136,942422070,942944825,909719603c959789164,892352048,942420531,808466736,842543156,842283116c859386160,925643832,943206708,859322416,959789420,808596023c959197236,892614960,959526711,842283116,892876085,942421553c926167604,959984440,825505644,942944568,942422323,859190578c875968054,842610796,926168119,959199285,875836978,808465972c909261164,808924721,925643833,876032308,875835449,959789164c959789107,942420785,859190578,909390134,892483692,909325620c942421298,926233911,859385909,909588588,808597041,942422329c875967799,842545200,825766252,926494773,741945401,892874808c859254835,926444599,943077685,741750064,892418097,859191600c946614839,909391920,808925493,909588524,825833776,829174834c808792376,926103097,959982646,808989746,1815098933,809054264c942814517,942746679,909325617,959853872,942684268,858863158c942421296,926298681,943208761,842610796,859386681,942421041c859321650,825636658,825766252,825832501,741554227,909652024c808661302,876178485,942682675,741815607,959592760,825440563c842558518,842217525,741422647,892418097,858863924,946615096c909522992,892351281,859060524,926429234,963393333,943274293c875836978,842283052,825504821,829175863,842346808,842479666c959982646,808728882,1815426099,909259832,960049201,842542131c875968309,1815097913,875967033,859125049,942746680,842413361c825767473,942684268,876164408,959199284,892746032,859254836c842283372,909521975,942420535,942813748,959984178,909261164c926103091,942420272,909130037,943207728,859060588,875966514c959199284,842281524,859125041,842610796,909587509,959197492c825702704,892613433,959789420,876165175,942420018,809055543c859386929,892483948,942879798,942420531,808989241,875705657c959789420,808990006,959197747,943012144,943207736,959789420c808661559,959199029,959527221,825241656,842610796,842085683c959197496,808596276,892351800,959789420,876165175,959197234c926496050,959985458,842283372,892416564,959198517,825766452c926365492,859060588,959854384,942421041,942813748,842478387c842283116,842086450,959197751,842281524,959852594,942684268c892811573,959197749,825702704,909520952,959789420,925972020c959197236,943206964,859254833,959789420,926431537,942420279c959789104,909586998,959461740,859059510,942421810,942682676c942683446,842610796,808858679,959198515,842281524,842477618c892483948,926037817,942421560,926233911,926167861,842610796c909326388,942420537,808924471,892810036,842283372,892416564c959199029,943075892,909588018,892811372,808793909,959198265c943143221,808596537,842283372,842610488,959198520,959527221c943206969,859060588,959852594,942421046,859190578,875835702c959789420,825833527,942421046,926298681,892352312,892483948c942945334,942420789,942813748,943075889,842283116,926363954c942421815,825635380,909719344,859060588,825308209,942420535c926495794,875968313,842283116,943076403,942422064,909391920c892744757,959789420,809056569,942420531,926233906,943271984c825505644,926495030,942420534,842610741,876097848,942684268c842021177,942420022,892678708,959526200,959789164,808793394c925644601,825635124,808597303,808860012,875574576,942422328c808793394,926494774,909588588,959590705,942421812,959920181c876164406,825505644,859189560,959199542,892614960,942682679c892483692,926365239,942420275,875574839,875639863,959461740c859126065,925643569,876163380,825440566,909588588,825439793c942422322,959789104,825242423,842283116,892876085,959197234c959591986,926234937,825505644,942748212,942422327,875770420c875966519,959461484,842347824,942422328,875574839,808530999c892483692,959919671,925644088,926429492,892745785,892811372c875900983,942420016,859190578,858994229,842283116,892876085c959199537,842348848,825505586,825505644,959985716,942421300c959789104,875704374,842283116,960049206,942421815,926431285c808991030,959789420,909652281,925644084,825635124,842479927c959461740,825505586,959197238,926429748,842282297,825505644c926363958,942421297,892809785,943206457,825505644,892941367c942421813,859321650,825504306,842283116,842608694,942420784c842412596,909455412,892811372,875966519,925644082,943206708c960049969,892811372,808924729,959198003,825766452,825374004c842283116,808727094,942421813,942881077,875772214,825505644c943076659,942421301,892352816,875967028,842283372,825440310c942421048,842412596,942944308,842283116,959787314,925642809c825766196,909587254,959461740,959525429,942421815,859059506c825766457,842610796,825243960,942421558,909194807,842216501c825505644,808792376,959198521,858928690,875705396,859060588c892874802,959197744,875836978,960050484,909261164,875573299c925645110,825766196,842217524,842610796,942946104,942422064c875901497,825375032,909588588,876033072,959198257,892614960c926363958,825505644,909129784,959199026,943274293,842348852c842610796,943141172,942420532,842412596,875900980,842283372c942684216,925644082,892809524,909717553,842610796,926431030c942420529,959460919,876165177,909588588,959590705,942421556c859125808,909129009,825505644,892351799,942420024,825504313c926494776,959789420,825505849,959199287,959656758,825832755c909261164,926298928,942422072,892876848,842348857,842283116c808663090,942420533,942881077,808857910,859191660,892549427c959197497,842348853,825373239,842283116,842608694,959199024c943075892,875573812,942684268,960050488,959199029,859322674c808661304,909261164,942747697,942420529,909522992,875836211c842283116,808663090,959197749,842348853,859386166,859191660c858929459,942420785,842217781,876033586,959461740,942946609c942421808,825766457,942682929,959789420,825308724,959198519c825636404,808923958,842283116,859386160,959197240,943075892c875967540,892483692,825636407,942422072,942944825,858863154c825766252,825635637,741880371,943010360,942944563,842558513c859058741,741619001,809054264,858927925,959999026,892614450c741619767,892418097,926497072,946614576,825504308,825243186c892483628,842150712,946615092,808858164,875968055,892811308c875967288,829173815,808792376,959657785,959982648,943142450c1815228727,926496057,909326648,808987702,926431544,1815558454c959788856,943271984,942746677,842413361,892876337,842610796c808988980,942421817,875901492,909128245,842283372,892416564c959198773,858928690,909130035,909261164,842412848,942420791c825635380,909719344,808860012,842085680,959199284,842281524c808726577,842283372,909260854,942421559,942682676,943272246c959789420,875640372,942421048,859190578,875835702,892483948c942945334,942422068,942813748,943075889,959789164,943076658c959197496,943075892,943075892,859060588,959852594,959199030c842281524,875574065,959789164,909193779,942420021,808924471c959656245,892483692,909455413,959198260,825766452,942946099c959789420,926431537,959199031,943143221,892744505,959461740c859059510,942420274,942813748,909193523,842610796,925906227c959198263,875967794,875575346,842610796,859255861,959197240c842217776,808530229,842283116,925905206,942421561,808924466c959591473,842283372,842019380,942421047,859190578,808989493c942684268,943141431,942421557,808793394,875836981,842610796c925971763,942422329,943273010,842610480,942684268,858929463c959198775,842348853,892482103,909588588,959590705,959199028c842479925,943142705,825505644,808792376,942421817,959789104c909325622,959789420,959789113,942422326,808466736,842543156c943011948,909523255,925642800,876032308,859058233,842610796c909260852,942421553,842610741,808988984,842610796,926233913c942420528,892416564,926103345,825505644,859124024,959199540c926496050,842085681,842283116,825833268,959199029,960051509c808661049,892811372,842478392,925643827,842281268,808661298c942684268,808597046,942420791,859190583,892613433,909588588c876099377,959199544,943143221,842412857,825505644,943010104c959197750,825242420,808728113,892483692,842282803,942422325c875574839,942683191,909261164,858993458,925643577,892678452c858993714,842283116,909652022,942421817,892547641,825374770c959789420,809056569,942420531,808793394,943271990,825505644c909193780,942420530,842610741,909194295,959461740,825635379c942421811,943142194,875574065,959461740,859320631,925643314c943206708,959461681,943011948,876032569,959198769,825242420c892875569,892483692,858863671,959198256,825702704,842150712c825505644,959526968,942422320,842610741,909194295,859060588c858861872,942421304,943142194,875574065,959461740,859320631c925643314,943206708,959461681,943011948,876032569,959198769c825242420,892875569,892483692,858863671,959198256,825702704c842150712,825505644,959526968,942422320,842610741,909194295c859060588,858861872,942421304,943142194,875574065,959461740c859320631,925643314,943206708,959461681,943011948,876032569c959198769,825242420,892875569,892483692,858863671,959198256c825702704,842150712,825505644,959526968,942422320,859321650c842610993,942684268,876165177,942421305,909130032,808597049c842283116,842085681,925644082,842412340,892481584,842283372c892678456,959198260,909325874,808464438,909261164,892613684c959199289,808531506,859385907,825505644,943011123,942420531c842610741,875967545,842283116,825831728,959198514,960051509c842215481,959789164,858862131,925643833,892809524,909717553c842283372,842281272,959198518,858928690,959723059,842610796c825243960,959197750,959789365,808859442,825505644,926363958c959198257,842479925,808726578,842283116,892744755,942420533c808466736,943206452,959461740,943206711,925642804,942944564c858862647,959789164,825702451,942420537,876163641,909324594c909588588,876033072,942421297,842610736,859126067,825505644c858798136,942421815,909654069,926168626,842283116,909652022c942421305,875574839,909194295,942684268,959656505,925643573c943206708,926364464,943011948,909260344,942421812,808858164c892941880,909588588,876033072,942421553,842610736,859126067c825505644,858798136,942421815,909654069,926168626,842283116c909652022,942421305,875574839,909194295,942684268,959656505c925643573,943206708,926364464,943011948,909260344,942421812c808858164,892941880,909588588,876033072,942421553,842610736c859126067,825505644,858798136,942421815,909654069,926168626c842283116,909652022,942421305,875574839,909194295,942684268c959656505,925643573,943206708,926364464,943011948,909260344c942421812,808858164,892941880,909588588,876033072,942421553c842610736,859126067,825505644,858798136,942421815,909654069c926168626,842283116,909652022,942421305,875574839,909194295c942684268,959656505,925643573,943206708,926364464,943011948c909260344,942421812,808858164,892941880,909588588,876033072c942421553,842610736,859126067,825505644,858798136,942421815c909654069,926168626,842283116,909652022,942421305,875574839c909194295,942684268,959656505,925643573,943206708,926364464l943011948,909260344l943206708,926364464l943011884,909260344l946616116,808858164l892941880,909588524l876033072,946615857l842610736,859126067l825505580,858798136l946616119,909654069l926168626,842283052c909652022,946615609,875574839,909194295,942684204,959656505c929837877,943206708,926364464,943011884,909260344,946616116c808858164,892941880,909588524,876033072,946615857,842610736c859126067,825505580,858798136,946616119,909654069,926168626c842283052,909652022,946615609,875574839,909194295,942684204c959656505,929837877,943206708,926364464,943011884,909260344c946616116,808858164,892941880,909588524,876033072,946615857c842610736,859126067,825505580,858798136,946616119,909654069c926168626,842283052,909652022,946615609,875574839,909194295c942684204,959656505,929837877,943206708,926364464,842610732c909260852,946616113,859321650,842478641,959789356,809056569c946615858,825766457,875639601,825505580,842608950,946616372c859321650,825766961,959789356,875641141,963391800,875836978c842609972,842610732,825832501,929837879,942944564,808794424c942684204,808597046,946615095,959460919,943208505,842283308c808662583,963393589,909392181,926234160,943011884,959657528c946616114,909587762,943206710,959461676,892809527,829175605c909455672,825373490,959982649,942748722,1815558448,825832760c808857913,842542128,825768244,1815622965,926429240,926102073c809053238,892482361,1815164984,926037049,909128502,892939316c808858681,1815557430,808662073,892417591,842542128,909522741c1815623729,926494777,892679985,942746679,842413361,959525427c842610796,808988980,942421817,959527221,808465969,875706476c892418105,942422069,959920176,909587250,959461740,943010355c959197496,909586996,875966515,959789420,909129268,959199029c925905716,808792374,892483692,825636407,959199288,825702704c926233911,825766252,858928693,741945650,808858169,842217523c876178488,842478131,741750071,959983672,959854392,892890167c926430009,741617719,892418097,909588784,963393333,842479925c808726578,842610732,876099382,946615861,943274032,943273527c959461676,943206711,829173812,842346808,858929458,892873783c926430009,1815230769,959592760,858862132,876096566,842282290c1815425841,943206456,892745525,942746675,892548401,808727865c859060588,875966514,959198773,892809780,892350512,842283116c825373749,942420787,842610736,959853620,825766252,909259829c741749046,876163129,808597301,842558520,926299957,741421879c960050489,875967032,842558512,808924469,741882160,892418097c825373238,946614841,842086709,808989236,943011884,859257143c946616118,943274032,943273527,842283052,859386160,829174840c909455672,808923698,892873783,875704633,1815099442,825635385c842414134,926428212,842412342,1815228465,842609976,875771189c942746679,842413361,926495026,842283116,959460657,959199286c876163636,892876085,909261164,842543668,942422064,875901497c859255097,825766252,808661557,741619511,909652024,925905462c926444595,960049206,741881912,926037049,926299700,809069620c876163385,741684277,926496057,875901490,876112951,859320882c741488435,960050489,892418353,876178489,842150962,741618227c942814265,925905208,876178487,859255347,741814837,892678712c875967792,892890164,943273784,741749553,875705401,808661298c876178483,858863666,741880887,959984952,959853113,892955696c959985465,741356084,926496057,926233394,842624055,859059765c741880376,825831481,875706418,876112950,959524914,741423155c809055544,943009846,842558520,942682933,741945394,875705401c842215986,809069622,876163385,741814328,892941625,926167353c926444599,909129525,741750580,858929464,909455925,876178489c808596530,741945648,926496057,808532280,876112948,909193778c741881143,842150968,825307960,842624054,892352821,741748786c875705401,926036018,809069622,959590713,741355824,842347064c943010360,909586995,876096560,842282290,1664168753,859385913c926430514,942746679,959722801,858994225,892811308,875638841c942421561,825504308,859125810,909261100,842543668,942420785c825766457,959722800,825766243,909718069,741617715,909455928c909522483,892939316,959788089,741620024,875967033,825374770c808987703,942815032,741814577,892418097,892351282,946024498c825504313,926494776,959789356,875573817,959197747,842281524c808596274,959789100,943010353,959199280,808531506,875836211c842610732,858861880,946025015,960051248,892744240,875706412c808532025,942421300,959920176,909587250,909261100,808661041c942421817,808466736,842543156,842610732,926168119,929247286c892547380,959853367,942684204,876164408,942422068,942682676c858863414,842283308,808662583,959197238,909392181,926234160c959461676,842479669,946025525,825635380,842217264,842610732c892482867,959198262,825636404,909259572,842610732,942814515c959198769,842282546,959723321,892483628,825636407,946026552c892876848,825373752,825766188,943207989,741815607,909717561c842019381,808987700,825636408,741486643,960050489,875967032c892939317,959527225,1664497206,892418097,926102070,959199027c959789365,808859442,892483628,892351540,942420790,875901492c842215730,842283052,892809522,824980786,825569592,926168118c959996721,942748722,741816624,943207736,842609462,876162100c808596530,741488951,892940345,960049714,959982642,825570098c741423154,809055544,943009846,842621752,959591478,741618482c875705401,825766194,892873779,909652793,741683764,825831481c875574329,959982641,859321394,741488950,808858169,959919667c842556210,959920436,741750327,959788856,875704624,876162096c959920178,741552944,809054264,942683184,842542131,909325877c741879860,909194295,892482360,876110641,909193778,741683253c942815544,825438513,959982642,892680498,741552183,892482616c909391156,876031029,942749233,741487671,875706680,825635384c842621750,825702709,741879861,926037049,909128502,876096564c825569586,741814578,842608697,808857654,876096560,808531506c741487415,926430520,825308985,876176179,892417590,741617718c909455928,942880051,892873776,943207225,741879858,875706680c842412856,892939320,858928953,741553712,858994233,859124025c892953400,858928953,741881136,942814265,892350520,842542131c909522741,741881905,859124280,909259831,942746673,909194545c842545460,859060524,875966514,946026037,859321655,959723319c959461420,842216752,942420020,809055543,825374002,825766188c892940853,741488951,808858169,875575091,842607673,960049718c1664102455,808859448,909456953,876096562,859059506,741750326c892418097,842610742,942421558,942750005,925972537,942684204c959656505,942422069,926429753,926365491,942684259,909587768c824981301,909455672,859255602,876096563,909193778,741683253c943011640,926496307,926428214,842412342,741617713,859124280c876032823,942760758,959591729,892875317,842610732,942880820c942421561,909718839,942682936,959461420,842216752,959198003c842348853,858863414,825766188,909259829,1664694576,875967033c892352057,876096567,859320882,741356083,875967033,808597554c842542136,859058741,741815609,892418097,859191602,959199280c892614960,959592757,959789155,825307699,959197236,943274293c842282546,959789356,875640372,824981042,859124024,892350518c809053235,942749497,741422136,926430520,858863673,809001779c859123769,741618482,842216505,859256624,942746679,842413361c858994483,909261100,808859956,942421813,892547641,842543665c842610732,859386681,962804017,926036788,959722034,825766188c842412341,741880377,959984952,909392178,876162100,858863666c741554484,825636664,959459894,876162103,842544690,1664431926c892418097,808792628,959199031,959723058,926232630,842283052c858994738,942420018,808858164,875968055,842283052,960050996c824980786,909455672,926038328,926442289,892352309,741421108c909261112,892614711,926428208,842412342,741421105,909457208c943206452,942746674,892679473,859060535,942684204,808597046c946025271,859321650,892416051,909588524,892746032,942421046c842217781,842545200,825766188,808661557,741946674,825373752c909717557,842607672,909324342,1664104498,825636664,959459894c876096568,808792370,741488185,892418097,926431286,942420533c926429753,942684212,842610732,960050998,942420793,892352816c875770419,842283363,876164151,824981305,875901240,875639353c926428212,875966774,741945396,808859448,825438771,926428208c842412342,741751088,926233144,943273782,942760758,959591729c842610485,892483628,926036792,959197494,909325874,859125557c942684204,909588537,959199033,825702704,808728632,825766188c842609717,1664233524,926494777,909457201,876096561,909193778c741421109,808859448,909456953,809053239,842348089,741880112c892418097,909193782,959198520,858797618,942814008,943011939c909588791,942420018,909194807,825241906,842283052,959460657c824980022,842346808,892481587,892939318,926431033,741816117c825439289,859058484,842621745,942814262,741617970,942815544c875900977,942746681,892679473,825700663,892811308,909520951c959197240,892877109,943076147,909261100,842543668,946024497c926233911,859385909,825766188,909259829,741815864,926234424c808727856,959982641,943142450,741356852,825636664,808530486c876096563,875836722,1664104758,892418097,875706676,942421552c926298681,842611001,959789356,909129268,942420790,859386425c909194041,959789356,875903033,824980790,808792376,809056057c876176184,875640882,741684786,942814265,875902257,959982643c959658290,741814579,808465977,909392180,942746677,842413361c808662835,842283052,892743986,962802992,825702704,943206457c842283052,825373749,959197747,842217776,926365749,825766188c808858421,741422645,875967033,892352057,809053239,892940601c1664497461,960050489,875967032,876162100,842281267,741356852c892418097,808792628,959199543,892614960,959592757,842610732c943011640,942422066,959460919,859190582,892483683,875968055c824979509,909455672,825373490,876096568,808792370,741881401c859189817,942945590,926428217,909717558,741815861,892874808c808792371,942760758,959722801,959527218,892483628,842609460c959199544,926496050,808728368,842283052,825373749,959197235c842610997,909325360,825766188,825635637,1664694064,959984952c942749746,808987700,809056568,741357106,959983672,808924984c959982644,875837234,741357111,892418097,909521460,959197745c892350518,959984688,943011939,859322679,942420793,875901492c808661298,942684204,875835961,824981814,909455672,943272754c809053236,876163385,741685554,892940345,943142968,959996725c859256882,741881655,942814265,875902257,942746676,909325617c892876081,959789356,909326393,959197751,892483888,959461432c909588524,892746032,962801718,825242420,842150193,825766188c926430773,741816116,909259832,926497072,892939318,808858681c741422646,808859448,858796339,842607665,842479925,1664561456c892418097,959920432,942420273,909391920,926366005,842283308c859059257,942422320,875901492,926101810,959461676,809054769c824980273,892678456,875837493,842556216,909325877,741619254c825636664,859190070,959982643,859256882,741554231,926494777c892549425,942746674,909325617,892614705,842283308,926430263c962803506,842217776,859256885,959461420,842216752,959197492c858928690,926234163,825766188,825374261,741488694,842412601c875639603,892873780,909455929,1664103222,875967033,808597554c842607673,926298422,741620016,892418097,926496051,942421561c859321650,825766961,892483628,892941108,942421300,858797623c926036017,959461731,825375027,824981303,825569592,808923958c842542133,909325877,741619254,808596536,925971768,808987700c926431544,741683255,875967033,892352057,942760758,909194545c825440562,842610732,909260852,942421553,875770420,926496056c842283052,909586486,959198262,875573302,942749497,825766188c926233909,1664299828,909457208,909654323,842607667,959591478c741357876,808859448,909456953,842607673,926298422,741881144c892418097,808531507,942420535,892352816,875967028,842283363c892612920,959199025,842282546,925971000,909261100,808924721c824980537,808792376,892745529,842607666,858993206,741618737c842216505,943141687,926442290,825438262,741945904,960050489c925970482,942746679,842282289,909194806,909261100,875836210c942421042,842479664,909457463,842283052,825373749,946026546c875901497,825636408,825766188,876163637,741619511,875706680c825635384,842542134,825701685,741423155,809054264,875705141c876096561,825569586,1664430642,892418097,959657521,942422325c859190583,859191353,909588524,825570865,942421559,943274032c825243447,959461676,943206711,824979508,859124024,875573302c809067320,959787577,741487416,875967033,925906745,959982642c859256882,741554231,892940345,859125816,942746678,959460657c959722553,808859948,875574576,946026808,909718839,825636152c909588524,808530736,959199538,926496050,925970482,825766188c808661557,741684786,909259832,959854640,809053239,876163385c1664432434,825636664,959459894,892939318,808597817,741881649c892418097,876163634,959198009,959527216,892940852,892483628c825372727,959198009,943274293,892614194,959789411,943208503c824979509,909455672,842478386,842607672,825702709,741421365c909261112,808792120,876096560,842282290,741684017,842150968c842348337,942760757,909194545,875903283,959461676,943273266c942420531,959789104,942684215,909588524,892746032,942420790c808924471,909130037,825766188,825832501,1664628792,842412601c842282035,876096564,842543666,741618741,808859448,842019123c842542137,926299957,741685305,892418097,892942390,959198002c943143221,909457464,943011939,943143223,942422071,909194807c960049202,892811308,942683190,824980024,825569592,875836214c809053237,959787577,741487416,858929464,859124021,959996728c859256882,741554231,909717561,959918645,942746675,909325617c858862384,943011884,909260344,942421812,926429753,825504566c942684204,926365753,946024752,809055543,892877104,825766188c825635637,741619504,842608697,859322677,876162099,942946098c741488436,808859448,909456953,926428212,892352309,1664495673c892418097,926036534,942421040,892416564,943077680,808859948c875574576,942420280,858797623,875704369,959461676,859126065c824980273,875901240,808727097,959996723,808728882,741684275c875967033,842020153,876096566,842282290,741684017,909718841c825243445,942746675,909194545,943143220,842283308,892678456c962802740,959527216,859255347,909261100,842543668,942421041c876032569,809056563,825766188,959590965,741749554,926037049c842479668,892939319,808858681,1664562486,909259832,909522736c926428217,808924981,741487156,892418097,808465971,942420533c825373236,892351798,942684204,825506103,942420022,808858164c909522487,892811363,875967288,824979511,909455672,842348856c892873781,959983929,741814584,859385913,926431544,926428210c825438262,741552944,909457208,943206452,942760753,842151217c808727097,842283308,892678456,942421044,943274032,825571129c959789356,909260857,959199284,876163636,909653301,825766188c859189557,1664693300,943206456,875837749,842542136,892351797c741881909,809054264,858927925,809053238,909456441,741422132c892418097,959919413,959199027,876032564,926037816,842283107c808595764,942422072,859386425,959525689,909588524,943274288c824981305,842346808,892811570,926428211,909129525,741357622c808859448,926103865,926442295,909717558,741488181,926234424c809055536,942746678,909325617,909195312,842283308,842281272c942421302,875901492,808857907,909588524,808530736,946026802c926233906,825372977,825766188,842609717,741486905,842608697c825307446,842542130,842020661,741684532,875967033,825374770c909716528,959721520,1664495666,892418097,942749235,942422068c859190578,875968054,909588524,909325873,942420787,943274032c842020663,892483628,892941108,824980532,875901240,825634873c842621747,825702709,741421365,808662073,876099888,892939317c842545465,741356598,926037049,842479668,942746674,892679473c942945336,808859948,875574576,962804024,926496050,842085681c959461676,892743991,942421555,942881077,892810806,825766188l892743989,741815090l943206456,909195317l876162105,842281267l1664169268,959983672l808924984,892939316l959985465,741486897l892418097,926495282l942420789,892416564l943077680,842610732l842085683,942422072c926429753,943142707,959461731,926037302,824980281,808792376c842610745,892873785,876165432,741552946,926496057,859322168c959982643,959658290,741552435,808858169,808662835,942760757c909194545,842282035,959461676,943273266,942420531,959789104c942684215,909588524,825374257,942420784,959460919,842150201c825766188,959787829,1664627509,842216505,892614192,959982646c842283314,741684278,909259832,926299952,876162097,808990770c741683768,892418097,825768240,942420278,859190578,892875573c892483683,825636407,942420537,943274032,943273527,959789100c942684465,824979508,859124024,909455414,876096563,808792370c741881401,858929464,942813493,959996728,959658290,741617971c842608697,942682166,942746681,959591729,892351286,943011884c842283321,942420787,859059506,926365496,842610732,926103352c946026807,892416564,858863408,825766188,825635637,741618483c943010360,942944563,808987697,959985976,741553463,960050489c875967032,842542135,959460149,1664365362,892418097,909193782c942420792,909194807,959460404,892483884,925906745,942420532c909194807,825241906,959461676,942946609,824981040,808792376c942750009,809001783,909718840,741749557,942814265,925905208c926428211,842412342,741751088,808859448,842086713,942746674c909325617,909586481,909261100,825439026,962802740,876032564c942879289,959789356,909260857,942422068,875901492,943141172c825766188,876163637,741488178,875706680,959461425,892873783c859191352,1664431409,875705401,909128242,892873782,825373497c741356854,926233144,909719094,959982641,859321394,741488950c909718841,825243445,876162096,825373746,1664431152,858929464c825766453,876096566,892416562,741816377,909259832,959918129c842607670,858993206,741684534,959722040,859123768,808987702c842610488,1664497459,959983672,959722802,926428215,842084662c741684281,808596536,842282296,876031030,825373745,741355825c808662073,909324337,926428208,875575093,1664301112,825636664c876163633,842607671,909130037,741488692,909194295,892483889c876162100,825307187,741356598,825635385,842414134,876162103c859191090,1664496944,876164409,892743734,876162103,842478131c741946679,909259832,859254833,842607666,825439286,741356336c858994233,875573817,876162105,859058483,1664168498,892940345c842477874,876162097,876099122,741617714,892940345,859125816c876162103,909194806,741421617,809054264,875902261,959982643c926365746,1664364593,926233144,942749238,842542136,876032821c741422642,892418097,825700916,942421554,808924471,808990262c959789356,875640372,942421298,959460919,926299446,842610787c959656246,824981555,875901240,825634873,926428208,892352309c741421108,909261112,892614711,876096560,925906482,741357366c959984952,808596281,942760758,959722801,925972016,942684204c825767224,959199542,858797618,892679479,909588524,892746032c942420790,859125808,909129009,825766188,842609717,1664692537c876097592,926496054,926428215,875575093,741945910,825636664c808530486,842542132,859255605,741749815,892418097,876099888c959198769,892483888,858994745,909261155,909654322,942420024c959460919,909522230,959461676,808596790,824981553,909455672c943272754,926428213,875966774,741945396,959591481,909456436c876110646,842282290,741487409,859385913,926430514,942746679c909325617,825636144,959461676,959788340,942422322,959460919c842085944,909588524,892746032,946026550,909587762,808793142c825766188,858928693,741880114,909259832,926497072,876162102c925905459,741947449,825636664,959459894,926428215,960049206c1664234033,892418097,842215990,942422065,825373236,892351798c959461676,809054519,942422072,909194807,858796338,892483628c926103347,824981044,859124024,859126069,892887865,926430009c741488945,926038328,943272756,842607670,942814262,741879858c858929464,808661557,942746681,943076657,892877111,842610732c926431030,946025009,909718839,842610487,909588524,825374257c942420016,909654069,909522483,825766188,842151477,741421367c943010360,909586995,842607665,892744502,1664300343,959592760c825440563,892939321,892877113,741684788,892418097,909521460c959197489,825702704,825636151,842283052,892743986,942420272c959460919,825636150,959789155,942682675,824980024,875901240c909652025,892873781,959592760,741619252,859189817,808923958c876096561,925906482,741881398,842150968,875901496,942760761c892548401,875836729,842610732,942880820,959198777,943206964c875967792,959461420,842216752,942420531,942944825,825635634c825766188,926494773,1664693302,842608697,859322677,892939314c942750009,741945905,892482616,858862132,842542132,859058741c741684276,892418097,926365750,942420531,808924471,825242677c909261155,808858416,942422065,875901492,842215730,842610732c909653045,824979766,808792376,875837753,842607667,959591478c741356594,942815544,959788599,876110644,842282290,741618481c858929464,959918389,942746679,909325617,909522224,943011884c876163641,959198262,825833781,959984440,842283052,825373749c946026291,960051248,942813233,825766188,808661557,741685047c875967033,875706674,842607664,842019126,741553968,959592760c825440563,842607672,926101558,1664430131,892418097,892678708c942421560,859190578,875968054,909588524,909325873,942420787c859386425,959525689,892483628,892614451,824979762,909455672c926167858,876176185,942946098,741814839,876164409,892743734c808987703,926431544,741552183,926494777,876099633,942746672c959722801,825766705,808859948,875574576,962804024,825702704c808728632,942684204,926365753,942421296,926233911,892351283c825766188,808661557,741486901,875967033,842346547,808987696c959789112,1664301361,808859448,842019123,892939316,858928953c741552435,892418097,808794418,942421042,808924471,808990262c892483628,859124534,942421048,926429753,842544947,842283363c892678456,824980532,808792376,875837753,892939313,842609977c741357111,959983672,909390898,926428217,909717558,741488181c892678712,943012150,942760758,892679473,959527222,842283308c926430263,942421810,926364983,892875057,842283052,909586486c942420791,808924466,959461170,825766188,942813749,1664430647c926234424,808727856,959982640,942748722,741946675,959592760c825440563,909716537,825569328,741552437,892418097,825768240c959197238,825242420,808728113,943011939,959984185,942421812c858797623,942813233,842283052,959460657,824979766,808792376c909195321,809053233,842348089,741618224,959787577,909391152c842621746,942814262,741421362,909718841,842348341,942746677c842282289,960049206,892483628,909521718,959198262,876163636c959787830,842610732,859386681,962801970,943274293,892744757c825766188,808661557,741552176,926037049,842479668,809053239c859125305,741816626,825636664,959459894,842542136,925905717c1664563249,892418097,876099888,942420530,842086709,808989236c842610732,909260852,959198513,842282546,925971000,909261100c808924721,824980537,909455672,943075634,876110644,842085426c741421110,909718841,892810805,926428213,825438262,741814832c858928184,842544948,942746677,959591729,842479412,959461676c943273266,962802227,892877109,808728116,959789356,909260857c942421812,875770420,875639607,825766188,859189557,741880884c808465977,942944309,892873785,943273784,1664301363,892482616c858862132,809053232,959590713,741552432,892418097,959656502c942421048,859190583,859191353,842283052,858927412,942422067c926429753,943142707,909261155,859321136,824981554,875901240c909652025,892873784,892875577,741552441,943207736,892416822c876096564,842282290,741684017,926233144,859256630,942760755c892548401,959657273,909261100,926169396,942421815,825373236c825374007,909588524,808530736,942421554,909587762,892877111c825766188,926430773,1664430642,960050489,892941368,842542130c892351797,741750837,825636664,808530486,842542130,925905717c741816369,892418097,825700916,959198002,858928690,875835699c942684259,858863158,942421040,892352816,909324851,842283308c876164151,824981305,842346808,926496818,876162105,942946098c741814839,809054264,842347573,959996720,859256882,741685303c808858169,842217523,942746680,959722801,943077424,942684204c808597046,959198007,926429748,892481593,842283052,825373749c946025267,909587762,858994487,825766188,959787829,741946165c875967033,926364729,876096567,925970994,741421621,808859448c842019123,842542134,926299957,1664432185,892418097,842479670c959198514,943274293,842348852,892483628,892678197,942421560c909194807,842019122,892483628,825700403,824981304,875901240c842086194,842621747,858993206,741618737,909652024,808661302c808987700,859123769,741749554,926037049,959723828,942746679c842151217,959920440,842283308,926430263,946026290,892352816c808596788,842610732,926103352,959198520,858797618,942814008c825766188,809055285,741881400,909652024,925905462,876162099c959920178,1664430640,892482616,858862132,842542131,926299957c741552951,892418097,892941619,959199539,959723058,926365492c842283052,892809522,942420274,858797623,909258801,892483683c959919671,824980792,909455672,842151736,892939317,876099897c741487929,892678712,943011120,926428214,842412342,741486641c859124280,942749488,942760759,842282289,858927415,909261100c825439026,942421044,909522992,875574065,959461420,842216752c959198771,876032564,926495801,825766188,942813749,1664694073c926037049,842479668,808987703,875900985,741356085,892482616c858862132,842542135,808727605,741945395,892418097,925905714c959199031,943274293,842479155,959789411,942879287,942420531c943274032,825243447,959789356,909260088,824979760,808792376c825833273,842542128,859255605,741487927,825373752,959524917c926442295,825438262,741945904,892874808,875575097,942746673c842282289,876098869,842283308,842281272,942421302,809055543c926233138,842283052,909586486,962803766,842348848,942749489c825766188,926494773,741488947,959788856,858797878,892939315c943208249,741619760,909259832,926299952,892873778,909719352c1664234547,892418097,859191602,942421040,909654069,926168626c959789100,909193779,942420789,926429753,943142707,959789356c926038325,824979510,859124024,925905206,809001782,909718840c741749557,808596536,808924728,959982645,959658290,741814579c808465977,825569589,942746675,842151217,842215993,959789100c825702451,962802233,892746037,842281526,909588524,808530736c942422066,926233906,825372977,825766188,842609717,741486905c942814265,909259825,809053237,959787577,1664430648,909259832c909522736,892873785,859388216,741748786,892418097,842545206c959198772,825766452,875836725,959461676,842217777,942420791c859386425,875639609,842283107,960049206,824981303,808792376c859387961,809053237,876163385,741685554,926233144,959525424c959982643,959658290,741749043,825373752,859255093,942760759c959460657,909194296,943011884,825766457,942421048,926298681c842217273,942684204,909588537,942422073,926233911,892351283c825766188,858928693,1664627255,875967033,926364729,926428215c960049206,741552950,808859448,842019123,842607668,808662070c741815602,892418097,842283314,942420022,942881077,842608951c959789411,926298677,959197745,943274293,842282546,842283052c858994738,824980529,875901240,926101817,808987703,959789112c741880884,892678712,943011120,809001784,926431544,741421111c959984952,909392178,942746676,959591729,959984181,842283308c926430263,959199026,808531506,808858929,842610732,926103352c946025272,825504308,909324596,825766188,926233909,741619505c842608697,859322677,892939314,875903033,741356598,875967033c825374770,842607667,926298422,1664366896,892418097,942684468c959199286,943274293,842479155,842610732,825308217,942421552c858797623,926036017,942684204,925907257,824981814,892678456c859387701,876176185,925905459,741749559,959788856,858797878c926428208,909717558,741815861,909259833,959853368,942746680c842282289,842543927,942684204,876164408,946026548,808793394c943207733,942684204,926365753,942420528,842610741,875967545c825766188,892940853,741947442,926037049,842479668,842607671c825241910,1664103989,942815544,943141687,876096563,875639858c741749553,892418097,825701685,959198263,892483888,842217529c959789356,909391160,959197236,842282546,858862136,909261155c808924721,824980537,875901240,909652025,892939320,859322681c741488438,959592760,808530228,926428214,825438262,741814832c959983672,909586489,942760761,892679473,959658295,859060524c926363698,942421555,909718839,808661047,909588524,892746032c959199030,943075892,943273523,825766188,926037045,1664235571c943206456,875837749,842542136,892351797,741881909,959983672c808924984,892873778,959592760,741619252,892418097,842348850c959199544,876032564,926037816,909261155,892416049,942420022c926429753,859322163,842283052,825504052,824981043,892678456c925972277,809053236,959787577,741487416,943273273,875967541c842621744,942814262,741552434,825635385,959461174,942746676c959722801,943077424,959789356,909326393,942420535,876163641c909127985,909588524,808530736,946026290,960051248,959854384c825766188,926233909,741946169,842216505,859256624,926428214c926300469,741356336,808859448,909456953,876162103,859321906c1664629046,892418097,859255348,942420536,892876848,942945337c892483628,892678197,942422072,943274032,842020663,943011884c876163641,824980534,842346808,942814521,876176185,942946098c741814839,825635385,909455664,959982640,859256882,741554231c875705400,858862641,942746678,892679473,876032311,959461676c943273266,962802227,892877109,808728116,909261100,842543668c959198001,909194802,876163127,825766188,809055285,741881400c960050489,926298936,959982642,825506098,1664495665,808859448c842019123,808987703,809056568,741946935,892418097,959919413c959199539,808596276,909326135,892811308,808924729,942420019c959460919,926299446,842283363,909326390,824981561,875901240c942880562,808987698,959789112,741880884,892678712,943011120c808987704,926431544,741486647,959984952,909392178,942760756c959591729,959984181,842283308,926430263,959199026,808531506c808858929,842610732,926103352,942420792,825504308,909324596c825766188,926233909,1664366385,842608697,859322677,892939314c875903033,741356598,875967033,825374770,842607667,926298422c741620016,892418097,942684468,959199286,943274293,842479155c842610787,825308217,942421552,858797623,926036017,942684204c925907257,824981814,892678456,859387701,876162105,925905459c741749559,959788856,858797878,926442288,909717558,741815861c909259833,959853368,942746680,842282289,842543927,942684204c876164408,942422068,808793394,943207733,942684204,926365753c946025008,842610741,875967545,825766188,892940853,741947442c926037049,842479668,842607671,825241910,741357109,942815544c943141687,876096563,875639858,1664496433,892418097,825701685c959198263,892483888,842217529,959789356,909391160,959197236c842282546,858862136,909261100,808924721,824980537,875901240c909652025,892953400,859322681,741488438,959592760,808530228c926428214,825438262,741814832,959983672,909586489,942746681c892679473,959658295,859060524,926363698,946026035,909718839c808661047,909588524,892746032,959199030,943075892,943273523c825766188,926037045,741488691,943206456,875837749,842542136c892351797,1664628789,959983672,808924984,892873778,959592760c741619252,892418097,842348850,959199544,876032564,926037816c909261100,892416049,942420022,926429753,859322163,842283107c825504052,824981043,892678456,925972277,809053236,959787577c741487416,943273273,875967541,842607664,942814262,741552434c825635385,959461174,942760756,959722801,943077424,959789356c909326393,942420535,876163641,909127985,909588524,808530736c942421810,960051248,959854384,825766188,926233909,1664693049c842216505,859256624,926428214,926300469,741356336,808859448c909456953,876162103,859321906,741882166,892418097,859255348c942420536,892876848,942945337,892483683,892678197,942422072c943274032,842020663,943011884,876163641,824980534,842346808c942814521,876162105,942946098,741814839,825635385,909455664c959996720,859256882,741554231,875705400,858862641,942746678c892679473,876032311,959461676,943273266,959197747,892877109c808728116,909261100,842543668,962802481,909194802,876163127c825766188,809055285,741881400,960050489,926298936,959982642c825506098,741748785,808859448,842019123,808987703,809056568c1664693815,892418097,959919413,959199539,808596276,909326135c892811308,808924729,942420019,959460919,926299446,842283308c909326390,824981561,875901240,942880562,809001778,959789112c741880884,892678712,943011120,808987704,926431544,741486647c959984952,909392178,942746676,959591729,959984181,842283308c926430263,962803506,808531506,808858929,959789356,909260857c942421812,875901492,943141172,825766188,909456693,741748788c808662073,909324337,842607664,926298422,1664562227,959592760c825440563,909716532,825569328,741552437,892418097,825309492c959197234,825766452,875836725,892483628,892875572,942420785c858797623,942813233,959789411,875967029,824981812,909455672c808923698,876162102,808529971,741357107,959591481,909456436c959982643,959658290,741552435,943010360,909586995,942760753c909194545,808991028,892811308,808924729,959198003,943143221c876097592,959789356,909260857,959197748,842479925,842020914c825766188,892940853,1664301367,909457208,909654323,959982643c842283314,741488947,959983672,959854392,876096566,858862642c741618230,892418097,926234930,942420537,892876848,942945337c859060579,926429234,942420278,909194807,875573554,959789100c808532273,824979513,909455672,909718066,926428208,875966774c741945396,926038328,859255604,959996724,859256882,741554231c825832760,892547385,942746674,892679473,892745270,909261100c825439026,959198260,876032564,942879289,959461420,842216752c962801716,926496050,825766450,825766188,926233909,741945908c875706680,959461425,876096567,892416562,741357881,875705401c842215986,842542129,875574581,1664299315,875967033,926364729c892939318,959985465,741619249,825831481,909456697,876162105c808596530,741749040,842216505,825242423,876162096,825307187c1664168497,909259833,909259832,892873784,959592760,741553716c825832761,926365753,876096565,925970994,741750583,926233144c943273782,876096569,859320882,1664235315,909652024,943010358c892939315,943272249,741488178,859385913,942748217,842607665c875770422,741357105,809055544,943009846,842542136,909325877c1664496950,875705401,842018866,809053233,926430521,741488183c842216505,825701936,892939312,825635897,741356599,942815544c842348848,842542135,825768244,1664167987,876163129,926299445c842542130,859255605,741357876,960050489,858798393,876162099c942946098,741487159,942748727,842413617,842542132,842217525c1664103991,943206456,825833269,876096563,943011122,741486901c926233144,875706422,876031028,825767985,741422129,875967033c875706674,842607664,842019126,1664300848,809054264,842414390c959982642,842544178,741422643,875639863,909194034,842607664c926101558,741946416,825831481,808794162,959982642,892680498c1664102455,943206456,943077429,876031025,892418097,741748790c909652024,925905462,959982643,925971506,741423413,892482616c825571381,809053234,842151225,1664169015,942748727,809054520c842607669,876164150,741816119,909261112,943274295,876162101c859191090,741553712,875705400,909325105,892939313,892482873c1664561716,842608697,808530230,892873776,825373497,741749553c858994233,943010617,842607670,909324342,741881911,876163129c808597301,876162098,876099122,1664364594,892940345,859125816c876162103,909194806,741421617,942814265,925905208,926428215c892810549,741685552,926233144,942749238,842607672,876164150c1664300855,892418097,876033333,959197235,959723058,926232630c892811308,942880565,959197233,943274293,808728114,859060524c875705393,824979509,875901240,959983929,892953394,859322681c741488438,943273273,959657013,808987698,859123769,741356594c926037049,959723828,942746679,959460657,875705400,842610732c808988980,946026297,808858164,842019385,842283308,942748212c959197489,943206964,926363697,842283052,959983670,942420277c825635380,909719344,892483628,926103347,962802485,842281524c892679473,892811308,875638841,942420537,875901497,943141687c842283308,842283062,959199286,943012144,943077175,875706412c842020921,946026295,842086709,875704372,892811308,842215481c942421304,925972023,808989752,959461676,842543665,925643572c892809524,943075376,909261100,808923952,946026804,909391920c926102580,909588524,959590705,942422324,942813748,809054770c825505580,959591733,959198516,943274293,842479155,959461676c942684467,962803769,909586996,892743731,842283052,842151986c959199544,959527216,909129780,959789356,909194804,942421559c926167604,808466744,909392172,859189558,962803766,943012144c842413879,892483628,808465460,959198517,943143221,909456185c959461676,942683698,959199029,825636404,875705140,909261100c959656754,962803248,926036788,876099889,892483628,825636407c942422072,892416564,926364721,825766188,808661557,741946935c943010360,909586995,876162096,875640882,1664628018,942815544c926364471,842607670,909718582,741881397,892418097,909587765c959198008,943274293,842479155,959789356,859059512,942420537c959460919,943076662,959789411,959722037,824980529,859124024c943010102,959982647,942748722,741816624,808858169,859125299c876162100,825373746,741879864,808596536,808924728,809001785c959985976,741749554,842608697,909193526,809053236,859125305c741553461,875705401,875573554,809053234,876163385,741814328c808596536,842086705,892953394,959985465,741619249,825832760c875574578,842542130,825768244,741355571,876163129,926299445c892939314,892482873,741749300,825636664,892940849,809001777c842610488,741357363,942748727,808726840,892939313,825832761c741423156,808662073,842084657,876096564,875705906,741553456c942814265,909259825,876045106,959920177,741881144,875706680c959984440,842607670,842479925,741881911,926037049,892351286c892873785,942815544,741552948,808859448,876098355,876176176c876099122,741617714,892874808,875575097,876162102,892417590c741685552,876164409,825831478,876162105,942682675,741683253c842150968,808661816,809067320,825374009,741685049,858994233c909455929,892939319,926037305,741749042,909261112,876163889c892939312,959985465,741750067,875706680,808530488,876176179c909194806,741749041,942814265,876032817,876096568,943141938c741816371,926496057,892549432,842542134,825440309,741815095c858994233,876098361,876110645,825766450,741618229,926234424c858862896,876096568,859320882,741879859,892874808,842019379c909716532,859386675,741684019,808858169,943142451,842621752c926101558,741947698,875706680,842412856,809053240,892679225c741552436,909521977,875771185,892939320,808597817,741423153c859385913,808858674,876110640,859320882,741879859,943207736c858862134,909716530,842609459,741617715,926233144,892614198c876162098,909392178,741947696,808662073,943206705,809067316c825635385,741552433,858994233,875901241,876162101,859058483c741421618,892874808,859125305,892939319,959985465,741750067c892483896,859191092,909730617,859386675,741684019,959788856c959919926,876162100,892418098,741554226,876164409,926298422c876096566,859059506,741684790,909521977,909653297,842556208c842281525,741619249,926233144,825701942,892939315,959985465c741355569,858929464,875573813,876162104,909194806,741750579c909652024,842215990,892953394,959788089,741751096,842150968c808661816,892873784,926038328,741881398,858994233,925905721c892939316,926037305,741749042,959787577,960050736,892953398c959985465,741750067,909457208,875639092,876162097,909194806c741945649,959983672,926168114,809053233,926430521,741355829c909259832,859254833,959996722,842544178,741815864,858994233c876098361,876096566,825766450,741618229,892941625,825832498c892939314,959985465,741750067,943010360,842347315,876176183c892417590,741618739,859124280,858927927,876162102,825307187c741880630,842150968,892351288,842542130,808727605,741748787c858994233,925905721,809001779,892678201,741880629,825831481c875706418,876096565,859320882,741879859,808596536,942881073c909716528,859386675,741947184,808596536,808924728,809001780c959591736,741816121,875706680,842412856,809053240,959787577c741749304,909521977,859321393,842542137,909522741,741815604c875705400,942880823,876110645,859320882,741487920,859387192c909193778,909716532,842609459,741815600,842150968,842346808c842607668,825439286,741618224,842150968,808661816,809067320c808858169,741619000,909521977,909653297,909716531,825569328c741880882,909455928,926102835,876096566,808531506,741487415c943207736,943206710,909730608,842609459,741684528,909457208c808859955,809053236,859125305,741553461,842150968,808661816c808987704,909718840,741356080,909521977,892548401,926442288c825243957,741816628,892678712,858993968,876096565,859320882c741879859,842150968,859256113,876162102,892417590,741423408c959591481,842544180,876110645,808531506,741814834,909259833c808596536,892939316,943011385,741685554,858994233,842216249c876096568,825766450,741618229,875901496,859126067,876176182c876099122,741617714,959984952,959854642,909716532,842609459c741356848,808662073,875639345,808987700,825439544,741684530c876164409,926298422,842556214,942682933,741487159,858994233c909455929,842542134,909522741,741487924,959984952,808596281c876096563,859320882,741879859,808596536,942881073,876176176c892417590,741553720,825635385,808859446,926428212,943077685c741815600,842150968,808661816,892939320,959527225,741946673c909521977,842216497,842556214,909522741,741815604,875705400c942880823,892939317,825635897,741750582,909455928,875640371c909716536,842609459,741881397,892941625,842151730,892887857c892481849,741946677,909259833,808596536,876096564,942945074c741619760,909521977,875771185,876162100,858863666,741880887c926038328,859255604,959996721,859321394,741880374,875705400c842412849,876162099,875640374,741815096,926037049,808464437c842607669,858993206,741552441,892678712,943011120,926442288c926300469,741684277,909521977,842216497,842542130,875574581c741552435,875967033,926364729,892939318,959985465,741355569c825831481,909456697,909730617,825832243,741749557,909718841c892810805,808987704,892678201,741946165,875706680,842412856c926428216,943077685,741684528,909521977,859321393,809001783c859387704,741620019,875967033,825569331,876096567,859320882c741487920,959787577,808596784,876162102,875640374,741684024c909259832,876032049,959996721,892811314,741619248,859385913c925971001,809053234,825374009,741748786,858994233,892351033c842607665,909324342,741881911,892874808,926497074,892887857c808857657,741618229,859124280,875837232,909716528,825832243c741620023,808662073,959984951,926428210,859256117,741486904c909259832,859254833,809001778,943011896,741947190,858994233c858993465,842542129,909325877,741617716,892483896,925972788c876096562,859320882,741879859,892874808,842019379,909730612c859386675,741684019,959984952,959854642,959982640,959722802c741880372,875706680,842412856,959982648,943142450,741816625c858994233,875901241,809067316,842609465,741423153,926233144c892743728,892939319,842609977,741880887,892940345,892483384c909716534,859386675,741422136,892874808,808792371,876110646c909652018,741946420,842150968,808661816,959982648,943142450c741750068,909521977,892876081,876162105,875837746,741683768c942814265,926364721,959996721,825309234,741879859,959591481c808531508,909716529,842609459,741422384,909455928,808728115l808987700,909718840m741750578,909259833l808596536,892887860l942815544,741620022l858994233,892351033l876162096,876032563l741554482,875967033l808662585,892873784l808857657,741618229l926037049,892942132l876176178,892417590l741487923,859124280m858927927,959982646l909588530,741947701" fillcolor="#333f5e" stroked="f" o:allowincell="t" style="position:absolute;left:534;top:60;width:91;height:8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26214400,0l23134208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l574449004,1702127981l1043276402,1715107388l1970106991,1047748972l1715107388,1852925216l1919951421,1746953327l1751607653,540483700l790770225,980827198l1902452838,1881292142l543453042,1952737655l540483688,790770225l980827198,1902452838l1881292142,543453042l1734960488,824210536l842080305,1010708258l1715107375,1970106991l1047748972,1882879548l543716449,1684107879l1953391977,1885431923l1030451045,539128866l1868773999,1667591790l1887007860,1914846565l578052965,2019914784l2020565620,1952671090l942744125,1076637744l826289200,573718572l792477231,1752382070l1952804961,1046835321l0,0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29556,0l69206016,0l37814272,0l65536,36044800l1983643648,1634235194l2037671280,1763730800l1596079460,808464504l829710128,1663050289l1685221231,1702521203l825369149,741355574l808857906,1864376880l1953526586,825303613l1684086818,891436394l573583412,1952542752l1830960488,1815101488l809513024,741359724l741425260,1076969580l825388080,1076899894l825388080,1076899894l826305586,1080832576l825371697,1815097398l841756736,808465969l1076904044,1076915250l577075250,980827198l1869771891,1780508011l1936615791,1701607796l1768759869,577922420l1983659567,1919903290l1634497901,1983659635l1696622138,574451313l543973750,790769699l980827198,1902452838l1931623790,1998613877l1752458345,1075851296l1043276336,1715107388l1852925216,1970479677l1701322861,1952999273l1075851296,1043276336l1715107388,1852925216l1970479677,1769414765l543716452,1701322800l1952999273,1010708258l543570550,1030648165l543582498,807416640l573587488,1983659567l1696622138,574451313l1075865193,1769414707l543716452,790769984l980827198,1902452838l1763851630,859840614l540033056,1043276336l1715107388,1852925216l1718166077,540229664l1746940480,1751607653l1043276404,980823868l1836216166,1935764597l980827198,1752457584l1634887456,1852139876l1634235252,1802462576l578036285,1664773920l1701736047,2037675107l574449008,1952671090l1702109218,1868723320l1667592824,1075985780l910175284,741687340l790771520,980827198l1684955496,1047749996l1748661820,1936683040l1869182057,1075985774l573582384,792477231l1634220662,1701602414l792477299,1752382070l1952804961,1046835321l0,0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7822514,0l65536,35651584l1983643648,1634235194l2037671280,1763730800l1596079460,808464504l913596208,1663050293l1685221231,1702521203l825369149,741355574l808857906,1864376880l1953526586,892740157l1684086818,857881962l573583414,1952542752l1830960488,825388076l741355574,909193836l876621872,741490796l808857906,841772080l808465969,1702063736l741490797,808857906l859860016,845952320l808465969,1853371456l1080911219,825371698l1815097398,893399872l909193836,876621872l741490796,808857906l841772080,808465969l845950060,808465969l825388076,1076899894l1701211700,1983659554l1920234298,543517551l1852403562,1819898995l1830960485,1919251561l1010708258,1868970614l1819635058,1010725729l543570550,1030648165l1818326562,573580064l1983659567,1696622138l574451313,1685025392l540033056,573906993l1983659567,1696622138l574451313,544044403l1952737655,540024936l790769728,980827198l1902452838,1931623790l1075866997,826286130l790769696,980827198l1902452838,1931623790l1746955637,1751607653l540024948,790769728l980827198,1902452838l1931623790,1075866997l826286132,790769696l1982807102,1919903290l1634497901,1983659635l1952542778,1919361128l1701405793,1752396910l1868918881,1948401003l980361250,1852731235l1953784677,1030058105l1667592738,1948263028l1651800165,1702000751l574452835,741354544l808857906,876620848l1010708258,1634220662l1701602414,1983659635l1881172026,1953067887l1030647657,741490722l808857906,1043276336l980823868,1684955496l1047749996,980823868l1885431923,1887007845l1694514789,574451313l544044403,808988721l21045296,0l65536,19398656l1983643648,1634235194l2037671280,1763730800l1596079460,808464504l829710128,539112247l1919905635,2053731172l841104741,808465969l909193772,539111472l1886599791,824327540l539112247,1030382689l808859938,1881154096l1030255713,1814850850l808857906,1697792048l826290285,909193836l841756720,808465969l1010704997,1953708662l1701539698,1768909344l2037674862,574449004l1702127981,1043276402l1715107388,1970106991l1047748972,1715107388l1852925216,1635131965l807608428,1010708258l543570550,1030648165l1836413730,1075851296l573579312,1983659567l1696622138,574451313l544044403,1734960488l807433320,573587488l792477231,1868970614l1819635058,1010725729l1634220662,1701602414l1983659635,1881172026l1953067887,1030647657l1076637730,1043276337l980823868,1684955496l1047749996,980823868l1885431923,1887007845l16793189,0l31522816,0l844038144,352065l-136511488,1662018140l1684635800,1752375869l1600483425,1226842672l1394752836,1701863784l539112992,1919905635l2053731172,841104741l925972021,925969458l842545208,1634738210l574449780,909455981l741488433,892496944l842477878,876163628l845952311,859190834l892611640,1664562233l926102072,842083377l926102583,824979500l943208503,741354546l943208241,929247800l842346805,842150188l741685553,892482865l908867378,926168887l825438764,741357620l859059505,892496950l842477878,1702375468l1768300578,1868786796l1030909804,892740386l1717855842,1953701922l1701539698,1713519972l980361250,1869376609l1668180343,1030515813l539128866,1819898995l1881292133,1953067887l980316009,1869832801l1702131052,1717922875l808794740,1869888304l808991344,1769421621l979924068,1748710451l1751607653,825440884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1651800165l44136559,0l-847314944,1441877093l-136511488,1662018140l1343640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44105728,0l844038144,352065l-136511488,1662018140l1343640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2162688,0l1703936000,1442058935l0,0l0,1702126948l7435363,0l1935671296,1442059046l-1699741696,1442059044l486014976,2126560586l1507328,858783744l314572800,1442059044l313524224,1442059044l1382023168,1442059045l1380974592,1442059045l5242880,0l2097152,0l844103680,352065l6619136,3342368l7340085,0l10485760,0l844103680,352065l-136511488,1662018140l163992,2048840l110027,2054386l87123,2061269l62797,2069319l0,2091734l0,539559l67805,539559l122771,484581l122771,416789l122771,348945l67805,293980l0,293980l0,82348l47093,70102l256274,18645l399707,0l399707,0l3211264,0l-1870659584,1442059044l-933232640,1442059044l521666560,2126560586l0,0l3211256,0l3145728,0l101711872,1441877394l-136511488,1662018140l959545496,3748661l3473460,1705246720l-65484,10000l16842752,0l65536,327680l102760448,1442058926l0,1442054144l-1724907520,1442058581l59244544,1442059045l-1946157056,1442058921l0,1869742080l-1037033372,1442058921l0,808452096l1431318306,1442058921l334495744,1442059044l859832320,926495008l13618,808452096l131084066,1442058926l0,1869742080l877666404,1442058566l65536000,1442059045l-477102080,1442058800l0,1869742080l104865892,1442058926l0,573571072l-205504977,1442058788l68681728,1442059045l73400320,1442059045l0,790757376l134233150,1442058926l0,543424512l1831875392,1442058921l71827456,1442059045l-589299712,1442058925l0,1075838976l22004,313396464l22004,0l892678432,313383664l22004,0l543570550,313305632l22004,321193240l22004,313380512l22004,0l1836413730,313383712l22004,0l543570550,289652832l22004,321193288l22004,1010696193l543570550,0l1836413730,97l0,-1184948976l32448,321174000l22004,-1119215848l32448,0l0,48l0,49l0,321132560l22004,-1184949056l32448,-1119215848l32448,0l0,96l0,768l0,1598108240l5,1650259933l-2137496816,574448745l1885431923,573595493l1027885344,1634226978l840983920,1663050292l1685221231,1702521203l808526397,943142455l909257784,825569329l1881154101,1030255713l741371170,909667376l741683763,909194034l909337394,943273271l842019116,741357875l842084919,841757234l943076147,808528947l859189297,875834416l825506097,925905260l943208246,859386924l1815097398,909586481l741881911,892482866l1815622962,959852593l741421878,875705650l1664626992,875966513l741422903,875705650l741749817,808857649l741879862,926037298l741945910,943009841l741619762,825439538l1664234808,859123761l741816374,808727858l741488434,943009841l741421618,825570610l741880630,943075377l741945652,926233906l1815491122,909586481l741881911,943011122l1815623478,909586481l741881911,808531506l1815425333,859254833l741554226,942683698l1664693816,892678193l741618484,943273266l741881141,875769905l741882168,842544434l741486649,825307185l741620018,808858930l1664431922,959919673l841758259,926429493l959197495,842477873l875703351,960049464l892873778,875902768l875835948,943141689l808597091,741488952l859320882,741749809l875770675,841758770l909390129,908867637l741554488,925904946l1815689269,808594480l892679472,741370935l859190580,845952566l926103348,859124780l1664235320,943075384l875834420,842150962l842150188,741816119l959592755,824979505l926364210,858991671l943011123,842150243l741816119,842282802l942422322,876099120l875704876,741945655l859255858,825371703l959853107,841756780l926363697,741370933l577075248,1818846752l1819239276,574452335l858993443,577058150l1920234272,1684368239l577118781,1631219488l2003790956,1701015145l574450796,1931485812l1701607796,1869619773l1769236851,1631219311l1819243362,996504693l1952867692,892941882l1886352443,858927674l1684633403,825911412l1748710964,1751607653l926169716,1936538417l1920413039,1932357729l1701607796,1852796474l762723173,1954047348l1668178221,980578152l1684302189,1042441580l6649904,1043276340l1715107388,289l0,1598108240l5,1650259933l-2137496816,1598108160l5,0l0,1598108160l5,0l0,1598108160l5,0l0,1598108160l5,0l0,1598108160l5,0l0,1598108160l5,0l0,1598108160l5,0l0,1598108160l5,0l0,1598108160l5,0l0,1598108160l5,0l0,1598108160l5,0l0,1598108160l5,0l0,1598108160l5,0l0,1598108160l5,0l0,1598108160l5,0l0,1598108160l5,0l0,1667592738l1948263028,225l0,1281742320l22001,1650259933l-2137496816,501219328l1147338752,1310457856l-2029715456,1810890752l-794951680,1810890752l-497025024,1810890752l-207355904,1779302400l73990144,1723465729l73990144,-1297154047l-835715069,-1567424512l-2036989949,-1998127104l920780803,1680932864l3,1210974208l3,47906816l1338441730,-198180864l1832255489,-449183744l-2037907455,-845086720l-1752956927,-1365704704l-993001471,1543438336l-1513226239,-205193216l1376780288,-975110144l1025966080,-1167130624l653197312,-1279983616l279511040,-1319501824l0,-1268187136l0,0l0,1185l0,1l1151,1933211196l1701863784,1701869940l1029990688,813195042l1596993584,573714804l1869570848,1769170034l574449018,808857906l825371696,573583414l1933209376,574452848l539111985,1030382689l842085410,1881154101l1030255713,960523554l1815294272,1077162560l829175602,808466480l843082796,926040117l842088556,1815294272l1077293632,1080834098l826290481,808545332l1076899896,1080834354l826290225,843082804l942817331,1042441592l1933211196,1802465908l1869226085,1953721961l1030057081,1953066274l790786661,980827198l1836216166,1935764597l980827198,1902452838l1981955438,589327457l1043276336,1715107388l1852925216,1919951421l824206447,926036512l840970801,1010708258l543570550,1030648165l1869770786,540090468l943207218,573710384l1983659567,1696622138l574451313,1634563443l1701603182,824193056l573579320,1983659567l1696622138,574451313l544436067,1075851584l1043276339,1715107388l1852925216,1970479677l1735287149,807429484l909128480,790769696l980827198,1902452838l1663188334,1075868527l893394993,1010708258l543570550,1030648165l1852404514,540164128l790770496,980827198l1902452838,1931623790l1075867241,893394994l1010708258,543570550l1030648165,1836413730l942682400,807415856l573849632,1983659567l1696622138,574451313l544044403,808988721l540024880,790771264l980827198,1902452838l1931623790,824208757l808466480,540426272l1043276336,1715107388l1852925216,1970479677l808525933,540028984l807416896,1010708258l543570550,1030648165l1836413730,540164128l926949424,1010708258l543570550,1030648165l1836413730,540164128l943726640,1010708258l543570550,1030648165l1869770786,826286180l540033056,808988721l1043276336,1715107388l1852925216,1919951421l1075864687,809508914l942682400,790769712l980827198,1902452838l1931623790,1851878773l543517799,875765808l573579314,1983659567l1696622138,574451313l544436067,540356928l574042432,1983659567l1696622138,574451313l1634563443,1701603182l891301920,573579316l1983659567,1696622138l574451313,544436067l540356928,574173504l1983659567,1696622138l574451313,544106867l540422464,574173504l1983659567,1696622138l574451313,544106867l540422464,574042432l1983659567,1696622138l574451313,544044403l808988721,540024880l574107968,1983659567l1696622138,574451313l544044403,808988721l540024880,573583936l1983659567,1696622138l574451313,544044403l808988721,843063344l573579312,1983659567l1696622138,574451313l544044403,808988721l826286128,573579320l1983659567,1696622138l574451313,544044403l807416384,825376800l1010708258,543570550l1030648165,1836413730l540164128,843063344l1043276338,1715107388l1852925216,1970479677l843063405,909197344l790769696,980827198l1902452838,1931623790l1075866997,540024882l573976896,792477231l1868970614,1819635058l1010725729,1634744950l1730177140,1768186226l1937010277,1701863784l574450543,1864376948l1852793658,1952671086l1701869940,1701978685l539128931,1954047348l1920495458,1031037797l858931234,926040108l909262892,959594540l1010708258,1634220662l1701602414,1983659635l1881172026,1953067887l1030647657,942682402l1076637744,790769715l1982807102,1851877434l1936026724,1982807102l1634235194,2037671280l4089200,0l0,0l0,1521l0,1l1491,1933211196l1701863784,1701869940l1029990688,813195042l1596993584,574042484l1869570848,1769170034l574449018,808857906l825371696,573583414l1933209376,574452848l539113265,1030382689l808858402,858860592l741355573,808793133l1881154096,1030255713l1076915490,2037461299l1077359424,1080834099l1080831033,843069489l826305590,1080831024l1898721843,959660152l1815556928,808857906l858865712,808599660l1815622208,808857906l875642928,909193836l859844656,1081700659l876621876,826305585l825371696,1815097398l1077031488,1080832051l825371705,1815097398l741421888,808857906l1081635120,876623923l1076915248,1080833073l843068977,1076915252l1702376241,1983659554l1920234298,543517551l1852403562,1819898995l1830960485,1919251561l1010708258,1868970614l1819635058,1010725729l543570550,1030648165l1818326562,573711136l1983659567,1696622138l574451313,543973750l790769955,980827198l1902452838,1931623790l824208757,808466480l540033056,1043276336l1715107388,1852925216l1970479677,808525933l540028984,807416128l1010708258,543570550l1030648165,1935827234l573653024,1983659567l1696622138,574451313l544432737,790769728l980827198,1902452838l1931623790,1075866997l540024884,790771008l980827198,1902452838l1763851630,809508966l840972064,1010708258l543570550,1030648165l543582498,824193088l573906992,1983659567l1696622138,574451313l1685025392,808727840l926949424,790770464l980827198,1902452838l1881292142,543453042l808465461,540557344l1043276339,1715107388l1852925216,1718166077l540098592,573710391l1983659567,1696622138l574451313,1075865193l808525873,790770976l980827198,1902452838l1881292142,543453042l808465461,825311264l790770464,980827198l1902452838,1881292142l543453042,808465461l842088480,790770464l980827198,1902452838l1763851630,809508966l1075851296,1043276338l1715107388,1852925216l1718166077,540426272l826286128,1043276341l1715107388,1852925216l1718166077,540098592l1075853632,1043276338l1715107388,1852925216l1718166077,540426272l540488000,790772032l980827198,1902452838l1763851630,809508966l540164128,1952737655l1043276392,1715107388l1852925216,1718166077l540426272,1952737655l826286184,1043276345l1715107388,1852925216l1718166077,540098592l1075851840,1043276345l1715107388,1852925216l1718166077,540426272l540095040,790772032l980827198,1902452838l1763851630,809508966l858865696,573784096l1983659567,1696622138l574451313,1075865193l826286134,843063347l1043276339,1715107388l1852925216,1718166077l540098592,859840560l1010708258,543570550l1030648165,543582498l1075852864,807417138l1010708258,543570550l1030648165,543582498l1075851328,826286131l1043276339,1715107388l1852925216,1718166077l540426272,540225856l574042688,1983659567l1696622138,574451313l1075865193,859840561l1768253472,578054247l1983659567,1696622138l574451313,1075865193l843063350,1701322809l1952999273,1010708258l543570550,1030648165l1818326562,573580064l1983659567,1696622138l574451313,544044403l1952737655,540024936l573649728,1983659567l1696622138,574451313l544044403,1734960488l807433320,825442336l1010708258,543570550l1030648165,1869770786l859840612,959586353l824195378,808464432l1010708258,543570550l1030648165,1836413730l1684633376,807430260l875773984,1010708258l543570550,1030648165l1836413730,1768253472l544499815,859840560l1043276340,1715107388l1852925216,1970479677l859840621,540024881l1043276336,1715107388l1852925216,1970479677l540024941,540095296l573649728,1983659567l1696622138,574451313l544044403,540095296l540160832,1043276336l1715107388,1852925216l1970479677,540024941l808857906,859840560l1043276337,1715107388l1852925216,1970479677l859840621,859840561l573579315,792477231l1868970614,1819635058l1010725729,1634744950l1730177140,1768186226l1937010277,1701863784l574450543,1864376948l1852793658,1952671086l1701869940,1701978685l539128931,1954047348l1920495458,1031037797l875773986,875773996l892551212,909328428l1010708258,1634220662l1701602414,1983659635l1881172026,1953067887l1030647657,741490722l790770496,1982807102l1851877434,1936026724l1982807102,1634235194l2037671280,4089200l0,0l0,1361l0,1l1337,1933211196l1701863784,1701869940l1029990688,813195042l1596993584,574108020l1869570848,1769170034l574449018,808857906l825371696,573583414l1933209376,574452848l539113521,1030382689l808532002,1881154096l1030255713,824995106l808466480,875642988l1815556416,910177344l892420204,1815490880l893400384,909197420l1815425344,876623424l925974636,1815359808l808988721,1080831024l826292273,926968884l1080833088,826292529l943746101,1080833344l826290226,960523318l1080833600,826290482l825388087,741355574l808988721,843082800l942751793,1077493868l843082807,959529008l1077428332,826305592l808599609,1077362796l826305593,825376824l942682476,841756720l808465969,925974636l1815163456,960509504l909197420,1815097920l943732032,892420204l1815687488,926954560l875642988,2016948544l1010704997,1953708662l1701539698,1768909344l2037674862,574449004l1702127981,1043276402l1715107388,1970106991l1047748972,1715107388l1852925216,1635131965l807608428,1010708258l543570550,1030648165l1869770786,808525924l540028984,959656505l808464672,790769712l980827198,1902452838l1881292142,543453042l808988721,808919088l824193335,808464432l1010708258,543570550l1030648165,1869770786l808525924,540028984l926038067,808464672l790769712,980827198l1902452838,1931623790l824208757,808466480l1075851296,1043276337l1715107388,1852925216l1970479677,808525933l540028984,843063344l1010708258,543570550l1030648165,1836413730l942682400,807415856l573784096,1983659567l1696622138,574451313l544044403,808988721l859840560,790769696l980827198,1902452838l1931623790,824208757l808466480,540164128l1043276336,1715107388l1852925216,1970479677l808525933,540028984l807416128,1010708258l543570550,1030648165l1869770786,809508964l808991008,808525880l573583408,1983659567l1696622138,574451313l1685025392,540033056l892416824,808464672l790769712,980827198l1902452838,1881292142l543453042,891301952l540423477,808464433l1043276336,1715107388l1852925216,1919951421l1075864687,959520816l824193333,808464432l1010708258,543570550l1030648165,1836413730l942682400,807415856l808534048,1010708258l543570550,1030648165l1836413730,942682400l807415856,825311264l1010708258,543570550l1030648165,1836413730l942682400,807415856l842088480,1010708258l543570550,1030648165l1836413730,942682400l807415856,858865696l1010708258,543570550l1030648165,1836413730l942682400,1075851312l807416625,1010708258l543570550,1030648165l1836413730,942682400l1075851312,807416369l1010708258,543570550l1030648165,1836413730l942682400,1075851312l807416113,1010708258l543570550,1030648165l1836413730,942682400l1075851312,807415857l1010708258,543570550l1030648165,1836413730l1818717793,540024933l807417140,1010708258l543570550,1030648165l1936679714,540033056l573715008,1983659567l1696622138,574451313l544106867,1075851328l790770226,980827198l1902452838,1931623790l824208757,808466480l1075851296,790770482l980827198,1902452838l1931623790,824208757l808466480,1075851296l790770738,980827198l1902452838,1931623790l824208757,808466480l858931232,790769696l980827198,1902452838l1931623790,824208757l808466480,875708448l790769696,980827198l1902452838,1931623790l824208757,808466480l1075851296,1043276336l980823868,1836216166l1935764597,980827198l1752457584,1634887456l1852139876,1634235252l1802462576,578036285l1664773920,1701736047l2037675107,574449008l1952671090,1702109218l1868723320,1667592824l1075985780,1076639026l1076639282,1076639538l790771762,980827198l1684955496,1047749996l1748661820,1936683040l1869182057,824327534l808466480,959594540l1010708258,1748661807l1818521185,1010725733l1933211183,1701863784l1701869940,62l0,577l0,1l550,1933211196l1701863784,1701869940l1029990688,813195042l1596993584,573846132l1869570848,1769170034l574449018,808857906l825371696,573583414l1933209376,574452848l539112498,1030382689l942682402,539111472l1752457584,1080894013l1080831033,1697394737l825311341,909193772l1080832048,841757233l808465969,1010704997l1953708662,1701539698l1768909344,2037674862l574449004,1702127981l1043276402,1715107388l1970106991,1047748972l1715107388,1852925216l1635131965,807608428l1010708258,543570550l1030648165,1836413730l540033056,808525872l573583416,1983659567l1696622138,574451313l544044403,807415872l790769696,980827198l1902452838,1931623790l1998613877,1752458345l1075851296,1043276336l1715107388,1852925216l1919951421,1075864687l540155954,1043276337l1715107388,1852925216l1919951421,1075864687l540155955,1043276337l1715107388,1852925216l1718166077,540098592l1075852608,1043276340l1715107388,1852925216l1970479677,540024941l807417408,1010708258l543570550,1030648165l1836413730,1684633376l807430260,573980704l1983659567,1696622138l574451313,1075865193l540024881,790771776l980827198,1902452838l1763851630,826286182l540491808,1952737655l1043276392,1715107388l1852925216,1718166077l540098592,807417920l1010708258,543570550l1030648165,543582498l1998598464,1752458345l574046240,792477231l1868970614,1819635058l1010725729,1634220662l1701602414,1983659635l1881172026,1953067887l1030647657,741359650l808857906,1043276336l980823868,1684955496l1047749996,980823868l1885431923,1887007845l15973,0l0,33l0,1l4,1280070990l32256,0l0,33l0,1l4,1280070990l32256,0l0,33l0,1l4,1280070990l32256,0l0,353l0,1l330,1933211196l1701863784,1701869940l1029990688,813195042l1596993584,573846388l1869570848,1769170034l574449018,808857906l825371696,573583414l1933209376,574452848l539112499,1030382689l942682402,539111472l1752457584,745349693l741359724,741359724l808857906,825388080l741355574,808857906l1701211696,1983659554l1920234298,543517551l1852403562,1819898995l1830960485,1919251561l1010708258,1868970614l1819635058,1010725729l543570550,1030648165l1818326562,573580064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359650,808988721l1043276336,980823868l1684955496,1047749996l980823868,1885431923l1887007845,15973l0,497l0,1l476,1933211196l1701863784,1701869940l1029990688,813195042l1596993584,574108532l1869570848,1769170034l574449018,808857906l825371696,573583414l1933209376,574452848l539113523,1030382689l942682402,539111472l1752457584,745349693l741490787,741359664l808465461,824979520l808466480,1076904035l741621813,808857906l825371696,741355574l808857906,1701211696l1983659554,1920234298l543517551,1852403562l1819898995,1830960485l1919251561,1010708258l1868970614,1819635058l1010725729,543570550l1030648165,1818326562l573580064,1983659567l1696622138,574451313l544044403,809508912l790769696,980827198l1902452838,1881292142l543453042,826286129l790770208,980827198l1902452838,1931623790l1998613877,1752458345l540033056,1043276336l1715107388,1852925216l1919951421,824206447l540229664,1043276338l1715107388,1852925216l1919951421,1746953327l1751607653,540221556l1043276340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08528944l573583416,792477231l1634220662,1701602414l792477299,1752382070l1952804961,1046835321l0,1057l0,1l1026,1933211196l1701863784,1701869940l1029990688,813195042l1596993584,573584500l1869570848,1769170034l574449018,808857906l825371696,573583414l1933209376,574452848l539111476,1030382689l942682402,824979504l808466480,942682412l539111472,1752457584l745349693,741687395l1076903984,809514545l1664364864,826290240l1077362744,859845169l1664233792,826292544l1076969522,826290738l1664102976,843067712l825311284,909193772l841756720,808465969l909193772,1718497328l1010704997,1953708662l1701539698,1768909344l2037674862,574449004l1702127981,1043276402l1715107388,1970106991l1047748972,1715107388l1852925216,1635131965l841162860,1010708258l543570550,1030648165l1818326562,573580064l1983659567,1696622138l574451313,544044403l1075851328,573579313l1983659567,1696622138l574451313,1685025392l1075851552,573710386l1983659567,1696622138l574451313,544044403l809508912,790769696l980827198,1902452838l1881292142,543453042l876617777,790770208l980827198,1902452838l1931623790,1075866997l859840560,790769696l980827198,1902452838l1881292142,543453042l910172209,790770208l980827198,1902452838l1931623790,1075866997l859840561,790769696l980827198,1902452838l1881292142,543453042l943726641,790770208l980827198,1902452838l1931623790,1075866997l1769414705,543716452l1043276336,1715107388l1852925216,1919951421l824206447,808534048l790770208,980827198l1902452838,1981955438l589327457,1043276337l1715107388,1852925216l1970479677,540024941l540160320,1043276336l1715107388,1852925216l1919951421,824206447l858865696,790770208l980827198,1902452838l1931623790,807431541l875642912,790769696l980827198,1902452838l1881292142,543453042l826286129,573710389l1983659567,1696622138l574451313,544044403l540291392,540160320l1043276336,1715107388l1852925216,1919951421l824206447,925974560l790770208,980827198l1902452838,1931623790l1746955637,1751607653l826286196,573579314l1983659567,1696622138l574451313,1685025392l1075851552,840972593l1010708258,543570550l1030648165,1836413730l808599584,842088480l790769696,980827198l1902452838,1881292142l543453042,843063345l573710385,1983659567l1696622138,574451313l544044403,540029504l1734960488,807433320l1010708258,543570550l1030648165,1869770786l540090468,540226112l1043276338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26289200l1043276340,1748661820l1936683040,1869182057l1075985774,826289203l1043276338,1748661820l1936683040,1869182057l1075985774,843066417l1043276336,980823868l1684955496,1047749996l980823868,1885431923l1887007845,15973l0,0l0,465l0,1l439,1933211196l1701863784,1701869940l1029990688,813195042l1596993584,573650036l1869570848,1769170034l574449018,808857906l825371696,573583414l1933209376,574452848l539111732,1030382689l842542370,841756728l808465204,942746924l875311152,573584688l1952542752,1830960488l825388076,741355574l909193836,841756720l808465969,825371756l2016423990,1835365230l809513280,1077100652l1701211698,1983659554l1920234298,543517551l1852403562,1819898995l1830960485,1919251561l1010708258,1868970614l1819635058,1010725729l543570550,1030648165l1818326562,573776672l1983659567,1696622138l574451313,543973750l790770211,980827198l1902452838,1981955438l589327457,1043276337l1715107388,1852925216l1635131965,807608428l1010708258,1715107375l1970106991,1047748972l1882879548,543716449l1684107879,1953391977l1885431923,1030451045l539128866,1868773999l1667591790,1887007860l1914846565,578052965l2019914784,2020565620l1952671090,741351997l825371696,741355574l808857906,1043276336l1748661820,1818521185l1010725733,543701622l1769172848,1852795252l826286653,573587500l1983659567,1881172026l1953067887,1030647657l741556258,790770240l1982807102,1851877434l1936026724,1982807102l1634235194,2037671280l4089200,0l0,481l0,1l456,1933211196l1701863784,1701869940l1029990688,813195042l1596993584,573846644l1869570848,1769170034l574449018,808857906l825371696,573583414l1933209376,574452848l539112500,1030382689l842542370,841756728l808465204,942746924l875311152,573584688l1952542752,1830960488l825388076,741355574l909193836,841756720l808465969,825371756l2016423990,1835365230l2016162112,741425260l808857906,1701211696l1076969581,859860016l1718497856,1010704997l1953708662,1701539698l1768909344,2037674862l574449004,1702127981l1043276402,1715107388l1970106991,1047748972l1715107388,1852925216l1635131965,857940076l1010708258,543570550l1030648165,1818326562l573711136,1983659567l1696622138,574451313l543973750,790769955l980827198,1902452838l1981955438,589327457l1043276336,980823868l1836216166,1935764597l980827198,1752457584l1634887456,1852139876l1634235252,1802462576l578036285,1664773920l1701736047,2037675107l574449008,1952671090l1702109218,1868723320l1667592824,807550324l841756716,808465969m909193772,790769712l980827198,1684955496l1047749996,1748661820l1936683040,1869182057c1075985774,809511985,1010708258,543701622,1769172848,1852795252c859841085,573718572,792477231,1634220662,1701602414,792477299c1752382070,1952804961,1046835321,0,0,465c0,1,437,1933211196,1701863784,1701869940c1029990688,813195042,1596993584,574043252,1869570848,1769170034c574449018,808857906,825371696,573583414,1933209376,574452848c539113268,1030382689,842542370,841756728,808465204,942746924c875311152,573584688,1952542752,1830960488,825388076,741355574c909193836,841756720,808465969,825371756,2016423990,826305893c1080832064,1848786995,1042441574,1933211196,1802465908,1869226085c1953721961,1030057081,1953066274,790786661,980827198,1836216166c1935764597,980827198,1902452838,1981955438,589327457,1043276339c1715107388,1852925216,1635131965,841162860,1010708258,543570550c1030648165,1818326562,573645600,1983659567,1696622138,574451313c543973750,790769699,1982807102,1919903290,1634497901,1983659635c1952542778,1919361128,1701405793,1752396910,1868918881,1948401003c980361250,1852731235,1953784677,1030058105,1667592738,1948263028c1651800165,1702000751,574452835,741354544,808857906,825371696c573583414,1983659567,1851877434,1936026724,980827198,1869619304c1769236851,574451311,1076638016,1043276336,1748661820,1936683040c1869182057,1075985774,843066419,1010708258,1748661807,1818521185c1010725733,1933211183,1701863784,1701869940,62,0c0,481,0,1,454,1933211196c1701863784,1701869940,1029990688,813195042,1596993584,573584756c1869570848,1769170034,574449018,808857906,825371696,573583414c1933209376,574452848,539111477,1030382689,842542370,841756728c808465204,942746924,875311152,573584688,1952542752,1830960488c825388076,741355574,909193836,841756720,808465969,825371756c2016423990,826305893,1080850476,825371697,1848651830,1080911206c1815101489,843068224,577070702,980827198,1869771891,1780508011c1936615791,1701607796,1768759869,577922420,1983659567,1919903290c1634497901,1983659635,1696622138,574451313,543973750,790770467c980827198,1902452838,1981955438,589327457,1043276338,1715107388c1852925216,1635131965,824385644,1010708258,543570550,1030648165c1818326562,573580064,792477231,1868970614,1819635058,1010725729c1634744950,1730177140,1768186226,1937010277,1701863784,574450543c1864376948,1852793658,1952671086,1701869940,1701978685,539128931c1954047348,1920495458,1031037797,808202274,909193772,841756720c808465969,1010708258,1634220662,1701602414,1983659635,1881172026c1953067887,1030647657,741425186,790769728,980827198,1869619304c1769236851,574451311,1076638528,1043276338,980823868,1684955496c1047749996,980823868,1885431923,1887007845,15973,0c0,561,0,1,532,1933211196c1701863784,1701869940,1029990688,813195042,1596993584,573650292c1869570848,1769170034,574449018,808857906,825371696,573583414c1933209376,574452848,539111733,1030382689,808529186,741357616c808662066,858598448,741355574,808792116,942746924,875311152c573584688,1952542752,1830960488,825388076,741355574,909193836c841756720,808465969,825371756,2016423990,826305893,1080850476c825371697,1848651830,1080911206,1815101489,843068224,1077231724c1701211700,1983659554,1920234298,543517551,1852403562,1819898995c1830960485,1919251561,1010708258,1868970614,1819635058,1010725729c543570550,1030648165,1818326562,573907744,1983659567,1696622138c574451313,543973750,790770723,980827198,1902452838,1981955438c589327457,1043276339,1715107388,1852925216,1635131965,841162860c1010708258,543570550,1030648165,1818326562,573645600,1983659567c1696622138,574451313,543973750,790769699,1982807102,1919903290c1634497901,1983659635,1952542778,1919361128,1701405793,1752396910c1868918881,1948401003,980361250,1852731235,1953784677,1030058105c1667592738,1948263028,1651800165,1702000751,574452835,741354544c808857906,825371696,573583414,1983659567,1851877434,1936026724c980827198,1869619304,1769236851,574451311,1076638016,1043276336c1748661820,1936683040,1869182057,1075985774,843066419,1010708258c543701622,1769172848,1852795252,893395517,573849644,792477231c1634220662,1701602414,792477299,1752382070,1952804961,1046835321c0,0,0,1825,0,1c1800,1933211196,1701863784,1701869940,1029990688,813195042c1596993584,573781364,1869570848,1769170034,574449018,808857906c825371696,573583414,1933209376,574452848,539112245,1030382689c942682402,858533936,573583414,1952542752,1830960488,826305580c2020682800,1077424448,2037463345,1076900416,1080832306,842088502c843085937,858931250,843086193,892485684,1077362796,1081635120c843068978,1081700663,843069490,826305593,842088497,859863153c825442352,859863409,858996786,909193836,1814835248,826290752c825388084,1076899894,1080832817,858865717,1077231724,2037462577c1077162816,1080833331,825371702,1898983478,842154104,1815491392c826291264,1076915251,845951793,1076899895,1853371441,1080911219c892420152,859863409,942882871,1077297260,2020684337,1077031488c2037461810,1077162560,1080833330,2016428088,1077493869,2037462321c1077490496,1080834099,842088503,843085937,858931254,843086193c892485688,1077493868,1936619568,1814850917,741355840,826308721c959529016,843086193,825376816,1077297260,2020684337,1077031488c2037461810,1077162560,1080833330,1898987575,909262968,1899442752c942817401,1815687744,1076965696,2020684337,1076900672,2037461299c1077031744,845951795,808465969,843082796,1815359808,808857906c858865712,1077231724,1080832817,909197365,859863409,892551220c741752940,808857906,1081635120,859845170,876637238,1815294272c858865712,808923756,875642928,943746424,1815425344,809515072c1077493869,960523312,1832202560,826291264,876637235,1832333632c826291520,893414455,1848848704,1042441574,1933211196,1802465908c1869226085,1953721961,1030057081,1953066274,790786661,980827198c1836216166,1935764597,980827198,1902452838,1981955438,589327457c1043276337,1715107388,1852925216,1635131965,807608428,1010708258c543570550,1030648165,1836413730,1684633376,807430260,808923680c1043276336,1715107388,1852925216,1919951421,824206447,540098592c1043276338,1715107388,1852925216,1970479677,808525933,540028984c859840560,1010708258,543570550,1030648165,1836413730,942682400c1075851312,573579315,1983659567,1696622138,574451313,544044403c908080192,807417143,1010708258,543570550,1030648165,1836413730c540360736,926294064,1043276341,1715107388,1852925216,1970479677c876617837,808923680,573579312,1983659567,1696622138,574451313c544044403,807417152,808923680,1043276336,1715107388,1852925216c1970479677,943726701,908079136,790770999,980827198,1902452838c1931623790,1075866997,926294073,573579317,1983659567,1696622138c574451313,1685025392,1075851552,573710384,1983659567,1696622138c574451313,544044403,1734960488,807433320,573587488,1983659567c1696622138,574451313,1685025392,858865696,840970528,1010708258c543570550,1030648165,1869770786,540090468,874524736,1010708258c543570550,1030648165,1836413730,1768253472,544499815,826286128c1043276341,1715107388,1852925216,1970479677,809508973,1075851296c790770993,980827198,1902452838,1931623790,908094837,1075852599c807415857,1010708258,543570550,1030648165,1836413730,892420128c807415840,1010708258,543570550,1030648165,1836413730,1075851296c908081201,790770999,980827198,1902452838,1931623790,1075866997c1075852593,807418161,1010708258,543570550,1030648165,1836413730c1075851296,926294070,1043276341,1715107388,1852925216,1970479677c826286189,826286133,573579314,1983659567,1696622138,574451313c544044403,540358454,540160576,1043276336,1715107388,1852925216c1970479677,826286189,843063349,573579315,1983659567,1696622138c574451313,544044403,540358454,807417664,1010708258,543570550c1030648165,1836413730,1075851296,826286128,1043276341,1715107388c1852925216,1970479677,540024941,540422720,573912886,1983659567c1696622138,574451313,544044403,843063344,826286135,1043276341c1715107388,1852925216,1970479677,540024941,540094784,573912886c1983659567,1696622138,574451313,544044403,826286128,826286130c1043276341,1715107388,1852925216,1970479677,926294125,859840565c573579312,1983659567,1696622138,574451313,544044403,859840560c826286129,1043276341,1715107388,1852925216,1970479677,540024941c908080448,790770999,980827198,1902452838,1931623790,1075866997c1075852593,807417393,1010708258,543570550,1030648165,1836413730c840970272,808465969,892420128,1010708258,543570550,1030648165c1836413730,1075851296,926294072,1043276341,1715107388,1852925216c1970479677,826286189,826286133,573579317,1983659567,1696622138c574451313,544044403,540358454,807418176,1010708258,1715107375c1970106991,1047748972,1882879548,543716449,1684107879,1953391977c1885431923,1030451045,539128866,1868773999,1667591790,1887007860c1914846565,578052965,2019914784,2020565620,1952671090,876618301c741359660,841758016,808465969,1010708258,1634220662,1701602414c1983659635,1881172026,1953067887,1030647657,942682402,1076637744c1043276336,1748661820,1936683040,1869182057,1075985774,573582388c792477231,1634220662,1701602414,792477299,1752382070,1952804961c1046835321,0,0,1969,0,1c1942,1933211196,1701863784,1701869940,1029990688,813195042c1596993584,573846900,1869570848,1769170034,574449018,808857906c825371696,573583414,1933209376,574452848,539112501,1030382689c942682402,858533936,573583414,1952542752,1830960488,909193772c1080832048,841756721,808465969,843085937,842154033,843086193c875708467,1077297260,2020684593,1077228096,2037462578,1077359168c1080834098,875642935,843085937,808665145,859863409,842219569c825311340,1899180352,858996856,1899246400,892551289,1815491392c808857906,825371696,1815097398,826290752,825388087,1076899894c1080833329,892420149,1077231724,2037463089,1077359424,1080834099c2020682806,1077228096,1080834355,892420148,826290284,926051381c826290224,1936619575,943746405,1899573568,808730745,1815163968c826291776,1081635123,843068722,1081700662,843069234,943746104c2016686400,1077493869,2037463345,1077032000,1080832308,858865719c843085937,909262905,859863409,942817329,1077493868,1853371441c745366899,808857906,926051376,826290224,1076915255,1080833329c892420148,1077166188,2037463089,1077097536,1080834099,2020682807c1077490240,1080834355,892420149,1077231724,845952305,808465969c1815425344,826290752,825388087,741355574,808857906,826305584c825371697,1898983478,858996856,1899115072,892551289,1815360064c826292032,1081635123,843069746,1081700662,843067699,910191672c1899245888,892485752,1898984256,926040185,1815229248,1076900160c2020684593,1076965952,2037462067,1077097024,1836594739,826292288c943746100,1832464704,826292544,960523321,1832137024,843068480c876637232,1832202560,826291520,893414453,1848652352,1042441574c1933211196,1802465908,1869226085,1953721961,1030057081,1953066274c790786661,980827198,1836216166,1935764597,980827198,1902452838c1981955438,589327457,1043276337,1715107388,1852925216,1635131965c807608428,1010708258,543570550,1030648165,1836413730,1684633376c807430260,808923680,1043276336,1715107388,1852925216,1919951421c824206447,540098592,1043276338,1715107388,1852925216,1970479677c808525933,540028984,859840560,1010708258,543570550,1030648165c1836413730,942682400,1075851312,573579315,1983659567,1696622138c574451313,544044403,908080192,807417143,1010708258,543570550c1030648165,1836413730,540360736,926294064,1043276341,1715107388c1852925216,1970479677,876617837,808923680,573579312,1983659567c1696622138,574451313,544044403,807417152,808923680,1043276336c1715107388,1852925216,1970479677,943726701,908079136,790770999c980827198,1902452838,1931623790,1075866997,926294073,573579317c1983659567,1696622138,574451313,1685025392,1075851552,573710384c1983659567,1696622138,574451313,544044403,1734960488,807433320c842088480,1010708258,543570550,1030648165,1836413730,1768253472c544499815,809508912,1010708258,543570550,1030648165,1836413730c1075851296,573579312,1983659567,1696622138,574451313,544044403c540356928,1734960488,807433320,1010708258,543570550,1030648165c1869770786,540090468,540422464,1043276338,1715107388,1852925216c1919951421,824206447,540033056,1043276340,1715107388,1852925216c1970479677,1701322861,1952999273,1075851296,790771761,980827198c1902452838,1931623790,1075866997,807416625,942751776,1010708258c543570550,1030648165,1836413730,892810784,808534048,790769696c980827198,1902452838,1931623790,807431541,909193760,1075851312c790771761,980827198,1902452838,1931623790,807431541,825376800c892810784,1010708258,543570550,1030648165,1836413730,1075851296c1075851826,790771761,980827198,1902452838,1931623790,807431541c540426272,573912886,1983659567,1696622138,574451313,544044403c826286128,826286131,1043276344,1715107388,1852925216,1970479677c926294125,843063349,573579317,1983659567,1696622138,574451313c544044403,843063344,826286134,1043276344,1715107388,1852925216c1970479677,926294125,926949429,790769696,980827198,1902452838c1931623790,1075866997,1075853361,807416881,1010708258,543570550c1030648165,1836413730,1075851296,908081458,790770999,980827198c1902452838,1931623790,1075866997,1075853361,807415859,1010708258c543570550,1030648165,1836413730,1075851296,908079409,790770999c980827198,1902452838,1931623790,1075866997,1075853361,807416625c1010708258,543570550,1030648165,1836413730,892810784,858996768c790769696,980827198,1902452838,1931623790,1075866997,1075853361c807416883,1010708258,543570550,1030648165,1836413730,1075851296c926294069,1043276341,1715107388,1852925216,1970479677,540024941c540553536,574107968,1983659567,1696622138,574451313,544044403c540553536,573579312,1983659567,1696622138,574451313,544044403c943726640,892810784,1010708258,543570550,1030648165,1836413730c1075851296,1075853617,790771761,980827198,1902452838,1931623790c908094837,1075852599,573579321,1983659567,1696622138,574451313c544044403,540358454,807416896,1010708258,1715107375,1970106991c1047748972,1882879548,543716449,1684107879,1953391977,1885431923c1030451045,539128866,1868773999,1667591790,1887007860,1914846565c578052965,2019914784,2020565620,1952671090,876618301,1076637740c826289205,1043276340,1748661820,1818521185,1010725733,543701622c1769172848,1852795252,808526397,741355576,573845824,1983659567c1881172026,1953067887,1030647657,741621794,808857906,1043276336c980823868,1684955496,1047749996,980823868,1885431923,1887007845c15973,0,0,1361,0,1c1337,1933211196,1701863784,1701869940,1029990688,813195042c1596993584,574174580,1869570848,1769170034,574449018,808857906c825371696,573583414,1933209376,574452848,539113781,1030382689c808532002,1881154096,1030255713,824995106,808466480,875642988c1815556416,910177344,892420204,1815490880,893400384,909197420c1815425344,876623424,925974636,1815359808,808988721,1080831024c826292273,926968884,1080833088,826292529,943746101,1080833344c826290226,960523318,1080833600,826290482,825388087,741355574c808988721,843082800,942751793,1077493868,843082807,959529008c1077428332,826305592,808599609,1077362796,826305593,825376824c942682476,841756720,808465969,925974636,1815163456,960509504c909197420,1815097920,943732032,892420204,1815687488,926954560c875642988,2016948544,1010704997,1953708662,1701539698,1768909344c2037674862,574449004,1702127981,1043276402,1715107388,1970106991c1047748972,1715107388,1852925216,1635131965,807608428,1010708258c543570550,1030648165,1869770786,808525924,540028984,959656505c808464672,790769712,980827198,1902452838,1881292142,543453042c808988721,808919088,824193335,808464432,1010708258,543570550c1030648165,1869770786,808525924,540028984,926038067,808464672c790769712,980827198,1902452838,1931623790,824208757,808466480c1075851296,1043276337,1715107388,1852925216,1970479677,808525933c540028984,843063344,1010708258,543570550,1030648165,1836413730c942682400,807415856,573784096,1983659567,1696622138,574451313c544044403,808988721,859840560,790769696,980827198,1902452838c1931623790,824208757,808466480,540164128,1043276336,1715107388c1852925216,1970479677,808525933,540028984,807416128,1010708258c543570550,1030648165,1869770786,809508964,808991008,808525880c573583408,1983659567,1696622138,574451313,1685025392,540033056c892416824,808464672,790769712,980827198,1902452838,1881292142c543453042,891301952,540423477,808464433,1043276336,1715107388c1852925216,1919951421,1075864687,959520816,824193333,808464432c1010708258,543570550,1030648165,1836413730,942682400,807415856c808534048,1010708258,543570550,1030648165,1836413730,942682400c807415856,825311264,1010708258,543570550,1030648165,1836413730c942682400,807415856,842088480,1010708258,543570550,1030648165c1836413730,942682400,807415856,858865696,1010708258,543570550c1030648165,1836413730,942682400,1075851312,807416625,1010708258c543570550,1030648165,1836413730,942682400,1075851312,807416369c1010708258,543570550,1030648165,1836413730,942682400,1075851312c807416113,1010708258,543570550,1030648165,1836413730,942682400c1075851312,807415857,1010708258,543570550,1030648165,1836413730c1818717793,540024933,807417140,1010708258,543570550,1030648165c1936679714,540033056,573715008,1983659567,1696622138,574451313c544106867,1075851328,790770226,980827198,1902452838,1931623790c824208757,808466480,1075851296,790770482,980827198,1902452838c1931623790,824208757,808466480,1075851296,790770738,980827198c1902452838,1931623790,824208757,808466480,858931232,790769696c980827198,1902452838,1931623790,824208757,808466480,875708448c790769696,980827198,1902452838,1931623790,824208757,808466480c1075851296,1043276336,980823868,1836216166,1935764597,980827198c1752457584,1634887456,1852139876,1634235252,1802462576,578036285c1664773920,1701736047,2037675107,574449008,1952671090,1702109218c1868723320,1667592824,1075985780,1076639026,1076639282,1076639538c790771762,980827198,1684955496,1047749996,1748661820,1936683040c1869182057,824327534,808466480,959594540,1010708258,1748661807c1818521185,1010725733,1933211183,1701863784,1701869940,62c0,465,0,1281722260,22001,1650259933c-2137496816,574448745,1885431923,573595493,1027885344,1634226978c857761136,1663050293,1685221231,1702521203,959652413,925906745c959459884,875771697,1634738210,574449780,960050029,741814327c858876976,959590961,875573804,808728632,808530275,741814832c875900978,741750835,842086200,808594483,909259062,842411065c741816631,959852594,1815687475,808594480,859255097,741370932c892941109,912472373,892352567,959657260,741946677,926036529c875311415,943010872,842083377,825702194,909194284,1664694327c926036529,858534199,876165172,926297141,741683256,959658290c808202296,859386412,1815099449,842542128,1815622707,959461172c808922163,1664233521,842413362,824980535,892614200,960049964c741814327,959654960,925906745,1702375468,1768300578,1868786796c1030909804,858989346,1697998387,1953701922,1701539698,1713519972c980361250,1869376609,1668180343,1030515813,539128866,1819898995c1881292133,1953067887,980316009,1869832801,1702131052,1717922875c825309812,1950037296,842690671,2000369968,1752458345,993211706c1734960488,859468904,1832597303,1999466355,762339698,1819898995c1869494885,1983604078,2019914797,1851862388,1919903843,1684630842c577072228,1634494014,1043276404,369,0,1281821316c22001,1650259933,-2137496816,1950089217,1039073280,1970077697c596639744,2032992257,-288227328,-2002321408,-288227328,-931725312c-288227328,-574881792,-189923328,-389283840,-42467328,-311558144c289406976,-136773631,870055936,-508428287,1139671040,-705167359c1283981312,-816185343,1283981312,1105133569,8323075,976486401c-4521981,-727056384,-22282238,-2055471104,-45613054,963182592c-67633150,-108855296,-2113470463,-108855296,1952579585,147456000c1623851010,311492608,1251016706,311492608,560201730,311492608c2,-247857152,1,-936968192,1,-1627848704c560201729,2107047936,1251016705,2107047936,1607204865,2107047936c1927675905,-2038104064,-2140930047,-1798373376,-105119743,-1798373376c-123404287,1707540480,-135921663,1228931072,-135921663,1228931072c-135921663,1228931072,-1792999423,520617984,-1792999423,-1464401920c-1792999424,1343029248,-906756096,494534656,170131456,163250177c1283981312,1,0,0,0,369c0,1281652324,22001,1650259933,-2137496816,1950089217c1039073280,1970077697,596639744,2032992257,-288227328,-2002321408c-288227328,-931725312,-288227328,-574881792,-189923328,-389283840c-42467328,-311558144,289406976,-136773631,870055936,-508428287c1139671040,-705167359,1283981312,-816185343,1283981312,1105133569c8323075,976486401,-4521981,-727056384,-22282238,-2055471104c-45613054,963182592,-67633150,-108855296,-2113470463,-108855296c1952579585,147456000,1623851010,311492608,1251016706,311492608c560201730,311492608,2,-247857152,1,-936968192c1,-1627848704,560201729,2107047936,1251016705,2107047936c1607204865,2107047936,1927675905,-2038104064,-2140930047,-1798373376c-105119743,-1798373376,-123404287,1707540480,-135921663,1228931072c-135921663,1228931072,-135921663,1228931072,-1792999423,520617984c-1792999423,-1464401920,-1792999424,1343029248,-906756096,494534656c170131456,163250177,1283981312,1,0,0c0,193,0,1281653508,22001,1650259933c-2137496816,-142213120,943063068,-142213120,754909212,45875200c754909213,277282816,754909213,509476864,943063069,696778752c1174470685,696778752,1174470685,-1204748288,138608670,-2130640896c30,1918369792,30,-1818099712,312147997,-1872035840c690815005,-2080112640,858980381,1792081920,688324637,1478295552c602210333,1321795584,447217693,1222377472,266338333,1188036608c29,1234436096,29,1232928768,1174470656,0c0,193,0,1281652036,22001,1650259933c-2137496816,-142213120,943063068,-142213120,754909212,45875200c754909213,277282816,754909213,509476864,943063069,696778752c1174470685,696778752,1174470685,-1204748288,138608670,-2130640896c30,1918369792,30,-1818099712,312147997,-1872035840c690815005,-2080112640,858980381,1792081920,688324637,1478295552c602210333,1321795584,447217693,1222377472,266338333,1188036608c29,1234436096,29,1232928768,1174470656,0c0,193,0,1281652100,22001,1650259933c-2137496816,-142213120,943063068,-142213120,754909212,45875200c754909213,277282816,754909213,509476864,943063069,696778752c1174470685,696778752,1174470685,-1204748288,138608670,-2130640896c30,1918369792,30,-1818099712,312147997,-1872035840c690815005,-2080112640,858980381,1792081920,688324637,1478295552c602210333,1321795584,447217693,1222377472,266338333,1188036608c29,1234436096,29,1232928768,1174470656,0c1933180928,193,0,1598108244,5,1650259933c-2137496816,2096365569,-1593180160,766377987,-179634175,-34144251c1799028737,-282853368,882442242,-626786295,882442242,1187905545c-1281294332,-1370947577,-1396047869,-601030651,-1934032893,34209795c1578106884,531628033,4,796917760,4,-2080505856c-1460731901,2093613056,-1709506557,1676804098,1944911875,1157038084c871563267,549453830,894959619,1743257604,700907522,-1196031998c380174337,423690240,1,316211200,1,0c1075838976,97,0,1281746836,22001,1650259933c-2137496816,-1456472038,1767047170,-555548669,848953351,1040384000c848953360,1040384000,853147664,-1843331072,11,-149749760c-464846843,26,-464846848,26,0,0c0,673,0,1281740484,22001,1650259933c-2137496816,1,0,1,0,1c0,1,0,1,0,1c0,1,0,1,0,1c0,1,0,1,0,1c0,1,0,1,0,1c0,1,0,1,0,1c0,11,0,1,0,1c0,1,0,1,0,1c0,1,0,1,0,1c0,1,0,1,0,1c0,1,0,1,0,1c0,1,0,1,0,1c0,1,0,1,0,1c0,1,0,1,0,45226c0,15750,0,1,0,56525c0,13655,0,1,0,1c0,1,0,1,0,1c0,1,0,1,0,1c0,1,0,1,0,1c0,1,0,1,0,52784c0,56479,0,1,0,1c0,1,0,1,0,1c0,1,0,1,0,1c0,1,0,1,0,1c0,1,0,1,0,18664c0,54693,0,1,0,1c0,1,0,1,0,1c0,673,0,1281652772,22001,1650259933c-2137496816,-13959148,1122631682,484835345,1817247747,1258160141c-1267793917,-2062090231,482017283,-922550266,-1713635325,459931653c1401159684,1849884677,1401159684,-1073479675,1401159684,1407647749c871497733,-336330746,-746192891,2101542919,2142830598,-502726645c-72417275,1542782990,833880069,-385286126,25559044,-1451491308l25559044,-1396506604l-367198202,1845690381l-637337594,-1136590837l-944766970,286851081l506658823,-1440284660m1333592071,909705231l854130696,-1492451309l-217513981,32768017l-1813512190,-81657838l615317504,19l-1329790976,19l1033437184,1287651347el763625475,17l-589496320,16l895942656,1950875664l1106182144,-1338572784l-2147155966,1150877712l-1661730812,1569062928l8,-593100800l1325072391,1122238467l1805975559,277217284l-2064252921,-536412155l-1704722426,-1319501818m1521811462,471859205" fillcolor="#333f5e" stroked="f" o:allowincell="t" style="position:absolute;left:510;top:3;width:71;height:5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918959616,1917874750l3226686,0l-76546048,1442059082l-174063616,1442059082l13238272,1442059035l1186922496,-21575l1043333119,980889404l3240564,0l-1750073344,1442058984l-166723584,1442059082l13369344,0l1446445056,3712l1030029312,1635279906l3223330,0l122683392,1442059035l-160432128,1442059082l13434880,0l86048768,8537l1010696192,1949988655l3228259,0l0,0l-153092096,1442059082l13565952,0l1241972736,-30621l1919025151,1010708258l3226231,0l-95420416,1442059082l-145752064,1442059082l13500416,0l926416896,-20340l1349582847,2000436850l3239994,0l-82837504,1442059082l-138412032,1442059082l13697024,0l-231014400,-18950l1819672575,1629633893l3241077,0l135266304,1442059035l210763776,2126555639l1638400,0l0,0l283836416,31737l3211264,0l141557760,1442059035l213385216,2126555639l581959680,2126555623l0,0l-569311232,20898l3211264,0l160432128,1442059035l-168820736,2126555637l2046820352,2126555623l0,0l-2111700992,2011l3211264,0l179306496,1442059035l-171442176,2126555637l-1561329664,2126555623l0,0l965148672,8405l3211264,0l150994944,1442059035l216006656,2126555639l1881145344,2126555623l0,0l-1071972352,-17149l3276799,0l138412032,1442059035l-166199296,2126555637l1785724928,2126555623l0,0l519569408,-23664l3276799,0l166723584,1442059035l-1320157184,2126555638l-1764753408,2126555623l0,0l-1900937216,18695l3211264,0l169869312,1442059035l218628096,2126555639l1785724928,2126555623l0,0l255524864,8063l3211264,0l132120576,1442059035l220725248,2126555639l583008256,2126555623l0,0l200998912,-27842l3276799,0l217055232,1442059035l223346688,2126555639l581959680,2126555623l0,0l-1385627648,-31282l3276799,0l185597952,1442059035l225968128,2126555639l583008256,2126555623l0,0l867303424,-7123l3276799,0l154140672,1442059035l228589568,2126555639l-1685061632,2126555623l0,0l-1433665536,-21496l3276799,0l0,0l-1474822144,2126555638l1708130304,2126555624l0,0l1144782848,27485l3211264,0l157286400,1442059035l-1472724992,2126555638l1354760192,2126555624l0,0l-252772352,3337l3211264,0l173015040,1442059035l-169345024,2126555638l1638400,0l0,0l-1948581888,-26748l3276799,0l163577856,1442059035l-163577856,2126555637l584056832,2126555623l0,0l553648128,-14337l3276799,0l176160768,1442059035l-1306001408,2126555638l1785724928,2126555623l0,0l1150615552,-20699l3276799,0l147849216,1442059035l-1322778624,2126555638l1785724928,2126555623l0,0l458752000,11420l3211264,0l182452224,1442059035l231211008,2126555639l1708130304,2126555624l0,0l2021785600,15176l3211264,0l188743680,1442059035l233832448,2126555639l1708130304,2126555624l0,0l-639565824,28162l3211264,0l207618048,1442059035l236453888,2126555639l1354760192,2126555624l0,0l-49545216,6694l3211264,0l195035136,1442059035l239075328,2126555639l1638400,0l0,0l562036736,-26070l3276799,0l198180864,1442059035l241696768,2126555639l1638400,0l0,0l-111673344,20709l3211264,0l201326592,1442059035l244318208,2126555639l1638400,0l0,0l1843658752,-29462l3276799,0l191889408,1442059035l246939648,2126555639l1638400,0l0,0l906362880,23294l3211264,0l204472320,1442059035l249561088,2126555639l1638400,0l0,0l-1018363904,-4706l3276799,0l210763776,1442059035l252182528,2126555639l1638400,0l0,0l1207500800,4665l3211264,0l144703488,1442059035l254803968,2126555639l1638400,0l0,0l1846542336,-23770l3276799,0l213909504,1442059035l257949696,2126555639l1638400,0l0,0l1206059008,-14576l50462719,0l65536,48758784l1983643648,1634235194l2037671280,1763730800l1596079460,808464504l930373424,1868767266l1935962735,1030060649l909193762,841756720l808465969,980361250l1031041139,539113250l1030382689,808727842l1881154096,1030255713l841772322,808465969l741425260,909193836l1814835248,841757760l808465969,1042441592l1933211196,1802465908l1869226085,1953721961l1030057081,1953066274l790786661,980827198l1836216166,1935764597l980827198,1902452838l1981955438,840985697l808465969,1010708258l543570550,1030648165l1818326562,573580064l1983659567,1696622138l574451313,1685025392l1075851552,573710385l1983659567,1696622138l574451313,544044403l1952737655,540024936l790770240,980827198l1902452838,1931623790l1998613877,1752458345l1075851296,1043276337l1715107388,1852925216l1919951421,1075864687l540090420,1043276338l1715107388,1852925216l1970479677,1769414765l543716452,893394992l1010708258,543570550l1030648165,1869770786l808525924,540028984l1075851584,1043276336l1715107388,1852925216l1919951421,891315311l540098592,790769728l980827198,1902452838l1931623790,824208757l540557344,1043276336l1715107388,1852925216l1919951421,824206447l540622880,790770225l980827198,1902452838l1881292142,543453042l808464433,1075851312l824193073,1010708258l543570550,1030648165l1836413730,1684633376l807430260,825311264l1010708258,543570550l1030648165,1836413730l1768253472,544499815l826286128,1043276337l1715107388,1852925216l1919951421,1746953327l1751607653,808525940l540028984,790769984l980827198,1902452838l1981955438,1075866721l790770737,980827198l1902452838,1931623790l1746955637,1751607653l540024948,573911360l792477231,1868970614l1819635058,1010725729l1634744950,1730177140l1768186226,1937010277l1701863784,574450543l1864376948,1852793658l1952671086,1701869940l1701978685,539128931l1954047348,1920495458l1031037797,825311266l825311276,842088492l858865708,1010708258l1634220662,1701602414l1983659635,1881172026l1953067887,1030647657l741425186,1043276336l980823868,1684955496l1047749996,980823868l1885431923,1887007845l469778021,2126559583l6356992,0l-574619648,2126560596l65536,0l0,0l0,0l-567803904,2126560596l-564133888,2126560596l-1611661312,1442059035l-1513095168,1442059035l-1513095168,1442059035l-1512046592,1442059035l0,1030513014l56708642,0l65536,54394880l1983643648,1634235194l2037671280,1763730800l1596079460,808464504l930373424,1663050295l1685221231,1702521203l825369149,741355574l808857906,1864376880l1953526586,926360125l1684086818,824327530l892547124,808727852l875899952,892088368l573583412,1952542752l1830960488,942682412l1080832048,1815691317l826291520,826305584l808534067,858865772l825388076,741355574l909193836,841756720l808465969,858865772l909193772,1080832048l826290993,893414449l1815163200,826291520l577075250,980827198l1869771891,1780508011l1936615791,1701607796l1768759869,577922420l1983659567,1919903290l1634497901,1983659635l1696622138,574451313l543973750,808988721l1043276336,1715107388l1852925216,1635131965l841162860,1010708258l543570550,1030648165l1869770786,826286180l824193568,1010708258l543570550,1030648165l1818326562,573776672l1983659567,1696622138l574451313,543973750l808857906,1043276336l1715107388,1852925216l1635131965,824385644l1010708258,543570550l1030648165,1836413730l909193760,807415856l573915168,1983659567l1696622138,574451313l543973750,790769699l980827198,1902452838l1881292142,543453042l859840561,790770208l980827198,1902452838l1931623790,824208757l808466480,1075851296l1043276337,1715107388l1852925216,1970479677l808525933,540028984l943726640,1010708258l543570550,1030648165l1836413730,942682400l1075851312,573579320l1983659567,1696622138l574451313,544044403l808988721,826286128l790769696,980827198l1902452838,1931623790l1998613877,1752458345l1075851296,1043276343l1715107388,1852925216l1970479677,826286189l1769414707,543716452l1043276336,1715107388l1852925216,1919951421l824206447,875642912l790770208,1982807102l1919903290,1634497901l1983659635,1952542778l1919361128,1701405793l1752396910,1868918881l1948401003,980361250l1852731235,1953784677l1030058105,1667592738l1948263028,1651800165l1702000751,574452835l741552448,825371696l741355574,808857906l1043276336,1748661820l1818521185,1010725733l543701622,1769172848l1852795252,893395517l808534060,1010708258l543701622,1769172848l1852795252,741351997l790772032,980827198l1869619304,1769236851l574451311,808203584l1010708258,543701622l1769172848,1852795252l826286653,825371699l573583414,792477231l1634220662,1701602414l792477299,1752382070l1952804961,1046835321l2032148992,573579837l482360879,2126559583l2162688,0l65536,458752l1818558464,1936746860l335544421,1442059035l2162688,0l65536,458752l1768161280,1852796257l100,0l2162688,0l65536,524288l1920204800,1735287145l25964,0l2162688,0l65536,655360l1953628160,1634300500l1701603182,0l2162688,0l65536,589824l1920204800,2053468257l6580591,0l2162688,0l65536,458752l1701314560,1869046136l110,0l2162688,0l65536,458752l1668218880,1869046132l110,0l2162688,0l65536,262144l1819279360,2113958773l0,0l2162688,0l65536,327680l1953693696,3502689l0,0l2162688,0l65536,655360l1769078784,1098147943l2003792498,0l2162688,0l65536,589824l1869086720,1817208173l6648929,0l2162688,0l65536,262144l1969422336,2113955170l0,0l2162688,0l65536,196608l1918959616,2126512227l0,0l2162688,0l65536,262144l1768685568,2113955182l0,0l2162688,0l65536,393216l1819279360,1702195553l0,0l2162688,0l65536,196608l1633878016,2126512238l0,0l2162688,0l65536,327680l1868824576,7632238l0,0l2162688,0l65536,589824l1702100992,1817212024l7235937,0l2162688,0l65536,524288l1702100992,1951626360l28783,0l2162688,0l65536,786432l1702100992,1918137464l1735287145,25964l2162688,0l65536,720896l1702100992,1631810680l2003780718,110l2162688,0l65536,589824l1702100992,1633121400l3237238,0l3211264,0l65536,917504l1702100992,1916892280l1884645475,1920298832l0,0l1113784320,1701081711l2192242,0l65536,720896l1702100992,1631810680l2003780718,110l2162688,0l65536,655360l1702100992,1916892280c1884645475,0,3211264,0,65536,1179648l1953693696,1734959474xl1866691688,1667591790l829583220,0l1815740416,1030057577l3224098,0el65536,917504l0,16777216l234881024,1644167168l1131703909,1701736047l1919906915,53el0,1912602624l1010708258,825915183l0,16777216l268435456,1660944384l1702261365,1852785508l1952671086,3306095l0,570425344l2000436783,829453114l0,16777216l268435456,1660944384l1702261365,1852785508l1952671086,3371631l0,973078528l1998611306,828470842l0,16777216l268435456,1660944384l1702261365,1852785508l1952671086,3437167l0,1006632960l1349663351,826031730l0,16777216l268435456,1660944384l1702261365,1852785508l1952671086,3502703l0,1006632960l1181891191,561278575l0,16777216l134217728,1660944384l1869376609,3241077l0,553648128l0,16777216l134217728,1660944384l1869376609,3306613l0,553648128l0,16777216l134217728,1660944384l1869376609,3372149l0,822083584l0,16777216l234881024,1627389952l1852138339,1818313588l1953853292,49l0,1996488704l1917874746,829897790l0,16777216l234881024,1627389952l1852138339,1818313588l1953853292,50l0,1040187392l1916434236,829897790l0,16777216l234881024,1627389952l1852138339,1818313588l1953853292,51l0,1694498816l1998594679,829645114l0,16777216l234881024,1644167168l1701081711,1818313586l1953853292,49l0,1845493760l1952539239,826489715l0,16777216l234881024,1644167168l1701081711,1818313586l1953853292,50l0,788529152l1047542391,829894460l0,16777216l234881024,1644167168l1701081711,1818313586l1953853292,51l0,1627389952l857881964,824324148l0,16777216l234881024,1644167168l1701081711,1818313586l1953853292,51l0,1342177280l2000436850,828601402l0,16777216l335544320,1627389952l1852138339,1919894132l1131570532,1869376609l3241077,1627389952l1663188332,829714031l0,16777216l335544320,1627389952l1852138339,1919894132l1131570532,1869376609l3306613,536870912l1768307319,826109036l0,16777216l335544320,1627389952l1852138339,1919894132l1131570532,1869376609l3372149,570425344l1953391971,555905637l0,16777216l100663296,1912602624l1868718697,110l0,553648128l0,16777216l117440512,1912602624l1868718697,12910l0,553648128l0,16777216l117440512,1660944384l1920361832,28271l0,553648128l0,16777216l134217728,1879048192l1635020389,7237479l0,553648128l0,16777216l150994944,1845493760l1869435759,1735289195l0,553648128l0,16777216l83886080,1929379840l947020148,0l0,553648128l0,16777216l100663296,1929379840l829579636,54l0,553648128l0,16777216l100663296,1929379840l863134068,50l0,822083584l0,16777216l268435456,1996488704l1701274725,1952671058l1819042115,7632239l0,1845493760l790783349,829897790l0,16777216l352321536,1996488704l1701274725,1853189970l1667584612,1818313588l1953853292,1023410176l1852138274,829580660l0,16777216l318767104,1996488704l1701274725,1768713285l1130722160,1869376609l29813,570425344l1836216142,555904097l0,16777216l67108864,1996488704l6649441,126l0,553648128l0,16777216l201326592,1711276032l1701080175,1919894372l7497070,553648128l0,16777216l150994944,1811939328l1098147429,2003792498l0,553648128l0,16777216l150994944,1677721600l1097758575,2003792498l0,553648128l0,16777216l117440512,1962934272l1920090480,30575l0,822083584l0,16777216l234881024,1811939328l1383360101,1952999273l1869771329,119l0,1660944384l1685221186,561214053l0,16777216l184549376,1962934272l2003780720,1920090478l30575,822083584l0,16777216l234881024,1761607680l1734701682,1918987381l1818322259,49l0,788529152l980892734,828469363l0,16777216l234881024,1761607680l1734701682,1918987381l1818322259,50l0,1912602624l1010725456,825915183l0,16777216l218103808,1811939328l1952999273,1735289198l1953263426,0l0,1627389952l1852795258,556743781l0,16777216l83886080,1744830464l1953653093,0l0,553648128l0,16777216l150994944,1895825408l1097097589,2003792498l0,822083584l0,16777216l268435456,1811939328l1098147429,2003792498l1819042115,7632239l0,1845493760l1983543072,826109025l0,16777216l285212672,1912602624l1952999273,1869771329l1818313591,1953853292l0,536870912l1635138167,824327532l0,16777216l234881024,1962934272l1920090480,1631811439l1970236524,116l0,1811939328l1030057577,825504290l0,16777216l268435456,1677721600l1097758575,2003792498l1819042115,7632239l0,1040187392l980889404,829575280l0,16777216l352321536,1811939328l1383360101,1952999273l1869771329,1818313591l1953853292,1912602624l980892734,826031730l0,16777216l301989888,1962934272l2003780720,1920090478l1631811439,1970236524l116,1308622848l539129701,828455543l0,16777216l268435456,1895825408l1097097589,2003792498l1819042115,7632239l0,1761607680l1633838958,557544308l0,16777216l83886080,1644167168l1818588773,0l0,553648128l0,16777216l184549376,1811939328l1114924645,1801675122l29797,553648128l0,16777216l201326592,1912602624l1952999273,1667330626l7628139,553648128l0,16777216l150994944,1811939328l1114924645,1701011826l0,553648128l0,16777216l167772160,1912602624l1952999273,1667330626l101,553648128l0,16777216l184549376,1811939328l1433691749,1920090480l30575,553648128l0,16777216l184549376,1644167168l1433693797,1920090480l30575,553648128l0,16777216l150994944,1644167168l1098149477,2003792498l0,553648128l0,16777216l100663296,1929379840l846356852,52l0,822083584l0,16777216l285212672,1929379840l1885958772,1767007333l1098147943,2003792498l0,1342177280l2000436850,828601402l0,16777216l285212672,1845493760l1751348335,1767007333l1098147943,2003792498l0,1040187392l1983543100,561145165l0,16777216l134217728,1644167168l1801678700,6517313l0,553648128l0,16777216l167772160,1929379840l1701603693,1667319417l101,822083584l0,16777216l234881024,1979711488l1769239141,1399611747l1819243107,108l0,1694498816l1919251566,826158882l0,16777216l268435456,1744830464l2053730927,1635020399l1919112044,7105647l0,1912602624l577528173,826031663l0,16777216l218103808,1660944384l1969451625,1098015084l2003792498,0l0,973078528l1701734764,560756050l0,16777216l50331648,1879048192l-1073715863,126l0,553648128l0,16777216l167772160,1962934272l1852994932,1869771329l119,822083584l0,16777216l268435456,1660944384l1702261365,1734955620l1916892264,7827314l0,1946157056l2000436835,828601402l0,16777216l251658240,1660944384l1702261365,1717914724l1920090484,30575l0,1040187392l1731884860,828664178l0,16777216l218103808,1660944384l1702261365,1097880932l2003792498,0l0,1694498816l1010708258,829700727l0,16777216l251658240,1660944384l1702261365,2003780708l1920090478,30575l0,1660944384l1702129253,556737138l0,16777216l201326592,1660944384l1685417836,1819042115l7632239,822083584l0,16777216l218103808,1694498816l1885957228,1767007603l1852793442,0l0,1929379840l1043276389,825915196l0,16777216l234881024,1694498816l1885957228,1767007603l1852793442,50l0,1006632960l1349663351,826031730l0,16777216l268435456,1711276032l1131900780,1953653096l1668248144,7566181l0,1040187392l980889404,826031728l0,16777216l285212672,1711276032l1131900780,1953653096l1768121668,1852795251l0,1946157056l1030058105,829973538l0,16777216l335544320,1711276032l1131900780,1953653096l1970302537,1953845108l7632240,536870912l1635138167,824327532l0,16777216l436207616,1711276032l1131900780,1953653096l1684370000,1852401253l1917871205,1936024431l1818296435,827204157l0,16777216l402653184,1711276032l1131900780,1953653096l1702129225,1818324594l1919906899,6645601l574449006,825242674l0,16777216l285212672,1711276032l1131900780,1953653096l1969450820,1953391981l0,1996488704l1917874746,829897790l0,16777216l369098752,1711276032l1131900780,1953653096l1953264973,1668244585l1852140917,1040187508l1949988668,829575267l0,16777216l318767104,1711276032l1131900780,1953653096l1836213588,1952542313l29295,1912602624l1936876900,825179198l0,16777216l335544320,1711276032l1131900780,1953653096l1885696592,1952543329l7237481,1996488704l1348695098,826031730l0,16777216l335544320,1711276032l1131900780,1953653096l1970168141,1850305633l7632240,1929379840l1768120688,824207214l0,16777216l402653184,1711276032l1131900780,1953653096l1970168141,1884253281l1952543333,7237481l574450785,829318499l0,16777216l301989888,1711276032l1131900780,1953653096l1852731203,1869898597l114,1040187392l980889404,829575282l0,16777216l335544320,1711276032l1131900780,1953653096l1668183376,1130653032l6582881,1845493760l1998615412,829645626l0,16777216l335544320,1711276032l1131900780,1953653096l1668183376,1415865704l6647905,1627389952l1127969652,829584751l0,16777216l402653184,1711276032l1131900780,1953653096l1835890003,1248292457l1952673397,7237481l1999584318,558920250l0,16777216l184549376,1711276032l1131900780,1953653096l29263,822083584l0,16777216l268435456,1711276032l1131900780,1953653096l1819045699,6648929l0,788529152l1047804535,829894460l0,16777216l218103808,1711276032l1131900780,1953653096l1953656659,0l0,989855744l1920298819,829580649l0,16777216l268435456,1711276032l1131900780,1953653096l1920235589,7627617l0,1744830464l1769172545,827990589l0,16777216l234881024,1711276032l1131900780,1953653096l1735550285,101l0,973078528l792477300,829569655l0,16777216l385875968,1711276032l1131900780,1953653096l1818650191,1399156329l1634889588,1207985511l1751607653,829890676l0,16777216l369098752,1711276032l1131900780,1953653096l1768713807,1951622510l1734439535,1996488805l1046705210,825915196l0,16777216l352321536,1711276032l1131900780,1953653096l1852268877,1667855461l1701863764,1979711488l1735550285,829890661l0,16777216l352321536,1711276032l1131900780,1953653096l1852268877,1667855461l1802725700,1912602624l2000436851,828928826l0,16777216l352321536,1711276032l1131900780,1953653096l1852268877,1667855461l1836413508,1728053248l980885614,829186422l0,16777216l268435456,1711276032l1131900780,1953653096l1886611780,7954796l0,1694498816l1983543072,826109025l0,16777216l234881024,1711276032l1131900780,1953653096l1634493764,121l0,973078528l1701734764,825369149l0,16777216l419430400,1711276032l1131900780,1953653096l1702128705,1952542322l1869762661,1936942435l1999584256,827355194l0,16777216l419430400,1711276032l1131900780,1953653096l1885759055,1130719073l1701736047,1919906915l1882879744,556743742l0,16777216l134217728,1660944384l1869376609,3241077l0,822083584l0,16777216l234881024,1627389952l1852138339,1818313588l1953853292,49l0,788529152l980892734,828722550l0,16777216l234881024,1644167168l1701081711,1818313586l1953853292,49l0,1107296256l1701081711,826176370l0,16777216l268435456,1811939328l1383360101,1952999273l1916891221,7827314l0,1006632960l1349532279,557596274l0,16777216l50331648,1929379840l-1073713547,126l0,553648128l0,16777216l67108864,1828716544l7237487,126l0,553648128l0,16777216l184549376,1644167168l1801675122,1632662629l29289,553648128l0,16777216l150994944,1644167168l1701011826,1919508816l0,553648128l0,16777216l83886080,1929379840l879911284,0l0,553648128l0,16777216l167772160,1677721600l1818391919,1986090853l101,822083584l0,16777216l285212672,1627389952l1869182051,1953841774l1114533748,1802396012l0,1006632960l1098267255,828860780l0,16777216l268435456,1627389952l1869182051,1953841774l1215197044,6647151l0,1996488704l1951625274,828730489l0,16777216l268435456,1627389952l1869182051,1953841774l1215197044,7367781l0,1627389952l577729653,825915168l0,16777216l385875968,1627389952l1869182051,1953841774l1231974260,1919903342l1769234797,1006661231l1349663351,826031730l0,16777216l385875968,1627389952l1869182051,1953841774l1181642612,1635218031l1699636338,1946186872l2000436835,828601402l0,16777216l402653184,1627389952l1869182051,1953841774l1114533748,1349215073l1769366898,7566703l1949988668,829375075l0,16777216l251658240,1627389952l1869182051,1953841774l1164865396,25710l0,1946157056l790786661,825179198l0,16777216l352321536,1627389952l1869182051,1953841774l1114533748,1852401509l1735289198,1627389952l1043276396,825915196l0,16777216l301989888,1627389952l1869182051,1953841774l1382969204,1920300133l110,1006632960l1667906167,825915168l0,16777216l335544320,1627389952l1869182051,1953841774l1148088180,1836409711l7630437,1912602624l980892734,829575282l0,16777216l285212672,1627389952l1869182051,1953841774l1399746420,1684960623l0,1912602624l980892734,829376114l0,16777216l285212672,1627389952l1869182051,1953841774l1299083124,1701410415l0,1023410176l1766087202,560097134l0,16777216l67108864,1912602624l7627621,126l0,822083584l0,16777216l285212672,1627389952l1869182051,1953841774l1399746420,1684960623l0,1996488704l1010725434,829569655l0,16777216l234881024,1644167168l1701081711,1818313586l1953853292,49l0,570425344l1699618878,557592167l0,16777216l167772160,1879048192l1970364780,1650545765l115,822083584l0,16777216l251658240,1660944384l1702261365,1717914724l1920090484,30575l0,1140850688l1650945641,561214561l0,16777216l117440512,1862270976l1734440035,28271l0,822083584l0,16777216l251658240,1811939328l1383360101,1952999273l1650616658,28271l0,1040187392l980889404,826031728l0,16777216l385875968,1627389952l1869182051,1953841774l1231974260,1919903342l1769234797,973106799l1030513014,825504546l0,16777216l234881024,1644167168l1131703909,1701736047l1919906915,53l0,1946157056l1047679075,825915196l0,16777216l218103808,1660944384l1969451625,1098015084l2003792498,0l0,973078528l1030513014,829383458l0,16777216l268435456,1677721600l1097758575,2003792498l1819042115,7632239l0,1744830464l980885604,560752998l0,16777216l150994944,1828716544l1298691169,1937075817l0,553648128l0,16777216l83886080,1728053248l963797349,0l0,553648128l0,16777216l167772160,1912602624l1684960623,1667584561l116,553648128l0,16777216l50331648,1929379840l-1073713547,126l0,553648128l0,16777216l100663296,1879048192l1970364780,101l0,553648128l0,16777216l117440512,1660944384l1920361832,28271l0,822083584l0,16777216l335544320,1711276032l1131900780,1953653096l1885696592,1952543329l7237481,1912602624l1010725456,557479727l0,16777216l167772160,1677721600l1399284073,1885958772l101,553648128l0,16777216l134217728,1879048192l1635020389,7237479l0,553648128l0,16777216l100663296,1711276032l1701736053,108l0,553648128l0,16777216l150994944,1660944384l1953653096,1918989395l0,822083584l0,16777216l335544320,1627389952l1852138339,1919894132l1131570532,1869376609l3241077,973078528l1917870964,829897790l0,16777216l285212672,1845493760l1751348335,1767007333l1098147943,2003792498l0,1845493760l1867804769,560558663l0,16777216l201326592,1912602624l1952999273,1667330626l7628139,822083584l0,16777216l419430400,1711276032l1131900780,1953653096l1885759055,1130719073l1701736047,1919906915l792477184,829438583l0,16777216l234881024,1811939328l1383360101,1952999273l1869771329,119l0,1660944384l980892734,557736820l0,16777216l117440512,1677721600l1734435685,28271l0,822083584l0,16777216l268435456,1627389952l1869182051,1953841774l1215197044,7367781l0,1811939328l544106345,561396343l0,16777216l100663296,1929379840l846356852,52l0,553648128l0,16777216l167772160,1828716544l1147696225,1684633193l101,822083584l0,16777216l268435456,1660944384l1702261365,1852785508l1952671086,3437167l0,1996488704l1917874746,556743742l0,16777216l184549376,1711276032l1131900780,1953653096l29263,822083584l0,16777216l234881024,1644167168l1701081711,1818313586l1953853292,51l0,1996488704l1046705210,825915196l0,16777216l301989888,1962934272l2003780720,1920090478l1631811439,1970236524l116,570425344l2000436783,828601402l0,16777216l285212672,1711276032l1131900780,1953653096l1768121668,1852795251l0,1694498816l1919251566,826158882l0,16777216l352321536,1811939328l1383360101,1952999273l1869771329,1818313591l1953853292,0l0,822083584l0,16777216l402653184,1711276032l1131900780,1953653096l1970168141,1884253281l1952543333,7237481l0,822083584l0,16777216l218103808,1929379840l1383098734,1684960623l1952671058,0l0,0l0,553648128l0,16777216l134217728,1828716544l1349022817,7566700l0,822083584l0,16777216l385875968,1627389952l1869182051,1953841774l1181642612,1635218031l1699636338,29816l0,553648128l0,16777216l50331648,1660944384l-1073713567,126l0,553648128l0,16777216l201326592,1711276032l1701080175,1919894372l7497070,553648128l0,16777216l100663296,1929379840l863134068,50l0,822083584l0,16777216l402653184,1711276032l1131900780,1953653096l1702129225,1818324594l1919906899,6645601l0,553648128l0,16777216l184549376,1962934272l2003780720,1920090478l30575,822083584l0,16777216l234881024,1761607680l1734701682,1918987381l1818322259,50l0,0l0,553648128l0,16777216l150994944,1828716544l1164473441,1818326385l0,553648128l0,16777216l100663296,1929379840l829579636,50l0,553648128l0,16777216l167772160,1962934272l1852994932,1869771329l119,553648128l0,16777216l167772160,1929379840l1918989681,1650545765l115,822083584l0,16777216l268435456,1811939328l1383360101,1952999273l1916891221,7827314l0,0l0,553648128l0,16777216l150994944,1744830464l1348824431,1702125932l0,553648128l0,16777216l150994944,1677721600l1667589231,1852794721l0,822083584l0,16777216l268435456,1811939328l1098147429,2003792498l1819042115,7632239l0,0l0,553648128l0,16777216l83886080,1660944384l1685221224,0l0,822083584l0,16777216l268435456,1895825408l1097097589,2003792498l1819042115,7632239l0,0l0,822083584l0,16777216l352321536,1627389952l1869182051,1953841774l1114533748,1852401509l1735289198,0l0,553648128l0,16777216l117440512,1694498816l1885957228,25971l0,822083584l0,16777216l251658240,1627389952l1869182051,1953841774l1164865396,25710l0,0l0,553648128l0,16777216l50331648,1627389952l-1073716366,126l0,553648128l0,16777216l100663296,1929379840l829579636,54l0,822083584l0,16777216l218103808,1879048192l1818325601,1869374828l1835102823,0l0,0l0,553648128l0,16777216l83886080,1644167168l1818588773,0l0,553648128l0,16777216l150994944,1912602624l1684960623,1952671058l0,822083584l0,16777216l234881024,1627389952l1852138339,1818313588l1953853292,49l0,0l0,822083584l0,16777216l218103808,1711276032l1131900780,1953653096l1953656659,0l0,0l0,553648128l0,16777216l83886080,1929379840l947020148,0l0,822083584l0,16777216l419430400,1711276032l1131900780,1953653096l1702128705,1952542322l1869762661,1936942435l0,553648128l0,16777216l67108864,1828716544l7237487,126l0,553648128l0,16777216l83886080,1929379840l913465716,0l0,822083584l0,16777216l234881024,1912602624l1684960623,1835094834l1667584613,116l0,0l0,822083584l0,16777216l352321536,1845493760l1934192239,1701016431l1416848748,1701863794l1684631418,0l0,553648128l0,16777216l117440512,1677721600l1869439337,25710l0,822083584l0,16777216l218103808,1694498816l1885957228,1767007603l1852793442,0l0,0l0,553648128l0,16777216l134217728,1660944384l1869376609,3306613l0,553648128l0,16777216l50331648,1879048192l-1073715863,126l0,553648128l0,16777216l83886080,1929379840l879911284,0l0,822083584l0,16777216l436207616,1711276032l1131900780,1953653096l1684370000,1852401253l1917871205,1936024431l115,822083584l0,16777216l335544320,1711276032l1131900780,1953653096l1668183376,1415865704l6647905,0l0,822083584l0,16777216l268435456,1660944384l1702261365,1852785508l1952671086,3306095l0,0l0,822083584l0,16777216l234881024,1644167168l1131703909,1701736047l1919906915,51l0,0l0,553648128l0,16777216l167772160,1660944384l1701737071,1650545778l115,553648128l0,16777216l117440512,1744830464l1734441061,28271l0,822083584l0,16777216l301989888,1711276032l1131900780,1953653096l1852731203,1869898597l114,0l0,822083584l0,16777216l352321536,1711276032l1131900780,1953653096l1852268877,1667855461l1802725700,0l0,553648128l0,16777216l83886080,1744830464l1953653093,0l0,553648128l0,16777216l117440512,1912602624l1868718697,12910l0,553648128l0,16777216l150994944,1644167168l1701011826,1919508816l0,822083584l0,16777216l268435456,1711276032l1131900780,1953653096l1920235589,7627617l0,0l0,822083584l0,16777216l268435456,1627389952l1869182051,1953841774l1215197044,6647151l0,0l0,822083584l0,16777216l335544320,1627389952l1852138339,1919894132l1131570532,1869376609l3372149,0l0,822083584l0,16777216l385875968,1711276032l1131900780,1953653096l1818650191,1399156329l1634889588,25959l0,822083584l0,16777216l234881024,1761607680l1734701682,1918987381l1818322259,49l0,0l0,553648128l0,16777216l150994944,1895825408l1097097589,2003792498l0,553648128l0,16777216l150994944,1811939328l1114924645,1701011826l0,553648128l0,16777216l184549376,1811939328l1114924645,1801675122l29797,553648128l0,16777216l134217728,1644167168l1801678700,6517313l0,822083584l0,16777216l268435456,1660944384l1702261365,1852785508l1952671086,3371631l0,0l0,822083584l0,16777216l352321536,1996488704l1701274725,1853189970l1667584612,1818313588l1953853292,0l0,822083584l0,16777216l285212672,1627389952l1869182051,1953841774l1299083124,1701410415l0,0l0,822083584l0,16777216l369098752,1711276032l1131900780,1953653096l1768713807,1951622510l1734439535,101l0,553648128l0,16777216l83886080,1728053248l913465701,0l0,553648128l0,16777216l150994944,1744830464l1181117537,1701667186l0,822083584l0,16777216l218103808,1929379840l846227822,1701667155l1952671058,0l0,0l0,553648128l0,16777216l134217728,1946157056l1851877746,6646887l0,553648128l0,16777216l134217728,1946157056l1685217637,7368562l0,822083584l0,16777216l285212672,1711276032l1131900780,1953653096l1969450820,1953391981l0,0l0,822083584l0,16777216l285212672,1912602624l1952999273,1869771329l1818313591,1953853292l0,0l0,553648128l0,16777216l167772160,1912602624l1952999273,1667330626l101,553648128l0,16777216l150994944,1660944384l1953653096,1937075280l0,822083584l0,16777216l335544320,1711276032l1131900780,1953653096l1970168141,1850305633l7632240,0l0,822083584l0,16777216l234881024,1711276032l1131900780,1953653096l1735550285,101l0,0l0,553648128l0,16777216l67108864,1811939328l6647401,126l0,553648128l0,16777216l150994944,1677721600l1097758575,2003792498l0,553648128l0,16777216l117440512,1962934272l1920090480,30575l0,822083584l0,16777216l251658240,1660944384l1702261365,2003780708l1920090478,30575l0,0l0,822083584l0,16777216l301989888,1627389952l1869182051,1953841774l1382969204,1920300133l110,0l0,822083584l0,16777216l335544320,1711276032l1131900780,1953653096l1970302537,1953845108l7632240,0l0,553648128l0,16777216l184549376,1644167168l1801675122,1632662629l29289,553648128l0,16777216l167772160,1929379840l1701603693,1667319417l101,822083584l0,16777216l285212672,1627389952l1869182051,1953841774l1114533748,1802396012l0,0l0,553648128l0,16777216l67108864,1996488704l6649441,126l0,553648128l0,16777216l184549376,1929379840l1936682871,1920090472l30575,822083584l0,16777216l402653184,1711276032l1131900780,1953653096l1835890003,1248292457l1952673397,7237481l0,822083584l0,16777216l218103808,1811939328l1952999273,1735289198l1953263426,0l0,0l0,822083584l0,16777216l268435456,1711276032l1131900780,1953653096l1886611780,7954796l0,0l0,822083584l0,16777216l402653184,1627389952l1869182051,1953841774l1114533748,1349215073l1769366898,7566703l0,553648128l0,16777216l83886080,1711276032l1701667186,0l0,553648128l0,16777216l167772160,1912602624l1769100404,1818717793l101,822083584l0,16777216l352321536,1711276032l1131900780,1953653096l1852268877,1667855461l1701863764,0l0,822083584l0,16777216l268435456,1660944384l1702261365,1734955620l1916892264,7827314l0,0l0,553648128l0,16777216l184549376,1811939328l1433691749,1920090480l30575,822083584l0,16777216l318767104,1996488704l1701274725,1768713285l1130722160,1869376609l29813,0l0,553648128l0,16777216l167772160,1677721600l1818391919,1986090853l101,553648128l0,16777216l150994944,1644167168l1098149477,2003792498l0,553648128l0,16777216" fillcolor="#333f5e" stroked="f" o:allowincell="t" style="position:absolute;left:466;top:69;width:79;height:2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8234" w:type="dxa"/>
          <w:gridSpan w:val="4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8234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sz w:val="24"/>
              <w:szCs w:val="24"/>
            </w:rPr>
            <w:t>Valutazione conformità dell’ambiente di lavoro</w:t>
          </w:r>
        </w:p>
      </w:tc>
    </w:tr>
    <w:tr>
      <w:trPr>
        <w:trHeight w:val="368" w:hRule="atLeast"/>
      </w:trPr>
      <w:tc>
        <w:tcPr>
          <w:tcW w:w="2093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6.3_1</w:t>
          </w:r>
        </w:p>
      </w:tc>
      <w:tc>
        <w:tcPr>
          <w:tcW w:w="3685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268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DS</w:t>
          </w:r>
        </w:p>
      </w:tc>
      <w:tc>
        <w:tcPr>
          <w:tcW w:w="2139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1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urier New" w:hAnsi="Courier New" w:eastAsia="Calibri" w:cs="Times New Roman"/>
      <w:color w:val="auto"/>
      <w:spacing w:val="2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/>
    </w:pPr>
    <w:rPr>
      <w:rFonts w:ascii="Consolas" w:hAnsi="Consolas" w:eastAsia="Times New Roman" w:cs="Consolas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46:00Z</dcterms:created>
  <dc:creator>Fabio Evangelista</dc:creator>
  <dc:description/>
  <cp:keywords/>
  <dc:language>en-US</dc:language>
  <cp:lastModifiedBy>Gerardo Spera</cp:lastModifiedBy>
  <cp:lastPrinted>2012-07-17T10:24:00Z</cp:lastPrinted>
  <dcterms:modified xsi:type="dcterms:W3CDTF">2016-02-16T16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