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;Corbel" w:hAnsi="Franklin Gothic Book;Corbel" w:cs="Franklin Gothic Book;Corbel"/>
          <w:spacing w:val="30"/>
          <w:sz w:val="20"/>
          <w:szCs w:val="20"/>
        </w:rPr>
      </w:pPr>
      <w:r>
        <w:rPr>
          <w:rFonts w:cs="Franklin Gothic Book;Corbel" w:ascii="Franklin Gothic Book;Corbel" w:hAnsi="Franklin Gothic Book;Corbel"/>
          <w:spacing w:val="3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748"/>
        <w:gridCol w:w="2801"/>
        <w:gridCol w:w="1994"/>
        <w:gridCol w:w="2544"/>
      </w:tblGrid>
      <w:tr>
        <w:trPr>
          <w:trHeight w:val="250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  <w:t>Destinatario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  <w:t>Data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  <w:t>Descrizione documento consegnato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  <w:t>Ed/Rev/data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  <w:t>Cartaceo/Informatico</w:t>
            </w:r>
          </w:p>
        </w:tc>
      </w:tr>
      <w:tr>
        <w:trPr>
          <w:trHeight w:val="250" w:hRule="atLeas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b/>
                <w:b/>
                <w:bCs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b/>
                <w:bCs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  <w:tr>
        <w:trPr>
          <w:trHeight w:val="595" w:hRule="exact"/>
        </w:trPr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Franklin Gothic Book;Corbel" w:hAnsi="Franklin Gothic Book;Corbel" w:cs="Franklin Gothic Book;Corbel"/>
                <w:spacing w:val="30"/>
                <w:sz w:val="20"/>
                <w:szCs w:val="20"/>
                <w:lang w:val="fr-FR"/>
              </w:rPr>
            </w:pPr>
            <w:r>
              <w:rPr>
                <w:rFonts w:cs="Franklin Gothic Book;Corbel" w:ascii="Franklin Gothic Book;Corbel" w:hAnsi="Franklin Gothic Book;Corbel"/>
                <w:spacing w:val="3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Franklin Gothic Book;Corbel" w:hAnsi="Franklin Gothic Book;Corbel" w:cs="Franklin Gothic Book;Corbel"/>
        </w:rPr>
      </w:pPr>
      <w:r>
        <w:rPr>
          <w:rFonts w:cs="Franklin Gothic Book;Corbel" w:ascii="Franklin Gothic Book;Corbel" w:hAnsi="Franklin Gothic Book;Corbe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1905</wp:posOffset>
              </wp:positionV>
              <wp:extent cx="1137285" cy="529590"/>
              <wp:effectExtent l="2540" t="635" r="635" b="635"/>
              <wp:wrapNone/>
              <wp:docPr id="1" name="Group 57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37240" cy="529560"/>
                        <a:chOff x="0" y="0"/>
                        <a:chExt cx="1137240" cy="529560"/>
                      </a:xfrm>
                    </wpg:grpSpPr>
                    <wps:wsp>
                      <wps:cNvSpPr/>
                      <wps:spPr>
                        <a:xfrm>
                          <a:off x="315000" y="509400"/>
                          <a:ext cx="22320" cy="20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378000"/>
                          <a:ext cx="333360" cy="127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364320"/>
                          <a:ext cx="113760" cy="1479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40896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9060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59280"/>
                          <a:ext cx="5220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84120"/>
                          <a:ext cx="124560" cy="12132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360" y="358200"/>
                          <a:ext cx="46440" cy="266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080" y="358200"/>
                          <a:ext cx="41760" cy="28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97160"/>
                          <a:ext cx="52200" cy="6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409680"/>
                          <a:ext cx="52200" cy="316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91320"/>
                          <a:ext cx="52200" cy="158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359280"/>
                          <a:ext cx="52200" cy="29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480" y="363960"/>
                          <a:ext cx="115560" cy="1497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510480"/>
                          <a:ext cx="20160" cy="1908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7040" y="376560"/>
                          <a:ext cx="340200" cy="12816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130320"/>
                          <a:ext cx="3492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39680"/>
                          <a:ext cx="93240" cy="299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196920"/>
                          <a:ext cx="8280" cy="245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080" y="206280"/>
                          <a:ext cx="396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212040"/>
                          <a:ext cx="12240" cy="250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438120"/>
                          <a:ext cx="5760" cy="27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7640" y="231120"/>
                          <a:ext cx="5760" cy="196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227160"/>
                          <a:ext cx="7560" cy="2368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1760" y="221760"/>
                          <a:ext cx="3240" cy="2361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11320"/>
                          <a:ext cx="6840" cy="2419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208800"/>
                          <a:ext cx="1440" cy="231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4360" y="139680"/>
                          <a:ext cx="104760" cy="3024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30680"/>
                          <a:ext cx="34200" cy="240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3040"/>
                          <a:ext cx="3240" cy="1440"/>
                        </a:xfrm>
                        <a:prstGeom prst="pie">
                          <a:avLst/>
                        </a:prstGeom>
                        <a:solidFill>
                          <a:srgbClr val="65bf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3240"/>
                          <a:ext cx="123840" cy="14148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78840"/>
                          <a:ext cx="102240" cy="11988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760" y="104040"/>
                          <a:ext cx="153000" cy="122040"/>
                        </a:xfrm>
                        <a:prstGeom prst="pie">
                          <a:avLst/>
                        </a:prstGeom>
                        <a:solidFill>
                          <a:srgbClr val="7283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9360" y="61560"/>
                          <a:ext cx="90720" cy="597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73800"/>
                          <a:ext cx="123840" cy="100440"/>
                        </a:xfrm>
                        <a:prstGeom prst="pie">
                          <a:avLst/>
                        </a:prstGeom>
                        <a:solidFill>
                          <a:srgbClr val="8ba1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45720"/>
                          <a:ext cx="55800" cy="66600"/>
                        </a:xfrm>
                        <a:prstGeom prst="pie">
                          <a:avLst/>
                        </a:prstGeom>
                        <a:solidFill>
                          <a:srgbClr val="3b5d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3480" y="59760"/>
                          <a:ext cx="76320" cy="112320"/>
                        </a:xfrm>
                        <a:prstGeom prst="pie">
                          <a:avLst/>
                        </a:prstGeom>
                        <a:solidFill>
                          <a:srgbClr val="b9c2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1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56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156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17280" cy="60480"/>
                        </a:xfrm>
                        <a:prstGeom prst="pie">
                          <a:avLst/>
                        </a:prstGeom>
                        <a:solidFill>
                          <a:srgbClr val="fffe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840" y="168120"/>
                          <a:ext cx="6840" cy="2412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" y="36360"/>
                          <a:ext cx="58320" cy="5580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0"/>
                          <a:ext cx="45720" cy="3636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41760"/>
                          <a:ext cx="50760" cy="19080"/>
                        </a:xfrm>
                        <a:prstGeom prst="pie">
                          <a:avLst/>
                        </a:prstGeom>
                        <a:solidFill>
                          <a:srgbClr val="333f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73" style="position:absolute;margin-left:0.2pt;margin-top:0.15pt;width:89.55pt;height:41.7pt" coordorigin="4,3" coordsize="1791,834">
              <v:rect id="shape_0" ID="Shape 6" coordsize="256172,178882" path="m256172,0l256172,29475l226638,45947c82371,127437,0,178882,0,178882c75152,122195,152527,67747,231480,15436l256172,0xe" fillcolor="#65bfdf" stroked="f" o:allowincell="f" style="position:absolute;left:500;top:805;width:34;height:3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7" coordsize="3832949,1107591" path="m3832949,0l3832949,160582l3668666,175447c3187467,221232,2746721,276513,2350110,335443c2208746,390067,2133956,446594,2133956,502296c2133956,568959,2240915,636764,2441055,701102c2909485,579820,3382029,478955,3828723,395775l3832949,395007l3832949,456850l3428732,537532c3121292,601845,2825376,669276,2554085,734351c2808583,803379,3172295,867255,3627546,919879l3832949,942017l3832949,984886l3803451,982070c3242726,924584,2774314,848043,2469731,754709c1689989,943825,1134072,1107591,1134072,1107591c1525766,960334,1944332,831976,2367534,720380c2189759,654887,2089697,582001,2089697,502296c2089697,450976,2131352,402487,2208302,356945c959180,550251,178740,773797,0,827721c1315995,413750,2591090,153412,3795280,4144l3832949,0xe" fillcolor="#65bfdf" stroked="f" o:allowincell="f" style="position:absolute;left:9;top:598;width:524;height:19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8" coordsize="1311110,1290429" path="m1311110,0l1311110,196395l1131242,204006c879697,215806,636015,230679,400571,248067c367068,269162,349060,290371,349060,311300c349060,349159,406514,388084,512902,425283c753593,385545,981935,351221,1192372,321801l1311110,305532l1311110,371907l1045495,403470c911901,421379,776707,441409,640944,463129c794163,502311,1003389,538169,1258217,567051l1311110,572691l1311110,669772l1122616,744209c837233,862554,578193,986105,363538,1095805c625018,1117274,907568,1135346,1209012,1149257l1311110,1153545l1311110,1195841l1195275,1191280c881396,1176339,577844,1156625,292570,1132393c208102,1176329,131572,1217512,64290,1254573l0,1290429l0,1260953l216256,1125764l0,1105117l0,1062247l29768,1065455c110647,1073573,193986,1081349,279705,1088756c613766,896821,960590,739646,1278865,614424c973163,581302,713702,536179,539572,479651c380879,505953,221792,534403,63948,564316l0,577080l0,515238l216827,475876c289701,462982,361718,450567,432740,438618c350901,400416,304826,357948,304826,311300c304826,291133,313995,271854,330264,253274c245637,259742,162100,266527,79670,273603l0,280812l0,120230l558378,58800c754998,39896,949509,23880,1141773,10555l1311110,0xe" fillcolor="#65bfdf" stroked="f" o:allowincell="f" style="position:absolute;left:535;top:577;width:178;height:232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9" coordsize="604412,62243" path="m0,0l127493,5354c244027,9773,363141,13579,484720,16734l604412,19136l604412,62243l361735,56537l0,42296l0,0xe" fillcolor="#65bfdf" stroked="f" o:allowincell="f" style="position:absolute;left:715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0" coordsize="604412,280325" path="m604412,0l604412,70427l598802,72009c464528,112208,332124,156353,202921,202943c315767,212551,435372,220847,561037,227603l604412,229615l604412,273493l514238,269096c372901,261077,235579,250987,105004,238859l0,280325l0,183245l59081,189545c257748,113797,443076,50834,604199,66l604412,0xe" fillcolor="#65bfdf" stroked="f" o:allowincell="f" style="position:absolute;left:715;top:647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1" coordsize="604412,141707" path="m604412,0l604412,89822l508516,94711c385441,102415,258705,113101,129340,126338l0,141707l0,75332l35646,70448c243067,42604,429968,19838,590252,1591l604412,0xe" fillcolor="#65bfdf" stroked="f" o:allowincell="f" style="position:absolute;left:715;top:618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" coordsize="604412,236960" path="m604412,0l604412,218861l597980,218953c420050,222348,245447,227357,74284,233816l0,236960l0,40564l136347,32066c279070,19252,429429,8844,583970,881l604412,0xe" fillcolor="#65bfdf" stroked="f" o:allowincell="f" style="position:absolute;left:715;top:569;width:81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3" coordsize="1432236,1054887" path="m537229,0l537229,135801l526206,152019c524656,152336,523132,152692,521571,153010c487941,229857,446246,332943,403206,458076c447263,459029,492195,459689,537229,460261l537229,503644c487585,502945,437953,503009,388410,501866c341026,644487,293110,813029,253498,1002169c412388,1004430,574923,1005637,740988,1005637c888117,1005637,1032326,1004659,1173842,1002868c1134332,813981,1086479,645604,1039184,503034c1007714,503669,976281,503580,944747,503999l944747,460261c971315,459880,998125,459625,1024363,459156c1020858,448957,1017429,439395,1013937,429552c1014102,429489,1014229,429590,1014356,429489c1016007,428536,1017022,427355,1018356,426314c1019499,426695,1020667,426783,1021811,426606c1022674,427837,1023500,429082,1024389,430288c1028427,435966,1039285,432791,1036517,425171c1036327,424624,1036009,424154,1035793,423608c1035818,423608,1035818,423608,1035857,423583c1035793,423520,1035730,423431,1035666,423329c1034866,421297,1033850,419354,1032935,417385c1034041,416687,1035221,416306,1036200,415290c1045826,405041,1042995,397599,1035768,392989c1036720,392811,1037609,392773,1038778,392049c1040962,390690,1041927,388480,1042271,386093c1042359,385724,1042753,385508,1042753,385127c1042765,382867,1042397,381140,1041902,379438c1044632,375158,1044696,369456,1037749,365798c1034942,364325,1032707,364122,1030739,364401c1026687,362471,1022369,362941,1019779,369214c1017874,373862,1018648,377190,1020553,379539c1018953,379222,1017226,379146,1015626,379819c1015143,380047,1014864,380428,1014381,380644c1011117,379692,1007714,379095,1004640,378930c998951,378612,997427,384048,999395,387985c999331,388048,999242,388010,999141,388074c980307,336309,962019,288989,944747,246443l944747,4864c1030194,12643,1161119,25278,1328500,43596l1432236,55219l1432236,144705l1345051,140194c1284194,137803,1224419,136244,1165866,135572c1243695,157642,1332844,184064,1430885,214982l1432236,215416l1432236,285777l1232811,229402c1164034,211201,1094946,194202,1025722,178600l1076344,458102c1145649,456609,1213614,454666,1280163,452301l1432236,445814l1432236,489720l1304867,495473c1231831,498210,1158202,500415,1084320,502082l1174985,1002843l1432236,998120l1432236,1041301l1182948,1046734l1184422,1054887c1183875,1052132,1183304,1049464,1182771,1046734c1035628,1048791,888143,1049909,740988,1049909c575621,1049909,409810,1048576,244608,1045972c244011,1048957,243377,1051877,242805,1054887l244418,1045934l0,1040187l0,997080l252330,1002144l343160,500748c269840,498827,196841,496380,124506,493411l0,487339l0,443461l149579,450400c215354,452980,282556,455146,351098,456870l401492,178600c333149,194002,264943,210766,197037,228704l0,284273l0,213845l93469,184909c153872,166544,210055,150111,261321,135572c203959,136228,145423,137737,85844,140044l0,144421l0,54599l63736,47440c290599,22303,455289,7121,537229,0xe" fillcolor="#65bfdf" stroked="f" o:allowincell="f" style="position:absolute;left:798;top:608;width:195;height:19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4" coordsize="537229,234496" path="m452279,0l452279,135992l537229,135992l537229,229413c444992,229413,353560,229858,262944,230727l0,234496l0,15635l214076,6410c293006,3656,372552,1518,452279,0xe" fillcolor="#65bfdf" stroked="f" o:allowincell="f" style="position:absolute;left:798;top:567;width:72;height:4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5" coordsize="487489,243592" path="m84975,0c158686,1397,232244,3327,305305,5786l487489,13296l487489,243592l0,232372l0,136080l84975,136080l84975,0xe" fillcolor="#65bfdf" stroked="f" o:allowincell="f" style="position:absolute;left:927;top:567;width:65;height:43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6" coordsize="603289,61252" path="m603289,0l603289,42349l238670,56051l0,61252l0,18072l115722,15947c237655,12998,357157,9396,474113,5179l603289,0xe" fillcolor="#65bfdf" stroked="f" o:allowincell="f" style="position:absolute;left:994;top:786;width:81;height:10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7" coordsize="603289,280270" path="m0,0l99565,31988c237834,77230,390475,130551,551739,192292l603289,187044l603289,280270l504737,241225c371914,252973,232633,262666,89616,270256l0,274304l0,230398l43247,228554c170523,222194,291821,214263,406515,204992c275800,157672,141767,112822,5801,72001l0,70361l0,0xe" fillcolor="#65bfdf" stroked="f" o:allowincell="f" style="position:absolute;left:994;top:648;width:81;height:4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8" coordsize="603289,141506" path="m0,0l28495,3193c167279,19100,325300,38320,498753,61200l603289,75255l603289,141506l486104,127388c353845,113661,224280,102574,98503,94582l0,89486l0,0xe" fillcolor="#65bfdf" stroked="f" o:allowincell="f" style="position:absolute;left:994;top:619;width:81;height:24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9" coordsize="603289,255875" path="m0,0l35167,1450c178616,8475,318707,17596,452692,28778l603289,37320l603289,255875l531812,251673c357357,243013,185141,236042,15234,230646l0,230296l0,0xe" fillcolor="#65bfdf" stroked="f" o:allowincell="f" style="position:absolute;left:994;top:569;width:81;height:4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0" coordsize="1327588,1307486" path="m0,0l150630,8543c535431,32953,903472,66220,1252931,105747l1327588,114633l1327588,318572l1052347,292017c1055306,300208,1057174,308489,1057174,316973c1057174,366426,1005281,411105,914044,451021c984923,463057,1056756,475554,1129407,488524l1327588,524819l1327588,586588l1278683,576757c1121220,546664,962396,517978,803846,491382c621652,547719,353555,592372,40195,624732c357429,750081,702437,907129,1034504,1098492c1120919,1091241,1204983,1083616,1286613,1075646l1327588,1071347l1327588,1114257l1098080,1135589l1327588,1279471l1327588,1307486l1247435,1262736c1181069,1226137,1105567,1185446,1022211,1142002c734834,1165745,429602,1184951,114482,1199368l0,1203671l0,1161321l101306,1157260c403996,1143879,688029,1126318,951205,1105325c737577,995930,479310,872470,194473,754006l0,676959l0,583733l63235,577294c324632,548961,540482,513368,699935,474275c561280,451812,423129,431076,286578,412525l0,377998l0,311748l37447,316783c279330,349925,546842,389739,830961,437051c948817,398024,1012901,356927,1012901,316973c1012901,307193,1009028,297351,1001534,287470c818413,271608,637387,257659,458529,245510l0,218555l0,0xe" fillcolor="#65bfdf" stroked="f" o:allowincell="f" style="position:absolute;left:1077;top:576;width:181;height:235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1" coordsize="235807,166036" path="m0,0l7755,4862c85509,56483,161728,110175,235807,166036c235807,166036,154651,115360,12381,34928l0,28015l0,0xe" fillcolor="#65bfdf" stroked="f" o:allowincell="f" style="position:absolute;left:1259;top:807;width:31;height:29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2" coordsize="3907237,1118860" path="m0,0l183924,21892c2479288,308736,3907237,851271,3907237,851271c3162141,676036,2437085,535981,1734674,424932c1762779,453482,1777638,483009,1777638,513565c1777638,596674,1669091,672417,1476826,739994c1889169,849658,2296586,975287,2678500,1118860c2678500,1118860,2136883,959285,1372978,773280c1059617,865781,584273,941411,18362,997917l0,999624l0,956713l196531,936095c656613,884302,1026131,821099,1287393,752566c1018216,687752,723983,620394,417768,555942l0,471955l0,410186l22093,414232c467014,497804,936539,598862,1401464,720144c1617479,653519,1733391,582920,1733391,513565c1733391,479897,1706125,445925,1653305,412219c1154786,334838,668025,272245,194212,222676l0,203939l0,0xe" fillcolor="#65bfdf" stroked="f" o:allowincell="f" style="position:absolute;left:1259;top:596;width:535;height:20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23" coordsize="403867,2088787" path="m0,0c0,0,159955,20797,388374,79073l403867,83230l403867,294005l403860,294005c336067,294005,281089,348983,281089,416789c281089,484619,336067,539597,403860,539597l403867,539597l403867,2088787l268478,2048878l0,0xe" fillcolor="#333f5e" stroked="f" o:allowincell="f" style="position:absolute;left:639;top:208;width:54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4" coordsize="1076788,2610515" path="m0,0l86325,23162c367598,102390,721222,233683,1010630,441941l1076788,493600l1076788,2525258l1069631,2524018c1064771,2524946,1060608,2527629,1058284,2531852c1053687,2540272,1058221,2551638,1068419,2557226l1076788,2558678l1076788,2610515l1073283,2608869c1055434,2598558,1034898,2582902,1011294,2560275c967936,2518771,911727,2481992,850754,2449378c620892,2283146,333428,2114658,6893,2007589l0,2005557l0,456366l24737,453872c80684,442422,122777,392910,122777,333558c122777,274229,80684,224719,24737,213269l0,210775l0,0xe" fillcolor="#333f5e" stroked="f" o:allowincell="f" style="position:absolute;left:695;top:223;width:146;height:4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5" coordsize="99468,2140355" path="m0,0l45857,35808l99468,86366l99468,2051079l99467,2051078c95936,2051078,93066,2053949,93066,2057480c93066,2061010,95936,2063880,99467,2063880l99468,2063880l99468,2099620l94952,2107637c82008,2125454,59451,2140355,21303,2126927l0,2116915l0,2065078l7163,2066320c12024,2065395,16187,2062718,18504,2058508c23102,2050063,18568,2038696,8370,2033108l0,2031657l0,0xe" fillcolor="#333f5e" stroked="f" o:allowincell="f" style="position:absolute;left:843;top:313;width:12;height:38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6" coordsize="49657,2105345" path="m0,0l49657,46830l49657,1893854l40693,1892290c34620,1893449,29418,1896799,26529,1902050c20789,1912604,26441,1926828,39205,1933813l49657,1935626l49657,2105345l28524,2065067c28815,2065093,29057,2065233,29349,2065233c37083,2065233,43357,2058959,43357,2051224c43357,2043490,37083,2037216,29349,2037216c25908,2037216,22872,2038588,20434,2040645c15671,2023094,12395,2004463,11480,1984372c11480,1984372,9894,1993169,5155,2004102l0,2013254l0,1977513l6400,1971113l0,1964713l0,0xe" fillcolor="#333f5e" stroked="f" o:allowincell="f" style="position:absolute;left:856;top:328;width:5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7" coordsize="140446,2182222" path="m0,0l13870,13080c50680,51826,85092,92525,116625,135263l140446,170128l140446,1885931l130978,1899972c127525,1908136,125615,1917110,125615,1926531c125615,1935954,127525,1944931,130978,1953095l140446,1967136l140446,2013321l120033,2017070c112495,2020894,106007,2026931,101650,2034874c90055,2056058,98030,2082741,119430,2094450c124789,2097390,130482,2099117,136188,2099722l140446,2098939l140446,2182222l122627,2173128c81589,2150028,37423,2116323,5769,2069511l0,2058515l0,1888796l8949,1890348c15023,1889189,20224,1885840,23113,1880569c28891,1870029,23202,1855830,10438,1848845l0,1847024l0,0xe" fillcolor="#333f5e" stroked="f" o:allowincell="f" style="position:absolute;left:863;top:337;width:18;height:394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8" coordsize="66665,242351" path="m0,0l5157,7648c17507,19996,34565,27632,53406,27632c57952,27632,62372,27150,66665,26298l66665,242351c52784,238227,34454,231655,14050,222257l0,215086l0,131803l20423,128048c27958,124218,34440,118177,38788,110233c50384,89087,42446,62405,21008,50657c15655,47727,9967,46005,4265,45402l0,46185l0,0xe" fillcolor="#333f5e" stroked="f" o:allowincell="f" style="position:absolute;left:882;top:693;width:8;height:4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29" coordsize="66665,1715803" path="m0,0l24100,35273c39205,59241,53418,83803,66665,108972l66665,1689500c62372,1688661,57952,1688166,53406,1688166c34565,1688166,17507,1695805,5157,1708154l0,1715803l0,0xe" fillcolor="#333f5e" stroked="f" o:allowincell="f" style="position:absolute;left:882;top:367;width:8;height:309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0" coordsize="94331,2060873" path="m94331,0l94331,1827621l85966,1829073c75743,1834661,71234,1846040,75832,1854485c78149,1858689,82312,1861362,87173,1862286l94331,1861044l94331,2005158l63788,2027105c41632,2041339,19586,2052465,0,2060873l0,1986565c7239,1990947,17500,1991163,26670,1986146c39446,1979136,45123,1964937,39345,1954396c33566,1943881,18542,1940985,5779,1947983c3518,1949214,1778,1950903,0,1952555l0,1750942c267,1750942,482,1751095,749,1751095c16840,1751095,29883,1738052,29883,1721961c29883,1705883,16840,1692840,749,1692840c482,1692840,267,1692980,0,1692992l0,148685c26494,98347,56852,50437,90486,4850l94331,0xe" fillcolor="#333f5e" stroked="f" o:allowincell="f" style="position:absolute;left:907;top:361;width:11;height:372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1" coordsize="38740,2054029" path="m38740,0l38740,1812450l38739,1812450c31844,1812450,26256,1818038,26256,1824934c26256,1831817,31844,1837405,38739,1837405l38740,1837405l38740,2018012l2480,2052247l0,2054029l0,1909915l8374,1908462c18559,1902874,23106,1891507,18496,1883062c16178,1878852,12019,1876175,7161,1875250l0,1876493l0,48871l38740,0xe" fillcolor="#333f5e" stroked="f" o:allowincell="f" style="position:absolute;left:920;top:352;width:4;height:371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2" coordsize="83552,2107894" path="m83552,0l83552,1900567l78815,1901393c72999,1904568,70434,1911019,73063,1915782c74364,1918176,76723,1919700,79484,1920228l83552,1919525l83552,1976539l75997,1963129c71258,1952199,69672,1943404,69672,1943404c66529,2011585,38998,2064756,2567,2105472l0,2107894l0,1927287l8827,1923633c11087,1921376,12484,1918258,12484,1914817c12484,1911368,11087,1908247,8827,1905988l0,1902332l0,89883l10252,76950l83552,0xe" fillcolor="#333f5e" stroked="f" o:allowincell="f" style="position:absolute;left:926;top:336;width:10;height:380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3" coordsize="17921,2013233" path="m17921,0l17921,1898374c14390,1898374,11519,1901244,11519,1904775c11519,1908318,14390,1911176,17921,1911176l17921,2013233l2115,1999105l0,1995352l0,1938338l4763,1937515c10541,1934340,13107,1927889,10503,1923101c9189,1920713,6824,1919196,4064,1918672l0,1919380l0,18813l17921,0xe" fillcolor="#333f5e" stroked="f" o:allowincell="f" style="position:absolute;left:937;top:332;width:1;height:36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4" coordsize="1202677,2631642" path="m1202677,0l1202677,211632c1134872,211632,1079906,266597,1079906,334440c1079906,402233,1134872,457211,1202677,457211l1202677,2009386l1188501,2014446c811952,2157391,210693,2495345,144640,2558642c73827,2626508,30633,2631642,4724,2617944l0,2613722l0,2511665c3543,2511665,6400,2508807,6400,2505264c6400,2501733,3543,2498863,0,2498863l0,600489l15652,584059c334453,283785,796655,110464,1140061,16282l1202677,0xe" fillcolor="#333f5e" stroked="f" o:allowincell="f" style="position:absolute;left:940;top:223;width:164;height:475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35" coordsize="399707,2091734" path="m399707,0l131229,2048840c110027,2054386,87123,2061269,62797,2069319l0,2091734l0,539559c67805,539559,122771,484581,122771,416789c122771,348945,67805,293980,0,293980l0,82348l47093,70102c256274,18645,399707,0,399707,0xe" fillcolor="#333f5e" stroked="f" o:allowincell="f" style="position:absolute;left:1105;top:209;width:53;height:37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28" coordsize="39891,12293" path="el-25645,0xl26556,4191l13335,8065l0,12293l0,12293l13754,7874l-25645,0l5242880,0l8454144,0l489684992,2125417375l489684992,2125417375l956301312,825439028l909128236,859256880l19988480,578027520l1887007776,1931623781l1684630639,1868767266l846360428,1663246909l5268323,0l3145728,0l1606418432,351981l0,0l521666560,2125418378l0,1056964608l8405186,0l68157440,0l-2107637760,1441500014l-759234560,351814184l2065,65536l0,0l0,65536l0,0l0,65536l0,0l0,65536l0,0l0,65536l0,0l0,65536l0,0l0,65536l0,0l0,65536l0,0l0,65536l0,0l0,65536l741749554,842609976l943207989,959540272l876099641,892088376l842020919,808596791l943206764,925904951l741750583,825440561l926102070,829174072l909391926,859189299l942746681,909588534l909521463,909391980l875574835,824981554l842217014,809055796l842361913,842217526l1815096371,892612915l741880375,909208624l825505328,842216504l825570092,1815164985l1815096368,909193781l909456950,825371696l825505074,943141688l824979564,959853872l808858678,876112952l942748976,1815096374l892418102,808727607l762064940,925905202l926364470,824979510l892417076,825241648l925723700,858929461l808858932,825570092l825504056,845952056l741684784,859125046l741370934,741370928l859125046,741370934l741370928,859125046l741370934,741370928l859125046,741370934l741370928,859125046l741370934,741370928l859125046,741370934l741370928,859125046l741370934,741370928l859125046,741370934l741370928,859125046l741370934,741370928l859125046,876047414l959723313,741618997l909259832,926497072l876178486,925905459l741947449,892941625l926036020,926444594c960049206,741422134,808597816,926103608,876112950,808595506c741945657,892874808,959919673,876178481,909128243,741619255c959787577,892941360,876047409,808793905,741554229,875901496c909455412,842624049,842019126,741357360,825831992,925905975c809069618,825832249,741749305,825832760,959592760,876178489c909391666,741423158,892940345,859125816,809069620,825374009c741553716,859385913,943272249,926444592,876033333,741684024c959722040,892678456,876112948,925970994,741617968,809054264c959919413,876112950,825635634,741552441,842150968,842348337c942763062,959460657,825701174,842610732,959590710,929838385c943206708,892810032,959461676,909652018,946615346,808793394c942814005,842283052,892743986,946615344,926233906,842608688c825766188,875966773,1815427129,892418097,859191600,959199286c959527216,825767731,959461740,959853876,942420021,926102834c909719089,892483692,808792117,959198263,875639604,943207985c875706476,892942137,959198262,892877109,842479667,942684268c909653304,942422071,825308727,842348850,842283372,959984695c824981047,808792376,926103097,959999028,942748722,741486641c926429240,808859442,1853161527,1696604772,1633903726,1713519984c570450284,81455,21037056,0,1370488832,1441499921c-759234560,351814184,67601,23162,367598,102390c721222,233683,1010630,441941,1076788,493600c1076788,2525258,1069631,2524018,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606418432,351981l-759234560,351814184l67601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391460352,1441499921l-759234560,351814184l67601,0l65536,0l65536,0l65536,0l65536,0l65536,0l65536,0l65536,0l65536,0l65536,0l65536,0l65536,0l65536,0l65536,0l65536,0l65536,0l65536,0l65536,0l65536,0l65536,0l65536,0l65536,0l65536,0l65536,0l65536,0l-1709768704,0l-156762112,0l65536,0l65536,0l65536,0l65536,0l65536,0l65536,0l65536,0l928251904,0l65536,0l0,0l21037056,0l1349582848,1441499921l-759234560,351814184l67601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21037056,0l1328611328,1441499921l-759234560,351814184l67601,23162l367598,102390l721222,233683l1010630,441941l1076788,493600l1076788,2525258l1069631,2524018l1064771,2524946l1060608,2527629l1058284,2531852l1053687,2540272l1058221,2551638l1068419,2557226l1076788,2558678l1076788,2610515l1073283,2608869l1055434,2598558l1034898,2582902l1011294,2560275l967936,2518771l911727,2481992l850754,2449378l620892,2283146l333428,2114658l6893,2007589l0,2005557l0,456366l24737,453872l80684,442422l122777,392910l122777,333558l122777,274229l80684,224719l24737,213269l0,210775l0,0l0,0l57737216,0l1251016704,1441500140l-759234560,351814184l1684604945,1752375869l1600483425,1226842672l1394752836,1701863784l573846048,1869570848l1769170034,574449018l909586481,741881911l808531506,573911349l1952542752,1830960488l1815096368,842217016l858926133,1664235057l892810803,824981561l959656496,842476592l842150449,858993196l741554230,808529969l741356342,959525940l829174068,926299952l875313208,808858425l808545328,943142455l892480568,892482866l808545336,859191606l892480561,825242674l808543032,926364726l892480561,876164146l808528950,808857654l892480568,842413874l808528953,942815285l892480564,892875059l808543026,943076149l892480567,926036020l808528946,842151989l892480561,859189557l808528952,825505846l892480569,842151733l808545334,943142455l892480568,926300213l808545336,943142455l909257784,825569329l808545333,942814007l909257779,909654064l808543033,859059509l892480564,892680249l808528952,959984691l892480568,809054776l808528946,959590705l892480564,926036022l909730613,909326647l825569836,825702200l825309484,741814839l825766962,741488953l925906232,841757749l859386932,912472119l959983666,842148914l875639608,858991670l942814259,825307692l943011380,959985196l808594483,943011632l741370937,892350514l1815557429,892611632l909521718,926167660l875312947,926430005l809001778,741619766l875705396,824980018l926364210,959654967l808532274,842150188l741816119,892547891l828586037,926364210l926034999,959590964l909129772,841757752l825701426,875703353l741815095,842215730l812398902,808530476l1815426871,2016422960l1713381989,1668050025l1919904879,857940541l895890227,1931485797l1802465908,574448741l1864376934,1819042106l1852405615,1819043171l577118781,2037674784l574449004,1769172848l1852795252,1935827258l1953852527,1701591909l909800550,1950037305l842690671,2000368434l1752458345,909390138l1768253499,980707431l993081140,762278765l1885434487,2037674797l1849320812,996503151l1702112630,1630368888l1869112174,1768766066l1701602404,1983659554l1818846778,980361324l1702126948,1869444195l1667593077,1801677164l578036285,1887007776l1931623781,1684630639l1868767266,846360428l1663246909,1630561123l1043276337,1933211196l1802465908,1868767333l1030909804,875766562l878785846,1869226018l1953721961,1030057081l1970237986,539124846l1667526245,574451809l1952541798,842936098l11625271,0l-1986985984,1441499932l-759234560,351814184l825755665,741356593l825503793,741486649l876164915,828586035l909390896,858534451l892417335,808528952l959853620,909323318l909456441,858796332l959723319,892744492l1664629047,875769905l741487673,859059763l824980786,926036784l858535728,842085430l808528946,859254835l909323321,825242676l842019171,926430774l842412844,741422900l842149937,741946931l959591987,824979712l18886960,0l38862848,0l2072051712,1441499921l-759234560,351814184l2065,0l0,0l0,0l0,0l0,0l0,0l0,0l0,0l0,0l0,0l0,0l0,0l0,0l0,0l0,0l0,0l0,0l0,0l0,0l0,0l0,0l0,0l0,0l0,0l0,0l0,0l-957349888,1441715707l-958398464,1441715707l0,0l0,0l0,0l0,0l0,0l0,0l0,0l0,0l0,0l0,0l0,0l0,0l0,0l0,0l0,0l0,0l0,0l0,0l0,0l0,0l0,0l0,0l0,0l0,0l0,0l0,0l0,0l0,0l0,0l0,0l0,0l0,0l-1025507328,1441715707l-1026555904,1441715707l-1356857344,1441715679l-1357905920,1441715679l-291504128,1441715707l-292552704,1441715707l-2103443456,1441715707l-2104492032,1441715707l0,0l0,0l0,0l2162688,0l-224395264,1441715548l0,0l0,1702126948l10581091,0l996212736,1441499921l-759234560,351814184l2065,0l0,0l948436992,2125418389l952107008,2125418389l958398464,2125418389l-1750073344,1441715709l3801088,524288l1130422163,1441715542l1131413504,1441715542l1131413504,1441715542l-1190133760,1441715709l-1189347328,1441715709l-1189085184,1441715709l0,0l0,0l0,0l0,0l47251456,0l-1552875520,1441499926l-759234560,351814184l1684604945,1752375869l1600483425,1226842672l1394752836,1701863784l573977120,1869570848l1769170034,574449018l892746036,825371703l875771184,1881154101l1030255713,741371170l959736880,741815606l859321908,959736880l741815606,859387953l1815360824,959852596l942746675,959590969l875782960,741356086l859387953,741946420l825506098,942746680l959919673,909257785l741945909,842021169l1664103728,943140914l959523897,808858161l909257780,741422132l909261105,741880376l808597811,959523893l825766707,959736883l741815606,892549425l1815491126,892746036l825371703,875771184l942828597,741618229l892743730,1664562736l825767986,808594485l959460662,959589427l741815600,892743730l741552946,875772210l808594489,858928438l926114611,741554224l892743730,741552946l892547892,808594487l892942389,859057209l741815603,825569330l1664365106,892547892l808594487,959722292l926100528,741554224l926101554,741749042l875772210,808594489l825374515,892494646l741879865,926101554l741749042,926429746l808594482,943011891l808594488,741618484l808726578,1664431158l926299441,808594481l959460146,842083380l741685555,875573298l741553716,942944561l959523888,926102584l825320242,741357620l876099889,741488435l876165177,960049452l959852851,892417324l808594485,808530992l741370930,858861618l1815360818,959523888l825571127,875981875l824979504,825308985l812397361,909717804l858863412,808202348l539125112,1819044198l1869377379,589446514l1714631475,539125045l1869771891,1029989739l539125282,1818311279l1769434988,1818583918l1713519980,1953701922l1030057081,1936683042l1869182057,1650539118l1970040691,1815831924l980706917,993408312l980447092,993538611l1952737655,993344104l1734960488,859468904l1832595512,1999466355l762339698,1819898995l1869494885,1983604078l2019914797,1851862388l1919903843,1684630842l577072228,1713519934l578052460,15919l23134208,0l1606483968,351981l-759234560,351814184l6760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3134208,0l-1505689600,1441499926l-759234560,351814184l67601,0l65536,0l65536,0l65536,0l65536,0l65536,0l65536,0l65536,0l65536,0l65536,0l65536,0l65536,0l65536,0l14,31l-707772406,1038l14,31l-707772407,1040l68116480,1041l68296704,10800l65536,0l65536,0l65536,0l65536,0l65536,0l65536,0l65536,0l65536,0l65536,0l65536,0l65536,0l65536,0l65536,0l65536,0l65536,0l65536,0l-1205338112,0l747307008,0l327876608,0l-91488256,0l65536,0l0,0l2162688,0l0,0l-1756102656,1468858368l31,0l2162688,0l144703488,1441715549l0,0l0,-2147459071l33619968,0l-1421737984,1441499926l-759234560,351814184l2065,0l0,0l0,0l0,0l0,0l0,0l0,0l0,0l0,0l0,0l0,0l0,0l0,0l0,0l0,0l0,0l0,0l0,0l0,0l0,0l0,0l0,0l0,0l0,0l0,0l0,0l0,0l0,0l0,0l0,0l0,0l0,0l-1025507328,1441715707l-1026555904,1441715707l-1356857344,1441715679l-1357905920,1441715679l-75497472,1441715707l-76546048,1441715707l0,0l0,0l0,0l0,0l0,0l0,0l0,0l0,0l0,0l0,0l0,0l0,0l0,0l0,0l-1160773632,1441715707l-1161822208,1441715707l-1037041664,1441715707l-1038090240,1441715707l0,0l0,0l0,0l0,0l808189952,25976l14745600,0l65536,3211264l1869611008,1769236851l1631219311,1819243362l996504693,1952867692l1950037050,926576751l2000369716,1752458345l1748710458,1751607653l3226228,926104180l1936538423,1920413039l1932357729,1701607796l1852796474,762723173l1954047348,1668178221l980578152,1684302189l25964,215086l0,131803l20423,128048l27958,124218l34440,118177l38788,110233l50384,89087l42446,62405l21008,50657l15655,47727l9967,46005l4265,45402l0,46185l0,0l2162688,0l0,0l1887109120,1917386753l31,1715803l13697024,0l-1328414720,1441499932l-759234560,351814184l2065,1812450l38739,1812450l31844,1812450l26256,1818038l26256,1824934l26256,1831817l31844,1837405l38739,1837405l38740,1837405l38740,2018012l2480,2052247l0,2054029l0,1909915l8374,1908462l18559,1902874l23106,1891507l18496,1883062l16178,1878852l12019,1876175l7161,1875250l0,1876493l0,48871l38740,0l38862848,0l1606549504,351981l-759234560,351814184l1593837585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010696192,1920154209l67199591,0l-1907228672,1441500014l-759234560,351814184l963381265,825439028l842543404,825374263l959789164,824981046l809054776,929248055l859060021,859320620l825636404,842086188l824980531,808858680l925642804,842217525l892875052,892875828l825767779,824981812l909653304,942422328l842085170,909652268l842412849,825702444l824980279,842151480l963393080,825439028l909652268,875835441l859060588,841756979l825569328,913061941l943208243,842019372l892350775,909194339l841757235,858862640l824981811,909653305l892351020,892744754l841756716,942683696l812397367,943272236l892745014,858928995l959523897,876163129l925969463,741355573l825833777,741553713l926299698,959523888l875640376,959669046l741749812,959920433l741749553,842085684l959523891,859386934l959654967,741684275l875903281,1664497971l909456179,959523894l943207220,942746673l741487669,808728881l741685305,959919925l876163372,859322679l825570147,959523896l825375028,925969460l824981559,959460665l808203056,892940588l892679474,824979564l959460663,845361716l824981302,959460663l875311668,824980024l808531255,925644089l824981812,808531255l828585273,808728630l892809516,892940337l943272492,824980280l808989495,841757237l859322425,842477868l825637169,943272547l824980280,943009847l824980280,808728630l959852844,808728626l959723308,959852844l808728626,842544227l959852844,808728626l926298668,959852844l808991026,824979500l959592758,812397113l942944556,1664432182l959723058,943270964l741815347,892876341l808791090,741815092l942944313,942943286l963391541,825439028l1702375468,1751346688l1832546927,1818518633l2017067109,1047360102l1866096956,2015389286l859054653,808728632l1031348258,943075618l573583921,1631338031l1954047290,1031299872l876099106,1663050288l841104761,808595764l1010708258,2017091887l1047360102,1882874172l1198814066,544042853l1953722992,1768956477l1010704997,1986083425l796160844,1630485566l1936879674,1868908404l1631338093,1819243322l1766220905,1010723948l1920154209,1816355431l1635131506,857881964l895890227,1043276389" fillcolor="#65bfdf" stroked="f" o:allowincell="f" style="position:absolute;left:4;top:748;width:4;height:1;mso-wrap-style:none;v-text-anchor:middle">
                <v:fill o:detectmouseclick="t" type="solid" color2="#9a4020"/>
                <v:stroke color="#3465a4" joinstyle="round" endcap="flat"/>
                <w10:wrap type="none"/>
              </v:rect>
              <v:rect id="shape_0" ID="Shape 129" coordsize="1427125,1234034" path="m0,0c0,0,1247978,550647,1427125,989114l1427125,1234034c1427125,1234034,1003224,581698,0,325006l0,0xe" fillcolor="#7283b0" stroked="f" o:allowincell="f" style="position:absolute;left:696;top:150;width:194;height:222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0" coordsize="1177506,1045616" path="m0,0c824243,374447,1177506,923163,1177506,923163l1177506,1045616c932498,635915,0,197815,0,197815l0,0xe" fillcolor="#b9c2d9" stroked="f" o:allowincell="f" style="position:absolute;left:730;top:127;width:160;height:188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1" coordsize="1762379,1064451" path="m1762379,0l1762379,174384c223571,515811,12954,1064451,12954,1064451l13018,758305c0,390931,1762379,0,1762379,0xe" fillcolor="#7283b0" stroked="f" o:allowincell="f" style="position:absolute;left:906;top:167;width:240;height:191;mso-wrap-style:none;v-text-anchor:middle">
                <v:fill o:detectmouseclick="t" type="solid" color2="#8d7c4f"/>
                <v:stroke color="#3465a4" joinstyle="round" endcap="flat"/>
                <w10:wrap type="none"/>
              </v:rect>
              <v:rect id="shape_0" ID="Shape 132" coordsize="1046188,521678" path="l32431,19l1077542912,-704945392l21998,-704945408l0,0l0,0" fillcolor="#333f5e" stroked="f" o:allowincell="f" style="position:absolute;left:1011;top:100;width:142;height:93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3" coordsize="1424394,876642" path="l850,1310704l0,1328886l306356,1169568l359053,117348l707084,0l876642,0l876642,0l876642,114389l715974,407009l594029,1424394l170128,1258646l52564,1283068l5282,1284595l2329,1286151l907,1287685l850,9502720l0,1608253440l351981,-759234560l351814184,1247249l0,1328886l306356,1169568l359053,117348l707084,0l876642,0l876642,0l876642,114389l715974,407009l594029,1424394l170128,1258646l52564,1283068l5282,1284595l2329,1286151l907,1287685l850,9502720l0,1048576l524304,65536l0,65536l0,65536l0,65536l0,65536l0,1616183296l0,1616183296l0,1616183296l0,65536l0,65536l0,65536l0,65536l0,65536l0,65536l0,65536l0,65536l0,9502720l0,1048576l524304,1287685l850,1310704l0,1328886l306356,1169568l359053,117348l707084,0l876642,0l876642,0l876642,114389l715974,407009l594029,1424394l170128,1258646l52564,1283068l5282,1284595l2329,1286151l907,1287685l850,9502720l0,1048576l524304,1287685l850,1310704l0,1328886l306356,1169568l359053,117348l707084,0l876642,0l876642,0l876642,114389l715974,407009l594029,1424394l170128,1258646l52564,1283068l5282,1284595l2329,1286151l907,1287685l850,133234688l0,65536l69795840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26036021,812396594l808857900,859124280l1815098420,959526195l757870904,842609975l909456435,892562480l875640881,741619761l926167601,1815688242l858860592,943208498l808676406,909456182l909193516,943076665l959787884,741553456l859255089,929839156l942683952,1815096372l909522744,808202804l909588588,741487670l926444592,842282550l875639084,1815689267l959787319,875312183l808466224,959802425l959590452,842281260l876163892,808923500l741880369,943010353l1815491638,909455925l842083380,909128504l842361912,824980024l892614706,845952313l741945907,909652529l1815164209,741814329l926429745,1815427126l741356856,842020153l1815097911,808528944l926234676,842361910l875574068,892679724l812398131,892679724l812398131,892679724l812398131,892679724l812398131,892679724l812398131,825635116l859320630,1815492914l909192240,942749233l909718067,824979564l825635126,959591224l741370934,859125046l741370934,859125046l741370934,859125046l741370934,859125046l741370934,859125046l741370934,859125046l741370934,859125046l741370934,859125046l741370934,842020153l1815097911,808528944l926234676,842361910l875574068,942813484l892876343,808794220l825438508,875575088l824979564,943206963l862729784,892548656l825306166,909457718l892562488,859123769l925970732,1815622707l808923191,808203320l909588588,741487670l926444592,842282550l946614316,875968055l825306162,959984436l892417900,741619513l808923188,896284976l842019897,875637817l959657010,925985844l942813488,892481836l909391416,892482924l824980534,808663090l896284726,741488690l876098097,1815427381l959591218,942813484l825569590,925907308l942813484,892876343l808794220,808794412l808597298,824979564l892875824,896284215l808662066,842083380l943077176,892890165l858860592,808923185l741370932,942814001l1815492664,859189299l824981045,892941873l862730294,892352821l825306163,942945079l925906796,741619760l926444592,842282550l946614316,875968055l1815096370,909522744l824980020,942879793l825715769,876034357l925905964,1815687216l808728885,824981810l859058740,829174841l842084407,842083384l875968565,842361910l741619253,859320881l1815623216,842543669l942813484,892941620l842216044,842083385l892417592,809069617l842083383,943077176l892890165,858860592l875770419,1815623734l892742704,1815491381l959920438,808728629l909392172,959524918l946615352,926495794l959460665,892483884l842346553,946615088l959656497,909194807l842283052,926232882l963392562,892746032l842477620,959461676l892875313,929838645l892809524,926298160l959789356,942814520l829176116,909455672l842150706,808987697l892678201,1815687989l959722040,926036024l926428215,825702197l1815558454,959983672l892680243,926428210l926494774,1815165237l909521977,825439281l926428214,943077685l1815426352,892418097l859191600,959197239l842348848,875837234l942684268,942813234l959198256,943012144l943207736,825505644l909588532,942420023l892352821,825766968l959592812,876163896l959198769,959723058l959721526,942684268l892678711,959198773l892614965,859321145l909588588,875836977l925642806,876163380l875575605,892811372l859123767,824980281l859124024,876097846l842558515,859058741l741422132,959722040l892678456,809069620l859125305,741882162l842414392,825373752l926444594,926300469l741620023,942814265l942945073,876178484l892809267,741947187l942814265,926233649l876112946,859320370l741881651,926496057l942684216,892890168l842283320,741814581l959722040,825766200l842558512,909325877l741617977,858994233l959918393,842558519l825768244,741751090l892940345,859125816l876178480,892417590l741879862,825832761l858928953,842624055l909324342,741421616l858927416,959788601l809004084,926234680l741355577,825832760l942814258,942763056l959460657,808596536l959789356,825635381l929838393,926431029l875575600,842283052l960049206,963392823l892614960,892548150l842610732,875705909l946614328,875967799l825767984,825505580l926495030,963391798l909194802,825243191l825766188,943207989l1815229490,943207736l959787062,876162098l942682675,1815623988l909652024,808728119l809053238,909456441l1815230513,825831481l825570105,876162102l909586483,1815426614l926496057,943208248l876031028,859125041l1815491892,842609976l942683445,842607673l959658041,1815491889l909259833,892941112l942746674,959460657l842478390,959461740l926036533,942421044l808597552,875575346l959461740,892876853l925644856,942944564l808924727,909261164l892613684,942420537l942813748,808793394l892811372,809055030l824980536,909455672l909261112,892955703l926431033,741945651l859125560,942748209l809004083,909521976l741618226,943273273l842281520,892955701l809055545,741487924l842150968,909259064l926444592,859189558l741488952,959983672l808792882,876047408l808990769,741946931l808662073,133181489l0,265289728l0,0l262471680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26036021,812396594l808857900,859124280l1815098420,959526195l757870904,842609975l909456435,892562480l875640881,741619761l926167601,1815688242l858860592,943208498l808676406,909456182l909193516,943076665l959787884,741553456l859255089,929839156l942683952,1815096372l909522744,808202804l909588588,741487670l926444592,842282550l875639084,1815689267l959787319,875312183l808466224,959802425l959590452,842281260l876163892,808923500l741880369,943010353l1815491638,909455925l842083380,909128504l842361912,824980024l892614706,845952313l741945907,909652529l1815164209,741814329l926429745,1815427126l741356856,842020153l1815097911,808528944l926234676,842361910l875574068,892679724l812398131,892679724l812398131,892679724l812398131,892679724l812398131,892679724l812398131,825635116l859320630,1815492914l909192240,942749233l909718067,824979564l825635126,959591224l741370934,859125046l741370934,859125046l741370934,859125046l741370934,859125046l741370934,859125046l741370934,859125046l741370934,859125046l741370934,859125046l741370934,842020153l1815097911,808528944l926234676,842361910l875574068,942813484l892876343,808794220l825438508,875575088l824979564,943206963l862729784,892548656l825306166,909457718l892562488,859123769l925970732,1815622707l808923191,808203320l909588588,741487670l926444592,842282550l946614316,875968055l825306162,959984436l892417900,741619513l808923188,896284976l842019897,875637817l959657010,925985844l942813488,892481836l909391416,892482924l824980534,808663090l896284726,741488690l876098097,1815427381l959591218,942813484l825569590,925907308l942813484,892876343l808794220,808794412l808597298,824979564l892875824,896284215l808662066,842083380l943077176,892890165l858860592,808923185l741370932,942814001l1815492664,859189299l824981045,892941873l862730294,892352821l825306163,942945079l925906796,741619760l926444592,842282550l946614316,875968055l1815096370,909522744l824980020,942879793l825715769,876034357l925905964,1815687216l808728885,824981810l859058740,829174841l842084407,842083384l875968565,842361910l741619253,859320881l1815623216,842543669l942813484,892941620l842216044,842083385l892417592,809069617l842083383,943077176l892890165,858860592l875770419,1815623734l892742704,1815491381l959920438,808728629l909392172,959524918l946615352,926495794l959460665,892483884l842346553,946615088l959656497,909194807l842283052,926232882l963392562,892746032l842477620,959461676l892875313,929838645l892809524,926298160l959789356,942814520l829176116,909455672l842150706,808987697l892678201,1815687989l959722040,926036024l926428215,825702197l1815558454,959983672l892680243,926428210l926494774,1815165237l909521977,825439281l926428214,943077685l1815426352,892418097l859191600,959197239l842348848,875837234l942684268,942813234l959198256,943012144l943207736,825505644l909588532,942420023l892352821,825766968l959592812,876163896l959198769,959723058l959721526,942684268l892678711,959198773l892614965,859321145l909588588,875836977l925642806,876163380l875575605,892811372l859123767,824980281l859124024,876097846l842558515,859058741l741422132,959722040l892678456,809069620l859125305,741882162l842414392,825373752l926444594,926300469l741620023,942814265l942945073,876178484l892809267,741947187l942814265,926233649l876112946,859320370l741881651,926496057l942684216,892890168l842283320,741814581l959722040,825766200l842558512,909325877l741617977,858994233l959918393,842558519l825768244,741751090l892940345,859125816l876178480,892417590l741879862,825832761l858928953,842624055l909324342,741421616l858927416,959788601l809004084,926234680l741355577,825832760l942814258,942763056l959460657,808596536l959789356,825635381l929838393,926431029l875575600,842283052l960049206,963392823l892614960,892548150l842610732,875705909l946614328,875967799l825767984,825505580l926495030,963391798l909194802,825243191l825766188,943207989l1815229490,943207736l959787062,876162098l942682675,1815623988l909652024,808728119l809053238,909456441l1815230513,825831481l825570105,876162102l909586483,1815426614l926496057,943208248l876031028,859125041l1815491892,842609976l942683445,842607673l959658041,1815491889l909259833,892941112l942746674,959460657l842478390,959461740l926036533,942421044l808597552,875575346l959461740,892876853l925644856,942944564l808924727,909261164l892613684,942420537l942813748,808793394l892811372,809055030l824980536,909455672l909261112,892955703l926431033,741945651l859125560,942748209l809004083,909521976l741618226,943273273l842281520,892955701l809055545,741487924l842150968,909259064l926444592,859189558l741488952,959983672l808792882,876047408l808990769,741946931l808662073,892547121l942763059,959722801l942880305,959461676l959788340,946615602l942682676,808989491l959461676,892875313l946615344,909324852l842086705,875706412l808466489,946615346l825635385,909129524l892614700,858928441l929837873,876163380l925907253,959461676l892482870,829176114l825569592,808596534l876031033,875640881l1815687731,875967033l876034354,942746677l842282289,909259063l825505644,943076659l942421557,842019380l859124016,825766252l926494773,741421369l892874808,876165170l842624052,875770422l741750582,858928184l825831734,926444592l876033333,741881392l909261112,842479927l825781300,943272754l741421873,909261112l842479927,825781300l943272754,741421873l909261112,842479927l825781300,943272754l741421873,909261112l842479927,825781300l943272754,741421873l909261112,842479927l825781300,943272754l741421873,909455928l825308467,892890166l808596281,741356342l892418097,959592756l963392561,959527216l808727090,842283308l842609719,963392307l825702704,926298168l875706412,892942137l946615350,859190578l909259061,959789356l842086709,929838130l926101812,875772208l959789100,808792625l929838644,926101812l875772208,959789100l808792625,929838644l926101812,875772208l959789100,808792625l929838644,926101812l875772208,959789100l808792625,929838644l926101812,875772208l959789100,808792625l929838644,926101812l875772208,959789100l808792625,929838644l926101812,875772208l959789100,808792625l929838644,926101812l875772208,959789100l808792625,929838644l926101812,875772208l842283052,825242160l829174581,808792376l825833273,808987697l942814520,1815360569l842412601,926299187l876096566,825635634l1815097657,892679992l909128759,876162104l858863666,1815361588l942815544,875771447l808987699,876164920l1815097906,875901496l808794163,926428216l892810549,1815623728l959722040,909457719l876162100,909128243l1815295545,926037560l943143218,959982644l942945586,1815491894l859124280,909194800l809053238,926233657l1815621943,892483896l942944822,892873784l858927417,1815688759l959787577,859254839l942746674,842413361l925906738,942684268l825438777,942420281l808597552,808596275l959461740,892876853l925644856,942944564l808924727,909261164l892613684,942420537l942813748,808793394l909392236,859058486l942421553,909718839l892678200,892483692l825634867,959197750l943274293,909325364l842610796,959918388l925642800,825635124l858862905,942684268l825438777,942422072l942814777,909588788l842283116,943272240l942421817,859190583l925972535,959789420l808924470,959197233l943273266,875837493l842283372,875770168l942422072,942944825l909326385,959461740l875641139,942421553l942944825,875706674l875706476,892352569l942421043,909522992l809054259,909719660l926169138,925644338l942944564,809055800l909588588,808991024l824981305,875901240l942880562,892955697l825832761,741880114l942814265,942945073l842558516,959853877l741357877,959787577l808662832,876178488l858863666,741619764l942815544,875771447l809004083,876164920l741356082,926429240l825504825,809004082l926496056,741882162l959722040,909457719l959999028,892811314l741618232,842414392l825373752,809004085l842413624,741750320l808596536,942879544l876178480,926363699l741750577,942815544l909193273,892890165l808859704,741488949l959983672,942748466l876047413,808923953l741487417,942814265l808465457,942763057l959722801,875968050l959789100,842610737l946616633,943273010l892612657,842610732l942748729,946615095l859255350,876163632l842610732,942814515l946614578,808662322l859189558,842283308l808793145,963393847l809055538,909719350l825505580,926495030l963391542,875836978l842609972,842283052l892483634,963391541l825636404,909194036l892811308,808990265l829175093,808792376l926103097,809053232l842151225,1815360567l959722040,842018872l876162096,959920178l1815296311,926233144l909587761,926428217l875769910,1815557427l959787577,909718832l942746676,943076657l909193783,942684268l943206967,942421304l943273010,808532017l959789164,926430512l942420020,925972786l825505844,842283116l875837488,942421808l942682676,876098355l892811372,892876345l942421302,909324852l808532273,825505644l842608950,942420789l842217781,825767984l825766252,858928693l741749042,892482616l909521716,876178489l858863666,741619764l959592760,842412340l876112944,909193778l741618736,808596536l942879544,959999029l925971506,741488949l809054264,825637174l876112951,859320370l741554227,808662073l925972279,959999030l809056306,741684785l943207736,959787062l926444594,808924981l741945652,892418097l926102070,946615347l876032569,875575090l825766188,825832501l1815164979,960050489l859058226,808987704l942815032,1815687734l859385913,925971001l892939314,875705657l1815621945,909521977l892548401,842607666l892941366,1815361847l876164409,909520950l959982645,859321394l1815361592,858928184l892679732,876162099l892417590,1815623728l909718841,959723061l809053239,876163385l1815556152,842150968l892351288,842607666l842215990,1815230520l858994233,909455929l959982642,909391666l1815229232,875705400l842413879,892939312l825635897,1815492406l942815544,825439543l842607667,942880825l1815426102,942815544l842348848,842607668l943272502,1815098929l926496057,892549432l876162102,875640882l3158581,892417079l842150965,842624052l825241910,398472501l0,526385152l0,0l524615680,946601984l824979509,925905203l812397616,842215724l909654072,909128556l741750067,959852849l1815623221,809055539l824980277,875771697l808938552,876097591l946614316,875968055l1815096370,909522744l808202804,909588588l741487670,859058481l929839416,926496049l808725556,959459383l876164460,741945904l875705393,1815361843l825243441,824981554l909653298,896284212l875967794,942813484l943075379,942814572l842083378,959788088l858942517,824981810l825636914,963391797l824981296,909588530l946615608,959197237l926036021,812396594l808857900,859124280l1815098420,959526195l757870904,842609975l909456435,892562480l875640881,741619761l926167601,1815688242l858860592,943208498l808676406,909456182l909193516,943076665l959787884,741553456l859255089,929839156l942683952,1815096372l909522744,808202804l909588588,741487670l926444592,842282550l875639084,1815689267m959787319,875312183l808466224,959802425l959590452,842281260l876163892,808923500l741880369,943010353l1815491638,909455925l842083380,909128504l842361912,824980024l892614706,845952313l741945907,909652529l1815164209,741814329l926429745,1815427126l741356856,842020153l1815097911,808528944l926234676,842361910l875574068,892679724l812398131,892679724l812398131,892679724l812398131,892679724l812398131,892679724l812398131,825635116l1815622707,808923191l808203320,909588588l741487670,926444592l842282550,946614316l875968055,825306162l959984436,892417900l741619513,808923188l896284976,842019897l875637817,959657010l925985844,942813488l892481836,909391416l892482924,824980534l808663090,896284726l741488690,876098097l1815427381,959591218l942813484,825569590l925907308,942813484l892876343,808794220l808794412,808597298l824979564,892875824l896284215,808662066xl842083380,943077176l892890165,858860592l808923185,741370932l942814001,1815492664l859189299,824981045" fillcolor="#8ba1c4" stroked="f" o:allowincell="f" style="position:absolute;left:907;top:119;width:194;height:157;mso-wrap-style:none;v-text-anchor:middle">
                <v:fill o:detectmouseclick="t" type="solid" color2="#745e3b"/>
                <v:stroke color="#3465a4" joinstyle="round" endcap="flat"/>
                <w10:wrap type="none"/>
              </v:rect>
              <v:rect id="shape_0" ID="Shape 134" coordsize="644258,584505" path="l68529,0l68529,0l644258,6642l0,584505l0,584505l219786,179400l68529,0l1630535680,1043276337l2177651,0l737148928,1441715549l0,0l3670016,1702100992l7435363,0l-1959788544,1441715709l-1114636288,1441715709l1684602880,1868767266l846360428,1663246909l1630561123,1043276337l1933211196,1802465908l1868767333,1030909804l875766562,878785846l1869226018,1953721961l1030057081,1970237986l539124846,1667526245l574451809,1952541798l7352098,0l62914560,0l1967718400,1441499921l-759234560,351814184l1684604945,1752375869l1600483425,1226842672l1394752836,1701863784l573584160,1869570848l1769170034,574449018l858993721,808594481l926429238,1881154099l1030255713,876178722l741421875,876178480l741421875,926038065l1815163446,909718840l942746678,925907250l892822323,741553207l875771953,741422646l858927415,942746676l875574836,892808240l741487416,875903025l1664432180,875640887l942746681,943077429l842542137,741486899l825636913,741488179l925972280,942746675l942813750,876178486l741421875,825636913l1815360560,858993721l808594481,892417328l859204664,741881911l926036018,1664430129l859189556,808594482l858992948,959523897l741750837,842346546l741684788,808594480l926429238,741370931l909654321,1664431669l959656503,960049452l926169392,892809516l824979504,825309497l841757494,808924726l943272236,909390134l876163939,824981044l825833273,875312691l858927413,909717804l926103860,859386668l824980788,859059513l862139961,909522227l876163372,825767987l892875052,824980020l959460409,892089656l741947191,926169393l1664301113,942748979l876163372,875639353l926363948,959523896l809054261,741354547l842348849,1815426357l925969456,876163125l909271858,925969463l876163125,942943282l925969458,959459637l876031029,925969465l959459637,909206325l741356600,825571121l741685552,943208754l925969459,892352563l959589426,741554232l825374513,1664169529l943208754,925969459l943207728,909192243l741356600,842610225l741356600,741946423l842610225,1664103480l741488692,842610225l741356600,741815858l842610225,741357625l909192240,960049721l741370930,909653041l845362488,876164150l859322668,892090164l842348598,875574572l959199027,909653040l892875820,876178480l741421875,577075248l1818846752,1819239276l574452335,858993443l577058150,1920234272l1684368239,577118781l1631219488,2003790956l1701015145,574450796l1931485798,1701607796l1869619773,1769236851l1631219311,1819243362l996504693,1952867692l925907258,1886352443l825635642,1684633403l825911412,1701329713l1952999273,84247839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1952671078l543581522,1031300201l44118050,0l1797849088,1441499921l-759234560,351814184l1684604945,1752375869l1600483425,1226842672l1394752836,1701863784l573649696,1869570848l1769170034,574449018l876034099,808594480l842019893,1881154105l1030255713,942894370l741356599,942894128l741356599,842086449l1815098676,859256883l942746681,892613169l825451312,741618744l842086449,741356852l892483122,942746678l858798129,909257784l741750066,875706417l1664365369,892483122l942746678,825766195l825437239,741618744l926103601,741683252l859256883,942746681l808728371,942894133l741356599,926103601l1815425076,876034099l808594480,825243697l875719730,841756728l842151216,812398388l892351020,959590452l824979564,960049209l946615601,741619507l942684465,1664235060l892680241,959523897l926429744,858926132l741748785,825833521l741814325,959723569l942746678,909128504l909206322,741881649l943142961,741487928l825242161,942746681l925972023,825699381l824979766,842348344l812396597,926429484l859386934,875311212l825702456,926430060l808202292,539125112l1819044198,1869377379l589446514,1714631475l539125045,1869771891l1029989739,539125282l1818311279,1769434988l1818583918,1713519980l1953701922,1030057081l1936683042,1869182057l1650539118,1970040691l1815831924,980706917l993014329,980447092l993146163,1952737655l993278568,1734960488l859468904,1832595767l1999466355,762339698l1819898995,1869494885l1983604078,2019914797l1851862388,1919903843l1684630842,577072228l980827198,1819044198l1681551136,1667593317l1970236788,1818453363l1030447977,539128866l1701869940,1869816381l577005932,1819239200l1026716271,1667441442l828452963,1010708258l1953708662,1701539698l1819239200,574452335l909390627,573858101l1768909344,2037674862l574449004,1853190002l1696604772,1633903726l1713519984,578052460l-1313849809,1441715538l17891328,0l1608056832,351981l-759234560,351814184l67601,1900567l78815,1901393l72999,1904568l70434,1911019l73063,1915782l74364,1918176l76723,1919700l79484,1920228l83552,1919525l83552,1976539l75997,1963129l71258,1952199l69672,1943404l69672,1943404l66529,2011585l38998,2064756l2567,2105472l0,2107894l0,1927287l8827,1923633l11087,1921376l12484,1918258l12484,1914817l12484,1911368l11087,1908247l8827,1905988l0,1902332l0,89883l10252,76950l83552,0l0,0l17891328,0l-1535508480,1441499926l-759234560,351814184l67601,0l65536,0l65536,0l65536,0l65536,0l65536,0l65536,0l65536,0l65536,0l65536,0l65536,0l65536,0l65536,0l65536,0l65536,0l65536,0l65537,-2036307959l701890560,0l1750728704,0l65536,0l65536,0l65536,0l65536,0l65536,0l65536,0l65536,0l115277824,0l1595539456,0l65536,0l65536,0l-1339031552,1441715538l17891328,0l-965083136,1441499932l-759234560,351814184l2065,65536l0,0l0,65536l0,0l0,65536l0,0l0,65536l0,0l0,1616183296l0,0l0,1616183296l0,0l0,1616183296l0,0l0,65536l0,0l0,65536l0,0l0,65536l0,0l0,65536l0,0l0,65536l0,0l0,65536l0,0l0,65536l0,0l0,65536l0,0l0,0l17891328,0l-2490368,1441499920l-759234560,351814184l-16775151,1441499920l0,0l-16777216,1441499920l0,0l-16777216,1441499920l0,0l-16777216,1441499920l0,0l-16777216,1441499920l0,0l-16777216,1441499920l0,0l-16777216,1441499920l0,0l-16777216,1441499920l0,0l-16777216,1441499920l0,0l-16777216,1441499920l0,0l-16777216,1441499920l0,0l-16777216,1441499920l0,0l-16777216,1441499920l0,0l-16777216,1441499920l0,0l-16777216,1441499920l0,0l0,0l57737216,0l1286209536,1441499921l-759234560,351814184l939526161,842347827l808530476,876165175l859335936,741487925l859335728,741487925l808466737,1815557685l825767991,959523893l959656240,842490675l741947705,875575601l741881397,859058231l959523892,825241905l859253817,741553712l892418353,1664235575l909325367,959523892l925972529,909585462l741552695,959527217l741355575,942946615l959523892,842149938l859335736,741487925l959527217,1815425589l892678968,959523890l859125303,892824633l741816633,859191601l1664692785,892481847l959523896,959525429l959851577,741488438l859060529,741617716l926300470,959523890l808727348,909534004l741945909,825307186l741685301,960051251l808594488,892810294l892480566,841758518l875900977,812397111l808530476,876165175l824979564,842478137l946616120,741814840l858929457,1664299830l942682417,959523895l926101810,842083382l741619764,942750001l741881138,942944817l959523892,825766961l842097463,741619764l825309489,741881395l942682417,959523895l875706416,943205431l824981298,959787065l812398648,809054508l842216242,942420076l859322425,842019180l925643317,808794422l892549228,808202805l587228536,1714631475l1711301941,1879074304l1953067887,980316009l1869832801,1702131052l1717922875,842611316l1869888310,858995312l1769421622,979924068l1748709425,1751607653l942881396,1936538416l1920413039,1932357729l1701607796,1852796474l762723173,1954047348l1668178221,980578152l1684302189,25964l0,0l0,0l0,0l0,0l0,0l0,0l0,0l0,0l0,0l0,0l0,0l0,0l0,0l1974534144,0l482344960,2125417375l482344960,2125417375l0,0l0,0l1936850944,1868908404l1919950957,574452851l577071472,979450942l1934390881,1010708340l1882874159,1198814066l1047359333,1933205820l1684630639,1819044166l979450942,1650946675l544369731,1030513014l858993442,577058150l792477231,1869822561l1180985708,1047293033l1815765308,1031217262l1042427938,1849319740l1818838639,1010708332l1815765295,792477294l980643959,1917874291l1886862398,1953708659l1046834297,1815765308l1717916270,2019846432l573579837,1631338031l1818846778,1717916268l2019846432,573579837l50413103,0l1608122368,351981l-759234560,351814184l1684604945,1752375869l1600483425,1226842672l1394752836,1701863784l573715232,1869570848l1769170034,574449018l892678968,825371698l959985456,1881154100l1030255713,859335970l741487925,859335728l741487925,808466737l1815557685,825767991l959523893,959656240l842490675,741947705l875575601,741881397l859058231,959523892l825241905,859253817l741553712,892418353l1664235575,909325367l959523892,925972529l909585462,741552695l959527217,741355575l942946615,959523892l842149938,859335736l741487925,959527217l1815425589,892678968l959523890,859125303l892824633,741816633l859191601,1664692785l892481847,959523896l959525429,959851577l741488438,859060529l741617716,926300470l959523890,808727348l909534004,741945909l825307186,741685301l960051251,808594488l892810294,892480566l841758518,875900977l812397111,808530476l876165175,824979564l842478137,946616120l741814840,858929457l1664299830,942682417l959523895,926101810l842083382,741619764l942750001,741881138l942944817,959523892l825766961,842097463l741619764,825309489l741881395,942682417l959523895,875706416l943205431,824981298l959787065,812398648l809054508,842216242l942420076,859322425l842019180,925643317l808794422,892549228l808202805,539125112l1819044198,1869377379l589446514,1714631475l539125045,1869771891l1029989739,539125282l1818311279,1769434988l1818583918,1713519980l1953701922,1030057081l1936683042,1869182057l1650539118,1970040691l1815831924,980706917l993407545,980447092l993407795,1952737655l808532584,1768253499l980707431,993015859l762278765,1885434487l2037674797,1849320812l996503151,1702112630l1630368888,1869112174l1768766066,1701602404l1983659554,1818846778l980361324,1702126948l1869444195,1667593077l1801677164,578036285l1887007776,1931623781l1684630639,1868767266l846360428,1663246909l1630561123,1043276337l1933211196,1802465908l1868767333,1030909804l875766562,878785846l1869226018,1953721961l1030057081,1970237986l539124846,1667526245l574451809,1952541798l1698574114,1667589734l40981108,0l515506176,1441500010l-759234560,351814184l822085649,825375031l825242156,858993203l925986048,741421625l925985840,741421625l943274033,1664366387l959657009,942746672l926103609,825306164l741945653,825243953l741618738,825569585l959523897,926364720l825320245,741945653l942684465,741880115l959657009,959523888l925970737,925969462l741421625,825309489l1815492401,842610481l808594481,858927921l825388083,824980785l825833785,812397872l960049452,842347317l824979564,859321145l879507507,741553719l926103857,1664430389l875900977,959523889l875770931,858860592l741814321,926038321l741947448,808792113l959523891,808530738l825844529,824981816l925905465,908866353l741618232,959527217l741751089,875966516l825831724,842479160l824979564,859386169l812396600,943206700l829174577,825375031l1702375468,858989312l1697998387,1711302144l1936683008,1869182057l1650539118,1970040691l1815831924,980706917l993473337,980447092l993145651,1952737655l993081960,1734960488l859468904,1832596278l1999466355,762339698l1819898995,1869494885l1983604078,2019914797l1851862388,1919903843l1684630842,6646884l0,0l0,0l0,0l0,0l0,0l0,0l0,0l331350016,1441715549l-1309671424,1441715538l0,0l-1330642944,1441715538l-1326448640,1441715538l-1322254336,1441715538l-1318060032,1441715538l-1339031552,1441715538l0,0l380633088,1441715548l0,0l0,0l-1334837248,1441715538l0,0l0,0l0,0l0,0l0,0l42008576,0l-1327890432,1441499926l-759234560,351814184l1684604945,1752375869l1600483425,1226842672l1394752836,1701863784l573780768,1869570848l1769170034,574449018l842610481,808594481l858927921,1881154099l1030255713,925986082l741421625,925985840l741421625,943274033l1664366387,959657009l942746672,926103609l825306164,741945653l825243953,741618738l825569585,959523897l926364720,825320245l741945653,942684465l741880115,959657009l959523888,925970737l925969462,741421625l825309489,1815492401l842610481,808594481l858927921,825388083l824980785,825833785l812397872,960049452l842347317,824979564l859321145,879507507l741553719,926103857l1664430389,875900977l959523889,875770931l858860592,741814321l926038321,741947448l808792113,959523891l808530738,825844529l824981816,925905465l908866353,741618232l959527217,741751089l875966516,825831724l842479160,824979564l859386169,812396600l943206700,829174577l825375031,1702375468l1768300578,1868786796l1030909804,858989346l1697998387,1953701922l1701539698,1713519972l980361250,1869376609l1668180343,1030515813l539125282,1819898995l1881292133,1953067887l980316009,1869832801l1702131052,1717922875l859388532,1869888311l858995312,1769421618l979924068,1701329713l1952999273,8591900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16842752,0l1608122368,351981l-759234560,351814184l1181713,211632l1134872,211632l1079906,266597l1079906,334440l1079906,402233l1134872,457211l1202677,457211l1202677,2009386l1188501,2014446l811952,2157391l210693,2495345l144640,2558642l73827,2626508l30633,2631642l4724,2617944l0,2613722l0,2511665l3543,2511665l6400,2508807l6400,2505264l6400,2501733l3543,2498863l0,2498863l0,600489l15652,584059l334453,283785l796655,110464l1140061,16282l1202677,0l16842752,0l2002386944,1441500090l-759234560,351814184l67601,0l65536,0l65536,0l65536,0l65536,0l65536,0l65536,0l65536,0l65536,0l65536,0l65536,0l65536,0l65536,0l65536,0l65536,0l-508362752,0l1393229824,0l65536,0l1205927936,0l973733888,0l742326272,0l65536,0l554237952,0l698351616,0l65536,0l65536,0l65536,0l65536,0l65536,0l16842752,0l65536,327680l2002780160,1441715543l0,196608l324030744,1441715534l-1330118656,1441715709l1926234112,1441715543l0,393216l2010140952,1441715543l0,393216l146823669,1441715534l-1326972928,1441715709l2005925888,1441715543l0,2490368l2013279488,1441715543l0,2621440l675313577,1441715534l-1323827200,1441715709l-1925185536,1441715543l0,2490368l-1668280873,1441715543l0,2490368l324016384,1441715534l-1320681472,1441715709l2016411648,1441715543l0,2490368l-1665138688,1441715543l0,524288l1616910965,1441715176l-1317535744,1441715709l65536,16282l23029,0l16842752,0l65536,327680l721420288,1441715543l0,196608l959467800,1441715194l-1313341440,1441715709l-460324864,1441715541l0,393216l-2000662248,1441715543l0,393216l116414965,1441715534l1023410176,1441715541l786432,2157391l14085,2490368l1420834048,1441715543l0,2621440l-732923991,1441715178l-1307049984,1441715709l1911554048,1441715543l0,2490368l716180951,1441715543l0,2490368l-1782572800,1441715401l-1303904256,1441715709l-1332740096,1441715709l0,2490368l519045120,1441715543l0,524288l681581173,1441715534l-1300758528,1441715709l-1661992960,1441715543l0,0l58785792,0l-483721216,1441500148l-759234560,351814184l822085649,909258802l841758519,909194038l1828729396,842019377l741816118,842099760l926298672,825371703l842217009,858861923l842479668,825307692l741487414,959918129l741748793,892745266l824981305,960050992l858535472,875836467l808543024,809056567l808725558,858993202l858861868,842479668l926233644,741421362l842019377,741816118l842478900,829174065l909258802,841758519l859385904,829175352l892876849,841756976l875835696,946026036l892940593,825371698l959657781,825371697l859387440,959722028l892613429,875835692l741356598,943011122l1664234550,842543927l909257783,808793650l808660024,741552950l825439794,741487670l875706164,825635372l875837751,841756780l926101814,812397106l825569836,892745265l875901795,892480563l909521201,875965493l841756720,943206453l908867376,741355572l892351794,1664366130l808465462,808792620l858994481,875901740l875703347,909654073l741354547,943273010l1815295544,808856624l959984688,909455724l892088885,892351544l859005753,859124788l859320876,741685303l909523255,824980789l909389873,825306164l909127732,909192241l1815230514,842019377l741816118,6649904l858993443,6632806l6684774,1769172848l1852795252,1935827258l1953852527,1701591909l960132198,1950036020l842690671,2000368434l1752458345,875966778l1768253499,980707431l993343284,762278765l1885434487,2037674797l1849320812,996503151l1702112630,1630368888l1869112174,1768766066l1701602404,0l0,0l0,0l0,0l0,0l0,0l0,0l0,0l0,0l0,0l0,0l0,0l0,0l0,0l0,0l0,0l0,0l0,0l0,0l0,0l0,0l1712390144,0l602931200,2125417375l602931200,2125417375l-1253048320,1441715709l-1253048320,1441715709l1717895168,2019846432l1768759869,577924974l792477231,980643959l1819898995,2000436837l1647997808,1350132847l1010708338,1936750383l1886615354,1886862398l1937193587,2000436848l1664775024,1884517966l1043296848,1936750396l1349546810,1631338098l1919318074,1631338093l1717989178,574453792l892941108,539111478l958545273,808727091l1010708258,2019900001l2019762292,842080829l50411571,0l-109379584,1441499920l-759234560,351814184l1684604945,1752375869l1600483425,1226842672l1394752836,1701863784l573846304,1869570848l1769170034,574449018l842019377,741816118l825439794,573715510l1952542752,1830960488l842019377,741816118l842099760,926298672l825371703,842217009l858861923,842479668l825307692,741487414l959918129,741748793l892745266,824981305l960050992,858535472l875836467,808543024l809056567,808725558l858993202,858861868l842479668,926233644l741421362,842019377l741816118,842478900l829174065,909258802l841758519,859385904l829175352,892876849l841756976,875835696l946026036,892940593l825371698,959657781l825371697,859387440l959722028,892613429l875835692,741356598l943011122,1664234550l842543927,909257783l808793650,808660024l741552950,825439794l741487670,875706164l825635372,875837751l841756780,926101814l812397106,825569836l892745265,875901795l892480563,909521201l875965493,841756720l943206453,908867376l741355572,892351794l1664366130,808465462l808792620,858994481l875901740,875703347l909654073,741354547l943273010,1815295544l808856624,959984688l909455724,892088885l892351544,859005753l859124788,859320876l741685303,909523255l824980789,909389873l825306164,909127732l909192241,1815230514l842019377,741816118l577075248,1818846752l1819239276,574452335l858993443,577058150l1920234272,1684368239l577118781,1631219488l2003790956,1701015145l574450796,1931485798l1701607796,1869619773l1769236851,1631219311l1819243362,996504693l1952867692,808728890l1886352443,858927674l1684633403,825911412l1748710454,1751607653l926169716,1936538421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2178366,0l0,0l-156499968,-171048945l7,1064451l33652736,0l2141913088,1441499921l-759234560,351814184l855640081,808925497l808594487,859255097l862781492,808925497l1815096375,842085169l841759026,943207472l828583988,842018865l808594487,942879797l926428214,741552689l825634866,741946930l959918646,808594487l825440566,741370937l825831474,1815360311l859122736,959788345l943142499,892089648l892680499,842083385l825702194,876098604l741423157,926036529l875311415,943142449l842097465,825702194l942945068,741684281l808990518,959589429l808991027,841756716l943272761,741370928l875770424,926182456l741554480,808529975l892494642,876032566l909652268,858535220l808925497,741354551l926497075,808204080l587228536,1714631475l1711301941,1879074304l1953067887,980316009l1869832801,1702131052l1717922875,825309812l1950037296,842690671l2000369968,1752458345l993211706,1734960488l859468904,1832597303l1999466355,762339698l1819898995,1869494885l1983604078,2019914797l1851862388,1919903843l1684630842,6646884l-779091968,1441715533l0,0l0,0l0,0l0,0l0,0l0,0l0,0l0,0l0,0l-1333788672,1441715548l-1309671424,1441715538l0,0l-1330642944,1441715538l-1326448640,1441715538l-1322254336,1441715538l-1318060032,1441715538l-1339031552,1441715538l38862848,0l1212874752,1441499921l-759234560,351814184l1684604945,1752375869l1600483425,1226842672l1394752836,1701863784l573911840,1869570848l1769170034,574449018l926497075,841758512l925972784,539112499l1752457584,862790205l808925497,1815096375l842085169,841759026l943207472,828583988l842018865,808594487l942879797,926428214l741552689,825634866l741946930,959918646l808594487,825440566l741370937,825831474l1815360311,859122736l959788345,943142499l892089648,892680499l842083385,825702194l876098604,741423157l926036529,875311415l943142449,842097465l825702194,942945068l741684281,808990518l959589429,808991027l841756716,943272761l741370928,875770424l926182456,741554480l808529975,892494642l876032566,909652268l858535220,808925497l741354551,926497075l808204080,539125112l1819044198,1869377379l589446514,1714631475l539125045,1869771891l1029989739,539125282l1818311279,1769434988l1818583918,1713519980l1953701922,1030057081l1936683042,1869182057l1650539118,1970040691l1815831924,980706917l892350769,1886352443l959459898,1684633403l893020276,1701329715l1952999273,926364474l1869835579,1634891565l1953705328,979725433l1701736302,1949136443l762607717,1751346785l1832546927,1818518633l1010704997,1768307318l1864395884,1952801850l1836344165,1702065519l1667853411,1948401003l2037653538,574449008l1768714099,1663050340l1919904879,589446450l811819875,790770017l980827198,1869771891l1663067499,1919904879l857940541,1630877236l1780490804,1936615791l1701607796,1869750845l577007221,1684956448l1030775139,1634493986l1043276404,0l0,0l2162688,0l1086324736,1441715549l0,0l3145728,1702100992l7435363,0l-1743781888,1441715709l-1053818880,1441715709l1684602880,1868767266l846360428,941826621l878917476,1043276390l1933211196,1802465908l1868767333,1030909804l875766562,878785846l1869226018,1953721961l1030057081,1970237986l539124846,1667526245l574451809,1952541798l7352098,0l2097152,0l868220928,1441715549l0,0l3735552,1702100992l18969699,0l-1453654016,1441499926l-759234560,351814184l3737617,926037041l741683761,875770417l3420976,808202349l808202339,875704620l943143223,808793388l741815350,926037041l741683761,825833529l829174833,825700916l824980786,808727346l828585011,825700916l824980786,808727346l824980531,842215472l892089394,959852856l741354552,808792627l812398128,1702375468l842474240,811742008l1711302144,1936683008l1869182057,1650539118l1970040691,1815831924l980706917,993409334l980447092,993015089l1952737655,959527528l1701329716,1952999273l842150458,1869835579l1634891565,1953705328l979725433,1701736302l1949136443,762607717l1751346785,1832546927l1818518633,101l0,0l0,0l0,0l0,0l30474240,0l-839188480,1441499926l-759234560,351814184l1684604945,1752375869l1600483425,1226842672l1394752836,1701863784l959590688,1868767266l1935962735,1030060649l842281250,892481847l858927404,875769908l1634738210,574449780l808202349,808202339l875704620,943143223l808793388,741815350l926037041,741683761l825833529,829174833l825700916,824980786l808727346,828585011l825700916,824980786l808727346,824980531l842215472,892089394l959852856,741354552l808792627,812398128l1702375468,1768300578l1868786796,1030909804l842474274,811742008l1953701922,1701539698l1713519972,980361250l1869376609,1668180343l1030515813,539125282l1819898995,1881292133l1953067887,980316009l1869832801,1702131052l1717922875,959855220l1869888310,892418672l1769421616,979924068l993278257,1734960488l842691688,1832596018l1999466355,762339698l1819898995,1869494885l1983604078,2019914797l1851862388,1919903843l1684630842,577072228l980827198,1819044198l1681551136,1667593317l1970236788,1818453363l1030447977,539128866l1701869940,1869816381l577005932,1819239200l1026716271,1681400610l1714709303,1010708258l1953708662,1701539698l1819239200,574452335l909390627,573858101l1768909344,2037674862l574449004,1853190002l1696604772,1633903726l1713519984,578052460l2178607,0l1366294528,1441715549l0,0l3276800,1702100992l7435363,0l-1114636288,1441715709l-1044381696,1441715709l1684602880,1868767266l846360428,941826621l878917476,1043276390l1933211196,1802465908l1868767333,1030909804l875766562,878785846l1869226018,1953721961l1030057081,1970237986l539124846,1667526245l574451809,1952541798l7352098,0l2097152,0l1507852288,1441715549l0,0l3342336,1702100992l7435363,0l-1053818880,1441715709l488636416,2125417375l1684602880,1868767266l846360428,1663246909l1630561123,1043276337l1933211196,1802465908l1868767333,1030909804l875766562,878785846l1869226018,1953721961l1030057081,1970237986l539124846,1667526245l574451809,1952541798l7352098,0l31457280,0l-1468268544,1441499926l-759234560,351814184l1684604945,1752375869l1600483425,1226842672l1394752836,1701863784l808661280,1868767266l1935962735,1030060649l925970722,909129015l875573548,909194805l1634738210,574449780l808202349,875706467l741553202,875837235l824981300,892811057l959198768,909194034l825306163,808793911l842607670,859189555l925970796,909129015l875573548,909194805l842217827,741882164l959787830,808203569l926495020,741683512l959523888,892418103l808202348,539125112l1819044198,1869377379l589446514,845363554l539113828,1869771891l1029989739,539125282l1818311279,1769434988l1818583918,1713519980l1953701922,1030057081l1936683042,1869182057l1650539118,1970040691l1815831924,980706917l993014583,980447092l993473073,1952737655l909195880,1701329712l1952999273,943206714l1869835579,1634891565l1953705328,979725433l1701736302,1949136443l762607717,1751346785l1832546927,1818518633l1010704997,1768307318l1864395884,1952801850l1836344165,1702065519l1667853411,1948401003l2037653538,574449008l1768714099,1663050340l1919904879,589446450l1681077812,790771250l980827198,1869771891l1663067499,1919904879l857940541,1630877236l1780490804,1936615791l1701607796,1869750845l577007221,1684956448l1030775139,1634493986l1043276404,0l0,0l19988480,0l-1066663936,1441499932l-759234560,351814184l1684604945,1752375869l1600483425,1226842672l1394752836,1701863784l842215712,1868767266l1935962735,1030060649l875573538,943206710l825373996,574109494l1952542752,1814183272l859058739,959523889l925905260,842282295l741486905,875575085l859124793,845951545l943274289,808922412l892614964,1815621684l1815096368,573582384l1818846752,1819239276l574452335,858993443l577058150,1920234272l1684368239,577118781l1631219488,2003790956l1701015145,574450796l1931485798,1701607796l1869619773,1769236851l1631219311,1819243362l996504693,1952867692l825241914,1869888305l808532592,1769421616l979924068,993145905l1734960488,960132200l1936538419,1920413039l1932357729,1701607796l1852796474,762723173l1954047348,1668178221l980578152,1684302189l1042441580,0l31522816,0l-1650720768,1441499920l-759234560,351814184l1684604945,1752375869l1600483425,1226842672l1394752836,1701863784l825438496,1868767266l1935962735,1030060649l909586722,959918898l909127980,825570356l1634738210,574449780l909586797,959918898l829173804,858928695l824981815,942879799l842162996,825701683l892417324,741421368l892940849,808528948l892613686,842083377l741619001,875966513l1815164212,825242417l892808248,892351288l858533987,859385913l925969457,926102070l741354553,842413873l741947187,577075248l1818846752,1819239276l574452335,942815011l573596211,1920234272l1684368239,577118781l1631219488,2003790956l1701015145,574450796l1931485798,1701607796l1869619773,1769236851l1631219311,1819243362l996504693,1952867692l909130042,1886352443l926298426,1684633403l842688628,1748709428l1751607653,959527540l1936538417,1920413039l1932357729,1701607796l1852796474,762723173l1954047348,1668178221l980578152,1684302189l1042441580,1715107388l543976553,1701067375l1952671092,1937076077l1768711013,574450531l1948263028,1030058105l1819243298,539124841l1869377379,574435954l929314851,577123427l1983659567,1920234298l543517551,1869377379l589446514,892744755l539112545,1852403562l1819898995,1914846565l1684960623,1852121122l1885430628,1818632765l790787169,62l12648448,0l493879296,2125417375l493879296,2125417375l0,0l0,0l0,0l0,0l0,0l0,0l0,0l0,0l0,0l0,0l0,0l0,0l0,0l0,0l0,0l0,0l0,0l0,0l0,0l0,0l12582912,0l2097152,0l1224736768,1441715549l0,0l3211264,1702100992l15823971,0l-655622144,1441500014l-759234560,351814184l3278865,909389873l741881905,909193781l1811953719,859058739l959523889,925905260l842282295,741486905l875575085,859124793l845951545,943274289l808922412,892614964l1815621684,1815096368l3157040,858993443l6632806,6684774l1769172848,1852795252l1935827258,1953852527l1701591909,825914470l993079600,980447092l993013809,1952737655l875641448,1701329714l1952999273,993212730l762278765,1885434487l2037674797,1849320812l996503151,1702112630l1630368888,1869112174l1768766066,1701602404l0,0l0,0l0,0l0,0l28377088,0l-769916928,1441499920l-759234560,351814184l1684604945,1752375869l1600483425,1226842672l1394752836,1701863784l842215712,1868767266l1935962735,1030060649l875573538,943206710l825373996,574109494l1952542752,1814183272l859058739,959523889l925905260,842282295l741486905,875575085l859124793,845951545l943274289,808922412l892614964,1815621684l1815096368,573582384l1818846752,1819239276l574452335,858993443l577058150,1920234272l1684368239,577118781l1631219488,2003790956l1701015145,574450796l1931485798,1701607796l1869619773,1769236851l1631219311,1819243362l996504693,1952867692l825241914,1869888305l808532592,1769421616l979924068,993145905l1734960488,960132200l1936538419,1920413039l1932357729,1701607796l1852796474,762723173l1954047348,1668178221l980578152,1684302189l1042441580,1715107388l543976553,1701067375l1952671092,1937076077l1768711013,574450531l1948263028,1030058105l1819243298,539124841l1869377379,574435954l1667457827,573661488l1983659567,1920234298l543517551,1869377379l589446514,892744755l539112545,1852403562l1819898995,1914846565l1684960623,1852121122l1885430628,1818632765l790787169,62l-1313865728,1441715538l9502720,0l490733568,2125417375l490733568,2125417375l2097152,0l7340032,0l1608253440,351981l1886978048,1931623781l1684630639,1868767266l846360428,925049405l862270772,1043276386l1933211196,1802465908l1868767333,1030909804l875766562,878785846l1869226018,1953721961l1030057081,1970237986l539124846,1667526245l574451809,1952541798l9449250,0l9437184,0l1608253440,351981l-759234560,351814184l1247249,0l1328886,306356l1169568,359053l117348,707084l0,876642l0,876642l0,876642l114389,715974l407009,594029l1424394,170128l1258646,52564l1283068,5282l1284595,2329l1286151,907l1287685,850l9502720,0l-1839464448,1441499920l-759234560,351814184l67601,0l65536,0l65536,0l65536,0l1616183296,0l1616183296,0l1616183296,0l65536,0l65536,0l65536,0l65536,0l65536,0l65536,0l65536,0l65536,0l9502720,0l-1811152896,1441499920l-759234560,351814184l1703938065,2125418407l0,0l-1905262592,2125417322l-1384120320,2125417322l0,0l65536,65536l-1340276736,2125418354l-1367343104,2125418354l1524629504,2125417793l-857735168,1441715709l721420288,1430471467l-1879029938,2125417322l0,0l-1305477120,2127214149l1245184,850l9502720,0l-1816395776,1441499920l-759234560,351814184l2065,65536l0,0l0,65536l0,0l0,-349110272l65535,0l0,-349110272l65535,0l0,65536l0,0l0,65536l0,0l0,0l-1319108608,2127214149l1245184,850l9502720,0l-1801715712,1441499920l-759234560,351814184l980355089,1702126948l1869444195,1667593077l1801677164,578036285l1887007776,1931623781l1684630639,1868767266l846360428,925049405l862270772,1043276386l1933211196,1802465908l1868767333,1030909804l875766562,878785846l1869226018,1953721961l1030057081,1970237986l539124846,1667526245l574451809,1952541798l960376610,875312183l2176816,0l458752,131079l68529,65537l68529,1l1296105472,0l600834048,2125417375l600834048,2125417375l-836763648,1441715709l-836763648,1441715709l909508608,812397108l876098860,1815425077l943008816,892351796l959525484,741750839l876164913,913059888l959591736,829173804l892351286,943076659l808528944,926036788l926102326,925971052l825570871,929837100l875640627,942815544l875835692,892417841l1815688245,1815096368l808924723,741749040l842020657,959459377l929837625,859124532l808203062,959524204l943143221,875836728l875835692,892417841l1815687223,825307437l909325876,741881906l825504817,926232887l829176112,909391926l943206960,942746672l909588534,909521463l909391980,875574835l824981554,842217014l809055796,909208633l909455411,858927409l875573548,909586995l1815556915,858994993l825307442,824981049l875704376,809055542l942763064,909588534l858993463,858796332l959461680,1815359544l926234424,909456950l926428210,892876600l1815491640,959854641l808858162,824981553l926102841,909717810l808545329,892350515l825765943,926495020l926102064,1815492665l825832245,876098610l909192246,842348342l892613174,876033388l942748980,824981808l892482873,959918388l859270200,959459893l1815096376,825831990l808858932,829173804l926365241,808728625l875637808,959721780l825375033,892808556l875770425,741357109l942748979,942748721l909208628,808858680l892614964,892809516l892810034,1815688760l808465969,875771956l824980786,943075890l926298676,858876978l892810297,909326386l808923436,859191345l1815361591,892548917l909194296,942746672l926234934,942946352l909586796,808923449l741618480,875837237l825243956,892890168l859388216,741421623l892874808,942945337l842624049,959591478l741880626,825767985l808727857,829176121l842019632,825701685l926428211,943141174l1815228983,875639863l926429490,926428213l943141174,1815099444l875639863,926429490l842607669,942878774l1815426608,892418097l875771441,959198772l825702704,808728632l842283372,909521975l959199287,809055538l808792631,842610796l858927672,925643570l892678452,925905459l892811372,959526711l925643573,842281268l909391410,943011948l876032569,959198513l876032564,909588022l892811372,942946101l942421555,808989241l808727096,825505644l876034100,942421553l809055543,892481587l909521260,842216500l741357617,909457208l943206452,876178487l909391666,741423158l808662073,842282807l876112953,842282290l741815089,875639863l959985208,842558521l909325877,741552441l875639863,925972536l842624057,842479925l741357618,926037049l926299700,876178485l858863666,741356855l825636664,942946359l876047414,825373745l741685048,909455928l825833011,942763059l909325617,808858928l943011884,926103865l946614578,959789104l825766964,842610732l859255092,946616370l808597813,875968052l825505580,959526968l963391793,858797618l942747702,909521196l808662068,1815687729l825832760,892680504l808987702,876164408l1815230516,959984952l876163641,892939320l858928441,1815558456l925971511,859320373l876096567,909390642l1815491637,909194295l943141944,808987704l876164408,1815099444l875967033,858929458l876031032,808923953l1815163705,909717561l842216501,909192241l859059254,959854129l959789420,892745014l959198000,875573302l842347577,909261164l859387441,942420537" fillcolor="#3b5d94" stroked="f" o:allowincell="f" style="position:absolute;left:971;top:75;width:87;height:104;mso-wrap-style:none;v-text-anchor:middle">
                <v:fill o:detectmouseclick="t" type="solid" color2="#c4a26b"/>
                <v:stroke color="#3465a4" joinstyle="round" endcap="flat"/>
                <w10:wrap type="none"/>
              </v:rect>
              <v:rect id="shape_0" ID="Shape 135" coordsize="877151,982202" path="l792976,970l807157,0l818337,343264l720230,402307l72251,792222l0,982202l0,982202l0,982202l70434,802205l250660,665578l877151,190649l775106,58912l790131,5940l791071,2629l792030,1035l792976,970l9502720,0l1048576,524304l792976,970l807157,0l818337,343264l720230,402307l72251,792222l0,982202l0,982202l0,982202l70434,802205l250660,665578l877151,190649l775106,58912l790131,5940l791071,2629l792030,1035l792976,970l9502720,0l1048576,524304l65536,0l65536,0l65536,0l65536,0l65536,0l-55836672,0l-55836672,0l-55836672,0l65536,0l65536,0l65536,0l65536,0l65536,0l65536,0l65536,0l65536,0l9502720,0l1608253440,351981l-759234560,351814184l788497,0l818337,343264l720230,402307l72251,792222l0,982202l0,982202l0,982202l70434,802205l250660,665578l877151,190649l775106,58912l790131,5940l791071,2629l792030,1035l792976,970l2162688,0l1790967808,1441715549l0,0l3473408,1702100992l7435363,0l-1044381696,1441715709l488636416,2125417375l1684602880,1868767266l846360428,1663246909l909271348,1043276386l1933211196,1802465908l1868767333,1030909804l875766562,878785846l1869226018,1953721961l1030057081,1970237986l539124846,1667526245l574451809,1952541798l7352098,0l9437184,0l1048576,524304l792976,970l807157,0l818337,343264l720230,402307l72251,792222l0,982202l0,982202l0,982202l70434,802205l250660,665578l877151,190649l775106,58912l790131,5940l791071,2629l792030,1035l792976,970l2176816,0l65536,458752l1752367104,1600483425l65584,1l69271552,0l-633339904,1441715709l482344960,2125417375l0,0l0,0l858980352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356087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92955696l842478128,1815096368l942944305,741750581l859058741,913060912l909325621,913059884l909325621,913059884l909325621,913059884l909325621,913059884l909325621,762064940l859321653,842479158l762064940,859321653l842479158,762064940l859321653,842479158l913059884,909325621l913059884,909325621l913059884,909325621l913059884,909325621l913059884,909325621l913059884,909325621l913059884,909325621l913059884,909325621l963391532,926036021l808202290,808857964l859124280,741356596l959526195,762065208l842609975,909456435l892546096,875640881l1815361585,876099639l808204089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25388080l943075894,1815096376l809056049,943142457l824981552,925971508l875902257,741370937l875785264,808727351l925969464,808530480l842610992,859060076l859190069,762064940l875835441,909195315l824981049,925971508l808924465,942959673l909325880,741749044l892481842,859255092l829175095,909391926l943206960,942746672l909588534,909521463l909391980,875574835l824981554,842217014l809055796,809069625l825700921,741880883l859058225,859191090l829175352,842216249l959525169,942746678l909390384,942684469l909652332,926299960l741552947,808661041l943271993,13360l0,0l0,0l69206016,0l134217728,0l0,132513792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356087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92955696l842478128,1815096368l942944305,741750581l859058741,913060912l909325621,913059884l909325621,913059884l909325621,913059884l909325621,913059884l909325621,762064940l859321653,842479158l762064940,859321653l842479158,762064940l859321653,842479158l913059884,909325621l913059884,909325621l913059884,909325621l913059884,909325621l913059884,909325621l913059884,909325621l913059884,909325621l913059884,909325621l963391532,926036021l808202290,808857964l859124280,741356596l959526195,762065208l842609975,909456435l892546096,875640881l1815361585,876099639l808204089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25388080l943075894,1815096376l809056049,943142457l824981552,925971508l875902257,741370937l875785264,808727351l925969464,808530480l842610992,859060076l859190069,762064940l875835441,909195315l824981049,925971508l808924465,942959673l909325880,741749044l892481842,859255092l829175095,909391926l943206960,942746672l909588534,909521463l909391980,875574835l824981554,842217014l809055796,809069625l825700921,741880883l859058225,859191090l829175352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892548972,943271986l963391532,825701172l808203320,875573612l909587768,875705644l1815359539,959592759l959198775,946614327l892417840,1815096375l859320632,858535731l909259572,842492980l808661552,842019884l1815556147,892482103l959917105,842150450l959197292,808596024l741370930,842151993l812397104,842545452l1815228466,859058231l808987700,892351026l808792684,741357110l892679734,946616375l892417847,959523889l959723056,892811116l741748785,825833525l959933490,825438512l876164396,959933488l825700401,842412588l959933497,808661042l858796332,959933493l909588786,808925484l925971052,909195318l913059884,909325621l943010860,1815229751l842348337,825701939l824980528,875573302l842281784,892759093l741619765,959867953l892417842,808202805l859188588,959656755l741617721,825504817l926232887,879507760l875770424,808859956l842084908,925971509l1815426867,1815096368l1815096368,959984952l892547128,926428210l943077173,1815558200l959788856,842020662l808987703,926496056l1815491891,858862647l858994229,892873784l926038328,1815491889l943272505,959985715l842542134,959853877l1815229496,909259832l926167089,942746678l842151217,943143224l859060588,959461170l942420022,825242164l943141689,959789420l842479921,942420537l959789104,875704374l825505644,959461171l942420019,892416564l859388209,959592812l909587256,942421553l926364983,942815536l842283116,959459888l824981552,875901240l925906226,809069620l959590713,741355824l943206457,959788342l842624048,858993206l741355833,875967033l808858676,842558512l959853877,741423413l809054264,808793141l942763064,943076657l909390392,892483628l825308981,946616114l942682681,875575609l842283052,926300208l946614833,892352816l942682422,825505580l942748212,946615095l842479664,892876856l892483628,858993464l929838130,842281268l909719602,959789356l959527221,946615864l825635380,808727856l825505580,859190579l946615859,875901497l825372983,842283052l892350774,929837108l892809524,892876080l825766188,960049205l1815296305,808596536l892416050,876031027l909456177,1815558192l892874808,842216756l842607672,875770422l1815492406,858928184l842347828,926428214l876033333,1815623216l909259832,875900977l876031024,808793905l1815427125,892418097l825833776,942420793l808924466,942683184l942684268,808726578l959198520,876032564l875575353,825505644l808792376,942420281l825373236,960050230l203435008,0l267386880,0l0,263979008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356087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92955696l842478128,1815096368l942944305,741750581l859058741,913060912l909325621,913059884l909325621,913059884l909325621,913059884l909325621,913059884l909325621,762064940l859321653,842479158l762064940,859321653l842479158,762064940l859321653,842479158l913059884,909325621l913059884,909325621l913059884,909325621l913059884,909325621l913059884,909325621l913059884,909325621l913059884,909325621l913059884,909325621l963391532,926036021l808202290,808857964l859124280,741356596l959526195,762065208l842609975,909456435l892546096,875640881l1815361585,876099639l808204089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25388080l943075894,1815096376l809056049,943142457l824981552,925971508l875902257,741370937l875785264,808727351l925969464,808530480l842610992,859060076l859190069,762064940l875835441,909195315l824981049,925971508l808924465,942959673l909325880,741749044l892481842,859255092l829175095,909391926l943206960,942746672l909588534,909521463l909391980,875574835l824981554,842217014l809055796,809069625l825700921,741880883l859058225,859191090l829175352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892548972,943271986l963391532,825701172l808203320,875573612l909587768,875705644l1815359539,959592759l959198775,946614327l892417840,1815096375l859320632,858535731l909259572,842492980l808661552,842019884l1815556147,892482103l959917105,842150450l959197292,808596024l741370930,842151993l812397104,842545452l1815228466,859058231l808987700,892351026l808792684,741357110l892679734,946616375l892417847,959523889l959723056,892811116l741748785,825833525l959933490,825438512l876164396,959933488l825700401,842412588l959933497,808661042l858796332,959933493l909588786,808925484l925971052,909195318l913059884,909325621l943010860,1815229751l842348337,825701939l824980528,875573302l842281784,892759093l741619765,959867953l892417842,808202805l859188588,959656755l741617721,825504817l926232887,879507760l875770424,808859956l842084908,925971509l1815426867,1815096368l1815096368,959984952l892547128,926428210l943077173,1815558200l959788856,842020662l808987703,926496056l1815491891,858862647l858994229,892873784l926038328,1815491889l943272505,959985715l842542134,959853877l1815229496,909259832l926167089,942746678l842151217,943143224l859060588,959461170l942420022,825242164l943141689,959789420l842479921,942420537l959789104,875704374l825505644,959461171l942420019,892416564l859388209,959592812l909587256,942421553l926364983,942815536l842283116,959459888l824981552,875901240l925906226,809069620l959590713,741355824l943206457,959788342l842624048,858993206l741355833,875967033l808858676,842558512l959853877,741423413l809054264,808793141l942763064,943076657l909390392,892483628l825308981,946616114l942682681,875575609l842283052,926300208l946614833,892352816l942682422,825505580l942748212,946615095l842479664,892876856l892483628,858993464l929838130,842281268l909719602,959789356l959527221,946615864l825635380,808727856l825505580,859190579l946615859,875901497l825372983,842283052l892350774,929837108l892809524,892876080l825766188,960049205l1815296305,808596536l892416050,876031027l909456177,1815558192l892874808,842216756l842607672,875770422l1815492406,858928184l842347828,926428214l876033333,1815623216l909259832,875900977l876031024,808793905l1815427125,892418097l825833776,942420793l808924466,942683184l942684268,808726578l959198520,876032564l875575353,825505644l808792376,942420281l825373236,960050230l959592812,825766712l942421043,842610741l875901239,942684268l892678711,959197749l809055538,875640629l842283116,925971761l959199288,875967794l825634867,842283116l875574577,925644597l926101812,808663344l842283116,959526193l942420793,959656497l875573559,842283116l875902005,824980021l842346808,909391922l876178486,808923699l741357113,808596536l926103857,926444600l892810549,741880881l875705401,875573554l809004083,909718840l741749040,875706680l876164665,809004089l959789112,741619761l926038328,909260084l942763056,842413361l926364723,892483628l842149943,946614320l926495794,892745529l892811308,892745273l963391794,926103090l892743737,959461676l959918641,963393848l943274293,808728884l959592748,909587256l946616113,909654069l892483121,959789356l808859703,963392307l859322674,942682423l892483884,842346553l963393840,892483888l926365495,959592748l876163896,946614321l959920181,825243190l942684204,959984181l963392564,859322674l926430008,909261100l842348852,963393848l959723058,808793907l842610732,909456697l946615865,926167604l942813496,825766188l909717557,1815623219l959591481,808662068l876031029,808793905l1815164981,809055544l876034101,825830449l808857651,1815228729l859385913,842413362l825830449,959787059l1815361592,859385913l842413362,825830449l959787059,1815361592l859385913,842413362l825830449,959787059l1815361592,859385913l842413362,825830449l959787059,1815361592l859385913,842413362l909585457,875966514l1815098425,859387192l892743986,876096563l959919154,1815622961l808597047,876164150l892873776,825373497l1815295286,875705400l892418359,909585464l875966514,1815098425l859387192,892743986l876096563,959919154l1815622961,808661305l943208757,809053236l892482361,1815163446l808661305,943208757l809053236,892482361l1815163446,808661305l943208757,809053236l892482361,1815163446l808661305,943208757l809053236,892482361l1815163446,808661305l943208757,809053236l892482361,1815163446l808661305,943208757l809053236,892482361l1815163446,808661305l943208757,809053236l892482361,1815163446l808661305,943208757l809053236,892482361l1815163446,858994233l859124025,842607666l909324342,1815163440l842543160,959590960l808987696,926234680l1815361081,825832760l942814258,876031024l909456177,1815492917l892941625,959526450l909585461,892743730l1815621682,909259832l926497072,809053237l909456441,1815425844l892483896,959460916l926428214,808728117l1815164984,892418097l892417587,942421304l959460919,959657529l942684268,808726578l959199544,876032564l875575353,825505644l808792376,942420281l825373236,960050230l959592812,825766712l942421043,842610741l875901239,942684268l892678711,959197749l809055538,875640629l842283116,925971761l959199288,875967794l825634867,842283116l875574577,925644597l926101812,808663344l842283116,959526193l942420793,959656497l875573559,842283116l875902005,824980021l842346808,909391922l876178486,808923699l741357113,808596536l926103857,926444600l892810549,741880881l875705401,875573554l809004083,909718840l741749040,875706680l876164665,809004089l959789112,741619761l926038328,909260084l942763056,842413361l926364723,892483628l842149943,946614320l926495794,892745529l892811308,892745273l963391794,926103090l892743737,959461676l959918641,963393848l943274293,808728884l959592748,909587256l946616113,909654069l892483121,959789356l808859703,963392307l859322674,942682423l892483884,842346553l963393840,892483888l926365495,959592748l876163896,946614321l959920181,825243190l942684204,959984181l963392564,859322674l926430008,909261100l842348852,963393848l959723058,808793907l892483628,808990771l963391544,925905716l876165173,825766188l909717557,1815492403l809054264,875574837l876162105,842281267l1815557428,959722040l892678456,842607666l825702709,1815621685l959788856,892482096l876031031,808923953l1815556921,926234424l909260088,808987700l926037816,1815164211l959787577,909392182l808987700,808662328l1815099444,909259832l960049201,892873778l808857657,1815492400l825832760,909127737l909585465,875966514l1815098425,943011640l875836723,809053233l892940601,1815425331l959722040,875573560l842607673,825702709l1815621685,959983672l909390898,876162101l959789362,1815295798l859385913,943207730l876031024,959723313l1815360560,875706680l876097848,892873778l892678713,1815230768l825831992,959460663l809053237,825832249l1815491129,842216505l909719088,876162096l909391666,1815230262l892940345,859125816l809053236,825374009l1815295540,859385913l943272249,926428208l876033333,1815425848l959722040,892678456l876096564,925970994l1815359792,809054264l959919413,808987702l959852601,1815425590l926233144,842608688l876031025,808990769l1815296056,809055544l842151989,892873781l825831737,1815099696l825831992,892548407l876096562,909193778l1815688242,892941625l909194546,876162105l909391666,1815623478l859385913,942878777l876162100,876099122l1815688756,909717561l858993205,842607666l960049718,1815098937l892417079,876163637l808987703,825636408l1815163952,842216505l960049463,858860595l1815098931,1815096368l1815096368,808597814l909193270,829173804l825373747,942815031l812396588,842215724l926101813,963392057l842545458,943077172l909261100,842348852l963393848,959723058l808793907,959461420l808726576,1811951672l875967033,858929458l876031032,808923953l1815163648,909717561l470823989,0l529530880,0l0,527761408l929824768,926495289l926493750,809004080l926232887,946614316l858994737,875768887l875967027,808597356l741356338,858927156l929838896,825569842l842610476,1815228978l943270960,842019378l959197292,808596024l741370930,842151993l929837616,875770928l842020908,1815425074l909129010,908865590l926233910,926444600l825569591,809054508l1815688246,825571127l892089904,842086712l809056108,741421873l808728885,825833324l741422896,959591986l842610540,741356336l892547121,842610540l741750585,1815099193l842020153,741356087l808545328,926234676l842345526,875574068l842610540,741750585l1815099193,825700408l808204085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92955696l842478128,1815096368l942944305,741750581l859058741,913060912l909325621,913059884l909325621,913059884l909325621,913059884l909325621,913059884l909325621,762064940l859321653,842479158l762064940,859321653l842479158,762064940l859321653,842479158l913059884,909325621l913059884,909325621l913059884,909325621l913059884,909325621l913059884,909325621l913059884,909325621l913059884,909325621l913059884,909325621l963391532,926036021l808202290,808857964l859124280,741356596l959526195,762065208l842609975,909456435l892546096,875640881l1815361585,876099639l808204089,942749804l741815091,842216499l929838134,858927154l808725552,925905714l842151788,925643061l842150457,741370930l842151993,812397104l842545452,1815228466l943270960,842019378l875575148,942421043l808596016,892496949l808859184,892745260l1815623477,825702200l824979765,875966521l926379065,909127989l959984940,929837617l858861625,959786033l929837108,925905209l909257777,929839410l858796601,808528944l929838387,926495289l926493750,825388080l943075894,1815096376l809056049,943142457l824981552,925971508l875902257,741370937l875785264,808727351l925969464,808530480l842610992,859060076l859190069,762064940l875835441,909195315l824981049,925971508l808924465,942959673l909325880,741749044l892481842,859255092l829175095,909391926l943206960,942746672l909588534,909521463l909391980,875574835l824981554,842217014l809055796,809069625l825700921,741880883l859058225,859191090l829175352,842216249l959525169,942746678l909390384,942684469l909652332,926299960l741552947,808661041l943271993,946615344l909587767,842413366l943142956,943011895l829175348,842610232l825243186,959523896l842478389,825637169l858796396,926232624l741423152,808925489l959918898,896284216l842086707,909391924l909521196,909260087l1815426098,875837237l808988981,959523897l875901493,943273777l892548972,943271986l963391532,825701172l808203320,875573612l909587768,875705644l1815359539,959592759l959198775,946614327l892417840,1815096375l859320632,858535731l909259572,842492980l808661552,842019884l1815556147,892482103l959917105,842150450l959197292,808596024l741370930,842151993l812397104,842545452l1815228466,859058231l808987700,892351026l808792684,741357110l892679734,946616375l892417847,959523889l959723056,892811116l741748785,825833525l959933490,825438512l876164396,959933488l825700401,842412588l959933497,808661042l858796332,959933493l909588786,808925484l925971052,909195318l913059884,909325621l943010860,1815229751l842348337,825701939l824980528,875573302l842281784,892759093l741619765,959867953l892417842,808202805l859188588,959656755l741617721,825504817l926232887,879507760l875770424,808859956l842084908,925971509l1815426867,1815096368l1815096368,959984952l892547128,926428210l943077173,1815558200l959788856,842020662l808987703,926496056l1815491891,858862647l858994229,892873784l926038328,1815491889l943272505,959985715l842542134,959853877l1815229496,909259832l926167089,942746678l842151217,943143224l859060588,959461170l942420022,825242164l943141689,959789420l842479921,942420537l959789104,875704374l825505644,959461171l942420019,892416564l859388209,959592812l909587256,942421553l926364983,942815536l842283116,959459888l824981552,875901240l925906226,809069620l959590713,741355824l943206457,959788342l842624048,858993206l741355833,875967033l808858676,842558512l959853877,741423413l809054264,808793141l942763064,943076657l909390392,892483628l825308981,946616114l942682681,875575609l842283052,926300208l946614833,892352816l942682422,825505580l942748212,946615095l842479664,892876856l892483628,858993464l929838130,842281268l909719602,959789356l959527221,946615864l825635380,808727856l825505580,859190579l946615859,875901497l825372983,842283052l892350774,929837108l892809524,892876080l825766188,960049205l1815296305,808596536l892416050,876031027l909456177,1815558192l892874808,842216756l842607672,875770422l1815492406,858928184l842347828,926428214l876033333,1815623216l909259832,875900977l876031024,808793905l1815427125,892418097l825833776,942420793l808924466,942683184l942684268,808726578l959198520,876032564l875575353,825505644l808792376,942420281l825373236,960050230l959592812,825766712l942421043,842610741l875901239,942684268l892678711,959197749l809055538,875640629l842283116,925971761l959199288,875967794l825634867,842283116l875574577,925644597l926101812,808663344l842283116,959526193l942420793,959656497l875573559,842283116l875902005,824980021l842346808,909391922l876178486,808923699l741357113,808596536l926103857,926444600l892810549,741880881l875705401,875573554l809004083,909718840l741749040,875706680l876164665,809004089l959789112,741619761l926038328,909260084l942763056,842413361l926364723,892483628l842149943,946614320l926495794,892745529l892811308,892745273l963391794,926103090l892743737,959461676l959918641,963393848l943274293,808728884l959592748,909587256l946616113,909654069l892483121,959789356l808859703,963392307l859322674,942682423l892483884,842346553l963393840,892483888l926365495,959592748l876163896,946614321l959920181,825243190l942684204,959984181l963392564,859322674l926430008,909261100l842348852,963393848l959723058,808793907l842610732,909456697l946615865,926167604l942813496,825766188l909717557,1815623219l959591481,808662068l876031029,808793905l1815164981,809055544l876034101,825830449l808857651,1815228729l859385913,842413362l825830449,959787059l1815361592,859385913l842413362,825830449l959787059,1815361592l859385913,842413362l825830449,959787059l1815361592,859385913l842413362,825830449l959787059,1815361592l859385913,842413362l909585457,875966514l1815098425,859387192l892743986,876096563l959919154,1815622961l808597047,876164150l892873776,825373497l1815295286,875705400l892418359,909585464l875966514,1815098425l859387192,892743986l876096563,959919154l1815622961,808661305l943208757,809053236l892482361,1815163446l808661305,943208757l809053236,892482361l1815163446,808661305l943208757,809053236l892482361,1815163446l808661305,943208757l809053236,892482361l1815163446,808661305l943208757,809053236l892482361,1815163446l808661305,943208757l809053236,892482361l1815163446,808661305l943208757,809053236l892482361,1815163446l808661305,943208757l809053236,892482361l1815163446,858994233l859124025,842607666l909324342,1815163440l842543160,959590960l808987696,926234680l1815361081,825832760l942814258,876031024l909456177,1815492917l892941625,959526450l909585461,892743730l1815621682,909259832l926497072,809053237l909456441,1815425844l892483896,959460916l926428214,808728117l1815164984,892418097l892417587,942421304l959460919,959657529l942684268,808726578l959199544,876032564m875575353,825505644l808792376,942420281l825373236,960050230l959592812,825766712l942421043,842610741l875901239,942684268l892678711,959197749l809055538,875640629l842283116,925971761l959199288,875967794l825634867,842283116l875574577,925644597l926101812,808663344l842283116,959526193l942420793,959656497xl875573559,842283116l875902005,824980021l842346808,909391922l876178486,808923699l741357113,808596536l926103857,926444600l892810549,741880881l875705401,875573554l809004083,909718840l741749040,875706680l876164665,809004089l959789112,741619761c926038328,909260084,942763056,842413361,926364723,892483628c842149943,946614320,926495794,892745529,892811308,892745273c963391794,926103090,892743737,959461676,959918641,963393848c943274293,808728884,959592748,909587256,946616113,909654069c892483121,959789356,808859703,963392307,859322674,942682423c892483884,842346553,963393840,892483888,926365495,959592748c876163896,946614321,959920181,825243190,942684204,959984181c963392564,859322674,926430008,909261100,842348852,963393848c959723058,808793907,892483628,808990771,963391544,925905716c876165173,825766188,909717557,1815492403,809054264,875574837c876162105,842281267,1815557428,959722040,892678456,842607666c825702709,1815621685,959788856,892482096,876031031,808923953c1815556921,926234424,909260088,808987700,926037816,1815164211c959787577,909392182,808987700,808662328,1815099444,909259832c960049201,892873778,808857657,1815492400,825832760,909127737c909585465,875966514,1815098425,943011640,875836723,809053233c892940601,1815425331,959722040,875573560,842607673,825702709c1815621685,959983672,909390898,876162101,959789362,1815295798c859385913,943207730,876031024,959723313,1815360560,875706680c876097848,892873778,892678713,1815230768,825831992,959460663c809053237,825832249,1815491129,842216505,909719088,876162096c909391666,1815230262,892940345,859125816,809053236,825374009c1815295540,859385913,943272249,926428208,876033333,1815425848c959722040,892678456,876096564,925970994,1815359792,809054264c959919413,808987702,959852601,1815425590,926233144,842608688c876031025,808990769,1815296056,809055544,842151989,892873781c825831737,1815099696,825831992,892548407,876096562,909193778c1815688242,892941625,909194546,876162105,909391666,1815623478c859385913,942878777,876162100,876099122,1815688756,909717561c858993205,842607666,960049718,1815098937,892417079,876163637c808987703,825636408,1815163952,842216505,960049463,858860595c1815098931,1815096368,1815096368,808597814,909193270,829173804c825373747,942815031,812396588,842215724,926101813,963392057c842545458,943077172,909261100,842348852,963393848,959723058c808793907,959461420,808726576,963391544,858928690,926431282c909392172,859058486,946615857,960051253,926103348,892811308c943207991,946616120,909718839,926036023,942684204,859257141c929838645,892547380,942879542,943011884,825700921,963393077c859322674,909719608,892483628,943273525,946614836,825635380c909587504,825766188,942813749,1815623481,842216505,909717559c876096560,959524914,1815623475,825832761,959592249,808987698c909718840,1815360048,858862647,859385911,876096560,825569586c1815296313,943272505,825636659,926428214,808924981,1815622201c808596536,809054258,942746680,842282289,876032053,959461740c809054769,959197233,909654064,809055541,909261164,959656754c959197233,875836978,808465972,892483692,892941877,942420281c892352816,942683444,825766252,943207989,741749810,892678712c842084663,959999031,959983666,741617721,808596536,825701944c809004082,909455417,741879857,875639863,926429490,809004083c942815032,741685304,943010360,842216243,876047412,842150961c741751096,892941625,943272249,876112950,808531506,741356597c858862647,858994229,959999030,926168370,741421617,909259832c875900977,876047408,808793905,741685301,892418097,825833776c946615097,842019380,859124016,825505580,808858931,946616120c875903024,942814005,909261100,909390642,946615863,875770420c909260085,892811308,808728373,946616374,825635380,808727856c825505580,892351799,829175096,808792376,959527225,842542131c808466229,1815621684,842543160,942683184,876162101,959723314c1815359544,942748727,959460657,876096561,909193778,1815689524c943272505,858863667,892873780,926038328,1815360817,926429240c892679474,842607666,892352821,1815359799,825373752,943141173c842607672,859059765,1815164464,825373752,892612661,876031031c808923953,1815098169,825373752,960049461,825764915,926495538c1815359537,892482616,892613940,942746674,842151217,909521976c859060588,959461170,942420022,825242164,943141689,892811372c825571125,959199284,842281524,859058225,942684268,808859957c942421553,959722041,959723830,942684268,825832760,942421048c876032569,808858165,825766252,858928693,741816116,926233144c808596016,842558512,959920436,741684791,959788856,842348086c842624049,959918902,741684784,825831481,943273778,892955705c876099897,741356601,943272505,825636659,892890167,825636920c741683766,926496057,858797624,842624051,926103609,741879857c959787577,808596784,809069625,926233145,741816119,943272505c825506099,892890160,909719352,741421110,892874808,876165170c842624052,942880825,741816371,875967033,942814521,842624057c859386934,741356855,959592760,959853877,876112950,943141938c741880369,892418097,859191600,963393590,876163636,892351284c825505580,892351799,946614584,892352821,825505592,858863916c959460912,963392049,842217776,825374261,858863916,943273264c963392568,842217776,825374261,858863916,943273264,963392568c842217776,825374261,858863916,943273264,963392568,842217776c825374261,858863916,943273264,963392568,842217776,825374261c842413868,959723056,946614324,842217781,859125297,842283052c825833268,929839157,909128246,808728884,959789100,909193779c946615093,926167604,943010105,842413868,959723056,946614324c842217781,859125297,842283052,825833268,963393589,892351281c876099641,959461676,909455923,963391794,892351281,876099641c959461676,909455923,963391794,892351281,876099641,959461676c909455923,963391794,892351281,876099641,959461676,909455923c963391794,892351281,876099641,959461676,909455923,963391794c892351281,876099641,959461676,909455923,963391794,892351281c876099641,959461676,909455923,963391794,892351281,876099641c959461676,909455923,963391794,959656758,842216753,909261100c808858416,946614578,808597552,809054770,942684204,959919416c946615350,842086709,808989236,825505580,892745011,963393081c842348853,892940598,842413868,842348080,946616368,808858164c892811577,959461676,875967796,946615603,875901497,909717558c892811308,942683190,829174072,859124024,943010102,926428213c960049206,1815687990,842543160,942683184,876162105,959723314c1815359544,942748727,959460657,876096561,909193778,1815689524c943272505,858863667,892873780,926038328,1815360817,926429240c892679474,842607666,892352821,1815359799,825373752,943141173c842607672,859059765,1815164464,825373752,892612661,876031031c808923953,1815098169,825373752,960049461,825764915,926495538c1815359537,892482616,892613940,942746674,842151217,909521976c859060588,959461170,942420022,825242164,943141689,892811372c825571125,959199284,842281524,859058225,942684268,808859957c942421553,959722041,959723830,942684268,825832760,942421048c876032569,808858165,825766252,858928693,741816116,926233144c808596016,842558512,959920436,741684791,959788856,842348086c842624049,959918902,741684784,825831481,943273778,892955705c876099897,741356601,943272505,825636659,892890167,825636920c741683766,926496057,858797624,842624051,926103609,741879857c959787577,808596784,809069625,926233145,741816119,943272505c825506099,892890160,909719352,741421110,892874808,876165170c842624052,942880825,741816371,875967033,942814521,842624057c859386934,741356855,859124280,942684216,876178480,892809267c741620024,892418097,859191600,946615863,892352816,959721526c859060524,875705393,946616117,943273010,842347825,892483884c892417849,946616368,809055543,926233138,825505580,959461171c946616115,943142199,875967029,942684204,859255351,963391797c909718834,875967545,942684204,875574069,946614328,825635380c842610992,959789100,808465968,946615863,959527221,959852592c842413868,959723056,946614324,859321655,825504821,959461676c859126065,946615601,943273010,959721521,892483884,892417849c946616368,842610736,892744756,842283308,909718841,963392311c842217776,808990773,825505580,809055287,946615348,942944825c842283057,959789100,808793394,946614841,925972786,892940341c959461676,959527219,963393074,808596276,808859958,842283308c909521975,963392055,943012144,875771192,959461676,875639349c963392310,959658288,808991025,892811308,942946101,946615603c943273010,875902257,842283052,808923442,946615345,892352816c909719349,959461420,909719088,946615602,808924466,825375024c825505580,942684216,946615096,892352821,892482104,959789100c808532273,946614329,925972786,842347317,842283052,842412338c963393844,842348853,959852853,842283308,909521975,963393591c959658288,876098352,842283308,875837494,963393846,892746032c842216242,909261100,960051506,929837110,892678452,926169394c942684204,808531510,963391796,926036788,859388209,909392172c859124022,963392564,943012144,926299959,842283052,858992948c963393078,875639604,909457714,859060524,942747952,946615609c925972786,942945077,842283052,842019126,946614835,875705650c909652275,959789356,942879285,946615865,926167604,959984440c892483628,825701174,946616630,959920181,909718326,909261100c909259570,929838130,842281268,842346803,942684204,875901497c963393848,825833781,943274040,909719596,842283058,946615857c942682676,925906742,959461676,959527219,963392562,842348848c909717809,959461676,808465970,829175608,875901240,959460914c926428216,926103605,1815556914,959983672,943274040,892939313c858928441,1815558456,959788856,959721776,876162099,859255347c1815557943,892483896,926496820,876162098,825700915,1815492665c858994233,859124025,842542130,825243445,1815230257,842543160c842216240,926428208,859256117,1815228726,892940345,909588280c926428216,892352309,1815360566,892418097,892941619,959199539c959789365,959788850,959789420,926431537,959198519,825636404c926036788,842610796,943141172,824979508,808792376,926103097c892890165,808596281,741487414,892876088,859256115,809069617c959787577,741488437,875705400,943272505,809004080,825636408c741487925,808596536,943208753,942763060,892679473,926167350c842610732,825374772,963392304,825833781,892350775,842283052c875574577,963391541,959527221,842609207,942684204,808859957c929838130,926101812,808663344,842283052,959526193,946615097c959656497,875573559,842283052,875902005,829174325,842346808c909391922,892873782,943009849,1815163698,959983672,808924984c959982640,825570098,1815491120,926429240,943075897,876031028c926233393,1815097649,909261112,859257143,876162100,909194806c1815426867,875706680,876099377,892939319,858928441,1815689272c926496057,892351282,959982646,825309234,1815490865,925971511c943142964,842542133,858994741,1815425589,960050489,959722291c842542128,942879797,1815228725,825636664,959657014,892939318c858995001,1815623732,926233144,808726576,876096561,842085426c1815623733,960050489,959722291,808987703,825636408,1815229488c926430520,858994233,892939314,858995001,1815296308,892940345c943142968,808987702,892483896,1815361588,959787577,892350775c809053234,892940601,1815621939,808661305,943208757,809053236c892482361,1815163446,808662073,909652017,942746672,842151217c825571129,842283116,859321395,942421811,808924466,959658289c875706476,892352569,942422066,926233911,842019635,842283116c925972530,942421048,892809785,859385913,825505644,926495030c959198518,909654325,859126071,842610796,943141172,942420532c808597552,892352562,959789164,892876849,959199288,892746037c892679990,825505644,926363958,942420274,808793394,925972532c909261164,942814002,942421816,808794423,808859447,892811372c875575095,942421042,892876848,909457721,842283116,959723568c959199280,926496050,959460657,825766252,909259829,741815864c892418097,859191600,829175862,808792376,909325881,892939320c876099897,1815229753,892483896,842086196,842607672,942814262c1815097650,808662073,925972279,942746675,892679473,808464952c959789420,943208503,942421557,842019380,842413616,942684268c926365753,959198000,959723058,909455414,825766252,825832501c741423416,943207736,875967030,892890167,876165432,741945906c942815544,943141687,842624052,942878774,741880371,892418097c942750004,963393848,926036788,892351794,959789356,926234681c946615601,875901492,875770162,959789356,942880056,829175607c842346808,959723826,809053238,959787577,1815229240,825635385c942683958,876162105,909391666,1815623478,825373752,825372981c876162103,859058483,1815360050,809055544,943009846,892939320c825635897,1815099185,875705401,842018866,842542130,842281525c1815361073,825439289,943075636,892939321,959985465,1815097908c875705400,842610999,876162097,808596530,1815556917,926496057c808532280,926428212,875575093,1815361331,892678712,875967792c892939316,825635897,1815164721,875705401,825241650,959982649c909194290,3421749,825767735,892483584,295777847,0c585105408,2125417375,585105408,2125417375,163577856,1441715710c163577856,1441715710,909246464,963393073,842348848,909195057c909588524,876099377,946616632,909654069,909522483,825505580c926495030,963392566,959789365,808859442,842283052,858927412c946614324,825308727,875837746,959461676,926103857,929839159c825635124,909326136,942684204,892746037,963393075,926429748c875836729,959789356,809056569,963393842,926496050,909129009c825505580,959985716,946616628,892352816,875967028,892483628c825701174,946615351,825308727,825571634,959789100,858796595c929837111,892678452,926036532,942684204,808597046,963392311c926496050,959918642,959789356,809056569,946614323,892352816c909128502,825505580,926169142,963392824,808596276,909326135c959789356,808925239,963392054,875836978,876164404,942684204c959722041,929837368,876163380,842348085,842610732,808988980c963393337,808531506,808923186,909392172,859124022,946616116c858797623,959853874,892811308,808793909,946614329,909587762c943206710,892483628,892482360,829174064,825569592,926495798c909716537,808792112,1815689268,809055544,842151989,808987702c926431544,1815359543,942814265,858797361,942746674,943076657c875771703,959789164,959789107,959198001,926496050,825241649c842610796,859386681,942421041,808924471,926234165,825766252l825374261,741684281l892940345,926495026l959999031,942945586l741421108,909259832l909522736,959999030l825506098,741750323l892418097,942749235l946616116,909194807l959460404,959461676l959459893,963391541l943274293,892614194l959789100,858862131l829174841,859124024l959787318,892873778l942815544,1815361585c909261112,859257143,926428210,842412342,1815689520,875706680c959788849,942746672,842413361,942815027,959461740,943206711c959197492,842479925,825634867,959461484,842216752,942422323c909194807,892875571,825766252,909456693,741487921,825373752c909717557,959999032,825570098,741881906,909259832,909522736c876112950,892416562,741357881,892418097,892351282,946614322c960051253,858993204,959461676,959788340,963393842,943274293c842282546,959461676,909195571,829175350,842346808,858929458c926428210,892352309,1815097396,875705400,926430001,959982649c959658290,1815228723,909455928,959984947,942746679,959722801c909128754,842283372,892678456,942421044,859059506,859059513c842283116,909586486,959199030,943206964,892483632,825766252c909259829,741486641,942814265,875902257,876112948,942945074c741880888,909259832,909522736,876178488,842478131,741486645c892418097,959985968,963393842,959723058,926232630,842610732c876164149,946614835,909194807,842019122,892811308,942683190c862728760,892876081,942420280,825504313,959918135,842283116c959460657,942421302,842412596,842346548,892483692,959525938c858533937,926169145,825242930,892088428,942880306,842346805c808202348,875705708,909455670,959197240,808859188,876099889c875706476,892942137,959199536,809055538,858796597,842086508c909588787,942421553,825373236,875706165,959461740,808727862c959197751,842086704,909456696,825505644,808465719,959199030c892877109,959723570,825766252,858928693,741421618,809054264c859125045,842558521,808991028,741816114,926234424,959852855c809004087,942881080,741487925,808859448,959788857,876178481c875640374,741749043,959788856,892352566,942763061,959460657c808923958,959461676,926036533,946615348,808597552,875575346c959461676,892876853,929839160,942944564,808924727,959789100c876098864,963391800,859322674,909194297,909261100,808859956c946616628,842479664,909456693,959789356,859387188,946615096c909194807,808858676,825505580,959788089,946615344,808924471c859386677,825766188,825635637,1815295032,842347064,875836212c842542129,825768244,1815360821,909717561,959591221,959982648c876098102,1815228722,959788856,959919926,876162100,858863666c1815361588,808662073,926102839,876162105,875640882,1815230261c808596536,926102328,892939320,943208249,1815623728,959984952c825569844,842542135,825768244,1815097656,909455928,825833011c909716532,825832243,1815558455,959722040,959590712,809053238c943207737,1815098165,909521977,808858929,892939320,926495033c1815556914,808858169,842020403,825764913,909718322,1815361845c943206456,809056053,892873776,875704633,1815099442,892418097c876099888,959197234,842348853,892940598,926234476,959461176c942421040,808858164,892811577,959461740,875967796,942421299c909455929,808989746,892811372,942683190,925643064,825635124c825636665,909261164,909588017,824979760,909455672,875706424c892890162,808859704,741488949,842216505,959723568,809004088c909588024,741748788,876163129,942749237,809069618,859386169c741749045,808662073,909522487,892955701,926431033,741619768c892417079,892613429,892890166,892678713,741947440,943272505c892418355,876178486,859321906,741487929,892418097,859191600c963392055,842348848,875837234,942684204,942813234,963392560c943012144,943207736,825505580,909588532,963391543,875836978c842609972,842283052,892483634,946614325,859190583,876097593c825766188,959985205,1832334898,926496057,825440056,926428217c842085173,1815296049,876097592,842151478,892939316,842020921c1815425588,892941625,892612665,876096562,825766450,1815098930c825636664,959984438,808987698,858929464,1815097397,942748727c909324344,876162105,808529971,1815295283,892418097,909195572c959199283,892614960,892483893,842283116,858994736,959197240c842086704,875574584,842283116,959526451,942420529,943273010c875704368,842610796,926167350,942421552,892941620,858862386c825505644,959788089,959199024,892746032,959591730,825766252c875966773,741945394,942748727,842216497,842624057,959591478c741684279,892418097,825700916,929838642,892547380,909457462c842283052,825242160,829174581,808792376,825833273,808987697c942814520,1815360569,842412601,926299187,876096566,825635634c1815097657,892679992,909128759,959982648,959919666,1815360055c858927416,858863673,959982641,959919666,1815360055,858927416c858863673,959982641,959919666,1815360055,858927416,858863673c959982641,959919666,1815360055,858927416,858863673,959982641c959919666,1815360055,858927416,858863673,842542129,892548661c1815490865,892418097,926036534,942421808,842610736,825831731c942684268,858992690,959197234,943012144,943207736,825505644c909588532,959197239,875836978,842609972,842283116,892483634c959197237,825636404,909194036,892811372,808990265,942421301c808662322,842412342,959789420,875837497,942421555,825504313c808466743,825505644,892940598,942420785,842610736,943206707c909719660,959723570,942421559,825242164,926496825,892811372c943141686,959199025,892746037,808529975,892483948,943011897c959198260,825766452,943207475,842610796,942749748,959198771c959658288,909194289,842610796,959592500,942421042,943273010c875771184,942684268,808662582,942420025,942814777,909260596c825505644,909654068,942420025,959460919,926494776,825766252c926037045,741423155,892941625,825372985,876178488,858863666c741619764,892678712,959789366,842624048,925907253,741879859c942814265,942945073,959999028,909588530,741553203,926429240c842150969,809004080,876164920,741486900,892874808,959592249c842558520,959920436,741619253,942815544,842544439,959999028c876098102,741683506,909652024,909128246,946632758,942682676c808989491,859060524,825702192,946615863,959984185,892743984c943011884,892352056,946614841,842610736,892875059,825505580c959461171,963392051,825766452,825241652,825766188,842609717c1815361078,825832760,959592760,842542137,825768244,573912112c1818846752,1819239276,574452335,1633826851,573858609,1920234272c1684368239,577118781,1631219488,2003790956,1701015145,574450796c1931485798,1701607796,1869619773,1769236851,1631219311,1819243362c996504693,1952867692,925907258,1886352443,959525178,1684633403c825911412,1748710457,1751607653,892418676,1936538423,1920413039c1932357729,1701607796,1852796474,762723173,1954047348,1668178221c980578152,1684302189,1042441580,1715107388,543976553,1701067375c1952671092,1937076077,1768711013,574450531,1948263028,1030058105c1819243298,539124841,1869377379,574435954,892614435,576861029c1983659567,1920234298,543517551,1869377379,589446514,892744755c539112545,1852403562,1819898995,1914846565,1684960623,1852121122c1885430628,1818632765,790787169,1983659582,88175418,0c482344960,2125417375,482344960,2125417375,0,0c0,0,1852112896,1885430628,1818632765,790787169c829897790,1920416304,1948282977,1030058105,1852796450,1043276389c980823868,1952671090,-1840250818,0,81788928,0c1752367104,1600483425,1750270000,543518817,822097714,875835444c825371702,842150456,812449842,829173804,808925235,808661292c895692856,808990256,942748972,942421554,842608693,892483884c824980786,842413617,858860597,859189813,808726892,741749812c825243441,829175858,875835444,942746678,859387192,858876977c943143216,959983916,842479929,926036323,741683765,942684465c741749553,909455921,824980785,825700665,824979505,825636146c959523893,859125298,842097457,892417589,859386156,875903285c926036268,741683765,875837745,741421881,959460145,824981559c808662329,829175097,875835444,959523894,858863414,875654198c909390896,825242156,825373491,808595820,741552944,925970482c1664104240,875704625,841758009,942682672,824980537,808465968c808594487,859387442,808528945,808793649,858796588,876034100c808466787,841758005,808858928,959199285,808661048,942682668c825505586,959525164,741356340,876163122,1664103732,926167601c841759032,859257136,824979513,942944307,808594482,825309497c858860599,943206710,959459884,842151737,808726892,741749812c943271986,1815687993,875574321,841758260,842151985,829174322c842412594,825371703,842085175,825779000,741947445,808792370c741880368,842282803,825371699,842217009,926231603,841759030c892941872,812396849,892351020,892417336,824979564,926431288c946615865,741946425,809056305,1664627763,842020145,942746675c942750008,808594489,741618226,892876849,741356600,825307954c942746675,909455416,942826297,741423416,808925233,741945904c808596274,942746674,859321653,808528944,741880628,942946353c1815426104,942746672,842020660,741370932,6649904,858993443c6632806,6684774,1769172848,1852795252,1935827258,1953852527c1701591909,943354982,1950036790,859467887,2000369459,1752458345c993538362,1734960488,859468904,1832596537,1999466355,762339698c1819898995,1869494885,1983604078,2019914797,1851862388,1919903843c1684630842,6646884,0,0,0,0c0,0,0,0,0,0c0,0,0,0,0,0c0,0,0,0,0,0c0,0,0,0,0,0c0,0,0,0,0,0c0,0,0,0,0,0c0,0,0,0,0,0c0,0,0,0,0,0c0,0,0,0,0,0c0,0,0,0,0,0c0,0,0,0,0,0c0,0,0,0,0,0c0,0,0,0,0,0c0,0,0,0,0,0c0,0,0,0,0,0c0,0,0,0,0,0c0,0,0,0,0,0c0,0,0,0,0,0c0,0,0,0,0,0c0,0,0,0,0,0c1565523968,1441715542,1296039936,0,32505856,0c1550909440,1441499921,-759234560,351814184,2065,0c0,0,0,0,0,0c0,0,0,0,0,0c0,0,0,0,0,0c0,0,0,0,0,0c0,0,0,0,0,0c0,0,0,0,0,0c0,0,0,0,0,0c0,0,0,0,0,0c0,0,0,0,0,0c0,0,0,0,-2132803584,1441715707c-2133852160,1441715707,-1160773632,1441715707,-1161822208,1441715707c0,0,0,0,-1025507328,1441715707c-1026555904,1441715707,-2116026368,1441715707,-2117074944,1441715707c-1037041664,1441715707,-1038090240,1441715707,0,0c0,0,-1009778688,1441715707,-1010827264,1441715707c-1356857344,1441715679,-1357905920,1441715679,0,0c0,0,0,0,0,0c0,0,0,0,0,0c0,0,0,0,0,0c72351744,0,46202880,0,1608581120,351981c-759234560,351814184,1593837585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0,0,-1393491968,1c482344960,2125417375,482344960,2125417375,0,0c0,0,858980352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020153,741356087,808545328,926234676c842345526,875574068,842610540,741750585,1815099193,825700408c808204085,942749804,741815091,842216499,929838134,858927154c808725552,925905714,842151788,925643061,842150457,741370930c842151993,812397104,842545452,1815228466,943270960,842019378c875575148,942421043,808596016,892496949,808859184,892745260c1815623477,825702200,824979765,875966521,926379065,909127989c959984940,929837617,858861625,959786033,929837108,925905209c909257777,929839410,858796601,808528944,929838387,926495289c926493750,892955696,842478128,1815096368,942944305,741750581c859058741,913060912,909325621,913059884,909325621,913059884c909325621,913059884,909325621,913059884,909325621,762064940c859321653,842479158,762064940,859321653,842479158,762064940c859321653,842479158,913059884,909325621,913059884,909325621c913059884,909325621,913059884,909325621,913059884,909325621c913059884,909325621,913059884,909325621,913059884,909325621c963391532,926036021,808202290,808857964,859124280,741356596c959526195,762065208,842609975,909456435,892546096,875640881c1815361585,876099639,808204089,942749804,741815091,842216499c929838134,858927154,808725552,925905714,842151788,925643061c842150457,741370930,842151993,812397104,842545452,1815228466c943270960,842019378,875575148,942421043,808596016,892496949c808859184,892745260,1815623477,825702200,824979765,875966521c926379065,909127989,959984940,929837617,858861625,959786033c929837108,925905209,909257777,929839410,858796601,808528944c929838387,926495289,926493750,825388080,943075894,1815096376c809056049,943142457,824981552,925971508,875902257,741370937c875785264,808727351,925969464,808530480,842610992,859060076c859190069,762064940,875835441,909195315,824981049,925971508c808924465,942959673,909325880,741749044,892481842,859255092c829175095,909391926,943206960,942746672,909588534,909521463c909391980,875574835,824981554,842217014,809055796,809069625c825700921,741880883,859058225,859191090,829175352,842216249c959525169,942746678,909390384,942684469,909652332,926299960c741552947,808661041,943271993,946615344,909587767,842413366c943142956,943011895,829175348,842610232,825243186,959523896c842478389,825637169,858796396,926232624,741423152,808925489c959918898,896284216,842086707,909391924,909521196,909260087c1815426098,875837237,808988981,959523897,875901493,943273777c892548972,943271986,963391532,825701172,808203320,875573612c909587768,875705644,1815359539,959592759,959198775,946614327c892417840,1815096375,859320632,858535731,909259572,842492980c808661552,842019884,1815556147,892482103,959917105,842150450c959197292,808596024,741370930,842151993,812397104,842545452c1815228466,859058231,808987700,892351026,808792684,741357110c892679734,946616375,892417847,959523889,959723056,892811116c741748785,825833525,959933490,825438512,876164396,959933488c825700401,842412588,959933497,808661042,858796332,959933493c909588786,808925484,925971052,909195318,913059884,909325621c943010860,1815229751,842348337,825701939,824980528,875573302c842281784,892759093,741619765,959867953,892417842,808202805c859188588,959656755,741617721,825504817,926232887,879507760c875770424,808859956,842084908,925971509,1815426867,1815096368c1815096368,959984952,892547128,926428210,943077173,1815558200c959788856,842020662,808987703,926496056,1815491891,858862647c858994229,892873784,926038328,1815491889,943272505,959985715c842542134,959853877,1815229496,909259832,926167089,942746678c842151217,943143224,859060588,959461170,942420022,825242164c943141689,959789420,842479921,942420537,959789104,875704374c825505644,959461171,942420019,892416564,859388209,959592812c909587256,942421553,926364983,942815536,842283116,959459888c824981552,875901240,925906226,809069620,959590713,741355824c943206457,959788342,842624048,858993206,741355833,875967033c808858676,842558512,959853877,741423413,809054264,808793141c942763064,943076657,909390392,892483628,825308981,946616114c942682681,875575609,842283052,926300208,946614833,892352816c942682422,825505580,942748212,946615095,842479664,892876856c892483628,858993464,929838130,842281268,909719602,959789356c959527221,946615864,825635380,808727856,825505580,859190579c946615859,875901497,825372983,842283052,892350774,929837108c892809524,892876080,825766188,960049205,1815296305,808596536c892416050,876031027,909456177,1815558192,892874808,842216756c842607672,875770422,1815492406,858928184,842347828,926428214c876033333,1815623216,909259832,875900977,876031024,808793905c1815427125,892418097,825833776,942420793,808924466,942683184c942684268,808726578,959198520,876032564,875575353,825505644c808792376,942420281,825373236,960050230,959592812,825766712c942421043,842610741,875901239,942684268,892678711,959197749c809055538,875640629,842283116,925971761,959199288,875967794c825634867,842283116,875574577,925644597,926101812,808663344c842283116,959526193,942420793,959656497,875573559,842283116c875902005,824980021,842346808,909391922,876178486,808923699c741357113,808596536,926103857,926444600,892810549,741880881c875705401,875573554,809004083,909718840,741749040,875706680c876164665,809004089,959789112,741619761,926038328,909260084c942763056,842413361,926364723,892483628,842149943,946614320c926495794,892745529,892811308,892745273,963391794,926103090c892743737,959461676,959918641,963393848,943274293,808728884c959592748,909587256,946616113,909654069,892483121,959789356c808859703,963392307,859322674,942682423,892483884,842346553c963393840,892483888,926365495,959592748,876163896,946614321c959920181,825243190,942684204,959984181,963392564,859322674c926430008,909261100,842348852,963393848,959723058,808793907c842610732,909456697,946615865,926167604,942813496,825766188c909717557,1815623219,959591481,808662068,876031029,808793905c1815164981,809055544,876034101,825830449,808857651,1815228729c859385913,842413362,825830449,959787059,1815361592,859385913c842413362,825830449,959787059,1815361592,859385913,842413362c825830449,959787059,1815361592,859385913,842413362,825830449c959787059,1815361592,859385913,842413362,909585457,875966514c1815098425,859387192,892743986,876096563,959919154,1815622961c808597047,876164150,892873776,825373497,1815295286,875705400c892418359,909585464,875966514,1815098425,859387192,892743986c876096563,959919154,1815622961,808661305,943208757,809053236c892482361,1815163446,808661305,943208757,809053236,892482361c1815163446,808661305,943208757,809053236,892482361,1815163446c808661305,943208757,809053236,892482361,1815163446,808661305c943208757,809053236,892482361,1815163446,808661305,943208757c809053236,892482361,1815163446,808661305,943208757,809053236c892482361,1815163446,808661305,943208757,809053236,892482361c1815163446,858994233,859124025,842607666,909324342,1815163440c842543160,959590960,808987696,926234680,1815361081,825832760c942814258,876031024,909456177,1815492917,892941625,959526450c909585461,892743730,1815621682,909259832,926497072,809053237c909456441,1815425844,892483896,959460916,926428214,808728117c1815164984,892418097,892417587,942421304,959460919,959657529c942684268,808726578,959199544,876032564,875575353,825505644c808792376,942420281,825373236,960050230,959592812,825766712c942421043,842610741,875901239,942684268,892678711,959197749c809055538,875640629,842283116,925971761,959199288,875967794c825634867,842283116,875574577,925644597,926101812,808663344c842283116,959526193,942420793,959656497,875573559,842283116c875902005,824980021,842346808,909391922,876178486,808923699c741357113,808596536,926103857,926444600,892810549,741880881c875705401,875573554,809004083,909718840,741749040,875706680c876164665,809004089,959789112,741619761,926038328,909260084c942763056,842413361,926364723,892483628,842149943,946614320c926495794,892745529,892811308,892745273,963391794,926103090c892743737,959461676,959918641,963393848,943274293,808728884c959592748,909587256,946616113,909654069,892483121,959789356c808859703,963392307,859322674,942682423,892483884,842346553c963393840,892483888,926365495,959592748,876163896,946614321c959920181,825243190,942684204,959984181,963392564,859322674c926430008,909261100,842348852,963393848,959723058,808793907c892483628,808990771,963391544,925905716,876165173,825766188c909717557,1815492403,809054264,875574837,876162105,842281267c1815557428,959722040,892678456,842607666,825702709,1815621685c959788856,892482096,876031031,808923953,1815556921,926234424c909260088,808987700,926037816,1815164211,959787577,909392182c808987700,808662328,1815099444,909259832,960049201,892873778c808857657,1815492400,825832760,909127737,909585465,875966514c1815098425,943011640,875836723,809053233,892940601,1815425331c959722040,875573560,842607673,825702709,1815621685,959983672c909390898,876162101,959789362,1815295798,859385913,943207730c876031024,959723313,1815360560,875706680,876097848,892873778c892678713,1815230768,825831992,959460663,809053237,825832249c1815491129,842216505,909719088,876162096,909391666,1815230262c892940345,859125816,809053236,825374009,1815295540,859385913c943272249,926428208,876033333,1815425848,959722040,892678456c876096564,925970994,1815359792,809054264,959919413,808987702c959852601,1815425590,926233144,842608688,876031025,808990769c1815296056,809055544,842151989,892873781,825831737,1815099696c825831992,892548407,876096562,909193778,1815688242,892941625c909194546,876162105,909391666,1815623478,859385913,942878777c876162100,876099122,1815688756,909717561,858993205,842607666c960049718,1815098937,892417079,876163637,808987703,825636408c1815163952,842216505,960049463,858860595,1815098931,1815096368c1815096368,808597814,909193270,829173804,825373747,942815031c812396588,842215724,926101813,963392057,842545458,943077172c909261100,842348852,963393848,959723058,808793907,959461420c808726576,963391544,858928690,926431282,909392172,859058486c946615857,960051253,926103348,892811308,943207991,946616120c909718839,926036023,942684204,859257141,929838645,892547380c942879542,943011884,825700921,963393077,859322674,909719608c892483628,943273525,946614836,825635380,909587504,825766188c942813749,1815623481,842216505,909717559,876096560,959524914c1815623475,825832761,959592249,808987698,909718840,1815360048c858862647,859385911,876096560,825569586,1815296313,943272505c825636659,926428214,808924981,1815622201,808596536,809054258c942746680,842282289,876032053,959461740,809054769,959197233c909654064,809055541,909261164,959656754,959197233,875836978c808465972,892483692,892941877,942420281,892352816,942683444c825766252,943207989,741749810,892678712,842084663,959999031c959983666,741617721,808596536,825701944,809004082,909455417c741879857,875639863,926429490,809004083,942815032,741685304c943010360,842216243,876047412,842150961,741751096,892941625c943272249,876112950,808531506,741356597,858862647,858994229c959999030,926168370,741421617,909259832,875900977,876047408c808793905,741685301,892418097,825833776,946615097,842019380c859124016,825505580,808858931,946616120,875903024,942814005c909261100,909390642,946615863,875770420,909260085,892811308c808728373,946616374,825635380,808727856,825505580,892351799c829175096,808792376,959527225,842542131,808466229,1815621684c842543160,942683184,876162101,959723314,1815359544,942748727c959460657,876096561,909193778,1815689524,943272505,858863667c892873780,926038328,1815360817,926429240,892679474,842607666c892352821,1815359799,825373752,943141173,842607672,859059765c1815164464,825373752,892612661,876031031,808923953,1815098169c825373752,960049461,825764915,926495538,1815359537,892482616c892613940,942746674,842151217,909521976,859060588,959461170c942420022,825242164,943141689,892811372,825571125,959199284c842281524,859058225,942684268,808859957,942421553,959722041c959723830,942684268,825832760,942421048,876032569,808858165c825766252,858928693,741816116,926233144,808596016,842558512c959920436,741684791,959788856,842348086,842624049,959918902c741684784,825831481,943273778,892955705,876099897,741356601c943272505,825636659,892890167,825636920,741683766,926496057c858797624,842624051,926103609,741879857,959787577,808596784c809069625,926233145,741816119,943272505,825506099,892890160c909719352,741421110,892874808,876165170,842624052,942880825c741816371,875967033,942814521,842624057,859386934,741356855c959592760,959853877,876112950,943141938,741880369,892418097c859191600,963393590,876163636,892351284,825505580,892351799c946614584,892352821,825505592,858863916,959460912,963392049c842217776,825374261,858863916,943273264,963392568,842217776c825374261,858863916,943273264,963392568,842217776,825374261c858863916,943273264,963392568,842217776,825374261,858863916c943273264,963392568,842217776,825374261,842413868,959723056c946614324,842217781,859125297,842283052,825833268,929839157c909128246,808728884,959789100,909193779,946615093,926167604c943010105,842413868,959723056,946614324,842217781,859125297c842283052,825833268,963393589,892351281,876099641,959461676c909455923,963391794,892351281,876099641,959461676,909455923c963391794,892351281,876099641,959461676,909455923,963391794c892351281,876099641,959461676,909455923,963391794,892351281c876099641,959461676,909455923,963391794,892351281,876099641c959461676,909455923,963391794,892351281,876099641,959461676c909455923,963391794,892351281,876099641,959461676,909455923c963391794,959656758,842216753,909261100,808858416,946614578c808597552,809054770,942684204,959919416,946615350,842086709c808989236,825505580,892745011,963393081,842348853,892940598c842413868,842348080,946616368,808858164,892811577,959461676c875967796,946615603,875901497,909717558,892811308,942683190c829174072,859124024,943010102,926428213,960049206,1815687990c842543160,942683184,876162105,959723314,1815359544,942748727c959460657,876096561,909193778,1815689524,943272505,858863667c892873780,926038328,1815360817,926429240,892679474,842607666c892352821,1815359799,825373752,943141173,842607672,859059765c1815164464,825373752,892612661,876031031,808923953,1815098169c825373752,960049461,825764915,926495538,1815359537,892482616c892613940,942746674,842151217,909521976,859060588,959461170c942420022,825242164,943141689,892811372,825571125,959199284c842281524,859058225,942684268,808859957,942421553,959722041c959723830,942684268,825832760,942421048,876032569,808858165c825766252,858928693,741816116,926233144,808596016,842558512c959920436,741684791,959788856,842348086,842624049,959918902c741684784,825831481,943273778,892955705,876099897,741356601c943272505,825636659,892890167,825636920,741683766,926496057c858797624,842624051,926103609,741879857,959787577,808596784c809069625,926233145,741816119,943272505,825506099,892890160c909719352,741421110,892874808,876165170,842624052,942880825c741816371,875967033,942814521,842624057,859386934,741356855c859124280,942684216,876178480,892809267,741620024,892418097c859191600,946615863,892352816,959721526,859060524,875705393c946616117,943273010,842347825,892483884,892417849,946616368c809055543,926233138,825505580,959461171,946616115,943142199c875967029,942684204,859255351,963391797,909718834,875967545c942684204,875574069,946614328,825635380,842610992,959789100c808465968,946615863,959527221,959852592,842413868,959723056c946614324,859321655,825504821,959461676,859126065,946615601c943273010,959721521,892483884,892417849,946616368,842610736c892744756,842283308,909718841,963392311,842217776,808990773c825505580,809055287,946615348,942944825,842283057,959789100c808793394,946614841,925972786,892940341,959461676,959527219c963393074,808596276,808859958,842283308,909521975,963392055c943012144,875771192,959461676,875639349,963392310,959658288c808991025,892811308,942946101,946615603,943273010,875902257c842283052,808923442,946615345,892352816,909719349,959461420c909719088,946615602,808924466,825375024,825505580,942684216c946615096,892352821,892482104,959789100,808532273,946614329c925972786,842347317,842283052,842412338,963393844,842348853c959852853,842283308,909521975,963393591,959658288,876098352c842283308,875837494,963393846,892746032,842216242,909261100c960051506,929837110,892678452,926169394,942684204,808531510c963391796,926036788,859388209,909392172,859124022,963392564c943012144,926299959,842283052,858992948,963393078,875639604c909457714,859060524,942747952,946615609,925972786,942945077c842283052,842019126,946614835,875705650,909652275,959789356c942879285,946615865,926167604,959984440,892483628,825701174c946616630,959920181,909718326,909261100,909259570,929838130c842281268,842346803,942684204,875901497,963393848,825833781c943274040,909719596,842283058,946615857,942682676,925906742c959461676,959527219,963392562,842348848,909717809,959461676c808465970,829175608,875901240,959460914,926428216,926103605c1815556914,959983672,943274040,892939313,858928441,1815558456c959788856,959721776,876162099,859255347,1815557943,892483896c926496820,876162098,825700915,1815492665,858994233,859124025c842542130,825243445,1815230257,842543160,842216240,926428208c859256117,1815228726,892940345,909588280,926428216,892352309c1815360566,892418097,892941619,959199539,959789365,959788850c959789420,926431537,959198519,825636404,926036788,842610796c943141172,824979508,808792376,926103097,892890165,808596281c741487414,892876088,859256115,809069617,959787577,741488437c875705400,943272505,809004080,825636408,741487925,808596536c943208753,942763060,892679473,926167350,842610732,825374772c963392304,825833781,892350775,842283052,875574577,963391541c959527221,842609207,942684204,808859957,929838130,926101812c808663344,842283052,959526193,946615097,959656497,875573559c842283052,875902005,829174325,842346808,909391922,892873782c943009849,1815163698,959983672,808924984,959982640,825570098c1815491120,926429240,943075897,876031028,926233393,1815097649c909261112,859257143,876162100,909194806,1815426867,875706680c876099377,892939319,858928441,1815689272,926496057,892351282c959982646,825309234,1815490865,925971511,943142964,842542133c858994741,1815425589,960050489,959722291,842542128,942879797c1815228725,825636664,959657014,892939318,858995001,1815623732c926233144,808726576,876096561,842085426,1815623733,960050489c959722291,808987703,825636408,1815229488,926430520,858994233c892939314,858995001,1815296308,892940345,943142968,808987702c892483896,1815361588,959787577,892350775,809053234,892940601c1815621939,808661305,943208757,809053236,892482361,1815163446c808662073,909652017,942746672,842151217,825571129,842283116c859321395,942421811,808924466,959658289,875706476,892352569c942422066,926233911,842019635,842283116,925972530,942421048c892809785,859385913,825505644,926495030,959198518,909654325c859126071,842610796,943141172,942420532,808597552,892352562c959789164,892876849,959199288,892746037,892679990,825505644c926363958,942420274,808793394,925972532,909261164,942814002c942421816,808794423,808859447,892811372,875575095,942421042c892876848,909457721,842283116,959723568,959199280,926496050c959460657,825766252,909259829,741815864,892418097,859191600c829175862,808792376,909325881,892939320,876099897,1815229753c892483896,842086196,842607672,942814262,1815097650,808662073c925972279,942746675,892679473,808464952,959789420,943208503c942421557,842019380,842413616,942684268,926365753,959198000c959723058,909455414,825766252,825832501,741423416,943207736c875967030,892890167,876165432,741945906,942815544,943141687c842624052,942878774,741880371,892418097,942750004,963393848c926036788,892351794,959789356,926234681,946615601,875901492c875770162,959789356,942880056,829175607,842346808,959723826c809053238,959787577,1815229240,825635385,942683958,876162105c909391666,1815623478,825373752,825372981,876162103,859058483c1815360050,809055544,943009846,892939320,825635897,1815099185c875705401,842018866,842542130,842281525,1815361073,825439289c943075636,892939321,959985465,1815097908,875705400,842610999c876162097,808596530,1815556917,926496057,808532280,926428212c875575093,1815361331,892678712,875967792,892939316,825635897c1815164721,875705401,825241650,959982649,909194290,1815361077c859387192,808597560,892939321,842609977,1815228728,892940345c892483384,876162102,825373746,1815295285,859189817,943273014c876162099,892418098,1815491381,842150968,825307960,892939318c959788089,1815623736,959722040,892678456,926428210,825243957c1815098418,959787577,842151472,808987702,959852601,1815097910c892941625,825700409,876031027,892678961,1815360056,842216505c892614192,892939319,943208249,1815229491,909259832,875574322c892873784,859388216,1815490610,858862647,859321653,926428211c926300469,1815294768,943206456,926300213,876096566,943011122c1815228725,943273273,926430005,876031031,858928177,1815294260c809054264,909259829,808987700,859387704,1815163953,926037049c909128502,876162100,909586483,1815557430,859385913,959655993c959982642,859321394,1815622198,859124280,943274032,876162097c909194806,1815359793,909259833,943075896,926428209,892810549c1815687222,842150968,892351288,842607666,808465206,1815621682c909521977,859321393,959982643,842347314,1815490872,909259833c842281528,842542130,892351797,1815099445,926037049,825374772c876162098,892417590,1815427376,875705400,909523255,959982644c909588530,1815491896,875706680,842412856,892873784,859388216c1815361076,943272505,858863667,876096560,825766450,1815623218c926494777,808859953,892939314,959985465,1815491891,892941625c842151730,876162097,892417590,1815361080,909455928,942880051c808987696,926037816,1815491896,892678712,943011120,892873776c809054521,1815689013,909521977,892876081,926428217,825243957c1815558452,859124280,943272503,876096563,859320882,1815229744c858929464,926363701,842607668,926103609,1815621681,942815544c842348848,959982644,909588530,1815099440,926233144,942749238c909716536,959721520,1815425074,892418097,859191602,942421296c959789104,909325622,842610796,808857908,942420021,858797623c926036017,959461740,825636148,824981303,892678456,959526965c959999026,876034098,741879864,842150968,892810801,876112950c925906482,741488438,926234424,842281015,942763058,959722801c909128754,943011884,825766457,946615352,875770420,942815287c909261100,842543668,946615345,858797623,858993459,825766188c858928693,1815490866,842608697,859322677,926428210,808466741c1815557945,808859448,842019123,808987700,859387704,1815425081c892418097,825700916,942421298,825504313,926494776,892483692c926102328,959198775,842281524,859387696,942684268,875835961c959198774,943075892,876097843,842283372,842283062,942422070c842479664,943142198,959789420,892877105,942420018,858797623c875967794,892811372,859125557,942420789,808793394,875836981c942684268,858929463,959198775,842281524,825766448,892483692c842217267,959198771,892350518,808661552,858796652,808792884c808204336,926298732,943077427,808202296,841756780,926495542c942682169,959592812,926167608,959199286,959723058,959984181c909261164,926103860,942420021,808466736,808988724,909261164c942814002,959199032,825636404,909194036,943011948,926169401c942421811,909587767,926431288,892811372,808924729,942421810c959789104,909456183,825505644,859190579,942422067,842610741c909455671,959592812,943207224,942421561,909456690,842283065c842283116,875573558,824981047,842346808,926496818,876178488c808923699,741357113,808596536,926103857,892955704,926495033c741488946,892874808,842020409,876047412,808923953,741356345c825373752,960049461,842624051,926103609,741749046,926234424c842608695,876112952,808595506,741879865,892418097,808792628c963392567,842086704,808529977,942684460,892679736,963391545c858928690,808532275,909261100,909390900,946614320,909456690c825832761,959461420,892613936,829175856,909455672,875706424c842542134,825701685,1815556657,808597816,809056568,876096564c909652018,1815228727,809054264,808531509,876031032,825373745c1815295800,926429240,943208498,842542133,858994741,1815360051c875639863,959984178,892939318,825832761,1815492665,909259832c875900977,876031024,909456177,1815491379,892483896,842086196c876096561,808531506,1815098421,925971511,943009845,942746677c959460657,859386169,842283116,825242160,925643573,892547380c926429238,942684268,859124789,959199282,858928690,909588020c842283116,892679219,942421554,926233911,943075380,842283116c892350774,925642804,892809524,892876080,825766252,960049205c741554481,926233144,808726576,809004088,875573816,741685296c926037049,808991028,876047412,892418097,741423408,842150968c959723057,842624057,942880825,741618481,959984952,892417842c809004084,892483384,741487925,959787577,825701680,876112948c825569586,741881911,909455929,909128500,876112945,808792370c741815604,858862647,859385911,876112944,825569586,741554489c858927416,808531769,876112948,892613938,741487924,892418097c876098098,963393078,926036788,808859952,842283052,859386160c946616375,926233911,942944565,842283308,808530484,946615092c959789104,909193270,842610732,959854900,946616628,892876848c876097849,842610732,842347575,829173814,909455672,926167858c842542135,842020661,1815097394,959722040,909588791,926428213c909523253,1815163445,859189817,909130039,809053237,926036281c1815689273,960050489,876164152,842607664,926103609,1815556406c943207736,842412342,892939317,909653817,1815294768,943272505c808531763,842607672,892352821,1815687218,842608697,926365493c842607671,959658041,1815097652,926430520,808859193,808987697c942814520,1815360569,943272505,942880819,842607671,892941366c1815689266,875967033,892810041,959982640,892680498,1815492918c875705400,842086455,942746680,959460657,943076150,842283372c859059257,925644080,892809524,825767216,959789164,926430512c959197492,909128497,842086704,959461740,909455923,959197490c892351281,876099641,959461740,909455923,959197490,892351281c876099641,959461740,909455923,959197490,892351281,876099641c959461740,909455923,959197490,892351281,876099641,959461740c909455923,925643058,909128246,808728884,959789164,909193779c942420789,926167604,943010105,842413932,959723056,942420020c842217781,859125297,842283116,825833268,925644853,909128246c808728884,959789164,909193779,942420789,926167604,943010105c858863980,943273264,959198264,842217776,825374261,858863980c943273264,959198264,842217776,825374261,858863980,943273264c959198264,842217776,825374261,858863980,943273264,959198264c842217776,825374261,858863980,943273264,959198264,842217776c825374261,858863980,943273264,959198264,842217776,825374261c858863980,943273264,959198264,842217776,825374261,858863980c943273264,959198264,842217776,825374261,859191660,892418355c959197747,858797618,825372726,942684268,842149938,942420025c892876848,875968823,959789164,842281521,925642808,892547380c909718838,959789420,825635381,925644089,909128246,942682677c842283116,960049206,959198519,892614960,892548150,842610796c808858677,942421561,875967799,825767984,825766252,825635637c741685301,808859448,859191609,809004089,875573816,741947440c926037049,808991028,876047412,892418097,741423408,842150968c959723057,842624057,942880825,741618481,959984952,892417842c809004084,892483384,741487925,959787577,825701680,876112948c825569586,741881911,909455929,909128500,876112945,808792370c741815604,858862647,859385911,876112944,825569586,741554489c858927416,808531769,876112948,892613938,741487924,892418097c876098098,963393078,926036788,808859952,842283052,859386160c946616375,926233911,942944565,842283308,808530484,946615092c959789104,909193270,842610732,959854900,946616628,892876848c876097849,842610732,842347575,829173814,909455672,926167858c842542135,842020661,1815097394,959722040,909588791,926428213c909523253,1815163445,859189817,909130039,809053237,926036281c1815689273,960050489,876164152,842607664,926103609,1815556406c943207736,842412342,892939317,909653817,1815294768,943272505c808531763,842607672,892352821,1815687218,842608697,926365493c842607671,959658041,1815097652,926430520,808859193,808987697c942814520,1815360569,943272505,942880819,842607671,892941366c1815689266,875967033,892810041,842542128,943207221,1815099440c808662073,959984951,942746676,959460657,909587254,959461484c808858928,959199540,875639604,926233650,875706476,892418105c959197749,926496050,942683441,892811372,842149945,925644597c926101812,926103856,892811372,842348599,942421046,842479664c825570103,892483948,876164665,942421046,859125808,808989744c842283116,959459638,942420537,909130037,909586480,959789164c808466737,925645110,909128246,808728884,892811372,875901752c959197492,959527216,892416821,875706476,808532025,959199540c926496050,942683441,942684268,875835961,959198518,892940852c859256377,959461740,943010355,925642808,876032308,875835449c842610796,942749748,942420532,892483893,842608693,959592556c808793905,959198521,959658288,909261105,859060588,959852594c959197238,876032564,842479158,959461740,892876853,959198259c842348848,859190321,959461740,959527219,942420024,926233911c892549172,875706476,892418105,942421045,825373236,875638839c959461484,926233904,942421561,909130032,892483129,892483692c959459383,925643058,943206708,859322416,959789164,842544432c942421298,959527221,809054257,959592556,859125553,942420533c825373236,959722038,959789420,825569845,959199542,876032564c943142454,959461740,858798387,959198264,943075892,959853620c959461740,858928438,959197747,959591986,808859961,825505644c959591733,942421812,909522992,825503793,859060588,959526706c959198009,825636404,875836213,959461740,926365749,942421814c825504308,909521715,859060588,959591473,959198773,825242420c892942385,959592556,859125553,942422068,825635380,842215984c892483692,825439282,959198776,842348853,909719603,842283116c859322164,942422328,859190578,959852855,943011948,859191607c959198777,858928690,875705906,825505644,825438772,942420533c842610736,959984693,959789420,943206713,942422073,942814777c909193780,842283116,926300208,959199024,959658288,875706673c959461740,825307701,959198777,909261104,926429232,825766252c909259829,741882160,943011640,858928947,809004087,943208760c741423161,892941625,959984434,926444599,825243957,741554484c842216505,926364471,959999031,942945586,741488441,842216505c943272247,909732918,825832243,741487413,926233144,925970736c809004082,858796600,741356083,892679992,825635639,809069618c926430521,741881399,926234424,875967792,942763060,892548401c959657273,959789356,926038325,963393845,959527221,892811064c909392172,859058486,946616114,825504313,808728631,825766188c909717557,1815426867,859387192,859189298,892873778,892548408c1815163703,842608697,926234933,876096562,842609714,1815099449c909652024,892678454,876096562,959524914,1815361592,892418097c825636149,942421812,942944825,858796338,959789420,825700665c942421296,892416564,808793136,959789420,842479921,942420537c959789104,875704374,825505644,959461171,942420019,892416564c859388209,842086508,825702707,942421040,875901492,842347573c825766252,942813749,741750324,809055544,858929205,809004081c926431544,741355575,858929464,842019125,809004086,842610488c741619766,858862647,825308981,959999024,959919666,741618487c909521977,926103089,959999029,925971506,741815352,892941625c943207218,892955705,858928953,741750064,942815544,825307441c876047414,942946097,741685303,943010360,842347315,892955701c858995001,741357876,875901496,825571379,926444594,875966774c741751091,960050489,942945075,842558520,808466229,741421108c875705400,943010353,892955704,858995001,741816628,909652024c875573558,892890162,909719352,741487411,960050489,959722291c809069619,943207737,741750839,959983672,942945586,842624052c825702709,741487920,825831481,825439545,825846840,959787059c741619768,859385913,842413362,876178481,808529971,741357112c892418097,926495282,946614581,875770420,926102328,892483628c959524919,946616627,943273010,942814512,892811308,858994485c946614832,942813748,876099377,842610732,809055543,929837881c825635124,892745529,959789356,959919672,946615093,825504313c842283063,942684204,942813234,946615600,942750005,943207736c959789356,926299446,929838389,825635124,825374519,892483628c942944309,963393329,858928690,926431282,959920172,926363701c946614326,926364983,875705392,942684204,960050488,946615861c942682676,942684468,892483884,892417849,829176112,875901240c909653554,942746679,959460657,943076150,825766252,909717557c741881395,960050489,892941368,959999026,926168370,741880369c875967033,825374770,876178480,926363699,741553969,892418097c842544437,963391536,943143221,909457464,842283052,909128240c946614838,943274032,858797879,909261100,808859956,829175349c875901240,959983929,892873777,842414136,1815557174,959984952c842150969,959982649,859256882,1815361591,808858169,842217523c942746680,959722801,959985713,859060588,892483378,959198512c943274293,892417845,842283116,825373749,959198259,892877109c926365747,825766252,959590965,741751092,842608697,859322677c842624050,926298422,741947440,926037049,926299700,876112952c825569586,741814578,825439289,842150708,892890164,808857657c741881909,876164409,925970742,876178480,808596530,741487152c842347064,909193780,876178484,825504051,741947446,926496057c842283320,876112944,959919154,741421625,875705401,859123762c892955703,959985465,741617713,926234424,926102576,842558516c892351797,741618742,876164409,925970742,876178481,808596530c741945648,875706680,909456945,892890164,943207225,741945394c892941625,825766457,809069618,926430521,741750066,875705401c892678450,842624051,875967286,741554233,942814265,859125041c876112950,859320882,741749041,876164409,943208757,842558520c825768244,741487925,959788856,875704624,842624048,909130037c741749298,809054264,842414390,892955696,809055545,741552439c858862647,842544437,876178484,909128243,741815604,926496057c875771960,876112946,875705906,741880880,959984952,808596281c876047414,892678961,741552952,959788856,858797878,809004083c943011896,741750582,892482616,825571381,892955698,859125817c741816120,875639863,825504562,809004083,875900985,741619250c926429240,875639609,876178481,859191090,741619248,808662073c892745271,809069623,809055033,741488947,875706680,842412856c842558520,942682933,741423161,909521977,825308721,876178484c842544690,741423158,892679992,808858935,876112953,859320882c741487920,859189817,808595504,876178488,875640374,741552952c858929464,825766453,876178486,842544690,741487156,892678712c943011120,876178480,942946098,741486898,909521977,959460657c876112949,959919154,741619254,942815544,892876343,959999030c859321394,741880374,959984952,909390649,842624052,942880825c741356337,842150968,909259064,809069624,959526713,741486646c926496057,892549432,892955702,926037305,741421618,909521977c909653297,842558516,892548661,741357619,926429240,892876594c842558518,892351797,741357621,825832760,926232633,876178489c892417590,741946680,959788856,959721776,842558519,842478389c741554233,842150968,892351288,959999026,808792882,741619511c943272505,808531763,959999032,959461426,741618229,942815544c942683703,842558512,909522741,741881905,808465977,808597812c942763061,959591729,892351286,942684204,892746037,946615859c825504313,808792118,909588524,808530736,963393330,892614960c926363958,825766188,943011125,1815230769,942815544,808989751c876096568,909193778,1815491895,909259832,926299952,926428210c808924981,1815228980,892418097,875706676,942421552,842610741c876097848,842283116,943141939,959199282,842282546,875639352c909588588,858993456,824980275,909455672,825373490,809069622c959787577,741487416,959788856,926494768,926444599,825438262c741618224,926429240,809055033,942763061,842282289,892481847c842610732,808988980,946616121,859321650,909588275,842283308c925905460,946615097,842610736,909521972,842283308,825440310c963392568,943075892,943075892,942684204,892744247,963393591c959527221,808596792,909588524,892482352,946615350,926233911c859124533,892483628,909455413,946615348,959920176,909587250c842283308,842019380,946614584,926102834,909324851,808859948c842020144,963391539,959789365,842086450,892483628,926299703c963392049,842281524,859058225,842283052,925905206,946614580c809055543,959656497,842283308,842283062,946616374,926298681c825308984,959789356,926366001,946616628,892352816,942880053c892811308,909128758,946616626,942813748,909193523,892483884c925972281,963391798,959527221,943206969,892811308,926365241c946615353,859190578,926300212,842283052,825440306,946615857c926233911,926364980,892483884,892613686,963393337,808531506c842086449,942684204,858994230,946615348,942813748,909193523c959789356,825635381,963392313,842281524,859387696,959789356c875967798,946616121,926233911,959788339,842283052,825440306c946615857,809055543,892350514,875706412,808466489,946614578c875770420,942684214,959461676,959527219,946614834,925972023c909653048,942684204,909324857,929839417,892547380,858861879c942684204,892746037,963393075,808531506,926234675,909261100c909390900,946614320,825766457,959722800,825505580,942684216c946614584,808924471,825242677,892811308,892548917,946615349c808466736,859320372,959461676,943206711,929837108,876032308c808726585,892811308,909520951,946614328,909194807,892745268c959461420,808726576,963393848,943143221,842084665,825505580c926495030,963391798,858797618,942814008,959461676,808465970c963392568,909586996,909455411,842283052,858992948,963391798c909325874,858928948,842610732,909326388,946616370,875639348c859060537,909392172,859058486,963391538,959723058,876164917c842610732,892679223,946616626,825766457,942682929,842610732c842347575,963392311,959656758,876164913,909261100,808661041c946614329,876032569,926103347,959789356,909194804,963393079c825833781,825505336,859191596,942881075,963393588,926036788c859386420,942684204,943206967,963392568,959789365,942946098c959461676,842479669,963393077,825636404,858861878,959461676c808727862,946616630,942944825,825372979,959789356,859387959c946615861,892876848,858797881,859191596,858929459,946616112c842217781,876033586,842283308,875706422,946615090,942944825c876099635,842283052,892744755,963392309,959656758,808728627c842610732,942880820,963393592,909325874,892941365,959789356c926038325,946616372,909194807,909719603,909392172,859058486c963391794,842610997,825766192,892483628,825439282,963391545c943075892,875573812,959789356,825505849,963391800,959656758c875967794,959789100,909259315,963392567,859059762,942682160c959461676,825308722,946614320,875770420,842348600,859191596c942881075,963393588,842479925,943009843,942684204,959658295c946616112,825635380,842217264,959461676,909522228,963393337c825636404,892745781,909261100,909588017,963392560,825766452c909718579,892483628,825636407,963393592,825702704,926233911c825766188,858928693,1815687474,892941625,942944569,808987697c842413624,1815623216,808859448,842019123,808987705,859387704c1815425081,892418097,959723057,942420280,892352816,875836725c909588588,825504560,942420272,859321650,959722544,942684268c909587768,824979765,842346808,842479666,892890169,892875577c741552441,875705400,909325105,842558514,808663093,741946420c926496057,892352312,942763065,909325617,842609969,959789100c959789107,946615089,825504308,842412851,892483628,875574072c963393844,943143221,959787063,825766188,825635637,1815230773c859387192,825832760,876096563,858862642,1815230003,943010360c875835443,892939321,926431033,1815688496,892418097,892417587c942420537,942881077,858863925,842283116,858992948,942420534c859321650,959722544,959789420,808925239,824981813,859124024c959787318,892890162,892875577,741552441,875705400,909325105c809069618,892876089,741815604,959788856,825570870,942763060c959460657,892482616,959789100,825702451,946614841,876032569c909654323,909588524,892746032,963392310,825833781,875901241c825766188,842151477,1815164473,892874808,875575097,926428215c875966774,1815098673,942815544,926364471,842542134,859255605c1815558452,892418097,842348850,942421560,808924471,808465461c842610796,859320628,959199541,943012144,875967541,892811372c892745273,824980529,808792376,842283065,892890165,926430009c741488945,926038328,943272756,926444598,909717558,741553717c960050489,892418353,942763060,842413361,825637170,942684204c858863158,963392816,808596276,926234424,959461420,842216752c946615859,942944825,825635634,825766188,859189557,1815491636c909652024,808661302,876162101,942682675,1815557431,809054264c858927925,959982646,842544178,1815164467,892418097,875771441c942421556,909522992,892351281,859060588,926429234,942421813c892352816,909324851,842610796,858929204,824979766,825569592c875836214,809004086,825636408,741683251,842216505,892811312c809004087,859123769,741749554,875706680,909324856,942763057c909194545,909390899,942684204,858863158,963392816,808596276c926234424,959461420,842216752,946615859,942944825,825635634c825766188,859189557,1815491636,909652024,808661302,876162101c942682675,3618103,1056978540,0,2111832064,0c0,2107375616,929824768,926495289,926493750,809004080c926232887,946614316,858994737,875768887,875967027,808597356c741356338,858927156,929838896,825569842,842610476,1815228978c943270960,842019378,959197292,808596024,741370930,842151993c929837616,875770928,842020908,1815425074,909129010,908865590c926233910,926444600,825569591,809054508,1815688246,825571127c892089904,842086712,809056108,741421873,808728885,825833324c741422896,959591986,842610540,741356336,892547121,842610540c741750585,1815099193,842020153,741356087,808545328,926234676c842345526,875574068,842610540,741750585,1815099193,825700408c808204085,942749804,741815091,842216499,929838134,858927154c808725552,925905714,842151788,925643061,842150457,741370930c842151993,812397104,842545452,1815228466,943270960,842019378c875575148,942421043,808596016,892496949,808859184,892745260c1815623477,825702200,824979765,875966521,926379065,909127989l959984940,929837617l858861625,959786033l929837108,925905209l909257777,929839410l858796601,808528944l929838387,926495289" fillcolor="#b9c2d9" stroked="f" o:allowincell="f" style="position:absolute;left:907;top:97;width:119;height:176;mso-wrap-style:none;v-text-anchor:middle">
                <v:fill o:detectmouseclick="t" type="solid" color2="#463d26"/>
                <v:stroke color="#3465a4" joinstyle="round" endcap="flat"/>
                <w10:wrap type="none"/>
              </v:rect>
              <v:rect id="shape_0" ID="Shape 136" coordsize="196811,524778" path="m196811,0l196811,29755l193074,30061c186323,31021,172821,34983,172821,51319c172821,67654,186323,60472,193074,55860l196811,53081l196811,524778l188952,519295c174140,509282,141309,488624,115659,483576c81457,476870,30924,416876,30924,416876l14541,421841c14541,421841,0,365339,6286,361364c12573,357402,55702,389126,55702,389126l48234,406461c48234,406461,85420,432255,114160,426312c142938,420343,157797,410945,163233,389126c168694,367308,177609,317257,177609,246378c177609,207313,176860,162126,176187,129411l144970,129411c141477,133323,136461,135824,130772,135824c120231,135824,111683,127290,111683,116775c111683,106234,120231,97686,130772,97686c136207,97686,141097,99972,144551,103630l175615,103630c175336,91591,175145,84288,175145,84288c175145,84288,149860,73480,149860,43191c149860,20493,163383,7546,179815,2491l196811,0xe" fillcolor="#fffefd" stroked="f" o:allowincell="f" style="position:absolute;left:107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7" coordsize="196825,524790" path="m13,0c22949,0,46952,12929,46952,43193c46952,73482,21679,84290,21679,84290c21679,84290,21489,91592,21196,103632l54001,103632c57468,99974,62357,97688,67793,97688c78334,97688,86881,106236,86881,116777c86881,127292,78334,135826,67793,135826c62141,135826,57086,133325,53594,129413l20625,129413c19965,162128,19203,207315,19203,246380c19203,317259,28118,367310,33592,389128c39053,410946,53911,420345,82652,426314c111392,432257,148578,406463,148578,406463l141148,389128c141148,389128,184277,357404,190526,361366c196825,365341,182271,421843,182271,421843l165888,416877c165888,416877,115367,476872,81153,483578c46952,490309,13,524790,13,524790l0,524780l0,53083l13,53073c13,53073,23991,73101,23991,51321c23991,29540,13,29756,13,29756l0,29757l0,2l13,0xe" fillcolor="#fffefd" stroked="f" o:allowincell="f" style="position:absolute;left:110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38" coordsize="85128,213471" path="m85128,0l85128,29756l81391,30061c74640,31021,61138,34983,61138,51319c61138,56764,62638,59596,64888,60782c69952,63449,78812,57778,82926,54776l85128,53082l85128,213471l65663,211508l65467,185514c65196,165244,64840,145769,64504,129411l33287,129411c29794,133322,24778,135825,19089,135825c8548,135825,0,127290,0,116775c0,106233,8548,97687,19089,97687c24524,97687,29414,99973,32868,103631l63932,103631c63653,91591,63462,84288,63462,84288c63462,84288,38177,73480,38177,43191c38177,20493,51700,7546,68132,2491l85128,0xe" fillcolor="#333f5e" stroked="f" o:allowincell="f" style="position:absolute;left:109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39" coordsize="86881,213474" path="m13,0c22949,0,46952,12929,46952,43193c46952,73482,21679,84290,21679,84290c21679,84290,21489,91593,21196,103632l54001,103632c57468,99975,62357,97689,67793,97689c78334,97689,86881,106235,86881,116777c86881,127292,78334,135827,67793,135827c62141,135827,57086,133324,53594,129413l20625,129413c20295,145771,19939,165246,19666,185516l19469,211512l12,213474l0,213473l0,53084l13,53074c13,53074,23991,73102,23991,51321c23991,29540,13,29756,13,29756l0,29757l0,2l13,0xe" fillcolor="#333f5e" stroked="f" o:allowincell="f" style="position:absolute;left:110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0" coordsize="196812,524779" path="m196812,0l196812,29755l193074,30061c186324,31021,172822,34983,172822,51319c172822,56764,174322,59596,176572,60782c181635,63449,190496,57778,194610,54776l196812,53081l196812,524779l188952,519295c174140,509282,141310,488624,115659,483576c81458,476871,30924,416876,30924,416876l14541,421841c14541,421841,0,365339,6286,361364c12573,357402,55702,389126,55702,389126l48235,406462c48235,406462,85420,432255,114160,426312c142939,420343,157797,410945,163233,389126c168694,367307,177610,317257,177610,246378c177610,207313,176847,162126,176187,129411l144971,129411c141478,133322,136461,135825,130772,135825c120231,135825,111684,127290,111684,116775c111684,106233,120231,97687,130772,97687c136208,97687,141097,99973,144551,103631l175616,103631c175323,91591,175146,84288,175146,84288c175146,84288,149860,73480,149860,43191c149860,20493,163383,7546,179815,2491l196812,0xe" fillcolor="#fffefd" stroked="f" o:allowincell="f" style="position:absolute;left:668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1" coordsize="196824,524790" path="m13,0c22949,0,46952,12929,46952,43193c46952,73482,21679,84290,21679,84290c21679,84290,21488,91593,21196,103632l54000,103632c57467,99975,62357,97689,67792,97689c78334,97689,86868,106235,86868,116777c86868,127292,78334,135827,67792,135827c62141,135827,57086,133324,53594,129413l20625,129413c19964,162128,19202,207315,19202,246380c19202,317259,28118,367309,33591,389128c39052,410947,53911,420345,82652,426314c111392,432257,148577,406464,148577,406464l141148,389128c141148,389128,184277,357404,190525,361366c196824,365341,182270,421843,182270,421843l165887,416878c165887,416878,115354,476872,81153,483578c46952,490309,13,524790,13,524790l0,524781l0,53083l13,53074c13,53074,23990,73102,23990,51321c23990,29540,13,29756,13,29756l0,29757l0,2l13,0xe" fillcolor="#fffefd" stroked="f" o:allowincell="f" style="position:absolute;left:695;top:268;width:26;height:94;mso-wrap-style:none;v-text-anchor:middle">
                <v:fill o:detectmouseclick="t" type="solid" color2="#000102"/>
                <v:stroke color="#3465a4" joinstyle="round" endcap="flat"/>
                <w10:wrap type="none"/>
              </v:rect>
              <v:rect id="shape_0" ID="Shape 142" coordsize="85128,213471" path="m85128,0l85128,29755l81390,30061c74640,31021,61138,34983,61138,51319c61138,56764,62638,59596,64888,60782c69951,63449,78812,57778,82926,54776l85128,53081l85128,213471l65773,211504c65481,182294,64973,152690,64503,129411l33287,129411c29794,133322,24778,135825,19088,135825c8547,135825,0,127278,0,116775c0,106233,8547,97687,19088,97687c24524,97687,29413,99973,32867,103617l63932,103617c63640,91591,63462,84288,63462,84288c63462,84288,38176,73480,38176,43191c38176,20493,51699,7546,68132,2491l85128,0xe" fillcolor="#333f5e" stroked="f" o:allowincell="f" style="position:absolute;left:683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3" coordsize="86868,213475" path="m13,0c22949,0,46952,12929,46952,43193c46952,73482,21679,84290,21679,84290c21679,84290,21488,91593,21196,103619l54000,103619c57467,99975,62357,97689,67792,97689c78334,97689,86868,106235,86868,116777c86868,127280,78334,135827,67792,135827c62141,135827,57086,133324,53594,129413l20625,129413c20155,152692,19647,182296,19393,211506c13043,212522,6655,213475,13,213475l0,213473l0,53083l13,53074c13,53074,23990,73102,23990,51321c23990,29540,13,29756,13,29756l0,29757l0,2l13,0xe" fillcolor="#333f5e" stroked="f" o:allowincell="f" style="position:absolute;left:695;top:268;width:10;height:3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4" coordsize="673138,487580" path="xl615793,9180l635170,10491l654404,14776l673138,22341l477367,54243l304114,194578l382359,391504l225552,307138l96177,324702c0,487580,8623,335129,127978,272607c310324,313742,337517,136520,480155,0c615793,9180,3211264,0,-973078528,1441715707c484442112,2125417375,0,0,0,0c3145728,0,2097152,0,1224736768,1441715549c0,0,3211264,1702100992,15823971,0c-655622144,1441500014,-759234560,351814184,3278865,909389873c741881905,909193781,1811953719,859058739,959523889,925905260c842282295,741486905,875575085,859124793,845951545,943274289c808922412,892614964,1815621684,1815096368,3157040,858993443c6632806,6684774,1769172848,1852795252,1935827258,1953852527c1701591909,825914470,993079600,980447092,993013809,1952737655c875641448,1701329714,1952999273,993212730,762278765,1885434487c2037674797,1849320812,996503151,1702112630,1630368888,1869112174c1768766066,1701602404,0,0,0,0c0,0,0,0,28377088,0c-769916928,1441499920,-759234560,351814184,1684604945,1752375869c1600483425,1226842672,1394752836,1701863784,842215712,1868767266c1935962735,1030060649,875573538,943206710,825373996,574109494c1952542752,1814183272,859058739,959523889,925905260,842282295c741486905,875575085,859124793,845951545,943274289,808922412c892614964,1815621684,1815096368,573582384,1818846752,1819239276c574452335,858993443,577058150,1920234272,1684368239,577118781c1631219488,2003790956,1701015145,574450796,1931485798,1701607796c1869619773,1769236851,1631219311,1819243362,996504693,1952867692c825241914,1869888305,808532592,1769421616,979924068,993145905c1734960488,960132200,1936538419,1920413039,1932357729,1701607796c1852796474,762723173,1954047348,1668178221,980578152,1684302189c1042441580,1715107388,543976553,1701067375,1952671092,1937076077c1768711013,574450531,1948263028,1030058105,1819243298,539124841c1869377379,574435954,1667457827,573661488,1983659567,1920234298c543517551,1869377379,589446514,892744755,539112545,1852403562c1819898995,1914846565,1684960623,1852121122,1885430628,1818632765c790787169,62,-1313865728,1441715538,2162688,0c-2069889024,1441715549,0,0,3670016,1702100992c7435363,0,1072693248,1441715708,-865075200,1441715709c521666560,2125418378,0,255852544,3162333,0c4194304,0,1608253440,351981,0,0c521666560,2125418378,0,1342177280,539115646,1667526245c574451809,1952541798,7352098,0,2097152,0c2074083328,1441715549,0,0,3604480,1702100992c7435363,0,-1044381696,1441715709,-425721856,1441715707c521666560,2125418378,0,0,3145728,0c4259840,0,485490688,2125417375,485490688,2125417375c521666560,2125418378,0,0,539099136,1667526245c574451809,1952541798,7352098,0,2097152,0c-1796210688,1441715549,0,0,3145728,1702100992c7435363,0,1116733440,1441715708,-459276288,1441715709c521666560,2125418378,0,0,3145728,0c4194304,0,1608253440,351981,0,0c521666560,2125418378,0,1384120320,539148488,1667526245c574451809,1952541798,7352098,0,2097152,0c-1516240896,1441715549,0,0,3276800,1702100992c7435363,0,-893386752,1441715709,-1053818880,1441715709c1684602880,1868767266,846360428,807608893,808529968,1043276338c1933211196,1802465908,1868767333,1030909804,875766562,878785846c1869226018,1953721961,1030057081,1970237986,539124846,1667526245c574451809,1952541798,7352098,0,2097152,0c1790967808,1441715549,0,0,3473408,1702100992c9532515,0,1048576,524304,615793,9180c635170,10491,654404,14776,673138,22341c477367,54243,304114,194578,382359,391504c225552,307138,96177,324702,0,487580c8623,335129,127978,272607,310324,313742c337517,136520,480155,0,615793,9180c9502720,0,1608253440,351981,-759234560,351814184c591889,10491,654404,14776,673138,22341c477367,54243,304114,194578,382359,391504c225552,307138,96177,324702,0,487580c8623,335129,127978,272607,310324,313742c337517,136520,480155,0,615793,9180c33619968,0,-1420034048,1441499926,-759234560,351814184c2065,0,46952,12929,46952,43193c46952,73482,21679,84290,21679,84290c21679,84290,21488,91593,21196,103632c54000,103632,57467,99975,62357,97689c67792,97689,78334,97689,86868,106235c86868,116777,86868,127292,78334,135827c67792,135827,62141,135827,57086,133324c53594,129413,20625,129413,19964,162128c19202,207315,19202,246380,19202,317259c28118,367309,33591,389128,39052,410947c53911,420345,82652,426314,111392,432257c148577,406464,148577,406464,141148,389128c141148,389128,184277,357404,190525,361366c196824,365341,182270,421843,182270,421843c165887,416878,165887,416878,115354,476872c81153,483578,46952,490309,13,524790c13,524790,0,524781,0,53083c13,53074,13,53074,23990,73102c23990,51321,23990,29540,13,29756c13,29756,0,29757,0,2c13,0,56688640,0,1315766272,1441500140c-759234560,351814184,3541009,943077681,892088625,926364722c829227064,825767481,1815096369,943077681,841756977,892679993c859386220,741619504,909127731,942760753,858927926,808530732c824979762,842543671,875768881,741554233,942815025,892088626c959525681,842477923,741421624,892745526,942746676,858927926c875574828,824980023,925905721,892677172,1815098936,943077681c892088625,825765939,909717868,741421368,926167605,829175863c892942392,825568306,892940857,876032355,741356593,842608693c824980024,808661300,942943289,875705912,892416300,741946678c892549172,946026039,926233649,909587500,741357368,842608691c825502772,909588534,959460140,875312178,926430769,875654198c741422133,942748212,828584244,825505076,825373740,741422136c909323312,959656757,942814764,909323318,875967281,892481891c858534711,808728373,892677170,741486647,825833523,892089906c842020661,959984428,1815491121,858929204,808725556,825635894c842544227,875312179,909391408,892873777,741356084,842150708c824980789,909194289,842279984,842085174,842281315,741880633c858796596,824980276,959919925,825502775,892614960,859189548c741552946,825833523,828585522,959854646,909323316,942682935c926363948,741945398,842477875,824981301,808859447,875703353c943141686,926364003,741945398,859254834,824980273,909653559c909192240,909259058,909586732,741816369,876163633,829174065c926495796,842083376,825308217,825504099,741816116,858993457c824980274,909391411,858860593,875706421,808661292,741488439c943010609,828585010,858927154,858860593,875706421,825307436c741554230,842478129,824979513,943075633,825306163,892811062c825307491,741554230,842412081,824980531,858927154,926493745c741750838,925905713,959197751,909653559,909324643,741814322c943077177,875637814,926494769,960051500,824980023,892679220c808528945,808662579,892809580,741683510,909324337,828583987c858993975,825830454,741423413,825571121,942421300,943206964c892809516,741684273,942814264,925983544,892612917,842283052c824981560,909654324,859253808,741357620,943273009,875311158c825831731,959721827,741357112,959721522,909192243,859321139c875902764,925969462,892418105,959722028,959540273,825309238c1702375468,0,24182784,0,-1475543040,1441499932c-759234560,351814184,2065,0,46952,12929c46952,43193,46952,73482,21679,84290c21679,84290,21679,84290,21489,91593c21196,103632,54001,103632,57468,99975c62357,97689,67793,97689,78334,97689c86881,106235,86881,116777,86881,127292c78334,135827,67793,135827,62141,135827c57086,133324,53594,129413,20625,129413c20295,145771,19939,165246,19666,185516c19469,211512,12,213474,0,213473c0,53084,13,53074,13,53074c23991,73102,23991,51321,23991,29540c13,29756,13,29756,0,29757c0,2,13,0,0,0c0,0,24117248,0,66125824,0c1608318976,351981,-759234560,351814184,1593837585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943194112,959788342,23161904,0c1091371008,1441499921,-759234560,351814184,2065,0c46952,12929,46952,43193,46952,73482c21679,84290,21679,84290,21679,84290c21488,91593,21196,103619,54000,103619c57467,99975,62357,97689,67792,97689c78334,97689,86868,106235,86868,116777c86868,127280,78334,135827,67792,135827c62141,135827,57086,133324,53594,129413c20625,129413,20155,152692,19647,182296c19393,211506,13043,212522,6655,213475c13,213475,0,213473,0,53083c13,53074,13,53074,23990,73102c23990,51321,23990,29540,13,29756c13,29756,0,29757,0,2c13,0,33645365,0,2142044160,1441499921c-759234560,351814184,2065,0,46952,12929c46952,43193,46952,73482,21679,84290c21679,84290,21679,84290,21488,91593c21196,103632,54000,103632,57467,99975c62357,97689,67792,97689,78334,97689c86868,106235,86868,116777,86868,127292c78334,135827,67792,135827,62141,135827c57086,133324,53594,129413,20625,129413c19964,162128,19202,207315,19202,246380c19202,317259,28118,367309,33591,389128c39052,410947,53911,420345,82652,426314c111392,432257,148577,406464,148577,406464c141148,389128,141148,389128,184277,357404c190525,361366,196824,365341,182270,421843c182270,421843,165887,416878,165887,416878c115354,476872,81153,483578,46952,490309c13,524790,13,524790,0,524781c0,53083,13,53074,13,53074c23990,73102,23990,51321,23990,29540c13,29756,13,29756,0,29757c0,2,13,0,9502720,0c1048576,524304,65536,0,65536,0c65536,0,65536,0,65536,0c65536,0,65536,0,65536,0c65536,0,1888813056,0,65536,0c65536,0,65536,0,65536,0c65536,0,65536,0,6356992,0c487587840,2125417375,487587840,2125417375,0,0c0,0,0,0,0,0c0,0,0,0,0,0c0,0,6291456,0,57671680,0c-51576832,1441499920,-759234560,351814184,1684604945,1752375869c1600483425,1226842672,1394752836,1701863784,942879008,1868767266c1935962735,1030060649,825571362,841758770,926167857,1881154097c1030255713,892890402,741880369,892890160,741880369,892811570c825781302,741423411,909127731,876045105,741356598,842019123c825633841,741880625,943273011,825633843,741880625,825438517c825647929,741880625,909588021,842411060,741880630,959789365c875965494,741881912,943140918,959865650,741487929,875836214c943139897,741486904,926365493,842542136,741749305,926364725c892890166,741880369,942682933,892890162,741880369,875770162c913060151,859190837,825307692,1815621685,909391158,942746679c875640117,825570915,824981049,875705654,875965492,741356600c926233649,908867894,875574580,959590700,1815163188,942814003c842083383,825308217,926495331,824980537,842216243,875703346c741881655,943010609,824980786,959983673,892547372,1664430648c942945592,892547372,741683768,842083376,809054775,824979500c926365233,741368629,842412081,942420787,741880885,943077177c959523895,741947440,943077177,875717431,741618229,943077177c959589431,741617972,926497081,842214451,741881400,909324337c913060147,842217779,858796332,1664168758,892744502,825830451c741423413,909390646,876096562,741881906,909390646,876096562c1664628786,909390646,876096562,741881906,925972531,859253815c741357620,925972531,859057207,1664170289,925972531,808594487c741554484,808923445,892808240,908867124,842215736,959722028c892890161,741880369,577075248,1818846752,1819239276,574452335c858993443,577058150,1920234272,1684368239,577118781,1631219488c2003790956,1701015145,574450796,1931485798,1701607796,1869619773c1769236851,1631219311,1819243362,996504693,1952867692,959459642c1869888307,909261424,1769421624,979924068,1748709425,1751607653c926104180,1869835579,1634891565,1953705328,979725433,1701736302c1949136443,762607717,1751346785,1832546927,1818518633,1010704997c1768307318,1864395884,1952801850,1836344165,1702065519,1667853411c1948401003,2037653538,574449008,1768714099,1663050340,1919904879c589446450,811819875,790770017,980827198,1869771891,1663067499c1919904879,857940541,1630877236,1780490804,1936615791,1701607796c1869750845,577007221,1684956448,1030775139,1634493986,1043276404c942880308,959537968,65089586,0,-1836187648,1441500014c-759234560,351814184,1684604945,1752375869,1600483425,1226842672c1394752836,1701863784,825504032,1868767266,1935962735,1030060649c909717794,741618232,926167605,539111481,1752457584,829235773c1664101427,876163634,741354553,892941876,842083378,741945913c892941876,859057202,1664301361,892941876,859253810,741488692c926298418,876096569,741357874,926298418,876096569,1664104754c926298418,876096569,741357874,942944562,825830456,741554485c959525170,808528950,842217011,808727916,824979504,859190064c926245682,741815860,926497081,842411061,741815603,943077177c926297145,741488951,943077177,943153977,741618483,943077177c909651001,741881400,842412081,942421299,943077430,909193516c1664562999,909653560,842083384,842609207,859322156,824980531c842544435,926297143,741488951,943010609,912471858,825504050c892547372,741814840,942683957,858860598,875705139,892548396c824980537,825506098,808610867,741683766,876163633,828584753c875968825,842412332,741880369,808597809,808594482,892416823c842608940,841757232,942880308,959537968,741486642,842477875c841759029,942747960,926298924,741945395,959787827,942877745c942813497,809055075,875311669,876163121,859122743,741421369c858796596,942421300,842348082,909259820,1664364851,858861873c875311673,892482099,875637815,926364984,909128748,741619252c892875825,875312951,909391408,875654196,942944561,959984428c1664627249,825308209,858535988,842086712,942746680,926364212c926233388,741617716,892352817,858535218,909324598,959537974c875706422,892744492,741422131,842151985,875311159,876097842c942746675,808923698,825373740,1815295032,943011377,875312952c926430769,909206328,926431285,909194284,741881656,859124017c875312181,926430775,825764914,741553457,892549172,878917687c842348854,809055276,741945395,892089137,959919154,858860592c875705644,1815099703,842345520,825767732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1717986851,577005157,1920234272,1684368239c577118781,1631219488,2003790956,1701015145,574450796,1931485798c1701607796,1869619773,1769236851,1631219311,1819243362,996504693c1952867692,892941882,1886352443,943075898,1684633403,842688628c1701329718,1952999273,993278266,762278765,1885434487,2037674797c1849320812,996503151,1702112630,1630368888,1869112174,1768766066c1701602404,15906,0,0,2162688,0c-1639972864,1441715549,0,0,3211264,1702100992c7435363,0,-874512384,1441715709,-293601280,1441715707c521666560,2125418378,0,0,3145728,0c4194304,0,1608384512,351981,0,0c521666560,2125418378,0,0,539099136,1667526245c574451809,1952541798,7352098,0,54525952,0c1608384512,351981,-759234560,351814184,1684604945,1752375869c1600483425,1226842672,1394752836,1701863784,959656224,1868767266c1935962735,1030060649,943077410,841756984,926167857,1881154100c1030255713,858877218,845361196,959723826,875311148,842348854c959590700,875313458,842348854,825439276,878916409,842348854c875771692,841757240,959919665,842283052,841756729,959919665c842283052,845361209,959919665,842283052,841756729,959984689c892418348,841757497,909717809,858796332,1815229238,808465461c808528945,842217011,876033379,959199286,892811577,858928684c959199029,959985207,926365228,959198009,959985207,859322211c959198259,959985207,943077420,824979768,858928688,909650997c741423160,926298417,946026295,825767990,926036268,741488946c858994743,858860596,926038069,926365228,824980281,842544435c842425143,741422129,943010609,892090162,909652023,858992940c741618227,959787829,842083380,858862649,909128300,824980786c825506098,808608563,741685554,926233649,824979767,959658297c892743980,741749810,909523249,942746678,909194549,876163436c841759030,825569585,842099762,858862124,1815361332,825371696c859255859,892088428,876097587,741552492,925905717,858874676c808662316,841757751,825833779,825440044,841757232,825833779c858862892,845361458,825833779,892940844,824979508,959589427c741750071,841757489,909457209,841756780,926234425,841756780c741552492,577075248,1818846752,1819239276,574452335,858993443c577058150,1920234272,1684368239,577118781,1631219488,2003790956c1701015145,574450796,1931485798,1701607796,1869619773,1769236851c1631219311,1819243362,996504693,1952867692,808530234,1869888309c909261424,1769421624,979924068,1748709425,1751607653,926104180c1869835579,1634891565,1953705328,979725433,1701736302,1949136443c762607717,1751346785,1832546927,1818518633,1010704997,1768307318c1864395884,1952801850,1836344165,1702065519,1667853411,1948401003c2037653538,574449008,1768714099,1663050340,1919904879,589446450c811819875,790770017,980827198,1869771891,1663067499,1919904879c857940541,1630877236,1780490804,1936615791,1701607796,1869750845c577007221,1684956448,1030775139,1634493986,1043276404,943011640c875836723,809053233,35729721,0,1608384512,351981c-759234560,351814184,1815087121,943077681,841757233,892679993c859386220,741619504,909127731,942760753,875705142,808530732c824979762,842543671,875768882,741554233,942815025,892088882c959525681,842477923,741487160,909588021,925969460,842150708c892941612,824981049,926234167,808856626,1664235575,909195313c908866867,959722547,809054508,741751092,926365493,959523896c808531508,926168364,829175351,825767481,859122738,1815164976c943077681,892088881,926364722,942763065,842348856,959526188c1664432434,825505585,892088372,942815536,875637810,808530737c943207468,741618230,909455665,875313461,926233400,825778998c741881140,943077172,858534199,875706672,909194284,741750584c842608691,825502772,909588534,892612972,875311412,876097842c875651889,741422133,942748212,808202548,892744492,741946163c909652534,825635628,1664366131,926233137,892546099,842019895c926233900,858534448,842086712,892677174,741486647,825833523c879506994,892547640,909128748,1664235060,858929204,808725557c842413110,875903020,875311154,892482099,825306165,808857908c909259820,1664233779,959591473,875313459,875769906,892415027c926496567,808530988,741684281,842217009,858534707,842086712c909206326,876164664,926298924,741814323,909588273,858533937c892483377,925969463,808531511,909390380,3684147,7546c179815,2491,204,0,-1339031552,1441715538c35717120,0,-578945024,1441500004,-759234560,351814184c67601,0,65536,0,65536,0c65536,0,65536,0,65536,0c65536,0,65536,0,65536,0c65536,0,65536,0,65536,0c65536,0,65536,0,65536,0c65536,0,65536,0,65536,0c65536,0,65536,0,65536,0c65536,0,-1827274752,0,65536,0c65536,0,65536,0,65536,0c65536,0,65536,0,65536,0c65536,0,65536,0,65536,0c65536,0,65536,0,65536,0c65536,0,65536,0,65536,0c65536,0,65536,0,65536,0c65537,1694537693,65536,0,65536,0c65536,0,65536,0,65536,0c65536,0,65536,0,65537,-1398740049c65536,0,65536,0,65536,0c65536,0,65536,0,65536,0c65536,0,65536,0,65536,0c65536,0,65536,0,65536,0c65536,0,0,0,35717120,0c-1252130816,1441499920,-759234560,351814184,198673,29755c193074,30061,186324,31021,172822,34983c172822,51319,172822,56764,174322,59596c176572,60782,181635,63449,190496,57778c194610,54776,196812,53081,196812,524779c188952,519295,174140,509282,141310,488624c115659,483576,81458,476871,30924,416876c30924,416876,14541,421841,14541,421841c0,365339,6286,361364,12573,357402c55702,389126,55702,389126,48235,406462c48235,406462,85420,432255,114160,426312c142939,420343,157797,410945,163233,389126c168694,367307,177610,317257,177610,246378c177610,207313,176847,162126,176187,129411c144971,129411,141478,133322,136461,135825c130772,135825,120231,135825,111684,127290c111684,116775,111684,106233,120231,97687c130772,97687,136208,97687,141097,99973c144551,103631,175616,103631,175323,91591c175146,84288,175146,84288,175146,84288c149860,73480,149860,43191,149860,20493c163383,7546,179815,2491,196812,0c0,0,35717120,0,-1283588096,1441499920c-759234560,351814184,959186961,1815099441,825570102,824979511c82583249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842084658,808203318c926493996,943140915,741880373,825504817,926232887,878917424c875836472,842084658,842084908,925971509,741685043,741354544c1664101424,892612915,741880375,808594480,892417849,741354546c875704881,926298935,824981558,925971508,875902257,741368633c842214448,909259057,925969460,808530480,842610992,943010092c926495538,1664101425,892679725,825373238,824980532,892417076c825241648,925707316,858929461,808858932,825570092,825504056c858534968,943208242,959198518,942881072,859256889,825505635c959526968,959198512,959527216,825767731,825766188,859126065c741945655,809055544,859256885,892939321,858928441,741947448c959787577,909260080,858849328,1702375468,892808192,908867124c842215736,959722028,892890161,741880369,6649904,909324598c131126,2491,204,0,0,0c2162688,0,0,0,1398013952,1105395713c3,213471,23134208,0,-1503723520,1441499926c-759234560,351814184,2065,0,46952,12929c46952,43193,46952,73482,21679,84290c21679,84290,21679,84290,21488,91593c21196,103619,54000,103619,57467,99975c62357,97689,67792,97689,78334,97689c86868,106235,86868,116777,86868,127280c78334,135827,67792,135827,62141,135827c57086,133324,53594,129413,20625,129413c20155,152692,19647,182296,19393,211506c13043,212522,6655,213475,13,213475c0,213473,0,53083,13,53074c13,53074,23990,73102,23990,51321c23990,29540,13,29756,13,29756c0,29757,0,2,13,0c67174400,0,2035220480,1441499921,-759234560,351814184c3344401,909653560,825371704,892810291,858877184,845361196c959723826,875311148,842348854,959590700,875313458,842348854c825439276,878916409,842348854,875771692,841757240,959919665c842283052,841756729,959919665,842283052,845361209,959919665c842283052,841756729,943207473,892418348,841757497,909717809c858796332,1815687478,808465461,808528944,959526451,876033379c959199030,892811577,858928684,959199029,959985207,926365228c959197753,959985207,859322211,959198259,959985207,943077420c824981558,858928688,909650997,741881400,926298417,946026295c943077430,926036268,741357618,858994743,858860596,926038069c926365228,824980025,842544435,842425143,741422129,943010609c892090162,909652023,858992940,741618227,959787829,842083380c858862649,909128300,824980786,825506098,808608563,741684529c909260081,824980025,926168633,842543404,741751090,959658289c825371699,909129009,808661347,841757492,842347057,909519922c841758005,926167857,858860597,858862124,1815426868,825371696c859255859,892088428,859320371,741552492,925905717,858874676c808662316,841757751,809056563,825440044,841757232,809056563c858862892,845361458,809056563,892940844,824979508,959589427c741750071,841757489,909457209,841756780,926234425,841756780c741552492,6649904,858993443,6632806,6684774,1769172848c1852795252,1935827258,1953852527,1701591909,909800550,1950037305c842690671,2000369718,1752458345,993014074,1734960488,859468904c1936538423,1920413039,1932357729,1701607796,1852796474,762723173c1954047348,1668178221,980578152,1684302189,973104492,1701736302c1949136443,762607717,1751346785,1832546927,1818518633,101c0,0,0,0,0,0c0,0,0,0,0,0c0,0,0,0,0,0c0,0,0,0,0,0c0,0,0,0,0,0c0,0,0,0,0,0c0,0,0,0,0,0c0,0,0,0,0,0c0,0,0,0,0,0c0,0,0,0,311427072,1441715546c0,0,0,0,0,0c0,0,0,0,0,0c809500672,1441715534,0,0,0,0c0,0,0,0,0,0c0,0,0,0,0,0c0,0,0,0,3211264,0c1048576,131088,614401,74716,635170,76027c654404,80312,671744,81920,21037056,0c1307508736,1441499921,-759234560,351814184,2065,0c0,0,0,0,0,0c0,0,0,0,0,0c0,0,0,0,0,0c0,0,0,0,0,0c0,0,0,0,0,0c0,0,0,0,0,0c0,0,0,0,0,0c0,0,0,0,0,0c0,0,0,0,0,0c0,0,0,0,0,0c0,0,0,0,0,0c0,0,0,0,55574528,0c45154304,0,1608450048,351981,-759234560,351814184c1593837585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577110016,1631219488,2190444,0c-1353711616,1441715549,0,0,3342336,1702100992c7435363,0,-1114636288,1441715709,-1743781888,1441715709c1684602880,1868767266,846360428,1663246909,1630561123,1043276337c1933211196,1802465908,1868767333,1030909804,875766562,878785846c1869226018,1953721961,1030057081,1970237986,539124846,1667526245c574451809,1952541798,7352098,0,56623104,0c-1880162304,1441499920,-759234560,351814184,1684604945,1752375869c1600483425,1226842672,1394752836,1701863784,842281248,1868767266c1935962735,1030060649,825571362,841758770,926167857,1881154097c1030255713,892890402,741880369,892890160,741880369,892811570c825781301,741357875,909127731,876045105,741356598,842019123c825633841,741880625,943273011,825633843,741880625,825438517c825647929,741880625,909588021,842411060,741880630,959789365c875965494,741881912,943140918,959865650,741422393,875836214c943139897,741486904,926365493,842542136,741749305,926364725c892890166,741880369,942682933,892890161,741880369,875770162c913060151,859256629,825307692,1664364597,942945590,942746673c876163634,959723052,824980279,959853109,875965488,741552181c876163633,862728497,926429747,959590700,1664168244,959920434c858860596,842150707,926167596,824981559,842544435,959523893c741881904,943010609,946025778,741815349,943010609,808203570c926036268,741881650,825306160,892811062,824979555,858928688c892873779,959199028,926430775,809054508,959199288,926430775c892613219,959198258,926430775,876163628,959198001,859257145c942813996,824981302,825635632,859204663,741487417,909324337c912471857,808728115,892418348,908865849,842413107,842283052c908867640,842413107,842283052,912472120,842413107,842283052c858535992,909586744,875771692,858533944,909586744,825439276c862138681,909586744,875573804,892089145,960050737,875902764c943074358,741487409,825832498,825571436,808204338,539125112c1819044198,1869377379,589446514,1714631475,539125045,1869771891c1029989739,539125282,1818311279,1769434988,1818583918,1713519980c1953701922,1030057081,1936683042,1869182057,1650539118,1970040691c1815831924,980706917,993212470,980447092,993539634,1952737655c808532584,1768253499,980707431,1832597299,1999466355,762339698c1819898995,1869494885,1983604078,2019914797,1851862388,1919903843c1684630842,577072228,980827198,1819044198,1681551136,1667593317c1970236788,1818453363,1030447977,539128866,1701869940,1869816381c577005932,1819239200,1026716271,1667441442,828452963,1010708258c1953708662,1701539698,1819239200,574452335,909390627,573858101c1768909344,2037674862,574449004,1853190002,1696604772,1633903726c1713519984,578052460,825376303,858863916,54605104,0c-1157693440,1441499920,-759234560,351814184,1684604945,1752375869c1600483425,1226842672,1394752836,1701863784,859058464,1868767266c1935962735,1030060649,943077410,841758774,926167857,1881154101c1030255713,858877218,845361196,959723826,875311148,842348854c959590700,875313458,842348854,825439276,878916409,842348854c875771692,841757240,959919665,842283052,841756729,959919665c842283052,845361209,959919665,842283052,841756729,943207473c892418348,841757497,909717809,858796332,1815687478,808465461c808528944,959526451,876033379,959199030,892811577,858928684c959199029,959985207,926365228,959197753,959985207,859322211c959198259,959985207,943077420,824981558,858928688,909650997c741881400,926298417,946026295,943077430,926036268,741357618c858994743,858860596,926038069,926365228,824980025,842544435c842425143,741422129,943010609,892090162,909652023,858992940c741618227,959787829,842083380,858862649,909128300,824980786c825506098,808608563,741684529,909260081,824980025,926168633c842543404,741751090,959658289,825371699,909129009,808661347c841757492,842347057,909519922,841758005,926167857,858860597c858862124,1815426868,825371696,859255859,892088428,859320371c741552492,925905717,858874676,808662316,841757751,809056563c825440044,841757232,809056563,858862892,845361458,809056563c892940844,824979508,959589427,741750071,841757489,909457209c841756780,926234425,841756780,741552492,577075248,1818846752c1819239276,574452335,858993443,577058150,1920234272,1684368239c577118781,1631219488,2003790956,1701015145,574450796,1931485798c1701607796,1869619773,1769236851,1631219311,1819243362,996504693c1952867692,892941882,1886352443,943075898,1684633403,825911412c1701329712,1952999273,993473338,762278765,1885434487,2037674797c1849320812,996503151,1702112630,1630368888,1869112174,1768766066c1701602404,1983659554,1818846778,980361324,1702126948,1869444195c1667593077,1801677164,578036285,1887007776,1931623781,1684630639c1868767266,846360428,1663246909,1630561123,1043276337,1933211196c1802465908,1868767333,1030909804,875766562,878785846,1869226018c1953721961,1030057081,1970237986,539124846,1667526245,574451809c1952541798,4075298,432078848,0,589299712,2125417375c589299712,2125417375,27262976,1441715710,27262976,1441715710c825819136,875902572,741617716,926364721,926313526,942879027c858927660,879505716,909326135,875899959,1815295026,825503795c824980529,926233657,942894136,959787826,825832236,1815359541c892678706,858534453,858863408,909732920,741816113,926167603c811807280,926430252,741357621,858928696,892547884,741945905c959918641,841758775,808858167,825451319,875705136,858862380c741487671,892810035,824981297,842348083,942943280,892678448c912470060,959919409,825830451,858533944,842084658,808203318c926493996,943140915,741880373,825504817,926232887,878917424c875836472,842084658,842084908,925971509,741685043,741354544c1664101424,892612915,741880375,808594480,892417849,741354546c875704881,926298935,824981558,925971508,875902257,741368633c842214448,909259057,925969460,808530480,842610992,943010092c926495538,1664101425,892679725,825373238,824980532,892417076c825241648,925707316,858929461,808858932,825570092,825504056c858534968,943208242,959198518,942881072,859256889,825505635c959526968,959198512,959527216,825767731,825766188,859126065c741945655,809055544,859256885,892939321,858928441,741947448c959787577,909260080,876110640,842543666,741685554,875639863c809055800,926428213,892810549,741685296,825832760,959919154c876096563,825571637,741684277,842216505,942814263,809001785c842152248,741486900,909261112,909718577,942746676,842413361c876099121,825766188,909717557,741881395,926232883,741356592c959984952,875836217,909534003,808989235,909519926,926364728c925969460,925972790,942946354,892875052,892942130,741487922c892549425,842478136,824981557,942880057,842347061,925983543c959787312,959461681,892483628,875835705,959197239,925905721c808465977,808991020,808924212,959197753,825242425,959461427c892940588,926103346,1664431414,909457208,875835700,925969464c842215728,875640633,892940588,960051506,741553970,842217785c859255345,909585456,943141426,741684791,892876849,875836212c845363000,909587248,959919159,942746679,842217780,842086448c909719852,825438261,824979765,825372727,859189809,909192240c909324339,943208504,909652268,842084665,1664366385,943077169c808859191,824981046,909193271,808727088,741354548,741354544c741368624,741354544,942812208,808924979,808204344,909585763c909195577,741880377,825504817,960051508,757870642,842609975c909456435,892546096,875640881,741619761,876099121,959721526c824980788,858928439,909653303,909206329,942944304,892482611c842150188,842283062,741488438,876163889,942814519,824981043c942747703,943141686,876096564,892416562,741486903,943077425c842479159,828585526,959787833,859255350,808528949,909127731c959723056,892811308,892548917,959199283,808596276,808531766c892483628,959657779,892089913,808530999,876164153,892940643c842282290,741487927,875640881,842217521,942420535,892352821c959657784,959789356,942879285,959199544,809055538,808858165c842283052,842151986,929248569,942944564,892352822,892811308c808793909,942421304,842086709,859387700,892614700,892417337c959198516,926036788,959984180,942684204,875704889,946025009c825635385,875968820,825766188,825374261,741619766,892418097c859191600,892090422,943010615,876098354,825766188,909391928c741487927,959526961,842609458,895694391,892613687,892547890c943011884,875772217,892089140,892352311,808792376,842608940c875770416,741488434,876099121,842544691,892090675,825308983c825767736,859189603,959525425,741881908,858796082,959461687c824981045,808529975,875640113,926231605,808793140,741751095c825440561,926234676,824981561,909193271,959919920,942760758c825637174,859256633,909586732,909324857,741422392,825439793c859386162,824979761,842608952,909325108,960048178,875574582c741554486,842348849,909588024,946025017,875705650,875641137c909652268,943208505,741683251,892874808,959787571,925969458c842283318,909194801,959920428,808727097,959199286,875639609c892352821,859255139,808859956,741881908,825243193,808596019c959523888,859125299,959525944,842608940,858862640,741946160c842217777,926364979,824981810,909193271,959919920,942760758c959918645,876033078,842413868,825438775,824980279,808727865c875771700,909192248,925972534,825373240,808991020,825767733c824980021,859060278,942748208,808543033,875835956,808990001c825700652,925905205,741881907,959657013,892679735,925969459c909127984,892810039,892940588,825701938,741488944,926103857c808859440,14135,0,0,0,0c317784064,0,482344960,2125417375,482344960,2125417375c0,0,0,0,117440512,0c225443840,0,0,222167040,1819803648,926232886c959198009,1815099441,825570102,824979511,82583249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926493996,943140915c741880373,825504817,926232887,878917424,875836472,842084658c842084908,925971509,741685043,741354544,1664101424,892612915c741880375,808594480,892417849,741354546,875704881,926298935c824981558,925971508,875902257,741368633,842214448,909259057c925969460,808530480,842610992,943010092,926495538,1664101425c892679725,825373238,824980532,892417076,825241648,925707316c858929461,808858932,825570092,825504056,858534968,943208242c959198518,942881072,859256889,825505635,959526968,959198512c959527216,825767731,825766188,859126065,741945655,809055544c859256885,892939321,858928441,741947448,959787577,909260080c876110640,842543666,741685554,875639863,809055800,926428213c892810549,741685296,825832760,959919154,876096563,825571637c741684277,842216505,942814263,809001785,842152248,741486900c909261112,909718577,942746676,842413361,876099121,825766188c909717557,741881395,926232883,741356592,959984952,875836217c909534003,808989235,909519926,926364728,925969460,925972790c942946354,892875052,892942130,741487922,892549425,842478136c824981557,942880057,842347061,925983543,959787312,959461681c892483628,875835705,959197239,925905721,808465977,808991020c808924212,959197753,825242425,959461427,892940588,926103346c1664431414,909457208,875835700,925969464,842215728,875640633c892940588,960051506,741553970,842217785,859255345,909585456c943141426,741684791,892876849,875836212,845363000,909587248c959919159,942746679,842217780,842086448,909719852,825438261c824979765,825372727,859189809,909192240,909324339,943208504c909652268,842084665,1664366385,943077169,808859191,824981046c909193271,808727088,741354548,741354544,741368624,741354544c942812208,808924979,808204344,909585763,909195577,741880377c825504817,960051508,757870642,842609975,909456435,892546096c875640881,741619761,876099121,959721526,824980788,858928439c909653303,909206329,942944304,892482611,842150188,842283062c741488438,876163889,942814519,824981043,942747703,943141686c876096564,892416562,741486903,943077425,842479159,828585526c959787833,859255350,808528949,909127731,959723056,892811308c892548917,959199283,808596276,808531766,892483628,959657779c892089913,808530999,876164153,892940643,842282290,741487927c875640881,842217521,942420535,892352821,959657784,959789356c942879285,959199544,809055538,808858165,842283052,842151986c929248569,942944564,892352822,892811308,808793909,942421304c842086709,859387700,892614700,892417337,959198516,926036788c959984180,942684204,875704889,946025009,825635385,875968820c825766188,825374261,741619766,892418097,859191600,892090422c943010615,876098354,825766188,909391928,741487927,959526961c842609458,895694391,892613687,892547890,943011884,875772217c892089140,892352311,808792376,842608940,875770416,741488434c876099121,842544691,892090675,825308983,825767736,859189603c959525425,741881908,858796082,959461687,824981045,808529975c875640113,926231605,808793140,741751095,825440561,926234676c824981561,909193271,959919920,942760758,825637174,859256633c909586732,909324857,741422392,825439793,859386162,824979761c842608952,909325108,960048178,875574582,741554486,842348849c909588024,946025017,875705650,875641137,909652268,943208505c741683251,892874808,959787571,925969458,842283318,909194801c959920428,808727097,959199286,875639609,892352821,859255139c808859956,741881908,825243193,808596019,959523888,859125299c959525944,842608940,858862640,741946160,842217777,926364979c824981810,909193271,959919920,942760758,959918645,876033078c842413868,825438775,824980279,808727865,875771700,909192248c925972534,825373240,808991020,825767733,824980021,859060278c942748208,808543033,875835956,808990001,825700652,925905205c741881907,959657013,892679735,925969459,909127984,892810039c892940588,825701938,741488944,926103857,808859440,828585783c926430775,825241905,926231603,808793140,741421877,942946609c808662578,824981554,808465200,808532021,942746677,875706673c943272499,959657260,942944817,828584244,859387448,926103351c926231609,892548148,741619001,926299697,943142196,892090162c909521719,943207473,943272236,959788595,741815861,808597809c842281778,895694905,825570100,825570615,909652268,926364473c741947187,876165173,825570868,959982644,875837234,741684535c825832245,875901489,942746677,808727093,842413363,825766243c943274041,741685561,875641137,892744760,824980790,959723574c842412086,942746675,842084917,842150193,943206700,808662069c741880374,942749745,926036790,929248566,943140921,959852855c741488172,825438509,892745779,741880375,825504817,892678455c841758771,909260337,808204344,808594787,943208758,875704377c875835692,892417841,741946421,741354544,808924723,741749040c842020657,959459377,929247801,859124532,808203062,925905196c859387442,741880882,825504817,926232887,757872688,808793656c808596791,875637808,825700660,959461173,825374051,892745270c841756726,875901489,926103601,741354552,943011122,875901493c825437236,858993206,1664101427,876163380,741617715,909192240c892483632,808727603,825570092,741423161,1664101424,909193781c909456950,825371696,825505074,943141688,824979500,825373747c942815031,859122736,892416313,741749814,926299697,842412597c895694132,892613687,959461425,892940588,825505074,741882167c842347319,741882160,808594480,892417849,1664101426,876032050c858994736,824981554,925971508,875902257,741354553,909323312c942945328,925969456,808530480,842610992,859060067,859190069c757870636,875835441,909195315,824981049,925971508,808924465c875375673,842478898,909457457,875835692,892417841,1664561207c909193781,909456950,825371696,825505074,943141688,808202284c875639596,942815029,878915628,943273266,808202292,892875820c909130036,841758776,875901489,926103345,942943285,809055285c741881910,892481842,859255092,895694135,909521202,808858934c842084908,942748725,741881651,741354544,809055029,858863929c909192246,842348342,892613174,876033379,942748980,824981808c892482873,959918388,859253816,959459893,741354552,926494770c741487921,825058096,842414391,943075377,875637816,825700660c959722805,808202284,875639596,942815029,808923436,808464690c1664235833,892548151,741553715,825306160,859256369,808727603c875835692,892417841,741879863,959788077,842413874,824981560c925971508,808924465,842359609,909522481,741357109,892481842c859320628,808204343,858533932,926233649,808204338,959525987c875574068,824979500,842543158,875836213,892546096,825768241c808202284,825374051,892745270,841756726,875901489,926103601c741354552,876098353,858796593,892088370,875641139,943207480c909521196,909260087,1664431154,875837237,808988981,959523897c875901493,943273777,892548908,943271986,841756716,825702704c808202805,892415331,875705905,909719600,875835692,892417841c741946421,741354544,909586995,741355576,842020657,959459377c929247801,859124532,808203062,959982892,909652787,741487927c825504817,926232887,757872944,859123761,943206712,824979512c925971508,808924465,909206329,808858680,808990770,909652268c926299960,741750322,859190328,842281014,808987704,942683703c741554488,892874808,909719858,808528952,926036788,942879542c859386211,825307699,741751089,842020913,959788596,824981552c926430776,858994486,808528947,809054259,875575353,892811308c892745271,942420534,943142967,909391925,909652323,909259321c741880112,859126065,959525431,824979766,808465200,942683957c959523889,858927159,909654327,959657260,942944817,824981044c892810806,875705906,926245685,825570356,741945400,842348849c925971509,925644857,808596787,808204345,959459884,842346807c828583980,959461687,808990518,875637816,825700660,959722805c808202284,926167852,942683187,808923436,808464690,1664235833c842216761,741683509,808528944,926234676,842345526,875574068c892417580,741554487,808988985,892548707,741357361,959721521c892742705,875574324,926167340,908867127,858862391,842148920c1664169011,859256628,892090166,859058740,875574060,741617969c892614961,858535991,892547640,959654969,875574577,892482147c741487925,825700403,959199283,926363958,875705132,741486647c942943280,808990007,842414179,858991667,959590709,926036268c741881657,909260594,858535728,842215473,825437236,842282803c589446400,892744755,539112545,1852403562,1819898995,1914846565c1684960623,1852121088,89219940,0,553648128,2125417375c553648128,2125417375,370147328,1441715710,370147328,1441715710c0,0,0,0,1852112896,1885430628c1818632765,790787169,829897790,1920416304,1948282977,1030058105c1852796450,1043276389,980823868,1952671090,-1840250818,0c81788928,0,1752367104,1600483425,1750270000,543518817c822097714,875835444,825371702,842150456,812449842,829173804c808925235,808661292,895692856,808990256,942748972,942421554c842608693,892483884,824980786,842413617,858860597,859189813c808726892,741749812,825243441,829175858,875835444,942746678c859387192,858876977,943143216,959983916,842479929,926036323c741683765,942684465,741749553,909455921,824980785,825700665c824979505,825636146,959523893,859125298,842097457,892417589c859386156,875903285,926036268,741683765,875837745,741421881c959460145,824981559,808662329,829175097,875835444,959523894c858863414,875654198,909390896,825242156,825373491,808595820c741552944,925970482,1664104240,875704625,841758009,942682672c824980537,808465968,808594487,859387442,808528945,808793649c858796588,876034100,808466787,841758005,808858928,959199285c808661048,942682668,825505586,959525164,741356340,876163122c1664103732,926167601,841759032,859257136,824979513,942944307c808594482,825309497,858860599,943206710,959459884,842151737c808726892,741749812,943271986,1815687993,875574321,841758260c842151985,829174322,842412594,825371703,842085175,825779000c741947445,808792370,741880368,842282803,825371699,842217009c926231603,841759030,892941872,812396849,892351020,892417336c824979564,926431288,946615865,741946425,809056305,1664627763c842020145,942746675,942750008,808594489,741618226,892876849c741356600,825307954,942746675,909455416,942826297,741423416c808925233,741945904,808596274,942746674,859321653,808528944c741880628,942946353,1815426104,942746672,842020660,741370932c6649904,858993443,6632806,6684774,1769172848,1852795252c1935827258,1953852527,1701591909,943354982,1950036790,859467887c2000369459,1752458345,993538362,1734960488,859468904,1832596537c1999466355,762339698,1819898995,1869494885,1983604078,2019914797c1851862388,1919903843,1684630842,6646884,0,0c0,0,0,0,0,0c0,0,0,0,0,0c0,0,0,0,0,0c0,0,0,0,0,0c0,0,0,0,0,0c0,0,0,0,0,0c0,0,0,0,0,0c0,0,0,0,0,0c0,0,0,0,0,0c0,0,0,0,0,0c0,0,0,0,0,0c0,0,0,0,0,0c0,0,0,0,0,0c0,0,0,0,0,0c0,0,0,0,0,0c0,0,0,0,0,0c0,0,0,0,0,0c0,0,0,0,0,0c0,0,0,0,0,0c0,0,0,0,0,0c0,0,1565523968,1441715542,432013312,0c32505856,0,1550909440,1441499921,-759234560,351814184c2065,0,0,0,0,0c0,0,0,0,0,0c0,0,0,0,0,0c0,0,0,0,0,0c0,0,0,0,0,0c0,0,0,0,0,0c0,0,0,0,0,0c0,0,0,0,0,0c0,0,0,0,0,0c0,0,0,0,0,0c-2132803584,1441715707,-2133852160,1441715707,-1160773632,1441715707c-1161822208,1441715707,0,0,0,0c-1025507328,1441715707,-1026555904,1441715707,-2116026368,1441715707c-2117074944,1441715707,-1037041664,1441715707,-1038090240,1441715707c0,0,0,0,-1009778688,1441715707c-1010827264,1441715707,-1356857344,1441715679,-1357905920,1441715679c0,0,0,0,0,0c0,0,0,0,0,0c0,0,0,0,0,0c0,0,72351744,0,46202880,0c1608581120,351981,-759234560,351814184,1593837585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1593835520,351981c0,0,1593835520,351981,0,0c1593835520,351981,0,0,0,0c-1193213952,0,-1418723328,1441715711,482344960,2125417375c0,0,0,0,825819136,875902572c741617716,926364721,926313526,942879027,858927660,879505716c909326135,875899959,1815295026,825503795,824980529,926233657c942894136,959787826,825832236,1815359541,892678706,858534453c858863408,909732920,741816113,926167603,811807280,926430252c741357621,858928696,892547884,741945905,959918641,841758775c808858167,825451319,875705136,858862380,741487671,892810035c824981297,842348083,942943280,892678448,912470060,959919409c825830451,858533944,842084658,808203318,926493996,943140915c741880373,825504817,926232887,878917424,875836472,842084658c842084908,925971509,741685043,741354544,1664101424,892612915c741880375,808594480,892417849,741354546,875704881,926298935c824981558,925971508,875902257,741368633,842214448,909259057c925969460,808530480,842610992,943010092,926495538,1664101425c892679725,825373238,824980532,892417076,825241648,925707316c858929461,808858932,825570092,825504056,858534968,943208242c959198518,942881072,859256889,825505635,959526968,959198512c959527216,825767731,825766188,859126065,741945655,809055544c859256885,892939321,858928441,741947448,959787577,909260080c876110640,842543666,741685554,875639863,809055800,926428213c892810549,741685296,825832760,959919154,876096563,825571637c741684277,842216505,942814263,809001785,842152248,741486900c909261112,909718577,942746676,842413361,876099121,825766188c909717557,741881395,926232883,741356592,959984952,875836217c909534003,808989235,909519926,926364728,925969460,925972790c942946354,892875052,892942130,741487922,892549425,842478136c824981557,942880057,842347061,925983543,959787312,959461681c892483628,875835705,959197239,925905721,808465977,808991020c808924212,959197753,825242425,959461427,892940588,926103346c1664431414,909457208,875835700,925969464,842215728,875640633c892940588,960051506,741553970,842217785,859255345,909585456c943141426,741684791,892876849,875836212,845363000,909587248c959919159,942746679,842217780,842086448,909719852,825438261c824979765,825372727,859189809,909192240,909324339,943208504c909652268,842084665,1664366385,943077169,808859191,824981046c909193271,808727088,741354548,741354544,741368624,741354544c942812208,808924979,808204344,909585763,909195577,741880377c825504817,960051508,757870642,842609975,909456435,892546096c875640881,741619761,876099121,959721526,824980788,858928439c909653303,909206329,942944304,892482611,842150188,842283062c741488438,876163889,942814519,824981043,942747703,943141686c876096564,892416562,741486903,943077425,842479159,828585526l959787833,859255350l926102834,909719859l876033324,876163121l828585017,892482873l892809780,942746674l942748721,842478131l959789100,926430512l959199539,842348853l959985715,892483884l842346553,942420022c942813748,892940850,825505635,959854644,942421296,926233911c892874805,959789100,926167601,942420793,892941620,892613937c859060524,842282802,942422328,842610736,842085426,842610787c959721782,824980534,909455672,943075634,942746676,959460657c943076150,859256108,858929205,824980536,943206712,892810804c942746674,858929457,909587001,876033379,858928436,942421299c960051253,859059251,926364972,825767216,824979509,842019385c926037043,909192242,909325368,959656504,926364972,926429489c828584248,842085174,942946609,808594488,959918896,909457712c808923436,892416049,741684273,875837237,959918133,959523894c942944563,943273781,808923436,925906481,1664497975,959854641c926495030,824980279,842610231,892876339,909192241,825372979c825307961,825766188,859058745,741488179,892746041,959853616c959523891,909652533,842610231,892483683,959525938,824980529c943273528,808663096,808987701,842216760,741488949,959854385c909193780,959198769,842610999,943075380,859388204,959788081c828585264,959722295,942944310,909716536,842215728,741355570c909326641,876098357,824981809,875573817,858796849,959523897c892547635,959592247,808923436,925906481,1664497975,842348593c875968823,925643831,842478134,859255091,892940588,926167092c741880883,943076913,842544945,959197490,926232632,842346808c943075628,842019636,1664694321,842281009,892417076,824979512c825569591,942880560,875899960,909588787,741553461,825243441c859256368,824980791,909260089,959459639,959523890,925906739c926363702,909586787,825308984,741552432,875837237,859123765c959523889,909260852,942813235,858796332,943009840,741683249c959526961,842216498,892090425,842086707,825505844,909652323c926364473,741947187,875837237,892941619,909192244,892614454c926038071,859256108,875640374,824981560,909326393,909457717c959523895,858927154,943272500,859059555,892809525,824979765c859387448,926103351,943008825,909390905,741617973,926038328c892810292,859122741,842084665,741684277,842348593,892547124c828584502,943272248,960051257,959523893,876098609,892745014c943075628,808859956,741552694,842348593,825307697,824980018c875903032,842412083,942746680,859191345,892745522,809056099c825702455,908867894,825044018,942879027,842478902,875637816c825700660,942880053,909193772,943207986,761475116,959852594c809056312,824980530,925971508,875902257,741354553,909323312c825241655,925969462,808530480,842610992,859060067,859190069c824979500,909260592,875705145,875637816,825700660,942683957c909651244,892809269,741355570,825504817,926232887,895695152c909521202,808858934,842084908,942748725,741881651,892480560c842348597,741618741,842412339,741552947,825516848,808662073c741354548,942683697,875771186,858533940,943272245,741354545c842359600,909522481,741357109,892481842,859320628,808204343c875770156,926363954,741357618,825832245,875967793,909192246c842348342,892613174,876033379,942748980,824981808,892482873c959918388,859253816,959459893,741354552,926494770,741487921c808608560,942683191,942814003,875835692,892417841,741946421c741354544,875574835,741357620,842020657,959459377,929247801c859124532,808203062,808529196,942879796,909719089,875835692c892417841,741945399,892482605,942748215,824981045,925971508c808924465,842359607,909522481,741357109,892481842,859320628c808204343,858533932,926233649,808204338,892482659,808728633c875311148,959722808,943207984,842084908,925971509,741685043c875903028,943075385,825371704,825505074,892810039,825374051c892745270,841756726,875901489,926103601,741354552,859122736c960049209,741749553,926299697,842412597,895694132,892613687c959461425,892940588,825505074,741882167,842347319,741882160c808594480,892417849,1664101426,959918381,808530486,741881910c825504817,892678455,808204596,858533932,926233649,824981554c825372727,960049200,876045106,909325619,741354547,909193521c875770679,824979508,925971508,808924465,875375672,926038325c943206966,875835692,892417841,1664692279,909193781,909456950c825371696,825505074,943141688,808202284,875639596,942815029c878915628,859060529,808203312,808857900,859124280,741356596c959526195,808202552,895692844,909521202,808858934,842084908c942748725,741881651,858860592,842085432,808596272,959657260c876098609,824981560,892810806,875705906,926245685,825570356c741945400,842348849,925971509,925644857,808596787,808204345c959459884,842346807,761475116,909194545,942683186,824981049c925971508,875902257,741354553,842214448,808990263,925969456c808530480,842610992,859060067,859190069,757870636,858995000c892810808,875637810,825700660,959461173,808529196,825766709c808990776,875835692,892417841,1664692279,876099121,942813238c824979512,926430776,909260598,876096566,808858422,741880372c909586488,959985712,808987699,959591736,741881401,859058225c859191090,828586035,842216249,959525169,942746678,909390384c942684469,909652268,926299960,741552947,808661041,943271993c942421040,909587767,842413366,943142956,943011895,828585524c842610232,825243186,959523896,842478389,825637169,858796332c926232624,741423152,808925489,959918898,892089912,842086707c909391924,909521196,909260087,1664431154,875837237,808988981c959523897,875901493,943273777,892548908,943271986,841756716c825702704,808202805,959918435,926300464,741879864,825504817c892678455,808204596,858533932,875771700,824981552,825372727c960049200,892953394,825569843,741354549,942944305,741750581c859058741,908866608,959919409,825830451,912470072,925971763c808528944,741423412,875836726,824980528,909588276,859256364c741880625,875770418,926180145,926298935,842282284,858534708c825308208,959523892,943142196,842543916,741946675,892418355c845362224,892679474,808660018,942879031,825637164,858535735c808924210,741354546,892811316,946024504,741552694,825570099c824981810,926496562,926035000,925906482,808530732,741618227c926101811,862138932,825571123,858860599,808596790,808989740c741684529,825633840,859387701,942749996,892953392,842478128c741354544,942683697,875771186,858533940,943272245,925707313c858929461,808858932,825570092,825504056,895693880,943206713c808528953,741423412,875836726,824980528,909588276,859256364c741880625,875770418,926180145,926298935,842282284,858534708c825308208,959523892,943142196,842543916,741946675,892418355c845362224,892679474,808660018,942879031,825637164,858535735c808924210,741354546,892811316,946024504,741552694,825570099c824981810,926496562,926035000,925906482,808530732,741618227c926101811,862138932,825571123,858860599,808596790,808989740c741684529,825633840,859387701,942749996,859005744,960049462c808204342,875638060,858796082,942944308,875835692,960050225c741749305,959788845,892613426,858533942,825766197,876097844c909128291,741354549,892941876,842083378,741945913,892941876c859057202,1664301361,892941876,859253810,741488692,926298418c876096569,741357874,926298418,876096569,1664104754,926298418c876096569,741357874,942944562,825830456,741554485,959525170c808528950,842217011,808727907,824979504,859190064,926231602c741815860,926497081,842411061,741815603,943077177,926311225c741488951,943077177,943139897,741618483,943077177,909651001c741881400,842412081,946025779,943077430,909193516,741816119c909653560,842083384,842609207,859322156,824980531,842544435c926311223,741488951,943010609,908867378,825504050,892547372c741814840,942683957,858860598,875705139,892548451,824980537c825506098,808594483,741683766,876163633,824980273,875968825c842412332,1664627249,808597809,808594482,892416823,842608940c841757232,942880308,959523888,741486642,842477875,845363509c942747960,926298924,741945395,959787827,942877745,942813497c809055020,875311669,876163121,859136823,741421369,858796596c942421300,842348082,909259820,741617971,858861873,875311673c892482099,875651895,926364984,909128748,741619252,892875825c875312951,909391408,875637812,942944561,959984428,1664627249c825308209,858535988,842086712,942746680,926364212,926233388c741617716,892352817,858535218,909324598,959537974,875706422c892744492,741422131,842151985,875311159,876097842,942746675c808923698,825373740,1664300088,943011377,875312952,926430769c909192248,926431285,909194284,741881656,859124017,875312181c926430775,825778994,741553457,892549172,875313207,842348854c809055276,741945395,892089137,959919154,858874672,875705644c741357879,842345520,825767732,892088364,859320371,741552483c925905717,858860596,808662316,841757751,809056563,825440044c845361712,809056563,858862892,841756978,809056563,892940844c824979508,959589427,1664496951,841757489,909457209,841756716c926234425,841756716,741552483,909454384,909654070,808202292c825438508,909522741,741488434,825504817,825241653,761475124c842609975,909456435,892546096,875640881,741619761,825505075c741945392,808662073,943077175,959982641,943206450,741683766c859189817,842478646,842556210,926036537,741619248,926233144c942946102,942746673,959460657,959853366,859060524,909588272c942420280,892809524,926366006,842610732,960050998,946025273c942881077,808596022,825505580,892940598,959198256,842086704c825440055,842283308,925906487,942420789,842610741,909261111c942684204,925905717,946025011,926495794,842413881,842283052c909325365,942420279,909587767,825767992,825505580,842282293c959198003,825766452,892481589,842610732,909654064,962803250c842348853,825767477,842283052,959919924,925643570,842281268c875705905,842610732,892679223,959198770,876032564,909588022c943011884,959918649,946026034,926233911,942815284,875706412c808466489,959198002,809055538,825374517,842610732,825702198c824980023,808792376,859387961,876162102,926363699,1664170038c808597816,842414136,842542133,892745525,741946169,926494777c909653809,876031032,825373745,741881395,825635385,808859446c842542133,892809529,1664300600,959592760,959656500,842542130c943076661,741748787,959592760,892874804,926428215,842215478c741684531,858862647,959788597,876096563,942683698,1664301366c959722040,842018872,808987700,825636408,741355571,959591481c942814004,926428217,892352309,741486905,875706680,808662577c876031024,909392177,1664628534,892483896,925972788,876162098c909258806,741946160,842412601,875967283,809053241,926430521c741355573,858862647,909326133,876096568,942683698,1664170294c892678712,926364208,809053234,943207737,741618485,876164409c875638838,926428208,842085173,741881649,875967033,909586483c926428217,875902517,1664629041,875639863,858862130,876162099c942946098,741486898,892875320,875705400,842542132,892351797c741750576,859124280,876032823,876031024,842150961,1664496433c859385913,825439026,892939314,909456953,741815607,942814265c909587505,809053236,858927929,741880115,959788856,942815030c959982641,825766962,1664170296,892876088,825701427,808987697c942815032,741553971,909261112,925972279,876031024,909653041c741815350,943010360,842347315,959982643,959983666,1664495673c808596536,909520946,892939313,876099897,741880372,892418097c825309492,942420274,842610741,875573817,942684204,892678711c942421557,859190578,876165173,842283107,842282037,942421810c825439543,959918386,959461676,875641139,942422064,926429753c926365491,825505580,808858931,942421048,892416564,942683952c875706467,925907001,959199544,959527216,959984180,842283052c960050994,942421048,942682676,876032309,842283052,858863666c925644081,943206708,858994224,943011939,892746039,942421561c943273010,909586992,959789356,960049465,942421298,808793394c892811058,842610732,959721782,942420022,942750005,942945593c825505635,959591733,942421556,859321650,858928435,942815276c892680245,959197746,892877109,909391412,959461676,858993203c959198769,943075892,892549426,909261155,959657523,925644852c876163380,943272757,842283052,943142708,942421303,943273010c825242417,942684204,876164408,942421812,808924471,859124531c859060579,909194289,959198776,909325874,858796084,825505580c859124793,942422073,892483893,875771956,875706412,842020921c959198007,892746032,959788339,959461731,842152241,959197236c892483888,943009849,959461676,926300213,925643315,825766196c959853366,909588524,909325873,942420787,925972786,892743732c909261155,926234932,942421561,942682676,909587251,892483628c842543155,942421809,808793394,960049204,825505580,825635128c942421553,960051253,926233651,875706467,842020921,959198263c959658288,825308209,943011884,892352056,942420793,808924471c825373750,942684204,842085942,925643321,942944564,959657016c859060579,909127984,942422320,943011890,808529973,943011884c825700921,942421045,909654069,859387184,892811308,875966519c942420274,808662322,909325367,825505635,842282293,942420019c926167604,959590712,875706412,892942137,959198001,925905716c858994229,892483628,825634867,942420790,825766457,842412081c892483683,876032051,925643065,892678452,808661556,842283052c808595764,942420280,943273010,825439536,943011884,825700921c959198261,959723058,892614451,825505635,942683447,959199283c809055538,858863413,959789356,926366001,959197493,892746032c959788339,959461676,909390387,925643572,825766196,842150708c859060579,825702192,942421815,859190583,875640887,909261100c926169396,959199542,892350518,808465713,875706412,808466489c942420786,926298681,808596025,942684259,959984181,942421300c909522992,959919410,842610732,892940344,925642808,943075636c808531251,959461676,859058739,942421811,943011890,926431539c943011939,959658297,942421303,859321650,875902000,825505580c875770420,942420785,926233906,825372977,842283308,858862132c959197232,808596276,875968822,842610787,892940344,925644337c943075636,859255348,842283308,842281272,959198262,943273266c875836723,842610732,959590710,942421809,942813748,842346547c875706467,892418105,959197238,892746032,875705140,959789100c942880050,925644848,892547380,808597047,859060524,808662834c942422320,825439543,943010097,892483683,925971256,959197491c842479925,926038065,825505580,825701683,959197745,842479925c842151217,959461676,842152241,942420788,842217781,959656241c892811363,926036025,959198262,909718834,842413113,842610732c825766196,959198512,842479925,942813234,959789356,842019893c942420791,808662322,942879289,808923491,892810034,741881396c875703344,926038065,808203320,875638060,875902263,808726579c875835692,960050225,1664234297,959788845,892613426,858533942c825766197,876097844,909128236,741354549,892941876,842083378c1664692793,892941876,859057202,741554481,892941876,859253810c741488692,926298418,876096569,1664104754,926298418,876096569c741357874,926298418,876096569,741357874,942944562,825830457c3356981,959789420,943206713,942422073,942814777,909193780c842283116,926300208,959199024,956315952,875706673,959461740c6816,0,13520,0,0,13481c825650296,859387701,942749996,859204656,808923445,875573548c913060153,808727605,875637812,1815492407,825440054,841758771c825504562,926364780,741815859,875705397,808676403,875639092c876163372,1815623477,858929203,858536245,808792377,842165300c842347829,925905708,1815622449,925972025,842214455,842020660c875311203,943011640,909650992,858534706,842085683,842083385c943143223,842478124,1664561206,858796339,858534962,876032817c858991666,925971767,909324588,741356085,825243700,808203573c892417635,741554487,808988985,825373484,875967025,757870636c808662841,842348599,875637816,825700660,925906741,876098659c825373748,841757233,875901489,926103345,741354549,741354544c825451312,842478900,741354552,926494770,741487921,842083376c859255858,943077174,875835692,892417841,1664693301,741354544c825307699,741619250,842020657,959459377,824980025,858929205l741422905,908944176l842413365,875835698l875835692,808465713l741617968,959788845l892613426,858533942l825766197,876097844l926036780,892745784l959461676,943274035l929248055,943206708l892352817,959461676c926103857,824979768,959525176,825701173,892873785,943009849c741946167,892941625,943207218,842607673,892352821,1664103986c842150968,959590968,876031029,909653041,741683257,892679992c942683447,892873781,875704633,741554487,959788088,875901237c876162101,876032563,1664694322,959983672,825504306,959982642c875640370,741619257,892418097,909193782,824980536,808792376c909325881,825437240,875575093,892873776,859388216,1664300084c842217014,741748792,876099126,741619511,959854385,942815025c824981556,926037304,892482873,959523890,842544435,943010359c892940588,842348595,1664561717,825243441,959527221,942422320c825832754,808924212,859388204,909719344,959197232,875835448c842608695,859388204,942879024,824981808,926037305,892745523c926442293,825505333,741880884,825243441,926495283,824980529c959591737,926038329,960048179,842084915,741356343,842151479c909588535,942746677,859059512,926430260,858796643,876033591c741816631,959723569,942682675,959197745,808793657,825569587c808923436,842084658,741356342,808662577,943207987,824981560c825833016,925970993,925983540,909588534,909520950,808923436c842020401,741617716,741354544,1664101424,741354544,741354544c926103602,943206455,761475116,960050743,842610225,875637816c959721780,808597817,892808492,875770425,741357109,942748979c942748721,909192244,808858680,892614964,892809516,892810034c1664693816,808465969,875771956,824980786,943075890,926298676c858860594,892810297,909326386,808923436,859191345,741619767c842150968,825701681,942746674,909588534,909521463,859386211c842414389,741684023,808661041,909129264,942422324,926233911c942880051,859060524,926298162,942420017,926102834,909719859c876033324,876163121,828585017,892482873,892809780,942746674c942748721,842478131,959789100,926430512,959199539,842348853c959985715,892483884,842346553,942420022,942813748,892940850c825505635,959854644,942421296,926233911,892874805,959789100c926167601,942420793,892941620,892613937,859060524,842282802c942422328,842610736,842085426,842610787,959721782,824980534c909455672,943075634,942746676,959460657,943076150,859256108c858929205,824980536,943206712,892810804,942746674,858929457c909587001,876033379,858928436,942421299,960051253,859059251c926364972,825767216,824979509,842019385,926037043,909192242c909325368,959656504,926364972,926429489,828584248,842085174c942946609,808594488,959918896,909457712,808923436,892416049c741684273,875837237,959918133,959523894,942944563,943273781c808923436,925906481,1664497975,959854641,926495030,824980279c842610231,892876339,909192241,825372979,825307961,825766188c859058745,741488179,892746041,959853616,959523891,909652533c842610231,892483683,959525938,824980529,943273528,808663096c808987701,842216760,741488949,959854385,909193780,959198769c842610999,943075380,859388204,959788081,828585264,959722295c942944310,909716536,842215728,741355570,909326641,876098357c824981809,875573817,858796849,959523897,892547635,959592247c808923436,925906481,1664497975,842348593,875968823,925643831c842478134,859255091,892940588,926167092,741880883,943076913c842544945,959197490,926232632,842346808,943075628,842019636c1664694321,842281009,892417076,824979512,825569591,942880560c875899960,909588787,741553461,825243441,859256368,824980791c909260089,959459639,959523890,925906739,926363702,909586787c825308984,741552432,875837237,859123765,959523889,909260852c942813235,858796332,943009840,741683249,959526961,842216498c892090425,842086707,825505844,909652323,926364473,741947187c875837237,892941619,909192244,892614454,926038071,859256108c875640374,824981560,909326393,909457717,959523895,858927154c943272500,859059555,892809525,824979765,859387448,926103351c943008825,909390905,741617973,926038328,892810292,859122741c842084665,741684277,842348593,892547124,828584502,943272248c960051257,959523893,876098609,892745014,943075628,808859956c741552694,842348593,825307697,824980018,875903032,842412083c942746680,859191345,892745522,809056099,825702455,908867894c825044018,942879027,842478902,875637816,825700660,942880053c909193772,943207986,761475116,959852594,809056312,824980530c925971508,875902257,741354553,909323312,825241655,925969462c808530480,842610992,859060067,859190069,824979500,909260592c875705145,875637816,825700660,942683957,909651244,892809269c741355570,825504817,926232887,895695152,909521202,808858934c842084908,942748725,741881651,892480560,842348597,741618741c842412339,741552947,825516848,808662073,741354548,942683697c875771186,858533940,943272245,741354545,842359600,909522481c741357109,892481842,859320628,808204343,875770156,926363954c741357618,825832245,875967793,909192246,842348342,892613174c876033379,942748980,824981808,892482873,959918388,859253816c959459893,741354552,926494770,741487921,808608560,942683191c942814003,875835692,892417841,741946421,741354544,875574835c741357620,842020657,959459377,929247801,859124532,808203062c808529196,942879796,909719089,875835692,892417841,741945399c892482605,942748215,824981045,925971508,808924465,842359607c909522481,741357109,892481842,859320628,808204343,858533932c926233649,808204338,892482659,808728633,875311148,959722808c943207984,842084908,925971509,741685043,875903028,943075385c825371704,825505074,892810039,825374051,892745270,841756726c875901489,926103601,741354552,859122736,960049209,741749553c926299697,842412597,895694132,892613687,959461425,892940588c825505074,741882167,842347319,741882160,808594480,892417849c1664101426,959918381,808530486,741881910,825504817,892678455c808204596,858533932,926233649,824981554,825372727,960049200c876045106,909325619,741354547,909193521,875770679,824979508c925971508,808924465,875375672,926038325,943206966,875835692c892417841,1664692279,909193781,909456950,825371696,825505074c943141688,808202284,875639596,942815029,878915628,859060529c808203312,808857900,859124280,741356596,959526195,808202552c895692844,909521202,808858934,842084908,942748725,741881651c858860592,842085432,808596272,959657260,876098609,824981560c892810806,875705906,926245685,825570356,741945400,842348849c925971509,925644857,808596787,808204345,959459884,842346807c761475116,909194545,942683186,824981049,925971508,875902257c741354553,842214448,808990263,925969456,808530480,842610992c859060067,859190069,757870636,858995000,892810808,875637810c825700660,959461173,808529196,825766709,808990776,875835692c892417841,1664692279,876099121,942813238,824979512,926430776c909260598,876096566,808858422,741880372,909586488,959985712c808987699,959591736,741881401,859058225,859191090,828586035c842216249,959525169,942746678,909390384,942684469,909652268c926299960,741552947,808661041,943271993,942421040,909587767c842413366,943142956,943011895,828585524,842610232,825243186c959523896,842478389,825637169,858796332,926232624,741423152c808925489,959918898,892089912,842086707,909391924,909521196c909260087,1664431154,875837237,808988981,959523897,875901493c943273777,892548908,943271986,841756716,825702704,808202805c959918435,926300464,741879864,825504817,892678455,808204596c858533932,875771700,824981552,825372727,960049200,892953394c825569843,741354549,942944305,741750581,859058741,908866608c959919409,825830451,912470072,925971763,808528944,741423412c875836726,824980528,909588276,859256364,741880625,875770418c926180145,926298935,842282284,858534708,825308208,959523892c943142196,842543916,741946675,892418355,845362224,892679474c808660018,942879031,825637164,858535735,808924210,741354546c892811316,946024504,741552694,825570099,824981810,926496562c926035000,925906482,808530732,741618227,926101811,862138932c825571123,858860599,808596790,808989740,741684529,825633840c859387701,942749996,892953392,842478128,741354544,942683697c875771186,858533940,943272245,925707313,858929461,808858932c825570092,825504056,895693880,943206713,808528953,741423412c875836726,824980528,909588276,859256364,741880625,875770418c926180145,926298935,842282284,858534708,825308208,959523892c943142196,842543916,741946675,892418355,845362224,892679474c808660018,942879031,825637164,858535735,808924210,741354546c892811316,946024504,741552694,825570099,824981810,926496562c926035000,925906482,808530732,741618227,926101811,862138932c825571123,858860599,808596790,808989740,741684529,825633840c859387701,942749996,859005744,960049462,808204342,875638060c858796082,942944308,875835692,960050225,741749305,959788845c892613426,858533942,825766197,876097844,909128291,741354549c892941876,842083378,741945913,892941876,859057202,1664301361c892941876,859253810,741488692,926298418,876096569,741357874c926298418,876096569,1664104754,926298418,876096569,741357874c942944562,825830456,741554485,959525170,808528950,842217011c808727907,824979504,859190064,926231602,741815860,926497081c842411061,741815603,943077177,926311225,741488951,943077177c943139897,741618483,943077177,909651001,741881400,842412081c946025779,943077430,909193516,741816119,909653560,842083384c842609207,859322156,824980531,842544435,926311223,741488951c943010609,908867378,825504050,892547372,741814840,942683957c858860598,875705139,892548451,824980537,825506098,808594483c741683766,876163633,824980273,875968825,842412332,1664627249c808597809,808594482,892416823,842608940,841757232,942880308c959523888,741486642,842477875,845363509,942747960,926298924c741945395,959787827,942877745,942813497,809055020,875311669c876163121,859136823,741421369,858796596,942421300,842348082c909259820,741617971,858861873,875311673,892482099,875651895c926364984,909128748,741619252,892875825,875312951,909391408c875637812,942944561,959984428,1664627249,825308209,858535988c842086712,942746680,926364212,926233388,741617716,892352817c858535218,909324598,959537974,875706422,892744492,741422131c842151985,875311159,876097842,942746675,808923698,825373740c1664300088,943011377,875312952,926430769,909192248,926431285c909194284,741881656,859124017,875312181,926430775,825778994c741553457,892549172,875313207,842348854,809055276,741945395c892089137,959919154,858874672,875705644,741357879,842345520c825767732,892088364,859320371,741552483,925905717,858860596c808662316,841757751,809056563,825440044,845361712,809056563c858862892,841756978,809056563,892940844,824979508,959589427c1664496951,841757489,909457209,841756716,926234425,841756716c741552483,909454384,909654070,808202292,825438508,909522741c741488434,825504817,825241653,761475124,842609975,909456435c892546096,875640881,741619761,825505075,741945392,808662073c943077175,959982641,943206450,741683766,859189817,842478646c842556210,926036537,741619248,926233144,942946102,942746673c959460657,959853366,859060524,909588272,942420280,892809524c926366006,842610732,960050998,946025273,942881077,808596022c825505580,892940598,959198256,842086704,825440055,842283308c925906487,942420789,842610741,909261111,942684204,925905717c946025011,926495794,842413881,842283052,909325365,942420279c909587767,825767992,825505580,842282293,959198003,825766452c892481589,842610732,909654064,962803250,842348853,825767477c842283052,959919924,925643570,842281268,875705905,842610732c892679223,959198770,876032564,909588022,943011884,959918649c946026034,926233911,942815284,875706412,808466489,959198002c809055538,825374517,842610732,825702198,824980023,808792376c859387961,876162102,926363699,1664170038,808597816,842414136c842542133,892745525,741946169,926494777,909653809,876031032c825373745,741881395,825635385,808859446,842542133,892809529c1664300600,959592760,959656500,842542130,943076661,741748787c959592760,892874804,926428215,842215478,741684531,858862647c959788597,876096563,942683698,1664301366,959722040,842018872c808987700,825636408,741355571,959591481,942814004,926428217c892352309,741486905,875706680,808662577,876031024,909392177c1664628534,892483896,925972788,876162098,909258806,741946160c842412601,875967283,809053241,926430521,741355573,858862647c909326133,876096568,942683698,1664170294,892678712,926364208c809053234,943207737,741618485,876164409,875638838,926428208c842085173,741881649,875967033,909586483,926428217,875902517c1664629041,875639863,858862130,876162099,942946098,741486898c892875320,875705400,842542132,892351797,741750576,859124280c876032823,876031024,842150961,1664496433,859385913,825439026c892939314,909456953,741815607,942814265,909587505,809053236c858927929,741880115,959788856,942815030,959982641,825766962c1664170296,892876088,825701427,808987697,942815032,741553971c909261112,925972279,876031024,909653041,741815350,943010360c842347315,959982643,959983666,1664495673,808596536,909520946c892939313,876099897,741880372,892418097,825309492,942420274c842610741,875573817,942684204,892678711,942421557,859190578c876165173,842283107,842282037,942421810,825439543,959918386c959461676,875641139,942422064,926429753,926365491,825505580c808858931,942421048,892416564,942683952,875706467,925907001c959199544,959527216,959984180,842283052,960050994,942421048c942682676,876032309,842283052,858863666,925644081,943206708c858994224,943011939,892746039,942421561,943273010,909586992c959789356,960049465,942421298,808793394,892811058,842610732c959721782,942420022,942750005,942945593,825505635,959591733c942421556,859321650,858928435,942815276,892680245,959197746c892877109,909391412,959461676,858993203,959198769,943075892c892549426,909261155,959657523,925644852,876163380,943272757c842283052,943142708,942421303,943273010,825242417,942684204c876164408,942421812,808924471,859124531,859060579,909194289c959198776,909325874,858796084,825505580,859124793,942422073c892483893,875771956,875706412,842020921,959198007,892746032c959788339,959461731,842152241,959197236,892483888,943009849c959461676,926300213,925643315,825766196,959853366,909588524c909325873,942420787,925972786,892743732,909261155,926234932c942421561,942682676,909587251,892483628,842543155,942421809c808793394,960049204,825505580,825635128,942421553,960051253c926233651,875706467,842020921,959198263,959658288,825308209c943011884,892352056,942420793,808924471,825373750,942684204c842085942,925643321,942944564,959657016,859060579,909127984c942422320,943011890,808529973,943011884,825700921,942421045c909654069,859387184,892811308,875966519,942420274,808662322c909325367,825505635,842282293,942420019,926167604,959590712c875706412,892942137,959198001,925905716,858994229,892483628c825634867,942420790,825766457,842412081,892483683,876032051c925643065,892678452,808661556,842283052,808595764,942420280c943273010,825439536,943011884,825700921,959198261,959723058c892614451,825505635,942683447,959199283,809055538,858863413c959789356,926366001,959197493,892746032,959788339,959461676c909390387,925643572,825766196,842150708,859060579,825702192c942421815,859190583,875640887,909261100,926169396,959199542c892350518,808465713,875706412,808466489,942420786,926298681c808596025,942684259,959984181,942421300,909522992,959919410c842610732,892940344,925642808,943075636,808531251,959461676c859058739,942421811,943011890,926431539,943011939,959658297c942421303,859321650,875902000,825505580,875770420,942420785c926233906,825372977,842283308,858862132,959197232,808596276c875968822,842610787,892940344,925644337,943075636,859255348c842283308,842281272,959198262,943273266,875836723,842610732c959590710,942421809,942813748,842346547,875706467,892418105c959197238,892746032,875705140,959789100,942880050,925644848c892547380,808597047,859060524,808662834,942422320,825439543c943010097,892483683,925971256,959197491,842479925,926038065c825505580,825701683,959197745,842479925,842151217,959461676c842152241,942420788,842217781,959656241,892811363,926036025c959198262,909718834,842413113,842610732,825766196,959198512c842479925,942813234,959789356,842019893,942420791,808662322c942879289,808923491,892810034,741881396,875703344,926038065c808203320,875638060,875902263,808726579,875835692,960050225c1664234297,959788845,892613426,858533942,825766197,876097844c909128236,741354549,892941876,842083378,1664692793,892941876c859057202,741554481,892941876,859253810,741488692,926298418c876096569,1664104754,926298418,876096569,741357874,926298418c876096569,741357874,942944562,825830457,1664301365,959525170c808528950,842217011,808727852,824979760,859190064,926231602c741881396,926497081,842425141,741815603,943077177,926297145c741554487,943077177,943139897,741618483,943077177,909665081c741423160,842412081,942421299,825767990,909193516,741816119c943207992,842083377,842609207,859322211,824980531,842544435c926297143,741554487,943010609,908867378,825504050,892547372c1664561720,942683957,858860598,875705139,892548396,824980537c825506098,808594483,741683766,876163633,845361969,892940848c892612908,741422903,859388209,909192249,909390389,909717804c824981046,825570616,959537974,741946932,892416306,824980017c825371698,876033075,841756716,926167857,741368627,942682933c858860596,808662316,824980535,859122739,1664366384,960049970c859253809,741486641,960049970,825568305,741421619,960049970c959589425,1664103477,841757489,909457209,741552428,892811570c741354550,892811570,741368631,858860594,808202284,811806764c841756716,925970740,741880882,909519920,943010353,808203314c808857955,942748472,741750585,959526195,757870904,842609975c909456435,892546096,875640881,741619761,859387185,892810040c858535224,943272245,741368625,892415024,859321145,808596789c825570092,741423161,1664101424,859387185,892678968,858533938c943272245,741354545,892415024,859321145,808596789,825570092c1664170041,741354544,859387185,892678968,858533938,943272245c741354545,892429104,859321145,808596789,825570092,741423161c741354544,859387185,892678968,858533938,943272245,741368625c892415024,859321145,808596789,825570092,741423161,1664101424c859387185,892678968,858533938,943272245,741354545,892415024c859321145,808596789,825570092,1664170041,741354544,859387185c892678968,858533938,943272245,741354545,892429104,859321145c808596789,825570092,741423161,741354544,859387185,892678968c858533938,943272245,741368625,892415024,859321145,808596789c825570092,741423161,1664101424,859387185,892678968,858533938c943272245,741354545,892415024,859321145,808596789,825570092c1664170041,741354544,859387185,892678968,858533938,943272245c741354545,892429104,859321145,808596789,825570092,741423161c741354544,859387185,892678968,858533938,943272245,741368625c892415024,859321145,808596789,825570092,741423161,1664101424c859387185,892678968,858533938,943272245,741354545,892415024c859321145,808596789,825570092,1664170041,741354544,859387185c892678968,858533938,943272245,741354545,892429104,859321145c808596789,825570092,741423161,741354544,859387185,892678968c858533938,943272245,741368625,892415024,859321145,808596789c825570092,741423161,1664101424,859387185,892678968,858533938c943272245,741354545,892415024,859321145,808596789,825570092c1664170041,741354544,859387185,892678968,858533938,943272245c741354545,892429104,859321145,808596789,825570092,741423161c741354544,859387185,892678968,858533938,943272245,741368625c892415024,859321145,808596789,825570092,741423161,1664101424c859387185,892678968,858533938,943272245,741354545,892415024c859321145,808596789,825570092,1664170041,741354544,859387185c892678968,858533938,943272245,741354545,892429104,859321145c808596789,825570092,741423161,741354544,859387185,892678968c858533938,943272245,741368625,892415024,859321145,808596789c825570092,741423161,1664101424,859387185,892678968,858533938c943272245,741354545,892415024,859321145,808596789,825570092c1664170041,741354544,859387185,892678968,858533938,943272245c741354545,892429104,859321145,808596789,825570092,741423161c741354544,859387185,892678968,858533938,943272245,741368625c892415024,859321145,808596789,825570092,741423161,1664101424c859387185,892678968,858533938,943272245,741354545,892415024c859321145,808596789,825570092,1664170041,741354544,859387185c892678968,858533938,943272245,741354545,892429104,859321145c808596789,825570092,741423161,741354544,859387185,892678968c858533938,943272245,741368625,892415024,859321145,808596789c825570092,741423161,1664101424,859387185,892678968,858533938c943272245,741354545,892415024,859321145,808596789,825570092c1664170041,741354544,859387185,892678968,858533938,943272245c741354545,892429104,859321145,808596789,825570092,741423161c741354544,859387185,892678968,858533938,943272245,741368625c892415024,859321145,808596789,825570092,741423161,1664101424c859387185,892678968,858533938,943272245,741354545,892415024c859321145,808596789,825570092,1664170041,741354544,859387185c892678968,858533938,943272245,741354545,892429104,859321145c808596789,825570092,741423161,741354544,859387185,892678968c858533938,943272245,741368625,876162096,876163379,741486897c926496057,875771960,858926130,959526449,808203312,959459683c825701169,741879856,825504817,960051508,757870898,842609975c909456435,892546096,875640881,741619761,892743730,878915628c842348854,959590700,875313458,842348854,825439276,875311929c842348854,875771692,845361720,959919665,842283052,841756729c959919665,842283052,841756729,959919665,842283052,845361209c943207473,892418348,841757497,909717809,858796332,741945654c808465461,808528944,959526451,876033379,959199030,892811577c858928684,959199029,959985207,926365228,959197753,959985207c859322211,959198259,959985207,943077420,824981558,858928688c909650997,741881400,926298417,946026295,943077430,926036268c741357618,858994743,858860596,926038069,926365228,824980025c842544435,842425143,741422129,943010609,892090162,909652023c858992940,741618227,959787829,842083380,858862649,909128291c824980786,825506098,808594483,741684529,909260081,824980025c926168633,842543404,1664497970,959658289,825371699,909129009c808661292,841757492,842347057,909519922,841758005,926167857c858874677,858862124,741685044,825371696,859255859,892088364c859320371,741552483,925905717,858860596,808662316,841757751c809056563,825440044,845361712,809056563,858862892,841756978c809056563,892940844,824979508,959589427,1664496951,841757489c909457209,841756716,926234425,841756716,741552483,858991664c859124790,808203574,875639340,875835442,741357105,825504817c960051508,761475378,842609975,909456435,892546096,875640881c741619761,892743730,875311148,842348854,959590700,878917938c842348854,825439276,875311929,842348854,875771692,841757240c959919665,842283052,845361209,959919665,842283052,841756729c959919665,842283052,841756729,943207473,892418348,845361977c909717809,858796332,741487414,808465461,808528944,842217011c876033324,959199030,892811577,858928739,959199029,959985207c926365228,959197753,959985207,859322156,959198259,959985207c943077475,824981558,858928688,909650997,741881400,926298417c942421815,943077430,926036268,1664235826,858994743,858860596c926038069,926365228,824980025,842544435,842411063,741422129c943010609,895694642,909652023,858992940,741618227,959787829c842083380,858862649,909128236,824980786,825506098,959537971c741619257,825374257,824981554,842019385,925905452,741683507c808597809,875703346,808989494,842608995,858534448,892483377c942812217,741880113,859256371,858536240,825832755,959984428c1664627249,892352819,825502770,926169392,959657260,875311409c875769906,842542133,741487926,859189812,828585009,959656241c859057202,926233138,942944556,741816117,875966516,824980534c926234676,808725559,875967542,825504099,741880881,825833523c824981554,875639092,942877752,942813497,876097836,741816114c876033331,828585008,842346553,909323317,909521713,909717804c741618232,859125299,824979764,926036536,842279984,859060273c842543459,741357362,942748212,824980276,943207734,825502775c943142966,892743980,741816376,943075636,828586039,892548401c926166068,842479670,825309228,875311925,926233400,909388856c741487929,858798388,828586288,842345523,809056052,741552428c926167605,808202297,875705644,1664170039,859122736,741554224c892089137,876032051,741552428,925905717,858940212,741357881c808530743,858926130,741357881,842215733,858926129,741357881c875903282,858874672,926495276,824981045,959589427,741750071c959589424,1664562487,741485616,808203057,808794412,808597298c828583980,892875824,892089911,808662066,892742708,741749557c892742704,741749557,892756784,741749557,892742704,741749557c892742704,741749557,892756784,741749557,892742704,741749557c892742704,741749557,892756784,741749557,942746672,825767992c909455411,908865580,909325621,912470060,909325621,908865580c909325621,908865580,909325621,912470060,909325621,908865580c909325621,908865580,959853875,808202809,926430307,943142965c841756724,875901489,926103345,942943285,926430519,741356600c892481842,859255092,808203575,811806764,808202284,808202284c811806764,808202284,808202284,811806764,908865580,875641138c808203829,909587756,943075639,1664101424,892417325,859321911c875637810,959721780,808597817,892808492,875770425,741357109c942748979,942748721,909192244,808858680,892614964,892809516c892810034,1664693816,808465969,875771956,824980786,943075890c926298676,858860594,892810297,909326386,808923436,859191345c741619767,942814265,808466743,942746680,909588534,909521463c859386211,842414389,741684023,808661041,909129264,942422324c926233906,842412849,825505836,926430519,959197239,909194802c926234679,943206700,875901233,1664563504,808661041,926233906c942420785,959984185,842019888,825505580,858798136,942422326c959984185,808857904,825505580,858798136,942422326,825766457c808924465,892483683,858863671,925643312,842281268,825308211c959461676,926364209,942420275,875574839,892350773,825505580c892745011,942422073,825242164,858927417,892483683,942879542c925643060,943206708,892483120,859060524,808662834,942420273c859190578,859060275,825505580,909129784,942421298,859059506c925971768,892483683,959919158,925645106,943206708,892483120c959461676,808990773,942420274,825504308,808857649,825505580c909129784,959197235,943143221,892744505,892811363,875902521c925643833,943206708,842086705,859060524,959460401,959199281c909654325,808793653,825505580,959920180,942422322,859321655c875639350,859060579,943272753,925644601,942944564,875575606c909261100,875902515,942420793,875901492,909324594,825505580c859386935,959198512,909325874,892483380,842610787,825243960c925644342,943206708,959853360,842283308,959592502,942420787c959984185,842412336,825505580,858798136,942422326,926364983c842412336,858863971,825243184,942420277,959527221,926103600c892483628,909586483,824980025,909455672,943075634,809053237c825832249,741881137,926037049,926299700,926442297,808728117c741814577,892678712,825831479,842542133,825768244,741946416c926234424,892745008,926428212,892746037,741488948,858862647c808859189,842621744,858993206,741946422,943206457,959985462c926428212,876033333,741357621,892941625,808923193,942746672c909194545,943206707,842283308,808726840,946025264,942682676c859321139,892483628,842543155,959199025,959723058,825439029c875706412,892352569,942421811,825373236,859058742,892811308c858992695,929248820,943206708,892679729,859060524,909127984l942422320,943273010m909653808,959789356l909326393,942420791l875901497,842478391l909521196,808662068l1664627766,959591481l959788340,959982642l926168370,741488435l909194295,909587256l876096568,859320370l741750579,809054264l926364725,842542133m959920436,1664102453l859189817,858928438" fillcolor="#333f5e" stroked="f" o:allowincell="f" style="position:absolute;left:534;top:60;width:91;height:87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5" coordsize="525844,319539" path="xl163642,1879l182158,2505l200784,4674l219520,8592l280670,21380l304508,64040l302120,149295l370764,149917l443166,149333l488734,211068l508851,238309l513931,276651l525844,309950l520078,313150l514312,316350l508546,319539l455765,233610l403530,146564l277444,209582l273215,180067l269723,155149l266040,130245l256616,66580l236677,47936l172072,44266l114770,41002l57404,38779l0,32290l53540,12001l108095,0l163642,1879l482344960,2125417375l2162688,0l-596115456,2125416815l65536,0l0,0l4259840,0l1653604352,2125418376l65536,65536l1661468672,2125418376l595591168,2125416819l595591168,2125416819l524288,1441660928l4194304,0l2162688,0l-596115456,2125416815l65536,0l0,0l2162688,0l-596115456,2125416815l65536,0l0,0l2162688,0l-596115456,2125416815l65536,0l0,0l2162688,0l-1824456704,1441715697l0,0l0,0l18939904,0l-811008000,1441499932l-759234560,351814184l1349650449,2000436850l1866887738,544437358l1935882871,1917198909l1818979937,1193307753l1768453231,1866604643l1127967599,1700950639l1998594668,1668505914l574450025,1851880006l1852402795,1953449760l543385960,1802465090l1919894331,577529186l1748662048,1769172545l1917198909,1818979937l1193307753,1768453231l1866604643,1127967599l1700950639,1043276396l1647998780,2000436783l1933795898,2000436783l1634759482,1735289187l1983543072,574450785l790769715,980892734l1998617203,1818326586l808591933,1010708258l2054371959,1998615363l1818326586,808591933l1010708258,1916434223l1010725456,1047804535l1668506948,1769630066l543518319,1969450852l1953391981,1868767343l1734701934,1869898094l980889404,792477300l1047673463,0l3211264,0l65536,786432l5111808,7143541l6619234,4587634l7471215,6357101l116,0l3211264,0l65536,655360l4980736,6684773l4325492,7471215l6619236,114l0,0l3211264,0l65536,720896l5373952,6750313l7602280,7274562l6553714,7471205l0,0l3211264,0l65536,589824l5505024,7340143l7274562,6553714l7471205,0l0,0l3211264,0l65536,786432l4325376,7602287l7274612,4325485l7471215,6619236l114,0l3211264,0l65536,917504l4325376,7471215l6619236,4456562l7536745,6357108l6488174,101l3211264,0l65536,720896l5505024,7864421l5439604,6488165l6881396,7209071l0,0l3211264,0l65536,720896l4784128,5242995l7274610,6619252l7602275,6553701l0,0l3211264,0l65536,524288l4390912,7077989l5111916,7143521l101,0l0,0l3211264,0l65536,655360l5636096,7471205l5177460,6881394l7209061,116l0,0l3211264,0l65536,720896l5701632,6881394l6881396,6750318l7274573,6619236l0,0l3211264,0l65536,458752l5373952,7798895l7340115,7209057l0,0l0,0l3211264,0l65536,655360l5242880,7471201l7209061,5505140l7864421,116l0,0l3211264,0l65536,786432l5439488,6357108l7602290,6619218l7077988,7209065l101,0l3211264,0l65536,655360l4521984,6553710l6619218,7077988l7209065,101l0,0l3211264,0l131072,720896l6815744,6357093l6619236,3211378l7864366,7077997l3145728,0l19988480,0l1826160640,1441499921l-759234560,351814184l2065,0l0,0l0,0l0,0l0,0l0,0l0,0l0,0l-970981376,1441715707l-972029952,1441715707l-1037041664,1441715707l-1038090240,1441715707l0,0l0,0l0,0l0,0l0,0l0,0l0,0l0,0l0,0l0,0l-1356857344,1441715679l-1357905920,1441715679l-2116026368,1441715707l-2117074944,1441715707l0,0l0,0l0,0l0,0l0,0l0,0l0,0l0,0l0,0l35717120,0l65536,33947648l1983643648,1634235194l2037671280,1763730800l1596079460,808464504l829710128,539111475l1919905635,2053731172l841104741,808465969l909193772,539111472l1886599791,824327540l539111475,1752457584l862790205,741355574l909193836,1898721328l1076969592,1081700658l1815363635,808465971l909193772,2020683824l910177600,926972273l1702377536,1983659554l1920234298,543517551l1852403562,1819898995l1830960485,1919251561l1010708258,1868970614l1819635058,1010725729l543570550,1030648165l1869770786,1769414756l543716452,573972533l1983659567,1696622138l574451313,544044403l825368624,540028982l808465971,1010708258l543570550,1030648165l1836413730,942682400l807415856,790769696l980827198,1902452838l1931623790,857763189l540028982,807416128l1010708258,543570550l1030648165,1836413730l942682400,1075851312l573579314,1983659567l1696622138,574451313l544044403,909320240l857747504,573583414l1983659567,1696622138l574451313,544044403l825368624,540028982l808988721,1043276336l1715107388,1852925216l1970479677,909320301l1075851312,573579317l1983659567,1696622138l574451313,544044403l910172208,942682400l790769712,1982807102l1919903290,1634497901l1983659635,1952542778l1919361128,1701405793l1752396910,1868918881l1948401003,980361250l1852731235,1953784677l1030058105,1667592738l1948263028,1651800165l1702000751,574452835l808465971,1076637740l825371696,573583414l792477231,1752382070l1952804961,1046835321l1010725888,1916434223l36765758,0l-604372992,1441500004l-759234560,351814184l1349519377,2000436850l1951625274,543517817l1635138167,1310866796l1634562671,1043276396l1782216508,980885603l1030513014,1852138274l577922420,2000436783l1917874746,980892734l1852786290,1998615412l1668505914,574450025l1851880006,1852402795l1953449760,543385960l1802465090,1919894331l577529186,1748662048l1769172545,1917198909l1818979937,1193307753l1768453231,1866604643l1127967599,1700950639l1998594668,1030972218l1634879010,1768713070l1866932334,1667852404l1869562400,1866677099l1818583666,1010708258l794966647,980892734l1010708322,1130510967l1010708339,1886599799l1852400481,980885607l1030513014,573584162l2000436783,544895802l1635138167,841104748l1043276336,1933211452l544424826,1635138167l841104748,1043276336l980889404,1047679090l980889404,1047679088l1916434236,980892734l1047679090,1916434236l1953394502,980885619l574452579,1851880006l1852402795,1953449760l543385960,1802465090l1919894331,577529186l1631221536,1768514419l1917198909,1818979937l1193307753,1768453231l1866604643,1127967599l1700950639,1998594668l1849780282,574450035l1851880006,1852402795l1953449760,543385960l1802465090,1919894331l577529186,2000436783l1043292730,1647998780l1043297091,1933211452l1768120688,1998612334l1818326586,808657469l1010708258,2054371959l1983543072,574450785l790769714,980892734l1933802099,1983543072l574450785,790769714l1999584318,1917874746l980892734,1698971252l1852404851,1918989409l792489833,1047804535l980889404,792477298l1047542391,0l2162688,0l-596115456,2125416815l65536,0l0,0l2162688,0l-1824456704,1441715697l0,0l0,0l3211264,0l65536,655360l4259840,6488174l7274600,5505138l7340153,101l3145728,0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6356992,0l-590872576,2125418388l65536,0l0,0l0,0l-584056832,2125418388l-580386816,2125418388l1472200704,1441715698l1571291136,1441715698l1572864000,1441715698l595591168,2125416819l6619136,2117992448l9502720,0l-909115392,1441715700l-908591104,1441715700l-908591104,1441715700l-903872512,1441715700l-903348224,1441715700l-903348224,1441715700l-988807168,1441715700l16711680,0l0,0l0,0l0,0l0,0l0,0l0,0l0,0l0,0l766902272,1441715699l3211264,0l1976565760,1441715516l0,0l16384000,0l0,0l65536,1l16842752,0l65536,327680l1589641216,1441715481l0,0l959447040,1441715194l-1477967872,1441715697l-789577728,1441715533l0,1866596352l304114543,1441715538l0,0l116391936,1441715534l-1154482176,1441715707l131072,1802436608l17211,0l839909376,1441715537l0,0l-732954624,1441715178l-1471676416,1441715697l467664896,1441715534l0,0l144703488,1441715534l0,1441660928l-1782579200,1441715401l-1468530688,1441715697l-1918894080,1441715697l0,0l94371840,1441715538l0,1983512576l681602145,1441715534l-1465384960,1441715697l-1427111936,1441715538l0,1949958144l2162750,0l-1824456704,1441715697l0,0l0,0l2162688,0l-586088448,1441715711l0,0l0,0l2162688,0l-596115456,2125416815l65536,0l0,0l12648448,0l-1877344256,1441499932l0,0l544407552,1935751799l1030318435,1634879010l1768713070,1866932334l1667852404,1869562400l1866677099,1818583666l973086754,1936605544l81257,1802396018l26988,0l0,996896623l-586125501,1441715711l-1041235968,1441715401l912785408,1441715698l902823936,1441715698l1307574272,1441715698l1877999616,1441715697l-263192576,1441715697l0,0l0,0l0,0l912785408,1441715698l790757376,980892734l2194035,0l-1824456704,1441715697l0,0l0,0l2162688,0l-596115456,2125416815l65536,0l0,0l2162688,0l-586088448,1441715711l0,0l6619136,108l2162688,0l-596115456,2125416815l65536,0l0,0l2162688,0l-596115456,2125416815l65536,0l0,0l2162688,0l-596115456,2125416815l65536,0l0,0l2162688,0l-1824456704,1441715697l0,0l0,0l2162688,0l-596115456,2125416815l65536,0l0,0l2162688,0l-596115456,2125416815l65536,0l0,0l7405568,0l65536,2555904l6488064,7143535l7536686,7209077l7536686,6357108l3014770,7471204l7798881,7209065l3014759,6815827l7340129,3342437l5439556,6619235l6619246,6422607l6619242,7602275l577896448,2000436783l1917874746,1917198910l2190945,0l-1824456704,1441715697l0,0l0,0l2162688,0l-1824456704,1441715697l0,0l0,0l2162688,0l65536,1048576l1617559552,-98277335l177675075,-1927891953l3223469,0l0,0l0,0l65536,0l0,0l0,0l13697024,0l-1879441408,1441499906l-759234560,351814184l2065,66694l67182593,1835009l65536,0l65536,0l65536,0l65536,0l65536,0l65536,0l65536,0l65536,0l1916403712,0l-1820000256,0l65536,0l65536,0l65536,0l65536,0l65536,0l65536,0l65536,0l1232535552,0l1232928768,0l65536,0l65536,0l2162688,0l-586088448,1441715711l0,0l0,0l2162688,0l-586088448,1441715711l0,0l0,0l2162688,0l-596115456,2125416815l65536,0l0,0l19988480,0l65536,17825792l1983643648,1634235194l2037671280,1763730800l1596079460,808464504l829710128,539113522l1919905635,2053731172l841104741,808465969l909193772,539111472l1886599791,824327540l539113522,1752457584l745349693,909193836l1814835248,808988721l825371696,2016423990l1010704997,1953708662l1701539698,1768909344l2037674862,574449004l1702127981,1043276402l1715107388,1970106991l1047748972,1715107388l1852925216,1919951421l1998611567,1752458345l874525472,1010708258l1715107375,1970106991l1047748972,1882879548l543716449,1684107879l1953391977,1885431923l1030451045,539128866l1868773999,1667591790l1887007860,1914846565l578052965,2019914784l2020565620,1952671090l875897405,808202288l741359660,808988721l1043276336,980823868l1885431923,1887007845l1006648933,1882879791l473854544,2125417375l35717120,0l65536,33751040l1983643648,1634235194l2037671280,1763730800l1596079460,808464504l880041776,1663050296l1685221231,1702521203l825369149,741355574l808857906,1864376880l1953526586,942940733l1684086818,757218666l942682161,875703344l741355571,808858413l808725552,757870645l808466481,892351532l1881154096,1030255713l1814850850,808857906l845950000,808465969l909193772,745287728l808857906,1835366448l809513280,1077100652l893414450,1718498368l1010704997,1953708662l1701539698,1768909344l2037674862,574449004l1702127981,1043276402l1715107388,1970106991l1047748972,1715107388l1852925216,1635131965l891494508,1010708258l543570550,1030648165l1818326562,573842208l1983659567,1696622138l574451313,543973750l790770467,980827198l1902452838,1981955438l589327457,1043276338l1715107388,1852925216l1635131965,824385644l1010708258,543570550l1030648165,1818326562l573580064,792477231l1868970614,1819635058l1010725729,1634744950l1730177140,1768186226l1937010277,1701863784l574450543,1864376948l1852793658,1952671086l1701869940,1701978685l539128931,1954047348l1920495458,1031037797l808202274,909193772l841756720,808465969l1010708258,1634220662l1701602414,1983659635l1881172026,1953067887l1030647657,741425186l790769728,980827198l1869619304,1769236851l574451311,1076638528l1043276338,1748661820l1936683040,1869182057l1075985774,876620853l1010708258,1748661807l1818521185,1010725733l1933211183,1701863784l1701869940,1916403774l62,0l36765696,0l-65339392,1441499932l-759234560,351814184l1349519377,2000436850l1951625274,543517817l1635138167,1310866796l1634562671,1043276396l1782216508,980885603l1030513014,1852138274l577922420,2000436783l1917874746,980892734l1852786290,1998615412l1668505914,574450025l1851880006,1852402795l1953449760,543385960l1802465090,1919894331l577529186,1748662048l1769172545,1917198909l1818979937,1193307753l1768453231,1866604643l1127967599,1700950639l1998594668,1030972218l1634879010,1768713070l1866932334,1667852404l1869562400,1866677099l1818583666,1010708258l794966647,980892734l1010708322,1130510967l1010708339,1886599799l1852400481,980885607l1030513014,573584162l2000436783,544895802l1635138167,841104748l1043276336,1933211452l544424826,1635138167l841104748,1043276336l980889404,1047679090l980889404,1047679088l1916434236,980892734l1047679090,1916434236l1953394502,980885619l574452579,1851880006l1852402795,1953449760l543385960,1802465090l1919894331,577529186l1631221536,1768514419l1917198909,1818979937l1193307753,1768453231l1866604643,1127967599l1700950639,1998594668l1849780282,574450035l1851880006,1852402795l1953449760,543385960l1802465090,1919894331l577529186,2000436783l1043292730,1647998780l1043297091,1933211452l1768120688,1998612334l1818326586,808657469l1010708258,2054371959l1983543072,574450785l790769714,980892734l1933802099,1983543072l574450785,790769714l1999584318,1917874746l980892734,1631862388l792486260,1047804535l980889404,792477298l1047542391,14l482344960,2125417375l2162688,0l-596115456,2125416815l65536,0l0,0l2162688,0l-586088448,1441715711l0,0l2097152,0l2162688,0l-596115456,2125416815l65536,0l0,0l2162688,0l-596115456,2125416815l65536,0l0,0l18939904,0l-997523456,1441499932l-759234560,351814184l1349650449,2000436850l1866887738,544437358l1935882871,1917198909l1818979937,1193307753l1768453231,1866604643l1127967599,1700950639l1998594668,1668505914l574450025,1851880006l1852402795,1953449760l543385960,1802465090l1919894331,577529186l1748662048,1769172545l1917198909,1818979937l1193307753,1768453231l1866604643,1127967599l1700950639,1043276396l1647998780,2000436783l1933795898,2000436783l1634759482,1735289187l1983543072,574450785l790769715,980892734l1998617203,1818326586l808591933,1010708258l2054371959,1998615363l1818326586,808591933l1010708258,1916434223l1010725456,1047804535l1668506948,1769630066l543518319,1969450852l1953391981,1868767343l1734701934,1869898094l980889404,792477300l1047673463,1866677099l2187890,0l-1824456704,1441715697l0,0l0,0l2162688,0l-596115456,2125416815l21998,1340172856l32431,5l3,2l0,0l1,0l0,0l0,0l1,0l0,240l0,1667825740l1869562400,1340172856l32431,1340172856l32431,1340172856l32431,1340172856l32431,1109394441l996896623,0l0,0l0,1130510952l1010708339,1340172856l32431,1340172856l32431,1340172856l32431,1340172856l32431,841090047l1043276336,0l0,0l0,1043276328l980889404,1047679072l-1,-1l29282,0l1668244512,0l0,2l0,1999584367l4092986,97l0,1l33,7274595l3014765,7667827l3014766,7602291l7471201,6553646l6357106,6881399l6750318,4522030l7077996,7340137l6619251,6815827l7340129,101l0,790757376l32318,33l0,1232067704l32431,1l0,0l0,97l0,1l33,7274595l3014765,7667827l3014766,7602291l7471201,6553646l6357106,6881399l6750318,4390958l7209071,7471220l7077999,6815827l7340129,101l0,790757376l62,305l0,1l281,1933211196l1701863784,1701869940l1029990688,813195042l1596993584,926036340l1868767266,1935962735l1030060649,909193762l841756720,808465969l980361250,1031041139l926036258,1634738210l574449780,825371757l1815097398,808988721l845950000,808465969l909193772,1702375472l1983659554,1920234298l543517551,1852403562l1819898995,1830960485l1919251561,1010708258l1868970614,1819635058l1010725729,543570550l1030648165,1869770786l1769414756,543716452l573841459,792477231l1868970614,1819635058l1010725729,1634744950l1730177140,1768186226l1937010277,1701863784l574450543,1864376948l1852793658,1952671086l1701869940,1701978685l539128931,1954047348l1920495458,1031037797l808727842,808528944l741355576,841756736l808465969,1010708258l1933211183,1701863784l1701869940,1268711486l32431,577l0,1340172856l32431,0l0,1335839168l32431,-719822560l21998,0l0,-705578904l21998,1322613828l32431,1l1010708224,1342242817l2000436850,0l0,0l0,0l0,0l0,0l0,0l0,0l0,0l0,0l0,0l0,0l0,-719736624l21998,0l0,0l0,0l0,0l0,0l0,0l0,0l0,0l0,0l0,0l0,0l0,0l0,0l0,0l0,0l0,0l0,0l0,0l0,0l0,0l0,0l0,0l0,0l0,0l0,0l0,0l0,0l0,0l0,0l0,0l0,0l0,0l0,0l0,0l0,0l0,0l0,0l0,0l0,0l0,0l0,0l0,0l0,0l0,0l0,1334242088l32431,-705453552l21998,0l1013186560,1949958144l1999584318,4092416l0,0l0,577l0,1340172856l32431,0l0,1335839168l32431,-719822560l21998,0l0,-705578328l21998,1322613828l32431,1l1702129152,1040252929l1916434236,0l0,0l0,0l0,0l0,0l0,0l0,0l0,0l0,0l0,0l0,0l0,-719736624l21998,0l0,0l0,0l0,0l0,0l0,0l0,0l0,0l0,0l0,0l0,0l0,0l0,0l0,0l0,0l0,0l0,0l0,0l0,0l0,0l0,0l0,0l0,0l0,0l0,0l0,0l0,0l0,0l0,0l0,0l0,0l0,0l0,0l0,0l0,0l0,0l0,0l0,0l0,0l0,0l0,0l0,0l0,0l0,0l0,1334242088l32431,-705425744l21998,0l1734606848,1869873152l980889404,792477184l1047673463,0l0,193l0,1335821488l32431,-713196336l21998,980885504l1768125281,1176649065l1802396018,544106860l1752461127,1109418857l996896623,1651666755l539126885,1097349751l1030321006,1634879010l1768713070,1866932334l1667852404,1869562368l1866677099,0l0,0l0,1852402795l1953449760,543385960l1802465090,1919894331l577529186,2000436783l1043292730,1647998780l2000436783,1933795898l2000436783,1634759482l1735289187,1983543040l574450785,0l32318,32l0,33l0,1232067704l32431,1l0,0l0,33l0,1232067704l32431,1l0,0l0,33l0,1232067704l32431,1l0,0l0,33l0,1232067704l32431,1l0,0l0,33l0,-705588415l21998,0l0,0l0,33l0,1232067704l32431,1l0,0l0,81l0,-705591184l21998,-705591280l21998,-705591056l21998,-705590912l21998,-705590864l21998,543385960l1802465090,1919894331l7103842,6750318l1010696192,1349663351l15986,49l0,-717420176l21998,0l0,0l0,0l196608,65537l0,49l0,-717540976l21998,0l0,0l0,0l262144,65537l0,177l0,-1961065397l21995,1109971647l135337208,1l0,1l0,1l0,1l0,1l0,1l0,1l0,1l1073807360,68485124l536936449,66569l1073807366,67960836l536936449,66571l7,1l0,1l0,1l0,1l0,1l0,1l0,808657469l4075298,65l0,-705559392l21998,-705559352l21998,-705559328l21998,0l0,834l0,983041l4915215,0l0,273l0,-717878096l21998,1340172856l32431,5l3,2l0,0l1,0l0,0l0,0l1,0l0,240l0,1035010124l32431,1340172856l32431,1340172856l32431,1340172856l32431,1340172856l32431,1035011081l32431,0l0,0l0,1035069512l32431,1340172856l32431,1340172856l32431,1340172856l32431,1340172856l32431,-706803708l21998,0l0,0l0,1035592616l32431,-717420192l-1,-1l0,0l21998,0l0,1l0,1268718784l32431,305l0,1801810542l65535,65535l1,0l31,-2147483648l-2147483648,7l1835102827,65535l1,1l0,31l-2147483648,-2147483648l0,1953653099l65535,65535l1,0l31,-2147483648l-2147483648,7l1866677099,1818583666l980885538,1936605544l1176649065,1802396018l544106860,1752461127l1109418857,996896623l1651666755,539126885l1935882871,1917198909l1818979937,1193307753l1768453231,1866604643l1127967599,1700950639l1043276396,1647998780l2000436783,1043292730l1647998780,1043297091l1933211452,1768120688l1998612334,1818326586l808657469,1010708258l2054371959,1983543072l574450785,790769714l980892734,1933802099l1983543072,574450785l790769714,1999584318l1917874746,1999584318l1917874234,1268718654l32431,545l0,1l517,1933211196l1701863784,1701869940l1029990688,813195042l1596993584,573715572l1869570848,1769170034l574449018,808857906l825371696,573583414l1933209376,574452848l539111988,1030382689l808529186,741357616l808662066,858598448l741355574,808792116l942746924,875311152l573584688,1952542752l1830960488,825388076l741355574,909193836l841756720,808465969l825371756,2016423990l1835365230,809513280l1077100652,893414450l1718498368,1010704997l1953708662,1701539698l1768909344,2037674862l574449004,1702127981l1043276402,1715107388l1970106991,1047748972l1715107388,1852925216l1635131965,891494508l1010708258,543570550l1030648165,1818326562l573842208,1983659567l1696622138,574451313l543973750,790770467l980827198,1902452838l1981955438,589327457l1043276338,1715107388l1852925216,1635131965l824385644,1010708258l543570550,1030648165l1818326562,573580064l792477231,1868970614l1819635058,1010725729l1634744950,1730177140l1768186226,1937010277l1701863784,574450543l1864376948,1852793658l1952671086,1701869940l1701978685,539128931l1954047348,1920495458l1031037797,808202274l909193772,841756720l808465969,1010708258l1634220662,1701602414l1983659635,1881172026l1953067887,1030647657l741425186,790769728l980827198,1869619304l1769236851,574451311l1076638528,1043276338l1748661820,1936683040l1869182057,1075985774l876620853,1010708258l1748661807,1818521185l1010725733,1933211183l1701863784,1701869940l1047789630,980889404l15986,561l0,-1961037924l21995,1109971647l135337208,1047679088l1882879804,1819898963l980885605,1030513014l1919897122,577528173l2000436783,543386170l1635138167,1663188332l1702129253,1043276402l1916434236,1010725456l1181891191,1937010287l1631221536,1768514419l1917198909,1818979937l1193307753,1768453231l1866604643,1127967599l1700950639,1998594668l1849780282,574450035l1851880006,1852402795l1953449760,543385960l1802465090,1919894331l577529186,1664775968l1176649075,1802396018l544106860,1752461127l1109418857,996896623l1651666755,790785125l980892734,1010708322l794966647,980892734l796083042,980892734l1667330163,543649385l1635138167,857881964l1043276336,1933211452l980885626,1030513014l573583906,2000436783l1132098362,980885619l1030513014,573583906l792477231,1349663351l792477298,1349532279l2000436850,1010725434l1349663351,2000436850l1866887738,544437358l1935882871,1917198909l1818979937,1193307753l1768453231,1866604643l1127967599,1700950639l1998594668,1668505914l574450025,1851880006l1852402795,1953449760l543385960,1802465090l1919894331,577529186l1748662048,1769172545l1917198909,1818979937l1193307753,1768453231l1866604643,1127967599l1700950639,1043276396l1647998780,2000436783l1933795898,2000436783l1634759482,1735289187l1983543072,574450785l790769715,980892734l1998617203,1818326586l808591933,1010708258l2054371959,1998615363l1818326586,808591933l1010708258,1916434223l1010725456,1047804535l1378837573,1680832101l1013019745,1949988655l1999584318,1010725434l1882879791,62l0,193l0,1335821488l32431,-713195664l21998,980885504l1768125281,1176649065l1802396018,544106860l1752461127,1109418857l996896623,1651666755l539126885,1097349751l1030321006,1634879010l1768713070,1866932334l1667852404,1869562368l1866677099,0l0,0l0,1852402795l1953449760,543385960l1802465090,1919894331l577529186,2000436783l1043292730,1647998780l2000436783,1933795898l2000436783,1634759482l1735289187,1983543040l574450785,0l32318,32l0,33l0,1232067704l32431,1l0,0l0,33l0,1232067704l32431,1l0,0l0,97l0,1l35,7274595l3014765,7667827l3014766,7602291l7471201,6553646l6357106,6881399l6750318,5373998l6488165,6357108l6750318,6619244l6815827,7340129l101,790757376l32318,161l0,-719306112l21998,1015272760l32431,-719747208l21998,-705569304l21998,-716333928l21998,0l32431,-716333864l21998,-705569272l21998,-706758984l21998,0l0,1792l0,835l0,1792l0,835l0,3l21998,0l0,0l0,-706758848l21998,-706758864l21998,273l0,-717878096l21998,1340172856l32431,5l3,2l0,0l1,0l0,0l0,0l1,0l0,240l0,1035010124l32431,1340172856l32431,1340172856l32431,1340172856l32431,1340172856l32431,1035011081l32431,0l0,0l0,1035069512l32431,1340172856l32431,1340172856l32431,1340172856l32431,1340172856l32431,-705625089l21998,0l0,0l0,1035592616l32431,-717540960l-1,-1l0,0l21998,0l0,2l0,980889404l15986,305l0,1334997072l32431,3l0,-705539440l21998,0l0,17l0,0l1998611201,-705574464l21998,1l0,0l0,0l0,1065353216l1030318435,0l0,0l0,-738536432l21998,-717878096l21998,1340172856l32431,5l3,2l0,0l1644167168,1340172856l32431,0l1818979937,-705485888l21998,-721753232l21998,0l16,1098907648l67698688,1040187392l1647998780,0l1072693248,0l0,0l0,0l1072693248,-705486752l21998,0l1072693248,-721753328l21998,574423296l790769714,1999584256l1917874746,-705475952l21998,1268718654l32431,561l0,1l532,1933211196l1701863784,1701869940l1029990688,813195042l1596993584,573650292l1869570848,1769170034l574449018,808857906l825371696,573583414l1933209376,574452848l539111733,1030382689l808529186,741357616l808662066,858598448l741355574,808792116l942746924,875311152l573584688,1952542752l1830960488,825388076l741355574,909193836l841756720,808465969l825371756,2016423990l826305893,1080850476l825371697,1848651830l1080911206,1815101489l843068224,1077231724l1701211700,1983659554l1920234298,543517551l1852403562,1819898995l1830960485,1919251561l1010708258,1868970614l1819635058,1010725729l543570550,1030648165l1818326562,573907744l1983659567,1696622138l574451313,543973750l790770723,980827198l1902452838,1981955438l589327457,1043276339l1715107388,1852925216l1635131965,841162860l1010708258,543570550l1030648165,1818326562l573645600,1983659567l1696622138,574451313l543973750,790769699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016,1043276336l1748661820,1936683040l1869182057,1075985774l843066419,1010708258l543701622,1769172848l1852795252,893395517l573849644,792477231l1634220662,1701602414l792477299,1752382070l1952804961,1046835321l4092416,0l0,577l0,1340172856l32431,0l0,1335839168l32431,-719822560l21998,0l0,-705573624l21998,1322613828l32431,1l1702129152,1040252929l1916434236,0l0,0l0,0l0,0l0,0l0,0l0,0l0,0l0,0l0,0l0,0l0,-719736624l21998,0l0,0l0,0l0,0l0,0l0,0l0,0l0,0l0,0l0,0l0,0l0,0l0,0l0,0l0,0l0,0l0,0l0,0l0,0l0,0l0,0l0,0l0,0l0,0l0,0l0,0l0,0l0,0l0,0l0,0l0,0l0,0l0,0l0,0l0,0l0,0l0,0l0,0l0,0l0,0l0,0l0,0l0,0l0,0l0,1334242088l32431,-712449584l21998,0l795082752,1047658496l980889404,867840l0,0l0,193l0,1335821488l32431,-705564480l21998,980885504l1768125281,1176649065l1802396018,544106860l1752461127,1109418857l996896623,1651666755l539126885,1097349751l1030321006,1634879010l1768713070,1866932334l1667852404,1869562368l1866677099,0l0,0l0,1852402795l1953449760,543385960l1802465090,1919894331l577529186,2000436783l1043292730,1647998780l2000436783,1933795898l2000436783,1634759482l1735289187,1983543040l574450785,0l32318,544895802l1635138167,33l0,1232067704l32431,1l0,0l0,337l0,1l313,1933211196l1701863784,1701869940l1029990688,813195042l1596993584,539112564l1919905635,2053731172l841104741,808465969l909193772,539111472l1886599791,874659188l1634738210,574449780l808529005,1815097400l808988721,845950000l808465969,942682412l829173808,808466480l909193772,1702375472l1983659554,1920234298l543517551,1852403562l1819898995,1830960485l1919251561,1010708258l1868970614,1819635058l1010725729,543570550l1030648165,1869770786l1769414756,543716452l573841459,1983659567l1696622138,574451313l1685025392,1768253472l544499815,573841459l792477231,1868970614l1819635058,1010725729l1634744950,1730177140l1768186226,1937010277l1701863784,574450543l1864376948,1852793658l1952671086,1701869940l1701978685,539128931l1954047348,1920495458l1031037797,808727842l875899952,1076637744l826289200,1010708258l1933211183,1701863784l1701869940,1268711486l32431,561l0,1l534,1933211196l1701863784,1701869940l1029990688,813195042l1596993584,573912180l1869570848,1769170034l574449018,808857906l825371696,573583414l1933209376,574452848l539112756,1030382689l808529186,741357616l808662066,858598448l741355574,808792116l942746924,875311152l573584688,1952542752l1830960488,825388076l741355574,909193836l841756720,808465969l825371756,2016423990l1835365230,2016162112l741425260,808857906l1701211696,1076969581l859860016,1080832576l1848918069,1042441574l1933211196,1802465908l1869226085,1953721961l1030057081,1953066274l790786661,980827198l1836216166,1935764597l980827198,1902452838l1981955438,589327457l1043276341,1715107388l1852925216,1635131965l874717292,1010708258l543570550,1030648165l1818326562,573776672l1983659567,1696622138l574451313,543973750l790770211,980827198l1902452838,1981955438l589327457,1043276337l1715107388,1852925216l1635131965,807608428l1010708258,1715107375l1970106991,1047748972l1882879548,543716449l1684107879,1953391977l1885431923,1030451045l539128866,1868773999l1667591790,1887007860l1914846565,578052965l2019914784,2020565620l1952671090,741351997l825371696,741355574l808857906,1043276336l1748661820,1818521185l1010725733,543701622l1769172848,1852795252l826286653,573587500l1983659567,1881172026l1953067887,1030647657l741556258,790770240l980827198,1869619304l1769236851,574451311l1076639040,1043276340l980823868,1684955496l1047749996,980823868l1885431923,1887007845l15973,0l0,561l0,-719722032l21998,0l0,0l0,1048592l0,32768l0,32768l0,960l0,-256l-1,1152l0,1344l0,-705483264l21998,-705571904l21998,1048592l0,32768l0,32768l0,896l0,-192l-1,1152l0,1344l0,65536l0,65536l0,16l0,0l0,32768l0,0l0,0l0,0l0,0l0,1l0,0l0,-1l0,1024l0,0l0,0l0,0l0,0l0,0l0,0l0,0l0,0l0,0l0,0l0,0l0,0l0,0l0,0l0,0l0,0l0,0l0,0l0,0l0,0l0,0l0,0l0,0l0,0l0,0l0,0l0,0l0,0l0,0l0,0l0,0l0,0l0,0l0,0l0,0l0,0l0,-1l-1,33l0,-704652015l21998,0l0,0l0,33l0,1232067704l32431,1l0,0l0,65l0,1l3,-704652832l21998,-705539840l21998,-704652800l21998,-709921616l21998,-705542464l21998,-705702528l21998,33l0,1232067704l32431,1l0,0l0,33l0,1232067704l32431,1l0,0l0,177l0,-1961041459l21995,1109971647l135337208,1l0,1l0,1l0,1l0,1l0,1l0,1l0,1l1073807360,68485124l536936449,66569l1073807366,67960836l536936449,66571l7,1l0,1l0,1l0,1l0,1l0,1l0,808657469l4075298,417l0,-1960881459l21995,1109971647l135337208,574448745l1885431923,573595493l1027885344,1634226978l840983920,1663050297l1685221231,1702521203l909517373,741684790l892417841,573780024l1952542752,1830960488l1815096368,808530994l892546096,1664300850l808597811,959786037l741422130,825504565l859319352,741552184l909522486,808528949l842479928,909522540l824980790,892942390l912470064,842478386l943075628,825636408l959919404,824980021l825767990,892089910l909128755,943075628l909521208,892613475l824980790,825767990l824981046,925906231l959852844,892352565l892417324,925969463l892418096,741370932l892417841,1815294008l2016422960,1713381989l1668050025,1919904879l857940541,895890227l1931485797,1802465908l574448741,1864376934m1819042106,1852405615l1819043171,577118781l2037674784,574449004l1769172848,1852795252c1935827258,1953852527,1701591909,943354982,1950036536,859467887c2000369462,1752458345,1748711482,1751607653,808663668,1936538425c1920413039,1932357729,1701607796,1852796474,762723173,1954047348c1668178221,980578152,1684302189,1042441580,0,432c0,337,0,1034703408,32431,1c2,1034883784,32431,1983543073,574450785,1335561400c32431,0,0,0,0,0c0,0,0,0,0,0c0,1034883984,32431,-705570568,21998,-705570568c21998,1034698192,32431,-705570472,21998,-1236940576c32458,-715322728,21998,0,1849780282,-715322664c21998,0,0,0,0,0c0,1034698192,32431,-705569304,21998,-705570544c21998,-716333928,21998,0,980892734,-716333864c21998,-706758984,21998,-715263872,21998,0c0,-705570472,21998,-705570544,21998,1030512896c573583906,0,0,0,0,0c0,0,0,1349517312,15986,1268718784c32431,113,0,1,39,7274595c3014765,7667827,3014766,7602291,7471201,6553646c6357106,6881399,6750318,4653102,6357106,6815856c6488169,6422607,6619242,7602275,6815827,7340129c101,1043276402,1916434236,574517840,1851880006,113c0,1,41,7274595,3014765,7667827c3014766,7602291,7471201,6553646,6357106,6881399c6750318,5242926,7077999,5243001,7077999,6750329c7209071,6357072,6815860,6815827,7340129,101c1916434236,574517840,1851880006,33,0,1232067704c32431,1,0,0,0,33c0,-705588415,21998,0,0,0c0,33,0,1,16,637486315c625907011,-443258975,-1757344386,33,0,1232067704c32431,1,0,0,0,177c0,-1961720003,21995,1109971647,135337208,1c0,1,0,1,0,1c0,1,0,1,0,1c0,1,1073807360,68485124,536936449,66569c1073807366,67960836,536936449,66571,7,1c0,1,0,1,0,1c0,1,0,1,0,808657469c4075298,49,0,-707811712,21998,-704653728c21998,7274525,4653168,-1878204673,-1,6750305c0,113,0,1,40,7274595c3014765,7667827,3014766,7602291,7471201,6553646c6357106,6881399,6750318,4390958,7274604,6619251c4587620,6619250,4718693,7209057,5439588,6357096c6619248,-55377920,-1,0,0,145c0,1,15,1323987264,32431,1323987360c32431,1338145440,32431,1323987168,32431,1323987072c32431,1323987008,32431,1323986912,32431,1323986816c32431,1338145312,32431,1338145216,32431,1323986720c32431,1323986592,32431,1323986496,32431,1323986400c32431,1323986304,32431,57,21998,33c0,-704652015,21998,0,0,0c0,33,0,-705588415,21998,0c0,0,0,33,0,-704652015c21998,0,0,0,0,33c0,1232067704,32431,1,0,0c0,49,0,2,32431,-724255696c21998,7077989,0,808657469,1916677922,48c0,161,0,-719306112,21998,1015272760c32431,-705574984,21998,-705570472,21998,-716333928c21998,0,32431,-716333864,21998,0c0,-705574952,21998,0,0,1792c0,835,0,1792,0,835c0,3,21998,0,0,0c0,-706758848,21998,-706758864,21998,81c0,-705590688,21998,-705590640,21998,-705590416c21998,-705590272,21998,-705590736,21998,543385960c1802465090,1919894331,7103842,6750318,1177354240,96c0,257,0,-705540288,21998,-705545104c21998,1340172856,32431,-705542240,21998,-705542224c21998,0,0,0,0,0c0,1631191041,1768514419,-705561184,21998,-739614288c21998,-712773632,21998,-705588416,21998,1845493760c574450035,-705568912,21998,1,0,0c0,0,0,1065353216,1735289187,0c0,0,0,1998617088,1818326586,-713187712c21998,2054371840,3,0,0,1232282496c32431,1998612224,1818326586,1232282496,32431,0c0,792461314,1,980889404,1047679090,273c0,-705577088,21998,-705561696,21998,-705548928c21998,-705548416,21998,-705587440,21998,-705543568c21998,-705596080,21998,-705596528,21998,-705596464c21998,-705596400,21998,-705596336,21998,-705596272c21998,-705596208,21998,-705596144,21998,-705596592c21998,-705597040,21998,-705596976,21998,-705596912c21998,-705596848,21998,-705596784,21998,1035069640c32431,-705583760,21998,1336581648,32431,-705540256c21998,-705540256,21998,-705540248,21998,1035592608c32431,-716214096,21998,0,0,-716228496c21998,99,0,0,0,1836216142c790785121,193,0,1015272616,32431,1c1,-705568480,21998,1,0,0c0,0,0,1065353216,1631221536,0c0,0,0,-705568424,21998,1c0,0,0,0,0,1065353216c1953449760,0,0,0,0,-705568368c21998,1,0,0,0,0c0,1065353216,808591933,0,0,0c0,65,0,1334338192,32431,1c1,1334338312,32431,-705595632,21998,1232282496c32431,1,6619236,64,0,401c0,1,372,1933211196,1701863784,1701869940c1029990688,813195042,1596993584,539112820,1919905635,2053731172c841104741,808465969,909193772,539111472,1886599791,891436404c1684086818,824327530,808466480,1634738210,574449780,825371757c1815097398,1814835264,808857906,825371696,2016423990,1010704997c1953708662,1701539698,1768909344,2037674862,574449004,1702127981c1043276402,1715107388,1970106991,1047748972,1715107388,1852925216c1635131965,807608428,1010708258,543570550,1030648165,1869770786c540090468,840970304,1010708258,543570550,1030648165,1836413730c540098592,808988721,573579312,792477231,1868970614,1819635058c1010725729,1634744950,1730177140,1768186226,1937010277,1701863784c574450543,1864376948,1852793658,1952671086,1701869940,1701978685c539128931,1954047348,1920495458,1031037797,741425186,808988721c843066416,909193772,790769712,980827198,1684955496,1047749996c1748661820,1936683040,1869182057,1075985774,573582384,792477231c1634220662,1701602414,792477299,1752382070,1952804961,1046835321c0,-715274360,21998,641,0,1c611,1933211196,1701863784,1701869940,1029990688,813195042c1596993584,573977716,1869570848,1769170034,574449018,808857906c825371696,573583414,1933209376,574452848,539113012,1030382689c942746914,841756720,808465460,909323564,841756720,808465969c909323564,875311152,741356848,808988973,808725552,539111477c1752457584,745349693,909193836,1814835248,808857906,825371696c1815097398,909193772,1853370416,1080911219,1819814961,841756992c808465969,1835361902,809513280,1077100652,893414450,1080833088c1849049143,1042441574,1933211196,1802465908,1869226085,1953721961c1030057081,1953066274,790786661,980827198,1836216166,1935764597c980827198,1902452838,1981955438,589327457,1043276343,1715107388c1852925216,1635131965,908271724,1010708258,543570550,1030648165c1818326562,573907744,1983659567,1696622138,574451313,543973750c790770723,980827198,1902452838,1981955438,589327457,1043276339c1715107388,1852925216,1635131965,841162860,1010708258,543570550c1030648165,1818326562,573645600,1983659567,1696622138,574451313c543973750,790769699,1982807102,1919903290,1634497901,1983659635c1952542778,1919361128,1701405793,1752396910,1868918881,1948401003c980361250,1852731235,1953784677,1030058105,1667592738,1948263028c1651800165,1702000751,574452835,741354544,808857906,825371696c573583414,1983659567,1851877434,1936026724,980827198,1869619304c1769236851,574451311,1076638016,1043276336,1748661820,1936683040c1869182057,1075985774,843066419,1010708258,543701622,1769172848c1852795252,893395517,573849644,1983659567,1881172026,1953067887c1030647657,741818402,790771264,1982807102,1851877434,1936026724c1982807102,1634235194,2037671280,4089200,980889404,15986c0,657,0,1,634,1933211196c1701863784,1701869940,1029990688,813195042,1596993584,573781876c1869570848,1769170034,574449018,808857906,825371696,573583414c1933209376,574452848,539112247,1752457584,946676285,741488436c942813548,908865590,1815099440,892350769,926297136,829175609c926364982,808595756,829175600,926299956,942813484,845952823c808465969,909193772,829173808,842084400,959721772,829175089c842150450,959656236,896284472,741487152,892352313,808859500c859319346,745288248,809056307,1042441592,1933211196,1802465908c1869226085,1953721961,1030057081,1953066274,790786661,980827198c1836216166,1935764597,980827198,1902452838,1981955438,891317345c573714992,1983659567,1696622138,574451313,543973750,842478648c1010708258,543570550,1030648165,1818326562,892811296,1043276343c1715107388,1852925216,1635131965,808525932,573714736,1983659567c1696622138,574451313,543973750,909652529,1043276336,1715107388c1852925216,1635131965,858857580,574042425,1983659567,1696622138c574451313,543973750,926234161,1043276343,1715107388,1852925216c1635131965,942874732,790769721,980827198,1902452838,1981955438c908094561,573585456,1983659567,1696622138,574451313,543973750c926102583,1010708258,543570550,1030648165,1818326562,808925472c1043276341,1715107388,1852925216,1635131965,842080364,574042160c1983659567,1696622138,574451313,543973750,926037041,1043276343c1715107388,1852925216,1635131965,875634796,573911353,792477231c1868970614,1819635058,1010725729,1634744950,1730177140,1768186226c1937010277,1701863784,574450543,1864376948,1852793658,1952671086c1701869940,1701978685,539128931,1954047348,1920495458,1031037797c741490722,1076640064,826289205,1043276338,980823868,1885431923c1887007845,1258307173,32431,193,0,1337396624c32431,3,0,0,0,0c0,1337396840,32431,1337396896,32431,1337396952c32431,1337397016,32431,1337397096,32431,1337397160c32431,1337397208,32431,1337397256,32431,1337397304c32431,0,0,0,0,0c0,0,0,0,0,570491137c790769715,-705556592,21998,-705565024,21998,3c1,0,0,289,0,1c253,1933211196,1701863784,1701869940,1029990688,813195042c1596993584,959656308,1868767266,1935962735,1030060649,909193762c841756720,808465969,980361250,1031041139,959656226,1684086818c824327530,808466480,1634738210,574449780,845950061,808465969c812475692,829173824,808466480,909193772,845951024,808465969c577056832,980827198,1869771891,1780508011,1936615791,1701607796c1768759869,577922420,1983659567,1919903290,1634497901,1983659635c1696622138,574451313,543973750,790769699,1982807102,1919903290c1634497901,1983659635,1851877434,1936026724,980827198,1869619304c1769236851,574451311,809511984,1010708258,1748661807,1818521185c1010725733,1933211183,1701863784,1701869940,1998585918,1818326586c1919296061,304,0,369,0,-1952985634c21995,1109971647,135337208,1,0,1c0,1,0,1,0,1c0,1,0,1,0,1c0,1,0,1,0,1c0,1,0,1,0,1c0,1,0,1,0,1c0,1,0,1,0,1c0,1,0,1,0,1c0,61753,0,51238,0,40696c0,1,0,1,0,1c0,1,0,1,0,1c0,1,0,1,0,1c0,1,0,1,0,1c0,1,0,1,0,1c0,1,1047658496,980889404,1047679088,609c0,1,577,1933211196,1701863784,1701869940c1029990688,813195042,1596993584,875966836,1868767266,1935962735c1030060649,909193762,841756720,808465969,980361250,1031041139c875966754,1684086818,941768042,573584438,1952542752,1830960488c1664172080,826291264,1077362736,841757489,808465969,1835348288c909193772,845951024,808465969,909193772,577056816,980827198c1869771891,1780508011,1936615791,1701607796,1768759869,577922420c1983659567,1919903290,1634497901,1983659635,1696622138,574451313c543973750,790769699,980827198,1902452838,1931623790,807431541c540033056,1043276336,1715107388,1852925216,1970479677,540024941c808988721,573579312,1983659567,1696622138,574451313,1685025392c1075851808,573775922,1983659567,1696622138,574451313,544044403c859840560,790769696,980827198,1902452838,1931623790,807431541c909193760,807415856,1010708258,543570550,1030648165,1869770786c540090468,857748800,1010708258,543570550,1030648165,1836413730c540295200,807417408,1010708258,543570550,1030648165,1836413730c807415840,573653024,1983659567,1696622138,574451313,1685025392c1075851808,573775928,1983659567,1696622138,574451313,544044403c1075851584,573579321,1983659567,1696622138,574451313,544044403c826286128,573653024,1983659567,1696622138,574451313,1685025392c1075851552,857747761,1010708258,543570550,1030648165,1836413730c808534048,842088480,790769696,1982807102,1919903290,1634497901c1983659635,1851877434,1936026724,980827198,1869619304,1769236851c574451311,826289200,1010708258,1748661807,1818521185,1010725733c1933211183,1701863784,1701869940,792461374,1047673463,0c0,113,0,1,41,6881382c6619244,3080250,3080239,7143540,3080304,7667820c3145777,7667760,7471207,6357112,7602222,7340141c7077935,3211381,3145776,6750325,7864434,3014759c7143540,112,1919251558,573579837,1851866671,113c0,1,41,6881382,6619244,3080250c3080239,7143540,3080304,7667820,3145777,7667760c7471207,6357112,7602222,7340141,7077935,3211381c3145776,6750325,7864434,3014759,7143540,112c1919296061,144,0,209,0,-1961719858c21995,1109971647,135337208,-1478361088,-1756168165,-1478361088c2086928411,-1478361088,1720713243,-1112145920,1720713243,-660209664c1720713243,-209125376,2086928411,157089792,-1756168164,157089792c-1756102628,157089792,-1756102628,-891551744,162529310,1352073216c31,1468858368,31,614137856,548798493,518914048c1216282653,152698880,1514274845,-592248832,1212153884,-1145700352c1060241436,-1421606912,787677212,-1597046784,469303324,-1657667584c28,-1576206336,28,-1092157440,-1756102656,0c0,49,0,-705585280,21998,256c0,0,0,-705569072,21998,48c0,33,0,-704651888,21998,1268718944c32431,1047679090,1916434236,33,0,-719306064c21998,1268718784,32431,543385960,1802465090,33c0,1336867904,32431,-705548672,21998,-705583760c21998,81,0,1,30,7274595c3014765,7667827,3014766,7602291,7471201,6553646c6357106,6881399,6750318,4980782,7209065,5439589c6357096,6619248,0,353,0,1335521880c32431,0,0,0,0,0c0,0,0,0,0,0c0,-705483184,21998,-705476000,21998,0c0,0,0,0,0,0c1634759482,0,0,0,0,0c0,0,0,0,0,0c0,0,0,0,0,0c0,0,0,0,0,0c0,0,0,0,0,0c0,0,0,0,0,0c0,1022148848,32431,-721348352,21998,0c0,0,0,0,0,0c0,0,0,0,0,0c1010696201,1,0,-715409520,21998,0c0,369,0,1592614687,5,1109971647c135337208,857210880,-973602816,-898498560,1281622016,1768751105c-946798591,274661377,614334466,-1735393278,614334466,-957677566c-6160356,-37486591,-232456164,497549313,-357629923,1085669377c-357629923,1703084033,-357629923,-1974337535,-232456163,-1386020863c-6160355,-850984959,614334493,69206018,614334494,-1198981118c-723451874,-953286655,-1217462242,-702676991,-1642659810,-307036159c-1928200162,213516289,1606877215,1601830913,2129526815,-944439295c-762970081,-177078271,-411762657,15597569,-38666208,128778241c335282208,168427522,614334496,117112834,614334496,1280180226c-553451487,684195841,1052049441,-829685759,-1842413536,1256390656c378077216,-1811480576,31,1762852864,31,-769916928c586481692,-668205056,984547356,-744161280,1325400092,-963641344c1514733596,-1309081600,1893400604,-1999831040,1520566300,1364590592c684064796,906821632,28,787480576,28,0c0,980889404,1047679088,609,0,1c575,1933211196,1701863784,1701869940,1029990688,813195042c1596993584,909193588,1868767266,1935962735,1030060649,909193762c841756720,808465969,980361250,1031041139,909193506,1634738210c574449780,926167917,829172789,892481848,1081635116,1899315252c1077297273,875785271,841758007,808465969,943749233,2037463360c1076900160,1702375729,1983659554,1920234298,543517551,1852403562c1819898995,1830960485,1919251561,1010708258,1868970614,1819635058c1010725729,543570550,1030648165,1818326562,825241888,1043276344c1715107388,1852925216,1635131965,808591468,573716533,1983659567c1696622138,574451313,543973750,859189555,1010708258,543570550c1030648165,1818326562,876097824,790771507,980827198,1902452838c1931623790,857763189,540358452,842086449,573579317,1983659567c1696622138,574451313,544044403,808988721,540024880,1043276336c1715107388,1852925216,1970479677,540024941,857748544,573912884c1983659567,1696622138,574451313,544044403,808988721,893394992c790769696,980827198,1902452838,1931623790,807431541,926167840c875765813,790770999,980827198,1902452838,1931623790,807431541c909193760,824193072,808466480,1010708258,543570550,1030648165c1836413730,926167840,943726645,790769696,980827198,1902452838c1931623790,807431541,540622880,808988721,1043276336,980823868c1836216166,1935764597,980827198,1752457584,1634887456,1852139876c1634235252,1802462576,578036285,1664773920,1701736047,2037675107c574449008,1952671090,1702109218,1868723320,1667592824,1075985780c843066416,741425196,790770496,1982807102,1634235194,2037671280c4089200,792477298,1047673463,0,0,145c0,1336361776,32431,50,0,0c0,0,0,1336361912,32431,1336361968c32431,1336362048,32431,1768514419,1917198909,0c1193307753,0,0,-705563088,21998,-705563088c21998,0,0,0,0,0c0,-724124384,21998,-704692689,21998,49c0,-724507312,21998,0,0,250c0,0,1,65537,21760,289c0,1,258,1933211196,1701863784,1701869940c1029990688,813195042,1596993584,942879092,1868767266,1935962735c1030060649,909193762,841756720,808465969,980361250,1031041139c942879010,1684086818,824327530,808466480,1634738210,574449780c809513069,942682476,1814835248,808857906,1697660976,825371757c1815097398,808857906,825371696,1697656886,1983659554,1920234298c543517551,1852403562,1819898995,1830960485,1919251561,1010708258c1868970614,1819635058,1010725729,543570550,1030648165,1818326562c573580064,792477231,1868970614,1819635058,1010725729,1634220662c1701602414,1983659635,1881172026,1953067887,1030647657,1076637730c1043276336,980823868,1684955496,1047749996,980823868,1885431923c1887007845,1811955301,1919296061,304,0,369c0,-1961791153,21995,1109971647,135337208,1950089217c1039073280,1970077697,596639744,2032992257,-288227328,-2002321408c-288227328,-931725312,-288227328,-574881792,-189923328,-389283840c-42467328,-311558144,289406976,-136773631,870055936,-508428287c1139671040,-705167359,1283981312,-816185343,1283981312,1105133569c8323075,976486401,-4521981,-727056384,-22282238,-2055471104c-45613054,963182592,-67633150,-108855296,-2113470463,-108855296c1952579585,147456000,1623851010,311492608,1251016706,311492608c560201730,311492608,2,-247857152,1,-936968192c1,-1627848704,560201729,2107047936,1251016705,2107047936c1607204865,2107047936,1927675905,-2038104064,-2140930047,-1798373376c-105119743,-1798373376,-123404287,1707540480,-135921663,1228931072c-135921663,1228931072,-135921663,1228931072,-1792999423,520617984c-1792999423,-1464401920,-1792999424,1343029248,-906756096,494534656c170131456,163250177,1283981312,1,0,980889404c1047679088,609,0,1,580,1933211196c1701863784,1701869940,1029990688,813195042,1596993584,573847924c1869570848,1769170034,574449018,808857906,825371696,573583414c1933209376,574452848,539112505,1030382689,942682402,824979504c808466480,1634738210,574449780,893399149,1077100652,859860021c825388076,741355574,808988721,859860016,909193772,1080832048c1815494707,1815494704,824981312,808466480,1042441592,1933211196c1802465908,1869226085,1953721961,1030057081,1953066274,790786661c980827198,1836216166,1935764597,980827198,1902452838,1981955438c840985697,808465969,1010708258,543570550,1030648165,1818326562c573645600,1983659567,1696622138,574451313,543973750,790769699c980827198,1902452838,1931623790,1998613877,1752458345,1075851296c1043276338,1715107388,1852925216,1919951421,824206447,540098592c1043276338,1715107388,1852925216,1970479677,808525933,540028984c876617776,1010708258,543570550,1030648165,1836413730,942682400c1075851312,573579316,1983659567,1696622138,574451313,1685025392c540295200,824193600,808466480,1010708258,543570550,1030648165c1836413730,1684633376,807430260,574046240,792477231,1868970614c1819635058,1010725729,1634744950,1730177140,1768186226,1937010277c1701863784,574450543,1864376948,1852793658,1952671086,1701869940c1701978685,539128931,1954047348,1920495458,1031037797,741818402c1076639040,910175288,1010708258,1634220662,1701602414,1983659635c1881172026,1953067887,1030647657,909193762,1076637744,1043276341c1748661820,1936683040,1869182057,1075985774,573582387,792477231c1634220662,1701602414,792477299,1752382070,1952804961,1046835321c1047673344,0,0,65,0,-705557664c21998,-705557624,21998,-705557600,21998,0c0,1122,0,1001217,196623,64c0,33,0,-705588415,21998,0c0,0,0,33,0,1232067704c32431,1,0,0,0,33c0,1232067704,32431,1,0,0c0,33,0,-704652015,21998,0c0,0,0,65,0,1c34,1886221359,829778991,1735733296,778139762,795897204c808547692,1919382832,1949198200,28781,0,64c0,33,0,-704652015,21998,0c0,7077989,0,33,0,-704652015c21998,0,0,0,0,305c0,1336396424,32431,1,0,0c0,0,0,1336396688,32431,1336396744c32431,1336396800,32431,1336396856,32431,1336396904c32431,1336397000,32431,-739614288,21998,1340172856c32431,1818583664,980885538,1340172856,32431,0c0,3,1109418857,65535,1651703807,-1c-1,-1,-1,-1,-1,-1c-1,-1,1818583666,1340172856,32431,1336397064c32431,1336397120,32431,0,0,-713187760l21998,1m1933211452,0l0,1232282496l32431,1232282496l32431,0l0,0m0,1916434176l0,0l1701869940,1029990688l813195042,1596993584l892678516,1868767266l1935962735,1030060649l909193762,841756720el808465969,980361250l1031041139,892678434l1684086818,958545258l573583414,1952542752m1830960488,825388076l1076899894,812475700l845951296,808465969l1931623790,807431541l540033056,1043276336l1715107388,1852925216l1970479677,1701322861l1952999273,1075851296m1043276336,1715107388" fillcolor="#333f5e" stroked="f" o:allowincell="f" style="position:absolute;left:510;top:3;width:71;height:56;mso-wrap-style:none;v-text-anchor:middle">
                <v:fill o:detectmouseclick="t" type="solid" color2="#ccc0a1"/>
                <v:stroke color="#3465a4" joinstyle="round" endcap="flat"/>
                <w10:wrap type="none"/>
              </v:rect>
              <v:rect id="shape_0" ID="Shape 146" coordsize="584124,166491" path="l185919,4608l245789,9217l294824,37446l306819,100730l397268,3422l490207,48634l584124,96349l473723,79851l366890,79813l275907,166491l272859,82366l247650,55315l167018,50870l106616,47530l45885,50210l0,50210l55340,19012l126047,0l185919,4608l18886960,0l38862848,0l2072051712,1441499921l-759234560,351814184l2065,0l0,0l0,0l0,0l0,0l0,0l0,0l0,0l0,0l0,0l0,0l0,0l0,0l0,0l0,0l0,0l0,0l0,0l0,0l0,0l0,0l0,0l0,0l0,0l0,0l0,0l-957349888,1441715707l-958398464,1441715707l0,0l0,0l0,0l0,0l0,0l0,0l0,0l0,0l0,0l0,0l0,0l0,0l0,0l0,0l0,0l0,0l0,0l0,0l0,0l0,0l0,0l0,0l0,0l0,0l0,0l0,0l0,0l0,0l0,0l0,0l0,0l0,0l-1025507328,1441715707l-1026555904,1441715707l-1356857344,1441715679l-1357905920,1441715679l-291504128,1441715707l-292552704,1441715707l-2103443456,1441715707l-2104492032,1441715707l0,0l0,0l0,0l2162688,0l-224395264,1441715548l0,0l0,1702126948l10581091,0l996212736,1441499921l-759234560,351814184l2065,0l0,0l948436992,2125418389l952107008,2125418389l958398464,2125418389l-1750073344,1441715709l3801088,524288l1130422163,1441715542l1131413504,1441715542l1131413504,1441715542l-1190133760,1441715709l-1189347328,1441715709l-1189085184,1441715709l0,0l0,0l0,0l0,0l47251456,0l-1552875520,1441499926l-759234560,351814184l1684604945,1752375869l1600483425,1226842672l1394752836,1701863784l859058464,1868767266l1935962735,1030060649l943077410,841758774l926167857,1881154101l1030255713,858877218l845361196,959723826l875311148,842348854l959590700,875313458l842348854,825439276l878916409,842348854l875771692,841757240l959919665,842283052l841756729,959919665l842283052,845361209l959919665,842283052l841756729,943207473l892418348,841757497l909717809,858796332l1815687478,808465461l808528944,959526451l876033379,959199030l892811577,858928684l959199029,959985207l926365228,959197753l959985207,859322211l959198259,959985207l943077420,824981558l858928688,909650997l741881400,926298417l946026295,943077430l926036268,741357618l858994743,858860596l926038069,926365228l824980025,842544435l842425143,741422129l943010609,892090162l909652023,858992940l741618227,959787829l842083380,858862649l909128300,824980786l825506098,808608563l741684529,909260081l824980025,926168633l842543404,741751090l959658289,825371699l909129009,808661347l841757492,842347057l909519922,841758005l926167857,858860597l858862124,1815426868l825371696,859255859l892088428,859320371l741552492,925905717l858874676,808662316l841757751,809056563l825440044,841757232l809056563,858862892l845361458,809056563l892940844,824979508l959589427,741750071l841757489,909457209l841756780,926234425l841756780,741552492l577075248,1818846752l1819239276,574452335l858993443,577058150l1920234272,1684368239l577118781,1631219488l2003790956,1701015145l574450796,1931485798l1701607796,1869619773l1769236851,1631219311l1819243362,996504693l1952867692,892941882l1886352443,943075898l1684633403,825911412l1701329712,1952999273l993473338,762278765l1885434487,2037674797l1849320812,996503151l1702112630,1630368888l1869112174,1768766066l1701602404,1713520162l578052460,15919l23134208,0l-2026831872,1441499920l-759234560,351814184l2065,0l46952,12929l46952,43193l46952,73482l21679,84290l21679,84290l21679,84290l21488,91593l21196,103619l54000,103619l57467,99975l62357,97689l67792,97689l78334,97689l86868,106235l86868,116777l86868,127280l78334,135827l67792,135827l62141,135827l57086,133324l53594,129413l20625,129413l20155,152692l19647,182296l19393,211506l13043,212522l6655,213475l13,213475l0,213473l0,53083l13,53074l13,53074l23990,73102l23990,51321l23990,29540l13,29756l13,29756l0,29757l0,2l13,0l23134208,0l-1363083264,1441499920l-759234560,351814184l67601,0l65536,0l65536,0l65536,0l65536,0l65536,0l65536,0l65536,0l65536,0l65536,0l65536,0l65536,0l65536,0l65536,0l65536,0l65536,0l65536,0l65536,0l65536,0l65536,0l65536,0l65536,0l65536,0l65536,0l65536,0l65536,0l65536,0l65536,0l0,0l1105068032,0l-816119808,0l0,0l0,0l65536,0l65536,0l65536,0l0,0l0,0l1950154752,0l131072,0l0,0l2162688,0l0,0l-1756102656,1468858368l31,0l2162688,0l144703488,1441715549l0,0l0,-2147459071l33619968,0l483524608,1441499921l-759234560,351814184l2065,0l46952,12929l46952,43193l46952,73482l21679,84290l21679,84290l21679,84290l21488,91593l21196,103632l54000,103632l57467,99975l62357,97689l67792,97689l78334,97689l86868,106235l86868,116777l86868,127292l78334,135827l67792,135827l62141,135827l57086,133324l53594,129413l20625,129413l19964,162128l19202,207315l19202,246380l19202,317259l28118,367309l33591,389128l39052,410947l53911,420345l82652,426314l111392,432257l148577,406464l148577,406464l141148,389128l141148,389128l184277,357404l190525,361366l196824,365341l182270,421843l182270,421843l165887,416878l165887,416878l115354,476872l81153,483578l46952,490309l13,524790l13,524790l0,524781l0,53083l13,53074l13,53074l23990,73102l23990,51321l23990,29540l13,29756l13,29756l0,29757l0,2l13,0l14745600,0l65536,3407872l1869611008,1769236851l1631219311,1819243362l996504693,1952867692l909521978,1886352443l993605178,1952737655l959920744,1768253499l980707431,1929394482l1920413039,1932357729l1701607796,1852796474l762723173,1954047348l1668178221,980578152l1684302189,25964l0,215086l0,131803l20423,128048l27958,124218l34440,118177l38788,110233l50384,89087l42446,62405l21008,50657l15655,47727l9967,46005l4265,45402l0,46185l0,0l2162688,0l0,0l1887109120,1917386753l31,1715803l13697024,0l-1328414720,1441499932l-759234560,351814184l2065,1812450l38739,1812450l31844,1812450l26256,1818038l26256,1824934l26256,1831817l31844,1837405l38739,1837405l38740,1837405l38740,2018012l2480,2052247l0,2054029l0,1909915l8374,1908462l18559,1902874l23106,1891507l18496,1883062l16178,1878852l12019,1876175l7161,1875250l0,1876493l0,48871l38740,0l38862848,0l1606549504,351981l-759234560,351814184l1593837585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593835520,351981l0,0l1010696192,1920154209l67199591,0l-1907228672,1441500014l-759234560,351814184l1815087121,943077681l841757233,892679993l859386220,741619504l909127731,942760753l875705142,808530732l824979762,842543671l875768882,741554233l942815025,892088882l959525681,842477923l741487160,909588021l925969460,842150708l892941612,824981049l926234167,808856626l1664235575,909195313l908866867,959722547l809054508,741751092l926365493,959523896l808531508,926168364l829175351,825767481l859122738,1815164976l943077681,892088881l926364722,942763065l842348856,959526188l1664432434,825505585l892088372,942815536l875637810,808530737l943207468,741618230l909455665,875313461l926233400,825778998l741881140,943077172l858534199,875706672l909194284,741750584l842608691,825502772l909588534,892612972l875311412,876097842l875651889,741422133l942748212,808202548l892744492,741946163l909652534,825635628l1664366131,926233137l892546099,842019895l926233900,858534448l842086712,892677174l741486647,825833523c879506994,892547640,909128748,1664235060,858929204,808725557l842413110,875903020xl875311154,892482099l825306165,808857908l909259820,1664233779l959591473,875313459el875769906,892415027l858993457,824980018l909391411,858860593l892483637,808661292l741488439,943010609el828585266,858927154l858860593,892483637l825307436,741619766l842478129,824979513l943075633,825306164l892811062,825307491l741619766,842412081l824980275,858927154l926493745,741816374l925905713,959197751l926430775,909324643l741879858,943077177l875637815,926494769l960051500,824980279l892679220,808528945l825439795,892809580l741749046,909324337l828584243,842216759l825830451,741423413l825571121,942421556l943206964,892809516l741749809,942814264l925983544,909390133l842283052,824981560l909654324,859253808l741357620,943273009l875311158,825831731l959721827,741357112l959721522,909192243l859321139,875902764l925969462,892418105l959722028,959540273l842086454,1702375468l825767424,859060524l876033840,946616626l875901492,926101810l825505580,943077428l946616633,859190578l858863926,825505580l825767988,963393847l926496050,808989234l842283308,909521975l963392823,825766452l808793907,909588524l876099377,929838648l842281268,892811313l892483628,959853366l829174577,859124024l909455414,892873776l859388216,3224119l3355426,573571126l3997728,-1053608397l3,301989888l-343261668,-1090518955l-129881902,1762136340l1931623780,1701863784l539111519,574440521l1885431891,926031973l1868767266,1935962735l1030060649,808726818l741749812,842543410l573714994,1952542752l1830960488,1815096368l926430001,858860592l1664104496,943075381l825568304,741749304l959460664,842607666l741683765,909521201l824980786,909260083l875654195,909390896l808923436,1815622193l875574321,824981044l959789112,829174067l926494771,942746680l926497081,842097458l892482871,809054508l909324600,892481836l741683510,925972785l741355825,909455921l824980785,892744249l828584243,825636146l959523893,892941619l842083380,892482871l876163372,825440564l808661292,741881657l859126065,1815427376l875574321,824981044l825701945,829175347l875835444,808594486l842216241,842099761l858992688,825242156l808923191,842084707l741685556,808595506l741620024,808857649l841758512,959853104l824979763,892743984l808594480,926430259l809067316,741684528l909455410,741881136l858798137,808594480l876032568,825306161l808662073,959459884l808793140,875704675l741947447,926494770l741357875,875574065l841757240,825833776l824981297,942749235l808594488,842479929l875654194,909390896l959459884,959658296l808726892,741749812l842543410,1815228978l909259313,841758514l825440049,946026546l959984945,892416556l942813232,876032812l841757490,859189553l892089138,741946935l959852594,1815163189l808594480,825571381l741370933,943208497l1815492919,959723832l959983916,942945072l808792419,824980274l825833528,841759032l875704880,943206700l808728629,825438764l824980273,892352568l845363510,825833528l926429484,959590448l842215980,824980016l943011128,824979507l942879792,876097836l892614712,824979564l808924216,812397618l1702375468,1768300578l1868786796,1030909804l858989346,1697998387l1953701922,1701539698l1713519972,980361250l1869376609,1668180343l1030515813,539125282l1819898995,1881292133l1953067887,980316009l1869832801,1702131052l1717922875,909654644l1869888307,858995312l1769421623,979924068l1748711473,1751607653l959658612,1936538420l1920413039,1932357729l1701607796,1852796474l762723173,1954047348l1668178221,980578152l1684302189,1042441580l1715107388,543976553l1701067375,1952671092l1937076077,1768711013l574450531,1948263028l1030058105,1819243298l539124841,1869377379l574435954,1667457827l573661488,1983659567l1920234298,543517551l1869377379,589446514l892744755,539112545l1852403562,1819898995l1914846565,1684960623l1852121122,1885430628l1818632765,790787169l979450942,1699901036l1684611174,1898069368l1,-1577058304l-343204683,-1090518955l-129881902,17305876l7617536,20836096l7695616,19107840l7941376,15651328l8955648,15651328l13137664,15651328l14531584,16035328l15256576,16611328l15560192,17907712l16242944,20175872l14791168,21229056l14022656,21792768l13588992,21792768l54648576,16809728l54146048,16759552l47491584,16690176l42302464,16599040l37316864,16513024l33129216,8521472l33129216,7627264l34130432,6343168l34771200,4886784l34771200,2188288l34771200,0l32586240,0l29894400,0l27195648,2188288l25007872,4886784l25007872,6278144l25007872,7529984l25593088,8414208l26529536,16366592l26529536,16295168l23447296,16246272l21577728,16246272l21577728,16246272l21577728,9773312l18810880,9773312l11056896,9773312l5246208,13235200l1931776,17441792l637696,21792768l0,-264685824l1,1627389952l0,-1040187392l90107231,-1090519040l-129881902,1929908500l1845523712,1929391616l1627419648,771781120l1912628224,1996513536l1845520640,771778304l1862291456,2030070784l1862297344,1174433280l1627417600,1929406208l0,0l0,822083584l0,16777216l117440512,1124073472l1308643072,1375753216l1275088640,0l0,0l0,822083584l0,16777216l150994944,1392508928l1291868416,1157647616l1375753216,1124092160l0,0l0,1627389952l0,33554432l0,335544320l0,805306368l-287966267,-2147483563l-287966160,85l0,0l0,16777216l134217728,134217728l-1358954496,-2147483522l-287966160,16777301l-287966266,-2147483563l-287966276,822083669l0,-805306368l-287966275,939524181l-287966267,-2147483563l-287966160,-117440427l7268135,1342177280l-287966160,1895825493l0,-1023410176l90107231,-1090519040l-129881902,-1073213164l-287966161,268435541l-287966159,85l0,0l0,16777216l67108864,67108864l0,268435456l-287966159,85l0,0l0,0l0,0l0,822083584l0,268435456l-287966264,-805306283l-287966265,536870997l-287966160,1342177365l-287966160,85l0,285212672l2,-1023410176l90107231,-1090519040l-129881902,528660l1931623680,1701863784l539111519,574440521l1885431891,808525925l1868767266,1935962735l1030060649,875574818l741486900,858798130l539112754,1752457584l913121853,825504816l1815096370,875835446l925643313,926037040l943273324,741486648l808464951,909402937l942814516,842084652l741879858,825373491l824980530,892548661l808594483,825375026l842019372,1664300089l926232883,841758518l892678705,859057201l842478389,808596012l741815352,808531509l841758515,808859442l808873011,842085428l959590956,1815425334l875835446,841757233l959722295,825584691l942879284,959853100l1664497968,959592243l841756976,925905206l858926135,959919413l808792620,741816377l808792113,841757744l892876851,741370937l858798130,812397874l859320620,1815426098l942684469,942746673l892613945,926233187l741880887,926101809l875312953,925905716l808791094,741618488l825503798,908867897l808873014,842085428l1702375468,1768300578l1868786796,1030909804l892740386,1717855842l1953701922,1701539698l1713519972,980361250l1869376609,1668180343l1030515813,539125282l1819898995,1881292133l1953067887,980316009l1869832801,1702131052l1717922875,825703028l1869888309,875969136l1769421623,979924068l1748709688,1751607653l959724148,1869835579l1634891565,1953705328l979725433,1701736302l1949136443,762607717l1751346785,1832546927l1818518633,4072037l0,822083584l1,-1023410176l-343206218,-1090518955l-129881902,528660l-343206218,85l0,0l-343206218,85l0,0l-343206218,85l0,0l-343206218,85l0,0l-343206218,85l0,0l-343206218,85l0,0l-343206218,85l0,0l-343206218,85l0,0l-343206218,85l0,0l-343206218,85l0,0l-343206218,85l0,0l-343206218,85l0,0l-343206218,85l0,0l-343206218,85l0,0l-343206218,85l0,0l-343206218,85l0,0l-343206218,85l0,0l0,-1593835520l2,-754974720l-343207678,-1090518955l-129881902,52866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0l-343207678,85l0,335544320l0,-1862270976l2,-1023410176l-343173620,-1090518955l-129881902,34083092l2187008,137070336l8435968,231288832l16952320,320750336l27071232,339862528l29346048,339862528l81554432,269400832l74756352,270158336l76853248,270636544l78973184,270636544l81145088,270636544l93805056,257351936l105242880,233995264l115461376,252140288l118542592,270529536l121741824,289128192l125062144,339862528l134353664,339862528l150166528,327342848l147649792,287032320l139945984,246373376l132602368,205784576l125793792,159142912l140216064,90510080l151647232,10289920l159931392,91501824l192020736,179823872l232225024,264833024l281213952,286955264l279357696,308475648l277405696,329372928l275365376,339862528l274264832,339862528l285249792,281108480l290710784,339862528l327544576,339862528l334716416,319343360l323260416,302353664l313891072,283025152l303474176,261686016l292352512,188117504l298430720,109978112l303347456,29307392l307038208,0l308139776,0l297298176,25934336l296258560,103422976l292833024,176135424l288337408,243508480l282963200,188819712l254958080,122703360l223352320,49785088l193025536,0l173301504,0l149435648,16188160l147787264,83105792l140534016,138363392l131422208,179183360l121414400,143687680l115663872,108321024l110355456,73363968l105606400,0l96767488,0l79807488,9586432l81096448,71508480l89580800,139991552l99773184,212726016l111885056,242897152l101894144,259302656l91373312,259302656l81145088,259302656l78641408,258311168l76121856,256392704l73592320,209513728l69531648,163171072l65960704,117383424l62850560,0l55950080,0l0,892613888l812397367,556937516l0,-1610612736l-288007064,85l0,0l6291712,-2130706304l1,-1560281088l-343207583,-1090518955l-129881902,17305876l467870976,22007296l468242688,19390208l469673216,18235904l472586240,19412992l474748160,20006144l475824384,21071872l476508672,22316288l476745216,24148736l476427264,24148736l513320448,16329728l518938880,10657792l522582784,5014016l525431040,0l527583488,0l508560640,1853184l509682432,4480000l509737728,6827520l508453376,10098176l506658816,11551488l503023872,10072320l500325376,8592896l497633536,4746752l496892160,1479424l498683648,900608l498998784,455168l499431168,0l499854080,0l448241152,68352l448241152,123392l448280320,191744l448280320,4311040l448280320,7650048l444941312,7650048l440822016,7650048l436706048,4311040l433367040,191744l433367040,123392l433367040,68352l433402880,0l433405952,0l38063360,6782464l25176832,14554112l12911872,23164416l1241600,24148736l0,553648128l0,-1342177280l-288007088,85l0,0l1952801792,1903453029l0,-2147483648l-287966226,536870997l-287965747,402653269l-1353741793,126l0,1644165120l26368,1090519040l0,-268435456l-1353998564,-536870786l-287966268,402653269l-1353741793,126l0,268435456l-287966365,85l-287966365,1879048277l0,268435456l2,1929379840l-343207570,-1090518955l-129881902,528660l1931623680,1701863784l539111519,574440521l1885431891,825303141l1868767266,1935962735l1030060649,875574818l741486900,925971505l539113264,1752457584l913121853,825504816l1815096370,875835446l942420529,842151993l942683500,741749045l825701433,942891825l825504821,842019116l741683508,926430514l824980784,808530737l842083377,808727353l909259052,1815622451l875637808,925906737l925642860,842216245l909456236,925644340l942945328,859058787l741815856,808858164l842279988,943077689l943272236,892090419l892481593,892415026l913060153,825504816l2016422962,1713381989l1668050025,1919904879l908272189,1684431413l1931485798,1802465908l574448741,1864376934l1819042106,1852405615l1819043171,577118781l2037674784,574449004l1769172848,1852795252l1935827258,1953852527l1701591909,926577766l1950037297,909799535l2000369713,1752458345l993081402,1734960488l842691688,1936538420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0,-2130706432l1,-1023410176l-343206228,-1090518955l-129881902,17305876l467870976,22007296l468242688,19390208l469673216,18235904l472586240,19412992l474748160,20006144l475824384,21071872l476508672,22316288l476745216,24148736l476427264,24148736l513320448,16329728l518938880,10657792l522582784,5014016l525431040,0l527583488,0l508560640,1853184l509682432,4480000l509737728,6827520l508453376,10098176l506658816,11551488l503023872,10072320l500325376,8592896l497633536,4746752l496892160,1479424l498683648,900608l498998784,455168l499431168,0l499854080,0l448241152,68352l448241152,123392l448280320,191744l448280320,4311040l448280320,7650048l444941312,7650048l440822016,7650048l436706048,4311040l433367040,191744l433367040,123392l433367040,68352l433402880,0l433405952,0l38063360,6782464l25176832,14554112l12911872,23164416l1241600,24148736l0,553648128l0,1610612736l-288007029,85l0,0l1952801792,1903453029l0,805306368l-287965813,-1073741739l-287965750,402653269l-1353741793,126l1073741824,809557263l0,1090519040l0,-268435456l-1353998564,-268435330l-1353998564,402653310l-1353741793,126l0,268435456l-287966365,85l-287966365,1879048277l0,268435456l2,-1811939328l-343207581,-1090518955l-129881902,528660l1931623680,1701863784l539111519,574440521l1885431891,842080357l1868767266,1935962735l1030060649,875574818l741486900,959853362l539111478,1752457584l913121853,825504816l1815096370,875835446l841757233,909654065l959802417,808991031l942748204,1664300345l808464948,841756725l875770418,875703352l926168117,926036524l741815603,942814263l858926132,909195315l841756780,909719091l741370928,909455412l858876980,926167862l808596268,845362742l925907255,959523888l741487922,876163636l942422322,741618744l959658037,942420023l913060152,825504816l2016422962,1713381989l1668050025,1919904879l908272189,1684431413l1931485798,1802465908l574448741,1864376934l1819042106,1852405615l1819043171,577118781l2037674784,574449004l1769172848,1852795252l1935827258,1953852527l1701591909,926577766l1950037297,893022319l2000369974,1752458345l993081402,1734960488l876246120,1936538417l1920413039,1932357729l1701607796,1852796474l762723173,1954047348l1668178221,980578152l1684302189,1042441580l1715107388,543976553l1701067375,1952671092l1937076077,1768711013l574450531,1948263028l1030058105,1819243298l539124841,1869377379l574435954,878786851l573583920,1983659567l1920234298,543517551l1869377379,589446514l892744755,539112545l1852403562,1819898995l1914846565,1684960623l1852121122,1885430628l1818632765,790787169l62,0l0,553648128l0,-805306368l-288006996,85l0,0l1952801792,1903453029l0,-1879048192l-287966203,-536870827l-287965749,402653269l-1353741793,126l0,805306368l0,1073741824l0,-1006632960l90107231,0l0,402653184l-1353741793,126l0,-1069545472l-287965801,-1342177195l-287965801,1879048277l0,0l2,-1006632960l90107231,-1090519040l-129881902,528660l0,12019712l3309824,12019712l11057408,12019712l18811392,5549824l21578240,5549824l21578240,5549824l21578240,5501184l23447552,5426176l26529792,13824256l26529792,14711808l25593344,15963392l25008128,17355008l25008128,20053504l25008128,22241536l27196416,22241536l29894912,22241536l32586752,20053504l34771456,17355008l34771456,15908096l34771456,14614016l34131200,13720064l33129728,5280000l33129728,5111040l41504768,4915968l53072640,4915968l63073280,4915968l81218304,7198208l94031360,8599552l99616768,9997568l105202176,13801216l107608320,21158912l109136384,28516352l110657792,38035968l104054528,38035968l104054528,36133888l99616768,36133888l99616768,47174912l91495424,48774656l92509696,50387200l93527296,46661376l107991808,46661376l107991808,42467328l106720512,42467328l106720512,29533952l122079232,20775168l123795968,12019712l125519104,3328l134346240,3328l134346240,0l134343680,0l13589248,3328l13586688,3328l13586688,6141696l18713856,6141696l13138176,6141696l7562240,3328l7617536,3328l7617536,0l7617792,0l512,3328l0,1627389952l1,16777216l1174405120,1006632961l1752382070,1952804961l543518841,574448745l808482911,1952395312l1663050294,1685221231l1702521203,825369149l741355574,808857906l1864376880,1953526586l573973053,1952542752l1830960488,909193772l745287728,909193836l841756720,808465969l1042441592,1933211196l1802465908,1869226085l1953721961,1030057081l1953066274,790786661l980827198,1836216166l1935764597,980827198l1902452838,1881292142l543453042,1734960488l924873832,573714720l1983659567,1696622138l574451313,1685025392l1684633376,924870772l573714720,1983659567l1696622138,574451313l1685025392,1768253472l544499815,824193329l1043276338,980823868l1836216166,1935764597l980827198,1752457584l1634887456,1852139876l1634235252,1802462576l578036285,1664773920l1701736047,2037675107l574449008,1952671090l1702109218,1868723320l1667592824,824327540l741355576,1076637760l843066417,1010708258l1933211183,1701863784l1701869940,62l0,553648128l4,16777216l-167772160,1006632963l1752382070,1952804961l543518841,574448745l808482911,1952395312l539112242,1919905635l2053731172,841104741l808465969,909193772l539111472,1886599791l841104756,1629495859l574450276,808465461l1634738210,574449780l808529005,1898983480l1077493881,2020683825l1076965696,2037461553l1077096768,2020684849l1077227840,1836594737l824979520,808466480l826308977,942751799l826308721,808599609l843086193,842154033l843085937,875708467l1042441592,1933211196l1802465908,1869226085l1953721961,1030057081l1953066274,790786661l980827198,1836216166l1935764597,980827198l1902452838,1981955438l589327457,1043276336l1715107388,1852925216l1970479677,808525933l540028984,809508912l1010708258,543570550l1030648165,1836413730l1818717793,540024933l807417140,1010708258l543570550,1030648165l1936679714,942682400l1075851312,1043276338l1715107388,1852925216l1769153085,808525934l540028984,790770240l980827198,1902452838l1931623790,824208757l808466480,1075851296l1043276339,1715107388l1852925216,1970479677l808525933,540028984l807416640,1010708258l543570550,1030648165l1836413730,942682400l807415856,573849632l1983659567,1696622138l574451313,544044403l808988721,876617776l790769696,980827198l1902452838,1931623790l824208757,808466480l807415840,1010708258l543570550,1030648165l1836413730,824193056l808466480,942682400l790769712,980827198l1902452838,1931623790l824208757,808466480l540622880,1043276336l1715107388,1852925216l1970479677,808525933l540028984,540029248l1043276336,1715107388l1852925216,1970479677l540024941,540094784l808988721,1043276336l1715107388,1852925216l1970479677,808525933l540028984,540160320l1043276336,1715107388l1852925216,1970479677l540024941,540225856l808988721,1043276336l1715107388,1852925216l1970479677,540024941l540291392,808988721l1043276336,1715107388l1852925216,1970479677l826286189,540033056l1043276336,1715107388l1852925216,1970479677l826286189,942682400l807415856,1010708258l543570550,1030648165l1836413730,540098592l540488000,1043276336l1715107388,1852925216l1970479677,540024941l540553536,790769984l980827198,1902452838l1931623790,807431541l959528992,573653024l1983659567,1696622138l574451313,544044403l843063344,826286128l1010708258,543570550l1030648165,1836413730l1075851296,1075851570l1043276337,1715107388l1852925216,1970479677l826286189,842154016l790769696,1982807102l1919903290,1634497901l1983659635,1952542778l1919361128,1701405793l1752396910,1868918881l1948401003,980361250l1852731235,1953784677l1030058105,1667592738l1948263028,1651800165l1702000751,574452835l1076639040,910175287l574111788,1983659567l1851877434,1936026724l980827198,1869619304l1769236851,574451311l824979520,808466480l1010708258,1748661807l1818521185,1010725733l1933211183,1701863784l1701869940,1919352894l1701405793,7566446l0,536870912l4,1090519040l2,16777216l637534208,1006632962l1752382070,1952804961l543518841,574448745l808482911,1952395312l539111729,1919905635l2053731172,841104741l808465969,909193772l539111472,1886599791l824327540,1629495857l574450276,808465461l1634738210,574449780l809513069,1076904044l809528368,826305580l826305580,845951040l808465969,845951040l808465969,1080832576l1815232561,841756992l808465969,741359724l808857906,809528368l812397120,1702376000l1983659554,1920234298l543517551,1852403562l1819898995,1830960485l1919251561,1010708258l1868970614,1819635058l1010725729,543570550l1030648165,1818326562l573580064,1983659567l1696622138,574451313l544044403,1952737655l540024936,790769728l980827198,1902452838l1931623790,1746955637l1751607653,540024948l790769728,980827198l1902452838,1931623790l1998613877,1752458345l1746939936,1751607653l1043276404,1715107388l1852925216,1718166077l540229664,809508912l1010708258,543570550l1030648165,543582498l1998598976,1752458345l573653024,1983659567l1696622138,574451313l1075865193,809508915l790769696,980827198l1902452838,1763851630l859840614,540164128l1734960488,790787176l1982807102,1919903290l1634497901,1983659635l1952542778,1919361128l1701405793,1752396910l1868918881,1948401003l980361250,1852731235l1953784677,1030058105l1667592738,1948263028l1651800165,1702000751l574452835,1076638784l893398070,574046252l1983659567,1851877434l1936026724,980827198l1869619304,1769236851l574451311,808202304l1010708258,1748661807l1818521185,1010725733l1933211183,1701863784l1701869940,62l0,-520093696l4,16777216l-1023410176,1006632964l1752382070,1952804961l543518841,574448745l808482911,1952395312l539111734,1919905635l2053731172,841104741l808465969,909193772l539111472,1886599791l908213620,1629495857l574450276,808792881l875375664,573583413l1952542752,1830960488l826305580,1080831025l843067442,826305592l845950002,808465969l825388076,1076899894l1080833329,859845170l825388080,1076899894l845952561,808465969l909193772,1080832048l841757233,808465969l875708524,1815229248l741421376,808857906l841772080,808465969l826290284,826305590l909262904,826290284l577075253,980827198l1869771891,1780508011l1936615791,1701607796l1768759869,577922420l1983659567,1919903290l1634497901,1983659635l1696622138,574451313l543973750,790769955l980827198,1902452838l1981955438,589327457l1043276336,1715107388l1852925216,1970479677l808525933,540028984l807415872,1010708258l543570550,1030648165l1836413730,942682400l1075851312,573579313l1983659567,1696622138l574451313,544044403l807416384,942682400l790769712,980827198l1902452838,1931623790l1075866997,540024883l808988721,1043276336l1715107388,1852925216l1650532925,826286195l1010708258,543570550l1030648165,1935827234l573587488,1983659567l1696622138,574451313l544044403,807417408l574046240,1983659567l1696622138,574451313l1075865193,540483632l1043276338,1715107388l1852925216,1718166077l540033056,891301937l1010708258,543570550l1030648165,1869770786l875896932,1075851312l573775929,1983659567l1696622138,574451313l1685025392,808727840l826286128,573775920l1983659567,1696622138l574451313,1075865193l540483633,1043276338l1715107388,1852925216l1718166077,540098592l891301937,1010708258l543570550,1030648165l1869770786,875896932l1075851312,857748273l1010708258,543570550l1030648165,1869770786l875896932,1075851312l857748529,1010708258l543570550,1030648165l543582498,807415872l573718560,1983659567l1696622138,574451313l1075865193,540024888l574042432,1983659567l1696622138,574451313l1075865193,826286129l843063345,1010708258l543570550,1030648165l543582498,1075853376l1075853617,790769969l980827198,1902452838l1763851630,809508966l540164128,1952737655l1043276392,1715107388l1852925216,1718166077l540557344,1952737655l843063400,1043276337l1715107388,1852925216l1718166077,540098592l1075851840,790769969l980827198,1902452838l1763851630,943726694l858931232,825311264l1010708258,543570550l1030648165,543582498l1075851328,1075852593l1043276339,1715107388l1852925216,1718166077l540557344,540356928l573911616,1983659567l1696622138,574451313l1075865193,540024881l790770496,980827198l1902452838,1763851630l943726694,926040096l790769696,980827198l1902452838,1763851630l809508966,540229664l573911360,1983659567l1696622138,574451313l1075865193,826286136l843063349,1043276345l1715107388,1852925216l1718166077,540098592l1746940736,1751607653l1043276404,1715107388l1852925216,1718166077l540557344,540095296l1734960488,790787176l1982807102,1919903290l1634497901,1983659635l1952542778,1919361128l1701405793,1752396910l1868918881,1948401003l980361250,1852731235l1953784677,1030058105l1667592738,1948263028l1651800165,1702000751l574452835,741354544l808857906,825371696l573583414,1983659567l1851877434,1936026724l980827198,1869619304l1769236851,574451311l1076638272,1043276339l980823868,1684955496l1047749996,980823868l1885431923,1887007845l1962950245,808525933l540028984,1092629056l2,16777216l536870912,1006632962l1752382070,1952804961l543518841,574448745l808482911,1952395312l539112758,1919905635l2053731172,841104741l808465969,909193772l539111472,1886599791l908213620,1629495861l574450276,808465971l1634738210,574449780l845950061,808465969l825388076,1076899894l843082804,909193772l745287728,808857906l1936619568,843083109l909193772,1080832048l1815429171,808857906l2016690224,1835365230l841757248,808465969l1077100652,825388085l1076899894,843082804l909193772,745287728l808857906,1814850608l808857906,845950000l808465969,1718498368l1010704997,1953708662l1701539698,1768909344l2037674862,574449004l1702127981,1043276402l1715107388,1970106991l1047748972,1715107388" fillcolor="#333f5e" stroked="f" o:allowincell="f" style="position:absolute;left:466;top:69;width:79;height:29;mso-wrap-style:none;v-text-anchor:middle">
                <v:fill o:detectmouseclick="t" type="solid" color2="#ccc0a1"/>
                <v:stroke color="#3465a4" joinstyle="round" endcap="flat"/>
                <w10:wrap type="none"/>
              </v:rect>
            </v:group>
          </w:pict>
        </mc:Fallback>
      </mc:AlternateContent>
    </w:r>
  </w:p>
  <w:tbl>
    <w:tblPr>
      <w:tblW w:w="103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493"/>
      <w:gridCol w:w="3064"/>
      <w:gridCol w:w="2444"/>
      <w:gridCol w:w="2445"/>
    </w:tblGrid>
    <w:tr>
      <w:trPr>
        <w:trHeight w:val="709" w:hRule="atLeast"/>
      </w:trPr>
      <w:tc>
        <w:tcPr>
          <w:tcW w:w="195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446" w:type="dxa"/>
          <w:gridSpan w:val="4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</w:tc>
    </w:tr>
    <w:tr>
      <w:trPr>
        <w:trHeight w:val="293" w:hRule="atLeast"/>
      </w:trPr>
      <w:tc>
        <w:tcPr>
          <w:tcW w:w="1951" w:type="dxa"/>
          <w:vMerge w:val="continue"/>
          <w:tcBorders/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lang w:val="en-US" w:eastAsia="en-US"/>
            </w:rPr>
          </w:pPr>
          <w:r>
            <w:rPr>
              <w:rFonts w:cs="Garamond" w:ascii="Garamond" w:hAnsi="Garamond"/>
              <w:b/>
              <w:lang w:val="en-US" w:eastAsia="en-US"/>
            </w:rPr>
          </w:r>
        </w:p>
      </w:tc>
      <w:tc>
        <w:tcPr>
          <w:tcW w:w="8446" w:type="dxa"/>
          <w:gridSpan w:val="4"/>
          <w:tcBorders/>
          <w:vAlign w:val="center"/>
        </w:tcPr>
        <w:p>
          <w:pPr>
            <w:pStyle w:val="Header"/>
            <w:rPr>
              <w:rFonts w:ascii="Garamond" w:hAnsi="Garamond" w:cs="Garamond"/>
              <w:sz w:val="24"/>
              <w:szCs w:val="24"/>
            </w:rPr>
          </w:pPr>
          <w:r>
            <w:rPr/>
            <w:t>Registro distribuzione esterna della documentazione</w:t>
          </w:r>
        </w:p>
      </w:tc>
    </w:tr>
    <w:tr>
      <w:trPr>
        <w:trHeight w:val="368" w:hRule="atLeast"/>
      </w:trPr>
      <w:tc>
        <w:tcPr>
          <w:tcW w:w="24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MOD  4.1_1</w:t>
          </w:r>
        </w:p>
      </w:tc>
      <w:tc>
        <w:tcPr>
          <w:tcW w:w="306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d 1 Rev.2 del 01/09/2015</w:t>
          </w:r>
        </w:p>
      </w:tc>
      <w:tc>
        <w:tcPr>
          <w:tcW w:w="2444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RSG App. DS</w:t>
          </w:r>
        </w:p>
      </w:tc>
      <w:tc>
        <w:tcPr>
          <w:tcW w:w="2445" w:type="dxa"/>
          <w:tcBorders/>
          <w:vAlign w:val="center"/>
        </w:tcPr>
        <w:p>
          <w:pPr>
            <w:pStyle w:val="Header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 xml:space="preserve">Pag. </w:t>
          </w:r>
          <w:r>
            <w:fldChar w:fldCharType="begin"/>
          </w:r>
          <w:r>
            <w:rPr>
              <w:rFonts w:cs="Garamond" w:ascii="Garamond" w:hAnsi="Garamond"/>
            </w:rPr>
            <w:instrText xml:space="preserve"> SECTION  \* Arabic  \* MERGEFORMAT </w:instrTex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separate"/>
          </w:r>
          <w:r>
            <w:rPr>
              <w:rFonts w:cs="Garamond" w:ascii="Garamond" w:hAnsi="Garamond"/>
            </w:rPr>
            <w:t>1</w:t>
          </w:r>
          <w:r>
            <w:rPr>
              <w:rFonts w:cs="Garamond" w:ascii="Garamond" w:hAnsi="Garamond"/>
            </w:rPr>
          </w:r>
          <w:r>
            <w:rPr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fldChar w:fldCharType="begin"/>
          </w:r>
          <w:r>
            <w:rPr>
              <w:rFonts w:cs="Garamond" w:ascii="Garamond" w:hAnsi="Garamond"/>
              <w:lang w:val="en-US" w:eastAsia="en-US"/>
            </w:rPr>
            <w:instrText xml:space="preserve"> SECTIONPAGES   \* MERGEFORMAT </w:instrText>
          </w:r>
          <w:r>
            <w:rPr>
              <w:rFonts w:cs="Garamond" w:ascii="Garamond" w:hAnsi="Garamond"/>
              <w:lang w:val="en-US" w:eastAsia="en-US"/>
            </w:rPr>
          </w:r>
          <w:r>
            <w:rPr>
              <w:rFonts w:cs="Garamond" w:ascii="Garamond" w:hAnsi="Garamond"/>
              <w:lang w:val="en-US" w:eastAsia="en-US"/>
            </w:rPr>
            <w:fldChar w:fldCharType="separate"/>
          </w:r>
          <w:r>
            <w:rPr>
              <w:rFonts w:cs="Garamond" w:ascii="Garamond" w:hAnsi="Garamond"/>
              <w:lang w:val="en-US" w:eastAsia="en-US"/>
            </w:rPr>
            <w:t>1</w:t>
          </w:r>
          <w:r/>
          <w:r>
            <w:rPr>
              <w:rFonts w:cs="Garamond" w:ascii="Garamond" w:hAnsi="Garamond"/>
              <w:lang w:val="en-US" w:eastAsia="en-US"/>
            </w:rPr>
            <w:fldChar w:fldCharType="end"/>
          </w:r>
          <w:r>
            <w:rPr>
              <w:rFonts w:cs="Garamond" w:ascii="Garamond" w:hAnsi="Garamond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Franklin Gothic Book;Corbel" w:hAnsi="Franklin Gothic Book;Corbel" w:eastAsia="Calibri" w:cs="Franklin Gothic Book;Corbel"/>
      <w:spacing w:val="20"/>
      <w:sz w:val="20"/>
      <w:szCs w:val="16"/>
    </w:rPr>
  </w:style>
  <w:style w:type="paragraph" w:styleId="Footer">
    <w:name w:val="Footer"/>
    <w:basedOn w:val="Normal"/>
    <w:pPr>
      <w:autoSpaceDE w:val="true"/>
      <w:jc w:val="left"/>
    </w:pPr>
    <w:rPr>
      <w:rFonts w:ascii="Franklin Gothic Book;Corbel" w:hAnsi="Franklin Gothic Book;Corbel" w:eastAsia="Calibri" w:cs="Franklin Gothic Book;Corbel"/>
      <w:spacing w:val="20"/>
      <w:sz w:val="20"/>
      <w:szCs w:val="16"/>
    </w:rPr>
  </w:style>
  <w:style w:type="paragraph" w:styleId="Testofumetto">
    <w:name w:val="Testo fumetto"/>
    <w:basedOn w:val="Normal"/>
    <w:qFormat/>
    <w:pPr>
      <w:autoSpaceDE w:val="true"/>
      <w:jc w:val="left"/>
    </w:pPr>
    <w:rPr>
      <w:rFonts w:ascii="Tahoma" w:hAnsi="Tahoma" w:eastAsia="Calibri" w:cs="Tahoma"/>
      <w:spacing w:val="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10:00Z</dcterms:created>
  <dc:creator>Fabio Evangelista</dc:creator>
  <dc:description/>
  <cp:keywords/>
  <dc:language>en-US</dc:language>
  <cp:lastModifiedBy>Gerardo Spera</cp:lastModifiedBy>
  <cp:lastPrinted>2010-07-01T23:04:00Z</cp:lastPrinted>
  <dcterms:modified xsi:type="dcterms:W3CDTF">2016-02-16T15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