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37"/>
        <w:gridCol w:w="231"/>
        <w:gridCol w:w="425"/>
        <w:gridCol w:w="1621"/>
        <w:gridCol w:w="505"/>
        <w:gridCol w:w="1772"/>
        <w:gridCol w:w="780"/>
        <w:gridCol w:w="1275"/>
      </w:tblGrid>
      <w:tr>
        <w:trPr>
          <w:trHeight w:val="340" w:hRule="atLeast"/>
        </w:trPr>
        <w:tc>
          <w:tcPr>
            <w:tcW w:w="3794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Kit esercitazione per </w:t>
            </w:r>
          </w:p>
        </w:tc>
        <w:tc>
          <w:tcPr>
            <w:tcW w:w="595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otazioni previste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D</w:t>
            </w:r>
          </w:p>
        </w:tc>
        <w:tc>
          <w:tcPr>
            <w:tcW w:w="7371" w:type="dxa"/>
            <w:gridSpan w:val="7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</w:t>
            </w:r>
          </w:p>
        </w:tc>
        <w:tc>
          <w:tcPr>
            <w:tcW w:w="127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Q.tà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Preparato da 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t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erifica del Kit da parte del Docente al prelievo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D</w:t>
            </w:r>
          </w:p>
        </w:tc>
        <w:tc>
          <w:tcPr>
            <w:tcW w:w="2037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Data </w:t>
            </w:r>
          </w:p>
        </w:tc>
        <w:tc>
          <w:tcPr>
            <w:tcW w:w="2277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Docente </w:t>
            </w:r>
          </w:p>
        </w:tc>
        <w:tc>
          <w:tcPr>
            <w:tcW w:w="227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Firma </w:t>
            </w:r>
          </w:p>
        </w:tc>
        <w:tc>
          <w:tcPr>
            <w:tcW w:w="2055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Esito contr.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ZDingbats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4"/>
      <w:gridCol w:w="307"/>
      <w:gridCol w:w="3425"/>
      <w:gridCol w:w="2228"/>
      <w:gridCol w:w="2445"/>
    </w:tblGrid>
    <w:tr>
      <w:trPr>
        <w:trHeight w:val="709" w:hRule="atLeast"/>
      </w:trPr>
      <w:tc>
        <w:tcPr>
          <w:tcW w:w="1951" w:type="dxa"/>
          <w:gridSpan w:val="2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10551296,0l-826867712,1433902183l-2024538112,-351304241l142275,2048840l110027,2054386l87123,2061269l62797,2069319l0,2091734l0,539559l67805,539559l122771,484581l122771,416789l122771,348945l67805,293980l0,293980l0,82348l47093,70102l256274,18645l399707,0l399707,0l5308416,0l-1263075328,349996l-2024538112,-351304241l11203,4191l13335,8065l0,12293l0,12293l13754,7874l-25645,0l5242880,0l2162688,0l65536,262144l1431175168,1426082892l0,0l2162688,0l65536,262144l1431175168,19532l2097152,0l6356992,0l-812187648,1433902183l-2024538112,-351304241l11203,0l0,0l-2117599232,2128180195l-2113929216,2128180195l2030108672,1433586507l-2110783488,2128180195l-2031091712,1433586045l2001731584,1433586507l358612992,1433586507l2162688,0l65536,393216l5439488,5177421l5505103,72l2188901,0l0,65536l131072,196608l0,1043276336l2187580,0l65536,393216l5111808,5374031l4259917,76l2189600,0l1642070016,1433586399l0,0l0,0l6356992,0l-856227840,1433902183l-2024538112,-351304241l11203,4862l85509,56483l161728,110175l235807,166036l235807,166036l154651,115360l12381,34928l0,28015l0,0l6365757,0l131072,0l1310720,0l1969225728,1433586507l2038431744,1433586507l0,0l0,0l1929445376,536436l524288,2128150528l2038431744,1433586507c1862336512,1433586507,978321408,1433586507,2162688,0c-1138753536,1433586507,0,0,2054684672,1433586507c10551296,0,-1430847488,1433902181,-2024538112,-351304241c76739,0,65536,0,65536,0c65536,0,-357105664,0,1000275968,0c65536,0,65536,0,65536,0c65536,0,65536,0,2086141952,0c1101725696,0,65536,0,65536,0c65536,0,65536,0,2162688,0c65536,262144,1431175168,19532,0,1433586507c2162688,0,65536,262144,1431175168,19532c-2147483648,842211901,2176049,0,-2117074944,1433586394c0,0,842465280,1663050288,2178425,0c1103101952,1433586318,854589440,1433586507,2038431744,1433586507c6356992,0,-1263075328,349996,-2024538112,-351304241c7547843,7209077,7536686,6357108,3014770,7471204c7798881,7209065,3014759,7274576,7929964,7274599c4587630,6357100,7536743,1631322112,544107578,807550327c3227170,0,65536,458752,4390912,5111887c5374036,4980815,980615168,1819898995,1631338085,1382968378c3237477,0,65536,589824,5439488,5046361c4522061,5374036,4390985,1667563520,1717916276,2019846432c6365757,0,131072,0,1310720,0l1979711488,1433586507l2078277632,1433586507l0,0l0,0l1929445376,554810l524288,2128150528l2078277632,1433586507l1996554240,1433586507l1838153728,1433586507l403767296,0l-557842432,1433586398l-1675624448,1433586027l8192000,65536l-679477248,1433586398l-1285554176,1433586398l6815744,131073l-688914432,1433586398l-1604321280,1433586027l6815744,65537l-587202560,1433586398l-579862528,1433586398l1469186048,16l-685768704,1433586398l-1095761920,1433586398l6815744,1l-788529152,2128181609l1729101824,1433586398l256901120,16l-625999872,1433586398l-1659895808,1433586027l6029312,8650752l-792723456,2128181609l-616562688,1433586385l257490944,16l-506462208,1433586398l2033188864,1433586045l7471104,131073l-512753664,1433586398l2033188864,1433586045l7471104,65537l-509607936,1433586398l2033188864,1433586045l7471104,1l2143289344,1433586398l-1675624448,1433586027l264699904,0l2111832064,1433586398l-1659895808,1433586027l266076160,0l2114977792,1433586398l-1675624448,1433586027l266076160,0l929038336,2128181589l-1604321280,1433586027l265945088,0l972029952,2128181589l-1659895808,1433586027l263979008,0l956301312,2128181589l-1604321280,1433586027l263979008,0l952107008,2128181589l-1604321280,1433586027l263979008,0l964689920,2128181589l-1604321280,1433586027l263979008,0l960495616,2128181589l-1604321280,1433586027l263979008,0l2135949312,1433586398l-1675624448,1433586027l264503296,0l935329792,2128181589l-1675624448,1433586027l264372224,0l-2141192192,1433586398l-1604321280,1433586027l265617408,0l947912704,2128181589l-1604321280,1433586027l264634368,0l2139095040,1433586398l1071644672,1433586022l264634368,0l985661440,2128181589l-1604321280,1433586027l264044544,0l903872512,2128181589l-1604321280,1433586027l265093120,0l866123776,2128181589l-1604321280,1433586027l265158656,0l989855744,2128181589l-1604321280,1433586027l264044544,0l908066816,2128181589l-1604321280,1433586027l265093120,0l870318080,2128181589l-1604321280,1433586027l265158656,0l998244352,2128181589l2033188864,1433586045l264044544,0l916455424,2128181589l2033188864,1433586045l265093120,0l878706688,2128181589l2033188864,1433586045l265158656,0l981467136,2128181589l-1604321280,1433586027l264044544,0l899678208,2128181589l-1604321280,1433586027l265093120,0l861929472,2128181589l-1604321280,1433586027l265158656,0l994050048,2128181589l2033188864,1433586045l264044544,0l912261120,2128181589l2033188864,1433586045l265093120,0l874512384,2128181589l2033188864,1433586045l265158656,0l1002438656,2128181589l296747008,1433586030l264110080,0l920649728,2128181589l296747008,1433586030l265224192,0l882900992,2128181589l296747008,1433586030l265289728,0l-2134900736,1433586398l-708837376,1433586252l266010624,0l-2147483648,1433586398l-1604321280,1433586027l264765440,0l975175680,2128181589l324009984,1433586022l264896512,0l887095296,2128181589l324009984,1433586022l264962048,0l849346560,2128181589l324009984,1433586022l265027584,0l939524096,2128181589l-1604321280,1433586027l265879552,0l2127560704,1433586398l-1659895808,1433586027l265879552,0l2131755008,1433586398l-1675624448,1433586027l265879552,0l979369984,2128181589l2101346304,1433586398l264437760,0l895483904,2128181589l2101346304,1433586398l265486336,0l857735168,2128181589l2101346304,1433586398l265551872,0l-2138046464,1433586398l-1604321280,1433586027l265682944,0l2092957696,1433586398l-1604321280,1433586027l264175616,0l924844032,2128181589l-1675624448,1433586027l264568832,0l931135488,2128181589l-1604321280,1433586027l264372224,0l968884224,2128181589l-1604321280,1433586027l263979008,0l943718400,2128181589l-1604321280,1433586027l264306688,0l2119172096,1433586398l-1659895808,1433586027l264306688,0l2123366400,1433586398l-1675624448,1433586027l264306688,0l977272832,2128181589l296747008,1433586030l264241152,0l891289600,2128181589l296747008,1433586030l265355264,0l853540864,2128181589l296747008,1433586030l265420800,0l-2144337920,1433586398l-1675624448,1433586027l264830976,0l-632291328,1433586398l-1675624448,1433586027l6619136,196608l1707081728,1433586398l2033188864,1433586045l80740352,0l1702887424,1433586398l2033188864,1433586045l80674816,0l1711276032,1433586398l-708837376,1433586252l80805888,0l-778043392,2128181609l2033188864,1433586045l260964352,0l-541065216,1433586398l-579862528,1433586398l1469710336,16l1562378240,2128181609l-1675624448,1433586027l67698688,0l1560281088,2128181609l1729101824,1433586398l66715648,0l1600126976,2128181609l-1675624448,1433586027l67305472,0l1566572544,2128181609l1718616064,1433586398l258539520,0l1551892480,2128181609l2033188864,1433586045l66715648,0l1595932672,2128181609l-1659895808,1433586027l67371008,0l1591738368,2128181609l-1659895808,1433586027l67436544,0l1814036480,2128181826l-1659895808,1433586027l67567616,0l1587544064,2128181609l-1659895808,1433586027l67633152,0l1809842176,2128181826l-975175680,1433586397l66977792,0l1583349760,2128181609l-1659895808,1433586027l67043328,0l1579155456,2128181609l-1659895808,1433586027l67108864,0l1574961152,2128181609l-1675624448,1433586027l67502080,0l1570766848,2128181609l-1675624448,1433586027l66912256,0l1556086784,2128181609l2033188864,1433586045l66715648,0l1604321280,2128181609l-1659895808,1433586027l66519040,0l1528823808,2128181609l-1659895808,1433586027l67239936,0l1818230784,2128181826l-1604321280,1433586027l66519040,0l1606418432,2128181609l-1604321280,1433586027l66519040,0l1610612736,2128181609l-1604321280,1433586027l66519040,0l1547698176,2128181609l1750073344,1433586398l66584576,0l1801453568,2128181826l2033188864,1433586045l66584576,0l1805647872,2128181826l-1604321280,1433586027l66846720,0l1544552448,2128181609l1767899136,1433586398l66650112,0l1541406720,2128181609l2033188864,1433586045l66650112,0l1538260992,2128181609l1785724928,1433586398l66453504,0l1535115264,2128181609l-1604321280,1433586027l66781184,0l1530920960,2128181609l1750073344,1433586398l67174400,0l1795162112,2128181826l2033188864,1433586045l67174400,0l1790967808,2128181826l-1675624448,1433586027l67764224,0l1975517184,2128181826l-1675624448,1433586027l71499776,0l-784334848,2128181609l-616562688,1433586385l257228800,0l1945108480,1433586398l-1659895808,1433586027l81264640,0l1940914176,1433586398l-1659895808,1433586027l81199104,0l1949302784,1433586398l-1604321280,1433586027l81330176,0l1526726656,2128181609l1801453568,1433586398l76939264,0l-673185792,1433586398l-1604321280,1433586027l6750208,1l-670040064,1433586398l-1659895808,1433586027l6750208,8519681l-665845760,1433586398l-1604321280,1433586027l6750208,65537l-780140544,2128181609l2033188864,1433586045l262602752,0l-687865856,2128181601l-708837376,1433586252l261554176,0l-567279616,1433586398l-1675624448,1433586027l8060928,0l1937768448,1433586398l-1675624448,1433586027l257425408,16l-767557632,2128181609l-1604321280,1433586027l74186752,0l-769654784,2128181609l2033188864,1433586045l74252288,0l-661651456,1433586398l-1659895808,1433586027l5963776,8650753l-735051776,2128181609l1840250880,1433586398l66322432,0l-737148928,2128181609l-1659895808,1433586027l65732608,0l-732954624,2128181609l1819279360,1433586398l65601536,0l1831862272,1433586398l2033188864,1433586045l65601536,0l1997537280,2128181826l1889533952,1433586398l65863680,1l-740294656,2128181609l-1675624448,1433586027l66125824,0l1902116864,1433586398l2033188864,1433586045l65863680,0l-744488960,2128181609l-1659895808,1433586027l65994752,0l-747634688,2128181609l1855979520,1433586398l66256896,0l-765460480,2128181609l1889533952,1433586398l65798144,1l-750780416,2128181609l-1675624448,1433586027l66060288,0l1905262592,1433586398l2033188864,1433586045l65798144,0l-754974720,2128181609l-1659895808,1433586027l65929216,0l-758120448,2128181609l1871708160,1433586398l65536000,0l-761266176,2128181609l-1604321280,1433586027l66191360,0l-763363328,2128181609l-1659895808,1433586027l65667072,0l-803209216,2128181609l1729101824,1433586398l257622016,16l-799014912,2128181609l2033188864,1433586045l257556480,16l-790626304,2128181609l-904921088,1433586022l257359872,16l-771751936,2128181609l-1675624448,1433586027l73990144,0l1995440128,2128181826l2033188864,1433586045l74317824,0l1008730112,2128181589l-1675624448,1433586027l263258112,0l1012924416,2128181589l1956642816,1433586398l262995968,0l-1648361472,1433586398l-1675624448,1433586027l6488064,0l-536870912,1433586398l-1675624448,1433586027l6750208,196608l847249408,2128181589l-1604321280,1433586027l263716864,0l843055104,2128181589l-1659895808,1433586027l263585792,0l809500672,2128181589l-1659895808,1433586027l263520256,0l-2130706432,1433586398l-1675624448,1433586027l263127040,0l-2126512128,1433586398l-1675624448,1433586027l263192576,0l801112064,2128181589l-1675624448,1433586027l262930432,0l796917760,2128181589l-1675624448,1433586027l262864896,0l805306368,2128181589l-1675624448,1433586027l262799360,0l838860800,2128181589l-1675624448,1433586027l263061504,0l834666496,2128181589l-1604321280,1433586027l263716864,0l830472192,2128181589l-1659895808,1433586027l263520256,0l826277888,2128181589l-2116026368,1433586398l263651328,0l822083584,2128181589l-1659895808,1433586027l263520256,0l817889280,2128181589l-2080374784,1433586398l263782400,0l813694976,2128181589l-1659895808,1433586027l263585792,0l-2063597568,1433586398l601882624,1433586047l262733824,0l-549453824,1433586398l-1604321280,1433586027l1469579264,0l-773849088,2128181609l-1675624448,1433586027l74121216,0l-533725184,1433586398l-1604321280,1433586027l5832704,65536l-530579456,1433586398l-1604321280,1433586027l5832704,1048576l-526385152,1433586398l-1604321280,1433586027l5832704,131072l-523239424,1433586398l-1604321280,1433586027l5832704,983040l-658505728,1433586398l-1659895808,1433586027l5963776,8716289l-786432000,2128181609l-1659895808,1433586027l75038720,0l1991245824,2128181826l-1675624448,1433586027l68681728,0l-819986432,2128181609l-1659895808,1433586027l69271552,0l-805306368,2128181609l-1659895808,1433586027l68747264,0l-815792128,2128181609l-1659895808,1433586027l69140480,0l-817889280,2128181609l-1659895808,1433586027l69206016,0l1988100096,2128181826l-1604321280,1433586027l68943872,0l-809500672,2128181609l-1659895808,1433586027l68812800,0l-813694976,2128181609l-1659895808,1433586027l68878336,0l-794820608,2128181609l-1659895808,1433586027l75104256,0l-775946240,2128181609l-1675624448,1433586027l74055680,0l1953497088,1433586398l-1659895808,1433586027l81395712,0l-545259520,1433586398l-579862528,1433586398l1469644800,16l-655360000,1433586398l-1113587712,1433586398l6619136,1l-640679936,1433586398l-1675624448,1433586027l6619136,65537l-636485632,1433586398l-1675624448,1433586027l6619136,131072l1983905792,2128181826l-1604321280,1433586027l71303168,0l-824180736,2128181609l-1604321280,1433586027l71172096,0l-828375040,2128181609l-1604321280,1433586027l71237632,0l-832569344,2128181609l1995440128,1433586398l70975488,0l-836763648,2128181609l2005925888,1433586398l70909952,0l-840957952,2128181609l-1675624448,1433586027l71041024,0l1979711488,2128181826l-1675624448,1433586027l71106560,0l-845152256,2128181609l-1675624448,1433586027l70123520,0l-849346560,2128181609l-1675624448,1433586027l70778880,0l-519045120,1433586398l-1675624448,1433586027l1469841408,0l-515899392,1433586398l-1285554176,1433586398l1469841408,65536l-878706688,2128181609l2033188864,1433586045l71630848,0l2068840448,1433586398l2077229056,1433586398l262537216,0l-853540864,2128181609l-1675624448,1433586027l71368704,0l-857735168,2128181609l2022703104,1433586398l70189056,0l1917845504,1433586398l-1604321280,1433586027l262471680,0l1518338048,2128181609l2040528896,1433586398l70844416,0l1514143744,2128181609l-1659895808,1433586027l70254592,0l1509949440,2128181609l-1659895808,1433586027l70451200,0l-861929472,2128181609l-1659895808,1433586027l70582272,0l-866123776,2128181609l-1659895808,1433586027l70713344,0l-870318080,2128181609l-1659895808,1433586027l70057984,0l-874512384,2128181609l-1659895808,1433586027l70647808,0l-611319808,1433586398l-602931200,1433586398l1468792832,0l1505755136,2128181609l-1659895808,1433586027l70320128,0l1501560832,2128181609l-1659895808,1433586027l70385664,0l1497366528,2128181609l2058354688,1433586398l70516736,0l1493172224,2128181609l-1675624448,1433586027l71565312,0l-643825664,1433586398l-1113587712,1433586398l6619136,0l1522532352,2128181609l1977614336,1433586398l76218368,0l1993342976,2128181826l2033188864,1433586045l260898816,0l-629145600,1433586398l-1659895808,1433586027l6029312,8585216l1922039808,1433586398l1925185536,1433586398l258605056,0l-554696704,1433586398l1925185536,1433586398l1469513728,16l1914699776,1433586398l2033188864,1433586045l260571136,16l1911554048,1433586398l2033188864,1433586045l260505600,16l-2067791872,1433586398l601882624,1433586047l71434240,0l-622854144,1433586398l-1604321280,1433586027l6684672,1l-619708416,1433586398l-1659895808,1433586027l6684672,8519681l-615514112,1433586398l-1604321280,1433586027l6684672,65537l1908408320,1433586398l-1675624448,1433586027l76283904,0l-563085312,1433586398l1071644672,1433586022l8192000,0l-2070937600,1433586398l-1604321280,1433586027l262668288,0l-782237696,2128181609l-1659895808,1433586027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657457152,1433586399l0,0l0,1702126948l7435363,0l-709885952,1433586507l-670040064,1433586509l521666560,2128181770l0,0l3178496,0l4194304,0l1828257792,1433902177l0,0l1661468672,2128181768l1464860672,1433586509l1937768448,2128180198l-1382219776,1433534464l7340032,0l42991616,0l875102208,1433902546l-2024538112,-351304241l142275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539111458,807550329l2174754,0l0,0l882442240,683802633l2,0l25231360,0l798556160,1433902183l-2024538112,-351304241l76739,1827621l85966,1829073l75743,1834661l71234,1846040l75832,1854485l78149,1858689l82312,1861362l87173,1862286l94331,1861044l94331,2005158l63788,2027105l41632,2041339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1869377379,574435954l929314851,577123427l1983659567,1920234298l0,497745920l1433902183,-2024538112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442575924l0,590348288l2128180767,590348288l2128180767,-1114636288l1433586509,-1114636288l1433586509,942997504l926036022,875967084l960051510,808203312l825307756,842217521l741619248,858993713l859191349,762067001l959788593,943012152l824981552,892547892l842020408,909274167l909586486,741357105l825388080,926495793l842610487,859058476l909653299,1815623987l926298413,875705909l741880884,858993713l808859701,845952818l925906486,808857910l963391532,858798386l909325112,842084908l825766200,1815689269l808857901,825373492l741357618,858993713l808859701,845952818l876164406,943206453l963391532,842019383l842348857,842084908l825766200,1815689269l892743981,892942393l741879864,858993713l808859701,845952818l926495542,942682169l963391532,808662581l842085169,842084908l825766200,1815689269l808857901,825373492l741357618,858993713l808859701,845952818l909718839,876097591l808860012,892417328l942420017,808597552l842085171,892483692l926363699,942421557l825373236,825374007l825505644,842608950l942422068,960051253l858863411,959789164l858863921,925645108l909128246,825241655l959789420,892876855l959198009,825242420l842346802,875706476l892418105,942420533l875901497,842610743l842283116,875573808l959199280,926038320l926298420,959461740l875968565,925644344l892547380,892350775l892483692,808990771l959197240,959723058l859387701,842283116l875573558,942421816l892352821,909587512l959461740,842216758l824981817,909455672l943272754,842624055l943272502,741552436l926234424,809055536l876047417,808990769l741619768,959984952l825701177,809004083l959789112,741421111l959788088,825766453l842624056,909130037l741750836,943206456l825833269,909732912l825832243,741487413l926430520,942880825l809069622,892482361l741486897,808596536l809055288,842558520l909522741,741355570l892418097,842610742l946616630,892876848l825243959,892483628l875771699,929837625l892547380,942749239l943011884,926103865l946615089,892876848l825243449,892614700l942814521,946616369l909194807,909128756l859060524,875966514l963392309,959656758l842216753,842283052l859386160,946615096l875770420,926234680l842283052,959723568l946616368,909587762l808464950,825766188l959985205,1815688754l926038328,943272756l959982641,842283314l1815296307,942748727l909654327,892873780l859388216,1815294263l943206456,808925493l876096561,842348853l1815621944,875967033l875902265,876162098l842544690,1815688753l858994233,859124025l808987698,842413624l1815164981,808596536l909194552,876096569l876097586,1815621689l926233144,808597046l942746672,943076657l959853113,942684268l959919416,942420272l926102834,842609715l825505644,909587763l942422065,960051253l858863411,942684268l926496056,942420272l892941620,942749746l959461740,943206711l942422323,959460919l825832759,942684268l808465976,942420529l825504313,942814007l842283372,808464948l942421809,959789104l842347831,842283116l825571376,942420279l942944825,842610227l909261164,909325875l959199545,842281524l926233905,892483692l842217267,942421555l926102834,925904948l892483692,909455413l942421044,808858164l808794424,842283372l808596020,959199286l892350518,859124273l943011948,875771448l959197489,943143221l875966777,943011948l959657528,959197490l875967794,942682421l959461740,842543665l942421556,875705650l892679729,959789420l876165175,942420018l926429753,892680246l959789420,808991025l942422320,875705650l808596530,842283116l943076403,942420528l808924471,909587510l842610796,825766196l959198512,842281524l858993968,892811372l875638841,942421817l825635380,859060016l842283116,825440306l942421553,926233911l942684211,959789420l842610993,959197240l858797618,808596280l909261164,876099890l959197234,909392181l808728369,892811372l892876345,959198518l875967794,875836212l842610796,859255861l942420024,892547641l892811056,842610796l909326388,942420537l960051248,825702192l959789420,842479921l959197236,842479925l943009843,959789164l926365747,942420272l942813748,909193523l892811372,892548917l959199285,842281524l909195313,842610796l942814515,959197490l943012144,842085687l959789420,925972020l942420020,825373236l943011638,875706476l942749753,959199025l892614960,842479157l859060588,926037810l942421045,842412596l892678196,859060588l892483378,925643312l892678452,909325362l909261164,875836210l942421042,892352816l909325621,909588588l876033072,942421809l960051248,959854384l825505644,926495030l959199286,943274293l842348852,892483692l825307191,942421815l808466736,859320372l959789420,825833527l925643313,842281268l825307441,959789420l808990775,942422072l909587762,859124790l842283116,808727094l959198773,858863920l926101552,825505644l942683447,959198771l808596276,909456438l892483692,842216248l959199542,859257136l842086706,892483692l842150712,925643572l942944564,858862647l909261164,892351284l959197234,943206964l892483632,959461484l909719088,942420530l942944825,825635634l825505644,943077428l942421817,959789104l909325622,959461484l842347824,942422072l892678708,808596792l959461740,926036533l925643060,892547380l808924469,842610796l808988980,942421817l825635380,842282800l909392236,909521206l942420019,926429753l942946358,892483692l959657010,942422325l942944825,942814771l892811372,909195063l959199545,859322674l892483127,1701591808l960132198,1950036992l893022319,134232374l0,265289728l0,0l262995968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75311157l926233140,875706677l892088428,875769913l943206968,842084972l808988984,741815863l858798389,942815284l825388088,942749746l926299952,825306412l859190321,943206966l859058540,909653299l741945397,825307437l909325876,1815623730l858993713,892745781l959199536,960049716l875574583,909261164l808858416,942420530l909718839,876097591l808860012,892417328l942420017,808597552l842085171,892483692l926363699,942421557l825373236,825374007l825505644,842608950l942422068,960051253l858863411,959789164l858863921,925645108l909128246,825241655l959789420,892876855l959198009,825242420l842346802,875706476l892418105,942420533l875901497,842610743l842283116,875573808l959199280,926038320l926298420,959461740l875968565,925644344l892547380,892350775l892483692,808990771l959197240,959723058l859387701,842283116l875573558,942421816l892352821,909587512l959461740,842216758l824981817,909455672l943272754,842624055l943272502,741552436l926234424,809055536l876047417,808990769l741619768,959984952l825701177,809004083l959789112,741421111l959788088,825766453l842624056,909130037l741750836,943206456l825833269,909732912l825832243,741487413l926430520,942880825l809069622,892482361l741486897,808596536l809055288,842558520l909522741,741355570l892418097,842610742l946616630,892876848l825243959,892483628l875771699,929837625l892547380,942749239l943011884,926103865l946615089,892876848l825243449,892614700l942814521,946616369l909194807,909128756l859060524,875966514l963392309,959656758l842216753,842283052l859386160,946615096l875770420,926234680l842283052,959723568l946616368,909587762l808464950,825766188l959985205,1815688754l926038328,943272756l959982641,842283314l1815296307,942748727l909654327,892873780l859388216,1815294263l943206456,808925493l876096561,842348853l1815621944,875967033l875902265,876162098l842544690,1815688753l858994233,859124025l808987698,842413624l1815164981,808596536l909194552,876096569l876097586,1815621689l926233144,808597046l942746672,943076657l959853113,942684268l959919416,942420272l926102834,842609715l825505644,909587763l942422065,960051253l858863411,942684268l926496056,942420272l892941620,942749746l959461740,943206711l942422323,959460919l825832759,942684268l808465976,942420529l825504313,942814007l842283372,808464948l942421809,959789104l842347831,842283116l825571376,942420279l942944825,842610227l909261164,909325875l959199545,842281524l926233905,892483692l842217267,942421555l926102834,925904948l892483692,909455413l942421044,808858164l808794424,842283372l808596020,959199286l892350518,859124273l943011948,875771448l959197489,943143221l875966777,943011948l959657528,959197490l875967794,942682421l959461740,842543665l942421556,875705650l892679729,959789420l876165175,942420018l926429753,892680246l959789420,808991025l942422320,875705650l808596530,842283116l943076403,942420528l808924471,909587510l842610796,825766196l959198512,842281524l858993968,892811372l875638841,942421817l825635380,859060016l842283116,825440306l942421553,926233911l942684211,959789420l842610993,959197240l858797618,808596280l909261164,876099890l959197234,909392181l808728369,892811372l892876345,959198518l875967794,875836212l842610796,859255861l942420024,892547641l892811056,842610796l909326388,942420537l960051248,825702192l959789420,842479921l959197236,842479925l943009843,959789164l926365747,942420272l942813748,909193523l892811372,892548917l959199285,842281524l909195313,842610796l942814515,959197490l943012144,842085687l959789420,925972020l942420020,825373236l943011638,875706476l942749753,959199025l892614960,842479157l859060588,926037810l942421045,842412596l892678196,859060588l892483378,925643312l892678452,909325362l909261164,875836210l942421042,892352816l909325621,909588588l876033072,942421809l960051248,959854384l825505644,926495030l959199286,943274293l842348852,892483692l825307191,942421815l808466736,859320372l959789420,825833527l925643313,842281268l825307441,959789420l808990775,942422072l909587762,859124790l842283116,808727094l959198773,858863920l926101552,825505644l942683447,959198771l808596276,909456438l892483692,842216248l959199542,859257136l842086706,892483692l842150712,925643572l942944564,858862647l909261164,892351284l959197234,943206964l892483632,959461484l909719088,942420530l942944825,825635634l825505644,943077428l942421817,959789104l909325622,959461484l842347824,942422072l892678708,808596792l959461740,926036533l925643060,892547380l808924469,842610796l808988980,942421817l825635380,842282800l909392236,909521206l942420019,926429753l942946358,892483692l959657010,942422325l942944825,942814771l892811372,909195063l959199545,859322674l892483127,842610796l859255861,959197240l876032564,959656505l859060588,942747952l959198264,808531506l892745779,909392236l808792374,942422328l926429753,942946358l892483692,875770930l942422324,825635385l808466228,842283372l892612920,959197490l825636404,959853366l959461740,942946609l959199024,842086704l909457208,959789164l892352048,942421042l909718839,875640118l859191660,858929459l959199536,892746037l943011638,842283116l926298418,942420789l942813748,842346547l959789164,825636915l959197238,825636404l909717557,892811372l875575095,959197234l858928690,808990260l842283116,808663090l959197749,842479925l943076659,909392236l859189558,959199286l943012144,842413879l942684268,959723060l942420021,909587762l943206710,959789420l842348601,824980784l909455672,892811320l842624052,942878774l741880371,842216505l892809783,892955702l842545465,741422134l842150968,825439032l942763060,959591729l925905718,842283308l926430263,963393330l892746032,926036788l842610732,926103352l946614328,942881077l909193784,825766188l876163637,1815295538l842216505,892614192l808987702,892483896l1815296308,808859448l909456953,876096561l942945074,1815295288l892418097,959525430l942421044,909718839l858992695,892811372l842149945,942421302l909194807,943271986l842283116,909390901l824979513,909455672l892811320,892890163l876165432,741552946l825832760,842019890l809004085,926431544l741882166,875705400l842412849,942763060l909194545,825768244l942684204,892746037l963393075,959527216l842347828,909588524l892746032,946616630l959460919,909653303l825766188,825374261l1815689270,842412601l875639603,808987700l926496056,1815491632l926037049,926299700l876162098,909586483l1815557430,943273273l825307957,876162099l876099122,1815623218l960050489,825506097l876162102,808596530l1815230258,825635385l859320880,876096564l959460914,1815425335l892678712,875967792l809053236,926430521l1815295543,875705401l909128242,909716533l825569328,1815295282l943207736,825504566l876162097,876099122l1815623218,875967033l892352057,876162102l808596530,1815230258l959592760,842412340l876162096,959723314l1815491639,876164409l876032310,876162096l909128243,1815163191l875705401,842215986l892939315,808858681l1815687481,943010360l892809779,876162105l876099122,1815623218l876097592,926496054l876162102,808596530l1815687733,892678712l825439280,876162099l875640882,1815556144l842150968,926102328l808987698,875967544l1815622713,875705401l808988978,892939321l959985465,1815359537l858928184,859322164l876096561,859320882l1815490865,892678712l926101815,876162102l808596530,1815689010l959591481,842544180l876096565,808531506l1815556658,842608697l909193526,809053236l892482361,1815426872l825832761,875903289l876096565,825766450l1815360053,842412601l809055027,959982645l859321394,1815230774l842150968,909260593l876162103,825373746l1815426357,825635385l859320880,842607668l875575605,1815622713l875706680,959853368l809053234,892679225l1815294260,875705401l875573554,808987700l943011896,1815361073l926429240,842282041l876096564,859320882l1815230259,892874808l842020409,892939312l960049465,1815492658l858929464,825569333l892873784,875704633l1815295794,808662073l876163377,926428216l825702197,1815622708l825832761,942946105l876162105,859058483l1815163442,959788856l926365238,876162103l825307187,1815622713l909718841,842348341l892939320,926495033l1815099700,959788856l959919926,876162100l842544690,1815163444l876164409,876032310l876096560,859059506l1815426614,875705401l892678450,926428214l892352309,1815098678l909261112,842479927l892939321,959985465l1815097908,825636664l925971766,876162101l808596530,1815621936l875967033,892811570l959982643,808990258l1815491634,926496057l842283320,808987696l825833784,1815425584l875705401,842215986l926428208,892352309l1815098678,892874808l859125305,876096560l859320882,1815490865l808662073,808728119l876162099,808596530l1815622197,959983672l926168114,809053233l926430521,1815097653l909259832,959918129l842542134,909522741l1815492913,825832761l825571385,876096562l825766450,1815360053l959984952,909718329l959982648,825309234l1815230259,909457208l876099635,876162097l825373746,1815556408l909455928,942880051l892873776,808857657l1815490864,842150968l825307960,842542134l808727605,1815490611l875705401,892678450l842607667,858993206l1815163193,909259833l825373752,892939313l959985465,1815097908l909259832,960049201l892939315,926495033l1815098418,926430520l825636665,808987704l909718840,1815099442l842608697,909193526l926428212,960049206l1815099704,825832761l858928953,809053236l842609465,1815164977l926429240,909326386l959982649,825309234l1815230259,942815544l875771447,892939317l943272249,1815621941l959788856,959919926l926428212,909326389l1815228722,909259832l959918129,892873782l892678713,1815164472l875705401,842018866l959982644,926168370l1815163958,942815544l892350769,876096566l808531506,1815492919l859385913,942880306l876162104,808596530l1815556917,808465977l875704629,842542136l842020661,1815230769l926496057,842283320l876096560,959919154l1815163449,825832761l858928953,876096566l959919154,1815425593l808662073,876099888l892939315,959985465l1815361073,859189817l876033334,876162103l808596530,1815230258l942814265,876032817l809053240,859386169l3355189,1664234752l859123761,741816374l808727858,43071282l0,524288000l2128180767,524288000l2128180767,741933056l926233906,1815491122l909586481,741881911l943011122,1815623478l909586481,741881911l808531506,1815425333l859254833,741554226l942683698,1664693816l892678193,741618484l943273266,741881141l875769905,741882168l842544434,741486649l825307185,741620018l808858930,1664431922l959919673,841758259l926429493,959197495l842477873,875703351l960049464,892873778l875902768,875835948l943141689,808597091l741488952,859320882l741749809,875770675l841758770,909390129l908867637,741554488l925904946,1815689269l808594480,892679472l741370935,859190580l845952566,926103348l859124780,1664235320l943075384,875834420l842150962,842150188l741816119,959592755l824979505,926364210l858991671,943011123l842150243,741816119l842282802,942422322l876099120,875704876l741945655,859255858l825371703,959853107l841756780,926363697l741370933,577075248l1818846752,1819239276l574452335,858993443l577058150,1920234272l1684368239,577118781l1631219488,2003790956l1701015145,574450796l1931485812,1701607796l1869619773,1769236851l1631219311,1819243362l996504693,1952867692l892941882,1886352443l858927674,1684633403l825911412,1748710964l1751607653,926169716l1936538417,1920413039l1932357729,1701607796l1852796474,762723173l1954047348,1668178221l980578152,1684302189l1042441580,1715107388l543976553,1701067375l1952671092,1937076077l1768711013,574450531l1948263028,1030058105l1819243298,539124841l1869377379,574435954l1667457827,573661488l1983659567,1920234298l543517551,1869377379l589446514,892744755l539112545,1852403562l1819898995,1914846565l1684960623,1852121122l1885430628,1818632765l790787169,829897790l1920416304,1948282977l1030058105,1852796450l1043276389,442511164l0,2097152l0,-1406140416l1433586399,0l0,0l1702126948,7435363l0,-1805647872l1433586507,-1622147072l1433586507,521666560l2128181770,0l1178599424,3195088l0,4259840l0,-1619001344l1433586507,1635778560l1433586508,481820672l2128181770,1441792l411041792,332415186l1433586507,331350016l1433586507,7340032l0,47185920l0,-1260584960l349996,-2024538112l-351304241,1684614083l1752375869,1600483425l1226842672,1394752836l1701863784,573977120l1869570848,1769170034l574449018,892746036l825371703,875771184l1881154101,1030255713l741371170,959736880l741815606,859321908l959736880,741815606m859387953,1815360824l959852596,942746675l959590969,875782960l741356086,859387953l741946420,825506098l942746680,959919673l909257785,741945909l842021169,1664103728l943140914,959523897l808858161,909257780l741422132,909261105l741880376,808597811l959523893,825766707l959736883,741815606l892549425,1815491126l892746036,825371703l875771184,942828597l741618229,892743730l1664562736,825767986l808594485,959460662l959589427,741815600l959523888,926102584l825320242,741357620l876099889,741488435l876165177,960049452l959852851,892417324l808594485,808530992l741370930,858861618l1815360818,959523888l825571127,875981875l824979504,825308985l812397361,909717804l858863412,808202348l539125112,1819044198l1869377379,589446514l1714631475,539125045l1869771891,1029989739l539125282,1818311279l1769434988,1818583918l1948401004,1953701922l1030057081,1936683042l1869182057,1650539118xl1970040691,1815831924l980706917,993408312l980447092,993538611l1952737655,993344104l1734960488,859468904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5242880,0l10551296,0l938999808,2128181781l65536,0l0,0l0,0l948436992,2128181781l952107008,2128181781l958398464,2128181781l1860173824,1433586509l3801088,2128150528l-1872756736,1433586509l-1871708160,1433586509l-1871708160,1433586509l-1448083456,1433586509l-1447297024,1433586509l-1447034880,1433586509l0,0l0,0l0,0l0,0l5308416,0l-1886978048,1433902183l-2024538112,-351304241l76739,0l644258,6642l0,584505l0,584505l219786,179400l68529,0l5242880,0l2162688,0l65536,262144l1431175168,1426082892l0,0l2162688,0l65536,262144l1431175168,19532l2097152,0l6356992,0l-812187648,1433902183l-2024538112,-351304241l11203,0l0,0l-2117599232,2128180195l-2113929216,2128180195l2030108672,1433586507l-2110783488,2128180195l-2031091712,1433586045l2001731584,1433586507l358612992,1433586507l2162688,0l65536,393216l5439488,5177421l5505103,72l2188901,0l0,65536l131072,196608l0,1043276336l2187580,0l65536,393216l5111808,5374031l4259917,76l2189600,0l1642070016,1433586399l0,0l0,0l6356992,0l-1026097152,1433902183l-2024538112,-351304241l1715139,174384l223571,515811l12954,1064451l12954,1064451l13018,758305l0,390931l1762379,0l1762379,0l0,0l6365757,0l131072,0l1310720,0l1969225728,1433586507l2038431744,1433586507l0,0l0,0l1929445376,536436l524288,2128150528l2038431744,1433586507l1862336512,1433586507l978321408,1433586507l2162688,0l-1583349760,1433586507l0,0l2054684672,1433586507l10551296,0l491782144,2128180767l1375731712,1433586509l980353024,1702126948l1869444195,1667593077l1801677164,578036285l1887007776,1931623781l1684630639,1868767266l846360428,925049405l862270772,1043276386l1933211196,1802465908l1868767333,1030909804l875766562,878785846l1869226018,1953721961l1030057081,1970237986l539124846,1667526245l574451809,1952541798l4075298,850l0,0l10485760,0l2097152,0l65536,262144l1431175168,19532l0,1433586507l2162688,0l65536,262144l1431175168,19532l-2147483648,842211901l2176049,0l1117782016,1433586395l0,0l842465280,1663050288l2178425,0l1103101952,1433586318l854589440,1433586507l2038431744,1433586507l6356992,0l-1263075328,349996l-2024538112,-351304241l7547843,7209077l7536686,6357108l3014770,7471204l7798881,7209065l3014759,7274576l7929964,7274599l4587630,6357100l7536743,1631322112l544107578,807550327l3227170,0l65536,458752l4390912,5111887l5374036,4980815l980615168,1819898995l1631338085,1382968378l3237477,0l65536,589824l5439488,5046361l4522061,5374036l4390985,1667563520l1717916276,2019846432l6365757,0l131072,0l1310720,0l1979711488,1433586507l2078277632,1433586507l0,0l0,0l1929445376,554810l524288,2128150528l2078277632,1433586507l1996554240,1433586507l1838153728,1433586507l403767296,0l-557842432,1433586398l-1675624448,1433586027l8192000,65536l-679477248,1433586398l-1285554176,1433586398l6815744,131073l-688914432,1433586398l-1604321280,1433586027l6815744,65537l-587202560,1433586398l-579862528,1433586398l1469186048,16l-685768704,1433586398l-1095761920,1433586398l6815744,1l-788529152,2128181609l1729101824,1433586398l256901120,16l-625999872,1433586398l-1659895808,1433586027l6029312,8650752l-792723456,2128181609l-616562688,1433586385l257490944,16l-506462208,1433586398l2033188864,1433586045l7471104,131073l-512753664,1433586398l2033188864,1433586045l7471104,65537l-509607936,1433586398l2033188864,1433586045l7471104,1l2143289344,1433586398l-1675624448,1433586027l264699904,0l2111832064,1433586398l-1659895808,1433586027l266076160,0l2114977792,1433586398l-1675624448,1433586027l266076160,0l929038336,2128181589l-1604321280,1433586027l265945088,0l972029952,2128181589l-1659895808,1433586027l263979008,0l956301312,2128181589l-1604321280,1433586027l263979008,0l952107008,2128181589l-1604321280,1433586027l263979008,0l964689920,2128181589l-1604321280,1433586027l263979008,0l960495616,2128181589l-1604321280,1433586027l263979008,0l2135949312,1433586398l-1675624448,1433586027l264503296,0l935329792,2128181589l-1675624448,1433586027l264372224,0l-2141192192,1433586398l-1604321280,1433586027l265617408,0l947912704,2128181589l-1604321280,1433586027l264634368,0l2139095040,1433586398l1071644672,1433586022l264634368,0l985661440,2128181589l-1604321280,1433586027l264044544,0l903872512,2128181589l-1604321280,1433586027l265093120,0l866123776,2128181589l-1604321280,1433586027l265158656,0l989855744,2128181589l-1604321280,1433586027l264044544,0l908066816,2128181589l-1604321280,1433586027l265093120,0l870318080,2128181589l-1604321280,1433586027l265158656,0l998244352,2128181589l2033188864,1433586045l264044544,0l916455424,2128181589l2033188864,1433586045l265093120,0l878706688,2128181589l2033188864,1433586045l265158656,0l981467136,2128181589l-1604321280,1433586027l264044544,0l899678208,2128181589l-1604321280,1433586027l265093120,0l861929472,2128181589l-1604321280,1433586027l265158656,0l994050048,2128181589l2033188864,1433586045l264044544,0l912261120,2128181589l2033188864,1433586045l265093120,0l874512384,2128181589l2033188864,1433586045l265158656,0l1002438656,2128181589l296747008,1433586030l264110080,0l920649728,2128181589l296747008,1433586030l265224192,0l882900992,2128181589l296747008,1433586030l265289728,0l-2134900736,1433586398l-708837376,1433586252l266010624,0l-2147483648,1433586398l-1604321280,1433586027l264765440,0l975175680,2128181589l324009984,1433586022l264896512,0l887095296,2128181589l324009984,1433586022l264962048,0l849346560,2128181589l324009984,1433586022l265027584,0l939524096,2128181589l-1604321280,1433586027l265879552,0l2127560704,1433586398l-1659895808,1433586027l265879552,0l2131755008,1433586398l-1675624448,1433586027l265879552,0l979369984,2128181589l2101346304,1433586398l264437760,0l895483904,2128181589l2101346304,1433586398l265486336,0l857735168,2128181589l2101346304,1433586398l265551872,0l-2138046464,1433586398l-1604321280,1433586027l265682944,0l2092957696,1433586398l-1604321280,1433586027l264175616,0l924844032,2128181589l-1675624448,1433586027l264568832,0l931135488,2128181589l-1604321280,1433586027l264372224,0l968884224,2128181589l-1604321280,1433586027l263979008,0l943718400,2128181589l-1604321280,1433586027l264306688,0l2119172096,1433586398l-1659895808,1433586027l264306688,0l2123366400,1433586398l-1675624448,1433586027l264306688,0l977272832,2128181589l296747008,1433586030l264241152,0l891289600,2128181589l296747008,1433586030l265355264,0l853540864,2128181589l296747008,1433586030l265420800,0l-2144337920,1433586398l-1675624448,1433586027l264830976,0l-632291328,1433586398l-1675624448,1433586027l6619136,196608l1707081728,1433586398l2033188864,1433586045l80740352,0l1702887424,1433586398l2033188864,1433586045l80674816,0l1711276032,1433586398l-708837376,1433586252l80805888,0l-778043392,2128181609l2033188864,1433586045l260964352,0l-541065216,1433586398l-579862528,1433586398l1469710336,16l1562378240,2128181609l-1675624448,1433586027l67698688,0l1560281088,2128181609l1729101824,1433586398l66715648,0l1600126976,2128181609l-1675624448,1433586027l67305472,0l1566572544,2128181609l1718616064,1433586398l258539520,0l1551892480,2128181609l2033188864,1433586045l66715648,0l1595932672,2128181609l-1659895808,1433586027l67371008,0l1591738368,2128181609l-1659895808,1433586027l67436544,0l1814036480,2128181826l-1659895808,1433586027l67567616,0l1587544064,2128181609l-1659895808,1433586027l67633152,0l1809842176,2128181826l-975175680,1433586397l66977792,0l1583349760,2128181609l-1659895808,1433586027l67043328,0l1579155456,2128181609l-1659895808,1433586027l67108864,0l1574961152,2128181609l-1675624448,1433586027l67502080,0l1570766848,2128181609l-1675624448,1433586027l66912256,0l1556086784,2128181609l2033188864,1433586045l66715648,0l1604321280,2128181609l-1659895808,1433586027l66519040,0l1528823808,2128181609l-1659895808,1433586027l67239936,0l1818230784,2128181826l-1604321280,1433586027l66519040,0l1606418432,2128181609l-1604321280,1433586027l66519040,0l1610612736,2128181609l-1604321280,1433586027l66519040,0l1547698176,2128181609l1750073344,1433586398l66584576,0l1801453568,2128181826l2033188864,1433586045l66584576,0l1805647872,2128181826l-1604321280,1433586027l66846720,0l1544552448,2128181609l1767899136,1433586398l66650112,0l1541406720,2128181609l2033188864,1433586045l66650112,0l1538260992,2128181609l1785724928,1433586398l66453504,0l1535115264,2128181609l-1604321280,1433586027l66781184,0l1530920960,2128181609l1750073344,1433586398l67174400,0l1795162112,2128181826l2033188864,1433586045l67174400,0l1790967808,2128181826l-1675624448,1433586027l67764224,0l1975517184,2128181826l-1675624448,1433586027l71499776,0l-784334848,2128181609l-616562688,1433586385l257228800,0l1945108480,1433586398l-1659895808,1433586027l81264640,0l1940914176,1433586398l-1659895808,1433586027l81199104,0l1949302784,1433586398l-1604321280,1433586027l81330176,0l1526726656,2128181609l1801453568,1433586398l76939264,0l-673185792,1433586398l-1604321280,1433586027l6750208,1l-670040064,1433586398l-1659895808,1433586027l6750208,8519681l-665845760,1433586398l-1604321280,1433586027l6750208,65537l-780140544,2128181609l2033188864,1433586045l262602752,0l-687865856,2128181601l-708837376,1433586252l261554176,0l-567279616,1433586398l-1675624448,1433586027l8060928,0l1937768448,1433586398l-1675624448,1433586027l257425408,16l-767557632,2128181609l-1604321280,1433586027l74186752,0l-769654784,2128181609l2033188864,1433586045l74252288,0l-661651456,1433586398l-1659895808,1433586027l5963776,8650753l-735051776,2128181609l1840250880,1433586398l66322432,0l-737148928,2128181609l-1659895808,1433586027l65732608,0l-732954624,2128181609l1819279360,1433586398l65601536,0l1831862272,1433586398l2033188864,1433586045l65601536,0l1997537280,2128181826l1889533952,1433586398l65863680,1l-740294656,2128181609l-1675624448,1433586027l66125824,0l1902116864,1433586398l2033188864,1433586045l65863680,0l-744488960,2128181609l-1659895808,1433586027l65994752,0l-747634688,2128181609l1855979520,1433586398l66256896,0l-765460480,2128181609l1889533952,1433586398l65798144,1l-750780416,2128181609l-1675624448,1433586027l66060288,0l1905262592,1433586398l2033188864,1433586045l65798144,0l-754974720,2128181609l-1659895808,1433586027l65929216,0l-758120448,2128181609l1871708160,1433586398l65536000,0l-761266176,2128181609l-1604321280,1433586027l66191360,0l-763363328,2128181609l-1659895808,1433586027l65667072,0l-803209216,2128181609l1729101824,1433586398l257622016,16l-799014912,2128181609l2033188864,1433586045l257556480,16l-790626304,2128181609l-904921088,1433586022l257359872,16l-771751936,2128181609l-1675624448,1433586027l73990144,0l1995440128,2128181826l2033188864,1433586045l74317824,0l1008730112,2128181589l-1675624448,1433586027l263258112,0l1012924416,2128181589l1956642816,1433586398l262995968,0l-1648361472,1433586398l-1675624448,1433586027l6488064,0l-536870912,1433586398l-1675624448,1433586027l6750208,196608l847249408,2128181589l-1604321280,1433586027l263716864,0l843055104,2128181589l-1659895808,1433586027l263585792,0l809500672,2128181589l-1659895808,1433586027l263520256,0l-2130706432,1433586398l-1675624448,1433586027l263127040,0l-2126512128,1433586398l-1675624448,1433586027l263192576,0l801112064,2128181589l-1675624448,1433586027l262930432,0l796917760,2128181589l-1675624448,1433586027l262864896,0l805306368,2128181589l-1675624448,1433586027l262799360,0l838860800,2128181589l-1675624448,1433586027l263061504,0l834666496,2128181589l-1604321280,1433586027l263716864,0l830472192,2128181589l-1659895808,1433586027l263520256,0l826277888,2128181589l-2116026368,1433586398l263651328,0l822083584,2128181589l-1659895808,1433586027l263520256,0l817889280,2128181589l-2080374784,1433586398l263782400,0l813694976,2128181589l-1659895808,1433586027l263585792,0l-2063597568,1433586398l601882624,1433586047l262733824,0l-549453824,1433586398l-1604321280,1433586027l1469579264,0l-773849088,2128181609l-1675624448,1433586027l74121216,0l-533725184,1433586398l-1604321280,1433586027l5832704,65536l-530579456,1433586398l-1604321280,1433586027l5832704,1048576l-526385152,1433586398l-1604321280,1433586027l5832704,131072l-523239424,1433586398l-1604321280,1433586027l5832704,983040l-658505728,1433586398l-1659895808,1433586027l5963776,8716289l-786432000,2128181609l-1659895808,1433586027l75038720,0l1991245824,2128181826l-1675624448,1433586027l68681728,0l-819986432,2128181609l-1659895808,1433586027l69271552,0l-805306368,2128181609l-1659895808,1433586027l68747264,0l-815792128,2128181609l-1659895808,1433586027l69140480,0l-817889280,2128181609l-1659895808,1433586027l69206016,0l1988100096,2128181826l-1604321280,1433586027l68943872,0l-809500672,2128181609l-1659895808,1433586027l68812800,0l-813694976,2128181609l-1659895808,1433586027l68878336,0l-794820608,2128181609l-1659895808,1433586027l75104256,0l-775946240,2128181609l-1675624448,1433586027l74055680,0l1953497088,1433586398l-1659895808,1433586027l81395712,0l-545259520,1433586398l-579862528,1433586398l1469644800,16l-655360000,1433586398l-1113587712,1433586398l6619136,1l-640679936,1433586398l-1675624448,1433586027l6619136,65537l-636485632,1433586398l-1675624448,1433586027l6619136,131072l1983905792,2128181826l-1604321280,1433586027l71303168,0l-824180736,2128181609l-1604321280,1433586027l71172096,0l-828375040,2128181609l-1604321280,1433586027l71237632,0l-832569344,2128181609l1995440128,1433586398l70975488,0l-836763648,2128181609l2005925888,1433586398l70909952,0l-840957952,2128181609l-1675624448,1433586027l71041024,0l1979711488,2128181826l-1675624448,1433586027l71106560,0l-845152256,2128181609l-1675624448,1433586027l70123520,0l-849346560,2128181609l-1675624448,1433586027l70778880,0l-519045120,1433586398l-1675624448,1433586027l1469841408,0l-515899392,1433586398l-1285554176,1433586398l1469841408,65536l-878706688,2128181609l2033188864,1433586045l71630848,0l2068840448,1433586398l2077229056,1433586398l262537216,0l-853540864,2128181609l-1675624448,1433586027l71368704,0l-857735168,2128181609l2022703104,1433586398l70189056,0l1917845504,1433586398l-1604321280,1433586027l262471680,0l1518338048,2128181609l2040528896,1433586398l70844416,0l1514143744,2128181609l-1659895808,1433586027l70254592,0l1509949440,2128181609l-1659895808,1433586027l70451200,0l-861929472,2128181609l-1659895808,1433586027l70582272,0l-866123776,2128181609l-1659895808,1433586027l70713344,0l-870318080,2128181609l-1659895808,1433586027l70057984,0l-874512384,2128181609l-1659895808,1433586027l70647808,0l-611319808,1433586398l-602931200,1433586398l1468792832,0l1505755136,2128181609l-1659895808,1433586027l70320128,0l1501560832,2128181609l-1659895808,1433586027l70385664,0l1497366528,2128181609l2058354688,1433586398l70516736,0l1493172224,2128181609l-1675624448,1433586027l71565312,0l-643825664,1433586398l-1113587712,1433586398l6619136,0l1522532352,2128181609l1977614336,1433586398l76218368,0l1993342976,2128181826l2033188864,1433586045l260898816,0l-629145600,1433586398l-1659895808,1433586027l6029312,8585216l1922039808,1433586398l1925185536,1433586398l258605056,0l-554696704,1433586398l1925185536,1433586398l1469513728,16l1914699776,1433586398l2033188864,1433586045l260571136,16l1911554048,1433586398l2033188864,1433586045l260505600,16l-2067791872,1433586398l601882624,1433586047l71434240,0l-622854144,1433586398l-1604321280,1433586027l6684672,1l-619708416,1433586398l-1659895808,1433586027l6684672,8519681l-615514112,1433586398l-1604321280,1433586027l6684672,65537l1908408320,1433586398l-1675624448,1433586027l76283904,0l-563085312,1433586398l1071644672,1433586022l8192000,0l-2070937600,1433586398l-1604321280,1433586027l262668288,0l-782237696,2128181609l-1659895808,1433586027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2162688,0l657457152,1433586399l0,0l0,1702126948l7435363,0l-709885952,1433586507l-670040064,1433586509l521666560,2128181770l0,0l3178496,0l4194304,0l1828257792,1433902177l0,0l1661468672,2128181768l1464860672,1433586509l1937768448,2128180198l-1382219776,1433534464l7340032,0l42991616,0l875102208,1433902546l-2024538112,-351304241l142275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539111458,807550329l2174754,0l0,0l882442240,683802633l2,0l25231360,0l798556160,1433902183l-2024538112,-351304241l76739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4668544,0l-674693120,1433902141l-2024538112,-351304241l11203,1752375869l1600483425,1226842672l1394752836,1701863784l573649184,1869570848l1769170034,574449018l875835446,824980017l808923444,1881154103l1030255713,808873250l842085428,913059884l825504816,959982642l1815228984,892874805l959198769,825308980l892875619,741422132l875704369,841758001l808925237,825306165l825241907,959590700l741356595,859189809l812398643,825504044l1815556151,892808240l1815229235,875967795l808922166,1664627764l808662066,875312950l875574834,959591468l741881401,859322673l959786040,842347056l959787308,808873009l842085428,1702375468l1768300578,1868786796l1030909804,892740386l1717855842,1953701922l1701539698,1713519972l980361250,1869376609l1668180343,1030515813l539128866,1819898995l1881292133,1953067887l980316009,1869832801l1702131052,1717922875l825703028,1869888309l825637488,1769421624l979924068,1748709688l1751607653,875706996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5231360,0l15269888,1433902183l-2024538112,-351304241l76739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2162688,0l1073741824,1433586399l0,0l0,1702126948l7435363,0l-336592896,1433586507l-759169024,1433586507l521666560,2128181770l0,851443712l3162321,0l4259840,0l482344960,2128180767l1971322880,1433586509l521666560,2128181770l0,0l-343916487,1433586507l-344981504,1433586507l7340032,0l34603008,0l766050304,1433902183l-2024538112,-351304241l11203,1752375869l1600483425,1226842672l1394752836,1701863784l573714720,1869570848l1769170034,574449018l875835446,841757233l909719091,1881154096l1030255713,808873250l842085428,913059884l825504816,825371698l825636920,926496108l741357625,959983922l878916405,892350514l842148912,942945074l892613164,741815348l859255346,925644597l876098100,858993196l1815490872,858926128l808859958,875311212l875967792,909324652l741815347,909128243l926049078,808923193l842608940,875311669l842283314,943205433l892089396,926495544l943205424,808873009l842085428,1702375468l1768300578,1868786796l1030909804,892740386l1717855842,1953701922l1701539698,1713519972l980361250,1869376609l1668180343,1030515813l539128866,1819898995l1881292133,1953067887l980316009,1869832801l1702131052,1717922875l825703028,1869888309l909458032,1769421625l979924068,1748709688l1751607653,825506420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162688,0l-2082471936,1433586399l0,0l0,1702126948l7435363,0l-670040064,1433586509l1465909248,1433586509l521666560,2128181770l0,-2084569088l3195095,0l4259840,0l485490688,2128180767l1635778560,1433586508l1661468672,2128181768l2135949312,1433586509l1374683136,1433586509l-1382285312,0l7340148,0l2097152,0l1656750080,1433586399l0,0l0,119l26279936,0l-1007091712,1433902177l-2024538112,-351304241l11203,0l0,0l0,0l0,0l0,0l0,0l0,0l0,0l0,0l0,0l0,0l0,0l0,0l0,0l0,0l0,0l0,0l0,0l0,0l0,0l0,0l0,0l1902116864,1433586507l1901068288,1433586507l-1582301184,1433586507l-1583349760,1433586507l0,0l0,0l0,0l0,0l0,0l0,0l0,0l0,0l0,0l0,0l0,0l0,0l0,0l0,0l1945108480,1433586507l1944059904,1433586507l840957952,1433586507l839909376,1433586507l0,0l0,0l0,0l2162688,0l1088421888,1433586399l0,0l0,1702126948l3241059,0l-2035679232,1433902183l-2024538112,-351304241l876096451,3485749l3407923,1705246720l-65484,10000l4259840,0l-1583742976,1433902183l-2024538112,-351304241l505949123,2128181770l14745600,6619136l69206087,2127972150l335544320,1433586507l4194304,0l34668544,0l696909824,1433902183l-2024538112,-351304241l3419075,1752367104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8866,1819898995l1881292133,1953067887l980316009,1869832801l1702131052,1717922875l943209076,1869888306l959855216,1769421619l979924068,1701329720l1952999273,993145914l762278765,1885434487l2037674797,1849320812l996503151,1702112630l1630368888,1869112174l1768766066,1701602404l20004386,0l-1262878720,349996l-2024538112,-351304241l11203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181403648,1433586400l0,0l3735552,1702100992l7435363,0l-1581252608,1433586509l-346030080,1433586507l1684602880,1868767266l846360428,958603837l842019937,1043276336l1933211196,1802465908l1868767333,1030909804l875766562,878785846l1869226018,1953721961l1030057081,1970237986l539124846,1667526245l574451809,1952541798l7352098,0l31457280,0l-1224081408,1433902176l-2024538112,-351304241l1684614083,1752375869l1600483425,1226842672l1394752836,1701863784l573911328,1869570848l1769170034,574449018l876034100,841759032l959787828,1881154098l1030255713,876113186l741685049,892429104l909653560,959656236l858926135,875835954l842216236,808660023l892351285,943142188l942959670,959984695l842215724,879507001l942946104,875703353l842609971,841756780l926102067,741370930l808858417,946614328l892811572,909324588l1815099440,926495800l2016422965,1713381989l1668050025,1919904879l908272189,1684431413l1931485798,1802465908l574448741,1864376934l1819042106,1852405615l1819043171,578036285l2037674784,574449004l1769172848,1852795252l1935827258,1953852527l1701591909,960132198l1950037810,893022319l2000369462,1752458345l993343034,1734960488l876246120,1936538419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19988480,0l278528000,1433902183l-2024538112,-351304241l11203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1756364800,1433586399l0,0l0,1702126948l5338211,0l458752,524295l68529,0l68529,0l644258,6642l0,584505l0,584505l219786,179400l68529,0l842019937,1043276336l2162688,0l-166068224,1433902583l-2024538112,-351304241l1610689475,32768l31522816,0l291110912,1433902183l-2024538112,-351304241l1684614083,1752375869l1600483425,1226842672l1394752836,1701863784l573976864,1869570848l1769170034,574449018l842215478,908867896l842347057,1634738210l574449780,858797677l741947442,808873008l959984179,858928172l845953332,926300211l909454384,1815164208l825633840,1815229746l942746672,1815230256l926232881,824980018l926169397,926102115l741684534,960049713l892546104,926232887l959658284,926166070l858861876,925971756l808873017,959984179l1702375468,1768300578l1868786796,1030909804l892740386,1717855842l1953701922,1701539698l1713519972,980361250l1869376609,1668180343l1030515813,539128866l1819898995,1881292133l1953067887,980316009l1869832801,1702131052l1717922875,960051828l1869888308,943143536l1769421622,979924068l1748709688,1751607653l808532596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0,0l39911424,0l1744437248,1433902183l-2024538112,-351304241l1684614083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8036285,2037674784l574449004,1769172848l1852795252,1935827258l1953852527,1701591909l943354982,1950036788l859467887,2000368433l1752458345,993145146l1734960488,859468904l1832597048,1999466355l762339698,1819898995l1869494885,1983604078l2019914797,1851862388l1919903843,1684630842l577072228,62l0,0l2162688,0l537919488,1433586400l0,0l3211264,1702100992l7435363,0l-1134559232,1433586507l-1325400064,1433586509l1684602880,1868767266l846360428,874717757l845427510,1043276342l1933211196,1802465908l1868767333,1030909804l875766562,878785846l1869226018,1953721961l1030057081,1970237986l539124846,1667526245l574451809,1952541798l7352098,0l41943040,0l-471203840,1433902176l-2024538112,-351304241l1684614083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948401004l1953701922,1030057081l1936683042,1869182057l1650539118,1970040691l1815831924,980706917l993407545,980447092l993407795,1952737655l808532584,1768253499l980707431,993015859l762278765,1885434487l2037674797,1849320812l996503151,1702112630l1630368888,1869112174l1768766066,1701602404l25247266,0l-1262813184,349996l-2024538112,-351304241l76739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2162688,0l1104150528,1433586400l0,0l3473408,1702100992l7435363,0l-1325400064,1433586509l488636416,2128180767l1684602880,1868767266l846360428,1663246909l909271348,1043276386l1933211196,1802465908l1868767333,1030909804l875766562,878785846l1869226018,1953721961l1030057081,1970237986l539124846,1667526245l574451809,1952541798l7352098,0l2097152,0l65536,458752l1752367104,1600483425l65584,1l9502720,0l1048576,524304l65536,0l65536,0l65536,0l65536,0l65536,0l-55836672,0l-55836672,0l-55836672,0l65536,0l65536,0l65536,0l65536,0l65536,0l65536,0l65536,0l65536,0l9502720,0l1048576,524304l792976,970l807157,0l818337,343264l720230,402307l72251,792222l0,982202l0,982202l0,982202l70434,802205l250660,665578l877151,190649l775106,58912l790131,5940l791071,2629l792030,1035l792976,970l9502720,0l1048576,524304l792976,970l807157,0l818337,343264l720230,402307l72251,792222l0,982202l0,982202l0,982202l70434,802205l250660,665578l877151,190649l775106,58912l790131,5940l791071,2629l792030,1035l792976,970l69271552,0l-976224256,1433586509l482344960,2128180767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825322544,892417072l942814512,859058476l909653299,1815097396l1815096368,859255859l741879860,842020657l959459377,929837625l859124532,808203062l858860908,808727858l875966512,859058476l909653299,1815687221l909654068,825505331l825371702,942749746l926299952,943075692l842020404,741357624l943077425,842479159l946615862,909325876l942814256,909521196l909390387,1815687225l842608697,875770167l808528952,926036788l90965279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929839161,808596787l808204345,959459948l842346807,913059884l909325621,943010860l1815229751,842348337l825701939,824980528l875573302,842281784l892759093,741619765l892955697,842478128l1815096368,942944305l741750581,859058741l913060912,909325621l913059884,909325621l913059884,909325621l913059884,909325621l913059884,909325621l762064940,859321653l842479158,762064940l859321653,842479158l762064940,859321653l842479158,913059884l909325621,913059884l909325621,913059884l909325621,913059884l909325621,913059884l909325621,913059884l909325621,913059884l909325621,913059884l909325621,963391532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l946616375,892417847l959523889,959723056l892811116,741748785l825833525,959933490l825438512,876164396l959933488,825700401l842412588,959933497l808661042,858796332l959933493,909588786l808925484,808794476l808597298,829173804l892875824,892089911l808662066,959933492l909588786,808925484l925907052,741815601l825781296,926102328l859058988,3421746l0,0l0,0l69206016,0l134217728,0l0,13218611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825322544,892417072l942814512,859058476l909653299,1815097396l1815096368,859255859l741879860,842020657l959459377,929837625l859124532,808203062l858860908,808727858l875966512,859058476l909653299,1815687221l909654068,825505331l825371702,942749746l926299952,943075692l842020404,741357624l943077425,842479159l946615862,909325876l942814256,909521196l909390387,1815687225l842608697,875770167l808528952,926036788l90965279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929839161,808596787l808204345,959459948l842346807,913059884l909325621,943010860l1815229751,842348337l825701939,824980528l875573302,842281784l892759093,741619765l892955697,842478128l1815096368,942944305l741750581,859058741l913060912,909325621l913059884,909325621l913059884,909325621l913059884,909325621l913059884,909325621l762064940,859321653l842479158,762064940l859321653,842479158l762064940,859321653l842479158,913059884l909325621,913059884l909325621,913059884l909325621,913059884l909325621,913059884l909325621,913059884l909325621,913059884l909325621,913059884l909325621,963391532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l946616375,892417847l959523889,959723056l892811116,741748785l825833525,959933490l825438512,876164396l959933488,825700401l842412588,959933497l808661042,858796332l959933493,909588786l808925484,808794476l808597298,829173804l892875824,892089911l808662066,959933492l909588786,808925484l925907052,741815601l825781296,926102328l859058988,1815361074l842019383,875311155l808661552,842492983l741422386,842152247l812397106,842545452l1815228466,943270960l842019378,959197292l808596024,808938546l741618484,842149944l845952304,909520949l909519920,943142197l926365804,741422385l909130033,929839412l808531255,943008822l1815228729,825243959l892088627,1815098425l808532279,841756983l1815687734,808597815l824979507,1815425840l959592759,959198775l913059895,825700921l741487925,959278128l842151479,909455924l859058476,909653299l1815687221,858929204l909718580,825371696l942749746,926299952l808202348,808202348l943011948,858798137l942420533,909587767l926431288,892811372l808924729,942421810l959789104,909456183l825505644,859190579l942422067,842610741l909455671,959592812l943207224,942421561l909456690,842283065l842283116,875573558l824981047,842346808l926496818,876178488l808923699,741357113l808596536,926103857l892955704,926495033l741488946,892874808l842020409,876047412l808923953,741356345l825373752,960049461l842624051,926103609l741749046,926234424l842608695,876112952l808595506,741879865l892418097,808792628l963392567,842086704l808529977,942684460l892679736,963391545l858928690,808532275l909261100,909390900l946614320,909456690l825832761,959461420l892613936,829175856l909455672,875706424l842542134,825701685l1815556657,808597816l809056568,876096564l909652018,1815228727l809054264,808531509l876031032,825373745l1815295800,926429240l943208498,842542133l858994741,1815360051l875639863,959984178l892939318,825832761l1815492665,909259832l875900977,876031024l909456177,1815491379l892483896,842086196l876096561,808531506l1815098421,925971511l943009845,942746677l959460657,859386169l842283116,858927412l925644851,943206708l808532273,892483692l892482099,942421044l825504313,842477623l842283372,892612920l942420529,892352821l909587512,959461740l842216758,824981817l808792376,959657785l942763062,959460657l943076150,959789100l943011122,929839413l926429492,808859705l842283052,909128240l963393333,892614965l926364473,959592748l909587256,946615602l842086709,842216756l942684204,808661042l946614838,909654069l942684464,942684204l943141431,946616373l909718839,842085686l959789100,876098864l963393079,892746032l960049715,825766188l926430773,1815163442l909717561,909128757l842542136,892351797l1815163699,859124280l808923447,876162098l959723314,1815491639l842412601,892942649l876162098,892809267l1815230774,808596536l808726578,876031028l926233393,1815360054l808662073,842282807l876096565,959919154l1815688497,909521977l909653297,809053234l892482361,1815492408l942814265,892482609l809053238,825374009l3553585,876097587l203437617,0l266338304,0l0,26391347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825322544,892417072l942814512,859058476l909653299,1815097396l1815096368,859255859l741879860,842020657l959459377,929837625l859124532,808203062l858860908,808727858l875966512,859058476l909653299,1815687221l909654068,825505331l825371702,942749746l926299952,943075692l842020404,741357624l943077425,842479159l946615862,909325876l942814256,909521196l909390387,1815687225l842608697,875770167l808528952,926036788l90965279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929839161,808596787l808204345,959459948l842346807,913059884l909325621,943010860l1815229751,842348337l825701939,824980528l875573302,842281784l892759093,741619765l892955697,842478128l1815096368,942944305l741750581,859058741l913060912,909325621l913059884,909325621l913059884,909325621l913059884,909325621l913059884,909325621l762064940,859321653l842479158,762064940l859321653,842479158l762064940,859321653l842479158,913059884l909325621,913059884l909325621,913059884l909325621,913059884l909325621,913059884l909325621,913059884l909325621,913059884l909325621,913059884l909325621,963391532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l946616375,892417847l959523889,959723056l892811116,741748785l825833525,959933490l825438512,876164396l959933488,825700401l842412588,959933497l808661042,858796332l959933493,909588786l808925484,808794476l808597298,829173804l892875824,892089911l808662066,959933492l909588786,808925484l925907052,741815601l825781296,926102328l859058988,1815361074l842019383,875311155l808661552,842492983l741422386,842152247l812397106,842545452l1815228466,943270960l842019378,959197292l808596024,808938546l741618484,842149944l845952304,909520949l909519920,943142197l926365804,741422385l909130033,929839412l808531255,943008822l1815228729,825243959l892088627,1815098425l808532279,841756983l1815687734,808597815l824979507,1815425840l959592759,959198775l913059895,825700921l741487925,959278128l842151479,909455924l859058476,909653299l1815687221,858929204l909718580,825371696l942749746,926299952l808202348,808202348l943011948,858798137l942420533,909587767l926431288,892811372l808924729,942421810l959789104,909456183l825505644,859190579l942422067,842610741l909455671,959592812l943207224,942421561l909456690,842283065l842283116,875573558l824981047,842346808l926496818,876178488l808923699,741357113l808596536,926103857l892955704,926495033l741488946,892874808l842020409,876047412l808923953,741356345l825373752,960049461l842624051,926103609l741749046,926234424l842608695,876112952l808595506,741879865l892418097,808792628l963392567,842086704l808529977,942684460l892679736,963391545l858928690,808532275l909261100,909390900l946614320,909456690l825832761,959461420l892613936,829175856l909455672,875706424l842542134,825701685l1815556657,808597816l809056568,876096564l909652018,1815228727l809054264,808531509l876031032,825373745l1815295800,926429240l943208498,842542133l858994741,1815360051l875639863,959984178l892939318,825832761l1815492665,909259832l875900977,876031024l909456177,1815491379l892483896,842086196l876096561,808531506l1815098421,925971511l943009845,942746677l959460657,859386169l842283116,858927412l925644851,943206708l808532273,892483692l892482099,942421044l825504313,842477623l842283372,892612920l942420529,892352821l909587512,959461740l842216758,824981817l808792376,959657785l942763062,959460657l943076150,959789100l943011122,929839413l926429492,808859705l842283052,909128240l963393333,892614965l926364473,959592748l909587256,946615602l842086709,842216756l942684204,808661042l946614838,909654069l942684464,942684204l943141431,946616373l909718839,842085686l959789100,876098864l963393079,892746032l960049715,825766188l926430773,1815163442l909717561,909128757l842542136,892351797l1815163699,859124280l808923447,876162098l959723314,1815491639l842412601,892942649l876162098,892809267l1815230774,808596536l808726578,876031028l926233393,1815360054l808662073,842282807l876096565,959919154l1815688497,909521977l909653297,809053234l892482361,1815492408l942814265,892482609l809053238,825374009l1815492913,859385913l942878777,942746679l943076657,892482103l842283116,909652022l942421817,926364983l926298416,942684268l959984181,959197749l858797618,943208246l959461740,926037302l942420025,942881077l808596022,892483692l909586483,925645113l892809524,959983665l842283116,959459888l959198001,943143221l909718840,959592556l943011633,959198773l859059762,909588272l943011948,875837753l942421560,842348592l926169400,959461484l842282288,942422325l926233911,859124533l842610796,858861880l942420535,876032569l825700917,842283372l892351028,959198259l875639604,926300466l959461740,959527219l959198514,892746032l842216242,959461740l859387186,925643058l943206708,842084656l959789164,808858161l959198518,842348853l825439285,959592556l808728369,942420023l909391920,808464949l842283372,959658038l959199029,842348853l959985715,943011948l825700921,959199541l892746032,926036788l959789420,859256118l959198258,876163636l925972532,875706476l808532025,942421044l825766457,909129776l892811372,959787063l959198768,875705906l959985975,892483692l858797877,925644341l876163380,808465461l842283116,943207475l959199540,926496050l959460657,959592812l825832248,942420278l959789104,926431030l942684268,859058226l959198516,892614965l942946617,842283116l943076403,959199024l892351281,876099641l959461740,909455923l959197490,825242420l808859696,825766252l959590965,741422391l858928184,858994740l842558519,825243445l741946169,959722040l842346552,926444600l859256117,741486643l842150968,943141176l959999028,959788850l741554480,909194295l909588785,959999029l892680498,741816630l875705400,842086455l942763064,959460657l943076150,842283308l859059257,929838384l892809524,825767216l959789100,926430512l963391796,909128497l842086704,959461676l909455923,963391794l892351281,876099641l959461676,909455923l963391794,892351281l876099641,959461676l909455923,963391794l892351281,876099641l959461676,909455923l963391794,892351281l876099641,959461676l909455923,929837362l909128246,808728884l959789100,909193779l946615093,926167604l943010105,842413868l959723056,946614324l842217781,859125297l842283052,825833268l929839157,909128246l808728884,959789100l909193779,946615093l926167604,943010105l858863916,943273264l963392568,842217776l825374261,858863916l943273264,963392568l842217776,825374261l858863916,943273264l963392568,842217776l825374261,858863916l943273264,963392568l842217776,825374261l858863916,943273264l963392568,842217776l825374261,858863916l943273264,963392568l842217776,825374261l858863916,943273264l963392568,842217776l825374261,858863916l943273264,963392568l842217776,825374261l859191596,892418355l963392051,858797618l825372726,942684204l842149938,946614329l926233911,842085939l959461676,926365749l946616374,808924471l875836981,825766188l959787829,1815687989l892941625,892809785l892939321,943272249l1815426871,909521977l842216497,959982647l925971506,1815098424l892418097,859191600l942421303,842217781l842217008,943011948l926233397,959197491l892483888,842478905l842283116,959592756l942420024,909522992l842347825,842283116l943272240,824980536l892678456,875640373l959999031,842544178l741552177,960050489l808531761,876112949l808792370,741356852l825832761,959592249l809004082,909718840l741618224,858862647l859385911,876112944l825569586,741554489l858927416,808531769l876112948,892613938l741487924,892418097l876098098,946615862l892352821,825438776l942684204,926365753l946614320,892547641l909258801,942684204l909261111,929838136l892547380,808530231l842610732,926496566l963392563,825636404l892810038,842610732l943141172,963393332l842348853,959985715l959789356,808661559l946615861,825766457l909193521,825505580l926430263,946615608l859321650,892482867l959789356,875770681l946614329,859059506l842085688,909588524l859059761,963393081l859388213,943207475l892483628,875573303l946614576,825504308l943207730,959789356l875770681,946616121l909522992,842281009l943011884,859191607l963392051,859388213l859386931,959461676l926431285,946615864l842610736,876098613l942684204,875837751l946615863,959789104l943272503,959592492l942880561,946615344l926429753,875706421l842610732,960051248l946614577,909522992l909520946,959789356l875770681,963392057l943012144,909653816l942684204,875901497l963392568,809055538l842346551,825505580l909455672,946614576l943142194,909718065l909261100,858927153l946616370,892352821l943208760,842281772l909391665,808202348l808202348,842610284l825243184,1815096374l842281777,842479409l1815096376,858860592l909652274,1815228721l943272505,909587506l842607672,892941366l1815689266,875967033l892810041,808987696l875573305,1815099440l842412601,943206963l876162103,875640374l1815490867,959984952l859255865,926428215l943077173,1815558200l959788856,842020662l808987703,926496056l1815491891,858862647l858994229,892873784l926038328,1815491889l943272505,959985715l842542134,959853877l1815229496,909259832l926167089,942746678l842151217,943143224l859060588,959461170l942420022,825242164l943141689,959789420l842479921,942420537l959789104,875704374l825505644,959461171l942420019,892416564l859388209,959592812l909587256,942421553l926364983,942815536l842283116,959459888l824981552,875901240l925906226,808517684l1815425333,855650353l741554226,942683698l37828152,0l519045120,2128180767l519045120,2128180767l741867520,842544434l741486649,825307185l741620018,808858930l1664431922,959919673l841758259,926429493l959197495,842477873l875703351,960049464l892873778,875902768l875835948,943141689l808597091,741488952l859320882,741749809l875770675,841758770l909390129,908867637l741554488,925904946l1815689269,808594480l892679472,741370935l859190580,845952566l926103348,859124780l1664235320,943075384l875834420,842150962l842150188,741816119l959592755,824979505l926364210,858991671l943011123,842150243l741816119,842282802l942422322,876099120l875704876,741945655l859255858,825371703l959853107,841756780l926363697,741370933l577075248,1818846752l1819239276,574452335l858993443,577058150l1920234272,1684368239l577118781,1631219488l2003790956,1701015145l574450796,1931485812l1701607796,1869619773l1769236851,1631219311l1819243362,996504693l1952867692,892941882l1886352443,858927674l1684633403,825911412l1748710964,1751607653l926169716,1936538417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829897790,1920416304l1948282977,1030058105l1852796450,1043276389l507522876,0l2097152,0l-1406140416,1433586399l0,0l0,1702126948l7435363,0l-1805647872,1433586507l-1622147072,1433586507l521666560,2128181770l0,1178599424l3195088,0l4259840,0l-1619001344,1433586507l1635778560,1433586508l481820672,2128181770l1441792,411041792l332415186,1433586507l331350016,1433586507l7340032,0l47185920,0l-1260584960,349996l-2024538112,-351304241l1684614083,1752375869l1600483425,1226842672l1394752836,1701863784l573977120,1869570848l1769170034,574449018l892746036,825371703l875771184,1881154101l1030255713,741371170l959736880,741815606l859321908,959736880l741815606,859387953l1815360824,959852596l942746675,959590969l875782960,741356086l859387953,741946420l825506098,942746680l959919673,909257785l741945909,842021169l1664103728,943140914l959523897,808858161l909257780,741422132l909261105,741880376l808597811,959523893l825766707,959736883l741815606,892549425l1815491126,892746036l825371703,875771184l942828597,741618229l892743730,1664562736l825767986,808594485l959460662,959589427l741815600,892743730l741552946,875772210l808594489,858928438l926114611,741554224l892743730,741552946l892547892,808594487l892942389,859057209l741815603,825569330l1664365106,892547892l808594487,959722292l926100528,741554224l926101554,741749042l875772210,808594489l825374515,892494646l741879865,926101554l741749042,926429746l808594482,943011891l808594488,741618484l808726578,1664431158l926299441,808594481l959460146,842083380l741685555,875573298l741553716,942944561l959523888,926102584l825320242,741357620l876099889,741488435l876165177,960049452l959852851,892417324l808594485,808530992l741370930,858861618l1815360818,959523888l825571127,875981875l824979504,825308985l812397361,909717804l858863412,808202348l539125112,1819044198l1869377379,589446514l1714631475,539125045l1869771891,1029989739l539125282,1818311279l1769434988,1818583918l1948401004,1953701922l1030057081,1936683042l1869182057,1650539118l1970040691,1815831924l980706917,993408312l980447092,993538611l1952737655,993344104l1734960488,859468904l1832595512,1999466355l762339698,1819898995l1869494885,1983604078l2019914797,1851862388l1919903843,1684630842l577072228,1713519934l578052460,15919l1586561024,0l-1213202432,1433586510l482344960,2128180767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825322544,892417072l942814512,859058476l909653299,1815097396l1815096368,859255859l741879860,842020657l959459377,929837625l859124532,808203062l858860908,808727858l875966512,859058476l909653299,1815687221l909654068,825505331l825371702,942749746l926299952,943075692l842020404,741357624l943077425,842479159l946615862,909325876l942814256,909521196l909390387,1815687225l842608697,875770167l808528952,926036788l90965279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929839161,808596787l808204345,959459948l842346807,913059884l909325621,943010860l1815229751,842348337l825701939,824980528l875573302,842281784l892759093,741619765l892955697,842478128l1815096368,942944305l741750581,859058741l913060912,909325621l913059884,909325621l913059884,909325621l913059884,909325621l913059884,909325621l762064940,859321653l842479158,762064940l859321653,842479158l762064940,859321653l842479158,913059884l909325621,913059884l909325621,913059884l909325621,913059884l909325621,913059884l909325621,913059884l909325621,913059884l909325621,913059884l909325621,963391532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l946616375,892417847l959523889,959723056l892811116,741748785l825833525,959933490l825438512,876164396l959933488,825700401l842412588,959933497l808661042,858796332l959933493,909588786l808925484,808794476l808597298,829173804l892875824,892089911l808662066,959933492l909588786,808925484l925907052,741815601l825781296,926102328l859058988,1815361074l842019383,875311155l808661552,842492983l741422386,842152247l812397106,842545452l1815228466,943270960l842019378,959197292l808596024,808938546l741618484,842149944l845952304,909520949l909519920,943142197l926365804,741422385l909130033,929839412l808531255,943008822l1815228729,825243959l892088627,1815098425l808532279,841756983l1815687734,808597815l824979507,1815425840l959592759,959198775l913059895,825700921l741487925,959278128l842151479,909455924l859058476,909653299l1815687221,858929204l909718580,825371696l942749746,926299952l808202348,808202348l943011948,858798137l942420533,909587767l926431288,892811372l808924729,942421810l959789104,909456183l825505644,859190579l942422067,842610741l909455671,959592812l943207224,942421561l909456690,842283065l842283116,875573558l824981047,842346808l926496818,876178488l808923699,741357113l808596536,926103857l892955704,926495033l741488946,892874808l842020409,876047412l808923953,741356345l825373752,960049461l842624051,926103609l741749046,926234424l842608695,876112952l808595506,741879865l892418097,808792628l963392567,842086704l808529977,942684460l892679736,963391545l858928690,808532275l909261100,909390900l946614320,909456690l825832761,959461420l892613936,829175856l909455672,875706424l842542134,825701685l1815556657,808597816l809056568,876096564l909652018,1815228727l809054264,808531509l876031032,825373745l1815295800,926429240l943208498,842542133l858994741,1815360051l875639863,959984178l892939318,825832761l1815492665,909259832l875900977,876031024l909456177,1815491379l892483896,842086196l876096561,808531506l1815098421,925971511l943009845,942746677l959460657,859386169l842283116,858927412l925644851,943206708l808532273,892483692l892482099,942421044l825504313,842477623l842283372,892612920m942420529,892352821l909587512,959461740l842216758,824981817l808792376,959657785l942763062,959460657l943076150,959789100l943011122,929839413l926429492,808859705l842283052,909128240l963393333,892614965l926364473,959592748l909587256,946615602l842086709,842216756l942684204,808661042l946614838,909654069xl942684464,942684204l943141431,946616373l909718839,842085686l959789100,876098864l963393079,892746032l960049715,825766188l926430773,1815163442l909717561,909128757l842542136,892351797l1815163699,859124280l808923447,876162098l959723314,1815491639c842412601,892942649,876162098,892809267,1815230774,808596536c808726578,876031028,926233393,1815360054,808662073,842282807c876096565,959919154,1815688497,909521977,909653297,809053234c892482361,1815492408,942814265,892482609,809053238,825374009c1815492913,859385913,942878777,942746679,943076657,892482103c842283116,909652022,942421817,926364983,926298416,942684268c959984181,959197749,858797618,943208246,959461740,926037302c942420025,942881077,808596022,892483692,909586483,925645113c892809524,959983665,842283116,959459888,959198001,943143221c909718840,959592556,943011633,959198773,859059762,909588272c943011948,875837753,942421560,842348592,926169400,959461484c842282288,942422325,926233911,859124533,842610796,858861880c942420535,876032569,825700917,842283372,892351028,959198259c875639604,926300466,959461740,959527219,959198514,892746032c842216242,959461740,859387186,925643058,943206708,842084656c959789164,808858161,959198518,842348853,825439285,959592556c808728369,942420023,909391920,808464949,842283372,959658038c959199029,842348853,959985715,943011948,825700921,959199541c892746032,926036788,959789420,859256118,959198258,876163636c925972532,875706476,808532025,942421044,825766457,909129776c892811372,959787063,959198768,875705906,959985975,892483692c858797877,925644341,876163380,808465461,842283116,943207475c959199540,926496050,959460657,959592812,825832248,942420278c959789104,926431030,942684268,859058226,959198516,892614965c942946617,842283116,943076403,959199024,892351281,876099641c959461740,909455923,959197490,825242420,808859696,825766252c959590965,741422391,858928184,858994740,842558519,825243445c741946169,959722040,842346552,926444600,859256117,741486643c842150968,943141176,959999028,959788850,741554480,909194295c909588785,959999029,892680498,741816630,875705400,842086455c942763064,959460657,943076150,842283308,859059257,929838384c892809524,825767216,959789100,926430512,963391796,909128497c842086704,959461676,909455923,963391794,892351281,876099641c959461676,909455923,963391794,892351281,876099641,959461676c909455923,963391794,892351281,876099641,959461676,909455923c963391794,892351281,876099641,959461676,909455923,929837362c909128246,808728884,959789100,909193779,946615093,926167604c943010105,842413868,959723056,946614324,842217781,859125297c842283052,825833268,929839157,909128246,808728884,959789100c909193779,946615093,926167604,943010105,858863916,943273264c963392568,842217776,825374261,858863916,943273264,963392568c842217776,825374261,858863916,943273264,963392568,842217776c825374261,858863916,943273264,963392568,842217776,825374261c858863916,943273264,963392568,842217776,825374261,858863916c943273264,963392568,842217776,825374261,858863916,943273264c963392568,842217776,825374261,858863916,943273264,963392568c842217776,825374261,859191596,892418355,963392051,858797618c825372726,942684204,842149938,946614329,926233911,842085939c959461676,926365749,946616374,808924471,875836981,825766188c959787829,1815687989,892941625,892809785,892939321,943272249c1815426871,909521977,842216497,959982647,925971506,1815098424c892418097,859191600,942421303,842217781,842217008,943011948c926233397,959197491,892483888,842478905,842283116,959592756c942420024,909522992,842347825,842283116,943272240,824980536c892678456,875640373,959999031,842544178,741552177,960050489c808531761,876112949,808792370,741356852,825832761,959592249c809004082,909718840,741618224,858862647,859385911,876112944c825569586,741554489,858927416,808531769,876112948,892613938c741487924,892418097,876098098,946615862,892352821,825438776c942684204,926365753,946614320,892547641,909258801,942684204c909261111,929838136,892547380,808530231,842610732,926496566c963392563,825636404,892810038,842610732,943141172,963393332c842348853,959985715,959789356,808661559,946615861,825766457c909193521,825505580,926430263,946615608,859321650,892482867c959789356,875770681,946614329,859059506,842085688,909588524c859059761,963393081,859388213,943207475,892483628,875573303c946614576,825504308,943207730,959789356,875770681,946616121c909522992,842281009,943011884,859191607,963392051,859388213c859386931,959461676,926431285,946615864,842610736,876098613c942684204,875837751,946615863,959789104,943272503,959592492c942880561,946615344,926429753,875706421,842610732,960051248c946614577,909522992,909520946,959789356,875770681,963392057c943012144,909653816,942684204,875901497,963392568,809055538c842346551,825505580,909455672,946614576,943142194,909718065c909261100,858927153,946616370,892352821,943208760,842281772c909391665,808202348,808202348,842610284,825243184,1815096374c842281777,842479409,1815096376,858860592,909652274,1815228721c943272505,909587506,842607672,892941366,1815689266,875967033c892810041,808987696,875573305,1815099440,842412601,943206963c876162103,875640374,1815490867,959984952,859255865,926428215c943077173,1815558200,959788856,842020662,808987703,926496056c1815491891,858862647,858994229,892873784,926038328,1815491889c943272505,959985715,842542134,959853877,1815229496,909259832c926167089,942746678,842151217,943143224,859060588,959461170c942420022,825242164,943141689,959789420,842479921,942420537c959789104,875704374,825505644,959461171,942420019,892416564c859388209,959592812,909587256,942421553,926364983,942815536c842283116,959459888,824981552,875901240,925906226,809069620c959590713,741355824,943206457,959788342,842624048,858993206c741355833,875967033,808858676,842558512,959853877,741423413c809054264,808793141,942763064,943076657,909390392,892483628c825308981,946616114,942682681,875575609,842283052,926300208c946614833,892352816,942682422,825505580,942748212,946615095c842479664,892876856,892483628,858993464,929838130,842281268c909719602,959789356,959527221,946615864,825635380,808727856c825505580,859190579,946615859,875901497,825372983,842283052c892350774,929837108,892809524,892876080,825766188,960049205c1815296305,875705400,858993201,876031032,825767985,1815097657c859124280,875901490,959982644,925971506,1815230256,942814265c825570353,892873778,943009849,1815492404,909717561,959591221c942746681,959460657,909718327,825766252,909717557,741881395c842609976,892876085,876047417,959920177,741357112,808596536c892743730,892955703,959788089,741816115,943272505,842413875c892890165,875704633,741487413,842543160,909128496,892890162c808859704,741879865,926429240,892876594,926444600,909523253c741486901,809055544,926169141,809069622,859125305,741947698c892418097,842479670,963391794,892746032,943075380,892483628c859123765,946614579,926102834,842020657,842283308,926495799c963393076,959591986,842348857,859060524,909457200,946614841c842019380,875574320,825505580,909587763,963392562,925905716c892482615,842283052,825833268,963393845,825636404,842414133c959461676,943010355,963393079,825766452,909455924,959461676c825307701,963393081,959658288,926430000,825766188,926430773c1815425586,909259832,959854640,926428215,808924981,1815557681c892874808,892942386,842607666,909324342,1815623735,909717561c959918645,892873776,909652793,1815097906,859124280,959854384c876031033,825571121,1815689264,808596536,825831474,892939315c943208249,1815492917,825831992,892876087,842607670,808662070c1815492407,959984952,942945337,808987702,942814520,1815557177c809054264,892482613,926428217,892810549,1815295283,942815544c926101809,959982642,892614450,1815164722,875705401,859123762c876162100,842281267,1815557689,859385913,842608953,809053237c842348089,1815229235,842608697,842217781,876031025,808990769c1815228721,825832760,909129266,892939317,892482873,1815163700c825831992,925905975,808987696,892744760,1815097394,909259833c892941112,892939319,858928441,1815689272,959984952,892417842c809053241,875902521,1815556659,909718841,842217269,876162100c875837746,1815556408,959722040,875573560,959982644,808532018c1815490616,926234424,809055536,842607670,926167606,1815689273c892678712,892547127,876031030,892614961,1815097396,858928184c876099636,842607673,825702709,1815687221,943272505,909195571c808987697,909718840,1815558199,842543160,875770928,892939317c959788089,1815622713,858928184,808990260,825830455,959787059c1815361592,859385913,842413362,876162097,808529971,1815098936c892418097,926495282,942420277,875770420,926102328,892483692c959524919,942422323,943273010,942814512,892811372,858994485c942420528,942813748,876099377,842610796,809055543,925643577c825635124,892745529,842610796,909456697,942421817,926167604c942813496,825766252,909717557,741881395,959591481,808662068c876047413,808793905,741423157,809055544,876034101,825846833c808857651,741486905,859385913,842413362,825846833,959787059c741619768,859385913,842413362,825846833,959787059,741619768c859385913,842413362,825846833,959787059,741619768,859385913c842413362,825846833,959787059,741619768,859385913,842413362c909601841,875966514,741356601,859387192,892743986,876112947c959919154,741881137,808597047,876164150,892890160,825373497c741553462,875705400,892418359,909601848,875966514,741356601c859387192,892743986,876112947,959919154,741881137,808661305c943208757,809069620,892482361,741421622,808661305,943208757c809069620,892482361,741421622,808661305,943208757,809069620c892482361,741421622,808661305,943208757,809069620,892482361c741421622,808661305,943208757,809069620,892482361,741421622c808661305,943208757,809069620,892482361,741421622,808661305c943208757,809069620,892482361,741421622,808661305,943208757c809069620,892482361,741421622,858994233,859124025,842624050c909324342,741421616,842543160,959590960,926444592,859256117c741486902,892940345,909588280,926444600,892352309,741618742c892418097,892941619,963393843,959789365,959788850,959789356c926431537,963392823,825636404,926036788,842610732,943141172c829173812,808792376,926103097,892873781,808596281,1815229238c892876088,859256115,809053233,959787577,1815230261,875705400c943272505,808987696,825636408,1815229749,808596536,943208753c942746676,892679473,926167350,842610796,825374772,959198000c825833781,892350775,842283116,875574577,959197237,959527221c842609207,942684268,808859957,925643826,926101812,808663344c842283116,959526193,942420793,959656497,875573559,842283116c875902005,824980021,842346808,909391922,892890166,943009849c741421874,959983672,808924984,959999024,825570098,741749296c926429240,943075897,876047412,926233393,741355825,909261112c859257143,876178484,909194806,741685043,875706680,876099377c892955703,858928441,741947448,926496057,892351282,959999030c825309234,741749041,925971511,943142964,842558517,858994741c741683765,960050489,959722291,842558512,942879797,741486901c825636664,959657014,892955702,858995001,741881908,926233144c808726576,876112945,842085426,741881909,960050489,959722291c809004087,825636408,741487664,926430520,858994233,892955698c858995001,741554484,892940345,943142968,809004086,892483896c741619764,926429240,926168121,809004086,926496056,741882162c825831992,808989495,959999028,892811314,741618232,808597816c825833784,809004081,842413624,741750320,960050489,959722291c809069618,943207737,741750839,959983672,942945586,842624052c925907253,741487920,942748727,808858929,842558513,825767733c741751090,825635385,842215984,892890168,943009849,741881913c892418097,808531507,946615351,825242164,859321145,892811308c825307443,946615605,909522992,842347825,842283052,959592756c929837880,842281268,909652786,842283052,842151217,946616116c959656497,909127991,842283052,875902005,829174325,842346808c909391922,876162102,808923699,1815098937,808596536,926103857c892939320,926495033,1815230770,892874808,842020409,808987700c942881080,1815491637,909194295,942946353,876096564,959721778c1815360569,959788088,808661557,809053236,808596793,1815688249c892940345,842610993,876162096,842281267,1815558449,859189817c808990006,876031028,842150961,1815427123,825831481,858796083c842607667,959658041,1815228724,892874808,892481843,876162101c942682163,1815228984,892418097,926429746,942422322,875705650c959789363,842610796,909654064,824981298,808792376,842283065c809004085,842216760,741947186,925971512,943273525,942763059c943076657,875771703,942684204,943143221,946615601,926495794c925906233,825766188,892482613,1815098424,892941625,892809785c892939321,943272249,1815426871,808661305,959985973,842542133c808466229,1815163449,875639863,842610488,892939317,943141433c1815622193,825373752,926167349,809053241,892679225,1815360057c809055544,926169141,809053238,859125305,1815689522,892418097c842479670,942420274,842610741,875573817,959461740,892875063c942420024,926102834,909719089,842283372,926495799,959198772c959591986,842348857,942684268,858927154,942422068,808597552c942945074,859060588,959525168,942422068,959920181,926101816c842283372,892351028,959198003,943012144,926299959,909261164c842085172,942422072,825766457,842478385,942684268,926167609c959199538,842281524,808532017,959789420,825833527,959198256c892614960,859320630,892483692,909455413,942421044,959527221c959919408,842283372,808596020,942421814,825635380,825505584c959461740,909456692,959197495,959789365,842086450,859060588c842477618,959198258,842281524,825636145,959461740,909522228c942420025,942813748,892743731,842283116,825440306,942421553c926233911,943011123,875706476,808532025,942421812,875770420c942684214,909261164,943077684,942422065,925972023,943207480c942684268,909324857,925645113,892547380,858861879,942684268c892746037,959198771,808531506,926234675,842610796,926233913c959198256,959723058,858992693,825505644,959985716,942421556c926429753,942684212,842283116,875573808,942422320,875574839c842085431,942684268,959656505,925643573,892547380,892613430c892483692,926103347,959197749,875573302,825635897,842283116c808727094,959197493,808531506,959460915,825505644,809055287l959198772,858928690l875705396,842283116l909652022,942421305l825308727,842348850l942684268,892680501l925644336,926429492l892745785,842610796l808988980,942421817l959920176,942814770l859191660,892483891l942421814,942682676l875575094,942684268l960049717,959199031l943075892,808858676l842610796,926496566c959198771,959656758,892613937,943011948,909652537,942420025c859125808,892809778,959461740,825308722,959197232,959658288c808466736,909392236,859058486,959197234,892614960,809055798c892483692,926036792,959197494,909392181,808596529,842610796c959656246,942421555,925972786,909457461,959461740,909456692c942420535,808924471,875705398,842283116,825373749,942421043c808924466,892876337,825766252,909456693,741815606,892874808c825767737,809004086,909455417,741881397,808859448,909456953c809069620,842348089,741880112,892418097,926429746,946616114c892352816,875967028,942684204,892416821,946616624,858797623c842215473,892483628,926103347,829175092,842346808,808990009c842607664,959591478,1815098418,842216505,959723568,876096568c842282290,1815294769,959984952,876033081,942746673,909325617c825569328,892811372,943272758,959198006,943274293,943141172c842610796,859386681,942422065,859321650,825636658,825766252c842609717,741684790,842608697,859322677,926444594,808466741c741816121,808859448,842019123,809069620,909456441,741816113c892418097,858863924,946616631,942944825,909719603,842283052c825636912,946615865,959460919,825636150,942684204,892416821c829175344,808792376,842283065,842607665,825702709,1815163189c808662073,876099888,876162101,909391666,1815557942,876164409c892743734,892873783,909652793,1815688753,842150968,825307960c892873782,926038328,1815228724,909455929,892875828,876162097c909128243,1815621687,892874808,926036531,959982643,859321394c1815230774,875706680,959459896,876162105,825373746,1815360560c892678712,825439280,876096563,926364722,1815294518,842150968c926102328,959982642,842085938,3158585,529543735,0c1056964608,0,0,1054474240,929824768,926495289c926493750,809004080,926232887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42412338,741881910c825322544,892417072,942814512,859058476,909653299,1815097396c1815096368,859255859,741879860,842020657,959459377,929837625c859124532,808203062,858860908,808727858,875966512,859058476c909653299,1815687221,909654068,825505331,825371702,942749746c926299952,943075692,842020404,741357624,943077425,842479159c946615862,909325876,942814256,909521196,909390387,1815687225c842608697,875770167,808528952,926036788,909652790,859386220c825307699,741751089,842020913,959788596,829175856,926430776c858994486,808528947,809054259,875575353,892811372,892745271c942420534,943142967,909391925,909652332,909259321,741880112c859126065,959525431,829174070,808465200,942683957,959523889c858927159,909654327,959657324,942944817,824981044,892810806c875705906,926247989,825570356,741945400,842348849,925971509c929839161,808596787,808204345,959459948,842346807,913059884c909325621,943010860,1815229751,842348337,825701939,824980528c875573302,842281784,892759093,741619765,892955697,842478128c1815096368,942944305,741750581,859058741,913060912,909325621c913059884,909325621,913059884,909325621,913059884,909325621c913059884,909325621,762064940,859321653,842479158,762064940c859321653,842479158,762064940,859321653,842479158,913059884c909325621,913059884,909325621,913059884,909325621,913059884c909325621,913059884,909325621,913059884,909325621,913059884c909325621,913059884,909325621,963391532,926036021,808202290c875573612,909587768,875705644,1815359539,959592759,959198775c946614327,892417840,1815096375,859320632,858535731,909259572c842492980,808661552,842019884,1815556147,892482103,959917105c842150450,959197292,808596024,741370930,842151993,812397104c842545452,1815228466,859058231,808987700,892351026,808792684c741357110,892679734,946616375,892417847,959523889,959723056c892811116,741748785,825833525,959933490,825438512,876164396c959933488,825700401,842412588,959933497,808661042,858796332c959933493,909588786,808925484,808794476,808597298,829173804c892875824,892089911,808662066,959933492,909588786,808925484c925907052,741815601,825781296,926102328,859058988,1815361074c842019383,875311155,808661552,842492983,741422386,842152247c812397106,842545452,1815228466,943270960,842019378,959197292c808596024,808938546,741618484,842149944,845952304,909520949c909519920,943142197,926365804,741422385,909130033,929839412c808531255,943008822,1815228729,825243959,892088627,1815098425c808532279,841756983,1815687734,808597815,824979507,1815425840c959592759,959198775,913059895,825700921,741487925,959278128c842151479,909455924,859058476,909653299,1815687221,858929204c909718580,825371696,942749746,926299952,808202348,808202348c943011948,858798137,942420533,909587767,926431288,892811372c808924729,942421810,959789104,909456183,825505644,859190579c942422067,842610741,909455671,959592812,943207224,942421561c909456690,842283065,842283116,875573558,824981047,842346808c926496818,876178488,808923699,741357113,808596536,926103857c892955704,926495033,741488946,892874808,842020409,876047412c808923953,741356345,825373752,960049461,842624051,926103609c741749046,926234424,842608695,876112952,808595506,741879865c892418097,808792628,963392567,842086704,808529977,942684460c892679736,963391545,858928690,808532275,909261100,909390900c946614320,909456690,825832761,959461420,892613936,829175856c909455672,875706424,842542134,825701685,1815556657,808597816c809056568,876096564,909652018,1815228727,809054264,808531509c876031032,825373745,1815295800,926429240,943208498,842542133c858994741,1815360051,875639863,959984178,892939318,825832761c1815492665,909259832,875900977,876031024,909456177,1815491379c892483896,842086196,876096561,808531506,1815098421,925971511c943009845,942746677,959460657,859386169,842283116,858927412c925644851,943206708,808532273,892483692,892482099,942421044c825504313,842477623,842283372,892612920,942420529,892352821c909587512,959461740,842216758,824981817,808792376,959657785c942763062,959460657,943076150,959789100,943011122,929839413c926429492,808859705,842283052,909128240,963393333,892614965c926364473,959592748,909587256,946615602,842086709,842216756c942684204,808661042,946614838,909654069,942684464,942684204c943141431,946616373,909718839,842085686,959789100,876098864c963393079,892746032,960049715,825766188,926430773,1815163442c909717561,909128757,842542136,892351797,1815163699,859124280c808923447,876162098,959723314,1815491639,842412601,892942649c876162098,892809267,1815230774,808596536,808726578,876031028c926233393,1815360054,808662073,842282807,876096565,959919154c1815688497,909521977,909653297,809053234,892482361,1815492408c942814265,892482609,809053238,825374009,1815492913,859385913c942878777,942746679,943076657,892482103,842283116,909652022c942421817,926364983,926298416,942684268,959984181,959197749c858797618,943208246,959461740,926037302,942420025,942881077c808596022,892483692,909586483,925645113,892809524,959983665c842283116,959459888,959198001,943143221,909718840,959592556c943011633,959198773,859059762,909588272,943011948,875837753c942421560,842348592,926169400,959461484,842282288,942422325c926233911,859124533,842610796,858861880,942420535,876032569c825700917,842283372,892351028,959198259,875639604,926300466c959461740,959527219,959198514,892746032,842216242,959461740c859387186,925643058,943206708,842084656,959789164,808858161c959198518,842348853,825439285,959592556,808728369,942420023c909391920,808464949,842283372,959658038,959199029,842348853c959985715,943011948,825700921,959199541,892746032,926036788c959789420,859256118,959198258,876163636,925972532,875706476c808532025,942421044,825766457,909129776,892811372,959787063c959198768,875705906,959985975,892483692,858797877,925644341c876163380,808465461,842283116,943207475,959199540,926496050c959460657,959592812,825832248,942420278,959789104,926431030c942684268,859058226,959198516,892614965,942946617,842283116c943076403,959199024,892351281,876099641,959461740,909455923c959197490,825242420,808859696,825766252,959590965,741422391c858928184,858994740,842558519,825243445,741946169,959722040c842346552,926444600,859256117,741486643,842150968,943141176c959999028,959788850,741554480,909194295,909588785,959999029c892680498,741816630,875705400,842086455,942763064,959460657c943076150,842283308,859059257,929838384,892809524,825767216c959789100,926430512,963391796,909128497,842086704,959461676c909455923,963391794,892351281,876099641,959461676,909455923c963391794,892351281,876099641,959461676,909455923,963391794c892351281,876099641,959461676,909455923,963391794,892351281c876099641,959461676,909455923,929837362,909128246,808728884c959789100,909193779,946615093,926167604,943010105,842413868c959723056,946614324,842217781,859125297,842283052,825833268c929839157,909128246,808728884,959789100,909193779,946615093c926167604,943010105,858863916,943273264,963392568,842217776c825374261,858863916,943273264,963392568,842217776,825374261c858863916,943273264,963392568,842217776,825374261,858863916c943273264,963392568,842217776,825374261,858863916,943273264c963392568,842217776,825374261,858863916,943273264,963392568c842217776,825374261,858863916,943273264,963392568,842217776c825374261,858863916,943273264,963392568,842217776,825374261c859191596,892418355,963392051,858797618,825372726,942684204c842149938,946614329,926233911,842085939,959461676,926365749c946616374,808924471,875836981,825766188,959787829,1815687989c892941625,892809785,892939321,943272249,1815426871,909521977c842216497,959982647,925971506,1815098424,892418097,859191600c942421303,842217781,842217008,943011948,926233397,959197491c892483888,842478905,842283116,959592756,942420024,909522992c842347825,842283116,943272240,824980536,892678456,875640373c959999031,842544178,741552177,960050489,808531761,876112949c808792370,741356852,825832761,959592249,809004082,909718840c741618224,858862647,859385911,876112944,825569586,741554489c858927416,808531769,876112948,892613938,741487924,892418097c876098098,946615862,892352821,825438776,942684204,926365753c946614320,892547641,909258801,942684204,909261111,929838136c892547380,808530231,842610732,926496566,963392563,825636404c892810038,842610732,943141172,963393332,842348853,959985715c959789356,808661559,946615861,825766457,909193521,825505580c926430263,946615608,859321650,892482867,959789356,875770681c946614329,859059506,842085688,909588524,859059761,963393081c859388213,943207475,892483628,875573303,946614576,825504308c943207730,959789356,875770681,946616121,909522992,842281009c943011884,859191607,963392051,859388213,859386931,959461676c926431285,946615864,842610736,876098613,942684204,875837751c946615863,959789104,943272503,959592492,942880561,946615344c926429753,875706421,842610732,960051248,946614577,909522992c909520946,959789356,875770681,963392057,943012144,909653816c942684204,875901497,963392568,809055538,842346551,825505580c909455672,946614576,943142194,909718065,909261100,858927153c946616370,892352821,943208760,842281772,909391665,808202348c808202348,842610284,825243184,1815096374,842281777,842479409c1815096376,858860592,909652274,1815228721,943272505,909587506c842607672,892941366,1815689266,875967033,892810041,808987696c875573305,1815099440,842412601,943206963,876162103,875640374c1815490867,959984952,859255865,926428215,943077173,1815558200c959788856,842020662,808987703,926496056,1815491891,858862647c858994229,892873784,926038328,1815491889,943272505,959985715c842542134,959853877,1815229496,909259832,926167089,942746678c842151217,943143224,859060588,959461170,942420022,825242164c943141689,959789420,842479921,942420537,959789104,875704374c825505644,959461171,942420019,892416564,859388209,959592812c909587256,942421553,926364983,942815536,842283116,959459888c824981552,875901240,925906226,809069620,959590713,741355824c943206457,959788342,842624048,858993206,741355833,875967033c808858676,842558512,959853877,741423413,809054264,808793141c942763064,943076657,909390392,892483628,825308981,946616114c942682681,875575609,842283052,926300208,946614833,892352816c942682422,825505580,942748212,946615095,842479664,892876856c892483628,858993464,929838130,842281268,909719602,959789356c959527221,946615864,825635380,808727856,825505580,859190579c946615859,875901497,825372983,842283052,892350774,929837108c892809524,892876080,825766188,960049205,1815296305,875705400c858993201,876031032,825767985,1815097657,859124280,875901490c959982644,925971506,1815230256,942814265,825570353,892873778c943009849,1815492404,909717561,959591221,942746681,959460657c909718327,825766252,909717557,741881395,842609976,892876085c876047417,959920177,741357112,808596536,892743730,892955703c959788089,741816115,943272505,842413875,892890165,875704633c741487413,842543160,909128496,892890162,808859704,741879865c926429240,892876594,926444600,909523253,741486901,809055544c926169141,809069622,859125305,741947698,892418097,842479670c963391794,892746032,943075380,892483628,859123765,946614579c926102834,842020657,842283308,926495799,963393076,959591986c842348857,859060524,909457200,946614841,842019380,875574320c825505580,909587763,963392562,925905716,892482615,842283052c825833268,963393845,825636404,842414133,959461676,943010355c963393079,825766452,909455924,959461676,825307701,963393081c959658288,926430000,825766188,926430773,1815425586,909259832c959854640,926428215,808924981,1815557681,892874808,892942386c842607666,909324342,1815623735,909717561,959918645,892873776c909652793,1815097906,859124280,959854384,876031033,825571121c1815689264,808596536,825831474,892939315,943208249,1815492917c825831992,892876087,842607670,808662070,1815492407,959984952c942945337,808987702,942814520,1815557177,809054264,892482613c926428217,892810549,1815295283,942815544,926101809,959982642c892614450,1815164722,875705401,859123762,876162100,842281267c1815557689,859385913,842608953,809053237,842348089,1815229235c842608697,842217781,876031025,808990769,1815228721,825832760c909129266,892939317,892482873,1815163700,825831992,925905975c808987696,892744760,1815097394,909259833,892941112,892939319c858928441,1815689272,959984952,892417842,809053241,875902521c1815556659,909718841,842217269,876162100,875837746,1815556408c959722040,875573560,959982644,808532018,1815490616,926234424c809055536,842607670,926167606,1815689273,892678712,892547127c876031030,892614961,1815097396,858928184,876099636,842607673c825702709,1815687221,943272505,909195571,808987697,909718840c1815558199,842543160,875770928,892939317,959788089,1815622713c858928184,808990260,825830455,959787059,1815361592,859385913c842413362,876162097,808529971,1815098936,892418097,926495282c942420277,875770420,926102328,892483692,959524919,942422323c943273010,942814512,892811372,858994485,942420528,942813748c876099377,842610796,809055543,925643577,825635124,892745529c842610796,909456697,942421817,926167604,942813496,825766252c909717557,741881395,959591481,808662068,876047413,808793905c741423157,809055544,876034101,825846833,808857651,741486905c859385913,842413362,825846833,959787059,741619768,859385913c842413362,825846833,959787059,741619768,859385913,842413362c825846833,959787059,741619768,859385913,842413362,825846833c959787059,741619768,859385913,842413362,909601841,875966514c741356601,859387192,892743986,876112947,959919154,741881137c808597047,876164150,892890160,825373497,741553462,875705400c892418359,909601848,875966514,741356601,859387192,892743986c876112947,959919154,741881137,808661305,943208757,809069620c892482361,741421622,808661305,943208757,809069620,892482361c741421622,808661305,943208757,809069620,892482361,741421622c808661305,943208757,809069620,892482361,741421622,808661305c943208757,809069620,892482361,741421622,808661305,943208757c809069620,892482361,741421622,808661305,943208757,809069620c892482361,741421622,808661305,943208757,809069620,892482361c741421622,858994233,859124025,842624050,909324342,741421616c842543160,959590960,926444592,859256117,741486902,892940345c909588280,926444600,892352309,741618742,892418097,892941619c963393843,959789365,959788850,959789356,926431537,963392823c825636404,926036788,842610732,943141172,829173812,808792376c926103097,892873781,808596281,1815229238,892876088,859256115c809053233,959787577,1815230261,875705400,943272505,808987696c825636408,1815229749,808596536,943208753,942746676,892679473c926167350,842610796,825374772,959198000,825833781,892350775c842283116,875574577,959197237,959527221,842609207,942684268c808859957,925643826,926101812,808663344,842283116,959526193c942420793,959656497,875573559,842283116,875902005,824980021c842346808,909391922,892890166,943009849,741421874,959983672c808924984,959999024,825570098,741749296,926429240,943075897c876047412,926233393,741355825,909261112,859257143,876178484c909194806,741685043,875706680,876099377,892955703,858928441c741947448,926496057,892351282,959999030,825309234,741749041c925971511,943142964,842558517,858994741,741683765,960050489c959722291,842558512,942879797,741486901,825636664,959657014c892955702,858995001,741881908,926233144,808726576,876112945c842085426,741881909,960050489,959722291,809004087,825636408c741487664,926430520,858994233,892955698,858995001,741554484c892940345,943142968,809004086,892483896,741619764,926429240c926168121,809004086,926496056,741882162,825831992,808989495c959999028,892811314,741618232,808597816,825833784,809004081c842413624,741750320,960050489,959722291,809069618,943207737c741750839,959983672,942945586,842624052,925907253,741487920c942748727,808858929,842558513,825767733,741751090,825635385c842215984,892890168,943009849,741881913,892418097,808531507c946615351,825242164,859321145,892811308,825307443,946615605c909522992,842347825,842283052,959592756,929837880,842281268c909652786,842283052,842151217,946616116,959656497,909127991c842283052,875902005,829174325,842346808,909391922,876162102c808923699,1815098937,808596536,926103857,892939320,926495033c1815230770,892874808,842020409,808987700,942881080,1815491637c909194295,942946353,876096564,959721778,1815360569,959788088c808661557,809053236,808596793,1815688249,892940345,842610993c876162096,842281267,1815558449,859189817,808990006,876031028c842150961,1815427123,825831481,858796083,842607667,959658041c1815228724,892874808,892481843,876162101,942682163,1815228984c892418097,926429746,942422322,875705650,959789363,842610796c909654064,824981298,808792376,842283065,809004085,842216760c741947186,925971512,943273525,942763059,943076657,875771703c942684204,943143221,946615601,926495794,925906233,825766188c892482613,1815098424,892941625,892809785,892939321,943272249c1815426871,808661305,959985973,842542133,808466229,1815163449c875639863,842610488,892939317,943141433,1815622193,825373752c926167349,809053241,892679225,1815360057,809055544,926169141c809053238,859125305,1815689522,892418097,842479670,942420274c842610741,875573817,959461740,892875063,942420024,926102834c909719089,842283372,926495799,959198772,959591986,842348857c942684268,858927154,942422068,808597552,942945074,859060588c959525168,942422068,959920181,926101816,842283372,892351028c959198003,943012144,926299959,909261164,842085172,942422072c825766457,842478385,942684268,926167609,959199538,842281524c808532017,959789420,825833527,959198256,892614960,859320630c892483692,909455413,942421044,959527221,959919408,842283372c808596020,942421814,825635380,825505584,959461740,909456692c959197495,959789365,842086450,859060588,842477618,959198258c842281524,825636145,959461740,909522228,942420025,942813748c892743731,842283116,825440306,942421553,926233911,943011123c875706476,808532025,942421812,875770420,942684214,909261164c943077684,942422065,925972023,943207480,942684268,909324857c925645113,892547380,858861879,942684268,892746037,959198771c808531506,926234675,842610796,926233913,959198256,959723058c858992693,825505644,959985716,942421556,926429753,942684212c842283116,875573808,942422320,875574839,842085431,942684268c959656505,925643573,892547380,892613430,892483692,926103347c959197749,875573302,825635897,842283116,808727094,959197493c808531506,959460915,825505644,809055287,959198772,858928690c875705396,842283116,909652022,942421305,825308727,842348850c942684268,892680501,925644336,926429492,892745785,842610796c808988980,942421817,959920176,942814770,859191660,892483891c942421814,942682676,875575094,942684268,960049717,959199031c943075892,808858676,842610796,926496566,959198771,959656758c892613937,943011948,909652537,942420025,859125808,892809778c959461740,825308722,959197232,959658288,808466736,909392236c859058486,959197234,892614960,809055798,892483692,926036792c959197494,909392181,808596529,842610796,959656246,942421555c925972786,909457461,959461740,909456692,942420535,808924471c875705398,842283116,825373749,942421043,808924466,892876337c825766252,909456693,741815606,892874808,825767737,809004086c909455417,741881397,808859448,909456953,809069620,842348089c741880112,892418097,926429746,946616114,892352816,875967028c942684204,892416821,946616624,858797623,842215473,892483628c926103347,829175092,842346808,808990009,842607664,959591478c1815098418,842216505,959723568,876096568,842282290,1815294769c959984952,876033081,942746673,909325617,825569328,892811372c943272758,959198006,943274293,943141172,842610796,859386681c942422065,859321650,825636658,825766252,842609717,741684790c842608697,859322677,926444594,808466741,741816121,808859448c842019123,809069620,909456441,741816113,892418097,858863924c946616631,942944825,909719603,842283052,825636912,946615865c959460919,825636150,942684204,892416821,829175344,808792376c842283065,842607665,825702709,1815163189,808662073,876099888c876162101,909391666,1815557942,876164409,892743734,892873783c909652793,1815688753,842150968,825307960,892873782,926038328c1815228724,909455929,892875828,876162097,909128243,1815621687c892874808,926036531,959982643,859321394,1815230774,875706680c959459896,876162105,825373746,1815360560,892678712,825439280c876096563,926364722,1815294518,842150968,926102328,959982642c842085938,1815097913,875705401,842346546,959982649,842347314c1815163448,892940345,825571128,892939314,825635897,1815098423c842150968,892810801,842542136,825768244,1815556408,926429240c926102073,892939318,926234169,1815427127,926037049,909128502c892939314,808858681,1815557430,808662073,892417591,892939312c959985465,1815097393,808662073,842084657,842607666,959658041c1815294260,875967033,959723826,808987698,959789112,1815425079c842150968,892351288,809053234,942813497,1815098418,858994233c858993465,959982643,875640370,1815426617,859189817,926168118c892939315,842609977,1815622711,892940345,892483384,876162102c892417590,1815228470,808596536,808924728,876096569,909193778c1815491895,909259833,808596536,808987700,825636408,1815229488c909521977,859321393,809053240,875902521,1815688752,909259833c909390904,876162100,876099122,1815359538,825439289,859058484c876162097,909194806,1815295795,926494777,859322417,876096569c892874802,1815492662,926496057,808532280,926428208,943271990c1815361080,858994233,925905721,959982649,909391666,1815229232c808465977,825702708,842542133,909522741,1815623729,875967033c926363699,942746675,909194545,842282035,959461740,892809527c959197494,842086704,926234424,842283116,825373749,942421555c892547641,926496561,825766252,859189557,741947702,825832760c942814258,809004080,858929464,741815348,825636664,959459894c892955704,858928953,741617971,892418097,909195572,946616627c825504308,825243186,842610732,909259833,946616628,909194807c943271986,842610732,842608696,829175606,842346808,926363699c808987700,909718840,1815491381,926429240,926234162,926428216c825438262,1815622192,842412601,959656755,942746675,909325617c875900976,942684268,808597046,942420791,942813748,925906994c909588588,892746032,959198518,825833781,875901241,825766252c943207989,741816628,892940345,926495026,809069623,859125305c741816626,809054264,858927925,959999028,842544178,741422643c892418097,875706676,963393584,825766452,892744244,842610732c909260852,946616624,892352816,942879283,892483628,808728371c862730544,892548405,942421304,959460919,926430519,858796652c909587252,808204081,909521516,859321139,808203312,841756780c825832246,842478643,959592812,926167608,959199286,959723058c959984181,909261164,926103860,942420021,808466736,808988724c909261164,942814002,959199032,825636404,909194036,943011948c926169401,942421811,909587767,926431288,892811372,808924729c942421810,959789104,909456183,825505644,859190579,942422067c842610741,909455671,959592812,943207224,942421561,909456690c842283065,842283116,875573558,824981047,842346808,926496818c876178488,808923699,741357113,808596536,926103857,892955704c926495033,741488946,892874808,842020409,876047412,808923953c741356345,825373752,960049461,842624051,926103609,741749046c926234424,842608695,876112952,808595506,741879865,892418097c808792628,963392567,842086704,808529977,942684460,892679736c963391545,858928690,808532275,909261100,909390900,946614320c909456690,825832761,959461420,892613936,829175856,909455672c875706424,842542134,825701685,1815556657,808597816,809056568c876096564,909652018,1815228727,809054264,808531509,876031032c825373745,1815295800,926429240,943208498,842542133,858994741c1815360051,875639863,959984178,892939318,825832761,1815492665c909259832,875900977,876031024,909456177,1815491379,892483896c842086196,876096561,808531506,1815098421,925971511,943009845c942746677,959460657,859386169,842283116,858927412,925644851c943206708,808532273,892483692,892482099,942421044,825504313c842477623,842283372,892612920,942420529,892352821,909587512c959461740,842216758,824981817,808792376,959657785,942763062c959460657,943076150,959789100,943011122,929839413,926429492c808859705,842283052,909128240,963393333,892614965,926364473c959592748,909587256,946615602,842086709,842216756,942684204c808661042,946614838,909654069,942684464,942684204,943141431c946616373,909718839,842085686,959789100,876098864,963393079c892746032,960049715,825766188,926430773,1815163442,909717561c909128757,842542136,892351797,1815163699,859124280,808923447c876162098,959723314,1815491639,842412601,892942649,876162098c892809267,1815230774,808596536,808726578,876031028,926233393c1815360054,808662073,842282807,876096565,959919154,1815688497c909521977,909653297,809053234,892482361,1815492408,942814265c892482609,809053238,825374009,1815492913,859385913,942878777c942746679,943076657,892482103,842283116,909652022,942421817c926364983,926298416,942684268,959984181,959197749,858797618c943208246,959461740,926037302,942420025,942881077,808596022c892483692,909586483,925645113,892809524,959983665,842283116c959459888,959198001,943143221,909718840,959592556,943011633c959198773,859059762,909588272,943011948,875837753,942421560c842348592,926169400,959461484,842282288,942422325,926233911c859124533,842610796,858861880,942420535,876032569,825700917c842283372,892351028,959198259,875639604,926300466,959461740c959527219,959198514,892746032,842216242,959461740,859387186c925643058,943206708,842084656,959789164,808858161,959198518c842348853,825439285,959592556,808728369,942420023,909391920c808464949,842283372,959658038,959199029,842348853,959985715c943011948,825700921,959199541,892746032,926036788,959789420c859256118,959198258,876163636,925972532,875706476,808532025c942421044,825766457,909129776,892811372,959787063,959198768c875705906,959985975,892483692,858797877,925644341,876163380c808465461,842283116,943207475,959199540,926496050,959460657c959592812,825832248,942420278,959789104,926431030,942684268c859058226,959198516,892614965,942946617,842283116,943076403c959199024,892351281,876099641,959461740,909455923,959197490c825242420,808859696,825766252,959590965,741422391,858928184c858994740,842558519,825243445,741946169,959722040,842346552c926444600,859256117,741486643,842150968,943141176,959999028c959788850,741554480,909194295,909588785,959999029,892680498c741816630,875705400,842086455,942763064,959460657,943076150c842283308,859059257,929838384,892809524,825767216,959789100c926430512,963391796,909128497,842086704,959461676,909455923c963391794,892351281,876099641,959461676,909455923,963391794c892351281,876099641,959461676,909455923,963391794,892351281c876099641,959461676,909455923,963391794,892351281,876099641c959461676,909455923,929837362,909128246,808728884,959789100c909193779,946615093,926167604,943010105,842413868,959723056c946614324,842217781,859125297,842283052,825833268,929839157c909128246,808728884,959789100,909193779,946615093,926167604c943010105,858863916,943273264,963392568,842217776,825374261c858863916,943273264,963392568,842217776,825374261,858863916c943273264,963392568,842217776,825374261,858863916,943273264c963392568,842217776,825374261,858863916,943273264,963392568c842217776,825374261,858863916,943273264,963392568,842217776c825374261,858863916,943273264,963392568,842217776,825374261c858863916,943273264,963392568,842217776,825374261,859191596c892418355,963392051,858797618,825372726,942684204,842149938c946614329,926233911,842085939,959461676,926365749,946616374c808924471,875836981,825766188,959787829,1815687989,892941625c892809785,892939321,943272249,1815426871,909521977,842216497c959982647,925971506,1815098424,892418097,859191600,942421303c842217781,842217008,943011948,926233397,959197491,892483888c842478905,842283116,959592756,942420024,909522992,842347825c842283116,943272240,824980536,892678456,875640373,959999031c842544178,741552177,960050489,808531761,876112949,808792370c741356852,825832761,959592249,809004082,909718840,741618224c858862647,859385911,876112944,825569586,741554489,858927416c808531769,876112948,892613938,741487924,892418097,876098098c946615862,892352821,825438776,942684204,926365753,946614320c892547641,909258801,942684204,909261111,929838136,892547380c808530231,842610732,926496566,963392563,825636404,892810038c842610732,943141172,963393332,842348853,959985715,959789356c808661559,946615861,825766457,909193521,825505580,926430263c946615608,859321650,892482867,959789356,875770681,946614329c859059506,842085688,909588524,859059761,963393081,859388213c943207475,892483628,875573303,946614576,825504308,943207730c959789356,875770681,946616121,909522992,842281009,943011884c859191607,963392051,859388213,859386931,959461676,926431285c946615864,842610736,876098613,942684204,875837751,946615863c959789104,943272503,959592492,942880561,946615344,926429753c875706421,842610732,960051248,946614577,909522992,909520946c959789356,875770681,963392057,943012144,909653816,942684204c875901497,963392568,809055538,842346551,825505580,909455672c946614576,943142194,909718065,909261100,858927153,946616370c892352821,943208760,825766188,825635637,1815361328,808596536c942881073,926428211,825307957,1815426353,909652024,892678454c876096562,842609714,1815296057,875639863,942879282,876096566c842346802,1815557170,858927416,808531769,876096566,892613938c1815229748,892418097,876098098,959198774,926036788,808859952c842283116,859386160,959199287,959527221,842609207,942684268c808859957,942421042,859387952,909391160,825505644,876097846c942421048,875639348,875837753,892614764,858928441,959198256c842348848,959723824,959461740,960049461,959197234,875639604c926495026,909261164,943011379,925643824,842281268,892875570c959461740,808465201,959198003,859322674,842085433,942684268c842085173,959198517,808465204,842151992,825766252,942813749c741945911,842347064,892941108,959999033,943206450,741814838c892418097,876099888,946615602,859125808,959918642,825505836c959853879,829174584,909455672,859256632,808987700,926496056c1815425336,959722040,808794423,942746679,842282289,808728629c959789420,926038325,959199541,959527221,892811064,858863980c943273264,942421305,808924466,825375024,825505644,959920180c959198514,926038325,942813496,842283116,875640113,959199543c892614960,875706677,959789164,876098864,959198775,892746032c960049715,825766252,926430773,741421618,959984952,808597810c809069620,942749497,741357621,859124280,959852855,876178486c959723314,741749815,842412601,892942649,809004082,842019384c741880883,842543160,875770416,876178488,825307187,741880889c926430520,858863673,876178487,808596530,741552949,892940345c909588280,842624055,825439286,741881906,942815544,926101809c809004082,875706680,741945911,875705401,825766194,892955696c959985465,741617713,876163129,942749237,842558515,892351797c741618742,825832760,926232633,876178489,842150962,741815856c909259832,876032049,809069617,892679225,741422902,892941625c825766457,876178482,925905459,741618226,875705401,909455666c809069617,909456441,741357878,842150968,909128504,876112949c859320882,741749041,892679992,892678967,842558520,825768244c741815344,858928184,808990260,842624056,909718582,741880120c825636664,942946359,809004088,858929464,741947702,858862647c825308981,809004083,909718840,741749557,825635385,892875568c959999031,892680498,741617719,875967033,858797369,876047411c943207473,741749817,942815544,808989751,876112952,808595506c741945396,808859448,825505588,809004082,858929464,741553465c858862647,875771445,842558517,859255605,741487927,808465977c909392180,876112945,875705906,741422384,825635385,808858416c876047417,959723313,741749808,842412601,842282035,876112948c942683698,741685558,825636664,892940849,809004082,892941624c741748789,942748727,909654327,959999029,942748722,741816624c926429240,842412601,909732920,842609459,741815861,808596536c808924728,809004084,959591736,741816121,909259833,909390904c959999024,959919666,741749559,858994233,875901241,892890165c942815544,741357878,892874808,926036531,809069621,825635385c741355569,859385913,809054265,876178480,875640374,741356083c876163129,959854133,842558512,842217525,741422647,876164409c842281270,959999024,858863154,741749561,825831992,892876087c809069622,892679225,741488438,926234424,842282544,876112948c842282290,741618481,926233144,943075632,942763061,892679473c926234166,942684204,943143221,946615857,892352816,943076662c909588524,892746032,963392566,892746032,942747698,825766188c942813749,1815556663,809054264,909259829,808987700,825439544c1815687221,808859448,858796339,842542130,859255605,1815426103c892418097,943012146,959197232,842282546,808727097,859060588c876097586,942422073,875901492,858992946,943011948,926169401c824979764,859124024,892350518,926444593,959657525,741553720c960050489,925971512,959999032,959658290,741880115,943010360c909586995,942763057,959722801,892745266,959461676,943273266c946614835,809055543,926366000,909588524,808530736,963392562c892614960,926363958,825766188,825832501,1815689011,875706680c959984440,876096566,909652018,1815492913,808859448,909456953c808987697,825439544,1815490613,892418097,876099888,959197490c926496050,825308465,859060588,943271984,959198516,876032564c926365238,959789420,909129268,942421813,942881077,959852854c842283116,825440306,942421553,842610741,842085431,892483948c942945334,959197493,808596276,942683958,942684268,842150709c942420791,942944825,842610227,842610796,808597556,959199545c842281524,875835441,892483692,859058229,942420785,926167604c858928695,842283116,858994738,942420535,825635385,808597810c842283372,892351028,942422322,892547641,825374770,959461740c892811317,959197745,909392181,808728369,842283116,926298418c942422069,943273010,925972529,942684268,858929463,959198775c892746037,892876599,842283372,808662583,959197750,909392181c926234160,859060588,825636656,959197237,943143221,808464697c859060588,825307440,959197746,859322674,858862649,909261164c876163636,942420537,892876848,892352313,842283116,808663090c959197749,842086704,808727096,859191660,858994995,942420787c825635385,892746036,909261164,875836979,959198007,959789365c942946098,959461740,842479669,959198773,825636404,842020405c842283116,926300208,942422320,825373236,909457206,842283372c842283062,942421040,909522992,842281009,909392236,942944566c959199283,892746032,959852596,842283372,875837494,959198262c943075892,875573812,859060588,875639857,959197491,825636404c859255606,959461740,943206711,942422323,942682676,909653557c959789420,825833527,942420016,959460919,875968568,859191660c808663347,942422327,876032569,842215478,808860012,926495792c942421297,909587762,943206710,909261164,925905716,824980279c825569592,875836214,809069618,925972281,741422645,825831481c892811314,876112951,842282290,741749553,858929464,959918389c942763063,909194545,960050739,959789100,842281521,946614328c842610736,926168115,909588524,808597041,963393593,842479925c875639603,825766188,825832501,1815687990,875705400,808858161c959982641,842283314,1815688246,825636664,959459894,959982648c959461426,1815557682,892418097,925905714,942421047,959789104c909325622,942684268,892744247,942422071,858797623,942813233c909261164,858993458,824980281,859124024,892350518,809004084c842413624,741553968,842150968,808989240,926444599,909717558c741684789,960050489,892418353,942763060,943076657,926495800c959461676,959525429,963393335,892746032,926495283,959461420c842216752,946615347,942944825,825635634,825766188,842609717c1815621684,942814265,909259825,959982645,842544178,1815687222c809054264,858927925,842542136,876032821,1815687216,892418097c959592756,942420785,942881077,858863925,842283372,926431032c959199031,876032564,959919670,859060588,909522736,942421813c942944825,858796338,842283116,825440306,959198769,892746032c842149938,842283372,942748212,959199025,909325874,859322676c909261164,876099890,959198769,943075892,943075892,959789420c825505849,959197496,959527221,959723319,943011948,909588791c959199281,808596276,909390392,959789420,925972020,959197236c858797618,842019639,842283372,808464948,959198514,943206964c926363697,942684268,808859957,942420530,942944825,842610227c959461740,875968565,959198008,875967794,858861877,842610796c892940344,959198258,943274293,892745267,842283116,825440306c959198769,892614965,943208505,959789420,808991025,959197488c875639604,825373235,959461740,943206711,959197236,959789365c909456690,859060588,909193520,959198003,959527221,859256632c959789164,926496048,959197750,943012144,842478136,859060588c959525168,942422068,859321655,859125559,842283372,892416564c942420022,875770420,842609976,909261164,876164657,959197232c909392181,876098609,842283116,842151986,959199288,842281524c892482354,909261164,959656754,942420273,842086709,858993972c842283116,925905206,942421561,909654069,808990769,842283372c892351028,942421299,858797623,959853874,892483692,959459383c942421809,942813748,842478387,842610796,808531251,959199282c959527221,959787576,892811372,909718326,959198256,808662578c909521968,959789420,925972020,959197236,842348853,959525431c959789420,892877105,942421041,876032569,842215478,842283116c842412338,959197748,909392181,808728369,959789164,825702451c959198776,875967794,943009843,859060588,926298162,942422064c942682676,909456948,959789420,825833527,942421046,892876848c825635128,959789420,892877105,942422065,875770420,859125816c892483692,842609460,959198520,959789365,909456690,942684268c859320887,959199542,842281524,858927152,959461740,959527219c942420018,909391920,959723828,842283116,858994738,959197751c892746037,942878776,959789420,809056561,942422322,875770420c859125816,959789420,926234681,959198513,825242420,942946609c892483692,959459383,959197490,959527221,825505081,842610796c808858679,959197747,858797618,943208246,959789420,876165175c942420018,892483893,942747958,959789420,842545457,942422069c909194807,909325875,892483948,892483385,942420531,808924471c909587510,942684268,808596277,959198514,842281524,875835441c892483692,875968055,959199029,842086704,909588281,842610796c858861880,959197751,943143221,859189303,959789420,926431537c942422070,808924471,909130037,959789420,959789113,942421303c942944825,842610227,943011948,943143223,959199031,875967794c825504564,909588588,858994225,942420024,909391920,825635893c842283116,825440306,959198769,808596276,892810295,959789420c892942641,959197236,959723058,808792118,959789420,909129268c959199029,959789365,842086450,892483692,842150712,959199284c842281524,943141424,959789420,825833527,959198256,859059762c808661041,842283372,842283062,942422070,892352821,909259320c959789420,892877105,942421553,825635385,892746036,842283372c909521977,942421809,942813748,909193523,859060588,875968304c959198000,959527221,875704377,842610796,842085683,942420280c959460919,825505337,959789420,925972020,959197236,892614960c858929461,959789420,876034353,942420025,875705650,808596530c942684268,909718840,942421561,909587762,842347062,959789420c959461685,925644086,842281268,825832242,943011948,825766457c942421048,960051253,808728372,842283116,892876085,942422321c875705650,892613683,825505644,825635897,959199542,842479925c808726578,842283116,892744755,959197749,875836978,808465972c959789164,825636146,925644593,942944564,859059766,842283116c959460657,959199286,875639604,909586737,959789420,809056569c959199282,943143221,808794168,825505644,875836725,959197240c959527216,892940852,959461740,926431285,959198520,960051509c959590457,842610796,875575350,925644857,825766196,808662582c892811372,875900983,942420016,942682676,892679222,842283372c808662583,959198262,909392181,926234160,859060588,825636656c942420021,942813748,942682931,959789164,842609968,959199029c859322674,876098360,842610796,892940344,942421042,909587762c909193783,959789420,825833527,959197232,859059762,842085680c859191660,925972787,959198777,842086704,926495800,842283116c926300208,959198256,909392181,909588017,959461740,959788340c959198002,959656758,876164913,842610796,842085683,942420280c959460919,825505337,959789420,909194804,959198775,892614960c858929461,859191660,925972787,942421049,892547641,825766449c909588588,909719856,959197492,909392181,909588017,959461740c959788340,959198002,959656758,876164913,842610796,842085683c942420280,959460919,825505337,959789420,909194804,959198775c892614960,858929461,859191660,925972787,942421049,892547641c825766449,909588588,909719856,959197492,909392181,909588017c959461740,959788340,959198002,859322674,842412855,959461740c842543665,942421556,842479664,876099640,959789420,825833527c959197232,959527216,959919923,909392236,808792374,959198009c909194802,875574839,859060588,825241904,942421296,825504308c943077427,959789420,808661559,959198773,825636404,875705140c842283116,926363954,942420280,842086709,926495285,842283116c808663090,942420533,859321650,943075891,959592812,825832248c959199029,842086704,909390392,942684268,943206967,959198264c943143221,808464697,959461740,926103857,959199543,825636404c859385909,741554176,926101554,1815490866,1586510130,0c2110783488,0,0,2106458112,929824768,926495289c926493750,809004080,926232887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42412338,741881910c825322544,892417072,942814512,859058476,909653299,1815097396c1815096368,859255859,741879860,842020657,959459377,929837625c859124532,808203062,858860908,808727858,875966512,859058476c909653299,1815687221,909654068,825505331,825371702,942749746c926299952,943075692,842020404,741357624,943077425,842479159c946615862,909325876,942814256,909521196,909390387,1815687225c842608697,875770167,808528952,926036788,909652790,859386220c825307699,741751089,842020913,959788596,829175856,926430776c858994486,808528947,809054259,875575353,892811372,892745271c942420534,943142967,909391925,909652332,909259321,741880112c859126065,959525431,829174070,808465200,942683957,959523889c858927159,909654327,959657324,942944817,824981044,892810806c875705906,926247989,825570356,741945400,842348849,925971509c929839161,808596787,808204345,959459948,842346807,913059884c909325621,943010860,1815229751,842348337,825701939,824980528c875573302,842281784,892759093,741619765,892955697,842478128c1815096368,942944305,741750581,859058741,913060912,909325621c913059884,909325621,913059884,909325621,913059884,909325621c913059884,909325621,762064940,859321653,842479158,762064940c859321653,842479158,762064940,859321653,842479158,913059884c909325621,913059884,909325621,913059884,909325621,913059884c909325621,913059884,909325621,913059884,909325621,913059884c909325621,913059884,909325621,963391532,926036021,808202290c875573612,909587768,875705644,1815359539,959592759,959198775c946614327,892417840,1815096375,859320632,858535731,909259572c842492980,808661552,842019884,1815556147,892482103,959917105c842150450,959197292,808596024,741370930,842151993,812397104c842545452,1815228466,859058231,808987700,892351026,808792684c741357110,892679734,946616375,892417847,959523889,959723056c892811116,741748785,825833525,959933490,825438512,876164396c959933488,825700401,842412588,959933497,808661042,858796332c959933493,909588786,808925484,808794476,808597298,829173804c892875824,892089911,808662066,959933492,909588786,808925484c925907052,741815601,825781296,926102328,859058988,1815361074c842019383,875311155,808661552,842492983,741422386,842152247c812397106,842545452,1815228466,943270960,842019378,959197292c808596024,808938546,741618484,842149944,845952304,909520949c909519920,943142197,926365804,741422385,909130033,929839412c808531255,943008822,1815228729,825243959,892088627,1815098425c808532279,841756983,1815687734,808597815,824979507,1815425840c959592759,959198775,913059895,825700921,741487925,959278128c842151479,909455924,859058476,909653299,1815687221,858929204c909718580,825371696,942749746,926299952,808202348,808202348c943011948,858798137,942420533,909587767,926431288,892811372c808924729,942421810,959789104,909456183,825505644,859190579c942422067,842610741,909455671,959592812,943207224,942421561c909456690,842283065,842283116,875573558,824981047,842346808c926496818,876178488,808923699,741357113,808596536,926103857c892955704,926495033,741488946,892874808,842020409,876047412c808923953,741356345,825373752,960049461,842624051,926103609c741749046,926234424,842608695,876112952,808595506,741879865c892418097,808792628,963392567,842086704,808529977,942684460c892679736,963391545,858928690,808532275,909261100,909390900c946614320,909456690,825832761,959461420,892613936,829175856c909455672,875706424,842542134,825701685,1815556657,808597816c809056568,876096564,909652018,1815228727,809054264,808531509c876031032,825373745,1815295800,926429240,943208498,842542133c858994741,1815360051,875639863,959984178,892939318,825832761c1815492665,909259832,875900977,876031024,909456177,1815491379c892483896,842086196,876096561,808531506,1815098421,925971511c943009845,942746677,959460657,859386169,842283116,858927412c925644851,943206708,808532273,892483692,892482099,942421044c825504313,842477623,842283372,892612920,942420529,892352821c909587512,959461740,842216758,824981817,808792376,959657785c942763062,959460657,943076150,959789100,943011122,929839413c926429492,808859705,842283052,909128240,963393333,892614965c926364473,959592748,909587256,946615602,842086709,842216756c942684204,808661042,946614838,909654069,942684464,942684204c943141431,946616373,909718839,842085686,959789100,876098864c963393079,892746032,960049715,825766188,926430773,1815163442c909717561,909128757,842542136,892351797,1815163699,859124280c808923447,876162098,959723314,1815491639,842412601,892942649c876162098,892809267,1815230774,808596536,808726578,876031028c926233393,1815360054,808662073,842282807,876096565,959919154c1815688497,909521977,909653297,809053234,892482361,1815492408c942814265,892482609,809053238,825374009,1815492913,859385913c942878777,942746679,943076657,892482103,842283116,909652022c942421817,926364983,926298416,942684268,959984181,959197749c858797618,943208246,959461740,926037302,942420025,942881077c808596022,892483692,909586483,925645113,892809524,959983665c842283116,959459888,959198001,943143221,909718840,959592556c943011633,959198773,859059762,909588272,943011948,875837753c942421560,842348592,926169400,959461484,842282288,942422325c926233911,859124533,842610796,858861880,942420535,876032569c825700917,842283372,892351028,959198259,875639604,926300466c959461740,959527219,959198514,892746032,842216242,959461740c859387186,925643058,943206708,842084656,959789164,808858161c959198518,842348853,825439285,959592556,808728369,942420023c909391920,808464949,842283372,959658038,959199029,842348853c959985715,943011948,825700921,959199541,892746032,926036788c959789420,859256118,959198258,876163636,925972532,875706476c808532025,942421044,825766457,909129776,892811372,959787063c959198768,875705906,959985975,892483692,858797877,925644341c876163380,808465461,842283116,943207475,959199540,926496050c959460657,959592812,825832248,942420278,959789104,926431030c942684268,859058226,959198516,892614965,942946617,842283116c943076403,959199024,892351281,876099641,959461740,909455923c959197490,825242420,808859696,825766252,959590965,741422391c858928184,858994740,842558519,825243445,741946169,959722040c842346552,926444600,859256117,741486643,842150968,943141176c959999028,959788850,741554480,909194295,909588785,959999029c892680498,741816630,875705400,842086455,942763064,959460657c943076150,842283308,859059257,929838384,892809524,825767216c959789100,926430512,963391796,909128497,842086704,959461676c909455923,963391794,892351281,876099641,959461676,909455923c963391794,892351281,876099641,959461676,909455923,963391794c892351281,876099641,959461676,909455923,963391794,892351281c876099641,959461676,909455923,929837362,909128246,808728884c959789100,909193779,946615093,926167604,943010105,842413868c959723056,946614324,842217781,859125297,842283052,825833268c929839157,909128246,808728884,959789100,909193779,946615093c926167604,943010105,858863916,943273264,963392568,842217776c825374261,858863916,943273264,963392568,842217776,825374261c858863916,943273264,963392568,842217776,825374261,858863916c943273264,963392568,842217776,825374261,858863916,943273264c963392568,842217776,825374261,858863916,943273264,963392568c842217776,825374261,858863916,943273264,963392568,842217776c825374261,858863916,943273264,963392568,842217776,825374261c859191596,892418355,963392051,858797618,825372726,942684204c842149938,946614329,926233911,842085939,959461676,926365749c946616374,808924471,875836981,825766188,959787829,1815687989c892941625,892809785,892939321,943272249,1815426871,909521977c842216497,959982647,925971506,1815098424,892418097,859191600c942421303,842217781,842217008,943011948,926233397,959197491c892483888,842478905,842283116,959592756,942420024,909522992c842347825,842283116,943272240,824980536,892678456,875640373c959999031,842544178,741552177,960050489,808531761,876112949c808792370,741356852,825832761,959592249,809004082,909718840c741618224,858862647,859385911,876112944,825569586,741554489c858927416,808531769,876112948,892613938,741487924,892418097c876098098,946615862,892352821,825438776,942684204,926365753c946614320,892547641,909258801,942684204,909261111,929838136c892547380,808530231,842610732,926496566,963392563,825636404c892810038,842610732,943141172,963393332,842348853,959985715c959789356,808661559,946615861,825766457,909193521,825505580c926430263,946615608,859321650,892482867,959789356,875770681c946614329,859059506,842085688,909588524,859059761,963393081c859388213,943207475,892483628,875573303,946614576,825504308c943207730,959789356,875770681,946616121,909522992,842281009c943011884,859191607,963392051,859388213,859386931,959461676c926431285,946615864,842610736,876098613,942684204,875837751c946615863,959789104,943272503,959592492,942880561,946615344c926429753,875706421,842610732,960051248,946614577,909522992c909520946,959789356,875770681,963392057,943012144,909653816c942684204,875901497,963392568,809055538,842346551,825505580c909455672,946614576,943142194,909718065,909261100,858927153c946616370,892352821,943208760,842281772,909391665,808202348c808202348,842610284,825243184,1815096374,842281777,842479409c1815096376,858860592,909652274,1815228721,943272505,909587506c842607672,892941366,1815689266,875967033,892810041,808987696c875573305,1815099440,842412601,943206963,876162103,875640374c1815490867,959984952,859255865,926428215,943077173,1815558200c959788856,842020662,808987703,926496056,1815491891,858862647c858994229,892873784,926038328,1815491889,943272505,959985715c842542134,959853877,1815229496,909259832,926167089,942746678c842151217,943143224,859060588,959461170,942420022,825242164c943141689,959789420,842479921,942420537,959789104,875704374c825505644,959461171,942420019,892416564,859388209,959592812c909587256,942421553,926364983,942815536,842283116,959459888c824981552,875901240,925906226,809069620,959590713,741355824c943206457,959788342,842624048,858993206,741355833,875967033c808858676,842558512,959853877,741423413,809054264,808793141c942763064,943076657,909390392,892483628,825308981,946616114c942682681,875575609,842283052,926300208,946614833,892352816c942682422,825505580,942748212,946615095,842479664,892876856c892483628,858993464,929838130,842281268,909719602,959789356c959527221,946615864,825635380,808727856,825505580,859190579c946615859,875901497,825372983,842283052,892350774,929837108c892809524,892876080,825766188,960049205,1815296305,875705400c858993201,876031032,825767985,1815097657,859124280,875901490c959982644,925971506,1815230256,942814265,825570353,892873778c943009849,1815492404,909717561,959591221,942746681,959460657c909718327,825766252,909717557,741881395,842609976,892876085c876047417,959920177,741357112,808596536,892743730,892955703c959788089,741816115,943272505,842413875,892890165,875704633c741487413,842543160,909128496,892890162,808859704,741879865c926429240,892876594,926444600,909523253,741486901,809055544c926169141,809069622,859125305,741947698,892418097,842479670c963391794,892746032,943075380,892483628,859123765,946614579c926102834,842020657,842283308,926495799,963393076,959591986c842348857,859060524,909457200,946614841,842019380,875574320c825505580,909587763,963392562,925905716,892482615,842283052c825833268,963393845,825636404,842414133,959461676,943010355c963393079,825766452,909455924,959461676,825307701,963393081c959658288,926430000,825766188,926430773,1815425586,909259832c959854640,926428215,808924981,1815557681,892874808,892942386c842607666,909324342,1815623735,909717561,959918645,892873776c909652793,1815097906,859124280,959854384,876031033,825571121c1815689264,808596536,825831474,892939315,943208249,1815492917c825831992,892876087,842607670,808662070,1815492407,959984952c942945337,808987702,942814520,1815557177,809054264,892482613l926428217,892810549l1815295283,942815544l926101809,959982642l892614450,1815164722l875705401,859123762l876162100,842281267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6356992,0,487587840,2128180767c-1151336448,1433586507,-1456209920,1433586507,-1454374912,1433586507c1901068288,1433586507,1903165440,1433586507,1903165440,1433586507c0,0,0,0,0,0c6291456,0,5242880,0,-1886978048,1433902183c-2024538112,-351304241,76739,0,644258,6642c0,584505,0,584505,219786,179400c68529,0,5242880,0,2162688,0c65536,262144,1431175168,1426082892,0,0c2162688,0,65536,262144,1431175168,19532c2097152,0,6356992,0,-812187648,1433902183c-2024538112,-351304241,11203,0,0,0c-2117599232,2128180195,-2113929216,2128180195,2030108672,1433586507c-2110783488,2128180195,-2031091712,1433586045,2001731584,1433586507c358612992,1433586507,2162688,0,65536,393216c5439488,5177421,5505103,72,2188901,0c0,65536,131072,196608,0,1043276336c2187580,0,65536,393216,5111808,5374031c4259917,76,2189600,0,1642070016,1433586399c0,0,0,0,6356992,0c-1026097152,1433902183,-2024538112,-351304241,1715139,174384c223571,515811,12954,1064451,12954,1064451c13018,758305,0,390931,1762379,0c1762379,0,0,0,6365757,0c131072,0,1310720,0,1969225728,1433586507c2038431744,1433586507,0,0,0,0c1929445376,536436,524288,2128150528,2038431744,1433586507c1862336512,1433586507,978321408,1433586507,2162688,0c1842348032,1433586578,0,0,2054684672,1433586507c10551296,0,938999808,2128181781,65536,0c0,0,0,0,948436992,2128181781c952107008,2128181781,958398464,2128181781,-1458569216,1433586507c3801088,1043267584,-953125316,1433586394,-952107008,1433586394c-952107008,1433586394,432013312,1433586397,432799744,1433586397c433061888,1433586397,0,0,0,0c0,0,0,0,2162688,0c65536,262144,1431175168,19532,0,1433586507c2162688,0,65536,262144,1431175168,19532c-2147483648,842211901,2176049,0,-1234173952,1433586396c0,0,842465280,1663050288,2178425,0c1103101952,1433586318,854589440,1433586507,2038431744,1433586507c6356992,0,-1263075328,349996,-2024538112,-351304241c7547843,7209077,7536686,6357108,3014770,7471204c7798881,7209065,3014759,7274576,7929964,7274599c4587630,6357100,7536743,1631322112,544107578,807550327c3227170,0,65536,458752,4390912,5111887c5374036,4980815,980615168,1819898995,1631338085,1382968378c3237477,0,65536,589824,5439488,5046361c4522061,5374036,4390985,1667563520,1717916276,2019846432c6365757,0,131072,0,1310720,0c1979711488,1433586507,2078277632,1433586507,0,0c0,0,1929445376,554810,524288,2128150528c2078277632,1433586507,1996554240,1433586507,1838153728,1433586507c403767296,0,-557842432,1433586398,-1675624448,1433586027c8192000,65536,-679477248,1433586398,-1285554176,1433586398c6815744,131073,-688914432,1433586398,-1604321280,1433586027c6815744,65537,-587202560,1433586398,-579862528,1433586398c1469186048,16,-685768704,1433586398,-1095761920,1433586398c6815744,1,-788529152,2128181609,1729101824,1433586398c256901120,16,-625999872,1433586398,-1659895808,1433586027c6029312,8650752,-792723456,2128181609,-616562688,1433586385c257490944,16,-506462208,1433586398,2033188864,1433586045c7471104,131073,-512753664,1433586398,2033188864,1433586045c7471104,65537,-509607936,1433586398,2033188864,1433586045c7471104,1,2143289344,1433586398,-1675624448,1433586027c264699904,0,2111832064,1433586398,-1659895808,1433586027c266076160,0,2114977792,1433586398,-1675624448,1433586027c266076160,0,929038336,2128181589,-1604321280,1433586027c265945088,0,972029952,2128181589,-1659895808,1433586027c263979008,0,956301312,2128181589,-1604321280,1433586027c263979008,0,952107008,2128181589,-1604321280,1433586027c263979008,0,964689920,2128181589,-1604321280,1433586027c263979008,0,960495616,2128181589,-1604321280,1433586027c263979008,0,2135949312,1433586398,-1675624448,1433586027c264503296,0,935329792,2128181589,-1675624448,1433586027c264372224,0,-2141192192,1433586398,-1604321280,1433586027c265617408,0,947912704,2128181589,-1604321280,1433586027c264634368,0,2139095040,1433586398,1071644672,1433586022c264634368,0,985661440,2128181589,-1604321280,1433586027c264044544,0,903872512,2128181589,-1604321280,1433586027c265093120,0,866123776,2128181589,-1604321280,1433586027c265158656,0,989855744,2128181589,-1604321280,1433586027c264044544,0,908066816,2128181589,-1604321280,1433586027c265093120,0,870318080,2128181589,-1604321280,1433586027c265158656,0,998244352,2128181589,2033188864,1433586045c264044544,0,916455424,2128181589,2033188864,1433586045c265093120,0,878706688,2128181589,2033188864,1433586045c265158656,0,981467136,2128181589,-1604321280,1433586027c264044544,0,899678208,2128181589,-1604321280,1433586027c265093120,0,861929472,2128181589,-1604321280,1433586027c265158656,0,994050048,2128181589,2033188864,1433586045c264044544,0,912261120,2128181589,2033188864,1433586045c265093120,0,874512384,2128181589,2033188864,1433586045c265158656,0,1002438656,2128181589,296747008,1433586030c264110080,0,920649728,2128181589,296747008,1433586030c265224192,0,882900992,2128181589,296747008,1433586030c265289728,0,-2134900736,1433586398,-708837376,1433586252c266010624,0,-2147483648,1433586398,-1604321280,1433586027c264765440,0,975175680,2128181589,324009984,1433586022c264896512,0,887095296,2128181589,324009984,1433586022c264962048,0,849346560,2128181589,324009984,1433586022c265027584,0,939524096,2128181589,-1604321280,1433586027c265879552,0,2127560704,1433586398,-1659895808,1433586027c265879552,0,2131755008,1433586398,-1675624448,1433586027c265879552,0,979369984,2128181589,2101346304,1433586398c264437760,0,895483904,2128181589,2101346304,1433586398c265486336,0,857735168,2128181589,2101346304,1433586398c265551872,0,-2138046464,1433586398,-1604321280,1433586027c265682944,0,2092957696,1433586398,-1604321280,1433586027c264175616,0,924844032,2128181589,-1675624448,1433586027c264568832,0,931135488,2128181589,-1604321280,1433586027c264372224,0,968884224,2128181589,-1604321280,1433586027c263979008,0,943718400,2128181589,-1604321280,1433586027c264306688,0,2119172096,1433586398,-1659895808,1433586027c264306688,0,2123366400,1433586398,-1675624448,1433586027c264306688,0,977272832,2128181589,296747008,1433586030c264241152,0,891289600,2128181589,296747008,1433586030c265355264,0,853540864,2128181589,296747008,1433586030c265420800,0,-2144337920,1433586398,-1675624448,1433586027c264830976,0,-632291328,1433586398,-1675624448,1433586027c6619136,196608,1707081728,1433586398,2033188864,1433586045c80740352,0,1702887424,1433586398,2033188864,1433586045c80674816,0,1711276032,1433586398,-708837376,1433586252c80805888,0,-778043392,2128181609,2033188864,1433586045c260964352,0,-541065216,1433586398,-579862528,1433586398c1469710336,16,1562378240,2128181609,-1675624448,1433586027c67698688,0,1560281088,2128181609,1729101824,1433586398c66715648,0,1600126976,2128181609,-1675624448,1433586027c67305472,0,1566572544,2128181609,1718616064,1433586398c258539520,0,1551892480,2128181609,2033188864,1433586045c66715648,0,1595932672,2128181609,-1659895808,1433586027c67371008,0,1591738368,2128181609,-1659895808,1433586027c67436544,0,1814036480,2128181826,-1659895808,1433586027c67567616,0,1587544064,2128181609,-1659895808,1433586027c67633152,0,1809842176,2128181826,-975175680,1433586397c66977792,0,1583349760,2128181609,-1659895808,1433586027c67043328,0,1579155456,2128181609,-1659895808,1433586027c67108864,0,1574961152,2128181609,-1675624448,1433586027c67502080,0,1570766848,2128181609,-1675624448,1433586027c66912256,0,1556086784,2128181609,2033188864,1433586045c66715648,0,1604321280,2128181609,-1659895808,1433586027c66519040,0,1528823808,2128181609,-1659895808,1433586027c67239936,0,1818230784,2128181826,-1604321280,1433586027c66519040,0,1606418432,2128181609,-1604321280,1433586027c66519040,0,1610612736,2128181609,-1604321280,1433586027c66519040,0,1547698176,2128181609,1750073344,1433586398c66584576,0,1801453568,2128181826,2033188864,1433586045c66584576,0,1805647872,2128181826,-1604321280,1433586027c66846720,0,1544552448,2128181609,1767899136,1433586398c66650112,0,1541406720,2128181609,2033188864,1433586045c66650112,0,1538260992,2128181609,1785724928,1433586398c66453504,0,1535115264,2128181609,-1604321280,1433586027c66781184,0,1530920960,2128181609,1750073344,1433586398c67174400,0,1795162112,2128181826,2033188864,1433586045c67174400,0,1790967808,2128181826,-1675624448,1433586027c67764224,0,1975517184,2128181826,-1675624448,1433586027c71499776,0,-784334848,2128181609,-616562688,1433586385c257228800,0,1945108480,1433586398,-1659895808,1433586027c81264640,0,1940914176,1433586398,-1659895808,1433586027c81199104,0,1949302784,1433586398,-1604321280,1433586027c81330176,0,1526726656,2128181609,1801453568,1433586398c76939264,0,-673185792,1433586398,-1604321280,1433586027c6750208,1,-670040064,1433586398,-1659895808,1433586027c6750208,8519681,-665845760,1433586398,-1604321280,1433586027c6750208,65537,-780140544,2128181609,2033188864,1433586045c262602752,0,-687865856,2128181601,-708837376,1433586252c261554176,0,-567279616,1433586398,-1675624448,1433586027c8060928,0,1937768448,1433586398,-1675624448,1433586027c257425408,16,-767557632,2128181609,-1604321280,1433586027c74186752,0,-769654784,2128181609,2033188864,1433586045c74252288,0,-661651456,1433586398,-1659895808,1433586027c5963776,8650753,-735051776,2128181609,1840250880,1433586398c66322432,0,-737148928,2128181609,-1659895808,1433586027c65732608,0,-732954624,2128181609,1819279360,1433586398c65601536,0,1831862272,1433586398,2033188864,1433586045c65601536,0,1997537280,2128181826,1889533952,1433586398c65863680,1,-740294656,2128181609,-1675624448,1433586027c66125824,0,1902116864,1433586398,2033188864,1433586045c65863680,0,-744488960,2128181609,-1659895808,1433586027c65994752,0,-747634688,2128181609,1855979520,1433586398c66256896,0,-765460480,2128181609,1889533952,1433586398c65798144,1,-750780416,2128181609,-1675624448,1433586027c66060288,0,1905262592,1433586398,2033188864,1433586045c65798144,0,-754974720,2128181609,-1659895808,1433586027c65929216,0,-758120448,2128181609,1871708160,1433586398c65536000,0,-761266176,2128181609,-1604321280,1433586027c66191360,0,-763363328,2128181609,-1659895808,1433586027c65667072,0,-803209216,2128181609,1729101824,1433586398c257622016,16,-799014912,2128181609,2033188864,1433586045c257556480,16,-790626304,2128181609,-904921088,1433586022c257359872,16,-771751936,2128181609,-1675624448,1433586027c73990144,0,1995440128,2128181826,2033188864,1433586045c74317824,0,1008730112,2128181589,-1675624448,1433586027c263258112,0,1012924416,2128181589,1956642816,1433586398c262995968,0,-1648361472,1433586398,-1675624448,1433586027c6488064,0,-536870912,1433586398,-1675624448,1433586027c6750208,196608,847249408,2128181589,-1604321280,1433586027c263716864,0,843055104,2128181589,-1659895808,1433586027c263585792,0,809500672,2128181589,-1659895808,1433586027c263520256,0,-2130706432,1433586398,-1675624448,1433586027c263127040,0,-2126512128,1433586398,-1675624448,1433586027c263192576,0,801112064,2128181589,-1675624448,1433586027c262930432,0,796917760,2128181589,-1675624448,1433586027c262864896,0,805306368,2128181589,-1675624448,1433586027c262799360,0,838860800,2128181589,-1675624448,1433586027c263061504,0,834666496,2128181589,-1604321280,1433586027c263716864,0,830472192,2128181589,-1659895808,1433586027c263520256,0,826277888,2128181589,-2116026368,1433586398c263651328,0,822083584,2128181589,-1659895808,1433586027c263520256,0,817889280,2128181589,-2080374784,1433586398c263782400,0,813694976,2128181589,-1659895808,1433586027c263585792,0,-2063597568,1433586398,601882624,1433586047c262733824,0,-549453824,1433586398,-1604321280,1433586027c1469579264,0,-773849088,2128181609,-1675624448,1433586027c74121216,0,-533725184,1433586398,-1604321280,1433586027c5832704,65536,-530579456,1433586398,-1604321280,1433586027c5832704,1048576,-526385152,1433586398,-1604321280,1433586027c5832704,131072,-523239424,1433586398,-1604321280,1433586027c5832704,983040,-658505728,1433586398,-1659895808,1433586027c5963776,8716289,-786432000,2128181609,-1659895808,1433586027c75038720,0,1991245824,2128181826,-1675624448,1433586027c68681728,0,-819986432,2128181609,-1659895808,1433586027c69271552,0,-805306368,2128181609,-1659895808,1433586027c68747264,0,-815792128,2128181609,-1659895808,1433586027c69140480,0,-817889280,2128181609,-1659895808,1433586027c69206016,0,1988100096,2128181826,-1604321280,1433586027c68943872,0,-809500672,2128181609,-1659895808,1433586027c68812800,0,-813694976,2128181609,-1659895808,1433586027c68878336,0,-794820608,2128181609,-1659895808,1433586027c75104256,0,-775946240,2128181609,-1675624448,1433586027c74055680,0,1953497088,1433586398,-1659895808,1433586027c81395712,0,-545259520,1433586398,-579862528,1433586398c1469644800,16,-655360000,1433586398,-1113587712,1433586398c6619136,1,-640679936,1433586398,-1675624448,1433586027c6619136,65537,-636485632,1433586398,-1675624448,1433586027c6619136,131072,1983905792,2128181826,-1604321280,1433586027c71303168,0,-824180736,2128181609,-1604321280,1433586027c71172096,0,-828375040,2128181609,-1604321280,1433586027c71237632,0,-832569344,2128181609,1995440128,1433586398c70975488,0,-836763648,2128181609,2005925888,1433586398c70909952,0,-840957952,2128181609,-1675624448,1433586027c71041024,0,1979711488,2128181826,-1675624448,1433586027c71106560,0,-845152256,2128181609,-1675624448,1433586027c70123520,0,-849346560,2128181609,-1675624448,1433586027c70778880,0,-519045120,1433586398,-1675624448,1433586027c1469841408,0,-515899392,1433586398,-1285554176,1433586398c1469841408,65536,-878706688,2128181609,2033188864,1433586045c71630848,0,2068840448,1433586398,2077229056,1433586398c262537216,0,-853540864,2128181609,-1675624448,1433586027c71368704,0,-857735168,2128181609,2022703104,1433586398c70189056,0,1917845504,1433586398,-1604321280,1433586027c262471680,0,1518338048,2128181609,2040528896,1433586398c70844416,0,1514143744,2128181609,-1659895808,1433586027c70254592,0,1509949440,2128181609,-1659895808,1433586027c70451200,0,-861929472,2128181609,-1659895808,1433586027c70582272,0,-866123776,2128181609,-1659895808,1433586027c70713344,0,-870318080,2128181609,-1659895808,1433586027c70057984,0,-874512384,2128181609,-1659895808,1433586027c70647808,0,-611319808,1433586398,-602931200,1433586398c1468792832,0,1505755136,2128181609,-1659895808,1433586027c70320128,0,1501560832,2128181609,-1659895808,1433586027c70385664,0,1497366528,2128181609,2058354688,1433586398c70516736,0,1493172224,2128181609,-1675624448,1433586027c71565312,0,-643825664,1433586398,-1113587712,1433586398c6619136,0,1522532352,2128181609,1977614336,1433586398c76218368,0,1993342976,2128181826,2033188864,1433586045c260898816,0,-629145600,1433586398,-1659895808,1433586027c6029312,8585216,1922039808,1433586398,1925185536,1433586398c258605056,0,-554696704,1433586398,1925185536,1433586398c1469513728,16,1914699776,1433586398,2033188864,1433586045c260571136,16,1911554048,1433586398,2033188864,1433586045c260505600,16,-2067791872,1433586398,601882624,1433586047c71434240,0,-622854144,1433586398,-1604321280,1433586027c6684672,1,-619708416,1433586398,-1659895808,1433586027c6684672,8519681,-615514112,1433586398,-1604321280,1433586027c6684672,65537,1908408320,1433586398,-1675624448,1433586027c76283904,0,-563085312,1433586398,1071644672,1433586022c8192000,0,-2070937600,1433586398,-1604321280,1433586027c262668288,0,-782237696,2128181609,-1659895808,1433586027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162688,0c657457152,1433586399,0,0,0,1702126948c7435363,0,-1226833920,1433586509,-1196425216,1433586509c521666560,2128181770,0,1107296256,6406360,103c4259840,0,485490688,2128180767,2081423360,1433586509c521666560,2128181770,0,0,1937768448,2128180198c-1382219776,1433534464,7340032,0,42991616,0c875102208,1433902546,-2024538112,-351304241,142275,8543c535431,32953,903472,66220,1252931,105747c1327588,114633,1327588,318572,1052347,292017c1055306,300208,1057174,308489,1057174,316973c1057174,366426,1005281,411105,914044,451021c984923,463057,1056756,475554,1129407,488524c1327588,524819,1327588,586588,1278683,576757c1121220,546664,962396,517978,803846,491382c621652,547719,353555,592372,40195,624732c357429,750081,702437,907129,1034504,1098492c1120919,1091241,1204983,1083616,1286613,1075646c1327588,1071347,1327588,1114257,1098080,1135589c1327588,1279471,1327588,1307486,1247435,1262736c1181069,1226137,1105567,1185446,1022211,1142002c734834,1165745,429602,1184951,114482,1199368c0,1203671,0,1161321,101306,1157260c403996,1143879,688029,1126318,951205,1105325c737577,995930,479310,872470,194473,754006c0,676959,0,583733,63235,577294c324632,548961,540482,513368,699935,474275c561280,451812,423129,431076,286578,412525c0,377998,0,311748,37447,316783c279330,349925,546842,389739,830961,437051c948817,398024,1012901,356927,1012901,316973c1012901,307193,1009028,297351,1001534,287470c818413,271608,637387,257659,458529,245510c0,218555,0,0,539111458,807550329c2174754,0,0,0,882442240,683802633c2,0,25231360,0,798556160,1433902183c-2024538112,-351304241,76739,1827621,85966,1829073c75743,1834661,71234,1846040,75832,1854485c78149,1858689,82312,1861362,87173,1862286c94331,1861044,94331,2005158,63788,2027105c41632,2041339,19586,2052465,0,2060873c0,1986565,7239,1990947,17500,1991163c26670,1986146,39446,1979136,45123,1964937c39345,1954396,33566,1943881,18542,1940985c5779,1947983,3518,1949214,1778,1950903c0,1952555,0,1750942,267,1750942c482,1751095,749,1751095,16840,1751095c29883,1738052,29883,1721961,29883,1705883c16840,1692840,749,1692840,482,1692840c267,1692980,0,1692992,0,148685c26494,98347,56852,50437,90486,4850c94331,0,34668544,0,-674693120,1433902141c-2024538112,-351304241,11203,1752375869,1600483425,1226842672c1394752836,1701863784,573649184,1869570848,1769170034,574449018c875835446,824980017,808923444,1881154103,1030255713,808873250c842085428,913059884,825504816,959982642,1815228984,892874805c959198769,825308980,892875619,741422132,875704369,841758001c808925237,825306165,825241907,959590700,741356595,859189809c812398643,825504044,1815556151,892808240,1815229235,875967795c808922166,1664627764,808662066,875312950,875574834,959591468c741881401,859322673,959786040,842347056,959787308,808873009c842085428,1702375468,1768300578,1868786796,1030909804,892740386c1717855842,1953701922,1701539698,1713519972,980361250,1869376609c1668180343,1030515813,539128866,1819898995,1881292133,1953067887c980316009,1869832801,1702131052,1717922875,825703028,1869888309c825637488,1769421624,979924068,1748709688,1751607653,875706996c1869835579,1634891565,1953705328,979725433,1701736302,1949136443c762607717,1751346785,1832546927,1818518633,1010704997,1768307318c1864395884,1952801850,1836344165,1702065519,1667853411,1948401003c2037653538,574449008,1768714099,1663050340,1919904879,589446450c808739129,790769714,980827198,1869771891,1663067499,1919904879c857940541,1630877236,1780490804,1936615791,1701607796,1869750845c577007221,1684956448,1030775139,1634493986,1043276404,0c0,0,25231360,0,15269888,1433902183c-2024538112,-351304241,76739,1827621,85966,1829073c75743,1834661,71234,1846040,75832,1854485c78149,1858689,82312,1861362,87173,1862286c94331,1861044,94331,2005158,63788,2027105c41632,2041339,19586,2052465,0,2060873c0,1986565,7239,1990947,17500,1991163c26670,1986146,39446,1979136,45123,1964937c39345,1954396,33566,1943881,18542,1940985c5779,1947983,3518,1949214,1778,1950903c0,1952555,0,1750942,267,1750942c482,1751095,749,1751095,16840,1751095c29883,1738052,29883,1721961,29883,1705883c16840,1692840,749,1692840,482,1692840c267,1692980,0,1692992,0,148685c26494,98347,56852,50437,90486,4850c94331,0,2162688,0,1073741824,1433586399c0,0,0,1702126948,7435363,0c-336592896,1433586507,-759169024,1433586507,521666560,2128181770c0,255852544,3162333,0,4259840,0c485490688,2128180767,485490688,2128180767,521666560,2128181770c0,0,-343932928,1433586507,-344981504,1433586507c7340032,0,34603008,0,766050304,1433902183c-2024538112,-351304241,11203,1752375869,1600483425,1226842672c1394752836,1701863784,573714720,1869570848,1769170034,574449018c875835446,841757233,909719091,1881154096,1030255713,808873250c842085428,913059884,825504816,825371698,825636920,926496108c741357625,959983922,878916405,892350514,842148912,942945074c892613164,741815348,859255346,925644597,876098100,858993196c1815490872,858926128,808859958,875311212,875967792,909324652c741815347,909128243,926049078,808923193,842608940,875311669c842283314,943205433,892089396,926495544,943205424,808873009c842085428,1702375468,1768300578,1868786796,1030909804,892740386c1717855842,1953701922,1701539698,1713519972,980361250,1869376609c1668180343,1030515813,539128866,1819898995,1881292133,1953067887c980316009,1869832801,1702131052,1717922875,825703028,1869888309c909458032,1769421625,979924068,1748709688,1751607653,825506420c1869835579,1634891565,1953705328,979725433,1701736302,1949136443c762607717,1751346785,1832546927,1818518633,1010704997,1768307318c1864395884,1952801850,1836344165,1702065519,1667853411,1948401003c2037653538,574449008,1768714099,1663050340,1919904879,589446450c808739129,790769714,980827198,1869771891,1663067499,1919904879c857940541,1630877236,1780490804,1936615791,1701607796,1869750845c577007221,1684956448,1030775139,1634493986,1043276404,0c0,0,2162688,0,-2082471936,1433586399c0,0,0,1702126948,7435363,0c-670040064,1433586509,1465909248,1433586509,521666560,2128181770c0,-2084569088,3195095,0,4259840,0c485490688,2128180767,1635778560,1433586508,1661468672,2128181768c2135949312,1433586509,1374683136,1433586509,-1382285312,0c7340148,0,2097152,0,1656750080,1433586399c0,0,0,119,26279936,0c-1007091712,1433902177,-2024538112,-351304241,11203,0c0,0,0,0,0,0c0,0,0,0,0,0c0,0,0,0,0,0c0,0,0,0,0,0c0,0,0,0,0,0c0,0,0,0,0,0c0,0,0,0,0,0c1902116864,1433586507,1901068288,1433586507,-1582301184,1433586507c-1583349760,1433586507,0,0,0,0c0,0,0,0,0,0c0,0,0,0,0,0c0,0,0,0,0,0c0,0,0,0,0,0c1945108480,1433586507,1944059904,1433586507,840957952,1433586507c839909376,1433586507,0,0,0,0c0,0,2162688,0,1088421888,1433586399c0,0,0,1702126948,3241059,0c-951451648,1433902551,-2024538112,-351304241,521677763,2128181770c0,0,3145728,0,4259840,0c-1583742976,1433902183,-2024538112,-351304241,505949123,2128181770c14745600,6619136,69206087,2127972150,335544320,1433586507c4194304,0,34668544,0,696909824,1433902183c-2024538112,-351304241,3419075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0,0,0,0,1105068032c0,0,0,-816119808,65535,0c1768751104,1701602404,20004386,0,-1262878720,349996c-2024538112,-351304241,11203,46830,49657,1893854c40693,1892290,34620,1893449,29418,1896799c26529,1902050,20789,1912604,26441,1926828c39205,1933813,49657,1935626,49657,2105345c28524,2065067,28815,2065093,29057,2065233c29349,2065233,37083,2065233,43357,2058959c43357,2051224,43357,2043490,37083,2037216c29349,2037216,25908,2037216,22872,2038588c20434,2040645,15671,2023094,12395,2004463c11480,1984372,11480,1984372,9894,1993169c5155,2004102,0,2013254,0,1977513c6400,1971113,0,1964713,0,0c2162688,0,181403648,1433586400,0,0c3735552,1702100992,7435363,0,-1581252608,1433586509c-346030080,1433586507,1684602880,1868767266,846360428,958603837c842019937,1043276336,1933211196,1802465908,1868767333,1030909804c875766562,878785846,1869226018,1953721961,1030057081,1970237986c539124846,1667526245,574451809,1952541798,7352098,0c31457280,0,-1224081408,1433902176,-2024538112,-351304241c1684614083,1752375869,1600483425,1226842672,1394752836,1701863784c573911328,1869570848,1769170034,574449018,876034100,841759032c959787828,1881154098,1030255713,876113186,741685049,892429104c909653560,959656236,858926135,875835954,842216236,808660023c892351285,943142188,942959670,959984695,842215724,879507001c942946104,875703353,842609971,841756780,926102067,741370930c808858417,946614328,892811572,909324588,1815099440,926495800c2016422965,1713381989,1668050025,1919904879,908272189,1684431413c1931485798,1802465908,574448741,1864376934,1819042106,1852405615c1819043171,578036285,2037674784,574449004,1769172848,1852795252c1935827258,1953852527,1701591909,960132198,1950037810,893022319c2000369462,1752458345,993343034,1734960488,876246120,1936538419c1920413039,1932357729,1701607796,1852796474,762723173,1954047348c1668178221,980578152,1684302189,1042441580,1715107388,543976553c1701067375,1952671092,1937076077,1768711013,574450531,1948263028c1030058105,1819243298,539124841,1869377379,574435954,878786851c573583920,1983659567,1920234298,543517551,1869377379,589446514c892744755,539112545,1852403562,1819898995,1914846565,1684960623c1852121122,1885430628,1818632765,790787169,62,0c19988480,0,278528000,1433902183,-2024538112,-351304241c11203,46830,49657,1893854,40693,1892290c34620,1893449,29418,1896799,26529,1902050c20789,1912604,26441,1926828,39205,1933813c49657,1935626,49657,2105345,28524,2065067c28815,2065093,29057,2065233,29349,2065233c37083,2065233,43357,2058959,43357,2051224c43357,2043490,37083,2037216,29349,2037216c25908,2037216,22872,2038588,20434,2040645c15671,2023094,12395,2004463,11480,1984372c11480,1984372,9894,1993169,5155,2004102c0,2013254,0,1977513,6400,1971113c0,1964713,0,0,2162688,0c-1756364800,1433586399,0,0,0,1702126948c5338211,0,1752367104,1600483425,1750270000,543518817c3421233,825440054,875313203,943011640,39911472,578027520c1887007776,1931623781,1684630639,1868767266,846360428,1663246909c1630561123,1043276337,2162688,0,0,0c13369344,32178179,8,213474,31522816,0c291110912,1433902183,-2024538112,-351304241,1684614083,1752375869c1600483425,1226842672,1394752836,1701863784,573976864,1869570848c1769170034,574449018,842215478,908867896,842347057,1634738210c574449780,858797677,741947442,808873008,959984179,858928172c845953332,926300211,909454384,1815164208,825633840,1815229746c942746672,1815230256,926232881,824980018,926169397,926102115c741684534,960049713,892546104,926232887,959658284,926166070c858861876,925971756,808873017,959984179,1702375468,1768300578c1868786796,1030909804,892740386,1717855842,1953701922,1701539698c1713519972,980361250,1869376609,1668180343,1030515813,539128866c1819898995,1881292133,1953067887,980316009,1869832801,1702131052c1717922875,960051828,1869888308,943143536,1769421622,979924068c1748709688,1751607653,808532596,1869835579,1634891565,1953705328c979725433,1701736302,1949136443,762607717,1751346785,1832546927c1818518633,1010704997,1768307318,1864395884,1952801850,1836344165c1702065519,1667853411,1948401003,2037653538,574449008,1768714099c1663050340,1919904879,589446450,808739129,790769714,980827198c1869771891,1663067499,1919904879,857940541,1630877236,1780490804c1936615791,1701607796,1869750845,577007221,1684956448,1030775139c1634493986,1043276404,0,0,39911424,0c1744437248,1433902183,-2024538112,-351304241,1684614083,1752375869c1600483425,1226842672,1394752836,1701863784,573911584,1869570848c1769170034,574449018,909392185,825371704,892547124,1881154101c1030255713,741371170,892628016,741815608,808990003,960064568c741881396,909325880,960064566,741881396,825569330,1815689008c909392185,808594487,925905205,892953400,741749561,825569330c741881648,909128505,808594486,876163893,859384889,741750320c926232626,1664104500,909128505,808594486,825241910,892939312c741749561,859189298,741357624,909392185,808594487,943207222c960064560,741881396,859189298,1815099448,909392185,808594488c842414393,876178480,741487929,925905202,1664561974,808464952c825371704,892613938,959786036,741422388,808726834,741684531c808661298,825371699,842610226,741370935,909193522,1815425337c808594480,925906230,825715768,841757494,859190832,828583986c875704370,909128236,892941109,825635116,841758520,926037552c824981553,875574584,892351020,942683448,825438819,841757232c808465712,824980278,943076664,858796588,909719096,926103596c808594480,808530739,741370936,825438258,1815557430,2016422960c1713381989,1668050025,1919904879,857940541,895890227,1931485797c1802465908,574448741,1864376934,1819042106,1852405615,1819043171c578036285,2037674784,574449004,1769172848,1852795252,1935827258c1953852527,1701591909,943354982,1950036788,859467887,2000368433c1752458345,993145146,1734960488,859468904,1832597048,1999466355c762339698,1819898995,1869494885,1983604078,2019914797,1851862388c1919903843,1684630842,577072228,62,0,0c2162688,0,537919488,1433586400,0,0c3211264,1702100992,7435363,0,-1134559232,1433586507c-1325400064,1433586509,1684602880,1868767266,846360428,874717757c845427510,1043276342,1933211196,1802465908,1868767333,1030909804c875766562,878785846,1869226018,1953721961,1030057081,1970237986c539124846,1667526245,574451809,1952541798,7352098,0c41943040,0,-471203840,1433902176,-2024538112,-351304241c1684614083,1752375869,1600483425,1226842672,1394752836,1701863784c573715232,1869570848,1769170034,574449018,892678968,825371698c959985456,1881154100,1030255713,859335970,741487925,859335728c741487925,808466737,1815557685,825767991,959523893,959656240c842490675,741947705,875575601,741881397,859058231,959523892c825241905,859253817,741553712,892418353,1664235575,909325367c959523892,925972529,909585462,741552695,959527217,741355575c942946615,959523892,842149938,859335736,741487925,959527217c1815425589,892678968,959523890,859125303,892824633,741816633c859191601,1664692785,892481847,959523896,959525429,959851577c741488438,859060529,741617716,926300470,959523890,808727348c909534004,741945909,825307186,741685301,960051251,808594488c892810294,892480566,841758518,875900977,812397111,808530476c876165175,824979564,842478137,946616120,741814840,858929457c1664299830,942682417,959523895,926101810,842083382,741619764c942750001,741881138,942944817,959523892,825766961,842097463c741619764,825309489,741881395,942682417,959523895,875706416c943205431,824981298,959787065,812398648,809054508,842216242c942420076,859322425,842019180,925643317,808794422,892549228c808202805,539125112,1819044198,1869377379,589446514,1714631475c539125045,1869771891,1029989739,539125282,1818311279,1769434988c1818583918,1948401004,1953701922,1030057081,1936683042,1869182057c1650539118,1970040691,1815831924,980706917,993407545,980447092c993407795,1952737655,808532584,1768253499,980707431,993015859c762278765,1885434487,2037674797,1849320812,996503151,1702112630c1630368888,1869112174,1768766066,1701602404,25247266,0c-1262813184,349996,-2024538112,-351304241,76739,1827621c85966,1829073,75743,1834661,71234,1846040c75832,1854485,78149,1858689,82312,1861362c87173,1862286,94331,1861044,94331,2005158c63788,2027105,41632,2041339,19586,2052465c0,2060873,0,1986565,7239,1990947c17500,1991163,26670,1986146,39446,1979136c45123,1964937,39345,1954396,33566,1943881c18542,1940985,5779,1947983,3518,1949214c1778,1950903,0,1952555,0,1750942c267,1750942,482,1751095,749,1751095c16840,1751095,29883,1738052,29883,1721961c29883,1705883,16840,1692840,749,1692840c482,1692840,267,1692980,0,1692992c0,148685,26494,98347,56852,50437c90486,4850,94331,0,33619968,0c-1262813184,349996,-2024538112,-351304241,11203,0c46952,12929,46952,43193,46952,73482c21679,84290,21679,84290,21679,84290c21489,91592,21196,103632,54001,103632c57468,99974,62357,97688,67793,97688c78334,97688,86881,106236,86881,116777c86881,127292,78334,135826,67793,135826c62141,135826,57086,133325,53594,129413c20625,129413,19965,162128,19203,207315c19203,246380,19203,317259,28118,367310c33592,389128,39053,410946,53911,420345c82652,426314,111392,432257,148578,406463c148578,406463,141148,389128,141148,389128c184277,357404,190526,361366,196825,365341c182271,421843,182271,421843,165888,416877c165888,416877,115367,476872,81153,483578c46952,490309,13,524790,13,524790c0,524780,0,53083,13,53073c13,53073,23991,73101,23991,51321c23991,29540,13,29756,13,29756c0,29757,0,2,13,0c25231360,0,74121216,1433902183,-2024538112,-351304241c76739,1827621,85966,1829073,75743,1834661c71234,1846040,75832,1854485,78149,1858689c82312,1861362,87173,1862286,94331,1861044c94331,2005158,63788,2027105,41632,2041339c19586,2052465,0,2060873,0,1986565c7239,1990947,17500,1991163,26670,1986146c39446,1979136,45123,1964937,39345,1954396c33566,1943881,18542,1940985,5779,1947983c3518,1949214,1778,1950903,0,1952555c0,1750942,267,1750942,482,1751095c749,1751095,16840,1751095,29883,1738052c29883,1721961,29883,1705883,16840,1692840c749,1692840,482,1692840,267,1692980c0,1692992,0,148685,26494,98347c56852,50437,90486,4850,94331,0c33619968,0,299565056,1433902177,-2024538112,-351304241c11203,0,46952,12929,46952,43193c46952,73482,21679,84290,21679,84290c21679,84290,21488,91593,21196,103632c54000,103632,57467,99975,62357,97689c67792,97689,78334,97689,86868,106235c86868,116777,86868,127292,78334,135827c67792,135827,62141,135827,57086,133324c53594,129413,20625,129413,19964,162128c19202,207315,19202,246380,19202,317259c28118,367309,33591,389128,39052,410947c53911,420345,82652,426314,111392,432257c148577,406464,148577,406464,141148,389128c141148,389128,184277,357404,190525,361366c196824,365341,182270,421843,182270,421843c165887,416878,165887,416878,115354,476872c81153,483578,46952,490309,13,524790c13,524790,0,524781,0,53083c13,53074,13,53074,23990,73102c23990,51321,23990,29540,13,29756c13,29756,0,29757,0,2c13,0,18939904,0,-1098186752,1433902176c-2024538112,-351304241,11203,0,0,0c0,0,0,0,0,0c0,0,0,0,0,0c0,0,0,0,0,0c0,0,0,0,0,0c0,0,0,0,-1803550720,1433586507c-1804599296,1433586507,-1151336448,1433586507,-1152385024,1433586507c0,0,0,0,0,0c0,0,0,0,0,0c0,0,0,0,0,0c0,0,0,0,0,0c0,0,31522816,0,490405888,1433902183c-2024538112,-351304241,1684614083,1752375869,1600483425,1226842672c1394752836,1701863784,573649440,1869570848,1769170034,574449018c943010610,824981296,858797622,1881154102,1030255713,741371170c926379056,875312437,1664235064,808793400,909454393,741554228c925972017,824981554,925970481,858926133,925906997,909521196c1664496432,943010610,824981296,858797622,892415030,825570868c892416300,741357107,942879281,875768881,1815622201,942812208c1815425328,2016422960,1713381989,1668050025,1919904879,908272189c1684431413,1931485798,1802465908,574448741,1864376934,1819042106c1852405615,1819043171,578036285,2037674784,574449004,1769172848c1852795252,1935827258,1953852527,1701591909,825914470,993604914c980447092,993472568,1952737655,825440872,1768253499,980707431c1832597810,1999466355,762339698,1819898995,1869494885,1983604078c2019914797,1851862388,1919903843,1684630842,577072228,980827198c1819044198,1681551136,1667593317,1970236788,1818453363,1030447977c539128866,1701869940,1869816381,577005932,1819239200,1026716271c1631134498,808595508,1010708258,1953708662,1701539698,1819239200c574452335,909390627,573858101,1768909344,2037674862,574449004c1853190002,1696604772,1633903726,1713519984,578052460,15919c0,0,8454144,0,-2030370816,1433902183c-2024538112,-351304241,11203,35273,39205,59241c53418,83803,66665,108972,66665,1689500c62372,1688661,57952,1688166,53406,1688166c34565,1688166,17507,1695805,5157,1708154c0,1715803,0,0,2162688,0c-1042284544,1433586399,0,0,0,1702126948c6386787,0,2000683008,1433586507,240123904,1433586508c6881280,6750318,4390958,7536757,7274612,109c3211264,0,1564475392,1433586508,484442112,2128180767c521666560,2128181770,0,0,6291456,0c5242880,0,-1022689280,1433902183,-2024538112,-351304241c486026179,2128181770,1507328,-390529024,242221058,1433586508c241172480,1433586508,342884352,1433586507,341835776,1433586507c1630535680,1043276337,3211264,0,-1262813184,349996c-2024538112,-351304241,521677763,2128181770,0,0c3145728,0,2162688,0,399507456,1433586400c0,0,3145728,1702100992,7435363,0c-346030080,1433586507,-1378877440,1433586507,1684602880,1868767266c846360428,941826621,878917476,1043276390,1933211196,1802465908c1868767333,1030909804,875766562,878785846,1869226018,1953721961c1030057081,1970237986,539124846,1667526245,574451809,1952541798c7352098,0,2097152,0,1795162112,1433586399c0,0,0,0,3211264,0c-950337536,1433902183,-2024538112,-351304241,6630339,3211296c3407924,0,671744,81920,2162688,0c-1262813184,349996,-2024538112,-351304241,666563,487580c5308416,0,258670592,1433902183,-2024538112,-351304241c11203,1889271808,565116935,488177664,-202768379,685703169c-1137442812,-913440764,644677636,357040133,1402667010,7c1630535680,1043276337,32571392,0,687538176,1433902177c-2024538112,-351304241,11203,0,0,0c0,0,0,0,0,0c0,0,0,0,0,0c0,0,0,0,0,0c0,0,0,0,0,0c0,0,0,0,0,0c0,0,0,0,0,0c0,0,0,0,0,0c0,0,0,0,0,0c0,0,0,0,0,0c0,0,1946157056,1433586427,1945108480,1433586427c1902116864,1433586507,1901068288,1433586507,0,0c0,0,-1019215872,1433586507,-1020264448,1433586507c1566572544,1433586508,1565523968,1433586508,852492288,1433586507c851443712,1433586507,0,0,0,0c1933574144,1433586507,1932525568,1433586507,-1582301184,1433586507c-1583349760,1433586507,0,0,0,0c0,0,0,0,0,0c0,0,0,0,0,0c0,0,0,0,876150784,741370930c60897076,0,-1398079488,1433902432,-2024538112,-351304241c842214339,926299235,741617968,943143220,959198256,859125299c959786041,842414136,808726828,875967537,808597292,1664365617c925972017,741947188,892548406,824981809,858993463,892088633c842609208,925969456,959656755,825568305,892745011,859255139c825832243,959919148,741816632,909129521,741683761,959788084c824980786,858993974,875312432,825373233,825320249,943141941c858991670,942880820,943076908,741683760,842151730,824980788c825373753,842148914,909588018,841756780,859386672,741370937c6649904,1647654435,6710374,7602278,1769172848,1852795252c1935827258,1953852527,1701591909,825914470,993604914,980447092c993409333,1952737655,859126376,1701329717,1952999273,825242170c1869835579,1634891565,1953705328,979725433,1701736302,1949136443c762607717,1751346785,1832546927,1818518633,875298917,825440567c926428208,808924210,876163372,741553972,808727863,812398128c909588012,1815688505,943008816,858994483,842217068,892089651c959592247,842228532,842217012,942945580,741422649,875574325c892088888,909325105,959851576,892549433,876033068,1664431922c842085941,875311160,825766197,842279986,959590707,825439276c741750576,892745778,875313207,842347057,741370933,959919923c812398649,825307948,1815622711,875837235,825437239,859322166c959918691,741356339,960050227,892089650,876099124,942877746c959657785,808663084,741422649,808923956,962801973,825767988c959654967,875704376,825241900,825243954,909456172,741814841c842084401,741421113,959852851,828584759,959590704,858534192c959526704,808528947,842021168,959589432,825570103,808464684c875771185,926429740,1664104244,876097848,841757489,808857911c859188280,926430007,926233132,741946678,892876084,841759026c825570612,741370928,892875058,812397877,1702375468,1768300578c1868786796,1030909804,892740386,1717855842,1953701922,1701539698c1713519972,980361250,1869376609,1668180343,1030515813,539128866c1819898995,1881292133,1953067887,980316009,1869832801,1702131052c1717922875,808532596,1950037815,893022319,2000369207,1752458345c825766202,1768253499,980707431,993342258,762278765,1885434487c2037674797,1849320812,996503151,1702112630,1630368888,1869112174c1768766066,1701602404,1983659554,1818846778,980361324,1702126948c1869444195,1667593077,1801677164,578036285,1887007776,1931623781c1684630639,1868767266,846360428,958603837,842019937,1043276336c1933211196,1802465908,76554341,0,3211264,0c65536,917504,6553600,6357106,6881399,6750318c4390958,7536757,7274612,109,36765696,0c-1262747648,349996,-2024538112,-351304241,570436547,2128180767c0,0,570425344,2128180767,0,0c570425344,2128180767,0,0,570425344,2128180767c0,0,570425344,2128180767,0,0c570425344,2128180767,0,0,570425344,2128180767c0,0,570425344,2128180767,0,0c570425344,2128180767,0,0,570425344,2128180767c0,0,570425344,2128180767,0,0c570425344,2128180767,0,0,570425344,2128180767c0,0,570425344,2128180767,0,0c570425344,2128180767,0,0,570425344,2128180767c0,0,570425344,2128180767,0,0c570425344,2128180767,0,0,570425344,2128180767c0,0,570425344,2128180767,0,0c570425344,2128180767,0,0,570425344,2128180767c0,0,570425344,2128180767,0,0c570425344,2128180767,0,0,570425344,2128180767c0,0,570425344,2128180767,0,0c570425344,2128180767,0,0,570425344,2128180767c0,0,570425344,2128180767,0,0c570425344,2128180767,0,0,570425344,2128180767c0,0,570425344,2128180767,0,0c570425344,2128180767,0,0,45088768,0c2162688,0,-1914699776,1433586399,0,0c0,1702126948,7435363,0,-1186988032,1433586509c-336592896,1433586507,521666560,2128181770,0,255852544c3162333,0,4259840,0,485490688,2128180767c485490688,2128180767,521666560,2128181770,0,0c-1117782016,1433586507,-1118830592,1433586507,7340032,0c68157440,0,-875823104,1433902123,-2024538112,-351304241c11203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65536,0,0,0,0c0,0,0,1105068032,0,0c0,-816119808,65535,0,0,0c0,0,0,0,0,0c0,65536,0,0,0,65536c0,0,0,65536,0,0c0,0,0,0,0,0c0,0,0,1950154752,0,0c0,131072,0,0,0,0c0,0,808648704,841757751,809056563,825440044c841757232,809056563,858862892,845361458,809056563,892940844c824979508,959589427,741750071,841757489,909457209,841756780c926234425,841756780,741552492,6649904,0,65536c0,0,0,0,0,0c0,0,0,0,0,31784960c0,0,0,-816119808,65535,0c0,0,0,0,0,0c0,0,0,65536,0,0c0,65536,0,0,0,65536c0,0,0,0,0,0c0,0,0,0,0,1950154752c0,0,0,131072,0,0c0,0,0,0,0,65536c0,0,0,65536,0,0c578027520,15919,37814272,0,-1262747648,349996c-2024538112,-351304241,1684614083,1752375869,1600483425,1226842672c1394752836,1701863784,573780512,1869570848,1769170034,574449018c942878772,841758518,926431280,539113272,1752457584,812458557c811806764,824979500,892942645,808594485,741816631,859322419c925643831,859254841,858797164,741815864,858927928,808741936c926300211,876163628,1815425072,942878772,841756726,808465465c859005749,926298166,876163628,741683248,808532018,858536248c943274036,942812211,959983665,909194284,1664694327,808532018c875313464,825635896,858991673,926298166,959657260,741816629c942878772,892088374,959789363,808741943,926300211,959657260c1815558453,942878772,841758518,926431280,845952824,926169142c808594488,926431284,741370936,577075248,1818846752,1819239276c574452335,858993443,577058150,1920234272,1684368239,577118781c1631219488,2003790956,1701015145,574450796,1931485812,1701607796c1869619773,1769236851,1631219311,1819243362,996504693,1952867692c959657530,1886352443,942682682,1684633403,893020276,1701329716c1952999273,926364474,1869835579,1634891565,1953705328,979725433c1701736302,1949136443,762607717,1751346785,1832546927,1818518633c1010704997,1768307318,1864395884,1952801850,1836344165,1702065519c1667853411,1948401003,2037653538,574449008,1768714099,1663050340c1919904879,589446450,811819875,790770017,980827198,1869771891c1663067499,1919904879,857940541,1630877236,1780490804,1936615791c1701607796,1869750845,577007221,1684956448,1030775139,1634493986c1043276404,0,21037056,0,2030829568,1433902183c-2024538112,-351304241,76739,23162,367598,102390c721222,233683,1010630,441941,1076788,493600c1076788,2525258,1069631,2524018,1064771,2524946c1060608,2527629,1058284,2531852,1053687,2540272c1058221,2551638,1068419,2557226,1076788,2558678c1076788,2610515,1073283,2608869,1055434,2598558c1034898,2582902,1011294,2560275,967936,2518771c911727,2481992,850754,2449378,620892,2283146c333428,2114658,6893,2007589,0,2005557c0,456366,24737,453872,80684,442422c122777,392910,122777,333558,122777,274229c80684,224719,24737,213269,0,210775c0,0,0,0,21037056,0c-1262747648,349996,-2024538112,-351304241,76739,23162c367598,102390,721222,233683,1010630,441941c1076788,493600,1076788,2525258,1069631,2524018c1064771,2524946,1060608,2527629,1058284,2531852c1053687,2540272,1058221,2551638,1068419,2557226c1076788,2558678,1076788,2610515,1073283,2608869c1055434,2598558,1034898,2582902,1011294,2560275c967936,2518771,911727,2481992,850754,2449378c620892,2283146,333428,2114658,6893,2007589c0,2005557,0,456366,24737,453872c80684,442422,122777,392910,122777,333558c122777,274229,80684,224719,24737,213269c0,210775,0,0,0,0c21037056,0,2026635264,1433902183,-2024538112,-351304241c76739,0,65536,0,65536,0c65536,0,65536,0,65536,0c65536,0,65536,0,65536,0c65536,0,65536,0,65536,0c65536,0,65536,0,65536,0c65536,0,65536,0,65536,0c65536,0,65536,0,65536,0c65536,0,65536,0,65536,0c65536,0,-1709768704,0,-156762112,0c65536,0,65536,0,65536,0c65536,0,65536,0,65536,0c65536,0,928251904,0,65536,0c0,0,21037056,0,2051866624,1433902183c-2024538112,-351304241,76739,23162,367598,102390c721222,233683,1010630,441941,1076788,493600c1076788,2525258,1069631,2524018,1064771,2524946c1060608,2527629,1058284,2531852,1053687,2540272c1058221,2551638,1068419,2557226,1076788,2558678c1076788,2610515,1073283,2608869,1055434,2598558c1034898,2582902,1011294,2560275,967936,2518771c911727,2481992,850754,2449378,620892,2283146c333428,2114658,6893,2007589,0,2005557c0,456366,24737,453872,80684,442422c122777,392910,122777,333558,122777,274229c80684,224719,24737,213269,0,210775c0,0,0,0,21037056,0c1686962176,1433902183,-2024538112,-351304241,76739,23162c367598,102390,721222,233683,1010630,441941c1076788,493600,1076788,2525258,1069631,2524018c1064771,2524946,1060608,2527629,1058284,2531852c1053687,2540272,1058221,2551638,1068419,2557226c1076788,2558678,1076788,2610515,1073283,2608869c1055434,2598558,1034898,2582902,1011294,2560275c967936,2518771,911727,2481992,850754,2449378c620892,2283146,333428,2114658,6893,2007589c0,2005557,0,456366,24737,453872c80684,442422,122777,392910,122777,333558c122777,274229,80684,224719,24737,213269c0,210775,0,0,0,0c2162688,0,0,0,614334464,1280180226c33,2105345,7405568,0,-1666187264,1433586507c-709885952,1433586507,521666560,2128181770,0,0c3145728,0,4259840,0,485490688,2128180767c485490688,2128180767,521666560,2128181770,0,0c1861222400,1433586509,1860173824,1433586509,7340032,0c39845888,0,-1262682112,349996,-2024538112,-351304241c-1275057213,349996,0,0,-1275068416,349996c0,0,-1275068416,349996,0,0c-1275068416,349996,0,0,-1275068416,349996c0,0,-1275068416,349996,0,0l-1275068416,349996l0,0l1462547456,5l0,0l1462547456,5l0,0l1462547456,5l0,0l1462547456,5l0,0c1462547456,5,0,0,1462547456,5c0,0,1462547456,5,0,0c1462547456,5,0,0,1462547456,5c0,0,1462547456,5,0,0c1462547456,5,0,0,1462547456,5c0,0,1462547456,5,0,0c1462547456,5,0,0,1462547456,5c0,0,1462547456,5,0,0c1462547456,5,0,0,1462547456,5c0,0,1462547456,5,0,0c1462547456,5,0,0,1462547456,5c0,0,1462547456,5,0,0c1462547456,5,0,0,1462547456,5c0,0,1462547456,5,0,0c1462547456,5,0,0,1462547456,5c0,0,741749554,943010868,33,0c-891314176,21874,0,0,1701052416,1952671092c113,0,-884223296,21874,-884099360,21874c2047483672,32473,0,1088229184,48,0c65,0,1981750512,32473,1981750512,32473c2047483672,32473,0,0,-884233952,21874c-884233968,21874,112,0,880,0c-1675264707,21879,-2049996972,734259983,574448745,1885431923c573595493,1027885344,1634226978,840983920,1663050292,1685221231c1702521203,808526397,943142455,909257784,825569329,1881154101c1030255713,741371170,909667376,741683763,909194034,909337394c943273271,842019116,741357875,842084919,841757234,943076147c808528947,859189297,875834416,825506097,925905260,943208246c859386924,1815097398,909586481,741881911,892482866,1815622962c959852593,741421878,875705650,1664626992,875966513,741422903c875705650,741749817,808857649,741879862,926037298,741945910c943009841,741619762,825439538,1664234808,859123761,741816374c808727858,741488434,943009841,741421618,825570610,741880630c943075377,741945652,926233906,1815491122,909586481,741881911c943011122,1815623478,909586481,741881911,808531506,1815425333c859254833,741554226,942683698,1664693816,892678193,741618484c943273266,741881141,875769905,741882168,842544434,741486649c825307185,741620018,808858930,1664431922,959919673,841758259c926429493,959197495,842477873,875703351,960049464,892873778c875902768,875835948,943141689,808597091,741488952,859320882c741749809,875770675,841758770,909390129,908867637,741554488c925904946,1815689269,808594480,892679472,741370935,859190580c845952566,926103348,859124780,1664235320,943075384,875834420c842150962,842150188,741816119,959592755,824979505,926364210c858991671,943011123,842150243,741816119,842282802,942422322c876099120,875704876,741945655,859255858,825371703,959853107c841756780,926363697,741370933,577075248,1818846752,1819239276c574452335,858993443,577058150,1920234272,1684368239,577118781c1631219488,2003790956,1701015145,574450796,1931485812,1701607796c1869619773,1769236851,1631219311,1819243362,996504693,1952867692c892941882,1886352443,858927674,1684633403,825911412,1748710964c1751607653,926169716,1936538417,1920413039,1932357729,1701607796c1852796474,762723173,1954047348,1668178221,980578152,1684302189c1042441580,1715107388,543976553,1701067375,1952671092,1937076077c1768711013,574450531,1948263028,1030058105,1819243298,539124841c1869377379,574435954,1667457827,573661488,1983659567,1920234298c543517551,1869377379,589446514,892744755,539112545,1852403562c1819898995,1914846565,1684960623,1852121122,1885430628,1818632765c790787169,62,785,0,-1675272499,21879c-2049996972,734259983,876165376,841758774,858797105,1828730165c1815096368,892876084,892546103,1815621688,909392185,909651000c1815492147,909392185,808594488,925905205,960064569,741815860c825569330,1664628528,859387193,808594486,925905205,859384888c741750320,859123762,741946425,909128505,808594486,942946101c859398960,741750320,825634866,741355824,859387193,808594486c943207222,960048176,741815860,859189298,1815099448,909392185c808594488,943207222,960064560,741881396,960049202,1815097910c892941369,825371698,859191088,842556215,741879856,892481842c741618996,892614965,825371697,892547124,825371701,741552179c909259058,1815556665,825371696,825833009,741370933,892743730c1815623472,859189559,909128236,808596278,808595811,841757746c859125296,824980793,926429494,909128236,942749490,892875052c841757744,892876080,845363248,842019123,892351020,859189296c892875052,841758774,909652784,942421561,741357363,858992690c1815621681,808594480,892743987,741370935,6649904,858993443c6632806,7602278,1769172848,1852795252,1935827258,1953852527c1701591909,943354982,1950036788,859467887,2000368433,1752458345c993145146,1734960488,859468904,1832597048,1999466355,762339698c1819898995,1869494885,1983604078,2019914797,1851862388,1919903843c1684630842,6646884,842150188,741816119,959592755,824979505c926364210,858991671,943011123,842150243,741816119,842282802c942422322,876099120,875704876,741945655,859255858,825371703c959853107,841756780,926363697,741370933,6649904,858993443c6632806,7602278,1769172848,1852795252,1935827258,1953852527c1701591909,909800550,1950037305,842690671,2000368434,1752458345c909390138,1768253499,980707431,993081140,762278765,1885434487c2037674797,1849320812,996503151,1702112630,1630368888,1869112174c1768766066,1701602404,0,0,0,0c0,0,0,0,0,0c0,0,0,0,0,0c0,0,0,0,0,0c353,0,1462547645,5,-2049996972,734259983c0,-1217921024,847314944,-1217921024,-1464270848,-1217921024c520749056,1420754945,1229062144,1420754945,1229062144,1420754945c1229062144,1408237569,1707671552,1389101057,-1799159808,-756023295c-1799159808,-528809983,-2037972992,-208338943,2107179008,147849217c2107179009,838729729,2107179009,1398013953,-1627717631,1398013953c-936837119,1398013953,-248512511,838729729,311623681,147849218c311623681,-222494718,311623680,-553779198,147587072,-782630910c-108724224,1351680001,-108724224,1320878081,1416888320,1287585794c-937951232,1270939650,976355328,854786051,1042939904,436142083c1105395712,851971,1105395712,3,1105264640,3c-816119808,851968,-816709632,851968,-816709632,1572208640c495845376,1572208641,-931594240,1572208640,1935933440,851968c1950089216,851968,1950089216,0,1950154752,0c131072,851968,0,0,865,0c-1653012675,21879,-2049996972,734259983,1030513014,858993442c577058150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959586877,808465459,1031348258,925971490,790769718,979450942c544503909,574453859,909586485,1663050288,824327545,808988729c1010708258,2017091887,1047360102,1882874172,1198814066,544042853c1953722992,1768956477,1010704997,1986083425,796160844,1630485566c1936879674,1868908404,1631338093,1819243322,1766220905,1010723948c1920154209,1816355431,1635131506,857881964,895890227,1043276389c979447612,1768714099,1818838628,1631338092,544107578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999584318,2000316272c1010724967,1731879215,1752195442,1631871849,1010721140,1731879215c1752195442,1010721641,980449071,1751346785,1010725487,1681553199c1769431410,1010722670,979594543,1768908867,1010722147,1178231661c1651272801,1047225185,1882879804,1047815017,1731884604,1886744434c1029990688,1634235170,811558256,1818304546,1193426292,1886744434c859256096,1953701922,1030057081,1936683042,1869182057,1650539118c1970040691,1832609140,1768387169,1701588334,809137254,1953509934c1918987579,762210663,980447092,892415536,2000385136,1752458345c775501882,1953510709,1768253499,980707431,925774132,539128944c1919905635,1769107300,1030646119,858534946,1868767266,1935962735c1030060649,959918370,1408,0,49,0c-884248864,21874,-884247032,21874,-884245536,21874c1860642809,0,-884245584,21874,113,0c1462547646,5,-2049996972,734259983,-884245728,21874c-884219488,21874,0,0,0,0c1,4,4,0,-884219488,21874c0,0,0,0,0,0c0,0,49,0,-884246304,21874c-884246368,21874,-884245632,21874,-884245584,21874c0,0,305,0,-1670966402,21879c-2049996972,734259983,-1670966528,21879,0,0c-1670966528,21879,0,0,-1670966528,21879c0,0,-1670966528,21879,0,0c-1670966528,21879,0,0,-1670966528,21879c0,0,-1670966528,21879,0,0c-1670966528,21879,0,0,-1670966528,21879c0,0,-1670966528,21879,0,0c-1670966528,21879,0,0,-1670966528,21879c0,0,-1670966528,21879,0,0c-1670966528,21879,0,0,-1670966528,21879c0,0,-1670966528,21879,0,0c-1670966528,21879,0,0,0,0c673,0,-1671370162,21879,-2049996972,734259983c1,0,1,0,1,0c1,0,1,0,1,0c1,0,1,0,1,0c1,0,1,0,1,0c1,0,1,0,1,0c1,0,1,0,1,0c11,0,1,0,1,0c1,0,1,0,1,0c1,0,1,0,1,0c1,0,1,0,1,0c1,0,1,0,1,0c1,0,1,0,1,0c1,0,1,0,1,0c1,0,1,0,45226,0c15750,0,1,0,56525,0c13655,0,1,0,1,0c1,0,1,0,1,0c1,0,1,0,1,0c1,0,1,0,1,0c1,0,1,0,52784,0c56479,0,1,0,1,0c1,0,1,0,1,0c1,0,1,0,1,0c1,0,1,0,1,0c1,0,1,0,18664,0c54693,0,1,0,1,0c1,0,1,0,1,0c673,0,-1670948914,21879,-2049996972,734259983c-13959148,1122631682,484835345,1817247747,1258160141,-1267793917c-2062090231,482017283,-922550266,-1713635325,459931653,1401159684c1849884677,1401159684,-1073479675,1401159684,1407647749,871497733c-336330746,-746192891,2101542919,2142830598,-502726645,-72417275c1542782990,833880069,-385286126,25559044,-1451491308,25559044c-1396506604,-201916411,672006159,-367198202,1845690381,-637337594c-1136590837,-944766970,286851081,506658823,-1440284660,1333592071c909705231,854130696,-1492451309,25559048,-1122828268,25559048c944504852,557318154,1527840785,-965672949,693764108,-762249203c200867848,-1944977393,-1199767547,-1988493296,207224841,-651165679c1391591437,1924399121,-1991704558,25559057,-1710686188,25559057c1061224468,1024131090,762314770,1928593426,-216858611,-785121263c-1508835320,1993998353,1198063620,753270801,-217513981,32768017c-1813512190,-81657838,615317504,19,-1329790976,19c1033437184,1287651347,763625475,17,-589496320,16c895942656,1950875664,1106182144,-1338572784,1638203393,-171835376c-2147155966,1150877712,-1661730812,1569062928,-1355481079,-1471283187c1228800014,-2087649269,1612185619,-647299063,-558497778,-471465976c779288586,1001652232,1369636872,-808517625,-1201602555,1650458631c662896643,-104071160,-1671692288,8,-835190784,8c-593100800,1325072391,1122238467,1805975559,277217284,-2064252921c-536412155,-1704722426,-1319501818,1521811462,471859205,-1497759738c1983643652,-1497759739,-1073479676,-1497759740,1899823108,-896860156c636354564,169345028,-581304315,-1081802749,-157417469,2033451011c287244290,926285828,750977025,4,1223426048,4c-710541312,-2060845055,-441450488,-2060058624,-1680343029,2097479680c1564999694,1812791296,691732497,25559040,20,0c673,0,-1670950226,21879,-2049996972,734259983c-1670950400,21879,0,0,-1670950400,21879c0,0,-1670950400,21879,0,0c-1670950400,21879,0,0,-1670950400,21879c0,0,-1670950400,21879,0,0c-1670950400,21879,0,0,-1670950400,21879c0,0,-1670950400,21879,0,0c-1670950400,21879,0,0,-1670950400,21879c0,0,-1670950400,21879,0,0c-1670950400,21879,0,0,-1670950400,21879c0,0,-1670950400,21879,0,0c-1670950400,21879,0,0,-1670950400,21879c0,0,-1670950400,21879,0,0c-1670950400,21879,0,0,-1670950400,21879c0,0,-1670950400,21879,0,0c-1670950400,21879,0,0,-1670950400,21879c0,0,-1670950400,21879,0,0c-1670950400,21879,0,0,-1670950400,21879c0,0,-1670950400,21879,0,0c-1670950400,21879,0,0,-1670950400,21879c0,0,-1670950400,21879,0,0c-1670950400,21879,0,0,-1670950400,21879c0,0,-1670950400,21879,0,0c-1670950400,21879,0,0,-1670950400,21879c0,0,-1670950400,21879,0,0c-1670950400,21879,0,0,-1670950400,21879c0,0,-1670950400,21879,0,0c-1670950400,21879,0,0,20,0c33,0,-891334976,21874,0,0c1701052416,1952671092,113,0,-884234912,21874c-884229024,21874,2047483128,32473,23,808988721c-884090784,21874,-884090800,21874,-884249632,21874l-884249648,21874l80,0l32,0l1462547646,5l2097253,3276849l112,0l32,0l-891344880,21874l0,0l1701052416,1952671092c113,0,-884226656,21874,-884237136,21874c2047483672,32473,0,0,48,0c65,0,-884247120,21874,1981750512,32473c2047483672,32473,0,1087839168,-884117776,21874c-884117792,21874,112,0,464,0c-1670953602,21879,-2049996972,734259983,0,0c0,0,0,0,0,0c0,0,0,0,0,0c0,0,0,0,0,0c0,0,0,0,0,0c0,0,0,0,0,0c0,0,0,0,0,0c0,0,0,0,0,0c0,0,0,0,0,0c0,0,0,0,0,0c0,0,0,0,0,0c0,0,-889490432,21874,-889490448,21874c-884235856,21874,-884235872,21874,0,0c0,0,0,0,0,0c0,0,0,0,0,0c0,0,0,0,0,0c0,0,0,0,0,0c0,0,-884227264,21874,-884227280,21874c0,0,0,0,1634493986,1043276404c897,0,-1649392242,21879,-2049996972,734259983c892483126,842609196,741357365,842215729,1664301363,825765938c824980016,859191089,824981810,926232883,842083378,825571121c875965490,741357874,875901489,1815295797,842083376,842281017c741370937,808858161,1815295289,842412338,824981045,926233137c812397622,808530220,925970741,824979564,842151472,845952820c943077177,909127980,892679221,808530275,741815350,859254833c741553973,959658289,824981048,858863664,841759028,808925495c808528949,892811320,825647926,909522739,909719596,741421624c892352057,925642809,875968819,842083382,909654071,825633845c875705396,859257187,741553713,858863669,925643312,808923953c859122738,959918390,959657260,741488437,909719348,862138677c926429240,808791097,859126069,825373228,741488951,875836213c908866352,942946611,875967788,1815490867,926231600,808988727c892088428,858928433,825388088,926038070,892810284,1664497464c926496818,875311408,943272502,909323314,942749489,808793132c741815861,926036788,875311156,825636915,892560184,825243952c808465452,741749044,942944307,858535474,876164917,808660024c909260852,825307948,1664102451,942944307,841758258,858861881c825437235,892942643,825700908,741619000,842019635,841757750c926036789,875717428,926103093,959787564,741487671,825374257c841756720,842348086,959917111,741357366,909326130,812397360c808989228,1815228728,842083376,808661552,943011180,741881651c808990773,892822320,943274292,943272748,959198777,808794420c858926137,741357624,825504049,741553975,892678193,858876981c825307441,2016422960,1713381989,1668050025,1919904879,908272189c1684431413,1931485798,1802465908,574448741,1864376934,1819042106c1852405615,1819043171,578036285,2037674784,574449004,1769172848c1852795252,1935827258,1953852527,1701591909,893023334,1950037299c893022319,2000369463,1752458345,943141178,1768253499,980707431c993145650,762278765,1885434487,2037674797,1849320812,996503151c1702112630,1630368888,1869112174,1768766066,1701602404,1983659554c1818846778,980361324,1702126948,1869444195,1667593077,1801677164c578036285,1887007776,1931623781,1684630639,1868767266,846360428c958603837,842019937,1043276336,1933211196,1802465908,1868767333c1030909804,875766562,878785846,1869226018,1953721961,1030057081c1970237986,539124846,1667526245,574451809,1952541798,4075298c1008,0,465,0,1462547647,5c-2049996972,734259983,1462547456,5,0,0c1462547456,5,0,0,1462547456,5c0,0,1462547456,5,0,0c1462547456,5,0,0,1462547456,5c0,0,1462547456,5,0,0c1462547456,5,0,0,1462547456,5c0,0,1462547456,5,0,0c1462547456,5,0,0,1462547456,5c0,0,1462547456,5,0,0c1462547456,5,0,0,1462547456,5c0,0,1462547456,5,0,0c1462547456,5,0,0,1462547456,5c0,0,1462547456,5,0,0c1462547456,5,0,0,1462547456,5c0,0,1462547456,5,0,0c1462547456,5,0,0,1462547456,5c0,0,1462547456,5,0,0c1462547456,5,0,0,1462547456,5c0,0,592,0,353,0c1,326,1933211196,1701863784,1701869940,1029990688c813195042,1596993584,539113076,1919905635,2053731172,841104741c808465969,909193772,539111472,1886599791,908213620,1634738210c574449780,825371757,1815097398,825388076,741355574,808857906c577075248,980827198,1869771891,1780508011,1936615791,1701607796c1768759869,577922420,1983659567,1919903290,1634497901,1983659635c1696622138,574451313,1685025392,1768253472,544499815,842080311c1010708258,543570550,1030648165,1869770786,1769414756,543716452c842080311,1010708258,543570550,1030648165,1869770786,1701322852c1952999273,540094752,790770225,1982807102,1919903290,1634497901c1983659635,1952542778,1919361128,1701405793,1752396910,1868918881c1948401003,980361250,1852731235,1953784677,1030058105,1667592738c1948263028,1651800165,1702000751,574452835,808466481,741359660c1076638016,1043276338,980823868,1885431923,1887007845,15973c0,0,1057,0,1,1014c1933211196,1701863784,1701869940,1029990688,813195042,1596993584c573780596,1869570848,1769170034,574449018,808857906,825371696c573583414,1933209376,574452848,539112242,1030382689,808727842c1881154096,1030255713,824995106,808466480,960526705,1898983744c825311352,1899114816,858865785,1899245888,892420216,2016817472c741359725,808988721,1081700656,826292017,1081635128,843069745c1081700656,843067698,1081635122,843068210,577075252,980827198c1869771891,1780508011,1936615791,1701607796,1768759869,577922420c1983659567,1919903290,1634497901,1983659635,1696622138,574451313c543973750,790769699,980827198,1902452838,1931623790,824208757c808466480,1075851296,1043276336,1715107388,1852925216,1970479677c1735287149,807429484,540357664,1043276336,1715107388,1852925216c1868767805,808525939,540028984,790770240,980827198,1902452838c1931623790,824209001,808466480,573718560,1983659567,1696622138c574451313,544044403,808988721,540024880,790770496,980827198c1902452838,1931623790,824208757,808466480,540229664,1043276336c1715107388,1852925216,1970479677,808525933,540028984,876617776c1010708258,543570550,1030648165,1836413730,942682400,1075851312c573579316,1983659567,1696622138,574451313,544044403,808988721c540024880,1043276336,1715107388,1852925216,1970479677,540024941c808988721,808525872,573583416,1983659567,1696622138,574451313c544044403,808988721,960503856,790769696,980827198,1902452838c1931623790,824208757,808466480,808534048,790769696,980827198c1902452838,1931623790,807431541,825311264,942682400,790769712c980827198,1902452838,1931623790,824208757,808466480,842088480c790769696,980827198,1902452838,1931623790,807431541,858865696c942682400,790769712,980827198,1902452838,1931623790,807431541c875642912,942682400,790769712,980827198,1902452838,1931623790c1075866997,809508913,790769696,980827198,1902452838,1931623790c1075866997,808525873,540028984,1043276336,1715107388,1852925216c1970479677,826286189,925974560,790769696,980827198,1902452838c1931623790,807431541,942751776,573653024,1983659567,1696622138c574451313,544044403,826286128,826286137,1010708258,543570550c1030648165,1836413730,1075851296,1075851314,1043276337,1715107388c1852925216,1970479677,540024941,540095040,790769984,980827198c1902452838,1931623790,1075866997,843063345,573579314,792477231c1868970614,1819635058,1010725729,1634744950,1730177140,1768186226c1937010277,1701863784,574450543,1864376948,1852793658,1952671086c1701869940,1701978685,539128931,1954047348,1920495458,1031037797c741687330,1076639552,943729718,1010708258,1634220662,1701602414c1983659635,1881172026,1953067887,1030647657,741359650,808988721c1043276336,980823868,1684955496,1047749996,980823868,1885431923c1887007845,1728069221,1768186226,1937010277,0,0c1056,0,577,0,1,550c1933211196,1701863784,1701869940,1029990688,813195042,1596993584c573649268,1869570848,1769170034,574449018,808857906,825371696c573583414,1933209376,574452848,539111729,1030382689,808727842c1881154096,1030255713,1076915490,809528368,1080832064,1080831024c1080831025,1815101489,808857906,1815101488,808857906,1815232560c843067712,741425260,808857906,809528368,909193772,1080832048c1815232560,2016559152,1010704997,1953708662,1701539698,1768909344c2037674862,574449004,1702127981,1043276402,1715107388,1970106991c1047748972,1715107388,1852925216,1635131965,807608428,1010708258c543570550,1030648165,1836413730,1684633376,807430260,573587488c1983659567,1696622138,574451313,544044403,1734960488,807433320c573587488,1983659567,1696622138,574451313,544044403,1952737655c540024936,1734960488,790787176,980827198,1902452838,1763851630c859840614,1075851296,1043276336,1715107388,1852925216,1718166077c540229664,1952737655,826286184,1010708258,543570550,1030648165c543582498,1075852096,573579312,1983659567,1696622138,574451313c1075865193,843063347,1768253472,578054247,792477231,1868970614c1819635058,1010725729,1634744950,1730177140,1768186226,1937010277c1701863784,574450543,1864376948,1852793658,1952671086,1701869940c1701978685,539128931,1954047348,1920495458,1031037797,741621794c1076639296,926952501,1010708258,1634220662,1701602414,1983659635c1881172026,1953067887,1030647657,741359650,1043276336,980823868c1684955496,1047749996,980823868,1885431923,1887007845,15973c0,0,1249,0,1,1219c1933211196,1701863784,1701869940,1029990688,813195042,1596993584c573650548,1869570848,1769170034,574449018,808857906,825371696c573583414,1933209376,574452848,539111734,1030382689,892547362c757870640,808465716,1634738210,574449780,1080831085,1814835505c1076900416,1080834098,1814835761,808857906,845950000,808465969c1815425344,1077031488,845951027,808465969,1815490880,808857906c825371696,1815097398,741486912,808857906,843082800,842219572c825311340,909193772,745287728,808857906,1076915248,1080833585c843069489,1076915254,1702376753,1983659554,1920234298,543517551c1852403562,1819898995,1830960485,1919251561,1010708258,1868970614c1819635058,1010725729,543570550,1030648165,1818326562,573645600c1983659567,1696622138,574451313,543973750,790769699,980827198c1902452838,1931623790,824208757,808466480,540033056,1043276336c1715107388,1852925216,1970479677,808525933,540028984,807416128c1010708258,543570550,1030648165,1836413730,540164128,808525872c573583416,1983659567,1696622138,574451313,544044403,807416640c942682400,790769712,980827198,1902452838,1629633902,1075868514c1043276337,1715107388,1852925216,1650532925,809508979,1010708258c543570550,1030648165,1836413730,540426272,926949424,1010708258c543570550,1030648165,543582498,924856384,790770208,980827198c1902452838,1763851630,809508966,540029216,1043276341,1715107388c1852925216,1919951421,891315311,540028980,857749824,1010708258c543570550,1030648165,1869770786,875896932,1075851312,857747505c1010708258,543570550,1030648165,543582498,924856640,790770208c980827198,1902452838,1763851630,826286182,540029216,1043276341c1715107388,1852925216,1919951421,891315311,540028980,540225856c1043276339,1715107388,1852925216,1919951421,891315311,540028980c540291392,1043276339,1715107388,1852925216,1718166077,540033056c843063344,1010708258,543570550,1030648165,543582498,807417920c925974560,1010708258,543570550,1030648165,543582498,1075851584c1075851569,1043276338,1715107388,1852925216,1718166077,540557344c540619072,573649216,1983659567,1696622138,574451313,1075865193c843063344,1684633376,790784116,980827198,1902452838,1763851630c943726694,1684633376,1075865716,790769970,980827198,1902452838c1763851630,826286182,540164128,573649216,1983659567,1696622138c574451313,1075865193,843063352,826286131,1043276337,1715107388c1852925216,1718166077,540033056,540356928,790770496,980827198c1902452838,1763851630,943726694,892420128,892485664,1010708258c543570550,1030648165,543582498,807416128,573784096,1983659567c1696622138,574451313,1075865193,843063352,573579319,1983659567c1696622138,574451313,1075865193,859840560,892420128,1010708258c543570550,1030648165,543582498,1075853376,1075852593,790772018c980827198,1902452838,1763851630,826286182,540229664,1734960488c790787176,980827198,1902452838,1763851630,943726694,825442336c1768253472,578054247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490722,790770496,1982807102,1851877434c1936026724,1982807102,1634235194,2037671280,4089200,824208757c808466480,540164128,577,0,1,544c1933211196,1701863784,1701869940,1029990688,813195042,1596993584c573912692,1869570848,1769170034,574449018,808857906,825371696c573583414,1933209376,574452848,539112758,1030382689,808858402c1881154096,1030255713,1814850850,808857906,845950000,808465969c1080833088,825371698,1815097398,909193772,1853370416,1080911219c825371698,1815097398,893399872,909193836,876621872,1702063736c741490797,808857906,859860016,845952320,808465969,1080833088c825371698,1815097398,909193772,745287728,909193836,1814835248c808857906,1848918064,1042441574,1933211196,1802465908,1869226085c1953721961,1030057081,1953066274,790786661,980827198,1836216166c1935764597,980827198,1902452838,1981955438,589327457,1043276336c1715107388,1852925216,1919951421,1075864687,540090416,1043276341c1715107388,1852925216,1970479677,1769414765,543716452,809508912c1010708258,543570550,1030648165,1836413730,540164128,807416128c1010708258,543570550,1030648165,1836413730,1768253472,544499815c809508912,1010708258,543570550,1030648165,1836413730,540295200c807416128,1010708258,1715107375,1970106991,1047748972,1882879548c543716449,1684107879,1953391977,1885431923,1030451045,539128866c1868773999,1667591790,1887007860,1914846565,578052965,2019914784c2020565620,1952671090,741351997,825371696,741355574,790770752c980827198,1684955496,1047749996,1748661820,1936683040,1869182057c1075985774,825371698,573583414,792477231,1634220662,1701602414c792477299,1752382070,1952804961,1046835321,1852925184,1970479677c808525933,540028984,321,0,1,296c1933211196,1701863784,1701869940,1029990688,813195042,1596993584c859255156,1868767266,1935962735,1030060649,909193762,841756720c808465969,980361250,1031041139,859255074,1684086818,958545258c573583414,1952542752,1830960488,825388076,1076899894,812475698c845951296,808465969,909193772,577056816,980827198,1869771891c1780508011,1936615791,1701607796,1768759869,577922420,1983659567c1919903290,1634497901,1983659635,1696622138,574451313,543973750c790769699,980827198,1902452838,1931623790,807431541,540033056c1043276336,1715107388,1852925216,1970479677,1701322861,1952999273c1075851296,1043276336,980823868,1836216166,1935764597,980827198c1684955496,1047749996,1748661820,1936683040,1869182057,807550318c573653036,792477231,1634220662,1701602414,792477299,1752382070c1952804961,1046835321,256,0,481,0c1462547648,5,-2049996972,734259983,574448745,1885431923c573595493,1027885344,1634226978,908092784,1868767266,1935962735c1030060649,909455906,741488433,943208241,539111992,1752457584c846012989,925972021,1815096370,825636146,841757239,892810297c909259372,741880630,876164404,842556215,741422899,876032561c808204083,943141164,741488696,925969456,842545208,825571171c824980021,959525426,892415029,926037298,926365228,841758516c942944563,892415024,1815491380,825636146,808202807,539125112c1819044198,1869377379,589446514,1717712182,539125348,1869771891c1029989739,539125282,1818311279,1769434988,1818583918,1948401004c1953701922,1030057081,1936683042,1869182057,1650539118,1970040691c1815831924,980706917,993013813,980447092,993341496,1952737655c875772520,1768253499,980707431,1832595763,1999466355,762339698c1819898995,1869494885,1983604078,2019914797,1851862388,1919903843c1684630842,577072228,980827198,1819044198,1681551136,1667593317c1970236788,1818453363,1030447977,539128866,1701869940,1869816381c577005932,1819239200,1026716271,1631134498,808595508,1010708258c1953708662,1701539698,1819239200,574452335,909390627,573858101c1768909344,2037674862,574449004,1853190002,1696604772,1633903726c1713519984,578052460,2019900975,2020565620,417,0c-1671387456,21879,-2049996972,734259983,1434714114,-726138880c-1241513947,-1633353724,-45678533,-1633353716,-45678533,1075642380c1355022384,803012618,766312485,2014445576,2078539802,-438632442c-345374694,535166982,1589706779,535166983,-702742501,535166983c448921627,2011365385,1117847577,-1998979062,1251606550,-745471989c-151388132,185204748,-508100573,-555483122,311164968,-555483119c311164968,-1691156463,-1556807648,-214826994,-861929452,723582987c905248784,-363790323,1566769160,1203372046,974979072,15c1086849024,15,-1725366272,-5046258,1218379778,82116622c2119041034,-1470955507,-2023030769,-1528758260,2075525139,-1989672949c2122842127,202309642,2003435531,1609039881,2074476550,8c865271808,7,1112145920,1447886854,1377304576,541458438c-1735655417,1247477767,592314382,1652031497,-49283051,-1371078646c-120651752,1930362889,-452460518,1930362888,-702742502,1930362887c1385758746,143458311,-840630246,976814086,1245380633,-1629356026c469106705,830013445,661979146,-157024252,1708392450,3c480444416,3,0,0,1,0c769,0,1462547648,5,-2049996972,734259983c574448745,1885431923,573595493,1027885344,1634226978,840983920c1663050292,1685221231,1702521203,808526397,943142455,909257784c825569329,1881154101,1030255713,741371170,909667376,741683763c909194034,909337394,943273271,842019116,741357875,842084919c841757234,943076147,808528947,859189297,875834416,825506097c925905260,943208246,859386924,1815097398,909586481,741881911c892482866,1815622962,959852593,741421878,875705650,1664626992c875966513,741422903,875705650,741749817,808857649,741879862c926037298,741945910,943009841,741619762,825439538,1664234808c859123761,741816374,808727858,741488434,943009841,741421618c825570610,741880630,943075377,741945652,926233906,1815491122c909586481,741881911,943011122,1815623478,909586481,741881911c808531506,1815425333,859254833,741554226,942683698,1664693816c892678193,741618484,943273266,741881141,875769905,741882168c842544434,741486649,825307185,741620018,808858930,1664431922c959919673,841758259,926429493,959197495,842477873,875703351c960049464,892873778,875902768,875835948,943141689,808597091c741488952,859320882,741749809,875770675,841758770,909390129c908867637,741554488,925904946,1815689269,808594480,892679472c741370935,859190580,845952566,926103348,859124780,1664235320c943075384,875834420,842150962,842150188,741816119,959592755c824979505,926364210,858991671,943011123,842150243,741816119c842282802,942422322,876099120,875704876,741945655,859255858c825371703,959853107,841756780,926363697,741370933,577075248c1818846752,1819239276,574452335,858993443,577058150,1920234272c1684368239,577118781,1631219488,2003790956,1701015145,574450796c1931485812,1701607796,1869619773,1769236851,1631219311,1819243362c996504693,1952867692,892941882,1886352443,858927674,1684633403c825911412,1748710964,1751607653,926169716,1936538417,1920413039c1932357729,1701607796,1852796474,762723173,1954047348,1668178221c980578152,1684302189,1042441580,6649904,0,0c289,0,1462547648,5,-2049996972,734259983c1462547456,5,0,0,1462547456,5c0,0,1462547456,5,0,0c1462547456,5,0,0,1462547456,5c0,0,1462547456,5,0,0c1462547456,5,0,0,1462547456,5c0,0,1462547456,5,0,0c1462547456,5,0,0,1462547456,5c0,0,1462547456,5,0,0c1462547456,5,0,0,1462547456,5c0,0,1462547456,5,0,0c1462547456,5,0,0,0,0c273,0,-1671349216,21879,-2049996972,734259983c0,0,0,0,0,0c0,0,0,0,0,0c0,0,0,0,0,0c0,0,0,0,0,0c0,0,0,0,0,0c0,0,-884228848,21874,-884228864,21874c0,0,0,0,0,0c0,0,0,0,0,0c0,0,0,0,0,0c0,0,0,0,0,0c400,0,257,0,1,5c-891950880,21874,0,21874,-914523856,21874c-884208504,21874,-892226400,21874,0,543453042c-891986368,21874,0,790769712,-892216512,21874c-884271520,21874,824193856,892483385,0,790769712c-891950400,21874,0,543453042,-915532720,21874c-884208408,21874,-900210336,21874,0,543453042c-891950848,21874,0,1043276336,-900934208,21874c-884208360,21874,-884208288,21874,0,1010708258c-891950352,21874,0,859840612,-892219152,21874c-884208312,21874,-891978576,21874,0,540229664c257,0,1,5,-891950224,21874c0,0,-892224464,21874,-884208248,21874c-891985632,21874,0,892936243,-891950112,21874c0,543570550,-892229760,21874,-884208200,21874c-891950176,21874,0,543570550,-891982480,21874c0,892612896,-892217584,21874,-884208152,21874c-891949184,21874,0,892678432,-891979072,21874c0,543570550,-892224464,21874,-884208104,21874c-891982224,21874,0,1836413730,-891979024,21874c0,543570550,-915693472,21874,-884208056,21874c1010696193,543570550,0,1836413730,97,0c-884229280,21874,-884094880,21874,2047483672,32473c0,0,48,0,49,0c-884247600,21874,1981750464,32473,2047483672,32473c0,0,96,0,416,0c-1674863088,21879,-2049996972,734259983,574448745,1885431923c573595493,1027885344,1634226978,840983920,1663050297,1685221231c1702521203,909517373,741684790,892417841,573780024,1952542752c1830960488,1815096368,808530994,892546096,1664300850,808597811c959786037,741422130,825504565,859319352,741552184,909522486c808528949,842479928,909522540,824980790,892942390,912470064c842478386,943075628,825636408,959919404,824980021,825767990c892089910,909128755,943075628,909521208,892613475,824980790c825767990,824981046,925906231,959852844,892352565,892417324c925969463,892418096,741370932,892417841,1815294008,2016422960c1713381989,1668050025,1919904879,857940541,895890227,1931485797c1802465908,574448741,1864376934,1819042106,1852405615,1819043171c578036285,2037674784,574449004,1769172848,1852795252,1935827258c1953852527,1701591909,943354982,1950036536,859467887,2000369462c1752458345,1748711482,1751607653,808663668,1936538425,1920413039c1932357729,1701607796,1852796474,762723173,1954047348,1668178221c980578152,1684302189,1042441580,757071872,2019914784,2020557428c417,0,-1671384751,21879,-2049996972,734259983c1,0,1,0,1,0c1,0,1,0,1,0c1,0,1,0,1,0c1,0,1,0,1,0c1,0,1,917504,-508100608,1074397184c68091939,0,1,0,1,0c1,0,1,0,1,0c1,0,1,0,16569,0c39195,0,1,0,1,0c1,0,1,0,1,65536c-389742591,57600,1,0,13196,0c16964,0,1,0,1,0c1,0,1,0,1,0c1,0,1,0,1,0c1,0,1,0,1,0c1,0,1,0,7328,0c1,826277888,417,0,1462547649,5c-2049996972,734259983,1434714114,-726138880,-1241513947,-1633353724c-45678533,-1633353716,-45678533,1075642380,1355022384,803012618c766312485,2014445576,2078539802,-438632442,-345374694,535166982c1589706779,535166983,-702742501,535166983,448921627,2011365385c1117847577,-1998979062,1251606550,-745471989,-151388132,185204748c-508100573,-555483122,311164968,-555483119,311164968,-1691156463c-1556807648,-214826994,-861929452,723582987,905248784,-363790323c1566769160,1203372046,974979072,15,1086849024,15c-1725366272,-5046258,1218379778,82116622,2119041034,-1470955507c-2023030769,-1528758260,2075525139,-1989672949,2122842127,202309642c2003435531,1609039881,2074476550,8,865271808,7c1112145920,1447886854,1377304576,541458438,-1735655417,1247477767c592314382,1652031497,-49283051,-1371078646,-120651752,1930362889c-452460518,1930362888,-702742502,1930362887,1385758746,143458311c-840630246,976814086,1245380633,-1629356026,469106705,830013445c661979146,-157024252,1708392450,3,480444416,3c0,0,1,893386752,33,0c0,0,537229,234496,0,0c1185,0,1,1151,1933211196,1701863784c1701869940,1029990688,813195042,1596993584,573714804,1869570848c1769170034,574449018,808857906,825371696,573583414,1933209376c574452848,539111985,1030382689,842085410,1881154101,1030255713c960523554,1815294272,1077162560,829175602,808466480,843082796c926040117,842088556,1815294272,1077293632,1080834098,826290481c808545332,1076899896,1080834354,826290225,843082804,942817331c1042441592,1933211196,1802465908,1869226085,1953721961,1030057081c1953066274,790786661,980827198,1836216166,1935764597,980827198c1902452838,1981955438,589327457,1043276336,1715107388,1852925216c1919951421,824206447,926036512,840970801,1010708258,543570550c1030648165,1869770786,540090468,943207218,573710384,1983659567c1696622138,574451313,1634563443,1701603182,824193056,573579320c1983659567,1696622138,574451313,544436067,1075851584,1043276339c1715107388,1852925216,1970479677,1735287149,807429484,909128480c790769696,980827198,1902452838,1663188334,1075868527,893394993l1010708258,543570550m1030648165,1852404514l540164128,790770496l980827198,1902452838l1931623790,1075867241l893394994,1010708258l543570550,1030648165l1836413730,942682400l807415856,573849632l1983659567,1696622138l574451313,544044403l808988721,540024880m790771264,980827198l1902452838,1931623790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0l30474240,0l506134528,1433902177l-2024538112,-351304241l1684614083,1752375869l1600483425,1226842672l1394752836,1701863784l842215712,1868767266l1935962735,1030060649l875573538,943206710l825373996,574109494l1952542752,1814183272l959854641,859256627l892090679,859059255l875903285,959592812l942944563,892088629l842086199,926037043l943272300,959788595l741815861,808597809l842281778,812398649l926495788,959788087l829173810,959656756l942748208,841821235l892613168,825309235l1713381938,1668050025l1919904879,857940541l895890227,1931485797l1802465908,574448741l1864376934,1819042106l1852405615,1819043171l578036285,2037674784l574449004,1769172848l1852795252,1935827258l1953852527,1701591909l825914470,993079600l980447092,993013809l1952737655,875641448l1701329714,1952999273l99321273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2162688,0l-1914699776,1433586400l0,0l3407872,1702100992l7435363,0l-1215299584,1433586509l488636416,2128180767l1684602880,1868767266l846360428,1663246909l1630561123,1043276337l1933211196,1802465908l1868767333,1030909804l875766562,878785846l1869226018,1953721961l1030057081,1970237986l539124846,1667526245l574451809,1952541798l7352098,0l2097152,0l1538260992,1433586400l0,0l3670016,1702100992l7435363,0l-709885952,1433586507l-1805647872,1433586507l1684602880,1868767266l846360428,807608893l808529968,1043276338l1933211196,1802465908l1868767333,1030909804l875766562,878785846l1869226018,1953721961l1030057081,1970237986l539124846,1667526245l574451809,1952541798l7352098,0l2097152,0l1104150528,1433586400l0,0l3473408,1702100992l2192483,0l-2040528896,1433586400l0,0l3342336,1702100992l7435363,0l-679477248,1433586509l-1236271104,1433586509l1684602880,1868767266l846360428,1663246909l1630561123,1043276337l1933211196,1802465908l1868767333,1030909804l875766562,878785846l1869226018,1953721961l1030057081,1970237986l539124846,1667526245l574451809,1952541798l7352098,0l2097152,0l1811939328,1433586400l0,0l3145728,1702100992l7435363,0l-1196425216,1433586509l-679477248,1433586509l1684602880,1868767266l846360428,1663246909l1630561123,1043276337l1933211196,1802465908l1868767333,1030909804l875766562,878785846l1869226018,1953721961l1030057081,1970237986l539124846,1667526245l574451809,1952541798l7352098,0l2097152,0l1686110208,1433586400l0,0l3735552,1702100992l7435363,0l-1805647872,1433586507l-1205862400,1433586509l1684602880,1868767266l846360428,1663246909l1630561123,1043276337l1933211196,1802465908l1868767333,1030909804l875766562,878785846l1869226018,1953721961l1030057081,1970237986l539124846,1667526245l574451809,1952541798l7352098,0l2097152,0l1387266048,1433586400l0,0l3604480,1702100992l7435363,0l-1325400064,1433586509l-979369984,1433586507l1684602880,1868767266l846360428,807608893l808529968,1043276338l1933211196,1802465908l1868767333,1030909804l875766562,878785846l1869226018,1953721961l1030057081,1970237986l539124846,1667526245l574451809,1952541798l7352098,0l33554432,0l17498112,1433902183l-2024538112,-351304241l11203,0l0,0l0,0l0,0l1946157056,1433586427l1945108480,1433586427l0,0l0,0l0,0l0,0l0,0l0,0l0,0l0,0l0,0l0,0l0,0l0,0l0,0l0,0l0,0l0,0l0,0l0,0l0,0l0,0l0,0l0,0l0,0l0,0l0,0l0,0l0,0l0,0l0,0l0,0l0,0l0,0l0,0l0,0l0,0l0,0l0,0l0,0l0,0l0,0l0,0l0,0l0,0l0,0l0,0l0,0l1566572544,1433586508l1565523968,1433586508l0,0l0,0l0,0l0,0l0,0l0,0l0,0l56688640,0l1791688704,1433902183l-2024538112,-351304241l3550147,943077681l892088625,926364722l829227064,825767481l1815096369,943077681l841756977,892679993l859386220,741619504l909127731,942760753l858927926,808530732l824979762,842543671l875768881,741554233l942815025,892088626l959525681,842477923l741421624,892745526l942746676,858927926l875574828,824980023l925905721,892677172l1815098936,943077681l892088625,825765939l909717868,741421368l926167605,829175863l892942392,825568306l892940857,876032355l741356593,842608693l824980024,808661300l942943289,875705912l892416300,741946678l892549172,946026039l926233649,909587500l741357368,842608691l825502772,909588534l959460140,875312178l926430769,875654198l741422133,942748212l828584244,825505076l825373740,741422136l909323312,959656757l942814764,909323318l875967281,892481891l858534711,808728373l892677170,741486647l825833523,892089906l842020661,959984428l1815491121,858929204l808725556,825635894l842544227,875312179l909391408,892873777l741356084,842150708l824980789,909194289l842279984,842085174l842281315,741880633l858796596,824980276l959919925,825502775l892614960,859189548l741552946,825833523l828585522,959854646l909323316,942682935l926363948,741945398l842477875,824981301l808859447,875703353l943141686,926364003l741945398,859254834l824980273,909653559l909192240,909259058l909586732,741816369l876163633,829174065l926495796,842083376l825308217,825504099l741816116,858993457l824980274,909391411l858860593,875706421l808661292,741488439l943010609,828585010l858927154,858860593l875706421,825307436l741554230,842478129l824979513,943075633l825306163,892811062l825307491,741554230l842412081,824980531l858927154,926493745l741750838,925905713l959197751,909653559l909324643,741814322l943077177,875637814l926494769,960051500l824980023,892679220l808528945,808662579l892809580,741683510l909324337,828583987l858993975,825830454l741423413,825571121l942421300,943206964l892809516,741684273l942814264,925983544l892612917,842283052l824981560,909654324l859253808,741357620l943273009,875311158l825831731,959721827l741357112,959721522l909192243,859321139l875902764,925969462l892418105,959722028l959540273,825309238l1702375468,0l24182784,0l-268763136,1433902176l-2024538112,-351304241l11203,0l46952,12929l46952,43193l46952,73482l21679,84290l21679,84290l21679,84290l21489,91593l21196,103632l54001,103632l57468,99975l62357,97689l67793,97689l78334,97689l86881,106235l86881,116777l86881,127292l78334,135827l67793,135827l62141,135827l57086,133324l53594,129413l20625,129413l20295,145771l19939,165246l19666,185516l19469,211512l12,213474l0,213473l0,53084l13,53074l13,53074l23991,73102l23991,51321l23991,29540l13,29756l13,29756l0,29757l0,2l13,0l0,0l0,0l24117248,0l66125824,0l-1260650496,349996l-2024538112,-351304241l-1275057213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-1275068416,349996l0,0l808517632,892483692l23147059,0l-107216896,1433902177l-2024538112,-351304241l11203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33645365,0l-83099648,1433902177l-2024538112,-351304241l11203,0l46952,12929l46952,43193l46952,73482l21679,84290l21679,84290l21679,84290l21488,91593l21196,103632l54000,103632l57467,99975l62357,97689l67792,97689l78334,97689l86868,106235l86868,116777l86868,127292l78334,135827l67792,135827l62141,135827l57086,133324l53594,129413l20625,129413l19964,162128l19202,207315l19202,246380l19202,317259l28118,367309l33591,389128l39052,410947l53911,420345l82652,426314l111392,432257l148577,406464l148577,406464l141148,389128l141148,389128l184277,357404l190525,361366l196824,365341l182270,421843l182270,421843l165887,416878l165887,416878l115354,476872l81153,483578l46952,490309l13,524790l13,524790l0,524781l0,53083l13,53074l13,53074l23990,73102l23990,51321l23990,29540l13,29756l13,29756l0,29757l0,2l13,0l9502720,0l1198260224,1433902264l-2024538112,-351304241l1703947203,2128181799l0,0l-1905262592,2128180714l-1384120320,2128180714l0,0l65536,65536l-1340276736,2128181746l-1367343104,2128181746l1524629504,2128181185l-933232640,1433586509l721420288,1430471467l-1879029938,2128180714l0,0l36700160,2127972150l589824,9180l6356992,0l240123904,1433586508l487587840,2128180767l0,0l0,0l0,0l0,0l0,0l0,0l0,0l0,0l6291456,0l57671680,0l1026293760,1433902177l-2024538112,-351304241l1684614083,1752375869l1600483425,1226842672l1394752836,1701863784l942879008,1868767266l1935962735,1030060649l825571362,841758770l926167857,1881154097l1030255713,892890402l741880369,892890160l741880369,892811570l825781302,741423411l909127731,876045105l741356598,842019123l825633841,741880625l943273011,825633843l741880625,825438517l825647929,741880625l909588021,842411060l741880630,959789365l875965494,741881912l943140918,959865650l741487929,875836214l943139897,741486904l926365493,842542136l741749305,926364725l892890166,741880369l942682933,892890162l741880369,875770162l913060151,859190837l825307692,1815621685l909391158,942746679l875640117,825570915l824981049,875705654l875965492,741356600l926233649,908867894l875574580,959590700l1815163188,942814003l842083383,825308217l926495331,824980537l842216243,875703346l741881655,943010609l824980786,959983673l892547372,1664430648l942945592,892547372l741683768,842083376l809054775,824979500l926365233,741368629l842412081,942420787l741880885,943077177l959523895,741947440l943077177,875717431l741618229,943077177l959589431,741617972l926497081,842214451l741881400,909324337l913060147,842217779l858796332,1664168758l892744502,825830451l741423413,909390646l876096562,741881906l909390646,876096562l1664628786,909390646l876096562,741881906l925972531,859253815l741357620,925972531l859057207,1664170289l925972531,808594487l741554484,808923445l892808240,908867124l842215736,959722028l892890161,741880369l577075248,1818846752l1819239276,574452335l858993443,577058150l1920234272,1684368239l577118781,1631219488l2003790956,1701015145l574450796,1931485812l1701607796,1869619773l1769236851,1631219311l1819243362,996504693l1952867692,959459642l1869888307,909261424l1769421624,979924068l1748709425,1751607653l926104180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942880308,959537968l65089586,0l-604241920,1433902123l-2024538112,-351304241l1684614083,1752375869l1600483425,1226842672l1394752836,1701863784l825504032,1868767266l1935962735,1030060649l909717794,741618232l926167605,539111481l1752457584,829235773l1664101427,876163634l741354553,892941876l842083378,741945913l892941876,859057202l1664301361,892941876l859253810,741488692l926298418,876096569l741357874,926298418l876096569,1664104754l926298418,876096569l741357874,942944562l825830456,741554485l959525170,808528950l842217011,808727916l824979504,859190064l926245682,741815860l926497081,842411061l741815603,943077177l926297145,741488951l943077177,943153977l741618483,943077177l909651001,741881400l842412081,942421299l943077430,909193516l1664562999,909653560l842083384,842609207l859322156,824980531l842544435,926297143l741488951,943010609l912471858,825504050l892547372,741814840l942683957,858860598l875705139,892548396l824980537,825506098l808610867,741683766l876163633,828584753l875968825,842412332l741880369,808597809l808594482,892416823l842608940,841757232l942880308,959537968l741486642,842477875l841759029,942747960l926298924,741945395l959787827,942877745l942813497,809055075l875311669,876163121l859122743,741421369l858796596,942421300l842348082,909259820l1664364851,858861873l875311673,892482099l875637815,926364984l926430769,825306168l875901749,909587500l741488440,892416312l942943283,943142195l959853667,875311669l808661049,858860601l875705644,741357879l892089137,959919154l741370928,926167605l812396856,808662316l829174584,859122739l1664366384,892089137l876032051,959656492l925642809,842019123l959656492,892088377l825373489,959656547l841756729,808727865l741552428,892811570l858860598,926495276l812398133,926495276l812398389,829174316l2016422963,1713381989l1668050025,1919904879l1713578557,1717921382l1931485796,1802465908l574448741,1864376934l1819042106,1852405615l1819043171,578036285l2037674784,574449004l1769172848,1852795252l1935827258,1953852527l1701591909,909800550l1950037305,842690671l2000369718,1752458345l993407546,1734960488l960132200,1936538420l1920413039,1932357729l1701607796,1852796474l762723173,1954047348l1668178221,980578152l1684302189,1042441580l0,0l0,145l0,1462547677l5,-2049996972l734259983,687538185l-62652416,968359945l1165099008,1464139786l1219952640,-740098041l-1544421376,-133038076l-711524350,-112197627l1896873989,-1346240509l2008088580,-195166207l4,1889271808l565116935,488177664l-202768379,685703169l-1137442812,-913440764l644677636,357040133l1402667010,7l1701904384,601620489l0,833l0,-1671304995l21879,-2049996972l734259983,574448745l1885431923,573595493l1027885344,1634226978l824206704,539113779l1919905635,2053731172l941768037,825767990l858862124,573847348l1952542752,1830960488l808203057,959591011l808204596,959853612l824980021,959592754l959853612,875311669l859386163,959853667l925643317,842544179l909193772,942422327l809054772,909193772l942422327,809054772l909193827,942422327l809054772,875639340l959199544,859387185l825307692,824981049l859190064,875916338l741421104,909324337l895693363,943076407l960051500,908866871l926233394,909588780l908867896,859387703l909588780,929249592l875770680,909588780l942422328,825767990l909127980,741684018l943207992,825306161l926365494,943077475l824979768,959592242l943139890,741618483l943010609,908867378l859387703,892547372l1664561720,875639350l858860593,926038069l808924460,824981048l842216243,859122740l741620021,876163633l845951793,892483120l959590700,1664299316l959590450,875637813l825702197,960049452l824981811,875705654l959523894,741750326l892680241,829175345l959853625,825307692l1815228725,841757233l926167857,741370932l875770162,812397367l808662316,829174840l859122739,1664366384l892089137,876032051l959656492,925643065l842019123,959656492l892088633,825373489l959656547,841756985l808727865,741552428l892811570,858860598l926495276,812398133l926495276,812398389l829174316,2016422963l1713381989,1668050025l1919904879,857940541l895890227,1931485797l1802465908,574448741l1864376934,1819042106l1852405615,1819043171l578036285,2037674784l574449004,1769172848l1852795252,1935827258l1953852527,1701591909l825914470,993341489l980447092,993539634l1952737655,808532584l1768253499,980707431l1832597299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875904559l942421048,959920176l909587508,545l0,-1647074867l21879,-2049996972l734259983,1950023683l-231604224,1970077698l-673972224,2032992258l-1558839296,-2002321406l-1558839296,-931725310l-1558839296,-574881790l-1460535296,-389283838l-1313079296,-311558142l-981270528,-136773630l-400556032,-508428286l-130940928,-705167358l13369344,-816250877l13369344,32178179l-501743608,-327221246l-1472462841,-983433214l670957575,1957691394l-1010106361,1626865665l1043464199,1187446785l2026635271,1550581760l2026635270,1550581760l952958982,1875968000l952958982,1875968000l6,-1826947072l411959301,-2087452672l823984133,1947860992l-644481019,-268042240l-644481019,-268042240l-1133838331,868089856l-1133838330,868089856l1303117830,-1736507391l-1108344826,-2125987839l777715718,1777795074l1751449606,1161887746l2107703302,-268042238l-1829371899,-1697972222l-1245052923,-683081726l-1245052924,-1033240574l-1245052925,701562882l-1295056893,2035154946l-1338310654,-108855294l910884865,-108855294l681967617,147456002l353173506,311492610l-19660798,311492609l-710475774,311492609l-1270611966,-247857151l-1270611967,-936968191l-1270611967,-1627848703l-710475775,2107047937l-19660799,2107047937l336592897,2107047938l656998401,-2038104062l883359745,-1798373374l-1375731711,-1798373374l-1394933759,1707540482l-1406533631,1228931074l-1406533631,1228931074l-1406533631,1228931074l1231290369,520617986l1231290369,-1464401918l1231290368,1343029250l2117533696,494534658l-1100546048,163250178l13369344,3l741801984,825766962l741488953,353l0,-1670944659l21879,-2049996972l734259983,0l-1217921024,847314944l-1217921024,-1464270848l-1217921024,520749056l1420754945,1229062144l1420754945,1229062144l1420754945,1229062144l1408237569,1707671552l1389101057,-1799159808l-756023295,-1799159808l-528809983,-2037972992l-208338943,2107179008l147849217,2107179009l838729729,2107179009l1398013953,-1627717631l1398013953,-936837119l1398013953,-248512511l838729729,311623681l147849218,311623681l-222494718,311623680l-553779198,147587072l-782630910,-108724224l1351680001,-108724224l1320878081,1416888320l1287585794,-937951232l1270939650,976355328l854786051,1042939904l436142083,1105395712l851971,1105395712l3,1105264640l3,-816119808l851968,-816709632l851968,-816709632l1572208640,495845376l1572208641,-931594240l1572208640,1935933440l851968,1950089216l851968,1950089216l0,1950154752l0,131072l851968,0l980353024,33l0,0l0,673138l487580,1105395712l1684602883,113l0,-884099040l21874,-884099184l21874,1802465908l1868767333,1030909804l875766562,878785846l1869226018,1953721961l1030057081,1970237986l539124846,1667526245l574451809,1952541798l1010708258,976236919l1885434487,1887007776l1847737701,577072751l792477231,112l0,32l0,-891311056l21874,0l0,1701052416l1952671092,113l0,1981750560l32473,-884236464l21874,2047483672l32473,0l-1060092352,48l0,65l0,-884236416l21874,-884186752l21874,2047483064l32473,22l1087510656,-884272176l21874,-884272192l21874,112l0,832l0,-1671338899l21879,-2049996972l734259983,574448745l1885431923,573595493l1027885344,1634226978l824206704,539112244l1919905635,2053731172l941768037,943077430l858862124,573912884l1952542752,1830960488l808203057,959591011l808204596,959853612l824980021,959592754l959853612,875311669l859386163,959853667l925643317,842544179l909193772,942422327l809054772,909193772l942422327,809054772l909193827,942422327l809054772,875639340l959199288,859387185l825307692,824981049l825635632,875916345l741355568,909324337l895695153,926299191l960051500,908866871l926233394,909588780l908867896,842610487l909588780,929249592l875770680,909588780l942422328,943077430l909127980,741684018l909653560,825306168l926365494,943077475l824981558,942815026l943139888,741618483l943010609,908867378l842610487,892547372l1664561720,875639350l858860593,926038069l808924460,824981048l842216243,859122740l741620021,876163633l845951793,892483120l959590700,1664299316l892416050,892415029l842610226,909717804l824981300,959590968l959523894,741554483l892416306,828585520l859058227,842084908l741487157,892679734l858862124,741685044l841757489,926167857l741370933,875770162l812397367,808662316l829174584,859122739l1664366384,892089137l876032051,959656492l925642809,842019123l959656492,892088377l825373489,959656547l841756729,808727865l741552428,892811570l858860598,926495276l812398133,926495276l812398389,829174316l2016422963,1713381989l1668050025,1919904879l857940541,895890227l1931485797,1802465908l574448741,1864376934l1819042106,1852405615l1819043171,578036285l2037674784,574449004l1769172848,1852795252l1935827258,1953852527l1701591909,909800550l1950037305,842690671l2000369718,1752458345l993014074,1734960488l859468904,1936538423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812397118,256017l0,1981752432l32473,1981752432l32473,-884089920l21874,-884089920l21874,1634226978l824206704,539112500l1919905635,2053731172l908213605,858862391l942943288,808990007l1634738210,574449780l825650296,859387701l942749996,859204656l808923445,875573548l913060153,808727605l875637812,1815492407l825440054,841758771l825504562,926364780l741815859,875705397l808676403,875639092l876163372,1815623477l858929203,858536245l808792377,842165300l842347829,925905708l1815622449,925972025l842214455,842020660l875311203,943011640l909650992,858534706l842085683,842083385l943143223,842478124l1664561206,858796339l858534962,876032817l858991666,925971767l909324588,741356085l825243700,808203573l892417635,741554487l808988985,892548652l842610998,875311148l943011640,808728631l842084908,808988984l1664562743,892416301l909325105,741880884l858993713,892745781l757872432,909456433l960049202,824979506l892547892,808793656l825044023,859059508l825832503,875637810l943010611,925906230l809054563,943075377l741881906,858993713l892745781,824981296l825438265,875836726l875637808,943010611l925906230,809054508l892743987,741356596l858993713,892745781l811808560,808202284l808202284,912470060l875641138,808203829l875705644,808990770l757870636,909654065l808990521,824981556l959656756,942748208l841835315,892613168l825309235,858598450l808661301,825504308l926299948,808204595l875836972,741881138l842282550,892088419l808793144,741354549l892614709,841758000l943143217,925969462l808465465,892876387l808204594,875705644l808990770,841756716l909260337,808204344l892679779,841758259l875639350,875637812l925970739,943075637l842281260,842543158l741488952,1664101424l842412338,741881910l892742704,741749557l825374258,824980532l825307956,909194551l959523896,1664234293l926494770,741487921l859188272,960050741l741354546,842086445l909588529,824981556l959656756,942748208l841835315,892613168l825309235,858598450l808661301,825504308l842084652,808203056l808202284,825372003l959788849,842215993l842084908,808988984l741685553,825307693l959592755,741749042l942813490,825243697l841758009,825242416l926300208,875637810l943010611,925906230l825372003,943140913l943207475,842084908l808988984,741685553l858796589,825831473l741486903,858993713l808859701,841758004l925970480,943010099l875637812,943010611l925906230,943010659l959590710,824980025l892547892,808793656l825371703,943075894l741354552,859125046l959654966,909193779l859059555,943207481l925971756,825373751l808793388,858796341l741488428,943206706l741421113,741368624l859125046,858860598l842477617,909717804l741879862,808528944l926036788,909325110l942748259,808990007l908865580,909325621l859386668,741749042l825307445,741879864l876032821,1664168752l959787572,741814585l841758263,909719601l808202288,875966764l808923186,741749040l858993713,859191349l811809081,808202284l908865580,959853875l808202809,808529251l959460914,842346807l859058476,842021171l741554225,842019373l942880052,741486897l825570093,842281011l824979764,825569591l824981811,942879799l842162996,825701683l892417324,741421368l892940849,808528948l892613686,842083377l741619001,875966513l1664169268,825242417l892808248,892351288l858533932,859385913l925969457,926102070l1664101433,842413873l741947187,741354544l859188272,892810550l1664101431,808530737l808202807,825438508l808597296,824979500l842610233,842478898l875637816,943010611l925906230,858796643l825439288,741618743l858993713,892745781l808204080,808202284l828583980,876163641l926102836,859122742l909325366,875705644l741881906,942813490l892351793,841758770l876098352,876032307l875637812,943010611l925906230,909652323l909325106,741486901l858993713,892745781l959199024,842217527l942683185,859058476l909653299,741814325l842412338,741881910l942760752,875770420l842215480,859058476l909653299,741881653l741354544,875900978l909391926,824980023l892547892,808793656l808543031,842085685l808203833,942881068l943274297,841758768l825766449,943141176l892742705,741749557l741368624,741354544l876162096,909325368l741488953,942813490l925972529,962801976l808530485,942682167l842084908,825766200l741423159,859321657l909391929,825371700l942749746,825767729l875638060,909457461l909193785,859058476l909653299,1664561205l825243699,741881904l859058225,892810802l757871672,825439545l825439538,875637814l943010611,876163894l892939564,925905202l741879856,858993713l859191349,761476153l825374009,808466224l875637816,943010611l876163894,842216492l858992944,824980017l892547892,959657528l859057207,960050994l741618743,858993713l859191349,878917433l909128499,943208497l859058476,909653299l741816627,741354544l1664101424,741354544l741354544,842412338l741881910,892756784l741749557,825374258l824980532,825307956l909194551,959523896l741487413,875637808l943010611,925906230l909193827,943207986l908865580,909325621l842412588,741618737l825439281,825571121l824981558,842216761l825372003,942946100l942945843,842283052l959525170,841756976l808859441,808204596l842083628,925971507l842348851,859058476l909653299,1664497971l741354544,875705400l942814518,909192240l892351286,943206960l925970988,892482616l828583980,825438257l892940592,875637810l943010611,942748470l875903020,876165173l824979508,892547892l808793656,808594487l859060275,875837233l859058476,909653299l1664561205,909456182l741488953,825044016l808662578,842216759l875768888,909719865l808594732,859124786l842084664,892546348l875574065,1664169010l926168375,741553208l959459895,741816112l909325623,741750838l926233398,741879857l875638835,741357367l825701431,1664364594l943273783,741423160l959459895,741684784l875638835,741946679l876032567,741750581l959592759,741619257l876032567,1664694581l926430516,741356342l926233398,741355569l909325623,741553207l825439793,825373235l892088881,808530996l943142199,925906988l858797365,862140210l825700914,808202295l892679724,875312691l892811317,859057202l825831481,825568306l943206705,859136823l858797111,959720502l825765944,943270965l892417584,741881393l959526961,959985976l824980793,858862390l942684211,858860597l909718072,943141688l858927971,926364727l908865580,909325621l959984940,741618232l959657013,741881908l909389877,1664169523l842151220,741422640l876032821,741749552l809055028,741685305l926299697,892548661l824979506,959918391l926037553,808594486l876099889,842216502l909325923,926234421l824979500,925905203l741354546,808530737l741356087,959537968l825702711,943207473l859058476,909653299l741814325,943140914l909588274,824980019l892547892,808793656l741354551,741368624l959523888,875837746l909587253,875902252l741355832,842281525l841758776,825766449l842346549,808608568l926038071,842217015l859058476,909653299l741814325,909719857l842282293,824979508l892547892,808793656l942746679,892418099l942815027,859058476l909653299,1664561205l926101556,959592246l741354550,926233901l875705400,824980019l892547892,959657528l825044024,909457206l875836466,875637816l943010611,926036022l959527011,808464434l892679724,757872179l876164918,875706167l875637816,943010611l943272758,842083628l892679480,909586740l859058476,909653299l1664629043,892418102l741618743,808530737l757871415,959985718l859059249,875637810l943010611,943272758l909192492,842216496l808989233,859058476l909653299,1664561712l892418102,741618743l859125046,892152887l808597304,808858930l859058476,909653299l741882163,959919405l892483128,824981554l892547892,959657528l875651896,942750006l942944310,741749036l892876333,926430775l824980528,892547892l959657528,825044024l926234928,842608950l875637808,943010611l943272758,825767523l875837237,757870892l892876855,892418354l825371698,942749746l959460913,842477868l825241913,741618232l858993713,859191349l845363257,809055797l808595761,741749036l892483117,943274297l824980023,892547892l959657528,825044024l943273270,808990009l875637816,943010611l926036022,842020451l842085177,892745772l842348336,959917356l858928946,741750068l942813490,909195313l757872944,892743990l943075894,875637816l943010611,892875574l926233187,959461684l824980532,892152886l909391408,942682674l859058476,909653299l741882163,858992690l943208497,824980534l892547892,875574840l876045109,808530231l858860596,859254833l825568556,859125554l741619254,858993713l859191349,841758777l825439024,909654072l875637812,943010611l892612662,926168931l875573553,892679724l757872435,909717557l859387696,875637814l943010611,943272758l858796588,943206707l741619256,858993713l808859701,929248564l825308980,824980528l875639340,959984179l741618739,858993713l859191349,757872697l892810801,875835958l824981556,892547892l842020408,909271863l960050740,741617721l825371696,859320625l875966514,859058476l909653299,741882163l892743981,892942393l741879864,858993713l808859701,845362994l925906486,808857910l841756716,959721777l959919927,875637810l943010611,943272758l909192492,842413367l942945332,859058476l909653299,1664561712l808859186,909194807l741354544,809054777l858994739,825371702l942749746,959984945l909192492,842216496l808989233,859058476l909653299,1664561712l959788594,942683444l741354552,808597305l892942642,825371698l942749746,959984945l909192492,959985973l942684213,859058476l909653299,1664561712l959657522,808466743l741354552,859190585l825438512,825371698l942749746,959984945l909192492,842216496l808989233,859058476l909653299,1664561712l959657522,808466743l741354552,825374009l808466224,825371704l942749746,959984945l909192492,842216496l808989233,859058476l909653299,1664561712l959657522,808466743l741354552,909391417l842611000,825371696l942749746,959984945l909192492,842216496l808989233,859058476l909653299,1664561712l959657522,808466743l741354552,875574841l825636153,825371702l942749746,959984945l909192492,842216496l808989233,859058476l909653299,1664561712l959657522,808466743l741354552,892547378l859386937,824980017l892547892,959657528l825044024,909457206l875836466,875637816l943010611,926036022l875967075,842215477l808203833,892549420l926495283,841757241l825766449,943010104l825044025,909457206l875836466,875637816l943010611,926036022l875967075,842151731l808203314,825371948l959525172,842608946l859058476,909653299l741882163,808857901l825373492,741357618l858993713,808859701l845362994,825636150l942683191,959197228l825833268,875575090l842084908,825766200l741947445,808857901l825373492,741357618l858993713,808859701l845362994,859190326l943076148,841756716l809055025,875574585l875637808,943010611l943272758,925905196l875836977,741488438l858993713,808859701l845361714,859190326l943076148,959197228l909522232,808727601l842084908,825766200l741947445,808857901l825373492,741357618l858993713,808859701l845362994,875574326l875836724,959197228l926430000,842085682l842084908,825766200l741947445,808857901l825373492,741357618l858993713,808859701l845362994,959460662l808595763,942420012l842085942,909588275l842084908,825766200l741947445,808857901l825373492,741357618l858993713,808859701l845362994,892417334l909456952,959197228l892877112,875837237l842084908,825766200l741947445,808857901l825373492,741357618l858993713,808859701l845362994,875574326l875836724,959197228l909129776,909195318l842084908,825766200l741947445,808857901l825373492,741357618l858993713,808859701l845362994,959460662l808595763,942420012l825438263,808988728l842084908,825766200l741947445,808857901l825373492,741357618l858993713,808859701l845362994,892417334l909456952,959197228l875706425,842347316l842084908,825766200l741947445,858992690l943208497,824980534l892547892,875574840l909271861,875835444l741618741,825830448l892679222,741618228l942813490,892418097l841759032,825439024l909654072,875637812l943010611,892612662l892744291,825440560l808202290,943142956l909520951,841758776l825766449,943010104l808594489,942748467l875968568,859058476l909653299,1664431152l825570866,892745781l741354550,875640889l858863414,825371702l942749746,959984945l909192492,842216496l808989233,859058476l909653299,1664561712l808728114,875902004l741354548,909719864l808597559,825371704l942749746,959984945l909192492,842216496l808989233,859058476l909653299,1664561712l808793650,842085177l741354544,959526456l926169394,825371698l942749746,959984945l909192492,842216496l808989233,859058476l909653299,1664561712l825570866,892745781l741354550,808728889l875573301,825371704l942749746,959984945l858796588,943206707l741619256,858993713l808859701,845362484l875574326,875836724l959197228,909259313l808595761,842084908l825766200,741947445l858992690,943208497l824980534,892547892l875574840,909271861l859385909,741356081l926428208,842085684l741619763,942813490l892418097,841759032l825439024,909654072l875637812,943010611l892612662,892744291l909653297,808203829l808464684,942879794l741750070,942813490l892418097,841759032l876033593,942682167l859058476,909653299l1664103216,825505330l942682161,741354544l909128249,842479924l825371704,942749746l959984945,909718060l808924215,824981552l892547892,858797624l909271856,875704885l741488945,943205424l808466738,741488953l942813490,892418097l841759032,876033593l942682167,859058476l909653299,1664103216l842348082,842479928l741354552,858862125l808466740,741749559l858993713,859191349l757872697,943206455l926103347,875637814l943010611,842347062l909521507,909127984l808203314,825371948l942946100,942945843l859058476,909653299l741882163,808857901l825373492,741357618l858993713,808859701l845362994,909587510l808727605,959197228l925971767,808990261l842084908,825766200l741947445,808727091l943274288,875637812l943010611,842149942l875967075,892746040l808202801,926431276l842348848,841758265l825766449,943010104l842214457,959459380l741619769,858993713l808859701,845361714l909718582,942944306l942420012,875772212l808858934,842084908l825766200,741947445l808727091,943274288l875637812,943010611l842149942,892744291l892809776,808203320l959658284,808727093l841758265,825766449l943010104,825044025l859058230,942813490l875637808,943010611l926036022,892744291l892942136,808202805l842084908,808858935l741617719,858993713l859191349,757872697l959788593,943012152l824981552,892547892l842020408,909271863l959920181,741487925l825371696,892809523l942682165,859058476l909653299,741882163l926298413,875705909l741880884,858993713l808859701,845362994l926430518,842347833l959197228,909326647l876099897,842084908l825766200,741947445l825241906,859190323l824980528,892547892l959657528,909271864l926102580,741357111l959982640,859321397l741617721,942813490l892418097,841759032l858861617,808662580l875637812,943010611l943272758,892744291l859191348,808203827l926234668,825570103l841758774,825766449m943010104,825371705l875770160,875574070l859058476,909653299l1664629043,892679730c926429493,741354546,858862125,909389880,741619252,858993713c859191349,757872697,875574833,842084915,824979512,892547892c842020408,909271863,842544693,741618745,808594480,892940857c909719095,859058476,909653299,741882163,808857901,825373492c741357618,858993713,808859701,845362994,925971510,909194805c959197228,876098610,842215476,842084908,825766200,741947445c926298413,875705909,741880884,858993713,808859701,845362994c909456438,842217528,959197228,858861875,943207477,842084908c825766200,741947445,808857901,825373492,741357618,858993713c808859701,845362994,926102582,875704882,959197228,943208502c875704884,842084908,825766200,741947445,808857901,825373492c741357618,858993713,808859701,845362994,926495542,942682169c959197228,825701172,808465464,842084908,825766200,741947445c808857901,825373492,741357618,858993713,808859701,845362994c808662070,943207990,841756716,825831729,959459895,875637814c943010611,943272758,909192492,959985973,942684213,859058476c909653299,1664561712,859059762,943076912,741354552,858927410c875968051,824979504,892547892,959657528,825044024,909457206c875836466,875637816,943010611,926036022,875967075,909520947c808204344,926365996,942815026,841757235,825766449,943010104c959589433,926168886,741879856,858993713,808859701,845361203c875705398,842346801,942420012,942813497,808465977,842084908c825766200,741947445,926300466,808466228,875637816,943010611c808661046,892744291,842347827,808203318,859125804,942683189c841757750,825766449,943010104,959589433,926168886,741879856c858993713,808859701,845361203,842282294,808466480,757870636c875835698,959918899,824979506,892547892,959657528,825044024c909457206,875836466,875637816,943010611,926036022,875967075c959460152,808203831,859188524,825831986,741880371,858993713c859191349,757872697,892810801,875835958,824981556,892547892c842020408,909534007,858863921,959523894,942683702,808923436c825765943,741880375,858993713,859191349,841758777,825439024c909654072,875637812,943010611,892612662,925907043,892547124c741354546,842020657,876034104,824980530,892547892,959657528c808594488,942748467,875968568,859058476,909653299,1664431152c926298168,909195316,824979500,842084663,858797623,875637810c943010611,943272758,808922412,926103608,741750579,858993713c842414133,946025013,892352560,741881912,925707312,875575351c842609459,842084908,825766200,741945398,858992690,943208497c824980534,892547892,875574840,909271861,875968816,741487923c892152880,909127988,909193781,859058476,909653299,741882163c959919405,892483128,824981554,892547892,959657528,875651896c825702710,909325104,741749036,842413361,842544947,841756724c825766449,808857912,825044025,909457206,875836466,875637816c943010611,926036022,909588067,943077433,741354552,808858929c808532018,841758776,825766449,808857912,925969465,808532274c875706417,859058476,909653299,1664629043,825701942,942945845c824979500,825241654,926496306,825371702,942749746,959460913c909192492,842413367,942945332,859058476,909653299,1664561712c808662838,842478645,824979500,892745269,875901495,825371700c942749746,959460913,825700652,909194808,741619248,858993713c859191349,845363257,859125813,808596793,824979500,942748981c942944825,825371696,942749746,959460913,858796588,943206707c741619256,858993713,808859701,912471348,892417846,741880886c892415024,859387193,842479154,842084908,825766200,741945398c892743981,892942393,741879864,858993713,808859701,912471858c825701175,741879856,892415024,859255097,943076152,842084908c825766200,741945398,892743981,892942393,741879864,858993713c808859701,912471858,909325367,741618741,942746672,858797105c808989750,842084908,825766200,741749304,892743981,892942393c741879864,858993713,808859701,912471858,926299447,741749046c892415024,875902776,875966516,842084908,825766200,741945398c892743981,892942393,741879864,858993713,808859701,912471858c858994231,741487921,942746672,876099888,909586738,842084908c825766200,741749304,892811565,909457201,824979512,892547892c959657528,909534007,926365497,808202809,943010092,959722291c741357111,942813490,909195313,757872944,959788593,943012152c824981552,892547892,842020408,926311223,858993712,808204338c926232876,892678457,741750068,942813490,909195313,757872944c959788593,943012152,824981552,892547892,842020408,926311223c943206449,808203318,926232876,825637172,741487921,942813490c909195313,757872944,892810801,875835958,824981556,892547892c842020408,926311223,808595509,808202296,926232876,909522736c741880888,942813490,909195313,757872944,892810801,875835958c824981556,892547892,842020408,909534007,842150201,808203829c892678444,909652022,741619767,942813490,909195313,841759024c825439024,909654072,875637812,943010611,892612662,926299747c875967793,741354552,875574833,842084915,841756728,825766449c808857912,825044025,943273270,808990009,875637816,943010611c926036022,892745315,875575601,741354544,942814513,942879288c841758768,825766449,808857912,825044025,943273270,808990009c875637816,943010611,926036022,842479203,859388211,741354550c942749745,925905714,841757752,825766449,842543416,825044022c859058230,942813490,875637808,943010611,926036022,892745315c875575601,741354544,909129265,876097844,841757235,825766449c808857912,825044025,859058230,942813490,875637808,943010611c926036022,892745315,875575601,741354544,808531505,926036278c841758259,825766449,808857912,825044025,859058230,942813490c875637808,943010611,926036022,892745315,875575601,741354544c926168369,825768246,841758263,825766449,808857912,925969465c925904949,875836211,859058476,909653299,1664629043,943011382c909587764,824979500,875638840,909456181,825371704,942749746c909260849,858796588,943206707,741619256,858993713,808859701c912471348,876098870,741750581,942746672,875967792,842479671c842084908,825766200,741749304,808857901,825373492,741357618c858993713,808859701,912471858,909391926,741356087,892415024c892679220,942945330,842084908,825766200,741945398,926299953c825833784,824981043,892547892,959657528,909534008,825242934c808202801,875901228,909128753,741356087,942813490,909195313c841759024,825439024,909654072,875637812,943010611,892612662c909522531,825307189,741354546,942880049,959460914,841757241c825766449,808857912,925969465,842478904,942815540,859058476c909653299,1664629043,892614198,875574579,824979500,825570101c909260081,825371700,942749746,959460913,909192492,842216496c808989233,859058476,909653299,1664561712,943142454,876097841c824979500,959460149,909717554,825371696,942749746,959460913c892809516,859254832,741618739,858993713,859191349,912472121c876032311,741355572,925969456,909194553,842084658,842084908c825766200,741749304,858992690,943208497,824980534,892547892c875574840,926311221,875837233,808202288,959918380,926300464c741879864,942813490,942749745,757872178,892810801,875835958c824981556,892547892,842020408,926311223,842282551,808203314c926495020,925971765,741619761,942813490,942749745,757872178c892810801,875835958,824981556,892547892,842020408,825713463c926497076,808203831,943140140,875770676,741880888,942813490c909195313,757872944,892743990,943075894,875637816,943010611c892875574,926233187,943206962,808202288,876163372,942682421c741357620,858993713,859191349,757872697,959788593,943012152c824981552,892547892,842020408,825778999,909391410,808202292c876163372,875641136,741750577,858993713,859191349,757872697c959788593,943012152,824981552,892547892,842020408,825778999c825833777,808203312,876163372,842019641,741619767,858993713c859191349,757872697,875574833,842084915,824979512,892547892c842020408,825778999,825242419,808203831,842346796,909260598c741750070,942813490,909195313,824981808,875638840,909456181c875637816,943010611,943272758,959854435,909261107,741354548c859256365,926234673,824980025,892547892,959657528,825044024c859058230,942813490,875637808,943010611,926036022,892810851c942682672,757870892,808466230,909127732,875637812,943010611c943272758,909192492,959985973,942684213,859058476,909653299c1664561712,808793910,741879858,959526200,741423158,892745261c926233656,824979510,892547892,959657528,825044024,859058230c942813490,875637808,943010611,926036022,892810851,942682672c892679724,757872435,825243703,875900980,825371700,942749746c959460913,858796588,943206707,741619256,858993713,808859701c845362484,808858166,842348338,757870636,943142966,892876086c825371702,942749746,825243185,808922412,926103608,741750579c858993713,842414133,845361717,892678454,909586740,757870636c842479157,825637175,875637814,943010611,943272758,909192492c842413367,942945332,859058476,909653299,1664561712,808857656c741880377,959523888,909588275,942945336,859058476,909653299c741882163,926298413,875705909,741880884,858993713,808859701c845362994,842282805,942683189,741749036,926299949,909587765c841757235,825766449,808857912,825044025,859058230,942813490c875637808,943010611,926036022,825505635,892810808,741354546c959854381,926168374,841757752,825766449,808857912,808594489c942748467,875968568,859058476,909653299,1664431152,892482615c943206962,757870636,909194806,892612917,875637814,943010611c943272758,909192492,959985973,942684213,859058476,909653299c1664561712,859191605,741750583,808793656,741553463,892548909c925971760,841758263,825766449,808857912,942746681,892481588c808990768,859058476,909653299,1664629043,842217014,842216498c757870636,825701175,842610740,825371704,942749746,959460913c909192492,959985973,942684213,859058476,909653299,1664561712c859256118,942683698,757870636,959591223,842413109,825371700c942749746,959460913,825766188,959918649,741357107,858993713c859191349,912472121,825243189,741749557,942746672,909652275c842478130,859058476,909653299,741882163,858992690,943208497c824980534,892547892,875574840,892756789,892416054,808203827c960049452,926102839,741357618,942813490,942749745,824981042c892942392,892941107,875637810,943010611,943272758,943011427c943076150,741420080,808728365,909392178,841758261,825766449c808857912,825044025,909457206,875836466,875637816,943010611c926036022,825636451,842544434,741354548,842021169,943075633c824980534,892547892,959657528,808594488,942748467,875968568c859058476,909653299,1664431152,909653302,808990259,757870636c875836471,909719608,825371696,942749746,959460913,909192492c959985973,942684213,859058476,909653299,1664561712,960050486c842348340,757870636,909587511,943076403,825371704,942749746c959460913,892875052,959920437,741356085,858993713,859191349c912472121,909455926,741751096,925707312,909391158,808989744c842084908,825766200,741945398,959985713,959656757,824980021c892547892,959657528,892756792,825768247,824980532,892808492c808990512,741749044,942813490,909195313,757872944,892810801c875835958,824981556,892547892,842020408,909534007,842020400c808204344,809054508,842412597,741488949,858993713,859191349c841758777,825439024,909654072,875637812,943010611,892612662c926234211,875640889,741354548,875902765,926168889,841756722c825766449,808857912,825044025,943273270,808990009,875637816c943010611,926036022,959788643,825375026,741354550,943011629c875573809,841758772,825766449,808857912,942746681,808923447c808857912,859058476,909653299,1664629043,859125046,808464438c757870636,842085943,925972022,825371702,942749746,959460913c909192492,842216496,808989233,859058476,909653299,1664561712c959526454,808858417,757870636,858994231,842216246,825371704c942749746,959460913,909192492,959985973,942684213,859058476c909653299,1664561712,909522230,842477623,757870636,842215480c825375024,825371702,942749746,959460913,842477868,825241913c741618232,858993713,859191349,845363257,842413877,909193266c741749036,960050989,959721776,841757233,825766449,808857912c808594489,942748467,875968568,859058476,909653299,1664431152c892810546,942945845,909192240,959917356,909260336,741617715c942813490,909195313,757872944,959721529,942682418,875637816c943010611,842149942,926233187,943273267,824980023,925707318c892809527,909326641,842084908,825766200,741945398,926298413c875705909,741880884,858993713,808859701,929249074,809056563c741618737,959523888,875836729,942813488,842084908,825766200c741749304,858992690,943208497,824980534,892547892,875574840c876045109,943141171,808203314,808464684,808662840,741486897c942813490,892418097,757872952,892810801,875835958,824981556c892547892,842020408,909271863,943010355,741486897,808528944c842609201,909194292,842084908,825766200,741947445,909457713c942814262,824981041,892547892,959657528,909271864,892942642c741881401,825044016,859321398,926167350,875637810,943010611c943272758,909192492,842413367,942945332,859058476,909653299c1664561712,943207478,741619248,892152880,926430771,842086704c859058476,909653299,741882163,926298413,875705909,741880884c858993713,808859701,912471858,842020151,824981552,808859193c876096568,959722039,741879860,942813490,892418097,757872952c875574833,842084915,824979512,892547892,842020408,909271863c909195059,741619256,876096560,892678195,741617713,942813490c892418097,757872952,959788593,943012152,824981552,892547892c842020408,909271863,892876083,741488951,808987696,808465721c741488438,942813490,892418097,757872952,959788593,943012152c824981552,892547892,842020408,909271863,808596787,741750066c841821232,925905713,859059760,875637810,943010611,943272758c909192492,842413367,942945332,859058476,909653299,1664561712c825439794,875575090,741354544,842084909,842085686,741880369c858993713,859191349,757872697,892810801,875835958,824981556c892547892,842020408,909271863,842608947,741750581,808987696c842084657,741619248,942813490,892418097,757872952,892810801c875835958,824981556,892547892,842020408,909271863,808663346c741487412,959917104,925972790,741357111,942813490,892418097c757872952,892810801,875835958,824981556,892547892,842020408c909271863,875968562,741751096,808987696,909128501,741881395c942813490,892418097,757872952,892810801,875835958,824981556c892547892,842020408,909271863,960050994,741357107,859319344c808859704,741355576,942813490,892418097,757872952,892810801c875835958,824981556,892547892,842020408,909271863,825634867c741617717,859319344,909522484,741751092,942813490,892418097c757872952,875574833,842084915,824979512,892547892,842020408c909271863,909195059,741619256,859319344,842478640,741488945c942813490,892418097,757872952,959788593,943012152,824981552c892547892,842020408,909271863,808596787,741750066,842542128c926364214,741881912,942813490,892418097,757872952,909193522c859189808,824981558,892547892,959657528,909271864,825570867c741880371,842542128,859320370,741619765,942813490,892418097c757872952,959788593,943012152,824981552,892547892,842020408c909271863,808596787,741750066,825764912,959985719,741357618c942813490,892418097,757872952,808988722,926168883,824980536c892547892,959657528,909271864,842544947,741355572,825764912c876164659,741750585,942813490,892418097,757872952,959788593c943012152,824981552,892547892,842020408,909271863,892876083c741488951,841821232,892548656,909457209,875637816,943010611c943272758,825243180,909260856,824980530,892547892,875574840c909271863,858994482,741618232,892152880,892614964,875706419c859058476,909653299,741882163,808857901,825373492,741357618c858993713,808859701,828585778,892941876,909261111,741354548c859256621,809055288,841758776,825766449,808857912,825044025c909457206,875836466,875637816,943010611,926036022,825505635c825372978,741354550,858993965,825569847,824980536,892547892c959657528,825044024,859058230,942813490,875637808,943010611c926036022,859321699,875575090,892679724,757872179,892351285c892614967,875637814,943010611,943272758,909192492,842216496c808989233,859058476,909653299,1664561712,842217525,741617719c942944305,741750581,909260077,825571379,824980021,892547892c959657528,825044024,859058230,942813490,875637808,943010611c926036022,859321699,875575090,825438508,741488432,858928429c876163890,824980530,892547892,959657528,825044024,859058230c942813490,875637808,943010611,926036022,859321699,875575090c859322668,741356592,943011373,926232629,824981554,892547892c959657528,825044024,943273270,808990009,875637816,943010611c926036022,909718883,909588275,825702444,959984182,943140140c842216502,741355568,942813490,909195313,757872944,959788593c943012152,824981552,892547892,842020408,892822327,926430000c808202290,960049452,892613169,741618232,942813490,942749745c757872178,892810801,875835958,824981556,892547892,842020408c943088439,925972534,808204338,825765164,909654329,741487412c942813490,909195313,757872944,959788593,943012152,824981552c892547892,842020408,959865655,892417842,808202805,808987948c909128501,741881395,942813490,909195313,757872944,959788593c943012152,824981552,892547892,842020408,943088439,842478647c808203318,825765164,842610485,741880369,942813490,909195313c757872944,959788593,943012152,824981552,892547892,842020408c959865655,875574321,808202296,825765164,959985719,741357618c942813490,909195313,757872944,959788593,943012152,824981552c892547892,842020408,959865655,808857650,808203825,943272236c808464696,741751088,942813490,942749745,757872178,875574833c842084915,824979512,892547892,842020408,943088439,942879801c808202807,808987948,808465721,741488438,942813490,909195313c757872944,959788593,943012152,824981552,892547892,842020408c943088439,942813496,808202288,825765164,876164659,741750585c942813490,909195313,757872944,959788593,943012152,824981552c892547892,842020408,943088439,859322168,808203827,959917356c808597556,741879862,942813490,909195313,757872944,959788593c943012152,824981552,892547892,842020408,892822327,842281009c808203829,926362924,909392181,741356594,942813490,909195313c757872944,892810801,875835958,824981556,892547892,842020408c876045111,909456688,808202296,892940588,926495795,741881904c858993713,859191349,757872697,959788593,943012152,824981552c892547892,842020408,825778999,926234931,808202801,875900204c959787573,741356085,858993713,859191349,757872697,943273781c842347062,875637816,943010611,943272758,909390179,875836985c741355576,757872177,859125046,808464438,875637808,943010611c943272758,825306412,943010609,842086199,859058476,909653299c1664629043,959526454,741749553,908930097,926298164,909326649c859058476,909653299,741882163,926298413,875705909,741880884c858993713,808859701,912471858,825831734,908867123,926102837c859188524,892875830,741487414,858993713,859191349,757872697c892810801,875835958,824981556,892547892,842020408,909534007c858863921,858860598,842477617,943272236,892352819,741488951c942813490,942749745,757872178,875574833,842084915,824979512c892547892,842020408,825713463,825438259,808204342,842542380c808988980,741749559,942813490,909195313,757872944,875574833c842084915,824979512,892547892,842020408,825713463,808597297c808203833,842542380,892810040,741356592,942813490,909195313c757872944,875574833,842084915,824979512,892547892,842020408c825713463,909587250,808202803,859319596,959853874,741618739c942813490,909195313,824981808,875903289,842084404,875637816c943010611,943272758,959461219,942945591,741354552,909326381c909325879,841758772,825766449,808857912,808594489,842609968c943208501,859058476,909653299,1664629043,809054263,842348857c757870636,959460408,892942133,825371698,942749746,959460913c909192492,842413367,942945332,859058476,909653299,1664561712c875573559,875704369,824979500,926496569,942944561,825371704c942749746,909260849,909192492,842413367,942945332,859058476c909653299,1664561712,808530231,808858934,757870636,825570360c892482101,825371702,942749746,959460913,909192492,842413367c942945332,859058476,909653299,1664561712,842084407,808596787c757870636,859386936,909456948,825371696,942749746,959460913c909192492,842413367,942945332,859058476,909653299,1664561712c926363703,808990776,757870636,809054517,842085684,875637808c943010611,943272758,909192492,842413367,942945332,859058476c909653299,1664561712,959853617,875639864,808204336,825568556c960051253,741488947,858993713,859191349,757872697,892875313c825505077,824981047,892547892,959657528,875651896,876099894c942683185,892679724,757872179,926431032,943076912,825371704c942749746,959460913,858796588,943206707,741619256,858993713c808859701,929248564,808662577,741880888,808594480,876099638c942945328,859058476,909653299,741882163,926363698,809054770c824981045,892547892,959657528,909271864,926102834,741749042c942484528,875901749,875968560,842084908,825766200,741945398c926298413,875705909,741880884,858993713,808859701,929249074c943076145,741617719,942484528,859256629,943075637,842084908c825766200,741945398,842149938,825438263,824980528,892547892c959657528,808936248,809056305,808203829,825831724,892614711c741617717,858993713,859191349,757872697,875574833,842084915c824979512,892547892,842020408,909271863,825701426,741357622c892415024,858994737,942944312,842084908,825766200,741945398c808726578,943206965,824981049,892547892,959657528,808936248c875836472,808203825,825569580,859058484,741618743,942813490c909195313,757872944,959788593,943012152,824981552,892547892c842020408,808936247,892613938,808202809,808792364,959723833c741356596,942813490,909195313,757872944,959788593,943012152c824981552,892547892,842020408,808936247,842085684,808202288c909651244,959592753,741488436,942813490,909195313,757872944c959788593,943012152,824981552,892547892,842020408,808936247c842151989,808202807,909651244,858927414,741750583,942813490c909195313,757872944,959788593,943012152,824981552,892547892c842020408,808936247,858992951,808203316,926428460,942748464c741357616,942813490,909195313,757872944,959788593,943012152c824981552,892547892,842020408,808936247,959919408,808203320c926428460,842085684,741619763,942813490,909195313,757872944c959788593,943012152,824981552,892547892,842020408,808936247c943141942,808204336,825634092,959525681,741879864,858993713c859191349,757872697,959590454,808595763,875637808,943010611c943272758,909390179,842610488,741487416,892415024,892810544c909324597,842084908,825766200,741945398,892743981,892942393c741879864,858993713,808859701,929249074,808596272,741880369c892415024,909455664,842217520,842084908,825766200,741945398c892743981,892942393,741879864,858993713,808859701,929249074c892875568,741619254,875637808,909326137,942814518,842084908c825766200,741945398,943009842,909391155,824981560,892547892c959657528,808936248,926298421,808203827,959721772,842477875c741618226,942813490,909195313,757872944,892810801,875835958c824981556,892547892,842020408,825713463,859125301,808202801c875965740,892483635,741619254,858993713,859191349,757872697c858861873,926365749,824980017,892547892,959657528,909534008c858863921,741354550,842151217,858927925,841757237,825766449c808857912,959523897,825636663,909325108,859058476,909653299c1664629043,825374263,943076152,824979500,858995001,926495284c825371702,942749746,909260849,858796588,943206707,741619256c858993713,808859701,845362484,959983670,909195320,757870636c825831990,808858932,875637808,943010611,943272758,909192492c959985973,942684213,859058476,909653299,1664561712,959590454c741486899,892876088,741749042,842152241,943272752,824981552c892547892,959657528,959523896,942748978,909325621,859058476c909653299,1664629043,909653298,892351792,741354550,875902253c926300470,824980528,892547892,959657528,959523896,942748978c909325621,859058476,909653299,1664629043,959853617,926101813c824981554,959523894,959853617,909588281,859058476,909653299c741882163,858992690,943208497,824980534,892547892,875574840c909271861,825701680,741749553,824981041,892416313,875574325c875637816,943010611,943272758,858796588,943206707,741619256c858993713,808859701,845362484,808792118,808465973,741749036c909128237,825833271,741488440,858993713,859191349,908867641c943206704,875705906,859058476,909653299,1664562224,859058487c808727092,757870636,942813750,875639861,875637812,943010611c943272758,909192492,842216496,808989233,859058476,909653299c1664561712,876099126,741488438,908930097,808925489,909194296c859058476,909653299,741882163,892743981,892942393,741879864c858993713,808859701,912471858,909391926,942420535,909717813c757870904,892678454,825308209,875637810,943010611,943272758c909192492,842216496,808989233,859058476,909653299,1664561712c876099126,741488438,859125046,959523895,808728624,808596280c859058476,909653299,741882163,926298413,875705909,741880884c858993713,808859701,929249074,859320886,741617721,892152880c942682934,842085173,859058476,909653299,741882163,825700401c909390902,824980023,892547892,842020408,825778994,808464953c741354544,925905453,926103856,741355574,858993713,859191349l757872697,875574833m842084915,824979512l892547892,842020408l909271863,943076914l741881906,925707312l858927672,909719095m842084908,825766200l741945398,892743981l808202284,808202284l811806764,808202284l808202284,811806764l808202284,808202284l811806764,808202284el808202284,811806764l808202284,808202284l811806764,808202284l808202284,811806764m808202284,808202284l811806764,808202284l808202284,811806764l808202284,811806764l808202284,808202284l811806764,808202284l808202284,811806764l808202284,808202284m811806764,808202284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1949988670l3231843,0l279969792,1433586546l-276824064,1433586545l786432,1433586498l-1995374592,32213l1919877120,1936876900l3226686,0l303038464,1433586498l154140672,1433586546l851968,0l216465408,-5912l1030553599,1701602082l3240545,0l287309824,1433586498l161480704,1433586546l1703936,0l878051328,-9518l1882914815,980892734l3231856,0l698351616,1433586350l-270532608,1433586545l1769472,0l1209991168,28700l1815740416,1382379113l3239029,0l276824064,1433586546l168820736,1433586546l1441792,0l519569408,-23664l1919287295,1010708258l3226231,0l271581184,1433586498l176160768,1433586546l65536,0l553648128,-14337l2000486399,1228829754l3226692,0l701497344,1433586350l564133888,1433586546l1048576,0l-1948581888,-26748l1950023679,1998608227l3241786,0l306184192,1433586498l1160773632,1433586546l1507328,0l1144782848,27485l1113784320,1701081711l3240818,0l274726912,1433586498l105906176,1433586546l1835008,0l-867237888,-30762l980942847,1768702326l3239527,0l273678336,1433586546l182452224,1433586546l1638400,0l283836416,31737l1882849280,1819898963l3219557,0l309329920,1433586498l188743680,1433586546l2031616,0l1649803264,20078l1953824768,1998594671l3238970,0l398458880,1433586546l195035136,1433586546l6619136,0l-1057554432,32430l792461312,1349663351l3227250,0l312475648,1433586498l201326592,1433586546l6553600,0l2104098816,2483l1700986880,1919951421l3240805,0l321912832,1433586498l207618048,1433586546l2162688,0l965148672,8405l1046675456,1949988668l3231843,0l284164096,1433586498l213909504,1433586546l2228224,0l255524864,8063l1399062528,544104816l3226231,0l296747008,1433586498l220200960,1433586546l13238272,0l1186922496,-21575l1684602879,1715107616l3239017,0l310378496,1433586546l227540992,1433586546l13369344,0l1446445056,3712l1030488064,1852138274l3237236,0l328204288,1433586498l233832448,1433586546l13434880,0l86048768,8537l574423040,1836216142l3239009,0l0,0l241172480,1433586546l13565952,0l1241972736,-30621l875757567,1043276336l3241788,0l277872640,1433586498l248512512,1433586546l13500416,0l926416896,-20340l1917911039,980892734l3227250,0l290455552,1433586498l255852544,1433586546l13697024,0l-231014400,-18950l1144979455,1852138351l3237236,0l340787200,1433586498l210763776,2128176759l1638400,0l0,0l283836416,31737l3211264,0l347078656,1433586498l213385216,2128176759l581959680,2128176743l0,0l-569311232,20898l3211264,0l365953024,1433586498l-168820736,2128176757l2046820352,2128176743l0,0l-2111700992,2011l3211264,0l384827392,1433586498l-171442176,2128176757l-1561329664,2128176743l0,0l965148672,8405l3211264,0l356515840,1433586498l216006656,2128176759l1881145344,2128176743l0,0l-1071972352,-17149l3276799,0l343932928,1433586498l-166199296,2128176757l1785724928,2128176743l0,0l519569408,-23664l3276799,0l372244480,1433586498l-1320157184,2128176758l-1764753408,2128176743l0,0l-1900937216,18695l3211264,0l375390208,1433586498l218628096,2128176759l1785724928,2128176743l0,0l255524864,8063l3211264,0l337641472,1433586498l220725248,2128176759l583008256,2128176743l0,0l200998912,-27842l3276799,0l422576128,1433586498l223346688,2128176759l581959680,2128176743l0,0l-1385627648,-31282l3276799,0l391118848,1433586498l225968128,2128176759l583008256,2128176743l0,0l867303424,-7123l3276799,0l359661568,1433586498l228589568,2128176759l-1685061632,2128176743l0,0l-1433665536,-21496l3276799,0l0,0l-1474822144,2128176758l1708130304,2128176744l0,0l1144782848,27485l3211264,0l362807296,1433586498l-1472724992,2128176758l1354760192,2128176744l0,0l-252772352,3337l3211264,0l378535936,1433586498l-169345024,2128176758l1638400,0l0,0l-1948581888,-26748l3276799,0l369098752,1433586498l-163577856,2128176757l584056832,2128176743l0,0l553648128,-14337l3276799,0l381681664,1433586498l-1306001408,2128176758l1785724928,2128176743l0,0l1150615552,-20699l3276799,0l353370112,1433586498l-1322778624,2128176758l1785724928,2128176743l0,0l458752000,11420l3211264,0l387973120,1433586498l231211008,2128176759l1708130304,2128176744l0,0l2021785600,15176l3211264,0l394264576,1433586498l233832448,2128176759l1708130304,2128176744l0,0l-639565824,28162l3211264,0l413138944,1433586498l236453888,2128176759l1354760192,2128176744l0,0l-49545216,6694l3211264,0l400556032,1433586498l239075328,2128176759l1638400,0l0,0l562036736,-26070l3276799,0l403701760,1433586498l241696768,2128176759l1638400,0l0,0l-111673344,20709l3211264,0l406847488,1433586498l244318208,2128176759l1638400,0l0,0l1843658752,-29462l3276799,0l397410304,1433586498l246939648,2128176759l1638400,0l0,0l906362880,23294l3211264,0l409993216,1433586498l249561088,2128176759l1638400,0l0,0l-1018363904,-4706l3276799,0l416284672,1433586498l252182528,2128176759l1638400,0l0,0l1207500800,4665l3211264,0l350224384,1433586498l254803968,2128176759l1638400,0l0,0l1846542336,-23770l3276799,0l419430400,1433586498l257949696,2128176759l1638400,0l0,0l1206059008,-14576l50462719,0l65536,48758784l1983643648,1634235194l2037671280,1763730800l1596079460,808464504l930373424,1868767266l1935962735,1030060649l909193762,841756720l808465969,980361250l1031041139,539113250l1030382689,808727842l1881154096,1030255713l841772322,808465969l741425260,909193836l1814835248,841757760l808465969,1042441592l1933211196,1802465908l1869226085,1953721961l1030057081,1953066274l790786661,980827198l1836216166,1935764597l980827198,1902452838l1981955438,840985697l808465969,1010708258l543570550,1030648165l1818326562,573580064l1983659567,1696622138l574451313,1685025392l1075851552,573710385l1983659567,1696622138l574451313,544044403l1952737655,540024936l790770240,980827198l1902452838,1931623790l1998613877,1752458345l1075851296,1043276337l1715107388,1852925216l1919951421,1075864687l540090420,1043276338l1715107388,1852925216l1970479677,1769414765l543716452,893394992l1010708258,543570550l1030648165,1869770786l808525924,540028984l1075851584,1043276336l1715107388,1852925216l1919951421,891315311l540098592,790769728l980827198,1902452838l1931623790,824208757l540557344,1043276336l1715107388,1852925216l1919951421,824206447l540622880,790770225l980827198,1902452838l1881292142,543453042l808464433,1075851312l824193073,1010708258l543570550,1030648165l1836413730,1684633376l807430260,825311264l1010708258,543570550l1030648165,1836413730l1768253472,544499815l826286128,1043276337l1715107388,1852925216l1919951421,1746953327l1751607653,808525940l540028984,790769984l980827198,1902452838l1981955438,1075866721l790770737,980827198l1902452838,1931623790l1746955637,1751607653l540024948,573911360l792477231,1868970614l1819635058,1010725729l1634744950,1730177140l1768186226,1937010277l1701863784,574450543l1864376948,1852793658l1952671086,1701869940l1701978685,539128931l1954047348,1920495458l1031037797,825311266l825311276,842088492l858865708,1010708258l1634220662,1701602414l1983659635,1881172026l1953067887,1030647657l741425186,1043276336l980823868,1684955496l1047749996,980823868l1885431923,1887007845l469778021,2128180767l6356992,0l-574619648,2128181780l65536,0l0,0l0,0l-567803904,2128181780l-564133888,2128181780l-1385168896,1433586498l-1286602752,1433586498l-1286602752,1433586498l-1285554176,1433586498l0,792477298l56703607,0l65536,54394880l1983643648,1634235194l2037671280,1763730800l1596079460,808464504l930373424,1663050295l1685221231,1702521203l825369149,741355574l808857906,1864376880l1953526586,926360125l1684086818,824327530l892547124,808727852l875899952,892088368l573583412,1952542752l1830960488,942682412l1080832048,1815691317l826291520,826305584l808534067,858865772l825388076,741355574l909193836,841756720l808465969,858865772l909193772,1080832048l826290993,893414449l1815163200,826291520l577075250,980827198l1869771891,1780508011l1936615791,1701607796l1768759869,577922420l1983659567,1919903290l1634497901,1983659635l1696622138,574451313l543973750,808988721l1043276336,1715107388l1852925216,1635131965l841162860,1010708258l543570550,1030648165l1869770786,826286180l824193568,1010708258l543570550,1030648165l1818326562,573776672l1983659567,1696622138l574451313,543973750l808857906,1043276336l1715107388,1852925216l1635131965,824385644l1010708258,543570550l1030648165,1836413730l909193760,807415856l573915168,1983659567l1696622138,574451313l543973750,790769699l980827198,1902452838l1881292142,543453042l859840561,790770208l980827198,1902452838l1931623790,824208757l808466480,1075851296l1043276337,1715107388l1852925216,1970479677l808525933,540028984l943726640,1010708258l543570550,1030648165l1836413730,942682400l1075851312,573579320l1983659567,1696622138l574451313,544044403l808988721,826286128l790769696,980827198l1902452838,1931623790l1998613877,1752458345l1075851296,1043276343l1715107388,1852925216l1970479677,826286189l1769414707,543716452l1043276336,1715107388l1852925216,1919951421l824206447,875642912l790770208,1982807102l1919903290,1634497901l1983659635,1952542778l1919361128,1701405793l1752396910,1868918881l1948401003,980361250l1852731235,1953784677l1030058105,1667592738l1948263028,1651800165l1702000751,574452835l741552448,825371696l741355574,808857906l1043276336,1748661820l1818521185,1010725733l543701622,1769172848l1852795252,893395517l808534060,1010708258l543701622,1769172848l1852795252,741351997l790772032,980827198l1869619304,1769236851l574451311,808203584l1010708258,543701622l1769172848,1852795252l826286653,825371699l573583414,792477231l1634220662,1701602414l792477299,1752382070l1952804961,1046835321l2032148992,573579837l482360879,2128180767l2162688,0l65536,458752l1701314560,1869046136l541065326,1433586498l2162688,0l65536,458752l1668218880,1869046132l110,0l2162688,0l65536,262144l1819279360,2113958773c0,0,2162688,0,65536,327680l1953693696,3502689xl0,0l2162688,0l65536,655360l1769078784,1098147943el2003792498,0l0,16777216l100663296,1879048192l1970364780,101l0,553648128el0,16777216l50331648,1660944384l-654283167,126l0,553648128l0,16777216l83886080,1677721600l1953853039,0l0,553648128l0,16777216l150994944,1946157056l1349810277,1852399980l0,553648128l0,16777216l134217728,1946157056l1400141925,7368564l0,553648128l0,16777216l201326592,1946157056l1416919141,1851877746l6646887,553648128l0,16777216l184549376,1946157056l1131706469,1866755681l28279,553648128l0,16777216l150994944,1946157056l1467250789,828733025l0,822083584l0,16777216l234881024,1946157056l1098152037,1432904562l1970229360,114l0,1845493760l1983543072,557673569l0,16777216l184549376,1946157056l1131706469,1866755681l28279,553648128l0,16777216l167772160,1946157056l1098152037,1432904562l112,822083584l0,16777216l301989888,1929379840l1767993972,1131702375l1701736047,1919906915l49,1040187392l1933211452,829448558l0,16777216l234881024,1644167168l1131703909,1701736047l1919906915,50l0,1962934272l574449004,829715809l0,16777216l234881024,1644167168l1131703909,1701736047l1919906915,51l0,1006632960l1047673463,825915196l0,16777216l234881024,1644167168l1131703909,1701736047l1919906915,52l0,1946157056l1047679075,825915196l0,16777216l234881024,1644167168l1131703909,1701736047l1919906915,53l0,536870912l1635138167,824327532l0,16777216l268435456,1660944384l1702261365,1852785508l1952671086,3306095l0,1006632960l1047542391,825915196l0,16777216l268435456,1660944384l1702261365,1852785508l1952671086,3371631l0,536870912l1768700535,827483502l0,16777216l268435456,1660944384l1702261365,1852785508l1952671086,3437167l0,1845493760l577922420,826031663l0,16777216l268435456,1660944384l1702261365,1852785508l1952671086,3502703l0,1912602624l980892734,558906996l0,16777216l134217728,1660944384l1869376609,3241077l0,553648128l0,16777216l134217728,1660944384l1869376609,3306613l0,553648128l0,16777216l134217728,1660944384l1869376609,3372149l0,822083584l0,16777216l234881024,1627389952l1852138339,1818313588l1953853292,49l0,1342177280l2000436850,826176570l0,16777216l234881024,1627389952l1852138339,1818313588l1953853292,50l0,1811939328l1634759482,826107235l0,16777216l234881024,1627389952l1852138339,1818313588l1953853292,51l0,1006632960l1181891191,829714031l0,16777216l234881024,1644167168l1701081711,1818313586l1953853292,49l0,1509949440l1735289156,829710690l0,16777216l234881024,1644167168l1701081711,1818313586l1953853292,50l0,1912602624l2003127840,826158882l0,16777216l234881024,1644167168l1701081711,1818313586l1953853292,51l0,788529152l1920219767,829897790l0,16777216l234881024,1644167168l1701081711,1818313586l1953853292,51l0,1962934272l574449004,827094113l0,16777216l335544320,1627389952l1852138339,1919894132l1131570532,1869376609l3241077,1023410176l808530210,824189489l0,16777216l335544320,1627389952l1852138339,1919894132l1131570532,1869376609l3306613,1040187392l1933211452,824206440l0,16777216l335544320,1627389952l1852138339,1919894132l1131570532,1869376609l3372149,536870912l1635138167,555892076l0,16777216l100663296,1912602624l1868718697,110l0,553648128l0,16777216l117440512,1912602624l1868718697,12910l0,553648128l0,16777216l117440512,1660944384l1920361832,28271l0,553648128l0,16777216l134217728,1879048192l1635020389,7237479l0,553648128l0,16777216l150994944,1845493760l1869435759,1735289195l0,553648128l0,16777216l83886080,1929379840l947020148,0l0,553648128l0,16777216l100663296,1929379840l829579636,54l0,553648128l0,16777216l100663296,1929379840l863134068,50l0,822083584l0,16777216l268435456,1996488704l1701274725,1952671058l1819042115,7632239l0,1996488704l1348695098,826031730l0,16777216l352321536,1996488704l1701274725,1853189970l1667584612,1818313588l1953853292,1929379840l1416651118,829572975l0,16777216l318767104,1996488704l1701274725,1768713285l1130722160,1869376609l29813,570425344l1869903201,561455138l0,16777216l67108864,1996488704l6649441,126l0,553648128l0,16777216l201326592,1711276032l1701080175,1919894372l7497070,553648128l0,16777216l150994944,1811939328l1098147429,2003792498l0,553648128l0,16777216l150994944,1677721600l1097758575,2003792498l0,553648128l0,16777216l117440512,1962934272l1920090480,30575l0,822083584l0,16777216l234881024,1811939328l1383360101,1952999273l1869771329,119l0,973078528l1917870964,561462334l0,16777216l184549376,1962934272l2003780720,1920090478l30575,822083584l0,16777216l234881024,1761607680l1734701682,1918987381l1818322259,49l0,1761607680l1998612334,828992570l0,16777216l234881024,1761607680l1734701682,1918987381l1818322259,50l0,1342177280l792477298,829438583l0,16777216l218103808,1811939328l1952999273,1735289198l1953263426,0l0,1660944384l980892734,557736820l0,16777216l83886080,1744830464l1953653093,0l0,553648128l0,16777216l150994944,1895825408l1097097589,2003792498l0,822083584l0,16777216l268435456,1811939328l1098147429,2003792498l1819042115,7632239l0,1811939328l1700995645,828732526l0,16777216l285212672,1912602624l1952999273,1869771329l1818313591,1953853292l0,1023410176l1919897122,829186413l0,16777216l234881024,1962934272l1920090480,1631811439l1970236524,116l0,1845493760l980885607,829319532l0,16777216l268435456,1677721600l1097758575,2003792498l1819042115,7632239l0,1912602624l1999584318,827355194l0,16777216l352321536,1811939328l1383360101,1952999273l1869771329,1818313591l1953853292,1040187392l1949988668,826031715l0,16777216l301989888,1962934272l2003780720,1920090478l1631811439,1970236524l116,1996488704l1769105210,829444964l0,16777216l268435456,1895825408l1097097589,2003792498l1819042115,7632239l0,1040187392l980889404,558916468l0,16777216l83886080,1644167168l1818588773,0l0,553648128l0,16777216l184549376,1811939328l1114924645,1801675122l29797,553648128l0,16777216l201326592,1912602624l1952999273,1667330626l7628139,553648128l0,16777216l150994944,1811939328l1114924645,1701011826l0,553648128l0,16777216l167772160,1912602624l1952999273,1667330626l101,553648128l0,16777216l184549376,1811939328l1433691749,1920090480l30575,553648128l0,16777216l184549376,1644167168l1433693797,1920090480l30575,553648128l0,16777216l150994944,1644167168l1098149477,2003792498l0,553648128l0,16777216l100663296,1929379840l846356852,52l0,822083584l0,16777216l285212672,1929379840l1885958772,1767007333l1098147943,2003792498l0,1342177280l2000436850,824210490l0,16777216l285212672,1845493760l1751348335,1767007333l1098147943,2003792498l0,973078528l2000436850,558920250l0,16777216l134217728,1644167168l1801678700,6517313l0,553648128l0,16777216l167772160,1929379840l1701603693,1667319417l101,822083584l0,16777216l234881024,1979711488l1769239141,1399611747l1819243107,108l0,788529152l1999584318,827355706l0,16777216l268435456,1744830464l2053730927,1635020399l1919112044,7105647l0,1006632960l1920219767,829897790l0,16777216l218103808,1660944384l1969451625,1098015084l2003792498,0l0,1946157056l1935762764,556737140l0,16777216l50331648,1879048192l-654285463,126l0,553648128l0,16777216l167772160,1962934272l1852994932,1869771329l119,822083584l0,16777216l268435456,1660944384l1702261365,1734955620l1916892264,7827314l0,570425344l1983543072,826109025l0,16777216l251658240,1660944384l1702261365,1717914724l1920090484,30575l0,1660944384l1010725456,829438583l0,16777216l218103808,1660944384l1702261365,1097880932l2003792498,0l0,1660944384l543649385,829176439l0,16777216l251658240,1660944384l1702261365,2003780708l1920090478,30575l0,1023410176l1852138274,561145204l0,16777216l201326592,1660944384l1685417836,1819042115l7632239,822083584l0,16777216l218103808,1694498816l1885957228,1767007603l1852793442,0l0,1996488704l1046705210,825915196l0,16777216l234881024,1694498816l1885957228,1767007603l1852793442,50l0,570425344l2000436783,828601402l0,16777216l268435456,1711276032l1131900780,1953653096l1668248144,7566181l0,1694498816l1919251566,826158882l0,16777216l285212672,1711276032l1131900780,1953653096l1768121668,1852795251l0,1912602624l577528173,826031663l0,16777216l335544320,1711276032l1131900780,1953653096l1970302537,1953845108l7632240,973078528l1701734764,829191506l0,16777216l436207616,1711276032l1131900780,1953653096l1684370000,1852401253l1917871205,1936024431l1917845619,829897790l0,16777216l402653184,1711276032l1131900780,1953653096l1702129225,1818324594l1919906899,6645601l2000436835,828601402l0,16777216l285212672,1711276032l1131900780,1953653096l1969450820,1953391981l0,1761607680l1634751332,829890670l0,16777216l369098752,1711276032l1131900780,1953653096l1953264973,1668244585l1852140917,1979711604l1734962241,829890670l0,16777216l318767104,1711276032l1131900780,1953653096l1836213588,1952542313l29295,1392508928l1701607796,825915168l0,16777216l335544320,1711276032l1131900780,1953653096l1885696592,1952543329l7237481,570425344l2000436783,829453114l0,16777216l335544320,1711276032l1131900780,1953653096l1970168141,1850305633l7632240,973078528l1047679090,829894460l0,16777216l402653184,1711276032l1131900780,1953653096l1970168141,1884253281l1952543333,7237481l1047542391,829894460l0,16777216l301989888,1711276032l1131900780,1953653096l1852731203,1869898597l114,1879048192l1679965541,824336760l0,16777216l335544320,1711276032l1131900780,1953653096l1668183376,1130653032l6582881,1996488704l1113814074,828666479l0,16777216l335544320,1711276032l1131900780,1953653096l1668183376,1415865704l6647905,1996488704l1010724922,829438583l0,16777216l402653184,1711276032l1131900780,1953653096l1835890003,1248292457l1952673397,7237481l980885604,560750966l0,16777216l184549376,1711276032l1131900780,1953653096l29263,822083584l0,16777216l268435456,1711276032l1131900780,1953653096l1819045699,6648929l0,1879048192l1010725456,829569655l0,16777216l218103808,1711276032l1131900780,1953653096l1953656659,0l0,1040187392l1949988668,829575267l0,16777216l268435456,1711276032l1131900780,1953653096l1920235589,7627617l0,1392508928l544104816,829831799l0,16777216l234881024,1711276032l1131900780,1953653096l1735550285,101l0,1660944384l1010725456,829438583l0,16777216l385875968,1711276032l1131900780,1953653096l1818650191,1399156329l1634889588,1660970343l543649385,829176439l0,16777216l369098752,1711276032l1131900780,1953653096l1768713807,1951622510l1734439535,1023410277l1852138274,829580660l0,16777216l352321536,1711276032l1131900780,1953653096l1852268877,1667855461l1701863764,1996488704l1917874746,829897790l0,16777216l352321536,1711276032l1131900780,1953653096l1852268877,1667855461l1802725700,536870912l1935882871,827990589l0,16777216l352321536,1711276032l1131900780,1953653096l1852268877,1667855461l1836413508,989855744l1920298819,829580649l0,16777216l268435456,1711276032l1131900780,1953653096l1886611780,7954796l0,788529152l1349663351,826031730l0,16777216l234881024,1711276032l1131900780,1953653096l1634493764,121l0,1946157056l1819113504,829453114l0,16777216l419430400,1711276032l1131900780,1953653096l1702128705,1952542322l1869762661,1936942435l1010725376,829569655l0,16777216l419430400,1711276032l1131900780,1953653096l1885759055,1130719073l1701736047,1919906915l1512193280,560884036l0,16777216l134217728,1660944384l1869376609,3241077l0,822083584l0,16777216l234881024,1627389952l1852138339,1818313588l1953853292,49l0,1006632960l1916434223,825179198l0,16777216l234881024,1644167168l1701081711,1818313586l1953853292,49l0,1728053248l1998615656,828470842l0,16777216l268435456,1811939328l1383360101,1952999273l1916891221,7827314l0,1660944384l980892734,558916468l0,16777216l50331648,1929379840l-654283147,126l0,553648128l0,16777216l67108864,1828716544l7237487,126l0,553648128l0,16777216l184549376,1644167168l1801675122,1632662629l29289,553648128l0,16777216l150994944,1644167168l1701011826,1919508816l0,553648128l0,16777216l83886080,1929379840l879911284,0l0,553648128l0,16777216l167772160,1677721600l1818391919,1986090853l101,822083584l0,16777216l285212672,1627389952l1869182051,1953841774l1114533748,1802396012l0,1694498816l1043276402,825915196l0,16777216l268435456,1627389952l1869182051,1953841774l1215197044,6647151l0,1006632960l1047804535,825179189l0,16777216l268435456,1627389952l1869182051,1953841774l1215197044,7367781l0,1946157056l1998608227,826111802l0,16777216l385875968,1627389952l1869182051,1953841774l1231974260,1919903342l1769234797,1107324527l1701081711,826176370l0,16777216l385875968,1627389952l1869182051,1953841774l1181642612,1635218031l1699636338,1006662776l1349532279,826031730l0,16777216l402653184,1627389952l1869182051,1953841774l1114533748,1349215073l1769366898,7566703l1030513014,828466722l0,16777216l251658240,1627389952l1869182051,1953841774l1164865396,25710l0,1694498816l875700797,825172528l0,16777216l352321536,1627389952l1869182051,1953841774l1114533748,1852401509l1735289198,1912602624l1010725456,825915183l0,16777216l301989888,1627389952l1869182051,1953841774l1382969204,1920300133l110,570425344l926364210,829890594l0,16777216l335544320,1627389952l1869182051,1953841774l1148088180,1836409711l7630437,1660944384l1685221186,829649509l0,16777216l285212672,1627389952l1869182051,1953841774l1399746420,1684960623l0,1040187392l980889404,827351924l0,16777216l285212672,1627389952l1869182051,1953841774l1299083124,1701410415l0,0l0,553648128l0,16777216l67108864,1912602624l7627621,126l0,822083584l0,16777216l285212672,1627389952l1869182051,1953841774l1399746420,1684960623l0,0l0,822083584l0,16777216l234881024,1644167168l1701081711,1818313586l1953853292,49l0,0l0,553648128l0,16777216l167772160,1879048192l1970364780,1650545765l115,822083584l0,16777216l251658240,1660944384l1702261365,1717914724l1920090484,30575l0,0l0,553648128l0,16777216l117440512,1862270976l1734440035,28271l0,822083584l0,16777216l251658240,1811939328l1383360101,1952999273l1650616658,28271l0,0l0,822083584l0,16777216l385875968,1627389952l1869182051,1953841774l1231974260,1919903342l1769234797,28271l0,822083584l0,16777216l234881024,1644167168l1131703909,1701736047l1919906915,53l0,0l0,822083584l0,16777216l218103808,1660944384l1969451625,1098015084l2003792498,0l0,0l0,822083584l0,16777216l268435456,1677721600l1097758575,2003792498l1819042115,7632239l0,0l0,553648128l0,16777216l150994944,1828716544l1298691169,1937075817l0,553648128l0,16777216l83886080,1728053248l963797349,0l0,553648128l0,16777216l167772160,1912602624l1684960623,1667584561l116,553648128l0,16777216l50331648,1929379840l-654283147,126l0,553648128l0,16777216l100663296,1879048192l1970364780,101l0,553648128l0,16777216l117440512,1660944384l1920361832,28271l0,822083584l0,16777216l335544320,1711276032l1131900780,1953653096l1885696592,1952543329l7237481,0l0,553648128l0,16777216l167772160,1677721600l1399284073,1885958772l101,553648128l0,16777216l134217728,1879048192l1635020389,7237479l0,553648128l0,16777216l100663296,1711276032l1701736053,108l0,553648128l0,16777216l150994944,1660944384l1953653096,1918989395l0,822083584l0,16777216l335544320,1627389952l1852138339,1919894132l1131570532,1869376609l3241077,0l0,822083584l0,16777216l285212672,1845493760l1751348335,1767007333l1098147943,2003792498l0,0l0,553648128l0,16777216l201326592,1912602624l1952999273,1667330626l7628139,822083584l0,16777216l419430400,1711276032l1131900780,1953653096l1885759055,1130719073l1701736047,1919906915l0,822083584l0,16777216l234881024,1811939328l1383360101,1952999273l1869771329,119l0,0l0,553648128l0,16777216l117440512,1677721600l1734435685,28271l0,822083584l0,16777216l268435456,1627389952l1869182051,1953841774l1215197044,7367781l0,0l0,553648128l0,16777216l100663296,1929379840l846356852,52l0,553648128l0,16777216l167772160,1828716544l1147696225,1684633193l101,822083584l0,16777216l268435456,1660944384l1702261365,1852785508l1952671086,3437167l0,0l0,553648128l0,16777216l184549376,1711276032l1131900780,1953653096l29263,822083584l0,16777216l234881024,1644167168l1701081711,1818313586l1953853292,51l0,0l0,822083584l0,16777216l301989888,1962934272l2003780720,1920090478l1631811439,1970236524l116,0l0,822083584l0,16777216l285212672,1711276032l1131900780,1953653096l1768121668,1852795251l0,0l0,822083584l0,16777216l352321536,1811939328l1383360101,1952999273l1869771329,1818313591l1953853292,0l0,822083584l0,16777216l402653184,1711276032l1131900780,1953653096l1970168141,1884253281l1952543333,7237481l0,822083584l0,16777216l218103808,1929379840l1383098734,1684960623l1952671058,0l0,0l0,553648128l0,16777216l134217728,1828716544l1349022817,7566700l0,822083584l0,16777216l385875968,1627389952l1869182051,1953841774l1181642612,1635218031l1699636338,29816l0,553648128l0,16777216l50331648,1660944384l-654283167,126l0,553648128l0,16777216l201326592,1711276032l1701080175,1919894372l7497070,553648128l0,16777216l100663296,1929379840l863134068,50l0,822083584l0,16777216l402653184,1711276032l1131900780,1953653096l1702129225,1818324594l1919906899,6645601l0,553648128l0,16777216l184549376,1962934272l2003780720,1920090478l30575,822083584l0,16777216l234881024,1761607680l1734701682,1918987381l1818322259,50l0,0l0,553648128l0,16777216l150994944,1828716544l1164473441,1818326385l0,553648128l0,16777216l100663296,1929379840l829579636,50l0,553648128l0,16777216l167772160,1962934272l1852994932,1869771329l119,553648128l0,16777216l167772160,1929379840l1918989681,1650545765l115,822083584l0,16777216l268435456,1811939328l1383360101,1952999273l1916891221,7827314l0,0l0,553648128l0,16777216l150994944,1744830464l1348824431,1702125932l0,553648128l0,16777216l150994944,1677721600l1667589231,1852794721l0,822083584l0,16777216l268435456,1811939328l1098147429,2003792498l1819042115,7632239l0,0l0,553648128l0,16777216l83886080,1660944384l1685221224,0l0,822083584l0,16777216l268435456,1895825408l1097097589,2003792498l1819042115,7632239l0,0l0,822083584l0,16777216l352321536,1627389952l1869182051,1953841774l1114533748,1852401509l1735289198,0l0,553648128l0,16777216l117440512,1694498816l1885957228,25971l0,822083584l0,16777216l251658240,1627389952l1869182051,1953841774l1164865396,25710l0,0l0,553648128l0,16777216l50331648,1627389952l-654285966,126l0,553648128l0,16777216l100663296,1929379840l829579636,54l0,822083584l0,16777216l218103808,1879048192l1818325601,1869374828l1835102823,0l0,0l0,553648128l0,16777216l83886080,1644167168l1818588773,0l0,553648128l0,16777216l150994944,1912602624l1684960623,1952671058l0,822083584l0,16777216l234881024,1627389952l1852138339,1818313588l1953853292,49l0,0l0,822083584l0,16777216l218103808,1711276032l1131900780,1953653096l1953656659,0l0,0l0,553648128l0,16777216l83886080,1929379840l947020148,0l0,822083584l0,16777216l419430400,1711276032l1131900780,1953653096l1702128705,1952542322l1869762661,1936942435l0,553648128l0,16777216l67108864,1828716544l7237487,126l0,553648128l0,16777216l83886080,1929379840l913465716,0l0,822083584l0,16777216l234881024,1912602624l1684960623,1835094834l1667584613,116l0,0l0,822083584l0,16777216l352321536,1845493760l1934192239,1701016431l1416848748,1701863794l1684631418,0l0,553648128l0,16777216l117440512,1677721600l1869439337,25710l0,822083584l0,16777216l218103808,1694498816l1885957228,1767007603l1852793442,0l0,0l0,553648128l0,16777216l134217728,1660944384l1869376609,3306613l0,553648128l0,16777216l50331648,1879048192l-654285463,126l0,553648128l0,16777216l83886080,1929379840l879911284,0l0,822083584l0,16777216l436207616,1711276032l1131900780,1953653096l1684370000,1852401253l1917871205,1936024431l115,822083584l0,16777216l335544320,1711276032l1131900780,1953653096l1668183376,1415865704l6647905,0l0,822083584l0,16777216l268435456,1660944384l1702261365,1852785508l1952671086,3306095l0,0l0,822083584l0,16777216l234881024,1644167168l1131703909,1701736047l1919906915,51l0,0l0,553648128l0,16777216l167772160,1660944384l1701737071,1650545778l115,553648128l0,16777216l117440512,1744830464l1734441061,28271l0,822083584l0,16777216l301989888,1711276032l1131900780,1953653096l1852731203,1869898597l114,0l0,822083584l0,16777216l352321536,1711276032l1131900780,1953653096l1852268877,1667855461l1802725700,0l0,553648128l0,16777216l83886080,1744830464l1953653093,0l0,553648128l0,16777216l117440512,1912602624l1868718697,12910l0,553648128l0,16777216l150994944,1644167168l1701011826,1919508816l0,822083584l0,16777216l268435456,1711276032l1131900780,1953653096l1920235589,7627617l0,0l0,822083584l0,16777216l268435456,1627389952l1869182051,1953841774l1215197044,6647151l0,0l0,822083584l0,16777216l335544320,1627389952l1852138339,1919894132l1131570532,1869376609l3372149,0l0,822083584l0,16777216l385875968,1711276032l1131900780,1953653096l1818650191,1399156329l1634889588,25959l0,822083584l0,16777216l234881024,1761607680l1734701682,1918987381l1818322259,49l0,0l0,553648128l0,16777216l150994944,1895825408l1097097589,2003792498l0,553648128l0,16777216l150994944,1811939328l1114924645,1701011826l0,553648128l0,16777216l184549376,1811939328l1114924645,1801675122l29797,553648128l0,16777216l134217728,1644167168l1801678700,6517313l0,822083584l0,16777216l268435456,1660944384l1702261365,1852785508l1952671086,3371631l0,0l0,822083584l0,16777216l352321536,1996488704l1701274725,1853189970l1667584612,1818313588l1953853292,0l0,822083584l0,16777216l285212672,1627389952l1869182051,1953841774l1299083124,1701410415l0,0l0,822083584l0,16777216l369098752,1711276032l1131900780,1953653096l1768713807,1951622510l1734439535,101l0,553648128l0,16777216l83886080,1728053248l913465701,0l0,553648128l0,16777216l150994944,1744830464l1181117537,1701667186l0,822083584l0,16777216l218103808,1929379840l846227822,1701667155l1952671058,0l0,0l0,553648128l0,16777216l134217728,1946157056l1851877746,6646887l0,553648128l0,16777216l134217728,1946157056l1685217637,7368562l0,822083584l0,16777216l285212672,1711276032l1131900780,1953653096l1969450820,1953391981l0,0l0,822083584l0,16777216l285212672,1912602624l1952999273,1869771329l1818313591,1953853292l0,0l0,553648128l0,16777216l167772160,1912602624l1952999273,1667330626l101,553648128l0,16777216l150994944,1660944384l1953653096,1937075280l0,822083584l0,16777216l335544320,1711276032l1131900780,1953653096l1970168141,1850305633l7632240,0l0,822083584l0,16777216l234881024,1711276032l1131900780,1953653096l1735550285,101l0,0l0,553648128l0,16777216l67108864,1811939328l6647401,126l0,553648128l0,16777216l150994944,1677721600l1097758575,2003792498l0,553648128l0,16777216l117440512,1962934272l1920090480,30575l0,822083584l0,16777216l251658240,1660944384l1702261365,2003780708l1920090478,30575l0,0l0,822083584l0,16777216l301989888,1627389952l1869182051,1953841774l1382969204,1920300133l110,0l0,822083584l0,16777216l335544320,1711276032l1131900780,1953653096l1970302537,1953845108l7632240,0l0,553648128l0,16777216l184549376,1644167168l1801675122,1632662629l29289,553648128l0,16777216l167772160,1929379840l1701603693,1667319417l101,822083584l0,16777216l285212672,1627389952l1869182051,1953841774l1114533748,1802396012l0,0l0,553648128l0,16777216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8098" w:type="dxa"/>
          <w:gridSpan w:val="3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gridSpan w:val="2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098" w:type="dxa"/>
          <w:gridSpan w:val="3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 xml:space="preserve">Kit esercitazioni </w:t>
          </w:r>
        </w:p>
      </w:tc>
    </w:tr>
    <w:tr>
      <w:trPr>
        <w:trHeight w:val="368" w:hRule="atLeast"/>
      </w:trPr>
      <w:tc>
        <w:tcPr>
          <w:tcW w:w="16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2 _4</w:t>
          </w:r>
        </w:p>
      </w:tc>
      <w:tc>
        <w:tcPr>
          <w:tcW w:w="3732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228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Calibri" w:cs="Times New Roman"/>
      <w:color w:val="auto"/>
      <w:spacing w:val="2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/>
    </w:pPr>
    <w:rPr>
      <w:rFonts w:ascii="Consolas" w:hAnsi="Consolas" w:eastAsia="Times New Roman" w:cs="Consolas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3:00Z</dcterms:created>
  <dc:creator>Fabio Evangelista</dc:creator>
  <dc:description/>
  <cp:keywords/>
  <dc:language>en-US</dc:language>
  <cp:lastModifiedBy>Gerardo Spera</cp:lastModifiedBy>
  <dcterms:modified xsi:type="dcterms:W3CDTF">2016-02-16T16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