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218"/>
        <w:gridCol w:w="2247"/>
        <w:gridCol w:w="2022"/>
        <w:gridCol w:w="2030"/>
      </w:tblGrid>
      <w:tr>
        <w:trPr>
          <w:trHeight w:val="340" w:hRule="atLeast"/>
        </w:trPr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ta:</w:t>
            </w:r>
          </w:p>
        </w:tc>
        <w:tc>
          <w:tcPr>
            <w:tcW w:w="2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4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Richiedente:</w:t>
            </w:r>
          </w:p>
        </w:tc>
        <w:tc>
          <w:tcPr>
            <w:tcW w:w="40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Corso</w:t>
            </w:r>
          </w:p>
        </w:tc>
        <w:tc>
          <w:tcPr>
            <w:tcW w:w="851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0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54" w:type="dxa"/>
            <w:gridSpan w:val="5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ecessità di acquisto</w:t>
            </w:r>
          </w:p>
        </w:tc>
      </w:tr>
      <w:tr>
        <w:trPr>
          <w:trHeight w:val="1360" w:hRule="atLeas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D</w:t>
            </w:r>
          </w:p>
        </w:tc>
        <w:tc>
          <w:tcPr>
            <w:tcW w:w="6487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Descrizione dei beni o servizi </w:t>
            </w:r>
          </w:p>
        </w:tc>
        <w:tc>
          <w:tcPr>
            <w:tcW w:w="203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Q.tà</w:t>
            </w:r>
          </w:p>
        </w:tc>
      </w:tr>
      <w:tr>
        <w:trPr>
          <w:trHeight w:val="340" w:hRule="atLeast"/>
        </w:trPr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648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648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648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648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465"/>
        <w:gridCol w:w="2022"/>
        <w:gridCol w:w="2030"/>
      </w:tblGrid>
      <w:tr>
        <w:trPr>
          <w:trHeight w:val="340" w:hRule="atLeast"/>
        </w:trPr>
        <w:tc>
          <w:tcPr>
            <w:tcW w:w="9854" w:type="dxa"/>
            <w:gridSpan w:val="4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ote</w:t>
            </w:r>
          </w:p>
        </w:tc>
      </w:tr>
      <w:tr>
        <w:trPr>
          <w:trHeight w:val="1360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0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 xml:space="preserve">Firma Richiedente </w:t>
            </w:r>
          </w:p>
        </w:tc>
        <w:tc>
          <w:tcPr>
            <w:tcW w:w="40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0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Approvazione DS</w:t>
            </w:r>
          </w:p>
        </w:tc>
        <w:tc>
          <w:tcPr>
            <w:tcW w:w="40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02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 xml:space="preserve">Rif. eventuali NC  riscontrate </w:t>
            </w:r>
          </w:p>
        </w:tc>
        <w:tc>
          <w:tcPr>
            <w:tcW w:w="4052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C ___ del __/__/____</w:t>
            </w:r>
          </w:p>
        </w:tc>
      </w:tr>
      <w:tr>
        <w:trPr>
          <w:trHeight w:val="340" w:hRule="atLeast"/>
        </w:trPr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4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284"/>
      <w:gridCol w:w="2976"/>
      <w:gridCol w:w="2122"/>
      <w:gridCol w:w="2445"/>
    </w:tblGrid>
    <w:tr>
      <w:trPr>
        <w:trHeight w:val="709" w:hRule="atLeast"/>
      </w:trPr>
      <w:tc>
        <w:tcPr>
          <w:tcW w:w="195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2540</wp:posOffset>
                    </wp:positionH>
                    <wp:positionV relativeFrom="paragraph">
                      <wp:posOffset>1905</wp:posOffset>
                    </wp:positionV>
                    <wp:extent cx="1137285" cy="529590"/>
                    <wp:effectExtent l="2540" t="635" r="635" b="635"/>
                    <wp:wrapNone/>
                    <wp:docPr id="1" name="Group 57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137240" cy="529560"/>
                              <a:chOff x="0" y="0"/>
                              <a:chExt cx="1137240" cy="52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5000" y="509400"/>
                                <a:ext cx="22320" cy="20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78000"/>
                                <a:ext cx="333360" cy="127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20" y="364320"/>
                                <a:ext cx="113760" cy="147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97160"/>
                                <a:ext cx="52200" cy="6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08960"/>
                                <a:ext cx="52200" cy="31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390600"/>
                                <a:ext cx="52200" cy="15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359280"/>
                                <a:ext cx="5220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360" y="384120"/>
                                <a:ext cx="12456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360" y="358200"/>
                                <a:ext cx="4644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080" y="358200"/>
                                <a:ext cx="41760" cy="28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497160"/>
                                <a:ext cx="52200" cy="6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409680"/>
                                <a:ext cx="52200" cy="31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391320"/>
                                <a:ext cx="52200" cy="15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359280"/>
                                <a:ext cx="52200" cy="29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480" y="363960"/>
                                <a:ext cx="115560" cy="149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510480"/>
                                <a:ext cx="20160" cy="19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376560"/>
                                <a:ext cx="340200" cy="128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0" y="130320"/>
                                <a:ext cx="34920" cy="240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39680"/>
                                <a:ext cx="93240" cy="29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0" y="196920"/>
                                <a:ext cx="8280" cy="245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206280"/>
                                <a:ext cx="3960" cy="241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00" y="212040"/>
                                <a:ext cx="12240" cy="250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438120"/>
                                <a:ext cx="5760" cy="27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231120"/>
                                <a:ext cx="5760" cy="196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227160"/>
                                <a:ext cx="7560" cy="236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760" y="221760"/>
                                <a:ext cx="3240" cy="236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360" y="211320"/>
                                <a:ext cx="6840" cy="241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2560" y="208800"/>
                                <a:ext cx="1440" cy="231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139680"/>
                                <a:ext cx="104760" cy="30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30680"/>
                                <a:ext cx="34200" cy="240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3040"/>
                                <a:ext cx="3240" cy="1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93240"/>
                                <a:ext cx="123840" cy="141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7283b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78840"/>
                                <a:ext cx="102240" cy="11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b9c2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104040"/>
                                <a:ext cx="15300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7283b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9360" y="61560"/>
                                <a:ext cx="90720" cy="59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73800"/>
                                <a:ext cx="123840" cy="100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8ba1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160" y="45720"/>
                                <a:ext cx="55800" cy="66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b5d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59760"/>
                                <a:ext cx="76320" cy="112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b9c2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84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56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600" y="36360"/>
                                <a:ext cx="58320" cy="55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480" y="0"/>
                                <a:ext cx="45720" cy="3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00" y="41760"/>
                                <a:ext cx="50760" cy="19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oup 573" style="position:absolute;margin-left:0.2pt;margin-top:0.15pt;width:89.55pt;height:41.7pt" coordorigin="4,3" coordsize="1791,834">
                    <v:rect id="shape_0" ID="Shape 6" coordsize="256172,178882" path="m256172,0l256172,29475l226638,45947c82371,127437,0,178882,0,178882c75152,122195,152527,67747,231480,15436l256172,0xe" fillcolor="#65bfdf" stroked="f" o:allowincell="t" style="position:absolute;left:500;top:805;width:34;height:3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7" coordsize="3832949,1107591" path="m3832949,0l3832949,160582l3668666,175447c3187467,221232,2746721,276513,2350110,335443c2208746,390067,2133956,446594,2133956,502296c2133956,568959,2240915,636764,2441055,701102c2909485,579820,3382029,478955,3828723,395775l3832949,395007l3832949,456850l3428732,537532c3121292,601845,2825376,669276,2554085,734351c2808583,803379,3172295,867255,3627546,919879l3832949,942017l3832949,984886l3803451,982070c3242726,924584,2774314,848043,2469731,754709c1689989,943825,1134072,1107591,1134072,1107591c1525766,960334,1944332,831976,2367534,720380c2189759,654887,2089697,582001,2089697,502296c2089697,450976,2131352,402487,2208302,356945c959180,550251,178740,773797,0,827721c1315995,413750,2591090,153412,3795280,4144l3832949,0xe" fillcolor="#65bfdf" stroked="f" o:allowincell="t" style="position:absolute;left:9;top:598;width:524;height:19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8" coordsize="1311110,1290429" path="m1311110,0l1311110,196395l1131242,204006c879697,215806,636015,230679,400571,248067c367068,269162,349060,290371,349060,311300c349060,349159,406514,388084,512902,425283c753593,385545,981935,351221,1192372,321801l1311110,305532l1311110,371907l1045495,403470c911901,421379,776707,441409,640944,463129c794163,502311,1003389,538169,1258217,567051l1311110,572691l1311110,669772l1122616,744209c837233,862554,578193,986105,363538,1095805c625018,1117274,907568,1135346,1209012,1149257l1311110,1153545l1311110,1195841l1195275,1191280c881396,1176339,577844,1156625,292570,1132393c208102,1176329,131572,1217512,64290,1254573l0,1290429l0,1260953l216256,1125764l0,1105117l0,1062247l29768,1065455c110647,1073573,193986,1081349,279705,1088756c613766,896821,960590,739646,1278865,614424c973163,581302,713702,536179,539572,479651c380879,505953,221792,534403,63948,564316l0,577080l0,515238l216827,475876c289701,462982,361718,450567,432740,438618c350901,400416,304826,357948,304826,311300c304826,291133,313995,271854,330264,253274c245637,259742,162100,266527,79670,273603l0,280812l0,120230l558378,58800c754998,39896,949509,23880,1141773,10555l1311110,0xe" fillcolor="#65bfdf" stroked="f" o:allowincell="t" style="position:absolute;left:535;top:577;width:178;height:232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9" coordsize="604412,62243" path="m0,0l127493,5354c244027,9773,363141,13579,484720,16734l604412,19136l604412,62243l361735,56537l0,42296l0,0xe" fillcolor="#65bfdf" stroked="f" o:allowincell="t" style="position:absolute;left:715;top:786;width:81;height:1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0" coordsize="604412,280325" path="m604412,0l604412,70427l598802,72009c464528,112208,332124,156353,202921,202943c315767,212551,435372,220847,561037,227603l604412,229615l604412,273493l514238,269096c372901,261077,235579,250987,105004,238859l0,280325l0,183245l59081,189545c257748,113797,443076,50834,604199,66l604412,0xe" fillcolor="#65bfdf" stroked="f" o:allowincell="t" style="position:absolute;left:715;top:647;width:81;height:4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1" coordsize="604412,141707" path="m604412,0l604412,89822l508516,94711c385441,102415,258705,113101,129340,126338l0,141707l0,75332l35646,70448c243067,42604,429968,19838,590252,1591l604412,0xe" fillcolor="#65bfdf" stroked="f" o:allowincell="t" style="position:absolute;left:715;top:618;width:81;height:24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2" coordsize="604412,236960" path="m604412,0l604412,218861l597980,218953c420050,222348,245447,227357,74284,233816l0,236960l0,40564l136347,32066c279070,19252,429429,8844,583970,881l604412,0xe" fillcolor="#65bfdf" stroked="f" o:allowincell="t" style="position:absolute;left:715;top:569;width:81;height:4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3" coordsize="1432236,1054887" path="m537229,0l537229,135801l526206,152019c524656,152336,523132,152692,521571,153010c487941,229857,446246,332943,403206,458076c447263,459029,492195,459689,537229,460261l537229,503644c487585,502945,437953,503009,388410,501866c341026,644487,293110,813029,253498,1002169c412388,1004430,574923,1005637,740988,1005637c888117,1005637,1032326,1004659,1173842,1002868c1134332,813981,1086479,645604,1039184,503034c1007714,503669,976281,503580,944747,503999l944747,460261c971315,459880,998125,459625,1024363,459156c1020858,448957,1017429,439395,1013937,429552c1014102,429489,1014229,429590,1014356,429489c1016007,428536,1017022,427355,1018356,426314c1019499,426695,1020667,426783,1021811,426606c1022674,427837,1023500,429082,1024389,430288c1028427,435966,1039285,432791,1036517,425171c1036327,424624,1036009,424154,1035793,423608c1035818,423608,1035818,423608,1035857,423583c1035793,423520,1035730,423431,1035666,423329c1034866,421297,1033850,419354,1032935,417385c1034041,416687,1035221,416306,1036200,415290c1045826,405041,1042995,397599,1035768,392989c1036720,392811,1037609,392773,1038778,392049c1040962,390690,1041927,388480,1042271,386093c1042359,385724,1042753,385508,1042753,385127c1042765,382867,1042397,381140,1041902,379438c1044632,375158,1044696,369456,1037749,365798c1034942,364325,1032707,364122,1030739,364401c1026687,362471,1022369,362941,1019779,369214c1017874,373862,1018648,377190,1020553,379539c1018953,379222,1017226,379146,1015626,379819c1015143,380047,1014864,380428,1014381,380644c1011117,379692,1007714,379095,1004640,378930c998951,378612,997427,384048,999395,387985c999331,388048,999242,388010,999141,388074c980307,336309,962019,288989,944747,246443l944747,4864c1030194,12643,1161119,25278,1328500,43596l1432236,55219l1432236,144705l1345051,140194c1284194,137803,1224419,136244,1165866,135572c1243695,157642,1332844,184064,1430885,214982l1432236,215416l1432236,285777l1232811,229402c1164034,211201,1094946,194202,1025722,178600l1076344,458102c1145649,456609,1213614,454666,1280163,452301l1432236,445814l1432236,489720l1304867,495473c1231831,498210,1158202,500415,1084320,502082l1174985,1002843l1432236,998120l1432236,1041301l1182948,1046734l1184422,1054887c1183875,1052132,1183304,1049464,1182771,1046734c1035628,1048791,888143,1049909,740988,1049909c575621,1049909,409810,1048576,244608,1045972c244011,1048957,243377,1051877,242805,1054887l244418,1045934l0,1040187l0,997080l252330,1002144l343160,500748c269840,498827,196841,496380,124506,493411l0,487339l0,443461l149579,450400c215354,452980,282556,455146,351098,456870l401492,178600c333149,194002,264943,210766,197037,228704l0,284273l0,213845l93469,184909c153872,166544,210055,150111,261321,135572c203959,136228,145423,137737,85844,140044l0,144421l0,54599l63736,47440c290599,22303,455289,7121,537229,0xe" fillcolor="#65bfdf" stroked="f" o:allowincell="t" style="position:absolute;left:798;top:608;width:195;height:19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4" coordsize="537229,234496" path="m452279,0l452279,135992l537229,135992l537229,229413c444992,229413,353560,229858,262944,230727l0,234496l0,15635l214076,6410c293006,3656,372552,1518,452279,0xe" fillcolor="#65bfdf" stroked="f" o:allowincell="t" style="position:absolute;left:798;top:567;width:72;height:4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5" coordsize="487489,243592" path="m84975,0c158686,1397,232244,3327,305305,5786l487489,13296l487489,243592l0,232372l0,136080l84975,136080l84975,0xe" fillcolor="#65bfdf" stroked="f" o:allowincell="t" style="position:absolute;left:927;top:567;width:65;height:43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6" coordsize="603289,61252" path="m603289,0l603289,42349l238670,56051l0,61252l0,18072l115722,15947c237655,12998,357157,9396,474113,5179l603289,0xe" fillcolor="#65bfdf" stroked="f" o:allowincell="t" style="position:absolute;left:994;top:786;width:81;height:1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7" coordsize="603289,280270" path="m0,0l99565,31988c237834,77230,390475,130551,551739,192292l603289,187044l603289,280270l504737,241225c371914,252973,232633,262666,89616,270256l0,274304l0,230398l43247,228554c170523,222194,291821,214263,406515,204992c275800,157672,141767,112822,5801,72001l0,70361l0,0xe" fillcolor="#65bfdf" stroked="f" o:allowincell="t" style="position:absolute;left:994;top:648;width:81;height:4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8" coordsize="603289,141506" path="m0,0l28495,3193c167279,19100,325300,38320,498753,61200l603289,75255l603289,141506l486104,127388c353845,113661,224280,102574,98503,94582l0,89486l0,0xe" fillcolor="#65bfdf" stroked="f" o:allowincell="t" style="position:absolute;left:994;top:619;width:81;height:24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9" coordsize="603289,255875" path="m0,0l35167,1450c178616,8475,318707,17596,452692,28778l603289,37320l603289,255875l531812,251673c357357,243013,185141,236042,15234,230646l0,230296l0,0xe" fillcolor="#65bfdf" stroked="f" o:allowincell="t" style="position:absolute;left:994;top:569;width:81;height:45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0" coordsize="1327588,1307486" path="m0,0l150630,8543c535431,32953,903472,66220,1252931,105747l1327588,114633l1327588,318572l1052347,292017c1055306,300208,1057174,308489,1057174,316973c1057174,366426,1005281,411105,914044,451021c984923,463057,1056756,475554,1129407,488524l1327588,524819l1327588,586588l1278683,576757c1121220,546664,962396,517978,803846,491382c621652,547719,353555,592372,40195,624732c357429,750081,702437,907129,1034504,1098492c1120919,1091241,1204983,1083616,1286613,1075646l1327588,1071347l1327588,1114257l1098080,1135589l1327588,1279471l1327588,1307486l1247435,1262736c1181069,1226137,1105567,1185446,1022211,1142002c734834,1165745,429602,1184951,114482,1199368l0,1203671l0,1161321l101306,1157260c403996,1143879,688029,1126318,951205,1105325c737577,995930,479310,872470,194473,754006l0,676959l0,583733l63235,577294c324632,548961,540482,513368,699935,474275c561280,451812,423129,431076,286578,412525l0,377998l0,311748l37447,316783c279330,349925,546842,389739,830961,437051c948817,398024,1012901,356927,1012901,316973c1012901,307193,1009028,297351,1001534,287470c818413,271608,637387,257659,458529,245510l0,218555l0,0xe" fillcolor="#65bfdf" stroked="f" o:allowincell="t" style="position:absolute;left:1077;top:576;width:181;height:235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1" coordsize="235807,166036" path="m0,0l7755,4862c85509,56483,161728,110175,235807,166036c235807,166036,154651,115360,12381,34928l0,28015l0,0xe" fillcolor="#65bfdf" stroked="f" o:allowincell="t" style="position:absolute;left:1259;top:807;width:31;height:2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2" coordsize="3907237,1118860" path="m0,0l183924,21892c2479288,308736,3907237,851271,3907237,851271c3162141,676036,2437085,535981,1734674,424932c1762779,453482,1777638,483009,1777638,513565c1777638,596674,1669091,672417,1476826,739994c1889169,849658,2296586,975287,2678500,1118860c2678500,1118860,2136883,959285,1372978,773280c1059617,865781,584273,941411,18362,997917l0,999624l0,956713l196531,936095c656613,884302,1026131,821099,1287393,752566c1018216,687752,723983,620394,417768,555942l0,471955l0,410186l22093,414232c467014,497804,936539,598862,1401464,720144c1617479,653519,1733391,582920,1733391,513565c1733391,479897,1706125,445925,1653305,412219c1154786,334838,668025,272245,194212,222676l0,203939l0,0xe" fillcolor="#65bfdf" stroked="f" o:allowincell="t" style="position:absolute;left:1259;top:596;width:535;height:20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3" coordsize="403867,2088787" path="m0,0c0,0,159955,20797,388374,79073l403867,83230l403867,294005l403860,294005c336067,294005,281089,348983,281089,416789c281089,484619,336067,539597,403860,539597l403867,539597l403867,2088787l268478,2048878l0,0xe" fillcolor="#333f5e" stroked="f" o:allowincell="t" style="position:absolute;left:639;top:208;width:54;height:37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4" coordsize="1076788,2610515" path="m0,0l86325,23162c367598,102390,721222,233683,1010630,441941l1076788,493600l1076788,2525258l1069631,2524018c1064771,2524946,1060608,2527629,1058284,2531852c1053687,2540272,1058221,2551638,1068419,2557226l1076788,2558678l1076788,2610515l1073283,2608869c1055434,2598558,1034898,2582902,1011294,2560275c967936,2518771,911727,2481992,850754,2449378c620892,2283146,333428,2114658,6893,2007589l0,2005557l0,456366l24737,453872c80684,442422,122777,392910,122777,333558c122777,274229,80684,224719,24737,213269l0,210775l0,0xe" fillcolor="#333f5e" stroked="f" o:allowincell="t" style="position:absolute;left:695;top:223;width:146;height:471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5" coordsize="99468,2140355" path="m0,0l45857,35808l99468,86366l99468,2051079l99467,2051078c95936,2051078,93066,2053949,93066,2057480c93066,2061010,95936,2063880,99467,2063880l99468,2063880l99468,2099620l94952,2107637c82008,2125454,59451,2140355,21303,2126927l0,2116915l0,2065078l7163,2066320c12024,2065395,16187,2062718,18504,2058508c23102,2050063,18568,2038696,8370,2033108l0,2031657l0,0xe" fillcolor="#333f5e" stroked="f" o:allowincell="t" style="position:absolute;left:843;top:313;width:12;height:386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6" coordsize="49657,2105345" path="m0,0l49657,46830l49657,1893854l40693,1892290c34620,1893449,29418,1896799,26529,1902050c20789,1912604,26441,1926828,39205,1933813l49657,1935626l49657,2105345l28524,2065067c28815,2065093,29057,2065233,29349,2065233c37083,2065233,43357,2058959,43357,2051224c43357,2043490,37083,2037216,29349,2037216c25908,2037216,22872,2038588,20434,2040645c15671,2023094,12395,2004463,11480,1984372c11480,1984372,9894,1993169,5155,2004102l0,2013254l0,1977513l6400,1971113l0,1964713l0,0xe" fillcolor="#333f5e" stroked="f" o:allowincell="t" style="position:absolute;left:856;top:328;width:5;height:380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7" coordsize="140446,2182222" path="m0,0l13870,13080c50680,51826,85092,92525,116625,135263l140446,170128l140446,1885931l130978,1899972c127525,1908136,125615,1917110,125615,1926531c125615,1935954,127525,1944931,130978,1953095l140446,1967136l140446,2013321l120033,2017070c112495,2020894,106007,2026931,101650,2034874c90055,2056058,98030,2082741,119430,2094450c124789,2097390,130482,2099117,136188,2099722l140446,2098939l140446,2182222l122627,2173128c81589,2150028,37423,2116323,5769,2069511l0,2058515l0,1888796l8949,1890348c15023,1889189,20224,1885840,23113,1880569c28891,1870029,23202,1855830,10438,1848845l0,1847024l0,0xe" fillcolor="#333f5e" stroked="f" o:allowincell="t" style="position:absolute;left:863;top:337;width:18;height:394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8" coordsize="66665,242351" path="m0,0l5157,7648c17507,19996,34565,27632,53406,27632c57952,27632,62372,27150,66665,26298l66665,242351c52784,238227,34454,231655,14050,222257l0,215086l0,131803l20423,128048c27958,124218,34440,118177,38788,110233c50384,89087,42446,62405,21008,50657c15655,47727,9967,46005,4265,45402l0,46185l0,0xe" fillcolor="#333f5e" stroked="f" o:allowincell="t" style="position:absolute;left:882;top:693;width:8;height:42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9" coordsize="66665,1715803" path="m0,0l24100,35273c39205,59241,53418,83803,66665,108972l66665,1689500c62372,1688661,57952,1688166,53406,1688166c34565,1688166,17507,1695805,5157,1708154l0,1715803l0,0xe" fillcolor="#333f5e" stroked="f" o:allowincell="t" style="position:absolute;left:882;top:367;width:8;height:309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0" coordsize="94331,2060873" path="m94331,0l94331,1827621l85966,1829073c75743,1834661,71234,1846040,75832,1854485c78149,1858689,82312,1861362,87173,1862286l94331,1861044l94331,2005158l63788,2027105c41632,2041339,19586,2052465,0,2060873l0,1986565c7239,1990947,17500,1991163,26670,1986146c39446,1979136,45123,1964937,39345,1954396c33566,1943881,18542,1940985,5779,1947983c3518,1949214,1778,1950903,0,1952555l0,1750942c267,1750942,482,1751095,749,1751095c16840,1751095,29883,1738052,29883,1721961c29883,1705883,16840,1692840,749,1692840c482,1692840,267,1692980,0,1692992l0,148685c26494,98347,56852,50437,90486,4850l94331,0xe" fillcolor="#333f5e" stroked="f" o:allowincell="t" style="position:absolute;left:907;top:361;width:11;height:372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1" coordsize="38740,2054029" path="m38740,0l38740,1812450l38739,1812450c31844,1812450,26256,1818038,26256,1824934c26256,1831817,31844,1837405,38739,1837405l38740,1837405l38740,2018012l2480,2052247l0,2054029l0,1909915l8374,1908462c18559,1902874,23106,1891507,18496,1883062c16178,1878852,12019,1876175,7161,1875250l0,1876493l0,48871l38740,0xe" fillcolor="#333f5e" stroked="f" o:allowincell="t" style="position:absolute;left:920;top:352;width:4;height:371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2" coordsize="83552,2107894" path="m83552,0l83552,1900567l78815,1901393c72999,1904568,70434,1911019,73063,1915782c74364,1918176,76723,1919700,79484,1920228l83552,1919525l83552,1976539l75997,1963129c71258,1952199,69672,1943404,69672,1943404c66529,2011585,38998,2064756,2567,2105472l0,2107894l0,1927287l8827,1923633c11087,1921376,12484,1918258,12484,1914817c12484,1911368,11087,1908247,8827,1905988l0,1902332l0,89883l10252,76950l83552,0xe" fillcolor="#333f5e" stroked="f" o:allowincell="t" style="position:absolute;left:926;top:336;width:10;height:380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3" coordsize="17921,2013233" path="m17921,0l17921,1898374c14390,1898374,11519,1901244,11519,1904775c11519,1908318,14390,1911176,17921,1911176l17921,2013233l2115,1999105l0,1995352l0,1938338l4763,1937515c10541,1934340,13107,1927889,10503,1923101c9189,1920713,6824,1919196,4064,1918672l0,1919380l0,18813l17921,0xe" fillcolor="#333f5e" stroked="f" o:allowincell="t" style="position:absolute;left:937;top:332;width:1;height:363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4" coordsize="1202677,2631642" path="m1202677,0l1202677,211632c1134872,211632,1079906,266597,1079906,334440c1079906,402233,1134872,457211,1202677,457211l1202677,2009386l1188501,2014446c811952,2157391,210693,2495345,144640,2558642c73827,2626508,30633,2631642,4724,2617944l0,2613722l0,2511665c3543,2511665,6400,2508807,6400,2505264c6400,2501733,3543,2498863,0,2498863l0,600489l15652,584059c334453,283785,796655,110464,1140061,16282l1202677,0xe" fillcolor="#333f5e" stroked="f" o:allowincell="t" style="position:absolute;left:940;top:223;width:164;height:475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5" coordsize="399707,2091734" path="m399707,0l131229,2048840c110027,2054386,87123,2061269,62797,2069319l0,2091734l0,539559c67805,539559,122771,484581,122771,416789c122771,348945,67805,293980,0,293980l0,82348l47093,70102c256274,18645,399707,0,399707,0xe" fillcolor="#333f5e" stroked="f" o:allowincell="t" style="position:absolute;left:1105;top:209;width:53;height:37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28" coordsize="39891,12293" path="el-25645,0xl26556,4191l13335,8065l0,12293l0,12293l13754,7874l-25645,0l5242880,0l5308416,0l65536,1572864l5963776,6488157l7143535,7536686l7209077,7536686l6357108,3014770l7798881,3014772l7274576,7209065l116,1441325985l1631322112,1852794426l4280948,0l1717567488,1441325985l485490688,2126582559l521666560,2126583562l0,-104857600l-1145028397,1441325984l-1146093568,1441325984l4194304,0l4194304,0l-792723456,1441325984l655360,0l-262012928,2126583390l393216,1441267712l1947402240,474660371l3923022,7274496l4194406,0l2162688,0l65536,262144l1431175168,2113948748l1710227456,1441325985l2162688,0l65536,262144l1431175168,19532l2097152,0l4259840,0l1453981696,1441643823l1811480576,1297801618l521671767,2126583562l0,-1841299456l-2080358180,1441325987l-1382285312,0l4194420,0l2162688,0l65536,262144l1431175168,2113948748l65536,0l2162688,0l65536,262144l1431175168,2113948748l1879048192,1441325985l2162688,0l65536,262144l1431175168,2113948748l65536,0l2162688,0l0,0l882442240,683802633l2,0l3211264,0l-811597824,1441325984l589824,0l-259325952,2126583390l983040,0l-641204224,1358314890l3220916,0l-883949568,1441325984l262144,0l910360576,2126583397l1048576,1441267712l357367808,1991583595l2185679,0l451936256,1441325833l0,0l0,119l2162688,0l0,0l2088042496,-427360198l16,2126583560l2162688,0l-1103101952,1441325832l0,0l0,0l8454144,0l-2000027648,1441643822l1811480576,1297801618l70743,0l65536,0l65536,0c65536,0,65536,0,65536,0c65536,0,65536,0,0,0c65536,0,65536,0,776011776,0c65536,0,2162688,0,65536,327680c4980736,7209065,3211365,0,2162688,0c65536,327680,4980736,7209065,3276901,0c2162688,0,65536,327680,4980736,7209065c3342437,0,3211264,0,-1154482176,1441325984c458752,0,211484672,2126583398,589824,0c1750532096,-619385821,3273954,0,-824180736,1441325984c458752,0,213123072,2126583398,655360,1441267712c1897136128,52835765,8475186,0,-2027225088,1441643822c1811480576,1297801618,5207,0,0,0c1749024768,1441325985,1747976192,1441325985,0,0c0,0,1658847232,1441325985,1657798656,1441325985c936378368,1441325985,935329792,1441325985,-1581252608,1441325985c-1582301184,1441325985,0,0,3211264,0c-905969664,1441325984,917504,0,-117637120,2126583390c131072,0,-1849884672,2052358290,2173572,0c-268173312,1441643822,0,0,7077888,101c3211264,0,-723517440,1441325984,589824,0c798294016,2126583401,65536,0,-2088828928,-932493236c2205321,0,-118489088,1441325832,0,0l0,0l3211264,0l-1387266048,1441325984l786432,0l-118489088,2126583390l0,0l-1891434496,-1847220536l2209329,0l63176704,1441595392l0,0l0,101l2162688,0l0,0l956039168,696975369l2,0l7405568,0l-1921318912,1441643822l1811480576,1297801618l1684608087,1868767266l846360428,958603837l842019937,1043276336l1933211196,1802465908l1868767333,1030909804l875766562,878785846l1869226018,1953721961l1030057081,1970237986l539124846,1667526245l574451809,1952541798l4075298,127437l3211264,0l484442112,2126582559l387973120,1441325985l521666560,2126583562l0,-2147483648l3162198,0l8388608,0l-1896153088,1441643822l1811480576,1297801618l5207,35273l39205,59241l53418,83803l66665,108972l66665,1689500l62372,1688661l57952,1688166l53406,1688166l34565,1688166l17507,1695805l5157,1708154l0,1715803l0,0l3211264,0l387973120,1441325985l484442112,2126582559l521666560,2126583562l0,-2042626048l3195106,0l2097152,0l1910505472,1441325985l-305135616,1441325748l164626432,1441325832l3211264,0l-968884224,1441325984l1376256,0l-228524032,2126583390l1114112,0l1091829760,298930380l3247088,0l-953155584,1441325984l393216,0l-230555648,2126583390l1179648,0l1837170688,543031716l4289002,0l1645215744,1441325985l196608,0l276889600,2126583401l1245184,0l1727987712,-179792844l-1409247949,1441325984l4194304,0l6356992,0l487587840,2126582559l487587840,2126582559l521666560,2126583562l0,0l3178496,0l3145728,0l600506368,1441643823l0,0l521666560,2126583562l0,0l6324224,0l6291456,0l131072,65536l1310720,0l-1235222528,1441325984l-1265631232,1441325984l0,0l0,0l65536,572098l524288,65536l-1265609777,1441325984l0,15436l410052780,1441325680l8454144,0l-2096431104,1441643822l1811480576,1297801618l5207,35273l39205,59241l53418,83803l66665,108972l66665,1689500l62372,1688661l57952,1688166l53406,1688166l34565,1688166l17507,1695805l5157,1708154l0,1715803l0,0l3211264,0l-893386752,1441325984l262144,0l-663814144,2126583400l1310720,0l962396160,-863810494l3254931,0l-736100352,1441325984l393216,0l-258670592,2126583390l1376256,0l-1142358016,320833364l3223322,0l-1313865728,1441325984l196608,0l216268800,2126583398l1441792,0l1004404736,1951170777l3223193,0l-1282408448,1441325984l327680,0l-1931870208,2126583399l1507328,7077888l-2007629707,-764908198l3247272,0l-770703360,1441325984l589824,0l-258211840,2126583390l1572864,1441267712l-1491533824,1240152887l6421684,0l65536,2228224l5963776,6488157l7143535,7536686l7209077,7536686l6357108,3014770l6619234,7209057l3014771,7471184l7340143,7471205l7929972,7602259l7602273,101l256172,0l3240560,0l-1408237568,1441325984l655360,0l-260046848,2126583390l851968,0l1842610176,-446148725l3242478,0l1506803712,1441325985l655360,0l-116654080,2126583390l917504,1441267712l-1965752320,-1786162231l3246098,0l-802160640,1441325984l458752,0l199753728,2126583398l196608,1441267712l-591790080,113683504l2202219,0l-1680867328,1441325832l0,0l980353024,1702126948l7435363,0l-2040856576,1441643822l1811480576,1297801618l1684608087,1868767266l846360428,958603837l842019937,1043276336l1933211196,1802465908l1868767333,1030909804l875766562,878785846l1869226018,1953721961l1030057081,1970237986l539124846,1667526245l574451809,1952541798l893267746,942682420l2171440,0l0,1572864l3145728,2126577664l0,0l2162688,0l-1203765248,1441325984l-1203765248,1441325984l-1203765248,1441325984l2162688,0l-1345323008,1441325984l-1343225856,1441325984l-1341128704,1441325984l9502720,0l262144,0l1114112,2126577664l1540358144,1441325982l-1203765248,1441325984l0,0l0,0l1812004864,1581166l524288,1849294848l-1203747217,1441325984l1812004864,792477294l28791,0l196608,1031012352l-1128239070,1441325984l-1126170624,1441325984l-1124073472,1441325984l0,0l2019819520,573579837l3227183,0l1965031424,1441325976l1540882432,1441325982l-1203765248,1441325984l683343872,31775l1869479936,1043276402l8466236,0l973799424,351886l1811480576,1297801618l5207,0l0,0l0,0l-1177550848,1441325984l-1174405120,1441325984l0,0l0,0l0,0l-1172307968,1441325984l-1169162240,1441325984l0,0l0,0l0,0l3211264,0l65536,458752l4390912,7077999l7143541,3211374l0,0l979435520,1934390881l2174836,0l65536,262144l1431175168,19532l7077888,101l3211264,0l65536,458752l4390912,7077999l7143541,3276910l0,0l1031208960,1042427938l2187580,0l0,0l882442240,1187905545l4,61252l3211264,0l65536,458752l4390912,7077999l7143541,3342446l0,0l573571072,1631338031l2188602,0l1837105152,1441325832l0,0l7077888,101l6356992,0l131072,65536l1310720,0l-1151336448,1441325984l-1167065088,1441325984l0,0l0,0l167837696,530270l524288,1441267712l-1167065088,1441325984l-1191182336,1441325984l-1160773632,1441325984l6356992,0l262144,65536l1310720,0l-1396703232,1441325984l-1160773632,1441325984l0,0l0,0l1040252928,549180l524288,2126577664l-1160773632,1441325984l1526726656,1441325982l1954545664,1441325832l3211264,0l-874512384,1441325984l458752,0l208142336,2126583398l262144,1441267712l920256512,-364580814l5313627,0l65536,1703936l5963776,5963869l6488157,7143535l7536686,7209077l7536686,6357108l3014770,7798881l3014772,7274576l7209065,116l1763704832,574453860l5317168,0l-1622147072,1441325985l486539264,2126582559l486014976,2126583562l1572864,808517632l2137010232,1441325985l2135949312,1441325985l-1400897536,1441325984l-1401946112,1441325984l5242880,0l3145728,0l-934281216,1441325984l524288,0l-1901461504,2126583399l327680,1441267712l234225664,490137944l2175172,0l-1564475392,1441325832l0,0l7274496,119l7435363,0l417005568,1441643797l1811480576,1297801618l1684608087,1868767266l846360428,958603837l842019937,1043276336l1933211196,1802465908l1868767333,1030909804l875766562,878785846l1869226018,1953721961l1030057081,1970237986l539124846,1667526245l574451809,1952541798l1765682978,1818838628l2178668,0l0,524288l1048576,2126577664l0,0l2162688,0l1650458624,1441325465l1650458624,1441325465l1650458624,1441325465l2162688,0l-1182793728,1441325984l-1177550848,1441325984l-1172307968,1441325984l8454144,0l-1789198336,1441643822l1811480576,1297801618l-1795156905,1441643822l0,0l-1795162112,1441643822l0,0l-1795162112,1441643822l0,0l-1795162112,1441643822l0,0l-1795162112,1441643822l0,0l-1795162112,1441643822l0,0l0,0l135331840,0l1397751808,1441325985l1399062528,1441325985l1399062528,1441325985l1310720,-1015021568l0,0l0,0l0,0l0,20971520l0,0l0,0l0,0l0,21037056l0,0l0,0l0,0l-1680670720,21102592l0,0l0,0l0,0l805634048,21168128l2135949312,1441325985l2140012544,1441325985l2140012544,1441325985l3670016,-1051328512l-2061500416,1441325827l-2060189696,1441325827l-2060189696,1441325827l917504,-2126118912l1426063360,1441325985l1427505152,1441325985l1427505152,1441325985l1048576,-1051262976l-1753219072,1441325977l-1749155840,1441325977l-1749155840,1441325977l3670016,-1051656192l0,0l0,0l0,0l65536,22544384l0,0l0,0l0,0l0,21430272l0,0l0,0l0,0l0,21561344l472907776,1441325985l476971008,1441325985l476971008,1441325985l3670016,-1052442624l0,0l0,0l0,0l131072,8716288l0,0l0,0l0,0l65536,8847360l0,0l0,0l0,0l0,25165824l0,0l0,0l0,0l-1083899904,25231583l0,0l0,0l0,0l1048576,29294608l0,0l0,0l0,0l1083834368,25362464l0,0l0,0l0,0l131072,30867456l0,0l0,0l0,0l0,33488905l0,0l0,0l0,0l1697906688,29360292l0,0l0,0l0,0l-1697972224,29491291l0,0l0,0l0,0l131072,30801920l0,0l0,0l0,0l0,29425665l0,0l0,0l0,0l0,37683202l808583168,1010708258l2017091887,1047360102l1882874172,1198814066l544042853,1953722992l1768956477,1010704997l1986083425,796160844l1630485566,1936879674l1868908404,1631338093l1819243322,1766220905l1010723948,1920154209l1816355431,1635131506l857881964,895890227l1043276389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92483893,539111478l841104761,808990768l1043276336,1698324796l1663071352,824327544l573584436,1031365408l825438754,573583921l792477231,1719155297l1010724210,1919957601l1699181683,1881173359l1031041906,1701408802l1631338018,1282826554l1043297395,979447612l1953722992,1836016967l979450942,1768714099l1818838628,1631338092l1735553850,1919697762l1818326560,858989117l1697998387,1010708258l1933205807,1684630639l1819044166,979450942l1998614124,573579837l979450942,1766223726l1043295340,979447612l1010724460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1886862398,1868708467l1917876580,792477231l980643959,1047556983l1936750396,1886615354l1886862398,1315125875l1349538678,1010708338l980643959,1917874291l979450942,1836213880l979450942,543581807l891436408,909325369l2032149040,858858045l808990265,1010708258l2019900001,2019762292l808526397,808859444l2036539426,808657469l808465458,1010708258l2017091887,1047360102l1882874172,1198814066l544042853,1953722992l1768956477,1010704997l1986083425,796160844l1630485566,1936879674l1868908404,1631338093l1819243322,1766220905l1010723948,1920154209l1816355431,1635131506l857881964,895890227l1043276389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25833782,539111474l824327545,943075379l1043276336,1698324796l1663071352,857881976l808464948,2036539426l875700797,808595760l1010708258,2017091887l1047360102,1882874172l1198814066,544042853l1953722992,1768956477l1010704997,1986083425l796160844,1630485566l1936879674,1868908404l1631338093,1819243322l1766220905,1010723948l135281249,0l3211264,0l-1319108608,1441325984l524288,0l-257556480,2126583390l1638400,1441267712l-1640038400,1404384217l3212456,0l-1339031552,1441325984l786432,0l-256966656,2126583390l1703936,0l54329344,-1306427921l3242376,0l-758120448,1441325984l720896,0l-256114688,2126583390l1769472,0l-1471873024,1729354085l3266475,0l-921698304,1441325984l589824,0l-255328256,2126583390l1835008,0l-699793408,-1281717505l3275048,0l1591738368,1441325985l917504,0l-254672896,2126583390l1900544,0l-1736900608,1023576434l3276735,0l-827326464,1441325984l655360,0l-253689856,2126583390l2031616,0l-1398472704,-1625549221l3229840,0l1553989632,1441325985l1179648,0l-252968960,2126583390l2097152,0l-517341184,694311974l3218053,0l-959447040,1441325984l917504,0l-251723776,2126583390l2162688,0l-1789591552,-391564991l3228278,0l-950009856,1441325984l917504,0l-250740736,2126583390l2228224,0l1049755648,1544864354l3256807,0l-1247805440,1441325984l917504,0l-249757696,2126583390l2293760,0l1002504192,848493339l3234888,0l-871366656,1441325984l917504,0l-248774656,2126583390l2359296,0l-2034302976,1244439208l3220517,0l-1335885824,1441325984l1048576,0l-247791616,2126583390l2424832,0l-1451425792,-865588746l3235913,0l-839909376,1441325984l1048576,0l-246677504,2126583390l2490368,0l-984023040,-1297038657l3228666,0l-899678208,1441325984l1048576,0l-245563392,2126583390l2555904,0l1963655168,-2034788176l3235086,0l-943718400,1441325984l1048576,0l-244449280,2126583390l2621440,0l-1682767872,-1804990827l3221174,0l-877658112,1441325984l524288,0l-243335168,2126583390l2686976,0l1792999424,464831419l3221780,0l-1405091840,1441325984l524288,0l-242745344,2126583390l2752512,0l-677576704,-610123482l3252265,0l-805306368,1441325984l524288,0l-242155520,2126583390l2818048,0l1139343360,-1750871590l3253072,0l-1222639616,1441325984l917504,0l-241565696,2126583390l2883584,0l-1663041536,-1655992566l3268648,0l-1363148800,1441325984l917504,0l-240582656,2126583390l2949120,0l897122304,844245375l3230445,0l1550843904,1441325985l917504,0l-239599616,2126583390l3014656,0l1737621504,903764464l3255516,0l1623195648,1441325985l917504,0l-238616576,2126583390l3080192,0l-48103424,476823213l3266322,0l1613758464,1441325985l917504,0l-237633536,2126583390l3145728,0l-437190656,1933564779l3272734,0l-717225984,1441325984l917504,0l-236650496,2126583390l3211264,0l1824325632,2052606827l3238450,0l1632632832,1441325985l1310720,0l-235667456,2126583390l3276800,0l-774963200,-1304497361l3217982,0l-946864128,1441325984l1310720,0l-234291200,2126583390l3342336,0l-1753415680,859450697l3221785,0l-902823936,1441325984l1310720,0l-232914944,2126583390l3407872,0l-197984256,337698294l3268290,0l-912261120,1441325984l393216,0l-231538688,2126583390l3473408,0l1862402048,-1199481860l3243552,0l-975175680,1441325984l458752,0l-231079936,2126583390l3538944,0l318046208,-827174969l3259303,0l-868220928,1441325984l458752,0l256901120,2126583398l3604480,0l2050490368,602702021l3243399,0l-836763648,1441325984l524288,0l209780736,2126583398l3670016,0l-1203503104,-1855851312l3212919,0l-887095296,1441325984l589824,0l-1931083776,2126583399l3735552,0l-1091502080,-1154412677l3222490,0l-915406848,1441325984l327680,0l262799360,2126583398l3801088,0l1189740544,-358411644l3232028,0l-1324351488,1441325984l393216,0l-230096896,2126583390l3932160,0l449183744,-1933024473l3259759,0l-956301312,1441325984l1048576,0l-229638144,2126583390l3997696,0l742457344,1894601716l3241673,0l-896532480,1441325984l1245184,0l-227082240,2126583390l4128768,0l1918042112,-828562636l3227703,0l-663748608,1441325984l262144,0l215810048,2126583412l4194304,0l85065728,1974880556l3247783,0l-858783744,1441325984l786432,0l-225771520,2126583390l4259840,0l-2018574336,-1496664483l3264216,0l1629487104,1441325985l589824,0l-224919552,2126583390l4325376,0l-523698176,503727979l3226449,0l-852492288,1441325984l589824,0l-224264192,2126583390l4390912,0l346554368,-2016579695l3259505,0l-748683264,1441325984l458752,0l-223608832,2126583390l4456448,0l-711131136,511387595l3239306,0l-704643072,1441325984l917504,0l-223084544,2126583390l4521984,0l-1289879552,2116135765l3261145,0l-808452096,1441325984l720896,0l-222101504,2126583390l4587520,0" fillcolor="#65bfdf" stroked="f" o:allowincell="t" style="position:absolute;left:4;top:748;width:4;height: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29" coordsize="1427125,1234034" path="m0,0c0,0,1247978,550647,1427125,989114l1427125,1234034c1427125,1234034,1003224,581698,0,325006l0,0xe" fillcolor="#7283b0" stroked="f" o:allowincell="t" style="position:absolute;left:696;top:150;width:194;height:222;mso-wrap-style:none;v-text-anchor:middle">
                      <v:fill o:detectmouseclick="t" type="solid" color2="#8d7c4f"/>
                      <v:stroke color="#3465a4" joinstyle="round" endcap="flat"/>
                      <w10:wrap type="none"/>
                    </v:rect>
                    <v:rect id="shape_0" ID="Shape 130" coordsize="1177506,1045616" path="m0,0c824243,374447,1177506,923163,1177506,923163l1177506,1045616c932498,635915,0,197815,0,197815l0,0xe" fillcolor="#b9c2d9" stroked="f" o:allowincell="t" style="position:absolute;left:730;top:127;width:160;height:188;mso-wrap-style:none;v-text-anchor:middle">
                      <v:fill o:detectmouseclick="t" type="solid" color2="#463d26"/>
                      <v:stroke color="#3465a4" joinstyle="round" endcap="flat"/>
                      <w10:wrap type="none"/>
                    </v:rect>
                    <v:rect id="shape_0" ID="Shape 131" coordsize="1762379,1064451" path="m1762379,0l1762379,174384c223571,515811,12954,1064451,12954,1064451l13018,758305c0,390931,1762379,0,1762379,0xe" fillcolor="#7283b0" stroked="f" o:allowincell="t" style="position:absolute;left:906;top:167;width:240;height:191;mso-wrap-style:none;v-text-anchor:middle">
                      <v:fill o:detectmouseclick="t" type="solid" color2="#8d7c4f"/>
                      <v:stroke color="#3465a4" joinstyle="round" endcap="flat"/>
                      <w10:wrap type="none"/>
                    </v:rect>
                    <v:rect id="shape_0" ID="Shape 132" coordsize="1046188,521678" path="l21992,14l0,375322990l32449,142l0,-106627072l2126583390,9633792" fillcolor="#333f5e" stroked="f" o:allowincell="t" style="position:absolute;left:1011;top:100;width:142;height:93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33" coordsize="1424394,876642" path="l850,1310704l0,1328886l306356,1169568l359053,117348l707084,0l876642,0l876642,0l876642,114389l715974,407009l594029,1424394l170128,1258646l52564,1283068l5282,1284595l2329,1286151l907,1287685l850,15794176l0,-687931392l1441643936,1811480576l1297801618,3282007l909389873,741881905l909193781,1811953719l960049458,875637810l858533996,842216759l809056562,875705196l824981812,812397108l808529196,926037558l1815230256,909259058l858994741,959197241l926102326,587215417l1714631475,1711301941l1879077888,1953067887l980316009,1869832801l1702131052,1717922875l808532596,1950036273l825913455,2000367664l1752458345,842281274l1768253499,980707431l1832596281,1999466355l762339698,1819898995l1869494885,1983604078l2019914797,1851862388l1919903843,1684630842l6646884,870318080l1441325823,0l0,849346560l1441325823,28377088l0,602865664l1441643821,1811480576l1297801618,1684608087l1752375869,1600483425l1226842672,1394752836l1701863784,842215712l1868767266,1935962735l1030060649,875573538l943206710,825373996l574109494,1952542752l1814183272,960049458l875637810,858533996l842216759,809056562l875705196,824981812l812397108,808529196l926037558,1815230256l909259058,858994741l959197241,926102326l539111993,1819044198l1869377379,589446514l1714631475,539125045l1869771891,1029989739l539125282,1818311279l1769434988,1818583918l1948401004,1953701922l1030057081,1936683042l1869182057,1650539118l1970040691,1815831924l980706917,825307185l1886352443,808464698l1684633403,825911412l1748709940,1751607653l859388532,1869835579l1634891565,1953705328l979725433,1701736302l1949136443,762607717l1751346785,1832546927l1818518633,1010704997l1768307318,1864395884l1952801850,1836344165l1702065519,1667853411l1948401003,2037653538l574449008,1768714099l1663050340,1919904879l589446450,811819875l790770017,980827198l1869771891,1663067499l1919904879,857940541l1630877236,1780490804l1936615791,1701607796l1869750845,577007221l1684956448,1030775139l1634493986,1043276404l0,9502720l0,1048576l524304,1287685l850,1310704l0,1328886l306356,1169568l359053,117348l707084,0l876642,0l876642,0l876642,114389l715974,407009l594029,1424394l170128,1258646l52564,1283068l5282,1284595l2329,1286151l907,1287685l850,131137536l0,184549376l1441325990,482344960l2126582559,0l0,0l0,909115392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24979509l876164917,1815492401l908930096,859387704l842609457,875835756l859059761,741749561l825309233,892352564l829175351,943143218l825635120,842214456l808464952,809069623l959984441,741553976l942748727,809054520l809069621,859386169l741423159,825309233l926102841,963393841l875573302,943010873l892811308,943141686l946614321,859125813l909719859,842283052l926298418,946616629l892352816,842413366l892811308,825569335l946615865,943273010l842086449,842086444l825702707,946616368l842348592,909717817l909261100,892810032l829175861,842346808l892481587,809053238l959787577,1815622960l959984952,876033081l892939313,926495033l1815163954,825635385l842215984,943008822l892416567,1815556404l875640625,875639606l824980791,858861879l876163376,942763057l925907255,943208503l892940588,926298163l1815558200,858798137l808465969,942746681l859322678,825243698l808923500,825438514l741487920,925972273l942813753,946615607l859125808,909718834l892940588,909324336l1815295794,959787576l892613425,808594485l909324336,875968055l892809580,943010866l741684275,842150968l926036280,925985844l892483638,960050227l808991020,876032055l829174067,892482360l942814777,959523889l909392185,892678966l842413932,909718323l824981561,943272248l960051257,942763061l959723830,892876852l943272236,875574835l1815623472,959524914l926167353,824981305l942748984,942879286l959540280,809056561l859060275,943075628l808662580,1815229496l909391414,741619768l858797880,942684209l875654192,842215732l858929205,812396588l959723564,892744755l829173814,858862644l842544434,942812211l808924979,812398648l842020396,909456952l829174838,909194292l842543924,942746673l942944561,909587760l959590764,825243703l741880118,876099121l808988726,829175608l858928439,909653303l909192249,942944304l892482611,842150252l842283062,741488438l876163889,942814519l829175347,942747703l943141686,876096564l892416562,1815228727l943077425,842479159l824981046,959787833l859255350,808545333l909127731,959723056l892811308,892548917l963393587,808596276l808531766,892483628l959657779,896284217l808530999,876164153l892940588,842282290l1815229751,875640881l842217521,959197751l875573302,943010873l892811372,943141686l942420017,859125813l909719859,842283116l926298418,942422325l892352816,842413366l892811372,825569335l942421561,943273010l842086449,842086508l825702707,942422064l842348592,909717817l909261164,892810032l824981557,842346808l892481587,809069622l959787577,741881136l959984952,876033081l892955697,926495033l741422130,825635385l842215984,859139126l825307449,741554489l959526961,825504816l829175865,859387448l926103351,943008825l909390905,1815359797l875640625,875639606l892089655,842086707l892612661,909652332l825702201,741423416l959590449,926496825l896284979,842086707l842543669,825766188l825307960,1815689010l959854385,959722292l824981560,892875064l825832248,959540280l808728628,875573297l892940588,825243443l1815228985,808661041l808924464,824979768l909521721,875574072l942763058,942750006l926232626,892743980l959657264,1815621937l808925489,909128752l824979769,943010104l842608947,943287348l909129520,741814585l859124280,942749488l942763061,892548664l859059250,942684204l909391412,829175865l909391926,808727347l842542131,825309493l1815228724,942946097l960049207,824979508l909194551,892745520l892890163,943207225l741487413,959854641l892678968,829176119l942945078,909455673l959523893,808923957l942814005,959920492l875901495,824980275l925970487,808662579l959540274,858863924l859059254,842413868l926363702,829175601l858862903,943142452l942746677,875901491l926038326,825766252l942748984,741552950l808529969,959721527l829175609,859321911l825440048,942746680l959657014,876099637l892940652,825243698l741356856,909326385l825504819,829175094l808595511,825570614l909192249,892876598l825308211,876163436l825242680,741552176l926101554,892548406l896284723,875836471l942682169,909586732l875640632,1815689520l859190833,858797360l824979508,960049465l926430256,943025209l909390905,741356852l942747960,926431537l959933493,808924976l741814576,942684217l959526706,942763064l926366006,825833521l909521196,926298163l1815689524,959527217l942944313,942422327l876164917,825505072l859189612,926365744l741749554,808990513l942684468,829174832l909521721,959919409l925969457,808857904l909719351,909652332l808793913,741684280l808924981,842151728l909208625,892941368l942945334,858796332l892811056,1815687985l875771441,959658292l824981048,842216496l808728119,741370932l842020153,1815097911l808528944,926234676l842361910,875574068l942813484,892876343l808794220,825438508l875575088,0l0,131072000l0,260046848l0,0l257425408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24979509l876164917,1815492401l908930096,859387704l842609457,875835756l859059761,741749561l825309233,892352564l829175351,943143218l825635120,842214456l808464952,809069623l959984441,741553976l942748727,809054520l809069621,859386169l741423159,825309233l926102841,963393841l875573302,943010873l892811308,943141686l946614321,859125813l909719859,842283052l926298418,946616629l892352816,842413366l892811308,825569335l946615865,943273010l842086449,842086444l825702707,946616368l842348592,909717817l909261100,892810032l829175861,842346808l892481587,809053238l959787577,1815622960l959984952,876033081l892939313,926495033l1815163954,825635385l842215984,943008822l892416567,1815556404l875640625,875639606l824980791,858861879l876163376,942763057l925907255,943208503l892940588,926298163l1815558200,858798137l808465969,942746681l859322678,825243698l808923500,825438514l741487920,925972273l942813753,946615607l859125808,909718834l892940588,909324336l1815295794,959787576l892613425,808594485l909324336,875968055l892809580,943010866l741684275,842150968l926036280,925985844l892483638,960050227l808991020,876032055l829174067,892482360l942814777,959523889l909392185,892678966l842413932,909718323l824981561,943272248l960051257,942763061l959723830,892876852l943272236,875574835l1815623472,959524914l926167353,824981305l942748984,942879286l959540280,809056561l859060275,943075628l808662580,1815229496l909391414,741619768l858797880,942684209l875654192,842215732l858929205,812396588l959723564,892744755l829173814,858862644l842544434,942812211l808924979,812398648l842020396,909456952l829174838,909194292l842543924,942746673l942944561,909587760l959590764,825243703l741880118,876099121l808988726,829175608l858928439,909653303l909192249,942944304l892482611,842150252l842283062,741488438l876163889,942814519l829175347,942747703l943141686,876096564l892416562,1815228727l943077425,842479159l824981046,959787833l859255350,808545333l909127731,959723056l892811308,892548917l963393587,808596276l808531766,892483628l959657779,896284217l808530999,876164153l892940588,842282290l1815229751,875640881l842217521,959197751l875573302,943010873l892811372,943141686l942420017,859125813l909719859,842283116l926298418,942422325l892352816,842413366l892811372,825569335l942421561,943273010l842086449,842086508l825702707,942422064l842348592,909717817l909261164,892810032l824981557,842346808l892481587,809069622l959787577,741881136l959984952,876033081l892955697,926495033l741422130,825635385l842215984,859139126l825307449,741554489l959526961,825504816l829175865,859387448l926103351,943008825l909390905,1815359797l875640625,875639606l892089655,842086707l892612661,909652332l825702201,741423416l959590449,926496825l896284979,842086707l842543669,825766188l825307960,1815689010l959854385,959722292l824981560,892875064l825832248,959540280l808728628,875573297l892940588,825243443l1815228985,808661041l808924464,824979768l909521721,875574072l942763058,942750006l926232626,892743980l959657264,1815621937l808925489,909128752l824979769,943010104l842608947,943287348l909129520,741814585l859124280,942749488l942763061,892548664l859059250,942684204l909391412,829175865l909391926,808727347l842542131,825309493l1815228724,942946097l960049207,824979508l909194551,892745520l892890163,943207225l741487413,959854641l892678968,829176119l942945078,909455673l959523893,808923957l942814005,959920492l875901495,824980275l925970487,808662579l959540274,858863924l859059254,842413868l926363702,829175601l858862903,943142452l942746677,875901491l926038326,825766252l942748984,741552950l808529969,959721527l829175609,859321911l825440048,942746680l959657014,876099637l892940652,825243698l741356856,909326385l825504819,829175094l808595511,825570614l909192249,892876598l825308211,876163436l825242680,741552176l926101554,892548406l896284723,875836471l942682169,909586732l875640632,1815689520l859190833,858797360l824979508,960049465l926430256,943025209l909390905,741356852l942747960,926431537l959933493,808924976l741814576,942684217l959526706,942763064l926366006,825833521l909521196,926298163l1815689524,959527217l942944313,942422327l876164917,825505072l859189612,926365744l741749554,808990513l942684468,829174832l909521721,959919409l925969457,808857904l909719351,909652332l808793913,741684280l808924981,842151728l909208625,892941368l942945334,858796332l892811056,1815687985l875771441,959658292l824981048,842216496l808728119,741370932l842020153,1815097911l808528944,926234676l842361910,875574068l942813484,892876343l808794220,825438508l875575088,824979564l943206963,862729784l892548656,825306166l909457718,892562488l859123769,925970732l1815622707,808923191l808203320,909588588l741487670,926444592l842282550,946614316l875968055,825306162l959984436,892417900l741619513,808923188l896284976,842019897l875637817,959657010l925985844,942813488l892481836,909391416l892482924,824980534l808663090,896284726l741488690,876098097l1815427381,959591218l942813484,825569590l925907308,942813484l892876343,808794220l825438508,892810033l812398131,876097836l859386933,829175351l858862644,960050482l942943280,875836210l1815098937,909259058l892483637,808204597l808202348,959197292l825309488,842609461l825505644,808465719l959199030,892877109l959723570,825766252l858928693,741421618l809054264,859125045l842558521,808991028l741816114,926234424l959852855,809004087l942881080,741487925l808859448,959788857l876178481,875640374l741749043,959788856l892352566,942763061l959460657,808923958l959461676,926036533l946615348,808597552l875575346,959461676l892876853,929839160l942944564,808924727l959789100,876098864l963391800,859322674l909194297,909261100l808859956,946616628l842479664,909456693l959789356,859387188l946615096,909194807l808858676,825505580l959788089,946615344l808924471,859386677l825766188,825635637l1815295032,842347064l875836212,842542129l825768244,1815360821l909717561,959591221l959982648,876098102l1815228722,959788856l959919926,876162100l858863666,1815361588l808662073,926102839l876162105,875640882l1815230261,808596536l926102328,892939320l943208249,1815623728l959984952,825569844l842542135,825768244l1815097656,909455928l825833011,909716532l825832243,1815558455l959722040,959590712l809053238,943207737l1815098165,909521977l808858929,842542136l959920436,1815687221l825636664,825832502l942746679,959722801l825242674,942684524l808465209,942421561l942881077,875575095l842283116,876163126l942421813,859321655l909457205,959789164l926496048,925643062l876032308,825636153l892483692,842608691l942420787,892547641l875967794,959592556l859125553,959197493l875639604,942748211l892483692,825570102l942420018,825373236l909456436,942684268l959723060,942420533l909130032,858928697l959789420,875837497l925643060,892678452l909588787,842283372l926430263,942421810l892352816,808596788l959461484,909719088l942420274,942881077l959852854,825505644l825438772,942422325l808662322,858993209l909261164,942813233l959197492,959656758l825505843,892811372l858994485,959197744l825242420,859256880l842610796,858861880l959199280,875639604l909653553,909392236l859058486,942420274l842086709,858863669l959461740,943272247l942422325,942813748l842346547,909261164l876099890,959199281l825636404,959591990l842610796,942814515l942421553,825504308l909521715,842610796l858861880,942422064l909456690,892547897l909392236,943010102l959198518,926036788l808529971,842283116l875968560,942422324l942682676,875836470l892483692,926036023l959199024,825636404l943076150,842283116l892875827,959197753l825702704,925972535l959461740,825308722l942420016,825766457l842215472,959592556l943011633,942420278l875770420,942684214l842610796,892418100l942421816,892352816l942879283,959789420l892811319,824981303l909455672,909718066l892955696,876099897l741487929,808859448l942682931,959999025l959658290,741552435l875967033,858797369l942763059,909194545l875903283,892483628l859124534,946615608l825373236,876099893l859060524,943206448l946614834,825504313l926299446,825766188l909456693,1815359540l909457208,842412084l926428213,959657525l1815490614,959722040l959918136,892873777l825636920,1815689016l825636664,926102326l876162102,859191090l1815557424,959787577l892483376,876162101l942682675,1815294005l959592760,943009844l842607672,943272502l1815295537,892418097l842544437,942420016l959920181,926101816l942684268,959788596l959199542,876032564l825767478,959789164l909259315,942422071l875705650,943273523l942684268,892547641l942420016,859059506l875640120,825505644l959920180,959197234l926496050,859255346l842283372,926101816l959198005,825636404l925906485,959789164l943010353,959199280l825702704,875771960l842610796,892351545l959199288,842217776l909325108,825766252l892940853,741620023l926496057,926234424l959999030,858863154l741683764,892874808l942945337,809069621l875705145,741749555l959788856,892352566l959999029,959461426l741357621,808662073l909652017,876047414l876099121,741685042l825373752,909717557l842624056,909324342l741357618,959787577l876098872,959999028l859321394,741880630l808465977,842149941l809004087,825833784l741356080,808859448l892351027,842558517l876032313,741815856l875706680,909324856l876178480,875640882l741816119,892941625l943207218,809069625l842609465,741685297l909261112,909719607l876112950,858862642l741487417,926494777l842217521,842558515l825768244,741422645l842216505,875704887l909732920,825569328l741815602,926037049l909128502,892955697l858928953,741356344l942815544,892876343l876178482,842478131l741749554,892679992l859321399,942763061l842413361,842478643l959789356,959722037l963392561,909194802l859124535,875706412l858863673,13616l0,0l0,0l0,49348608l0,530579456l2126582559,530579456l2126582559,0l0,0l0,0l0,0l0,0l0,0l0,0l0,0l0,0l0,0l0,0l0,0l0,0l0,0l0,0l0,0l0,0l0,0l0,0l0,0l0,0l0,0l0,0l0,0l0,0m0,0l0,0l0,0l0,0l0,0l0,0l0,0l0,0l0,0l0,0l0,0l0,0l0,0l0,0l0,0l0,0l0,0l0,0l0,0l0,0l0,0l0,0l0,0l0,0l0,0l0,0l0,0l0,0l0,0l0,0l0,0l0,0l0,0l0,0l0,0l0,0l0,0l0,0l0,0l0,0l0,0l0,0xl0,0l440401920,0l5242880,0l65536,1966080l6488064,7143535" fillcolor="#8ba1c4" stroked="f" o:allowincell="t" style="position:absolute;left:907;top:119;width:194;height:157;mso-wrap-style:none;v-text-anchor:middle">
                      <v:fill o:detectmouseclick="t" type="solid" color2="#745e3b"/>
                      <v:stroke color="#3465a4" joinstyle="round" endcap="flat"/>
                      <w10:wrap type="none"/>
                    </v:rect>
                    <v:rect id="shape_0" ID="Shape 134" coordsize="644258,584505" path="l68529,0l68529,0l644258,6642l0,584505l0,584505l219786,179400l68529,0l1630535680,1043276337l2162688,0l0,0l614334464,1280180226l33,0l34668544,0l766574592,1441643823l1811480576,1297801618l3413079,1752367104l1600483425,1226842672l1394752836,1701863784l574108192,1869570848l1769170034,574449018l909522486,875703349l825570098,1634738210l574449780,808202349l892417388,909585463l828586036,925906231l960049452,858535481l892745012,909586988l892088883,909128755l909586988,895693363l842348855,909586988l908866099,842478386l825700908,908865589l892745270,842412588l913061945,892745270l842281516,1664169267l943141429,858926132l926036536,875836204l841757749,892743987l875637813,741356848l842150450,812398389l892416556,1815492656l858860592,858798129l875573868,824980274l875575346,926049080l741881145,842281521l858535985,808727604l942747948,741816113l943142963,825306168l858993200,858797411l942421048,926429241l875705388,908867124l892351538,808530476l892090416,926234160l909455715,875312437l926037815,909719852l909388855,741683248l892744244,875901996l812397104,825635884l812397880,1702375468l1768300578,1868786796l1030909804,858989346l1697998387,1953701922l1701539698,1713519972l980361250,1869376609l1668180343,1030515813l539128866,1819898995l1881292133,1953067887l980316009,1869832801l1702131052,1717922875l943209076,1869888306l959855216,1769421619l979924068,1701329720l1952999273,993145914l762278765,1885434487l2037674797,1849320812l996503151,1702112630l1630368888,1869112174l1768766066,1701602404l20004386,0l974192640,351886l1811480576,1297801618l5207,46830l49657,1893854l40693,1892290l34620,1893449l29418,1896799l26529,1902050l20789,1912604l26441,1926828l39205,1933813l49657,1935626l49657,2105345l28524,2065067l28815,2065093l29057,2065233l29349,2065233l37083,2065233l43357,2058959l43357,2051224l43357,2043490l37083,2037216l29349,2037216l25908,2037216l22872,2038588l20434,2040645l15671,2023094l12395,2004463l11480,1984372l11480,1984372l9894,1993169l5155,2004102l0,2013254l0,1977513l6400,1971113l0,1964713l0,0l2162688,0l34603008,1441325833l0,0l0,1702126948l5338211,0l1752367104,1600483425l1750270000,543518817l3420977,842282038l892090421,808793144l1148583989,578027520l1887007776,1931623781l1684630639,1868767266l846360428,925049405l862270772,1043276386l2162688,0l1128267776,1441325833l0,0l0,-2147459071l31522816,0l-1391329280,1441643823l1811480576,1297801618l1684608087,1752375869l1600483425,1226842672l1394752836,1701863784l573911328,1869570848l1769170034,574449018l876034100,841759032l959787828,1881154098l1030255713,876113186l741685049,892429104l909653560,959656236l858926135,875835954l842216236,808660023l892351285,943142188l942959670,959984695l842215724,879507001l942946104,875703353l842609971,841756780l926102067,741370930l808858417,946614328l892811572,909324588l1815099440,926495800l2016422965,1713381989l1668050025,1919904879l908272189,1684431413l1931485798,1802465908l574448741,1864376934l1819042106,1852405615l1819043171,578036285l2037674784,574449004l1769172848,1852795252l1935827258,1953852527l1701591909,960132198l1950037810,893022319l2000369462,1752458345l993343034,1734960488l876246120,1936538419l1920413039,1932357729l1701607796,1852796474l762723173,1954047348l1668178221,980578152l1684302189,1042441580l1715107388,543976553l1701067375,1952671092l1937076077,1768711013l574450531,1948263028l1030058105,1819243298l539124841,1869377379l574435954,878786851l573583920,1983659567l1920234298,543517551l1869377379,589446514l892744755,539112545l1852403562,1819898995l1914846565,1684960623l1852121122,1885430628l1818632765,790787169l62,0l19988480,0l614596608,1441643823l1811480576,1297801618l5207,46830l49657,1893854l40693,1892290l34620,1893449l29418,1896799l26529,1902050l20789,1912604l26441,1926828l39205,1933813l49657,1935626l49657,2105345l28524,2065067l28815,2065093l29057,2065233l29349,2065233l37083,2065233l43357,2058959l43357,2051224l43357,2043490l37083,2037216l29349,2037216l25908,2037216l22872,2038588l20434,2040645l15671,2023094l12395,2004463l11480,1984372l11480,1984372l9894,1993169l5155,2004102l0,2013254l0,1977513l6400,1971113l0,1964713l0,0l2162688,0l-103809024,1441325832l0,0l0,1702126948l7435363,0l2125463552,1441325985l432013312,1441325985l521666560,2126583562l0,851443712l3162321,0l4259840,0l485490688,2126582559l485490688,2126582559l521666560,2126583562l0,1820327936l-1144995643,1441325984l-1146093568,1441325984l7340032,0l31457280,0l442630144,1441643823l1811480576,1297801618l1684608087,1752375869l1600483425,1226842672l1394752836,1701863784l573976864,1869570848l1769170034,574449018l842215478,908867896l842347057,1634738210l574449780,858797677l741947442,808873008l959984179,858928172l845953332,926300211l909454384,1815164208l825633840,1815229746l942746672,1815230256l926232881,824980018l926169397,926102115l741684534,960049713l892546104,926232887l959658284,926166070l858861876,925971756l808873017,959984179l1702375468,1768300578l1868786796,1030909804l892740386,1717855842l1953701922,1701539698l1713519972,980361250l1869376609,1668180343l1030515813,539128866l1819898995,1881292133l1953067887,980316009l1869832801,1702131052l1717922875,960051828l1869888308,943143536l1769421622,979924068l1748709688,1751607653l808532596,1869835579l1634891565,1953705328l979725433,1701736302l1949136443,762607717l1751346785,1832546927l1818518633,1010704997l1768307318,1864395884l1952801850,1836344165l1702065519,1667853411l1948401003,2037653538l574449008,1768714099l1663050340,1919904879l589446450,808739129l790769714,980827198l1869771891,1663067499l1919904879,857940541l1630877236,1780490804l1936615791,1701607796l1869750845,577007221l1684956448,1030775139l1634493986,1043276404l0,0l39911424,0l1865547776,1441643823l1811480576,1297801618l1684608087,1752375869l1600483425,1226842672l1394752836,1701863784l573911584,1869570848l1769170034,574449018l909392185,825371704l892547124,1881154101l1030255713,741371170l892628016,741815608l808990003,960064568l741881396,909325880l960064566,741881396l825569330,1815689008l909392185,808594487l925905205,892953400l741749561,825569330l741881648,909128505l808594486,876163893l859384889,741750320l926232626,1664104500l909128505,808594486l825241910,892939312l741749561,859189298l741357624,909392185l808594487,943207222l960064560,741881396l859189298,1815099448l909392185,808594488l842414393,876178480l741487929,925905202l1664561974,808464952l825371704,892613938l959786036,741422388l808726834,741684531l808661298,825371699l842610226,741370935l909193522,1815425337l808594480,925906230l825715768,841757494l859190832,828583986l875704370,909128236l892941109,825635116l841758520,926037552l824981553,875574584l892351020,942683448l825438819,841757232l808465712,824980278l943076664,858796588l909719096,926103596l808594480,808530739l741370936,825438258l1815557430,2016422960l1713381989,1668050025l1919904879,857940541l895890227,1931485797l1802465908,574448741l1864376934,1819042106l1852405615,1819043171l578036285,2037674784l574449004,1769172848l1852795252,1935827258l1953852527,1701591909l943354982,1950036788l859467887,2000368433l1752458345,993145146l1734960488,859468904l1832597048,1999466355l762339698,1819898995l1869494885,1983604078l2019914797,1851862388l1919903843,1684630842l577072228,62l0,0l9502720,0l974258176,351886l1811480576,1297801618l1250391,0l1328886,306356l1169568,359053l117348,707084l0,876642l0,876642l0,876642l114389,715974l407009,594029l1424394,170128l1258646,52564l1283068,5282l1284595,2329l1286151,907l1287685,850l42008576,0l-712900608,1441643823l1811480576,1297801618l1684608087,1752375869l1600483425,1226842672l1394752836,1701863784l573715232,1869570848l1769170034,574449018l892678968,825371698l959985456,1881154100l1030255713,859335970l741487925,859335728l741487925,808466737l1815557685,825767991l959523893,959656240l842490675,741947705l875575601,741881397l859058231,959523892l825241905,859253817l741553712,892418353l1664235575,909325367l959523892,925972529l909585462,741552695l959527217,741355575l942946615,959523892l842149938,859335736l741487925,959527217l1815425589,892678968l959523890,859125303l892824633,741816633l859191601,1664692785l892481847,959523896l959525429,959851577l741488438,859060529l741617716,926300470l959523890,808727348l909534004,741945909l825307186,741685301l960051251,808594488l892810294,892480566l841758518,875900977l812397111,808530476l876165175,824979564l842478137,946616120l741814840,858929457l1664299830,942682417l959523895,926101810l842083382,741619764l942750001,741881138l942944817,959523892l825766961,842097463l741619764,825309489l741881395,942682417l959523895,875706416l943205431,824981298l959787065,812398648l809054508,842216242l942420076,859322425l842019180,925643317l808794422,892549228l808202805,539125112l1819044198,1869377379l589446514,1714631475l539125045,1869771891l1029989739,539125282l1818311279,1769434988l1818583918,1948401004l1953701922,1030057081l1936683042,1869182057l1650539118,1970040691l1815831924,980706917l993407545,980447092l993407795,1952737655l808532584,1768253499l980707431,993015859l762278765,1885434487l2037674797,1849320812l996503151,1702112630l1630368888,1869112174l1768766066,1701602404l25247266,0l974258176,351886l1811480576,1297801618l70743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33619968,0l974258176,351886l1811480576,1297801618l973083735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578027520,15919l25231360,0l292683776,1441643823l1811480576,1297801618l70743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33619968,0l385024000,1441643823l1811480576,1297801618l5207,0l0,0l0,0l0,0l0,0l0,0l0,0l0,0l0,0l0,0l0,0l0,0l0,0l0,0l0,0l0,0l0,0l0,0l0,0l0,0l0,0l0,0l0,0l0,0l0,0l0,0l0,0l0,0l0,0l0,0l0,0l0,0l936378368,1441325985l935329792,1441325985l-1578106880,1441325985l-1579155456,1441325985l-299892736,1441325957l-300941312,1441325957l0,0l0,0l0,0l0,0l0,0l0,0l0,0l0,0l0,0l0,0l0,0l0,0l0,0l0,0l1749024768,1441325985l1747976192,1441325985l-1298137088,1441325984l-1299185664,1441325984l0,0l0,0l0,0l0,0l1952514048,4075298l43057152,0l1433600000,1441643944l1811480576,1297801618l136279,8543l535431,32953l903472,66220l1252931,105747l1327588,114633l1327588,318572l1052347,292017l1055306,300208l1057174,308489l1057174,316973l1057174,366426l1005281,411105l914044,451021l984923,463057l1056756,475554l1129407,488524l1327588,524819l1327588,586588l1278683,576757l1121220,546664l962396,517978l803846,491382l621652,547719l353555,592372l40195,624732l357429,750081l702437,907129l1034504,1098492l1120919,1091241l1204983,1083616l1286613,1075646l1327588,1071347l1327588,1114257l1098080,1135589l1327588,1279471l1327588,1307486l1247435,1262736l1181069,1226137l1105567,1185446l1022211,1142002l734834,1165745l429602,1184951l114482,1199368l0,1203671l0,1161321l101306,1157260l403996,1143879l688029,1126318l951205,1105325l737577,995930l479310,872470l194473,754006l0,676959l0,583733l63235,577294l324632,548961l540482,513368l699935,474275l561280,451812l423129,431076l286578,412525l0,377998l0,311748l37447,316783l279330,349925l546842,389739l830961,437051l948817,398024l1012901,356927l1012901,316973l1012901,307193l1009028,297351l1001534,287470l818413,271608l637387,257659l458529,245510l0,218555l0,0l0,0l9502720,0l54722560,1441643823l1811480576,1297801618l1703941207,2126583591l0,0l-1905262592,2126582506l-1384120320,2126582506l0,0l65536,65536l-1340276736,2126583538l-1367343104,2126583538l1524629504,2126582977l896532480,1441325985l721420288,1430471467l-1879029938,2126582506l0,0l-768606208,2127669543l1245184,850l23134208,0l-1196228608,1441643821l1811480576,1297801618l70743,0l65536,0l65536,0l65536,0l65536,0l65536,0l65536,0l65536,0l65536,0l65536,0l65536,0l65536,0l65536,0l14,31l-707772406,1038l14,31l-707772407,1040l68116480,1041l68296704,10800l65536,0l65536,0l65536,0l65536,0l65536,0l65536,0l65536,0l65536,0l65536,0l65536,0l65536,0l65536,0l65536,0l65536,0l65536,0l65536,0l-1205338112,0l747307008,0l327876608,0l-91488256,0l65536,0l1780494392,1441325985l2162688,0l0,0l-961216512,-730726379l18,12293l10551296,0l-1249705984,1441643793l1811480576,1297801618l-1258285993,1441643793l0,0l-1258291200,1441643793l0,0l-1258291200,1441643793l0,0l-1258291200,1441643793l0,0l-1258291200,1441643793l0,0l-1258291200,1441643793l0,0l-1258291200,1441643793l0,0l-1258291200,1441643793l0,0l65536,0l2162688,0l1368391680,1441325833l0,0l0,1702126948l3241059,0l65536,917504l6553600,6357106l6881399,6750318l4390958,7536757l7274612,109l4259840,0l1653604352,2126583560l131072,65536l1661468672,2126583560l-1283457024,2126582000l-1283457024,2126582000l-1382219776,7929856l4194304,0l18939904,0l-1538064384,1441643823l1811480576,1297801618l5207,0l0,0l0,0l0,0l0,0l0,0l0,0l0,0l0,0l0,0l0,0l0,0l0,0l0,0l0,0l0,0l1855979520,1441325985l1854930944,1441325985l1840250880,1441325985l1839202304,1441325985l0,0l0,0l0,0l0,0l0,0l0,0l0,0l0,0l0,0l0,0l0,0l0,0l842596352,909388851l9515059,0l306380800,1441643823l1811480576,1297801618l70743,0l65536,0l65536,0l65536,0l1616183296,0l1616183296,0l1616183296,0l65536,0l65536,0l65536,0l65536,0l65536,0l65536,0l65536,0l65536,0l31537461,0l503513088,1441643823l1811480576,1297801618l1684608087,1752375869l1600483425,1226842672l1394752836,1701863784l573649440,1869570848l1769170034,574449018l943010610,824981296l858797622,1881154102l1030255713,741371170l926379056,875312437l1664235064,808793400l909454393,741554228l925972017,824981554l925970481,858926133l925906997,909521196l1664496432,943010610l824981296,858797622l892415030,825570868l892416300,741357107l942879281,875768881l1815622201,942812208l1815425328,2016422960l1713381989,1668050025l1919904879,908272189l1684431413,1931485798l1802465908,574448741l1864376934,1819042106l1852405615,1819043171l578036285,2037674784l574449004,1769172848l1852795252,1935827258l1953852527,1701591909l825914470,993604914l980447092,993472568l1952737655,825440872l1768253499,980707431l1832597810,1999466355l762339698,1819898995l1869494885,1983604078l2019914797,1851862388l1919903843,1684630842l577072228,980827198l1819044198,1681551136l1667593317,1970236788l1818453363,1030447977l539128866,1701869940l1869816381,577005932l1819239200,1026716271l1631134498,808595508l1010708258,1953708662l1701539698,1819239200l574452335,909390627l573858101,1768909344l2037674862,574449004l1853190002,1696604772l1633903726,1713519984l578052460,875576879l892088888,909325105l36777016,0l132317184,1441643823l1811480576,1297801618l825758807,842279986l959590707,825439276l741750576,892745778l875313207,842347057l741370933,959919923l812398649,825307948l1815622711,875837235l825437239,859322166l959918691,741356339l960050227,892089650l876099124,942877746l959657785,808663084l741422649,808923956l962801973,825767988l959654967,875704376l825241900,825243954l909456172,741814841l842084401,741421113l959852851,828584759l959590704,858534192l959526704,808528947l842021168,959589432l825570103,808464684l875771185,926429740l1664104244,876097848l841757489,808857911l859188280,926430007l926233132,741946678l892876084,841759026l825570612,741370928l892875058,812397877l1702375468,1768300578l1868786796,1030909804l892740386,1717855842l1953701922,1701539698l1713519972,980361250l1869376609,1668180343l1030515813,539128866l1819898995,1881292133l1953067887,980316009l1869832801,1702131052l1717922875,808532596l1950037815,893022319l2000369207,1752458345l825766202,1768253499l980707431,993342258l762278765,1885434487l2037674797,1849320812l996503151,1702112630l1630368888,1869112174l1768766066,1701602404l1983659554,1818846778l980361324,1702126948l1869444195,1667593077l1801677164,578036285l1887007776,1931623781l1684630639,1868767266l846360428,958603837l842019937,1043276336l1933211196,1802465908l1868767333,1030909804l875766562,878785846l1869226018,1953721961l1030057081,1970237986l539124846,1667526245l574451809,1952541798l45100834,0l36765696,0l974323712,351886l1811480576,1297801618l570430551,2126582559l0,0l570425344,2126582559l0,0l570425344,2126582559l0,0l570425344,2126582559l0,0l570425344,2126582559l0,0l570425344,2126582559l0,0l570425344,2126582559l0,0l570425344,2126582559l0,0l570425344,2126582559l0,0l570425344,2126582559l0,0l570425344,2126582559l0,0l570425344,2126582559l0,0l570425344,2126582559l0,0l570425344,2126582559l0,0l570425344,2126582559l0,0l570425344,2126582559l0,0l570425344,2126582559l0,0l570425344,2126582559l0,0l570425344,2126582559l0,0l570425344,2126582559l0,0l570425344,2126582559l0,0l570425344,2126582559l0,0l570425344,2126582559l0,0l570425344,2126582559l0,0l570425344,2126582559l0,0l570425344,2126582559l0,0l570425344,2126582559l0,0l570425344,2126582559l0,0l570425344,2126582559l0,0l570425344,2126582559l0,0l570425344,2126582559l0,0l570425344,2126582559l0,0l570425344,2126582559l0,0l45088768,0l32571392,0l81002496,1441643821l1811480576,1297801618l5207,0l0,0l0,0l0,0l0,0l0,0l0,0l0,0l0,0l0,0l0,0l0,0l0,0l0,0l0,0l0,0l0,0l0,0l0,0l0,0l0,0l0,0l0,0l0,0l0,0l0,0l0,0l0,0l0,0l0,0l-1581252608,1441325985l-1582301184,1441325985l-1286602752,1441325984l-1287651328,1441325984l0,0l0,0l-1578106880,1441325985l-1579155456,1441325985l-1298137088,1441325984l-1299185664,1441325984l1780482048,1441325985l1779433472,1441325985l0,0l0,0l936378368,1441325985l935329792,1441325985l1658847232,1441325985l1657798656,1441325985l0,0l0,0l0,0l0,0l0,0l0,0l0,0l0,0l0,0l0,0l876150784,741370930l60897076,0l1948516352,1441643596l1811480576,1297801618l842208343,926299235l741617968,943143220l959198256,859125299l959786041,842414136l808726828,875967537l808597292,1664365617l925972017,741947188l892548406,824981809l858993463,892088633l842609208,925969456l959656755,825568305l892745011,859255139l825832243,959919148l741816632,909129521l741683761,959788084l824980786,858993974l875312432,825373233l825320249,943141941l858991670,942880820l943076908,741683760l842151730,824980788l825373753,842148914l909588018,841756780l859386672,741370937l6649904,1647654435l6710374,7602278l1769172848,1852795252l1935827258,1953852527l1701591909,825914470l993604914,980447092l993409333,1952737655l859126376,1701329717l1952999273,825242170l1869835579,1634891565l1953705328,979725433l1701736302,1949136443l762607717,1751346785l1832546927,1818518633l101,0l0,0l0,0l0,0l0,0l0,0l0,0l0,0l0,0l0,0l0,0l0,0l0,0l0,0l0,0l0,0l0,0l0,0l0,0l0,0l0,0l0,0l0,0l0,0l0,0l0,0l0,0l0,0l0,0l0,0l0,0l0,0l0,0l0,0l0,0l0,0l0,0l0,0l0,0l0,0l0,0l0,0l0,0l0,0l0,0l0,0l0,0l0,0l0,0l0,0l0,0l317718528,1441325826l0,0l0,0l0,0l0,0l0,0l0,0l-780140544,1441325822l0,0l0,0l0,0l0,0l0,0l0,0l0,0l0,0l0,0l0,0l0,0l0,0l0,0l0,0l0,0l76546048,0l21037056,0l1950613504,1441643823l1811480576,1297801618l70743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67108864,0l17891328,0l605290496,1441643821l1811480576,1297801618l70743,1900567l78815,1901393l72999,1904568l70434,1911019l73063,1915782l74364,1918176l76723,1919700l79484,1920228l83552,1919525l83552,1976539l75997,1963129l71258,1952199l69672,1943404l69672,1943404l66529,2011585l38998,2064756l2567,2105472l0,2107894l0,1927287l8827,1923633l11087,1921376l12484,1918258l12484,1914817l12484,1911368l11087,1908247l8827,1905988l0,1902332l0,89883l10252,76950l83552,0l587202560,2126582559l68222976,0l1797521408,1441643937l1811480576,1297801618l808195159,909274232l741750069,825831732l858993004,942421299l1815426608,842083376l1815296306,842083376l1815296306,892810033l943139892,762065975l875967794,1815096373l842281525,741357624l859139120,825505840l1815096374,859125046l892415030,909652535l959802420,926364470l875965494,892418104l825715767,859124532l892808245,943076915l842492982,925907248l892808247,943076915l859204662,808531765l808660024,926364721l926379056,943208505l808660017,926364721l842492978,926233655l842476598,909130032l825322549,875637814l842215732,892877109l859189612,842150705l741486897,842348593l875837751,879506994l959461426,808204340l825700716,926299447l741881908,825504817l959787571,879506744l959722808,943207984l842084908,842544438l1815688501,909193781l909456950,825371696l943011378,842413363l757870700,942944305l808859445,825060400l808793137,959658034l875637815,842215732l876099893,825306476l959460916,943076659l875835692,892482353l1815361593,876163380l741617715,825519152l808662073,1815096372l842610477,875770423l824981045,858862644l943273266,892759092l808858421,762064940l808597042,842609201l825371704,943011378l809055027,859386732l741749042,825504817l926365234,829174321l876033081,875704880l926166064,808859188l1815164723,858929459l741487152,876032567l1815492916,876163380l741748788,825388080l943075894,1815096376l859125046,909257782l875835698,859058540l892809521,741881393l858861874,926430265l829175860,842019127l892614450,875637814l842215732,892877109l909193836,943207986l913059884,909325621l842412588,1815360561l825439281,825571121l824981558,842216761l959459948,842346807l879505452,943273266l808202292,892612972l825768243,741751094l825504817,942879798l829174578,875639096l926232632,842083382l808990521,942749233l825374060,925972278l841758518,892744241l909456184,741370930l876097837,960049713l1815491892,942682669l943010608,741357617l825504817,959787571l762066744,842543921l859125810,808202801l959525996,808596532l845951020,909260337l808204344,892679788l841758259,875639350l875654196,925970739l943075637,825307692l942946611,1815622711l859125046,1815096374l842412338,741881910l892759088,741749557l825374258,829174836l825307956,909194551l825371704,876163889l942946104,926429548l942944313,741488945l825504817,959787571l845952312,909260337l808204344,892679788l841758259,875639350l875654196,925970739l943075637,825307692l942946611,1815622711l859125046,1815096374l842412338,741881910l741370928,943221808l842282034,741356594l942880822,859189808l741502003,842230832l909259057,1815096372l825309229,943143221l824980530,858862644l943273266,943025204l875706425,1711288364l570450284,81455l37814272,0l974389248,351886l1811480576,1297801618l1684608087,1752375869l1600483425,1226842672l1394752836,1701863784l573780512,1869570848l1769170034,574449018l942878772,841758518l926431280,539113272l1752457584,812458557l811806764,824979500l892942645,808594485l741816631,859322419l925643831,859254841l858797164,741815864l858927928,808741936l926300211,876163628l1815425072,942878772l841756726,808465465l859005749,926298166l876163628,741683248l808532018,858536248l943274036,942812211l959983665,909194284l1664694327,808532018l875313464,825635896l858991673,926298166l959657260,741816629l942878772,892088374l959789363,808741943l926300211,959657260l1815558453,942878772l841758518,926431280l845952824,926169142l808594488,926431284l741370936,577075248l1818846752,1819239276l574452335,858993443l577058150,1920234272l1684368239,577118781l1631219488,2003790956l1701015145,574450796l1931485812,1701607796l1869619773,1769236851l1631219311,1819243362l996504693,1952867692l959657530,1886352443l942682682,1684633403l893020276,1701329716l1952999273,926364474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0l21037056,0l974389248,351886l1811480576,1297801618l70743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2141454336,1441643823l1811480576,1297801618l70743,0l65536,0l65536,0l65536,0l65536,0l65536,0l65536,0l65536,0l65536,0l65536,0l65536,0l65536,0l65536,0l65536,0l65536,0l65536,0l65536,0l65536,0l65536,0l65536,0l65536,0l65536,0l65536,0l65536,0l65536,0l-1709768704,0l-156762112,0l65536,0l65536,0l65536,0l65536,0l65536,0l65536,0l65536,0l928251904,0l65536,0l0,0l21037056,0l1971650560,1441643823l1811480576,1297801618l70743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1791295488,1441643823l1811480576,1297801618l1684608087,1752375869l1600483425,1226842672l1394752836,1701863784l842215712,1868767266l1935962735,1030060649l875573538,943206710l825373996,574109494l1952542752,1814183272l960049458,875637810l858533996,842216759l809056562,875705196l824981812,812397108l808529196,926037558l1815230256,909259058l858994741,959197241l926102326,539111993l1819044198,1869377379l589446514,1714631475l539125045,1869771891l1029989739,539125282l1818311279,1769434988l1818583918,1948401004l1953701922,1030057081l1936683042,1869182057l1650539118,1970040691l1815831924,980706917l825307185,1886352443l808464698,1684633403l825911412,1748709940l1751607653,859388532l1869835579,1634891565l1953705328,979725433l1701736302,1949136443l762607717,1751346785l1832546927,1818518633l4072037,0l0,0l2162688,0l5439488,6357096l6619248,3211296l3407923,0l26279936,0l546635776,1441643823l1811480576,1297801618l5207,0l0,0l0,0l0,0l0,0l0,0l0,0l0,0l0,0l0,0l0,0l0,0l0,0l0,0l0,0l0,0l0,0l0,0l0,0l0,0l0,0l0,0l390070272,1441325985l389021696,1441325985l-1578106880,1441325985l-1579155456,1441325985l0,0l0,0l0,0l0,0l0,0l0,0l0,0l0,0l0,0l0,0l0,0l0,0l0,0l0,0l1749024768,1441325985l1747976192,1441325985l1658847232,1441325985l1657798656,1441325985l0,0l0,0l2016411648,101l2162688,0l-624623616,1441643914l1811480576,1297801618l1610683479,32768l39911424,0l974454784,351886l1811480576,1297801618l973083735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l973078528,351886l0,0" fillcolor="#3b5d94" stroked="f" o:allowincell="t" style="position:absolute;left:971;top:75;width:87;height:104;mso-wrap-style:none;v-text-anchor:middle">
                      <v:fill o:detectmouseclick="t" type="solid" color2="#c4a26b"/>
                      <v:stroke color="#3465a4" joinstyle="round" endcap="flat"/>
                      <w10:wrap type="none"/>
                    </v:rect>
                    <v:rect id="shape_0" ID="Shape 135" coordsize="877151,982202" path="l792976,970l807157,0l818337,343264l720230,402307l72251,792222l0,982202l0,982202l0,982202l70434,802205l250660,665578l877151,190649l775106,58912l790131,5940l791071,2629l792030,1035l792976,970l15794176,0l-687931392,1441643936l1811480576,1297801618l3282007,909389873l741881905,909193781l1811953719,960049458l875637810,858533996l842216759,809056562l875705196,824981812l812397108,808529196l926037558,1815230256l909259058,858994741l959197241,926102326l587215417,1714631475l1711301941,1879077888l1953067887,980316009l1869832801,1702131052l1717922875,808532596l1950036273,825913455l2000367664,1752458345l842281274,1768253499l980707431,1832596281l1999466355,762339698l1819898995,1869494885l1983604078,2019914797l1851862388,1919903843l1684630842,6646884l870318080,1441325823l0,0l849346560,1441325823l28377088,0l602865664,1441643821l1811480576,1297801618l1684608087,1752375869l1600483425,1226842672l1394752836,1701863784l842215712,1868767266l1935962735,1030060649l875573538,943206710l825373996,574109494l1952542752,1814183272l960049458,875637810l858533996,842216759l809056562,875705196l824981812,812397108l808529196,926037558l1815230256,909259058l858994741,959197241l926102326,539111993l1819044198,1869377379l589446514,1714631475l539125045,1869771891l1029989739,539125282l1818311279,1769434988l1818583918,1948401004l1953701922,1030057081l1936683042,1869182057l1650539118,1970040691l1815831924,980706917l825307185,1886352443l808464698,1684633403l825911412,1748709940l1751607653,859388532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0l2162688,0l-656408576,1441325833l0,0l3473408,1702100992l7435363,0l-316669952,1441325989l488636416,2126582559l1684602880,1868767266l846360428,1663246909l909271348,1043276386l1933211196,1802465908l1868767333,1030909804l875766562,878785846l1869226018,1953721961l1030057081,1970237986l539124846,1667526245l574451809,1952541798l7352098,0l2097152,0l65536,458752l1752367104,1600483425l65584,1l9502720,0l1048576,524304l792976,970l807157,0l818337,343264l720230,402307l72251,792222l0,982202l0,982202l0,982202l70434,802205l250660,665578l877151,190649l775106,58912l790131,5940l791071,2629l792030,1035l792976,970l134283264,0l206569472,1441325990l482344960,2126582559l0,0l0,0l858980352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959919409,909586740l762064940,959920182l959656243,875637810l875966772,909326643l825766252,808989745l741750581,926495281l909193272,862730289l808597554,959199024l942881072,859256889l825505644,959526968l959198512,959527216l825767731,825766252l859126065,741945655l808465977,892614964l926444600,926103093l741355832,892876088l960049971,876112950l909193778,741946679l809054264,909456949l926444594,892352309l741751089,959722040l825766200,825781298l926495538,741879857l892874808,959527218l842624054,926101558l741881141,892418097l842019634,963393077l892483888,943009849l943011884,926169401l963391796,959527221l825504311,909261100l858927153,896284210l825374520,925971509l825700652,825439796l1815426868,825308977l959524915,824979764l809056056,943208247l959540280,909128501l926431287,808991020l808857907,829176112l943273528,808989235l925969457,858862128l842346545,825700716l842152247,741685048l892874808,959787571l959540278,858796085l859255350,892483628l875770169,845952309l858796080,909522742l925969460,892613173l892613432,842283116l842086450,824980535l842544695,959722293l943287353,925906736l741421876,842217521l842414389,829174072l876165433,892548662l909585461,959656754l1815623990,959526961l959985976,824980793l876164664,943207481l959540277,808858424l943140916,825242156l875641145,1815558455l825571377,858928696l824981560,960049465l876098352,909208627l859190328,842283056l875968044,876099638l808925292,808988979l824979512,858862644l842544434,741370931l876112944,909390649l741357109,825504817l943010355,845951794l926364472,741881904l808873008,892745778l741619254,825504817l942879798,829174066l875639096,926232632l842083382,808990521l942749233,943075692l942683700,741816368l842348337,943011635l829176118,875573302l842281784,842083381l876099122,842479154l959656300,842348340l741749560,825243441l926103096,946615352l825373236,842086197l909652268,926299960l1815492146,892549425l926037561,824980787l808465200,875966518l926444601,859256117l741880629,842216505l825701936,842558512l859255605,741751097l825505589,959723824l959540276,875901493l842348338,825766188l859320628,1815230258l808465977,892614964l926428216,926103093l1815097656,892876088l960049971,876096566l909193778,1815688503l809054264,909456949l926428210,892352309l1815492913,959722040l825766200,825764914l926495538,1815621681l892874808,959527218l842607670,926101558l1815622965,892418097l842019634,959198773l892483888,943009849l943011948,926169401l959197492,959527221l825504311,909261164l858927153,892089906l825309491,859388209l825766252,875835449l741882161,959854641l859256627,896284983l875837752,875640118l825700652,825439796l1815426868,825832245l875574578,942746677l926366006,825833521l842019180,959985977l741946167,825832245l942814514,942763058l825440305,959918641l909586732,875770937l1815623737,942749745l959658037,824981553l876098617,808464688l959540276,808923957l842152241,858796332l926232624,1815164976l909326641,808663094l824980020,825833016l892351032,909208631l859123765,942747961l926495020,808726576l1815165238,892418097l959525688,959198258l808923192,925972790l892483692,825700403l824980792,859191352l875835957,809004083l875967544,741882166l876099121,875770678l946615088,825832754l842085425,876032300l959461176,1815098425l825571121,909586486l942420789,942881077l842216760,909652332l892549177,741947189l875771441,892418360l829175094,926102841l842216752,926493752l892483385,1815294772l825243441,859190071l824980016,825832505l875836979,909601843l925906482,741814583l825571121,926299187l829175096,892482360l842610228,942746679l825571377,858994232l825241964,875575088l741816633,943077169l859254835,829175857l859059768,943207737l959523892,808989237l808794161,859320684l875836214,741684785l842020657,892679728l829176113,943142454l825504565,959523889l808728628,858796081l858796652,859125303l741880629,875837237l808466740,925985848l825702454,960049204l909521196,808792115l1815098419,959527217l942944313,892090679l875837752,808793142l825309292,943272248l925644087,926363705l925970480,808991084l825700920,824981561l926496312,959983927l909208625,909128502l960050231,825831724l875575609,1815689016l959919416,875900980l909192241,926429235l909324855,943141228l809055280,741617720l909326641,926232886l829174073,909193271l959919920,942746678l892811574,892614704l926365036,842477616l824979762,959723574l875836981,808545336l926363699,959656245l859189548,859386932l1815492665,859058225l875968306,808203312l909193836,943207986l762064940,875967798l926234672,875637814l842215732,858994741l808202348,926167916l942683187,808923436l808464690,1815230777l892548151,741553715l858614832,909522481l842348857,875835692l892482353,1815689273l909654068,825505331l825371702,943011378l134231346,0l267386880,0l0,265027584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959919409,909586740l762064940,959920182l959656243,875637810l875966772,909326643l825766252,808989745l741750581,926495281l909193272,862730289l808597554,959199024l942881072,859256889l825505644,959526968l959198512,959527216l825767731,825766252l859126065,741945655l808465977,892614964l926444600,926103093l741355832,892876088l960049971,876112950l909193778,741946679l809054264,909456949l926444594,892352309l741751089,959722040l825766200,825781298l926495538,741879857l892874808,959527218l842624054,926101558l741881141,892418097l842019634,963393077l892483888,943009849l943011884,926169401l963391796,959527221l825504311,909261100l858927153,896284210l825374520,925971509l825700652,825439796l1815426868,825308977l959524915,824979764l809056056,943208247l959540280,909128501l926431287,808991020l808857907,829176112l943273528,808989235l925969457,858862128l842346545,825700716l842152247,741685048l892874808,959787571l959540278,858796085l859255350,892483628l875770169,845952309l858796080,909522742l925969460,892613173l892613432,842283116l842086450,824980535l842544695,959722293l943287353,925906736l741421876,842217521l842414389,829174072l876165433,892548662l909585461,959656754l1815623990,959526961l959985976,824980793l876164664,943207481l959540277,808858424l943140916,825242156l875641145,1815558455l825571377,858928696l824981560,960049465l876098352,909208627l859190328,842283056l875968044,876099638l808925292,808988979l824979512,858862644l842544434,741370931l876112944,909390649l741357109,825504817l943010355,845951794l926364472,741881904l808873008,892745778l741619254,825504817l942879798,829174066l875639096,926232632l842083382,808990521l942749233,943075692l942683700,741816368l842348337,943011635l829176118,875573302l842281784,842083381l876099122,842479154l959656300,842348340l741749560,825243441l926103096,946615352l825373236,842086197l909652268,926299960l1815492146,892549425l926037561,824980787l808465200,875966518l926444601,859256117l741880629,842216505l825701936,842558512l859255605,741751097l825505589,959723824l959540276,875901493l842348338,825766188l859320628,1815230258l808465977,892614964l926428216,926103093l1815097656,892876088l960049971,876096566l909193778,1815688503l809054264,909456949l926428210,892352309l1815492913,959722040l825766200,825764914l926495538,1815621681l892874808,959527218l842607670,926101558l1815622965,892418097l842019634,959198773l892483888,943009849l943011948,926169401l959197492,959527221l825504311,909261164l858927153,892089906l825309491,859388209l825766252,875835449l741882161,959854641l859256627,896284983l875837752,875640118l825700652,825439796l1815426868,825832245l875574578,942746677l926366006,825833521l842019180,959985977l741946167,825832245l942814514,942763058l825440305,959918641l909586732,875770937l1815623737,942749745l959658037,824981553l876098617,808464688l959540276,808923957l842152241,858796332l926232624,1815164976l909326641,808663094l824980020,825833016l892351032,909208631l859123765,942747961l926495020,808726576l1815165238,892418097l959525688,959198258l808923192,925972790l892483692,825700403l824980792,859191352l875835957,809004083l875967544,741882166l876099121,875770678l946615088,825832754l842085425,876032300l959461176,1815098425l825571121,909586486l942420789,942881077l842216760,909652332l892549177,741947189l875771441,892418360l829175094,926102841l842216752,926493752l892483385,1815294772l825243441,859190071l824980016,825832505l875836979,909601843l925906482,741814583l825571121,926299187l829175096,892482360l842610228,942746679l825571377,858994232l825241964,875575088l741816633,943077169l859254835,829175857l859059768,943207737l959523892,808989237l808794161,859320684l875836214,741684785l842020657,892679728l829176113,943142454l825504565,959523889l808728628,858796081l858796652,859125303l741880629,875837237l808466740,925985848l825702454,960049204l909521196,808792115l1815098419,959527217l942944313,892090679l875837752,808793142l825309292,943272248l925644087,926363705l925970480,808991084l825700920,824981561l926496312,959983927l909208625,909128502l960050231,825831724l875575609,1815689016l959919416,875900980l909192241,926429235l909324855,943141228l809055280,741617720l909326641,926232886l829174073,909193271l959919920,942746678l892811574,892614704l926365036,842477616l824979762,959723574l875836981,808545336l926363699,959656245l859189548,859386932l1815492665,859058225l875968306,808203312l909193836,943207986l762064940,875967798l926234672,875637814l842215732,858994741l808202348,926167916l942683187,808923436l808464690,1815230777l892548151,741553715l858614832,909522481l842348857,875835692l892482353,1815689273l909654068,825505331l825371702,943011378l959788338,943075692l842020404,741357624l943077425,842479159l946615862,909325876l942814256,909521196l909390387,1815687225l842608697,875770167l808528952,926036788l909652790,859386220l825307699,741751089l842020913,959788596l829175856,926430776l858994486,808528947l809054259,875575353l892811372,892745271l942420534,943142967l909391925,909652332l909259321,741880112l859126065,959525431l829174070,808465200l942683957,959523889l858927159,909654327l959657324,942944817l824981044,892810806l875705906,926247989l825570356,741945400l842348849,925971509l929839161,808596787l808204345,959459948l842346807,913059884l909325621,943010860l1815229751,842348337l825701939,824980528l875573302,842281784l892759093,741619765l892955697,842478128l1815096368,942944305l741750581,859058741l92983812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281777,909259576l1815096372,892743730l926169398,875637810l842215732,809056565l842544236,959722547l841756726,892744241l892678712,741370937l741370928,892890160l808991032,741487923l926234424,943208502l926444599,926300469l741814832,892874808l892548921,876047414l909456177,741880627l959984952,892417842l842624054,942880825l741751096,892678712l876099894,876112946l808531506,741750580l892418097,959984178l963393591,926036788l808859952,842283052l859386160,963393591l959527221,842609207l942684204,808859957l929838130,926101812l808663344,842283052l959526193,963392313l859322674,909194807l892811308,959461175l946616370,842019380l942684464,825766188l892482613,1815361328l825831481,825243954l809053232,892745784l1815099701,842412601l825832243,842607664l875836470,1815097398l892678712,959789366l808987697,875900985l1815621685,892418097l842545206,942421556l926233906,926036273l842610796,960051248l942421040,942682676l842086198,959461484l825636144,925644848l842281268,859256881l942684268,943206967l942421304,859321650l875705139,825505644l942813748,959198777l959789365,909654321l842283116,892350774l925642804,892547380l909325110,842610796l825701429,942420274l825635380,808727856l825505644,892351799l824980792,808792376l959527225,892955699l959527225,741945396l892940345,876033592l909601840,875966514l741356601,960050489l942747698,892955698l909456953,741553202l909457208,825767731l926444592,909523253l741488439,859385913l875968050,842558515l909522741,741487922l959983672,876034360l876047413,808793905l741423157,875967033l942814521,809069617l859386169,741488434l926037560,942813235l809004089,926496056l741618997,825832761l842021177,876178484l825767986,741488432l842609976,943207989l842558521,892351797l741618742,892941625l909719090,892955704l943272249,741486901l892941625,825374514l842558518,926299957l741421879,926233144l892483126,892890162l909259065,741684784l959525943,892745012l809004085,892744760l741816121,909261112l909718577,842624052l875836470,741355574l825635385,959460144l876047411,892678961l741487416,942815544l942683703,909732920l959721520,741422905l825636664,892940849l809069616,859386169l741881655,959525943l926299700,809004089l875900985,741619250l876163129,876164661l842624057,875836470l741620021,858929464l808661557,876047417l825571121,741947440l926496057,875573810l842558512,909522741l741355570,926233144l959590712,842624056l892941366,741880629l942748727,892877111l959999031,876034098l741879864,892941625l825374514,876112952l875705906,741618992l825635385,892678448l876047416,825767985l741422129,875706680l959461425,876112951l959524914,741618486l858994233,925905721l959999031,859321394l741881912,808662073l876099888,876178489l825307187,741619768l825635385,808728886l909732913,825832243l741751095,892941625l842151730,842558513l875574581,741421363l842608697,808530230l892890160,926038328l741553457,842414392l825373752,842558512l876032821,741356085l959787577,808792375l842558521,808466229l741487926,875901496l959920435,942763062l842282289,943077430l892483628,959983667l963393335,842348853l892418356,875706412l926496569,946615350l892352816,909455414l859060524,842543154l963393332,875903285l808989232,959461676l892875313,963391792l859059762,926429745l942684204,808532281l946614322,892876848l925907255,959592492l825636657,963392049l926036788,942814515l942684204,842610745l963392819,909718834l926233657,943011884l825374264,946616370l875770420,892613942l892483628,925904951l946615857,892416564l926167602,825505580l808794166,946616372l926429753,942684212l959789356,892811319l963391799,875903285l943141424,943011884l808859959,946615608l892483893,808792885l842610732,909326388l946616370,926364983l959852848,892614700l858928441,946616624l959920181,808988726l959461676,926036533l963392052,909718834l808858681,842610732l825438518,946615095l825635385,842216499l842283052,825440306l946615857,942682676l808793142,875706412l892352569,13619l0,0l0,0l27328512,0l508559360,2126582559l508559360,2126582559l0,0l0,0l0,0l0,0l0,0l0,0l0,0l0,0l0,0l0,0l0,0l0,0l0,0l0,0l0,0l0,0l0,0l0,0l0,0l0,0l0,0l0,0l0,0l0,0l0,0l0,0l0,0l0,0l0,0l0,0l0,0l0,0l0,0l0,0l0,0l0,0l0,0l0,0l0,0l0,0l0,0l0,0l0,0l0,0l0,0l0,0l0,0l0,0l428867584,0l5242880,0l65536,1966080l6488064,7143535l7536686,7209077l7536686,6357108l3014770,7471204l7798881,7209065l3014759,6881356l6619246,6815827l7340129,101l5314125,0l1973420032,1441325975l8388608,1441325958l1975517184,1441325975l-1136656384,1441325974l-1423966208,1441325974l37224448,40697856l44171264,45023232l1819082752,808464943l1634545462,28265l5308416,0l183107584,1441595392l-161021952,2126578582l104464384,6881280l508035173,1441325984l275906560,1835008l-2124939264,1441325975l49414144,791805952l-2122813577,1441325975l808452096,54l2162688,0l1282932736,2126581997l65536,0l0,0l3211264,0l1282932736,2126581997l65536,2126577664l0,0l1349648384,792477298l3160695,0l10551296,0l-979369984,1441325762l-1767899136,1441325796l171442176,2126583646l327680,196608l131072,0l0,0l171442176,2126583646l0,1441267712l-1965031424,1441325974l2144337920,1441325737l0,1048576l0,16768l1033,1441325824l0,0l16368,0l0,0l0,0l319832048,1441325990l-1704656896,9245l10551296,0l938999808,2126583573l131072,0l0,0l0,0l948436992,2126583573l952107008,2126583573l958398464,2126583573l1157627904,1441325975l3801088,2126577664l-295698432,1441325984l-295174144,1441325984l-295174144,1441325984l1155530752,1441325975l1155792896,1441325975l1155792896,1441325975l0,0l0,0l0,0l0,0l8454144,0l1322254336,1441325976l-864026624,2126583571l0,0l0,0l0,0l1310720,0l0,0l0,0l277348352,1441325990l0,-65536l98303,1664745472l15731,0l0,0l0,0l0,0l9502720,0l0,0l0,0l0,0l0,0l7274496,7536737l7536745,7274541l6619248,3014766l7471215,3080295l7536750,7274543l6684774,6488169l3080293,3014705l3080242,6619245l6357108,7340079l6750315,6815779l7536737,6357072l7602290,2126577664l-1619001344,1441325974l15794176,0l65536,14352384l1983643648,1634235194l2037671280,1763730800l1596079460,808464504l863264560,1663050291l1685221231,1702521203l825369149,741355574l808857906,1864376880l1953526586,858989117l1634738210,574449780l845950061,808465969l825388076,741355574l808857906,1701211696l1983659554,1920234298l543517551,1852403562l1819898995,1830960485l1919251561,1010708258l1634744950,1730177140l1768186226,1937010277l1701863784,574450543l1864376948,1852793658l1952671086,1701869940l1701978685,539128931l1954047348,1920495458l1031037797,808202274l909193772,841756720l808465969,1010708258l1933211183,1701863784l1701869940,1441267774l3211264,0l65536,720896l4390912,7667823l6881394,7471205l5111840,7798885l0,0l6356992,0l0,1441595392l416284672,1441325990l0,0l0,0l876544000,400l310387261,1441325990l171442176,2126583646l1811939328,28265l131072,65536l270959,1852402746l857881957,790769718l10551358,0l792723456,1441325837l1679294464,1441325481l-1767899136,1441325796l171442176,2126583646l327680,196608l131072,0l0,0l171442176,2126583646l0,0l-1965031424,1441325974l2144337920,1441325737l0,1048576l0,16768l1033,1441325824l0,0l16368,0l0,0l0,0l1271939056,1441325976l3211264,0l65536,851968l4784128,7602286l7209061,6619251l5308448,7274613l6619252,0l3211264,0l65536,655360l5111808,2097263l7340115,6488161l7209065,103l1043276389,0l3211264,0l65536,655360l4325376,7274607l2097259,6881364l7078004,101l0,0l16842752,0l1390411776,1441325975l1270874112,1441325975l171442176,2126583646l-1908408320,1441325974l-1907359744,1441325974l0,0l0,0l0,0l65536,1933669491l165699945,1441325958l-240123904,1441325464l-1378877440,1441325864l-1894776832,1441325974l0,980892672l350252899,1441325990l65536,0l0,0l0,0l0,808599424l12066,0l0,0l788529152,980892734l45120115,1441325871l570425344,208946l0,0l-1283457024,2126582000l1224736768,1998594644l-1283431878,2126582000l0,0l131072,95041l1752825856,575554349l8470063,0l-192413696,2126578659l65536,65536l430964736,1441325990l65536,0l0,0l0,0l1627389952,980885538l-641698973,1441325693l-1241513984,1441325803l0,0l0,0l0,0l0,0l294649856,1441325990l8388608,0l6356992,0l0,327680l-1388314624,1441325870l0,0l0,0l642973696,268501392l-75497472,1441325957l-54525952,1441325957l805371904,139298l327680,4980736l393216,62l0,0l2162688,0l1245773824,1441325975l0,0l1999568896,1917874746l2162750,0l1245773824,1441325975l0,0l1999568896,1917874746l2162750,0l1245773824,1441325975l0,0l1999568896,1917874746l2162750,0l1282932736,2126581997l65536,0l0,0l11599872,0l979435520,351886l1811480576,1297801618l544412759,1935751799l1030318435,1651067938l1952543333,544108393l1936613715,980885538l1936605544,1277312361l1919246953,1869182049l1632837742,539128686l1634024055,1933669491l574447977,1869901646l1851872032,1998594675l1030972218,1953451554l1632837743,1142977390l1851881061,1918986081l1043276393,1933211452l980885626,1030513014l574108194,2000436783l1132098362,980885619l1030513014,574108194l15919,0l3211264,0l65536,720896l5505024,4390991l4718624,6357093l6881380,6750318l0,0l6356992,0l336592896,1441325990l-101711872,1441325957l330301440,1441325990l20971520,1441325958l128974848,1441325958l333447168,1441325990l49283072,1441325958l-38797312,1441325957l-4194304,1441325957l391118848,1441325990l0,0l3211264,0l-290455552,1441325767l0,0l0,0l0,0l6356992,65536l6356992,0l65536,2162688l6488064,7143535l7536686,7209077l7536686,6357108l3014770,7471204l7798881,7209065l3014759,6619213l7536737,7471221l5439589,6357096l6619248,1043267584l0,0l6356992,0l65536,2293760l6488064,7143535l7536686,7209077l7536686,6357108l3014770,7471204l7798881,7209065l3014759,7274563l7209070,6488165l7274612,5439602l6357096,6619248l0,0l6356992,0l65536,1441595392l1177550848,1441325874l-93323264,1441325957l313524224,1441325990l876150784,400l422603107,1441325990l171442176,2126583646l536870912,14967l131072,65536l470818,0l0,0l3211264,0l65536,524288l4390912,7209071l7274611,6357100l115,1929406834l15919,0l4259840,0l65536,1441595392l442499072,1441325974l0,0l0,0l65536,1998585856l450915386,1441325974l449839104,1441325974l7405568,0l237502464,2126578660l65536,65536l1258291200,1441325877l65536,1852768256l-1073713293,1441325803l1849753600,574450035l28483,1935736832l14688290,1441325958l14680064,1441325958l14680064,1441325958l65536,0l476053504,1441325990l0,0l3211264,0l1202716672,1441325974l1230503936,1441325820l476053504,1441325990l475004928,1441325990l1230503936,1441325820l7405568,0l-192413696,2126578659l65536,65536l-1786773504,1441325974l65536,0l0,0l0,65536l-1996488447,1441325974l625999872,1441325821l1275068416,1441325820l0,0l0,0l0,0l0,0l2162688,0l-1894711296,1441325974l0,0l1999568896,1917874746l11599934,0l-1350500352,1441643800l1811480576,1297801618l-1829759913,1441325974l-1829240832,1441325974l253755392,1441325820l0,0l0,0l0,0l0,0l0,0l0,0l-1448083456,1441325860l-1426063360,1441325860l-471859200,2126580025m0,0l0,0l0,942880313l8226,0l171442176,2126583646l0,1949958144l1047749217,0l13697024,0l-1898905600,1441643800l1811480576,1297801618l5207,66694l67182593,1835009l65536,0l65536,0l65536,0xl65536,0l65536,0l65536,0l65536,0l65536,0l1916403712,0l-1820000256,0l65536,0l65536,0l65536,0l65536,0l65536,0c65536,0,65536,0,1232535552,0c1232928768,0,65536,0,38740,0c8454144,0,237502464,2126578660,65536,65536c1258291200,1441325877,65536,1768292352,1230529891,1441325820c1952972800,792359028,29487,1935736832,-32477394,1441325957c-32505856,1441325957,-32505856,1441325957,65536,0c333447168,1441325974,0,0,1885929472,115c8388608,0,5308416,0,881917952,1441643816c0,0,374210560,380245720,-206563624,1441325875c220200960,380311256,374281944,374347480,12588760,1701711136c1651340622,796095077,62,0,4259840,0c979435520,351886,0,0,0,0c489160704,1441325990,489160704,1441325990,0,0c356515840,1441325990,19988480,0,-897056768,2126583591c65536,0,0,0,0,0c-879755264,2126583591,-876085248,2126583591,-872415232,2126583591c-868745216,2126583591,-865599488,2126583591,-859308032,2126583591c-240123904,1441325464,171442176,2126583646,0,0c141557760,1441325958,0,0,196608,0c-65536,-65536,-65536,-1,-1,-1c-1,-1,-1,-1,-1,65535c171442176,2126583646,-855113728,2126583591,-851443712,2126583591c-12058624,1441325957,41943040,1441325871,65536,0c0,0,-1283457024,2126582000,-1283457024,2126582000c0,0,0,0,196608,0c0,0,0,0,16777216,0c1114112,16,1060896768,543976824,1936876918,1030647657c808333602,1852121122,1768189795,574449518,759583829,1931485752c1684955508,1852796001,2032287077,1059222373,2000423486,1919182906c1819113504,1866101614,1920279101,1668495982,1634559336,1768762739c1936683619,762603119,980250467,1768318575,1866098019,1667851878c2015371877,1936616557,574452282,1886680168,1932472122,1835362403c1865315169,2020500848,1868983405,1952542066,1919889011,1718562663c1701013862,1969450820,1953391981,808464943,1701982006,1769234796c1752395375,577990761,1819113504,1983542126,1920279101,1668495982c1634559336,1768762739,1936683619,762603119,980250467,577531254c1819113504,2000319342,1952981565,792359028,1751348015,1935764837c1701867310,1819113582,1836216166,779318369,795308655,1685221239c1668248176,1769173861,1819109230,808464943,1634545462,539127401c1852599672,829897331,1965178160,1933209202,1835362403,1831695201c1869767529,1952870259,1836016429,1717989178,979723113,1685221239c1836589090,980643436,574451831,1886680168,1932472122,1835362403c1865315169,2020500848,1868983405,1952542066,1919889011,1919168359c1852405601,795635047,909127730,1919907631,1869770852,1936942435c1147629161,1769431410,539125614,1852599672,1886861939,1747074419c980448372,1668493103,1634559336,1768762995,1936683619,779380335c795701091,1768318575,1999594851,795112047,808529970,1919907631c1869770852,1936942435,1399287401,1701863784,1836589090,980643436c1030189175,1953785890,791624304,1701340019,779313517,1919117677c1718580079,1868770932,1718562669,1701013862,1919907631,808595300c1999581233,1885631087,1701015410,1852404595,1869760359,539127925c1852599672,1668102771,1952981565,792359028,1751348015,1935764837c1701867310,1819113582,1836216166,779318369,795308655,1802658157c1663922293,1634757999,1768057204,2037672300,808464943,2015371830c1936616557,829454138,1747074356,980448372,1668493103,1634559336c1768762995,1936683619,779380335,795701091,1768318575,1999594851c795112047,808529970,1919907631,1869770852,1936942435,1147629161c1769431410,539125614,1852599672,829897331,1747074356,980448372c1668493103,1634559336,1768762995,1936683619,779380335,795701091c1768318575,1999594851,795112047,808529970,1919907631,577531236c1819113504,2000319342,574436657,1886680168,1932472122,1835362403c1831760737,1869767529,1952870259,1836016430,1717989167,795173737c1685221239,825242159,1870081842,1819108466,1668096034,1852262714c1650553455,574449004,540291447,875655287,892434208,2000436770c1818391610,980892734,1349280372,2000436850,1818391610,980885591c958545271,574109495,1949988640,1030058105,1635279906,1010708258c1667906167,1983543072,574450785,1952867692,1010708258,1651784311c1684949356,2000320288,825041469,539113520,2037660279,574449008c576813156,2000436783,1818391610,1870225740,1998615669,1887007802c1713519973,1684371561,1010708258,1651784311,1818575724,1918979436c980892734,544239476,1031223927,539111458,2037660279,574449008c576813156,2000436783,1717922874,980885620,824327543,539113520c2037660279,574449008,576813156,2000436783,1953456698,544042868c1031223927,539111458,2037660279,574449008,576813156,2000436783c1734963770,1998615656,574453562,574107697,1949988640,1030058105c1635279906,1010708258,1949988655,1698917474,1632463980,792477298c1651784311,1047679084,1949988668,1917283426,1010721897,1919367799c1866687593,980885612,824327543,573650233,2000436783,1769105210c1819231076,2000320288,942809661,1043276340,1731884860,1130654066c1998613615,574453562,909588786,1010708258,1919367799,1866687593c980885612,841104759,573714993,2000436783,1769105210,1819231076c2000320288,875700797,790770996,1999584318,1818391610,1684632135c980892734,1010725492,1920219767,1010725456,1920219767,1734960456c1998615656,1818326586,808919613,1998594617,1968334906,574449004c1699509345,578057057,792477231,1920219767,1010725456,1668561527c980892734,1917870964,980892734,542598004,1031223927,892940578c1998594609,1887007802,1679965541,790782328,980892734,1919241590c1998611815,1818326586,1701978685,1918989427,1043276404,1949988668c1919894115,1936876900,1999584318,1113814074,1701081711,1010725746c1949988655,1047679075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l0,0l0,0l0,0l0,0l0,0l0,0l0,0l0,0l0,0l0,0l0,0l0,0l0,0l0,0l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l0,0l0,0l0,0l0,0l0,0l0,0" fillcolor="#b9c2d9" stroked="f" o:allowincell="t" style="position:absolute;left:907;top:97;width:119;height:176;mso-wrap-style:none;v-text-anchor:middle">
                      <v:fill o:detectmouseclick="t" type="solid" color2="#463d26"/>
                      <v:stroke color="#3465a4" joinstyle="round" endcap="flat"/>
                      <w10:wrap type="none"/>
                    </v:rect>
                    <v:rect id="shape_0" ID="Shape 136" coordsize="196811,524778" path="m196811,0l196811,29755l193074,30061c186323,31021,172821,34983,172821,51319c172821,67654,186323,60472,193074,55860l196811,53081l196811,524778l188952,519295c174140,509282,141309,488624,115659,483576c81457,476870,30924,416876,30924,416876l14541,421841c14541,421841,0,365339,6286,361364c12573,357402,55702,389126,55702,389126l48234,406461c48234,406461,85420,432255,114160,426312c142938,420343,157797,410945,163233,389126c168694,367308,177609,317257,177609,246378c177609,207313,176860,162126,176187,129411l144970,129411c141477,133323,136461,135824,130772,135824c120231,135824,111683,127290,111683,116775c111683,106234,120231,97686,130772,97686c136207,97686,141097,99972,144551,103630l175615,103630c175336,91591,175145,84288,175145,84288c175145,84288,149860,73480,149860,43191c149860,20493,163383,7546,179815,2491l196811,0xe" fillcolor="#fffefd" stroked="f" o:allowincell="t" style="position:absolute;left:1078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37" coordsize="196825,524790" path="m13,0c22949,0,46952,12929,46952,43193c46952,73482,21679,84290,21679,84290c21679,84290,21489,91592,21196,103632l54001,103632c57468,99974,62357,97688,67793,97688c78334,97688,86881,106236,86881,116777c86881,127292,78334,135826,67793,135826c62141,135826,57086,133325,53594,129413l20625,129413c19965,162128,19203,207315,19203,246380c19203,317259,28118,367310,33592,389128c39053,410946,53911,420345,82652,426314c111392,432257,148578,406463,148578,406463l141148,389128c141148,389128,184277,357404,190526,361366c196825,365341,182271,421843,182271,421843l165888,416877c165888,416877,115367,476872,81153,483578c46952,490309,13,524790,13,524790l0,524780l0,53083l13,53073c13,53073,23991,73101,23991,51321c23991,29540,13,29756,13,29756l0,29757l0,2l13,0xe" fillcolor="#fffefd" stroked="f" o:allowincell="t" style="position:absolute;left:1105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38" coordsize="85128,213471" path="m85128,0l85128,29756l81391,30061c74640,31021,61138,34983,61138,51319c61138,56764,62638,59596,64888,60782c69952,63449,78812,57778,82926,54776l85128,53082l85128,213471l65663,211508l65467,185514c65196,165244,64840,145769,64504,129411l33287,129411c29794,133322,24778,135825,19089,135825c8548,135825,0,127290,0,116775c0,106233,8548,97687,19089,97687c24524,97687,29414,99973,32868,103631l63932,103631c63653,91591,63462,84288,63462,84288c63462,84288,38177,73480,38177,43191c38177,20493,51700,7546,68132,2491l85128,0xe" fillcolor="#333f5e" stroked="f" o:allowincell="t" style="position:absolute;left:1093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39" coordsize="86881,213474" path="m13,0c22949,0,46952,12929,46952,43193c46952,73482,21679,84290,21679,84290c21679,84290,21489,91593,21196,103632l54001,103632c57468,99975,62357,97689,67793,97689c78334,97689,86881,106235,86881,116777c86881,127292,78334,135827,67793,135827c62141,135827,57086,133324,53594,129413l20625,129413c20295,145771,19939,165246,19666,185516l19469,211512l12,213474l0,213473l0,53084l13,53074c13,53074,23991,73102,23991,51321c23991,29540,13,29756,13,29756l0,29757l0,2l13,0xe" fillcolor="#333f5e" stroked="f" o:allowincell="t" style="position:absolute;left:1105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0" coordsize="196812,524779" path="m196812,0l196812,29755l193074,30061c186324,31021,172822,34983,172822,51319c172822,56764,174322,59596,176572,60782c181635,63449,190496,57778,194610,54776l196812,53081l196812,524779l188952,519295c174140,509282,141310,488624,115659,483576c81458,476871,30924,416876,30924,416876l14541,421841c14541,421841,0,365339,6286,361364c12573,357402,55702,389126,55702,389126l48235,406462c48235,406462,85420,432255,114160,426312c142939,420343,157797,410945,163233,389126c168694,367307,177610,317257,177610,246378c177610,207313,176847,162126,176187,129411l144971,129411c141478,133322,136461,135825,130772,135825c120231,135825,111684,127290,111684,116775c111684,106233,120231,97687,130772,97687c136208,97687,141097,99973,144551,103631l175616,103631c175323,91591,175146,84288,175146,84288c175146,84288,149860,73480,149860,43191c149860,20493,163383,7546,179815,2491l196812,0xe" fillcolor="#fffefd" stroked="f" o:allowincell="t" style="position:absolute;left:668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41" coordsize="196824,524790" path="m13,0c22949,0,46952,12929,46952,43193c46952,73482,21679,84290,21679,84290c21679,84290,21488,91593,21196,103632l54000,103632c57467,99975,62357,97689,67792,97689c78334,97689,86868,106235,86868,116777c86868,127292,78334,135827,67792,135827c62141,135827,57086,133324,53594,129413l20625,129413c19964,162128,19202,207315,19202,246380c19202,317259,28118,367309,33591,389128c39052,410947,53911,420345,82652,426314c111392,432257,148577,406464,148577,406464l141148,389128c141148,389128,184277,357404,190525,361366c196824,365341,182270,421843,182270,421843l165887,416878c165887,416878,115354,476872,81153,483578c46952,490309,13,524790,13,524790l0,524781l0,53083l13,53074c13,53074,23990,73102,23990,51321c23990,29540,13,29756,13,29756l0,29757l0,2l13,0xe" fillcolor="#fffefd" stroked="f" o:allowincell="t" style="position:absolute;left:695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42" coordsize="85128,213471" path="m85128,0l85128,29755l81390,30061c74640,31021,61138,34983,61138,51319c61138,56764,62638,59596,64888,60782c69951,63449,78812,57778,82926,54776l85128,53081l85128,213471l65773,211504c65481,182294,64973,152690,64503,129411l33287,129411c29794,133322,24778,135825,19088,135825c8547,135825,0,127278,0,116775c0,106233,8547,97687,19088,97687c24524,97687,29413,99973,32867,103617l63932,103617c63640,91591,63462,84288,63462,84288c63462,84288,38176,73480,38176,43191c38176,20493,51699,7546,68132,2491l85128,0xe" fillcolor="#333f5e" stroked="f" o:allowincell="t" style="position:absolute;left:683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3" coordsize="86868,213475" path="m13,0c22949,0,46952,12929,46952,43193c46952,73482,21679,84290,21679,84290c21679,84290,21488,91593,21196,103619l54000,103619c57467,99975,62357,97689,67792,97689c78334,97689,86868,106235,86868,116777c86868,127280,78334,135827,67792,135827c62141,135827,57086,133324,53594,129413l20625,129413c20155,152692,19647,182296,19393,211506c13043,212522,6655,213475,13,213475l0,213473l0,53083l13,53074c13,53074,23990,73102,23990,51321c23990,29540,13,29756,13,29756l0,29757l0,2l13,0xe" fillcolor="#333f5e" stroked="f" o:allowincell="t" style="position:absolute;left:695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4" coordsize="673138,487580" path="xl615793,9180l635170,10491l654404,14776l673138,22341l477367,54243l304114,194578l382359,391504l225552,307138l96177,324702c0,487580,8623,335129,127978,272607c310324,313742,337517,136520,480155,0c615793,9180,2162688,0,483393536,2126582559c483393536,2126582559,2097152,0,58720256,0c2060451840,1441643821,1811480576,1297801618,875566167,741421363c842608697,808530230,892890160,926038328,741553457,842414392c825373752,842558512,876032821,741356085,959787577,808792375c842558521,808466229,741487926,875901496,959920435,942763062c842282289,943077430,892483628,959983667,963393335,842348853c892418356,875706412,926496569,946615350,892352816,909455414c859060524,842543154,963393332,875903285,808989232,959461676c892875313,963391792,859059762,926429745,942684204,808532281c946614322,892876848,925907255,959592492,825636657,963392049c926036788,942814515,942684204,842610745,963392819,909718834c926233657,943011884,825374264,946616370,875770420,892613942c892483628,925904951,946615857,892416564,926167602,825505580c808794166,946616372,926429753,942684212,959789356,892811319c963391799,875903285,943141424,943011884,808859959,946615608c892483893,808792885,842610732,909326388,946616370,926364983c959852848,892614700,858928441,946616624,959920181,808988726c959461676,926036533,963392052,909718834,808858681,842610732c825438518,946615095,825635385,842216499,842283052,825440306c946615857,942682676,808793142,875706412,892352569,13619c0,0,0,0,27328512,0c508559360,2126582559,508559360,2126582559,0,0c0,0,0,0,0,0c0,0,0,0,0,0c0,0,0,0,0,0c0,0,0,0,0,0c0,0,0,0,0,0c0,0,0,0,0,0c0,0,0,0,0,0c0,0,0,0,0,0c0,0,0,0,0,0c0,0,0,0,0,0c0,0,0,0,0,0c0,0,0,0,0,0c0,0,0,0,0,0c0,0,0,0,0,0c0,0,0,0,0,0c0,0,0,0,66060288,0c5308416,0,65536,1966080,6488064,7143535c7536686,7209077,7536686,6357108,3014770,7471204c7798881,7209065,3014759,6881356,6619246,6815827c7340129,101,5314125,0,1973420032,1441325975c8388608,1441325958,1975517184,1441325975,-1136656384,1441325974c-1423966208,1441325974,37224448,40697856,44171264,45023232c1819082752,808464943,1634545462,28265,5308416,0c183107584,1441595392,-161021952,2126578582,104464384,6881280c508035173,1441325984,275906560,1835008,-2124939264,1441325975c49414144,791805952,-2122813577,1441325975,808452096,54c2162688,0,1282932736,2126581997,65536,0c0,0,3211264,0,1282932736,2126581997c65536,2126577664,0,0,1349648384,792477298c3160695,0,10551296,0,-979369984,1441325762c-1767899136,1441325796,171442176,2126583646,327680,196608c131072,0,0,0,171442176,2126583646c0,1441267712,-1965031424,1441325974,2144337920,1441325737c0,1048576,0,16768,1033,1441325824c0,0,16368,0,0,0c0,0,319832048,1441325990,-1704656896,9245c10551296,0,938999808,2126583573,131072,0c0,0,0,0,948436992,2126583573c952107008,2126583573,958398464,2126583573,1157627904,1441325975c3801088,2126577664,-295698432,1441325984,-295174144,1441325984c-295174144,1441325984,1155530752,1441325975,1155792896,1441325975c1155792896,1441325975,0,0,0,0c0,0,0,0,8454144,0c1322254336,1441325976,-864026624,2126583571,0,0c0,0,0,0,1310720,0c0,0,0,0,277348352,1441325990c0,-65536,98303,1664745472,15731,0c0,0,0,0,0,0c9502720,0,0,0,0,0c0,0,0,0,7274496,7536737c7536745,7274541,6619248,3014766,7471215,3080295c7536750,7274543,6684774,6488169,3080293,3014705c3080242,6619245,6357108,7340079,6750315,6815779c7536737,6357072,7602290,2126577664,-1619001344,1441325974c15794176,0,65536,14352384,1983643648,1634235194c2037671280,1763730800,1596079460,808464504,863264560,1663050291c1685221231,1702521203,825369149,741355574,808857906,1864376880c1953526586,858989117,1634738210,574449780,845950061,808465969c825388076,741355574,808857906,1701211696,1983659554,1920234298c543517551,1852403562,1819898995,1830960485,1919251561,1010708258c1634744950,1730177140,1768186226,1937010277,1701863784,574450543c1864376948,1852793658,1952671086,1701869940,1701978685,539128931c1954047348,1920495458,1031037797,808202274,909193772,841756720c808465969,1010708258,1933211183,1701863784,1701869940,1441267774c3211264,0,65536,720896,4390912,7667823c6881394,7471205,5111840,7798885,0,0c6356992,0,0,1441595392,416284672,1441325990c0,0,0,0,876544000,400c310387261,1441325990,171442176,2126583646,1811939328,28265c131072,65536,270959,1852402746,857881957,790769718c10551358,0,792723456,1441325837,1679294464,1441325481c-1767899136,1441325796,171442176,2126583646,327680,196608c131072,0,0,0,171442176,2126583646c0,0,-1965031424,1441325974,2144337920,1441325737c0,1048576,0,16768,1033,1441325824c0,0,16368,0,0,0c0,0,1271939056,1441325976,3211264,0c65536,851968,4784128,7602286,7209061,6619251c5308448,7274613,6619252,0,3211264,0c65536,655360,5111808,2097263,7340115,6488161c7209065,103,1043276389,0,3211264,0c65536,655360,4325376,7274607,2097259,6881364c7078004,101,0,0,16842752,0c1390411776,1441325975,1270874112,1441325975,171442176,2126583646c-1908408320,1441325974,-1907359744,1441325974,0,0c0,0,0,0,65536,1933669491c165699945,1441325958,-240123904,1441325464,-1378877440,1441325864c-1894776832,1441325974,0,980892672,350252899,1441325990c65536,0,0,0,0,0c0,808599424,12066,0,0,0c788529152,980892734,45120115,1441325871,570425344,208946c0,0,-1283457024,2126582000,1224736768,1998594644c-1283431878,2126582000,0,0,131072,95041c1752825856,575554349,8470063,0,-192413696,2126578659c65536,65536,430964736,1441325990,65536,0c0,0,0,0,1627389952,980885538c-641698973,1441325693,-1241513984,1441325803,0,0c0,0,0,0,0,0c294649856,1441325990,8388608,0,6356992,0c0,327680,-1388314624,1441325870,0,0c0,0,642973696,268501392,-75497472,1441325957c-54525952,1441325957,805371904,139298,327680,4980736c393216,62,0,0,2162688,0c1245773824,1441325975,0,0,1999568896,1917874746c2162750,0,1245773824,1441325975,0,0c1999568896,1917874746,2162750,0,1245773824,1441325975c0,0,1999568896,1917874746,2162750,0c1282932736,2126581997,65536,0,0,0c11599872,0,979435520,351886,1811480576,1297801618c544412759,1935751799,1030318435,1651067938,1952543333,544108393c1936613715,980885538,1936605544,1277312361,1919246953,1869182049c1632837742,539128686,1634024055,1933669491,574447977,1869901646c1851872032,1998594675,1030972218,1953451554,1632837743,1142977390c1851881061,1918986081,1043276393,1933211452,980885626,1030513014c574108194,2000436783,1132098362,980885619,1030513014,574108194c15919,0,3211264,0,65536,720896c5505024,4390991,4718624,6357093,6881380,6750318c0,0,6356992,0,336592896,1441325990c-101711872,1441325957,330301440,1441325990,20971520,1441325958c128974848,1441325958,333447168,1441325990,49283072,1441325958c-38797312,1441325957,-4194304,1441325957,391118848,1441325990c0,0,3211264,0,-290455552,1441325767c0,0,0,0,0,0c6356992,65536,6356992,0,65536,2162688c6488064,7143535,7536686,7209077,7536686,6357108c3014770,7471204,7798881,7209065,3014759,6619213c7536737,7471221,5439589,6357096,6619248,1043267584c0,0,6356992,0,65536,2293760c6488064,7143535,7536686,7209077,7536686,6357108c3014770,7471204,7798881,7209065,3014759,7274563c7209070,6488165,7274612,5439602,6357096,6619248c0,0,6356992,0,65536,1441595392c1177550848,1441325874,-93323264,1441325957,313524224,1441325990c876150784,400,422603107,1441325990,171442176,2126583646c536870912,14967,131072,65536,470818,0c0,0,3211264,0,65536,524288c4390912,7209071,7274611,6357100,115,1929406834c15919,0,4259840,0,65536,1441595392c442499072,1441325974,0,0,0,0c65536,1998585856,450915386,1441325974,449839104,1441325974c7405568,0,237502464,2126578660,65536,65536c1258291200,1441325877,65536,1852768256,-1073713293,1441325803c1849753600,574450035,28483,1935736832,14688290,1441325958c14680064,1441325958,14680064,1441325958,65536,0c476053504,1441325990,0,0,3211264,0c1202716672,1441325974,1230503936,1441325820,476053504,1441325990c475004928,1441325990,1230503936,1441325820,7405568,0c-192413696,2126578659,65536,65536,-1786773504,1441325974c65536,0,0,0,0,65536c-1996488447,1441325974,625999872,1441325821,1275068416,1441325820c0,0,0,0,0,0c0,0,2162688,0,-1894711296,1441325974c0,0,1999568896,1917874746,11599934,0c-1350500352,1441643800,1811480576,1297801618,-1829759913,1441325974c-1829240832,1441325974,253755392,1441325820,0,0c0,0,0,0,0,0c0,0,0,0,-1448083456,1441325860c-1426063360,1441325860,-471859200,2126580025,0,0c0,0,0,942880313,8226,0c171442176,2126583646,0,1949958144,1047749217,0c13697024,0,-1898905600,1441643800,1811480576,1297801618c5207,66694,67182593,1835009,65536,0c65536,0,65536,0,65536,0c65536,0,65536,0,65536,0c65536,0,1916403712,0,-1820000256,0c65536,0,65536,0,65536,0c65536,0,65536,0,65536,0c65536,0,1232535552,0,1232928768,0c65536,0,38740,0,8454144,0c237502464,2126578660,65536,65536,1258291200,1441325877c65536,1768292352,1230529891,1441325820,1952972800,792359028c29487,1935736832,-32477394,1441325957,-32505856,1441325957c-32505856,1441325957,65536,0,333447168,1441325974c0,0,1885929472,115,8388608,0c5308416,0,881917952,1441643816,0,0c374210560,380245720,-206563624,1441325875,220200960,380311256c374281944,374347480,12588760,1701711136,1651340622,796095077c62,0,4259840,0,979435520,351886c0,0,0,0,489160704,1441325990c489160704,1441325990,0,0,356515840,1441325990c19988480,0,-897056768,2126583591,65536,0c0,0,0,0,-879755264,2126583591c-876085248,2126583591,-872415232,2126583591,-868745216,2126583591c-865599488,2126583591,-859308032,2126583591,-240123904,1441325464c171442176,2126583646,0,0,141557760,1441325958c0,0,196608,0,-65536,-65536c-65536,-1,-1,-1,-1,-1c-1,-1,-1,65535,171442176,2126583646c-855113728,2126583591,-851443712,2126583591,-12058624,1441325957c41943040,1441325871,65536,0,0,0c-1283457024,2126582000,-1283457024,2126582000,0,0c0,0,196608,0,0,0c0,0,16777216,0,1114112,16c1060896768,543976824,1936876918,1030647657,808333602,1852121122c1768189795,574449518,759583829,1931485752,1684955508,1852796001c2032287077,1059222373,2000423486,1919182906,1819113504,1866101614c1920279101,1668495982,1634559336,1768762739,1936683619,762603119c980250467,1768318575,1866098019,1667851878,2015371877,1936616557c574452282,1886680168,1932472122,1835362403,1865315169,2020500848c1868983405,1952542066,1919889011,1718562663,1701013862,1969450820c1953391981,808464943,1701982006,1769234796,1752395375,577990761c1819113504,1983542126,1920279101,1668495982,1634559336,1768762739c1936683619,762603119,980250467,577531254,1819113504,2000319342c1952981565,792359028,1751348015,1935764837,1701867310,1819113582c1836216166,779318369,795308655,1685221239,1668248176,1769173861c1819109230,808464943,1634545462,539127401,1852599672,829897331c1965178160,1933209202,1835362403,1831695201,1869767529,1952870259c1836016429,1717989178,979723113,1685221239,1836589090,980643436c574451831,1886680168,1932472122,1835362403,1865315169,2020500848c1868983405,1952542066,1919889011,1919168359,1852405601,795635047c909127730,1919907631,1869770852,1936942435,1147629161,1769431410c539125614,1852599672,1886861939,1747074419,980448372,1668493103c1634559336,1768762995,1936683619,779380335,795701091,1768318575c1999594851,795112047,808529970,1919907631,1869770852,1936942435c1399287401,1701863784,1836589090,980643436,1030189175,1953785890c791624304,1701340019,779313517,1919117677,1718580079,1868770932c1718562669,1701013862,1919907631,808595300,1999581233,1885631087c1701015410,1852404595,1869760359,539127925,1852599672,1668102771c1952981565,792359028,1751348015,1935764837,1701867310,1819113582c1836216166,779318369,795308655,1802658157,1663922293,1634757999c1768057204,2037672300,808464943,2015371830,1936616557,829454138c1747074356,980448372,1668493103,1634559336,1768762995,1936683619c779380335,795701091,1768318575,1999594851,795112047,808529970c1919907631,1869770852,1936942435,1147629161,1769431410,539125614c1852599672,829897331,1747074356,980448372,1668493103,1634559336c1768762995,1936683619,779380335,795701091,1768318575,1999594851c795112047,808529970,1919907631,577531236,1819113504,2000319342c574436657,1886680168,1932472122,1835362403,1831760737,1869767529c1952870259,1836016430,1717989167,795173737,1685221239,825242159c1870081842,1819108466,1668096034,1852262714,1650553455,574449004c540291447,875655287,892434208,2000436770,1818391610,980892734c1349280372,2000436850,1818391610,980885591,958545271,574109495c1949988640,1030058105,1635279906,1010708258,1667906167,1983543072c574450785,1952867692,1010708258,1651784311,1684949356,2000320288c825041469,539113520,2037660279,574449008,576813156,2000436783c1818391610,1870225740,1998615669,1887007802,1713519973,1684371561c1010708258,1651784311,1818575724,1918979436,980892734,544239476c1031223927,539111458,2037660279,574449008,576813156,2000436783c1717922874,980885620,824327543,539113520,2037660279,574449008c576813156,2000436783,1953456698,544042868,1031223927,539111458c2037660279,574449008,576813156,2000436783,1734963770,1998615656c574453562,574107697,1949988640,1030058105,1635279906,1010708258c1949988655,1698917474,1632463980,792477298,1651784311,1047679084c1949988668,1917283426,1010721897,1919367799,1866687593,980885612c824327543,573650233,2000436783,1769105210,1819231076,2000320288c942809661,1043276340,1731884860,1130654066,1998613615,574453562c909588786,1010708258,1919367799,1866687593,980885612,841104759c573714993,2000436783,1769105210,1819231076,2000320288,875700797c790770996,1999584318,1818391610,1684632135,980892734,1010725492c1920219767,1010725456,1920219767,1734960456,1998615656,1818326586c808919613,1998594617,1968334906,574449004,1699509345,578057057c792477231,1920219767,1010725456,1668561527,980892734,1917870964c980892734,542598004,1031223927,892940578,1998594609,1887007802c1679965541,790782328,980892734,1919241590,1998611815,1818326586c1701978685,1918989427,1043276404,1949988668,1919894115,1936876900c1999584318,1113814074,1701081711,1010725746,1949988655,1047679075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l0,0l0,0l0,0l0,0l0,0l0,0l0,0l0,0l0,0l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l0,0l0,0l0,0l0,0l0,0l0,0l0,0l0,0l0,0l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l0,0m0,0l0,0l0,0l0,0l0,0l0,0l0,0l0,0l0,0l0,0l0,0m0,0l0,0" fillcolor="#333f5e" stroked="f" o:allowincell="t" style="position:absolute;left:534;top:60;width:91;height:8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5" coordsize="525844,319539" path="xl163642,1879l182158,2505l200784,4674l219520,8592l280670,21380l304508,64040l302120,149295l370764,149917l443166,149333l488734,211068l508851,238309l513931,276651l525844,309950l520078,313150l514312,316350l508546,319539l455765,233610l403530,146564l277444,209582l273215,180067l269723,155149l266040,130245l256616,66580l236677,47936l172072,44266l114770,41002l57404,38779l0,32290l53540,12001l108095,0l163642,1879l0,1835728896l3239275,0l-566231040,2126582904l-1557135360,1441325864l742391808,1441325976l742916096,1441325976l742916096,1441325976l17891328,0l-1767899136,1441325796l171442176,2126583646l327680,196608l131072,0l0,65536l0,0l0,0l0,65536l0,0l15728640,0l4980736,94838l171442176,2126583646l171442176,2126583646l171442176,2126583646l171442176,2126583646l67698688,65536l0,0l0,0l524288,0l171442176,2126583646l171442176,2126583646l171442176,2126583646l171442176,2126583646l67043328,0l0,0l0,0l524288,0l2097152,-65536l-1,65535l0,0l0,0l131072,0l0,0l9502720,0l-711983104,1441325976l-711458816,1441325976l-711458816,1441325976l1375731712,1441325976l1376256000,1441325976l1376256000,1441325976l1105199104,1441325866l16711680,0l0,0l0,0l0,0l0,0l0,0l0,0l0,0l0,0l393216,0l2162688,0l1181220864,2126583583l276824064,1441325990l1510998016,1441325976l2162688,0l-1641021440,1441325974l0,0l2097152,0l19988480,0l1919811584,-38043l-65536,65536l0,2031616l0,32768l491520,1919614976l-37535,65536l65536,0l2031616,0l32768,32768l1634402304,-35726l-65536,65536l0,2031616l0,32768l491520,0l0,0l0,0l0,0l0,0l0,0l0,0l0,0l0,0l0,0l0,0l0,0l0,0l0,0l0,0l0,0l0,0l0,0l0,0l0,0l0,0l0,0l0,0l0,0l7405568,0l0,0l1919647744,2126605665l0,0l0,0l0,0l0,0l0,0l0,0l0,0l0,0l0,0l0,0l0,0l2162688,0l-680525824,1441325976l0,0l0,0l4259840,0l65536,0l0,0l-1625554944,2126580319l9568256,65536l0,0l0,0l0,0l4259840,0l65536,0l0,0l379584512,2126580319l342097920,65536l0,0l0,0l0,0l37814272,0l171442176,2126583646l0,0l1237319680,2126583583l-387973120,1441325766l0,0l-667418624,1441325976l2084831232,2126583381l65536,1426063360l65536,65537l28257,0l0,0l0,0l0,0l0,0l0,0l0,0l0,0l0,0l0,0l0,0l267386880,1441325768l0,0l0,0l0,0l0,0l0,0l0,0l0,0l0,0l0,0l0,0l0,0l0,0l0,0l0,0l0,0l0,0l0,0l0,0l0,0l0,0l0,0l0,0l0,0l0,0l0,0l0,0l0,0l0,0l0,0l0,0l0,0l0,0l0,0l0,0l0,0l0,0l0,0l0,0l0,0l0,0l0,0l0,0l0,0l0,0l-349700096,2126583558l-634388480,1441325976l0,0l100,0l939532851,2126583381l0,0l17891328,0l-1767899136,1441325796l171442176,2126583646l327680,196608l131072,0l0,65536l0,0l0,0l0,65536l0,0l15728640,0l4980736,1441325462l171442176,2126583646l171442176,2126583646l171442176,2126583646l171442176,2126583646l67698688,2126583381l0,0l0,0l870842368,2126583381l171442176,2126583646l171442176,2126583646l171442176,2126583646l171442176,2126583646l67043328,0l14945,0l0,0l264765440,0l878718754,-59819l-1,1441333247l0,0l15737,0l131072,0l264044544,0l9511472,0l-1893728256,1441325978l-1893203968,1441325978l-1893203968,1441325978l-1888485376,1441325978l-1887961088,1441325978l-1887961088,1441325978l-1955594240,1441325978l16711680,0l0,0l0,0l0,0l0,0l0,0l0,0l0,0l0,0l993394688,1441325978l2162688,0l1181220864,2126583583l1248854016,1441325799l1505755136,1441325976l2162688,0l1398800384,1441325975l482344960,2126582559l-333447168,1441325462l3211264,0l0,0l0,0l0,0l16711680,0l0,1426063360l2162688,0l-602931200,1441325976l482344960,2126582559l5832704,1048576l2187580,0l-592445440,1441325976l0,0l0,0l3211264,0l0,0l0,0l65536,0l0,0l0,0l3211264,0l-65536,65535l171442176,2126583646l-65536,-1l-1,-1l65535,65536l2162688,0l-2005925888,1441325687l0,0l-333447168,1441325462l2162688,0l-585105408,1441325976l0,0l0,2127626240l9502720,0l-352321536,1441325976l-351797248,1441325976l-351797248,1441325976l-347078656,1441325976l-346554368,1441325976l-346554368,1441325976l-412090368,1441325976l16711680,0l0,0l0,0l0,0l0,0l0,0l0,0l0,0l0,0l-424280064,1441325768l4259840,0l65536,1245184l2097152,2883630l3801147,6291501l4128807,6225953l2228285,8192123l2687016,6094939l0,100l3211264,0l-566231040,2126582904l1150287872,1441325977l-597688320,1441325976l-597164032,1441325976l-597164032,1441325976l2162688,0l-412090368,1441325976l0,0l2097152,0l154206208,0l-262144000,2126583558l-764411904,1441325976l-763887616,1441325976l-763887616,1441325976l1282408448,1441325768l1281359872,1441325768l0,2126577664l1356857344,1441325976l1357381632,1441325976l1357381632,1441325976l-65536,32767l-65536,32767l0,0l0,0l-65536,32767l-65536,32767l0,0l0,0l1358954496,1441325976l1359478784,1441325976l1359478784,1441325976l-387973120,1441325766l-1226833920,2126582898l-566231040,1441325976l-349700096,2126583558l-741343232,1441325976l0,0l100,2126583381l47185920,57750l264372224,0l1510998016,1441325976l0,0l0,0l0,0l0,0l0,0l0,0l-387973120,1441325766l0,0l1134559232,1441325768l0,0l1772617728,2126583578l0,0l0,0l1775763456,2126583578l0,0l0,0l-714080256,1441325976l0,0l0,0l1344274432,1441325976l-267911168,2126583558l0,0l-539492352,1441325976l0,0l0,0l0,0l-2147418112,-1l-2147352577,-1l1705050111,2126583573l0,0l-1932984320,2126583405l65536,0l1744830464,2126583227l-538443776,1441325976l3276800,0l973078528,2126583381l0,0l0,0l0,0l-333447168,1441325462l6619136,196608l1979711488,1441325832l131072,1441267712l3276800,0l0,16900872l-65536,6619135l100,0l1310720,1441267712l0,0l-1561853952,1441325974l0,0l0,0l0,0l0,0l171442176,2126583646l2097152,140050432l67043586,1441325832l0,0l-1006632960,1441325681l-1007681536,1441325681l0,1441268735l6488064,0l1997537280,1441325832l-333447168,1441325462l6750208,196608l1984954368,1441325832l-262144000,1441325462l1469579264,0l2000683008,1441325832l-262144000,1441325462l5832704,65536l2003828736,1441325832l-262144000,1441325462l5832704,1048576l2008023040,1441325832l-262144000,1441325462l5832704,131072l2011168768,1441325832l-262144000,1441325462l5832704,983040l1875902464,1441325832l-317718528,1441325462l5963776,8716289l1989148672,1441325832l1954545664,1441325832l1469644800,16l1879048192,1441325832l1420820480,1441325832l6619136,1l1893728256,1441325832l-333447168,1441325462l6619136,65537l1897922560,1441325832l-333447168,1441325462l6619136,131072l2015363072,1441325832l-333447168,1441325462l1469841408,0l2018508800,1441325832l1248854016,1441325832l1469841408,65536l1923088384,1441325832l1931476992,1441325832l1468792832,0l1890582528,1441325832l1420820480,1441325832l6619136,0l1905262592,1441325832l-317718528,1441325462l6029312,8585216l1979711488,1441325832l164626432,1441325832l1469513728,16l1911554048,1441325832l-262144000,1441325462l6684672,1l1914699776,1441325832l-317718528,1441325462l6684672,8519681l1918894080,1441325832l-262144000,1441325462l0,65537l1971322880,1441325832l-1881145344,1441325457l8192000,0l101711872,0l202375168,0l1976565760,1441325832l-333447168,1441325462l8192000,65536l1854930944,1441325832l1248854016,1441325832l6815744,131073l1845493760,1441325832l-262144000,1441325462l6815744,65537l1947205632,1441325832l1954545664,1441325832l1469186048,16l1848639488,1441325832l1438646272,1441325832l6815744,1l-788529152,2126583401l-31457280,1441325831l256901120,16l1908408320,1441325832l-317718528,1441325462l6029312,8650752l-792723456,2126583401l947912704,1441325822l257490944,16l2027945984,1441325832l-919601152,1441325480l7471104,131073l2021654528,1441325832l-919601152,1441325480l7471104,65537l2024800256,1441325832l-919601152,1441325480l7471104,1l382730240,1441325832l-333447168,1441325462l264699904,0l351272960,1441325832l-317718528,1441325462l266076160,0l354418688,1441325832l-333447168,1441325462l266076160,0l929038336,2126583381l-262144000,1441325462l265945088,0l972029952,2126583381l-317718528,1441325462l263979008,0l956301312,2126583381l-262144000,1441325462l263979008,0l952107008,2126583381l-262144000,1441325462l263979008,0l964689920,2126583381l-268435456,1441325462l0,0l0,0l0,57750l263979008,0l375390208,1441325832l-333447168,1441325462l264503296,0l935329792,2126583381l-333447168,1441325462l264372224,0l393216000,1441325832l-262144000,1441325462l265617408,0l939524096,2126583381l0,1441325462l0,0l0,0l0,0l0,0l0,0l-2147418112,-1l-2147352577,-1l16777215,0l0,0l983040,0l1218445312,2126583583l0,0l-1996488704,2126583381l262144,0l1943011328,2126582902l-566231040,1441325976l0,0l-268435456,1441325462l0,0l0,2126577664l1704984576,2126583573l0,0l-1993867264,2126583381l65536,0l-772800512,2126582899l-566231040,1441325976l6553600,0l251658240,0l-65536,-1l-922681345,1l1704984576,2126583573l0,0l-1990721536,2126583381l65536,0l-994050048,2126582899l-566231040,1441325976l13107200,0l855638016,2126583381l0,0l0,0l0,0l0,0l0,0l0,0l0,0l0,0l0,0l0,0l-868220928,2126582904l-1557135360,1441325864l974127104,2126582905l-1557135360,1441325864l-778043392,2126582904l-1557135360,1441325864l-1498415104,2126582906l-1557135360,1441325864l0,0l0,0l0,0l0,0l0,0l0,0l1523187712,1441325312l264765440,0l37814272,0l171442176,2126583646l0,0l1237319680,2126583583l-387973120,1441325766l0,0l-407371776,1441325976l2084831232,2126583381l65536,1426063360l65536,65537l28257,0l0,0l0,0l0,0l0,0l0,0l0,0l0,0l0,0l0,0l0,0l267386880,1441325768l0,0l0,0l0,0l0,0l0,0l0,0l0,0l0,0l0,0l0,0l0,0l0,0l0,0l0,0l0,0l0,0l0,0l0,0l0,0l0,0l0,0l0,0l0,0l0,0l0,0l0,0l0,0l0,0l0,0l0,0l0,0l0,0l0,0l0,0l0,0l0,0l0,0l0,0l0,0l0,0l0,0l0,0l0,0l0,0l-349700096,2126583558l-374341632,1441325976l0,0l100,0l939532851,2126583381l0,0l17891328,0l-1767899136,1441325796l171442176,2126583646l327680,196608l131072,0l0,65536l0,0l0,0l0,65536l0,0l15728640,0l4980736,1441325462l171442176,2126583646l171442176,2126583646l171442176,2126583646l171442176,2126583646l67698688,2126583381l0,0l0,0l870842368,2126583381l171442176,2126583646l171442176,2126583646l171442176,2126583646l171442176,2126583646l67043328,0l14945,0l0,0l264765440,0l878718754,-59819l-1,1441333247l0,0l15737,0l131072,0l264044544,0l4268592,0l0,0l0,0l0,0l0,0l0,0l0,0l16711680,13762815l2162690,0l-356515840,1441325976l482344960,2126582559l6750208,8519681l3240051,0l0,0l0,0l0,0l16711680,0l0,0l2162688,0l-350224384,1441325976l482344960,2126582559l886046720,1441325832l2162688,0l2039480320,1441325976l0,0l0,0l3211264,0l0,0l0,0l65536,0l0,0l0,0l3211264,0l-566231040,2126582904l2087714816,1441325976l-344981504,1441325976l-344457216,1441325976l-344457216,1441325976l2162688,0l-2005925888,1441325687l0,0l5832704,983040l2189600,0l-332398592,1441325976l0,0l0,2127626240l9502720,0l180355072,1441325977l180879360,1441325977l180879360,1441325977l182452224,1441325977l182976512,1441325977l182976512,1441325977l122683392,1441325977l16711680,0l0,0l0,0l0,0l0,0l0,0l0,0l0,0l0,0l1464205312,1441325976l4259840,0l65536,1245184l2097152,2883630l3801147,6291501l4128807,6225953l2228285,8192123l2687016,6094939l0,100l4285801,0l65536,1245184l2097152,2883630l3801147,6291501l4128807,6225953l2228285,8192123l2687016,6094939l0,100l9502720,0l1606418432,1441325977l1606942720,1441325977l1606942720,1441325977l1611661312,1441325977l1612185600,1441325977l21992,321l0,1l293,1933211196l1701863784,1701869940l1029990688,813195042l1596993584,808726900l1868767266,1935962735l1030060649,909193762l841756720,808465969l980361250,1031041139l808726818,1684086818l891436394,573583412l1952542752,1830960488l1815101488,808988721l845950000,808465969l1835348032,909193772l829173808,808466480l845951296,808465969l909193772,577056816l980827198,1869771891l1780508011,1936615791l1701607796,1768759869l577922420,1983659567l1919903290,1634497901l1983659635,1696622138l574451313,543973750l790769699,980827198l1902452838,1931623790l807431541,1768253472l544499815,790769728l1982807102,1919903290l1634497901,1983659635l1851877434,1936026724l980827198,1869619304l1769236851,574451311l809511984,1010708258l1748661807,1818521185l1010725733,1933211183l1701863784,1701869940l62,336l0,6161l0,-485984816l21992,-510202848l21992,125l1,-485986672l21992,-485995920l21992,65640l2,-485986816l21992,-510201760l21992,65640l1,-485985264l21992,-485985152l21992,1070994l0,-485986768l21992,-485993024l21992,65640l0,376033536l32449,-486015456l21992,1052496l0,-485985856l21992,-510202608l21992,92l132,376033472l32449,-486655872l21992,1052505l0,-485984032l21992,-509032144l21992,65650l2,-485984128l21992,-509032144l21992,65650l1,-485984080l21992,-509032144l21992,65650l0,-486009136l21992,-510202848l21992,4039l0,-486009616l21992,-510202608l21992,4060l0,-486009568l21992,-510202848l21992,4060l0,374683488l32449,-510201760l21992,4058l0,374684144l32449,-510202608l21992,4028l0,374683904l32449,-510201760l21992,4028l0,374683840l32449,-510201760l21992,4028l0,374684032l32449,-510201760l21992,4028l0,374683968l32449,-510201760l21992,4028l0,-486009248l21992,-510202848l21992,4036l0,374683584l32449,-510202848l21992,4034l0,-486008976l21992,-510201760l21992,4053l0,374683776l32449,-510201760l21992,4038l0,-486009200l21992,-510554144l21992,4038l0,374684352l32449,-510201760l21992,4029l0,374683104l32449,-510201760l21992,4045l0,374682528l32449,-510201760l21992,4046l0,374684416l32449,-510201760l21992,4029l0,374683168l32449,-510201760l21992,4045l0,374682592l32449,-510201760l21992,4046l0,374684544l32449,-509032144l21992,4029l0,374683296l32449,-509032144l21992,4045l0,374682720l32449,-509032144l21992,4046l0,374684288l32449,-510201760l21992,4029l0,374683040l32449,-510201760l21992,4045l0,374682464l32449,-510201760l21992,4046l0,374684480l32449,-509032144l21992,4029l0,374683232l32449,-509032144l21992,4045l0,374682656l32449,-509032144l21992,4046l0,374684608l32449,-510041680l21992,4030l0,374683360l32449,-510041680l21992,4047l0,374682784l32449,-510041680l21992,4048l0,-486008880l21992,-495443008l21992,4059l0,-486009072l21992,-510201760l21992,4040l0,374684192l32449,-510565552l21992,4042l0,374682848l32449,-510565552l21992,4043l0,374682272l32449,-510565552l21992,4044l0,374683648l32449,-510201760l21992,4057l0,-486009376l21992,-510202608l21992,4057l0,-486009312l21992,-510202848l21992,4057l0,374684256l32449,-486009776l21992,4035l0,374682976l32449,-486009776l21992,4051l0,374682400l32449,-486009776l21992,4052l0,-486008928l21992,-510201760l21992,4054l0,-486009904l21992,-510201760l21992,4031l0,374683424l32449,-510202848l21992,4037l0,374683520l32449,-510201760l21992,4034l0,374684096l32449,-510201760l21992,4028l0,374683712l32449,-510201760l21992,4033l0,-486009504l21992,-510202608l21992,4033l0,-486009440l21992,-510202848l21992,4033l0,374684224l32449,-510041680l21992,4032l0,374682912l32449,-510041680l21992,4049l0,374682336l32449,-510041680l21992,4050l0,-486009024l21992,-510202848l21992,4041l0,-485985952l21992,-510202848l21992,101l3,-486015792l21992,-509032144l21992,1232l0,-486015856l21992,-509032144l21992,1231l0,-486015728l21992,-495443008l21992,1233l0,376033696l32449,-509032144l21992,3982l0,-485984560l21992,-485985152l21992,1071002l0,376003872l32449,-510202848l21992,1033l0,376003840l32449,-486015456l21992,1018l0,376004448l32449,-510202848l21992,1027l0,376003936l32449,-486015616l21992,3945l0,376003712l32449,-509032144l21992,1018l0,376004384l32449,-510202608l21992,1028l0,376004320l32449,-510202608l21992,1029l0,390229024l32449,-510202608l21992,1031l0,376004256l32449,-510202608l21992,1032l0,390228960l32449,-486056048l21992,1022l0,376004192l32449,-510202608l21992,1023l0,376004128l32449,-510202608l21992,1024l0,376004064l32449,-510202848l21992,1030l0,376004000l32449,-510202848l21992,1021l0,376003776l32449,-509032144l21992,1018l0,376004512l32449,-510202608l21992,1015l0,376003360l32449,-510202608l21992,1026l0,390229088l32449,-510201760l21992,1015l0,376004544l32449,-510201760l21992,1015l0,376004608l32449,-510201760l21992,1015l0,376003648l32449,-486015136l21992,1016l0,390228832l32449,-509032144l21992,1016l0,390228896l32449,-510201760l21992,1020l0,376003600l32449,-486014864l21992,1017l0,376003552l32449,-509032144l21992,1017l0,376003504l32449,-486014592l21992,1014l0,376003456l32449,-510201760l21992,1019l0,376003392l32449,-486015136l21992,1025l0,390228736l32449,-509032144l21992,1025l0,390228672l32449,-510202848l21992,1034l0,390231488l32449,-510202848l21992,1091l0,376033600l32449,-486655872l21992,3925l0,-486012160l21992,-510202608l21992,1240l0,-486012224l21992,-510202608l21992,1239l0,-486012096l21992,-510201760l21992,1241l0,376003328l32449,-486014352l21992,1174l0,-485986576l21992,-510201760l21992,65639l0,-485986528l21992,-510202608l21992,65639l130,-485986464l21992,-510201760l21992,65639l1,376033664l32449,-509032144l21992,4007l0,375510784l32449,-495443008l21992,3991l0,-485984960l21992,-510202848l21992,123l0,-486012272l21992,-510202848l21992,1052504l0,376033856l32449,-510201760l21992,1132l0,376033824l32449,-509032144l21992,1133l0,-485986400l21992,-510202608l21992,65627l132,376034352l32449,-486013760l21992,1012l0,376034320l32449,-510202608l21992,1003l0,376034384l32449,-486014080l21992,1001l0,-486013888l21992,-509032144l21992,1001l0,390231824l32449,-486013008l21992,66541l0,376034272l32449,-510202848l21992,1009l0,-486012816l21992,-509032144l21992,1005l0,376034208l32449,-510202608l21992,1007l0,376034160l32449,-486013520l21992,1011l0,376033888l32449,-486013008l21992,66540l0,376034112l32449,-510202848l21992,1008l0,-486012768l21992,-509032144l21992,1004l0,376034048l32449,-510202608l21992,1006l0,376034000l32449,-486013280l21992,1000l0,376033952l32449,-510201760l21992,1010l0,376033920l32449,-510202608l21992,1002l0,376033312l32449,-486015456l21992,1052507l0,376033376l32449,-509032144l21992,1052506l0,376033504l32449,-510518768l21992,1052503l0,376033792l32449,-510202848l21992,1129l0,390231792l32449,-509032144l21992,1134l0,374684704l32449,-510202848l21992,4017l0,374684768l32449,-486011984l21992,4013l0,-486001456l21992,-510202848l21992,99l0,-485984496l21992,-510202848l21992,103l3,374682240l32449,-510201760l21992,4024l0,374682176l32449,-510202608l21992,4022l0,374681664l32449,-510202608l21992,4021l0,-486008816l21992,-510202848l21992,4015l0,-486008752l21992,-510202848l21992,4016l0,374681536l32449,-510202848l21992,4012l0,374681472l32449,-510202848l21992,4011l0,374681600l32449,-510202848l21992,4010l0,374682112l32449,-510202848l21992,4014l0,374682048l32449,-510201760l21992,4024l0,374681984l32449,-510202608l21992,4021l0,374681920l32449,-486008592l21992,4023l0,374681856l32449,-510202608l21992,4021l0,374681792l32449,-486008048l21992,4025l0,374681728l32449,-510202608l21992,4022l0,-486007792l21992,-508922912l21992,4009l0,-485984688l21992,-510201760l21992,22424l0,376033760l32449,-510202848l21992,1131l0,-485984448l21992,-510201760l21992,89l1,-485984400l21992,-510201760l21992,89l16,-485984336l21992,-510201760l21992,89l2,-485984288l21992,-510201760l21992,89l15,-485986352l21992,-510202608l21992,65627l133,376033568l32449,-510202608l21992,1145l0,390231728l32449,-510202848l21992,1048l0,376033056l32449,-510202608l21992,1057l0,376033280l32449,-510202608l21992,1049l0,376033120l32449,-510202608l21992,1055l0,376033088l32449,-510202608l21992,1056l0,390231680l32449,-510201760l21992,1052l0,376033216l32449,-510202608l21992,1050l0,376033152l32449,-510202608l21992,1051l0,376033440l32449,-510202608l21992,1146l0,376033728l32449,-510202848l21992,1130l0,-486012032l21992,-510202608l21992,1242l0,-485984624l21992,-485985152l21992,1071001l0,-485986304l21992,-485993296l21992,65637l0,-485986080l21992,-510202848l21992,65637l1,-485986016l21992,-510202848l21992,101l2,390231616l32449,-510201760l21992,1088l0,376032992l32449,-510201760l21992,1086l0,376032928l32449,-510201760l21992,1087l0,376032864l32449,-486011392l21992,1083l0,376032800l32449,-486011232l21992,1082l0,376032736l32449,-510202848l21992,1084l0,390231552l32449,-510202848l21992,1085l0,376032672l32449,-510202848l21992,1070l0,376032608l32449,-510202848l21992,1080l0,-485984224l21992,-510202848l21992,22428l0,-485984176l21992,-485995920l21992,22428l1,376032160l32449,-509032144l21992,1093l0,-486010272l21992,-486010144l21992,4006l0,376032544l32449,-510202848l21992,1089l0,376032480l32449,-486010976l21992,1071l0,-486012576l21992,-510201760l21992,4005l0,376003200l32449,-486010704l21992,1081l0,376003136l32449,-510202608l21992,1072l0,376003072l32449,-510202608l21992,1075l0,376032416l32449,-510202608l21992,1077l0,376032352l32449,-510202608l21992,1079l0,376032288l32449,-510202608l21992,1069l0,376032224l32449,-510202608l21992,1078l0,-485985632l21992,-485985504l21992,22412l0,376003008l32449,-510202608l21992,1073l0,376002944l32449,-510202608l21992,1074l0,376002880l32449,-486010432l21992,1076l0,376002816l32449,-510202848l21992,1092l0,-485986128l21992,-485993296l21992,101l0,376003264l32449,-486011664l21992,1163l0,390231760l32449,-509032144l21992,3981l0,-485985904l21992,-510202608l21992,92l131,-486012512l21992,-486012464l21992,3946l0,-485984768l21992,-486012464l21992,1070999l0,-486012624l21992,-509032144l21992,1052552l0,-486012672l21992,-509032144l21992,1052551l0,-486007856l21992,-508922912l21992,1090l0,-485985808l21992,-510201760l21992,65638l0,-485985760l21992,-510202608l21992,65638l130,-485985696l21992,-510201760l21992,65638l1,-486012720l21992,-510202848l21992,1164l0,-485984896l21992,-510554144l21992,125l0,-486007904l21992,-510201760l21992,4008l0,376033632l32449,-510202608l21992,3939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577l0,392038968l32449,0l0,387926464l32449,-490280736l21992,0l0,-476510312l21992,374701124l32449,1l21760,65537l1851850753,0l0,0l0,0l0,0l0,0l0,0l0,0l0,0l0,0l0,0l0,0l0,-490205200l21992,0l0,0l0,0l0,0l0,0l0,0l0,0l0,0l0,0l0,0l0,0l0,0l0,0l0,0l0,0l0,0l0,0l0,0l0,0l0,0l0,0l0,0l0,0l0,0l0,0l0,0l0,0l0,0l0,0l0,0l0,0l0,0l0,0l0,0l0,0l0,0l0,0l0,0l0,0l0,0l0,0l0,0l0,0l0,0l0,386329384l32449,-476509808l21992,0l6553600,0l573767680,374683648l32449,0l0,273l0,-488335712l21992,392038968l32449,5l3,2l0,0l1,0l0,0l0,0l1,0l0,240l0,-510263220l21992,392038968l32449,392038968l32449,392038968l32449,392038968l32449,374670345l32449,0l0,0l0,374682600l32449,392038968l32449,392038968l32449,392038968l32449,392038968l32449,1023l979435520,0l0,0l0,4040l790757376,374682720l-1,-1l21992,0l1031340032,0l0,2l0,4029l573571072,33l0,387925608l32449,-483483584l21992,-476555456l21992,33l0,-476482624l21992,320806080l32449,0l0,33l0,-476494320l21992,320806080l32449,0l0,33l0,-476509360l21992,0l0,0l0,49l0,0l0,0l0,1l0,0l0,0l0,49l0,-1l0,392038968l32449,-1l-1,-1l-1,0l1,33l0,-495482768l21992,0l0,-510201760l21992,33l0,-476517056l21992,0l0,0l32465,193l0,387908784l32449,-476545936l21992,-485984512l21992,-510201760l21992,89l1763704847,-485986352l21992,-510202608l21992,65627l574423173,-485984624l21992,-485985152l21992,1070848l573571072,0l0,0l0,65637l577896448,-485986080l21992,-510202848l21992,65637l1350107137,-485986016l21992,-510202848l21992,101l2000420866,-485984256l21992,0l21992,22428l1631322112,81l0,387931080l32449,-476467152l21992,-476486864l21992,0l0,0l0,0l0,0l0,0l0,-485985904l21992,33l0,-476474048l21992,0l0,-486012464l21992,353l0,387609176l32449,0l0,0l0,0l0,0l0,0l0,0l0,-476547328l21992,-476516912l21992,0l0,0l0,0l0,0l1701607796,0l0,0l0,0l0,0l0,0l0,0l0,0l0,0l0,0l0,0l0,0l0,0l0,0l0,0l0,0l0,0l0,0l0,0l0,141345008l32449,-508896128l21992,0l0,0l0,0l0,0l0,0l0,0l0,0l875626505,1l0,-485967440l21992,0l0,65l0,1l19,3014688l3866668,2949178l2556000,2162751l3997791,8060962l2621565,5963817l93,6553600l1635123200,97l0,387243208l32449,1l0,0l0,0l0,387243312l32449,387243368l32449,-476440944l21992,-476435520l21992,-476434800l21992,284210048l32449,574453860l1043276336,49l0,343465536l32449,-476486864l21992,-476487632l21992,-476487624l21992,-476487624l21992,2353l0,386330720l32449,-476542288l21992,-476542280l21992,-476542280l21992,-490189712l21992,-490189728l21992,0l0,-476524160l21992,-476524152l21992,-476524152l21992,2147483647l0,2147483647l0,0l0,0l0,2147483647l0,2147483647l0,0l0,0l21992,-476523984l21992,-476523976l21992,-476523976l21992,-490280736l21992,343062240l32449,-476508384l21992,386329384l32449,-476506032l21992,0l6553600,0l0,-486014256l0,-510201758l21992,-490150912l21992,0l0,0l0,0l0,0l0,0l0,0l0,-490280736l21992,0l0,-490191968l21992,0l0,387606952l32449,0l0,0l0,387607000l32449,0l0,0l0,-476523952l21992,0l0,0l0,-476546864l21992,386330632l32449,0l0,-476507976l21992,0l0,0l0,0l0,-32767l-1,-32767l-1,387278240l32449,0m0,376278217l32449,1l0,364603392l32449,-476507960c21992,50,0,3840,0,0c0,0,0,0,0,374682464c32449,-510201760,21992,3840,0,2c32449,50,0,0,257,-1c6553700,0,0,20,0,0c0,-476667160,21992,0,0,0c0,0,0,0,0,392038968c32449,32,16910425,1023,0,0c0,-495860736,21992,-495860752,21992,67043328c21992,-495443008,21992,4059,0,-486009072c21992,-510201760,21992,4040,0,374684192c32449,-510565552,21992,4042,0,374682848c32449,-510565552,21992,4043,0,374682272c32449,-510565552,21992,4044,0,374683648c32449,-510201760,21992,4057,0,-486009376c21992,-510202608,21992,4057,0,-486009312c21992,-510202848,21992,4057,0,374684256c32449,-486009776,21992,4035,0,374682976c32449,-486009776,21992,4051,0,374682400c32449,-486009776,21992,4052,0,-486008928c21992,-510201760,21992,4054,0,-486009904c21992,-510201760,21992,4031,0,374683424c32449,-510202848,21992,4037,0,374683520c32449,-510201760,21992,4034,0,374684096c32449,-510201760,21992,4028,0,374683712c32449,-510201760,21992,4033,0,-486009504c21992,-510202608,21992,4033,0,-486009440c21992,-510202848,21992,4033,0,374684224c32449,-510041680,21992,4032,0,374682912c32449,-510041856,21992,4049,0,374682336c32449,-510041680,21992,4050,0,-486009024c21992,-510202848,21992,4041,0,-485985952c21992,-510202848,21992,101,3,-486015792c21992,-509032144,21992,1232,0,-486015856c21992,-509032144,21992,1231,0,-486015728c21992,-495443008,21992,1233,0,376033696c32449,-509032144,21992,3982,0,-485984560c21992,-485985152,21992,1071002,0,376003872c32449,-510202848,21992,1033,0,376003840c32449,-486015456,21992,1018,0,376004448c32449,-510202848,21992,1027,0,376003936c32449,-486015616,21992,3945,0,376003712c32449,-509032144,21992,1018,0,376004384c32449,-510202608,21992,1028,0,376004320c32449,-510202608,21992,1029,0,390229024c32449,-510202608,21992,1031,0,376004256c32449,-510202608,21992,1032,0,390228960c32449,-486056048,21992,1022,0,376004192c32449,-510202608,21992,1023,0,376004128c32449,-510202608,21992,1024,0,0c32256,0,0,0,0,376004000c32449,-510202848,21992,1021,0,376003776c32449,-509032144,21992,1018,0,376004512c32449,-510202608,21992,1015,0,376003360c32449,-510202624,21992,0,0,0c0,0,0,0,0,0c0,0,0,-32767,-1,-32767c-1,255,0,0,0,375980047c32449,387926176,32449,0,0,374704384c32449,4,0,343307216,32449,-476508384c21992,0,0,768,0,0c0,0,21992,387278240,32449,0c0,374704424,32449,1,0,343134704c32449,-476508384,21992,100,0,376003328c32449,-1,-1,66304,0,387278240c32449,0,0,374704472,32449,1c0,343131328,32449,-476508384,21992,200c0,-510201856,21992,0,0,0c0,0,0,0,0,0c0,0,0,0,0,0c0,0,0,0,0,343460928c32449,-483875376,21992,343489040,32449,-483875376c21992,343462304,32449,-483875376,21992,343582384c32449,-483875376,21992,0,0,0c0,0,0,0,0,0c0,0,0,23242,1,-485984400c21992,273,0,-488335712,21992,392038968c32449,5,3,2,0,0c1,0,0,0,0,0c1,0,0,240,0,-486014900c21992,392038968,32449,392038968,32449,392038968c32449,392038968,32449,66569,0,0c0,0,0,65640,1,392038968c32449,392038968,32449,392038968,32449,392038968c32449,-510262273,21992,0,0,0c0,-485995928,21992,22432,-1,-1c21992,0,21992,0,0,2c0,-485993296,21992,33,0,-476557344c21992,320806080,32449,92,131,49c0,0,0,0,0,0c0,255,0,0,0,33c0,-476505728,21992,320806080,32449,-485985696c21992,49,0,0,0,0c0,1,0,0,0,0c0,6161,0,-485984816,21992,-510202848c21992,125,1,-485986672,21992,-485995920c21992,65640,2,-485986816,21992,-510201760c21992,65640,1,-485985264,21992,-485985152c21992,1070994,0,-485986768,21992,-485993024c21992,65640,0,376033536,32449,-486015456c21992,1052496,0,-485985856,21992,-510202608c21992,92,132,376033472,32449,-486655872c21992,1052505,0,-485984032,21992,-509032144c21992,65650,2,-485984128,21992,-509032144c21992,65650,1,-485984080,21992,-509032144c21992,65650,0,-486009136,21992,-510202848c21992,4039,0,-486009616,21992,-510202608c21992,4060,0,-486009568,21992,-510202848c21992,4060,0,374683488,32449,-510201760c21992,4058,0,374684144,32449,-510202608c21992,4028,0,374683904,32449,-510201760c21992,4028,0,374683840,32449,-510201760c21992,4028,0,374684032,32449,-510201760c21992,4028,0,374683968,32449,-510201760c21992,4028,0,-486009248,21992,-510202848c21992,4036,0,374683584,32449,-510202848c21992,4034,0,-486008976,21992,-510201760c21992,4053,0,374683776,32449,-510201760c21992,4038,0,-486009200,21992,-510554144c21992,4038,0,374684352,32449,-510201760c21992,4029,0,374683104,32449,-510201760c21992,4045,0,374682528,32449,-510201760c21992,4046,0,374684416,32449,-510201760c21992,4029,0,374683168,32449,-510201760c21992,4045,0,374682592,32449,-510201760c21992,4046,0,374684544,32449,-509032144c21992,4029,0,374683296,32449,-509032144c21992,4045,0,374682720,32449,-509032144c21992,4046,0,374684288,32449,-510201760c21992,4029,0,374683040,32449,-510201760c21992,4045,0,374682464,32449,-510201760c21992,4046,0,374684480,32449,-509032144c21992,4029,0,374683232,32449,-509032144c21992,4045,0,374682656,32449,-509032144c21992,4046,0,374684608,32449,-510041680c21992,4030,0,374683360,32449,-510041680c21992,4047,0,374682784,32449,-510041680c21992,4048,0,-486008880,21992,-495443008c21992,4059,0,-486009072,21992,-510201760c21992,4040,0,374684192,32449,-510565552c21992,4042,0,374682848,32449,-510565552c21992,4043,0,374682272,32449,-510565552c21992,4044,0,374683648,32449,-510201760c21992,4057,0,-486009376,21992,-510202608c21992,4057,0,-486009312,21992,-510202848c21992,4057,0,374684256,32449,-486009776c21992,4035,0,374682976,32449,-486009776c21992,4051,0,374682400,32449,-486009776c21992,4052,0,-486008928,21992,-510201760c21992,4054,0,-486009904,21992,-510201760c21992,4031,0,374683424,32449,-510202848c21992,4037,0,374683520,32449,-510201760c21992,4034,0,374684096,32449,-510201760c21992,4028,0,374683712,32449,-510201760c21992,4033,0,-486009504,21992,-510202608c21992,4033,0,-486009440,21992,-510202848c21992,4033,0,374684224,32449,-510041680c21992,4032,0,374682912,32449,-510041680c21992,4049,0,374682336,32449,-510041680c21992,4050,0,-486009024,21992,-510202848c21992,4041,0,-485985952,21992,-510202848c21992,101,3,-486015792,21992,-509032144c21992,1232,0,-486015856,21992,-509032144c21992,1231,0,-486015728,21992,-495443008c21992,1233,0,376033696,32449,-509032144c21992,3982,0,-485984560,21992,-485985152c21992,1071002,0,376003872,32449,-510202848c21992,1033,0,376003840,32449,-486015456c21992,1018,0,376004448,32449,-510202848c21992,1027,0,376003936,32449,-486015616c21992,3945,0,376003712,32449,-509032144c21992,1018,0,376004384,32449,-510202608c21992,1028,0,376004320,32449,-510202608c21992,1029,0,390229024,32449,-510202608c21992,1031,0,376004256,32449,-510202608c21992,1032,0,390228960,32449,-486056048c21992,1022,0,376004192,32449,-510202608c21992,1023,0,376004128,32449,-510202608c21992,1024,0,376004064,32449,-510202848c21992,1030,0,376004000,32449,-510202848c21992,1021,0,376003776,32449,-509032144c21992,1018,0,376004512,32449,-510202608c21992,1015,0,376003360,32449,-510202608c21992,1026,0,390229088,32449,-510201760c21992,1015,0,376004544,32449,-510201760c21992,1015,0,376004608,32449,-510201760c21992,1015,0,376003648,32449,-486015136c21992,1016,0,390228832,32449,-509032144c21992,1016,0,390228896,32449,-510201760c21992,1020,0,376003600,32449,-486014864c21992,1017,0,376003552,32449,-509032144c21992,1017,0,376003504,32449,-486014592c21992,1014,0,376003456,32449,-510201760c21992,1019,0,376003392,32449,-486015136c21992,1025,0,390228736,32449,-509032144c21992,1025,0,390228672,32449,-510202848c21992,1034,0,390231488,32449,-510202848c21992,1091,0,376033600,32449,-486655872c21992,3925,0,-486012160,21992,-510202608c21992,1240,0,-486012224,21992,-510202608c21992,1239,0,-486012096,21992,-510201760c21992,1241,0,376003328,32449,-486014352c21992,1174,0,-485986576,21992,-510201760c21992,65639,0,-485986528,21992,-510202608c21992,65639,130,-485986464,21992,-510201760c21992,65639,1,376033664,32449,-509032144c21992,4007,0,375510784,32449,-495443008c21992,3991,0,-485984960,21992,-510202848c21992,123,0,-486012272,21992,-510202848c21992,1052504,0,376033856,32449,-510201760c21992,1132,0,376033824,32449,-509032144c21992,1133,0,-485986400,21992,-510202608c21992,65627,132,376034352,32449,-486013760c21992,1012,0,376034320,32449,-510202608c21992,1003,0,376034384,32449,-486014080c21992,1001,0,-486013888,21992,-509032144c21992,1001,0,390231824,32449,-486013008c21992,66541,0,376034272,32449,-510202848c21992,1009,0,-486012816,21992,-509032144c21992,1005,0,376034208,32449,-510202608c21992,1007,0,376034160,32449,-486013520c21992,1011,0,376033888,32449,-486013008c21992,66540,0,376034112,32449,-510202848c21992,1008,0,-486012768,21992,-509032144c21992,1004,0,376034048,32449,-510202608c21992,1006,0,376034000,32449,-486013280c21992,1000,0,376033952,32449,-510201760c21992,1010,0,376033920,32449,-510202608c21992,1002,0,376033312,32449,-486015456c21992,1052507,0,376033376,32449,-509032144c21992,1052506,0,376033504,32449,-510518768c21992,1052503,0,376033792,32449,-510202848c21992,1129,0,390231792,32449,-509032144c21992,1134,0,374684704,32449,-510202848c21992,4017,0,374684768,32449,-486011984c21992,4013,0,-486001456,21992,-510202848c21992,99,0,-485984496,21992,-510202848c21992,103,3,374682240,32449,-510201760c21992,4024,0,374682176,32449,-510202608c21992,4022,0,374681664,32449,-510202608c21992,4021,0,-486008816,21992,-510202848c21992,4015,0,-486008752,21992,-510202848c21992,4016,0,374681536,32449,-510202848c21992,4012,0,374681472,32449,-510202848c21992,4011,0,374681600,32449,-510202848c21992,4010,0,374682112,32449,-510202848c21992,4014,0,374682048,32449,-510201760c21992,4024,0,374681984,32449,-510202608c21992,4021,0,374681920,32449,-486008592c21992,4023,0,374681856,32449,-510202608c21992,4021,0,374681792,32449,-486008048c21992,4025,0,374681728,32449,-510202608c21992,4022,0,-486007792,21992,-508922912c21992,4009,0,-485984688,21992,-510201760c21992,22424,0,376033760,32449,-510202848c21992,1131,0,-485984448,21992,-510201760c21992,89,1,-485984400,21992,-510201760c21992,89,16,-485984336,21992,-510201760c21992,89,2,-485984288,21992,-510201760c21992,89,15,-485986352,21992,-510202608c21992,65627,133,376033568,32449,-510202608c21992,1145,0,390231728,32449,-510202848c21992,1048,0,376033056,32449,-510202608c21992,1057,0,376033280,32449,-510202608c21992,1049,0,376033120,32449,-510202608c21992,1055,0,376033088,32449,-510202608c21992,1056,0,390231680,32449,-510201760c21992,1052,0,376033216,32449,-510202608c21992,1050,0,376033152,32449,-510202608c21992,1051,0,376033440,32449,-510202608c21992,1146,0,376033728,32449,-510202848c21992,1130,0,-486012032,21992,-510202608c21992,1242,0,-485984624,21992,-485985152c21992,1071001,0,-485986304,21992,-485993296c21992,65637,0,-485986080,21992,-510202848c21992,65637,1,-485986016,21992,-510202848c21992,101,2,390231616,32449,-510201760c21992,1088,0,376032992,32449,-510201760c21992,1086,0,376032928,32449,-510201760c21992,1087,0,376032864,32449,-486011392c21992,1083,0,376032800,32449,-486011232c21992,1082,0,376032736,32449,-510202848c21992,1084,0,390231552,32449,-510202848c21992,1085,0,376032672,32449,-510202848c21992,1070,0,376032608,32449,-510202848c21992,1080,0,-485984224,21992,-510202848c21992,22428,0,-485984176,21992,-485995920c21992,22428,1,376032160,32449,-509032144c21992,1093,0,-486010272,21992,-486010144c21992,4006,0,376032544,32449,-510202848c21992,1089,0,376032480,32449,-486010976c21992,1071,0,-486012576,21992,-510201760c21992,4005,0,376003200,32449,-486010704c21992,1081,0,376003136,32449,-510202608c21992,1072,0,376003072,32449,-510202608c21992,1075,0,376032416,32449,-510202608c21992,1077,0,376032352,32449,-510202608c21992,1079,0,376032288,32449,-510202608c21992,1069,0,376032224,32449,-510202608c21992,1078,0,-485985632,21992,-485985504c21992,22412,0,376003008,32449,-510202608c21992,1073,0,376002944,32449,-510202608c21992,1074,0,376002880,32449,-486010432c21992,1076,0,376002816,32449,-510202848c21992,1092,0,-485986128,21992,-485993296c21992,101,0,376003264,32449,-486011664c21992,1163,0,390231760,32449,-509032144c21992,3981,0,-485985904,21992,-510202608c21992,92,131,-486012512,21992,-486012464c21992,3946,0,-485984768,21992,-486012464c21992,1070999,0,-486012624,21992,-509032144c21992,1052552,0,-486012672,21992,-509032144c21992,1052551,0,-486007856,21992,-508922912c21992,1090,0,-485985808,21992,-510201760c21992,65638,0,-485985760,21992,-510202608c21992,65638,130,-485985696,21992,-510201760c21992,65638,1,-486012720,21992,-510202848c21992,1164,0,-485984896,21992,-510554144c21992,125,0,-486007904,21992,-510201760c21992,4008,0,376033632,32449,-510202608c21992,3939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2353c0,386330720,32449,-476546592,21992,-476546584c21992,-476546584,21992,-490189712,21992,-490189728c21992,0,1010704999,-476521216,21992,-476521208c21992,-476521208,21992,2147483647,0,2147483647c0,0,0,0,0,2147483647c0,2147483647,0,0,0,0c1835627296,-476520928,21992,-476520920,21992,-476520920c21992,-490280736,21992,343062240,32449,-476499440c21992,386329384,32449,-476517968,21992,0c576978944,1010696192,1933209719,1819280080,0,574453794c2032149040,-490150224,21992,0,0,0c0,0,0,0,0,0c0,0,0,-490280736,21992,0c0,-490191968,21992,0,0,387606952c32449,0,0,0,0,387607000c32449,0,0,0,0,-476497088c21992,0,0,0,0,-476521040c21992,386330632,32449,0,0,-476499032c21992,0,0,0,0,0c0,-32767,-1,-32767,-1,387278240c32449,0,0,376278217,32449,1c790757376,364603392,32449,-476499016,21992,50c0,1029990656,539111714,0,0,0c0,0,0,1047679075,1731879228,1752195442c2015388521,1936616448,574447930,2,1932472122,50c0,2020474880,257,-1,6553700,0c0,20,909127730,0,0,-476667160c21992,0,0,0,0,0c0,0,0,392038968,32449,32c16910425,795083775,808529970,0,0,-495860736c21992,-495860752,21992,67043328,1010724967,979857527c1198935651,1884516466,1043296848,1735423804,1886545722,1917874259c979450942,1836213880,979450942,543581807,807550328,1031348258c790769698,979450942,544503909,574453859,926101809,573584434c1031365408,959591714,573584949,1631338031,1332241210,2015389286c573579837,574454048,1043276336,1664770364,1954039144,1031299872c858861858,808727095,2036539426,842342973,808858937,1010708258c2017091887,1047360102,1886859068,1919367783,1349538672,2000436850c2000319344,1010724979,980643959,1400262243,796020848,1886862398c1886599795,1010725456,1719155297,1010724210,1718565473,1031282790c892416802,573583408,574454048,876163125,790769712,979450942c544503909,574453859,842215986,1663050288,841104761,808857904c1010708258,2017091887,1047360102,1882874172,1198814066,544042853c1953722992,1768956477,1010704997,1986083425,796160844,1630485566c1936879674,1868908404,1631338093,1819243322,1766220905,1010723948c1920154209,1816355431,1635131506,908213612,1684431413,1043276390c979447612,1768714099,1818838628,1631338092,544107578,807550327c1631338018,1181707834,795634793,1630485566,1047424058,1886859068c1886599795,1010725456,980643959,1819898995,1631338085,1382968378l1763731045,574453860m1043276336,1715102012l1382837353,1763731045l574453860,1043276336l1698324796,1667589734l1717916276,2019846400m573579837,1631338031l1852794426,1717916276l1031299872,858993442l573584947,1031365408l926036258,573585456l792477231,1719155297l1010724210,1919957601el1699181683,1881173359l1031041906,1701408802l1631338018,1282826554l1043297395,979447612m1953722992,1836016967l979450942,1768714099l1818838628,1631338092l2000436850,1933210480l1701607796,979450942l1699901036,1684611174l807550328,1010708258l1768307297,1699900524m1684611174,807550328" fillcolor="#333f5e" stroked="f" o:allowincell="t" style="position:absolute;left:510;top:3;width:71;height:56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6" coordsize="584124,166491" path="l185919,4608l245789,9217l294824,37446l306819,100730l397268,3422l490207,48634l584124,96349l473723,79851l366890,79813l275907,166491l272859,82366l247650,55315l167018,50870l106616,47530l45885,50210l0,50210l55340,19012l126047,0l185919,4608l1918959616,62l101777408,0l1976565760,1441325832l-333447168,1441325462l8192000,65536l1854930944,1441325832l1248854016,1441325832l6815744,131073l1845493760,1441325832l-262144000,1441325462l6815744,65537l1947205632,1441325832l1954545664,1441325832l1469186048,16l1848639488,1441325832l1438646272,1441325832l6815744,1l-788529152,2126583401l-31457280,1441325831l256901120,16l1908408320,1441325832l-317718528,1441325462l6029312,8650752l-792723456,2126583401l947912704,1441325822l257490944,16l2027945984,1441325832l-919601152,1441325480l7471104,131073l2021654528,1441325832l-919601152,1441325480l7471104,65537l2024800256,1441325832l-919601152,1441325480l7471104,1l1902116864,1441325832l-333447168,1441325462l6619136,196608l-778043392,2126583401l-919601152,1441325480l260964352,0l1993342976,1441325832l1954545664,1441325832l1469710336,16l-784334848,2126583401l947912704,1441325822l257228800,0l1861222400,1441325832l-262144000,1441325462l6750208,1l1864368128,1441325832l-317718528,1441325462l6750208,8519681l1868562432,1441325832l-262144000,1441325462l6750208,65537l-780140544,2126583401l-919601152,1441325480l262602752,0l-687865856,2126583393l599785472,1441325688l261554176,0l1967128576,1441325832l-333447168,1441325462l8060928,0l-1085276160,1441325795l-333447168,1441325462l257425408,16l-767557632,2126583401l-262144000,1441325462l74186752,0l-769654784,2126583401l-919601152,1441325480l74252288,0l1872756736,1441325832l-317718528,1441325462l5963776,8650753l-803209216,2126583401l-31457280,1441325831l257622016,16l-799014912,2126583401l-919601152,1441325480l257556480,16l-790626304,2126583401l437256192,1441325458l257359872,16l-771751936,2126583401l-333447168,1441325462l73990144,0l1995440128,2126583618l-919601152,1441325480l74317824,0l886046720,1441325832l-333447168,1441325462l6488064,0l1997537280,1441325832l-333447168,1441325462l6750208,196608l1984954368,1441325832l-262144000,1441325462l1469579264,0l-773849088,2126583401l-333447168,1441325462l74121216,0l2000683008,1441325832l-262144000,1441325462l5832704,65536l2003828736,1441325832l-262144000,1441325462l5832704,1048576l2008023040,1441325832l-262144000,1441325462l5832704,131072l2011168768,1441325832l-262144000,1441325462l5832704,983040l1875902464,1441325832l-317718528,1441325462l5963776,8716289l-786432000,2126583401l-317718528,1441325462l75038720,0l-794820608,2126583401l-317718528,1441325462l75104256,0l-775946240,2126583401l-333447168,1441325462l74055680,0l1989148672,1441325832l1954545664,1441325832l1469644800,16l1879048192,1441325832l1420820480,1441325832l6619136,1l1893728256,1441325832l-333447168,1441325462l6619136,65537l1897922560,1441325832l-333447168,1441325462l6619136,131072l2015363072,1441325832l-333447168,1441325462l1469841408,0l2018508800,1441325832l1248854016,1441325832l1469841408,65536l1182793728,1441325796l-262144000,1441325462l262471680,0l1923088384,1441325832l1931476992,1441325832l1468792832,0l1890582528,1441325832l1420820480,1441325832l6619136,0l1993342976,2126583618l-919601152,1441325480l260898816,0l1905262592,1441325832l-317718528,1441325462l6029312,8585216l-1088421888,1441325795l164626432,1441325832l258605056,0l1979711488,1441325832l164626432,1441325832l1469513728,16l-1091567616,1441325795l-919601152,1441325480l260571136,16l-1114636288,1441325795l-919601152,1441325480l260505600,16l1911554048,1441325832l-262144000,1441325462l6684672,1l1914699776,1441325832l-317718528,1441325462l6684672,8519681l1918894080,1441325832l-262144000,1441325462l6684672,65537l-167772160,1441325790l-333447168,1441325462l76283904,0l1971322880,1441325832l-1881145344,1441325457l8192000,0l-782237696,2126583401l-317718528,1441325462l258146304,0l0,0l0,0l0,0l0,0l28377088,0l65536,26345472l1983643648,1634235194l2037671280,1763730800l1596079460,808464504l829710128,539112499l1919905635,2053731172l841104741,808465969l909193772,539111472l1886599791,824327540l539112499,1752457584l745349693,808988721l909339696,1814835248l808466481,2020682800l843067712,859863409l862729280,741355574l808857906,577075248l980827198,1869771891l1780508011,1936615791l1701607796,1768759869l577922420,1983659567l1919903290,1634497901l1983659635,1696622138l574451313,1685025392l1684633376,891316340l790771232,980827198l1902452838,1931623790l857763189,540028982l808466481,573579312l1983659567,1696622138l574451313,544044403l808988721,540024880l1043276336,1715107388l1852925216,1970479677l540024941,857747776l573583414,1983659567l1696622138,574451313l544044403,808988721l843063344,790769696l1982807102,1919903290l1634497901,1983659635l1952542778,1919361128l1701405793,1752396910l1868918881,1948401003l980361250,1852731235l1953784677,1030058105l1667592738,1948263028l1651800165,1702000751l574452835,808465971l1076637740,825371696l573583414,792477231l1752382070,1952804961l1046835321,0l0,0l2162688,0l0,0l0,0l-2128609280,1441325975l2162688,0l65536,262144l1701969920,29795l0,0l2162688,0l65536,327680l1919287296,6647137l0,0l43057152,0l65536,41549824l1983643648,1634235194l2037671280,1763730800l1596079460,808464504l930373424,1663050291l1685221231,1702521203l825369149,741355574l808857906,1864376880l1953526586,859251261l1634738210,574449780l926169197,829172786l808859698,942683692l825322544,741356848l926496566,892744044l824981303,925904946l926167404,824981302l926365746,909193836l841756720,808465969l808464748,824980017l892418356,842150252l824980018,926431539l842020204,926493746l929838384,741486646l842543928,942877804l1702375481,1983659554l1920234298,543517551l1852403562,1819898995l1830960485,1919251561l1010708258,1868970614l1819635058,1010725729l543570550,1030648165l1818326562,842020128l1043276338,1715107388l1852925216,1635131965l876093548,790770231l980827198,1902452838l1981955438,941648993l574043447,1983659567l1696622138,574451313l543973750,825241649l1043276338,1715107388l1852925216,1635131965l842080364,573584952l1983659567,1696622138l574451313,543973750l825832241,1043276343l1715107388,1852925216l1635131965,909189228l574043957,1983659567l1696622138,574451313l543973750,809056307l1010708258,543570550l1030648165,1818326562l942683680,1043276336l1715107388,1852925216l1635131965,876028012l790771507,980827198l1902452838,1981955438l958426209,573911095l1983659567,1696622138l574451313,543973750l808464945,1043276343l1715107388,1852925216l1635131965,875634796l574043954,1983659567l1696622138,574451313l543973750,825832497l1043276341,980823868l1836216166,1935764597l980827198,1752457584l1634887456,1852139876l1634235252,1802462576l578036285,1664773920l1701736047,2037675107l574449008,1952671090l1702109218,1868723320l1667592824,1075985780l960506930,741687340l573714752,792477231l1752382070,1952804961l1046835321,0l6356992,0l65536,2424832l6488064,7143535l7536686,7209077l7536686,6357108l3014770,7471204l7798881,7209065l3014759,7274576l7929964,7274576l7929964,7274599l5439598,6357096l6619248,0l6356992,0l65536,2228224l6488064,7143535l7536686,7209077l7536686,6357108l3014770,7471204l7798881,7209065l3014759,7274576l7929964,6881356l6619246,6815827l7340129,101l0,0l6356992,0l65536,2359296l6488064,7143535l7536686,7209077l7536686,6357108l3014770,7471204l7798881,7209065l3014759,7340111l7209061,6619202l6881402,7471205l6815827,7340129l101,0l6356992,0l65536,2490368l6488064,7143535l7536686,7209077l7536686,6357108l3014770,7471204l7798881,7209065l3014759,7077955l7536751,6553701l6619202,6881402l7471205,6815827l7340129,101l6356992,0l65536,2490368l6488064,7143535l7536686,7209077l7536686,6357108l3014770,7471204l7798881,7209065l3014759,7340111l7209061,7471174l6619237,6357064l6553710,6815827l7340129,101l7405568,0l65536,2686976l6488064,7143535l7536686,7209077l7536686,6357108l3014770,7471204l7798881,7209065l3014759,7274576l7929964,7274576l7929964,7274599l5242990,7602273l5439592,6357096l6619248,0l0,0l6356992,0l65536,2490368l6488064,7143535l7536686,7209077l7536686,6357108l3014770,7471204l7798881,7209065l3014759,7274576l7929964,6881356l6619246,6357072l6815860,6815827l7340129,101l7405568,0l65536,2555904l6488064,7143535l7536686,7209077l7536686,6357108l3014770,7471204l7798881,7209065l3014759,7471175l7340129,6881384l5177443,6946914l6488165,5439604l6357096,6619248l0,0l0,0l6356992,0l65536,2031616l6488064,7143535l7536686,7209077l7536686,6357108l3014770,7471204l7798881,7209065l3014759,7471175l7667823,5439600l6357096,6619248l0,0l0,0l5308416,0l65536,1966080l6488064,7143535l7536686,7209077l7536686,6357108l3014770,7471204l7798881,7209065l3014759,6357072l6619239,6815827l7340129,101l6356992,0l65536,2162688l6488064,7143535l7536686,7209077l7536686,6357108l3014770,7471204l7798881,7209065l3014759,6357059l7602288,7274601l5439598,6357096l6619248,0l0,0l6356992,0l65536,2031616l6488064,7143535l7536686,7209077l7536686,6357108l3014770,7471204l7798881,7209065l3014759,7471174l7143521,5439589l6357096,6619248l0,0l0,0l6356992,0l65536,2097152l6488064,7143535l7536686,7209077l7536686,6357108l3014770,7471204l7798881,7209065l3014759,7077968l6750325,7209065l6815827,7340129l101,0l0,0l6356992,0l65536,2097152l6488064,7143535l7536686,7209077l7536686,6357108l3014770,7471204l7798881,7209065l3014759,7340097l7078000,7602277l6815827,7340129l101,0l0,0l6356992,0l65536,2097152l6488064,7143535l7536686,7209077l7536686,6357108l3014770,7471204l7798881,7209065l3014759,7667779l7602291,7143535l6815827,7340129l101,0l0,0l6356992,0l65536,2031616l6488064,7143535c7536686,7209077,7536686,6357108,3014770,7471204l7798881,7209065xl3014759,6619213l6881380,5439585l6357096,6619248l0,0el0,0l1828744960,1929391616l1845523712,1929391616l1627419648,771781120l1912628224,1996513536el1845520640,771778304l1744851712,1879073024l855663872,1124090880l1644197120,1325425920l1778409984,1660970240l29696,1895825408l0,16777216l671088640,1660944384l1828744960,1929391616l1845523712,1929391616l1627419648,771781120l1912628224,1996513536l1845520640,771778304l1744851712,1879073024l855663872,1392526336l1744859136,1912628480l1325425920,1778409984l1660970240,29696l0,0l0,1895825408l0,16777216l654311424,1660944384l1828744960,1929391616l1845523712,1929391616l1627419648,771781120l1912628224,1996513536l1845520640,771778304l1744851712,1879073024l855663872,1275085824l1946181888,1694525440l1644187392,1694525952l1946182400,0l0,0l0,1895825408l0,16777216l687865856,1660944384l1828744960,1929391616l1845523712,1929391616l1627419648,771781120l1912628224,1996513536l1845520640,771778304l1744851712,1879073024l855663872,1157645312l1946187776,1962963456l1694524416,1644187392l1694525952,1946182400l0,0l0,1895825408l0,16777216l687865856,1660944384l1828744960,1929391616l1845523712,1929391616l1627419648,771781120l1912628224,1996513536l1845520640,771778304l1744851712,1879073024l855663872,1342194688l1811967744,1728084224l1845522176,1644187392l1694525952,1946182400l0,0l0,1895825408l0,33554432l0,251658240l0,-2147483648l-387737519,-1073741739l-387737716,85l0,0l0,16777216l82024407,67108864l-1056964608,-1073741698l-387737716,16777301l0,0l100663296,536870912l-387737519,1342177365l-387737480,822083669l0,-1610612736l-387737944,268435541l-387733992,486539349l0,-16777216l-7336738,16777215l0,822083584l0,-536870912l-387737714,85l-387734002,33554517l0,-1308622848l4786062,0l0,822083584l0,268435456l-387737710,536870997l-387737724,134217813l0,1761607680l-8008019,16777215l0,822083584l0,536870912l-387737711,-2147483563l-387737724,150995029l0,-1308622848l-1823437,16777215l0,822083584l0,-1610612736l-387737713,-536870827l-387737724,167772245l0,-83886080l-7127541,16777215l0,822083584l0,0l-387737712,1073741909l-387737723,184549461l0,285212672l5350110,0l0,822083584l0,536870912l-387737714,-1610612651l-387737723,201326677l0,285212672l8246665,0l0,822083584l0,805306368l-387737712,-268435371l-387737789,218103893l0,-419430400l-1513460,16777215l0,822083584l0,1073741824l-387737713,85l-387737722,436207701l0,1442840576l-2436556,16777215l0,822083584l0,805306368l-387737715,1879048277l-387737722,452984917l0,520093696l7347272,0l0,822083584l0,-1073741824l-387737715,-805306283l-387737722,369098837l0,-134217728l-6057954,16777215l0,822083584l0,1342177280l-387737714,1073741909l-387737721,16777301l0,0l-3670239,16777215l0,822083584l0,1879048192l-387737954,1342177365l-387737787,268435541l0,-620756992l-6847349,16777215l0,822083584l0,1610612736l-387737712,-1610612651l-387737787,385876053l0,1006632960l7036228,0l0,822083584l0,-2147483648l-387737714,-1610612651l-387737721,469762133l0,1325400064l-7874868,16777215l0,822083584l0,-1879048192l-387737715,-268435371l-387737721,419430485l0,-352321536l8124688,0l0,822083584l0,-1879048192l-387737712,1342177365l-387737720,520093781l0,1442840576l5140066,0l0,822083584l0,536870912l-387737946,-1342177195l-387737720,1694498901l0,-150994944l8302272,0l0,822083584l0,-1073741824l-387737712,268435541l-387737719,1677721685l0,1778384896l635773,0l0,822083584l0,1342177280l-387737711,1879048277l-387737719,553648213l0,-2030043136l2151737,0l0,822083584l0,268435456l-387737713,-805306283l-387737719,570425429l0,989855744l2064143,0l0,822083584l0,-805306368l-387737713,805306453l-387737718,-905969579l0,-1090519040l-5523130,16777215l0,822083584l0,268435456l-387737942,-1610612651l-387737718,-872415147l0,922746880l950358,0l0,822083584l0,-1342177280l-387737711,85l-387737717,-855637931l0,553648128l2185477,0l0,822083584l0,0l0,1879048192l-387737717,-822083499l0,117440512l-7838902,16777215l0,822083584l0,-1342177280l-387737714,-536870827l-387737717,-838860715l0,939524096l-5206985,16777215l0,822083584l0,1879048192l-387737713,1342177365l-387737716,-788529067l0,989855744l-4850958,16777215l0,822083584l0,1879048192l-387737710,-1879048107l-1056729332,419430526l0,0l0,-352321536l8124688,822083584l0,-805306368l-387737710,-1207959467l-1056729332,-1342177154l-1056733406,126l0,285212672l5350110,822083584l0,-268435456l-387737709,-268435371l-1056729611,126l-1056733318,126l0,570425344l514946,822083584l0,268435456l-387737707,-939524011l-1056729611,-268435330l-1056733278,126l0,-2030043136l2151737,822083584l0,1610612736l-387737709,-536870827l-1056729332,536871038l-1056733328,126l0,452984832l-4389952,838860799l0,-1610612736l-387737710,402653269l-1056729610,1879048318l-1056733334,126l0,-134217728l-6057954,838860799l0,1342177280l-387737708,1342177365l-1056729423,-805306242l-1056733290,126l0,-1308622848l4786062,822083584l0,-2147483648l-387737708,134217813l-1056729331,1879048318l-1056733334,126l0,989855744l2064143,822083584l0,1073741824l-387737710,671088725l-1056729331,-1073741698l-1056733406,126l0,-83886080l-7127541,838860799l0,1342177280l-387737705,1342177365l-1056729331,-1342177154l-1056733406,126l0,1761607680l-8008019,838860799l0,1879048192l-387737707,2013266005l-1056729331,-1073741698l-1056733406,126l0,-1308622848l-1823437,838860799l0,-1879048192l-387737709,-1610612651l-1056729331,-1879048066l-1056733285,126l0,-1946157056l-5502806,838860799l0,0l0,402653184l-1056729432,-805306242l-1056733083,126l0,1006632960l7036228,822083584l0,-1073741824l-387737709,939524181l-1056729432,-1073741698l-1056733104,126l0,-285212672l854512,822083584l0,-1342177280l-387737708,-402653099l-1056729355,419430526l0,0l0,-620756992l-6847349,838860799l0,536870912l-387737708,1073741909l-1056729610,-805306242l-1056733406,126l0,0l-3670239,838860799l0,-536870912l-387737708,671088725l-1056729422,1879048318l-1056733334,126l0,-1795162112l-5298876,838860799l0,805306368l-387737709,671088725l-1056729423,1879048318l-1056733334,126l0,1476395008l2923547,822083584l0,1073741824l-387737707,-939524011l-1056729331,-805306242l-1056733083,126l0,-2113929216l3885176,822083584l0,-1610612736l-387737707,-268435371l-1056729331,-805306242l-1056733083,126l0,-520093696l7209689,822083584l0,-1073741824l-387737706,402653269l-1056729330,-1073741698l-1056733104,126l0,201326592l1713917,822083584l0,0l-387737706,1073741909l-1056729330,419430526l0,0l0,-2147483648l-6673887,838860799l0,805306368l-387737706,1744830549l-1056729330,419430526l0,0l0,1476395008l5301753,822083584l0,1610612736l-387737706,-1879048107l-1056729330,419430526l0,0l0,-469762048l-7542163,838860799l0,-805306368l-387737707,-1207959467l-1056729330,419430526l0,0l0,100663296l5963318,822083584l0,-1879048192l-387737706,-536870827l-1056729330,419430526l0,0l0,1291845632l-1204541,838860799l0,-268435456l-387737706,134217813l-1056729329,419430526l0,0l0,-117440512l1194311,822083584l0,0l-387737709,805306453l-1056729329,419430526l0,0l0,268435456l-6085010,838860799l0,536870912l-387737705,1610612821l-1056729329,419430526l0,0l0,-486539264l-3731385,33554431l3,16777216l-402653184,1006632962l1752382070,1952804961l543518841,574448745l808482911,1952395312l1663050295,1685221231l1702521203,825369149l741355574,808857906l1864376880,1953526586l574038589,1784963360l875897405,539111472l1752457584,745349693l808857906,826305584l825388076,741355574l741621868,808857906l577075248,980827198l1869771891,1780508011l1936615791,1701607796l1768759869,577922420l1983659567,1919903290l1634497901,1983659635l1696622138,574451313l543973750,808857906l1043276336,1715107388l1852925216,1635131965l807608428,1010708258l543570550,1030648165l1869770786,540090468l840970560,1010708258l543570550,1030648165l1836413730,1684633376l807430260,573718560l1983659567,1696622138l574451313,544044403l1952737655,540024936l790769984,980827198l1902452838,1881292142l543453042,824194112l790770208,980827198l1902452838,1931623790l1998613877,1752458345l1075851296,1043276341l1715107388,1852925216l1919951421,824206447l808466480,540098592l790769728,980827198l1902452838,1881292142l543453042,826286133l573587488,1983659567l1696622138,574451313l544044403,943726641l790769696,980827198l1902452838,1881292142l543453042,960503857l573714720,1983659567l1696622138,574451313l1685025392,808464672l540028976,540029248l1043276337,1715107388l1852925216,1970479677l1769414765,543716452l826286128,1043276337l1715107388,1852925216l1970479677,1701322861l1952999273,1075851296l790769969,980827198l1902452838,1881292142l543453042,1734960488l824210536,808466480l573653024,1983659567l1696622138,574451313l543973750,573845824l1983659567,1696622138l574451313,544044403l1734960488,807433320l892420128,1010708258l1715107375,1970106991l1047748972,1882879548l543716449,1684107879l1953391977,1885431923l1030451045,539128866l1868773999,1667591790l1887007860,1914846565l578052965,2019914784l2020565620,1952671090l826286653,826289201l826289201,826289202l1043276339,1748661820l1818521185,1010725733l543701622,1769172848l1852795252,826286653l790769708,1982807102l1851877434,1936026724l1982807102,1634235194l2037671280,4089200l-1055711460,822083710l0,16777216l218103808,1879048192l1818325601,1869374828l1835102823,1929408000l1761607680,1694529024l0,1627389952l0,-1073741824l-1055451939,16777342l0,0l0,0l0,671088640l-1055451938,1610612862l-1055451938,-1342177154l-387737556,-1879048107l-387737550,-1879048107l-387737550,-1610612651l-387737550,85l0,553648128l0,1342177280l-387737392,85l0,0l0,822083584l0,704643072l704643082,704643082l704643082,10l4,805306368l-387737521,-1610612651l-1055824569,1627390078l3,16777216l1040187392,1006632963l1752382070,1952804961l543518841,574448745l808482911,1952395312l539113271,1919905635l2053731172,841104741l808465969,909193772l539111472,1886599791l924990836,1629495863l574450276,858797105l875899957,892088368l741355572,808465461l1634738210,574449780l808529005,1815097400l960509248,1077231724l1080832049,826290993l826305584,845950003l808465969,825388076l741355574,808857906l826305584,825371699l1815097398,1077096768l1080832305,825311285l1077231724,1702375985l1983659554,1920234298l543517551,1852403562l1819898995,1830960485l1919251561,1010708258l1868970614,1819635058l1010725729,543570550l1030648165,1818326562l942682400,790769712l980827198,1902452838l1981955438,589327457l1043276338,1715107388l1852925216,1919951421l1075864687,540155953l1043276337,1715107388l1852925216,1635131965l857940076,1010708258l543570550,1030648165l1818326562,909193760l790769712,980827198l1902452838,1981955438l589327457,1043276337l1715107388,1852925216l1970479677,825368685l540028982,893394992l1010708258,543570550l1030648165,1818326562l573580064,1983659567l1696622138,574451313l1685025392,1075851552l573710387,1983659567l1696622138,574451313l544044403,808988721l540024880,790769984l980827198,1902452838l1931623790,824208757l808466480,1075851296l1043276344,1715107388l1852925216,1970479677l808525933,540028984l807417920,1010708258l543570550,1030648165l1836413730,942682400l1075851312,573579313l1983659567,1696622138l574451313,544044403l1952737655,540024936l790771520,980827198l1902452838,1931623790l1075866997,1998598961l1752458345,790769696l980827198,1902452838l1881292142,543453042l826286129,573710388l792477231,1868970614l1819635058,1010725729l1634744950,1730177140l1768186226,1937010277l1701863784,574450543l1864376948,1852793658l1952671086,1701869940l1701978685,539128931l1954047348,1920495458l1031037797,858865698l841756716,808465969l909193772,790769712l980827198,1684955496l1047749996,1748661820l1936683040,1869182057l1075985774,826289205l1043276336,1748661820l1936683040,1869182057l807550318,574177324l1983659567,1881172026l1953067887,1030647657l741687330,1043276336l1748661820,1936683040l1869182057,1075985774l841757489,808465969l1010708258,1748661807l1818521185,1010725733l1933211183,1701863784l1701869940,539099198l807550329,-1069666526l-1055711460,553648254l0,16777216l117440512,1694498816l1885957228,-536844941l-387737698,553648213l0,16777216l117440512,1677721600l1869439337,25710l0,553648128l0,16777216l134217728,1946157056l1851877746,6646887l0,553648128l0,16777216l167772160,1912602624l1769100404,1818717793l101,553648128l0,16777216l150994944,1946157056l1701863794,1684631418l0,553648128l0,16777216l117440512,1744830464l1734441061,28271l0,553648128l0,16777216l117440512,1862270976l1734440035,28271l0,553648128l0,16777216l67108864,1879048192l7566700,126l0,553648128l0,16777216l83886080,1929379840l896688500,0l0,553648128l0,16777216l167772160,1912602624l1952999273,1869771329l119,553648128l0,16777216l150994944,1744830464l1348824431,1702125932l0,553648128l0,16777216l67108864,1660944384l6644341,126l0,553648128l0,16777216l50331648,1627389952l-1056939150,126l0,553648128l0,16777216l67108864,1811939328l6647401,126l0,553648128l0,16777216l100663296,1879048192l1970364780,101l0,553648128l0,16777216l50331648,1660944384l-1056936351,126l0,553648128l0,16777216l83886080,1677721600l1953853039,0l0,553648128l0,16777216l150994944,1946157056l1349810277,1852399980l0,553648128l0,16777216l134217728,1946157056l1400141925,7368564l0,553648128l0,16777216l201326592,1946157056l1416919141,1851877746l6646887,553648128l0,16777216l184549376,1946157056l1131706469,1866755681l28279,553648128l0,16777216l150994944,1946157056l1467250789,828733025l0,822083584l0,16777216l234881024,1946157056l1098152037,1432904562l1970229360,114l0,0l0,553648128l0,16777216l184549376,1946157056l1131706469,1866755681l28279,553648128l0,16777216l167772160,1946157056l1098152037,1432904562l112,822083584l0,16777216l301989888,1929379840l1767993972,1131702375l1701736047,1919906915l49,0l0,822083584l0,16777216l234881024,1644167168l1131703909,1701736047l1919906915,50l0,0l0,822083584l0,16777216l234881024,1644167168l1131703909,1701736047l1919906915,51l0,0l0,822083584l0,16777216l234881024,1644167168l1131703909,1701736047l1919906915,52l0,0l0,822083584l0,16777216l234881024,1644167168l1131703909,1701736047l1919906915,53l0,0l0,822083584l0,16777216l268435456,1660944384l1702261365,1852785508l1952671086,3306095l0,0l0,822083584l0,16777216l268435456,1660944384l1702261365,1852785508l1952671086,3371631l0,0l0,822083584l0,16777216l268435456,1660944384l1702261365,1852785508l1952671086,3437167l0,0l0,822083584l0,16777216l268435456,1660944384l1702261365,1852785508l1952671086,3502703l0,0l0,553648128l0,16777216l134217728,1660944384l1869376609,3241077l0,553648128l0,16777216l134217728,1660944384l1869376609,3306613l0,553648128l0,16777216l134217728,1660944384l1869376609,3372149l0,822083584l0,16777216l234881024,1627389952l1852138339,1818313588l1953853292,49l0,0l0,822083584l0,16777216l234881024,1627389952l1852138339,1818313588l1953853292,50l0,0l0,822083584l0,16777216l234881024,1627389952l1852138339,1818313588l1953853292,51l0,0l0,822083584l0,16777216l234881024,1644167168l1701081711,1818313586l1953853292,49l0,0l0,822083584l0,16777216l234881024,1644167168l1701081711,1818313586l1953853292,50l0,0l0,822083584l0,16777216l234881024,1644167168l1701081711,1818313586l1953853292,51l0,0l0,822083584l0,16777216l234881024,1644167168l1701081711,1818313586l1953853292,51l0,0l0,822083584l0,16777216l335544320,1627389952l1852138339,1919894132l1131570532,1869376609l3241077,0l0,822083584l0,16777216l335544320,1627389952l1852138339,1919894132l1131570532,1869376609l3306613,0l0,822083584l0,16777216l335544320,1627389952l1852138339,1919894132l1131570532,1869376609l3372149,0l0,553648128l0,16777216l100663296,1912602624l1868718697,110l0,553648128l0,16777216l117440512,1912602624l1868718697,12910l0,553648128l0,16777216l117440512,1660944384l1920361832,28271l0,553648128l0,16777216l134217728,1879048192l1635020389,7237479l0,553648128l0,16777216l150994944,1845493760l1869435759,1735289195l0,553648128l0,16777216l83886080,1929379840l947020148,0l0,553648128l0,16777216l100663296,1929379840l829579636,54l0,553648128l0,16777216l100663296,1929379840l863134068,50l0,822083584l0,16777216l268435456,1996488704l1701274725,1952671058l1819042115,7632239l0,0l0,822083584l0,16777216l352321536,1996488704l1701274725,1853189970l1667584612,1818313588l1953853292,0l0,822083584l0,16777216l318767104,1996488704l1701274725,1768713285l1130722160,1869376609l29813,0l0,553648128l0,16777216l67108864,1996488704l6649441,126l0,553648128l0,16777216l201326592,1711276032l1701080175,1919894372l7497070,553648128l0,16777216l150994944,1811939328l1098147429,2003792498l0,553648128l0,16777216l150994944,1677721600l1097758575,2003792498l0,553648128l0,16777216l117440512,1962934272l1920090480,30575l0,822083584l0,16777216l234881024,1811939328l1383360101,1952999273l1869771329,119l0,0l0,553648128l0,16777216l184549376,1962934272l2003780720,1920090478l30575,822083584l0,16777216l234881024,1761607680l1734701682,1918987381l1818322259,49l0,0l0,822083584l0,16777216l234881024,1761607680l1734701682,1918987381l1818322259,50l0,0l0,822083584l0,16777216l218103808,1811939328l1952999273,1735289198l1953263426,0l0,0l0,553648128l0,16777216l83886080,1744830464l1953653093,0l0,553648128l0,16777216l150994944,1895825408l1097097589,2003792498l0,822083584l0,16777216l268435456,1811939328l1098147429,2003792498l1819042115,7632239l0,0l0,822083584l0,16777216l285212672,1912602624l1952999273,1869771329l1818313591,1953853292l0,0l0,822083584l0,16777216l234881024,1962934272l1920090480,1631811439l1970236524,116l0,0l0,822083584l0,16777216l268435456,1677721600l1097758575,2003792498l1819042115,7632239l0,0l0,822083584l0,16777216l352321536,1811939328l1383360101,1952999273l1869771329,1818313591l1953853292,0l0,822083584l0,16777216l301989888,1962934272l2003780720,1920090478l1631811439,1970236524l116,0l0,822083584l0,16777216l268435456,1895825408l1097097589,2003792498l1819042115,7632239l0,0l0,553648128l0,16777216l83886080,1644167168l1818588773,0l0,553648128l0,16777216l184549376,1811939328l1114924645,1801675122l29797,553648128l0,16777216l201326592,1912602624l1952999273,1667330626l7628139,553648128l0,16777216l150994944,1811939328l1114924645,1701011826l0,553648128l0,16777216l167772160,1912602624l1952999273,1667330626l101,553648128l0,16777216l184549376,1811939328l1433691749,1920090480l30575,553648128l0,16777216l184549376,1644167168l1433693797,1920090480l30575,553648128l0,16777216l150994944,1644167168l1098149477,2003792498l0,553648128l0,16777216l100663296,1929379840l846356852,52l0,822083584l0,16777216l285212672,1929379840l1885958772,1767007333l1098147943,2003792498l0,0l0,822083584l0,16777216l285212672,1845493760l1751348335,1767007333l1098147943,2003792498l0,0l0,553648128l0,16777216l134217728,1644167168l1801678700,6517313l0,553648128l0,16777216l167772160,1929379840l1701603693,1667319417l101,822083584l0,16777216l234881024,1979711488l1769239141,1399611747l1819243107,108l0,0l0,822083584l0,16777216l268435456,1744830464l2053730927,1635020399l1919112044,7105647l0,0l0,822083584l0,16777216l218103808,1660944384l1969451625,1098015084l2003792498,0l0,0l0,553648128l0,16777216l50331648,1879048192l-1056938647,126l0,553648128l0,16777216l167772160,1962934272l1852994932,1869771329l119,822083584l0,16777216l268435456,1660944384l1702261365,1734955620l1916892264,7827314l0,0l0,822083584l0,16777216l251658240,1660944384l1702261365,1717914724l1920090484,30575l0,0l0,822083584l0,16777216l218103808,1660944384l1702261365,1097880932l2003792498,0l0,0l0,822083584l0,16777216l251658240,1660944384l1702261365,2003780708l1920090478,30575l0,0l0,553648128l0,16777216l201326592,1660944384l1685417836,1819042115l7632239,822083584l0,16777216l218103808,1694498816l1885957228,1767007603l1852793442,0l0,0l0,822083584l0,16777216l234881024,1694498816l1885957228,1767007603l1852793442,50l0,0l0,822083584l0,16777216l268435456,1711276032l1131900780,1953653096l1668248144,7566181l0,0l0,822083584l0,16777216l285212672,1711276032l1131900780,1953653096l1768121668,1852795251l0,0l0,822083584l0,16777216l335544320,1711276032l1131900780,1953653096l1970302537,1953845108l7632240,0l0,822083584l0,16777216l436207616,1711276032l1131900780,1953653096l1684370000,1852401253l1917871205,1936024431l115,822083584l0,16777216l402653184,1711276032l1131900780,1953653096l1702129225,1818324594l1919906899,6645601l0,822083584l0,16777216l285212672,1711276032l1131900780,1953653096l1969450820,1953391981l0,0l0,822083584l0,16777216l369098752,1711276032l1131900780,1953653096l1953264973,1668244585l1852140917,116l0,822083584l0,16777216l318767104,1711276032l1131900780,1953653096l1836213588,1952542313l29295,0l0,822083584l0,16777216l335544320,1711276032l1131900780,1953653096l1885696592,1952543329l7237481,0l0,822083584l0,16777216l335544320,1711276032l1131900780,1953653096l1970168141,1850305633l7632240,0l0,822083584l0,16777216l402653184,1711276032l1131900780,1953653096l1970168141,1884253281l1952543333,7237481l0,822083584l0,16777216l301989888,1711276032l1131900780,1953653096l1852731203,1869898597l114,0l0,822083584l0,16777216l335544320,1711276032l1131900780,1953653096l1668183376,1130653032l6582881,0l0,822083584l0,16777216l335544320,1711276032l1131900780,1953653096l1668183376,1415865704l6647905,0l0,822083584l0,16777216l402653184,1711276032l1131900780,1953653096l1835890003,1248292457l1952673397,7237481l0,553648128l0,16777216l184549376,1711276032l1131900780,1953653096l29263,822083584l0,16777216l268435456,1711276032l1131900780,1953653096l1819045699,6648929l0,0l0,822083584l0,16777216l218103808,1711276032l1131900780,1953653096l1953656659,0l0,0l0,822083584l0,16777216l268435456,1711276032l1131900780,1953653096l1920235589,7627617l0,0l0,822083584l0,16777216l234881024,1711276032l1131900780,1953653096l1735550285,101l0,0l0,822083584l0,16777216l385875968,1711276032l1131900780,1953653096l1818650191,1399156329l1634889588,25959l0,822083584l0,16777216l369098752,1711276032l1131900780,1953653096l1768713807,1951622510l1734439535,101l0,822083584l0,16777216l352321536,1711276032l1131900780,1953653096l1852268877,1667855461l1701863764,0l0,822083584l0,16777216l352321536,1711276032l1131900780,1953653096l1852268877,1667855461l1802725700,0l0,822083584l0,16777216l352321536,1711276032l1131900780,1953653096l1852268877,1667855461l1836413508,0l0,822083584l0,16777216l268435456,1711276032l1131900780,1953653096l1886611780,7954796l0,0l0,822083584l0,16777216l234881024,1711276032l1131900780,1953653096l1634493764,121l0,0l0,822083584l0,16777216l419430400,1711276032l1131900780,1953653096l1702128705,1952542322l1869762661,1936942435l0,822083584l0,16777216l419430400,1711276032l1131900780,1953653096l1885759055,1130719073l1701736047,1919906915l0,553648128l0,16777216l134217728,1660944384l1869376609,3241077l0,822083584l0,16777216l234881024,1627389952l1852138339,1818313588l1953853292,49l0,0l0,822083584l0,16777216l234881024,1644167168l1701081711,1818313586l1953853292,49l0,0l0,822083584l0,16777216l268435456,1811939328l1383360101,1952999273l1916891221,7827314l0,0l0,553648128l0,16777216" fillcolor="#333f5e" stroked="f" o:allowincell="t" style="position:absolute;left:466;top:69;width:79;height:29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7827" w:type="dxa"/>
          <w:gridSpan w:val="4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  <w:tr>
      <w:trPr>
        <w:trHeight w:val="293" w:hRule="atLeast"/>
      </w:trPr>
      <w:tc>
        <w:tcPr>
          <w:tcW w:w="1951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</w:r>
        </w:p>
      </w:tc>
      <w:tc>
        <w:tcPr>
          <w:tcW w:w="7827" w:type="dxa"/>
          <w:gridSpan w:val="4"/>
          <w:tcBorders/>
          <w:vAlign w:val="center"/>
        </w:tcPr>
        <w:p>
          <w:pPr>
            <w:pStyle w:val="Header"/>
            <w:rPr>
              <w:rFonts w:ascii="Garamond" w:hAnsi="Garamond" w:cs="Garamond"/>
              <w:sz w:val="24"/>
              <w:szCs w:val="24"/>
            </w:rPr>
          </w:pPr>
          <w:r>
            <w:rPr>
              <w:rFonts w:cs="Garamond" w:ascii="Garamond" w:hAnsi="Garamond"/>
              <w:sz w:val="24"/>
              <w:szCs w:val="24"/>
            </w:rPr>
            <w:t xml:space="preserve">Richiesta di Acquisto </w:t>
          </w:r>
        </w:p>
      </w:tc>
    </w:tr>
    <w:tr>
      <w:trPr>
        <w:trHeight w:val="368" w:hRule="atLeast"/>
      </w:trPr>
      <w:tc>
        <w:tcPr>
          <w:tcW w:w="2235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MOD  7.4_3</w:t>
          </w:r>
        </w:p>
      </w:tc>
      <w:tc>
        <w:tcPr>
          <w:tcW w:w="2976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d 1 Rev.2 del 01/09/2015</w:t>
          </w:r>
        </w:p>
      </w:tc>
      <w:tc>
        <w:tcPr>
          <w:tcW w:w="2122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d. RSG App. DS</w:t>
          </w:r>
        </w:p>
      </w:tc>
      <w:tc>
        <w:tcPr>
          <w:tcW w:w="2445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 xml:space="preserve">Pag. </w:t>
          </w:r>
          <w:r>
            <w:fldChar w:fldCharType="begin"/>
          </w:r>
          <w:r>
            <w:rPr>
              <w:rFonts w:cs="Garamond" w:ascii="Garamond" w:hAnsi="Garamond"/>
            </w:rPr>
            <w:instrText xml:space="preserve"> SECTION  \* Arabic  \* MERGEFORMAT </w:instrTex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separate"/>
          </w:r>
          <w:r>
            <w:rPr>
              <w:rFonts w:cs="Garamond" w:ascii="Garamond" w:hAnsi="Garamond"/>
            </w:rPr>
            <w:t>1</w: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fldChar w:fldCharType="begin"/>
          </w:r>
          <w:r>
            <w:rPr>
              <w:rFonts w:cs="Garamond" w:ascii="Garamond" w:hAnsi="Garamond"/>
              <w:lang w:val="en-US" w:eastAsia="en-US"/>
            </w:rPr>
            <w:instrText xml:space="preserve"> SECTIONPAGES   \* MERGEFORMAT </w:instrText>
          </w:r>
          <w:r>
            <w:rPr>
              <w:rFonts w:cs="Garamond" w:ascii="Garamond" w:hAnsi="Garamond"/>
              <w:lang w:val="en-US" w:eastAsia="en-US"/>
            </w:rPr>
          </w:r>
          <w:r>
            <w:rPr>
              <w:rFonts w:cs="Garamond" w:ascii="Garamond" w:hAnsi="Garamond"/>
              <w:lang w:val="en-US" w:eastAsia="en-US"/>
            </w:rPr>
            <w:fldChar w:fldCharType="separate"/>
          </w:r>
          <w:r>
            <w:rPr>
              <w:rFonts w:cs="Garamond" w:ascii="Garamond" w:hAnsi="Garamond"/>
              <w:lang w:val="en-US" w:eastAsia="en-US"/>
            </w:rPr>
            <w:t>1</w:t>
          </w:r>
          <w:r/>
          <w:r>
            <w:rPr>
              <w:rFonts w:cs="Garamond" w:ascii="Garamond" w:hAnsi="Garamond"/>
              <w:lang w:val="en-US" w:eastAsia="en-US"/>
            </w:rPr>
            <w:fldChar w:fldCharType="end"/>
          </w:r>
          <w:r>
            <w:rPr>
              <w:rFonts w:cs="Garamond" w:ascii="Garamond" w:hAnsi="Garamond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ourier New" w:hAnsi="Courier New" w:eastAsia="Calibri" w:cs="Times New Roman"/>
      <w:color w:val="auto"/>
      <w:spacing w:val="2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/>
    </w:pPr>
    <w:rPr>
      <w:rFonts w:ascii="Consolas" w:hAnsi="Consolas" w:eastAsia="Times New Roman" w:cs="Consolas"/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55:00Z</dcterms:created>
  <dc:creator>Fabio Evangelista</dc:creator>
  <dc:description/>
  <cp:keywords/>
  <dc:language>en-US</dc:language>
  <cp:lastModifiedBy>Gerardo Spera</cp:lastModifiedBy>
  <dcterms:modified xsi:type="dcterms:W3CDTF">2016-02-16T16:0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