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424"/>
        <w:gridCol w:w="1417"/>
        <w:gridCol w:w="1785"/>
        <w:gridCol w:w="1785"/>
        <w:gridCol w:w="1677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2424" w:type="dxa"/>
            <w:tcBorders>
              <w:top w:val="single" w:sz="4" w:space="0" w:color="95B3D7"/>
              <w:bottom w:val="single" w:sz="4" w:space="0" w:color="95B3D7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417" w:type="dxa"/>
            <w:tcBorders>
              <w:top w:val="single" w:sz="4" w:space="0" w:color="95B3D7"/>
              <w:bottom w:val="single" w:sz="4" w:space="0" w:color="95B3D7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° Serie</w:t>
            </w:r>
          </w:p>
        </w:tc>
        <w:tc>
          <w:tcPr>
            <w:tcW w:w="1785" w:type="dxa"/>
            <w:tcBorders>
              <w:top w:val="single" w:sz="4" w:space="0" w:color="95B3D7"/>
              <w:bottom w:val="single" w:sz="4" w:space="0" w:color="95B3D7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ipologia</w:t>
            </w:r>
          </w:p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ntrollo effettuato</w:t>
            </w:r>
          </w:p>
        </w:tc>
        <w:tc>
          <w:tcPr>
            <w:tcW w:w="1785" w:type="dxa"/>
            <w:tcBorders>
              <w:top w:val="single" w:sz="4" w:space="0" w:color="95B3D7"/>
              <w:bottom w:val="single" w:sz="4" w:space="0" w:color="95B3D7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sito (Pos/Neg)</w:t>
            </w:r>
          </w:p>
        </w:tc>
        <w:tc>
          <w:tcPr>
            <w:tcW w:w="1677" w:type="dxa"/>
            <w:tcBorders>
              <w:top w:val="single" w:sz="4" w:space="0" w:color="95B3D7"/>
              <w:bottom w:val="single" w:sz="4" w:space="0" w:color="95B3D7"/>
              <w:right w:val="single" w:sz="4" w:space="0" w:color="95B3D7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Data del Controllo</w:t>
            </w:r>
          </w:p>
        </w:tc>
      </w:tr>
      <w:tr>
        <w:trPr>
          <w:trHeight w:val="705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tcBorders>
              <w:left w:val="single" w:sz="4" w:space="0" w:color="95B3D7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right w:val="single" w:sz="4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055"/>
        <w:gridCol w:w="2055"/>
      </w:tblGrid>
      <w:tr>
        <w:trPr>
          <w:trHeight w:val="34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, di eventuali anomalie riscontrate</w:t>
            </w:r>
          </w:p>
        </w:tc>
      </w:tr>
      <w:tr>
        <w:trPr>
          <w:trHeight w:val="136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rma Esecutore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rma RSG</w:t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Rif. eventuali NC  riscontrate </w:t>
            </w:r>
          </w:p>
        </w:tc>
        <w:tc>
          <w:tcPr>
            <w:tcW w:w="41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C ___ del __/__/____</w:t>
            </w:r>
          </w:p>
        </w:tc>
      </w:tr>
      <w:tr>
        <w:trPr>
          <w:trHeight w:val="34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064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26279936,0l-668008448,351662l-615317504,-631312354l-671028431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0,0l2162688,0l-413138944,1440410854l0,0l0,1702126948l7435363,0l902823936,1440411011l-990904320,1440411010l1684602880,1868767266l846360428,1663246909l1630561123,1043276337l1933211196,1802465908l1868767333,1030909804l875766562,878785846l1869226018,1953721961l1030057081,1970237986l539124846,1667526245l574451809,1952541798l7352098,0l34603008,0l-1521549312,1440722989l-615317504,-631312354l60209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c892745270,842412588,913061945,892745270,842281516,1664169267c943141429,858926132,926036536,875836204,841757749,892743987c875637813,741356848,842150450,812398389,892416556,1815492656c858860592,858798129,875573868,824980274,875575346,926049080c741881145,842281521,858535985,808727604,942747948,741816113c943142963,825306168,858993200,858797411,942421048,926429241c875705388,908867124,892351538,808530476,892090416,926234160c909455715,875312437,926037815,909719852,909388855,741683248c892744244,875901996,812397104,825635884,812397880,1702375468c1768300578,1868786796,1030909804,858989346,1697998387,1953701922c1701539698,1713519972,980361250,1869376609,1668180343,1030515813c539128866,1819898995,1881292133,1953067887,980316009,1869832801c1702131052,1717922875,943209076,1869888306,959855216,1769421619c979924068,1701329720,1952999273,993145914,762278765,1885434487c2037674797,1849320812,996503151,1702112630,1630368888,1869112174c1768766066,1701602404,49364514,0,1988034560,1440723224c-615317504,-631312354,60209,0,0,0c0,0,0,0,0,0c0,0,0,0,0,0c0,0,0,0,0,0c0,0,0,0,0,0c0,0,0,0,0,0c0,0,0,0,0,0l0,0l0,0l0,0l0,0l-1843396608,1440411010l-1844445184,1440411010l-988807168,1440411010l-989855744,1440411010l889192448,1440411010l888143872,1440411010l0,0l0,0l0,0l0,0l0,0l0,0l0,0l0,0l0,0l0,0l0,0l0,0l0,0l0,0l0,0l0,0l0,0l0,0l0,0l0,0l0,0l0,0l-1879048192,1440411010l-1880096768,1440411010l368050176,1440411011l367001600,1440411011l1045430272,1440411011l1044381696,1440411011l0,0l0,0l0,0l0,0l0,0l0,0l0,0l0,0l0,0l0,0l0,0l0,0l0,0l0,0l0,0l0,0l0,0l0,0l-1817182208,1440411010l-1818230784,1440411010l1042284544,1440411011l1041235968,1440411011l-1889533952,1440411010l-1890582528,1440411010l0,0l0,0l0,0l0,0l0,0l0,0l0,0l0,0l57671680,0l6356992,0l-647036928,1440722989l-615317504,-631312354l60209,0l0,0l-1312292864,2130162715l-1308622848,2130162715l-33488896,1440411010l-1305477120,2130162715l1458569216,1440410498l-1835008000,1440411010l904921088,1440411010l2162688,0l65536,393216l5439488,5177421l5505103,72l2162688,0l0,65536l131072,196608l0,0l2162688,0l65536,393216l5111808,5374031l4259917,76l2162688,0l0,0l956039168,-215810039l0,1290429l6356992,0l639565824,1440722988l-615317504,-631312354l60209,4862l85509,56483l161728,110175l235807,166036l235807,166036l154651,115360l12381,34928l0,28015l0,0l6356992,0l131072,0l1310720,0l-1867513856,1440411010l-9437184,1440411010l0,0l0,0l65536,524288l524288,2130116608l-9437184,1440411010l-1744764928,1440411010l1522532352,1440411010l2162688,0l1384120320,1440411010l0,0l6815744,1440411011l10551296,0l1154416640,1440722991l-615317504,-631312354l191281,2048840l110027,2054386l87123,2061269l62797,2069319l0,2091734l0,539559l67805,539559l122771,484581l122771,416789l122771,348945l67805,293980l0,293980l0,82348l47093,70102l256274,18645l399707,0l399707,0l2162688,0l65536,262144l1431175168,19532l0,1440411010l2162688,0l65536,262144l1431175168,19532l-2147483648,0l2162688,0l-1820327936,1440410849l0,0l0,0l2162688,0l495976448,1440410771l1398800384,1440411010l-9437184,1440411010l3211264,0l-515899392,1440410853l-1866989568,1440411010l-9437184,1440411010l-783679488,19963l0,0l6356992,0l-667942912,351662l-615317504,-631312354l7596849,7209077l7536686,6357108l3014770,7471204l7798881,7209065l3014759,7274576l7929964,7274599l4587630,6357100l7536743,0l0,0l3211264,0l65536,458752l4390912,5111887l5374036,4980815l0,0l0,0l3211264,0l65536,589824l5439488,5046361l4522061,5374036l4390985,0l0,0l6356992,0l131072,0l1310720,0l-1857028096,1440411010l33554432,1440411011l0,0l0,0l65536,524288l524288,2130116608l33554432,1440411011l-1828651008,1440411010l-1777336320,1440411010l3211264,0l-1755316224,1440411010l-1856503808,1440411010l33554432,1440411011l670629888,28391l30408704,1440411011l3211264,0l-19922944,1440411010l-24117248,1440411010l27262976,1440411011l30408704,1440411011l0,0l34668544,0l-667942912,351662l-615317504,-631312354l60209,1752375869l1600483425,1226842672l1394752836,1701863784l573583648,1869570848l1769170034,574449018l875835446,841757233l842215480,1881154101l1030255713,808873250l842085428,913059884l825504816,808922162l1815556660,943208757l925643312,959459378l875967587,741880373l842150193,858535984l842084915,892415028l859124534,842019372l741421625,959590450l862139188,909587761l825371703,825570610l892548140,741488435l942682674,892090164l858796342,842148919l858797623,875574892l741486900,909718066l913061169,825504816l926034994,859386931l875640172,741880626l809055794,862139961l809054775,909257777l926363697,892547628l741947189,959460658l824981304,808465712l858926132,959789112l841756780,842215480l741370933,842217521l896283956,825765945l959983916,1664431157l926364978,824981556l959918897,875834423l909586483,942683436l908866611,959525936l909519929,875574892l741486900,577075248l1818846752,1819239276l574452335,1647654435l577135718,1920234272l1684368239,577118781l1631219488,2003790956l1701015145,574450796l1931485812,1701607796l1869619773,1769236851l1631219311,1819243362l996504693,1952867692l892417850,1886352443l926168634,1684633403l943351924,1701329713l1952999273,993604666l762278765,1885434487l2037674797,1849320812l996503151,1702112630l1630368888,1869112174l1768766066,1701602404l15906,0l19988480,0l1826619392,1440722988l-615317504,-631312354l1811999537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0,0l44105728,0l-667942912,351662l-615317504,-631312354l137092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-758120448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12648448,0l-795869184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12648448,0l-783286272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12648448,0l-667942912,351662l-615317504,-631312354l125745,31988l237834,77230l390475,130551l551739,192292l603289,187044l603289,280270l504737,241225l371914,252973l232633,262666l89616,270256l0,274304l0,230398l43247,228554l170523,222194l291821,214263l406515,204992l275800,157672l141767,112822l5801,72001l0,70361l0,0l12648448,0l-770703360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42008576,0l-667942912,351662l-615317504,-631312354l906029873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43057152,0l-254803968,1440723114l-615317504,-631312354l191281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14745600,0l-1557069824,1440722989l-615317504,-631312354l60209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5794176,0l-1319043072,1440723104l-615317504,-631312354l60209,35808l99468,86366l99468,2051079l99467,2051078l95936,2051078l93066,2053949l93066,2057480l93066,2061010l95936,2063880l99467,2063880l99468,2063880l99468,2099620l94952,2107637l82008,2125454l59451,2140355l21303,2126927l0,2116915l0,2065078l7163,2066320l12024,2065395l16187,2062718l18504,2058508l23102,2050063l18568,2038696l8370,2033108l0,2031657l0,0l44105728,0l-567214080,1440722989l-615317504,-631312354l137092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259840,0l887095296,1440411010l485490688,2130163263l521666560,2130164266l0,-805306368l-1843380028,1440411010l-1844445184,1440411010l4194304,0l23068672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0,0l0,0l0,0l0,-1802502144l1440411010,-1803550720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31522816l0,327876608l1440722988,-615317504l-631312354,1684663089l1752375869,1600483425l1226842672,1394752836l1701863784,808661280l1868767266,1935962735l1030060649,925970722l909129015,875573548l909194805,1634738210l574449780,808202349l875706467,741553202l875837235,824981300l892811057,959198768l909194034,825306163l808793911,842607670l859189555,925970796l909129015,875573548l909194805,842217827l741882164,959787830l808203569,926495020l741683512,959523888l892418103,808202348l539125112,1819044198l1869377379,589446514l845363554,539113828l1869771891,1029989739l539125282,1818311279l1769434988,1818583918l1948401004,1953701922l1030057081,1936683042l1869182057,1650539118l1970040691,1815831924l980706917,993014583l980447092,993473073l1952737655,909195880l1701329712,1952999273l943206714,1869835579l1634891565,1953705328l979725433,1701736302l1949136443,762607717l1751346785,1832546927l1818518633,1010704997l1768307318,1864395884l1952801850,1836344165l1702065519,1667853411l1948401003,2037653538l574449008,1768714099l1663050340,1919904879l589446450,1681077812l790771250,980827198l1869771891,1663067499l1919904879,857940541l1630877236,1780490804l1936615791,1701607796l1869750845,577007221l1684956448,1030775139l1634493986,1043276404l0,0l0,19988480l0,-547684352l1440722987,-615317504l-631312354,1684663089l1752375869,1600483425l1226842672,1394752836l1701863784,842215712l1868767266,1935962735l1030060649,875573538l943206710,825373996l574109494,1952542752l1814183272,1815096368l1815096368,1815096368l825044016,892481592l875639344,875654196l825503796,808529969l942746924,892678960l808597296,1768300578l1868786796,1030909804l858989346,1697998387l1953701922,1701539698l1713519972,980361250l1869376609,1668180343l1030515813,539128866l1819898995,1881292133l1953067887,980316009l1869832801,1702131052l1717922875,808532596l1950036273,825913455l2000367664,1752458345l842281274,1768253499l980707431,1832596281l1999466355,762339698l1819898995,1869494885l1983604078,2019914797l1851862388,1919903843l1684630842,577072228l62,0l0,31522816l0,1695285248l1440722986,-615317504l-631312354,1684663089l1752375869,1600483425l1226842672,1394752836l1701863784,825438496l1868767266,1935962735l1030060649,909586722l959918898,909127980l825570356,1634738210l574449780,909586797l959918898,829173804l858928695,824981815l942879799,842162996l825701683,892417324l741421368,892940849l808528948,892613686l842083377,741619001l875966513,1815164212l825242417,892808248l892351288,858533987l859385913,925969457l926102070,741354553l842413873,741947187l577075248,1818846752l1819239276,574452335l942815011,573596211l1920234272,1684368239l577118781,1631219488l2003790956,1701015145l574450796,1931485812l1701607796,1869619773l1769236851,1631219311l1819243362,996504693l1952867692,909130042l1886352443,926298426l1684633403,842688628l1748709428,1751607653l959527540,1936538417l1920413039,1932357729l1701607796,1852796474l762723173,1954047348l1668178221,980578152l1684302189,1042441580l1715107388,543976553l1701067375,1952671092l1937076077,1768711013l574450531,1948263028l1030058105,1819243298l539124841,1869377379l574435954,929314851l577123427,1983659567l1920234298,543517551l1869377379,589446514l892744755,539112545l1852403562,1819898995l1914846565,1684960623l1852121122,1885430628l1818632765,790787169l62,15794176l0,-121896960l1440723104,-615317504l-631312354,3337009l909389873,741881905l909193781,1811953719l1815096368,1815096368l1815096368,825044016l892481592,875639344l875654196,825503796l808529969,942746924l892678960,808597296l858989312,1697998387l1946183168,1936683008l1869182057,1650539118l1970040691,1815831924l980706917,825307185l1886352443,808464698l1684633403,825911412l1748709940,1751607653l859388532,1869835579l1634891565,1953705328l979725433,1701736302l1949136443,762607717l1751346785,1832546927l1818518633,101l0,0l0,0l0,0l0,0l0,27328512l0,-1480851456l1440722986,-615317504l-631312354,1684663089l1752375869,1600483425l1226842672,1394752836l1701863784,842215712l1868767266,1935962735l1030060649,875573538l943206710,825373996l574109494,1952542752l1814183272,1815096368l1815096368,1815096368l825044016,892481592l875639344,875654196l825503796,808529969l942746924,892678960l808597296,1768300578l1868786796,1030909804l858989346,1697998387l1953701922,1701539698l1713519972,980361250l1869376609,1668180343l1030515813,539128866l1819898995,1881292133l1953067887,980316009l1869832801,1702131052l1717922875,808532596l1950036273,825913455l2000367664,1752458345l842281274,1768253499l980707431,1832596281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5919,9502720l0,1048576l524304,1287685l850,1310704l0,1328886l306356,1169568l359053,117348l707084,0l876642,0l876642,0l876642,114389l715974,407009l594029,1424394l170128,1258646l52564,1283068l5282,1284595l2329,1286151l907,1287685l850,398524416l0,-61865984l1440411012,482344960l2130163263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42151217,1815490872l842214448,909588535l1815621686,808727601l959590967,757872696l859124022,808793905l908946484,825438515l875901746,943075628l859190836,1815689264l842348337,943011635l824981814,875573302l842281784,842099765l876099122,842479154l959656236,842348340l1815491384,825243441l926103096,942421048l909522992,808989233l909652332,926299960l741750322,892549425l926037561,829175091l808465200,875966518l842607673,808925493l1815228983,825831481l825243954,926428213l859256117,1815622709l825831481,808989753l909192245,859255859l808530488,876033388l926495796,942420024l808597552,959722290l892811372,875966519l925644598,892678452l842019379,892811372l842478392,942421299l943273010,808465201l842610796,808530232l959199029,959527221l943077176,959461740l808728881,942421043l808662322,859189558l942684268,959658295l942420273,808858164l808924727,959789164l892942385,959198517l926496050,909719344l959461740,809054769l942421297,926233911l942945587,959461740l942946609,942421296l825373236,926038071l825505644,825374776l959198262,943143221l808663095,942684268l892547122,959199542l959723058,808595509l825505644,892549174l959197745,842348853l943208499,842610796l825766196,942420784l808597552,942945074l959657324,825569841l824980017,809054520l959525940,942763064l926103862,959918903l959984940,892744756l946615345,909325620l875902259,959657260l942879025,829175858l926496312,959983927l808528945,943274290l959657785,959657324l842347057,824980024l859320632,926036273l925985849,859060534l943208756,825766188l859321656,1815621945l942946609,808529972l824980528,926102841l842608944,808545330l892350515,825765943l859386156,859321910l1815229488,959854641l808597553,824981301l892351798,825309491l959540280,875573303l825833008,825766188l825440309,1815360057l925907001,825833008l960048183,875638835l1815296053,875575353l959461172,960048178l859255859,1815295792l842348849,909587255l959198517,959527216l808990773,808923500l959591217,741486903l842348849,842611001l963392311,808596276l875640630,909652268l892549177,1815689013l875771441,892418360l824980790,926102841l842216752,926510136l892483385,741552948l825243441,859190071l829174320,825832505l875836979,909585459l925906482,1815556407l825571121,926299187l824980792,892482360l842610228,942763063l825571377,858994232l825241900,875575088l1815558457,943077169l859254835,824981553l859059768,943207737l959540276,808989237l808794161,859320620l875836214,1815426609l842020657,892679728l824981809,943142454l825504565,959540273l808728628,858796081l858796588,859125303l1815622453,875837237l808466740,925969464l825702454,960049204l909521260,808792115l741356595,959527217l942944313,896284983l875837752,808793142l943075628,926363697l1815228728,925907255l892481847,943270960l926038064,1815623985l959854641,942749495l824979769,808662582l959723318,959540281l809056561,959920180l926234668,892351545l829174068,942682934l858928951,925969462l959721528,875575344l859386220,892417590l741423415,825243441l926363702,829175353l926496312,876097589l926231605,925904951l1815163442,876099121l875967801,824981556l925905712,858862903l909208633,959722547l909654323,875573548l909586995,1815359540l1815096368,959523888l876099641,812396600l875900204,876099127l1815229747,808727601l959590967,757872440l859124022,808793905l908946484,825438515l875901746,943075628l859190836,1815689264l842348337,943011635l824981814,875573302l842281784,842099765l876099122,842479154l959656236,842348340l1815491384,825243441l926103096,942421048l825373236,842086197l909652332,926299960l741750322,892549425l926037561,829175091l808465200,875966518l926428217,859256117l1815622453,842216505l825701936,842542128l859255605,1815492921l825505589,959723824l959523892,875901493l842348338,825766252l859320628,741488434l892418097,859191600l829175862,808792376l909325881,942746680l959460657,943076150l892483692,808727600l942421553,942944825l842609969,892811372l859386678,942421044l892745015,909717812l892483692,926101557l942421561,842348592l959854905,842283372l959853623,942421042l926298681,808859960l942684268,842479925l824981049,859321911l926232624,942763064l943142966,909719350l858796332,959461680l1815359544,959984952l875772216,909192246l960051001,926430008l892940652,825243443l741487161,825243441l909718325,829175865l892547383,926497073l943270962,825635632l1815098674,959854641l909522739,824981808l825767478,875769912l808545331,825569331l858863669,959657260l943206961,829175350l943272248,960051257l942746677,959590712l858992946,892940652l926298163,741816376l858798137,808465969l942763065,859322678l825243698,808923436l825438514,1815229744l925972273,942813753l942421303,859125808l909718834,824981504l892941880,876097591l925985848,922761526l875769904,134231340l0,264241152l0,0l26148864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42151217,1815490872l842214448,909588535l1815621686,808727601l959590967,757872696l859124022,808793905l908946484,825438515l875901746,943075628l859190836,1815689264l842348337,943011635l824981814,875573302l842281784,842099765l876099122,842479154l959656236,842348340l1815491384,825243441l926103096,942421048l909522992,808989233l909652332,926299960l741750322,892549425l926037561,829175091l808465200,875966518l842607673,808925493l1815228983,825831481l825243954,926428213l859256117,1815622709l825831481,808989753l909192245,859255859l808530488,876033388l926495796,942420024l808597552,959722290l892811372,875966519l925644598,892678452l842019379,892811372l842478392,942421299l943273010,808465201l842610796,808530232l959199029,959527221l943077176,959461740l808728881,942421043l808662322,859189558l942684268,959658295l942420273,808858164l808924727,959789164l892942385,959198517l926496050,909719344l959461740,809054769l942421297,926233911l942945587,959461740l942946609,942421296l825373236,926038071l825505644,825374776l959198262,943143221l808663095,942684268l892547122,959199542l959723058,808595509l825505644,892549174l959197745,842348853l943208499,842610796l825766196,942420784l808597552,942945074l959657324,825569841l824980017,809054520l959525940,942763064l926103862,959918903l959984940,892744756l946615345,909325620l875902259,959657260l942879025,829175858l926496312,959983927l808528945,943274290l959657785,959657324l842347057,824980024l859320632,926036273l925985849,859060534l943208756,825766188l859321656,1815621945l942946609,808529972l824980528,926102841l842608944,808545330l892350515,825765943l859386156,859321910l1815229488,959854641l808597553,824981301l892351798,825309491l959540280,875573303l825833008,825766188l825440309,1815360057l925907001,825833008l960048183,875638835l1815296053,875575353l959461172,960048178l859255859,1815295792l842348849,909587255l959198517,959527216l808990773,808923500l959591217,741486903l842348849,842611001l963392311,808596276l875640630,909652268l892549177,1815689013l875771441,892418360l824980790,926102841l842216752,926510136l892483385,741552948l825243441,859190071l829174320,825832505l875836979,909585459l925906482,1815556407l825571121,926299187l824980792,892482360l842610228,942763063l825571377,858994232l825241900,875575088l1815558457,943077169l859254835,824981553l859059768,943207737l959540276,808989237l808794161,859320620l875836214,1815426609l842020657,892679728l824981809,943142454l825504565,959540273l808728628,858796081l858796588,859125303l1815622453,875837237l808466740,925969464l825702454,960049204l909521260,808792115l741356595,959527217l942944313,896284983l875837752,808793142l943075628,926363697l1815228728,925907255l892481847,943270960l926038064,1815623985l959854641,942749495l824979769,808662582l959723318,959540281l809056561,959920180l926234668,892351545l829174068,942682934l858928951,925969462l959721528,875575344l859386220,892417590l741423415,825243441l926363702,829175353l926496312,876097589l926231605,925904951l1815163442,876099121l875967801,824981556l925905712,858862903l909208633,959722547l909654323,875573548l909586995,1815359540l1815096368,959523888l876099641,812396600l875900204,876099127l1815229747,808727601l959590967,757872440l859124022,808793905l908946484,825438515l875901746,943075628l859190836,1815689264l842348337,943011635l824981814,875573302l842281784,842099765l876099122,842479154l959656236,842348340l1815491384,825243441l926103096,942421048l825373236,842086197l909652332,926299960l741750322,892549425l926037561,829175091l808465200,875966518l926428217,859256117l1815622453,842216505l825701936,842542128l859255605,1815492921l825505589,959723824l959523892,875901493l842348338,825766252l859320628,741488434l892418097,859191600l829175862,808792376l909325881,942746680l959460657,943076150l892483692,808727600l942421553,942944825l842609969,892811372l859386678,942421044l892745015,909717812l892483692,926101557l942421561,842348592l959854905,842283372l959853623,942421042l926298681,808859960l942684268,842479925l824981049,859321911l926232624,942763064l943142966,909719350l858796332,959461680l1815359544,959984952l875772216,909192246l960051001,926430008l892940652,825243443l741487161,825243441l909718325,829175865l892547383,926497073l943270962,825635632l1815098674,959854641l909522739,824981808l825767478,875769912l808545331,825569331l858863669,959657260l943206961,829175350l943272248,960051257l942746677,959590712l858992946,892940652l926298163,741816376l858798137,808465969l942763065,859322678l825243698,808923436l825438514,1815229744l925972273,942813753l942421303,859125808l909718834,892940652l909324336,741553970l959787576,892613425l808610869,909324336l875968055,892809516l943010866,1815426099l842150968,926036280l925969460,892483638l960050227,808991084l876032055,824979763l892482360,942814777l959540273,909392185l892678966,842413868l909718323,829175865l943272248,960051257l942746677,959723830l892876852,943272300l875574835,741881648l959524914,926167353l829175609,942748984l942879286,959523896l809056561,859060275l943075692,808662580l741487672,808924981l842150455,842427448l812396588,892416812l825766450,741370934l892941873,842348594l829175860,925905972l943272498,908930102l825439537,875574583l859188588,842085169l741618995,876099121l808662582,829176120l858928439,909653303l909192249,942944304l892482611,842150252l842283062,741488438l876163889,942814519l829175347,942747703l943141686,842542132l942879797,1815492916l943077425,842479159l824981046,959787833l859255350,808545333l909127731,959723056l959461676,926300213l963392050,825833781l943274040,959461676l959918641,946614328l926233906,909456176l859189548,942880564l1815097650,875837237l943143220,809053232l909653305,1815558455l960050489,959985713l842542136,859255097l1815359544,959984952l959854642,842542133l825768244,1815425336l942814265,959920439l876096569,842412338l1815492921,926233144l943075632,959982643l925971506,1815360051l875639863,909324594l959982648,808728882l1815688248,892874808l876165170,959982648l858863154,1815492662l808596536,926102328l876031031,959526449l1815162928,959788856l825570870,942746675l909194545,842084916l892483692,875705394l942421809,808989241l942944824,842610796l842085683,942422072l859125813,926431539l959789164,959789107l959198001,909718834l926233657,909261164l808595505,925642807l892547380,859125044l842283116,942879028l925643575,876163380l926429495,926365036l842348336,824981556l943206712,892810804l942763058,858929457l909587001,876033324l858928436,963392819l825766452,825307189l859256108,842414389l829174065,842019385l926037043,909192242l909325368,959656504l926365036,926429489l824979768,842085174l942946609,808610872l959918896,909457712l808923436,892416049l1815426097,875837237l959918133,959523894l942944563,842086453l808923500,925906481l741751095,959854641l926495030,829174583l842610231,892876339m909192241,825372979l825307961,825766252l859058745,741488179l892746041,959853616l959540275,909652533l842610231,959461676l808465201,829174324l859191352,875835957l842607667,943272502l1815491124,876099121l875770678,942420784l943075892,942814776l876032364,959461176l741880372,825571121l909586486,963392309l842348853,808727863l859386156,942880054l1815556404,808597809l808661300,824981811l858927929,842479413l925985849,808857904l859058745,1815623986l825832245,876098610l942746673,926103862l959918903,876033388l959787828,959198261l825440562,825571380l926365036,875770417l824981298,909326393l909457717,959540279l858927154,943272500l859059500,892809525l829174069,859387448l926103351,943008825l909390905,1815359797l926038328,892810292l859122741,842084665l1815426101,842348593l892547124,824980022l943272248,960051257l959540277,876098609l892745014,943075628xl808859956,1815294518l842348593,825307697l824980018,875903032l842412083,942763064l859191345,892745522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26279936,0l-668008448,351662l-615317504,-631312354l-671028431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-671088640,351662l0,0l0,0l2162688,0l-413138944,1440410854l0,0l0,1702126948l7435363,0l902823936,1440411011l-990904320,1440411010l1684602880,1868767266l846360428,1663246909l1630561123,1043276337l1933211196,1802465908l1868767333,1030909804l875766562,878785846l1869226018,1953721961l1030057081,1970237986l539124846,1667526245l574451809,1952541798l7352098,0l34603008,0l-1521549312,1440722989l-615317504,-631312354l3468081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49364514,0l1988034560,1440723224l-615317504,-631312354l60209,0l0,0l0,0l0,0l0,0l0,0l0,0l0,0l0,0l0,0l0,0l0,0l0,0l0,0l0,0l0,0l0,0l0,0l0,0l0,0l0,0l0,0l0,0l0,0l-1843396608,1440411010l-1844445184,1440411010l-988807168,1440411010l-989855744,1440411010l889192448,1440411010l888143872,1440411010l0,0l0,0l0,0l0,0l0,0l0,0l0,0l0,0l0,0l0,0l0,0l0,0l0,0l0,0l0,0l0,0l0,0l0,0l0,0l0,0l0,0l0,0l-1879048192,1440411010l-1880096768,1440411010l368050176,1440411011l367001600,1440411011l1045430272,1440411011l1044381696,1440411011l0,0l0,0l0,0l0,0l0,0l0,0l0,0l0,0l0,0l0,0l0,0l0,0l0,0l0,0l0,0l0,0l0,0l0,0l-1817182208,1440411010l-1818230784,1440411010l1042284544,1440411011l1041235968,1440411011l-1889533952,1440411010l-1890582528,1440411010l0,0l0,0l0,0l0,0l0,0l0,0l0,0l0,0l57671680,0l6356992,0l-647036928,1440722989l-615317504,-631312354l60209,0l0,0l-1312292864,2130162715l-1308622848,2130162715l-33488896,1440411010l-1305477120,2130162715l1458569216,1440410498l-1835008000,1440411010l904921088,1440411010l2162688,0l65536,393216l5439488,5177421l5505103,72l2162688,0l0,65536l131072,196608l0,0l2162688,0l65536,393216l5111808,5374031l4259917,76l2162688,0l0,0l956039168,-215810039l0,1290429l6356992,0l1235156992,1440722988l-615317504,-631312354l1764145,174384l223571,515811l12954,1064451l12954,1064451l13018,758305l0,390931l1762379,0l1762379,0l0,0l6356992,0l131072,0l1310720,0l-1867513856,1440411010l-9437184,1440411010l0,0l0,0l65536,524288l524288,2130116608l-9437184,1440411010l-1744764928,1440411010l1522532352,1440411010l2162688,0l1508900864,1440410982l0,0l6815744,1440411011l10551296,0l1154416640,1440722991l-615317504,-631312354l60209,0l0,0l948436992,2130164277l952107008,2130164277l958398464,2130164277l1537212416,1440411010l3801088,0l309329920,1440410850l310378496,1440410850l310378496,1440410850l-1858076672,1440411012l-1857290240,1440411012l-1857028096,1440411012l0,0l0,0l0,0l0,0l2162688,0l65536,262144l1431175168,19532l0,1440411010l2162688,0l65536,262144l1431175168,19532l-2147483648,0l2162688,0l1347420160,1440410850l0,0l0,0l2162688,0l495976448,1440410771l1398800384,1440411010l-9437184,1440411010l3211264,0l-515899392,1440410853l-1866989568,1440411010l-9437184,1440411010l-783679488,19963l0,0l6356992,0l-667942912,351662l-615317504,-631312354l7596849,7209077l7536686,6357108l3014770,7471204l7798881,7209065l3014759,7274576l7929964,7274599l4587630,6357100l7536743,0l0,0l3211264,0l65536,458752l4390912,5111887l5374036,4980815l0,0l0,0l3211264,0l65536,589824l5439488,5046361l4522061,5374036l4390985,0l0,0l6356992,0l131072,0l1310720,0l-1857028096,1440411010l33554432,1440411011l0,0l0,0l65536,524288l524288,2130116608l33554432,1440411011l-1828651008,1440411010l-1777336320,1440411010l3211264,0l-1755316224,1440411010l-1856503808,1440411010l33554432,1440411011l670629888,28391l30408704,1440411011l3211264,0l-19922944,1440411010l-24117248,1440411010l27262976,1440411011l30408704,1440411011l0,0l34668544,0l-667942912,351662l-615317504,-631312354l60209,1752375869l1600483425,1226842672l1394752836,1701863784l573583648,1869570848l1769170034,574449018l875835446,841757233l842215480,1881154101l1030255713,808873250l842085428,913059884l825504816,808922162l1815556660,943208757l925643312,959459378l875967587,741880373l842150193,858535984l842084915,892415028l859124534,842019372l741421625,959590450l862139188,909587761l825371703,825570610l892548140,741488435l942682674,892090164l858796342,842148919l858797623,875574892l741486900,909718066l913061169,825504816l926034994,859386931l875640172,741880626l809055794,862139961l809054775,909257777l926363697,892547628l741947189,959460658l824981304,808465712l858926132,959789112l841756780,842215480l741370933,842217521l896283956,825765945l959983916,1664431157l926364978,824981556l959918897,875834423l909586483,942683436l908866611,959525936l909519929,875574892l741486900,577075248l1818846752,1819239276l574452335,1647654435l577135718,1920234272l1684368239,577118781l1631219488,2003790956l1701015145,574450796l1931485812,1701607796l1869619773,1769236851l1631219311,1819243362l996504693,1952867692l892417850,1886352443l926168634,1684633403l943351924,1701329713l1952999273,993604666l762278765,1885434487l2037674797,1849320812l996503151,1702112630l1630368888,1869112174l1768766066,1701602404l15906,0l19988480,0l1826619392,1440722988l-615317504,-631312354l1811999537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1811939328,1440722988l0,0l0,0l44105728,0l-667942912,351662l-615317504,-631312354l137092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-758120448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12648448,0l-795869184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12648448,0l-783286272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12648448,0l-667942912,351662l-615317504,-631312354l125745,31988l237834,77230l390475,130551l551739,192292l603289,187044l603289,280270l504737,241225l371914,252973l232633,262666l89616,270256l0,274304l0,230398l43247,228554l170523,222194l291821,214263l406515,204992l275800,157672l141767,112822l5801,72001l0,70361l0,0l12648448,0l-770703360,1440722989l-615317504,-631312354l60209,1898374l14390,1898374l11519,1901244l11519,1904775l11519,1908318l14390,1911176l17921,1911176l17921,2013233l2115,1999105l0,1995352l0,1938338l4763,1937515l10541,1934340l13107,1927889l10503,1923101l9189,1920713l6824,1919196l4064,1918672l0,1919380l0,18813l17921,0l42008576,0l-667942912,351662l-615317504,-631312354l906029873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43057152,0l-254803968,1440723114l-615317504,-631312354l191281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14745600,0l-1557069824,1440722989l-615317504,-631312354l60209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15794176,0l-1319043072,1440723104l-615317504,-631312354l60209,35808l99468,86366l99468,2051079l99467,2051078l95936,2051078l93066,2053949l93066,2057480l93066,2061010l95936,2063880l99467,2063880l99468,2063880l99468,2099620l94952,2107637l82008,2125454l59451,2140355l21303,2126927l0,2116915l0,2065078l7163,2066320l12024,2065395l16187,2062718l18504,2058508l23102,2050063l18568,2038696l8370,2033108l0,2031657l0,0l44105728,0l-567214080,1440722989l-615317504,-631312354l137092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259840,0l887095296,1440411010l-1881145344,1440411010l521666560,2130164266l0,-805306368l-1843380028,1440411010l-1844445184,1440411010l4194304,0l23068672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2571392,0l65536,31195136l1983643648,1634235194l2037671280,1763730800l1596079460,808464504l947150640,1868767266l1935962735,1030060649l909193762,841756720l808465969,980361250l1031041139,539113506l1030382689,808727842l1881154096,1030255713l841772322,808465969l741425260,741556332l909193836,841756720l808465969,1042441592l1933211196,1802465908l1869226085,1953721961l1030057081,1953066274l790786661,980827198l1836216166,1935764597l980827198,1902452838l1981955438,824208481l808466480,1010708258l543570550,1030648165l1818326562,573580064l1983659567,1696622138l574451313,1685025392l1075851552,573710385l1983659567,1696622138l574451313,544044403l1952737655,540024936l790769984,980827198l1902452838,1931623790l1998613877,1752458345l1075851296,1043276338l1715107388,1852925216l1919951421,924869743l540028978,1075851584l1043276336,1715107388l1852925216,1970479677l1769414765,543716452l893394992,1010708258l1715107375,1970106991l1047748972,1882879548l543716449,1684107879l1953391977,1885431923l1030451045,539128866l1868773999,1667591790l1887007860,1914846565l578052965,2019914784l2020565620,1952671090l893395517,741687340l841758272,808465969l1010708258,1634220662l1701602414,1983659635l1881172026,1953067887l1030647657,741425186l1043276336,980823868l1684955496,1047749996l980823868,1885431923l1887007845,15973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30474240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30408766,0l31522816,0l-667811840,351662l-615317504,-631312354l1684663089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8866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35747951,0l-667811840,351662l-615317504,-631312354l913107761,959591736l913059884,892482612l909519928,812397108l876098860,1815425077l943008816,892351796l959525484,741750839l876164913,913059888l959591736,896282668l942814258,808202296l842412652,859388215l1815096374,943076909l876097584,858535988l909521205,908946482l825439537,875574583l859188524,842085169l1815360819,825701933l876098096,858534195l909521205,741370930l908946480,942682423l808728120,825570092l1815230006,1815096368l825701933,909654064l858533940,909521205l741370930,908946480l942682423,808728120l825570092,1815230006l1815096368,825701933l909654064,858533940l909521205,741370930l908946480,942682423l808728120,825570092l1815230006,1815096368l825701933,909654064l858533940,909521205l741370930,908946480l942682423,808728120l825570092,1815230006l1815096368,825701933l909654064,858533940l909521205,741370930l908946480,942682423l808728120,825570092l1815230006,1815096368l825701933,909654064l858533940,909521205l741370930,908946480l942682423,808728120l825570092,1815230006l1815096368,825701933l909654064,858533940l909521205,741370930l908946480,942682423l808728120,825570092l1815230006,1815096368l825701933,909654064l858533940,909521205l741370930,908946480l942682423,808728120l825570092,1815230006l1815096368,825701933l909654064,858533940l909521205,741370930l859177008,2019914752l1845505396,1919903843l1684630842,577072228l44105790,0l-881721344,1440722989l-615317504,-631312354l125745,0l65536,0l65536,0l65536,0l65536,0l65536,0l65536,0l65536,0l65536,0l65536,0l65536,0l65536,0l65536,0l65536,0l65536,0l65536,0l65536,0l65536,0l720896,0l65536,0l65536,0l65536,0l65536,0l65536,0l65536,0l65536,0l65536,0l65536,0l65536,0l65536,0l65536,0l65536,0l65536,0l65536,0l65536,0l65536,0l65536,0l65536,0l65536,0l65536,0l65536,0l-1331036160,0l1032192000,0l65536,0l-590544896,0l894894080,0l65536,0l65536,0l65536,0l65536,0l65536,0l65536,0l65536,0l65536,0l65536,0l65536,0l65536,0l65536,0l65536,0l-835715072,0l-593559552,0l65536,0l65536,0l65536,0l65536,0l65536,0l65536,0l65536,0l65536,0l65536,0l65536,0l65536,0l65536,0l65536,0l1223163904,0l-710606848,0l65536,0l65536,0l65536,0l65536,0l65536,0l44105728,0l-227409920,1440722989l-615317504,-631312354l137092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-187564032,1440722989l-615317504,-631312354l1370929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7405568,0l-1177550848,1440411012l488636416,2130163263l1684602880,1868767266l846360428,925049405l862270772,1043276386l1933211196,1802465908l1868767333,1030909804l875766562,878785846l1869226018,1953721961l1030057081,1970237986l539124846,1667526245l574451809,1952541798l7352098,0l31457280,0l327876608,1440722988l-615317504,-631312354l1684663089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948401004l1953701922,1030057081l1936683042,1869182057l1650539118,1970040691l1815831924,980706917l993014583,980447092l993473073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-547684352,1440722987l-615317504,-631312354l1684663089,1752375869l1600483425,1226842672l1394752836,1701863784l842215712,1868767266l1935962735,1030060649l875573538,943206710l825373996,574109494l1952542752,1814183272l1815096368,1815096368l1815096368,825044016l892481592,875639344l875654196,825503796l808529969,942746924l892678960,808597296l1768300578,1868786796l1030909804,858989346l1697998387,1953701922l1701539698,1713519972l980361250,1869376609l1668180343,1030515813l539128866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62l0,0l31522816,0l1695285248,1440722986l-615317504,-631312354l1684663089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812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1715107388l543976553,1701067375l1952671092,1937076077l1768711013,574450531l1948263028,1030058105l1819243298,539124841l1869377379,574435954l929314851,577123427l1983659567,1920234298l543517551,1869377379l589446514,892744755l539112545,1852403562l1819898995,1914846565l1684960623,1852121122l1885430628,1818632765l790787169,62l15794176,0l-121896960,1440723104l-615317504,-631312354l3337009,909389873l741881905,909193781l1811953719,1815096368l1815096368,1815096368l825044016,892481592l875639344,875654196l825503796,808529969l942746924,892678960l808597296,858989312l1697998387,1946183168l1936683008,1869182057l1650539118,1970040691l1815831924,980706917l825307185,1886352443l808464698,1684633403l825911412,1748709940l1751607653,859388532l1869835579,1634891565l1953705328,979725433l1701736302,1949136443l762607717,1751346785l1832546927,1818518633l101,0l0,0l0,0l0,0l0,0l27328512,0l-1480851456,1440722986l-615317504,-631312354l1684663089,1752375869l1600483425,1226842672l1394752836,1701863784l842215712,1868767266l1935962735,1030060649l875573538,943206710l825373996,574109494l1952542752,1814183272l1815096368,1815096368l1815096368,825044016l892481592,875639344l875654196,825503796l808529969,942746924l892678960,808597296l1768300578,1868786796l1030909804,858989346l1697998387,1953701922l1701539698,1713519972l980361250,1869376609l1668180343,1030515813l539128866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2162688,0l5439488,6357096l6619248,3211296l3473459,1702100992l394359907,0l-78643200,1440411012l482344960,2130163263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825060400,892811057l876097589,875637816l825503796,842084401l943207532,875967286l841758257,825242417l909259574,909208627l808858680,808990770l909652268,926299960l1815492146,859190328l842281014,842607672l959721525,1815425076l842151480,926363703l808528946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875639660l942815029,1815096368l943141427,808859191l875637816,842477620l943208754,825634156l925971253,741617717l825439789,858927411l829174837,909391926l942682934,925969465l926102069,959854645l808857964,859321392l741683764,909259313l909259832,829174327l926169395,859320885l925969462,909652272l876099379,942684268l842085942,824979512l926430776,909260598l959540278,909718835l892548914,858796332l808857648,1815688246l959787577,842477623l809053234,959590713l1815425328,892679992l875901751,809053240l876163385,1815425080l875771441,842543927l892088369,875836471l808990521,942684268l858927154,942422324l808924471,926299190l825505644,842216757l942420528,859321655l892547639,875706476l858863673,942420016l825766457,926232625l959789420,926431537l959199286,959527216l875769908,892483692l825634867,942420790l959920176,825309491l842283116,909586486l942420023,942750005l892679481,892483948l925906745,959198777l842086704,892416057l892811372,892548917l959199284,959527216l892352564,842283116l943141170,925644594l943206708,875966770l959789420,943142967l942420019,808597552l959853875,909261164l808794420,925642802l943075636,842085683l959789420,942879285l942422072,825504313l858796344,942684268l858927154,892090420l842086707,842084661l825766252,875835449l741882161,959854641l859256627,896284983l875837752,875640118l892614700,892548659l896283701,825309491l942815283,909652268l825702201,1815165240l959590449,926496825l892090675,842086707l842543669,825766252l825307960,741947186l959854385,959722292l829175864,892875064l825832248,959523896l808728628,875573297l892940652,825243443l741487161,808661041l808924464,829174072l909521721,875574072l942746674,942750006l926232626,892744044l959657264,741880113l808925489,909128752l829174073,943010104l842608947,943270964l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l859059506,925985843l859255088,842019638l876163372,909324601l1815295028,909260343l825702192,925969463l875770165,892876598l859320684,909391154l741814841,942749745l909652277,829174579l925905200,960050224l925969463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808532022,825767735l959917106,825702192l1815098674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1815096372l1815096368,943274289l808989752,762064940l909587509,892548152l875637810,842477620l926431538,825634156l925971253,741617717l825439789,858927411l829174837,909391926l942682934,925969465l926102069,959854645l808857964,859321392l741683764,909259313l909259832,829174327l926169395,859320885l925969462,909652272l876099379,842283116l926232882,824980017l926430776,909260598l959540278,909718835l892548914,858796332l808857648,1815688246l892679992,859124535l876162104,909128243l1815097655,859124280l960049975,926231606l959459636,1815361844l842348849,926037045l824980021,825504056l926036792,942763058l959460657,943076150l825766188,909717557l1815623219,892418097l859191600,942422070l875574578,909193268l842610796,892418100l942420537,859190583l875836217,825702656l132133936,0l262144000,0l0,25912934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825060400,892811057l876097589,875637816l825503796,842084401l943207532,875967286l841758257,825242417l909259574,909208627l808858680,808990770l909652268,926299960l1815492146,859190328l842281014,842607672l959721525,1815425076l842151480,926363703l808528946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875639660l942815029,1815096368l943141427,808859191l875637816,842477620l943208754,825634156l925971253,741617717l825439789,858927411l829174837,909391926l942682934,925969465l926102069,959854645l808857964,859321392l741683764,909259313l909259832,829174327l926169395,859320885l925969462,909652272l876099379,942684268l842085942,824979512l926430776,909260598l959540278,909718835l892548914,858796332l808857648,1815688246l959787577,842477623l809053234,959590713l1815425328,892679992l875901751,809053240l876163385,1815425080l875771441,842543927l892088369,875836471l808990521,942684268l858927154,942422324l808924471,926299190l825505644,842216757l942420528,859321655l892547639,875706476l858863673,942420016l825766457,926232625l959789420,926431537l959199286,959527216l875769908,892483692l825634867,942420790l959920176,825309491l842283116,909586486l942420023,942750005l892679481,892483948l925906745,959198777l842086704,892416057l892811372,892548917l959199284,959527216l892352564,842283116l943141170,925644594l943206708,875966770l959789420,943142967l942420019,808597552l959853875,909261164l808794420,925642802l943075636,842085683l959789420,942879285l942422072,825504313l858796344,942684268l858927154,892090420l842086707,842084661l825766252,875835449l741882161,959854641l859256627,896284983l875837752,875640118l892614700,892548659l896283701,825309491l942815283,909652268l825702201,1815165240l959590449,926496825l892090675,842086707l842543669,825766252l825307960,741947186l959854385,959722292l829175864,892875064l825832248,959523896l808728628,875573297l892940652,825243443l741487161,808661041l808924464,829174072l909521721,875574072l942746674,942750006l926232626,892744044l959657264,741880113l808925489,909128752l829174073,943010104l842608947,943270964l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l859059506,925985843l859255088,842019638l876163372,909324601l1815295028,909260343l825702192,925969463l875770165,892876598l859320684,909391154l741814841,942749745l909652277,829174579l925905200,960050224l925969463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808532022,825767735l959917106,825702192l1815098674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1815096372l1815096368,943274289l808989752,762064940l909587509,892548152l875637810,842477620l926431538,825634156l925971253,741617717l825439789,858927411l829174837,909391926l942682934,925969465l926102069,959854645l808857964,859321392l741683764,909259313l909259832,829174327l926169395,859320885l925969462,909652272l876099379,842283116l926232882,824980017l926430776,909260598l959540278,909718835l892548914,858796332l808857648,1815688246l892679992,859124535l876162104,909128243l1815097655,859124280l960049975,926231606l959459636,1815361844l842348849,926037045l824980021,825504056l926036792,942763058l959460657,943076150l825766188,909717557l1815623219,892418097l859191600,942422070l875574578,909193268l842610796,892418100l942420537,859190583l875836217,892811372l825505078,942421561l808793394,909719347l942684268,960049717l959199542,876032564l875706678,842610796l959985462,942420022l959789104,909718071l909586796,808465208l741881653,943077425l926300215,829175353l959460144,808991024l892873780,959985976l1815491635,926496305l859322681,824981304l926102841,842608944l925985842,859124016l943273529,825700652l959526195,1815230265l858798137,892481846l942746672,926103862l959460918,909521260l808988984,741553203l808661041,943010101l896283441,842086707l909523000,825766188l943274041,1815427385l825767985,825375026l824980275,808662329l943208246,943287351l909194032,741945392l959854641,942814008l829174064,825372727l892350771,925969458l842610481,892811314l942684268,892482357l824981049,808465721l926037555,842558515l858863925,741684532l808464434,909588019l829174838,875705655l875771957,876096565l825766450,1815361330l943077169,875771186l959199545,808923192l825439287,859320684l909718834,741423154l960051505,859190836l929838389,858993206l943273529,825766188l943274041,1815427385l959854641,942946612l824980792,909326393l925905968,808610872l825833777,926496564l892875052,842414129l1815623731,959527217l942878777,824980276l909391926,876097587l926247986,842477623l741880370,812397110l862728236,842151217l741749048,909208624l942814521,942944821l875835692,842151728l1815492665,892417581l892809523,757871664l858862390,892547633l909208628,909521976l959983667,892809516l892810034,1815688760l808465969,875771956l824980786,943075890l926298676,858876978l892810297,909326386l808923436,859191345l1815361591,875901496l959723571,942746678l909588534,909521463l859386220,842414389l741684023,808661041l909129264,963393844l943012144,842151734l959789356,943206713l963393593,842086704l808991031,892483628l858797877,829175349l926167862,825374771l926231600,959722548l1815099447,892940345l959919672,892939319l942750009,1815623992l825831992,808989495l892873780,942815544l1815427382,959722040l825766200,876162101l959920178,1815689527l825373752,960049718l842542134,825243445l1815296054,875706680l842217265,876031028l825373745,1815623219l959592760,876097588l808987705,942814520l1815622713,909261112l943076145,876096566l859320370,1815557939l909194295,808466737l926428209,909523253l1815294261,892418097l842282545,942420529l875705650,925971506l842610796,842543160l942422068,892547641l943206961,943011948l959656757,942421816l942881077,858863925l892483948,876164665l959199029,808531506l808923186,825505644l892613939,942420789l825504308,859256883l825505644,825701433l892090168,925906743l942944821,825766252l909391928,741487927l959526961,842609458l896284215,892613687l892547890,842283308l808792376,896282929l959787831,825307702l842608940,875770416l1815230258,876099121l842544691,892090675l825308983,825767736l859189612,959525425l741881908,858796082l959461687,829175349l808529975,875640113l926231605,808793140l1815492919,825440561l943011892,824980017l909193271,959919920l942763062,825637174l859256633,909586732l909324857,1815164216l825439793,859386162l824979761,842608952l909325108,960064562l875574582,741554486l842348849,909588024l963392057,858863920l842281008,943206700l842347318,1815295028l842412601,842283065l909192246,859190328l858797107,842283116l909654070,824981554l926430263,842283312l925985848,808857909l859125303,959789356l892809781,829173812l892744505,825505843l959523895,825503794l959655987,859386220l926233394,741945911l825243441,926363702l829175353,926037304l926168633,909585460l858928946,1815295793l875903281,859255856l824981556,825767478l842151991,943287345l943142192,741487921l876099121,825372723l829176120,875705392l943010100,925969456l808531249,943207223l859059564,892745529l824980277,808529975l926103350,959540277l926298677,842608689l859386156,909586487l1815557936,943077169l808530231,892089137l892613687,825439536l876163436,859189816l741880368,808661041l825767216,829175088l842608952,959591220l859122744,875704633l1815163960,959854641l859256627,892090679l859059255,875903285l959592812,942944563l892088629,842086199l926037043,943272300l959788595,741815861l808597809,842281778l896284729,825570100l825570615,909652268l926364473,1815689011l876165173,825570868l959982644,875837234l1815426359,825832245l875901489,942746677l808727093,842413363l825766252,943274041l741685561,875641137l892744760,829175094l959723574,842412086l942746675,842084917l842150193,943206764l808662069,741880374l942749745,926036790l929838390,943140921l959852855,1815229996l959919409,909586740l762064940,942748209l909719097,875637808l842477620,875573555l825634156,925971253l741617717,825439789l858927411,862729269l808923955,959199536l942881072,859256889l825505644,959526968l959198512,959527216l825767731,825766252l859126065,741945655l892418097,859191600l829175862,808792376l909325881,942746680l959460657,943076150l892483692,808727600l942421553,942944825l842609969,892811372l859386678,942421044l892745015,909717812l892483692,926101557l942421561,842348592l959854905,842283372l959853623,942421042l926298681,808859960l942684268,842479925l942421561,943274037l842085177,809056256l875968560,875835692l808530992,1815230521l394275840,0l520093696,0l0,517996544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825060400,892811057l876097589,875637816l825503796,842084401l943207532,875967286l841758257,825242417l909259574,909208627l808858680,808990770l909652268,926299960l1815492146,859190328l842281014,842607672l959721525,1815425076l842151480,926363703l808528946,926036788l909652790,859386220l825307699,741751089l842020913,959788596l829175856,926430776l858994486,808528947l809054259,875575353l892811372,892745271l942420534,943142967l909391925,909652332l909259321,741880112l859126065,959525431l829174070,808465200l942683957,959523889l858927159,909654327l959657324,942944817l824981044,892810806l875705906,926247989l825570356,741945400l842348849,925971509l929839161,808596787l808204345,875639660l942815029,1815096368l943141427,808859191l875637816,842477620l943208754,825634156l925971253,741617717l825439789,858927411l829174837,909391926l942682934,925969465l926102069,959854645l808857964,859321392l741683764,909259313l909259832,829174327l926169395,859320885l925969462,909652272l876099379,942684268l842085942,824979512l926430776,909260598l959540278,909718835l892548914,858796332l808857648,1815688246l959787577,842477623l809053234,959590713l1815425328,892679992l875901751,809053240l876163385,1815425080l875771441,842543927l892088369,875836471l808990521,942684268l858927154,942422324l808924471,926299190l825505644,842216757l942420528,859321655l892547639,875706476l858863673,942420016l825766457,926232625l959789420,926431537l959199286,959527216l875769908,892483692l825634867,942420790l959920176,825309491l842283116,909586486l942420023,942750005l892679481,892483948l925906745,959198777l842086704,892416057l892811372,892548917l959199284,959527216l892352564,842283116l943141170,925644594l943206708,875966770l959789420,943142967l942420019,808597552l959853875,909261164l808794420,925642802l943075636,842085683l959789420,942879285l942422072,825504313l858796344,942684268l858927154,892090420l842086707,842084661l825766252,875835449l741882161,959854641l859256627,896284983l875837752,875640118l892614700,892548659l896283701,825309491l942815283,909652268l825702201,1815165240l959590449,926496825l892090675,842086707l842543669,825766252l825307960,741947186l959854385,959722292l829175864,892875064l825832248,959523896l808728628,875573297l892940652,825243443l741487161,808661041l808924464,829174072l909521721,875574072l942746674,942750006l926232626,892744044l959657264,741880113l808925489,909128752l829174073,943010104l842608947,943270964l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l859059506,925985843l859255088,842019638l876163372,909324601l1815295028,909260343l825702192,925969463l875770165,892876598l859320684,909391154l741814841,942749745l909652277,829174579l925905200,960050224l925969463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808532022,825767735l959917106,825702192l1815098674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1815096372l1815096368,943274289l808989752,762064940l909587509,892548152l875637810,842477620l926431538,825634156l925971253,741617717l825439789,858927411l829174837,909391926l942682934,925969465l926102069,959854645l808857964,859321392l741683764,909259313l909259832,829174327l926169395,859320885l925969462,909652272l876099379,842283116l926232882,824980017l926430776,909260598l959540278,909718835l892548914,858796332l808857648,1815688246l892679992,859124535l876162104,909128243l1815097655,859124280l960049975,926231606l959459636,1815361844l842348849,926037045l824980021,825504056l926036792,942763058l959460657,943076150l825766188,909717557l1815623219,892418097l859191600,942422070l875574578,909193268l842610796,892418100l942420537,859190583l875836217,892811372l825505078,942421561l808793394,909719347l942684268,960049717l959199542,876032564l875706678,842610796l959985462,942420022l959789104,909718071l909586796,808465208l741881653,943077425l926300215,829175353l959460144,808991024l892873780,959985976l1815491635,926496305l859322681,824981304l926102841,842608944l925985842,859124016l943273529,825700652l959526195,1815230265l858798137,892481846l942746672,926103862l959460918,909521260l808988984,741553203l808661041,943010101l896283441,842086707l909523000,825766188l943274041,1815427385l825767985,825375026l824980275,808662329l943208246,943287351l909194032,741945392l959854641,942814008l829174064,825372727l892350771,925969458l842610481,892811314l942684268,892482357l824981049,808465721l926037555,842558515l858863925,741684532l808464434,909588019l829174838,875705655l875771957,876096565l825766450,1815361330l943077169,875771186l959199545,808923192l825439287,859320684l909718834,741423154l960051505,859190836l929838389,858993206l943273529,825766188l943274041,1815427385l959854641,942946612l824980792,909326393l925905968,808610872l825833777,926496564l892875052,842414129l1815623731,959527217l942878777,824980276l909391926,876097587l926247986,842477623l741880370,812397110l862728236,842151217l741749048,909208624l942814521,942944821l875835692,842151728l1815492665,892417581l892809523,757871664l858862390,892547633l909208628,909521976l959983667,892809516l892810034,1815688760l808465969,875771956l824980786,943075890l926298676,858876978l892810297,909326386l808923436,859191345l1815361591,875901496l959723571,942746678l909588534,909521463l859386220,842414389l741684023,808661041l909129264,963393844l943012144,842151734l959789356,943206713l963393593,842086704l808991031,892483628l858797877,829175349l926167862,825374771l926231600,959722548l1815099447,892940345l959919672,892939319l942750009,1815623992l825831992,808989495l892873780,942815544l1815427382,959722040l825766200,876162101l959920178,1815689527l825373752,960049718l842542134,825243445l1815296054,875706680l842217265,876031028l825373745,1815623219l959592760,876097588l808987705,942814520l1815622713,909261112l943076145,876096566l859320370,1815557939m909194295,808466737l926428209,909523253l1815294261,892418097l842282545,942420529l875705650,925971506l842610796,842543160l942422068,892547641l943206961,943011948l959656757,942421816l942881077,858863925l892483948,876164665l959199029,808531506l808923186,825505644l892613939,942420789l825504308,859256883xl825505644,825701433l892090168,925906743l942944821,825766252l909391928,741487927l959526961,842609458l896284215,892613687l892547890,842283308l808792376,896282929l959787831,825307702l842608940,875770416l1815230258,876099121l842544691,892090675c825308983,825767736,859189612,959525425,741881908,858796082c959461687,829175349,808529975,875640113,926231605,808793140c1815492919,825440561,943011892,824980017,909193271,959919920c942763062,825637174,859256633,909586732,909324857,1815164216c825439793,859386162,824979761,842608952,909325108,960064562c875574582,741554486,842348849,909588024,963392057,858863920c842281008,943206700,842347318,1815295028,842412601,842283065c909192246,859190328,858797107,842283116,909654070,824981554c926430263,842283312,925985848,808857909,859125303,959789356c892809781,829173812,892744505,825505843,959523895,825503794c959655987,859386220,926233394,741945911,825243441,926363702c829175353,926037304,926168633,909585460,858928946,1815295793c875903281,859255856,824981556,825767478,842151991,943287345c943142192,741487921,876099121,825372723,829176120,875705392c943010100,925969456,808531249,943207223,859059564,892745529c824980277,808529975,926103350,959540277,926298677,842608689c859386156,909586487,1815557936,943077169,808530231,892089137c892613687,825439536,876163436,859189816,741880368,808661041c825767216,829175088,842608952,959591220,859122744,875704633c1815163960,959854641,859256627,892090679,859059255,875903285c959592812,942944563,892088629,842086199,926037043,943272300c959788595,741815861,808597809,842281778,896284729,825570100c825570615,909652268,926364473,1815689011,876165173,825570868c959982644,875837234,1815426359,825832245,875901489,942746677c808727093,842413363,825766252,943274041,741685561,875641137c892744760,829175094,959723574,842412086,942746675,842084917c842150193,943206764,808662069,741880374,942749745,926036790c929838390,943140921,959852855,1815229996,959919409,909586740c762064940,942748209,909719097,875637808,842477620,875573555c825634156,925971253,741617717,825439789,858927411,862729269c808923955,959199536,942881072,859256889,825505644,959526968c959198512,959527216,825767731,825766252,859126065,741945655c892418097,859191600,829175862,808792376,909325881,942746680c959460657,943076150,892483692,808727600,942421553,942944825c842609969,892811372,859386678,942421044,892745015,909717812c892483692,926101557,942421561,842348592,959854905,842283372c959853623,942421042,926298681,808859960,942684268,842479925c942421561,943274037,842085177,959852908,943274295,741816371c909392177,825440305,829175862,909521721,808465208,942746680c942750006,926232626,892744044,959657264,741880113,808925489c909128752,829174073,943010104,842608947,943270964,909129520c1815556409,859124280,942749488,942746677,892548664,859059250c942684268,909391412,824981561,909391926,808727347,842558515c825309493,741486900,942946097,960049207,829173812,909194551c892745520,892873779,943207225,1815229237,959854641,892678968c824981815,942945078,909455673,959540277,808923957,942814005c959920428,875901495,829174579,925970487,808662579,959523890c858863924,859059254,842413932,926363702,824981297,858862903c943142452,942763061,875901491,926038326,825766188,942748984c1815294774,741421105,741370928,741370928,741370928,741370928c926051376,892875315,808202801,875638124,892874808,909456433c875835692,842151728,1815492665,892417581,892809523,757871664c858862390,892547633,909208628,909521976,959983667,892809516c892810034,1815688760,808465969,875771956,824980786,943075890c926298676,858876978,892810297,909326386,808923436,859191345c1815361591,842150968,825701681,942746674,909588534,909521463c859386220,842414389,741684023,808661041,909129264,946616628c926233911,942880051,859060524,926298162,946614321,926102834c909719859,876033324,876163121,829174841,892482873,892809780c942746674,942748721,842478131,825766252,909717557,741881395c892418097,859191600,829175862,808792376,909325881,842542136c875835445,1815490864,875706680,959787320,926428210,959657525c1815360563,909457208,959525941,842542134,858797365,1815492919c892874808,909719858,876162105,909391666,1815360057,909261112c909719607,808987696,926496056,1815492914,943077169,892350515c824981559,926430776,959919672,808545334,809054259,875575353c943011884,859387961,829175348,959920438,942880825,959523895c808923957,842152241,808923500,959657265,741882166,858863409c960049461,963392055,909324344,808792625,909652268,909587257c1815687222,943076913,858798129,824980276,892351280,825767217c859139123,942813497,741750328,959526961,959985976,829175097c842086456,858862137,959523891,909128501,926431287,808991084c808857907,824981808,943273528,808989235,925985841,858862128c842346545,825700652,842152247,1815426872,892874808,959787571c959523894,858796085,859255350,892483692,875770169,841758005c858796080,909522742,925985844,892613173,892613432,842283052c842086450,829174839,842544695,959722293,943270969,925906736c1815163700,842217521,842414389,824979768,876165433,892548662c909601845,959656754,741882166,959526961,959985976,829175097c876164664,943207481,959523893,808858424,943140916,825242220c875641145,741816631,825571377,858928696,829175864,960049465c876098352,909192243,859190328,842283056,926365036,842151728c959199282,842543160,943272247,825766252,875835449,741882161c825767473,825308469,829175347,892810806,825439033,959523895c858927159,943208246,825766252,859124792,741553715,808661041c959919156,896284471,842086707,909523000,808923436,959854641c1815098425,959854641,859189560,892088632,808466231,842217781c825766252,959656505,741355570,909258801,842412343,829174071c876033590,875835700,842542130,842347576,1815295545,808529969c842543159,824981557,926102841,909522992,925985842,859124016c943273529,825766188,959656505,1815097394,875837237,858993205c809053237,809055033,1815556662,942880565,808532021,925969457c809056310,875836217,858796652,876033591,741488184,875837237c808466740,942763060,959525685,842018864,959852844,875574838c1815230263,858994225,926101561,824981042,892547383,943274289c926247988,842346552,741357108,825832753,825388089,943075894c1815096376,959657013,741881908,926233398,1815492912,959526454c741880882,825307699,1815492914,859255859,741946676,842020657c959459377,862728761,892548153,925907257,762064940,875968567c808464947,875835692,825308208,1815228720,858929204,909718580c825371696,909193267,859189811,808202348,808202348,943011948c858798137,942420533,909587767,926431288,892811372,808924729c942421810,959789104,909456183,825505644,859190579,942422067c842610741,909455671,959592812,943207224,942421561,909456690c842283065,842283116,875573558,824981047,842346808,926496818c876178488,808923699,741357113,808596536,926103857,892955704c926495033,741488946,892874808,842020409,876047412,808923953c741356345,825373752,960049461,842624051,926103609,741749046c926234424,842608695,876112952,808595506,741879865,892418097c808792628,963392567,842086704,808529977,942684460,892679736c963391545,858928690,808532275,909261100,909390900,946614320c909456690,825832761,959461420,892613936,829175856,909455672c875706424,842542134,825701685,1815556657,808597816,809056568c876096564,909652018,1815228727,809054264,808531509,876031032c825373745,1815295800,926429240,943208498,842542133,858994741c1815360051,875639863,959984178,892939318,825832761,1815492665c909259832,875900977,876031024,909456177,1815491379,892483896c842086196,876096561,808531506,1815098421,925971511,943009845c942746677,959460657,859386169,842610796,892417331,925643572c943206708,926495537,892483692,875574832,942420016,825766457c926232625,909588588,892811568,942422328,859190583,909195319c892483692,926101557,942421561,942682676,825242676,859060588c892809266,942420531,909718839,909652535,825505900,842544439c942421813,875705650,925971506,959461740,892941618,959198263c808597808,926037560,942684268,909653304,942420024,960051248c808924976,959461740,842151222,959199286,959591986,808859961c825766252,842609717,741749809,825832760,842215481,876112952c825766450,741617968,909259832,926299952,892955698,825374521c741683765,892418097,808792628,946615863,892416564,808989745c909261100,926103091,946615088,842348592,909392184,909261100c926298928,963393592,892746032,809056050,959789100,842414131c946614322,808662322,960050743,825505580,808531255,946616632c842019380,858863920,959789356,892876855,946615865,925972786c909457461,909261100,925905716,946615863,960051253,909653044c942684204,959984181,946616116,892352816,959787572,892811308c859125557,946615093,825766457,842478385,842610732,842347575c963391799,842281524,875771184,859060524,959591473,963393334c959658288,892483889,959461676,858928438,963392051,892483888c825373497,825505580,825243704,946614833,842086709,892743734c959789356,875901493,946614579,925972786,808923188,942684204c842348084,963391536,943075892,926234931,959789356,942879285c946616632,842610741,959787319,959461676,859059510,963393330c892746037,875705143,842283308,942945337,946616113,943273010c875835441,842610732,942682424,946615856,808924471,909130037c909261100,959919154,946616632,926233906,909456176,825505580c875902009,946614320,875770420,959723576,892483884,892417849c963393840,859322674,825635129,942684204,926300469,946616120c808597552,892613428,892811308,909718326,963391542,825766452c959590453,825766188,909717557,1815623219,825439289,842281268c808987703,959789112,1815165233,909457208,825767731,876096566c926364722,1815097910,842216505,892811312,842542132,875771445c1815491889,959787577,892481847,876031027,925972017,1815556407c875901496,943143219,892873785,926038328,1815163188,825831992c859321399,809053239,825832249,1815491129,909259833,859386424c842607668,959854901,1815426612,825635385,909128240,892939321c875903033,1815426102,943206456,909719349,892873780,825373497c1815230771,909194295,909587256,809053236,959787577,1815294259c842608697,859322677,842542130,876032313,1815556659,825635385c959658294,892873781,808596281,1815427128,959787577,909392182c809053234,842348089,1815230258,808859448,926103865,876162105c876099122,1815623218,808596536,876164408,842542130,959920436c1815228725,875967033,926363699,809053238,808858169,1815623989c892941625,926036020,809053240,942749497,1815425848,892483896c825833524,892873780,909719352,1815229235,943206456,875968309c942746680,943076657,909390392,959789420,892811319,942421815c926167604,858928695,959461484,842216752,959198259,959789365c858863408,825766252,892482613,741880371,909261112,960051511c926444594,825243957,741422391,809054264,875705141,926444592c859189558,741685299,892418097,808792628,946614328,926364983c825504817,842283052,959657013,946616114,942682681,959853368c892811308,875967288,946614583,960051248,825374000,842283308c842283062,946616374,842610741,875901239,842283308,858927668c946615346,842610736,825701428,909261100,825833778,946614329c808793394,875836981,842283052,926298418,963393333,842281524c942814512,959789100,909193779,946615605,875901497,959657527c892811308,875966519,946615863,909654069,859256371,842283308c808464948,946615857,909587762,926233654,909261100,909259570c963392818,943143221,808596537,909261100,892416820,963393331c959527221,909652537,959789356,842478133,946615857,909587767c942684473,842610732,909326388,946614841,859190578,926300212c842283308,925905460,963391545,842610997,909586736,892483628c876163123,946614585,942813748,909193523,959461676,875968565c963393080,842281524,858927152,842283308,808465719,946615600c926298681,825766969,842610732,959658036,963393588,809055538c892614454,959789356,926431537,946616119,942682676,875575094c842610732,808857908,946616117,825766457,842478385,842610732c959984693,963393329,959527221,876098105,959789356,842478133c946615857,892547641,875967794,842283052,825440306,963393073c875639604,808923441,892483884,892613686,963392569,808596276c942683958,892811308,926299705,963391543,943143221,808596537c859060524,959591473,963393334,842281524,959524912,942684204c892811573,963392053,892877109,892811315,959461676,825308722c946615350,959920176,808596532,892483884,942814262,963392048c925905716,909325877,842283052,909457456,963392312,943143221c808596537,842283308,842610488,963392824,842281524,842477618c892483628,859058229,946615089,959920181,875836214,842283308c842283062,946616374,842610741,875901239,842610732,875575600c946614322,942682676,925906742,842283052,909391920,946614582c909587762,842347062,892811308,875901752,929839412,943206708c825635122,959789356,909391160,946614580,892483893,926037558c909719596,959723570,946615096,859321655,842348343,892811308c825242678,946616369,825635385,808466228,842610732,909653045c805321013,741815350,859254784,1815295797,124860721,0c562036736,2130163263,562036736,2130163263,-78643200,1440411012c-78643200,1440411012,1815150592,892352057,925642809,875968819c842099766,909654071,825633845,875705396,859257196,741553713c858863669,929837616,808923953,859122738,959918390,959657324c741488437,909719348,862728501,926429240,808791097,859126069c825373292,741488951,875836213,913060656,942946611,875967788c1815490867,926231600,808988727,892088428,858928433,825388088c926038070,892810284,1815492408,926496818,875311408,943272502c909339698,942749489,808793132,1815557685,926036788,875311156c825636915,1684930616,1030775139,1634493986,1043276288,808548156c1634891578,2037653616,108094832,0,557842432,2130163263c557842432,2130163263,-61865984,1440411012,-61865984,1440411012c1027866624,1634226978,840983920,1663050292,1685221231,1702521203c808526397,943142455,909257784,825569329,1881154101,1030255713c741371170,909667376,741683763,909194034,909337394,943273271c842019116,741357875,842084919,841757234,943076147,808528947c859189297,875834416,825506097,925905260,943208246,859386924c1815097398,909586481,741881911,892482866,1815622962,959852593c741421878,875705650,1664626992,875966513,741422903,875705650c741749817,808857649,741879862,926037298,741945910,943009841c741619762,825439538,1664234808,859123761,741816374,808727858l741488434,943009841l741421618,825570610l741880630,943075377l741945652,926233906l1815491122,909586481l741881911,943011122l1815623478,909586481l741881911,808531506l1815425333,859254833l741554226,942683698l1664693816,892678193l741618484,943273266l741881141,875769905l741882168,842544434l741486649,825307185c741620018,808858930,1664431922,959919673,841758259,926429493c959197495,842477873,875703351,960049464,892873778,875902768c875835948,943141689,808597091,741488952,859320882,741749809c875770675,841758770,909390129,908867637,741554488,925904946c1815689269,808594480,892679472,741370935,859190580,845952566c926103348,859124780,1664235320,943075384,875834420,842150962c842150188,741816119,959592755,824979505,926364210,858991671c943011123,842150243,741816119,842282802,942422322,876099120c875704876,741945655,859255858,825371703,959853107,841756780c926363697,741370933,577075248,1818846752,1819239276,574452335c858993443,577058150,1920234272,1684368239,577118781,1631219488c2003790956,1701015145,574450796,1931485812,1701607796,1869619773c1769236851,1631219311,1819243362,996504693,1952867692,892941882c1886352443,858927674,1684633403,825911412,1748710964,1751607653c926169716,1936538417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829897790,1920416304,1948282977,1030058105,1852796450,1043276389c980823868,1952671090,980827198,1952671090,1029990688,1634235170c811558256,1145643042,1750278717,543518817,539112754,1919905635c2053731172,958545253,943076409,875639340,892678960,1634738210c574449780,808202349,943010924,858535733,942684213,876165484c942422070,909521718,876165484,841758774,808531248,963393847c926299193,892351020,943140913,959789411,841758259,808531248c959199287,909520947,892351020,959723827,808663340,841758262c876033328,962801720,909520947,909128236,808529969,959789356c841758259,942880304,959197240,926299193,909128236,808990771c876165484,841758774,942880304,963391544,943076409,959459884c808597049,959723884,841757237,909586481,946026291,942682162c842084908,875902005,876164396,841756981,858797105,841758005c858796849,842084908,926038326,841756780,959852849,812397873c909128236,943140917,909195116,808594483,842217014,842097456c741618224,892743730,741685555,942749233,808594487,825700918c942746680,741617717,943009842,1664626741,808530738,808594482c909127733,942746675,741881397,942878770,741751094,808923960c858796588,942682419,841756780,909194032,812398389,1702375468c1768300578,1868786796,1030909804,858989346,1697998387,1953701922c1701539698,1713519972,980361250,1869376609,1668180343,1030515813c539128866,1819898995,1881292133,1953067887,980316009,1869832801c1702131052,1717922875,876100212,1869888307,825440880,1769421619c979924068,1748709937,1751607653,942881396,1936538422,1920413039c1932357729,1701607796,1852796474,762723173,1954047348,1668178221c980578152,1684302189,1042441580,1715107388,543976553,1701067375c1952671092,1937076077,1768711013,574450531,1948263028,1030058105c1819243298,539124841,1869377379,574435954,1667457827,573661488c1983659567,1920234298,543517551,1869377379,589446514,892744755c539112545,1852403562,1819898995,1914846565,1684960623,1852121122c1885430628,1818632765,790787169,829897790,1920416304,1948282977c1030058105,1852796450,1043276389,980823868,1039164786,0c23068672,0,-597688320,1440722987,-615317504,-631312354c125745,0,65536,0,65536,0c65536,0,65536,0,65536,0c65536,0,65536,0,65536,0c65536,0,65536,0,65536,0c65536,0,14,31,-707772406,1038c14,31,-707772407,1040,68116480,1041c68296704,10800,65536,0,65536,0c65536,0,65536,0,65536,0c65536,0,65536,0,65536,0c65536,0,65536,0,65536,0c65536,0,65536,0,65536,0c65536,0,65536,0,-1205338112,0c747307008,0,327876608,0,-91488256,0c65536,0,0,0,23134208,0c-665845760,351662,-615317504,-631312354,125745,0c65536,0,65536,0,65536,0c65536,0,65536,0,65536,0c65536,0,65536,0,65536,0c65536,0,65536,0,65536,0c14,31,-707772406,1038,14,31c-707772407,1040,68116480,1041,68296704,10800c65536,0,65536,0,65536,0c65536,0,65536,0,65536,0c65536,0,65536,0,65536,0c65536,0,65536,0,65536,0c65536,0,65536,0,65536,0c65536,0,-1205338112,0,747307008,0c327876608,0,-91488256,0,65536,0c0,0,23134208,0,-629145600,1440722987c-615317504,-631312354,1684663089,1752375869,1600483425,1226842672c1394752836,1701863784,808661280,1868767266,1935962735,1030060649c925970722,909129015,875573548,909194805,1634738210,574449780c808202349,875706467,741553202,875837235,824981300,892811057c959198768,909194034,825306163,808793911,842607670,859189555c925970796,909129015,875573548,909194805,842217827,741882164c959787830,808203569,926495020,741683512,959523888,892418103c808202348,539125112,1819044198,1869377379,589446514,845363554c539113828,1869771891,1029989739,539125282,1818311279,1769434988c1818583918,1948401004,1953701922,1030057081,1936683042,1869182057c1650539118,1970040691,1815831924,980706917,993014583,980447092c993473073,1952737655,909195880,1701329712,1952999273,943206714c1869835579,1634891565,1953705328,979725433,1701736302,1949136443c762607717,1751346785,1832546927,1818518633,4072037,0c2162688,0,-665845760,351662,-615317504,-631312354c912177,982202,19988480,0,-595591168,1440722989c-615317504,-631312354,60209,0,0,0c0,0,0,0,0,0c0,0,0,0,0,0c159383552,1440411013,158334976,1440411013,-1937768448,1440411010c-1938817024,1440411010,0,0,0,0c0,0,0,0,0,0c0,0,0,0,0,0c0,0,0,0,1509949440,1440410982c1508900864,1440410982,-907018240,1440411010,-908066816,1440411010c0,0,0,0,0,0c0,0,0,0,0,0c0,0,0,0,0,0c2162688,0,-625999872,1440410854,0,0c0,-2147459071,17891328,0,-665845760,351662c-615317504,-631312354,125745,1900567,78815,1901393c72999,1904568,70434,1911019,73063,1915782c74364,1918176,76723,1919700,79484,1920228c83552,1919525,83552,1976539,75997,1963129c71258,1952199,69672,1943404,69672,1943404c66529,2011585,38998,2064756,2567,2105472c0,2107894,0,1927287,8827,1923633c11087,1921376,12484,1918258,12484,1914817c12484,1911368,11087,1908247,8827,1905988c0,1902332,0,89883,10252,76950c83552,0,-1802502103,1440411010,3211264,0c-1966080000,1440722988,-615317504,-631312354,-1128207567,1440411012c0,0,-1608515584,1440410480,38862848,0c-744488960,1440722987,-615317504,-631312354,60209,0c0,0,0,0,0,0c0,0,0,0,0,0c0,0,0,0,0,0c0,0,0,0,0,0c0,0,0,0,0,0c0,0,0,0,0,0c0,0,0,0,0,0c0,0,0,0,0,0c0,0,1042284544,1440411011,1041235968,1440411011c0,0,0,0,0,0c0,0,0,0,0,0c0,0,0,0,0,0c0,0,0,0,0,0c0,0,0,0,0,0c0,0,0,0,0,0c0,0,0,0,0,0c0,0,0,0,0,0c0,0,0,0,0,0c0,0,0,0,0,0c0,0,0,0,908066816,1440411011c907018240,1440411011,-1860173824,1440411010,-1861222400,1440411010c368050176,1440411011,367001600,1440411011,-451936256,1440411010c-452984832,1440411010,0,0,0,0c0,0,38862848,0,-665845760,351662c-615317504,-631312354,-671028431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0,0c67174400,0,1009778688,1440723113,-615317504,-631312354c926542641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92351543,741881397c825060400,892811057,876097589,875637816,825503796,842084401c943207532,875967286,841758257,825242417,909259574,909208627c808858680,808990770,909652268,926299960,1815492146,859190328c842281014,842607672,959721525,1815425076,842151480,926363703c808528946,926036788,909652790,859386220,825307699,741751089c842020913,959788596,829175856,926430776,858994486,808528947c809054259,875575353,892811372,892745271,942420534,943142967c909391925,909652332,909259321,741880112,859126065,959525431c829174070,808465200,942683957,959523889,858927159,909654327c959657324,942944817,824981044,892810806,875705906,926247989c825570356,741945400,842348849,925971509,929839161,808596787c808204345,875639660,942815029,1815096368,943141427,808859191c875637816,842477620,943208754,825634156,925971253,741617717c825439789,858927411,829174837,909391926,942682934,925969465c926102069,959854645,808857964,859321392,741683764,909259313c909259832,829174327,926169395,859320885,925969462,909652272c876099379,942684268,842085942,824979512,926430776,909260598c959540278,909718835,892548914,858796332,808857648,1815688246c959787577,842477623,809053234,959590713,1815425328,892679992c875901751,809053240,876163385,1815425080,875771441,842543927c892088369,875836471,808990521,942684268,858927154,942422324c808924471,926299190,825505644,842216757,942420528,859321655c892547639,875706476,858863673,942420016,825766457,926232625c959789420,926431537,959199286,959527216,875769908,892483692c825634867,942420790,959920176,825309491,842283116,909586486c942420023,942750005,892679481,892483948,925906745,959198777c842086704,892416057,892811372,892548917,959199284,959527216c892352564,842283116,943141170,925644594,943206708,875966770c959789420,943142967,942420019,808597552,959853875,909261164c808794420,925642802,943075636,842085683,959789420,942879285c942422072,825504313,858796344,942684268,858927154,892090420c842086707,842084661,825766252,875835449,741882161,959854641c859256627,896284983,875837752,875640118,892614700,892548659c13365,0,0,0,54591488,0c-1349451776,1440722989,-615317504,-631312354,1684663089,1752375869c1600483425,1226842672,1394752836,1701863784,573584160,1869570848c1769170034,574449018,858993721,808594481,926429238,1881154099c1030255713,876178722,741421875,876178480,741421875,926038065c1815163446,909718840,942746678,925907250,892822323,741553207c875771953,741422646,858927415,942746676,875574836,892808240c741487416,875903025,1664432180,875640887,942746681,943077429c842542137,741486899,825636913,741488179,925972280,942746675c942813750,876178486,741421875,825636913,1815360560,858993721c808594481,892417328,859204664,741881911,926036018,1664430129c859189556,808594482,858992948,959523897,741750837,842346546c741684788,808594480,926429238,741370931,909654321,1664431669c959656503,960049452,926169392,892809516,824979504,825309497c841757494,808924726,943272236,909390134,876163939,824981044c825833273,875312691,858927413,909717804,926103860,859386668c824980788,859059513,862139961,909522227,876163372,825767987c892875052,824980020,959460409,892089656,741947191,926169393c1664301113,942748979,876163372,875639353,926363948,959523896c809054261,741354547,842348849,1815426357,925969456,876163125c909271858,925969463,876163125,942943282,925969458,959459637c876031029,925969465,959459637,909206325,741356600,825571121c741685552,943208754,925969459,892352563,959589426,741554232c825374513,1664169529,943208754,925969459,943207728,909192243c741356600,842610225,741356600,741946423,842610225,1664103480c741488692,842610225,741356600,741815858,842610225,741357625c909192240,960049721,741370930,909653041,845362488,876164150c859322668,892090164,842348598,875574572,959199027,909653040c892875820,876178480,741421875,577075248,1818846752,1819239276c574452335,858993443,577058150,1920234272,1684368239,577118781c1631219488,2003790956,1701015145,574450796,1931485812,1701607796c1869619773,1769236851,1631219311,1819243362,996504693,1952867692c925907258,1886352443,825635642,1684633403,825911412,1701329713c1952999273,842478394,1869835579,1634891565,1953705328,979725433c1701736302,1949136443,762607717,1751346785,1832546927,1818518633c574497381,15919,1785790464,1,-2008023040,1440411031c482344960,2130163263,0,0,0,0c858980352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92351543,741881397,825060400,892811057,876097589,875637816c825503796,842084401,943207532,875967286,841758257,825242417c909259574,909208627,808858680,808990770,909652268,926299960c1815492146,859190328,842281014,842607672,959721525,1815425076c842151480,926363703,808528946,926036788,909652790,859386220c825307699,741751089,842020913,959788596,829175856,926430776c858994486,808528947,809054259,875575353,892811372,892745271c942420534,943142967,909391925,909652332,909259321,741880112c859126065,959525431,829174070,808465200,942683957,959523889c858927159,909654327,959657324,942944817,824981044,892810806c875705906,926247989,825570356,741945400,842348849,925971509c929839161,808596787,808204345,875639660,942815029,1815096368c943141427,808859191,875637816,842477620,943208754,825634156c925971253,741617717,825439789,858927411,829174837,909391926c942682934,925969465,926102069,959854645,808857964,859321392c741683764,909259313,909259832,829174327,926169395,859320885c925969462,909652272,876099379,942684268,842085942,824979512c926430776,909260598,959540278,909718835,892548914,858796332c808857648,1815688246,959787577,842477623,809053234,959590713c1815425328,892679992,875901751,809053240,876163385,1815425080c875771441,842543927,892088369,875836471,808990521,942684268c858927154,942422324,808924471,926299190,825505644,842216757c942420528,859321655,892547639,875706476,858863673,942420016c825766457,926232625,959789420,926431537,959199286,959527216c875769908,892483692,825634867,942420790,959920176,825309491c842283116,909586486,942420023,942750005,892679481,892483948c925906745,959198777,842086704,892416057,892811372,892548917c959199284,959527216,892352564,842283116,943141170,925644594c943206708,875966770,959789420,943142967,942420019,808597552c959853875,909261164,808794420,925642802,943075636,842085683c959789420,942879285,942422072,825504313,858796344,942684268c858927154,892090420,842086707,842084661,825766252,875835449c741882161,959854641,859256627,896284983,875837752,875640118c892614700,892548659,896283701,825309491,942815283,909652268c825702201,1815165240,959590449,926496825,892090675,842086707c842543669,825766252,825307960,741947186,959854385,959722292c829175864,892875064,825832248,959523896,808728628,875573297c892940652,825243443,741487161,808661041,808924464,829174072c909521721,875574072,942746674,942750006,926232626,892744044c959657264,741880113,808925489,909128752,829174073,943010104c842608947,943270964,909129520,1815556409,808663353,943010865c943270963,926168112,1815230768,875772217,925905719,959523891c859255349,892679735,959461740,943012145,824979512,858861623c825702706,959540274,960049717,859255353,859060524,926298162c829174833,943273528,926233907,909192249,959984691,892745009c892940652,892352307,741880371,926496569,859059506,925985843c859255088,842019638,876163372,909324601,1815295028,909260343c825702192,925969463,875770165,892876598,859320684,909391154c741814841,942749745,909652277,829174579,925905200,960050224c925969463,808663094,942748471,909652332,892941108,741619768c842348849,942747704,829173813,859190072,909194292,925969461c909128240,959526197,909521260,859125815,741421364,942946609c808529972,845951792,909587248,859124533,926231608,959722548c1815621680,943077169,808726839,824981817,808662582,875769909c959540272,809056561,959920180,959984940,875967540,829173813c808532022,825767735,959917106,825702192,1815098674,942684217c959526706,942746680,926366006,825833521,909521260,926298163c741947700,959527217,942944313,946616631,876164917,825505072c859189548,926365744,1815491378,808990513,942684468,824980528c909521721,959919409,925985841,808857904,909719351,909652268c808793913,1815426104,808924981,842151728,909192241,892941368c942945334,858796396,892811056,741946161,875771441,959658292c829175352,842216496,808728119,1815096372,1815096368,943274289c808989752,762064940,909587509,892548152,875637810,842477620c926431538,825634156,925971253,741617717,825439789,858927411c829174837,909391926,942682934,925969465,926102069,959854645c808857964,859321392,741683764,909259313,909259832,829174327c926169395,859320885,925969462,909652272,876099379,842283116c926232882,824980017,926430776,909260598,959540278,909718835c892548914,858796332,808857648,1815688246,892679992,859124535c876162104,909128243,1815097655,859124280,960049975,926231606c959459636,1815361844,842348849,926037045,824980021,825504056c926036792,942763058,959460657,943076150,825766188,909717557c1815623219,892418097,859191600,942422070,875574578,909193268c842610796,892418100,942420537,859190583,875836217,892811372c825505078,942421561,808793394,909719347,942684268,960049717c959199542,876032564,875706678,842610796,959985462,942420022c959789104,909718071,909586796,808465208,741881653,943077425c926300215,829175353,959460144,808991024,892873780,959985976c1815491635,926496305,859322681,824981304,926102841,842608944c925985842,859124016,943273529,825700652,959526195,1815230265c858798137,892481846,942746672,926103862,959460918,909521260c808988984,741553203,808661041,943010101,896283441,842086707c909523000,825766188,943274041,1815427385,825767985,825375026c824980275,808662329,943208246,943287351,909194032,741945392c959854641,942814008,829174064,825372727,892350771,925969458c842610481,892811314,942684268,892482357,824981049,808465721c926037555,842558515,858863925,741684532,808464434,909588019c829174838,875705655,875771957,876096565,825766450,1815361330c943077169,875771186,959199545,808923192,825439287,859320684c909718834,741423154,960051505,859190836,929838389,858993206c943273529,825766188,943274041,1815427385,959854641,942946612c824980792,909326393,925905968,808610872,825833777,926496564c892875052,842414129,1815623731,959527217,942878777,824980276c909391926,876097587,926247986,842477623,741880370,812397110c862728236,842151217,741749048,909208624,942814521,942944821c875835692,842151728,1815492665,892417581,892809523,757871664c858862390,892547633,909208628,909521976,959983667,892809516c892810034,1815688760,808465969,875771956,824980786,943075890c926298676,858876978,892810297,909326386,808923436,859191345c1815361591,875901496,959723571,942746678,909588534,909521463c859386220,842414389,741684023,808661041,909129264,963393844c943012144,842151734,959789356,943206713,963393593,842086704c808991031,892483628,858797877,829175349,926167862,825374771c926231600,959722548,1815099447,892940345,959919672,892939319c942750009,1815623992,825831992,808989495,892873780,942815544c1815427382,959722040,825766200,876162101,959920178,1815689527c825373752,960049718,842542134,825243445,1815296054,875706680c842217265,876031028,825373745,1815623219,959592760,876097588c808987705,942814520,1815622713,909261112,943076145,876096566c859320370,1815557939,909194295,808466737,926428209,909523253c1815294261,892418097,842282545,942420529,875705650,925971506c842610796,842543160,942422068,892547641,943206961,943011948c959656757,942421816,942881077,858863925,892483948,876164665c959199029,808531506,808923186,825505644,892613939,942420789c825504308,859256883,825505644,825701433,892090168,925906743c942944821,825766252,909391928,741487927,959526961,842609458c896284215,892613687,892547890,842283308,808792376,896282929c959787831,825307702,842608940,875770416,1815230258,876099121c842544691,892090675,825308983,825767736,859189612,959525425c741881908,858796082,959461687,829175349,808529975,875640113c926231605,808793140,1815492919,825440561,943011892,824980017c909193271,959919920,942763062,825637174,859256633,909586732c909324857,1815164216,825439793,859386162,824979761,842608952c909325108,960064562,875574582,741554486,842348849,909588024c963392057,858863920,842281008,943206700,842347318,1815295028c842412601,842283065,909192246,859190328,858797107,842283116c909654070,824981554,926430263,842283312,925985848,808857909c859125303,959789356,892809781,829173812,892744505,825505843c959523895,825503794,959655987,859386220,926233394,741945911c825243441,926363702,829175353,926037304,926168633,909585460c858928946,1815295793,875903281,859255856,824981556,825767478c842151991,943287345,943142192,741487921,876099121,825372723c829176120,875705392,943010100,925969456,808531249,943207223c859059564,892745529,824980277,808529975,926103350,959540277c926298677,842608689,859386156,909586487,1815557936,943077169c808530231,892089137,892613687,825439536,876163436,859189816c741880368,808661041,825767216,829175088,842608952,959591220c859122744,875704633,1815163960,959854641,859256627,892090679c859059255,875903285,959592812,942944563,892088629,842086199c926037043,943272300,959788595,741815861,808597809,842281778c896284729,825570100,825570615,909652268,926364473,1815689011c876165173,825570868,959982644,875837234,1815426359,825832245c875901489,942746677,808727093,842413363,825766252,943274041c741685561,875641137,892744760,829175094,959723574,842412086c942746675,842084917,842150193,943206764,808662069,741880374c942749745,926036790,929838390,943140921,959852855,1815229996c959919409,909586740,762064940,942748209,909719097,875637808c842477620,875573555,825634156,925971253,741617717,825439789c858927411,862729269,808923955,959199536,942881072,859256889c825505644,959526968,959198512,959527216,825767731,825766252c859126065,741945655,892418097,859191600,829175862,808792376c909325881,942746680,959460657,943076150,892483692,808727600c942421553,942944825,842609969,892811372,859386678,942421044c892745015,909717812,892483692,926101557,942421561,842348592c959854905,842283372,959853623,942421042,926298681,808859960c942684268,842479925,942421561,943274037,842085177,959852908c943274295,741816371,909392177,825440305,829175862,909521721c808465208,942746680,942750006,926232626,892744044,959657264c741880113,808925489,909128752,829174073,943010104,842608947c943270964,909129520,1815556409,859124280,942749488,942746677c892548664,859059250,942684268,909391412,824981561,909391926c808727347,842558515,825309493,741486900,942946097,960049207c829173812,909194551,892745520,892873779,943207225,1815229237c959854641,892678968,824981815,942945078,909455673,959540277c808923957,942814005,959920428,875901495,829174579,925970487c808662579,959523890,858863924,859059254,842413932,926363702c824981297,858862903,943142452,942763061,875901491,926038326c825766188,942748984,1815294774,741421105,741370928,741370928c741370928,741370928,926051376,892875315,808202801,875638124c892874808,909456433,875835692,842151728,1815492665,892417581c892809523,757871664,858862390,892547633,909208628,909521976c959983667,892809516,892810034,1815688760,808465969,875771956c824980786,943075890,926298676,858876978,892810297,909326386c808923436,859191345,1815361591,842150968,825701681,942746674c909588534,909521463,859386220,842414389,741684023,808661041c909129264,946616628,926233911,942880051,859060524,926298162c946614321,926102834,909719859,876033324,876163121,829174841c892482873,892809780,942746674,942748721,842478131,825766252c909717557,741881395,892418097,859191600,829175862,808792376c909325881,842542136,875835445,1815490864,875706680,959787320c926428210,959657525,1815360563,909457208,959525941,842542134c858797365,1815492919,892874808,909719858,876162105,909391666c1815360057,909261112,909719607,808987696,926496056,1815492914c943077169,892350515,824981559,926430776,959919672,808545334c809054259,875575353,943011884,859387961,829175348,959920438c942880825,959523895,808923957,842152241,808923500,959657265c741882166,858863409,960049461,963392055,909324344,808792625c909652268,909587257,1815687222,943076913,858798129,824980276c892351280,825767217,859139123,942813497,741750328,959526961c959985976,829175097,842086456,858862137,959523891,909128501c926431287,808991084,808857907,824981808,943273528,808989235c925985841,858862128,842346545,825700652,842152247,1815426872c892874808,959787571,959523894,858796085,859255350,892483692c875770169,841758005,858796080,909522742,925985844,892613173c892613432,842283052,842086450,829174839,842544695,959722293c943270969,925906736,1815163700,842217521,842414389,824979768c876165433,892548662,909601845,959656754,741882166,959526961c959985976,829175097,876164664,943207481,959523893,808858424c943140916,825242220,875641145,741816631,825571377,858928696c829175864,960049465,876098352,909192243,859190328,842283056c926365036,842151728,959199282,842543160,943272247,825766252c875835449,741882161,825767473,825308469,829175347,892810806c825439033,959523895,858927159,943208246,825766252,859124792c741553715,808661041,959919156,896284471,842086707,909523000c808923436,959854641,1815098425,959854641,859189560,892088632c808466231,842217781,825766252,959656505,741355570,909258801c842412343,829174071,876033590,875835700,842542130,842347576c1815295545,808529969,842543159,824981557,926102841,909522992c925985842,859124016,943273529,825766188,959656505,1815097394c875837237,858993205,809053237,809055033,1815556662,942880565c808532021,925969457,809056310,875836217,858796652,876033591c741488184,875837237,808466740,942763060,959525685,842018864c959852844,875574838,1815230263,858994225,926101561,824981042c892547383,943274289,926247988,842346552,741357108,825832753c825388089,943075894,1815096376,959657013,741881908,926233398c1815492912,959526454,741880882,825307699,1815492914,859255859c741946676,842020657,959459377,862728761,892548153,925907257c762064940,875968567,808464947,875835692,825308208,1815228720c858929204,909718580,825371696,909193267,859189811,808202348c808202348,943011948,858798137,942420533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42610796c892417331,925643572,943206708,926495537,892483692,875574832c942420016,825766457,926232625,909588588,892811568,942422328c859190583,909195319,892483692,926101557,942421561,942682676c825242676,859060588,892809266,942420531,909718839,909652535c825505900,842544439,942421813,875705650,925971506,959461740c892941618,959198263,808597808,926037560,942684268,909653304c942420024,960051248,808924976,959461740,842151222,959199286c959591986,808859961,825766252,842609717,741749809,825832760c842215481,876112952,825766450,741617968,909259832,926299952c892955698,825374521,741683765,892418097,808792628,946615863c892416564,808989745,909261100,926103091,946615088,842348592c909392184,909261100,926298928,963393592,892746032,809056050c959789100,842414131,946614322,808662322,960050743,825505580c808531255,946616632,842019380,858863920,959789356,892876855c946615865,925972786,909457461,909261100,925905716,946615863c960051253,909653044,942684204,959984181,946616116,892352816c959787572,892811308,859125557,946615093,825766457,842478385c842610732,842347575,963391799,842281524,875771184,859060524c959591473,963393334,959658288,892483889,959461676,858928438c963392051,892483888,825373497,825505580,825243704,946614833c842086709,892743734,959789356,875901493,946614579,925972786c808923188,942684204,842348084,963391536,943075892,926234931c959789356,942879285,946616632,842610741,959787319,959461676c859059510,963393330,892746037,875705143,842283308,942945337c946616113,943273010,875835441,842610732,942682424,946615856c808924471,909130037,909261100,959919154,946616632,926233906c909456176,825505580,875902009,946614320,875770420,959723576c892483884,892417849,963393840,859322674,825635129,942684204c926300469,946616120,808597552,892613428,892811308,909718326c963391542,825766452,959590453,825766188,909717557,1815623219c825439289,842281268,808987703,959789112,1815165233,909457208c825767731,876096566,926364722,1815097910,842216505,892811312c842542132,875771445,1815491889,959787577,892481847,876031027c925972017,1815556407,875901496,943143219,892873785,926038328c1815163188,825831992,859321399,809053239,825832249,1815491129c909259833,859386424,842607668,959854901,1815426612,825635385c909128240,892939321,875903033,1815426102,943206456,909719349c892873780,825373497,1815230771,909194295,909587256,809053236c959787577,1815294259,842608697,859322677,842542130,876032313c1815556659,825635385,959658294,892873781,808596281,1815427128c959787577,909392182,809053234,842348089,1815230258,808859448c926103865,876162105,876099122,1815623218,808596536,876164408c842542130,959920436,1815228725,875967033,926363699,809053238c808858169,1815623989,892941625,926036020,809053240,942749497c1815425848,892483896,825833524,892873780,909719352,1815229235c943206456,875968309,942746680,943076657,909390392,959789420c892811319,942421815,926167604,858928695,959461484,842216752c959198259,959789365,858863408,825766252,892482613,741880371c909261112,960051511,926444594,825243957,741422391,809054264c875705141,926444592,859189558,741685299,892418097,808792628c946614328,926364983,825504817,842283052,959657013,946616114c942682681,959853368,892811308,875967288,946614583,960051248c825374000,842283308,842283062,946616374,842610741,875901239c842283308,858927668,946615346,842610736,825701428,909261100c825833778,946614329,808793394,875836981,842283052,926298418c963393333,842281524,942814512,959789100,909193779,946615605c875901497,959657527,892811308,875966519,946615863,909654069c859256371,842283308,808464948,946615857,909587762,926233654c909261100,909259570,963392818,943143221,808596537,909261100c892416820,963393331,959527221,909652537,959789356,842478133c946615857,909587767,942684473,842610732,909326388,946614841c859190578,926300212,842283308,925905460,963391545,842610997c909586736,892483628,876163123,946614585,942813748,909193523c959461676,875968565,963393080,842281524,858927152,842283308c808465719,946615600,926298681,825766969,842610732,959658036c963393588,809055538,892614454,959789356,926431537,946616119c942682676,875575094,842610732,808857908,946616117,825766457c842478385,842610732,959984693,963393329,959527221,876098105c959789356,842478133,946615857,892547641,875967794,842283052c825440306,963393073,875639604,808923441,892483884,892613686c963392569,808596276,942683958,892811308,926299705,963391543c943143221,808596537,859060524,959591473,963393334,842281524c959524912,942684204,892811573,963392053,892877109,892811315c959461676,825308722,946615350,959920176,808596532,892483884c942814262,963392048,925905716,909325877,842283052,909457456c963392312,943143221,808596537,842283308,842610488,963392824c842281524,842477618,892483628,859058229,946615089,959920181c875836214,842283308,842283062,946616374,842610741,875901239c842610732,875575600,946614322,942682676,925906742,842283052c909391920,946614582,909587762,842347062,892811308,875901752c929839412,943206708,825635122,959789356,909391160,946614580c892483893,926037558,909719596,959723570,946615096,859321655c842348343,892811308,825242678,946616369,825635385,808466228c842610732,909653045,946616629,942814777,825243443,892483628c876163123,963391801,825766452,859320885,959461676,842151222c946616374,808924466,825242162,825766188,892743989,1815098418c892941625,875835449,842607673,909718582,1815425592,808597816c926298169,876096565,909652018,1815556151,892482616,909521716c842542137,909522741,1815229746,859124280,909719344,876031024c926169393,1815492657,943273273,942879797,892939317,842151737c1815230770,825831992,909653303,959982644,892811314,1815361072c943010360,875704883,892939320,858928441,1815492920,926429240c842414130,926428216,859256117,1815558450,959592760,892743732c842542130,859058741,1815295028,875639863,909195064,808987697c825636408,1815163952,959983672,909390898,842542132,876032313c1815230256,892940345,842477874,926428209,876033333,1815230256c926037049,926299700,876162100,808793906,1815490608,842412601c842412595,959982646,875837234,1815360560,909718841,909260597c876031028,808990769,1815294257,959983672,942945586,809053241c942813497,1815229751,825831992,925905975,876162099,808529971c1815359537,909259832,876165168,876162103,808923699,1815361081c825831481,842348850,942746672,892679473,959460406,942684268c858994230,959198005,825242420,892745776,859060588,959461170c959198006,909194802,842084664,825766252,808661557,741881399c926234424,825373239,842624055,892352821,741945655,892941625c959984434,892890161,892678713,741946419,909261112,859257143c892955701,825635897,741356599,808662073,875639345,842558517c959920436,741486901,943207736,842412342,842558515,842020661c741748791,892941625,926036020,909732916,959721520,741814583c842609976,892548405,892890163,808857657,741618229,842412601c909195321,842558514,876032313,741552952,842216505,842347319c842624056,858993206,741814329,825831481,875704889,892955705c876099897,741423414,926038328,808465716,959999033,808728882c741487926,858929464,808661557,876047415,808990769,741422899c875967033,909456953,892890169,959787065,741748789,959787577c876098872,892890163,892678713,741881904,808596536,859191601c926444600,859189558,741488435,859385913,808858674,942763057c959591729,942813237,959461676,858797618,946615092,808924466c842608946,892483884,876164665,946615094,926364983,892743984c842610732,892745528,946616377,842217781,876099120,959461676c825309491,929838133,825766196,825505844,842283308,926495799c963392820,892746032,926364210,959592492,892614449,963393847c809055538,808464949,808859948,842020144,963392562,909718834c859190329,942684204,808662582,963392569,876032564,825701432c959461676,858928438,946614835,876163641,942682417,825505580c926495030,946616374,875770420,959723576,842283308,926364727c946615344,925972786,858863667,959789100,808466737,963392055c959527216,842609204,892483884,876164665,963391798,842086704c808727096,959789356,825635381,963393337,842348848,808858161c959789100,943010353,929838385,842281268,875967281,842283308c909521977,946616624,842348592,842479929,892614700,925971769c963392057,943012144,942944823,959789100,892613169,963392307c858928690,942683697,959789356,892482103,829175860,909455672c943075634,876162096,926363699,1815688753,926429240,859321906c842542137,825768244,1815556408,909652024,943010358,926428210c959854389,1815687225,892941625,926036020,808987698,909455417c1815164469,960050489,942747698,892939312,876099897,1815098425c959788856,875902774,842542128,859255097,1815294264,892874808c842019379,842542130,926299957,1815425847,960050489,808531761c842542134,842020661,1815230769,892418097,909654320,959198263c943075892,925970996,959789420,926298677,959198768,876032564c808990262,909261164,808859187,942421552,859321650,825374003c959461740,842084917,959197238,959591986,859189560,825505644c926364729,959197232,842348853,925970999,842283372,859059257c959198001,825636404,825439798,909588588,959723057,942421809c808793394,842477621,959789164,892942385,959199284,909325874c875837237,825766252,825832501,741881651,959983672,825569337c876178483,876099122,741881396,959722040,842346552,809069624c825374009,741421623,960050489,808728881,842624057,892877109c741422136,943206456,809056053,809069620,959526713,741422387c909717561,909259317,809004088,859387704,741552441,892418097c825635380,946615344,842610736,825768244,842283052,925971761c963393586,959527216,825504306,842610732,858862649,963393590c876163636,875770677,943011884,859191607,946615865,825766457c909455409,825505580,825635897,946614582,926364983,825504817c959789356,842544438,946614841,925972786,842347317,842283052c875966770,946615865,842479664,959525176,825766188,909717557c1815230259,892418097,859191600,959199286,926036788,959984180c942684268,926496825,925643317,909128246,808728884,959461740c892811317,942422320,875901497,842346808,892811372,943141686c942420017,926167604,808597047,909261164,892416820,942422067c859190578,909455668,892483948,842086201,925643573,825635124c925972279,892483692,926495540,942422328,842610741,825308215c959592556,942946097,959199027,959658288,909261105,842283372c959592502,959198259,909718834,892744761,909261164,808595505c959199542,892877109,892614196,942684268,959919416,942421046c842217781,842609457,825505644,926103606,959198262,892483888c858862393,959461740,943273266,942420531,925972786,926036788c909261164,859387441,942421305,842217781,892876848,892483948c876164665,959197750,892746032,842478130,909588588,859388208c942422327,942813748,909193523,909261164,942814002,942420536c943273010,925970480,909261164,925905716,959198775,909261104c943273264,959789420,842019893,959199287,825702704,892549176c842610796,959984693,942421041,959920181,842216246,942684268c909587768,824981556,909455672,875706424,959999030,959919666c741488953,825832760,859124786,926444597,842412342,741617713c825831481,875706418,942763059,959460657,892679735,959789100c842281521,963391544,875573302,892811577,909261100,909194034c963393072,892614965,909325881,825766188,825635637,1815360568c858928184,876099636,842607673,926101558,1815426096,959722040c842018872,842542129,875574581,1815491888,808858169,959919667c876162098,859191090,1815622960,876164409,892743734,876162103c909586483,1815098673,926233144,942749238,809053240,925972281c1815557429,892418097,842215990,942422321,825504313,926494776c959789164,909195569,959197232,842281524,808923186,892811372c892614453,959199287,959527216,943075891,842283116,925905206c942421561,825504313,808464696,842283372,892351028,942421811c959527221,859321648,892811372,842412856,942421809,808924466c909456946,842215788,959656753,808203827,842412652,808727601c808202288,841756780,842086709,875836217,959592812,926167608c959199286,959723058,959984181,909261164,926103860,942420021c808466736,808988724,909261164,942814002,959199032,825636404c909194036,943011948,926169401,942421811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42610796c892417331,925643572,943206708,926495537,892483692,875574832c942420016,825766457,926232625,909588588,892811568,942422328c859190583,909195319,892483692,926101557,942421561,942682676c825242676,859060588,892809266,942420531,909718839,909652535c825505900,842544439,942421813,875705650,925971506,959461740c892941618,959198263,808597808,926037560,942684268,909653304c942420024,960051248,808924976,959461740,842151222,959199286c959591986,808859961,825766252,842609717,741749809,825832760c842215481,876112952,825766450,741617968,909259832,926299952c892955698,825374521,741683765,892418097,808792628,946615863c892416564,808989745,909261100,926103091,946615088,842348592c909392184,909261100,926298928,963393592,892746032,809056050c959789100,842414131,946614322,808662322,960050743,825505580c808531255,946616632,842019380,858863920,959789356,892876855c946615865,925972786,909457461,909261100,925905716,946615863c960051253,909653044,942684204,959984181,946616116,892352816c959787572,892811308,859125557,946615093,825766457,842478385c842610732,842347575,963391799,842281524,875771184,859060524c959591473,963393334,959658288,892483889,959461676,858928438c963392051,892483888,825373497,825505580,825243704,946614833c842086709,892743734,959789356,875901493,946614579,925972786c808923188,942684204,842348084,963391536,943075892,926234931c959789356,942879285,946616632,842610741,959787319,959461676c859059510,963393330,892746037,875705143,842283308,942945337c946616113,943273010,875835441,842610732,942682424,946615856c808924471,909130037,909261100,959919154,946616632,926233906c909456176,825505580,875902009,946614320,875770420,959723576c892483884,892417849,963393840,859322674,825635129,942684204c926300469,946616120,808597552,892613428,892811308,909718326c963391542,825766452,959590453,825766188,909717557,1815623219c825439289,842281268,808987703,959789112,1815165233,909457208c825767731,876096566,926364722,1815097910,842216505,892811312c842542132,875771445,1815491889,959787577,892481847,876031027c925972017,1815556407,875901496,943143219,892873785,926038328c1815163188,825831992,859321399,809053239,825832249,1815491129c909259833,859386424,842607668,959854901,1815426612,825635385c909128240,892939321,875903033,1815426102,943206456,909719349c892873780,825373497,1815230771,909194295,909587256,809053236c959787577,1815294259,842608697,859322677,842542130,876032313c1815556659,825635385,959658294,892873781,808596281,1815427128c959787577,909392182,809053234,842348089,1815230258,808859448c926103865,876162105,876099122,1815623218,808596536,876164408c842542130,959920436,1815228725,875967033,926363699,809053238c808858169,1815623989,892941625,926036020,809053240,942749497c1815425848,892483896,825833524,892873780,909719352,1815229235c943206456,875968309,942746680,943076657,909390392,959789420c892811319,942421815,926167604,858928695,959461484,842216752c959198259,959789365,858863408,825766252,892482613,741880371c909261112,960051511,926444594,825243957,741422391,809054264c875705141,926444592,859189558,741685299,892418097,808792628c946614328,926364983,825504817,842283052,959657013,946616114c942682681,959853368,892811308,875967288,946614583,960051248c825374000,842283308,842283062,946616374,842610741,875901239c842283308,858927668,946615346,842610736,825701428,909261100c825833778,946614329,808793394,875836981,842283052,926298418c963393333,842281524,942814512,959789100,909193779,946615605c875901497,959657527,892811308,875966519,946615863,909654069c859256371,842283308,808464948,946615857,909587762,926233654c909261100,909259570,963392818,943143221,808596537,909261100c892416820,963393331,959527221,909652537,959789356,842478133c946615857,909587767,942684473,842610732,909326388,946614841c859190578,926300212,842283308,925905460,963391545,842610997c909586736,892483628,876163123,946614585,942813748,909193523c959461676,875968565,963393080,842281524,858927152,842283308c808465719,946615600,926298681,825766969,842610732,959658036c963393588,809055538,892614454,959789356,926431537,946616119c942682676,875575094,842610732,808857908,946616117,825766457c842478385,842610732,959984693,963393329,959527221,876098105c959789356,842478133,946615857,892547641,875967794,842283052c825440306,963393073,875639604,808923441,892483884,892613686c963392569,808596276,942683958,892811308,926299705,963391543c943143221,808596537,859060524,959591473,963393334,842281524c959524912,942684204,892811573,963392053,892877109,892811315c959461676,825308722,946615350,959920176,808596532,892483884c942814262,963392048,925905716,909325877,842283052,909457456c963392312,943143221,808596537,842283308,842610488,963392824c842281524,842477618,892483628,859058229,946615089,959920181c875836214,842283308,842283062,946616374,842610741,875901239c842610732,875575600,946614322,942682676,925906742,842283052c909391920,946614582,909587762,842347062,892811308,875901752c929839412,943206708,825635122,959789356,909391160,946614580c892483893,926037558,909719596,959723570,946615096,859321655c842348343,892811308,825242678,946616369,825635385,808466228c842610732,909653045,946616629,942814777,825243443,892483628c876163123,963391801,825766452,859320885,959461676,842151222c946616374,808924466,825242162,825766188,892743989,1815098418c892941625,875835449,842607673,909718582,1815425592,808597816c926298169,876096565,909652018,1815556151,892482616,909521716c842542137,909522741,1815229746,859124280,909719344,876031024c926169393,1815492657,943273273,942879797,892939317,842151737c1815230770,825831992,909653303,959982644,892811314,1815361072c943010360,875704883,892939320,858928441,1815492920,926429240c842414130,926428216,859256117,1815558450,959592760,892743732c842542130,859058741,1815295028,875639863,909195064,808987697c825636408,1815163952,959983672,909390898,842542132,876032313c1815230256,892940345,842477874,926428209,876033333,1815230256c926037049,926299700,876162100,808793906,1815490608,842412601c842412595,959982646,875837234,1815360560,909718841,909260597c876031028,808990769,1815294257,959983672,942945586,809053241c942813497,1815229751,825831992,925905975,876162099,808529971c1815359537,909259832,876165168,876162103,808923699,1815361081c825831481,842348850,942746672,892679473,959460406,942684268c858994230,959198005,825242420,892745776,859060588,959461170c959198006,909194802,842084664,825766252,808661557,741881399c926234424,825373239,842624055,892352821,741945655,892941625c959984434,892890161,892678713,741946419,909261112,859257143c892955701,825635897,741356599,808662073,875639345,842558517c959920436,741486901,943207736,842412342,842558515,842020661c741748791,892941625,926036020,909732916,959721520,741814583c842609976,892548405,892890163,808857657,741618229,842412601c909195321,842558514,876032313,741552952,842216505,842347319c842624056,858993206,741814329,825831481,875704889,892955705c876099897,741423414,926038328,808465716,959999033,808728882c741487926,858929464,808661557,876047415,808990769,741422899c875967033,909456953,892890169,959787065,741748789,959787577c876098872,892890163,892678713,741881904,808596536,859191601c926444600,859189558,741488435,859385913,808858674,942763057c959591729,942813237,959461676,858797618,946615092,808924466c842608946,892483884,876164665,946615094,926364983,892743984c842610732,892745528,946616377,842217781,876099120,959461676c825309491,929838133,825766196,825505844,842283308,926495799c963392820,892746032,926364210,959592492,892614449,963393847c809055538,808464949,808859948,842020144,963392562,909718834c859190329,942684204,808662582,963392569,876032564,825701432c959461676,858928438,946614835,876163641,942682417,825505580c926495030,946616374,875770420,959723576,842283308,926364727c946615344,925972786,858863667,959789100,808466737,963392055c959527216,842609204,892483884,876164665,963391798,842086704c808727096,959789356,825635381,963393337,842348848,808858161c959789100,943010353,929838385,842281268,875967281,842283308c909521977,946616624,842348592,842479929,892614700,925971769c963392057,943012144,942944823,959789100,892613169,963392307c858928690,942683697,959789356,892482103,829175860,909455672c943075634,876162096,926363699,1815688753,926429240,859321906c842542137,825768244,1815556408,909652024,943010358,926428210c959854389,1815687225,892941625,926036020,808987698,909455417c1815164469,960050489,942747698,892939312,876099897,1815098425c959788856,875902774,842542128,859255097,1815294264,892874808c842019379,842542130,926299957,1815425847,960050489,808531761c842542134,842020661,1815230769,892418097,909654320,959198263c943075892,925970996,959789420,926298677,959198768,876032564c808990262,909261164,808859187,942421552,859321650,825374003c959461740,842084917,959197238,959591986,859189560,825505644c926364729,959197232,842348853,925970999,842283372,859059257c959198001,825636404,825439798,909588588,959723057,942421809c808793394,842477621,959789164,892942385,959199284,909325874c875837237,825766252,825832501,741881651,959983672,825569337c876178483,876099122,741881396,959722040,842346552,809069624c825374009,741421623,960050489,808728881,842624057,892877109c741422136,943206456,809056053,809069620,959526713,741422387c909717561,909259317,809004088,859387704,741552441,892418097c825635380,946615344,842610736,825768244,842283052,925971761c963393586,959527216,825504306,842610732,858862649,963393590c876163636,875770677,943011884,859191607,946615865,825766457c909455409,825505580,825635897,946614582,926364983,825504817c959789356,842544438,946614841,925972786,842347317,842283052c875966770,946615865,842479664,959525176,825766188,909717557c1815230259,892418097,859191600,959199286,926036788,959984180c942684268,926496825,925643317,909128246,808728884,959461740c892811317,942422320,875901497,842346808,892811372,943141686c942420017,926167604,808597047,909261164,892416820,942422067c859190578,909455668,892483948,842086201,925643573,825635124c925972279,892483692,926495540,942422328,842610741,825308215c959592556,942946097,959199027,959658288,909261105,842283372c959592502,959198259,909718834,892744761,909261164,808595505c959199542,892877109,892614196,942684268,959919416,942421046c842217781,842609457,825505644,926103606,959198262,892483888c858862393,959461740,943273266,942420531,925972786,926036788c909261164,859387441,942421305,842217781,892876848,892483948c876164665,959197750,892746032,842478130,909588588,859388208c942422327,942813748,909193523,909261164,942814002,942420536c943273010,925970480,909261164,925905716,959198775,909261104c943273264,959789420,842019893,959199287,825702704,892549176c842610796,959984693,942421041,959920181,842216246,942684268c909587768,824981556,909455672,875706424,959999030,959919666c741488953,825832760,859124786,926444597,842412342,741617713c825831481,875706418,942763059,959460657,892679735,959789100c842281521,963391544,875573302,892811577,909261100,909194034c963393072,892614965,909325881,825766188,825635637,1815360568c858928184,876099636,842607673,926101558,1815426096,959722040c842018872,842542129,875574581,1815491888,808858169,959919667c876162098,859191090,1815622960,876164409,892743734,876162103c909586483,1815098673,926233144,942749238,809053240,925972281c1815557429,892418097,842215990,942422321,825504313,926494776c959789164,909195569,959197232,842281524,808923186,892811372c892614453,959199287,959527216,943075891,842283116,925905206c942421561,825504313,808464696,842283372,892351028,942421811c959527221,859321648,892811372,842412856,942421809,825766457c842478385,892483692,808792117,959199287,842281524,825636145c942684268,858994999,959198265,825702704,926167865,842283372l842283062,959199286l875573302,925972281l959789420,892942641l942420532,858797623l875967794,892811372l909520951,942422071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-668401664,351662c-615317504,-631312354,521726769,2130164266,0,0c3145728,0,2162688,0,0,0c1883308032,-1215823865,3,234496,6356992,0c487587840,2130163263,1040187392,1440411011,521666560,2130164266c0,255852544,3162333,0,3145728,0c301531136,1440722988,0,0,521666560,2130164266c0,0,6291456,0,3145728,0c595591168,1440410783,1532493824,1440411010,1516240896,1440411010c-1116012544,9957,1717960704,1383359333,3237477,0c1488977920,1440411010,1448607744,1440411010,1417674752,1440411010c-1920991232,-11917,1953759231,1046834297,2193212,0c210763776,1440410854,0,0,-2147483648,1440411010c3211264,0,-1968635904,1440722988,-615317504,-631312354c6679345,3211296,3407924,0,671744,81920c3211264,0,141557760,1440410710,883425280,1440411010c1522532352,1440411010,54853632,-14725,1010761727,2017091887c2191974,0,140509184,1440410854,0,0c196608,178882,2162688,0,1384120320,1440411010c482344960,2130163263,0,0,6356992,0c65536,2162688,6488064,7143535,7536686,7209077c7536686,6357108,3014770,7471204,7798881,7209065c3014759,7274576,7929964,7274599,4587630,6357100c7536743,1819869184,1631338085,1382968378,3237477,0c-1808793600,1440411010,-1792540672,1440411010,1642070016,1440411006c105971712,20265,1717895168,2019846432,6365757,0c65536,2293760,5963776,6488157,7143535,7536686c7209077,7536686,6357108,3014770,7471204,7798881c7209065,3014759,7274576,7929964,7274599,4587630c6357100,7536743,1936719872,1349546810,6372978,0c262144,65536,1310720,2130116608,-1783627776,1440411010c-1777336320,1440411010,0,0,0,0c1023475712,537890,524288,1630470144,-1777305542,1440411010c1929379840,1868908404,1642078317,1440411006,3211264,0c-44040192,1440410881,-1783103488,1440411010,-1777336320,1440411010c399966208,13601,979435520,1650946675,6384707,0c65536,2424832,5963776,5963869,6488157,7143535c7536686,7209077,7536686,6357108,3014770,7471204c7798881,7209065,3014759,7274576,7929964,7274599c4587630,6357100,7536743,2019819520,6365757,0c131072,65536,1310720,2130116608,-1767899136,1440411010c-1761607680,1440411010,0,0,0,0c1761673216,555108,524288,1043267584,-1761595588,1440411010c1040187392,1936750396,-1777311174,1440411010,3211264,0c-1786773504,1440411010,-1767374848,1440411010,-1761607680,1440411010c1063059456,-50,1047724031,2017091900,2191974,0c65536,262144,1431175168,1426082892,-1739587584,1440411010c2162688,0,65536,262144,1431175168,2113948748c2097152,0,4259840,0,1220083712,1440723158c-615317504,-631312354,521726769,2130164266,0,-1488977920c878756068,1440411010,877658112,1440411010,4194304,0c4259840,0,1341718528,1440722988,-615317504,-631312354c505998129,2130164266,14745600,6619136,1411383367,2129961490c-1241513984,1440411010,4194304,0,2162688,0c65536,262144,1431175168,1426082892,0,0c2162688,0,65536,262144,1431175168,19532c2097152,0,7405568,0,-2098659328,1440723154c-615317504,-631312354,5172017,6225988,4259906,4522067c4456543,5374025,7536687,6357096,6619250,6684719c7077993,6619252,3080306,7143542,2949228,6815859c7340129,2949221,7929972,6619248,115,0c403767296,0,-426770432,1440410853,1814036480,1440410480c8192000,65536,-548405248,1440410853,-1139802112,1440410853c6815744,131073,-557842432,1440410853,1885339648,1440410480c6815744,65537,-456130560,1440410853,-448790528,1440410853c1469186048,16,-554696704,1440410853,-950009856,1440410853c6815744,1,-788529152,2130164105,1874853888,1440410853c256901120,16,-494927872,1440410853,1829765120,1440410480c6029312,8650752,-792723456,2130164105,9437184,1440410844c257490944,16,-375390208,1440410853,1227882496,1440410498c7471104,131073,-381681664,1440410853,1227882496,1440410498c7471104,65537,-378535936,1440410853,1227882496,1440410498c7471104,1,-2005925888,1440410853,1814036480,1440410480c264699904,0,-2037383168,1440410853,1829765120,1440410480c266076160,0,-2034237440,1440410853,1814036480,1440410480c266076160,0,929038336,2130164085,1885339648,1440410480c265945088,0,972029952,2130164085,1829765120,1440410480c263979008,0,956301312,2130164085,1885339648,1440410480c263979008,0,952107008,2130164085,1885339648,1440410480c263979008,0,964689920,2130164085,1885339648,1440410480c263979008,0,960495616,2130164085,1885339648,1440410480c263979008,0,-2013265920,1440410853,1814036480,1440410480c264503296,0,935329792,2130164085,1814036480,1440410480c264372224,0,-1995440128,1440410853,1885339648,1440410480c265617408,0,947912704,2130164085,1885339648,1440410480c264634368,0,-2010120192,1440410853,266338304,1440410475c264634368,0,985661440,2130164085,1885339648,1440410480c264044544,0,903872512,2130164085,1885339648,1440410480c265093120,0,866123776,2130164085,1885339648,1440410480c265158656,0,989855744,2130164085,1885339648,1440410480c264044544,0,908066816,2130164085,1885339648,1440410480c265093120,0,870318080,2130164085,1885339648,1440410480c265158656,0,998244352,2130164085,1227882496,1440410498c264044544,0,916455424,2130164085,1227882496,1440410498c265093120,0,878706688,2130164085,1227882496,1440410498c265158656,0,981467136,2130164085,1885339648,1440410480c264044544,0,899678208,2130164085,1885339648,1440410480c265093120,0,861929472,2130164085,1885339648,1440410480c265158656,0,994050048,2130164085,1227882496,1440410498c264044544,0,912261120,2130164085,1227882496,1440410498c265093120,0,874512384,2130164085,1227882496,1440410498c265158656,0,1002438656,2130164085,-508559360,1440410482c264110080,0,920649728,2130164085,-508559360,1440410482c265224192,0,882900992,2130164085,-508559360,1440410482c265289728,0,-1989148672,1440410853,-1514143744,1440410705c266010624,0,-2001731584,1440410853,1885339648,1440410480c264765440,0,975175680,2130164085,-481296384,1440410474c264896512,0,887095296,2130164085,-481296384,1440410474c264962048,0,849346560,2130164085,-481296384,1440410474c265027584,0,939524096,2130164085,1885339648,1440410480c265879552,0,-2021654528,1440410853,1829765120,1440410480c265879552,0,-2017460224,1440410853,1814036480,1440410480c265879552,0,979369984,2130164085,-2047868928,1440410853c264437760,0,895483904,2130164085,-2047868928,1440410853c265486336,0,857735168,2130164085,-2047868928,1440410853c265551872,0,-1992294400,1440410853,1885339648,1440410480c265682944,0,-2056257536,1440410853,1885339648,1440410480c264175616,0,924844032,2130164085,1814036480,1440410480c264568832,0,931135488,2130164085,1885339648,1440410480c264372224,0,968884224,2130164085,1885339648,1440410480c263979008,0,943718400,2130164085,1885339648,1440410480c264306688,0,-2030043136,1440410853,1829765120,1440410480c264306688,0,-2025848832,1440410853,1814036480,1440410480c264306688,0,977272832,2130164085,-508559360,1440410482c264241152,0,891289600,2130164085,-508559360,1440410482c265355264,0,853540864,2130164085,-508559360,1440410482c265420800,0,-1998585856,1440410853,1814036480,1440410480c264830976,0,-501219328,1440410853,1814036480,1440410480c6619136,196608,1852833792,1440410853,1227882496,1440410498c80740352,0,1848639488,1440410853,1227882496,1440410498c80674816,0,1857028096,1440410853,-1514143744,1440410705c80805888,0,-778043392,2130164105,1227882496,1440410498c260964352,0,-409993216,1440410853,-448790528,1440410853c1469710336,16,1562378240,2130164105,1814036480,1440410480c67698688,0,1560281088,2130164105,1874853888,1440410853c66715648,0,1600126976,2130164105,1814036480,1440410480c67305472,0,1566572544,2130164105,1864368128,1440410853c258539520,0,1551892480,2130164105,1227882496,1440410498c66715648,0,1595932672,2130164105,1829765120,1440410480c67371008,0,1591738368,2130164105,1829765120,1440410480c67436544,0,1814036480,2130164322,1829765120,1440410480c67567616,0,1587544064,2130164105,1829765120,1440410480c67633152,0,1809842176,2130164322,-762314752,1440410852c66977792,0,1583349760,2130164105,1829765120,1440410480c67043328,0,1579155456,2130164105,1829765120,1440410480c67108864,0,1574961152,2130164105,1814036480,1440410480c67502080,0,1570766848,2130164105,1814036480,1440410480c66912256,0,1556086784,2130164105,1227882496,1440410498c66715648,0,1604321280,2130164105,1829765120,1440410480c66519040,0,1528823808,2130164105,1829765120,1440410480c67239936,0,1818230784,2130164322,1885339648,1440410480c66519040,0,1606418432,2130164105,1885339648,1440410480c66519040,0,1610612736,2130164105,1885339648,1440410480c66519040,0,1547698176,2130164105,1895825408,1440410853c66584576,0,1801453568,2130164322,1227882496,1440410498c66584576,0,1805647872,2130164322,1885339648,1440410480c66846720,0,1544552448,2130164105,1913651200,1440410853c66650112,0,1541406720,2130164105,1227882496,1440410498c66650112,0,1538260992,2130164105,1931476992,1440410853c66453504,0,1535115264,2130164105,1885339648,1440410480c66781184,0,1530920960,2130164105,1895825408,1440410853c67174400,0,1795162112,2130164322,1227882496,1440410498c67174400,0,1790967808,2130164322,1814036480,1440410480c67764224,0,1975517184,2130164322,1814036480,1440410480c71499776,0,-784334848,2130164105,9437184,1440410844c257228800,0,2090860544,1440410853,1829765120,1440410480c81264640,0,2086666240,1440410853,1829765120,1440410480c81199104,0,2095054848,1440410853,1885339648,1440410480c81330176,0,1526726656,2130164105,1947205632,1440410853c76939264,0,-542113792,1440410853,1885339648,1440410480c6750208,1,-538968064,1440410853,1829765120,1440410480c6750208,8519681,-534773760,1440410853,1885339648,1440410480c6750208,65537,-780140544,2130164105,1227882496,1440410498c262602752,0,-687865856,2130164097,-1514143744,1440410705c261554176,0,-436207616,1440410853,1814036480,1440410480c8060928,0,2083520512,1440410853,1814036480,1440410480c257425408,16,-767557632,2130164105,1885339648,1440410480c74186752,0,-769654784,2130164105,1227882496,1440410498c74252288,0,-530579456,1440410853,1829765120,1440410480c5963776,8650753,-735051776,2130164105,1986002944,1440410853c66322432,0,-737148928,2130164105,1829765120,1440410480c65732608,0,-732954624,2130164105,1965031424,1440410853c65601536,0,1977614336,1440410853,1227882496,1440410498c65601536,0,1997537280,2130164322,2035286016,1440410853c65863680,1,-740294656,2130164105,1814036480,1440410480c66125824,0,2047868928,1440410853,1227882496,1440410498c65863680,0,-744488960,2130164105,1829765120,1440410480c65994752,0,-747634688,2130164105,2001731584,1440410853c66256896,0,-765460480,2130164105,2035286016,1440410853c65798144,1,-750780416,2130164105,1814036480,1440410480c66060288,0,2051014656,1440410853,1227882496,1440410498c65798144,0,-754974720,2130164105,1829765120,1440410480c65929216,0,-758120448,2130164105,2017460224,1440410853c65536000,0,-761266176,2130164105,1885339648,1440410480c66191360,0,-763363328,2130164105,1829765120,1440410480c65667072,0,-803209216,2130164105,1874853888,1440410853c257622016,16,-799014912,2130164105,1227882496,1440410498c257556480,16,-790626304,2130164105,-1710227456,1440410475c257359872,16,-771751936,2130164105,1814036480,1440410480c73990144,0,1995440128,2130164322,1227882496,1440410498c74317824,0,1008730112,2130164085,1814036480,1440410480c263258112,0,1012924416,2130164085,2102394880,1440410853c262995968,0,-1502609408,1440410853,1814036480,1440410480c6488064,0,-405798912,1440410853,1814036480,1440410480c6750208,196608,847249408,2130164085,1885339648,1440410480c263716864,0,843055104,2130164085,1829765120,1440410480c263585792,0,809500672,2130164085,1829765120,1440410480c263520256,0,-1984954368,1440410853,1814036480,1440410480c263127040,0,-1980760064,1440410853,1814036480,1440410480c263192576,0,801112064,2130164085,1814036480,1440410480c262930432,0,796917760,2130164085,1814036480,1440410480c262864896,0,805306368,2130164085,1814036480,1440410480c262799360,0,838860800,2130164085,1814036480,1440410480c263061504,0,834666496,2130164085,1885339648,1440410480c263716864,0,830472192,2130164085,1829765120,1440410480c263520256,0,826277888,2130164085,-1970274304,1440410853c263651328,0,822083584,2130164085,1829765120,1440410480c263520256,0,817889280,2130164085,-1934622720,1440410853c263782400,0,813694976,2130164085,1829765120,1440410480c263585792,0,-1917845504,1440410853,-203423744,1440410499c262733824,0,-418381824,1440410853,1885339648,1440410480c1469579264,0,-773849088,2130164105,1814036480,1440410480c74121216,0,-402653184,1440410853,1885339648,1440410480c5832704,65536,-399507456,1440410853,1885339648,1440410480c5832704,1048576,-395313152,1440410853,1885339648,1440410480c5832704,131072,-392167424,1440410853,1885339648,1440410480c5832704,983040,-527433728,1440410853,1829765120,1440410480c5963776,8716289,-786432000,2130164105,1829765120,1440410480c75038720,0,1991245824,2130164322,1814036480,1440410480c68681728,0,-819986432,2130164105,1829765120,1440410480c69271552,0,-805306368,2130164105,1829765120,1440410480c68747264,0,-815792128,2130164105,1829765120,1440410480c69140480,0,-817889280,2130164105,1829765120,1440410480c69206016,0,1988100096,2130164322,1885339648,1440410480c68943872,0,-809500672,2130164105,1829765120,1440410480c68812800,0,-813694976,2130164105,1829765120,1440410480c68878336,0,-794820608,2130164105,1829765120,1440410480c75104256,0,-775946240,2130164105,1814036480,1440410480c74055680,0,2099249152,1440410853,1829765120,1440410480c81395712,0,-414187520,1440410853,-448790528,1440410853c1469644800,16,-524288000,1440410853,-967835648,1440410853c6619136,1,-509607936,1440410853,1814036480,1440410480c6619136,65537,-505413632,1440410853,1814036480,1440410480c6619136,131072,1983905792,2130164322,1885339648,1440410480c71303168,0,-824180736,2130164105,1885339648,1440410480c71172096,0,-828375040,2130164105,1885339648,1440410480c71237632,0,-832569344,2130164105,2141192192,1440410853c70975488,0,-836763648,2130164105,-2143289344,1440410853c70909952,0,-840957952,2130164105,1814036480,1440410480c71041024,0,1979711488,2130164322,1814036480,1440410480c71106560,0,-845152256,2130164105,1814036480,1440410480c70123520,0,-849346560,2130164105,1814036480,1440410480c70778880,0,-387973120,1440410853,1814036480,1440410480c1469841408,0,-384827392,1440410853,-1139802112,1440410853c1469841408,65536,-878706688,2130164105,1227882496,1440410498c71630848,0,-2080374784,1440410853,-2071986176,1440410853c262537216,0,-853540864,2130164105,1814036480,1440410480c71368704,0,-857735168,2130164105,-2126512128,1440410853c70189056,0,2063597568,1440410853,1885339648,1440410480c262471680,0,1518338048,2130164105,-2108686336,1440410853c70844416,0,1514143744,2130164105,1829765120,1440410480c70254592,0,1509949440,2130164105,1829765120,1440410480c70451200,0,-861929472,2130164105,1829765120,1440410480c70582272,0,-866123776,2130164105,1829765120,1440410480c70713344,0,-870318080,2130164105,1829765120,1440410480c70057984,0,-874512384,2130164105,1829765120,1440410480c70647808,0,-480247808,1440410853,-471859200,1440410853c1468792832,0,1505755136,2130164105,1829765120,1440410480c70320128,0,1501560832,2130164105,1829765120,1440410480c70385664,0,1497366528,2130164105,-2090860544,1440410853c70516736,0,1493172224,2130164105,1814036480,1440410480c71565312,0,-512753664,1440410853,-967835648,1440410853c6619136,0,1522532352,2130164105,2123366400,1440410853c76218368,0,1993342976,2130164322,1227882496,1440410498c260898816,0,-498073600,1440410853,1829765120,1440410480c6029312,8585216,2067791872,1440410853,2070937600,1440410853c258605056,0,-423624704,1440410853,2070937600,1440410853c1469513728,16,2060451840,1440410853,1227882496,1440410498c260571136,16,2057306112,1440410853,1227882496,1440410498c260505600,16,-1922039808,1440410853,-203423744,1440410499c71434240,0,-491782144,1440410853,1885339648,1440410480c6684672,1,-488636416,1440410853,1829765120,1440410480c6684672,8519681,-484442112,1440410853,1885339648,1440410480c6684672,65537,2054160384,1440410853,1814036480,1440410480c76283904,0,-432013312,1440410853,266338304,1440410475c8192000,0,-1925185536,1440410853,1885339648,1440410480c262668288,0,-782237696,2130164105,1829765120,1440410480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2162688,0c1219493888,1440410854,0,0,0,1702126948c20018275,0,-668270592,351662,-615317504,-631312354c60209,46830,49657,1893854,40693,1892290c34620,1893449,29418,1896799,26529,1902050c20789,1912604,26441,1926828,39205,1933813c49657,1935626,49657,2105345,28524,2065067c28815,2065093,29057,2065233,29349,2065233c37083,2065233,43357,2058959,43357,2051224c43357,2043490,37083,2037216,29349,2037216c25908,2037216,22872,2038588,20434,2040645c15671,2023094,12395,2004463,11480,1984372c11480,1984372,9894,1993169,5155,2004102c0,2013254,0,1977513,6400,1971113c0,1964713,0,0,2162688,0c1926234112,1440410854,0,0,0,1702126948c5338211,0,1072365568,1440722988,-615317504,-631312354c3468081,327680,393216,458752,524288,589824c655360,720896,786432,851968,917504,983040c1630535680,1043276337,2162688,0,0,0c1174470656,-1204748288,30,0,31522816,0c-26542080,1440722989,-615317504,-631312354,1684663089,1752375869c1600483425,1226842672,1394752836,1701863784,573911328,1869570848c1769170034,574449018,876034100,841759032,959787828,1881154098c1030255713,876113186,741685049,892429104,909653560,959656236c858926135,875835954,842216236,808660023,892351285,943142188c942959670,959984695,842215724,879507001,942946104,875703353c842609971,841756780,926102067,741370930,808858417,946614328c892811572,909324588,1815099440,926495800,2016422965,1713381989c1668050025,1919904879,908272189,1684431413,1931485798,1802465908c574448741,1864376934,1819042106,1852405615,1819043171,578036285c2037674784,574449004,1769172848,1852795252,1935827258,1953852527c1701591909,960132198,1950037810,893022319,2000369462,1752458345c993343034,1734960488,876246120,1936538419,1920413039,1932357729c1701607796,1852796474,762723173,1954047348,1668178221,980578152c1684302189,1042441580,1715107388,543976553,1701067375,1952671092c1937076077,1768711013,574450531,1948263028,1030058105,1819243298c539124841,1869377379,574435954,878786851,573583920,1983659567c1920234298,543517551,1869377379,589446514,892744755,539112545c1852403562,1819898995,1914846565,1684960623,1852121122,1885430628c1818632765,790787169,62,0,19988480,0c1763377152,1440722988,-615317504,-631312354,60209,46830c49657,1893854,40693,1892290,34620,1893449c29418,1896799,26529,1902050,20789,1912604c26441,1926828,39205,1933813,49657,1935626c49657,2105345,28524,2065067,28815,2065093c29057,2065233,29349,2065233,37083,2065233c43357,2058959,43357,2051224,43357,2043490c37083,2037216,29349,2037216,25908,2037216c22872,2038588,20434,2040645,15671,2023094c12395,2004463,11480,1984372,11480,1984372c9894,1993169,5155,2004102,0,2013254c0,1977513,6400,1971113,0,1964713c0,0,2162688,0,1599078400,1440410854c0,0,0,1702126948,7435363,0c-457179136,1440411010,-1092616192,1440411010,521666560,2130164266c0,0,3145728,0,4194304,0c1472921600,1440722988,0,0,521666560,2130164266c0,0,-929021952,1440411010,-930086912,1440411010c7340032,0,31457280,0,1792737280,1440722988c-615317504,-631312354,1684663089,1752375869,1600483425,1226842672c1394752836,1701863784,573976864,1869570848,1769170034,574449018c842215478,908867896,842347057,1634738210,574449780,858797677c741947442,808873008,959984179,858928172,845953332,926300211c909454384,1815164208,825633840,1815229746,942746672,1815230256c926232881,824980018,926169397,926102115,741684534,960049713c892546104,926232887,959658284,926166070,858861876,925971756c808873017,959984179,1702375468,1768300578,1868786796,1030909804c892740386,1717855842,1953701922,1701539698,1713519972,980361250c1869376609,1668180343,1030515813,539128866,1819898995,1881292133c1953067887,980316009,1869832801,1702131052,1717922875,960051828c1869888308,943143536,1769421622,979924068,1748709688,1751607653c808532596,1869835579,1634891565,1953705328,979725433,1701736302c1949136443,762607717,1751346785,1832546927,1818518633,1010704997c1768307318,1864395884,1952801850,1836344165,1702065519,1667853411c1948401003,2037653538,574449008,1768714099,1663050340,1919904879c589446450,808739129,790769714,980827198,1869771891,1663067499c1919904879,857940541,1630877236,1780490804,1936615791,1701607796c1869750845,577007221,1684956448,1030775139,1634493986,1043276404c0,0,39911424,0,1030422528,1440722988c-615317504,-631312354,1684663089,1752375869,1600483425,1226842672c1394752836,1701863784,573911584,1869570848,1769170034,574449018c909392185,825371704,892547124,1881154101,1030255713,741371170c892628016,741815608,808990003,960064568,741881396,909325880c960064566,741881396,825569330,1815689008,909392185,808594487c925905205,892953400,741749561,825569330,741881648,909128505c808594486,876163893,859384889,741750320,926232626,1664104500c909128505,808594486,825241910,892939312,741749561,859189298c741357624,909392185,808594487,943207222,960064560,741881396c859189298,1815099448,909392185,808594488,842414393,876178480c741487929,925905202,1664561974,808464952,825371704,892613938c959786036,741422388,808726834,741684531,808661298,825371699c842610226,741370935,909193522,1815425337,808594480,925906230c825715768,841757494,859190832,828583986,875704370,909128236c892941109,825635116,841758520,926037552,824981553,875574584c892351020,942683448,825438819,841757232,808465712,824980278c943076664,858796588,909719096,926103596,808594480,808530739c741370936,825438258,1815557430,2016422960,1713381989,1668050025c1919904879,857940541,895890227,1931485797,1802465908,574448741c1864376934,1819042106,1852405615,1819043171,578036285,2037674784c574449004,1769172848,1852795252,1935827258,1953852527,1701591909c943354982,1950036788,859467887,2000368433,1752458345,993145146c1734960488,859468904,1832597048,1999466355,762339698,1819898995c1869494885,1983604078,2019914797,1851862388,1919903843,1684630842c577072228,62,0,0,42008576,0c-733282304,1440722989,-615317504,-631312354,1684663089,1752375869c1600483425,1226842672,1394752836,1701863784,574042400,1869570848c1769170034,574449018,842215478,841759032,926036024,1881154096c1030255713,741371170,960064560,741684789,943272243,858940216c875771959,842479404,858533939,926167097,858860597,825570608c825570604,741946167,842152241,913060409,942814000,942746681c875835447,858797676,741947442,842020914,896282679,859255856c875703351,892482097,825701219,741617977,959591730,841757495c859189811,909257779,909522482,909719596,841758257,892481591c741370934,859060018,812397616,808661548,1815623987,875705140c842148919,875902264,808923491,741552693,825373234,841757753c842543417,825371697,859189812,909128748,741683509,959721522c845361721,808990007,892415024,842479159,825504044,741815863c942813489,892088882,741421112,808464951,741370929,909324343c741370929,577075248,1818846752,1819239276,574452335,1647654435c577135718,1920234272,1684368239,577118781,1631219488,2003790956c1701015145,574450796,1931485812,1701607796,1869619773,1769236851c1631219311,1819243362,996504693,1952867692,876165434,1886352443c942945850,1684633403,943351924,1701329713,1952999273,993604666c762278765,1885434487,2037674797,1849320812,996503151,1702112630c1630368888,1869112174,1768766066,1701602404,1983659554,1818846778c980361324,1702126948,1869444195,1667593077,1801677164,578036285c1887007776,1931623781,1684630639,1868767266,846360428,958603837c842019937,1043276336,1933211196,1802465908,1868767333,1030909804c875766562,878785846,1869226018,1953721961,1030057081,1970237986c539124846,1667526245,574451809,1952541798,-1421988062,1440410846c0,0,25231360,0,-668270592,351662c-615317504,-631312354,125745,1827621,85966,1829073c75743,1834661,71234,1846040,75832,1854485c78149,1858689,82312,1861362,87173,1862286c94331,1861044,94331,2005158,63788,2027105c41632,2041339,19586,2052465,0,2060873c0,1986565,7239,1990947,17500,1991163c26670,1986146,39446,1979136,45123,1964937c39345,1954396,33566,1943881,18542,1940985c5779,1947983,3518,1949214,1778,1950903c0,1952555,0,1750942,267,1750942c482,1751095,749,1751095,16840,1751095c29883,1738052,29883,1721961,29883,1705883c16840,1692840,749,1692840,482,1692840c267,1692980,0,1692992,0,148685c26494,98347,56852,50437,90486,4850c94331,0,2162688,0,1787822080,1440410854c0,0,0,1702126948,7435363,0c-1240465408,1440411010,-914358272,1440411012,521666560,2130164266c0,1384120320,3195080,0,4194304,0c-668270592,351662,0,0,521666560,2130164266c0,0,-402653184,1440411010,483393536,2130163263c7340032,0,33554432,0,449511424,1440722988c-615317504,-631312354,125745,0,65536,0c65536,0,65536,0,65536,0c65536,0,65536,0,65536,0c65536,0,65536,0,65536,0c65536,0,65536,0,65536,0c65536,0,65536,0,65536,0c65536,0,65536,0,65536,0c65536,0,65536,0,65536,0c65536,0,65536,0,65536,0c72032257,131073,65536,0,65536,0c65536,0,65536,0,65536,0c65536,0,65536,0,65536,0c65536,0,65536,0,65536,0c65536,0,65536,0,65536,0c65536,0,65536,0,65536,0c65536,0,65536,0,65536,0c0,0,0,0,31784960,0c-816119808,0,0,0,0,0c65536,0,65536,0,65536,0c0,0,0,0,1950154752,0c131072,0,0,0,25231360,0c1702625280,1440722988,-615317504,-631312354,125745,1827621c85966,1829073,75743,1834661,71234,1846040c75832,1854485,78149,1858689,82312,1861362c87173,1862286,94331,1861044,94331,2005158c63788,2027105,41632,2041339,19586,2052465c0,2060873,0,1986565,7239,1990947c17500,1991163,26670,1986146,39446,1979136c45123,1964937,39345,1954396,33566,1943881c18542,1940985,5779,1947983,3518,1949214c1778,1950903,0,1952555,0,1750942c267,1750942,482,1751095,749,1751095c16840,1751095,29883,1738052,29883,1721961c29883,1705883,16840,1692840,749,1692840c482,1692840,267,1692980,0,1692992c0,148685,26494,98347,56852,50437c90486,4850,94331,0,33619968,0c1813774336,1440722986,-615317504,-631312354,60209,0c46952,12929,46952,43193,46952,73482c21679,84290,21679,84290,21679,84290c21488,91593,21196,103632,54000,103632c57467,99975,62357,97689,67792,97689c78334,97689,86868,106235,86868,116777c86868,127292,78334,135827,67792,135827c62141,135827,57086,133324,53594,129413c20625,129413,19964,162128,19202,207315c19202,246380,19202,317259,28118,367309c33591,389128,39052,410947,53911,420345c82652,426314,111392,432257,148577,406464c148577,406464,141148,389128,141148,389128c184277,357404,190525,361366,196824,365341c182270,421843,182270,421843,165887,416878c165887,416878,115354,476872,81153,483578c46952,490309,13,524790,13,524790c0,524781,0,53083,13,53074c13,53074,23990,73102,23990,51321c23990,29540,13,29756,13,29756c0,29757,0,2,13,0c2162688,0,-1277165568,1440410854,0,0c0,1702126948,7435363,0,-122683392,1440411010c-1332740096,1440411012,521666560,2130164266,0,0c2703420,0,4259840,0,365953024,1440411011c485490688,2130163263,1661468672,2130164264,-1672478720,1440411012c-2121269248,1440411012,-1382285312,0,7340148,0c42991616,0,-967049216,1440723114,-615317504,-631312354c191281,8543,535431,32953,903472,66220c1252931,105747,1327588,114633,1327588,318572c1052347,292017,1055306,300208,1057174,308489c1057174,316973,1057174,366426,1005281,411105c914044,451021,984923,463057,1056756,475554c1129407,488524,1327588,524819,1327588,586588c1278683,576757,1121220,546664,962396,517978c803846,491382,621652,547719,353555,592372c40195,624732,357429,750081,702437,907129c1034504,1098492,1120919,1091241,1204983,1083616c1286613,1075646,1327588,1071347,1327588,1114257c1098080,1135589,1327588,1279471,1327588,1307486c1247435,1262736,1181069,1226137,1105567,1185446c1022211,1142002,734834,1165745,429602,1184951c114482,1199368,0,1203671,0,1161321c101306,1157260,403996,1143879,688029,1126318c951205,1105325,737577,995930,479310,872470c194473,754006,0,676959,0,583733c63235,577294,324632,548961,540482,513368c699935,474275,561280,451812,423129,431076c286578,412525,0,377998,0,311748c37447,316783,279330,349925,546842,389739c830961,437051,948817,398024,1012901,356927c1012901,316973,1012901,307193,1009028,297351c1001534,287470,818413,271608,637387,257659c458529,245510,0,218555,0,0c0,0,9502720,0,1048576,524304c615793,9180,635170,10491,654404,14776c673138,22341,477367,54243,304114,194578c382359,391504,225552,307138,96177,324702c0,487580,8623,335129,127978,272607c310324,313742,337517,136520,480155,0c615793,9180,5308416,0,-668205056,351662c-615317504,-631312354,125745,0,644258,6642c0,584505,0,584505,219786,179400c68529,0,1630561123,1043276337,14745600,0c1809580032,1440723112,-615317504,-631312354,125745,0c65536,0,1810890752,0,65536,0c65536,0,65536,0,65536,0c65536,0,65536,0,65536,0c65536,0,1210777600,0,47775744,0c65536,0,65536,0,65536,0c65536,0,65536,0,65536,0c16400,1249,65536,0,65536,0c65536,0,-1268187136,0,65536,0c2162688,0,0,0,73990144,777715713c26,242351,3211264,0,1394606080,1440411010c-1845493760,1440411010,521666560,2130164266,0,0c3162112,0,18874368,0,-368312320,1440722989c-615317504,-631312354,60209,0,0,0c0,0,0,0,0,0c0,0,0,0,0,0c0,0,0,0,0,0c0,0,0,0,0,0c0,0,0,0,862978048,1440411011c861929472,1440411011,-1843396608,1440411010,-1844445184,1440411010c0,0,0,0,0,0c0,0,0,0,0,0c0,0,0,0,0,0c0,0,0,0,0,0c842596352,909388851,9515059,0,-668205056,351662c-615317504,-631312354,650033,10491,654404,14776c673138,22341,477367,54243,304114,194578c382359,391504,225552,307138,96177,324702c0,487580,8623,335129,127978,272607c310324,313742,337517,136520,480155,0c615793,9180,31537461,0,1857814528,1440722988c-615317504,-631312354,1684663089,1752375869,1600483425,1226842672c1394752836,1701863784,573649440,1869570848,1769170034,574449018c943010610,824981296,858797622,1881154102,1030255713,741371170c926379056,875312437,1664235064,808793400,909454393,741554228c925972017,824981554,925970481,858926133,925906997,909521196c1664496432,943010610,824981296,858797622,892415030,825570868c892416300,741357107,942879281,875768881,1815622201,942812208c1815425328,2016422960,1713381989,1668050025,1919904879,908272189c1684431413,1931485798,1802465908,574448741,1864376934,1819042106c1852405615,1819043171,578036285,2037674784,574449004,1769172848c1852795252,1935827258,1953852527,1701591909,825914470,993604914c980447092,993472568,1952737655,825440872,1768253499,980707431c1832597810,1999466355,762339698,1819898995,1869494885,1983604078c2019914797,1851862388,1919903843,1684630842,577072228,980827198c1819044198,1681551136,1667593317,1970236788,1818453363,1030447977c539128866,1701869940,1869816381,577005932,1819239200,1026716271c1631134498,808595508,1010708258,1953708662,1701539698,1819239200c574452335,909390627,573858101,1768909344,2037674862,574449004c1853190002,1696604772,1633903726,1713519984,578052460,875576879c892088888,909325105,36777016,0,402391040,1440722988c-615317504,-631312354,825813809,842279986,959590707,825439276c741750576,892745778,875313207,842347057,741370933,959919923c812398649,825307948,1815622711,875837235,825437239,859322166c959918691,741356339,960050227,892089650,876099124,942877746c959657785,808663084,741422649,808923956,962801973,825767988c959654967,875704376,825241900,825243954,909456172,741814841c842084401,741421113,959852851,828584759,959590704,858534192c959526704,808528947,842021168,959589432,825570103,808464684c875771185,926429740,1664104244,876097848,841757489,808857911c859188280,926430007,926233132,741946678,892876084,841759026c825570612,741370928,892875058,812397877,1702375468,1768300578c1868786796,1030909804,892740386,1717855842,1953701922,1701539698c1713519972,980361250,1869376609,1668180343,1030515813,539128866c1819898995,1881292133,1953067887,980316009,1869832801,1702131052c1717922875,808532596,1950037815,893022319,2000369207,1752458345c825766202,1768253499,980707431,993342258,762278765,1885434487c2037674797,1849320812,996503151,1702112630,1630368888,1869112174c1768766066,1701602404,1983659554,1818846778,980361324,1702126948c1869444195,1667593077,1801677164,578036285,1887007776,1931623781c1684630639,1868767266,846360428,958603837,842019937,1043276336c1933211196,1802465908,1868767333,1030909804,875766562,878785846c1869226018,1953721961,1030057081,1970237986,539124846,1667526245c574451809,1952541798,45100834,0,36765696,0c-668205056,351662,-615317504,-631312354,60209,0c0,0,0,0,0,0c0,0,0,0,0,0c0,0,0,0,0,0c0,0,0,0,0,0c0,0,0,0,0,0c0,0,0,0,0,0c0,0,0,0,0,0c0,0,0,0,0,0c0,0,0,0,0,0c0,0,0,0,0,0c167837696,0,-121634816,1440411010,482344960,2130163263c0,0,0,0,0,0c0,0,0,0,0,0c0,0,0,0,0,0c0,0,0,0,0,0c0,0,0,0,0,0c0,0,0,0,0,0c0,0,0,0,0,0c0,0,0,0,0,0c0,0,0,0,0,0c0,0,0,0,0,0c0,0,0,0,45088768,0c32571392,0,1933377536,1440722986,-615317504,-631312354c60209,0,0,0,0,0c0,0,0,0,0,0c0,0,0,0,0,0c0,0,0,0,0,0c0,0,0,0,0,0c0,0,0,0,0,0c0,0,0,0,0,0c0,0,0,0,0,0c0,0,0,0,0,0c0,0,0,0,0,0c-1802502144,1440411010,-1803550720,1440411010,1466957824,1440411010c1465909248,1440411010,0,0,0,0c-675282944,1440411010,-676331520,1440411010,-907018240,1440411010c-908066816,1440411010,-1937768448,1440411010,-1938817024,1440411010c0,0,0,0,1385168896,1440411010c1384120320,1440411010,368050176,1440411011,367001600,1440411011c0,0,0,0,0,0c0,0,0,0,0,0c0,0,0,0,0,0c0,0,876150784,741370930,60897076,0c854392832,1440723454,-615317504,-631312354,842263345,926299235c741617968,943143220,959198256,859125299,959786041,842414136c808726828,875967537,808597292,1664365617,925972017,741947188c892548406,824981809,858993463,892088633,842609208,925969456c959656755,825568305,892745011,859255139,825832243,959919148c741816632,909129521,741683761,959788084,824980786,858993974c875312432,825373233,825320249,943141941,858991670,942880820c943076908,741683760,842151730,824980788,825373753,842148914c909588018,841756780,859386672,741370937,6649904,1647654435c6710374,7602278,1769172848,1852795252,1935827258,1953852527c1701591909,825914470,993604914,980447092,993409333,1952737655c859126376,1701329717,1952999273,825242170,1869835579,1634891565c1953705328,979725433,1701736302,1949136443,762607717,1751346785c1832546927,1818518633,101,0,0,0c0,0,0,0,0,0c0,0,0,0,0,0c0,0,0,0,0,0c0,0,0,0,0,0c0,0,0,0,0,0c0,0,0,0,0,0c0,0,0,0,0,0c0,0,0,0,0,0c0,0,0,0,0,0c0,0,0,0,0,0c0,0,0,0,0,0c0,0,0,0,0,0c0,0,0,0,0,0c0,0,0,0,0,0c0,0,0,0,0,0c0,0,0,0,0,0c0,0,2105540608,1440410847,0,0c0,0,0,0,0,0c0,0,0,0,181403648,1440410844c0,0,0,0,0,0c0,0,0,0,0,0c0,0,0,0,0,0c0,0,0,0,0,0c0,0,0,0,0,0c76546048,0,2162688,0,-913309696,1440410854c0,0,0,1702126948,3241059,0c1266483200,1440722988,-615317504,-631312354,521726769,2130164266c0,0,3145728,0,4259840,0c1228734464,1440722988,-615317504,-631312354,505998129,2130164266c8781824,6619136,1411383367,2129961490,0,7929970c4194304,0,68222976,0,1940717568,1440723107c-615317504,-631312354,60209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0,0,0,0,1105068032c0,0,0,-816119808,65535,0c0,0,0,0,0,0c0,0,0,65536,0,0c0,65536,0,0,0,65536c0,0,0,0,0,0c0,0,0,0,0,1950154752c0,0,0,131072,0,0c0,0,0,0,808648704,841757751c809056563,825440044,841757232,809056563,858862892,845361458c809056563,892940844,824979508,959589427,741750071,841757489c909457209,841756780,926234425,841756780,741552492,6649904c0,65536,0,0,0,0c0,0,0,0,0,0c0,31784960,0,0,0,-816119808c65535,0,0,0,0,0c0,0,0,0,0,65536c0,0,0,65536,0,0c0,65536,0,0,0,0c0,0,0,0,0,0c0,1950154752,0,0,0,131072c0,0,0,0,0,0c0,65536,0,0,0,65536c0,0,578027520,81455,37814272,0c-668139520,351662,-615317504,-631312354,1684663089,1752375869c1600483425,1226842672,1394752836,1701863784,573780512,1869570848c1769170034,574449018,942878772,841758518,926431280,539113272c1752457584,812458557,811806764,824979500,892942645,808594485c741816631,859322419,925643831,859254841,858797164,741815864c858927928,808741936,926300211,876163628,1815425072,942878772c841756726,808465465,859005749,926298166,876163628,741683248c808532018,858536248,943274036,942812211,959983665,909194284c1664694327,808532018,875313464,825635896,858991673,926298166c959657260,741816629,942878772,892088374,959789363,808741943c926300211,959657260,1815558453,942878772,841758518,926431280c845952824,926169142,808594488,926431284,741370936,577075248c1818846752,1819239276,574452335,858993443,577058150,1920234272c1684368239,577118781,1631219488,2003790956,1701015145,574450796c1931485812,1701607796,1869619773,1769236851,1631219311,1819243362c996504693,1952867692,959657530,1886352443,942682682,1684633403c893020276,1701329716,1952999273,926364474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0,21037056,0c127729664,1440722988,-615317504,-631312354,125745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-668139520,351662,-615317504,-631312354c125745,23162,367598,102390,721222,233683c1010630,441941,1076788,493600,1076788,2525258c1069631,2524018,1064771,2524946,1060608,2527629c1058284,2531852,1053687,2540272,1058221,2551638c1068419,2557226,1076788,2558678,1076788,2610515c1073283,2608869,1055434,2598558,1034898,2582902c1011294,2560275,967936,2518771,911727,2481992c850754,2449378,620892,2283146,333428,2114658c6893,2007589,0,2005557,0,456366c24737,453872,80684,442422,122777,392910c122777,333558,122777,274229,80684,224719c24737,213269,0,210775,0,0c0,0,21037056,0,106823680,1440722988c-615317504,-631312354,125745,0,65536,0c65536,0,65536,0,65536,0c65536,0,65536,0,65536,0c65536,0,65536,0,65536,0c65536,0,65536,0,65536,0c65536,0,65536,0,65536,0c65536,0,65536,0,65536,0c65536,0,65536,0,65536,0c65536,0,65536,0,-1709768704,0c-156762112,0,65536,0,65536,0c65536,0,65536,0,65536,0c65536,0,65536,0,928251904,0c65536,0,0,0,21037056,0c954073088,1440722988,-615317504,-631312354,125745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975044608,1440722988,-615317504,-631312354c125745,23162,367598,102390,721222,233683c1010630,441941,1076788,493600,1076788,2525258c1069631,2524018,1064771,2524946,1060608,2527629c1058284,2531852,1053687,2540272,1058221,2551638c1068419,2557226,1076788,2558678,1076788,2610515c1073283,2608869,1055434,2598558,1034898,2582902c1011294,2560275,967936,2518771,911727,2481992c850754,2449378,620892,2283146,333428,2114658c6893,2007589,0,2005557,0,456366c24737,453872,80684,442422,122777,392910c122777,333558,122777,274229,80684,224719c24737,213269,0,210775,0,0c0,0,2162688,0,1516240896,1440410855c0,0,3604480,1702100992,7435363,0c-1177550848,1440411012,-1240465408,1440411010,1684602880,1868767266c846360428,807608893,808529968,1043276338,1933211196,1802465908c1868767333,1030909804,875766562,878785846,1869226018,1953721961c1030057081,1970237986,539124846,1667526245,574451809,1952541798c7352098,0,39845888,0,-668073984,351662c-615317504,-631312354,-671028431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-671088640,351662,0,0c-671088640,351662,0,0,-671088640,351662c0,0,842072064,959525944,2174004,0c-1037041664,1440410854,0,0,0,1702126948c5338211,0,697171968,1440722988,-615317504,-631312354c60209,1889271808,565116935,488177664,-202768379,685703169c-1137442812,-913440764,644677636,357040133,1402667010,7c909246464,1043276386,2162688,0,0,0c1283981312,1105133569,3,0,57737216,0c-668073984,351662,-615317504,-631312354,1684663089,1752375869c1600483425,1226842672,1394752836,1701863784,573846048,1869570848c1769170034,574449018,909586481,741881911,808531506,573911349c1952542752,1830960488,1815096368,842217016,858926133,1664235057c892810803,824981561,959656496,842476592,842150449,858993196c741554230,808529969,741356342,959525940,829174068,926299952c875313208,808858425,808545328,943142455,892480568,892482866c808545336,859191606,892480561,825242674,808543032,926364726c892480561,876164146,808528950,808857654,892480568,842413874c808528953,942815285,892480564,892875059,808543026,943076149c892480567,926036020,808528946,842151989,892480561,859189557c808528952,825505846,892480569,842151733,808545334,943142455c892480568,926300213,808545336,943142455,909257784,825569329c808545333,942814007,909257779,909654064,808543033,859059509c892480564,892680249,808528952,959984691,892480568,809054776c808528946,959590705,892480564,926036022,909730613,909326647c825569836,825702200,825309484,741814839,825766962,741488953c925906232,841757749,859386932,912472119,959983666,842148914c875639608,858991670,942814259,825307692,943011380,959985196c808594483,943011632,741370937,892350514,1815557429,892611632c909521718,926167660,875312947,926430005,809001778,741619766c875705396,824980018,926364210,959654967,808532274,842150188c741816119,892547891,828586037,926364210,926034999,959590964c909129772,841757752,825701426,875703353,741815095,842215730c812398902,808530476,1815426871,2016422960,1713381989,1668050025c1919904879,857940541,895890227,1931485797,1802465908,574448741c1864376934,1819042106,1852405615,1819043171,578036285,2037674784c574449004,1769172848,1852795252,1935827258,1953852527,1701591909c909800550,1950037305,842690671,2000368434,1752458345,909390138c1768253499,980707431,993081140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1648242466,2191219,0,-1627389952,1440410854c0,0,0,0,51445760,0c-663879680,1440723110,-615317504,-631312354,956361521,943076409c875639340,892678960,741371136,892628016,741815608,808990003c960064568,741881396,909325880,960064566,741881396,825569330c1815689008,909392185,808594487,925905205,892953400,741749561c825569330,741881648,909128505,808594486,876163893,859384889c741750320,926232626,1664104500,909128505,808594486,825241910c892939312,741749561,859189298,741357624,909392185,808594487c943207222,960064560,741881396,859189298,1815099448,909392185c808594488,842414393,876178480,741487929,925905202,1664561974c808464952,825371704,892613938,959786036,741422388,808726834c741684531,808661298,825371699,842610226,741370935,909193522c1815425337,808594480,925906230,825715768,841757494,859190832c828583986,875704370,909128236,892941109,825635116,841758520c926037552,824981553,875574584,892351020,942683448,825438819c841757232,808465712,824980278,943076664,858796588,909719096c926103596,808594480,808530739,741370936,825438258,1815557430c2016422960,857931877,895890227,6684773,1869611124,1769236851c1631219311,1819243362,996504693,1952867692,859060282,1886352443c858862394,1684633403,825911412,1701329714,1952999273,909652794c1869835579,1634891565,1953705328,979725433,1701736302,1949136443c762607717,1751346785,1832546927,1818518633,-1613758363,1440410844c520093696,1440410844,132120576,1440410844,58720256,1440410844c-1622147072,1440410844,0,0,-112197632,1440410853c0,0,0,0,-1617952768,1440410844c0,0,0,0,0,0c0,0,0,0,0,0c0,0,0,0,0,0c0,0,436207616,1440410844,0,0c0,0,0,0,0,0c0,0,0,0,0,0c0,0,0,0,0,0c0,0,0,0,0,0c0,0,47251456,0,-668073984,351662c-615317504,-631312354,1684663089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l926365228,959197753l825306168,926365494l943077475,824981558l942815026,943139888l741618483,943010609l908867378,842610487l892547372,1664561720l875639350,858860593l926038069,808924460l824981048,842216243c859122740,741620021,876163633,845951793,892483120,959590700c1664299316,892416050,892415029,842610226,909717804,824981300c959590968,959523894,741554483,892416306,828585520,859058227c842084908,741487157,892679734,858862124,741685044,841757489c926167857,741370933,875770162,812397367,808662316,829174584c859122739,1664366384,892089137,876032051,959656492,925642809c842019123,959656492,892088377,825373489,959656547,841756729c808727865,741552428,892811570,858860598,926495276,812398133c926495276,812398389,829174316,2016422963,1713381989,1668050025c1919904879,857940541,895890227,1931485797,1802465908,574448741c1864376934,1819042106,1852405615,1819043171,578036285,2037674784c574449004,1769172848,1852795252,1935827258,1953852527,1701591909c909800550,1950037305,842690671,2000369718,1752458345,993014074c1734960488,859468904,1936538423,1920413039,1932357729,1701607796c1852796474,762723173,1954047348,1668178221,980578152,1684302189c1042441580,1634493986,1043276404,0,81,0c-1339167921,21983,-266413229,-349054370,-1171645192,32503c24,3749687,-310048384,21978,-310048400,21978c-310209616,21978,-310209632,21978,573661488,15919c161,0,-1339169441,21983,-266413229,-349054370c0,0,0,0,-1170917240,32503c-1170917184,32503,-1170917088,32503,-310188096,21978c58,-544014328,-310079168,21978,-310079152,21978c-310079152,21978,-310070256,21978,-310070244,21978c-310070240,21978,0,0,0,0c0,0,0,0,465,0c1571739695,5,-266413229,-34905437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1571739648,5,0,0,1886862398,1315125875c401,0,-1339281601,21983,-266413229,-349054370c0,0,0,0,0,0c0,0,0,0,0,0c0,0,0,0,0,0c0,0,0,0,0,0c0,0,0,0,0,0c0,0,0,0,0,0c0,0,0,0,0,0c0,0,-310195728,21978,-310195744,21978c-310209392,21978,-310209408,21978,0,0c0,0,0,0,0,0c0,0,0,0,0,0c0,0,0,0,0,0c0,0,0,0,0,0c0,0,-310209616,21978,-310209632,21978c-310226112,21978,-310226128,21978,0,0c0,0,6649904,2017091900,209,0c-1328105521,21983,-266413229,-349054370,-1478361088,-1756168165c-1478361088,2086928411,-1478361088,1720713243,-1112145920,1720713243c-660209664,1720713243,-209125376,2086928411,157089792,-1756168164c157089792,-1756102628,157089792,-1756102628,-891551744,162529310c1352073216,31,1468858368,31,614137856,548798493c518914048,1216282653,152698880,1514274845,-592248832,1212153884c-1145700352,1060241436,-1421606912,787677212,-1597046784,469303324c-1657667584,28,-1576206336,28,-1092157440,-1756102656c0,0,81,0,1885431923,3170149c1885431891,875634789,926285876,942879027,926430252,3160117c609,1948263028,1030058105,1819243298,539124841,1869377379c574435954,1667457827,573661488,15919,401,0c1571739695,5,-266413229,-34905437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1571739648,5,0,0,1571739648,5c0,0,1571739648,5,0,0c0,0,33,0,-320411808,21978c0,0,1701052416,1952671092,113,0c-1237377760,32503,-310197008,21978,539124841,1869377379c574435954,1667457827,573661488,1983659567,1920234298,543517551c1869377379,589446514,892744755,539112545,1852403562,1819898995c1914846565,1684960623,1852121122,1885430628,1818632765,790787169c112,0,528,0,-1339185841,21983c-266413229,-349054370,52,1,0,0c0,1,0,0,0,1c0,0,0,1,0,0c0,1,0,0,0,1c0,0,0,1,0,0c0,1,0,0,0,1c0,0,0,1,0,0c0,1,0,0,0,1c0,0,0,1,0,0c0,1,0,0,0,1c0,0,0,1,0,0c0,1,0,0,0,1c0,0,0,1,0,0c0,1,0,0,0,1c0,0,0,1,0,0c0,1,0,0,0,1c0,0,0,1,0,0c0,1,0,0,0,1c0,0,0,1,0,0c0,0,0,0,0,16862c0,0,0,-12453,0,0c1684302189,1042441580,753,0,-1323796865,21983c-266413229,-349054370,574448745,1885431923,573595493,1027885344c1634226978,824206704,539113523,1919905635,2053731172,941768037c942813493,858862124,573650740,1952542752,1830960488,842085688c1815096376,842085688,959589432,1815491895,959656248,808660017c1664169520,875967543,825437232,741421616,858861878,875768888c741554233,858861878,825568312,1664692531,858861878,909454392c741619255,859189814,959786040,741751093,943207478,808856632c1664235575,892942646,859188274,741946420,825767991,926231602c741881655,842609208,875899958,1815492407,842085688,859122744c1815230512,842085688,825371704,825701427,909457004,841757494c808792369,892759096,741815860,892680241,912471089,909717813c892743980,741618738,876098614,875637808,959854389,892614188c824980528,825506098,859008049,741816370,876163633,845361457c876164921,858992940,741487155,926364722,858860600,892483637c809054508,824981816,842544435,892887861,824981556,842544435c741354549,842478129,808202297,909193516,1664431927,808528944c858993206,875903020,926493752,741816374,942684465,926493753c1664563254,842347570,926493748,741816374,825506098,960048180c741553977,909652531,808528952,825439795,959657580,824980019c859190064,859202353,741553462,959787321,859188273,741488180c942814264,859188280,741488180,942814264,859202360,741488180c942814264,942877752,741816113,942945079,942877744,741816113c959525684,942891825,741816113,959721522,825568307,741355575c909391159,825767468,841757235,1815165236,842085688,2016422968c1713381989,1668050025,1919904879,857940541,895890227,1931485797c1802465908,574448741,1864376934,1819042106,1852405615,1819043171c578036285,2037674784,574449004,1769172848,1852795252,1935827258c1953852527,1701591909,825914470,993212720,980447092,993539634c1952737655,808532584,1768253499,980707431,1832597299,1999466355c762339698,1819898995,1869494885,1983604078,2019914797,1851862388c1919903843,1684630842,577072228,62,97,0c-1339172497,21983,-266413229,-349054370,0,0c0,0,-1273253432,32503,-1273253376,32503c-310182399,21978,-1273253328,32503,-343779600,21978c-310209888,21978,-310233616,21978,33,0c1,6,5046355,5177423,4718676,0c33,0,0,1,2,3c0,0,33,0,1,6c5177422,5046354,4980801,0,33,0c0,0,604412,62243,-1329790976,19c97,0,-1339274849,21983,-266413229,-349054370c-1456472038,1767047170,-555548669,848953351,1040384000,848953360c1040384000,853147664,-1843331072,11,-149749760,-464846843c26,-464846848,26,0,0,0c97,0,2,0,20,0c-310210384,21978,-310182032,21978,0,0c0,0,1,8,8,32503c-310182032,21978,-310208511,21978,-310224192,21978c33,0,-310056048,21978,0,0c-310181784,21978,161,0,-1339079473,21983c-266413229,-349054370,0,0,0,0c-1170917240,32503,-1170917184,32503,-1170917088,32503c-310201728,21978,58,0,-320645584,21978c-320645568,21978,-320645568,21978,-320775152,21978c-320775140,21978,-320775136,21978,0,0c0,0,0,0,0,0c33,0,1,4,1280070990,0c-310247424,21978,33,0,1,4c1280070990,0,32768,0,33,0c-320633680,21978,0,0,0,0c33,0,-325902960,21978,-310226080,21978c-310182032,21978,49,0,-320478912,21978c-310210376,21978,-310182032,21978,1308348746,0c0,0,97,0,1571739696,5c-266413229,-349054370,7667827,3014766,7602291,7471201c6553646,6357106,6881399,6750318,5242926,7077999c6750329,7209071,7077958,6750305,115,0c0,0,49,0,1,7c5177411,5505102,5177426,76,0,0c0,0,49,0,1,9c5832787,5046349,5505093,4784210,67,0c0,0,97,0,2,0c20,0,-310210224,21978,-310181376,21978c0,0,0,0,1,8c8,32503,-310181376,21978,-310209791,21978c-310209008,21978,49,0,-310208672,21978c-310210216,21978,-310181376,21978,1860642809,0c-310181424,21978,49,0,-310182192,21978c-310182256,21978,-310181472,21978,-310181424,21978c0,0,529,0,1571739696,5c-266413229,-349054370,574423040,1885431923,573595493,1027885344c1634226978,824206704,1663050288,1685221231,1702521203,808854077c842085428,808989228,573911603,1952542752,1830960488,875835446c808202801,875574892,741486900,842281015,959802423,842020920c808597292,878917936,842347574,825306168,942682674,842216236c741618225,859190577,841757493,842609200,808594481,859060530c892416867,741815863,892481842,875311413,926102835,842148914c926169136,825636140,741815088,909586994,913060656,825504816c842148914,892417593,875574892,741486900,875771698,896283449c858928177,909257784,909717561,842478435,741421113,808531506c841758519,926233907,892480569,926431536,892350764,741617712c943207218,812398901,808989228,1815425587,942746672,892613171c809055596,824979768,875903288,892494645,942946103,858861868c741816631,808662068,892089911,875771952,875574828,741947697c913061430,825504816,2016422962,1713381989,1668050025,1919904879c908272189,1684431413,1931485798,1802465908,574448741,1864376934c1819042106,1852405615,1819043171,578036285,2037674784,574449004c1769172848,1852795252,1935827258,1953852527,1701591909,926577766c1950037297,909799535,2000369460,1752458345,993081402,1734960488c876246120,1936538425,1920413039,1932357729,1701607796,1852796474c762723173,1954047348,1668178221,980578152,1684302189,1042441580c0,0,305,0,-1339265824,21983c-266413229,-349054370,-1339266048,21983,0,0c-1339266048,21983,0,0,-1339266048,21983c0,0,-1339266048,21983,0,0c-1339266048,21983,0,0,-1339266048,21983c0,0,-1339266048,21983,0,0c-1339266048,21983,0,0,-1339266048,21983c0,0,-1339266048,21983,0,0c-1339266048,21983,0,0,-1339266048,21983c0,0,-1339266048,21983,0,0c-1339266048,21983,0,0,-1339266048,21983c0,0,-1339266048,21983,0,0c-1339266048,21983,0,0,0,0c673,0,1571739696,5,-266413229,-349054370c-13959148,1122631682,484835345,1817247747,1258160141,-1267793917c-2062090231,482017283,-922550266,-1713635325,459931653,1401159684c1849884677,1401159684,-1073479675,1401159684,1407647749,871497733c-336330746,-746192891,2101542919,2142830598,-502726645,-72417275c1542782990,833880069,-385286126,25559044,-1451491308,25559044c-1396506604,-201916411,672006159,-367198202,1845690381,-637337594c-1136590837,-944766970,286851081,506658823,-1440284660,1333592071c909705231,854130696,-1492451309,25559048,-1122828268,25559048c944504852,557318154,1527840785,-965672949,693764108,-762249203c200867848,-1944977393,-1199767547,-1988493296,207224841,-651165679c1391591437,1924399121,-1991704558,25559057,-1710686188,25559057c1061224468,1024131090,762314770,1928593426,-216858611,-785121263c-1508835320,1993998353,1198063620,753270801,-217513981,32768017c-1813512190,-81657838,615317504,19,-1329790976,19c1033437184,1287651347,763625475,17,-589496320,16c895942656,1950875664,1106182144,-1338572784,1638203393,-171835376c-2147155966,1150877712,-1661730812,1569062928,-1355481079,-1471283187l1228800014,-2087649269l1612185619,-647299063l-558497778,-471465976l779288586,1001652232l1369636872,-808517625l-1201602555,1650458631l662896643,-104071160l-1671692288,8l-835190784,8l-593100800,1325072391c1122238467,1805975559,277217284,-2064252921,-536412155,-1704722426c-1319501818,1521811462,471859205,-1497759738,1983643652,-1497759739c-1073479676,-1497759740,1899823108,-896860156,636354564,169345028c-581304315,-1081802749,-157417469,2033451011,287244290,926285828c750977025,4,1223426048,4,-710541312,-2060845055c-441450488,-2060058624,-1680343029,2097479680,1564999694,1812791296c691732497,25559040,20,0,193,0c-1339174192,21983,-266413229,-349054370,-142213120,943063068c-142213120,754909212,45875200,754909213,277282816,754909213c509476864,943063069,696778752,1174470685,696778752,1174470685c-1204748288,138608670,-2130640896,30,1918369792,30c-1818099712,312147997,-1872035840,690815005,-2080112640,858980381c1792081920,688324637,1478295552,602210333,1321795584,447217693c1222377472,266338333,1188036608,29,1234436096,29c1232928768,1174470656,0,0,193,0c-1339174768,21983,-266413229,-349054370,-142213120,943063068c-142213120,754909212,45875200,754909213,277282816,754909213c509476864,943063069,696778752,1174470685,696778752,1174470685c-1204748288,138608670,-2130640896,30,1918369792,30c-1818099712,312147997,-1872035840,690815005,-2080112640,858980381c1792081920,688324637,1478295552,602210333,1321795584,447217693c1222377472,266338333,1188036608,29,1234436096,29c1232928768,1174470656,0,0,193,0c-1339174576,21983,-266413229,-349054370,-142213120,943063068c-142213120,754909212,45875200,754909213,277282816,754909213c509476864,943063069,696778752,1174470685,696778752,1174470685c-1204748288,138608670,-2130640896,30,1918369792,30c-1818099712,312147997,-1872035840,690815005,-2080112640,858980381c1792081920,688324637,1478295552,602210333,1321795584,447217693c1222377472,266338333,1188036608,29,1234436096,29c1232928768,1174470656,0,0,193,0c1571739696,5,-266413229,-349054370,2096365569,-1593180160c766377987,-179634175,-34144251,1799028737,-282853368,882442242c-626786295,882442242,1187905545,-1281294332,-1370947577,-1396047869c-601030651,-1934032893,34209795,1578106884,531628033,4c796917760,4,-2080505856,-1460731901,2093613056,-1709506557c1676804098,1944911875,1157038084,871563267,549453830,894959619c1743257604,700907522,-1196031998,380174337,423690240,1c316211200,1,0,0,193,0c-1339174384,21983,-266413229,-349054370,-142213120,943063068c-142213120,754909212,45875200,754909213,277282816,754909213c509476864,943063069,696778752,1174470685,696778752,1174470685c-1204748288,138608670,-2130640896,30,1918369792,30c-1818099712,312147997,-1872035840,690815005,-2080112640,858980381c1792081920,688324637,1478295552,602210333,1321795584,447217693c1222377472,266338333,1188036608,29,1234436096,29c1232928768,1174470656,0,0,641,0c1571739696,5,-266413229,-349054370,875574784,741486900c858798130,1828730162,875835446,808202801,875574892,741486900c842281015,959802423,842020920,808597292,878917936,842347574c825306168,942682674,842216236,741618225,859190577,841757493c842609200,808594481,859060530,892416867,741815863,892481842c875311413,926102835,842148914,926169136,825636140,741815088c909586994,913060656,825504816,842148914,892417593,875574892c741486900,875771698,896283449,858928177,909257784,909717561c842478435,741421113,808531506,841758519,926233907,892480569c926431536,892350764,741617712,943207218,812398901,808989228c1815425587,942746672,892613171,809055596,824979768,875903288c892494645,942946103,858861868,741816631,808662068,892089911c875771952,875574828,741947697,913061430,825504816,2016422962c908263525,1684431413,6684774,1869611124,1769236851,1631219311c1819243362,996504693,1952867692,892417850,1886352443,926168634c1684633403,943351924,1701329713,1952999273,993604666,762278765c1885434487,2037674797,1849320812,996503151,1702112630,1630368888c1869112174,1768766066,1701602404,0,0,0c0,0,0,0,0,0c0,0,0,0,0,0c0,0,0,0,0,0c0,0,0,0,0,0c0,0,0,0,0,0c0,0,0,0,0,0c0,0,0,0,0,0c0,0,0,0,0,0c0,0,657,0,-1330974512,21983c-266413229,-349054370,559874050,730267648,-2135359480,-919601152c44826637,507707393,-1659699181,1105461249,-1077346284,1105461249c-596901868,247136260,1957756944,441057284,-1800404976,563478532c-1257701360,563478532,-701693936,563478532,-1755709424,1457586181c1172373519,-226754554,-506658803,123404294,282132495,536084487c1101135888,1002373127,1951137809,1105461255,34799636,1105461256c-212074476,-2099576824,-856358893,465829896,1466433553,-1352925176c-413532146,1141243911,2138439692,2085879815,1535574025,1695744008c166985733,-1660747767,-2007236608,1949630473,1912668165,-1209729013c-679935990,-922222579,-1023672305,446103568,-1498873839,1660354576c-1998585838,-1579876336,1774059539,1105461264,1492320276,1105461264c9502740,-1050673135,1407516688,1105461265,-2047934444,1105461267c-211943404,147521555,1150287891,93126675,-1248264174,-560005102c379977744,-1727856622,1827799055,913440785,-911146997,-1910374383c347537414,-1087242222,1292369921,18,1574371328,18c-1201078272,-1950744559,-1467219967,706478097,1950810118,2140995601c799932426,-2086338543,-575864818,1093206032,844759051,1347289103c1343619079,-139919347,-2125070334,11,1415512064,10c-399179776,-150798328,-821166080,-199753720,1616969732,1061289992c-715653112,-1373700089,1017315338,-1870659577,-454819832,1960378374c-1813774330,1601306630,1265434628,6,-997326848,5c-1044119552,-1840840700,-714145792,1126301700,1457848324,1478098949c-227868664,-1376714747,-1422196724,2052128774,315097102,1956970502c1916731407,1956970501,-701693937,1956970500,-1342636017,1703149572c-1987641329,1212022788,1659764751,2095906820,620232716,-1177878524c-293928951,-14614525,-1090125818,3,1438318592,3c0,0,0,0,225,0c-1339186383,21983,-266413229,-349054370,501219328,1147338752c1310457856,-2029715456,1810890752,-794951680,1810890752,-497025024c1810890752,-207355904,1779302400,73990144,1723465729,73990144c-1297154047,-835715069,-1567424512,-2036989949,-1998127104,920780803c1680932864,3,1210974208,3,47906816,1338441730c-198180864,1832255489,-449183744,-2037907455,-845086720,-1752956927c-1365704704,-993001471,1543438336,-1513226239,-205193216,1376780288c-975110144,1025966080,-1167130624,653197312,-1279983616,279511040c-1319501824,0,-1268187136,0,0,0c241,0,-1331646111,21983,-266413229,-349054370c-1948254208,-2071199744,1365114881,-2071199743,1275527169,-2071265249c1275461633,1992294431,1275461633,1804206111,1463615489,1804206111c1695023105,1804206111,1926365185,1992294431,2114453505,-2071265249c2114453505,-2071199713,2114453505,-2071199713,161742849,1927807008c687144961,1079509024,1854799873,-398786528,-1463615488,1396113440c1951334400,32,1295187968,32,-2102001664,469434399c-2020605952,788004895,-2081226752,1060831263,2038300672,1212678175c1762394112,1514012703,1208942592,1216872479,463994880,548536351c97779712,31,2686976,31,0,0c673,0,-1339171279,21983,-266413229,-349054370c-13959148,1122631682,484835345,1817247747,1258160141,-1267793917c-2062090231,482017283,-922550266,-1713635325,459931653,1401159684c1849884677,1401159684,-1073479675,1401159684,1407647749,871497733c-336330746,-746192891,2101542919,2142830598,-502726645,-72417275c1542782990,833880069,-385286126,25559044,-1451491308,25559044c-1396506604,-201916411,672006159,-367198202,1845690381,-637337594c-1136590837,-944766970,286851081,506658823,-1440284660,1333592071c909705231,854130696,-1492451309,25559048,-1122828268,25559048c944504852,557318154,1527840785,-965672949,693764108,-762249203c200867848,-1944977393,-1199767547,-1988493296,207224841,-651165679c1391591437,1924399121,-1991704558,25559057,-1710686188,25559057c1061224468,1024131090,762314770,1928593426,-216858611,-785121263c-1508835320,1993998353,1198063620,753270801,-217513981,32768017c-1813512190,-81657838,615317504,19,-1329790976,19c1033437184,1287651347,763625475,17,-589496320,16c895942656,1950875664,1106182144,-1338572784,1638203393,-171835376c-2147155966,1150877712,-1661730812,1569062928,-1355481079,-1471283187c1228800014,-2087649269,1612185619,-647299063,-558497778,-471465976c779288586,1001652232,1369636872,-808517625,-1201602555,1650458631c662896643,-104071160,-1671692288,8,-835190784,8c-593100800,1325072391,1122238467,1805975559,277217284,-2064252921c-536412155,-1704722426,-1319501818,1521811462,471859205,-1497759738c1983643652,-1497759739,-1073479676,-1497759740,1899823108,-896860156c636354564,169345028,-581304315,-1081802749,-157417469,2033451011c287244290,926285828,750977025,4,1223426048,4c-710541312,-2060845055,-441450488,-2060058624,-1680343029,2097479680c1564999694,1812791296,691732497,25559040,20,0c65,0,-1171758448,32503,1,1c-1171758328,32503,-1273060480,32503,-1273060480,32503c44444,7602176,0,0,353,0c1,326,1933211196,1701863784,1701869940,1029990688c813195042,1596993584,539113076,1919905635,2053731172,841104741c808465969,909193772,539111472,1886599791,908213620,1634738210c574449780,825371757,1815097398,825388076,741355574,808857906c577075248,980827198,1869771891,1780508011,1936615791,1701607796c1768759869,577922420,1983659567,1919903290,1634497901,1983659635c1696622138,574451313,1685025392,1768253472,544499815,842080311c1010708258,543570550,1030648165,1869770786,1769414756,543716452c842080311,1010708258,543570550,1030648165,1869770786,1701322852c1952999273,540094752,790770225,1982807102,1919903290,1634497901c1983659635,1952542778,1919361128,1701405793,1752396910,1868918881c1948401003,980361250,1852731235,1953784677,1030058105,1667592738c1948263028,1651800165,1702000751,574452835,808466481,741359660c1076638016,1043276338,980823868,1885431923,1887007845,15973c0,0,1057,0,1,1014c1933211196,1701863784,1701869940,1029990688,813195042,1596993584c573780596,1869570848,1769170034,574449018,808857906,825371696c573583414,1933209376,574452848,539112242,1030382689,808727842c1881154096,1030255713,824995106,808466480,960526705,1898983744c825311352,1899114816,858865785,1899245888,892420216,2016817472c741359725,808988721,1081700656,826292017,1081635128,843069745c1081700656,843067698,1081635122,843068210,577075252,980827198c1869771891,1780508011,1936615791,1701607796,1768759869,577922420c1983659567,1919903290,1634497901,1983659635,1696622138,574451313c543973750,790769699,980827198,1902452838,1931623790,824208757c808466480,1075851296,1043276336,1715107388,1852925216,1970479677c1735287149,807429484,540357664,1043276336,1715107388,1852925216c1868767805,808525939,540028984,790770240,980827198,1902452838c1931623790,824209001,808466480,573718560,1983659567,1696622138c574451313,544044403,808988721,540024880,790770496,980827198c1902452838,1931623790,824208757,808466480,540229664,1043276336c1715107388,1852925216,1970479677,808525933,540028984,876617776c1010708258,543570550,1030648165,1836413730,942682400,1075851312c573579316,1983659567,1696622138,574451313,544044403,808988721c540024880,1043276336,1715107388,1852925216,1970479677,540024941c808988721,808525872,573583416,1983659567,1696622138,574451313c544044403,808988721,960503856,790769696,980827198,1902452838c1931623790,824208757,808466480,808534048,790769696,980827198c1902452838,1931623790,807431541,825311264,942682400,790769712c980827198,1902452838,1931623790,824208757,808466480,842088480c790769696,980827198,1902452838,1931623790,807431541,858865696c942682400,790769712,980827198,1902452838,1931623790,807431541c875642912,942682400,790769712,980827198,1902452838,1931623790c1075866997,809508913,790769696,980827198,1902452838,1931623790c1075866997,808525873,540028984,1043276336,1715107388,1852925216c1970479677,826286189,925974560,790769696,980827198,1902452838c1931623790,807431541,942751776,573653024,1983659567,1696622138c574451313,544044403,826286128,826286137,1010708258,543570550c1030648165,1836413730,1075851296,1075851314,1043276337,1715107388c1852925216,1970479677,540024941,540095040,790769984,980827198c1902452838,1931623790,1075866997,843063345,573579314,792477231c1868970614,1819635058,1010725729,1634744950,1730177140,1768186226c1937010277,1701863784,574450543,1864376948,1852793658,1952671086c1701869940,1701978685,539128931,1954047348,1920495458,1031037797c741687330,1076639552,943729718,1010708258,1634220662,1701602414c1983659635,1881172026,1953067887,1030647657,741359650,808988721c1043276336,980823868,1684955496,1047749996,980823868,1885431923c1887007845,1728069221,1768186226,1937010277,0,0c1056,0,497,0,1,476c1933211196,1701863784,1701869940,1029990688,813195042,1596993584c539113588,1919905635,2053731172,841104741,808465969,909193772c539111472,1886599791,941768052,1684086818,891436394,573583412c1952542752,1830960488,909193772,1080832048,1080831025,845950003c808465969,909193772,1702375472,1983659554,1920234298,543517551c1852403562,1819898995,1830960485,1919251561,1010708258,1868970614c1819635058,1010725729,543570550,1030648165,1818326562,942682400c790769712,980827198,1902452838,1981955438,589327457,1043276336c1715107388,1852925216,1919951421,824206447,540098592,1043276338c1715107388,1852925216,1970479677,1769414765,543716452,826286128c1010708258,543570550,1030648165,1836413730,1684633376,807430260c573718560,1983659567,1696622138,574451313,1685025392,808597280c826286128,573587488,1983659567,1696622138,574451313,544044403c1952737655,540024936,790771008,1982807102,1919903290,1634497901c1983659635,1952542778,1919361128,1701405793,1752396910,1868918881c1948401003,980361250,1852731235,1953784677,1030058105,1667592738c1948263028,1651800165,1702000751,574452835,1076639040,910175285c909193772,790769712,980827198,1684955496,1047749996,1748661820c1936683040,1869182057,1075985774,573582385,792477231,1634220662c1701602414,792477299,1752382070,1952804961,1046835321,0c577,0,1,550,1933211196,1701863784c1701869940,1029990688,813195042,1596993584,573649268,1869570848c1769170034,574449018,808857906,825371696,573583414,1933209376c574452848,539111729,1030382689,808727842,1881154096,1030255713c1076915490,809528368,1080832064,1080831024,1080831025,1815101489c808857906,1815101488,808857906,1815232560,843067712,741425260c808857906,809528368,909193772,1080832048,1815232560,2016559152c1010704997,1953708662,1701539698,1768909344,2037674862,574449004c1702127981,1043276402,1715107388,1970106991,1047748972,1715107388c1852925216,1635131965,807608428,1010708258,543570550,1030648165c1836413730,1684633376,807430260,573587488,1983659567,1696622138c574451313,544044403,1734960488,807433320,573587488,1983659567c1696622138,574451313,544044403,1952737655,540024936,1734960488c790787176,980827198,1902452838,1763851630,859840614,1075851296c1043276336,1715107388,1852925216,1718166077,540229664,1952737655c826286184,1010708258,543570550,1030648165,543582498,1075852096c573579312,1983659567,1696622138,574451313,1075865193,843063347c1768253472,578054247,792477231,1868970614,1819635058,1010725729c1634744950,1730177140,1768186226,1937010277,1701863784,574450543c1864376948,1852793658,1952671086,1701869940,1701978685,539128931c1954047348,1920495458,1031037797,741621794,1076639296,926952501c1010708258,1634220662,1701602414,1983659635,1881172026,1953067887c1030647657,741359650,1043276336,980823868,1684955496,1047749996c980823868,1885431923,1887007845,15973,0,0c1185,0,1,1151,1933211196,1701863784c1701869940,1029990688,813195042,1596993584,573714804,1869570848c1769170034,574449018,808857906,825371696,573583414,1933209376c574452848,539111985,1030382689,842085410,1881154101,1030255713c960523554,1815294272,1077162560,829175602,808466480,843082796c926040117,842088556,1815294272,1077293632,1080834098,826290481c808545332,1076899896,1080834354,826290225,843082804,942817331c1042441592,1933211196,1802465908,1869226085,1953721961,1030057081c1953066274,790786661,980827198,1836216166,1935764597,980827198c1902452838,1981955438,589327457,1043276336,1715107388,1852925216c1919951421,824206447,926036512,840970801,1010708258,543570550c1030648165,1869770786,540090468,943207218,573710384,1983659567c1696622138,574451313,1634563443,1701603182,824193056,573579320c1983659567,1696622138,574451313,544436067,1075851584,1043276339c1715107388,1852925216,1970479677,1735287149,807429484,909128480c790769696,980827198,1902452838,1663188334,1075868527,893394993c1010708258,543570550,1030648165,1852404514,540164128,790770496c980827198,1902452838,1931623790,1075867241,893394994,1010708258c543570550,1030648165,1836413730,942682400,807415856,573849632c1983659567,1696622138,574451313,544044403,808988721,540024880c790771264,980827198,1902452838,1931623790,824208757,808466480c540426272,1043276336,1715107388,1852925216,1970479677,808525933c540028984,807416896,1010708258,543570550,1030648165,1836413730c540164128,926949424,1010708258,543570550,1030648165,1836413730c540164128,943726640,1010708258,543570550,1030648165,1869770786c826286180,540033056,808988721,1043276336,1715107388,1852925216c1919951421,1075864687,809508914,942682400,790769712,980827198c1902452838,1931623790,1851878773,543517799,875765808,573579314c1983659567,1696622138,574451313,544436067,540356928,574042432c1983659567,1696622138,574451313,1634563443,1701603182,891301920c573579316,1983659567,1696622138,574451313,544436067,540356928c574173504,1983659567,1696622138,574451313,544106867,540422464c574173504,1983659567,1696622138,574451313,544106867,540422464c574042432,1983659567,1696622138,574451313,544044403,808988721c540024880,574107968,1983659567,1696622138,574451313,544044403c808988721,540024880,573583936,1983659567,1696622138,574451313c544044403,808988721,843063344,573579312,1983659567,1696622138c574451313,544044403,808988721,826286128,573579320,1983659567c1696622138,574451313,544044403,807416384,825376800,1010708258c543570550,1030648165,1836413730,540164128,843063344,1043276338c1715107388,1852925216,1970479677,843063405,909197344,790769696c980827198,1902452838,1931623790,1075866997,540024882,573976896c792477231,1868970614,1819635058,1010725729,1634744950,1730177140c1768186226,1937010277,1701863784,574450543,1864376948,1852793658c1952671086,1701869940,1701978685,539128931,1954047348,1920495458c1031037797,858931234,926040108,909262892,959594540,1010708258c1634220662,1701602414,1983659635,1881172026,1953067887,1030647657c942682402,1076637744,790769715,1982807102,1851877434,1936026724c1982807102,1634235194,2037671280,4089200,0,0c0,0,465,0,1,439c1933211196,1701863784,1701869940,1029990688,813195042,1596993584c573650036,1869570848,1769170034,574449018,808857906,825371696c573583414,1933209376,574452848,539111732,1030382689,842542370c841756728,808465204,942746924,875311152,573584688,1952542752c1830960488,825388076,741355574,909193836,841756720,808465969c825371756,2016423990,1835365230,809513280,1077100652,1701211698c1983659554,1920234298,543517551,1852403562,1819898995,1830960485c1919251561,1010708258,1868970614,1819635058,1010725729,543570550c1030648165,1818326562,573776672,1983659567,1696622138,574451313c543973750,790770211,980827198,1902452838,1981955438,589327457c1043276337,1715107388,1852925216,1635131965,807608428,1010708258c1715107375,1970106991,1047748972,1882879548,543716449,1684107879c1953391977,1885431923,1030451045,539128866,1868773999,1667591790c1887007860,1914846565,578052965,2019914784,2020565620,1952671090c741351997,825371696,741355574,808857906,1043276336,1748661820c1818521185,1010725733,543701622,1769172848,1852795252,826286653c573587500,1983659567,1881172026,1953067887,1030647657,741556258c790770240,1982807102,1851877434,1936026724,1982807102,1634235194c2037671280,4089200,464,0,481,0c1571739698,5,-266413229,-349054370,574448745,1885431923c573595493,1027885344,1634226978,908092784,1868767266,1935962735c1030060649,909455906,741488433,943208241,539111992,1752457584c846012989,925972021,1815096370,825636146,841757239,892810297c909259372,741880630,876164404,842556215,741422899,876032561c808204083,943141164,741488696,925969456,842545208,825571171c824980021,959525426,892415029,926037298,926365228,841758516c942944563,892415024,1815491380,825636146,808202807,539125112c1819044198,1869377379,589446514,1717712182,539125348,1869771891c1029989739,539125282,1818311279,1769434988,1818583918,1948401004c1953701922,1030057081,1936683042,1869182057,1650539118,1970040691c1815831924,980706917,993013813,980447092,993341496,1952737655c875772520,1768253499,980707431,1832595763,1999466355,762339698c1819898995,1869494885,1983604078,2019914797,1851862388,1919903843c1684630842,577072228,980827198,1819044198,1681551136,1667593317c1970236788,1818453363,1030447977,539128866,1701869940,1869816381c577005932,1819239200,1026716271,1631134498,808595508,1010708258c1953708662,1701539698,1819239200,574452335,909390627,573858101c1768909344,2037674862,574449004,1853190002,1696604772,1633903726c1713519984,578052460,2019900975,2020565620,545,0c-1339422942,21983,-266413229,-349054370,1950023683,-231604224c1970077698,-673972224,2032992258,-1558839296,-2002321406,-1558839296c-931725310,-1558839296,-574881790,-1460535296,-389283838,-1313079296c-311558142,-981270528,-136773630,-400556032,-508428286,-130940928c-705167358,13369344,-816250877,13369344,32178179,-501743608c-327221246,-1472462841,-983433214,670957575,1957691394,-1010106361c1626865665,1043464199,1187446785,2026635271,1550581760,2026635270c1550581760,952958982,1875968000,952958982,1875968000,6c-1826947072,411959301,-2087452672,823984133,1947860992,-644481019c-268042240,-644481019,-268042240,-1133838331,868089856,-1133838330c868089856,1303117830,-1736507391,-1108344826,-2125987839,777715718c1777795074,1751449606,1161887746,2107703302,-268042238,-1829371899c-1697972222,-1245052923,-683081726,-1245052924,-1033240574,-1245052925c701562882,-1295056893,2035154946,-1338310654,-108855294,910884865c-108855294,681967617,147456002,353173506,311492610,-19660798c311492609,-710475774,311492609,-1270611966,-247857151,-1270611967c-936968191,-1270611967,-1627848703,-710475775,2107047937,-19660799c2107047937,336592897,2107047938,656998401,-2038104062,883359745c-1798373374,-1375731711,-1798373374,-1394933759,1707540482,-1406533631c1228931074,-1406533631,1228931074,-1406533631,1228931074,1231290369c520617986,1231290369,-1464401918,1231290368,1343029250,2117533696c494534658,-1100546048,163250178,13369344,3,1832517632c1818518633,4072037,673,0,-1339176078,21983c-266413229,-349054370,1,0,1,0c1,0,1,0,1,0c1,0,1,0,1,0c1,0,1,0,1,0c1,0,1,0,1,0c1,0,1,0,1,0c1,0,11,0,1,0c1,0,1,0,1,0c1,0,1,0,1,0c1,0,1,0,1,0c1,0,1,0,1,0c1,0,1,0,1,0c1,0,1,0,1,0c1,0,1,0,1,0c45226,0,15750,0,1,0c56525,0,13655,0,1,0c1,0,1,0,1,0c1,0,1,0,1,0c1,0,1,0,1,0c1,0,1,0,1,0c52784,0,56479,0,1,0c1,0,1,0,1,0c1,0,1,0,1,0c1,0,1,0,1,0c1,0,1,0,1,0c18664,0,54693,0,1,0c1,0,1,0,1,0c1,0,673,0,-1339166094,21983c-266413229,-349054370,-13959148,1122631682,484835345,1817247747c1258160141,-1267793917,-2062090231,482017283,-922550266,-1713635325c459931653,1401159684,1849884677,1401159684,-1073479675,1401159684c1407647749,871497733,-336330746,-746192891,2101542919,2142830598c-502726645,-72417275,1542782990,833880069,-385286126,25559044c-1451491308,25559044,-1396506604,-201916411,672006159,-367198202c1845690381,-637337594,-1136590837,-944766970,286851081,506658823c-1440284660,1333592071,909705231,854130696,-1492451309,25559048c-1122828268,25559048,944504852,557318154,1527840785,-965672949c693764108,-762249203,200867848,-1944977393,-1199767547,-1988493296c207224841,-651165679,1391591437,1924399121,-1991704558,25559057c-1710686188,25559057,1061224468,1024131090,762314770,1928593426c-216858611,-785121263,-1508835320,1993998353,1198063620,753270801c-217513981,32768017,-1813512190,-81657838,615317504,19c-1329790976,19,1033437184,1287651347,763625475,17c-589496320,16,895942656,1950875664,1106182144,-1338572784c1638203393,-171835376,-2147155966,1150877712,-1661730812,1569062928c-1355481079,-1471283187,1228800014,-2087649269,1612185619,-647299063c-558497778,-471465976,779288586,1001652232,1369636872,-808517625c-1201602555,1650458631,662896643,-104071160,-1671692288,8c-835190784,8,-593100800,1325072391,1122238467,1805975559c277217284,-2064252921,-536412155,-1704722426,-1319501818,1521811462c471859205,-1497759738,1983643652,-1497759739,-1073479676,-1497759740c1899823108,-896860156,636354564,169345028,-581304315,-1081802749c-157417469,2033451011,287244290,926285828,750977025,4c1223426048,4,-710541312,-2060845055,-441450488,-2060058624c-1680343029,2097479680,1564999694,1812791296,691732497,25559040c20,0,673,0,-1339165486,21983c-266413229,-349054370,-1339165696,21983,0,0c-1339165696,21983,0,0,-1339165696,21983c0,0,-1339165696,21983,0,0c-1339165696,21983,0,0,-1339165696,21983c0,0,-1339165696,21983,0,0c-1339165696,21983,0,0,-1339165696,21983c0,0,-1339165696,21983,0,0c-1339165696,21983,0,0,-1339165696,21983c0,0,-1339165696,21983,0,0c-1339165696,21983,0,0,-1339165696,21983c0,0,-1339165696,21983,0,0c-1339165696,21983,0,0,-1339165696,21983c0,0,-1339165696,21983,0,0c-1339165696,21983,0,0,-1339165696,21983c0,0,-1339165696,21983,0,0c-1339165696,21983,0,0,-1339165696,21983c0,0,-1339165696,21983,0,0c-1339165696,21983,0,0,-1339165696,21983l0,0l0,0l-1339165696,21983l0,0l-1339165696,21983l0,0l-1339165696,21983l0,0l-1339165696,21983l0,0l-1339165696,21983m0,0l-1339165696,21983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26214400,0l156303360,0l65536,154140672l1983643648,1634235194l2037671280,1763730800l1596079460,808464504l913596208,1663050288l1685221231,1702521203l825369149,741355574l808857906,1864376880l1953526586,808854077l1684086818,941768042l573583409,1952542752l1830960488,942682412l1080832048,876622899l826305585,909197360l892551276,1815098432l1076965696,1080833329l859846195,826305593l875642930,926105708l1815622464,1077096768l1080833074,859846707l826305591,842088500l959660140,1815491392l1077227840,1080832305l859844660,826305589l808534070,825507948l1815360320,808988721l1080831024,859845172l826305588,808534071l859062380,1815425856l1077424448,1080832305l859845684,826305590l842088505,892616812l1815556928,1076900416l1080833074,859846196l843082808,875642929l926171244,1815688000l1077031488,1080833329l876623924,843082800l909197363,959725676l1815163968,808857906l808528944,1815097400l1077490752,1080832564l826290994,876637239l859062328,842154092l1815621952,1077359680l1080833076,826290482l876637241,892616758l808599660,1815425600l1077228608,1080833588l843069745,876637233l926171188,942751852l1815228992,1077097536l1080834100,843069233l876637235,959725618l942682476,841756720l808465969,825507948l1815688256,1077293376l1080832818,876621876l826305592,842154037l959660140,1815557184l1077162304,1080832306l876623923,826305590l892485683,926105708l1815426112,1077031232l1080834353,876623411l826305588,942751793l892551276,1815295040l1076900160,1080833841l876622899,577075250l980827198,1869771891l1780508011,1936615791l1701607796,1768759869l577922420,1983659567l1919903290,1634497901l1983659635,1696622138l574451313,543973750l790769699,980827198l1902452838,1881292142l543453042,808988721l943267888,824195120l808464432,1010708258l543570550,1030648165l1869770786,808525924l540028984,959656505l808464672,790769712l980827198,1902452838l1881292142,543453042l808988721,859316272l824194353,808464432l1010708258,543570550l1030648165,1836413730l1818717793,540024933l807417140,1010708258l543570550,1030648165l1936679714,942682400l1075851312,1043276340l1715107388,1852925216l1919951421,824206447l808466480,892679456l808525878,573583408l1983659567,1696622138l574451313,1685025392l942682400,857747504l540488248,808464433l1043276336,1715107388l1852925216,1919951421l824206447,808466480l892940576,808525873l573583408,1983659567l1696622138,574451313l544106867,808988721l876617776,1010708258l543570550,1030648165l1836413730,942682400l807415856,573653024l1983659567,1696622138l574451313,544044403l808988721,540024880l790770240,980827198l1902452838,1931623790l824208757,808466480l1075851296,1043276339l1715107388,1852925216l1970479677,808525933l540028984,893394992l1010708258,543570550l1030648165,1836413730l942682400,807415856l573980704,1983659567l1696622138,574451313l544044403,808988721l540024880,790771520l980827198,1902452838l1931623790,824208757l808466480,1075851296l1043276344,1715107388l1852925216,1970479677l808525933,540028984l807417920,1010708258l543570550,1030648165l1836413730,942682400l1075851312,573579319l1983659567,1696622138l574451313,544044403l808988721,910172208l790769696,980827198l1902452838,1931623790l824208757,808466480l540360736,1043276336l1715107388,1852925216l1970479677,808525933l540028984,807416640l1010708258,543570550l1030648165,1836413730l942682400,1075851312l573579314,1983659567l1696622138,574451313l544044403,808988721l826286128,790769696l980827198,1902452838l1931623790,824208757l808466480,1075851296l1043276345,1715107388l1852925216,1970479677l808525933,540028984l807418176,1010708258l543570550,1030648165l1869770786,809508964l892942624,808525874l573583408,1983659567l1696622138,574451313l1685025392,540033056l959853881,808464672l790769712,980827198l1902452838,1881292142l543453042,941633600l540619064,808464433l1043276336,1715107388l1852925216,1919951421l1075864687,926359600l824193075,808464432l1010708258,543570550l1030648165,1869770786l809508964,875771424l808525876,573583408l1983659567,1696622138l574451313,1685025392l540033056,875640628l808464672,790769712l980827198,1902452838l1881292142,543453042l840970304,540225593l808464433,1043276336l1715107388,1852925216l1919951421,1075864687l943267888,808525872l573583408,1983659567l1696622138,574451313l544044403,808988721l540024880,573977152l1983659567,1696622138l574451313,544044403l808988721,540024880l574042688,1983659567l1696622138,574451313l544044403,808988721l540024880,574108224l1983659567,1696622138l574451313,544044403l808988721,540024880l574173760,1983659567l1696622138,574451313l544044403,808988721l540024880,573584192l1983659567,1696622138l574451313,544044403l808988721,540024880l573649728,1983659567l1696622138,574451313l544044403,808988721l540024880,573715264l1983659567,1696622138l574451313,544044403l808988721,540024880l573780800,1983659567l1696622138,574451313l544044403,808988721l859840560,573579315l1983659567,1696622138l574451313,544044403l808988721,859840560l573579314,1983659567l1696622138,574451313l544044403,808988721l859840560,573579313l1983659567,1696622138l574451313,544044403l808988721,859840560l573579312,1983659567l1696622138,574451313l544044403,808988721l843063344,573579321l1983659567,1696622138l574451313,544044403l808988721,843063344l573579320,1983659567l1696622138,574451313l544044403,808988721l843063344,573579319l1983659567,1696622138l574451313,544044403l808988721,843063344l573579318,1983659567l1696622138,574451313l544436067,1075851328l1043276340,1715107388l1852925216,1769153085l809508974,573849632l1983659567,1696622138l574451313,544044403l808988721,540024880l573584704,1983659567l1696622138,574451313l544044403,808988721l540024880,573650240l1983659567,1696622138l574451313,544044403l808988721,893394992l573579312,1983659567l1696622138,574451313l544044403,808988721l893394992,573579313l1983659567,1696622138l574451313,544044403l808988721,540024880l790769728,1982807102l1919903290,1634497901l1983659635,1952542778l1919361128,1701405793l1752396910,1868918881l1948401003,980361250l1852731235,1953784677l1030058105,1667592738l1948263028,1651800165l1702000751,574452835l741487936,741553472l741619008,573912384l1983659567,1851877434l1936026724,980827198l1869619304,1769236851l574451311,808988721l893398064,1043276342l980823868,1684955496l1047749996,980823868l1885431923,1887007845l15973,0l0,0l99680256,0l65536,97714176l1983643648,1634235194l2037671280,1763730800l1596079460,808464504l913596208,1663050290l1685221231,1702521203l825369149,741355574l808857906,1864376880l1953526586,8424085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75563008,0l65536,73269248l1983643648,1634235194l2037671280,1763730800l1596079460,808464504l913596208,1663050292l1685221231,1702521203l825369149,741355574l808857906,1864376880l1953526586,875962941l1684086818,807550314l808923692,1881154096l1030255713,826305826l1664106545,1077293376l942751795,826291264l1815101491,1076900416l843080501,1077362739l910176562,1077489984l577075253,980827198l1869771891,1780508011l1936615791,1701607796l1768759869,577922420l1983659567,1919903290l1634497901,1983659635l1696622138,574451313l543973750,790769955l980827198,1902452838l1981955438,589327457l1043276336,1715107388l1852925216,1919951421l1075864687,808525872l790770464,980827198l1902452838,1931623790l1075866997,540024880l790770240,980827198l1902452838,1931623790l1075866997,843063344l790769696,980827198l1902452838,1931623790l1746955637,1751607653l540024948,790769728l980827198,1902452838l1931623790,1075866997l540024885,790770240l980827198,1902452838l1931623790,1075866997l843063349,790769696l980827198,1902452838l1881292142,543453042l826286130,790769952l980827198,1902452838l1629633902,1075868514l1043276337,1715107388l1852925216,1718166077l540557344,943726640l1010708258,543570550l1030648165,1836413730l807415840,808534048l1010708258,543570550l1030648165,543582498l1075853376,573579320l1983659567,1696622138l574451313,544044403l1952737655,540024936l573714752,1983659567l1696622138,574451313l544044403,540029248l540225856,1043276336l1715107388,1852925216l1919951421,824206447l875642912,790770464l980827198,1902452838l1931623790,1075866997l1075851569,807417137l1010708258,543570550l1030648165,1836413730l909197344,858865696l790769696,980827198l1902452838,1881292142l543453042,826286129l573710391,1983659567l1696622138,574451313l544044403,826286128l573579314,1983659567l1696622138,574451313l544044403,1952737655l826286184,573579312l1983659567,1696622138l574451313,544044403l540619072,540356928l1043276336,1715107388l1852925216,1970479677l843063405,843063345l573579312,1983659567l1696622138,574451313l1685025392,1075851552l840970802,1010708258l543570550,1030648165l1836413730,1684633376l807430260,574177312l1983659567,1696622138l574451313,544044403l808988721,826286128l790769696,980827198l1902452838,1931623790l824208757,808466480l1075851296,1043276337l1715107388,1852925216l1634542141,826286200l826286129,1043276345l1715107388,1852925216l1768759869,826286190l843063347,1043276336l1715107388,1852925216l1919951421,840983663l540033056,1043276337l1715107388,1852925216l1970479677,1701322861l1952999273,1075851296l790772018,1982807102l1919903290,1634497901l1983659635,1952542778l1919361128,1701405793l1752396910,1868918881l1948401003,980361250l1852731235,1953784677l1030058105,1667592738l1948263028,1651800165l1702000751,574452835l741814848,741945920l741880384,573584192l1983659567,1851877434l1936026724,980827198l1869619304,1769236851l574451311,809511984l1010708258,543701622l1769172848,1852795252l843063869,825371701l573583414,792477231l1634220662,1701602414l792477299,1752382070l1952804961,1046835321l0,0l0,0l68222976,0l-667353088,351662l-615317504,-631312354l-1708594383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-1708654592,2130164364l0,0l38862848,0l65536,36896768l1983643648,1634235194l2037671280,1763730800l1596079460,808464504l913596208,1663050295l1685221231,1702521203l825369149,741355574l808857906,1864376880l1953526586,926294589l1684086818,824327530l808466480,942682412l539111472,1752457584l812458557,1080832832l1815298101,1814836544l1814836800,859846208l909193836,859844656l942682476,841756720l808465969,1042441592l1933211196,1802465908l1869226085,1953721961l1030057081,1953066274l790786661,980827198l1836216166,1935764597l980827198,1902452838l1981955438,840985697l808465969,1010708258l543570550,1030648165l1818326562,573645600l1983659567,1696622138l574451313,543973750l790769699,980827198l1902452838,1931623790l1746955637,1751607653l540024948,790770240l980827198,1902452838l1881292142,543453042l826286129,790770208l980827198,1902452838l1931623790,824208757l808466480,1075851296l1043276340,1715107388l1852925216,1970479677l808525933,540028984l807416896,1010708258l543570550,1030648165l1869770786,893395044l540164128,808988721l1043276336,1715107388l1852925216,1970479677l859840621,540491808l1043276336,980823868l1836216166,1935764597l980827198,1752457584l1634887456,1852139876l1634235252,1802462576l578036285,1664773920l1701736047,2037675107l574449008,1952671090l1702109218,1868723320l1667592824,1075985780l741354549,1076639296l1043276344,1748661820l1818521185,1010725733l825371696,573583414l1933209376,574452848l539113526,1030382689l942682402,824979504l808466480,1634738210l574449780,859844717l942682476,1814835248l808857906,1815298096l859846208,741752940l808857906,893414448l909193772,1080832048l2016624693,1010704997l1953708662,1701539698l1768909344,2037674862l574449004,1702127981l1043276402,1715107388l1970106991,1047748972l1715107388,1852925216l1635131965,825368684l573583414,1983659567l1696622138,574451313l543973750,790769955l980827198,1902452838l1981955438,589327457l1043276336,1715107388l1852925216,1970479677l540024941,807416384l1010708258,543570550l1030648165,1869770786l540090468,840970560l1010708258,543570550l1030648165,1836413730l942682400,807415856l573849632,1983659567l1696622138,574451313l544044403,808988721l876617776,790769696l980827198,1902452838l1881292142,543453042l1075852608,808525874l573583416,1983659567l1696622138,574451313l544044403,807416640l574046240,792477231l1868970614,1819635058l1010725729,1634744950l1730177140,1768186226l1937010277,1701863784l574450543,1864376948l1852793658,1952671086l1701869940,1701978685l539128931,1954047348l1920495458,1031037797l741687330,1076639808l825371702,573583414l1983659567,1851877434l1936026724,980827198l1869619304,1769236851l574451311,841758016l808465969,1010708258l543701622,1769172848l1852795252,741351997l790770496,1982807102l1851877434,1936026724l1982807102,1634235194l2037671280,4089200l0,641l0,1l610,1933211196l1701863784,1701869940l1029990688,813195042l1596993584,573585268l1869570848,1769170034l574449018,808857906l825371696,573583414l1933209376,574452848l539111479,1030382689l942682402,824979504l808466480,1634738210l574449780,843067501l942682476,1814835248l808857906,1815232560l843068992,1077297260l825388083,1076899894l808545331,741355576l808857906,1076915248l893414451,1080832832l2016559157,1010704997l1953708662,1701539698l1768909344,2037674862l574449004,1702127981l1043276402,1715107388l1970106991,1047748972l1715107388,1852925216l1635131965,808525932l573583416,1983659567l1696622138,574451313l543973750,790769955l980827198,1902452838l1981955438,589327457l1043276336,1715107388l1852925216,1970479677l1701322861,1952999273l1075851296,1043276338l1715107388,1852925216l1919951421,824206447l540098592,1043276338l1715107388,1852925216l1970479677,808525933l540028984,876617776l1010708258,543570550l1030648165,1836413730l942682400,1075851312l573579316,1983659567l1696622138,574451313l1685025392,540360736l824193600,808466480l1010708258,543570550l1030648165,1836413730l540164128,926949424l1010708258,543570550l1030648165,1836413730l540229664,807417664l1010708258,1715107375l1970106991,1047748972l1882879548,543716449l1684107879,1953391977l1885431923,1030451045l539128866,1868773999l1667591790,1887007860l1914846565,578052965l2019914784,2020565620l1952671090,893395517l741883948,1076639296l1043276345,1748661820l1818521185,1010725733l543701622,1769172848l1852795252,893395517l573784108,1983659567l1881172026,1953067887l1030647657,1076637730l1043276338,980823868l1684955496,1047749996l980823868,1885431923l1887007845,15973l0,0l0,577l0,1l551,1933211196l1701863784,1701869940l1029990688,813195042l1596993584,573847412l1869570848,1769170034l574449018,808857906l825371696,573583414l1933209376,574452848l539112503,1752457584l829235773,808466480l808727852,876634928l893400640,808727852l808528944,741355576l808857906,843080496l808727852,1077100592l808528950,741355576l808465461,1042441592l1933211196,1802465908l1869226085,1953721961l1030057081,1953066274l790786661,980827198l1836216166,1935764597l980827198,1902452838l1881292142,543453042l1952737655,959717480l574108704,1983659567l1696622138,574451313l1685025392,1684633376l824207476,942940208l1010708258,543570550l1030648165,1836413730l942682400,807415856l573587488,1983659567l1696622138,574451313l544044403,808988721l540024880,790769984l980827198,1902452838l1931623790,824208757l808466480,540098592l1043276336,1715107388l1852925216,1970479677l808525933,540028984l807415872,1010708258l543570550,1030648165l1836413730,807415840l808597280,1043276336l1715107388,1852925216l1919951421,1998611567l1752458345,908079392l1010708258,543570550l1030648165,1869770786l1769414756,543716452l573972533,1983659567l1696622138,574451313l1685025392,1768253472l544499815,573775922l792477231,1868970614l1819635058,1010725729l1634744950,1730177140l1768186226,1937010277l1701863784,574450543l1864376948,1852793658l1952671086,1701869940l1701978685,539128931l1954047348,1920495458l1031037797,741818402l808465461,741883948l790772032,1982807102l1634235194,2037671280l4089200,0l0,817l0,1l796,1933211196l1701863784,1701869940l1029990688,813195042l1596993584,573585524l1869570848,1769170034l574449018,808857906l825371696,573583414l1933209376,574452848l539111480,1030382689l808726818,892089651l741355572,808465461l808727852,1881154096l1030255713,1814850850l808857906,845950000l808465969,1080833856l926953777,825311340l1815294272,1077031232l829174577,808466480l909193772,1080832048l858865721,808534124l1815294272,1076900160l1076915255,577075255l980827198,1869771891l1780508011,1936615791l1701607796,1768759869l577922420,1983659567l1919903290,1634497901l1983659635,1696622138l574451313,543973750l808988721,1043276336l1715107388,1852925216l1635131965,841162860l1010708258,543570550l1030648165,1869770786l826286180,824193568l1010708258,543570550l1030648165,1818326562l573776672,1983659567l1696622138,574451313l543973750,808857906l1043276336,1715107388l1852925216,1635131965l824385644,1010708258l543570550,1030648165l1836413730,909193760l807415856,573915168l1983659567,1696622138l574451313,543973750l790769699,980827198l1902452838,1881292142l543453042,859840561l790770208,980827198l1902452838,1931623790l824208757,808466480l1075851296,1043276337l1715107388,1852925216l1970479677,808525933l540028984,943726640l1010708258,543570550l1030648165,1836413730l942682400,1075851312l573579320,1983659567l1696622138,574451313l544044403,808988721l826286128,790769696l980827198,1902452838l1931623790,1746955637l1751607653,540024948l790771008,980827198l1902452838,1881292142l543453042,824194880l790770208,1982807102l1919903290,1634497901l1983659635,1952542778l1919361128,1701405793l1752396910,1868918881l1948401003,980361250l1852731235,1953784677l1030058105,1667592738l1948263028,1651800165l1702000751,574452835l741354544,808857906l926952496,1010708258l1634220662,1701602414l1983659635,1881172026l1953067887,1030647657l808534050,858865708l1010708258,543701622l1769172848,1852795252l960504381,909193772l790769712,980827198l1869619304,1769236851l574451311,808857906l826289200,1043276339l1748661820,1936683040l1869182057,807550318l574046252,792477231l1634220662,1701602414l792477299,1752382070l1952804961,1046835321l0,1073l0,1l1037,1933211196l1701863784,1701869940l1029990688,813195042l1596993584,573782132l1869570848,1769170034l574449018,808857906l825371696,573583414l1933209376,574452848l539112248,1030382689l858796322,858535225l741947705,960051507l960049964,1881154105l1030255713,824995106l808466480,1077166188l1080832817,892420148l825311340,1815425344l1076965696,1080832305l826291505,826305585l1815363637,1077096768l808545332,741355576l875642988,1080833088l876623409,909197420l1815163200,1077031232l1080832305,826290737l826305589,892420144l808534124,1815294272l808857906,808528944l1815097400,1076900160l1080833073,826290225l826305590,909197362l842088556,1815228736l1077293376,1080832561l826291761,826305591l925974580,942682476l841756720,808465969l858865772,1815556416l1077227840,1080833841l826291505,826305586l842088497,825311340l1815490880,826291264l876637238,2016686400l1010704997,1953708662l1701539698,1768909344l2037674862,574449004l1702127981,1043276402l1715107388,1970106991l1047748972,1715107388l1852925216,1635131965l841162860,1010708258l543570550,1030648165l1869770786,809508964l824193568,1010708258l543570550,1030648165l1818326562,573776672l1983659567,1696622138l574451313,544044403l808464437,540024880l790769728,980827198l1902452838,1981955438l589327457,1043276337l1715107388,1852925216l1919951421,1075864687l540155956,1043276337l1715107388,1852925216l1970479677,825368685l540028982,893394992l1010708258,543570550l1030648165,1818326562l573580064,1983659567l1696622138,574451313l1685025392,1075851552l573710386,1983659567l1696622138,574451313l1685025392,1075851552l573710391,1983659567l1696622138,574451313l544044403,1952737655l540024936,790770752l980827198,1902452838l1931623790,824208757l808466480,1075851296l1043276345,1715107388l1852925216,1970479677l808525933,540028984l807418176,1010708258l543570550,1030648165l1836413730,942682400l807415856,573587488l1983659567,1696622138l574451313,544044403l808988721,809508912l790769696,980827198l1902452838,1931623790l824208757,808466480l1075851296,1043276344l1715107388,1852925216l1970479677,808525933l540028984,807417920l1010708258,543570550l1030648165,1836413730l1768253472,544499815l876617776,1010708258l1715107375,1970106991l1047748972,1882879548l543716449,1684107879l1953391977,1885431923l1030451045,539128866l1868773999,1667591790l1887007860,1914846565l578052965,2019914784l2020565620,1952671090l826286653,826289201l826289201,826289202l1043276338,1748661820l1818521185,1010725733l543701622,1769172848l1852795252,826286653l876620853,1010708258l543701622,1769172848l1852795252,826286653l573582387,1983659567l1881172026,1953067887l1030647657,909193762l1076637744,1043276340l1748661820,1936683040l1869182057,807550318l825311276,1010708258l1748661807,1818521185l1010725733,1933211183l1701863784,1701869940l62,0l0,0l0,689l0,1l655,1933211196l1701863784,1701869940l1029990688,813195042l1596993584,573978740l1869570848,1769170034l574449018,808857906l825371696,573583414l1933209376,574452848l539113016,1030382689l808988962,1881154096l1030255713,1898736930l1077493880,845951025l808465969,2037461568l1076965696,1853370929l745366899,960526449l1815097664,808857906l1899118640,825311353l1848783168,1042441574l1933211196,1802465908l1869226085,1953721961l1030057081,1953066274l790786661,980827198l1836216166,1935764597l980827198,1902452838l1981955438,824208481l808466480,1010708258l543570550,1030648165l1818326562,573580064l1983659567,1696622138l574451313,544044403l1734960488,807433320l573653024,1983659567l1696622138,574451313l1634563443,1701603182l874524704,573579317l1983659567,1696622138l574451313,544436067l1952737655,859840616l1010708258,543570550l1030648165,1852404514l540098592,790770496l980827198,1902452838l1931623790,807431541l540295200,1043276336l1715107388,1852925216l1970479677,826286189l1075851296,1043276341l1715107388,1852925216l1970479677,1701322861l1952999273,540360736l790769984,980827198l1902452838,1931623790l840985973,808465969l807415840,1010708258l543570550,1030648165l1836413730,540098592l573579312,1983659567l1696622138,574451313l544044403,825368624l540028982,808857906l1043276336,1715107388l1852925216,1970479677l826286189,540164128l1043276336,980823868l1836216166,1935764597l980827198,1752457584l1634887456,1852139876l1634235252,1802462576l578036285,1664773920l1701736047,2037675107l574449008,1952671090l1702109218,1868723320l1667592824,807550324l741818412,1076639296l1043276344,1748661820l1818521185,1010725733l543701622,1769172848l1852795252,825369149l741355574,790769984l1982807102,1851877434l1936026724,1982807102l1634235194,2037671280l4089200,0l0,0l0,2241l0,1l2209,1933211196l1701863784,1701869940l1029990688,813195042l1596993584,573716852l1869570848,1769170034l574449018,808857906l825371696,573583414l1933209376,574452848l539111993,1030382689l808532002,1881154096l1030255713,824995106l808466480,959660140l1815360576,1077227840l1080834098,876621876l826305587,942751798l825507948,1815229504l1077358912,1080833842l876622388,826305585l909262904,859062380l1815098432,1077489984l1080833330,859845684l808545337,741355576l892616812,1815688000l1076900416,1080833330l876623412,843082800l909262897,926171244l1815163968,1077031488l1080833842,876623924l843082802,942751795l959725676,1815295040l1077162560,1080834098l876621877,825388084l741355574,808988721l893414448,892616752l875708524,1815687744l1077490752,1080833588l843068210,876637233l926171192,842154092l1815098176,1077359680l1080834100,859844914l876637233,959725622l808599660,1815229248l1077228608,829173813l808466480,909193772l1080832048,893400116l826305584,842219577l859062380,1815688256l1077424448,1080832307l876622388,826305592l808665143,825507948l1815557184,1077293376l1080832306,876621876l826305590,959594549l959660140,2016752704l1010704997,1953708662l1701539698,1768909344l2037674862,574449004l1702127981,1043276402l1715107388,1970106991l1047748972,1715107388l1852925216,1635131965l807608428,1010708258l543570550,1030648165l1836413730,1818717793l540024933,807417137l1010708258,543570550l1030648165,1936679714l942682400,1075851312l1043276337,1715107388l1852925216,1970479677l1735287149,807429484l540029728,1043276336l1715107388,1852925216l1868767805,808525939l540028984,790770496l980827198,1902452838l1931623790,1851878773l543517799,892608560l790769696,980827198l1902452838,1663188334l824210287,808466480l573915168,1983659567l1696622138,574451313l543973750,808465461l1010708258,543570550l1030648165,1836413730l1818717793,540024933l807417143,1010708258l543570550,1030648165l1936679714,942682400l1075851312,1043276344l1715107388,1852925216l1769153085,808525934l540028984,790771776l980827198,1902452838l1931623790,1851878773l543517799,808853552l790769696,980827198l1902452838,1931623790l824209001,808466480l825311264,1010708258l543570550,1030648165l1852404514,942682400l1075851312,1043276341l1715107388,1852925216l1769153085,808525934l540028984,790769984l980827198,1902452838l1931623790,824208757l808466480,1075851296l1043276338,1715107388l1852925216,1970479677l808525933,540028984l876617776,1010708258l543570550,1030648165l1836413730,942682400l807415856,573980704l1983659567,1696622138l574451313,544044403l808988721,540024880l790771520,980827198l1902452838,1931623790l824208757,808466480l1075851296,1043276345l1715107388,1852925216l1970479677,808525933l540028984,807418176l1010708258,543570550l1030648165,1836413730l942682400,1075851312l573579319,1983659567l1696622138,574451313l544044403,808988721l910172208,790769696l980827198,1902452838l1931623790,824208757l808466480,540295200l1043276336,1715107388l1852925216,1970479677l808525933,540028984l807416384,1010708258l543570550,1030648165l1836413730,942682400l807415856,808534048l1010708258,543570550l1030648165,1836413730l942682400,807415856l842088480,1010708258l543570550,1030648165l1836413730,942682400l807415856,858865696l1010708258,543570550l1030648165,1836413730l942682400,807415856l875642912,1010708258l543570550,1030648165l1836413730,942682400l1075851312,807416881l1010708258,543570550l1030648165,1836413730l942682400,1075851312l807416625,1010708258l543570550,1030648165l1836413730,942682400l1075851312,807416369l1010708258,543570550l1030648165,1836413730l942682400,1075851312l807415857,1010708258l543570550,1030648165l1869770786,809508964l825833760,808525876l573583408,1983659567l1696622138,574451313l1685025392,540033056l959656505,808464672l790769712,980827198l1902452838,1881292142l543453042,924856384l540291897,808464433l1043276336,1715107388l1852925216,1919951421l1075864687,808853552l824195128,808464432l1010708258,543570550l1030648165,1869770786l809508964,842543904l808525879,573583408l1983659567,1696622138l574451313,1685025392l540033056,892351281l808464672,790769712l980827198,1902452838l1931623790,824208757l808466480,1075851296l790770483,980827198l1902452838,1931623790l824208757,808466480l1075851296,790770739l980827198,1902452838l1931623790,824208757l808466480,1075851296l790770995,980827198l1902452838,1931623790l824208757,808466480l1075851296,790771251l980827198,1902452838l1931623790,824208757l808466480,1075851296l790771507,980827198l1902452838,1931623790l824208757,808466480l1075851296,790771763l980827198,1902452838l1931623790,824208757l808466480,942882848l790769696,980827198l1902452838,1931623790l824208757,808466480l926105632,790769696l980827198,1902452838l1931623790,824208757l808466480,909328416l790769696,980827198l1902452838,1931623790l824208757,808466480l892551200,790769696l980827198,1902452838l1931623790,824208757l808466480,875773984l790769696,980827198l1902452838,1931623790l824208757,808466480l858996768,790769696l980827198,1902452838l1663188334,1075868527l893394992,1010708258l543570550,1030648165l1852404514,540033056l790771008,980827198l1902452838,1931623790l824208757,808466480l1075851296,790769973l980827198,1902452838l1931623790,824208757l808466480,1075851296l790770229,980827198l1902452838,1931623790l824208757,808466480l825573408,790769696l980827198,1902452838l1931623790,824208757l808466480,842350624l790769696,980827198l1902452838,1931623790l824208757,808466480l1075851296,1043276336l980823868,1836216166l1935764597,980827198l1752457584,1634887456l1852139876,1634235252l1802462576,578036285l1664773920,1701736047l2037675107,574449008l1952671090,1702109218l1868723320,1667592824l1075985780,1076638517l1076638773,1076639029l790771253,980827198l1684955496,1047749996l1748661820,1936683040l1869182057,824327534l808466480,926236716l1010708258,1748661807l1818521185,1010725733l1933211183,1701863784l1701869940,62l0,0l0,609l0,1l580,1933211196l1701863784,1701869940l1029990688,813195042l1596993584,573847924l1869570848,1769170034l574449018,808857906l825371696,573583414l1933209376,574452848l539112505,1030382689l942682402,824979504l808466480,1634738210l574449780,893399149l1077100652,859860021l825388076,741355574l808988721,859860016l909193772,1080832048l1815494707,1815494704l824981312,808466480l1042441592,1933211196l1802465908,1869226085l1953721961,1030057081l1953066274,790786661l980827198,1836216166l1935764597,980827198l1902452838,1981955438l840985697,808465969l1010708258,543570550l1030648165,1818326562l573645600,1983659567l1696622138,574451313l543973750,790769699l980827198,1902452838l1931623790,1998613877l1752458345,1075851296l1043276338,1715107388l1852925216,1919951421l824206447,540098592l1043276338,1715107388l1852925216,1970479677l808525933,540028984l876617776,1010708258l543570550,1030648165l1836413730,942682400l1075851312,573579316l1983659567,1696622138l574451313,1685025392l540295200,824193600l808466480,1010708258l543570550,1030648165l1836413730,1684633376l807430260,574046240l792477231,1868970614l1819635058,1010725729l1634744950,1730177140l1768186226,1937010277l1701863784,574450543l1864376948,1852793658l1952671086,1701869940l1701978685,539128931l1954047348,1920495458l1031037797,741818402l1076639040,910175288l1010708258,1634220662l1701602414,1983659635l1881172026,1953067887l1030647657,909193762l1076637744,1043276341l1748661820,1936683040l1869182057,1075985774l573582387,792477231l1634220662,1701602414l792477299,1752382070l1952804961,1046835321l0,0l0,33l0,1l4,1280070990l32256,0l0,1793l0,1l1771,1933211196l1701863784,1701869940l1029990688,813195042l1596993584,573978996l1869570848,1769170034l574449018,808857906l825371696,573583414l1933209376,574452848l539113017,1030382689l808464674,1881154101l1030255713,824995106l808466480,826308977l808599609,843085937l842154033,843086193l875708467,843085937l909262901,1702063736l1077035117,1081700661l843069234,1081635128l859846962,1081700656l859844915,1081635122l859845427,859860276l2037462336,1077228352l2020685874,1077293888l2037461043,1077359424l2020684339,1077424960l1835349043,926953792l825507939,1077359680l893400116,1077166128l1701211703,808529005l1898983480,959529081l1898984000,825376888l1899115072,858931321l1899246144,892485752l2016817728,577070702l980827198,1869771891l1780508011,1936615791l1701607796,1768759869l577922420,1983659567l1919903290,1634497901l1983659635,1696622138l574451313,543973750l790769699,980827198l1902452838,1881292142l543453042,1952737655l959717480,840972598l960050737,1010708258l543570550,1030648165l1818326562,825374240l1043276341,1715107388l1852925216,1635131965l858857580,573911857l1983659567,1696622138l574451313,543973750l875968049,1043276336l1715107388,1852925216l1635131965,892805228l790769719,980827198l1902452838,1981955438l824208481,892417334l1010708258,543570550l1030648165,1836413730l540426272,809508912l1010708258,543570550l1030648165,1836413730l540426272,807415872l1010708258,543570550l1030648165,1869770786l540156004,824193088l1010708258,543570550l1030648165,1836413730l540557344,807418176l1010708258,543570550l1030648165,1836413730l1818717793,540024933l807417140,1010708258l543570550,1030648165l1936679714,942682400l1075851312,790769969l980827198,1902452838l1931623790,824209001l808466480,825311264l1010708258,543570550l1030648165,1836413730l942682400,807415856l842088480,1010708258l543570550,1030648165l1836413730,942682400l1075851312,807416369l1010708258,543570550l1030648165,1836413730l942682400,807415856l858865696,1010708258l543570550,1030648165l1836413730,942682400l1075851312,807416625l1010708258,543570550l1030648165,1818326562l842084640,1043276341l1715107388,1852925216l1970479677,808525933l540028984,573579312l1983659567,1696622138l574451313,544044403l808525872,540028984l808988721,1043276336l1715107388,1852925216l1970479677,808525933l540028984,540619072l1043276336,1715107388l1852925216,1970479677l808525933,540028984l540029504,1043276336l1715107388,1852925216l1970479677,540024941l540095040,808988721l1043276336,1715107388l1852925216,1970479677l808525933,540028984l540160576,1043276336l1715107388,1852925216l1970479677,540024941l540226112,808988721l1043276336,1715107388l1852925216,1970479677l540024941,540291648l808988721,1043276336l1715107388,1852925216l1970479677,826286189l843063352,790769696l980827198,1902452838l1931623790,807431541l540360736,574107968l1983659567,1696622138l574451313,544044403l540553536,540488256l1043276336,1715107388l1852925216,1970479677l826286189,843063352l573579320,1983659567l1696622138,574451313l544044403,843063344l826286137,1043276344l1715107388,1852925216l1970479677,826286189l859840568,573579312l1983659567,1696622138l574451313,544044403l859840560,826286129l1043276344,1715107388l1852925216,1970479677l540024941,540160832l574107968,1983659567l1696622138,574451313l544044403,540553536l807416640,1010708258l543570550,1030648165l1836413730,942751776l892551200,790769696l980827198,1902452838l1931623790,807431541l909328416,942751776l1010708258,543570550l1030648165,1836413730l1075851296,1075853107l790771761,980827198l1902452838,1931623790l807431541,942682400l1075851312,1043276337l1715107388,1852925216l1919951421,840983663l959660064,790770464l980827198,1902452838l1931623790,1075866997l876617777,573579312l1983659567,1696622138l574451313,544044403l876617776,573653024l1983659567,1696622138l574451313,1685025392l1075851552,857748020l1010708258,543570550l1030648165,1836413730l825507872,859062304l790769696,980827198l1902452838,1931623790l807431541,808534048l574046240,1983659567l1696622138,574451313l1685025392,1075851808l857748788,1010708258l543570550,1030648165l1836413730,540491808l540423232,1043276336l1715107388,1852925216l1970479677,540024941l1075853120,1043276343l1715107388,1852925216l1919951421,824206447l942948384,790770464l980827198,1902452838l1931623790,1075866997l1075853108,807418164l1010708258,1715107375l1970106991,1047748972l1882879548,543716449l1684107879,1953391977l1885431923,1030451045l539128866,1868773999l1667591790,1887007860l1914846565,578052965l2019914784,2020565620l1952671090,826286653l826289204,826289206l826289205,1043276343l1748661820,1818521185l1010725733,543701622l1769172848,1852795252l808526397,741355576l790771776,1982807102l1851877434,1936026724m1982807102,1634235194l2037671280,4089200l0,1873l0,1c1850,1933211196,1701863784,1701869940,1029990688,813195042c1596993584,574044532,1869570848,1769170034,574449018,808857906c825371696,573583414,1933209376,574452848,539113273,1030382689c808923682,1881154096,1030255713,826305826,909193772,2020683824c1076900160,1080832305,1899577393,842088568,1899180352,875643001c1815425344,943730752,1076904044,1081700657,826291761,910191671c1081635116,826292273,1081700665,843067442,893414449,1080832064c1899577397,842154105,2016621120,1077166189,1081700657,826291250c1081635120,843068722,1081700662,843069234,1936619576,876637541c2037461312,1077162560,2020683825,1077228096,2037462578,1077359168c1836595250,960507968,843086193,858931257,859863153,825442352c859863409,858996786,859863153,892551220,859863409,926105654c1702063736,1076904045,809528376,2037461312,1077293376,1080833841c2020682806,1077424448,2037463345,1076900416,1080832306,1815101493c960509248,843086193,858931250,741425260,808857906,1081635120c826292017,1081700657,859846707,1080916025,2020682803,1076900928c2037463345,1076966464,2020684082,1077032000,2037461812,1077163072c1080833332,1831944244,809514304,1077100652,826305840,2020685888c1077031232,2037462580,1077162304,1080833844,1832468528,841756992c808465969,826308721,825311280,1076904044,1701211704,1983659554c1920234298,543517551,1852403562,1819898995,1830960485,1919251561c1010708258,1868970614,1819635058,1010725729,543570550,1030648165c1818326562,573580064,1983659567,1696622138,574451313,1685025392c540033056,573710385,1983659567,1696622138,574451313,1685025392c540033056,573841457,1983659567,1696622138,574451313,544044403c1075851328,573579313,1983659567,1696622138,574451313,544044403c1075851328,573579312,1983659567,1696622138,574451313,544044403c1952737655,540024936,790769728,980827198,1902452838,1931623790c1998613877,1752458345,1075851296,1043276337,1715107388,1852925216c1970479677,893395053,1075851296,1043276337,1715107388,1852925216c1970479677,1701322861,1952999273,1075851296,1043276336,1715107388c1852925216,1970479677,1701322861,1952999273,1075851296,1043276337c1715107388,1852925216,1970479677,826286189,540098592,1043276336c1715107388,1852925216,1970479677,540024941,808857906,826286128c1010708258,543570550,1030648165,1836413730,540164128,807416128c1010708258,543570550,1030648165,1836413730,1075851296,843063353c1010708258,543570550,1030648165,1836413730,1075851296,1075851825c1043276338,1715107388,1852925216,1970479677,540024941,540225856c790770240,980827198,1902452838,1931623790,1075866997,809508913c790769696,980827198,1902452838,1931623790,807431541,540098592c790769984,980827198,1902452838,1931623790,1075866997,910172209c790769696,980827198,1902452838,1931623790,1075866997,540024881c1043276336,1715107388,1852925216,1970479677,540024941,540553536c790769984,980827198,1902452838,1931623790,1075866997,826286129c573579321,1983659567,1696622138,574451313,544044403,893394992c573653024,1983659567,1696622138,574451313,544044403,1075851584c573579321,1983659567,1696622138,574451313,544044403,876617776c573653024,1983659567,1696622138,574451313,544044403,843063344c843063348,1010708258,543570550,1030648165,1836413730,1075851296c1075851313,1043276338,1715107388,1852925216,1970479677,843063405c892485664,790769696,980827198,1902452838,1931623790,807431541c909262880,573718560,1983659567,1696622138,574451313,544044403c809508912,573653024,1983659567,1696622138,574451313,544044403c843063344,826286137,1010708258,543570550,1030648165,1836413730c1075851296,1075852082,1043276337,1715107388,1852925216,1970479677c826286189,808665120,790769696,980827198,1902452838,1931623790c807431541,825442336,573653024,1983659567,1696622138,574451313c544044403,1075851840,807416371,1010708258,543570550,1030648165c1836413730,540164128,540226368,1043276336,1715107388,1852925216c1970479677,540024941,540291904,790770240,980827198,1902452838c1931623790,1075866997,859840562,573579317,1983659567,1696622138c574451313,544044403,1075851584,807417649,1010708258,543570550c1030648165,1836413730,1075851296,1075851569,1043276337,1715107388c1852925216,1970479677,826286189,540229664,1043276336,1715107388c1852925216,1970479677,540024941,540030016,790769984,980827198c1902452838,1931623790,807431541,825507872,573718560,1983659567c1696622138,574451313,544044403,843063344,843063345,1010708258c543570550,1030648165,1836413730,540164128,540161088,1043276336c1715107388,1852925216,1970479677,540024941,540226624,790770240c980827198,1902452838,1931623790,1075866997,943726642,790769696c980827198,1902452838,1931623790,1075866997,876617778,573579318c792477231,1868970614,1819635058,1010725729,1634744950,1730177140c1768186226,1937010277,1701863784,574450543,1864376948,1852793658c1952671086,1701869940,1701978685,539128931,1954047348,1920495458c1031037797,741359650,1076637760,960506933,1010708258,1634220662c1701602414,1983659635,1881172026,1953067887,1030647657,1076637730c1043276336,980823868,1684955496,1047749996,980823868,1885431923c1887007845,15973,0,1921,0,1c1893,1933211196,1701863784,1701869940,1029990688,813195042c1596993584,574110068,1869570848,1769170034,574449018,808857906c825371696,573583414,1933209376,574452848,539113529,1030382689c808923682,1881154096,1030255713,825388322,1076899894,1081700657c826290225,960523313,2037461312,1077031232,2020684593,1077162304c1080833329,1815101496,809513280,826308721,925974582,910176364c826308977,959529016,843085937,825376816,1076904044,960523317c2020685120,1077031488,1836593970,876622144,826308721,875708465c843086193,909262901,843085937,942817335,1702063736,1076969581c1081635124,843067697,1081700660,843068722,1081635126,843069234c1080916024,1898987577,842154104,1899573824,808665209,1899049792c842219640,1899180864,875774073,1899311936,909328504,2016883520c1835365230,1899184176,942751865,1815622464,809515072,1077428332c1081700657,826292531,1081635126,876621876,825388081,1076899894c1081700663,876621873,809528370,1080833344,1899380784,959594617c1899573568,825442424,2016490048,1077428333,960523312,2020683840c1077031488,1080899890,1815101497,826292544,826308977,858865714c826308721,892420148,1076969581,826305588,2037461824,1077096768c2020684596,1077163072,2037462324,1077294144,2020685620,1077425216c1080899892,1815298096,893399104,577070702,980827198,1869771891c1780508011,1936615791,1701607796,1768759869,577922420,1983659567c1919903290,1634497901,1983659635,1696622138,574451313,543973750c790769699,980827198,1902452838,1881292142,543453042,824193088c790770208,980827198,1902452838,1881292142,543453042,824193088c790770720,980827198,1902452838,1931623790,1075866997,826286128c790769696,980827198,1902452838,1931623790,1075866997,809508912c790769696,980827198,1902452838,1931623790,1746955637,1751607653c540024948,790769728,980827198,1902452838,1931623790,1746955637c1751607653,540024948,790769984,980827198,1902452838,1931623790c1075866997,540024885,790769984,980827198,1902452838,1931623790c1998613877,1752458345,1075851296,1043276336,1715107388,1852925216c1970479677,1769414765,543716452,826286128,1010708258,543570550c1030648165,1836413730,840970272,808465969,573653024,1983659567c1696622138,574451313,544044403,1075851584,573579313,1983659567c1696622138,574451313,544044403,960503856,573718560,1983659567c1696622138,574451313,544044403,1075851840,573579313,1983659567c1696622138,574451313,544044403,826286128,843063346,1010708258c543570550,1030648165,1836413730,1075851296,1075852081,1043276338c1715107388,1852925216,1970479677,540024941,1075851584,1043276337c1715107388,1852925216,1970479677,826286189,540033056,1043276336c1715107388,1852925216,1970479677,826286189,807415840,1010708258c543570550,1030648165,1836413730,540098592,807417408,1010708258c543570550,1030648165,1836413730,540098592,540553536,1043276336c1715107388,1852925216,1970479677,540024941,540619072,790769984c980827198,1902452838,1931623790,1075866997,960503857,790769696c980827198,1902452838,1931623790,807431541,540360736,790769984c980827198,1902452838,1931623790,807431541,540295200,790769984c980827198,1902452838,1931623790,807431541,825311264,573718560c1983659567,1696622138,574451313,544044403,843063344,843063348c1010708258,543570550,1030648165,1836413730,1075851296,1075852594c1043276338,1715107388,1852925216,1970479677,843063405,909262880c790769696,980827198,1902452838,1931623790,807431541,540033056c790769984,980827198,1902452838,1931623790,807431541,842154016c573653024,1983659567,1696622138,574451313,544044403,843063344c826286137,1010708258,543570550,1030648165,1836413730,1075851296c1075851315,1043276337,1715107388,1852925216,1970479677,826286189c825442336,790769696,980827198,1902452838,1931623790,1075866997c859840562,573579314,1983659567,1696622138,574451313,544044403c1075851840,807416627,1010708258,543570550,1030648165,1836413730c540164128,540291904,1043276336,1715107388,1852925216,1970479677c540024941,540357440,790770240,980827198,1902452838,1931623790c807431541,540229664,790769984,980827198,1902452838,1931623790c1075866997,943726641,790769696,980827198,1902452838,1931623790c1075866997,859840561,573579321,1983659567,1696622138,574451313c544044403,1075851584,807417393,1010708258,543570550,1030648165c1836413730,540098592,807417664,1010708258,543570550,1030648165c1836413730,1075851296,843063347,1010708258,543570550,1030648165c1836413730,540164128,540225856,1043276336,1715107388,1852925216c1970479677,843063405,859062304,790769696,980827198,1902452838c1931623790,807431541,875839520,573653024,1983659567,1696622138c574451313,544044403,1075851584,807417140,1010708258,543570550c1030648165,1836413730,1075851296,1075852852,1043276337,1715107388c1852925216,1970479677,540024941,540488768,790769984,1982807102c1919903290,1634497901,1983659635,1952542778,1919361128,1701405793c1752396910,1868918881,1948401003,980361250,1852731235,1953784677c1030058105,1667592738,1948263028,1651800165,1702000751,574452835c1076637760,960506928,573915180,1983659567,1851877434,1936026724c980827198,1869619304,1769236851,574451311,808202304,1010708258c1748661807,1818521185,1010725733,1933211183,1701863784,1701869940c62,0,0,1297,0,1c1263,1933211196,1701863784,1701869940,1029990688,813195042c1596993584,825241972,1868767266,1935962735,1030060649,909193762c841756720,808465969,980361250,1031041139,825241890,1684086818c824327530,808464950,892614956,875899952,892088368,741355572c808465461,1634738210,574449780,825371757,1815097398,875642928c843086193,909262901,825376876,1081635116,843069234,826305589c1815691312,808857906,1815691312,1077424448,826305590,1815691321c1076900416,843082809,925974576,843086193,959594552,925974636c2020684352,1077490240,1080832051,825371698,2016423990,1010704997c1953708662,1701539698,1768909344,2037674862,574449004,1702127981c1043276402,1715107388,1970106991,1047748972,1715107388,1852925216c1635131965,857940076,1010708258,543570550,1030648165,1869770786c809508964,824193568,1010708258,543570550,1030648165,1818326562c573842208,1983659567,1696622138,574451313,544044403,808857906c540024880,790770240,980827198,1902452838,1981955438,589327457c1043276338,1715107388,1852925216,1970479677,876617837,540164128c1043276336,1715107388,1852925216,1635131965,807608428,1010708258c543570550,1030648165,1869770786,843063396,840970528,1010708258c543570550,1030648165,1836413730,540033056,926949424,1010708258c543570550,1030648165,1836413730,540426272,876617776,1010708258c543570550,1030648165,1836413730,1684633376,807430260,574111776c1983659567,1696622138,574451313,1685025392,808534048,840970528c1010708258,543570550,1030648165,1852402978,825311264,574177312c1983659567,1696622138,574451313,1685025392,842088480,808464672c540028976,808857906,1043276336,1715107388,1852925216,1635131965c824385644,1010708258,543570550,1030648165,1836413730,875642912c1075851296,1043276338,1715107388,1852925216,1634542141,826286200c573579317,1983659567,1696622138,574451313,544044403,1075851840c807417393,1010708258,543570550,1030648165,1836413730,1684633376c807430260,573587488,1983659567,1696622138,574451313,544044403c540553536,809508912,1010708258,543570550,1030648165,1836413730c959528992,540557344,1043276336,1715107388,1852925216,1970479677c826286189,540024880,573845824,1983659567,1696622138,574451313c544044403,540029504,826286128,1043276342,1715107388,1852925216c1970479677,843063405,808599584,790769696,980827198,1902452838c1881292142,543453042,843063345,573710387,1983659567,1696622138c574451313,544044403,540291392,573579312,1983659567,1696622138c574451313,544044403,826286128,826286132,1043276340,1715107388c1852925216,1970479677,826286189,843063348,573579313,1983659567c1696622138,574451313,544044403,843063344,826286128,1043276342c1715107388,1852925216,1970479677,540024941,540488000,573976896c1983659567,1696622138,574451313,544044403,540422464,807416384c1010708258,1715107375,1970106991,1047748972,1882879548,543716449c1684107879,1953391977,1885431923,1030451045,539128866,1868773999c1667591790,1887007860,1914846565,578052965,2019914784,2020565620c1952671090,741351997,825371696,741355574,808857906,1043276336c1748661820,1818521185,1010725733,543701622,1769172848,1852795252c843063869,909193772,790769712,980827198,1869619304,1769236851c574451311,741945664,808857906,1043276336,1748661820,1936683040c1869182057,1075985774,1076640049,1043276345,1748661820,1936683040c1869182057,1075985774,808203313,1010708258,543701622,1769172848c1852795252,825369149,741355574,790771264,1982807102,1851877434c1936026724,1982807102,1634235194,2037671280,4089200,0c0,0,0,4081,0,1c4059,1933211196,1701863784,1701869940,1029990688,813195042c1596993584,925905268,1868767266,1935962735,1030060649,909193762c841756720,808465969,980361250,1031041139,925905186,1684086818c841104746,741355575,808988721,875899952,539111472,1752457584c745349693,875839587,1076901184,893400884,1077493811,1080833585c875708472,909459555,1077032512,910178613,825311285,1815360064c1076900160,1080243761,926955574,825704500,741816128,808857906c1080831024,859845169,825388081,1076899894,1080244274,943730744c859324470,1077491776,859844913,826305586,858996785,842612835c1077426496,826291513,943730992,1815294784,859846720,826303282c826291248,826290225,826292016,808203057,1815622208,808466226c2016490304,1835365230,859846976,960523321,1815490880,843069504c893412148,842416182,1077491008,826291510,875708465,808534124c1815490880,1076900160,1080244531,1077293361,1077031473,1077489969c1077228081,959660089,1702063736,1080241261,893400116,926171184c1077097792,909197369,1077428332,1080243250,910177845,959791154c1077229120,843067697,826305588,909197360,943079523,1077163840c926953783,825371703,741355574,842088556,1815163712,808857906c942817328,808992867,1077295168,943731512,825311289,1815229248c1076965696,1080242995,960508473,892944440,825241920,859846720c943746099,1664234304,875573568,808530240,925905216,858861888c843067436,926051384,859844656,1080916017,842219576,1077428332c1080898610,843067697,826305588,842219569,1077493869,1080833585c959660089,808534125,1815688000,1076900160,1718498865,1010704997c1953708662,1701539698,1768909344,2037674862,574449004,1702127981c1043276402,1715107388,1970106991,1047748972,1715107388,1852925216c1635131965,841162860,1010708258,543570550,1030648165,1818326562c573645600,1983659567,1696622138,574451313,544044403,808857906c540024880,790769728,980827198,1902452838,1881292142,543453042c824193600,790770208,980827198,1902452838,1931623790,1075866997c540024880,790770496,980827198,1902452838,1830960494,807434337c573849632,1983659567,1696622138,574451313,543973750,790769699c980827198,1902452838,1881292142,543453042,826286129,790770208c980827198,1902452838,1931623790,824208757,808466480,1075851296c1043276343,1715107388,1852925216,1970479677,943726701,808923680c573579312,1983659567,1696622138,574451313,544044403,1952737655c540024936,790772032,980827198,1902452838,1931623790,1998613877c1752458345,1075851296,1043276344,1715107388,1852925216,1970479677c1769414765,543716452,926031920,790769712,980827198,1902452838c1881292142,543453042,910172212,1684633376,790784116,980827198c1902452838,1881292142,543453042,1075853632,1769414713,577270884c1983659567,1696622138,574451313,544044403,807418176,875642912c1010708258,543570550,1030648165,1869770786,826286180,826286131c573644853,1983659567,1696622138,574451313,1685025392,540622880c573710385,1983659567,1696622138,574451313,1685025392,858865696c925974560,790769952,980827198,1902452838,1931623790,1998613877c1752458345,1075851296,790771505,980827198,1902452838,1931623790c1075866997,540024880,790771264,980827198,1902452838,1881292142c543453042,1075853376,1769414712,577270884,1983659567,1696622138c574451313,544044403,807417920,825376800,1010708258,543570550c1030648165,1869770786,826286180,843063347,573644850,1983659567c1696622138,574451313,544044403,540226112,540029504,1043276336c1715107388,1852925216,1970479677,910172269,808599584,875708448c1010708258,543570550,1030648165,1836413730,892485664,540426272c1043276336,1715107388,1852925216,1970479677,843063405,843063350c573579312,1983659567,1696622138,574451313,544044403,1734960488c807433320,573587488,1983659567,1696622138,574451313,1685025392c540426272,824194097,1043276342,1715107388,1852925216,1970479677c843063405,843063353,573579320,1983659567,1696622138,574451313c1685025392,1075851552,840970291,1010708258,543570550,1030648165c1836413730,858931232,942817312,790769696,980827198,1902452838c1931623790,1075866997,1075852338,807417906,1010708258,543570550c1030648165,1869770786,943726692,840970528,1010708258,543570550c1030648165,1869770786,826286180,859840563,573644852,1983659567c1696622138,574451313,544044403,540357440,540553792,1043276336c1715107388,1852925216,1970479677,1769414765,543716452,859840560c1043276340,1715107388,1852925216,1970479677,843063405,843063351c573579320,1983659567,1696622138,574451313,544044403,540422464c540029504,1043276336,1715107388,1852925216,1970479677,809508973c540033056,574174016,1983659567,1696622138,574451313,544044403c1734960488,807433320,573980704,1983659567,1696622138,574451313c544044403,826286128,573579319,1983659567,1696622138,574451313c1685025392,1075851808,857748020,1010708258,543570550,1030648165c1836413730,1075851296,807416628,1010708258,543570550,1030648165c1836413730,1075851296,573579321,1983659567,1696622138,574451313c1685025392,1075851552,857748788,1010708258,543570550,1030648165c1836413730,875839520,909393952,790769696,980827198,1902452838c1931623790,807431541,942751776,790769696,980827198,1902452838c1881292142,543453042,876617778,573775928,1983659567,1696622138c574451313,544044403,876617776,573579321,1983659567,1696622138c574451313,544044403,826286128,573579318,1983659567,1696622138c574451313,1685025392,1075851552,857747765,1010708258,543570550c1030648165,1836413730,808796192,842350624,790769696,980827198c1902452838,1931623790,807431541,942682400,1075851312,1043276344c1715107388,1852925216,1919951421,840983663,875905056,790770464c980827198,1902452838,1931623790,1075866997,893395000,573579317c1983659567,1696622138,574451313,544044403,826286128,943726641c1010708258,543570550,1030648165,1869770786,540090468,540489024c1043276339,1715107388,1852925216,1970479677,893395053,893394998c573579320,1983659567,1696622138,574451313,544044403,843063344c843063351,1043276340,1715107388,1852925216,1919951421,840983663c808861728,790770464,980827198,1902452838,1931623790,1075866997c1075852338,807416118,1010708258,543570550,1030648165,1836413730c1075851296,1075852338,790770738,980827198,1902452838,1881292142c543453042,910172209,573775923,1983659567,1696622138,574451313c544044403,540161600,540292672,1043276336,1715107388,1852925216c1970479677,540024941,540619072,573583680,1983659567,1696622138c574451313,1685025392,1075851808,857749046,1010708258,543570550c1030648165,1836413730,808534048,926302240,790769696,980827198c1902452838,1931623790,807431541,909193760,1075851312,790769713c980827198,1902452838,1881292142,543453042,910172209,573775929c1983659567,1696622138,574451313,544044403,540554816,540030784c1043276336,1715107388,1852925216,1970479677,540024941,540553536c573976896,1983659567,1696622138,574451313,1685025392,1075851808c857748023,1010708258,543570550,1030648165,1836413730,909197344c859258912,790769696,980827198,1902452838,1931623790,807431541c1075851296,790771249,980827198,1902452838,1881292142,543453042c926949425,573775925,1983659567,1696622138,574451313,544044403c540292928,540424000,1043276336,1715107388,1852925216,1970479677c540024941,540488512,808857906,1043276336,1715107388,1852925216c1919951421,840983663,943144992,790770464,980827198,1902452838c1931623790,840985973,808465969,959922208,790769696,980827198c1902452838,1931623790,807431541,825311264,909193760,790769712c980827198,1902452838,1881292142,543453042,943726641,573775921c1983659567,1696622138,574451313,544044403,540031040,540162112c1043276336,1715107388,1852925216,1970479677,540024941,540422976c574108224,1983659567,1696622138,574451313,1685025392,1075851808c857748536,1010708258,543570550,1030648165,1836413730,942817312c892878880,790769696,980827198,1902452838,1931623790,807431541c842219552,942817312,1010708258,543570550,1030648165,1869770786c540090468,540489792,1043276339,1715107388,1852925216,1970479677c943726701,943726646,573579320,1983659567,1696622138,574451313c544044403,808525872,540028984,573649216,1983659567,1696622138c574451313,1685025392,1075851808,857747513,1010708258,543570550c1030648165,1836413730,825311264,825835552,790769696,980827198c1902452838,1931623790,807431541,540557344,573649216,1983659567c1696622138,574451313,1685025392,1075851552,857748281,1010708258c543570550,1030648165,1836413730,842612768,876167200,790769696c980827198,1902452838,1931623790,807431541,942882848,858996768c1010708258,543570550,1030648165,1869770786,540156004,540424512c1043276339,1715107388,1852925216,1970479677,859840621,960503859c573579319,1983659567,1696622138,574451313,544044403,859840560c859840563,1043276339,1715107388,1852925216,1919951421,824206447c960053280,790770464,980827198,1902452838,1931623790,1075866997c1075853369,540028977,1043276336,1715107388,1852925216,1970479677c540024941,540291904,790771776,980827198,1902452838,1881292142c543453042,826286130,857748016,1010708258,543570550,1030648165c1836413730,540557344,858796352,790769696,980827198,1902452838c1931623790,807431541,1075851296,1043276344,1715107388,1852925216c1919951421,824206447,808534048,573775925,1983659567,1696622138c574451313,544044403,875573568,808534048,573579318,1983659567c1696622138,574451313,544044403,859840560,859840566,1043276338c1715107388,1852925216,1919951421,840983663,808534048,573775928c1983659567,1696622138,574451313,544044403,540160832,959459648c790769696,980827198,1902452838,1931623790,807431541,942817312c842219552,1010708258,543570550,1030648165,1869770786,540090468c825307456,790770464,980827198,1902452838,1931623790,1075866997c540029233,842084672,790769696,980827198,1902452838,1931623790c807431541,942682400,1075851312,790769713,980827198,1902452838c1881292142,543453042,826286130,857748529,1010708258,543570550c1030648165,1836413730,808534048,825311264,573579317,1983659567c1696622138,574451313,544044403,960503856,808534048,1010708258c543570550,1030648165,1869770786,540090468,925970752,790770464c980827198,1902452838,1931623790,1075866997,540422449,942747968c790769696,980827198,1902452838,1931623790,807431541,808730656c959660064,1010708258,543570550,1030648165,1869770786,540156004c808595776,790770464,980827198,1902452838,1931623790,1075866997c1075853619,540095025,1043276336,1715107388,1852925216,1970479677c540024941,540619584,574174016,1983659567,1696622138,574451313c1685025392,1075851552,540226097,1043276339,1715107388,1852925216c1970479677,826286189,1075851826,540291633,1043276336,980823868c1836216166,1935764597,980827198,1752457584,1634887456,1852139876c1634235252,1802462576,578036285,1664773920,1701736047,2037675107c574449008,1952671090,1702109218,1868723320,1667592824,1075985780c809511992,825311276,858996780,1010708258,1634220662,1701602414c1983659635,1881172026,1953067887,1030647657,942682402,1076637744c1043276336,1748661820,1936683040,1869182057,1075985774,825371704c573583414,1983659567,1881172026,1953067887,1030647657,1076637730c790769972,1982807102,1851877434,1936026724,1982807102,1634235194c2037671280,4089200,0,353,0,1c317,1933211196,1701863784,1701869940,1029990688,813195042c1596993584,808530292,1868767266,1935962735,1030060649,909193762c841756720,808465969,980361250,1031041139,808530210,1634738210c574449780,808529005,1815097400,808988721,845950000,808465969c942682412,829173808,808466480,909193772,1702375472,1983659554c1920234298,543517551,1852403562,1819898995,1830960485,1919251561c1010708258,1868970614,1819635058,1010725729,543570550,1030648165c1869770786,1769414756,543716452,573841459,1983659567,1696622138c574451313,1685025392,1768253472,544499815,573841459,792477231c1868970614,1819635058,1010725729,1634744950,1730177140,1768186226c1937010277,1701863784,574450543,1864376948,1852793658,1952671086c1701869940,1701978685,539128931,1954047348,1920495458,1031037797c808727842,875899952,1076637744,826289200,1010708258,1933211183c1701863784,1701869940,62,0,0,0c0,385,0,1,352,1933211196c1701863784,1701869940,1029990688,813195042,1596993584,842084724c1868767266,1935962735,1030060649,909193762,841756720,808465969c980361250,1031041139,842084642,1634738210,574449780,845950061l808465969,825388076m741355574,808857906l841772080,808465969l1702063736,808923757l845950000,741355575l808857906,942763312m741355577,959983980l841756720,808465969l1919361128,1701405793l1752396910,1868918881l1948401003,980361250l1852731235,1953784677l1030058105,1667592738el1948263028,1651800165l1702000751,574452835l808466226,1076637740l825371696,573583414m792477231,1752382070l1952804961,1046835321l0,0l980361250,1031041139l875639074,1634738210l574449780,845950061l808465969,825388076l741355574,842217265m808543026,741355576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574450750l101803363,0l-426770432,1440410853l1814036480,1440410480l8192000,65536l-548405248,1440410853l-1139802112,1440410853l6815744,131073l-557811908,1440410853l1885339648,1440410480l6815744,65537l-456104587,1440410853l-448790528,1440410853l1469186048,16l-554687939,1440410853l-950009856,1440410853l6815744,1l-788502939,2130164105l1874853888,1440410853l256901120,16l-494902982,1440410853l1829765120,1440410480l6029312,8650752l-792707735,2130164105l9437184,1440410844l257490944,16l-375361937,1440410853l1227882496,1440410498l7471104,131073l-381669328,1440410853l1227882496,1440410498l7471104,65537l-378520514,1440410853l1227882496,1440410498l7471104,1l-501190086,1440410853l1814036480,1440410480l6619136,196608l-778027970,2130164105l1227882496,1440410498l260964352,0l-409984412,1440410853l-448790528,1440410853l1469710336,16l-784318104,2130164105l9437184,1440410844l257228800,0l-542084497,1440410853l1885339648,1440410480l6750208,1l-538937568,1440410853l1829765120,1440410480l6750208,8519681l-534746015,1440410853l1885339648,1440410480l6750208,65537l-780110033,2130164105l1227882496,1440410498l262602752,0l-687849870,2130164097l-1514143744,1440410705l261554176,0l-436181648,1440410853l1814036480,1440410480l8060928,0l141572727,1440410803l1814036480,1440410480l257425408,16l-767542665,2130164105l1885339648,1440410480l74186752,0l-769627025,2130164105l1227882496,1440410498l74252288,0l-530553500,1440410853l1829765120,1440410480l5963776,8650753l-803179404,2130164105l1874853888,1440410853l257622016,16l-798994320,2130164105l1227882496,1440410498l257556480,16l-790601363,2130164105l-1710227456,1440410475l257359872,16l-771724191,2130164105l1814036480,1440410480l73990144,0l1995470624,2130164322l1227882496,1440410498l74317824,0l-1502584458,1440410853l1814036480,1440410480l6488064,0l-405770641,1440410853l1814036480,1440410480l6750208,196608l-418366857,1440410853l1885339648,1440410480l1469579264,0l-773830878,2130164105l1814036480,1440410480l74121216,0l-402625439,1440410853l1885339648,1440410480l5832704,65536l-399498691,1440410853l1885339648,1440410480l5832704,1048576l-395301086,1440410853l1885339648,1440410480l5832704,131072l-392136900,1440410853l1885339648,1440410480l5832704,983040l-527404447,1440410853l1829765120,1440410480l5963776,8716289l-786406290,2130164105l1829765120,1440410480l75038720,0l-794790084,2130164105l1829765120,1440410480l75104256,0l-775930818,2130164105l1814036480,1440410480l74055680,0l-414158013,1440410853l-448790528,1440410853l1469644800,16l-524257489,1440410853l-967835648,1440410853l6619136,1l-509577412,1440410853l1814036480,1440410480l6619136,65537l-505405406,1440410853l1814036480,1440410480l6619136,131072l-387947164,1440410853l1814036480,1440410480l1469841408,0l-384800914,1440410853l-1139802112,1440410853l1469841408,65536l-610262480,1440410807l1885339648,1440410480l262471680,0l-480218054,1440410853l-471859200,1440410853l1468792832,0l-512725919,1440410853l-967835648,1440410853l6619136,0l1993371706,2130164322l1227882496,1440410498l260898816,0l-498057876,1440410853l1829765120,1440410480l6029312,8585216l138429764,1440410803l2070937600,1440410853l258605056,0l-423596204,1440410853l2070937600,1440410853l1469513728,16l135293498,1440410803l1227882496,1440410498l260571136,16l1905291856,1440410810l1227882496,1440410498l260505600,16l-491757198,1440410853l1885339648,1440410480l6684672,1l-488627612,1440410853l1829765120,1440410480l6684672,8519681l-484414353,1440410853l1885339648,1440410480l6684672,65537l-495945101,1440410807l1814036480,1440410480l76283904,0l-431983046,1440410853l266338304,1440410475l8192000,0l-782208432,2130164105l1829765120,1440410480l258146304,0l1664775968,1193426291l1835102817,577007215l1631221536,1768514419l1632051773,1869439346l5334126,0l65536,1966080l6488064,7143535l7536686,7209077l7536686,6357108l3014770,7471204l7798881,7209065l3014759,4980815l3276869,6815827l7340129,101l6365757,0l65536,2424832l6488064,7143535l7536686,7209077l7536686,6357108l3014770,7471204l7798881,7209065l3014759,7274576l7929964,7274576l7929964,7274599l5439598,6357096l6619248,1668218880l6365757,0l65536,2228224l6488064,7143535l7536686,7209077l7536686,6357108l3014770,7471204l7798881,7209065l3014759,7274576l7929964,6881356l6619246,6815827l7340129,101l1819043139,573645373l6381856,0l65536,2359296l6488064,7143535l7536686,7209077l7536686,6357108l3014770,7471204l7798881,7209065l3014759,7340111l7209061,6619202l6881402,7471205l6815827,7340129l101,1970040675l6385261,0l65536,2490368l6488064,7143535l7536686,7209077l7536686,6357108l3014770,7471204l7798881,7209065l3014759,7077955l7536751,6553701l6619202,6881402l7471205,6815827l7340129,101l3240815,0l731906048,1440411001l1783627776,1440410982l131072,1886859068l-1900908486,18695l3145728,0l2162688,0l65536,327680l1919287296,6647137l0,1440411001l43057152,0l65536,41549824l1983643648,1634235194l2037671280,1763730800l1596079460,808464504l930373424,1663050291l1685221231,1702521203l825369149,741355574l808857906,1864376880l1953526586,859251261l1634738210,574449780l926169197,829172786l808859698,942683692l825322544,741356848l926496566,892744044l824981303,925904946l926167404,824981302l926365746,909193836l841756720,808465969l808464748,824980017l892418356,842150252l824980018,926431539l842020204,926493746l929838384,741486646l842543928,942877804l1702375481,1983659554l1920234298,543517551l1852403562,1819898995l1830960485,1919251561l1010708258,1868970614l1819635058,1010725729l543570550,1030648165l1818326562,842020128l1043276338,1715107388l1852925216,1635131965l876093548,790770231l980827198,1902452838l1981955438,941648993l574043447,1983659567l1696622138,574451313l543973750,825241649l1043276338,1715107388l1852925216,1635131965l842080364,573584952l1983659567,1696622138l574451313,543973750l825832241,1043276343l1715107388,1852925216l1635131965,909189228l574043957,1983659567l1696622138,574451313l543973750,809056307l1010708258,543570550l1030648165,1818326562l942683680,1043276336l1715107388,1852925216l1635131965,876028012l790771507,980827198l1902452838,1981955438l958426209,573911095l1983659567,1696622138l574451313,543973750l808464945,1043276343l1715107388,1852925216l1635131965,875634796l574043954,1983659567l1696622138,574451313l543973750,825832497l1043276341,980823868l1836216166,1935764597l980827198,1752457584l1634887456,1852139876l1634235252,1802462576l578036285,1664773920l1701736047,2037675107l574449008,1952671090l1702109218,1868723320l1667592824,1075985780l960506930,741687340l573714752,792477231l1752382070,1952804961l1046835321,980885504l6381942,0l65536,2490368l6488064,7143535l7536686,7209077l7536686,6357108l3014770,7471204l7798881,7209065l3014759,7340111l7209061,7471174l6619237,6357064l6553710,6815827l7340129,101l7434093,0l65536,2686976l6488064,7143535l7536686,7209077l7536686,6357108l3014770,7471204l7798881,7209065l3014759,7274576l7929964,7274576l7929964,7274599l5242990,7602273l5439592,6357096l6619248,1047658496l1949988668,2000436850l6386746,0l65536,2490368l6488064,7143535l7536686,7209077l7536686,6357108l3014770,7471204l7798881,7209065l3014759,7274576l7929964,6881356l6619246,6357072l6815860,6815827l7340129,101l7431202,0l65536,2555904l6488064,7143535l7536686,7209077l7536686,6357108l3014770,7471204l7798881,7209065l3014759,7471175l7340129,6881384l5177443,6946914l6488165,5439604l6357096,6619248l1931608064,1818717801l1998594661,1031435066l6370338,0l65536,2031616l6488064,7143535l7536686,7209077l7536686,6357108l3014770,7471204l7798881,7209065l3014759,7471175l7667823,5439600l6357096,6619248l1010696192,1047542391l1882879804,1010725456l5323383,0l65536,1966080l6488064,7143535l7536686,7209077l7536686,6357108l3014770,7471204l7798881,7209065l3014759,6357072l6619239,6815827l7340129,101l6369058,0l65536,2162688l6488064,7143535l7536686,7209077l7536686,6357108l3014770,7471204l7798881,7209065l3014759,6357059l7602288,7274601l5439598,6357096l6619248,1632043008l1869439346,790783086l6372414,0l65536,2031616l6488064,7143535l7536686,7209077l7536686,6357108l3014770,7471204l7798881,7209065l3014759,7471174l7143521,5439589l6357096,6619248l1916403712,980892734l1047679090,1916434236l6385478,0l65536,2097152l6488064,7143535l7536686,7209077l7536686,6357108l3014770,7471204l7798881,7209065l3014759,7077968l6750325,7209065l6815827,7340129l101,2000436783l544895802,1635138167l6372716,0l65536,2097152l6488064,7143535l7536686,7209077l7536686,6357108l3014770,7471204l7798881,7209065l3014759,7340097l7078000,7602277l6815827,7340129l101,1998594612l1887007802,1679965541l6381944,0l65536,2097152l6488064,7143535l7536686,7209077l7536686,6357108l3014770,7471204l7798881,7209065l3014759,7667779l7602291,7143535l6815827,7340129l101,1668561527l1685221186,1047753317l6387516,0l65536,2031616l6488064,7143535l7536686,7209077l7536686,6357108l3014770,7471204l7798881,7209065l3014759,6619213l6881380,5439585l6357096,6619248l1667301376,541410405l1635138167,1948401004l7435634,0l65536,2555904l6488064,7143535l7536686,7209077l7536686,6357108l3014770,7471204l7798881,7209065l3014759,6815827l7340129,3342437l5439556,6619235l6619246,6422607l6619242,7602275l574423040,1634885959l1684959085,980885538l6386531,0l65536,2490368l6488064,7143535l7536686,7209077l7536686,6357108l3014770,7471204l7798881,7209065l3014759,6815827l7340129,3342437l4390980,6422645l5177445,6946914l6488165,116l7434810,0l65536,2621440l6488064,7143535l7536686,7209077l7536686,6357108l3014770,7471204l7798881,7209065l3014759,6815827l7340129,3342437l5439556,6815856l7471205,5177445c6946914,6488165,116,1933211452,980885626,1030513014l7418402,0xl65536,2555904l6488064,7143535l7536686,7209077l7536686,6357108el3014770,7471204l855663872,1157645312l1946187776,1962963456l1694524416,1644187392l1694525952,1946182400el788529152,1999584318l1348695098,1899773554l0,16777216l687865856,1660944384l1828744960,1929391616l1845523712,1929391616l1627419648,771781120l1912628224,1996513536l1845520640,771778304l1744851712,1879073024l855663872,1342194688l1811967744,1728084224l1845522176,1644187392l1694525952,1946182400l536870912,1635138167l1814183276,1903453797l0,33554432l0,251658240l0,-536870912l-621970964,-536870827l-621971159,85l0,0l0,16777216l82671987,67108864l-150994944,-536870786l-621971159,16777301l0,0l100663296,-2147483648l-621970964,-1073741739l-621970927,822083669l0,-805306368l-621971154,1610612821l-621971170,134217813l0,1761607680l-8008019,1929379839l980892734,826031730l0,-536870912l-621971155,-1073741739l-621971170,150995029l0,-1308622848l-1823437,587202559l1634885959,829321069l0,1610612736l-621971156,536870997l-621971169,167772245l0,-83886080l-7127541,822083583l808464432,826158882l0,-1073741824l-621971156,-2147483563l-621971169,184549461l0,285212672l5350110,1996488704l1917874746,825179198l0,-536870912l-621971158,-1073741739l-621971166,201326677l0,285212672l8246665,1996488704l925966909,824325432l0,-268435456l-621971156,-805306283l-621971203,218103893l0,-419430400l-1513460,1996488703l574450785,829319539l0,0l-621971156,536870997l-621971165,436207701l0,1442840576l-2436556,939524095l1010708258,825915183l0,-536870912l-621971420,-1879048107l-621971165,452984917l0,520093696l7347272,1946157056l1047679075,825915196l0,-2147483648l-621971158,-268435371l-621971165,369098837l0,-134217728l-6057954,1962934271l1634751343,826565987l0,268435456l-621971157,1610612821l-621971164,16777301l0,0l-3670239,1946157055l1043276389,825915196l0,1073741824l-621971373,-805306283l-621971202,268435541l0,-620756992l-6847349,1677721599l574450025,829579591l0,536870912l-621971155,268435541l-621971170,385876053l0,1006632960l7036228,570425344l2000436783,829383482l0,1073741824l-621971157,-1073741739l-621971164,469762133l0,1325400064l-7874868,989855743l1933802099,825915168l0,1342177280l-621971158,268435541l-621971163,419430485l0,-352321536l8124688,973078528l1852786290,824210292l0,1342177280l-621971155,1879048277l-621971163,520093781l0,1442840576l5140066,1929379840l1193426281,828469857l0,-805306368l-621971378,-805306283l-621971163,1694498901l0,-150994944l8302272,1979711488l574450785,824324146l0,-2147483648l-621971155,805306453l-621971162,1677721685l0,1778384896l635773,1879048192l1999584318,828601402l0,268435456l-621971154,-1879048107l-621971162,553648213l0,-2030043136l2151737,570425344l576813156,826031663l0,-805306368l-621971157,-268435371l-621971162,570425429l0,989855744l2064143,2046820352l573841981,825915168l0,-1879048192l-621971156,1342177365l-621971161,-905969579l0,-1090519040l-5523130,1946157055l980892734,829178230l0,536870912l-621971466,-1073741739l-621971161,-872415147l0,922746880l950358,1040187392l1882879804,830043219l0,1879048192l-621971154,536870997l-621971160,-855637931l0,553648128l2185477,570425344l1702195828,826158882l0,0l0,-1879048192l-621971160,-822083499l0,117440512l-7838902,1040187391l1852138274,829580660l0,1879048192l-621971157,85l-621971159,-838860715l0,939524096l-5206985,989855743l1936605544,824327529l0,805306368l-621971156,1879048277l-621971159,-788529067l0,989855744l-4850958,1828716543l808460861,825241648l0,805306368l-621971153,-1879048107l-140069108,419430526l0,0l0,-352321536l8124688,822083584l0,-1879048192l-621971153,-1207959467l-140069108,-1342177154l-140073182,126l0,285212672l5350110,822083584l0,-1342177280l-621971152,-268435371l-140069387,126l-140073094,126l0,570425344l514946,822083584l0,-805306368l-621971151,-939524011l-140069387,-268435330l-140073054,126l0,-2030043136l2151737,822083584l0,536870912l-621971152,-536870827l-140069108,536871038l-140073104,126l0,452984832l-4389952,838860799l0,1610612736l-621971153,402653269l-140069386,1879048318l-140073110,126l0,-134217728l-6057954,838860799l0,268435456l-621971151,1342177365l-140069199,-805306242l-140073066,126l0,-1308622848l4786062,822083584l0,1073741824l-621971151,134217813l-140069107,1879048318l-140073110,126l0,989855744l2064143,822083584l0,0l-621971153,671088725l-140069107,-1073741698l-140073182,126l0,-83886080l-7127541,838860799l0,268435456l-621971148,1342177365l-140069107,-1342177154l-140073182,126l0,1761607680l-8008019,838860799l0,805306368l-621971150,2013266005l-140069107,-1073741698l-140073182,126l0,-1308622848l-1823437,838860799l0,1342177280l-621971152,-1610612651l-140069107,-1879048066l-140073061,126l0,-1946157056l-5502806,838860799l0,0l0,402653184l-140069208,-805306242l-140072859,126l0,1006632960l7036228,822083584l0,-2147483648l-621971152,939524181l-140069208,-1073741698l-140072880,126l0,-285212672l854512,822083584l0,1879048192l-621971151,-402653099l-140069131,419430526l0,0l0,-620756992l-6847349,838860799l0,-536870912l-621971152,1073741909l-140069386,-805306242l-140073182,126l0,0l-3670239,838860799l0,-1610612736l-621971151,671088725l-140069198,1879048318l-140073110,126l0,-1795162112l-5298876,838860799l0,-268435456l-621971153,671088725l-140069199,1879048318l-140073110,126l0,1476395008l2923547,822083584l0,0l-621971150,-939524011l-140069107,-805306242l-140072859,126l0,-2113929216l3885176,822083584l0,1610612736l-621971150,-268435371l-140069107,-805306242l-140072859,126l0,-520093696l7209689,822083584l0,-2147483648l-621971149,402653269l-140069106,-1073741698l-140072880,126l0,201326592l1713917,822083584l0,-1073741824l-621971150,1073741909l-140069106,419430526l0,0l0,-2147483648l-6673887,838860799l0,-268435456l-621971150,1744830549l-140069106,419430526l0,0l0,1476395008l5301753,822083584l0,536870912l-621971149,-1879048107l-140069106,419430526l0,0l0,-469762048l-7542163,838860799l0,-1879048192l-621971150,-1207959467l-140069106,419430526l0,0l0,100663296l5963318,822083584l0,1342177280l-621971149,-536870827l-140069106,419430526l0,0l0,1291845632l-1204541,838860799l0,-1342177280l-621971149,134217813l-140069105,419430526l0,0l0,-117440512l1194311,822083584l0,-1073741824l-621971153,805306453l-140069105,419430526l0,0l0,268435456l-6085010,838860799l0,-536870912l-621971149,1610612821l-140069105,419430526l0,0l0,-486539264l-3731385,33554431l3,16777216l-402653184,1006632962l1752382070,1952804961l543518841,574448745l808482911,1952395312l1663050295,1685221231l1702521203,825369149l741355574,808857906l1864376880,1953526586l574038589,1784963360l875897405,539111472l1752457584,745349693l808857906,826305584l825388076,741355574l741621868,808857906l577075248,980827198l1869771891,1780508011l1936615791,1701607796l1768759869,577922420l1983659567,1919903290l1634497901,1983659635l1696622138,574451313l543973750,808857906l1043276336,1715107388l1852925216,1635131965l807608428,1010708258l543570550,1030648165l1869770786,540090468l840970560,1010708258l543570550,1030648165l1836413730,1684633376l807430260,573718560l1983659567,1696622138l574451313,544044403l1952737655,540024936l790769984,980827198l1902452838,1881292142l543453042,824194112l790770208,980827198l1902452838,1931623790l1998613877,1752458345l1075851296,1043276341l1715107388,1852925216l1919951421,824206447l808466480,540098592l790769728,980827198l1902452838,1881292142l543453042,826286133l573587488,1983659567l1696622138,574451313l544044403,943726641l790769696,980827198l1902452838,1881292142l543453042,960503857l573714720,1983659567l1696622138,574451313l1685025392,808464672l540028976,540029248l1043276337,1715107388l1852925216,1970479677l1769414765,543716452l826286128,1043276337l1715107388,1852925216l1970479677,1701322861l1952999273,1075851296l790769969,980827198l1902452838,1881292142l543453042,1734960488l824210536,808466480l573653024,1983659567l1696622138,574451313l543973750,573845824l1983659567,1696622138l574451313,544044403l1734960488,807433320l892420128,1010708258l1715107375,1970106991l1047748972,1882879548l543716449,1684107879l1953391977,1885431923l1030451045,539128866l1868773999,1667591790l1887007860,1914846565l578052965,2019914784l2020565620,1952671090l826286653,826289201l826289201,826289202l1043276339,1748661820l1818521185,1010725733l543701622,1769172848l1852795252,826286653l790769708,1982807102l1851877434,1936026724l1982807102,1634235194l2037671280,4089200l-139051236,822083710l0,16777216l218103808,1879048192l1818325601,1869374828l1835102823,1929408000l1761607680,1694529024l536870912,1635138167l0,-1073741824l-138791715,16777342l0,0l0,0l0,671088640l-138791714,1610612862l-138791714,-1879048066l-621971001,1879048277l-621970995,1879048277l-621970995,-2147483563l-621970995,85l1919247360,557596275l0,268435456l-621970966,85l0,0l0,822083584l0,-805306368l-621970848,85l0,0l0,0l0,0l0,1627389952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-1069666526l-139051236,553648254l0,16777216l117440512,1694498816l1885957228,-1610586765l-621971141,553648213l0,16777216l117440512,1677721600l1869439337,25710l0,553648128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150969486,126l0,553648128l0,16777216l67108864,1811939328l6647401,126l0,553648128l0,16777216l100663296,1879048192l1970364780,101l0,553648128l0,16777216l50331648,1660944384l-150966687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805306368l808464432,556737072l0,16777216l184549376,1946157056l1131706469,1866755681l28279,553648128l0,16777216l167772160,1946157056l1098152037,1432904562l112,822083584l0,16777216l301989888,1929379840l1767993972,1131702375l1701736047,1919906915l49,1023410176l1635279906,826158882l0,16777216l234881024,1644167168l1131703909,1701736047l1919906915,50l0,1929379840l874659194,829890594l0,16777216l234881024,1644167168l1131703909,1701736047l1919906915,51l0,1979711488l574450785,829319539l0,16777216l234881024,1644167168l1131703909,1701736047l1919906915,52l0,922746880l1010708258,825915183l0,16777216l234881024,1644167168l1131703909,1701736047l1919906915,53l0,1946157056l1047679075,825915196l0,16777216l268435456,1660944384l1702261365,1852785508l1952671086,3306095l0,1946157056l1634751343,826565987l0,16777216l268435456,1660944384l1702261365,1852785508l1952671086,3371631l0,1929379840l1043276389,825915196l0,16777216l268435456,1660944384l1702261365,1852785508l1952671086,3437167l0,1660944384l574450025,829579591l0,16777216l268435456,1660944384l1702261365,1852785508l1952671086,3502703l0,570425344l2000436783,560948026l0,16777216l134217728,1660944384l1869376609,3241077l0,553648128l0,16777216l134217728,1660944384l1869376609,3306613l0,553648128l0,16777216l134217728,1660944384l1869376609,3372149l0,822083584l0,16777216l234881024,1627389952l1852138339,1818313588l1953853292,49l0,1929379840l1193426281,828469857l0,16777216l234881024,1627389952l1852138339,1818313588l1953853292,50l0,1979711488l574450785,824324146l0,16777216l234881024,1627389952l1852138339,1818313588l1953853292,51l0,1879048192l1999584318,828601402l0,16777216l234881024,1644167168l1701081711,1818313586l1953853292,49l0,570425344l573584437,825915168l0,16777216l234881024,1644167168l1701081711,1818313586l1953853292,50l0,1006632960l1668561527,829890647l0,16777216l234881024,1644167168l1701081711,1818313586l1953853292,51l0,1694498816l1998615654,828470842l0,16777216l234881024,1644167168l1701081711,1818313586l1953853292,51l0,570425344l859977017,824325956l0,16777216l335544320,1627389952l1852138339,1919894132l1131570532,1869376609l3241077,1627389952l574448995,824189488l0,16777216l335544320,1627389952l1852138339,1919894132l1131570532,1869376609l3306613,1845493760l1983543072,826109025l0,16777216l335544320,1627389952l1852138339,1919894132l1131570532,1869376609l3372149,536870912l1635138167,555892076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536870912l1097349751,828994414l0,16777216l352321536,1996488704l1701274725,1853189970l1667584612,1818313588l1953853292,973078528l1998617203,828470842l0,16777216l318767104,1996488704l1701274725,1768713285l1130722160,1869376609l29813,1912602624l1999584318,557740090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536870912l1635138167,555892076l0,16777216l184549376,1962934272l2003780720,1920090478l30575,822083584l0,16777216l234881024,1761607680l1734701682,1918987381l1818322259,49l0,536870912l1635138167,824327532l0,16777216l234881024,1761607680l1734701682,1918987381l1818322259,50l0,1677721600l980885538,829309288l0,16777216l218103808,1811939328l1952999273,1735289198l1953263426,0l0,1996488704l1818326586,556802621l0,16777216l83886080,1744830464l1953653093,0l0,553648128l0,16777216l150994944,1895825408l1097097589,2003792498l0,822083584l0,16777216l268435456,1811939328l1098147429,2003792498l1819042115,7632239l0,1660944384l574450025,829579591l0,16777216l285212672,1912602624l1952999273,1869771329l1818313591,1953853292l0,1811939328l808460861,825241648l0,16777216l234881024,1962934272l1920090480,1631811439l1970236524,116l0,788529152l1999584318,827355706l0,16777216l268435456,1677721600l1097758575,2003792498l1819042115,7632239l0,1459617792l2000320288,825303613l0,16777216l352321536,1811939328l1383360101,1952999273l1869771329,1818313591l1953853292,1828716544l1983543072,826109025l0,16777216l301989888,1962934272l2003780720,1920090478l1631811439,1970236524l116,889192448l927216450,826158882l0,16777216l268435456,1895825408l1097097589,2003792498l1819042115,7632239l0,1006632960l1949988655,561139811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1090519040l1030321006,828458786l0,16777216l285212672,1845493760l1751348335,1767007333l1098147943,2003792498l0,1996488704l1818326586,556933693l0,16777216l134217728,1644167168l1801678700,6517313l0,553648128l0,16777216l167772160,1929379840l1701603693,1667319417l101,822083584l0,16777216l234881024,1979711488l1769239141,1399611747l1819243107,108l0,1912602624l1936876900,829897790l0,16777216l268435456,1744830464l2053730927,1635020399l1919112044,7105647l0,570425344l1998594608,829383482l0,16777216l218103808,1660944384l1969451625,1098015084l2003792498,0l0,1979711488l574450785,560883043l0,16777216l50331648,1879048192l-150968983,126l0,553648128l0,16777216l167772160,1962934272l1852994932,1869771329l119,822083584l0,16777216l268435456,1660944384l1702261365,1734955620l1916892264,7827314l0,1627389952l577074028,826031663l0,16777216l251658240,1660944384l1702261365,1717914724l1920090484,30575l0,1627389952l1768514419,826745405l0,16777216l218103808,1660944384l1702261365,1097880932l2003792498,0l0,1845493760l1043276388,825915196l0,16777216l251658240,1660944384l1702261365,2003780708l1920090478,30575l0,1006632960l2054371959,555774787l0,16777216l201326592,1660944384l1685417836,1819042115l7632239,822083584l0,16777216l218103808,1694498816l1885957228,1767007603l1852793442,0l0,1761607680l1632051773,829251954l0,16777216l234881024,1694498816l1885957228,1767007603l1852793442,50l0,570425344l808464432,824324144l0,16777216l268435456,1711276032l1131900780,1953653096l1668248144,7566181l0,1006632960l1916434223,826176080l0,16777216l285212672,1711276032l1131900780,1953653096l1768121668,1852795251l0,1996488704l574453562,825767729l0,16777216l335544320,1711276032l1131900780,1953653096l1970302537,1953845108l7632240,1996488704l1818326586,829628989l0,16777216l436207616,1711276032l1131900780,1953653096l1684370000,1852401253l1917871205,1936024431l790757491,825179198l0,16777216l402653184,1711276032l1131900780,1953653096l1702129225,1818324594l1919906899,6645601l1348695098,826031730l0,16777216l285212672,1711276032l1131900780,1953653096l1969450820,1953391981l0,1627389952l1399813237,828596592l0,16777216l369098752,1711276032l1131900780,1953653096l1953264973,1668244585l1852140917,1627390068l577074028,826031663l0,16777216l318767104,1711276032l1131900780,1953653096l1836213588,1952542313l29295,1627389952l1768514419,826745405l0,16777216l335544320,1711276032l1131900780,1953653096l1885696592,1952543329l7237481,1845493760l1043276388,825915196l0,16777216l335544320,1711276032l1131900780,1953653096l1970168141,1850305633l7632240,1006632960l2054371959,824210243l0,16777216l402653184,1711276032l1131900780,1953653096l1970168141,1884253281l1952543333,7237481l1181891191,829714031l0,16777216l301989888,1711276032l1131900780,1953653096l1852731203,1869898597l114,1090519040l1030321006,828458786l0,16777216l335544320,1711276032l1131900780,1953653096l1668183376,1130653032l6582881,1996488704l1818326586,825369149l0,16777216l335544320,1711276032l1131900780,1953653096l1668183376,1415865704l6647905,1996488704l1010724922,825915183l0,16777216l402653184,1711276032l1131900780,1953653096l1835890003,1248292457l1952673397,7237481l2019828285,556737121l0,16777216l184549376,1711276032l1131900780,1953653096l29263,822083584l0,16777216l268435456,1711276032l1131900780,1953653096l1819045699,6648929l0,855638016l790771524,829897790l0,16777216l218103808,1711276032l1131900780,1953653096l1953656659,0l0,805306368l980885538,829189987l0,16777216l268435456,1711276032l1131900780,1953653096l1920235589,7627617l0,1627389952l1663188332,829714021l0,16777216l234881024,1711276032l1131900780,1953653096l1735550285,101l0,1811939328l1867391549,828468594l0,16777216l385875968,1711276032l1131900780,1953653096l1818650191,1399156329l1634889588,1409312103l1769097071,829890660l0,16777216l369098752,1711276032l1131900780,1953653096l1768713807,1951622510l1734439535,1342177381l2000436850,826700346l0,16777216l352321536,1711276032l1131900780,1953653096l1852268877,1667855461l1701863764,1677721600l980885538,826110819l0,16777216l352321536,1711276032l1131900780,1953653096l1852268877,1667855461l1802725700,1929379840l980885626,829186422l0,16777216l352321536,1711276032l1131900780,1953653096l1852268877,1667855461l1836413508,1342177280l2000436850,826176058l0,16777216l268435456,1711276032l1131900780,1953653096l1886611780,7954796l0,1023410176l1918977826,829386081l0,16777216l234881024,1711276032l1131900780,1953653096l1634493764,121l0,805306368l808464432,825172528l0,16777216l419430400,1711276032l1131900780,1953653096l1702128705,1952542322l1869762661,1936942435l1349663232,826031730l0,16777216l419430400,1711276032l1131900780,1953653096l1885759055,1130719073l1701736047,1919906915l1215460352,560425317l0,16777216l134217728,1660944384l1869376609,3241077l0,822083584l0,16777216l234881024,1627389952l1852138339,1818313588l1953853292,49l0,570425344l1949988640,828731513l0,16777216l234881024,1644167168l1701081711,1818313586l1953853292,49l0,1811939328l1998594661,830108474l0,16777216l268435456,1811939328l1383360101,1952999273l1916891221,7827314l0,1946157056l544042868,561396343l0,16777216l50331648,1929379840l-150966667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1946157056l980885619,828601185l0,16777216l268435456,1627389952l1869182051,1953841774l1215197044,6647151l0,1627389952l1869439346,824337518l0,16777216l268435456,1627389952l1869182051,1953841774l1215197044,7367781l0,838860800l1043276336,825915196l0,16777216l385875968,1627389952l1869182051,1953841774l1231974260,1919903342l1769234797,973106799l1047679090,825915196l0,16777216l385875968,1627389952l1869182051,1953841774l1181642612,1635218031l1699636338,570455160l1748662048,829648449l0,16777216l402653184,1627389952l1869182051,1953841774l1114533748,1349215073l1769366898,7566703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446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446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Garamond" w:ascii="Garamond" w:hAnsi="Garamond"/>
            </w:rPr>
            <w:t>Registrazione controlli attrezzatur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2_2</w:t>
          </w:r>
        </w:p>
      </w:tc>
      <w:tc>
        <w:tcPr>
          <w:tcW w:w="306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Footer">
    <w:name w:val="Foot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Testofumetto">
    <w:name w:val="Testo fumetto"/>
    <w:basedOn w:val="Normal"/>
    <w:qFormat/>
    <w:pPr>
      <w:autoSpaceDE w:val="true"/>
      <w:jc w:val="left"/>
    </w:pPr>
    <w:rPr>
      <w:rFonts w:ascii="Tahoma" w:hAnsi="Tahoma" w:eastAsia="Calibri" w:cs="Tahoma"/>
      <w:spacing w:val="20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2:37:00Z</dcterms:created>
  <dc:creator>Fabio Evangelista</dc:creator>
  <dc:description/>
  <cp:keywords/>
  <dc:language>en-US</dc:language>
  <cp:lastModifiedBy>Gerardo Spera</cp:lastModifiedBy>
  <cp:lastPrinted>2012-07-17T12:19:00Z</cp:lastPrinted>
  <dcterms:modified xsi:type="dcterms:W3CDTF">2016-02-16T1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