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087"/>
        <w:gridCol w:w="2174"/>
        <w:gridCol w:w="708"/>
        <w:gridCol w:w="284"/>
        <w:gridCol w:w="1063"/>
        <w:gridCol w:w="2575"/>
      </w:tblGrid>
      <w:tr>
        <w:trPr>
          <w:trHeight w:val="340" w:hRule="atLeast"/>
        </w:trPr>
        <w:tc>
          <w:tcPr>
            <w:tcW w:w="237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: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SG</w:t>
            </w:r>
          </w:p>
        </w:tc>
        <w:tc>
          <w:tcPr>
            <w:tcW w:w="3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S</w:t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truttura 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ipologia di Verifca</w:t>
            </w:r>
          </w:p>
        </w:tc>
        <w:tc>
          <w:tcPr>
            <w:tcW w:w="363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Qualifica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Periodic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Resp. Struttura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67" w:type="dxa"/>
            <w:gridSpan w:val="8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cumentazione visionata</w:t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ggiornamento</w:t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alutazione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VR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SL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PI 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scensori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lenco attrezzature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gramma di manut.</w:t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34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2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nf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C 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0267" w:type="dxa"/>
            <w:gridSpan w:val="8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 di eventuali anomalie riscontrate</w:t>
            </w:r>
          </w:p>
        </w:tc>
      </w:tr>
      <w:tr>
        <w:trPr>
          <w:trHeight w:val="1360" w:hRule="atLeast"/>
        </w:trPr>
        <w:tc>
          <w:tcPr>
            <w:tcW w:w="10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410"/>
        <w:gridCol w:w="2055"/>
        <w:gridCol w:w="2575"/>
      </w:tblGrid>
      <w:tr>
        <w:trPr>
          <w:trHeight w:val="340" w:hRule="atLeast"/>
        </w:trPr>
        <w:tc>
          <w:tcPr>
            <w:tcW w:w="10267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 dell’ambiente e delle macchine/attrezzature verificate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4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lemento da Controllare</w:t>
            </w:r>
          </w:p>
        </w:tc>
        <w:tc>
          <w:tcPr>
            <w:tcW w:w="25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ito contr.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57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 xml:space="preserve">q </w:t>
            </w:r>
            <w:r>
              <w:rPr/>
              <w:t xml:space="preserve">NA 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267" w:type="dxa"/>
            <w:gridSpan w:val="5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 di eventuali anomalie riscontrate</w:t>
            </w:r>
          </w:p>
        </w:tc>
      </w:tr>
      <w:tr>
        <w:trPr>
          <w:trHeight w:val="1360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Firma RSG</w:t>
            </w:r>
          </w:p>
        </w:tc>
        <w:tc>
          <w:tcPr>
            <w:tcW w:w="46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7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63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C ___ del __/__/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ZDingbats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2909"/>
      <w:gridCol w:w="2387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162688,0l0,0l1174470656,-1204748288l30,0l38862848,0l1002831872,1433318284l-905248768,1914697664l41713,0l0,0l0,0l0,0l0,0l0,0l0,0l0,0l0,0l0,0l0,0l0,0l0,0l0,0l0,0l0,0l0,0l0,0l0,0l0,0l0,0l0,0l0,0l0,0l0,0l0,0l848297984,1433134384l847249408,1433134384l0,0l0,0l0,0l0,0l0,0l0,0l0,0l0,0l0,0l0,0l0,0l0,0l0,0l0,0l0,0l0,0l0,0l0,0l0,0l0,0l0,0l0,0l0,0l0,0l0,0l0,0l0,0l0,0l0,0l0,0l0,0l0,0l-1239416832,1433134384l-1240465408,1433134384l-2012217344,1433134384l-2013265920,1433134384l748683264,1433134384l747634688,1433134384l-1157627904,1433134384l-1158676480,1433134384l0,0l0,0l1815740416,1717916270l38889760,0l1394999296,349886l-905248768,1914697664l1392550641,349886l0,0l1392508928,349886l0,0l1392508928,349886l0,0l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808976384,1010708258,5333295,0,486539264,2124479903c-726663168,1433134384,956301312,825439028,909128236,859256880l19988480,578027520l1887007776,1931623781l1684630639,1868767266l846360428,1663246909l5268323,0l67108864,0l-1305083904,1433318333l-905248768,1914697664l808231665,909274232l741750069,825831732l858993004,942421299l1815426608,842083376l1815296306,842083376l1815296306,892810033l943139892,762065975l875967794,1815096373l842281525,741357624l825388080,943075894l1815096376,1815096368l876032305,909129524l757872181,875573809l842544183,862730296l1815096368,909654067l942946354,829173804l942813232,926429491l875637810,825439027l876098104,809053548l942944821,741881399l875641137,909588790l879506486,858863409l812396588,812396588l812396588,812396588l812396588,812396588l812396588,812396588l812396588,812396588l812396588,812396588l812396588,812396588l812396588,812396588l812396588,812396588l812396588,812396588l812396588,812396588l812396588,812396588l812396588,946614316l959592500,876099895l859058476,875770163l1815361587,842478648l808728884,875637816l858862387,876098356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42083692,825506099l842217526,859058476l875770163,1815361587l875704621,892744752l741879860,858993713l859058993,762065976l842084402,859255090l824980532,825439028l942879795,841837620l842215728,842609974l875637808,858862387l876098356,942946156l842217526,824980534l825439028,942879795l876047412,875771447l741881910,858993713l859058993,762065976l926232881,959918646l824980528,825439028l942879795,825060404l909653297,942945847l875637808,858862387l876098356,808202348l808202348,825766252l808728373,741749044l925972273,842412345l862728247,959985720l741357111,858876976l960050233,909718073l959722284,1815492664l892352813,926430258l824981558,909390137l909522745,858876980l892678713,825505328l959722284,1815492664l1815096368,842609457l959983669,858535986l943208756,741370934l858876976,808792633l942815544,959722284l1815492664,1815096368l842609457,959983669l858535986,943208756l741368630,858860592l808792633,942815544l959722284,741750840l1664101424,842609457l959983669,858535986l943208756,741354550l858860592,808792633l942815544,959722284l1664497720,741354544l842609457,959983669l858535986,943208756l741354550,858874672l808792633,942815544l959722284,741750840l741354544,842609457l959983669,858535986l943208756,741368630l858860592,808792633l942815544,959722284l741750840,1664101424l842609457,959983669l858535986,943208756l741354550,858860592l808792633,942815544l959722284,3553336l858863872,790769664l54606910,0l1394999296,349886l-905248768,1914697664l1684644593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574497381,796147247l24198206,0l669450240,1433318287l-905248768,1914697664l107249,0l65536,0l65536,0l65536,0l65536,0l65536,0l65536,0l65536,0l65536,0l65536,0l65536,0l65536,0l65536,0l65536,0l65536,0l65536,0l65536,0l65536,0l65536,0l65536,0l65536,0l65536,0l65536,0l65536,0l65536,0l65536,0l65536,0l65536,0l65536,0l65536,0l65536,0l1760821248,0l-771751936,0l65536,0l65536,0l76554240,1835008l65536,0l65536,0l65536,0l65536,0l785645568,0l65536,0l0,0l24182784,0l568786944,1433318284l-905248768,1914697664l553689841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0,0l24182784,0l655818752,1433318284l-905248768,1914697664l-1376738575,1433134384l-1377828864,1433134384l0,0l0,0l0,0l0,0l0,0l0,0l0,0l0,0l0,0l0,0l0,0l0,0l0,0l0,0l0,0l0,0l-1935671296,1433134384l-1936719872,1433134384l-1157627904,1433134384l-1158676480,1433134384l0,0l0,0l0,0l0,0l0,0l0,0l0,0l0,0l0,0l0,0l0,0l0,0l0,0l0,0l-2070937600,1433134384l-2071986176,1433134384l-729808896,1433134384l-730857472,1433134384l0,0l0,0l0,0l42008576,0l-1803091968,1433318286l-905248768,1914697664l1684644593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46218786,0l1395064832,349886l-905248768,1914697664l1392550641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83333888,1763731045l28407908,0l757530624,1433318284l-905248768,1914697664l10724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8391473,0l1395064832,349886l-905248768,1914697664l10724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14761581,0l-2043215872,1433318286l-905248768,1914697664l41713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0579564,0l491782144,2124479903l491782144,2124479903l0,0l0,0l948436992,2124480917l952107008,2124480917l958398464,2124480917l-1299185664,1433134386l57409536,1043267584l-953125316,1433134384l-950796288,1433134384l-948961280,1433134384l-1972371456,1433134384l-1970274304,1433134384l-1970274304,1433134384l0,0l0,0l0,0l10485760,0l62914560,0l386400256,1433318017l-905248768,1914697664l1684644593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812,1701607796l1869619773,1769236851l1631219311,1819243362l996504693,1952867692l859191354,1886352443l926102330,1684633403l825911412,1701329720l1952999273,876163898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047424058l1886859068,1886599795l14774864,0l65536,3211264l1869611008,1769236851l1631219311,1819243362l996504693,1952867692l1950037050,926576751l2000369716,1752458345l1748710458,1751607653l3226228,926104180l1936538423,1920413039l1932357729,1701607796l1852796474,762723173l1954047348,1668178221l980578152,1684302189l25964,215086l0,131803l20423,128048l27958,124218l34440,118177l38788,110233l50384,89087l42446,62405l21008,50657l15655,47727l9967,46005l4265,45402l0,46185l0,0l43057152,0l-616038400,1433318284l-905248768,1914697664l1684644593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32417,0l1088197184,-449680576l21867,-449680592l0,1398079488l2124478245,131072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29425664l0,1186725888l1433317971,-905248768l1914697664,1684644593l1752375869,1600483425l1226842672,1394752836l1701863784,842215712l1868767266,1935962735l1030060649,875573538l943206710,825373996l574109494,1952542752l1814183272,825504307l1815096375,943206449l825702705,757871672l909718580,926232632l825388086,741815864l959722541,892352566l812397113,959656236l959918136,1815623732l875704626,842544948l824980788,925905203l1713381938,1668050025l1919904879,857940541l895890227,1931485797l1802465908,574448741l1864376934,1819042106l1852405615,1819043171l578036285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40960000l0,522190848l2124479903,522190848l2124479903,0l0,0l0,0l0,0l0,0l0,0l0,0l0,0l0,0l0,0l0,0l0,475004928l1433134282,0l0,0l0,0l0,0l0,0l0,0l0,-1814036480l1433134275,0l0,0l0,0l0,0l0,0l0,0l0,0l0,0l0,0l0,0l0,0l0,0l0,0l0,0l0,0l0,0l0,0l0,0l0,0l0,0l0,0l0,0l0,0l0,0l0,0l0,0l0,0l0,0l0,0l0,0l0,0l0,0l0,0l0,0l0,0l0,0l0,0l0,0l0,0l0,0l0,0l0,0l0,0l0,0l0,0l0,0l0,0l0,0l0,0l0,0l0,0l0,0l0,0l0,0l0,0l0,40894464l0,9437184l0,1395392512l349886,-905248768l1914697664,1286897l0,1328886l306356,1169568l359053,117348l707084,0l876642,0l876642,0l876642,114389l715974,407009l594029,1424394l170128,1258646l52564,1283068l5282,1284595l2329,1286151l907,1287685l850,135344696l0,-400556032l1433134386,482344960l2124479903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25306160,842479160l943208501,859058540l925971251,741422905l892352813,926430258l829175862,909390137l909522745,909192244l875967544,859387188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92483628,859058229l829175600,808792376l926103097,876162101l909128243,1815688244l926233144,808923696l892808245,825702455l1815230262,926494777l943011889,842607664l842215990,1815229238l859124280,942684216l876031030,892418097l1815361080,926496057l875901490,959982641l842347314,1815492149l858927416,825308985l892939315,909456953l1815491378,960050489l858863665,942746678l842413361,842217267l892811372,909389879l942421554,875901492l942946612,875706476l925907001,959199288l809055538,858796597l825700716,825766707l741880633,943076913l808465712,829175090l960049465,926430256l892873785,808728887l1815163957,943012152l842149945,959523895l942944563,926496565l808989036,892744754l741879865,875837237l876034100,942763057l926102582,875772214l825766188,842281017l1815490609,842348593l909455412,824980785l809054520,925971252l926247985,909324344l741685298,926101554l926168886,896283704l875836471,875573305l909586732,842477881l1815622712,842348593l842348855,824980021l943010617,892483378l959540280,892875573l926037298,808923436l825832753,1815687225l959787576,926168113l960048176,959918131l1815097398,875575353l959461172,960048178l858861619,1815687224l842348849,909587255l942421301,875967799l942945329,808923500l959591217,741617975l842348849,842611001l963392311,825373497l808662834,842413868l926431026,829175094l875903032,942945331l808594487,926299955l926496564,876097900l808596281,741486904l892746041,892416816l925985841,825307696l808662578,859189548l943076144,1815623736l959854641,825372977l824980535,926430775l909129270,925985846l808857904,875574322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909521260l909390387,741945401l808662577,825308725l829174578,842216496l858994231,959523895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92809268l1815623986,892939312l842478128,741370928l942944305,1815492405l859058741,824980528l909588530,946615608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909717556,808464432l892088428,959525426l942946352,842084972l959919156,741552185l825373237,876097593l825388088,926168114l858798393,812396588l812396588,812396588l812396588,812396588l812396588,812396588l812396588,812396588l812396588,812396588l892810284,959721520l829175858,825439028l942814259,1815096370l1815096368,1815096368l1815096368,1815096368l1815096368,825044016l808726840,942945843l875654192,858862387l892809780,812396588l812396588,812396588l812396588,812396588l812396588,812396588l812396588,812396588l812396588,812396588l812396588,812396588l812396588,822095916l892482866,135278700l0,268435456l0,0l26522419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25306160,842479160l943208501,859058540l925971251,741422905l892352813,926430258l829175862,909390137l909522745,909192244l875967544,859387188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92483628,859058229l829175600,808792376l926103097,876162101l909128243,1815688244l926233144,808923696l892808245,825702455l1815230262,926494777l943011889,842607664l842215990,1815229238l859124280,942684216l876031030,892418097l1815361080,926496057l875901490,959982641l842347314,1815492149l858927416,825308985l892939315,909456953l1815491378,960050489l858863665,942746678l842413361,842217267l892811372,909389879l942421554,875901492l942946612,875706476l925907001,959199288l809055538,858796597l825700716,825766707l741880633,943076913l808465712,829175090l960049465,926430256l892873785,808728887l1815163957,943012152l842149945,959523895l942944563,926496565l808989036,892744754l741879865,875837237l876034100,942763057l926102582,875772214l825766188,842281017l1815490609,842348593l909455412,824980785l809054520,925971252l926247985,909324344l741685298,926101554l926168886,896283704l875836471,875573305l909586732,842477881l1815622712,842348593l842348855,824980021l943010617,892483378l959540280,892875573l926037298,808923436l825832753,1815687225l959787576,926168113l960048176,959918131l1815097398,875575353l959461172,960048178l858861619,1815687224l842348849,909587255l942421301,875967799l942945329,808923500l959591217,741617975l842348849,842611001l963392311,825373497l808662834,842413868l926431026,829175094l875903032,942945331l808594487,926299955l926496564,876097900l808596281,741486904l892746041,892416816l925985841,825307696l808662578,859189548l943076144,1815623736l959854641,825372977l824980535,926430775l909129270,925985846l808857904,875574322l943272236,959788595l1815360821,942749745l926299192,959199287l909324344,875705137l808923500,909259058l741880889,959854641l825504820,829175097l892810806,925905721l942746679,926298416l875966775,943142252l842412848,824980792l808925240,926365488l959540278,842412339l825767731,943075628l808662580,1815687990l943077425,842479159l942421558,909325876l942814256,909521260l909390387,741945401l808662577,825308725l829174578,842216496l858994231,959523895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92809268l1815623986,892939312l842478128,741370928l942944305,1815492405l859058741,824980528l909588530,946615608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909717556,808464432l892088428,959525426l942946352,842084972l959919156,741552185l825373237,876097593l825388088,926168114l858798393,812396588l812396588,812396588l812396588,812396588l812396588,812396588l812396588,812396588l812396588,812396588l892810284,959721520l829175858,825439028l942814259,1815096370l1815096368,1815096368l1815096368,1815096368l1815096368,825044016l808726840,942945843l875654192,858862387l892809780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942683180,909390905l741370932,926102585l1815361585,858860592l959657273,842085682l959722348,741750840l892352813,926430258l829175862,909390137l909522745,842083380l959985208,741370935l942814001,1815492664l859189299,824981045l892941873,862730294l892352821,825306163l942945079,925906796l741619760,926444592l842282550,946614316l875968055,1815096370l909522744,824980020l942879793,825715769l876034357,925905964l1815687216,808728885l824981810,859058740l829174841,842084407l842083384,875968565l842361910,741619253l859320881,1815623216l842543669,942813484l892941620,842216044l842083385,892417592l809069617,842083383l943077176,892890165l858860592,875836213l1815492918,875375664l892678192,842215478l859058540,875770163l741750835,858929204l909718580,825388080l926168114,858798393l812396588,812396588l959461676,859124017l92983762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842558512l909325877,741617977l858994233,959918393l842558519,825768244l741751090,892940345l859125816,876178480l892417590,741879862l925971512,842479157l959999029,842544178l741814582,892418097l808531507,946616375l808662322,808857910l842283052,825833268l963391542,808596276l825242936,959789100l892876080,963391540l926496050,825569841l825505580,959590964l946615600,892547641l858863666,909261100l842019636,946616373l925972786,842414133l959461676,825243955l963393331,842348848l892614450,959461676l842152241,946615348l909718839,875836727l959789100,825702451l946616376,808989241l808990009,842610732l808464696,929838131l876163380,909326646l942684204,959788596l946616630,926364983l909457713,959592492l808793905,963391545l925905716,809056309l909261100,909654322l946615863,909654069l876164400,842610732l842019128,963393337l842217776,909652790l942684204,892547641l946614320,959527221l892613425,825505580l926495030,946616118l892416564,943077680l892483628,909193271l963391800,909586996l943009843,959461676l892876853,963392563l842348848,859190321l959789100,825636915l946615861,825504308l959984436,825766188l892482613,1815557176l909652024,875573558l809053233,959590713l1815361074,875705401l842215986,842607668l858993206,1815163193l942814265,892350520l892873777,808857657l1815623733,842412601l909195321,876162098l808596530,1815556400l825635385,859320880l809053236,959526713m1815688504,808859448l942879539,926428216l859189558,1815163441l959722040,859123768l959982647,842544178l1815295800,942815544l943143216,876162096l859191090,1815622960l926037049,842479668l876096561,943141938l1815163697,875706680l842412856,892873784l943009849,1815687730l825831992,808858935l808987696,842610488l1815492403,825635385l959460144,926428215l842412342,1815162929l825831481,875706418l942746675,943076657l875835960,909261164l858928184,825440052l942746676,959722801l959721778,943011948l876032569,942421553l808662322,892877112l842610796,859386681l959198513,892614960l859126070,825766252l825832501,741881651l808465977,942944309l892890169,859191352l741684790,926037049l926299700,876112952l858862642,741422643l842150968,909260593l959999031,825309234l741488435,859385913l926431544,876178489l825373746,741618997l959788856,959721776l876178482,909392178xl741486902,926234424l926168624,842624054l925907253,741421104l825832761,942815545l809004088,892678201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2162688,0l0,0l1174470656,-1204748288l30,0l38862848,0l1002831872,1433318284l-905248768,1914697664l41713,0l0,0l0,0l0,0l0,0l0,0l0,0l0,0l0,0l0,0l0,0l0,0l0,0l0,0l0,0l0,0l0,0l0,0l0,0l0,0l0,0l0,0l0,0l0,0l0,0l0,0l848297984,1433134384l847249408,1433134384l0,0l0,0l0,0l0,0l0,0l0,0l0,0l0,0l0,0l0,0l0,0l0,0l0,0l0,0l0,0l0,0l0,0l0,0l0,0l0,0l0,0l0,0l0,0l0,0l0,0l0,0l0,0l0,0l0,0l0,0l0,0l0,0l-1239416832,1433134384l-1240465408,1433134384l-2012217344,1433134384l-2013265920,1433134384l748683264,1433134384l747634688,1433134384l-1157627904,1433134384l-1158676480,1433134384l0,0l0,0l1815740416,1717916270l38889760,0l1394999296,349886l-905248768,1914697664l1392550641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808976384,1010708258l5333295,0l486539264,2124479903l-726663168,1433134384l956301312,825439028l909128236,859256880l19988480,578027520l1887007776,1931623781l1684630639,1868767266l846360428,1663246909l5268323,0l67108864,0l-1305083904,1433318333l-905248768,1914697664l913089265,959591736l913059884,892482612l909519928,812397108l876098860,1815425077l943008816,892351796l959525484,741750839l876164913,913059888l959591736,896282668l942814258,808202296l909193836,943207986l812396588,829173804l875837233,892743735l825044022,926167090l942815284,808676408l862728236,842414136l741880888,808545328l859320880,842479665l859058476,942748467l1815361586,892352813l926430258,824981558l909390137,909522745l825519156,741552439l741370928,741370928l741370928,741370928l741370928,741370928l741370928,741370928l741370928,741370928l741370928,741370928l741370928,741370928l741370928,741370928l741370928,741370928l741370928,741370928l741370928,741370928l741370928,741370928l741370928,876112944l926495288,741619769l858993713,859058993l946615352,875706164l942683193,859058476l875770163,1815361587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58927405,909194297l741487416,858993713l859058993,762065976l808727089,875902516l824981552,825439028l942879795,841837620l842150192,875771697l875637812,858862387l876098356,808594796l909259569,808597813l859058476,875770163l1815361587,909653047l909259576,875637812l858862387,876098356l926168940,909390646l824981560,825439028l942879795,825060404l909587761,809056050l875637812,858862387l876098356,825306476l926300213,808989750l859058476,875770163l1815361587,1815096368l1815096368,892418097l875574327,824981041l959918391,926037553l942894128,926496824l808202294,959656300l960051508,741751090l943273011,762066488l842346553,909588532l959523896,959853617l875968055,959656300l808793394,741422134l943273011,812398136l829173804,892483891l842610736,875768888l909654073,808202348l959656300,942683442l741880377,943273011l812398136,829173804l892483891,842610736l875768888,909654073l808202348,959656300l942683442,741880377l943273011,812398136l829173804,892483891l842610736,875768888l909654073,808202348l959656300,942683442l741880377,943273011l812398136,829173804l892483891,842610736l875768888,909654073l808202348,959656300l942683442,741880377l943273011,812398136l829173804,892483891l842610736,875768888l909654073,808202348l959656300,942683442l741880377,943273011l812398136,829173804l892483891,842610736l875768888,909654073l808202348,959656300l942683442,741880377l943273011,812398136l855650348,790769664l54606910,0l1394999296,349886l-905248768,1914697664l1684644593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574497381,796147247l24198206,0l669450240,1433318287l-905248768,1914697664l107249,0l65536,0l65536,0l65536,0l65536,0l65536,0l65536,0l65536,0l65536,0l65536,0l65536,0l65536,0l65536,0l65536,0l65536,0l65536,0l65536,0l65536,0l65536,0l65536,0l65536,0l65536,0l65536,0l65536,0l65536,0l65536,0l65536,0l65536,0l65536,0l65536,0l65536,0l1760821248,0l-771751936,0l65536,0l65536,0l76554240,1835008l65536,0l65536,0l65536,0l65536,0l785645568,0l65536,0l0,0l24182784,0l568786944,1433318284l-905248768,1914697664l553689841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553648128,1433318284l0,0l0,0l24182784,0l655818752,1433318284l-905248768,1914697664l1684644593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0l0,0l42008576,0l-1803091968,1433318286l-905248768,1914697664l1684644593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46218786,0l1395064832,349886l-905248768,1914697664l1392550641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92508928,349886l0,0l1383333888,1763731045l28407908,0l757530624,1433318284l-905248768,1914697664l10724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8391473,0l1395064832,349886l-905248768,1914697664l10724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14761581,0l-2043215872,1433318286l-905248768,1914697664l41713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0579564,0l1820852224,1433318289l-905248768,1914697664l41713,0l0,0l948436992,2124480917l952107008,2124480917l958398464,2124480917l122683392,1433134385l3801088,1433272320l904921088,1433134282l905969664,1433134282l905969664,1433134282l-1963982848,1433134386l-1963196416,1433134386l-1962934272,1433134386l0,0l0,0l0,0l0,0l62980096,0l386400256,1433318017l-905248768,1914697664l1684644593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812,1701607796l1869619773,1769236851l1631219311,1819243362l996504693,1952867692l859191354,1886352443l926102330,1684633403l825911412,1701329720l1952999273,876163898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047424058l1886859068,1886599795l14774864,0l65536,3473408l1869611008,1769236851l1631219311,1819243362l996504693,1952867692l825702714,1886352443l993343290,1952737655l926431848,1768253499l980707431,3420209l1936538423,1920413039l1932357729,1701607796l1852796474,762723173l1954047348,1668178221l980578152,1684302189l25964,215086l0,131803l20423,128048l27958,124218l34440,118177l38788,110233l50384,89087l42446,62405l21008,50657l15655,47727l9967,46005l4265,45402l0,46185l0,0l43057152,0l-616038400,1433318284l-905248768,1914697664l1684644593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812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0,0l43057152,0l-1112014848,1433317971l-905248768,1914697664l1684644593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2162688,0l5439488,6357096l6619248,3211296l3407923,0l27328512,0l2033713152,1433318287l-905248768,1914697664l906011377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7602278,1769172848l1852795252,1935827258l1953852527,1701591909l943354982,1950036536l859467887,2000369462l1752458345,1748711482l1751607653,808663668l1936538425,1920413039l1932357729,1701607796l1852796474,762723173l1954047348,1668178221l980578152,1684302189l25964,0l0,0l0,0l0,0l0,0l0,0l0,0l736100352,1433134275l0,0l0,0l0,0l0,0l0,0l34668544,0l1380974592,1433134384l-2062548992,1433134384l1330642944,1433134384l1412431872,1433134384l663748608,1433134385l1278214144,1433134384l-1379926016,1433134384l120586240,1433134385l787480576,1433134385l-1242562560,1433134384l-1160773632,1433134384l111149056,1433134385l1375731712,1433134384l-955252736,1433134384l-1300234240,1433134278l-487587840,1433134278l-1372585984,1433134384l-1198522368,1433134384l782237696,1433134278l-1884291072,1433134384l-727711744,1433134384l-291504128,1433134384l-1196425216,1433134384l-289406976,1433134384l-464519168,1433134384l1677721600,1433134386l-786432000,1433134384l708837376,1433134281l-1035993088,1433134384l1986002944,1433134281l-1240465408,1433134386l-1096810496,1433134384l-1308622848,1433134386l-1087373312,1433134386l-1028653056,1433134386l-967835648,1433134386l904921088,1433134282l0,0l0,1205927936l0,0l0,973733888l0,0l0,742326272l0,0l0,65536l0,0l0,554237952l0,0l0,698351616l0,0l0,65536l0,0l0,65536l0,0l0,65536l0,0l0,65536l0,0l0,65536l0,0l1701707776,1949136443l762607717,1751346785l1832546927,1818518633l4072037,0l1952514048,4075298l28377088,0l796393472,1433318284l-905248768,1914697664l10724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44105728,0l1462304768,1433318287l-905248768,1914697664l1684644593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948401004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950039599,859467887l17903926,0l1395195904,349886l-905248768,1914697664l107249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-1961295872,1433318286l-905248768,1914697664l107249,0l65536,0l65536,0l65536,0l65536,0l65536,0l65536,0l65536,0l65536,0l65536,0l65536,0l65536,0l65536,0l65536,0l65536,0l65536,0l65537,-2036307959l701890560,0l1750728704,0l65536,0l65536,0l65536,0l65536,0l65536,0l65536,0l65536,0l115277824,0l1595539456,0l65536,0l65536,0l0,0l2162688,0l0,0l425394176,-355074042l31,0l62980096,0l-770113536,1433318284l-905248768,1914697664l1684644593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76099106l1663050288,841104761l45166900,0l1395195904,349886l-905248768,1914697664l855679729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87228536,1714631475l1711301941,1879077888l1953067887,980316009l1869832801,1702131052l1717922875,842611316l1869888304,892549744l1769421618,979924068l1701329716,1952999273l825701178,1869835579l1634891565,1953705328l979725433,1701736302l1949136443,762607717l1751346785,1832546927l1818518633,101l0,0l0,0l0,0l-23068672,1433134286l2103443456,1433134273l0,0l2082471936,1433134273l2086666240,1433134273l2090860544,1433134273l2095054848,1433134273l2074083328,1433134273l0,0l447741952,1433134286l0,0l0,0l2078277632,1433134273l0,0l0,0l0,0l0,0l0,0l0,0l0,0l0,0l0,0l0,0l2099249152,1433134273l0,0l0,0l17891328,0l-735510528,1433318333l-905248768,1914697664l41713,65536l0,0l0,65536l0,0l0,65536l0,0l0,65536l0,0l0,1616183296l0,0l0,1616183296l0,0l0,1616183296l0,0l0,65536l0,0l0,65536l0,0l0,65536l0,0l0,65536l0,0l0,65536l0,0l0,65536l0,0l0,65536l0,0l0,65536l0,0l0,0l17891328,0l-955711488,1433318284l-905248768,1914697664l-956259599,1433318284l0,0l-956301312,1433318284l0,0l-956301312,1433318284l0,0l-956301312,1433318284l0,0l-956301312,1433318284l0,0l-956301312,1433318284l0,0l-956301312,1433318284l0,0l-956301312,1433318284l0,0l-956301312,1433318284l0,0l-956301312,1433318284l0,0l-956301312,1433318284l0,0l-956301312,1433318284l0,0l-956301312,1433318284l0,0l-956301312,1433318284l0,0l-956301312,1433318284l0,0l2074083328,1433134273l57737216,0l-1206321152,1433318286l-905248768,1914697664l939565809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7888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0,0l0,0l0,0l0,0l1058013184,1433134281l0,0l0,0l0,0l0,0l0,0l0,0l-1814036480,1433134275l0,0l0,0l0,0l0,0l0,0l0,0l0,0l0,0l0,0l0,0l0,0l0,0l0,0l0,0l0,0l0,0l50397184,0l1395261440,349886l-905248768,1914697664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29425664,0l1186725888,1433317971l-905248768,1914697664l1684644593,1752375869l1600483425,1226842672l1394752836,1701863784l842215712,1868767266l1935962735,1030060649l875573538,943206710l825373996,574109494l1952542752,1814183272l825504307,1815096375l943206449,825702705l757871672,909718580l926232632,825388086l741815864,959722541l892352566,812397113l959656236,959918136l1815623732,875704626l842544948,824980788l925905203,1713381938l1668050025,1919904879l857940541,895890227l1931485797,1802465908l574448741,1864376934l1819042106,1852405615l1819043171,578036285l2037674784,574449004l1769172848,1852795252l1935827258,1953852527l1701591909,825914470l993079600,980447092l993013809,1952737655l875641448,1701329714l1952999273,99321273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9502720,0l1395392512,349886l-905248768,1914697664l828145,0l818337,343264l720230,402307l72251,792222l0,982202l0,982202l0,982202l70434,802205l250660,665578l877151,190649l775106,58912l790131,5940l791071,2629l792030,1035l792976,970l2162688,0l5439488,6357096l6619248,3211296l3473459,1702100992l7435363,0l-966787072,1433134386l488636416,2124479903l1684602880,1868767266l846360428,1663246909l909271348,1043276386l1933211196,1802465908l1868767333,1030909804l875766562,878785846l1869226018,1953721961l1030057081,1970237986l539124846,1667526245l574451809,1952541798l7352098,0l9437184,0l1048576,524304l65536,0l65536,0l65536,0l65536,0l65536,0l-55836672,0l-55836672,0l-55836672,0l65536,0l65536,0l65536,0l65536,0l65536,0l65536,0l65536,0l65536,0l31522816,0l512753664,2124479903l512753664,2124479903l-1814036480,1433134275l0,0l0,0l0,0l0,0l0,0l0,0l0,0l0,0l0,0l0,0l0,0l0,0l0,0l0,0l0,0l0,0l0,0l0,0l0,0l0,0l0,0l0,0l0,0l0,0l0,0l0,0l0,0l0,0l0,0l0,0l0,0l0,0l0,0l0,0l0,0l0,0l0,0l0,0l0,0l0,0l0,0l0,0l0,0l0,0l0,0l0,0l0,0l0,0l0,0l0,0l0,0l0,0l0,0l0,0l0,0l31457280,0l9437184,0l1048576,524304l792976,970l807157,0l818337,343264l720230,402307l72251,792222l0,982202l0,982202l0,982202l70434,802205l250660,665578l877151,190649l775106,58912l790131,5940l791071,2629l792030,1035l792976,970l130101816,0l-416284672,1433134386l482344960,2124479903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3314,875968053l829173804,926300209l943207730,875637816l825439027,825702711l809053548,942944821l741881399,875641137l909588790,829174838l909391926,959788084l925969459,926102069l959854645,808857964l859321392,741683764l909259313,909259832l829174327,926169395l859320885,925969462l909652272,876099379l842283116,926232882l824980017,926430776l909260598,959540278l909718835,892548914l858796332,808857648l1815688246,892679992l859124535,876162104l909128243,1815097655l859124280,960049975l926231606,959459636l1815361844,842348849l926037045,824980021l825504056,926036792l842558514,875574581l741814323,892418097l859191600,963392823l808596276,959722550l892483628,926036023l929838384,926431029l842479153,959461676l892875063,963391544l858928690,842217010l892483628,808990771l929838648,825766196l875968565,959789356l892482103,946614580l892547641,909522226l842086444,825702707l963392305,892746037l909324854,959789356l825766201,829175347l909455672,859255602l926428210,875575093l1815491126,892482616l876164148,842542136l808991028,1815623735l959787577,808596784l925969459,942879537l942881073,909521260l808792120,741683760l959527217,942944313l946616631,876164917l825505072,892942380l842021176,829175602l875639609,959919416l942746679,909390384l942684469,876033388l926430260,824979764l859059768,859387447l942763060,875575601l909127986,892875052l892351538,1815425334l959526961,825439280l892088631,858798135l892875318,858796652l876033591,741619767l875837237,808466740l925985844,925972790l942946354,892875052l892942130,1815229746l892549425,842478136l824981557,942880057l842347061,925985847l959787312,959461681l892483628,875835705l963391543,925905721l808465977,808991020l808924212,963392057l825242425,959461427l892940588,926103346l1815426358,909457208l875835700,925969464l842215728,875640633l892940652,960051506l741553970,842217785l859255345,909601840l943141426,741684791l892876849,875836212l845952824,909587248l959919159,942746679l842217780,842086448l909719916,825438261l824979765,825372727l859189809,909208624l909324339,943208504l909652268,842084665l1815361329,943077169l808859191,824981046l909193271,808727088l959540276,892744504l875902265,825766188l909391928,1815623479l858798137,842215734l925969460,842084912l942946614,909652332l875836473,741685553l926299697,808663349l829175607,909193272l909195063,926231604l909324344,1815427122l926431281,926363696l824981047,909194041l943141682,909208625l859190328,959657520l909652268,926299960l1815492146,859190328l842281014,909192248l875705142,959461686l859189612,825636144l741552689,859058225l859191090,829175603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925906028l943272501,963391532l926036021,808202290l959656300,842609461l741486901,943273011l762066488,842346553l909588532,959523896l959853617,875968055l942815340,74168427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859059564l943207481,892548652l909717559,825636460l942944825,825373484l909718065,926167916l959788083,808923436l808464690,1815230777l892548151,741553715l959278128,943142454l842477623,859058476l875770163,1815492659l909654068,825505331l825371702,926168114l858798393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59060588l876097847,829173804l892875824,892089911l808662066,892759092l741749557,1815609392l130037049,0l257949696,0l0,25545932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3314,875968053l829173804,926300209l943207730,875637816l825439027,825702711l809053548,942944821l741881399,875641137l909588790,829174838l909391926,959788084l925969459,926102069l959854645,808857964l859321392,741683764l909259313,909259832l829174327,926169395l859320885,925969462l909652272,876099379l842283116,926232882l824980017,926430776l909260598,959540278l909718835,892548914l858796332,808857648l1815688246,892679992l859124535,876162104l909128243,1815097655l859124280,960049975l926231606,959459636l1815361844,842348849l926037045,824980021l825504056,926036792l842558514,875574581l741814323,892418097l859191600,963392823l808596276,959722550l892483628,926036023l929838384,926431029l842479153,959461676l892875063,963391544l858928690,842217010l892483628,808990771l929838648,825766196l875968565,959789356l892482103,946614580l892547641,909522226l842086444,825702707l963392305,892746037l909324854,959789356l825766201,829175347l909455672,859255602l926428210,875575093l1815491126,892482616l876164148,842542136l808991028,1815623735l959787577,808596784l925969459,942879537l942881073,909521260l808792120,741683760l959527217,942944313l946616631,876164917l825505072,892942380l842021176,829175602l875639609,959919416l942746679,909390384l942684469,876033388l926430260,824979764l859059768,859387447l942763060,875575601l909127986,892875052l892351538,1815425334l959526961,825439280l892088631,858798135l892875318,858796652l876033591,741619767l875837237,808466740l925985844,925972790l942946354,892875052l892942130,1815229746l892549425,842478136l824981557,942880057l842347061,925985847l959787312,959461681l892483628,875835705l963391543,925905721l808465977,808991020l808924212,963392057l825242425,959461427l892940588,926103346l1815426358,909457208l875835700,925969464l842215728,875640633l892940652,960051506l741553970,842217785l859255345,909601840l943141426,741684791l892876849,875836212l845952824,909587248l959919159,942746679l842217780,842086448l909719916,825438261l824979765,825372727l859189809,909208624l909324339,943208504l909652268,842084665l1815361329,943077169l808859191,824981046l909193271,808727088l959540276,892744504l875902265,825766188l909391928,1815623479l858798137,842215734l925969460,842084912l942946614,909652332l875836473,741685553l926299697,808663349l829175607,909193272l909195063,926231604l909324344,1815427122l926431281,926363696l824981047,909194041l943141682,909208625l859190328,959657520l909652268,926299960l1815492146,859190328l842281014,909192248l875705142,959461686l859189612,825636144l741552689,859058225l859191090,829175603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925906028l943272501,963391532l926036021,808202290l959656300,842609461l741486901,943273011l762066488,842346553l909588532,959523896l959853617,875968055l942815340,74168427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859059564l943207481,892548652l909717559,825636460l942944825,825373484l909718065,926167916l959788083,808923436l808464690,1815230777l892548151,741553715l959278128,943142454l842477623,859058476l875770163,1815492659l909654068,825505331l825371702,926168114l858798393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59060588l876097847,829173804l892875824,892089911l808662066,892759092l741749557,892759088l741749557,892759088l741749557,892759088l741749557,892759088l741749557,892169264l909326389,741488438l892169264,909326389l741488438,892169264l909326389,741488438l892759088,741749557l892759088,741749557l892759088,741749557l892759088,741749557l892759088,741749557l892759088,741749557l892759088,741749557l892759088,741749557l825453616,942813749l808203825,842085740l909325623,841757750l875835953,809056567l825584691,859125554l741619254,875704626l960050996,762065712l875640881,875967280l824979512,825439028l926037043,741370933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25453616,842478900l808202296,859060588l876097847,829173804l892875824,892089911l808662066,959933492l909588786,808925484l925907052,741815601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29173815,808529971l909195313,762064940l842412340,926299192l875637810,858862387l909652788,842544236l959722547,841756726l875835953,809056567l741370931,741370928l892890160,808991032l741487923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76112947,859320882l741617971,959788856l892352566,842558515l859255097,741617720l859189817,808595504l876178489,925905459l741356343,909457208l825767731,842558518l959657013,741814832l926233144,825700912l809004081,859123769l741880885,959591481l842544180,876047409l825767985,741947699l909457208,858861876l809069623,943207737l741357879,825831992l859321399,809069624l825832249,741749305l926496057,942684216l842624052,959854901l741946676,825635385l909128240,892955705l875903033,741684278l943206456,909719349l892890164,825373497l741488947,909194295l909587256,809069620l959787577,741552435l842608697,859322677l842558514,876032313l741814835,825635385l959658294,892890165l808596281,741685304l959787577,909392182l809069618,842348089l741488434,808859448l926103865,876112953l859320882,741749041l842412601,943206963l842558514,808991028l741814576,875967033l926363699,809069622l808858169,741882165l892941625,926036020l809069624,942749497l741684024,892483896l825833524,892890164l909719352,741487411l943206456,875968309l942763064,943076657l909390392,842610732l960050998,946614841l842086709,892548404l909588524,825374257l963392560,842086704l859058744,825766188l926494773,1815426358l825832760,942814258l909716528,959721520l1815426873,842412601l808857907,892939318l959788089,1815491382l892418097,942749235l942421044,875770420l959723576,909261164l808923952,942421300l943273010,825372720l892483692,808726581l959198773,858797618l842610486,842283116l892876085,942421041l926233911,825767220l825505644,859058488l942420786,825504313l926494776,959789164l909195569,959197232l959656758,858929202l942684268,842414389l959198775,842479925l808793394,842610796l909326388,959199282l858797618,858927158l959592812,859321144l959198264,859059762l959590449,842283116l825833268,959198005l909392181,909588017l842610796,808793912l959198006,959656758l875836721,943011948l909652537,942420025l825373236,808529975l842610796,909326388l942422066,960051248l825702192,959592812l909652792,942422068l909587762,909717814l892811372,892876345l959198518,943143221l909456185,1815425536l825831481,875704889l387984432,0l512753664,0l0,51085312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3314,875968053l829173804,926300209l943207730,875637816l825439027,825702711l809053548,942944821l741881399,875641137l909588790,829174838l909391926,959788084l925969459,926102069l959854645,808857964l859321392,741683764l909259313,909259832l829174327,926169395l859320885,925969462l909652272,876099379l842283116,926232882l824980017,926430776l909260598,959540278l909718835,892548914l858796332,808857648l1815688246,892679992l859124535,876162104l909128243,1815097655l859124280,960049975l926231606,959459636l1815361844,842348849l926037045,824980021l825504056,926036792l842558514,875574581l741814323,892418097l859191600,963392823l808596276,959722550l892483628,926036023l929838384,926431029l842479153,959461676l892875063,963391544l858928690,842217010l892483628,808990771l929838648,825766196l875968565,959789356l892482103,946614580l892547641,909522226l842086444,825702707l963392305,892746037l909324854,959789356l825766201,829175347l909455672,859255602l926428210,875575093l1815491126,892482616l876164148,842542136l808991028,1815623735l959787577,808596784l925969459,942879537l942881073,909521260l808792120,741683760l959527217,942944313l946616631,876164917l825505072,892942380l842021176,829175602l875639609,959919416l942746679,909390384l942684469,876033388l926430260,824979764l859059768,859387447l942763060,875575601l909127986,892875052l892351538,1815425334l959526961,825439280l892088631,858798135l892875318,858796652l876033591,741619767l875837237,808466740l925985844,925972790l942946354,892875052l892942130,1815229746l892549425,842478136l824981557,942880057l842347061,925985847l959787312,959461681l892483628,875835705l963391543,925905721l808465977,808991020l808924212,963392057l825242425,959461427l892940588,926103346l1815426358,909457208l875835700,925969464l842215728,875640633l892940652,960051506l741553970,842217785l859255345,909601840l943141426,741684791l892876849,875836212l845952824,909587248l959919159,942746679l842217780,842086448l909719916,825438261l824979765,825372727l859189809,909208624l909324339,943208504l909652268,842084665l1815361329,943077169l808859191,824981046l909193271,808727088l959540276,892744504l875902265,825766188l909391928,1815623479l858798137,842215734l925969460,842084912l942946614,909652332l875836473,741685553l926299697,808663349l829175607,909193272l909195063,926231604l909324344,1815427122l926431281,926363696l824981047,909194041l943141682,909208625l859190328,959657520l909652268,926299960l1815492146,859190328l842281014,909192248l875705142,959461686l859189612,825636144l741552689,859058225l859191090,829175603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925906028l943272501,963391532l926036021,808202290l959656300,842609461l741486901,943273011l762066488,842346553l909588532,959523896l959853617,875968055l942815340,74168427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859059564l943207481,892548652l909717559,825636460l942944825,825373484l909718065,926167916l959788083,808923436l808464690,1815230777l892548151,741553715l959278128,943142454l842477623,859058476l875770163,1815492659l909654068,825505331l825371702,926168114l858798393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59060588l876097847,829173804l892875824,892089911l808662066,892759092l741749557,892759088l741749557,892759088l741749557,892759088l741749557,892759088l741749557,892169264l909326389,741488438l892169264,909326389l741488438,892169264l909326389,741488438l892759088,741749557l892759088,741749557l892759088,741749557l892759088,741749557l892759088,741749557l892759088,741749557l892759088,741749557l892759088,741749557l825453616,942813749l808203825,842085740l909325623,841757750l875835953,809056567l825584691,859125554l741619254,875704626l960050996,762065712l875640881,875967280l824979512,825439028l926037043,741370933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25453616,842478900l808202296,859060588l876097847,829173804l892875824,892089911l808662066,959933492l909588786,808925484l925907052,741815601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29173815,808529971l909195313,762064940l842412340,926299192l875637810,858862387l909652788,842544236l959722547,841756726l875835953,809056567l741370931,741370928l892890160,808991032l741487923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76112947,859320882l741617971,959788856l892352566,842558515l859255097,741617720l859189817,808595504l876178489,925905459l741356343,909457208l825767731,842558518l959657013,741814832l926233144,825700912l809004081,859123769l741880885,959591481l842544180,876047409l825767985,741947699l909457208,858861876l809069623,943207737l741357879,825831992l859321399,809069624l825832249,741749305l926496057,942684216l842624052,959854901l741946676,825635385l909128240,892955705l875903033,741684278l943206456,909719349l892890164,825373497l741488947,909194295l909587256,809069620l959787577,741552435l842608697,859322677l842558514,876032313l741814835,825635385l959658294,892890165l808596281,741685304l959787577,909392182l809069618,842348089l741488434,808859448l926103865,876112953l859320882,741749041l842412601,943206963l842558514,808991028l741814576,875967033l926363699,809069622l808858169,741882165l892941625,926036020l809069624,942749497l741684024,892483896l825833524,892890164l909719352,741487411l943206456,875968309m942763064,943076657l909390392,842610732l960050998,946614841l842086709,892548404l909588524,825374257l963392560,842086704l859058744,825766188l926494773,1815426358l825832760,942814258l909716528,959721520l1815426873,842412601l808857907,892939318l959788089,1815491382l892418097,942749235l942421044,875770420xl959723576,909261164l808923952,942421300l943273010,825372720l892483692,808726581l959198773,858797618l842610486,842283116l892876085,942421041l926233911,825767220l825505644,859058488l942420786,825504313l926494776,959789164l909195569,959197232c959656758,858929202,942684268,842414389,959198775,842479925c808793394,842610796,909326388,959199282,858797618,858927158c959592812,859321144,959198264,859059762,959590449,842283116c825833268,959198005,909392181,909588017,842610796,808793912c959198006,959656758,875836721,943011948,909652537,942420025c825373236,808529975,842610796,909326388,942422066,960051248c825702192,959592812,909652792,942422068,909587762,909717814c892811372,892876345,959198518,943143221,909456185,842610796c825374772,959198000,825636404,808990004,842610796,909587509c959197492,842348848,909259314,842283116,875968560,942421044c808924466,925906738,859191660,858929459,942421296,876032569c926101558,959461740,942944819,959198261,943143221,909456185c892483692,842413623,942420272,925972786,926167861,959461740c909456692,942420535,892483893,842020405,909261164,842543668c942420017,926233911,859385909,825766252,825832501,741749297c875706680,825635384,926444598,875966774,741880881,892482616c858862132,809004086,825833784,741880368,892418097,926102070c963392819,943143221,926364983,942684204,926300469,963392568c909718834,959788089,842283308,892942136,963393331,943206964c859254833,959461676,842084917,946614326,959920176,808595762c825505580,926103606,963391542,842348853,925970999,842283308c859059257,963392305,825636404,825439798,909588524,959723057c946616113,808793394,842477621,842610732,858928185,946614328c842019380,909586737,959592492,909457201,946614832,859190583c959460921,959789356,876163385,963393073,876032564,959919670c959461676,858798387,963392568,943075892,959853620,909588524c858993456,963393592,859059762,808858160,875706412,926496569c946615350,892352821,943077177,959789100,876034099,963393332c909586996,808857651,892811308,909457205,963391792,842086704c909654327,842610732,808793912,946614837,892547641,942880049c825766188,892482613,1815360307,892941625,909719090,842542129c959657013,1815099442,808597816,859191352,892873777,943273784c1815425841,942815544,825439543,892873784,909719352,1815229750c808859448,959787827,876031025,959526449,1815557687,943011640c858928947,808987703,909521976,1815098423,959787577,876098872c842607668,842479925,1815099703,959591481,892548660,959982644c892811314,1815229744,959592760,858862132,942746672,842151217c909391673,842610796,876164149,942421298,926167604,909324600c875706476,892418105,959199029,943206964,926232624,842283116c808924211,959197494,943273266,926169141,959789420,859256887c959197745,909392181,825767473,842610796,909326388,942422066c859321655,892352309,859191660,892418355,959198004,809055538c825374517,942684268,959788596,942421815,960051248,808595505c942684268,842281529,959197745,959656758,926232626,892483692c875705394,959198514,909392181,926037041,842610796,892351545c959199288,808531506,909390643,825766252,909259829,741881139c876163129,808597301,926444600,892549173,741355575,959787577c909392182,876112948,892416562,741880375,909457208,859189300c959999027,808728882,741487926,808465977,808792373,876047414c859125041,741357369,842150968,943142705,892890165,892678713c741684275,909717561,876097840,876178480,825504051,741749300c909194295,959919160,959999025,909588530,741946424,943011640c825374259,876112946,842348853,741618232,892940345,875706168c892955704,959527225,741946673,926037049,926299700,876112953c925970994,741357623,808596536,875836984,809069624,959526713c741749049,875901496,909260851,842558513,959920436,741684791c859124280,842478135,892890167,959983929,741945400,842608697c842414128,809069620,875705145,741946163,842216505,808794160c809069620,842348089,741881394,808596536,909521976,942763061c909325617,959591217,859060524,825702192,946616630,892876848c825831737,875706412,808532025,963393076,959527216,825700915c942684204,808923703,963393592,875903285,909586992,842610732c892613687,946615344,809055543,892744242,892483628,825636407c963393592,959658288,942815537,825766188,858928693,1815689012c926430520,858863673,876096567,892416562,1815360311,959787577c909392182,876096560,876097586,1815228729,959591481,825636404c809053236,842348089,1815229235,943011640,926168627,876031027c892876337,1815295285,842412601,959854905,808987703,859190840c1815688243,825831992,808858935,809053239,859386169,1815230258c825831481,909129017,842607667,825438774,1815359542,859385913c875770930,942746676,842282289,842150199,909261164,842085172c959197496,909325874,909719091,875706476,808532025,959199028c959527216,825503796,859060588,909194289,959197752,808597808c892483128,959789164,858798385,959199282,892746037,808596791c959461740,842151222,959199286,959591986,808859961,825766252c842609717,741749809,825832760,842215481,876112952,825766450c741617968,825831481,875704889,926444600,892352309,741487665c876164409,943075638,892890166,959983929,741486902,909455928c875640371,876047412,842347825,741947446,809055544,842151989c892890165,825831737,741357872,825831992,808858935,876112947c909193778,741946418,892941625,909194546,876178489,909391666c741881654,859385913,942878777,876178484,876099122,741946932c909717561,858993205,842624050,960049718,741357113,892417079c876163637,809004087,825636408,741422128,842216505,960049463c876178483,892417590,741618739,892940345,909588280,876112951c858862642,741750323,825439289,892940852,876178486,825307187c741685560,825831992,875771191,876112952,808531506,741487410c842347064,942748468,892955702,858928441,741751096,875705400c942880823,842558521,926103093,741946929,926430520,959657529c842624054,842215990,741618230,875639863,892416818,809004082c892483896,741947444,960050489,959985713,959999032,876098102c741749042,808596536,808924728,809069623,825832249,741618233c892940345,959525170,809069622,808858169,741816368,892418097c808858164,946616377,859321655,926102071,942684204,959985721c963391800,842348853,926496819,892811308,875638841,963392313c926036788,926365491,892483884,808857657,963393586,926036788c825242930,859191596,892418355,963392051,858797618,825372726c942684204,842149938,963391545,892746037,808465206,842283052c876163126,929837366,942944564,825243958,859060524,808662834c929837361,909128246,943207478,842283052,892744755,963392309c943012144,842216760,959789356,942879285,963393081,892877109c925972019,892811308,808990265,963392821,825766452,808727349c825505580,842283062,946615095,943142194,909718065,909261100c858927153,946616370,892352821,943208760,825766188,825635637c1815361328,808596536,942881073,926428211,825307957,1815426353c909652024,892678454,876096562,842609714,1815296057,875639863c942879282,876096566,842346802,1815557170,858927416,808531769c876096566,892613938,1815229748,892418097,876098098,959198774c926036788,808859952,842283116,859386160,959199287,959527221c842609207,942684268,808859957,942421042,859387952,909391160c825505644,876097846,942421048,875639348,875837753,892614764c858928441,959198256,842348848,959723824,959461740,960049461c959197234,875639604,926495026,909261164,943011379,925643824c842281268,892875570,959461740,808465201,959198003,859322674c842085433,942684268,842085173,959198517,808465204,842151992c825766252,942813749,741945911,842347064,892941108,959999033c943206450,741814838,892418097,876099888,946615602,859125808c959918642,825505836,959853879,829174584,909455672,859256632c808987700,926496056,1815425336,959722040,808794423,942746679c842282289,808728629,959789420,926038325,959199541,959527221c892811064,892614764,808531257,959197491,909261104,926102320c942684268,859058226,942421044,892352821,875967801,859060588c876032050,942420280,875901497,842348088,959461740,892809527c942422325,859190578,808858678,842283372,942945337,942421298c926102834,876098611,959461740,808988983,959198518,909194802c909195575,959789420,808990775,942420792,842610736,909325363c942684268,909391412,824979513,842346808,926363699,959999031c942945586,741422385,892417079,825701173,892955701,943141433c741880369,825439289,892613172,876112948,926364722,741552694c809055544,926169141,926444598,808924981,741553713,892418097c909261108,963393845,892746032,943075380,892483628,859123765c946614579,926102834,842020657,909261100,825767473,946615345c959920181,859386680,859060524,909457200,946614841,842019380c875574320,825505580,909587763,963392562,925905716,892482615c842283052,825833268,963393845,825636404,842414133,959461676c943010355,963393079,825766452,909455924,959461676,825307701c963393081,959658288,926430000,825766188,926430773,1815425586c909259832,959854640,926428215,808924981,1815557681,892874808c892942386,842607666,909324342,1815623735,909717561,959918645c892873776,909652793,1815097906,859124280,959854384,876031033c825571121,1815689264,808596536,825831474,892939315,943208249c1815492917,825831992,892876087,842607670,808662070,1815492407c959984952,942945337,808987702,942814520,1815557177,809054264c892482613,926428217,892810549,1815295283,942815544,926101809c959982642,892614450,1815164722,875705401,859123762,876162100c842281267,1815557689,859385913,842608953,809053237,842348089c1815229235,842608697,842217781,876031025,808990769,1815228721c825832760,909129266,892939317,892482873,1815163700,825831992c925905975,808987696,892744760,1815097394,909259833,892941112c892939319,858928441,1815689272,959984952,892417842,809053241c875902521,1815556659,909718841,842217269,876162100,875837746c1815556408,959722040,875573560,959982644,808532018,1815490616c926234424,809055536,842607670,926167606,1815689273,892678712c892547127,876031030,892614961,1815097396,858928184,876099636c842607673,825702709,1815687221,943272505,909195571,808987697c909718840,1815558199,842543160,875770928,892873781,808857657c1815623733,808859448,876099385,842542135,859255097,1815359544c942815544,842544439,959982644,959983666,1815163193,909652024c909128246,959982646,959788850,1815230768,925971511,892680500c942746679,808858929,842609465,808661356,808923952,808204596c926233196,909718585,808203833,841756780,892613941,942814009c959592812,926167608,959199286,959723058,959984181,909261164c926103860,942420021,808466736,808988724,909261164,942814002c959199032,825636404,909194036,943011948,926169401,942421811c909587767,926431288,892811372,808924729,942421810,959789104c909456183,825505644,859190579,942422067,842610741,909455671c959592812,943207224,942421561,909456690,842283065,842283116c875573558,824981047,842346808,926496818,876178488,808923699c741357113,808596536,926103857,892955704,926495033,741488946c892874808,842020409,876047412,808923953,741356345,825373752c960049461,808779827,900740352,0,1023410176,0c0,1021706240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283314,875968053,829173804,926300209c943207730,875637816,825439027,825702711,809053548,942944821c741881399,875641137,909588790,829174838,909391926,959788084c925969459,926102069,959854645,808857964,859321392,741683764c909259313,909259832,829174327,926169395,859320885,925969462c909652272,876099379,842283116,926232882,824980017,926430776c909260598,959540278,909718835,892548914,858796332,808857648c1815688246,892679992,859124535,876162104,909128243,1815097655c859124280,960049975,926231606,959459636,1815361844,842348849c926037045,824980021,825504056,926036792,842558514,875574581c741814323,892418097,859191600,963392823,808596276,959722550c892483628,926036023,929838384,926431029,842479153,959461676c892875063,963391544,858928690,842217010,892483628,808990771c929838648,825766196,875968565,959789356,892482103,946614580c892547641,909522226,842086444,825702707,963392305,892746037c909324854,959789356,825766201,829175347,909455672,859255602c926428210,875575093,1815491126,892482616,876164148,842542136c808991028,1815623735,959787577,808596784,925969459,942879537c942881073,909521260,808792120,741683760,959527217,942944313c946616631,876164917,825505072,892942380,842021176,829175602c875639609,959919416,942746679,909390384,942684469,876033388c926430260,824979764,859059768,859387447,942763060,875575601c909127986,892875052,892351538,1815425334,959526961,825439280c892088631,858798135,892875318,858796652,876033591,741619767c875837237,808466740,925985844,925972790,942946354,892875052c892942130,1815229746,892549425,842478136,824981557,942880057c842347061,925985847,959787312,959461681,892483628,875835705c963391543,925905721,808465977,808991020,808924212,963392057c825242425,959461427,892940588,926103346,1815426358,909457208c875835700,925969464,842215728,875640633,892940652,960051506c741553970,842217785,859255345,909601840,943141426,741684791c892876849,875836212,845952824,909587248,959919159,942746679c842217780,842086448,909719916,825438261,824979765,825372727c859189809,909208624,909324339,943208504,909652268,842084665c1815361329,943077169,808859191,824981046,909193271,808727088c959540276,892744504,875902265,825766188,909391928,1815623479c858798137,842215734,925969460,842084912,942946614,909652332c875836473,741685553,926299697,808663349,829175607,909193272c909195063,926231604,909324344,1815427122,926431281,926363696c824981047,909194041,943141682,909208625,859190328,959657520c909652268,926299960,1815492146,859190328,842281014,909192248c875705142,959461686,859189612,825636144,741552689,859058225c859191090,829175603,842216249,959525169,942746678,909390384c942684469,909652332,926299960,741552947,808661041,943271993c946615344,909587767,842413366,943142956,943011895,829175348l842610232,825243186l959523896,842478389l825637169,858796396l926232624,741423152l808925489,959918898l896284216,842086707l909391924,909521196l909260087,1815426098l875837237,808988981l959523897,875901493l943273777,925906028l943272501,963391532l926036021,808202290l959656300,842609461l741486901,943273011c762066488,842346553,909588532,959523896,959853617,875968055c942815340,741684273,825781296,926102328,859058988,1815361074c842019383,875311155,808661552,842492983,741422386,842152247c812397106,842545452,1815228466,943270960,842019378,959197292c808596024,808938546,741618484,842149944,845952304,909520949c909519920,943142197,926365804,741422385,909130033,929839412c808531255,943008822,1815228729,825243959,892088627,1815098425c808532279,841756983,1815687734,808597815,824979507,1815425840c959592759,959198775,845951031,909260337,808204344,859059564c943207481,892548652,909717559,825636460,942944825,825373484c909718065,926167916,959788083,808923436,808464690,1815230777c892548151,741553715,959278128,943142454,842477623,859058476c875770163,1815492659,909654068,825505331,825371702,926168114c858798393,943075692,842020404,741357624,943077425,842479159c946615862,909325876,942814256,909521196,909390387,1815687225c842608697,875770167,808528952,926036788,909652790,859386220c825307699,741751089,842020913,959788596,829175856,926430776c858994486,808528947,809054259,875575353,892811372,892745271c942420534,943142967,909391925,909652332,909259321,741880112c859126065,959525431,829174070,808465200,942683957,959523889c858927159,909654327,959657324,942944817,824981044,892810806c875705906,926247989,825570356,741945400,842348849,925971509c929839161,808596787,808204345,859060588,876097847,829173804c892875824,892089911,808662066,892759092,741749557,892759088c741749557,892759088,741749557,892759088,741749557,892759088c741749557,892169264,909326389,741488438,892169264,909326389c741488438,892169264,909326389,741488438,892759088,741749557c892759088,741749557,892759088,741749557,892759088,741749557c892759088,741749557,892759088,741749557,892759088,741749557c892759088,741749557,825453616,942813749,808203825,842085740c909325623,841757750,875835953,809056567,825584691,859125554c741619254,875704626,960050996,762065712,875640881,875967280c824979512,825439028,926037043,741370933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825453616,842478900c808202296,859060588,876097847,829173804,892875824,892089911c808662066,959933492,909588786,808925484,925907052,741815601c825781296,926102328,859058988,1815361074,842019383,875311155c808661552,842492983,741422386,842152247,812397106,842545452c1815228466,943270960,842019378,959197292,808596024,808938546c741618484,842149944,845952304,909520949,909519920,943142197c926365804,741422385,909130033,929839412,808531255,943008822c1815228729,825243959,892088627,1815098425,808532279,841756983c1815687734,808597815,824979507,1815425840,959592759,959198775c829173815,808529971,909195313,762064940,842412340,926299192c875637810,858862387,909652788,842544236,959722547,841756726c875835953,809056567,741370931,741370928,892890160,808991032c741487923,926234424,943208502,926444599,926300469,741814832c892874808,892548921,876047414,909456177,741880627,959984952c892417842,842624054,942880825,741751096,892678712,876099894c876112946,808531506,741750580,892418097,959984178,963393591c926036788,808859952,842283052,859386160,963393591,959527221c842609207,942684204,808859957,929838130,926101812,808663344c842283052,959526193,963392313,859322674,909194807,892811308c959461175,946616370,842019380,942684464,825766188,892482613c1815361328,825831481,825243954,809053232,892745784,1815099701c842412601,825832243,842607664,875836470,1815097398,892678712c959789366,808987697,875900985,1815621685,892418097,842545206c942421556,926233906,926036273,842610796,960051248,942421040c942682676,842086198,959461484,825636144,925644848,842281268c859256881,942684268,943206967,942421304,859321650,875705139c825505644,942813748,959198777,959789365,909654321,842283116c892350774,925642804,892547380,909325110,842610796,825701429c942420274,825635380,808727856,825505644,892351799,824980792c808792376,959527225,876112947,859320882,741617971,959788856c892352566,842558515,859255097,741617720,859189817,808595504c876178489,925905459,741356343,909457208,825767731,842558518c959657013,741814832,926233144,825700912,809004081,859123769c741880885,959591481,842544180,876047409,825767985,741947699c909457208,858861876,809069623,943207737,741357879,825831992c859321399,809069624,825832249,741749305,926496057,942684216c842624052,959854901,741946676,825635385,909128240,892955705c875903033,741684278,943206456,909719349,892890164,825373497c741488947,909194295,909587256,809069620,959787577,741552435c842608697,859322677,842558514,876032313,741814835,825635385c959658294,892890165,808596281,741685304,959787577,909392182c809069618,842348089,741488434,808859448,926103865,876112953c859320882,741749041,842412601,943206963,842558514,808991028c741814576,875967033,926363699,809069622,808858169,741882165c892941625,926036020,809069624,942749497,741684024,892483896c825833524,892890164,909719352,741487411,943206456,875968309c942763064,943076657,909390392,842610732,960050998,946614841c842086709,892548404,909588524,825374257,963392560,842086704c859058744,825766188,926494773,1815426358,825832760,942814258c909716528,959721520,1815426873,842412601,808857907,892939318c959788089,1815491382,892418097,942749235,942421044,875770420c959723576,909261164,808923952,942421300,943273010,825372720c892483692,808726581,959198773,858797618,842610486,842283116c892876085,942421041,926233911,825767220,825505644,859058488c942420786,825504313,926494776,959789164,909195569,959197232c959656758,858929202,942684268,842414389,959198775,842479925c808793394,842610796,909326388,959199282,858797618,858927158c959592812,859321144,959198264,859059762,959590449,842283116c825833268,959198005,909392181,909588017,842610796,808793912c959198006,959656758,875836721,943011948,909652537,942420025c825373236,808529975,842610796,909326388,942422066,960051248c825702192,959592812,909652792,942422068,909587762,909717814c892811372,892876345,959198518,943143221,909456185,842610796c825374772,959198000,825636404,808990004,842610796,909587509c959197492,842348848,909259314,842283116,875968560,942421044c808924466,925906738,859191660,858929459,942421296,876032569c926101558,959461740,942944819,959198261,943143221,909456185c892483692,842413623,942420272,925972786,926167861,959461740c909456692,942420535,892483893,842020405,909261164,842543668c942420017,926233911,859385909,825766252,825832501,741749297c875706680,825635384,926444598,875966774,741880881,892482616c858862132,809004086,825833784,741880368,892418097,926102070c963392819,943143221,926364983,942684204,926300469,963392568c909718834,959788089,842283308,892942136,963393331,943206964c859254833,959461676,842084917,946614326,959920176,808595762c825505580,926103606,963391542,842348853,925970999,842283308c859059257,963392305,825636404,825439798,909588524,959723057c946616113,808793394,842477621,842610732,858928185,946614328c842019380,909586737,959592492,909457201,946614832,859190583c959460921,959789356,876163385,963393073,876032564,959919670c959461676,858798387,963392568,943075892,959853620,909588524c858993456,963393592,859059762,808858160,875706412,926496569c946615350,892352821,943077177,959789100,876034099,963393332c909586996,808857651,892811308,909457205,963391792,842086704c909654327,842610732,808793912,946614837,892547641,942880049c825766188,892482613,1815360307,892941625,909719090,842542129c959657013,1815099442,808597816,859191352,892873777,943273784c1815425841,942815544,825439543,892873784,909719352,1815229750c808859448,959787827,876031025,959526449,1815557687,943011640c858928947,808987703,909521976,1815098423,959787577,876098872c842607668,842479925,1815099703,959591481,892548660,959982644c892811314,1815229744,959592760,858862132,942746672,842151217c909391673,842610796,876164149,942421298,926167604,909324600c875706476,892418105,959199029,943206964,926232624,842283116c808924211,959197494,943273266,926169141,959789420,859256887c959197745,909392181,825767473,842610796,909326388,942422066c859321655,892352309,859191660,892418355,959198004,809055538c825374517,942684268,959788596,942421815,960051248,808595505c942684268,842281529,959197745,959656758,926232626,892483692c875705394,959198514,909392181,926037041,842610796,892351545c959199288,808531506,909390643,825766252,909259829,741881139c876163129,808597301,926444600,892549173,741355575,959787577c909392182,876112948,892416562,741880375,909457208,859189300c959999027,808728882,741487926,808465977,808792373,876047414c859125041,741357369,842150968,943142705,892890165,892678713c741684275,909717561,876097840,876178480,825504051,741749300c909194295,959919160,959999025,909588530,741946424,943011640c825374259,876112946,842348853,741618232,892940345,875706168c892955704,959527225,741946673,926037049,926299700,876112953c925970994,741357623,808596536,875836984,809069624,959526713c741749049,875901496,909260851,842558513,959920436,741684791c859124280,842478135,892890167,959983929,741945400,842608697c842414128,809069620,875705145,741946163,842216505,808794160c809069620,842348089,741881394,808596536,909521976,942763061c909325617,959591217,859060524,825702192,946616630,892876848c825831737,875706412,808532025,963393076,959527216,825700915c942684204,808923703,963393592,875903285,909586992,842610732c892613687,946615344,809055543,892744242,892483628,825636407c963393592,959658288,942815537,825766188,858928693,1815689012c926430520,858863673,876096567,892416562,1815360311,959787577c909392182,876096560,876097586,1815228729,959591481,825636404c809053236,842348089,1815229235,943011640,926168627,876031027c892876337,1815295285,842412601,959854905,808987703,859190840c1815688243,825831992,808858935,809053239,859386169,1815230258c825831481,909129017,842607667,825438774,1815359542,859385913c875770930,942746676,842282289,842150199,909261164,842085172c959197496,909325874,909719091,875706476,808532025,959199028c959527216,825503796,859060588,909194289,959197752,808597808c892483128,959789164,858798385,959199282,892746037,808596791c959461740,842151222,959199286,959591986,808859961,825766252c842609717,741749809,825832760,842215481,876112952,825766450c741617968,825831481,875704889,926444600,892352309,741487665c876164409,943075638,892890166,959983929,741486902,909455928c875640371,876047412,842347825,741947446,809055544,842151989c892890165,825831737,741357872,825831992,808858935,876112947c909193778,741946418,892941625,909194546,876178489,909391666c741881654,859385913,942878777,876178484,876099122,741946932c909717561,858993205,842624050,960049718,741357113,892417079c876163637,809004087,825636408,741422128,842216505,960049463c876178483,892417590,741618739,892940345,909588280,876112951c858862642,741750323,825439289,892940852,876178486,825307187c741685560,825831992,875771191,876112952,808531506,741487410c842347064,942748468,892955702,858928441,741751096,875705400c942880823,842558521,926103093,741946929,926430520,959657529c842624054,842215990,741618230,875639863,892416818,809004082c892483896,741947444,960050489,959985713,959999032,876098102c741749042,808596536,808924728,809069623,825832249,741618233c892940345,959525170,809069622,808858169,741816368,892418097c808858164,946616377,859321655,926102071,942684204,959985721c963391800,842348853,926496819,892811308,875638841,963392313c926036788,926365491,892483884,808857657,963393586,926036788c825242930,859191596,892418355,963392051,858797618,825372726c942684204,842149938,963391545,892746037,808465206,842283052c876163126,929837366,942944564,825243958,859060524,808662834c929837361,909128246,943207478,842283052,892744755,963392309c943012144,842216760,959789356,942879285,963393081,892877109c925972019,892811308,808990265,963392821,825766452,808727349c825505580,842283062,946615095,943142194,909718065,909261100c858927153,946616370,892352821,943208760,825766188,825635637c1815361328,808596536,942881073,926428211,825307957,1815426353c909652024,892678454,876096562,842609714,1815296057,875639863c942879282,876096566,842346802,1815557170,858927416,808531769c876096566,892613938,1815229748,892418097,876098098,959198774c926036788,808859952,842283116,859386160,959199287,959527221c842609207,942684268,808859957,942421042,859387952,909391160c825505644,876097846,942421048,875639348,875837753,892614764c858928441,959198256,842348848,959723824,959461740,960049461c959197234,875639604,926495026,909261164,943011379,925643824c842281268,892875570,959461740,808465201,959198003,859322674c842085433,942684268,842085173,959198517,808465204,842151992c825766252,942813749,741945911,842347064,892941108,959999033c943206450,741814838,892418097,876099888,946615602,859125808c959918642,825505836,959853879,829174584,909455672,859256632c808987700,926496056,1815425336,959722040,808794423,942746679c842282289,808728629,959789420,926038325,959199541,959527221c892811064,892614764,808531257,959197491,909261104,926102320c942684268,859058226,942421044,892352821,875967801,859060588c876032050,942420280,875901497,842348088,959461740,892809527c942422325,859190578,808858678,842283372,942945337,942421298c926102834,876098611,959461740,808988983,959198518,909194802c909195575,959789420,808990775,942420792,842610736,909325363c942684268,909391412,824979513,842346808,926363699,959999031c942945586,741422385,892417079,825701173,892955701,943141433c741880369,825439289,892613172,876112948,926364722,741552694c809055544,926169141,926444598,808924981,741553713,892418097c909261108,963393845,892746032,943075380,892483628,859123765c946614579,926102834,842020657,909261100,825767473,946615345c959920181,859386680,859060524,909457200,946614841,842019380c875574320,825505580,909587763,963392562,925905716,892482615c842283052,825833268,963393845,825636404,842414133,959461676c943010355,963393079,825766452,909455924,959461676,825307701c963393081,959658288,926430000,825766188,926430773,1815425586c909259832,959854640,926428215,808924981,1815557681,892874808c892942386,842607666,909324342,1815623735,909717561,959918645c892873776,909652793,1815097906,859124280,959854384,876031033c825571121,1815689264,808596536,825831474,892939315,943208249c1815492917,825831992,892876087,842607670,808662070,1815492407c959984952,942945337,808987702,942814520,1815557177,809054264c892482613,926428217,892810549,1815295283,942815544,926101809c959982642,892614450,1815164722,875705401,859123762,876162100c842281267,1815557689,859385913,842608953,809053237,842348089c1815229235,842608697,842217781,876031025,808990769,1815228721c825832760,909129266,892939317,892482873,1815163700,825831992c925905975,808987696,892744760,1815097394,909259833,892941112c892939319,858928441,1815689272,959984952,892417842,809053241c875902521,1815556659,909718841,842217269,876162100,875837746c1815556408,959722040,875573560,959982644,808532018,1815490616c926234424,809055536,842607670,926167606,1815689273,892678712c892547127,876031030,892614961,1815097396,858928184,876099636c842607673,825702709,1815687221,943272505,909195571,808987697c909718840,1815558199,842543160,875770928,892873781,808857657c1815623733,808859448,876099385,842542135,859255097,1815359544c942815544,842544439,959982644,959983666,1815163193,909652024c909128246,959982646,959788850,1815230768,925971511,892680500c942746679,808858929,842609465,808661356,808923952,808204596c926233196,909718585,808203833,841756780,892613941,942814009c959592812,926167608,959199286,959723058,959984181,909261164c926103860,942420021,808466736,808988724,909261164,942814002c959199032,825636404,909194036,943011948,926169401,942421811c909587767,926431288,892811372,808924729,942421810,959789104c909456183,825505644,859190579,942422067,842610741,909455671c959592812,943207224,942421561,909456690,842283065,842283116c875573558,824981047,842346808,926496818,876178488,808923699c741357113,808596536,926103857,892955704,926495033,741488946c892874808,842020409,876047412,808923953,741356345,825373752c960049461,842624051,926103609,741749046,926234424,842608695c876112952,808595506,741879865,892418097,808792628,963392567c842086704,808529977,942684460,892679736,963391545,858928690c808532275,909261100,909390900,946614320,909456690,825832761c959461420,892613936,829175856,909455672,875706424,842542134c825701685,1815556657,808597816,809056568,876096564,909652018c1815228727,809054264,808531509,876031032,825373745,1815295800c926429240,943208498,842542133,858994741,1815360051,875639863c959984178,892939318,825832761,1815492665,909259832,875900977c876031024,909456177,1815491379,892483896,842086196,876096561c808531506,1815098421,925971511,943009845,942746677,959460657c859386169,842283116,858994738,942421041,909718839,859123768c959592556,942880561,959198256,808662578,959459888,859060588c926363698,942420019,859190583,909195319,892483692,809055028c942421810,808924466,825308978,959461484,892548400,959199284c876163636,825374772,825505644,858863672,942422329,875967799c926101809,959461740,926431285,942420025,925972786,942880820c959461740,959527219,959198770,943143221,876097592,892483948c876164665,959199541,808531506,959852594,959789420,909391160c942421300,892876848,875968823,959789164,858862131,925643321c943075636,875968307,959461740,859387186,959198001,892483888c842217529,959592556,859060017,959199026,909194802,892941113c959789164,942682675,959198520,909718834,842413113,959461740c842151222,942420535,959460919,959918905,842283116,825440306c959198769,858928690,842545202,875706476,808466489,959199025c859059762,909588272,959461740,892352050,959199289,875903285c943141424,959461740,943206711,942421299,875901497,875641144c943011948,859191607,942420531,892876848,942945847,825766252c943207989,741749810,909261112,960051511,892890162,875704633c741684021,825636664,808530486,809069620,942813497,741553202c892418097,909588784,946615605,842086709,808989236,808859948c960050224,963392823,858928690,909129265,959789356,909718836c829175347,859124024,876097846,876096564,942945074,1815688248c808858169,875575091,842542133,808991028,1815163440,892678712c892351536,842607670,909324342,1815230775,892482616,825571381c926428212,876033333,1815164981,942748727,842216497,959982643c942748722,1815558448,825832760,808857913,909716528,842609459c1815294520,892874808,926037561,892939318,842151737,1815098677c875706680,842412856,842607672,909324342,1815294512,943272505c942880819,842607668,825439286,1815687728,875705400,892418359c892939315,825635897,1815492406,942815544,909129015,909716531c825832243,1815360565,959984952,959854642,876096560,925970994c1815097648,875706680,842412856,808987704,809056568,1815164727c943272505,875968563,842542136,909522741,1815492913,959788856c909457462,892939317,959985465,1815491891,875706680,808530488c876162099,875640374,1815099445,892483896,875968308,809053233c842151225,1815491122,808596536,875836984,842542132,842020661c1815556151,858994233,808661561,959982645,909391666,1815556912c859385913,892875826,892939316,959985465,1815491891,926233144c808597046,842542129,892809529,1815557171,876163129,926299445c892873778,892678713,1815228470,875967033,825374770,926428208c892810549,1815296304,892418097,825309492,942421554,942944825c909194802,909588588,825505329,942422068,875901492,909324594c942684268,808532281,824981554,909455672,859255602,892955701c926431033,741816117,892874808,943142457,842624052,959854901c741946676,942814265,859126071,876178487,825767986,741553968c892940345,909259058,809004080,842610488,741356081,909194295c909587256,892955696,926037305,741814578,959591481,825439284c876178483,909194806,741421878,825636664,825832502,842558519c892351797,741488432,959592760,942879284,876112944,825372722c741750577,825831992,808858935,926444594,959657525,741945398c960050489,825506097,876178486,909391666,741947190,859385913c942878777,876178484,876099122,741946932,808859448,942879539c842624056,808662070,741357106,959722040,909588791,892890164c959787065,741881399,859387192,875837240,876178487,859191090c741357104,892679992,808858935,809069617,926036281,741750841c942815544,892351799,959999026,825570098,741880629,892418097c859124276,963392563,842348853,825637174,892483628,842609460c946614328,942682681,825439800,943011884,825768247,946615603c926429753,942748469,943011884,909523255,946614837,858797623c825832755,825505580,926495030,946616118,859321655,926102071c942684204,926299700,963391540,943273266,875837493,892483884c926037817,963391545,876163636,875901750,842610732,808793912c946614837,876163641,808661298,825766188,959590965,1815491639c892483896,842283316,876096565,943141938,1815491377,959722040c892678456,876162103,808990770,1815557424,858928184,909129524c842607665,892877109,1815557176,926496057,825440056,892939314c825635897,1815164982,875706680,842412856,926428216,892549173c1815425079,858994233,875901241,842607667,892352821,1815163447c876097592,926496054,808987703,825833784,1815097904,959983672c825373746,909716530,842609459,1815557424,842347064,842281524c892939317,825635897,1815556660,959592760,943009844,842607672c858796342,1815491635,892418097,859189812,959199285,892614960c942682679,892811372,926233400,959197232,909718834,875967545c842283116,926232882,942422066,875967799,858994224,842610796c909128761,959197749,892350518,909129009,825505644,959657269c942420023,825373236,892876599,959789164,859125042,959198516c808859952,808728625,859060588,875639857,925644338,943075636c825833268,842610796,943077176,942422324,859321655,842084918c892614764,942814521,959198258,943012144,942944823,959789420c825831737,959199541,876032564,959919670,842283116,926363954c942420024,942682676,942945334,959461740,960049463,942421553c859059506,825635384,875706476,926496569,942421302,926102834c926037810,959789164,943274033,959199536,808597808,875705912c959461740,859058739,959199539,808596276,875574584,959461740c842151222,942422070,942682676,892745268,825766252,825635637c741945907,808662073,909195063,809004089,959789112,741423409c959722040,875573560,809069622,859386169,741422898,926429240c942683954,892955704,808727865,741750578,926038328,808793140c926444596,842021173,741684786,926233144,942749238,809069624c825832249,741880377,892418097,875770422,946616631,959920181c926101816,842283052,926232882,963392563,909718834,808858681c842283052,959723568,963392049,876163636,875640374,959461676c858928438,946614835,859321655,859255862,825505580,892680246c963392309,959591986,926496313,942684204,858994230,946616628c925972786,925906485,959461676,842217777,963392055,959527216c859189301,909261100,909194034,963392560,842217776,875836212c825766188,926037045,1815228977,875967033,942813491,842607665c859190070,1815492918,959722040,875573560,809053239,876163385c1815163952,825439289,943075636,809053234,942682681,1815425590c825832760,842215481,892939320,926234169,1815097909,909717561c909259317,842607672,960049718,1815098937,892418097,825375028c942421556,959527221,942814000,842283116,808532018,959198257c959527216,942944818,892811372,825569335,959197748,909392181c909653553,959789164,909719601,942420529,859190578,875835702c825505644,909260085,942422328,892352821,892482104,959789164c808532273,942420025,925972786,858797621,842283116,842412338c959199540,842348853,959852853,842283372,909521975,959199287c959658288,876098352,842283372,875837494,959199542,892746032c842216242,909261164,960051506,925642806,892678452,926169394c942684268,808531510,959197492,926036788,859388209,909392236c859124022,959198260,943012144,926299959,842283116,858992948c959198774,875639604,909457714,859060588,942747952,942421305c925972786,942945077,842283116,842019126,942420531,875705650c909652275,959789420,942879285,942421561,926167604,959984440c892483692,825701174,942422326,959920181,909718326,909261164c909259570,925643826,842281268,842346803,942684268,875901497c959199544,825833781,943274040,909719660,842283058,942421553c942682676,925906742,959461740,959527219,959198258,842348848c909717809,959461740,808465970,824981304,875901240,959460914c926444600,926103605,741815090,959983672,943274040,892955697c858928441,741816632,959788856,959721776,876178483,859255347c741816119,959787577,842020400,876178488,842478131,741421109c858994233,859124025,842624050,909324342,741421616,842543160c959590960,892955696,909456953,741355571,909259832,909392176c876047409,909653041,741421113,842216505,825242423,909601841c909520946,741881908,858928184,892679732,809069619,943207737c741487413,892941625,959984434,892955702,859125817,741814582c959788856,892352566,876178485,892418098,741356595,909194295c926037048,842558515,825767733,741751090,825635385,842215984c892890168,943009849,741881913,892418097,808531507,946615351c825242164,859321145,892811308,825307443,946615605,909522992c842347825,842283052,959592756,929837880,842281268,909652786c842283052,842151217,946616116,959656497,909127991,842283052c875902005,829174325,842346808,909391922,876162102,808923699c1815098937,808596536,926103857,892939320,926495033,1815230770c892874808,842020409,808987700,942881080,1815491637,909194295c942946353,876096564,959721778,1815360569,959788088,808661557c809053236,808596793,1815688249,892940345,842610993,876162096c842281267,1815558449,859189817,808990006,876031028,842150961c1815427123,825831481,858796083,842607667,959658041,1815228724c892874808,892481843,876162101,942682163,1815228984,892418097c926429746,942422322,875705650,959789363,842610796,909654064c824981298,808792376,842283065,809004085,842216760,741947186c925971512,943273525,942763059,943076657,875771703,942684204c943143221,946615601,926495794,925906233,825766188,892482613c1815098424,892941625,892809785,892939321,943272249,1815426871c959788088,858796341,809053233,808858169,1815556915,842543160c875770928,892873780,959787065,1815361077,842216505,942946096c959982641,942945586,1815229750,926494777,892679985,842542137c909325877,1815098932,959591481,842544180,842542133,859255605c1815361588,926494777,909129777,842607669,926298422,1815490873c926496057,942684216,808987699,858929464,1815491380,876097592c959853622,942746672,858928433,926365488,842610796,825766965c925643061,892678452,892417843,959789420,825767730,959199282c875639604,875902002,842283116,909588276,942420786,892352821c909587512,892811372,825243447,824980278,875901240,892744249c809069625,875902521,741881392,892678712,858993968,842558513c825701173,741486647,825635385,825309238,892890164,943273784c741554483,808662073,959853879,876112946,808595506,741617716c858862647,842413877,876178484,926363699,741683764,875705400c892418359,876178489,892417590,741488184,859385913,926430514c876178486,875640882,741750066,892940345,959525170,809069622c809055033,741816371,892418097,842479670,946615602,808858164c926496312,892811308,825243447,946616118,842348592,842348856c909261100,926298928,963393592,892746032,809056050,959789100c842414131,946614322,808662322,960050743,825505580,808531255c946616632,842019380,858863920,959789356,892876855,946615865c925972786,909457461,909261100,925905716,946615863,960051253c909653044,942684204,959984181,946616116,892352816,959787572c892811308,859125557,946615093,825766457,842478385,842610732c842347575,963391799,842281524,875771184,859060524,959591473c963393334,959658288,892483889,959461676,858928438,963392051c892483888,825373497,825505580,825243704,946614833,842086709c892743734,959789356,875901493,946614579,925972786,808923188c942684204,842348084,963391536,943075892,926234931,959789356c942879285,946616632,842610741,959787319,959461676,859059510c963393330,892746037,875705143,842283308,942945337,946616113c943273010,875835441,842610732,942682424,946615856,808924471c909130037,909261100,959919154,946616632,926233906,909456176c825505580,875902009,946614320,875770420,959723576,892483884c892417849,963393840,859322674,825635129,942684204,926300469c946616120,808597552,892613428,959789100,892352048,946616376c959460919,926169143,959592492,942880561,946615344,926429753c875706421,842610732,960051248,946614577,909522992,909520946c842610732,809055543,929837625,876032308,926233913,842610732c809055543,929839160,876032308,926233913,842610732,809055543c929839160,876032308,926233913,842610732,809055543,929839160c876032308,926233913,842610732,809055543,929839160,876032308c926233913,842610732,842610225,963392566,842217776,959984438c825505580,876099636,946616371,909193785,875967033,959461676c859189811,929839416,942944564,942879800,842610732,842610225c963392566,842217776,959984438,825505580,876099636,946616371c892809785,943206457,825505580,892941367,946616117,892809785c943206457,825505580,892941367,946616117,892809785,943206457c825505580,892941367,946616117,892809785,943206457,825505580c892941367,946616117,892809785,943206457,825505580,892941367c946616117,892809785,943206457,825505580,892941367,946616117c892809785,943206457,825505580,892941367,946616117,892809785c943206457,825505580,892941367,946616117,892613938,909194803c842283308,926101816,946616628,808597552,892483635,842283052c926234672,963391540,842217776,858928693,825505836,926364983c946614325,859321655,859126069,959461420,892745008,946616118c943011122,825833012,959789100,892678705,929838133,825635124c875901497,892811308,909389879,963393074,892350518,909719856c842413868,926234160,946614833,875967799,825767984,892811308c842479161,946614328,926495794,842085689,892483628,809055028c963393586,858797618,859058231,825505580,959461171,929837875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46616370,892613938,909194803,842283052c959985460,946614320,808597552,909718066,959789100,892352048c946616376,959460919,926169143,959592492,942880561,946615344c926429753,875706421,842610732,960051248,946614577,909522992c909520946,959789356,875770681,963392057,943012144,909653816c942684204,875901497,963392568,809055538,842346551,825505580c909455672,946614576,943142194,909718065,909261100,858927153c946616370,892352821,943208760,825766188,825635637,1815361328c808596536,942881073,926428211,825307957,1815426353,909652024c892678454,876096562,842609714,1815296057,875639863,942879282c876096566,842346802,1815557170,858927416,808531769,876096566c892613938,1815229748,892418097,876098098,959198774,926036788c808859952,842283116,859386160,959199287,959527221,842609207c942684268,808859957,942421042,859387952,909391160,825505644c876097846,942421048,875639348,875837753,892614764,858928441c959198256,842348848,959723824,959461740,960049461,959197234c875639604,926495026,909261164,943011379,925643824,842281268c892875570,959461740,808465201,959198003,859322674,842085433c942684268,842085173,959198517,808465204,842151992,825766252c942813749,741945911,842347064,892941108,959999033,943206450c741814838,892418097,876099888,946615602,859125808,959918642c825505836,959853879,829174584,909455672,859256632,808987700c926496056,1815425336,959722040,808794423,942746679,842282289c808728629,959789420,926038325,959199541,959527221,892811064c959592556,942880561,942421297,842348592,825702713,959461740c859126065,925643569,909128246,808728884,842283116,858927412c959197236,959591986,842608953,892811372,943141686,942420017c909654069,926430002,959461740,926037302,942422072,875901492c909324852,959789420,892482103,942421812,892809524,909260598c892811372,959787832,942420789,892352816,926299446,825505644c959461171,925643059,926101812,942815536,842610796,825243960c942420022,960051248,842215473,825505644,959920180,959198002c858928690,875705396,859060588,892874802,959197744,875836978c960050484,909261164,875573299,925645110,825766196,842217524c842610796,942946104,942422064,875901497,825375032,909588588c876033072,959198257,892614960,926363958,825505644,909129784c959199026,943274293,842348852,842610796,943141172,942420532c842412596,875900980,842283372,942684216,925644082,892809524c909717553,842610796,926431030,942420529,959460919,876165177c909588588,959590705,942421556,859125808,909129009,825505644c892351799,942420024,825504313,926494776,959789420,825505849c959199287,959656758,825832755,909261164,926298928,942422072c892876848,842348857,842283116,808663090,942420533,942881077c808857910,859191660,892549427,959197497,842348853,825373239c842283116,842608694,959199024,943075892,875573812,942684268c960050488,959199029,859322674,808661304,909261164,942747697c942420529,909522992,875836211,842283116,808663090,959197749c842348853,859386166,859191660,858929459,942420785,842217781c876033586,959461740,942946609,942421808,825766457,942682929c959789420,825308724,959198519,825636404,808923958,842283116c859386160,959197240,943075892,875967540,892483692,825636407c942422072,942944825,858863154,825766252,825635637,741880371c943010360,942944563,842558513,859058741,741619001,809054264c858927925,959999026,892614450,741619767,892418097,926497072c946614576,825504308,825243186,892483628,842150712,946615092c808858164,875968055,892811308,875967288,829173815,808792376c959657785,959982648,943142450,1815228727,926496057,909326648c808987702,926431544,1815558454,959788856,943271984,942746677c842413361,892876337,842610796,808988980,942421817,875901492c909128245,842283372,892416564,959198773,858928690,909130035c909261164,842412848,942420791,825635380,909719344,808860012c842085680,959199284,842281524,808726577,842283372,909260854c942421559,942682676,943272246,959789420,875640372,942421048c859190578,875835702,892483948,942945334,942422068,942813748c943075889,959789164,943076658,959197496,943075892,943075892c859060588,959852594,959199030,842281524,875574065,959789164c909193779,942420021,808924471,959656245,892483692,909455413c959198260,825766452,942946099,959789420,926431537,959199031c943143221,892744505,959461740,859059510,942420274,942813748c909193523,842610796,925906227,959198263,875967794,875575346c842610796,859255861,959197240,842217776,808530229,842283116c925905206,942421561,808924466,959591473,842283372,842019380c942421047,859190578,808989493,942684268,943141431,942421557c808793394,875836981,842610796,925971763,942422329,943273010c842610480,942684268,858929463,959198775,842348853,892482103c909588588,959590705,942421812,842217781,842545200,825505644c959918390,959197495,943143221,909457464,842610796,892482867c942421558,892678708,892417336,959789164,808793394,925644601c825635124,808597303,959789164,943274033,942421809,959789104c875574581,909588588,876099377,959199544,809055538,959788085c825505644,859190579,959198004,892614960,942682679,892483692c926365239,942420275,892678708,942748984,959789420,808924470c925643569,825766196,842217524,909261164,825439026,942421044c808924466,842086704,959461484,808726576,942420280,842086709c959854387,825505644,942684216,959198520,959789365,825766961c1924150528,0,2045771776,0,0,2041184256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42283314,875968053,829173804,926300209,943207730,875637816c825439027,825702711,809053548,942944821,741881399,875641137c909588790,829174838,909391926,959788084,925969459,926102069c959854645,808857964,859321392,741683764,909259313,909259832c829174327,926169395,859320885,925969462,909652272,876099379c842283116,926232882,824980017,926430776,909260598,959540278c909718835,892548914,858796332,808857648,1815688246,892679992c859124535,876162104,909128243,1815097655,859124280,960049975c926231606,959459636,1815361844,842348849,926037045,824980021c825504056,926036792,842558514,875574581,741814323,892418097c859191600,963392823,808596276,959722550,892483628,926036023c929838384,926431029,842479153,959461676,892875063,963391544c858928690,842217010,892483628,808990771,929838648,825766196c875968565,959789356,892482103,946614580,892547641,909522226c842086444,825702707,963392305,892746037,909324854,959789356c825766201,829175347,909455672,859255602,926428210,875575093c1815491126,892482616,876164148,842542136,808991028,1815623735c959787577,808596784,925969459,942879537,942881073,909521260c808792120,741683760,959527217,942944313,946616631,876164917c825505072,892942380,842021176,829175602,875639609,959919416c942746679,909390384,942684469,876033388,926430260,824979764c859059768,859387447,942763060,875575601,909127986,892875052c892351538,1815425334,959526961,825439280,892088631,858798135c892875318,858796652,876033591,741619767,875837237,808466740c925985844,925972790,942946354,892875052,892942130,1815229746c892549425,842478136,824981557,942880057,842347061,925985847c959787312,959461681,892483628,875835705,963391543,925905721c808465977,808991020,808924212,963392057,825242425,959461427c892940588,926103346,1815426358,909457208,875835700,925969464c842215728,875640633,892940652,960051506,741553970,842217785c859255345,909601840,943141426,741684791,892876849,875836212c845952824,909587248,959919159,942746679,842217780,842086448c909719916,825438261,824979765,825372727,859189809,909208624c909324339,943208504,909652268,842084665,1815361329,943077169c808859191,824981046,909193271,808727088,959540276,892744504c875902265,825766188,909391928,1815623479,858798137,842215734c925969460,842084912,942946614,909652332,875836473,741685553c926299697,808663349,829175607,909193272,909195063,926231604c909324344,1815427122,926431281,926363696,824981047,909194041c943141682,909208625,859190328,959657520,909652268,926299960c1815492146,859190328,842281014,909192248,875705142,959461686c859189612,825636144,741552689,859058225,859191090,829175603c842216249,959525169,942746678,909390384,942684469,909652332c926299960,741552947,808661041,943271993,946615344,909587767c842413366,943142956,943011895,829175348,842610232,825243186c959523896,842478389,825637169,858796396,926232624,741423152c808925489,959918898,896284216,842086707,909391924,909521196c909260087,1815426098,875837237,808988981,959523897,875901493c943273777,925906028,943272501,963391532,926036021,808202290c959656300,842609461,741486901,943273011,762066488,842346553c909588532,959523896,959853617,875968055,942815340,741684273c825781296,926102328,859058988,1815361074,842019383,875311155c808661552,842492983,741422386,842152247,812397106,842545452c1815228466,943270960,842019378,959197292,808596024,808938546c741618484,842149944,845952304,909520949,909519920,943142197c926365804,741422385,909130033,929839412,808531255,943008822c1815228729,825243959,892088627,1815098425,808532279,841756983c1815687734,808597815,824979507,1815425840,959592759,959198775c845951031,909260337,808204344,859059564,943207481,892548652c909717559,825636460,942944825,825373484,909718065,926167916c959788083,808923436,808464690,1815230777,892548151,741553715c959278128,943142454,842477623,859058476,875770163,1815492659c909654068,825505331,825371702,926168114,858798393,943075692c842020404,741357624,943077425,842479159,946615862,909325876c942814256,909521196,909390387,1815687225,842608697,875770167c808528952,926036788,909652790,859386220,825307699,741751089c842020913,959788596,829175856,926430776,858994486,808528947c809054259,875575353,892811372,892745271,942420534,943142967c909391925,909652332,909259321,741880112,859126065,959525431c829174070,808465200,942683957,959523889,858927159,909654327c959657324,942944817,824981044,892810806,875705906,926247989c825570356,741945400,842348849,925971509,929839161,808596787c808204345,859060588,876097847,829173804,892875824,892089911c808662066,892759092,741749557,892759088,741749557,892759088c741749557,892759088,741749557,892759088,741749557,892169264c909326389,741488438,892169264,909326389,741488438,892169264c909326389,741488438,892759088,741749557,892759088,741749557c892759088,741749557,892759088,741749557,892759088,741749557c892759088,741749557,892759088,741749557,892759088,741749557c825453616,942813749,808203825,842085740,909325623,841757750c875835953,809056567,825584691,859125554,741619254,875704626c960050996,762065712,875640881,875967280,824979512,825439028c926037043,741370933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825453616,842478900,808202296,859060588c876097847,829173804,892875824,892089911,808662066,959933492c909588786,808925484,925907052,741815601,825781296,926102328c859058988,1815361074,842019383,875311155,808661552,842492983c741422386,842152247,812397106,842545452,1815228466,943270960c842019378,959197292,808596024,808938546,741618484,842149944c845952304,909520949,909519920,943142197,926365804,741422385c909130033,929839412,808531255,943008822,1815228729,825243959c892088627,1815098425,808532279,841756983,1815687734,808597815c824979507,1815425840,959592759,959198775,829173815,808529971c909195313,762064940,842412340,926299192,875637810,858862387c909652788,842544236,959722547,841756726,875835953,809056567c741370931,741370928,892890160,808991032,741487923,926234424c943208502,926444599,926300469,741814832,892874808,892548921c876047414,909456177,741880627,959984952,892417842,842624054c942880825,741751096,892678712,876099894,876112946,808531506c741750580,892418097,959984178,963393591,926036788,808859952c842283052,859386160,963393591,959527221,842609207,942684204c808859957,929838130,926101812,808663344,842283052,959526193c963392313,859322674,909194807,892811308,959461175,946616370c842019380,942684464,825766188,892482613,1815361328,825831481c825243954,809053232,892745784,1815099701,842412601,825832243c842607664,875836470,1815097398,892678712,959789366,808987697c875900985,1815621685,892418097,842545206,942421556,926233906c926036273,842610796,960051248,942421040,942682676,842086198c959461484,825636144,925644848,842281268,859256881,942684268c943206967,942421304,859321650,875705139,825505644,942813748c959198777,959789365,909654321,842283116,892350774,925642804c892547380,909325110,842610796,825701429,942420274,825635380c808727856,825505644,892351799,824980792,808792376,959527225c876112947,859320882,741617971,959788856,892352566,842558515c859255097,741617720,859189817,808595504,876178489,925905459c741356343,909457208,825767731,842558518,959657013,741814832c926233144,825700912,809004081,859123769,741880885,959591481c842544180,876047409,825767985,741947699,909457208,858861876c809069623,943207737,741357879,825831992,859321399,809069624c825832249,741749305,926496057,942684216,842624052,959854901c741946676,825635385,909128240,892955705,875903033,741684278c943206456,909719349,892890164,825373497,741488947,909194295c909587256,809069620,959787577,741552435,842608697,859322677c842558514,876032313,741814835,825635385,959658294,892890165c808596281,741685304,959787577,909392182,809069618,842348089c741488434,808859448,926103865,876112953,859320882,741749041c842412601,943206963,842558514,808991028,741814576,875967033c926363699,809069622,808858169,741882165,892941625,926036020c809069624,942749497,741684024,892483896,825833524,892890164c909719352,741487411,943206456,875968309,942763064,943076657c909390392,842610732,960050998,946614841,842086709,892548404c909588524,825374257,963392560,842086704,859058744,825766188c926494773,1815426358,825832760,942814258,909716528,959721520c1815426873,842412601,808857907,892939318,959788089,1815491382c892418097,942749235,942421044,875770420,959723576,909261164c808923952,942421300,943273010,825372720,892483692,808726581c959198773,858797618,842610486,842283116,892876085,942421041c926233911,825767220,825505644,859058488,942420786,825504313c926494776,959789164,909195569,959197232,959656758,858929202c942684268,842414389,959198775,842479925,808793394,842610796c909326388,959199282,858797618,858927158,959592812,859321144c959198264,859059762,959590449,842283116,825833268,959198005c909392181,909588017,842610796,808793912,959198006,959656758c875836721,943011948,909652537,942420025,825373236,808529975c842610796,909326388,942422066,960051248,825702192,959592812c909652792,942422068,909587762,909717814,892811372,892876345c959198518,943143221,909456185,842610796,825374772,959198000c825636404,808990004,842610796,909587509,959197492,842348848c909259314,842283116,875968560,942421044,808924466,925906738c859191660,858929459,942421296,876032569,926101558,959461740c942944819,959198261,943143221,909456185,892483692,842413623c942420272,925972786,926167861,959461740,909456692,942420535c892483893,842020405,909261164,842543668,942420017,926233911c859385909,825766252,825832501,741749297,875706680,825635384c926444598,875966774,741880881,892482616,858862132,809004086c825833784,741880368,892418097,926102070,963392819,943143221c926364983,942684204,926300469,963392568,909718834,959788089c842283308,892942136,963393331,943206964,859254833,959461676c842084917,946614326,959920176,808595762,825505580,926103606c963391542,842348853,925970999,842283308,859059257,963392305c825636404,825439798,909588524,959723057,946616113,808793394c842477621,842610732,858928185,946614328,842019380,909586737c959592492,909457201,946614832,859190583,959460921,959789356c876163385,963393073,876032564,959919670,959461676,858798387c963392568,943075892,959853620,909588524,858993456,963393592c859059762,808858160,875706412,926496569,946615350,892352821c943077177,959789100,876034099,963393332,909586996,808857651c892811308,909457205,963391792,842086704,909654327,842610732c808793912,946614837,892547641,942880049,825766188,892482613c1815360307,892941625,909719090,842542129,959657013,1815099442c808597816,859191352,892873777,943273784,1815425841,942815544c825439543,892873784,909719352,1815229750,808859448,959787827c876031025,959526449,1815557687,943011640,858928947,808987703c909521976,1815098423,959787577,876098872,842607668,842479925c1815099703,959591481,892548660,959982644,892811314,1815229744c959592760,858862132,942746672,842151217,909391673,842610796c876164149,942421298,926167604,909324600,875706476,892418105c959199029,943206964,926232624,842283116,808924211,959197494c943273266,926169141,959789420,859256887,959197745,909392181c825767473,842610796,909326388,942422066,859321655,892352309c859191660,892418355,959198004,809055538,825374517,942684268c959788596,942421815,960051248,808595505,942684268,842281529c959197745,959656758,926232626,892483692,875705394,959198514c909392181,926037041,842610796,892351545,959199288,808531506c909390643,825766252,909259829,741881139,876163129,808597301c926444600,892549173,741355575,959787577,909392182,876112948c892416562,741880375,909457208,859189300,959999027,808728882c741487926,808465977,808792373,876047414,859125041,741357369c842150968,943142705,892890165,892678713,741684275,909717561c876097840,876178480,825504051,741749300,909194295,959919160c959999025,909588530,741946424,943011640,825374259,876112946c842348853,741618232,892940345,875706168,892955704,959527225c741946673,926037049,926299700,876112953,925970994,741357623c808596536,875836984,809069624,959526713,741749049,875901496c909260851,842558513,959920436,741684791,859124280,842478135c892890167,959983929,741945400,842608697,842414128,809069620c875705145,741946163,842216505,808794160,809069620,842348089c741881394,808596536,909521976,942763061,909325617,959591217c859060524,825702192,946616630,892876848,825831737,875706412c808532025,963393076,959527216,825700915,942684204,808923703c963393592,875903285,909586992,842610732,892613687,946615344c809055543,892744242,892483628,825636407,963393592,959658288c942815537,825766188,858928693,1815689012,926430520,858863673c876096567,892416562,1815360311,959787577,909392182,876096560c876097586,1815228729,959591481,825636404,809053236,842348089c1815229235,943011640,926168627,876031027,892876337,1815295285c842412601,959854905,808987703,859190840,1815688243,825831992c808858935,809053239,859386169,1815230258,825831481,909129017c842607667,825438774,1815359542,859385913,875770930,942746676c842282289,842150199,909261164,842085172,959197496,909325874c909719091,875706476,808532025,959199028,959527216,825503796c859060588,909194289,959197752,808597808,892483128,959789164c858798385,959199282,892746037,808596791,959461740,842151222c959199286,959591986,808859961,825766252,842609717,741749809c825832760,842215481,876112952,825766450,741617968,825831481c875704889,926444600,892352309,741487665,876164409,943075638c892890166,959983929,741486902,909455928,875640371,876047412c842347825,741947446,809055544,842151989,892890165,825831737c741357872,825831992,808858935,876112947,909193778,741946418c892941625,909194546,876178489,909391666,741881654,859385913c942878777,876178484,876099122,741946932,909717561,858993205c842624050,960049718,741357113,892417079,876163637,809004087c825636408,741422128,842216505,960049463,876178483,892417590c741618739,892940345,909588280,876112951,858862642,741750323c825439289,892940852,876178486,825307187,741685560,825831992c875771191,876112952,808531506,741487410,842347064,942748468c892955702,858928441,741751096,875705400,942880823,842558521c926103093,741946929,926430520,959657529,842624054,842215990c741618230,875639863,892416818,809004082,892483896,741947444c960050489,959985713,959999032,876098102,741749042,808596536c808924728,809069623,825832249,741618233,892940345,959525170c809069622,808858169,741816368,892418097,808858164,946616377c859321655,926102071,942684204,959985721,963391800,842348853c926496819,892811308,875638841,963392313,926036788,926365491c892483884,808857657,963393586,926036788,825242930,859191596c892418355,963392051,858797618,825372726,942684204,842149938c963391545,892746037,808465206,842283052,876163126,929837366c942944564,825243958,859060524,808662834,929837361,909128246c943207478,842283052,892744755,963392309,943012144,842216760c959789356,942879285,963393081,892877109,925972019,892811308c808990265,963392821,825766452,808727349,825505580,842283062c946615095,943142194,909718065,909261100,858927153,946616370c892352821,943208760,825766188,825635637,1815361328,808596536c942881073,926428211,825307957,1815426353,909652024,892678454c876096562,842609714,1815296057,875639863,942879282,876096566c842346802,1815557170,858927416,808531769,876096566,892613938c1815229748,892418097,876098098,959198774,926036788,808859952c842283116,859386160,959199287,959527221,842609207,942684268c808859957,942421042,859387952,909391160,825505644,876097846c942421048,875639348,875837753,892614764,858928441,959198256c842348848,959723824,959461740,960049461,959197234,875639604c926495026,909261164,943011379,925643824,842281268,892875570c959461740,808465201,959198003,859322674,842085433,942684268c842085173,959198517,808465204,842151992,825766252,942813749c741945911,842347064,892941108,959999033,943206450,741814838c892418097,876099888,946615602,859125808,959918642,825505836c959853879,829174584,909455672,859256632,808987700,926496056c1815425336,959722040,808794423,942746679,842282289,808728629c959789420,926038325,959199541,959527221,892811064,892614764c808531257,959197491,909261104,926102320,942684268,859058226c942421044,892352821,875967801,859060588,876032050,942420280c875901497,842348088,959461740,892809527,942422325,859190578c808858678,842283372,942945337,942421298,926102834,876098611c959461740,808988983,959198518,909194802,909195575,959789420c808990775,942420792,842610736,909325363,942684268,909391412c824979513,842346808,926363699,959999031,942945586,741422385c892417079,825701173,892955701,943141433,741880369,825439289c892613172,876112948,926364722,741552694,809055544,926169141c926444598,808924981,741553713,892418097,909261108,963393845c892746032,943075380,892483628,859123765,946614579,926102834c842020657,909261100,825767473,946615345,959920181,859386680c859060524,909457200,946614841,842019380,875574320,825505580c909587763,963392562,925905716,892482615,842283052,825833268c963393845,825636404,842414133,959461676,943010355,963393079c825766452,909455924,959461676,825307701,963393081,959658288c926430000,825766188,926430773,1815425586,909259832,959854640c926428215,808924981,1815557681,892874808,892942386,842607666c909324342,1815623735,909717561,959918645,892873776,909652793c1815097906,859124280,959854384,876031033,825571121,1815689264c808596536,825831474,892939315,943208249,1815492917,825831992c892876087,842607670,808662070,1815492407,959984952,942945337c808987702,942814520,1815557177,809054264,892482613,926428217c892810549,1815295283,942815544,926101809,959982642,892614450c1815164722,875705401,859123762,876162100,842281267,1815557689c859385913,842608953,809053237,842348089,1815229235,842608697c842217781,876031025,808990769,1815228721,825832760,909129266c892939317,892482873,1815163700,825831992,925905975,808987696c892744760,1815097394,909259833,892941112,892939319,858928441c1815689272,959984952,892417842,809053241,875902521,1815556659c909718841,842217269,876162100,875837746,1815556408,959722040l875573560,959982644l808532018,1815490616l926234424,809055536l842607670,926167606l1815689273,892678712l892547127,876031030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10581091,0,491782144,2124479903c491782144,2124479903,589824,10491,654404,14776c673138,22341,477367,54243,304114,194578c382359,391504,225552,307138,96177,324702c0,487580,8623,335129,127978,272607c310324,313742,337517,136520,480155,0c615793,9180,0,210010112,10502469,0c66060288,0,1395458048,349886,-905248768,1914697664c1392550641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809041920,741370931c23161904,0,-1888681984,1433318284,-905248768,1914697664c41713,0,46952,12929,46952,43193c46952,73482,21679,84290,21679,84290c21679,84290,21488,91593,21196,103619c54000,103619,57467,99975,62357,97689c67792,97689,78334,97689,86868,106235c86868,116777,86868,127280,78334,135827c67792,135827,62141,135827,57086,133324c53594,129413,20625,129413,20155,152692c19647,182296,19393,211506,13043,212522c6655,213475,13,213475,0,213473c0,53083,13,53074,13,53074c23990,73102,23990,51321,23990,29540c13,29756,13,29756,0,29757c0,2,13,0,23159605,0c839712768,1433318284,-905248768,1914697664,41713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9502720,0,1048576,524304c65536,0,65536,0,65536,0c65536,0,65536,0,65536,0c65536,0,65536,0,65536,0c1888813056,0,65536,0,65536,0c65536,0,65536,0,65536,0c65536,0,9502720,0,1048576,524304c615793,9180,635170,10491,654404,14776c673138,22341,477367,54243,304114,194578c382359,391504,225552,307138,96177,324702c0,487580,8623,335129,127978,272607c310324,313742,337517,136520,480155,0c615793,9180,7405568,0,-871366656,1433134386c488636416,2124479903,0,0,0,0c0,0,0,0,0,0c0,0,0,0,0,0c0,0,0,0,7340032,0c57671680,0,-825425920,1433318284,-905248768,1914697664c1684644593,1752375869,1600483425,1226842672,1394752836,1701863784c942879008,1868767266,1935962735,1030060649,825571362,841758770c926167857,1881154097,1030255713,892890402,741880369,892890160c741880369,892811570,825781302,741423411,909127731,876045105c741356598,842019123,825633841,741880625,943273011,825633843c741880625,825438517,825647929,741880625,909588021,842411060c741880630,959789365,875965494,741881912,943140918,959865650c741487929,875836214,943139897,741486904,926365493,842542136c741749305,926364725,892890166,741880369,942682933,892890162c741880369,875770162,913060151,859190837,825307692,1815621685c909391158,942746679,875640117,825570915,824981049,875705654c875965492,741356600,926233649,908867894,875574580,959590700c1815163188,942814003,842083383,825308217,926495331,824980537c842216243,875703346,741881655,943010609,824980786,959983673c892547372,1664430648,942945592,892547372,741683768,842083376c809054775,824979500,926365233,741368629,842412081,942420787c741880885,943077177,959523895,741947440,943077177,875717431c741618229,943077177,959589431,741617972,926497081,842214451c741881400,909324337,913060147,842217779,858796332,1664168758c892744502,825830451,741423413,909390646,876096562,741881906c909390646,876096562,1664628786,909390646,876096562,741881906c925972531,859253815,741357620,925972531,859057207,1664170289c925972531,808594487,741554484,808923445,892808240,908867124c842215736,959722028,892890161,741880369,577075248,1818846752c1819239276,574452335,858993443,577058150,1920234272,1684368239c577118781,1631219488,2003790956,1701015145,574450796,1931485812c1701607796,1869619773,1769236851,1631219311,1819243362,996504693c1952867692,959459642,1869888307,909261424,1769421624,979924068c1748709425,1751607653,926104180,1869835579,1634891565,1953705328c979725433,1701736302,1949136443,762607717,1751346785,1832546927c1818518633,1010704997,1768307318,1864395884,1952801850,1836344165c1702065519,1667853411,1948401003,2037653538,574449008,1768714099c1663050340,1919904879,589446450,811819875,790770017,980827198c1869771891,1663067499,1919904879,857940541,1630877236,1780490804c1936615791,1701607796,1869750845,577007221,1684956448,1030775139c1634493986,1043276404,942880308,959537968,65089586,0c-2124546048,1433317960,-905248768,1914697664,1684644593,1752375869c1600483425,1226842672,1394752836,1701863784,825504032,1868767266c1935962735,1030060649,909717794,741618232,926167605,539111481c1752457584,829235773,1664101427,876163634,741354553,892941876c842083378,741945913,892941876,859057202,1664301361,892941876c859253810,741488692,926298418,876096569,741357874,926298418c876096569,1664104754,926298418,876096569,741357874,942944562c825830456,741554485,959525170,808528950,842217011,808727916c824979504,859190064,926245682,741815860,926497081,842411061c741815603,943077177,926297145,741488951,943077177,943153977c741618483,943077177,909651001,741881400,842412081,942421299c943077430,909193516,1664562999,909653560,842083384,842609207c859322156,824980531,842544435,926297143,741488951,943010609c912471858,825504050,892547372,741814840,942683957,858860598c875705139,892548396,824980537,825506098,808610867,741683766c876163633,828584753,875968825,842412332,741880369,808597809c808594482,892416823,842608940,841757232,942880308,959537968c741486642,842477875,841759029,942747960,926298924,741945395c959787827,942877745,942813497,809055075,875311669,876163121c859122743,741421369,858796596,942421300,842348082,909259820c1664364851,858861873,875311673,892482099,875637815,926364984c909128748,741619252,892875825,875312951,909391408,875654196c942944561,959984428,1664627249,825308209,858535988,842086712c942746680,926364212,926233388,741617716,892352817,858535218c909324598,959537974,875706422,892744492,741422131,842151985c875311159,876097842,942746675,808923698,825373740,1815295032c943011377,875312952,926430769,909206328,926431285,909194284c741881656,859124017,875312181,926430775,825764914,741553457c892549172,878917687,842348854,809055276,741945395,892089137c959919154,858860592,875705644,1815099703,842345520,825767732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1717986851,577005157c1920234272,1684368239,577118781,1631219488,2003790956,1701015145c574450796,1931485812,1701607796,1869619773,1769236851,1631219311c1819243362,996504693,1952867692,892941882,1886352443,943075898c1684633403,842688628,1701329718,1952999273,993278266,762278765c1885434487,2037674797,1849320812,996503151,1702112630,1630368888c1869112174,1768766066,1701602404,15906,0,0c54591488,0,1018036224,1433318284,-905248768,1914697664c1684644593,1752375869,1600483425,1226842672,1394752836,1701863784c959656224,1868767266,1935962735,1030060649,943077410,841756984c926167857,1881154100,1030255713,858877218,845361196,959723826c875311148,842348854,959590700,875313458,842348854,825439276c878916409,842348854,875771692,841757240,959919665,842283052c841756729,959919665,842283052,845361209,959919665,842283052c841756729,959984689,892418348,841757497,909717809,858796332c1815229238,808465461,808528945,842217011,876033379,959199286c892811577,858928684,959199029,959985207,926365228,959198009c959985207,859322211,959198259,959985207,943077420,824979768c858928688,909650997,741423160,926298417,946026295,825767990c926036268,741488946,858994743,858860596,926038069,926365228c824980281,842544435,842425143,741422129,943010609,892090162c909652023,858992940,741618227,959787829,842083380,858862649c909128300,824980786,825506098,808608563,741685554,926233649c824979767,959658297,892743980,741749810,909523249,942746678c909194549,876163436,841759030,825569585,842099762,858862124c1815361332,825371696,859255859,892088428,876097587,741552492c925905717,858874676,808662316,841757751,825833779,825440044c841757232,825833779,858862892,845361458,825833779,892940844c824979508,959589427,741750071,841757489,909457209,841756780c926234425,841756780,741552492,577075248,1818846752,1819239276c574452335,858993443,577058150,1920234272,1684368239,577118781c1631219488,2003790956,1701015145,574450796,1931485812,1701607796c1869619773,1769236851,1631219311,1819243362,996504693,1952867692c808530234,1869888309,909261424,1769421624,979924068,1748709425c1751607653,92610418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08465204,842151992,825766252,35729973,0c1395523584,349886,-905248768,1914697664,1815126769,943077681c841757233,892679993,859386220,741619504,909127731,942760753c875705142,808530732,824979762,842543671,875768882,741554233c942815025,892088882,959525681,842477923,741487160,909588021c925969460,842150708,892941612,824981049,926234167,808856626c1664235575,909195313,908866867,959722547,809054508,741751092c926365493,959523896,808531508,926168364,829175351,825767481c859122738,1815164976,943077681,892088881,926364722,942763065c842348856,959526188,1664432434,825505585,892088372,942815536c875637810,808530737,943207468,741618230,909455665,875313461c926233400,825778998,741881140,943077172,858534199,875706672c909194284,741750584,842608691,825502772,909588534,892612972c875311412,876097842,875651889,741422133,942748212,808202548c892744492,741946163,909652534,825635628,1664366131,926233137c892546099,842019895,926233900,858534448,842086712,892677174c741486647,825833523,879506994,892547640,909128748,1664235060c858929204,808725557,842413110,875903020,875311154,892482099c825306165,808857908,909259820,1664233779,959591473,875313459c875769906,892415027,926496567,808530988,741684281,842217009c858534707,842086712,909206326,876164664,926298924,741814323c909588273,858533937,892483377,925969463,808531511,909390380c3684147,7546,179815,2491,204,0c2074083328,1433134273,35717120,0,1997406208,1433318287c-905248768,1914697664,107249,0,65536,0c65536,0,65536,0,65536,0c65536,0,65536,0,65536,0c65536,0,65536,0,65536,0c65536,0,65536,0,65536,0c65536,0,65536,0,65536,0c65536,0,65536,0,65536,0c65536,0,65536,0,-1827274752,0c65536,0,65536,0,65536,0c65536,0,65536,0,65536,0c65536,0,65536,0,65536,0c65536,0,65536,0,65536,0c65536,0,65536,0,65536,0c65536,0,65536,0,65536,0c65536,0,65537,1694537693,65536,0c65536,0,65536,0,65536,0c65536,0,65536,0,65536,0c65537,-1398740049,65536,0,65536,0c65536,0,65536,0,65536,0c65536,0,65536,0,65536,0c65536,0,65536,0,65536,0c65536,0,65536,0,0,0c35717120,0,-1194459136,1433318284,-905248768,1914697664c238321,29755,193074,30061,186324,31021c172822,34983,172822,51319,172822,56764c174322,59596,176572,60782,181635,63449c190496,57778,194610,54776,196812,53081c196812,524779,188952,519295,174140,509282c141310,488624,115659,483576,81458,476871c30924,416876,30924,416876,14541,421841c14541,421841,0,365339,6286,361364c12573,357402,55702,389126,55702,389126c48235,406462,48235,406462,85420,432255c114160,426312,142939,420343,157797,410945c163233,389126,168694,367307,177610,317257c177610,246378,177610,207313,176847,162126c176187,129411,144971,129411,141478,133322c136461,135825,130772,135825,120231,135825c111684,127290,111684,116775,111684,106233c120231,97687,130772,97687,136208,97687c141097,99973,144551,103631,175616,103631c175323,91591,175146,84288,175146,84288c175146,84288,149860,73480,149860,43191c149860,20493,163383,7546,179815,2491c196812,0,0,0,35717120,0c-1120993280,1433318284,-905248768,1914697664,946643697,942813493c926495276,946615605,809055025,808465196,929247542,808728116c808530732,908865842,942879025,959722284,908866360,942879025c858862892,912472369,942879025,926299436,908866614,942880306c892941612,908867129,943208500,925906476,912470584,825571641c875771436,925645108,842086456,926364972,942422071,909261106c926168364,946615863,942813493,808662316,946614584,942813493c858862124,1815164724,926364982,825371699,875574577,875902563c824979768,959590968,875965492,741553977,909260081,908865593c858797364,959590700,1815163188,942814003,842083383,825308217c926495331,824980537,842216243,875703346,741881655,943010609c824980786,943206457,892547372,1664430648,926168376,892547372c741683768,842083376,943141431,824979500,926365233,741368629c842412081,942420787,741815349,943077177,959523895,741881904c943077177,875717431,741618229,943077177,959589431,741552436c926497081,842214451,741815864,909324337,913061681,842217779c858796332,1664561462,875967286,825830448,741423413,909390646c876096562,741881906,909390646,876096562,1664628786,909390646c876096562,741881906,925972531,859253814,741357620,925972531c859057206,1664170289,925972531,808594486,741554484,959852853c892808249,908867124,842215736,959722028,892890161,741880369c6649904,909324598,131126,2491,204,0c0,0,67174400,0,950992896,1433318284c-905248768,1914697664,3384049,909653560,825371704,892810291c858877184,845361196,959723826,875311148,842348854,959590700c875313458,842348854,825439276,878916409,842348854,875771692c841757240,959919665,842283052,841756729,959919665,842283052c845361209,959919665,842283052,841756729,943207473,892418348c841757497,909717809,858796332,1815687478,808465461,808528944c959526451,876033379,959199030,892811577,858928684,959199029c959985207,926365228,959197753,959985207,859322211,959198259c959985207,943077420,824981558,858928688,909650997,741881400c926298417,946026295,943077430,926036268,741357618,858994743c858860596,926038069,926365228,824980025,842544435,842425143c741422129,943010609,892090162,909652023,858992940,741618227c959787829,842083380,858862649,909128300,824980786,825506098c808608563,741684529,909260081,824980025,926168633,842543404c741751090,959658289,825371699,909129009,808661347,841757492c842347057,909519922,841758005,926167857,858860597,858862124c1815426868,825371696,859255859,892088428,859320371,741552492c925905717,858874676,808662316,841757751,809056563,825440044c841757232,809056563,858862892,845361458,809056563,892940844c824979508,959589427,741750071,841757489,909457209,841756780c926234425,841756780,741552492,6649904,858993443,6632806c7602278,1769172848,1852795252,1935827258,1953852527,1701591909c909800550,1950037305,842690671,2000369718,1752458345,993014074c1734960488,859468904,1936538423,1920413039,1932357729,1701607796c1852796474,762723173,1954047348,1668178221,980578152,1684302189c25964,0,0,0,0,0c0,0,0,0,0,0c2099249152,1433134273,0,0,0,0c0,0,0,0,0,0c0,0,0,0,0,0c0,0,0,0,0,0c0,0,0,0,0,0c0,0,0,0,0,0c0,0,0,0,0,0c0,0,0,0,0,0c0,0,0,0,0,0c0,0,0,0,0,0c0,0,0,0,0,0c0,0,0,0,0,0c0,0,0,0,0,0c0,0,0,0,0,0c0,0,0,0,0,0c47251456,0,266272768,1433318284,-905248768,1914697664c1684644593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812,1701607796,1869619773,1769236851,1631219311c1819243362,996504693,1952867692,892941882,1886352443,943075898c1684633403,825911412,1701329712,1952999273,993473338,762278765c1885434487,2037674797,1849320812,996503151,1702112630,1630368888c1869112174,1768766066,1701602404,15906,80740352,0c45154304,0,1395589120,349886,-905248768,1914697664c1392550641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1392508928,349886,0,0c1392508928,349886,0,0,1392508928,349886c0,0,577110016,1631219488,56716396,0c-2123431936,1433318284,-905248768,1914697664,1684644593,1752375869c1600483425,1226842672,1394752836,1701863784,842281248,1868767266c1935962735,1030060649,825571362,841758770,926167857,1881154097c1030255713,892890402,741880369,892890160,741880369,892811570c825781301,741357875,909127731,876045105,741356598,842019123c825633841,741880625,943273011,825633843,741880625,825438517c825647929,741880625,909588021,842411060,741880630,959789365c875965494,741881912,943140918,959865650,741422393,875836214c943139897,741486904,926365493,842542136,741749305,926364725c892890166,741880369,942682933,892890161,741880369,875770162c913060151,859256629,825307692,1664364597,942945590,942746673c876163634,959723052,824980279,959853109,875965488,741552181c876163633,862728497,926429747,959590700,1664168244,959920434c858860596,842150707,926167596,824981559,842544435,959523893c741881904,943010609,946025778,741815349,943010609,808203570c926036268,741881650,825306160,892811062,824979555,858928688c892873779,959199028,926430775,809054508,959199288,926430775c892613219,959198258,926430775,876163628,959198001,859257145c942813996,824981302,825635632,859204663,741487417,909324337c912471857,808728115,892418348,908865849,842413107,842283052c908867640,842413107,842283052,912472120,842413107,842283052c858535992,909586744,875771692,858533944,909586744,825439276c862138681,909586744,875573804,892089145,960050737,875902764c943074358,741487409,825832498,825571436,808204338,539125112c1819044198,1869377379,589446514,1714631475,539125045,1869771891c1029989739,539125282,1818311279,1769434988,1818583918,1948401004c1953701922,1030057081,1936683042,1869182057,1650539118,1970040691c1815831924,980706917,993212470,980447092,993539634,1952737655c808532584,1768253499,980707431,1832597299,1999466355,762339698c1819898995,1869494885,1983604078,2019914797,1851862388,1919903843c1684630842,577072228,980827198,1819044198,1681551136,1667593317c1970236788,1818453363,1030447977,539128866,1701869940,1869816381c577005932,1819239200,1026716271,1667441442,828452963,1010708258c1953708662,1701539698,1819239200,574452335,909390627,573858101c1768909344,2037674862,574449004,1853190002,1696604772,1633903726c1713519984,578052460,809057839,809055033,54605875,0c-1246822400,1433318284,-905248768,1914697664,1684644593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812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893267746,9516853,0,1048576,524304c615793,9180,635170,10491,654404,14776c673138,22341,477367,54243,304114,194578c382359,391504,225552,307138,96177,324702c0,487580,8623,335129,127978,272607c310324,313742,337517,136520,480155,0c615793,9180,64028672,0,1395654656,349886c-905248768,1914697664,9592266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24979512,825767216,741423408c959720496,842544945,741618737,875704626,960050996,878916400c943141177,875835698,842084908,959919156,741552185,943274037c824980530,825832496,875902508,741617716,926364721,926311222c942879027,858927660,875311412,909326135,875899959,741553202c825503795,824980529,926233657,942891832,959787826,825832236c741617717,892678706,858534453,858863408,909716536,741816113c926167603,811807280,926430252,741357621,858928696,892547884c741945905,959918641,841758775,808858167,825451319,875705136c858862380,741487671,892810035,824981297,842348083,942943280c892678448,912470060,959919409,825830451,808202296,808530476c825241904,824980017,842020144,741946932,909534000,842020400c808204344,959656236,943010869,741880880,943273011,757872184c842346553,909588532,959523896,959853617,875968055,959656291c808793394,741422134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0,0,0,0c0,0,0,0,0,0c1774256128,0,-540016640,1433134387,482344960,2124479903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24979512,825767216,741423408,959720496,842544945c741618737,875704626,960050996,878916400,943141177,875835698c842084908,959919156,741552185,943274037,824980530,825832496c875902508,741617716,926364721,926311222,942879027,858927660c875311412,909326135,875899959,741553202,825503795,824980529c926233657,942891832,959787826,825832236,741617717,892678706c858534453,858863408,909716536,741816113,926167603,811807280c926430252,741357621,858928696,892547884,741945905,959918641c841758775,808858167,825451319,875705136,858862380,741487671c892810035,824981297,842348083,942943280,892678448,912470060c959919409,825830451,808202296,808530476,825241904,824980017c842020144,741946932,909534000,842020400,808204344,959656236c943010869,741880880,943273011,757872184,842346553,909588532c959523896,959853617,875968055,959656291,808793394,741422134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905983544,808859956,959199029,943075892c909193780,842283116,808727040,959197749,122698037,0c240123904,0,0,235470848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24979512,825767216,741423408,959720496,842544945c741618737,875704626,960050996,878916400,943141177,875835698c842084908,959919156,741552185,943274037,824980530,825832496c875902508,741617716,926364721,926311222,942879027,858927660c875311412,909326135,875899959,741553202,825503795,824980529c926233657,942891832,959787826,825832236,741617717,892678706c858534453,858863408,909716536,741816113,926167603,811807280c926430252,741357621,858928696,892547884,741945905,959918641c841758775,808858167,825451319,875705136,858862380,741487671c892810035,824981297,842348083,942943280,892678448,912470060c959919409,825830451,808202296,808530476,825241904,824980017c842020144,741946932,909534000,842020400,808204344,959656236c943010869,741880880,943273011,757872184,842346553,909588532c959523896,959853617,875968055,959656291,808793394,741422134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824979500,892483891,842610736,875768888c909654073,808202339,959656236,942683442,741880377,943273011c808203832,828583980,892483891,842610736,875768888,909654073c808202284,959656236,942683442,741880377,943273011,811808312c824979500,892483891,842610736,875768888,909654073,808202284c959656291,942683442,741880377,943273011,808203832,824979500c892483891,842610736,875768888,909654073,808202339,959656236c942683442,741880377,943273011,808203832,828583980,892483891c842610736,875768888,909654073,808202284,959656236,942683442c741880377,943273011,811808312,824979500,892483891,842610736c875768888,909654073,808202284,959656291,942683442,741880377c943273011,808203832,942420012,875575600,808597809,825505580c959461171,845361459,825635123,741617721,825044016,909654072c943272248,875637812,825439027,876098104,809053484,942944821c741881399,875641137,909588790,878916662,858863409,875311148c842348854,959590700,875313458,842348854,825439276,878916409c842348854,875771692,841757240,959919665,842283052,841756729c959919665,842283052,845361209,959919665,842283052,841756729c943207473,892418348,841757497,909717809,858796332,1664692534c808465461,808528944,959526451,876033324,959199030,892811577c858928684,959199029,959985207,926365283,959197753,959985207c859322156,959198259,959985207,943077420,824981558,858928688c909665077,741881400,926298417,942421815,943077430,926036268c741357618,858994743,858860596,926038069,926365283,824980025c842544435,842411063,741422129,943010609,892090162,909652023c858992940,1664365107,959787829,842083380,858862649,909128236c824980786,825506098,808594483,741684529,909260081,828584505c926168633,842543404,741751090,959658289,825371699,909129009c808661292,841757492,842347057,909534002,841758005,926167857c858860597,858862124,741685044,825371696,859255859,892088419c859320371,741552428,925905717,858860596,808662316,845362231c809056563,825440044,841757232,809056563,858862892,841756978c809056563,892940844,828583988,959589427,741750071,841757489c909457209,841756716,926234425,841756771,741552428,858926128c909718833,808203568,959658083,926036279,824981558,858993460c942815281,959261748,875705648,943077176,825831724,926496308c741619254,825700660,1664101427,892941876,842083378,741945913c892941876,859057202,741554481,892941876,859253810,1664235572c926298418,876096569,741357874,926298418,876096569,741357874c926298418,876096569,1664104754,942944562,825830456,741554485c959525170,808528950,959526451,808727852,824979504,825635632c926245689,741815860,926497081,842411061,741815603,943077177c926297145,741488951,943077177,943153977,741618483,943077177c909651001,741881400,842412081,942421299,943077430,909193516c1664562999,909653560,842083384,808989239,859322156,824980531c842544435,926297143,741488951,943010609,912471858,825504050c892547372,741814840,942683957,858860598,875705139,892548396c824980537,825506098,808608563,741683766,876163633,841757489c892678448,842346796,741488950,875968817,942746679,909718066c859386211,841757497,808792369,858860598,741553200,892481842c908866098,741684534,875770162,828585271,825371699,892810291c841756716,926167857,741354547,942682933,858874675,808662316c824980535,859122739,741619504,960049970,859253808,1664233521c960049970,825568304,741421619,960049970,959589424,741356597c841757489,909457209,741552483,892811570,741354550,892811570c741354551,858874674,959197228,926036021,808202290,875573548c909587768,875705644,1664364595,859125046,741354550,859125046c741354550,859125046,1664101430,859125046,741354550,859125046c741354550,859125046,1664101430,859125046,741354550,859125046c741354550,859125046,1664101430,943208497,808661304,808203829c892679724,808203827,892679724,808203827,892679779,808203827c892679724,808203827,892679724,808203827,892679779,808203827c808794412,808597298,824979500,892875824,892089911,808662066c825647924,859387701,942749996,859188272,808923445,875573548c908865849,808727605,875637812,1664497463,825440054,841758771c825504562,926364716,741815859,875705397,808660019,875639092c876163372,1664628533,858929203,858536245,808792377,842148916c842347829,925905708,741880625,925972025,842214455,842020660c875311203,943011640,909650992,858534706,842085683,842083385c943143223,842478124,1664561206,858796339,858534962,876032817c858991666,925971767,909324588,741356085,825243700,808203573c892417635,741554487,808988985,808728364,943076661,757870636c858863416,892745270,875637814,858862387,909652788,943207523c875967286,841758257,875835953,809056567,741354547,741354544c741368624,741354544,741354544,741368624,741354544,741354544c741368624,741354544,859253808,858796084,1664101426,926299957c808990257,757870636,875901496,842609970,875637808,825439027c876098104,809053484,942944821,741881399,875641137,909588790c828585014,909391926,959788084,925969459,926102069,959854645c808857900,859321392,741683764,909259313,909259832,824980023c926169395,859320885,925969462,909652272,876099379,842283363c809056056,824981552,926430776,909260598,959523894,909718835c892548914,858796332,808857648,741946422,892678712,909324599c876096562,943011633,3159863,876163636,875901750,842610732c808793912,946614837,876163641,808661298,825766188,959590965c1815491639,892483840,362821940,0,472907776,0c0,468123648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24979512c825767216,741423408,959720496,842544945,741618737,875704626c960050996,878916400,943141177,875835698,842084908,959919156c741552185,943274037,824980530,825832496,875902508,741617716c926364721,926311222,942879027,858927660,875311412,909326135c875899959,741553202,825503795,824980529,926233657,942891832c959787826,825832236,741617717,892678706,858534453,858863408c909716536,741816113,926167603,811807280,926430252,741357621c858928696,892547884,741945905,959918641,841758775,808858167c825451319,875705136,858862380,741487671,892810035,824981297c842348083,942943280,892678448,912470060,959919409,825830451c808202296,808530476,825241904,824980017,842020144,741946932c909534000,842020400,808204344,959656236,943010869,741880880c943273011,757872184,842346553,909588532,959523896,959853617c875968055,959656291,808793394,741422134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942420012,875575600,808597809,825505580,959461171,845361459c825635123,741617721,825044016,909654072,943272248,875637812c825439027,876098104,809053484,942944821,741881399,875641137c909588790,878916662,858863409,875311148,842348854,959590700c875313458,842348854,825439276,878916409,842348854,875771692c841757240,959919665,842283052,841756729,959919665,842283052c845361209,959919665,842283052,841756729,943207473,892418348c841757497,909717809,858796332,1664692534,808465461,808528944c959526451,876033324,959199030,892811577,858928684,959199029c959985207,926365283,959197753,959985207,859322156,959198259c959985207,943077420,824981558,858928688,909665077,741881400c926298417,942421815,943077430,926036268,741357618,858994743c858860596,926038069,926365283,824980025,842544435,842411063c741422129,943010609,892090162,909652023,858992940,1664365107c959787829,842083380,858862649,909128236,824980786,825506098c808594483,741684529,909260081,828584505,926168633,842543404c741751090,959658289,825371699,909129009,808661292,841757492c842347057,909534002,841758005,926167857,858860597,858862124c741685044,825371696,859255859,892088419,859320371,741552428c925905717,858860596,808662316,845362231,809056563,825440044c841757232,809056563,858862892,841756978,809056563,892940844c828583988,959589427,741750071,841757489,909457209,841756716c926234425,841756771,741552428,858926128,909718833,808203568c959658083,926036279,824981558,858993460,942815281,959261748c875705648,943077176,825831724,926496308,741619254,825700660c1664101427,892941876,842083378,741945913,892941876,859057202c741554481,892941876,859253810,1664235572,926298418,876096569c741357874,926298418,876096569,741357874,926298418,876096569c1664104754,942944562,825830456,741554485,959525170,808528950c959526451,808727852,824979504,825635632,926245689,741815860c926497081,842411061,741815603,943077177,926297145,741488951c943077177,943153977,741618483,943077177,909651001,741881400c842412081,942421299,943077430,909193516,1664562999,909653560c842083384,808989239,859322156,824980531,842544435,926297143c741488951,943010609,912471858,825504050,892547372,741814840c942683957,858860598,875705139,892548396,824980537,825506098c808608563,741683766,876163633,841757489,892678448,842346796c741488950,875968817,942746679,909718066,859386211,841757497c808792369,858860598,741553200,892481842,908866098,741684534c875770162,828585271,825371699,892810291,841756716,926167857c741354547,942682933,858874675,808662316,824980535,859122739c741619504,960049970,859253808,1664233521,960049970,825568304c741421619,960049970,959589424,741356597,841757489,909457209c741552483,892811570,741354550,892811570,741354551,858874674c959197228,926036021,808202290,875573548,909587768,875705644c1664364595,859125046,741354550,859125046,741354550,859125046c1664101430,859125046,741354550,859125046,741354550,859125046c1664101430,859125046,741354550,859125046,741354550,859125046c1664101430,943208497,808661304,808203829,892679724,808203827c892679724,808203827,892679779,808203827,892679724,808203827c892679724,808203827,892679779,808203827,808794412,808597298c824979500,892875824,892089911,808662066,825647924,859387701c942749996,859188272,808923445,875573548,908865849,808727605c875637812,1664497463,825440054,841758771,825504562,926364716c741815859,875705397,808660019,875639092,876163372,1664628533c858929203,858536245,808792377,842148916,842347829,925905708c741880625,925972025,842214455,842020660,875311203,943011640c909650992,858534706,842085683,842083385,943143223,842478124c1664561206,858796339,858534962,876032817,858991666,925971767c909324588,741356085,825243700,808203573,892417635,741554487c808988985,808728364,943076661,757870636,858863416,892745270c875637814,858862387,909652788,943207523,875967286,841758257c875835953,809056567,741354547,741354544,741368624,741354544c741354544,741368624,741354544,741354544,741368624,741354544c859253808,858796084,1664101426,926299957,808990257,757870636c875901496,842609970,875637808,825439027,876098104,809053484c942944821,741881399,875641137,909588790,828585014,909391926c959788084,925969459,926102069,959854645,808857900,859321392c741683764,909259313,909259832,824980023,926169395,859320885c925969462,909652272,876099379,842283363,809056056,824981552c926430776,909260598,959523894,909718835,892548914,858796332c808857648,741946422,892678712,909324599,876096562,943011633c1664104247,825635385,892876598,942746679,892416312,926494772c858796332,892678704,741552439,942815544,808726585,876031026c808990769,741946931,942815544,909193273,876045104,808990769c741946931,942815544,926232881,842542128,825767733,741486643c875639863,825504562,809053233,926036281,741421879,808859448c808531252,876045109,909456177,741882165,808596536,842086705c842542131,858994229,741422136,942748727,842412088,876162101c859255347,741421360,909455928,876098355,876045107,808990769c741683766,875901496,825571379,842542135,926168629,741945913c942748727,842412088,809053237,943207737,741421616,875705400c909127985,876045104,808990769,741356342,926496057,909326648c926428213,892746037,741620020,942748727,825831736,876162098c808726835,741880121,943273273,892745014,876045104,926430257c741945913,943011640,825374259,876162100,959656243,741816632c875639863,809055800,842607668,892744502,741554484,892482616c858862132,876045110,959723313,741683251,859189817,842478646c959982645,809056306,741750321,942748727,909324344,876162105c842544690,741552953,942815544,909193273,876045106,808990769c741946931,926234424,909193271,825830450,808857651,741422385c825832760,859320377,842542135,925905717,741488950,892418097c909193782,962803000,959658288,943010097,842283308,909521975c942422327,875967799,925970736,892483628,959461173,942421297c943273010,959721521,892811308,909455415,946025525,909718839c842609717,825505580,909522227,959197232,858928690,959723059c942684460,943142456,942421049,926233911,808990004,959789356c925907253,828583984,825569592,942748470,876162104,875640882c741552176,808596536,942879544,842542131,942682933,741814578c875967033,858993977,842542129,808991028,1664561973,842150968c875705905,926428211,858797877,741749811,942748727,892743992c876162101,808529971,741945398,959722040,943140920,892939318c859322681,1664300854,892483896,926103348,909192242,859059254c942945840,842283308,892679225,942420537,875901497,842478391c825505580,926103606,942422070,942682676,909587251,959461475c926168368,942421303,926495794,808465721,909261100,842348083c925643571,909324596,959591992,842283052,808595764,959197496c842281524,926431024,825505635,942684216,959198520,925905716c926363959,959789356,942879285,925644089,876163380,808727607c859060524,825702192,942421815,825701687,825439287,825505635c842543414,959199538,925905716,926363959,959789356,876165173c925643059,825635124,842479927,909261100,808925492,942420280c825373236,825570356,825505635,875640888,959197232,842217776c926102324,858863916,825243184,942421812,825373236,959919927c943011884,859191607,824980019,825505334,892811318,959996728c875837234,741486645,943010360,892612659,876031025,858928177c741552436,859385913,875966521,926428214,909717558,741488181c942748727,809054520,809067318,809055033,741749814,808859448c909456953,909192242,842413110,909653816,959461676,909130035c942421556,959460919,842413366,825505580,959526968,962803248c926496050,825439538,959789100,942880050,925644081,892547380c808597047,892483884,892483385,942420275,892352821,925905463c909521196,808923444,1664694322,959787577,859124279,808987697c876164408,741816372,892417079,942945333,808987700,858929464c741684276,942815544,875706416,809053232,926300216,1664365105c842150968,859256113,892939318,842151737,741880368,942815544c909193273,876031025,808990769,741946931,808924981,875705655c942746680,876099633,842348342,825766243,959656505,741750578c875837237,858993205,892873781,859388216,741553204,808924981c892418101,959523888,858927154,842478132,943075628,943076148c1664693042,825702197,943142961,909192241,825372979,943207481c808464940,809056051,741750073,825243441,825569584,892089652c892613687,909719344,859386156,892875825,1664233784,825243441c926363702,824981049,909719096,926366001,925969459,858929462c825571382,859189548,959525425,741421363,959526961,858993714c959197750,808793657,859387444,892940643,926300210,741488950c876164409,875968821,942746674,943208758,925905720,959461676c875640370,824980530,876164663,842412338,926493748,875706681c1664628272,942946097,876163127,824980786,909194551,892745520c842607667,875573558,741357617,959854641,892678968,824981815c942945078,909455673,959523893,808923957,942814005,959920483c875901495,824980275,925970487,808662579,959523890,858863924c859059254,842413868,926363702,824981297,858862903,943142452c942746677,875901491,926038326,825766243,942748984,741552950c808529969,959721527,824981305,859321911,825440048,942746680c959657014,876099637,892940588,825243698,741356856,909326385c825504819,828585270,808595511,825570614,909192249,892876598c825308211,876163372,825242680,741552176,926101554,892548406c892090419,875836471,942682169,909586732,875640632,1664694576c859190833,858797360,824979508,960049465,926430256,943008825c909390905,741356852,942747960,926431537,959917109,808924976c741814576,942684217,959526706,942760760,926366006,825833521c909521196,926298163,741947700,959527217,942944313,942422327c876164917,825505072,859189548,926365744,741749554,808990513c942684468,828585008,909521721,959919409,925969457,808857904c909719351,909652268,808793913,741684280,808924981,842151728c909192241,892941368,942945334,858796332,892811056,1664693041c875771441,959658292,824981048,842216496,808728119,876162100c808990770,741879859,892941625,909719347,892742712,892942384c808203832,825372003,875902002,942944310,859058476,925971251l741357113,892352813l909653303,909206329l942944304,892482611l842150188,842283062l741488438,876163889l942814519,824981043l942747703,943141686l842542132,875574581l741487408,943077425l842479159,828585526c959787833,859255350,808528949,909127731,959723056,959461676c926363959,925643833,825635124,842215992,909261100,909588017c892089648,825309491,825766961,892809571,926233650,741619765c842609208,926364979,909192243,808530998,926037041,909588524c909325873,925643827,892547380,859125044,842610732,942748729c946026039,942682676,943141683,825505580,959788089,942420785c876163641,909588529,959789100,842478896,824980016,859059766c909324592,959982641,825506098,1664497464,842609976,825766709c876031024,943207473,741488950,842412601,825505849,926428216c909717558,741946933,858862647,926431029,842607668,943272502c1664626996,808859448,909456953,909192249,808530998,875902772c909261100,876099890,942422065,959460919,959853878,825505580c943142195,959198263,876163636,842413364,892483683,875574072c925644341,892678452,892875828,959789356,825569845,942420023c842348592,808794424,842283052,808923442,942420273,842479664c909195575,875706467,892942137,942421040,959527221,875966512c909261100,909456434,925643320,825766196,808859701,909261100c808925492,942420280,825504308,825634865,825505635,909455672c959198000,925905716,926363959,909261100,825702706,925644084c942944564,825571640,859060524,825702192,959199031,892416820c926366003,825505635,876097846,959198008,925905716,926363959c959461676,808531254,925643056,943206708,808465457,842283052c808595764,959197496,842281524,960049713,859060579,876033840c959197235,959527216,909194547,909521196,842413364,741947705c909717561,909456181,876096560,859320370,741619763,909259832c808597808,892887863,842150713,741750065,959722040,859123768c876096561,875836722,741684020,842412601,875640633,876031027c943207473,741422393,808662073,808857649,825844537,825701426c741881144,892678712,892351536,959982640,926168370,741488435c942748727,876098609,876162096,859321906,741815609,943207736c959787062,926442296,892352309,741946161,892483896,959658036c842542134,808991028,741815093,892678712,959460912,808987704c808531512,741815864,909194295,909587256,926442294,859189558c741552950,892875320,892810296,926428211,943077685,741683768c875705400,858993201,876031026,808990769,741946931,892874808c808990521,809001785,876164408,741488692,875706680,842544689c876096563,942683698,741356601,925971512,858928949,876162098c808990770,741879859,892941625,909719347,876045112,909653041c741487670,875705400,926431031,876096565,959788849,741945904c926037049,909719348,842607664,943272502,741618233,959525943c959657268,892953397,926431033,741814840,942814265,876033847c876162101,858863666,741816628,809054264,925906229,926428213c825307957,741946934,825636664,842085174,892887857,842150201c741553207,875639863,909324594,892873785,909719352,741751093c875705401,808661298,876096560,942945074,741488688,842608697c842545461,909206320,909325366,825571380,943011884,942749240c942420791,825439543,859256369,842610732,808597556,942422329c859190583,892418103,909261100,959723059,962802744,842086704c942946104,825505580,842608950,942420533,926429753,892483637c892811308,959590707,959197493,959658288,942683185,892811308c825505078,962803257,876163636,825636148,959789356,875837497c824981554,909391414,875706162,842542137,942682933,741945394c892876088,943273267,876096568,909652018,1664233783,926037049c943076916,842607664,875967286,741486898,842412601,942879539c876031032,925972017,741749047,858929464,825766453,892873783c892548408,3682610,859256632,943011884,909588791,946616369c825635380,909653040,842283052,825440306,946615857,926429753c892874806,842283264,12752,0,14320,0c0,14245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892350764c959459640,741354545,925972788,875639352,825371700,926168114c858798393,825832547,825374775,841757748,875835953,809056567c943008819,875706425,875573548,908865849,808727605,875637812c1664497463,825440054,841758771,825504562,926364716,741815859c875705397,808660019,875639092,876163372,1664628533,858929203c858536245,808792377,842148916,842347829,925905708,741880625c925972025,842214455,842020660,875311203,943011640,909650992c858534706,842085683,842083385,943143223,842478124,1664561206c858796339,858534962,876032817,858991666,925971767,909324588c741356085,825243700,808203573,892417635,741554487,808988985c841756716,825241649,842084656,892350764,909390384,1664101433c909129270,943206960,824979500,875903283,875575349,875768888c909654073,809053484,942944821,741881399,875641137,909588790c828585014,892483891,875966517,875768881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656236,942683442,741880377,943273011,811808312,824979500c892483891,842610736,875768888,909654073,808202284,959656291c942683442,741880377,943273011,808203832,824979500,892483891c842610736,875768888,909654073,808202339,959656236,942683442c741880377,943273011,808203832,828583980,892483891,842610736c875768888,909654073,808202284,959656236,942683442,741880377c943273011,811808312,824979500,892483891,842610736,875768888c909654073,808202284,959656291,942683442,741880377,943273011c808203832,824979500,892483891,842610736,875768888,909654073c808202339,959656236,942683442,741880377,943273011,808203832c828583980,892483891,842610736,875768888,909654073,808202284c959461420,959525936,925642802,926101812,825440560,825438819c809054518,741354548,943206701,825767480,741619769,858993713c842543411,757871672,842346553,909588532,959523896,959853617c875968055,925971555,808203057,959853612,824980021,959592754c959853612,875311669,859386163,959853667,925643317,842544179c909193772,942422327,809054772,909193772,942422327,809054772c909193827,942422327,809054772,875639340,959199288,859387185c825307692,824981049,825635632,875914041,741355568,909324337c892090673,926299191,960051500,908866871,926233394,909588780c912472376,842610487,909588780,925645112,875770680,909588780c942422328,943077430,909127980,1664430898,909653560,825306168c926365494,943077420,824981558,942815026,943139888,741618483c943010609,912471858,842610487,892547372,741814840,875639350c858860593,926038069,808924460,824981048,842216243,859136820c741620021,876163633,841757489,892483120,959590700,741552436c892416050,892415029,842610226,909717859,824981300,959590968c959523894,741554483,892416306,824981040,859058227,842084908c1664234037,892679734,858862124,741685044,841757489,926167857c741354549,875770162,811807543,808662316,824980280,859122739c741619504,892089137,876032051,959656547,925642809,842019123c959656492,892088377,825373489,959656492,841756729,808727865c741552483,892811570,858860598,926495276,808203829,926495276c811808565,824980012,741354547,892416818,892352057,946024492c825702707,943077170,859058476,942748467,741619762,892352813c926430258,824981558,909390137,909522745,825502772,741552439c909402928,741487929,842609201,909388857,741487929,959525684c909388851,741487929,942945079,825385778,741947190,959591480c825371696,741947190,959591480,825371696,741947190,959591480c825385776,741881908,959787321,825371699,741751089,909324337c892090673,808464436,858796332,1664692534,909391669,960048183c741685049,892547638,926493751,741947446,959919926,926493746c1664694326,858994743,926493748,741947446,909653560,808528952c892547638,943077420,824981558,926365233,909665079,741881400c842478129,925642808,875770680,892547372,741814840,959919926c858860594,926038069,825374307,824979764,842544435,926231607c741750832,858993457,892089394,876164403,959590700,1664299316c842412082,842083381,858862649,825242156,824980789,959853109c959523890,741815350,842151985,828585529,859386681,825307692c741748789,875574065,825371699,842151218,892745260,825371701c892810291,741552483,875770162,808203575,858862124,741553972c859122736,1664301104,892089137,876032051,741552428,925905717c858926132,741357881,808530743,858940210,741357881,842215733c858926129,741357881,875903282,858860592,926495276,828585525c959589427,741750071,959589424,741815607,1664232496,808203057c808794412,808597298,824979500,892875824,892089911,808662066c892756788,741749557,892742704,741749557,892742704,741749557c892756784,741749557,892742704,741749557,892742704,741749557c892756784,741749557,892742704,741749557,892742704,741749557c942760752,825767992,909455411,908865580,909325621,908865580c909325621,912470060,909325621,908865580,909325621,908865580c909325621,912470060,909325621,959197228,926036021,808202290c875573548,909587768,875705644,1664364595,926232886,959198009c741357617,825570102,824979511,825832496,875902508,741617716c926364721,926311222,942879027,858927660,875311412,909326135c875899959,741553202,825503795,824980529,926233657,942891832c959787826,825832236,741617717,892678706,858534453,858863408c909716536,741816113,926167603,811807280,926430252,741357621c858928696,892547884,741945905,959918641,841758775,808858167c825451319,875705136,858862380,741487671,892810035,824981297c842348083,942943280,892678448,912470060,959919409,825830451c925642808,892678196,808204342,926428460,909521713,741750070c858993713,859058993,878917176,859191352,909194294,842084908c959919156,741552185,741354544,1664101424,741354544,741354544c1664101424,741354544,741354544,1664101424,741354544,741354544c808727351,741487408,926245680,909195062,808202296,842542380c892482613,741356089,858993713,842543411,757871672,842346553c909588532,959523896,959853617,875968055,943075683,875836980c741554485,842348337,943011635,824981814,875573302,842281784c842083381,876099122,842479154,959656236,842348340,741749560c825243441,926103096,962802744,926429748,942682169,909652268c926299960,741750322,892549425,926037561,824980787,808465200c875966518,842542137,825701685,741488179,925971512,926365749c842621744,926298422,741815608,825767985,808727857,824981305c842019632,825701685,959982643,809056306,741486644,942748727c909324344,959982649,809056306,1664103985,942748727,909324344c959982649,825309234,741357365,926233144,808661304,876031026c858928177,741421364,825831481,859256626,926428209,892612662c1664430129,858862647,959788597,876096568,959524914,741552689c909455928,876098355,876031025,808990769,741683766,842216505c825242423,842542129,858994229,1664300088,942748727,842412088c842542133,942879797,741814581,909455928,842610484,876031033c808990769,741683766,892940345,842020920,876096561,825308210c1664103984,942748727,859189304,892939312,959985465,741684787c959788856,959722806,876031028,825767985,741486905,825439289c825831476,892939320,892745785,1664103734,875639863,842610488c926428217,909326389,741617970,825439289,959985971,876031031c909653041,741617721,859189817,959722806,876096563,842282290c1664496433,925971511,808663348,842607669,875967286,741683767c942815544,909193273,876031030,808990769,741946931,909259833c859386424,959982643,809056306,1664235057,942748727,909324344c926428217,808924981,741488177,808661305,892416054,892873777c809054521,741815096,859124280,959854384,942746674,842413361c892876337,959461731,825309491,959199285,876032564,959919670c892811308,825242678,942421809,926233906,892418352,875706412c808532025,942422324,808924471,875902517,892811363,875902521c925643321,892547380,808465974,909261100,909325106,959199540c909654064,876165175,892811308,892614453,959197240,959789365c808466224,825766243,859189557,741881905,942814265,808465457c876096563,859320370,741554227,859124280,825374768,842607671c892941366,741421875,959722040,859123768,876110647,909193778c741553202,926234424,875770672,876031030,825767985,741684534c808662073,808857649,842542137,808991028,741750839,960050489c926298936,959996723,926168370,741488435,875968049,909128500c959199284,876163636,842609973,842610732,859255861,925643319c943075636,943077171,842283052,858994736,946026039,892352816c892811060,875706412,892942137,959197232,909325874,858993205c825505580,909653555,942422322,825504308,825765938,842283308c925905460,929249080,943206708,892876848,859060524,825702192c959199031,842348853,892942387,825505580,876033081,959197236c925905716,926363959,892811308,876032311,929247539,825635124c959590968,859060524,825702192,959199031,943012149,825439289c825505580,959918390,959197751,959723058,825765943,842283052c875835698,929247541,943206708,808465457,959461676,859058739c959199027,909128497,926167344,842283052,926363954,942422327c959920181,842216246,909521196,943075636,1664628023,926038328l808793140,842542130l808663093,741422388l875639863,825504562l809053235,809055033l741749814,808859448l909456953,876031026l825767985,1664495673l859385913,875966521l926428214,909717558l741488181,875968049c926429750,959198776,959658288,909391408,909588524,892746032c925643318,943206708,909130033,892483939,892483385,942420275c892483893,892418099,825505580,909587763,959197234,926496050c825439538,959789100,842478896,824981296,825505334,942813239c842621753,842479925,741421877,892874808,942945337,876031031c875902257,741619764,959983672,875836210,959982645,942684210c741356594,943206457,842086198,876110644,892416562,741749559c926496057,842019378,959982648,809056306,741422641,942748727c909324344,926231609,892809271,741880882,942749745,926299192c828584501,842608952,926038323,926231606,842347572,741684019c959984952,875836217,926231603,943009847,741356849,808597809c842281778,824980023,859060278,858929206,926245689,942747959c741423159,825439793,876163378,841758776,926101552,892940345c925969462,825241904,892612917,876033324,925906228,824981049c875639609,825767224,925983538,808857904,909719351,909652268c959526457,741553975,959854385,943076146,824979765,842085174c825440561,942746673,875706673,842412851,909719852,909389877c828584761,942814521,959854390,892939314,959788089,741487670c959854641,859322424,959199024,909261104,875705393,909586732c825373753,741618230,960051001,909128754,925983544,808925236c892482617,892809516,925906481,741553462,825635385,942748720c942746672,859322678,959919413,859189548,825833524,741684789c859126065,859123767,962803762,842479927,858993717,808923436c909326129,741486643,959723825,875967281,925643572,808858166c925972279,892809516,909390641,741685303,842217521,959853621c828585778,892875064,859191345,808528947,808923185,926497076c909586732,925905720,741880115,875968561,943012147,824980536c942814521,892875056,942746672,875771443,892743988,808923491c892743730,741945653,926299697,875771192,824979761,876098617c808464688,808594483,892745523,942880051,876033324,809055284c824981552,926430775,959460401,909206329,892351286,808727344c825831724,875575609,741947192,876165173,892614196,825764912c959526961,741685048,925907255,825241655,943270967,926038064c1664629041,959854641,942749495,824979769,808662582,959723318c959523897,809056561,959920180,926234668,892351545,824979764c942682934,858928951,925969462,959721528,875575344,859386211c892417590,741423415,825243441,926363702,824981049,926496312c876097589,926231605,925904951,741421618,876099121,875967801c824981556,925905712,858862903,909206329,959722547,909654323c875573548,909586995,741617716,942814265,808661048,892939320c926102841,741881401,942683446,909653305,761475116,875704626c808858677,824981556,858993460,909719345,959261744,875705648c943077176,825831724,926496308,741619254,876099121,892613686c824980281,858928439,909653303,909206329,942944304,892482611c842150188,842283062,741488438,876163889,942814519,824981043c942747703,943141686,842542132,875574581,741487408,943077425c842479159,828585526,959787833,859255350,808528949,909127731c959723056,959461676,926363959,925643833,825635124,842215992c909261100,909588017,892089648,825309491,825766961,892809571c926233650,741619765,842609208,926364979,909192243,808530998c926037041,909588524,909325873,925643827,892547380,859125044c842610732,942748729,946026039,942682676,943141683,825505580c959788089,942420785,876163641,909588529,959789100,842478896c824980016,859059766,909324592,959982641,825506098,1664497464c842609976,825766709,876031024,943207473,741488950,842412601c825505849,926428216,909717558,741946933,858862647,926431029c842607668,943272502,1664626996,808859448,909456953,909192249c808530998,875902772,909261100,876099890,942422065,959460919c959853878,825505580,943142195,959198263,876163636,842413364c892483683,875574072,925644341,892678452,892875828,959789356c825569845,942420023,842348592,808794424,842283052,808923442c942420273,842479664,909195575,875706467,892942137,942421040c959527221,875966512,909261100,909456434,925643320,825766196c808859701,909261100,808925492,942420280,825504308,825634865c825505635,909455672,959198000,925905716,926363959,909261100c825702706,925644084,942944564,825571640,859060524,825702192c959199031,892416820,926366003,825505635,876097846,959198008c925905716,926363959,959461676,808531254,925643056,943206708c808465457,842283052,808595764,959197496,842281524,960049713c859060579,876033840,959197235,959527216,909194547,909521196c842413364,741947705,909717561,909456181,876096560,859320370c741619763,909259832,808597808,892887863,842150713,741750065c959722040,859123768,876096561,875836722,741684020,842412601c875640633,876031027,943207473,741422393,808662073,808857649c825844537,825701426,741881144,892678712,892351536,959982640c926168370,741488435,942748727,876098609,876162096,859321906c741815609,943207736,959787062,926442296,892352309,741946161c892483896,959658036,842542134,808991028,741815093,892678712c959460912,808987704,808531512,741815864,909194295,909587256c926442294,859189558,741552950,892875320,892810296,926428211c943077685,741683768,875705400,858993201,876031026,808990769c741946931,892874808,808990521,809001785,876164408,741488692c875706680,842544689,876096563,942683698,741356601,925971512c858928949,876162098,808990770,741879859,892941625,909719347c876045112,909653041,741487670,875705400,926431031,876096565c959788849,741945904,926037049,909719348,842607664,943272502c741618233,959525943,959657268,892953397,926431033,741814840c942814265,876033847,876162101,858863666,741816628,809054264c925906229,926428213,825307957,741946934,825636664,842085174c892887857,842150201,741553207,875639863,909324594,892873785c909719352,741751093,875705401,808661298,876096560,942945074c741488688,842608697,842545461,909206320,909325366,825571380c943011884,942749240,942420791,825439543,859256369,842610732c808597556,942422329,859190583,892418103,909261100,959723059c962802744,842086704,942946104,825505580,842608950,942420533c926429753,892483637,892811308,959590707,959197493,959658288c942683185,892811308,825505078,962803257,876163636,825636148c959789356,875837497,824981554,909391414,875706162,842542137c942682933,741945394,892876088,943273267,876096568,909652018c1664233783,926037049,943076916,842607664,875967286,741486898c842412601,942879539,876031032,925972017,741749047,858929464c825766453,892873783,892548408,1664626994,859385913,959788082c892939320,926102841,741619513,926234424,842282544,959982642c875837234,741488948,875639863,858862130,876096561,825569586c1664432185,859125560,892416305,926428217,926494774,741487672c926037049,926299700,808987701,858929464,741882166,859124280c876032823,942746672,959591729,842215477,859060579,858861872c942421815,825439543,842348850,909261100,925905716,959199542c808597808,942814006,909261100,842085172,959198520,959527216c876098100,825505635,909195320,942421557,842086709,925970484c892811308,825372979,959197496,859059762,892811056,892483628c959723063,925643825,892678452,926233651,842610787,825832501c942420535,825833527,926430775,842283052,943207475,942421045c892352816,909586997,825505580,859124793,942421305,942682681c926101817,959789411,825831737,942421045,909654069,842609968c892811308,909455415,824980532,808792376,808925497,876096563c892613426,741356085,926233144,859256630,959996722,943206450c741880372,859387192,926101554,876031025,842347825,741488948c959787577,825701680,892873783,876034104,741750582,909652024c825438774,876110646,926234417,741422391,809054264,909456949c842542131,808727605,741618736,925971512,858928949,808987698c909455417,741553717,943207736,959984182,876110642,825635637c741881140,809054264,909456949,959982643,808728882,741618744c959722040,808794423,892939320,959984953,741814836,925971511c925904949,876110641,926234417,741947444,876163129,808597301c876096569,909457201,741357623,842412601,842282035,876096565c909457201,741357623,892417079,959722037,926245682,892809271c741880882,942749745,926299192,824980021,842608952,926038323c926231606,842347572,741684019,925972273,943077433,892088629c808466231,926232885,842608995,875770416,741488434,876099121c842544691,892090675,825308983,825767736,859189548,959525425c741881908,858796082,959461687,824981045,808529975,875640113c926245685,808793140,741751095,825440561,943011892,824980017c909193271,959919920,942746678,825637174,859256633,909586732c909324857,741422392,825439793,859386162,828584241,842608952c909325108,960048178,875574582,741554486,842348849,909588024c942420537,876163641,842545201,943206700,842347318,741553204c808662073,959984951,909206328,859190328,858797107,842283052c909654070,824981554,858861623,825702706,959523896,960049717c859255353,859388204,842544946,925644342,926036534,892745528c943206755,875770933,741816372,926101554,926168886,824981305c859386936,825765938,960048178,858797366,741422385,842020657c909259057,824979507,858796854,943208502,942760760,825309494c876032306,909586732,909522744,741750320,825243441,875704374c824980528,909130037,808202284,892613987,942944569,741354552c942747697,842412848,824980530,858993460,942815281,959261748c875705648,943077176,825831724,926496308,1664366134,876099121c892613686,824980281,858928439,909653303,909192249,942944304c892482611,842150188,842283062,741488438,876163889,942814519c824981043,942747703,943141686,892953396,909456953,741618226c943077425,842479159,824981046,959787833,859255350,808528949c909127731,959723056,859060524,876033840,942420017,892809524c876099894,909261155,943142449,824981301,825309240,808530997c808528944,892481587,858863413,943011884,842479416,942422065c909325620,909717809,959789356,942879287,946026034,825439543c942944561,842283052,943207475,959198261,959789365,808466224c892811308,875770163,942422069,875770420,875903032,892483628c842609460,946026039,825833527,959460406,842283052,943207475c942421045,926364983,842610225,825505836,842478903,959197236c825833781,892745273,842283052,808663090,946025013,892809524c959592246,959789356,909717817,942421302,942813748,842346547c892614700,842085939,959199536,825833781,892745273,842283052c808663090,946025013,892809524,959592246,959789356,909391929c942422328,825504313,942945080,825505836,876033335,959199033c825702704,959461431,943011884,859191607,828584499,842346808c858929458,808987704,892744760,741422644,892874808,876165170c876096565,925970994,741421360,808859448,926102323,892939321c960049465,1664497714,942815544,926232881,892873783,942815544c741619766,825832761,842021177,892939321,892877113,741814322c859189817,842151222,892939320,943272249,1664692272,960050489c808596792,892873783,842150713,741421362,825832761,892483641c892939321,892877113,741814322,808662073,842282807,842542128c959920436,1664628279,959984952,943077426,809053240,808793657c741816633,875639863,909194034,842607664,943272502,741814580c808858681,959591986,842542133,926299957,1664104761,808858169c909260339,876031032,943207473,741749817,959984952,876033081c892873779,808859704,741751093,808858169,909129779,842607673c892744502,1664627250,959722040,942813240,876096561,875836722c741684020,875705400,875640114,876031027,842150961,741945905c808662073,808857649,959982649,809054258,1664235057,909717561c842019381,892873779,842611000,741356601,909194295,842151985c892939319,926431033,741945912,808596536,942879544,892873776c842414136,1664693302,825831481,808663090,842542128,808991028c741750839,892678712,959460912,808987704,942683704,741553717c909194295,892679480,842607668,858993206,1664693302,959722040c909588791,892939319,943011385,741816626,926038328,943272756c876031024,959723313,741355832,892940345,875705138,876162105c909391666,1664628534,825831481,875902009,926428217,859189558c741749556,925971512,858798389,842542128,959853877,741685301c808596536,909588793,892873778,842414136,1664365105,892418097c858863155,942420531,926102834,909719089,959789100,943011122c942422325,942682681,942814264,909588524,892811568,925644600c892678452,842609714,892483939,926232633,942421809,926431285c909588020,942684204,858928694,942421553,892809524,825571127c892483628,926102328,942422327,875836722,875835440,825505891c842478903,942420531,859321650,959919923,943011884,942814776c942420537,909325620,943010865,892483628,926102328,942422327c876163641,875837488,875706467,892942137,959199280,943012149c926037049,825505580,808465719,942420279,892809524,959984695c959461676,842478900,942422320,892809524,808990518,909261155c875836210,942421298,892809524,808990518,825505580,875705653c892088889,925906743,942944821,825766188,909391928,741487927c959526961,842609458,895694391,892613687,892547890,943011884c875772217,892089140,892352311,808792376,842608940,875770416c741488434,876099121,842544691,892090675,825308983,825767736c859189603,959525425,741881908,858796082,959461687,824981045c808529975,875640113,926231605,808793140,741751095,825440561c943011892,824980017,909193271,959919920,942760758,825637174c859256633,909586732,909324857,741422392,825439793,859386162c824979761,842608952,909325108,960048178,875574582,741554486c842348849,909588024,946025017,859125808,875770416,909652268c943208505,741945395,842608697,842281270,925969460,842283318c875705905,959920428,808727097,824981558,926430263,842283312c925983541,808857909,859125303,909261100,825503793,824979512c943273528,926233907,909192249,959984691,892745009,892940588c892352307,741880371,926496569,859059506,925983539,859255088c842019638,876163372,909324601,741553204,909260343,825702192c925969463,875770165,892876598,859320620,909391154,741814841c942749745,909652277,828584755,925905200,960050224,925969463c808663094,942748471,909652268,892941108,741619768,842348849c942747704,824979509,859190072,909194292,925969461,909128240c959526197,909521251,859125815,741421364,942946609,808529972c841757488,909587248,859124533,926231608,959722548,741879856c943077169,808726839,824981817,808662582,875769909,959537968c809056561,959920180,959984940,875967540,942420021,825766193c892811321,809056044,808466231,959199025,842543160,943272247c909652268,825702201,1664170296,859190833,876033584,824981817c960049465,926430256,892873785,808728887,741422133,808662577c842479416,824981043,875575351,808988729,959523892,825636403c825833269,808923491,925906481,741751095,959854641,942683447c892089652,808466231,825373239,943075628,909457716,741880884c808661041,825571127,824981811,875836214,943272761,808543030c926036788,875574326,942684204,842348084,942421040,892416564c842610993,892483628,842413623,858534453,959592245,741553977c858874672,842347833,876098867,959722284,741750840,892352813c926430258,824981558,909390137,909522745,942746676,842085681c959854390,859060524,909588272,946024760,892809524,858993207c842610732,960050998,942420793,942881077,808596022,825505580c892940598,959198256,842086704,825440055,842283308,925906487c946025269,808924471,842281269,942684204,925905717,942420531c926495794,842413881,842283052,909325365,942420279,909587767c842545208,825505580,842282293,962802483,825766452,892481589c842610732,943208496,959197752,842348853,825767477,842283052c959919924,925643570,942944564,808857911,959461676,808990773c962801970,909718834,808858681,842283052,925906225,942422064c876163641,842085937,875706412,808532025,959199540,858928690c926298420,942684204,909522232,828585522,842282550,926233907c809053237,892940601,741552435,943206457,909653558,892939319c842151737,741815349,809054264,808793141,876031032,825571121c1664235824,859189817,959722806,892939315,858928441,741751096c892874808,808792371,842607672,943075638,741619251,825831992c892548407,842542129,926299957,1664170036,825832760,859255346c942746680,909194545,909588788,859060524,909588272,942420280c942682681,825767992,909261100,926168627,959197746,909586996c892743731,842283107,943207475,959198773,842348853,943206710c909521196,842216500,741618484,892678712,943011120,959982645c943206450,741488435,942814265,859125041,926442294,926103093c741355832,892874808,859254835,876162103,925905459,741881396c909194295,858929201,809053232,892679225,741684790,859125560c909390641,842621745,858993206,741355572,926233144,960051255c876031032,825767985,741356593,808662073,925972279,892873778c875771192,741947697,926234424,926299696,809067314,876163385c741619762,925971511,943009845,876096564,942683698,741423414c892678712,926364208,809053234,943207737,741618485,909261112c926495281,926442290,825307957,741486900,808859448,876099385c926428210,825570869,741947448,875639863,858862130,876162099c942946098,741486898,842543160,875901488,959996728,875837234c741488948,959525943,909194804,809053235,842348089,741618485c909455928,842413363,909192248,909325366,825438518,909261100c825439026,946026291,875901497,960049206,842283052,943272240c959198521,858928690,808466739,943011884,875836213,942422068c942682676,842086198,842610732,825702198,929248311,942944564c926168630,892483628,892547896,942420786,808794423,876165430c842610732,909587509,959197236,842086704,942946104,909521196c892547636,1664103984,959984952,808597810,808987700,892483384c741815605,875705400,825307953,926428208,858798389,741356080c859125560,892416305,959982644,842544178,1664694576,859124280c909194800,808987701,926234680,741879865,842608697,842545461c909192240,858928182,959919923,959789356,875641141,942420791c825439543,959788083,892811363,960050743,942421552,825504313c926036021,909261100,892746036,942421814,859125808,943208752c825505580,842283062,942420280,825373236,959459383,943011939c926167861,942421808,942682676,842086198,959461676,859189298c942421554,909194807,875968052,909261100,959985970,925643826c825766196,858927924,959461731,842545205,942420791,859125813c926103859,842610732,858994740,959199031,909718834,859190329c942684204,892416821,959197489,959658288,808989488,943076195c926167348,875902764,925969462,892418105,959722028,808594481c1664101428,876032050,858994736,824981554,825439028,926037043c892546099,825700663,808202290,960049452,909128759,741879858c858993713,842543411,761476920,842346553,909588532,959523896c959853617,875968055,925905196,741946418,892742704,741749557c892756784,741749557,892742704,741749557,892742704,741749557c892756784,741749557,892742704,741749557,892742704,741749557c892756784,741749557,892742704,741749557,892742704,741749557c892756784,741749557,892742704,741749557,892742704,741749557c892756784,741749557,892742704,741749557,892742704,741749557c892756784,741749557,892742704,741749557,892742704,741749557c892756784,741749557,892742704,741749557,825044016,842478136c892810295,1664101426,859125046,741354550,859125046,741354550c859125046,1664101430,859125046,741354550,859125046,741354550c859125046,1664101430,859125046,741354550,859125046,741354550c859125046,1664101430,859125046,741354550,859125046,741354550c859125046,1664101430,859125046,741354550,859125046,741354550c859125046,1664101430,859125046,741354550,859125046,741354550c859125046,1664101430,859125046,741354550,859125046,909192247c859124793,859387447,892679724,808203827,892679779,808203827c892679724,808203827,892679724,808203827,892679779,808203827c892679724,808203827,892679724,808203827,892679779,757872435c943272753,808465463,908867892,909325621,908865580,909325621c912470060,909325621,908865580,909325621,908865580,909325621c912470060,909325621,908865580,909325621,908865580,909325621c912470060,909325621,908865580,909325621,908865580,909325621c912470060,909325621,908865580,909325621,808202284,862138412c925972277,741356081,825044016,875837745,858863925,875637814c825439027,876098104,809053484,942944821,741881399,875641137c909588790,845362230,842217523,959589425,741684535,808663345c858534967,825634864,909652268,741618227,842019123,925983537c842151986,959722284,824980280,842543671,825568306,741945651c942815025,892088882,875968310,876032355,741487155,959789365c925969462,842478902,925906476,824980024,859189560,859188277c1664693300,875575601,892089913,943142711,876163372,741355830c926364725,959523894,842086454,808662316,828584248,825767481c842345522,959919924,943206700,741487929,842608949,824980793c875639863,808791088,842543673,825504099,741355827,909654068c824980530,892745009,942943289,909587763,875640876,875313205c926430775,808674097,741618233,943075636,858535479,875706672c909194284,741750584,875902001,842279985,825505841,892612963c875311412,876097842,741354545,859125299,908867891,741750834c858863155,828585014,859256114,926233388,741486644,808924469c942877746,909259065,926233900,858534448,842086712,942957366c741684018,875966516,875311670,892547640,909128748,741488180c842282296,859057200,892678706,875639139,741357105,859189812c824980017,859386420,842279993,859058992,926232876,741816631c959459636,828585268,858927926,942877747,909259065,943075628c741620022,859256371,824981296,825636663,825437232,926233143c926364003,741355830,859190322,824981559,825636663,808594480c858862391,909586732,741815352,825374257,828585522,942749239c842083383,825308217,875835692,741422905,876163633,824979761c926167348,858860600,842150707,909324643,741422644,943010609c824980786,926363699,858860594,892483637,808595756,741421874c943010609,828585266,943075633,842083380,809054775,825307436c741619766,926298417,824980791,943075633,808528948,858993206c808595811,741421874,943077177,858860599,842479408,909588780c824981304,808597043,926493752,1664563254,808530993,959199033c859257145,875835692,741422389,909324337,824979763,825636151c808528950,825439795,892809571,741552691,959787321,925969457c909390133,842283052,824981560,875640119,876096566,1664628786c825571121,942421556,943206964,959721772,741357112,942945079c875637808,808859705,825439276,828584249,909654324,808594480c741554484,858994225,925643576,741749813,943273777,841758001c1664170292,943077681,808202801,808202284,926233388,842086193c1664101424,842084653,859388208,741357618,858993713,842543411c757871672,842346553,909588532,959523896,959853617,875968055c909392172,909325366,959199033,825766452,859386931,909261155c842348852,959198775,825636404,892352053,959461420,808793392c942421298,909391920,909717813,959592748,892810290,942420532c842479664,909193528,942684259,925905717,959197747,909654064c842283061,842283308,809056056,959198514,842479925,876098098c942684460,859190840,959197238,926429748,892481593,943011939c942814776,959197753,926167601,959853362,842283308,809056056c959198514,959591986,909325369,942684460,909522488,959198257c943206964,909128496,842610787,909194297,959197745,909654064c959590711,859060524,892874802,959197232,809055538,909587510c842086700,892352308,942421048,926233906,825505329,892811363c875640631,959198771,875967794,942682421,842283052,875968560c959198773,909325874,842479924,842283308,808596020,959197495c909261104,909127985,909261155,859321905,959198262,825636404c859191349,842283308,875770168,942420793,909522992,909194034c909392172,892612918,959198264,825766452,859386931,943011939c825374264,824980530,825569592,842478646,842607668,875967286c741488697,859124280,959852855,926428217,876033333,741816117c959788856,909455920,842556211,959920436,741881399,892941625c909717561,926428216,892746037,741488948,892417079,926495541c809053239,808858169,741423152,943206457,959788342,892887859c926496568,741619251,892941625,808923193,942746672,909194545c943206707,842283308,808726840,942420784,942682676,859321139c892483628,842543155,962803505,959723058,825439029,875706412c892352569,942421811,825373236,859058742,892811308,858992695c925644340,943206708,892679729,859060524,909127984,946026800c943273010,909653808,859060524,875966514,942421813,875901497c842478391,909521196,808662068,741880886,825635385,926103606c959982646,926168370,1664235315,909194295,909587256,876096568c859320370,741750579,825439289,859058484,842542129,959920436c741355573,859189817,858928438,876031027,943076145,1664692790c875705400,942682673,876162097,808596530,741816375,942748727c875771185,876162105,926363699,741816113,892941625,959984434c876031029,825767985,1664364601,808662073,925972279,926428215c925972277,741421876,909194295,842151985,876162105,926363699c741816113,892941625,859060536,876031025,842347825,1664496436c875967033,942683961,876096561,875639346,741422388,942748727c909653297,809053236,875705145,741815091,808661305,943075638c876096561,925970994,1664694071,926430520,858994233,909192242c909456438,842413105,892811308,842479161,942421560,859321650c942945328,825505580,875770420,959198001,959658288,909391408c909588579,892746032,925643318,943206708,909130033,959461676c909130035,942421556,959460919,842413366,909521196,942814772c741750839,859385913,875966521,842137654,825766188,942813749c741945911,842347064,892941108,959982649,943206450,741814838c892418097,876099888,946025728,859125808,27072,0c28512,0,0,28454,825650296,859387701c942749996,859204656,808923445,875573548,913060153,808727605c875637812,1815492407,825440054,841758771,825504562,926364780c741815859,875705397,808676403,875639092,876163372,1815623477c858929203,858536245,808792377,842165300,842347829,925905708c1815622449,925972025,842214455,842020660,875311203,943011640c909650992,858534706,842085683,842083385,943143223,842478124c1664561206,858796339,858534962,876032817,858991666,925971767c909324588,741356085,825243700,808203573,892417635,741554487c808988985,892350764,959459640,741354545,925972788,875639352c825371700,926168114,858798393,825832547,825374775,841757748c875835953,809056567,943008819,875706425,875573548,908865849c808727605,875637812,1664497463,825440054,841758771,825504562c926364716,741815859,875705397,808660019,875639092,876163372c1664628533,858929203,858536245,808792377,842148916,842347829c925905708,741880625,925972025,842214455,842020660,875311203c943011640,909650992,858534706,842085683,842083385,943143223c842478124,1664561206,858796339,858534962,876032817,858991666c925971767,909324588,741356085,825243700,808203573,892417635c741554487,808988985,841756716,825241649,842084656,892350764c909390384,1664101433,909129270,943206960,824979500,875903283c875575349,875768888,909654073,809053484,942944821,741881399c875641137,909588790,828585014,892483891,875966517,875768881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c942683442,741880377,943273011,811808312,824979500,892483891c842610736,875768888,909654073,808202284,959656291,942683442c741880377,943273011,808203832,824979500,892483891,842610736c875768888,909654073,808202339,959656236,942683442,741880377c943273011,808203832,828583980,892483891,842610736,875768888c909654073,808202284,959656236,942683442,741880377,943273011c811808312,824979500,892483891,842610736,875768888,909654073c808202284,959656291,942683442,741880377,943273011,808203832c824979500,892483891,842610736,875768888,909654073,808202339c959656236,942683442,741880377,943273011,808203832,828583980c892483891,842610736,875768888,909654073,808202284,959656236l942683442,741880377m943273011,811808312l824979500,892483891l842610736,875768888l909654073,808202284l959656291,942683442l741880377,943273011l808203832,824979500l892483891,842610736l875768888,909654073l808202339,959656236l942683442,741880377m943273011,808203832l828583980,892483891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-676855808,1433318333l2162688,0l-1938292736,2124479342l65536,0l0,0l2162688,0l-2040463360,1433134339l0,0l1999568896,1917874746l2162750,0l-2040463360,1433134339l0,0l0,0l2162688,0l-1938292736,2124479342l65536,0l0,0l2162688,0l-716111872,1433134339l0,0l1999568896,1917874746l2162750,0l-716111872,1433134339l0,0l1999568896,1917874746l42008638,0l65536,40042496l1983643648,1634235194l2037671280,1763730800l1596079460,808464504l913596208,1663050297l1685221231,1702521203l825369149,741355574l808857906,1864376880l1953526586,959849021l1684086818,824327530l808466480,942682412l539111472,1752457584l745349693,808988721l843082800,843082796l1080833344,1815429171l1814836032,808857906l808528944,1815097400l841757504,808465969l1077100652,843082806l1080833600,825371698l2016423990,1010704997l1953708662,1701539698l1768909344,2037674862l574449004,1702127981l1043276402,1715107388l1970106991,1047748972l1715107388,1852925216l1635131965,808525932l573583416,1983659567l1696622138,574451313l543973750,790769955l980827198,1902452838l1981955438,589327457l1043276336,1715107388l1852925216,1970479677l1769414765,543716452l843063344,1010708258l543570550,1030648165l1869770786,540090468l840970560,1010708258l543570550,1030648165l1836413730,942682400l807415856,573849632l1983659567,1696622138l574451313,544044403l808988721,876617776l790769696,980827198l1902452838,1881292142l543453042,1075852608l808525874,573583416l1983659567,1696622138l574451313,544044403l807416384,574046240l1983659567,1696622138l574451313,544044403l1075852096,573579319l792477231,1868970614l1819635058,1010725729l1634744950,1730177140l1768186226,1937010277l1701863784,574450543l1864376948,1852793658l1952671086,1701869940l1701978685,539128931l1954047348,1920495458l1031037797,741883938l1076639040,910175289l1010708258,1634220662l1701602414,1983659635l1881172026,1953067887l1030647657,741556258l790771008,980827198l1869619304,1769236851l574451311,808202816l1010708258,1748661807l1818521185,1010725733l1933211183,1701863784l1701869940,4063294l0,0l64028672,0l65536,61865984l1983643648,1634235194l2037671280,1763730800l1596079460,808464504l947150640,1663050295l1685221231,1702521203l825369149,741355574l808857906,1864376880l1953526586,926425661l1684086818,824327530l808466480,808988972l1881154096,1030255713l825388322,741355574l808857906,1081635120l826290737,808545331l1076899896,1081700661l826291249,1081635125l826291761,808545335l1076899896,1081700660l826292273,1936619577l825388389,741355574l808857906,1081635120l826290737,808545331l1076899896,1081700661l826291249,1081635125l826291761,808545335l1076899896,1081700660l826292273,1701211705l1983659554,1920234298l543517551,1852403562l1819898995,1830960485l1919251561,1010708258l1868970614,1819635058l1010725729,543570550l1030648165,1818326562l573580064,1983659567l1696622138,574451313l544044403,808857906l540024880,790769728l980827198,1902452838l1830960494,1075867241l809508913,1010708258l543570550,1030648165l1869770786,843063396l840970528,1010708258l543570550,1030648165l1818326562,573645600l1983659567,1696622138l574451313,544044403l1075851328,573579316l1983659567,1696622138l574451313,1634563443l1701603182,874524704l573579317,1983659567l1696622138,574451313l544436067,808988721l910172208,1010708258l543570550,1030648165l1852404514,540295200l790771264,980827198l1902452838,1931623790l1998613877,1752458345l1075851296,1043276343l1715107388,1852925216l1970479677,876617837l1075851296,1043276344l1715107388,1852925216l1970479677,1701322861l1952999273,540557344l790770752,980827198l1902452838,1931623790l807431541,909193760l824193072,808466480l1010708258,543570550l1030648165,1836413730l840970272,808465969l573849632,1983659567l1696622138,574451313l544044403,808525872l540028984,808988721l1043276336,1715107388l1852925216,1970479677l540024941,1075852608l1043276340,1715107388l1852925216,1970479677l808525933,540028984l540291392,1043276336l1715107388,1852925216l1970479677,540024941l540356928,790770752l980827198,1902452838l1931623790,824208757l808466480,942682400l807415856,1010708258l543570550,1030648165l1836413730,1075851296l876617780,1010708258l1715107375,1970106991l1047748972,1882879548l543716449,1684107879l1953391977,1885431923l1030451045,539128866l1868773999,1667591790l1887007860,1914846565l578052965,2019914784l2020565620,1952671090l960504381,808534060l909193772,1076637744l790769969,980827198l1684955496,1047749996l1748661820,1936683040l1869182057,824327534l808466480,573849644l1983659567,1881172026l1953067887,1030647657l1076637730,1043276336l980823868,1684955496l1047749996,980823868l1885431923,1887007845l15973,131072l73400322,0l2162688,0l-1666121728,1433134339l0,0l0,0l3211264,0l-696254464,1433134374l-1276116992,1433134314l2097152,7340143l885653575,23022l6356992,103l2162688,0l-1666121728,1433134339l0,0l1999568896,1917874746l7405630,0l0,0l-1379926016,1433134339l0,0l0,0l0,0l0,0l0,0l0,0l0,0l0,0l0,0l0,0l0,0l2162688,0l-1938292736,2124479342l65536,0l0,0l2162688,0l-1938292736,2124479342l65536,0l0,0l2162688,0l1923088384,1433134339l1922039808,1433134339l0,0l2162688,0l0,2124414976l482344960,2124479903l0,0l2162688,0l-65536,2124480511l482344960,2124479903l0,0l2162688,0l-1666121728,1433134339l0,0l1999568896,1917874746l2162750,0l-1622081536,1433134339l-835649536,1433134340l0,0l4259840,0l65536,1114112l4325376,6488161l4653163,6357106l6815856,6488169l6881350,7602284l7471205,2124414976l-96993280,2124480992l2162688,0l-1666121728,1433134339l0,0l1999568896,1917874746l2162750,0l-1666121728,1433134339l0,0l0,0l4259840,0l65536,1245184l4325376,6488161l4653163,6357106l6815856,6488169l7274572,6357091l6881396,7209071l-1822425088,1433134339l3211264,0l369360896,2124420685l1724252160,2124476031l360054784,6886989l1306460261,2124476031l-1788870656,1433134339l2162688,0l-1666121728,1433134339l0,0l1999568896,1917874746l4259902,0l65536,1179648l4980736,6684773l4325492,7471215l6619236,4456562l7536745,6357108l6488174,101l790769716,1433134398l4259840,0l65536,1245184l5373952,6750313l7602280,7274562l6553714,7471205l6881348,7602291l7209057,6619235l524288,0l4259840,0l65536,983040l4325376,6488161l5505131,6357106l7536750,6357104l6619250,7602286l-1846542336,1433134339l-1746403328,1433134339l3211264,0l-1049624576,1433134374l16777216,0l0,0l2032140288,1433134339l1043267584,0l4259840,0l65536,2359296l1949237248,1815048301l808530293,1684763959l1949186361,1815048301l808530293,1684763959l1949197881,28781l4194304,0l3211264,0l65536,655360l4259840,6488174l7274600,5505138l7340153,101l2110783488,1433134339l2162688,0l-1938292736,2124479342l65536,0l0,0l2162688,0l-1938292736,2124479342l65536,0l0,0l11599872,0l-1707540480,1433318330l-905248768,1914697664l1819058929,1047683405l1949988668,1998614639l574453562,1998594608l1887007802,1679965541l790782328,980892734l1952867692,2000320288l808526397,1998594616l1887007802,1679965541l790782328,980892734l1953787746,1998613871l574453562,1998594608l1887007802,1679965541l790782328,980892734l1751607666,980885620l824327543,539113520l2037660279,574449008l576813156,792477231l1651784311,1818575724l1918979436,62l2162688,0l-1938292736,2124479342l65536,0l0,0l2162688,0l-2040463360,1433134339l0,0l0,0l2162688,0l-1086259200,1433134339l0,0l0,0l2162688,0l-1086259200,1433134339l0,0l1999568896,1917874746l19988542,0l1919811584,-38043l-65536,65536l0,2031616l0,32768l491520,1919614976l-37535,65536l65536,0l2031616,0l32768,32768l1634402304,-35726l-65536,65536l0,2031616l0,32768l491520,544473088l2037660279,574449008l1702390118,1043276388l1949988668,1698917474l1632463980,2000436850l1886352442,2000320288l573579837,1949988640l1030058105,1635279906l1010708258,1701591671l1998615654,574453562l574107697,1949988640l1030058105,1635279906l1010708258,1868708471l1836020852,2000320288l573579837,1949988640l1030058105,1635279906l1010708258,1769093751l544499815,1031223927l942682402,980885538l1701869940,2019828285l1043276385,980889404l1131176564,1298951269l4092513,0l0,0l3211264,0l65536,589824l4325376,6488161l4391019,7077999l7471215,1433075712l-1774190592,1433134339l3211264,0l65536,917504l4325376,6488161l4653163,6357106l6815856,6488169l5374037,76l2162688,0l1416101888,1433134217l-1010761728,1433134340l0,0l2162688,0l-1666121728,1433134339l0,0l1999568896,1917874746l6357054,0l-590872576,2124480916l65536,0l0,0l0,0l-584056832,2124480916l-580386816,2124480916l-1000341504,1433134374l-901251072,1433134374l-899678208,1433134374l-746586112,2124479345l6619136,0l7405568,0l237502464,2124476036l65536,65536l-592445440,1433134340l65536,1818296320l-1504697795,1433134273l1010696192,1886599799l25441,980877312l1940941164,1433134339l1940914176,1433134339l1940914176,1433134339l65536,0l-1072693248,1433134339l0,0l3211264,0l65536,720896l4325376,6488161l4653163,6357106l6815856,6488169l0,0l3211264,0l65536,786432l5111808,7143541l6619234,4587634l7471215,6357101l116,0l3211264,0l65536,655360l4980736,6684773l4325492,7471215l6619236,114l0,0l3211264,0l65536,720896l5373952,6750313l7602280,7274562l6553714,7471205l0,0l3211264,0l65536,589824l5505024,7340143l7274562,6553714l7471205,0l0,0l3211264,0l65536,786432l4325376,7602287l7274612,4325485l7471215,6619236l114,0l3211264,0l65536,917504l4325376,7471215l6619236,4456562l7536745,6357108l6488174,101l4259840,0l65536,1114112l5505024,7340143l7274562,6553714l7471205,6881348l7602291,7209057l6619235,0l0,0l4259840,0l65536,1310720l4325376,7602287l7274612,4325485l7471215,6619236l4456562,7536745l6357108,6488174l101,0l4259840,0l65536,1376256l5570560,6619251l4456562,6684773l7209065,6553701l7602241,7471220l6422633,7602293l7536741,0l3211264,0l65536,720896l5505024,7864421l5439604,6488165l6881396,7209071l0,0l3211264,0l65536,720896l4784128,5242995l7274610,6619252l7602275,6553701l0,0l3211264,0l65536,524288l4390912,7077989l5111916,7143521l101,0l0,0l3211264,0l65536,655360l5636096,7471205l5177460,6881394l7209061,116l34603008,0l3211264,0l65536,720896l5701632,6881394l6881396,6750318l7274573,6619236l1610612736,1433134314l3211264,0l65536,458752l5373952,7798895l7340115,7209057l0,0l17891328,0l4259840,0l65536,1179648l4390912,7077989l4784236,7602286l7471205,7340143l7471175,6422625l6357058,103l0,0l3211264,0l65536,655360l5242880,7471201l7209061,5505140l7864421,116l1427111936,1l3211264,0l65536,786432l5439488,6357108l7602290,6619218l7077988,7209065l101,1433134339l3211264,0l65536,655360l4521984,6553710l6619218,7077988l7209065,101l-1663041536,1433134339l2162688,0l-1938292736,2124479342l65536,0l0,0l2162688,0l-2040463360,1433134339l0,0l1999568896,1917874746l2162750,0l-1938292736,2124479342l65536,0l0,0l2162688,0l-1938292736,2124479342l65536,0l0,0l3211264,0l-1938292736,2124479342l65536,1433075712l0,0l-108003328,1433134193l3145728,0l2162688,0l-1938292736,2124479342l65536,0l0,0l2162688,0l-1086259200,1433134339l0,0l1999568896,1917874746l2162750,0l-716111872,1433134339l0,0l1999568896,1917874746l2162750,0l-716111872,1433134339l0,0l0,0l2162688,0l-716111872,1433134339l0,0l0,0l10551296,0l958398464,1433134224l-717750272,2124476035l2112356352,1433134217l-1096286208,1433134339l-647495680,1433134269l0,997392384l-643272893,1433134269l-1094189056,1433134339l-1362624512,1433134314l0,0l117440512,0l54722560,0l117440512,0l54722560,0l196608,544342016l25934,0l1342177280,2000436850l-1353681862,1433134314l-1354760192,1433134314l11599872,0l-1643577344,1433318330l-905248768,1914697664l1349559025,2000436850l1951625274,543517817l1635138167,1310866796l1634562671,1043276396l1933211452,1768120688l1998612334,1852402746l1819628133,1629633893l577729653,1815770912l1030057577,808727074l1010708258,1349663351l792477298,1349663351l792477298,1349532279l2000436850,1010725434l1349663351,792477298l1349663351,2000436850l1144943674,979465313l980889404,792477300l1047673463,980889404l15984,0l2162688,0l-716111872,1433134339l0,0l1999568896,1917874746l2162750,0l-716111872,1433134339l0,0l0,0l2162688,0l-716111872,1433134339l0,0l0,0l2162688,0l-1938292736,2124479342l65536,0l0,0l2162688,0l-1938292736,2124479342l65536,0l0,0l4259840,0l65536,2124414976l-1407188992,1433134339l0,0l0,0l65536,1667825664l1923088485,1433134339l1922039808,1433134339l7405568,0l237502464,2124476036l65536,65536l-1388314624,1433134339l65536,792068096l-629119630,1433134269l1885929472,1920270451l14958,1634533376l158346611,1433134375l158334976,1433134375l158334976,1433134375l65536,0l163577856,1433134375l0,0l3211264,0l188743680,1433134375l-629145600,1433134269l-1628438528,1433134339l-1629487104,1433134339l-629145600,1433134269l3211264,0l303038464,1433134375l-623902720,1433134269l163577856,1433134375l162529280,1433134375l-623902720,1433134269l2162688,0l-1666121728,1433134339l0,0l1999568896,1917874746l2162750,0l-1938292736,2124479342l65536,0l0,0l9502720,0l0,0l0,0l0,0l0,0l7274496,7536737l7536745,7274541l6619248,3014766l7471215,3080295l7536750,7274543l6684774,6488169l3080293,3014705l3080242,6619245l6357108,7340079l6750315,6815779l7536737,6357072l7602290,2124414976l-1666187264,1433134339l11599872,0l-157679616,1433318333l-905248768,1914697664l107249,0l65536,0l65536,0l65536,0l65536,0l65536,0l65536,0l65536,0l278529,66581l67706881,393217l278529,66573l67837953,458753l65536,0l65536,0l65536,0l65536,0l65536,0l65536,0l1047658496,0l12648448,0l78643200,2124480927l204472320,1433134376l1342177280,2000436850l1951625274,543517817l1635138167,1310866796l1634562671,1043276396l1933211452,1416651118l1769097071,980885604l1030513014,1818322466l790783347,980892734l1660973171,543649385l14967,0l0,0l980877312,1701734764l875700797,1043276336l1916434236,1010725456l1916434223,1010725456l1882879791,1010725456l1047673463,1916434236l1010725456,1916434223l1006662224,1916434223l32416,1l1,-452744048l21867,1l0,0l0,0l16842753,1382379008l1030057077,-457155376l21867,-457071728l21867,0l0,0l0,0l0,0l0,33l0,-452748111l21867,0l0,1916434223l4092496,33l0,-76641160l32416,1l0,0l0,145l0,27738928l32417,50l0,0l0,0l0,27739064l32417,27739120l32417,27739200l32417,6750322l7209007,0l6684783,0l0,-452746416l21867,-452746416l21867,0l0,0l0,0l0,-466561600l21867,-452748112l21867,193l0,27198640l32417,-450360720l21867,1399863808l1701607796,1983543072l574450785,1836216142l790785121,980892734l1667330163,543649385l1768700535,1968334190l574449004,1869903201l980885538,1701734764l875700797,1043276288l1782216508,0l0,0l0,2000436783l1917874746,1999584318l1917874746,1999584318l1917874234,980892734l2000436850,1917874746l1999584318,1917874746l980892734,1397898868l1999584327,1010725888l1916434223,0l21867,0l0,193l0,27198640l32417,-454026976l21867,1047678976l1882879804,1819898963l980885605,1030513014l1919897122,577528173l2000436783,1634759482l1735289187,1815770912l1382379113,1030057077l1953849634,1998594671l1852402746,841104640l790769716,0l0,0l0,1919251566l1010708258,1349663351l792477298,1349663351l792477298,1349532279l2000436850,1010725434l1349663351,792477298l1349663351,2000436850l1379824698,792479488l1047804535,0l792477298,1047542391l0,49l0,1l11,7274563l7471221,6619241l2097266,6619214l119,-452742688l21867,129l0,-293342072l32416,1l1,-450476608l21867,1l4,22l0,0l65537,980889344l1047679090,-456924656l21867,-457071728l21867,0l0,0l0,0l0,0l0,-452739264l21867,128l0,33l0,-452739263l21867,0l0,0l0,33l0,-76641160l32416,1l0,0l0,145l0,-450270864l21867,-450270856l21867,-450270856l21867,-450270784l21867,-450270776l21867,-450270776l21867,-450272080l21867,255l0,0l0,0l0,0l0,0l0,0l0,0l0,0l0,0l0,-450368634l21867,177l0,-1279406742l21870,-138360309l-1561234913,1l0,1l0,1l0,1l0,1l0,1l0,1l0,1l1073807360,68485124l536936449,66569l1073807366,67960836l536936449,66571l7,1l0,1l0,1l0,1l0,1l0,1l0,15986l0,193l0,27198640l32417,-454027648l21867,1047678976l1882879804,1819898963l980885605,1030513014l1919897122,577528173l2000436783,1634628410l1198478448,543451506l1635138167,1713519980l1702063201,1010708258l1886599799,1852400384l980885607,0l0,0l0,1768700535l574449006,573584434l2000436783,1917874746l1999584318,1917874746l1999584318,1917874234l980892734,2000436850l1917874746,1999584318l1917874746,1999584256l1010725434,0l62,-39904064l32416,113l0,-293342072l32416,1l1,-452739056l21867,1l0,1l0,0l0,1917284096l1998611561,-457133616l21867,-457071728l21867,0l0,0l0,0l0,0l0,65l0,1l32416,-450563136l21867,0l0,0l0,1l792477298,-450563008l21867,-450563024l21867,33l0,-452748111l21867,0l0,0l0,33l0,-76641160l32416,1l0,0l0,145l0,1l15,15364416l32417,15364512l32417,29522592l32417,15364320l32417,15364224l32417,15364160l32417,15364064l32417,15363968l32417,29522464l32417,29522368l32417,15363872l32417,15363744l32417,15363648l32417,15363552l32417,15363456l32417,57l21867,113l0,-293342072l32416,1l1,-452755760l21867,1l0,0l0,0l0,1382379008l1030057077,-456908944l21867,-457051040l21867,0l0,0l0,0l0,0l0,33l0,-452739263l21867,0l0,0l0,33l0,-452739263l21867,0l0,0l0,193l0,-1279395990l21870,0l0,1047679088l1882879804,1819898963l980885605,1030513014l1919897122,577528173l2000436783,1634628410l1198478448,543451392l1635138167,1713504257l1702063201,0l0,1852375040l980885607,-452755600l21867,-465981456l21867,-454026152l21867,-454026304l21867,-450444368l21867,-450444592l21867,-454345552l21867,0l0,0l0,0l0,-454026152l21867,-39904064l32416,49l0,1l9,4456538l7209065,6422631l7602273,115l7274615,114l21867,33l0,-76641160l32416,1l0,0l0,33l0,-452733615l21867,0l0,1916434223l4092496,33l0,-452733615l21867,0l0,0l0,33l0,-76641160l32416,1l0,0l0,33l0,-452748111l21867,0l0,1916434223l4092496,33l0,-76641160l32416,1l0,0l0,113l0,-293335512l32416,2l1,-452743872l21867,1l577528173,-457320088l21867,1735289187l1815770912,0l1030057077,-452747616l21867,-452747616l21867,-452747616l21867,1l0,-452747536l21867,0l0,33l0,-452739263l21867,0l0,0l0,113l0,-293335512l32416,1l1,-452666192l21867,1l577528173,-457071384l21867,1735289187l1815770912,0l1030057077,-452758672l21867,-452758672l21867,-452758672l21867,1l0,-452749568l21867,0l0,65l0,1l21870,-452739024l21867,0l0,0l0,1l32416,-452745184l21867,-452745200l21867,193l0,-293350232l32416,1l1,-450438384l21867,29l0,-450419712l21867,24l0,1065353216l1198478448,29l0,0l0,-452743768l21867,1l0,0l0,0l0,1065353216l574449006,0l0,0l0,-452751472l21867,13l0,-452756320l21867,1l0,1065353216l1010725434,13l0,0l0,33l0,-452748111l21867,0l0,1916434223l4092496,33l0,-76641160l32416,1l0,0l0,33l0,-76641160l32416,1l0,0l0,33l0,-452739263l21867,0l0,1916434223l4092496,33l0,-76641160l32416,1l0,0l0,33l0,-76641160l32416,1l0,0l0,33l0,-452748111l21867,0l0,1916434223l4092496,33l0,-76641160l32416,1l0,0l0,33l0,-76641160l32416,1l0,0l0,33l0,-76641160l32416,1l0,0l0,33l0,-76641160l32416,1l0,0l0,33l0,-76641160l32416,1l0,0l0,193l0,28773776l32417,3l0,0l0,0l0,28773992l32417,28774048l32417,28774104l32417,28774168l32417,28774248l32417,28774312l32417,28774360l32417,28774408l32417,28774456l32417,0l0,0l0,0l0,0l0,0l0,788594945l1349663351,-452741648l21867,-452737072l21867,3l1999568897,0l0,33l0,-452748111l21867,0l0,1916434223l4092496,33l0,-76641160l32416,1l0,0l0,33l0,-76641160l32416,1l0,0l0,33l0,-452739263l21867,0l0,1916434223l4092496,33l0,-452739263l21867,0l0,1916434223l4092496,33l0,-452739263l21867,0l0,0l0,33l0,-452748111l21867,0l0,1916434223l4092496,33l0,-76641160l32416,1l0,0l0,33l0,-452739263l21867,0l0,1916434223l4092496,33l0,-76641160l32416,1l0,0l0,33l0,-76641160l32416,1l0,0l0,33l0,7740l0,0l0,32l0,33l0,-452748111l21867,0l0,1916434223l4092496,33l0,-76641160l32416,1l0,0l0,33l0,-76641160l32416,1l0,0l0,33l0,-452733615l21867,0l0,1916434223l4092496,33l0,-76641160l32416,1l0,0l0,33l0,-76641160l32416,1l32416,0l0,33l0,-452748111l21867,0l0,1916434223l4092496,33l0,-76641160l32416,1l0,0l0,97l0,1l33,7274595l3014765,7667827l3014766,7602291l7471201,6553646l6357106,6881399l6750318,4522030l7077996,7340137l6619251,6815827l7340129,101l0,-39904064l32416,97l0,1l35,7274595l3014765,7667827l3014766,7602291l7471201,6553646l6357106,6881399l6750318,5373998l6488165,6357108l6750318,6619244l6815827,7340129l101,1836216142l790785121,113l0,-293342072l32416,1l1,-452739920l21867,1l0,0l0,0l0,-452741376l21867,-457155376l21867,-457071728l21867,0l0,0l0,0l0,0l0,33l0,-452748111l21867,0l0,1916434223l4092496,33l0,-76641160l32416,1l0,0l0,193l0,-293350232l32416,1l1,-452742048l21867,1l0,0l0,0l0,1065353216l1198478448,0l0,0l0,-452741992l21867,1l0,0l0,0l0,1065353216l574449006,0l0,0l0,-452741936l21867,1l0,0l0,0l0,1065353216l1010725434,0l0,0l0,209l0,-1279615269l21870,-138360309l-1561234913,75890688l536936449,66561l28,1l0,1l0,1l0,1l0,1l0,1l0,1l0,1l0,29242l0,37765l0,1l0,1l0,1l0,1l0,1l0,1l0,1l0,18807l0,18813l0,1l0,1l0,33l0,-452748111l21867,0l0,1916434223l4092496,33l0,-76641160l32416,1l0,0l0,129l0,0l0,0l0,0l0,0l0,0l0,-452750624l21867,15l1,15l7274605,86016l0,0l0,89529l0,86016l0,3513l0,4096l0,-450568640l21867,33l0,-452739263l21867,0l0,1916434223l4092496,33l0,-76641160l32416,1l0,0l0,33l0,-76641160l32416,1l0,0l0,33l0,-76641160l32416,1l0,0l0,33l0,-76641160l32416,1l0,0l0,33l0,-452739263l21867,0l0,1916434223l4092496,33l0,-452748111l21867,0l0,1916434223l4092496,33l0,-76641160l32416,1l0,0l0,33l0,-452739263l21867,0l0,0l0,33l0,-76641160l32416,1l0,0l0,65l0,1l5,-450564256l21867,0l0,0l0,1l32416,-450564176l21867,-450564192l21867,33l0,-452748111l21867,0l0,1916434223l4092496,33l0,-76641160l32416,1l0,0l0,33l0,-76641160l32416,1l0,0l0,33l0,-76641160l32416,1l0,0l0,33l0,-452739263l21867,0l0,1916434223l4092496,33l0,-76641160l32416,1l0,0l0,33l0,-452739263l21867,0l0,1916434223l4092496,33l0,-76641160l32416,1l0,0l0,33l0,-76641160l32416,1l0,0l0,33l0,-452733615l21867,0l0,1916434223l4092496,65l0,1l21870,-452737776l21867,0l0,0l0,1l32416,-452731200l21867,-452731216l21867,33l0,-452739263l21867,0l0,1916434223l4092496,33l0,-76641160l32416,1l0,0l0,33l0,-76641160l32416,1l0,0l0,33l0,1l16,498405759l-1186537413,-259571031l-581823119,33l0,-452739263l21867,0l0,1916434223l4092496,33l0,1l16,163154526l-801004766,-1382281337l1302037025,33l0,-452748111l21867,0l0,0l0,33l0,-76641160l32416,1l0,0l0,33l0,-76641160l32416,1l0,0l0,33l0,-452733615l21867,0l0,0l0,33l0,-76641160l32416,1l0,0l0,33l0,-452733615l21867,0l0,1916434223l4092496,33l0,-452739263l21867,0l0,1916434223l4092496,33l0,-452739263l21867,0l0,0l0,65l0,1l5,-452755728l21867,0l0,0l0,1l1701013862,-452744800l21867,-452744816l21867,33l0,-76641160l32416,1l32416,0l0,33l0,-76641160l32416,1l0,0l0,33l0,-452739263l21867,0l0,0l0,33l0,-76641160l32416,1l0,0l0,81l0,1l63,1681553212l1917281135,1998611561l1887007802,1679965541l1969317477,539128940l1768700535,1766876526l1030251380,808858402l980885538,1918986339l1667330131,807550309l2000564002,65l0,-452738960l21867,0l0,0l0,0l0,0l0,-452738944l21867,3l1030057077,33l0,2444l0,0l0,32l0,113l0,-293335512l32416,1l1,-452666192l21867,1l1949988668,-457135872l21867,1701736297l543777824,0l1818326388,-452758784l21867,-452758784l21867,-452758784l21867,1l0,-452744048l21867,0l0,33l0,-76641160l32416,1l0,0l0,33l0,-76641160l32416,1l0,0l0,97l0,0l21870,-452671072l21867,0l0,0l0,26216019l1634732544,-452744448l21867,-452745952l21867,1718184961l2,0l792461313,1047658504l0,-39904064l32416,33l0,-452739263l21867,0l0,1916434223l4092496,33l0,-76641160l32416,1l0,0l0,33l0,-452739263l21867,0l0,1916434223l4092496,113l0,1l43,6881382l6619244,3080250l3080239,7143540l3080304,7667820l3211313,3604528l7012469,3735652l3014713,7143540l3080304,7667820l3211313,3604528l7012469,3735652l3014758,7143540l112,-39904064l32416,33l0,-76641160l32416,1l0,0l0,161l0,-460310240l21867,-293350088l32416,-452748104l21867,-454377608l21867,-457320088l21867,0l32417,-457320024l21867,0l0,-452748072l21867,0l0,1792l0,835l0,1792l0,835l0,3l21867,0l0,0l0,-454381744l21867,-454381760l21867,33l0,-76641160l32416,1l0,0l0,33l0,-452733615l21867,0l0,0l0,33l0,-76641160l32416,1l0,0l0,33l0,-452733615l21867,0l0,0l0,33l0,-76641160l32416,1l0,0l0,33l0,-76641160l32416,1l0,0l0,113l0,-293335512l32416,1l1,-452666192l21867,1l574450785,-457070944l21867,980892734l1047679090,0l1047679090,-452743952l21867,-452743952l21867,-452743952l21867,1l0,-452737808l21867,0l0,33l0,27072368l32417,2l0,-450436224l21867,545l0,1l517,1933211196l1701863784,1701869940l1029990688,813195042l1596993584,573715572l1869570848,1769170034l574449018,808857906l825371696,573583414l1933209376,574452848l539111988,1030382689l808529186,741357616l808662066,858598448l741355574,808792116l942746924,875311152l573584688,1952542752l1830960488,825388076l741355574,909193836l841756720,808465969l825371756,2016423990l1835365230,809513280l1077100652,893414450l1718498368,1010704997l1953708662,1701539698l1768909344,2037674862l574449004,1702127981l1043276402,1715107388l1970106991,1047748972l1715107388,1852925216l1635131965,891494508l1010708258,543570550l1030648165,1818326562l573842208,1983659567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1748661820,1936683040l1869182057,1075985774l876620853,1010708258l1748661807,1818521185l1010725733,1933211183l1701863784,1701869940l1047658558,0l0,561l0,-460730880l21867,0l0,0l0,1048592l0,32768l0,32768l0,960l0,-256l-1,1152l0,1344l0,-450368560l21867,-452738288l21867,1048592l0,32768l0,32768l0,896l0,-192l-1,1152l0,1344l0,65536l0,65536l0,16l0,0l0,32768l0,0l0,0l0,0l0,0l0,1l0,0l0,-1l0,1024l0,0l0,0l0,0l0,0l0,0l0,0l0,0l0,0l0,0l0,0l0,0l0,0l0,0l0,0l0,0l0,0l0,0l0,0l0,0l0,0l0,0l0,0l0,0l0,0l0,0l0,0l0,0l0,0l0,0l0,0l0,0l0,0l0,0l0,0l0,0l0,0l0,-1l-1,113l0,-293335512l32416,1l1,-452666192l21867,1l980885605,-457070728l21867,577528173l2000436783,0l1999584318,-452740816l21867,-452740816l21867,-452740816l21867,1l0,-450564288l21867,0l0,65l0,1l5,-450562864l21867,0l0,0l0,1l21867,-450562752l21867,33l0,-452739263c21867,0,0,1916434223,4092496,33c0,-76641160,32416,1,0,0c0,273,0,-458882064,21867,31521336c32417,5,3,2,0,0c1,0,0,0,0,0c1,0,0,240,0,-273612724c32416,31521336,32417,31521336,32417,31521336c32417,31521336,32417,-273611767,32416,0c0,0,0,-273553336,32416,31521336c32417,31521336,32417,31521336,32417,31521336c32417,-452787201,21867,0,0,0c0,-273030232,32416,-457168288,-1,-1c0,0,21867,0,0,2c0,1849780282,574450035,33,0,-452739263c21867,0,0,1916434223,4092496,33c0,-452739263,21867,0,0,1916434223c4092496,33,0,-452739263,21867,0c0,1916434223,4092496,33,0,-452739263c21867,0,0,1916434223,4092496,33c0,-76641160,32416,1,0,0c0,81,0,1,32416,-452762304c21867,0,0,0,0,1c1634628410,-452762176,21867,-452762192,21867,1702063201c1044262690,80,0,113,0,1c43,6881382,6619244,3080250,3080239,7143540c3080304,7667820,3211313,3604528,7012469,3735652c3014713,7143540,3080304,7667820,3211313,3604528c7012469,3735652,3014758,7143540,112,-39904064c32416,33,0,-452739263,21867,0c0,1916434223,4092496,33,0,-76641160c32416,1,0,0,0,33c0,-452739263,21867,0,0,1916434223c4092496,33,0,-76641160,32416,1c0,0,0,33,0,-76641160c32416,1,0,0,0,33c0,-76641160,32416,1,0,0c0,33,0,-452739263,21867,0c0,0,0,33,0,-76641160c32416,1,0,0,0,33c0,-452739263,21867,0,0,1916434223c4092496,33,0,-76641160,32416,1c0,0,0,33,0,-452739263c21867,0,0,1916434223,4092496,33c0,-76641160,32416,1,0,0c0,33,0,-452739263,21867,0c0,1916434223,4092496,33,0,-76641160c32416,1,0,0,0,33c0,-452733615,21867,0,0,0c0,33,0,-76641160,32416,1c0,0,0,33,0,-452739263c21867,0,0,1916434223,4092496,33c0,-76641160,32416,1,0,0c0,33,0,-452739263,21867,0c0,1916434223,4092496,33,0,-76641160c32416,1,0,0,0,33c0,-452739263,21867,0,0,1916434223c4092496,33,0,-76641160,32416,1c0,0,0,33,0,-452739263c21867,0,0,0,0,33c0,-76641160,32416,1,0,0c0,33,0,-452739263,21867,0c0,1916434223,4092496,33,0,-76641160c32416,1,0,0,0,33c0,-452739263,21867,0,0,1916434223c4092496,33,0,-76641160,32416,1c0,0,0,33,0,-452733615c21867,0,0,0,0,33c0,-76641160,32416,1,0,0c0,33,0,-452739263,21867,0c0,1916434223,4092496,33,0,-76641160c32416,1,0,0,0,33c0,-76641160,32416,1,0,0c0,33,0,-452733615,21867,0c0,1916434223,4092496,49,0,-452735664c21867,-457041808,21867,-450563616,21867,-450563632c21867,-457041808,21867,33,0,-452733615c21867,0,0,1916434223,4092496,33c0,-76641160,32416,1,0,0c0,33,0,-452739263,21867,0c0,0,0,33,0,-452739263c21867,0,0,0,0,33c0,-76641160,32416,1,0,0c0,49,0,-450497680,21867,-457041456c21867,-450563392,21867,-450563408,21867,-457041456c21867,209,0,1455312956,5,-138360309c-1561234913,-1478361088,-1756168165,-1478361088,2086928411,-1478361088c1720713243,-1112145920,1720713243,-660209664,1720713243,-209125376c2086928411,157089792,-1756168164,157089792,-1756102628,157089792c-1756102628,-891551744,162529310,1352073216,31,1468858368c31,614137856,548798493,518914048,1216282653,152698880c1514274845,-592248832,1212153884,-1145700352,1060241436,-1421606912c787677212,-1597046784,469303324,-1657667584,28,-1576206336c28,-1092157440,-1756102656,0,0,225c0,-1303893044,21870,-138360309,-1561234913,501219328c1147338752,1310457856,-2029715456,1810890752,-794951680,1810890752c-497025024,1810890752,-207355904,1779302400,73990144,1723465729c73990144,-1297154047,-835715069,-1567424512,-2036989949,-1998127104c920780803,1680932864,3,1210974208,3,47906816c1338441730,-198180864,1832255489,-449183744,-2037907455,-845086720c-1752956927,-1365704704,-993001471,1543438336,-1513226239,-205193216c1376780288,-975110144,1025966080,-1167130624,653197312,-1279983616c279511040,-1319501824,0,-1268187136,0,0c0,129,0,-293342072,32416,1c1,-452749568,21867,1,0,0c0,0,0,1635138048,1713519980,-457155376c21867,-457071728,21867,0,0,0c0,0,0,0,0,841104943c790769716,128,0,33,0,-452739263c21867,0,0,0,0,33c0,-76641160,32416,1,0,0c0,33,0,-452739263,21867,0c0,0,0,33,0,-76641160c32416,1,0,0,0,33c0,-76641160,32416,1,0,0c0,33,0,-452733615,21867,0c0,0,0,33,0,-76641160c32416,1,0,0,0,33c0,-76641160,32416,1,0,0c0,33,0,-76641160,32416,1c0,0,0,209,0,29805904c32417,29805976,32417,29805736,32417,29805856c32417,29805760,32417,29805784,32417,29805952c32417,29805472,32417,29805496,32417,29806048c32417,29806024,32417,29805928,32417,29805520c32417,29805544,32417,29805568,32417,29805880c32417,29806000,32417,29805616,32417,29805688c32417,29805712,32417,29805808,32417,29805664c32417,29805640,32417,29805592,32417,29805832c32417,65,0,25715344,32417,1c1,25715464,32417,-450427744,21867,-76426368c32416,1,21867,64,0,209c0,-1279418947,21870,-138360309,-1561234913,-1478361088c-1756168165,-1478361088,2086928411,-1478361088,1720713243,-1112145920c1720713243,-660209664,1720713243,-209125376,2086928411,157089792c-1756168164,157089792,-1756102628,157089792,-1756102628,-891551744c162529310,1352073216,31,1468858368,31,614137856c548798493,518914048,1216282653,152698880,1514274845,-592248832c1212153884,-1145700352,1060241436,-1421606912,787677212,-1597046784c469303324,-1657667584,28,-1576206336,28,-1092157440c-1756102656,0,0,33,0,-452733615c21867,0,0,0,0,33c0,-76641160,32416,1,0,0c0,33,0,-76641160,32416,1c0,0,0,33,0,-452733615c21867,0,0,1916434223,4092496,49c0,0,0,0,0,1c0,0,0,0,0,225c0,1,197,1933211196,1701863784,1701869940c1029990688,813195042,1596993584,842019444,1868767266,1935962735c1030060649,909193762,841756720,808465969,980361250,1031041139c842019362,1634738210,574449780,745286765,808857906,825388080c741355574,808857906,825388080,741355574,1042441592,1933211196c1802465908,1869226085,1953721961,1030057081,1953066274,790786661c980827198,1752457584,1634887456,1852139876,1634235252,1802462576c578036285,1664773920,1701736047,2037675107,574449008,1952671090c1010708258,1933211183,1701863784,1701869940,1916403774,0c0,209,0,-449819552,21867,-449819568c21867,-446368320,21867,-450428544,21867,-446368320c21867,0,32256,-454427720,21867,-454394224c21867,8,0,-452685408,21867,-452685408c21867,-452684896,21867,-454394200,21867,-452685280c21867,-452685408,21867,-452684896,21867,-454394200c21867,1010725376,1349663351,-450447184,21867,25c0,-452731104,21867,-452731104,21867,-452731040c21867,1,0,-50331648,32416,33c0,-452733615,21867,0,0,0c0,33,0,-452733615,21867,0c0,0,0,161,0,26556408c32417,1,0,0,0,0c0,26556552,32417,26556608,32417,26556704c32417,-454431696,21867,58,0,-454393952c21867,-454393920,21867,-454393920,21867,-450445088c21867,-450445060,21867,-450445056,21867,0c0,0,0,0,0,0c0,33,0,-452739263,21867,0c0,0,0,49,0,-450418224c21867,-452742480,21867,4,6619241,-1123827685c-1,65541,21760,33,0,-76641160c32416,1,0,0,0,33c0,-452733615,21867,0,0,1916434223c4092496,33,0,-452733615,21867,0c0,1916434223,4092496,33,0,-76641160c32416,1,0,0,0,33c0,-452733615,21867,0,0,0c0,33,0,-76641160,32416,1c0,0,0,49,0,1c8,7274576,6881395,6881396,7209071,7274496c7274604,114,21867,33,0,-452739263c21867,0,0,1916434223,4092496,33c0,-452739263,21867,0,0,0c0,49,0,-450488608,21867,-457040952c21867,-450563840,21867,-450563856,21867,-457040952c21867,33,0,-76641160,32416,1c0,0,0,49,0,1c27,1715107644,1349349999,544501618,1635138167,1713519980c1702063201,4075298,0,737,0,-1292037619c21870,-138360309,-1561234913,1399863927,1701607796,1983543072c574450785,1836216142,790785121,980892734,1667330163,543649385c1768700535,1968334190,574449004,1869903201,980885538,1701734764c875700797,1043276336,1782216508,980885603,1030513014,1852138274c577922420,2000436783,1917874746,1999584318,1917874746,1999584318c1917874234,980892734,2000436850,1917874746,1999584318,1917874746c980892734,1866677876,1009673838,1949988655,1999584318,1010725434c1047673463,1916434236,1010725456,1181891191,1937010287,1664775968c1512193395,1735289156,1937006946,1970225979,1919248754,2003127840c980885538,1768125281,1512193385,1735289156,1937006946,1970225979c1919248754,2003127840,980885538,1936605544,1512193385,1735289156c1937006946,1970225979,1919248754,2003127840,1010708258,1916434223c1010725456,1047804535,1999584369,1010725946,1916434223,980892734c2000436850,1917874746,1999584318,1917874746,980892734,1836589172c1886599788,1030054753,1701998626,1987208563,540942949,1008747342c1949988655,1999584318,1010725434,1047673463,1916434236,1010725456c1181891191,1937010287,1664775968,1512193395,1735289156,1937006946c1970225979,1919248754,2003127840,980885538,1768125281,1512193385c1735289156,1937006946,1970225979,1919248754,2003127840,980885538c1936605544,1512193385,1735289156,1937006946,1970225979,1919248754c2003127840,1010708258,1916434223,1010725456,1047804535,1999584369c1010725946,1916434223,980892734,2000436850,1917874746,1999584318c1917874746,980892734,1836589172,1886599788,1030054753,1701998626c1987208563,540942949,1008746830,1949988655,1999584318,1010725434c1047673463,1916434236,1010725456,1181891191,1937010287,1664775968c1512193395,1735289156,1937006946,1970225979,1919248754,2003127840c980885538,1768125281,1512193385,1735289156,1937006946,1970225979c1919248754,2003127840,980885538,1936605544,1512193385,1735289156c1937006946,1970225979,1919248754,2003127840,1010708258,1916434223c1010725456,1047804535,1999584369,1010725946,1916434223,62c0,753,0,-1306525139,21870,-138360309c-1561234913,1047679088,1882879804,1819898963,980885605,1030513014c1919897122,577528173,2000436783,1634759482,1735289187,1815770912c1382379113,1030057077,1953849634,1998594671,1852402746,841104741c790769716,980892734,1998611306,1818326586,1700995645,1919251566c1010708258,1349663351,792477298,1349663351,792477298,1349532279c2000436850,1010725434,1349663351,792477298,1349663351,2000436850c1128166458,778464879,980889404,792477300,1047673463,1916434236c980892734,1047679090,1916434236,1953394502,980885619,574452579c1852392538,1952539239,1866677107,1701409397,1699618930,1998594679c1668505914,574450025,1852392538,1952539239,1866677107,1701409397c1699618930,1998594679,1849780282,574450035,1852392538,1952539239c1866677107,1701409397,1699618930,1043276407,980889404,1047679090c1949988668,792490302,1047804535,980889404,2000436850,1010725434c1349663351,792477298,1349663351,2000436850,2015392826,1933208685c1701011824,1919951421,1919251301,1042441590,541281824,980889404c792477300,1047673463,1916434236,980892734,1047679090,1916434236c1953394502,980885619,574452579,1852392538,1952539239,1866677107c1701409397,1699618930,1998594679,1668505914,574450025,1852392538c1952539239,1866677107,1701409397,1699618930,1998594679,1849780282c574450035,1852392538,1952539239,1866677107,1701409397,1699618930c1043276407,980889404,1047679090,1949988668,792490302,1047804535c980889404,2000436850,1010725434,1349663351,792477298,1349663351c2000436850,2015392826,1933208685,1701011824,1919951421,1919251301c1042441590,541150752,980889404,792477300,1047673463,1916434236c980892734,1047679090,1916434236,1953394502,980885619,574452579c1852392538,1952539239,1866677107,1701409397,1699618930,1998594679c1668505914,574450025,1852392538,1952539239,1866677107,1701409397c1699618930,1998594679,1849780282,574450035,1852392538,1952539239c1866677107,1701409397,1699618930,1043276407,980889404,1047679090c1949988668,792490302,1047804535,980889404,792477298,1047542391c0,-39904064,32416,33,0,-76641160c32416,1,0,0,0,33c0,-76641160,32416,1,0,0c0,33,0,-452733615,21867,0c0,1916434223,4092496,33,0,-76641160c32416,1,0,0,0,33c0,-452739263,21867,0,0,0c0,49,0,-450454368,21867,-457041360c21867,-450564064,21867,-450564080,21867,-457041360c21867,33,0,-452739263,21867,0c0,0,0,113,0,-293342072c32416,1,1,-452737808,21867,1c0,1,0,0,65536,1917284096c1998611561,-457133616,21867,-457071728,21867,0c0,0,0,0,0,0c0,81,0,2794,5,-298387865c32416,1594,6619241,-449855336,21867,4210c28,-450446648,21867,754,1814183276,-450446616c21867,80,0,417,0,1c395,1933211196,1701863784,1701869940,1029990688,813195042c1596993584,573911668,1869570848,1769170034,574449018,808857906c825371696,573583414,1933209376,574452848,539112754,1030382689c808727842,1881154096,1030255713,1076915490,843082804,859860012c825388076,1076899894,812475700,1080833344,825371698,1815097398c841757504,808465969,909193836,893399088,1010704997,1953708662c1701539698,1768909344,2037674862,574449004,1702127981,1043276402c1715107388,1970106991,1047748972,1715107388,1852925216,1635131965c807608428,1010708258,543570550,1030648165,1869770786,1769414756c543716452,573775921,1983659567,1696622138,574451313,544044403c826286128,790769696,980827198,1902452838,1931623790,1998613877c1752458345,1075851296,1043276337,1715107388,1852925216,1970479677c540024941,807415872,1010708258,543570550,1030648165,1836413730c1768253472,544499815,809508912,1010708258,1715107375,1970106991c1047748972,1748661820,1818521185,1010725733,543701622,1769172848c1852795252,741351997,790769728,1982807102,1851877434,1936026724c1982807102,1634235194,2037671280,4089200,0,1025c0,-1303868786,21870,-138360309,-1561234913,859139120c959590967,892547372,1815162936,842412597,824981040,825242165c842359609,909456948,842346796,741749555,825438773,824980019c959853109,842345522,825701681,859124012,1664102704,959920180c841756980,892877106,875834423,909390390,842216236,741553209c842215476,875312688,925906997,875848502,859189815,959788076c741945904,825375028,875312441,943077685,859122745,959590967c808858668,1815164466,842478389,892090674,875967280,942957364c892876087,842020140,741684281,959918900,892089141,808465200c942877753,808531000,825242924,1664497208,808530995,908867122c942945332,959589431,808530227,858863660,741945904,875771186c824981561,825372720,878917942,942879281,808528952,859059248c926231600,858929460,808464684,926103093,808728364,741881913c892350513,1664561974,825767992,824981297,909455408,824981299c858927920,824981042,909389872,824981813,942880561,824980020c942813232,828586038,859058993,942420531,943272753,808528945c926168632,875965497,875574837,858796332,876097849,858797356c1664365360,925904945,741617975,909324341,959199542,942814775c808791089,808990003,875837740,741815351,959655989,963393849c876033076,909388855,825635376,825702755,741683507,943273268c959197240,842086457,892611637,892483129,842019116,859190068c959788076,1664496945,808595505,741881144,959984692,824981301c876032304,875313458,959658291,808528949,859386673,842279991c842347833,825241955,842019124,959591468,741947444,875638833c741945906,892940852,824979513,859058480,875312693,942946610c808543033,808465969,842279991,909325624,825241900,842149943c926037036,741684531,942747697,741750067,859189812,828585009c876163376,875313465,959854130,808528949,909520946,842279991c859322166,842019116,825309233,909259820,1664495670,842149937c741619510,943141428,824981299,892547632,875311152,942684466c808528946,942879794,859057209,943206960,842019171,926037048c892548140,741750329,959655985,741685298,926036788,824979769c892744496,875312945,925971762,808543025,842217011,842279991c875705908,858796332,959459382,875705388,741618993,892547121c741554487,909324852,828586032,943010608,875313201,808858418c808528952,825767219,842279992,942683699,858796332,926234677c858928172,1664301109,892547121,741554487,892547636,824979506c926233392,875311155,859058994,808528945,909522227,842279990c959591219,858796387,909522996,825373740,741816626,858992689c741356856,859386164,824980533,959591216,875312435,942880561c808543029,875574323,825502769,926430774,858796332,825373237c909194284,741748787,909324337,741355570,842346804,-452972487c21867,0,0,81,0,-1279600530c21870,0,0,0,0,-452682288c21867,0,0,0,0,0c0,0,0,0,0,113c0,-293335512,32416,1,1,-452666192c21867,1,21867,-458426304,21867,0c0,0,0,-452729232,21867,-452729232c21867,-452729232,21867,1,0,-452729152c21867,0,0,49,0,-452725024c21867,-458426304,21867,-452729488,21867,-452729504c21867,-458426304,21867,113,0,-293342072c32416,1,1,-452729488,21867,1c0,5,0,0,0,0c0,-457268224,21867,-458518512,21867,0c0,0,0,0,0,0c0,65,0,1,32416,-452729456c21867,0,0,0,0,1c0,-452729328,21867,-452729344,21867,113c0,-293335512,32416,1,1,-452666192c21867,1,0,-457229296,21867,0c0,0,0,-452728896,21867,-452728896c21867,-452728896,21867,1,0,-452728816c21867,0,0,49,0,-450479200c21867,-457229296,21867,-452729152,21867,-452729168c21867,-457229296,21867,113,0,-293342072c32416,1,1,-452729152,21867,1c1,5,0,0,0,-452726528c21867,-457230896,21867,-458518512,21867,0c0,0,0,0,0,0c0,65,0,1,32416,-452729120c21867,0,0,0,0,1c0,-452728992,21867,-452729008,21867,113c0,-293335512,32416,1,1,-452666192c21867,1,0,-457228472,21867,1418c0,0,0,-452728560,21867,-452728560c21867,-452728560,21867,1,0,-452728480c21867,0,0,49,0,-452724016c21867,-457228472,21867,-452728816,21867,-452728832c21867,-457228472,21867,113,0,-293342072c32416,1,1,-452728816,21867,1c1,5,0,0,65536,-452727808c21867,-457230896,21867,-458518512,21867,0c0,0,0,0,0,0c0,65,0,1,32416,-452728784c21867,0,0,0,0,1c21867,-452728656,21867,-452728672,21867,113c0,-293335512,32416,1,1,-452666192c21867,1,0,-457228672,21867,-452726992c21867,0,21867,-452728224,21867,-452728224c21867,-452728224,21867,1,0,-452728144c21867,0,0,49,0,-450553456c21867,-457228672,21867,-452728480,21867,-452728496c21867,-457228672,21867,113,0,-293342072c32416,1,1,-452728480,21867,1c1,5,0,0,0,-1279411200c21870,-457230896,21867,-458518512,21867,0c0,0,0,0,0,0c0,65,0,1,32416,-452728448c21867,0,0,0,0,1c0,-452728320,21867,-452728336,21867,113c0,-293335512,32416,1,1,-452666192c21867,1,0,-457228112,21867,0c0,0,0,-452727888,21867,-452727888c21867,-452727888,21867,1,0,-452727808c21867,0,0,49,0,-454418032l21867,-457228112l21867,-452728160l21867,-457228112l21867,113l0,-293342072m32416,1l1,-452728144l1,0l-452727984,21867l-452728000,21867l113,0l-293335512,32416el1,1l-452666192,21867l1,0l-457227432,21867m0,0l0,0l-452727552,21867l21867,-457227432l21867,113l0,-293342072l32416,1l1,-452727808m21867,1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3211264,0l-677380096,1433134374l-765460480,1433134374l2228224,1433134375l255524864,8063l0,0l3211264,0l-664797184,1433134374l-759169024,1433134374l13238272,0l1186922496,-21575l65535,0l3211264,0l-703594496,1433134339l-751828992,1433134374l13369344,0l1446445056,3712l0,0l3211264,0l704643072,1433134375l-745537536,1433134374l13434880,0l86048768,8537l0,0l3211264,0l0,0l-738197504,1433134374l13565952,0l1241972736,-30621l65535,0l3211264,0l-683671552,1433134374l-730857472,1433134374l13500416,0l926416896,-20340l65535,0l3211264,0l-671088640,1433134374l-723517440,1433134374l13697024,0l-231014400,-18950l65535,0l3211264,0l717225984,1433134375l210763776,2124475959l1638400,0l0,0l283836416,31737l3211264,0l723517440,1433134375l213385216,2124475959l581959680,2124475943l0,0l-569311232,20898l3211264,0l742391808,1433134375l-168820736,2124475957l2046820352,2124475943l0,0l-2111700992,2011l3211264,0l761266176,1433134375l-171442176,2124475957l-1561329664,2124475943l0,0l965148672,8405l3211264,0l732954624,1433134375l216006656,2124475959l1881145344,2124475943l0,0l-1071972352,-17149l3276799,0l720371712,1433134375l-166199296,2124475957l1785724928,2124475943l0,0l519569408,-23664l3276799,0l748683264,1433134375l-1320157184,2124475958l-1764753408,2124475943l0,0l-1900937216,18695l3211264,0l751828992,1433134375l218628096,2124475959l1785724928,2124475943l0,0l255524864,8063l3211264,0l714080256,1433134375l220725248,2124475959l583008256,2124475943l0,0l200998912,-27842l3276799,0l799014912,1433134375l223346688,2124475959l581959680,2124475943l0,0l-1385627648,-31282l3276799,0l767557632,1433134375l225968128,2124475959l583008256,2124475943l0,0l867303424,-7123l3276799,0l736100352,1433134375l228589568,2124475959l-1685061632,2124475943l0,0l-1433665536,-21496l3276799,0l0,0l-1474822144,2124475958l1708130304,2124475944l0,0l1144782848,27485l3211264,0l739246080,1433134375l-1472724992,2124475958l1354760192,2124475944l0,0l-252772352,3337l3211264,0l754974720,1433134375l-169345024,2124475958l1638400,0l0,0l-1948581888,-26748l3276799,0l745537536,1433134375l-163577856,2124475957l584056832,2124475943l0,0l553648128,-14337l3276799,0l758120448,1433134375l-1306001408,2124475958l1785724928,2124475943l0,0l1150615552,-20699l3276799,0l729808896,1433134375l-1322778624,2124475958l1785724928,2124475943l0,0l458752000,11420l3211264,0l764411904,1433134375l231211008,2124475959l1708130304,2124475944l0,0l2021785600,15176l3211264,0l770703360,1433134375l233832448,2124475959l1708130304,2124475944l0,0l-639565824,28162l3211264,0l789577728,1433134375l236453888,2124475959l1354760192,2124475944l0,0l-49545216,6694l3211264,0l776994816,1433134375l239075328,2124475959l1638400,0l0,0l562036736,-26070l3276799,0l780140544,1433134375l241696768,2124475959l1638400,0l0,0l-111673344,20709l3211264,0l783286272,1433134375l244318208,2124475959l1638400,0l0,0l1843658752,-29462l3276799,0l773849088,1433134375l246939648,2124475959l1638400,0l0,0l906362880,23294l3211264,0l786432000,1433134375l249561088,2124475959l1638400,0l0,0l-1018363904,-4706l3276799,0l792723456,1433134375l252182528,2124475959l1638400,0l0,0l1207500800,4665l3211264,0l726663168,1433134375l254803968,2124475959l1638400,0l0,0l1846542336,-23770l3276799,0l795869184,1433134375l257949696,2124475959l1638400,0l0,0l1206059008,-14576l56754175,0l65536,54394880l1983643648,1634235194l2037671280,1763730800l1596079460,808464504l930373424,1663050295l1685221231,1702521203l825369149,741355574l808857906,1864376880l1953526586,926360125l1684086818,824327530l892547124,808727852l875899952,892088368l573583412,1952542752l1830960488,942682412l1080832048,1815691317l826291520,826305584l808534067,858865772l825388076,741355574l909193836,841756720l808465969,858865772l909193772,1080832048l826290993,893414449l1815163200,826291520l577075250,980827198l1869771891,1780508011l1936615791,1701607796l1768759869,577922420l1983659567,1919903290l1634497901,1983659635l1696622138,574451313l543973750,808988721l1043276336,1715107388l1852925216,1635131965l841162860,1010708258l543570550,1030648165l1869770786,826286180l824193568,1010708258l543570550,1030648165l1818326562,573776672l1983659567,1696622138l574451313,543973750l808857906,1043276336l1715107388,1852925216l1635131965,824385644l1010708258,543570550l1030648165,1836413730l909193760,807415856l573915168,1983659567l1696622138,574451313l543973750,790769699l980827198,1902452838l1881292142,543453042l859840561,790770208l980827198,1902452838l1931623790,824208757l808466480,1075851296l1043276337,1715107388l1852925216,1970479677l808525933,540028984l943726640,1010708258l543570550,1030648165l1836413730,942682400l1075851312,573579320l1983659567,1696622138l574451313,544044403l808988721,826286128l790769696,980827198l1902452838,1931623790l1998613877,1752458345l1075851296,1043276343l1715107388,1852925216l1970479677,826286189l1769414707,543716452l1043276336,1715107388l1852925216,1919951421l824206447,875642912l790770208,1982807102l1919903290,1634497901l1983659635,1952542778l1919361128,1701405793l1752396910,1868918881l1948401003,980361250l1852731235,1953784677l1030058105,1667592738l1948263028,1651800165l1702000751,574452835l741552448,825371696l741355574,808857906l1043276336,1748661820l1818521185,1010725733l543701622,1769172848l1852795252,893395517l808534060,1010708258l543701622,1769172848l1852795252,741351997l790772032,980827198l1869619304,1769236851l574451311,808203584l1010708258,543701622l1769172848,1852795252l826286653,825371699l573583414,792477231l1634220662,1701602414l792477299,1752382070l1952804961,1046835321l2032148992,573579837l-890225105,1433134374l2162688,0l65536,327680l1868824576,7632238l860880896,1433134375l2162688,0l65536,589824l1702100992,1817212024l7235937,0l2162688,0l65536,524288l1702100992,1951626360l28783,0l2162688,0l65536,786432l1702100992,1918137464l1735287145,25964l2162688,0l65536,720896l1702100992,1631810680l2003780718,110l2162688,0l65536,589824l1702100992,1633121400l3237238,0l3211264,0l65536,917504l1702100992,1916892280l1884645475,1920298832l0,0l0,0l2162688,0l65536,720896l1702100992,1631810680l2003780718,110l2162688,0l65536,655360l1702100992,1916892280l1884645475,0l3211264,0l65536,1179648l1953693696,1734959474l1866691688,1667591790l829583220,0l0,0l3211264,0l65536,917504l1700921344,1866691694l1667591790,846360436l0,0l0,0l3211264,0l65536,917504l1700921344,1866691694l1667591790,863137652l0,0l0,0l3211264,0l65536,917504l1700921344,1866691694l1667591790,879914868l0,0l0,0l3211264,0l65536,917504l1700921344,1866691694l1667591790,896692084l0,0l0,0l3211264,0l65536,1048576l1969422336,1684371058l1852731203,1869898597l12914,0l0,0l3211264,0l65536,1048576l1969422336,1684371058l1852731203,1869898597l13170,0l0,0l3211264,0l65536,1048576l1969422336,1684371058l1852731203,1869898597l13426,0l0,0l3211264,0l65536,1048576l1969422336,1684371058l1852731203,1869898597l13682,0l0,0l2162688,0l65536,524288l1633878016,1970236524l12660,0l2162688,0l65536,524288l1633878016,1970236524l12916,0l2162688,0l65536,524288l1633878016,1970236524l13172,0l3211264,0l65536,917504l1667301376,1953391971l1819042115,829715823l0,0l0,0l3211264,0l65536,917504l1667301376,1953391971l1819042115,846493039l0,0l0,0l3211264,0l65536,917504l1667301376,1953391971l1819042115,863270255l0,0l0,0l3211264,0l65536,917504l1868693504,1919247474l1819042115,829715823l0,0l0,0l3211264,0l65536,917504l1868693504,1919247474l1819042115,846493039l0,0l0,0l3211264,0l65536,917504l1868693504,1919247474l1819042115,863270255l0,0l0,0l3211264,0l65536,917504l1868693504,1919247474l1819042115,863270255l0,0l0,0l3211264,0l65536,1310720l1667301376,1953391971l1685221186,1631810149l1970236524,12660l0,0l3211264,0l65536,1310720l1667301376,1953391971l1685221186,1631810149l1970236524,12916l0,0l3211264,0l65536,1310720l1667301376,1953391971l1685221186,1631810149l1970236524,13172l0,0l2162688,0l65536,393216l1769078784,1852793442l0,0l2162688,0l65536,458752l1769078784,1852793442l50,0l2162688,0l65536,458752l1751318528,1869772389l110,0l2162688,0l65536,524288l1701838848,1734440046l28271,0l2162688,0l65536,589824l1869479936,1802464595l6778473,0l2162688,0l65536,327680l1953693696,3699297l0,0l2162688,0l65536,393216l1953693696,909210209l0,0l2162688,0l65536,393216l1953693696,842232417l0,0l3211264,0l65536,1048576l1702297600,1382377316l1131701093,1869376609l29813,0l0,0l3211264,0c65536,1376256,1702297600,1382377316,1684960623,1952671058l1819042115,7632239xl0,0l3211264,0l65536,1245184l1702297600,1164273508el1885957228,1631806835l1097758575,2003792498l0,553648128l0,16777216l117440512,1962934272el1920090480,30575l0,822083584l0,16777216l234881024,1811939328l1383360101,1952999273l1869771329,119l0,0l0,553648128l0,16777216l184549376,1962934272l2003780720,1920090478l30575,822083584l0,16777216l234881024,1761607680l1734701682,1918987381l1818322259,49l0,0l0,822083584l0,16777216l234881024,1761607680l1734701682,1918987381l1818322259,50l0,0l0,822083584l0,16777216l218103808,1811939328l1952999273,1735289198l1953263426,0l0,0l0,553648128l0,16777216l83886080,1744830464l1953653093,0l0,553648128l0,16777216l150994944,1895825408l1097097589,2003792498l0,822083584l0,16777216l268435456,1811939328l1098147429,2003792498l1819042115,7632239l0,0l0,822083584l0,16777216l285212672,1912602624l1952999273,1869771329l1818313591,1953853292l0,0l0,822083584l0,16777216l234881024,1962934272l1920090480,1631811439l1970236524,116l0,0l0,822083584l0,16777216l268435456,1677721600l1097758575,2003792498l1819042115,7632239l0,0l0,822083584l0,16777216l352321536,1811939328l1383360101,1952999273l1869771329,1818313591l1953853292,0l0,822083584l0,16777216l301989888,1962934272l2003780720,1920090478l1631811439,1970236524l116,0l0,822083584l0,16777216l268435456,1895825408l1097097589,2003792498l1819042115,7632239l0,0l0,55364812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0l0,822083584l0,16777216l285212672,1845493760l1751348335,1767007333l1098147943,2003792498l0,0l0,553648128l0,16777216l134217728,1644167168l1801678700,6517313l0,553648128l0,16777216l167772160,1929379840l1701603693,1667319417l101,822083584l0,16777216l234881024,1979711488l1769239141,1399611747l1819243107,108l0,0l0,822083584l0,16777216l268435456,1744830464l2053730927,1635020399l1919112044,7105647l0,0l0,822083584l0,16777216l218103808,1660944384l1969451625,1098015084l2003792498,0l0,0l0,553648128l0,16777216l50331648,1879048192l-1610586775,126l0,553648128l0,16777216l167772160,1962934272l1852994932,1869771329l119,822083584l0,16777216l268435456,1660944384l1702261365,1734955620l1916892264,7827314l0,0l0,822083584l0,16777216l251658240,1660944384l1702261365,1717914724l1920090484,30575l0,0l0,822083584l0,16777216l218103808,1660944384l1702261365,1097880932l2003792498,0l0,0l0,822083584l0,16777216l251658240,1660944384l1702261365,2003780708l1920090478,30575l0,0l0,553648128l0,16777216l201326592,1660944384l1685417836,1819042115l7632239,822083584l0,16777216l218103808,1694498816l1885957228,1767007603l1852793442,0l0,0l0,822083584l0,16777216l234881024,1694498816l1885957228,1767007603l1852793442,50l0,0l0,822083584l0,16777216l268435456,1711276032l1131900780,1953653096l1668248144,7566181l0,0l0,822083584l0,16777216l285212672,1711276032l1131900780,1953653096l1768121668,1852795251l0,0l0,822083584l0,16777216l335544320,1711276032l1131900780,1953653096l1970302537,1953845108l7632240,0l0,822083584l0,16777216l436207616,1711276032l1131900780,1953653096l1684370000,1852401253l1917871205,1936024431l115,822083584l0,16777216l402653184,1711276032l1131900780,1953653096l1702129225,1818324594l1919906899,6645601l0,822083584l0,16777216l285212672,1711276032l1131900780,1953653096l1969450820,1953391981l0,0l0,822083584l0,16777216l369098752,1711276032l1131900780,1953653096l1953264973,1668244585l1852140917,116l0,822083584l0,16777216l318767104,1711276032l1131900780,1953653096l1836213588,1952542313l29295,0l0,822083584l0,16777216l335544320,1711276032l1131900780,1953653096l1885696592,1952543329l7237481,0l0,822083584l0,16777216l335544320,1711276032l1131900780,1953653096l1970168141,1850305633l7632240,0l0,822083584l0,16777216l402653184,1711276032l1131900780,1953653096l1970168141,1884253281l1952543333,7237481l0,822083584l0,16777216l301989888,1711276032l1131900780,1953653096l1852731203,1869898597l114,0l0,822083584l0,16777216l335544320,1711276032l1131900780,1953653096l1668183376,1130653032l6582881,0l0,822083584l0,16777216l335544320,1711276032l1131900780,1953653096l1668183376,1415865704l6647905,0l0,822083584l0,16777216l402653184,1711276032l1131900780,1953653096l1835890003,1248292457l1952673397,7237481l0,553648128l0,16777216l184549376,1711276032l1131900780,1953653096l29263,822083584l0,16777216l268435456,1711276032l1131900780,1953653096l1819045699,6648929l0,0l0,822083584l0,16777216l218103808,1711276032l1131900780,1953653096l1953656659,0l0,0l0,822083584l0,16777216l268435456,1711276032l1131900780,1953653096l1920235589,7627617l0,0l0,822083584l0,16777216l234881024,1711276032l1131900780,1953653096l1735550285,101l0,0l0,822083584l0,16777216l385875968,1711276032l1131900780,1953653096l1818650191,1399156329l1634889588,25959l0,822083584l0,16777216l369098752,1711276032l1131900780,1953653096l1768713807,1951622510l1734439535,101l0,822083584l0,16777216l352321536,1711276032l1131900780,1953653096l1852268877,1667855461l1701863764,0l0,822083584l0,16777216l352321536,1711276032l1131900780,1953653096l1852268877,1667855461l1802725700,0l0,822083584l0,16777216l352321536,1711276032l1131900780,1953653096l1852268877,1667855461l1836413508,0l0,822083584l0,16777216l268435456,1711276032l1131900780,1953653096l1886611780,7954796l0,0l0,822083584l0,16777216l234881024,1711276032l1131900780,1953653096l1634493764,121l0,0l0,822083584l0,16777216l419430400,1711276032l1131900780,1953653096l1702128705,1952542322l1869762661,1936942435l0,822083584l0,16777216l419430400,1711276032l1131900780,1953653096l1885759055,1130719073l1701736047,1919906915l0,553648128l0,16777216l134217728,1660944384l1869376609,3241077l0,822083584l0,16777216l234881024,1627389952l1852138339,1818313588l1953853292,49l0,0l0,822083584l0,16777216l234881024,1644167168l1701081711,1818313586l1953853292,49l0,0l0,822083584l0,16777216l268435456,1811939328l1383360101,1952999273l1916891221,7827314l0,0l0,553648128l0,16777216l50331648,1929379840l-1610584459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0l0,822083584l0,16777216l268435456,1627389952l1869182051,1953841774l1215197044,6647151l0,0l0,822083584l0,16777216l268435456,1627389952l1869182051,1953841774l1215197044,7367781l0,0l0,822083584l0,16777216l385875968,1627389952l1869182051,1953841774l1231974260,1919903342l1769234797,28271l0,822083584l0,16777216l385875968,1627389952l1869182051,1953841774l1181642612,1635218031l1699636338,29816l0,822083584l0,16777216l402653184,1627389952l1869182051,1953841774l1114533748,1349215073l1769366898,7566703l0,822083584l0,16777216l251658240,1627389952l1869182051,1953841774l1164865396,25710l0,0l0,822083584l0,16777216l352321536,1627389952l1869182051,1953841774l1114533748,1852401509l1735289198,0l0,822083584l0,16777216l301989888,1627389952l1869182051,1953841774l1382969204,1920300133l110,0l0,822083584l0,16777216l335544320,1627389952l1869182051,1953841774l1148088180,1836409711l7630437,0l0,822083584l0,16777216l285212672,1627389952l1869182051,1953841774l1399746420,1684960623l0,0l0,822083584l0,16777216l285212672,1627389952l1869182051,1953841774l1299083124,1701410415l0,0l0,553648128l0,16777216l67108864,1912602624l7627621,126l0,822083584l0,16777216l285212672,1627389952l1869182051,1953841774l1399746420,1684960623l0,0l0,822083584l0,16777216l234881024,1644167168l1701081711,1818313586l1953853292,49l0,0l0,553648128l0,16777216l167772160,1879048192l1970364780,1650545765l115,822083584l0,16777216l251658240,1660944384l1702261365,1717914724l1920090484,30575l0,0l0,553648128l0,16777216l117440512,1862270976l1734440035,28271l0,822083584l0,16777216l251658240,1811939328l1383360101,1952999273l1650616658,28271l0,0l0,822083584l0,16777216l385875968,1627389952l1869182051,1953841774l1231974260,1919903342l1769234797,28271l0,822083584l0,16777216l234881024,1644167168l1131703909,1701736047l1919906915,53l0,0l0,822083584l0,16777216l218103808,1660944384l1969451625,1098015084l2003792498,0l0,0l0,822083584l0,16777216l268435456,1677721600l1097758575,2003792498l1819042115,7632239l0,0l0,553648128l0,16777216l150994944,1828716544l1298691169,1937075817l0,553648128l0,16777216l83886080,1728053248l963797349,0l0,553648128l0,16777216l167772160,1912602624l1684960623,1667584561l116,553648128l0,16777216l50331648,1929379840l-1610584459,126l0,553648128l0,16777216l100663296,1879048192l1970364780,101l0,553648128l0,16777216l117440512,1660944384l1920361832,28271l0,822083584l0,16777216l335544320,1711276032l1131900780,1953653096l1885696592,1952543329l7237481,0l0,553648128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0l0,822083584l0,16777216l285212672,1845493760l1751348335,1767007333l1098147943,2003792498l0,0l0,553648128l0,16777216l201326592,1912602624l1952999273,1667330626l7628139,822083584l0,16777216l419430400,1711276032l1131900780,1953653096l1885759055,1130719073l1701736047,1919906915l0,822083584l0,16777216l234881024,1811939328l1383360101,1952999273l1869771329,119l0,0l0,553648128l0,16777216l117440512,1677721600l1734435685,28271l0,822083584l0,16777216l268435456,1627389952l1869182051,1953841774l1215197044,7367781l0,0l0,553648128l0,16777216l100663296,1929379840l846356852,52l0,553648128l0,16777216l167772160,1828716544l1147696225,1684633193l101,822083584l0,16777216l268435456,1660944384l1702261365,1852785508l1952671086,3437167l0,0l0,553648128l0,16777216l184549376,1711276032l1131900780,1953653096l29263,822083584l0,16777216l234881024,1644167168l1701081711,1818313586l1953853292,51l0,0l0,822083584l0,16777216l301989888,1962934272l2003780720,1920090478l1631811439,1970236524l116,0l0,822083584l0,16777216l285212672,1711276032l1131900780,1953653096l1768121668,1852795251l0,0l0,822083584l0,16777216l352321536,1811939328l1383360101,1952999273l1869771329,1818313591l1953853292,0l0,822083584l0,16777216l402653184,1711276032l1131900780,1953653096l1970168141,1884253281l1952543333,7237481l0,822083584l0,16777216l218103808,1929379840l1383098734,1684960623l1952671058,0l0,0l0,553648128l0,16777216l134217728,1828716544l1349022817,7566700l0,822083584l0,16777216l385875968,1627389952l1869182051,1953841774l1181642612,1635218031l1699636338,29816l0,553648128l0,16777216l50331648,1660944384l-1610584479,126l0,553648128l0,16777216l201326592,1711276032l1701080175,1919894372l7497070,553648128l0,16777216l100663296,1929379840l863134068,50l0,822083584l0,16777216l402653184,1711276032l1131900780,1953653096l1702129225,1818324594l1919906899,6645601l0,553648128l0,16777216l184549376,1962934272l2003780720,1920090478l30575,822083584l0,16777216l234881024,1761607680l1734701682,1918987381l1818322259,50l0,0l0,553648128l0,16777216l150994944,1828716544l1164473441,1818326385l0,553648128l0,16777216l100663296,1929379840l829579636,50l0,553648128l0,16777216l167772160,1962934272l1852994932,1869771329l119,553648128l0,16777216l167772160,1929379840l1918989681,1650545765l115,822083584l0,16777216l268435456,1811939328l1383360101,1952999273l1916891221,7827314l0,0l0,553648128l0,16777216l150994944,1744830464l1348824431,1702125932l0,553648128l0,16777216l150994944,1677721600l1667589231,1852794721l0,822083584l0,16777216l268435456,1811939328l1098147429,2003792498l1819042115,7632239l0,0l0,553648128l0,16777216l83886080,1660944384l1685221224,0l0,822083584l0,16777216l268435456,1895825408l1097097589,2003792498l1819042115,7632239l0,0l0,822083584l0,16777216l352321536,1627389952l1869182051,1953841774l1114533748,1852401509l1735289198,0l0,553648128l0,16777216l117440512,1694498816l1885957228,25971l0,822083584l0,16777216l251658240,1627389952l1869182051,1953841774l1164865396,25710l0,0l0,553648128l0,16777216l50331648,1627389952l-1610587278,126l0,553648128l0,16777216l100663296,1929379840l829579636,54l0,822083584l0,16777216l218103808,1879048192l1818325601,1869374828l1835102823,0l0,0l0,553648128l0,16777216l83886080,1644167168l1818588773,0l0,553648128l0,16777216l150994944,1912602624l1684960623,1952671058l0,822083584l0,16777216l234881024,1627389952l1852138339,1818313588l1953853292,49l0,0l0,822083584l0,16777216l218103808,1711276032l1131900780,1953653096l1953656659,0l0,0l0,553648128l0,16777216l83886080,1929379840l947020148,0l0,822083584l0,16777216l419430400,1711276032l1131900780,1953653096l1702128705,1952542322l1869762661,1936942435l0,553648128l0,16777216l67108864,1828716544l7237487,126l0,553648128l0,16777216l83886080,1929379840l913465716,0l0,822083584l0,16777216l234881024,1912602624l1684960623,1835094834l1667584613,116l0,0l0,822083584l0,16777216l352321536,1845493760l1934192239,1701016431l1416848748,1701863794l1684631418,0l0,553648128l0,16777216l117440512,1677721600l1869439337,25710l0,822083584l0,16777216l218103808,1694498816l1885957228,1767007603l1852793442,0l0,0l0,553648128l0,16777216l134217728,1660944384l1869376609,3306613l0,553648128l0,16777216l50331648,1879048192l-1610586775,126l0,553648128l0,16777216l83886080,1929379840l879911284,0l0,822083584l0,16777216l436207616,1711276032l1131900780,1953653096l1684370000,1852401253l1917871205,1936024431l115,822083584l0,16777216l335544320,1711276032l1131900780,1953653096l1668183376,1415865704l6647905,0l0,822083584l0,16777216l268435456,1660944384l1702261365,1852785508l1952671086,3306095l0,0l0,822083584l0,16777216l234881024,1644167168l1131703909,1701736047l1919906915,51l0,0l0,553648128l0,16777216l167772160,1660944384l1701737071,1650545778l115,553648128l0,16777216l117440512,1744830464l1734441061,28271l0,822083584l0,16777216l301989888,1711276032l1131900780,1953653096l1852731203,1869898597l114,0l0,822083584l0,16777216l352321536,1711276032l1131900780,1953653096l1852268877,1667855461l1802725700,0l0,553648128l0,16777216l83886080,1744830464l1953653093,0l0,553648128l0,16777216l117440512,1912602624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l0,822083584l0,16777216l369098752,1711276032l1131900780,1953653096l1768713807,1951622510l1734439535,101l0,553648128l0,16777216l83886080,1728053248l913465701,0l0,553648128l0,16777216l150994944,1744830464l1181117537,1701667186l0,822083584l0,16777216l218103808,1929379840l846227822,1701667155l1952671058,0l0,0l0,553648128l0,16777216l134217728,1946157056l1851877746,6646887l0,553648128l0,16777216l134217728,1946157056l1685217637,7368562l0,822083584l0,16777216l285212672,1711276032l1131900780,1953653096l1969450820,1953391981l0,0l0,822083584l0,16777216l285212672,1912602624l1952999273,1869771329l1818313591,1953853292l0,0l0,553648128l0,16777216l167772160,1912602624l1952999273,1667330626l101,553648128l0,16777216l150994944,1660944384l1953653096,1937075280l0,822083584l0,16777216l335544320,1711276032l1131900780,1953653096l1970168141,1850305633l7632240,0l0,822083584l0,16777216l234881024,1711276032l1131900780,1953653096l1735550285,101l0,0l0,553648128l0,16777216l67108864,1811939328l6647401,126l0,553648128l0,16777216l150994944,1677721600l1097758575,2003792498l0,553648128l0,16777216l117440512,1962934272l1920090480,30575l0,822083584l0,16777216l251658240,1660944384l1702261365,2003780708l1920090478,30575l0,0l0,822083584l0,16777216l301989888,1627389952l1869182051,1953841774l1382969204,1920300133l110,0l0,822083584l0,16777216l335544320,1711276032l1131900780,1953653096l1970302537,1953845108l7632240,0l0,553648128l0,16777216l184549376,1644167168l1801675122,1632662629l29289,553648128l0,16777216l167772160,1929379840l1701603693,1667319417l101,822083584l0,16777216l285212672,1627389952l1869182051,1953841774l1114533748,1802396012l0,0l0,553648128l0,16777216l67108864,1996488704l6649441,126l0,553648128l0,16777216l184549376,1929379840l1936682871,1920090472l30575,822083584l0,16777216l402653184,1711276032l1131900780,1953653096l1835890003,1248292457l1952673397,7237481l0,822083584l0,16777216l218103808,1811939328l1952999273,1735289198l1953263426,0l0,0l0,822083584l0,16777216l268435456,1711276032l1131900780,1953653096l1886611780,7954796l0,0l0,822083584l0,16777216l402653184,1627389952l1869182051,1953841774l1114533748,1349215073l1769366898,7566703l0,553648128l0,16777216l83886080,1711276032l1701667186,0l0,553648128l0,16777216l167772160,1912602624l1769100404,1818717793l101,822083584l0,16777216l352321536,1711276032l1131900780,1953653096l1852268877,1667855461l1701863764,0l0,822083584l0,16777216l268435456,1660944384l1702261365,1734955620l1916892264,7827314l0,0l0,553648128l0,16777216l184549376,1811939328l1433691749,1920090480l30575,822083584l0,16777216l318767104,1996488704l1701274725,1768713285l1130722160,1869376609l29813,0l0,553648128l0,16777216l167772160,1677721600l1818391919,1986090853l101,553648128l0,16777216l150994944,1644167168l1098149477,2003792498l0,553648128l0,16777216l100663296,1929379840l829579636,48l0,553648128l0,16777216l150994944,1811939328l1098147429,2003792498l0,822083584l0,16777216l218103808,1660944384l1702261365,1097880932l2003792498,0l0,0l0,553648128l0,16777216l150994944,1929379840l829450606,1952671058l0,822083584l0,16777216l234881024,1694498816l1885957228,1767007603l1852793442,50l0,0l0,553648128l0,16777216l67108864,1879048192l7566700,126l0,822083584l0,16777216l234881024,1627389952l1852138339,1818313588l1953853292,51l0,0l0,822083584l0,16777216l285212672,1811939328l1131701861,1969451625l1098015084,2003792498l0,0l0,553648128l0,16777216l167772160,1912602624l1952999273,1869771329l119,822083584l0,16777216l335544320,1711276032l1131900780,1953653096l1668183376,1130653032l6582881,0l0,822083584l0,16777216l218103808,1929379840l846227822,1734437188l1952671058,0l0,0l0,822083584l0,16777216l234881024,1979711488l1769239141,1399611747l1819243107,108l0,0l0,553648128l0,16777216l83886080,1929379840l930242932,0l0,553648128l0,16777216l100663296,1660944384l1953653096,88l0,553648128l0,16777216l83886080,1660944384l1685417836,0l0,553648128l0,16777216l67108864,1660944384l6644341,126l0,822083584l0,16777216l234881024,1912602624l1684960623,1634288690l1667584615,116l0,0l0,822083584l0,16777216l369098752,1711276032l1131900780,1953653096l1953264973,1668244585l1852140917,116l0,822083584l0,16777216l335544320,1627389952l1869182051,1953841774l1148088180,1836409711l7630437,0l0,822083584l0,16777216l318767104,1711276032l1131900780,1953653096l1836213588,1952542313l29295,0l0,822083584l0,16777216l234881024,1711276032l1131900780,1953653096l1634493764,121l0,0l0,822083584l0,16777216l268435456,1660944384l1702261365,1852785508l1952671086,3502703l0,0l0,822083584l0,16777216l268435456,1744830464l2053730927,1635020399l1919112044,7105647l0,0l0,822083584l0,16777216l234881024,1644167168l1131703909,1701736047l1919906915,52l0,0l0,822083584l0,16777216l369098752,1811939328l1383360101,1952999273l1668442435,1918987381l1869771329,119l0,822083584l0,16777216l268435456,1996488704l1701274725,1952671058l1819042115,7632239l0,0l0,822083584l0,16777216l234881024,1627389952l1852138339,1818313588l1953853292,50l0,0l0,822083584l0,16777216l352321536,1711276032l1131900780,1953653096l1852268877,1667855461l1836413508,0l0,553648128l0,16777216l100663296,1660944384l1701737071,114l0,822083584l0,16777216l234881024,1644167168l1701081711,1818313586l1953853292,50l0,0l0,553648128l0,16777216l83886080,1677721600l1953853039,0l0,822083584l0,16777216l268435456,1711276032l1131900780,195365309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</w:rPr>
            <w:t>Valutazione conformità delle strutture in convenzion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3_2</w:t>
          </w:r>
        </w:p>
      </w:tc>
      <w:tc>
        <w:tcPr>
          <w:tcW w:w="290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387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2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7:00Z</dcterms:created>
  <dc:creator>Fabio Evangelista</dc:creator>
  <dc:description/>
  <cp:keywords/>
  <dc:language>en-US</dc:language>
  <cp:lastModifiedBy>Gerardo Spera</cp:lastModifiedBy>
  <cp:lastPrinted>2012-07-17T10:24:00Z</cp:lastPrinted>
  <dcterms:modified xsi:type="dcterms:W3CDTF">2016-02-16T16:04:00Z</dcterms:modified>
  <cp:revision>11</cp:revision>
  <dc:subject/>
  <dc:title/>
</cp:coreProperties>
</file>