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/>
          </w:tcPr>
          <w:p>
            <w:pPr>
              <w:pStyle w:val="Normal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Formatore     ………………………………………….</w:t>
            </w:r>
          </w:p>
        </w:tc>
      </w:tr>
    </w:tbl>
    <w:p>
      <w:pPr>
        <w:pStyle w:val="Normal"/>
        <w:rPr>
          <w:rFonts w:ascii="Franklin Gothic Book;Corbel" w:hAnsi="Franklin Gothic Book;Corbel" w:cs="Franklin Gothic Book;Corbel"/>
          <w:sz w:val="20"/>
          <w:szCs w:val="20"/>
        </w:rPr>
      </w:pPr>
      <w:r>
        <w:rPr>
          <w:rFonts w:cs="Franklin Gothic Book;Corbel" w:ascii="Franklin Gothic Book;Corbel" w:hAnsi="Franklin Gothic Book;Corbel"/>
          <w:sz w:val="20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797"/>
      </w:tblGrid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Franklin Gothic Book;Corbel" w:hAnsi="Franklin Gothic Book;Corbel" w:cs="Franklin Gothic Book;Corbel"/>
          <w:sz w:val="20"/>
          <w:szCs w:val="20"/>
        </w:rPr>
      </w:pPr>
      <w:r>
        <w:rPr>
          <w:rFonts w:cs="Franklin Gothic Book;Corbel" w:ascii="Franklin Gothic Book;Corbel" w:hAnsi="Franklin Gothic Book;Corbel"/>
          <w:sz w:val="20"/>
          <w:szCs w:val="20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379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Oggetto del Corso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…………</w:t>
            </w: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.…………………………………………………..</w:t>
            </w:r>
          </w:p>
        </w:tc>
      </w:tr>
    </w:tbl>
    <w:p>
      <w:pPr>
        <w:pStyle w:val="Normal"/>
        <w:rPr>
          <w:rFonts w:ascii="Franklin Gothic Book;Corbel" w:hAnsi="Franklin Gothic Book;Corbel" w:cs="Franklin Gothic Book;Corbel"/>
          <w:sz w:val="20"/>
          <w:szCs w:val="20"/>
        </w:rPr>
      </w:pPr>
      <w:r>
        <w:rPr>
          <w:rFonts w:cs="Franklin Gothic Book;Corbel" w:ascii="Franklin Gothic Book;Corbel" w:hAnsi="Franklin Gothic Book;Corbel"/>
          <w:sz w:val="20"/>
          <w:szCs w:val="20"/>
        </w:rPr>
      </w:r>
    </w:p>
    <w:p>
      <w:pPr>
        <w:pStyle w:val="Normal"/>
        <w:rPr>
          <w:rFonts w:ascii="Franklin Gothic Book;Corbel" w:hAnsi="Franklin Gothic Book;Corbel" w:cs="Franklin Gothic Book;Corbel"/>
          <w:sz w:val="20"/>
          <w:szCs w:val="20"/>
        </w:rPr>
      </w:pPr>
      <w:r>
        <w:rPr>
          <w:rFonts w:cs="Franklin Gothic Book;Corbel" w:ascii="Franklin Gothic Book;Corbel" w:hAnsi="Franklin Gothic Book;Corbel"/>
          <w:sz w:val="20"/>
          <w:szCs w:val="20"/>
        </w:rPr>
        <w:t>Elenco partecipanti</w:t>
      </w:r>
    </w:p>
    <w:p>
      <w:pPr>
        <w:pStyle w:val="Normal"/>
        <w:rPr>
          <w:rFonts w:ascii="Franklin Gothic Book;Corbel" w:hAnsi="Franklin Gothic Book;Corbel" w:cs="Franklin Gothic Book;Corbel"/>
          <w:sz w:val="20"/>
          <w:szCs w:val="20"/>
        </w:rPr>
      </w:pPr>
      <w:r>
        <w:rPr>
          <w:rFonts w:cs="Franklin Gothic Book;Corbel" w:ascii="Franklin Gothic Book;Corbel" w:hAnsi="Franklin Gothic Book;Corbel"/>
          <w:sz w:val="20"/>
          <w:szCs w:val="20"/>
        </w:rPr>
      </w:r>
    </w:p>
    <w:tbl>
      <w:tblPr>
        <w:tblW w:w="9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252"/>
        <w:gridCol w:w="2071"/>
        <w:gridCol w:w="219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Dat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Cognom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No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firma</w:t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Franklin Gothic Book;Corbel" w:hAnsi="Franklin Gothic Book;Corbel" w:cs="Franklin Gothic Book;Corbel"/>
          <w:sz w:val="20"/>
          <w:szCs w:val="20"/>
        </w:rPr>
      </w:pPr>
      <w:r>
        <w:br w:type="page"/>
      </w:r>
      <w:r>
        <w:rPr>
          <w:rFonts w:cs="Franklin Gothic Book;Corbel" w:ascii="Franklin Gothic Book;Corbel" w:hAnsi="Franklin Gothic Book;Corbel"/>
          <w:sz w:val="20"/>
          <w:szCs w:val="20"/>
        </w:rPr>
        <w:t>Sintesi degli argomenti trattati</w:t>
      </w:r>
    </w:p>
    <w:p>
      <w:pPr>
        <w:pStyle w:val="Normal"/>
        <w:rPr>
          <w:rFonts w:ascii="Franklin Gothic Book;Corbel" w:hAnsi="Franklin Gothic Book;Corbel" w:cs="Franklin Gothic Book;Corbel"/>
          <w:sz w:val="20"/>
          <w:szCs w:val="20"/>
        </w:rPr>
      </w:pPr>
      <w:r>
        <w:rPr>
          <w:rFonts w:cs="Franklin Gothic Book;Corbel" w:ascii="Franklin Gothic Book;Corbel" w:hAnsi="Franklin Gothic Book;Corbel"/>
          <w:sz w:val="20"/>
          <w:szCs w:val="20"/>
        </w:rPr>
      </w:r>
    </w:p>
    <w:tbl>
      <w:tblPr>
        <w:tblW w:w="9091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928"/>
      </w:tblGrid>
      <w:tr>
        <w:trPr>
          <w:trHeight w:val="567" w:hRule="atLeast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8928" w:type="dxa"/>
            <w:tcBorders/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8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8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Franklin Gothic Book;Corbel" w:hAnsi="Franklin Gothic Book;Corbel" w:cs="Franklin Gothic Book;Corbel"/>
          <w:sz w:val="20"/>
          <w:szCs w:val="20"/>
        </w:rPr>
      </w:pPr>
      <w:r>
        <w:rPr>
          <w:rFonts w:cs="Franklin Gothic Book;Corbel" w:ascii="Franklin Gothic Book;Corbel" w:hAnsi="Franklin Gothic Book;Corbel"/>
          <w:sz w:val="20"/>
          <w:szCs w:val="20"/>
        </w:rPr>
      </w:r>
    </w:p>
    <w:tbl>
      <w:tblPr>
        <w:tblW w:w="9091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928"/>
      </w:tblGrid>
      <w:tr>
        <w:trPr>
          <w:trHeight w:val="567" w:hRule="atLeast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8928" w:type="dxa"/>
            <w:tcBorders/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8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8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Franklin Gothic Book;Corbel" w:hAnsi="Franklin Gothic Book;Corbel" w:cs="Franklin Gothic Book;Corbel"/>
          <w:sz w:val="20"/>
          <w:szCs w:val="20"/>
        </w:rPr>
      </w:pPr>
      <w:r>
        <w:rPr>
          <w:rFonts w:cs="Franklin Gothic Book;Corbel" w:ascii="Franklin Gothic Book;Corbel" w:hAnsi="Franklin Gothic Book;Corbel"/>
          <w:sz w:val="20"/>
          <w:szCs w:val="20"/>
        </w:rPr>
      </w:r>
    </w:p>
    <w:p>
      <w:pPr>
        <w:pStyle w:val="Normal"/>
        <w:rPr>
          <w:rFonts w:ascii="Franklin Gothic Book;Corbel" w:hAnsi="Franklin Gothic Book;Corbel" w:cs="Franklin Gothic Book;Corbel"/>
          <w:sz w:val="20"/>
          <w:szCs w:val="20"/>
        </w:rPr>
      </w:pPr>
      <w:r>
        <w:rPr>
          <w:rFonts w:cs="Franklin Gothic Book;Corbel" w:ascii="Franklin Gothic Book;Corbel" w:hAnsi="Franklin Gothic Book;Corbel"/>
          <w:sz w:val="20"/>
          <w:szCs w:val="20"/>
        </w:rPr>
      </w:r>
    </w:p>
    <w:p>
      <w:pPr>
        <w:pStyle w:val="Normal"/>
        <w:rPr>
          <w:rFonts w:ascii="Franklin Gothic Book;Corbel" w:hAnsi="Franklin Gothic Book;Corbel" w:cs="Franklin Gothic Book;Corbel"/>
          <w:sz w:val="20"/>
          <w:szCs w:val="20"/>
        </w:rPr>
      </w:pPr>
      <w:r>
        <w:rPr>
          <w:rFonts w:cs="Franklin Gothic Book;Corbel" w:ascii="Franklin Gothic Book;Corbel" w:hAnsi="Franklin Gothic Book;Corbel"/>
          <w:sz w:val="20"/>
          <w:szCs w:val="20"/>
        </w:rPr>
        <w:t>Elenco materiali distribuiti</w:t>
      </w:r>
    </w:p>
    <w:p>
      <w:pPr>
        <w:pStyle w:val="Footnote"/>
        <w:rPr>
          <w:rFonts w:ascii="Franklin Gothic Book;Corbel" w:hAnsi="Franklin Gothic Book;Corbel" w:cs="Times New Roman"/>
          <w:spacing w:val="20"/>
          <w:sz w:val="20"/>
          <w:szCs w:val="20"/>
        </w:rPr>
      </w:pPr>
      <w:r>
        <w:rPr>
          <w:rFonts w:cs="Times New Roman" w:ascii="Franklin Gothic Book;Corbel" w:hAnsi="Franklin Gothic Book;Corbel"/>
          <w:spacing w:val="20"/>
          <w:sz w:val="20"/>
          <w:szCs w:val="20"/>
        </w:rPr>
      </w:r>
    </w:p>
    <w:tbl>
      <w:tblPr>
        <w:tblW w:w="9091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928"/>
      </w:tblGrid>
      <w:tr>
        <w:trPr>
          <w:trHeight w:val="567" w:hRule="atLeast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8928" w:type="dxa"/>
            <w:tcBorders/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8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Franklin Gothic Book;Corbel" w:hAnsi="Franklin Gothic Book;Corbel" w:cs="Franklin Gothic Book;Corbel"/>
          <w:sz w:val="20"/>
          <w:szCs w:val="20"/>
        </w:rPr>
      </w:pPr>
      <w:r>
        <w:rPr>
          <w:rFonts w:cs="Franklin Gothic Book;Corbel" w:ascii="Franklin Gothic Book;Corbel" w:hAnsi="Franklin Gothic Book;Corbel"/>
          <w:sz w:val="20"/>
          <w:szCs w:val="20"/>
        </w:rPr>
      </w:r>
    </w:p>
    <w:p>
      <w:pPr>
        <w:pStyle w:val="Normal"/>
        <w:rPr>
          <w:rFonts w:ascii="Franklin Gothic Book;Corbel" w:hAnsi="Franklin Gothic Book;Corbel" w:cs="Franklin Gothic Book;Corbel"/>
          <w:sz w:val="20"/>
          <w:szCs w:val="20"/>
        </w:rPr>
      </w:pPr>
      <w:r>
        <w:rPr>
          <w:rFonts w:cs="Franklin Gothic Book;Corbel" w:ascii="Franklin Gothic Book;Corbel" w:hAnsi="Franklin Gothic Book;Corbel"/>
          <w:sz w:val="20"/>
          <w:szCs w:val="20"/>
        </w:rPr>
        <w:tab/>
        <w:tab/>
        <w:tab/>
        <w:tab/>
        <w:tab/>
        <w:tab/>
        <w:t>Firma del formatore _______________________</w:t>
      </w:r>
    </w:p>
    <w:p>
      <w:pPr>
        <w:pStyle w:val="Normal"/>
        <w:rPr>
          <w:rFonts w:ascii="Franklin Gothic Book;Corbel" w:hAnsi="Franklin Gothic Book;Corbel" w:cs="Franklin Gothic Book;Corbel"/>
          <w:sz w:val="20"/>
          <w:szCs w:val="20"/>
        </w:rPr>
      </w:pPr>
      <w:r>
        <w:rPr>
          <w:rFonts w:cs="Franklin Gothic Book;Corbel" w:ascii="Franklin Gothic Book;Corbel" w:hAnsi="Franklin Gothic Book;Corbel"/>
          <w:sz w:val="20"/>
          <w:szCs w:val="20"/>
        </w:rPr>
      </w:r>
    </w:p>
    <w:p>
      <w:pPr>
        <w:pStyle w:val="Normal"/>
        <w:rPr>
          <w:rFonts w:ascii="Franklin Gothic Book;Corbel" w:hAnsi="Franklin Gothic Book;Corbel" w:cs="Franklin Gothic Book;Corbel"/>
          <w:sz w:val="20"/>
          <w:szCs w:val="20"/>
        </w:rPr>
      </w:pPr>
      <w:r>
        <w:rPr>
          <w:rFonts w:cs="Franklin Gothic Book;Corbel" w:ascii="Franklin Gothic Book;Corbel" w:hAnsi="Franklin Gothic Book;Corbel"/>
          <w:sz w:val="20"/>
          <w:szCs w:val="20"/>
        </w:rPr>
        <w:t>Valutazione dell’intervento formativo da effettuare entro il: _________________________</w:t>
      </w:r>
    </w:p>
    <w:p>
      <w:pPr>
        <w:pStyle w:val="Normal"/>
        <w:rPr>
          <w:rFonts w:ascii="Franklin Gothic Book;Corbel" w:hAnsi="Franklin Gothic Book;Corbel" w:cs="Franklin Gothic Book;Corbel"/>
          <w:sz w:val="20"/>
          <w:szCs w:val="20"/>
        </w:rPr>
      </w:pPr>
      <w:r>
        <w:rPr>
          <w:rFonts w:cs="Franklin Gothic Book;Corbel" w:ascii="Franklin Gothic Book;Corbel" w:hAnsi="Franklin Gothic Book;Corbel"/>
          <w:sz w:val="20"/>
          <w:szCs w:val="20"/>
        </w:rPr>
      </w:r>
    </w:p>
    <w:p>
      <w:pPr>
        <w:pStyle w:val="Normal"/>
        <w:rPr>
          <w:rFonts w:ascii="Franklin Gothic Book;Corbel" w:hAnsi="Franklin Gothic Book;Corbel" w:cs="Franklin Gothic Book;Corbel"/>
          <w:sz w:val="20"/>
          <w:szCs w:val="20"/>
          <w:u w:val="single" w:color="4F81BD"/>
        </w:rPr>
      </w:pPr>
      <w:r>
        <w:rPr>
          <w:rFonts w:cs="Franklin Gothic Book;Corbel" w:ascii="Franklin Gothic Book;Corbel" w:hAnsi="Franklin Gothic Book;Corbel"/>
          <w:sz w:val="20"/>
          <w:szCs w:val="20"/>
          <w:u w:val="single" w:color="4F81BD"/>
        </w:rPr>
        <w:t>Note:___________________________________________________________________________</w:t>
      </w:r>
    </w:p>
    <w:p>
      <w:pPr>
        <w:pStyle w:val="Normal"/>
        <w:rPr>
          <w:rFonts w:ascii="Franklin Gothic Book;Corbel" w:hAnsi="Franklin Gothic Book;Corbel" w:cs="Franklin Gothic Book;Corbel"/>
          <w:sz w:val="20"/>
          <w:szCs w:val="20"/>
          <w:u w:val="single" w:color="4F81BD"/>
        </w:rPr>
      </w:pPr>
      <w:r>
        <w:rPr>
          <w:rFonts w:cs="Franklin Gothic Book;Corbel" w:ascii="Franklin Gothic Book;Corbel" w:hAnsi="Franklin Gothic Book;Corbel"/>
          <w:sz w:val="20"/>
          <w:szCs w:val="20"/>
          <w:u w:val="single" w:color="4F81BD"/>
        </w:rPr>
      </w:r>
    </w:p>
    <w:p>
      <w:pPr>
        <w:pStyle w:val="Normal"/>
        <w:rPr>
          <w:rFonts w:ascii="Franklin Gothic Book;Corbel" w:hAnsi="Franklin Gothic Book;Corbel" w:cs="Franklin Gothic Book;Corbel"/>
          <w:sz w:val="20"/>
          <w:szCs w:val="20"/>
          <w:u w:val="single" w:color="4F81BD"/>
        </w:rPr>
      </w:pPr>
      <w:r>
        <w:rPr>
          <w:rFonts w:cs="Franklin Gothic Book;Corbel" w:ascii="Franklin Gothic Book;Corbel" w:hAnsi="Franklin Gothic Book;Corbel"/>
          <w:sz w:val="20"/>
          <w:szCs w:val="20"/>
          <w:u w:val="single" w:color="4F81BD"/>
        </w:rPr>
        <w:t>_______________________________________________________________________________</w:t>
      </w:r>
    </w:p>
    <w:p>
      <w:pPr>
        <w:pStyle w:val="Normal"/>
        <w:rPr>
          <w:rFonts w:ascii="Franklin Gothic Book;Corbel" w:hAnsi="Franklin Gothic Book;Corbel" w:cs="Franklin Gothic Book;Corbel"/>
          <w:sz w:val="20"/>
          <w:szCs w:val="20"/>
          <w:u w:val="single" w:color="4F81BD"/>
        </w:rPr>
      </w:pPr>
      <w:r>
        <w:rPr>
          <w:rFonts w:cs="Franklin Gothic Book;Corbel" w:ascii="Franklin Gothic Book;Corbel" w:hAnsi="Franklin Gothic Book;Corbel"/>
          <w:sz w:val="20"/>
          <w:szCs w:val="20"/>
          <w:u w:val="single" w:color="4F81BD"/>
        </w:rPr>
      </w:r>
    </w:p>
    <w:p>
      <w:pPr>
        <w:pStyle w:val="Normal"/>
        <w:rPr>
          <w:rFonts w:ascii="Franklin Gothic Book;Corbel" w:hAnsi="Franklin Gothic Book;Corbel" w:cs="Franklin Gothic Book;Corbel"/>
          <w:sz w:val="20"/>
          <w:szCs w:val="20"/>
        </w:rPr>
      </w:pPr>
      <w:r>
        <w:rPr>
          <w:rFonts w:cs="Franklin Gothic Book;Corbel" w:ascii="Franklin Gothic Book;Corbel" w:hAnsi="Franklin Gothic Book;Corbel"/>
          <w:sz w:val="20"/>
          <w:szCs w:val="20"/>
        </w:rPr>
        <w:t xml:space="preserve">Valutazione </w:t>
      </w:r>
    </w:p>
    <w:p>
      <w:pPr>
        <w:pStyle w:val="Normal"/>
        <w:spacing w:lineRule="auto" w:line="360"/>
        <w:ind w:left="708" w:firstLine="708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Franklin Gothic Book;Corbel" w:ascii="Franklin Gothic Book;Corbel" w:hAnsi="Franklin Gothic Book;Corbel"/>
        </w:rPr>
        <w:instrText xml:space="preserve"> FORMCHECKBOX </w:instrText>
      </w:r>
      <w:r>
        <w:rPr>
          <w:sz w:val="20"/>
          <w:szCs w:val="20"/>
          <w:rFonts w:cs="Franklin Gothic Book;Corbel" w:ascii="Franklin Gothic Book;Corbel" w:hAnsi="Franklin Gothic Book;Corbel"/>
        </w:rPr>
        <w:fldChar w:fldCharType="separate"/>
      </w:r>
      <w:bookmarkStart w:id="0" w:name="__Fieldmark__0_2401962727"/>
      <w:bookmarkStart w:id="1" w:name="__Fieldmark__0_2401962727"/>
      <w:bookmarkEnd w:id="1"/>
      <w:r>
        <w:rPr>
          <w:rFonts w:cs="Franklin Gothic Book;Corbel" w:ascii="Franklin Gothic Book;Corbel" w:hAnsi="Franklin Gothic Book;Corbel"/>
          <w:sz w:val="20"/>
          <w:szCs w:val="20"/>
        </w:rPr>
      </w:r>
      <w:r>
        <w:rPr>
          <w:sz w:val="20"/>
          <w:szCs w:val="20"/>
          <w:rFonts w:cs="Franklin Gothic Book;Corbel" w:ascii="Franklin Gothic Book;Corbel" w:hAnsi="Franklin Gothic Book;Corbel"/>
        </w:rPr>
        <w:fldChar w:fldCharType="end"/>
      </w:r>
      <w:r>
        <w:rPr>
          <w:rFonts w:cs="Franklin Gothic Book;Corbel" w:ascii="Franklin Gothic Book;Corbel" w:hAnsi="Franklin Gothic Book;Corbel"/>
          <w:sz w:val="20"/>
          <w:szCs w:val="20"/>
        </w:rPr>
        <w:t xml:space="preserve"> POSITIVA </w:t>
      </w:r>
    </w:p>
    <w:p>
      <w:pPr>
        <w:pStyle w:val="Normal"/>
        <w:spacing w:lineRule="auto" w:line="360"/>
        <w:ind w:left="708" w:firstLine="708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Franklin Gothic Book;Corbel" w:ascii="Franklin Gothic Book;Corbel" w:hAnsi="Franklin Gothic Book;Corbel"/>
        </w:rPr>
        <w:instrText xml:space="preserve"> FORMCHECKBOX </w:instrText>
      </w:r>
      <w:r>
        <w:rPr>
          <w:sz w:val="20"/>
          <w:szCs w:val="20"/>
          <w:rFonts w:cs="Franklin Gothic Book;Corbel" w:ascii="Franklin Gothic Book;Corbel" w:hAnsi="Franklin Gothic Book;Corbel"/>
        </w:rPr>
        <w:fldChar w:fldCharType="separate"/>
      </w:r>
      <w:bookmarkStart w:id="2" w:name="__Fieldmark__1_2401962727"/>
      <w:bookmarkStart w:id="3" w:name="__Fieldmark__1_2401962727"/>
      <w:bookmarkEnd w:id="3"/>
      <w:r>
        <w:rPr>
          <w:rFonts w:cs="Franklin Gothic Book;Corbel" w:ascii="Franklin Gothic Book;Corbel" w:hAnsi="Franklin Gothic Book;Corbel"/>
          <w:sz w:val="20"/>
          <w:szCs w:val="20"/>
        </w:rPr>
      </w:r>
      <w:r>
        <w:rPr>
          <w:sz w:val="20"/>
          <w:szCs w:val="20"/>
          <w:rFonts w:cs="Franklin Gothic Book;Corbel" w:ascii="Franklin Gothic Book;Corbel" w:hAnsi="Franklin Gothic Book;Corbel"/>
        </w:rPr>
        <w:fldChar w:fldCharType="end"/>
      </w:r>
      <w:r>
        <w:rPr>
          <w:rFonts w:cs="Franklin Gothic Book;Corbel" w:ascii="Franklin Gothic Book;Corbel" w:hAnsi="Franklin Gothic Book;Corbel"/>
          <w:sz w:val="20"/>
          <w:szCs w:val="20"/>
        </w:rPr>
        <w:t xml:space="preserve"> POSITIVA CON L’APPROFONDIMENTO DEI SEGUENTI ARGOMENTI</w:t>
      </w:r>
    </w:p>
    <w:p>
      <w:pPr>
        <w:pStyle w:val="Normal"/>
        <w:spacing w:lineRule="auto" w:line="360"/>
        <w:ind w:left="1418" w:hanging="0"/>
        <w:rPr>
          <w:rFonts w:ascii="Franklin Gothic Book;Corbel" w:hAnsi="Franklin Gothic Book;Corbel" w:cs="Franklin Gothic Book;Corbel"/>
          <w:sz w:val="20"/>
          <w:szCs w:val="20"/>
        </w:rPr>
      </w:pPr>
      <w:r>
        <w:rPr>
          <w:rFonts w:cs="Franklin Gothic Book;Corbel" w:ascii="Franklin Gothic Book;Corbel" w:hAnsi="Franklin Gothic Book;Corbel"/>
          <w:sz w:val="20"/>
          <w:szCs w:val="20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1418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Franklin Gothic Book;Corbel" w:ascii="Franklin Gothic Book;Corbel" w:hAnsi="Franklin Gothic Book;Corbel"/>
        </w:rPr>
        <w:instrText xml:space="preserve"> FORMCHECKBOX </w:instrText>
      </w:r>
      <w:r>
        <w:rPr>
          <w:sz w:val="20"/>
          <w:szCs w:val="20"/>
          <w:rFonts w:cs="Franklin Gothic Book;Corbel" w:ascii="Franklin Gothic Book;Corbel" w:hAnsi="Franklin Gothic Book;Corbel"/>
        </w:rPr>
        <w:fldChar w:fldCharType="separate"/>
      </w:r>
      <w:bookmarkStart w:id="4" w:name="__Fieldmark__2_2401962727"/>
      <w:bookmarkStart w:id="5" w:name="__Fieldmark__2_2401962727"/>
      <w:bookmarkEnd w:id="5"/>
      <w:r>
        <w:rPr>
          <w:rFonts w:cs="Franklin Gothic Book;Corbel" w:ascii="Franklin Gothic Book;Corbel" w:hAnsi="Franklin Gothic Book;Corbel"/>
          <w:sz w:val="20"/>
          <w:szCs w:val="20"/>
        </w:rPr>
      </w:r>
      <w:r>
        <w:rPr>
          <w:sz w:val="20"/>
          <w:szCs w:val="20"/>
          <w:rFonts w:cs="Franklin Gothic Book;Corbel" w:ascii="Franklin Gothic Book;Corbel" w:hAnsi="Franklin Gothic Book;Corbel"/>
        </w:rPr>
        <w:fldChar w:fldCharType="end"/>
      </w:r>
      <w:r>
        <w:rPr>
          <w:rFonts w:cs="Franklin Gothic Book;Corbel" w:ascii="Franklin Gothic Book;Corbel" w:hAnsi="Franklin Gothic Book;Corbel"/>
          <w:sz w:val="20"/>
          <w:szCs w:val="20"/>
        </w:rPr>
        <w:t xml:space="preserve"> NEGATIVA: RIPETIZIONE DELL’INTERA ATTIVITA’</w:t>
      </w:r>
    </w:p>
    <w:p>
      <w:pPr>
        <w:pStyle w:val="Normal"/>
        <w:spacing w:lineRule="auto" w:line="360"/>
        <w:ind w:left="1418" w:hanging="0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Franklin Gothic Book;Corbel" w:ascii="Franklin Gothic Book;Corbel" w:hAnsi="Franklin Gothic Book;Corbel"/>
        </w:rPr>
        <w:instrText xml:space="preserve"> FORMCHECKBOX </w:instrText>
      </w:r>
      <w:r>
        <w:rPr>
          <w:sz w:val="20"/>
          <w:szCs w:val="20"/>
          <w:rFonts w:cs="Franklin Gothic Book;Corbel" w:ascii="Franklin Gothic Book;Corbel" w:hAnsi="Franklin Gothic Book;Corbel"/>
        </w:rPr>
        <w:fldChar w:fldCharType="separate"/>
      </w:r>
      <w:bookmarkStart w:id="6" w:name="__Fieldmark__3_2401962727"/>
      <w:bookmarkStart w:id="7" w:name="__Fieldmark__3_2401962727"/>
      <w:bookmarkEnd w:id="7"/>
      <w:r>
        <w:rPr>
          <w:rFonts w:cs="Franklin Gothic Book;Corbel" w:ascii="Franklin Gothic Book;Corbel" w:hAnsi="Franklin Gothic Book;Corbel"/>
          <w:sz w:val="20"/>
          <w:szCs w:val="20"/>
        </w:rPr>
      </w:r>
      <w:r>
        <w:rPr>
          <w:sz w:val="20"/>
          <w:szCs w:val="20"/>
          <w:rFonts w:cs="Franklin Gothic Book;Corbel" w:ascii="Franklin Gothic Book;Corbel" w:hAnsi="Franklin Gothic Book;Corbel"/>
        </w:rPr>
        <w:fldChar w:fldCharType="end"/>
      </w:r>
      <w:r>
        <w:rPr>
          <w:rFonts w:cs="Franklin Gothic Book;Corbel" w:ascii="Franklin Gothic Book;Corbel" w:hAnsi="Franklin Gothic Book;Corbel"/>
          <w:sz w:val="20"/>
          <w:szCs w:val="20"/>
        </w:rPr>
        <w:t xml:space="preserve"> NEGATIVA CON L’APPROFONDIMENTO DEI SEGUENTI ARGOMENTI</w:t>
      </w:r>
    </w:p>
    <w:p>
      <w:pPr>
        <w:pStyle w:val="Normal"/>
        <w:spacing w:lineRule="auto" w:line="360"/>
        <w:ind w:left="1418" w:hanging="0"/>
        <w:rPr>
          <w:rFonts w:ascii="Franklin Gothic Book;Corbel" w:hAnsi="Franklin Gothic Book;Corbel" w:cs="Franklin Gothic Book;Corbel"/>
          <w:sz w:val="20"/>
          <w:szCs w:val="20"/>
        </w:rPr>
      </w:pPr>
      <w:r>
        <w:rPr>
          <w:rFonts w:cs="Franklin Gothic Book;Corbel" w:ascii="Franklin Gothic Book;Corbel" w:hAnsi="Franklin Gothic Book;Corbel"/>
          <w:sz w:val="20"/>
          <w:szCs w:val="20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1418" w:hanging="0"/>
        <w:rPr>
          <w:rFonts w:ascii="Franklin Gothic Book;Corbel" w:hAnsi="Franklin Gothic Book;Corbel" w:cs="Franklin Gothic Book;Corbel"/>
          <w:sz w:val="20"/>
          <w:szCs w:val="20"/>
        </w:rPr>
      </w:pPr>
      <w:r>
        <w:rPr>
          <w:rFonts w:cs="Franklin Gothic Book;Corbel" w:ascii="Franklin Gothic Book;Corbel" w:hAnsi="Franklin Gothic Book;Corbel"/>
          <w:sz w:val="20"/>
          <w:szCs w:val="20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Franklin Gothic Book;Corbel" w:hAnsi="Franklin Gothic Book;Corbel" w:cs="Franklin Gothic Book;Corbel"/>
          <w:sz w:val="20"/>
          <w:szCs w:val="20"/>
        </w:rPr>
      </w:pPr>
      <w:r>
        <w:rPr>
          <w:rFonts w:cs="Franklin Gothic Book;Corbel" w:ascii="Franklin Gothic Book;Corbel" w:hAnsi="Franklin Gothic Book;Corbel"/>
          <w:sz w:val="20"/>
          <w:szCs w:val="20"/>
        </w:rPr>
        <w:t xml:space="preserve">Data:________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cs="Franklin Gothic Book;Corbel" w:ascii="Franklin Gothic Book;Corbel" w:hAnsi="Franklin Gothic Book;Corbel"/>
          <w:sz w:val="20"/>
          <w:szCs w:val="20"/>
        </w:rPr>
        <w:tab/>
        <w:t>Firma del formatore ________________________</w:t>
      </w:r>
    </w:p>
    <w:p>
      <w:pPr>
        <w:pStyle w:val="Normal"/>
        <w:rPr>
          <w:rFonts w:ascii="Franklin Gothic Book;Corbel" w:hAnsi="Franklin Gothic Book;Corbel" w:cs="Franklin Gothic Book;Corbel"/>
          <w:sz w:val="20"/>
          <w:szCs w:val="20"/>
        </w:rPr>
      </w:pPr>
      <w:r>
        <w:rPr>
          <w:rFonts w:cs="Franklin Gothic Book;Corbel" w:ascii="Franklin Gothic Book;Corbel" w:hAnsi="Franklin Gothic Book;Corbel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Corbel"/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2975"/>
      <w:gridCol w:w="2268"/>
      <w:gridCol w:w="1985"/>
      <w:gridCol w:w="1306"/>
    </w:tblGrid>
    <w:tr>
      <w:trPr>
        <w:trHeight w:val="709" w:hRule="atLeast"/>
      </w:trPr>
      <w:tc>
        <w:tcPr>
          <w:tcW w:w="1951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2540</wp:posOffset>
                    </wp:positionH>
                    <wp:positionV relativeFrom="paragraph">
                      <wp:posOffset>1905</wp:posOffset>
                    </wp:positionV>
                    <wp:extent cx="1137285" cy="529590"/>
                    <wp:effectExtent l="2540" t="635" r="635" b="635"/>
                    <wp:wrapNone/>
                    <wp:docPr id="1" name="Group 573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137240" cy="529560"/>
                              <a:chOff x="0" y="0"/>
                              <a:chExt cx="1137240" cy="52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5000" y="509400"/>
                                <a:ext cx="22320" cy="20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78000"/>
                                <a:ext cx="333360" cy="127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320" y="364320"/>
                                <a:ext cx="113760" cy="1479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97160"/>
                                <a:ext cx="52200" cy="6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08960"/>
                                <a:ext cx="52200" cy="31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390600"/>
                                <a:ext cx="52200" cy="15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359280"/>
                                <a:ext cx="52200" cy="26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360" y="384120"/>
                                <a:ext cx="124560" cy="121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360" y="358200"/>
                                <a:ext cx="46440" cy="26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080" y="358200"/>
                                <a:ext cx="41760" cy="28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497160"/>
                                <a:ext cx="52200" cy="6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409680"/>
                                <a:ext cx="52200" cy="31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391320"/>
                                <a:ext cx="52200" cy="15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359280"/>
                                <a:ext cx="52200" cy="29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480" y="363960"/>
                                <a:ext cx="115560" cy="149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040" y="510480"/>
                                <a:ext cx="20160" cy="19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040" y="376560"/>
                                <a:ext cx="340200" cy="128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200" y="130320"/>
                                <a:ext cx="34920" cy="240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39680"/>
                                <a:ext cx="93240" cy="299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0" y="196920"/>
                                <a:ext cx="8280" cy="245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206280"/>
                                <a:ext cx="3960" cy="241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400" y="212040"/>
                                <a:ext cx="12240" cy="250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640" y="438120"/>
                                <a:ext cx="5760" cy="27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640" y="231120"/>
                                <a:ext cx="5760" cy="196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227160"/>
                                <a:ext cx="7560" cy="236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760" y="221760"/>
                                <a:ext cx="3240" cy="236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5360" y="211320"/>
                                <a:ext cx="6840" cy="241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2560" y="208800"/>
                                <a:ext cx="1440" cy="231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" y="139680"/>
                                <a:ext cx="104760" cy="302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30680"/>
                                <a:ext cx="34200" cy="240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3040"/>
                                <a:ext cx="3240" cy="1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93240"/>
                                <a:ext cx="123840" cy="141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7283b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78840"/>
                                <a:ext cx="102240" cy="119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b9c2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760" y="104040"/>
                                <a:ext cx="153000" cy="12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7283b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9360" y="61560"/>
                                <a:ext cx="90720" cy="59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73800"/>
                                <a:ext cx="123840" cy="100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8ba1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4160" y="45720"/>
                                <a:ext cx="55800" cy="66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3b5d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59760"/>
                                <a:ext cx="76320" cy="112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b9c2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84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56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28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600" y="36360"/>
                                <a:ext cx="58320" cy="55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480" y="0"/>
                                <a:ext cx="45720" cy="36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400" y="41760"/>
                                <a:ext cx="50760" cy="19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Group 573" style="position:absolute;margin-left:0.2pt;margin-top:0.15pt;width:89.55pt;height:41.7pt" coordorigin="4,3" coordsize="1791,834">
                    <v:rect id="shape_0" ID="Shape 6" coordsize="256172,178882" path="m256172,0l256172,29475l226638,45947c82371,127437,0,178882,0,178882c75152,122195,152527,67747,231480,15436l256172,0xe" fillcolor="#65bfdf" stroked="f" o:allowincell="t" style="position:absolute;left:500;top:805;width:34;height:3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7" coordsize="3832949,1107591" path="m3832949,0l3832949,160582l3668666,175447c3187467,221232,2746721,276513,2350110,335443c2208746,390067,2133956,446594,2133956,502296c2133956,568959,2240915,636764,2441055,701102c2909485,579820,3382029,478955,3828723,395775l3832949,395007l3832949,456850l3428732,537532c3121292,601845,2825376,669276,2554085,734351c2808583,803379,3172295,867255,3627546,919879l3832949,942017l3832949,984886l3803451,982070c3242726,924584,2774314,848043,2469731,754709c1689989,943825,1134072,1107591,1134072,1107591c1525766,960334,1944332,831976,2367534,720380c2189759,654887,2089697,582001,2089697,502296c2089697,450976,2131352,402487,2208302,356945c959180,550251,178740,773797,0,827721c1315995,413750,2591090,153412,3795280,4144l3832949,0xe" fillcolor="#65bfdf" stroked="f" o:allowincell="t" style="position:absolute;left:9;top:598;width:524;height:19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8" coordsize="1311110,1290429" path="m1311110,0l1311110,196395l1131242,204006c879697,215806,636015,230679,400571,248067c367068,269162,349060,290371,349060,311300c349060,349159,406514,388084,512902,425283c753593,385545,981935,351221,1192372,321801l1311110,305532l1311110,371907l1045495,403470c911901,421379,776707,441409,640944,463129c794163,502311,1003389,538169,1258217,567051l1311110,572691l1311110,669772l1122616,744209c837233,862554,578193,986105,363538,1095805c625018,1117274,907568,1135346,1209012,1149257l1311110,1153545l1311110,1195841l1195275,1191280c881396,1176339,577844,1156625,292570,1132393c208102,1176329,131572,1217512,64290,1254573l0,1290429l0,1260953l216256,1125764l0,1105117l0,1062247l29768,1065455c110647,1073573,193986,1081349,279705,1088756c613766,896821,960590,739646,1278865,614424c973163,581302,713702,536179,539572,479651c380879,505953,221792,534403,63948,564316l0,577080l0,515238l216827,475876c289701,462982,361718,450567,432740,438618c350901,400416,304826,357948,304826,311300c304826,291133,313995,271854,330264,253274c245637,259742,162100,266527,79670,273603l0,280812l0,120230l558378,58800c754998,39896,949509,23880,1141773,10555l1311110,0xe" fillcolor="#65bfdf" stroked="f" o:allowincell="t" style="position:absolute;left:535;top:577;width:178;height:232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9" coordsize="604412,62243" path="m0,0l127493,5354c244027,9773,363141,13579,484720,16734l604412,19136l604412,62243l361735,56537l0,42296l0,0xe" fillcolor="#65bfdf" stroked="f" o:allowincell="t" style="position:absolute;left:715;top:786;width:81;height:10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0" coordsize="604412,280325" path="m604412,0l604412,70427l598802,72009c464528,112208,332124,156353,202921,202943c315767,212551,435372,220847,561037,227603l604412,229615l604412,273493l514238,269096c372901,261077,235579,250987,105004,238859l0,280325l0,183245l59081,189545c257748,113797,443076,50834,604199,66l604412,0xe" fillcolor="#65bfdf" stroked="f" o:allowincell="t" style="position:absolute;left:715;top:647;width:81;height:4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1" coordsize="604412,141707" path="m604412,0l604412,89822l508516,94711c385441,102415,258705,113101,129340,126338l0,141707l0,75332l35646,70448c243067,42604,429968,19838,590252,1591l604412,0xe" fillcolor="#65bfdf" stroked="f" o:allowincell="t" style="position:absolute;left:715;top:618;width:81;height:24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2" coordsize="604412,236960" path="m604412,0l604412,218861l597980,218953c420050,222348,245447,227357,74284,233816l0,236960l0,40564l136347,32066c279070,19252,429429,8844,583970,881l604412,0xe" fillcolor="#65bfdf" stroked="f" o:allowincell="t" style="position:absolute;left:715;top:569;width:81;height:4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3" coordsize="1432236,1054887" path="m537229,0l537229,135801l526206,152019c524656,152336,523132,152692,521571,153010c487941,229857,446246,332943,403206,458076c447263,459029,492195,459689,537229,460261l537229,503644c487585,502945,437953,503009,388410,501866c341026,644487,293110,813029,253498,1002169c412388,1004430,574923,1005637,740988,1005637c888117,1005637,1032326,1004659,1173842,1002868c1134332,813981,1086479,645604,1039184,503034c1007714,503669,976281,503580,944747,503999l944747,460261c971315,459880,998125,459625,1024363,459156c1020858,448957,1017429,439395,1013937,429552c1014102,429489,1014229,429590,1014356,429489c1016007,428536,1017022,427355,1018356,426314c1019499,426695,1020667,426783,1021811,426606c1022674,427837,1023500,429082,1024389,430288c1028427,435966,1039285,432791,1036517,425171c1036327,424624,1036009,424154,1035793,423608c1035818,423608,1035818,423608,1035857,423583c1035793,423520,1035730,423431,1035666,423329c1034866,421297,1033850,419354,1032935,417385c1034041,416687,1035221,416306,1036200,415290c1045826,405041,1042995,397599,1035768,392989c1036720,392811,1037609,392773,1038778,392049c1040962,390690,1041927,388480,1042271,386093c1042359,385724,1042753,385508,1042753,385127c1042765,382867,1042397,381140,1041902,379438c1044632,375158,1044696,369456,1037749,365798c1034942,364325,1032707,364122,1030739,364401c1026687,362471,1022369,362941,1019779,369214c1017874,373862,1018648,377190,1020553,379539c1018953,379222,1017226,379146,1015626,379819c1015143,380047,1014864,380428,1014381,380644c1011117,379692,1007714,379095,1004640,378930c998951,378612,997427,384048,999395,387985c999331,388048,999242,388010,999141,388074c980307,336309,962019,288989,944747,246443l944747,4864c1030194,12643,1161119,25278,1328500,43596l1432236,55219l1432236,144705l1345051,140194c1284194,137803,1224419,136244,1165866,135572c1243695,157642,1332844,184064,1430885,214982l1432236,215416l1432236,285777l1232811,229402c1164034,211201,1094946,194202,1025722,178600l1076344,458102c1145649,456609,1213614,454666,1280163,452301l1432236,445814l1432236,489720l1304867,495473c1231831,498210,1158202,500415,1084320,502082l1174985,1002843l1432236,998120l1432236,1041301l1182948,1046734l1184422,1054887c1183875,1052132,1183304,1049464,1182771,1046734c1035628,1048791,888143,1049909,740988,1049909c575621,1049909,409810,1048576,244608,1045972c244011,1048957,243377,1051877,242805,1054887l244418,1045934l0,1040187l0,997080l252330,1002144l343160,500748c269840,498827,196841,496380,124506,493411l0,487339l0,443461l149579,450400c215354,452980,282556,455146,351098,456870l401492,178600c333149,194002,264943,210766,197037,228704l0,284273l0,213845l93469,184909c153872,166544,210055,150111,261321,135572c203959,136228,145423,137737,85844,140044l0,144421l0,54599l63736,47440c290599,22303,455289,7121,537229,0xe" fillcolor="#65bfdf" stroked="f" o:allowincell="t" style="position:absolute;left:798;top:608;width:195;height:190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4" coordsize="537229,234496" path="m452279,0l452279,135992l537229,135992l537229,229413c444992,229413,353560,229858,262944,230727l0,234496l0,15635l214076,6410c293006,3656,372552,1518,452279,0xe" fillcolor="#65bfdf" stroked="f" o:allowincell="t" style="position:absolute;left:798;top:567;width:72;height:4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5" coordsize="487489,243592" path="m84975,0c158686,1397,232244,3327,305305,5786l487489,13296l487489,243592l0,232372l0,136080l84975,136080l84975,0xe" fillcolor="#65bfdf" stroked="f" o:allowincell="t" style="position:absolute;left:927;top:567;width:65;height:43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6" coordsize="603289,61252" path="m603289,0l603289,42349l238670,56051l0,61252l0,18072l115722,15947c237655,12998,357157,9396,474113,5179l603289,0xe" fillcolor="#65bfdf" stroked="f" o:allowincell="t" style="position:absolute;left:994;top:786;width:81;height:10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7" coordsize="603289,280270" path="m0,0l99565,31988c237834,77230,390475,130551,551739,192292l603289,187044l603289,280270l504737,241225c371914,252973,232633,262666,89616,270256l0,274304l0,230398l43247,228554c170523,222194,291821,214263,406515,204992c275800,157672,141767,112822,5801,72001l0,70361l0,0xe" fillcolor="#65bfdf" stroked="f" o:allowincell="t" style="position:absolute;left:994;top:648;width:81;height:4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8" coordsize="603289,141506" path="m0,0l28495,3193c167279,19100,325300,38320,498753,61200l603289,75255l603289,141506l486104,127388c353845,113661,224280,102574,98503,94582l0,89486l0,0xe" fillcolor="#65bfdf" stroked="f" o:allowincell="t" style="position:absolute;left:994;top:619;width:81;height:24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9" coordsize="603289,255875" path="m0,0l35167,1450c178616,8475,318707,17596,452692,28778l603289,37320l603289,255875l531812,251673c357357,243013,185141,236042,15234,230646l0,230296l0,0xe" fillcolor="#65bfdf" stroked="f" o:allowincell="t" style="position:absolute;left:994;top:569;width:81;height:45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0" coordsize="1327588,1307486" path="m0,0l150630,8543c535431,32953,903472,66220,1252931,105747l1327588,114633l1327588,318572l1052347,292017c1055306,300208,1057174,308489,1057174,316973c1057174,366426,1005281,411105,914044,451021c984923,463057,1056756,475554,1129407,488524l1327588,524819l1327588,586588l1278683,576757c1121220,546664,962396,517978,803846,491382c621652,547719,353555,592372,40195,624732c357429,750081,702437,907129,1034504,1098492c1120919,1091241,1204983,1083616,1286613,1075646l1327588,1071347l1327588,1114257l1098080,1135589l1327588,1279471l1327588,1307486l1247435,1262736c1181069,1226137,1105567,1185446,1022211,1142002c734834,1165745,429602,1184951,114482,1199368l0,1203671l0,1161321l101306,1157260c403996,1143879,688029,1126318,951205,1105325c737577,995930,479310,872470,194473,754006l0,676959l0,583733l63235,577294c324632,548961,540482,513368,699935,474275c561280,451812,423129,431076,286578,412525l0,377998l0,311748l37447,316783c279330,349925,546842,389739,830961,437051c948817,398024,1012901,356927,1012901,316973c1012901,307193,1009028,297351,1001534,287470c818413,271608,637387,257659,458529,245510l0,218555l0,0xe" fillcolor="#65bfdf" stroked="f" o:allowincell="t" style="position:absolute;left:1077;top:576;width:181;height:235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1" coordsize="235807,166036" path="m0,0l7755,4862c85509,56483,161728,110175,235807,166036c235807,166036,154651,115360,12381,34928l0,28015l0,0xe" fillcolor="#65bfdf" stroked="f" o:allowincell="t" style="position:absolute;left:1259;top:807;width:31;height:2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2" coordsize="3907237,1118860" path="m0,0l183924,21892c2479288,308736,3907237,851271,3907237,851271c3162141,676036,2437085,535981,1734674,424932c1762779,453482,1777638,483009,1777638,513565c1777638,596674,1669091,672417,1476826,739994c1889169,849658,2296586,975287,2678500,1118860c2678500,1118860,2136883,959285,1372978,773280c1059617,865781,584273,941411,18362,997917l0,999624l0,956713l196531,936095c656613,884302,1026131,821099,1287393,752566c1018216,687752,723983,620394,417768,555942l0,471955l0,410186l22093,414232c467014,497804,936539,598862,1401464,720144c1617479,653519,1733391,582920,1733391,513565c1733391,479897,1706125,445925,1653305,412219c1154786,334838,668025,272245,194212,222676l0,203939l0,0xe" fillcolor="#65bfdf" stroked="f" o:allowincell="t" style="position:absolute;left:1259;top:596;width:535;height:20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3" coordsize="403867,2088787" path="m0,0c0,0,159955,20797,388374,79073l403867,83230l403867,294005l403860,294005c336067,294005,281089,348983,281089,416789c281089,484619,336067,539597,403860,539597l403867,539597l403867,2088787l268478,2048878l0,0xe" fillcolor="#333f5e" stroked="f" o:allowincell="t" style="position:absolute;left:639;top:208;width:54;height:37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4" coordsize="1076788,2610515" path="m0,0l86325,23162c367598,102390,721222,233683,1010630,441941l1076788,493600l1076788,2525258l1069631,2524018c1064771,2524946,1060608,2527629,1058284,2531852c1053687,2540272,1058221,2551638,1068419,2557226l1076788,2558678l1076788,2610515l1073283,2608869c1055434,2598558,1034898,2582902,1011294,2560275c967936,2518771,911727,2481992,850754,2449378c620892,2283146,333428,2114658,6893,2007589l0,2005557l0,456366l24737,453872c80684,442422,122777,392910,122777,333558c122777,274229,80684,224719,24737,213269l0,210775l0,0xe" fillcolor="#333f5e" stroked="f" o:allowincell="t" style="position:absolute;left:695;top:223;width:146;height:471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5" coordsize="99468,2140355" path="m0,0l45857,35808l99468,86366l99468,2051079l99467,2051078c95936,2051078,93066,2053949,93066,2057480c93066,2061010,95936,2063880,99467,2063880l99468,2063880l99468,2099620l94952,2107637c82008,2125454,59451,2140355,21303,2126927l0,2116915l0,2065078l7163,2066320c12024,2065395,16187,2062718,18504,2058508c23102,2050063,18568,2038696,8370,2033108l0,2031657l0,0xe" fillcolor="#333f5e" stroked="f" o:allowincell="t" style="position:absolute;left:843;top:313;width:12;height:386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6" coordsize="49657,2105345" path="m0,0l49657,46830l49657,1893854l40693,1892290c34620,1893449,29418,1896799,26529,1902050c20789,1912604,26441,1926828,39205,1933813l49657,1935626l49657,2105345l28524,2065067c28815,2065093,29057,2065233,29349,2065233c37083,2065233,43357,2058959,43357,2051224c43357,2043490,37083,2037216,29349,2037216c25908,2037216,22872,2038588,20434,2040645c15671,2023094,12395,2004463,11480,1984372c11480,1984372,9894,1993169,5155,2004102l0,2013254l0,1977513l6400,1971113l0,1964713l0,0xe" fillcolor="#333f5e" stroked="f" o:allowincell="t" style="position:absolute;left:856;top:328;width:5;height:380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7" coordsize="140446,2182222" path="m0,0l13870,13080c50680,51826,85092,92525,116625,135263l140446,170128l140446,1885931l130978,1899972c127525,1908136,125615,1917110,125615,1926531c125615,1935954,127525,1944931,130978,1953095l140446,1967136l140446,2013321l120033,2017070c112495,2020894,106007,2026931,101650,2034874c90055,2056058,98030,2082741,119430,2094450c124789,2097390,130482,2099117,136188,2099722l140446,2098939l140446,2182222l122627,2173128c81589,2150028,37423,2116323,5769,2069511l0,2058515l0,1888796l8949,1890348c15023,1889189,20224,1885840,23113,1880569c28891,1870029,23202,1855830,10438,1848845l0,1847024l0,0xe" fillcolor="#333f5e" stroked="f" o:allowincell="t" style="position:absolute;left:863;top:337;width:18;height:394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8" coordsize="66665,242351" path="m0,0l5157,7648c17507,19996,34565,27632,53406,27632c57952,27632,62372,27150,66665,26298l66665,242351c52784,238227,34454,231655,14050,222257l0,215086l0,131803l20423,128048c27958,124218,34440,118177,38788,110233c50384,89087,42446,62405,21008,50657c15655,47727,9967,46005,4265,45402l0,46185l0,0xe" fillcolor="#333f5e" stroked="f" o:allowincell="t" style="position:absolute;left:882;top:693;width:8;height:42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9" coordsize="66665,1715803" path="m0,0l24100,35273c39205,59241,53418,83803,66665,108972l66665,1689500c62372,1688661,57952,1688166,53406,1688166c34565,1688166,17507,1695805,5157,1708154l0,1715803l0,0xe" fillcolor="#333f5e" stroked="f" o:allowincell="t" style="position:absolute;left:882;top:367;width:8;height:309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0" coordsize="94331,2060873" path="m94331,0l94331,1827621l85966,1829073c75743,1834661,71234,1846040,75832,1854485c78149,1858689,82312,1861362,87173,1862286l94331,1861044l94331,2005158l63788,2027105c41632,2041339,19586,2052465,0,2060873l0,1986565c7239,1990947,17500,1991163,26670,1986146c39446,1979136,45123,1964937,39345,1954396c33566,1943881,18542,1940985,5779,1947983c3518,1949214,1778,1950903,0,1952555l0,1750942c267,1750942,482,1751095,749,1751095c16840,1751095,29883,1738052,29883,1721961c29883,1705883,16840,1692840,749,1692840c482,1692840,267,1692980,0,1692992l0,148685c26494,98347,56852,50437,90486,4850l94331,0xe" fillcolor="#333f5e" stroked="f" o:allowincell="t" style="position:absolute;left:907;top:361;width:11;height:372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1" coordsize="38740,2054029" path="m38740,0l38740,1812450l38739,1812450c31844,1812450,26256,1818038,26256,1824934c26256,1831817,31844,1837405,38739,1837405l38740,1837405l38740,2018012l2480,2052247l0,2054029l0,1909915l8374,1908462c18559,1902874,23106,1891507,18496,1883062c16178,1878852,12019,1876175,7161,1875250l0,1876493l0,48871l38740,0xe" fillcolor="#333f5e" stroked="f" o:allowincell="t" style="position:absolute;left:920;top:352;width:4;height:371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2" coordsize="83552,2107894" path="m83552,0l83552,1900567l78815,1901393c72999,1904568,70434,1911019,73063,1915782c74364,1918176,76723,1919700,79484,1920228l83552,1919525l83552,1976539l75997,1963129c71258,1952199,69672,1943404,69672,1943404c66529,2011585,38998,2064756,2567,2105472l0,2107894l0,1927287l8827,1923633c11087,1921376,12484,1918258,12484,1914817c12484,1911368,11087,1908247,8827,1905988l0,1902332l0,89883l10252,76950l83552,0xe" fillcolor="#333f5e" stroked="f" o:allowincell="t" style="position:absolute;left:926;top:336;width:10;height:380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3" coordsize="17921,2013233" path="m17921,0l17921,1898374c14390,1898374,11519,1901244,11519,1904775c11519,1908318,14390,1911176,17921,1911176l17921,2013233l2115,1999105l0,1995352l0,1938338l4763,1937515c10541,1934340,13107,1927889,10503,1923101c9189,1920713,6824,1919196,4064,1918672l0,1919380l0,18813l17921,0xe" fillcolor="#333f5e" stroked="f" o:allowincell="t" style="position:absolute;left:937;top:332;width:1;height:363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4" coordsize="1202677,2631642" path="m1202677,0l1202677,211632c1134872,211632,1079906,266597,1079906,334440c1079906,402233,1134872,457211,1202677,457211l1202677,2009386l1188501,2014446c811952,2157391,210693,2495345,144640,2558642c73827,2626508,30633,2631642,4724,2617944l0,2613722l0,2511665c3543,2511665,6400,2508807,6400,2505264c6400,2501733,3543,2498863,0,2498863l0,600489l15652,584059c334453,283785,796655,110464,1140061,16282l1202677,0xe" fillcolor="#333f5e" stroked="f" o:allowincell="t" style="position:absolute;left:940;top:223;width:164;height:475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5" coordsize="399707,2091734" path="m399707,0l131229,2048840c110027,2054386,87123,2061269,62797,2069319l0,2091734l0,539559c67805,539559,122771,484581,122771,416789c122771,348945,67805,293980,0,293980l0,82348l47093,70102c256274,18645,399707,0,399707,0xe" fillcolor="#333f5e" stroked="f" o:allowincell="t" style="position:absolute;left:1105;top:209;width:53;height:37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28" coordsize="39891,12293" path="el-25645,0xl26556,4191l13335,8065l0,12293l0,12293l13754,7874l-25645,0l5242880,0l67174400,0l-649199616,1442249855l1439629312,93346275l963389030,825439028l842543404,825374263l959789164,824981046l809054776,929248055l859060021,859320620l825636404,842086188l824980531,808858680l925642804,842217525l892875052,892875828l825767779,824981812l909653304,942422328l842085170,909652268l842412849,825702444l824980279,842151480l963393080,825439028l909652268,875835441l859060588,841756979l825569328,913061941l943208243,842019372l892350775,909194339l841757235,858862640l824981811,909653305l892351020,892744754l841756716,942683696l812397367,943272236l892745014,858928995l959523897,876163129l925969463,741355573l825833777,741553713l926299698,959523888l875640376,959669046l741749812,959920433l741749553,842085684l959523891,859386934l959654967,741684275l875903281,1664497971l909456179,959523894l943207220,942746673l741487669,808728881l741685305,959919925l876163372,859322679l825570147,959523896l825375028,925969460l824981559,959460665l808203056,892940588l892679474,824979564l959460663,845361716l824981302,959460663l875311668,824980024l808531255,925644089l824981812,808531255l828585273,808728630l892809516,892940337l943272492,824980280l808989495,841757237l859322425,842477868l825637169,943272547l824980280,943009847l824980280,808728630l959852844,808728626l959723308,959852844l808728626,842544227l959852844,808728626l926298668,959852844l808991026,824979500l959592758,812397113l942944556,1664432182l959723058,943270964l741815347,892876341l808791090,741815092l942944313,942943286l963391541,825439028l1702375468,1751346688l1832546927,1818518633l1031274597,1852402978l790786671,1999584318l1933210480,1701607796l1886862398,1868708467l1917876580,792477231l980643959,1047556983l1936750396,1886615354l1886862398,1315125875l1349538678,1010708338l980643959,1917874291l979450942,1836213880c979450942,543581807,924990840,875575097,2032149040,926097981c808858934,1010708258,2019900001,2019762292,875766333,808464944c2036539426,842080829,808857912,1010708258,2017091887,1047360102c1882874172,1198814066,544042853,1953722992,1768956477,1010704997c1986083425,796160844,1630485566,1936879674,1868908404,1631338093c1819243322,1766220905,1010723948,1920154209,1816355431,1635131506c908213612,1684431413,1043276390,979447612,1768714099,1818838628c1631338092,544107578,807550327,1631338018,1181707834,795634793c1630485566,1047424058,1886859068,1886599795,1010725456,980643959c1819898995,1631338085,1382968378,1763731045,574453860,1043276336c1715102012,1382837353,1763731045,574453860,1043276336,1698324796c1667589734,1717916276,2019846432,573579837,1631338031,1852794426c1717916276,2019846432,1768759869,577924974,792477231,980643959c1819898880,2000436837,54621040,0,1001259008,352058c1439629312,93346275,1684612710,1752375869,1600483425,1226842672c1394752836,1701863784,573584160,1869570848,1769170034,574449018c858993721,808594481,926429238,1881154099,1030255713,876178722c741421875,876178480,741421875,926038065,1815163446,909718840c942746678,925907250,892822323,741553207,875771953,741422646c858927415,942746676,875574836,892808240,741487416,875903025c1664432180,875640887,942746681,943077429,842542137,741486899c825636913,741488179,925972280,942746675,942813750,876178486c741421875,825636913,1815360560,858993721,808594481,892417328l859204664,741881911l926036018,1664430129l859189556,808594482l858992948,959523897l741750837,842346546l741684788,808594480l926429238,741370931l909654321,1664431669l959656503,960049452l926169392,892809516l824979504,825309497l841757494,808924726l943272236,909390134l876163939,824981044l825833273,875312691l858927413,909717804l926103860,859386668l824980788,859059513l862139961,909522227l876163372,825767987l892875052,824980020l959460409,892089656l741947191,926169393l1664301113,942748979l876163372,875639353l926363948,959523896l809054261,741354547l842348849,1815426357l925969456,876163125l909271858,925969463l876163125,942943282l925969458,959459637l876031029,925969465l959459637,909206325l741356600,825571121l741685552,943208754l925969459,892352563l959589426,741554232l825374513,1664169529l943208754,925969459l943207728,909192243l741356600,842610225l741356600,741946423l842610225,1664103480l741488692,842610225l741356600,741815858l842610225,741357625l909192240,960049721l741370930,909653041l845362488,876164150l859322668,892090164l842348598,875574572l959199027,909653040l892875820,876178480l741421875,577075248l1818846752,1819239276l574452335,858993443l577058150,1920234272l1684368239,577118781l1631219488,2003790956l1701015145,574450796l1931485812,1701607796l1869619773,1769236851l1631219311,1819243362l996504693,1952867692l925907258,1886352443l825635642,1684633403l825911412,1701329713l1952999273,842478394l1869835579,1634891565l1953705328,979725433l1701736302,1949136443l762607717,1751346785l1832546927,1818518633l574497381,574438959l24195893,0l-1038155776,1442249859l1439629312,93346275l-1040177562,1442249859l0,0l-1040187392,1442249859l0,0l-1040187392,1442249859l0,0l-1040187392,1442249859l0,0l-1040187392,1442249859l0,0l-1040187392,1442249859l0,0l-1040187392,1442249859l0,0l-1040187392,1442249859l0,0l-1040187392,1442249859l0,0l-1040187392,1442249859l0,0l-1040187392,1442249859l0,0l-1040187392,1442249859l0,0l-1040187392,1442249859l0,0l-1040187392,1442249859l0,0l-1040187392,1442249859l0,0l-1040187392,1442249859l0,0l-1040187392,1442249859l0,0l-1040187392,1442249859l0,0l-1040187392,1442249859l0,0l-1040187392,1442249859l0,0l-1040187392,1442249859l0,0l0,0l24182784,0l-897646592,1442249856l1439629312,93346275l951068262,1442030521l950009856,1442030521l0,0l0,0l0,0l0,0l0,0l0,0l0,0l0,0l0,0l0,0l0,0l0,0l0,0l0,0l0,0l0,0l-981467136,1442030492l-982515712,1442030492l1325400064,1442030521l1324351488,1442030521l0,0l0,0l0,0l0,0l0,0l0,0l0,0l0,0l0,0l0,0l0,0l0,0l0,0l0,0l408944640,1442030521l407896064,1442030521l377487360,1442030521l376438784,1442030521l0,0l0,0l0,0l43057152,0l1896808448,1442249729l1439629312,93346275l1684612710,1752375869l1600483425,1226842672l1394752836,1701863784l574108192,1869570848l1769170034,574449018l909522486,875703349l825570098,1634738210l574449780,808202349l892417388,909585463l828586036,925906231l960049452,858535481l892745012,909586988l892088883,909128755l909586988,895693363l842348855,909586988l908866099,842478386l825700908,908865589l892745270,842412588l913061945,892745270l842281516,1664169267l943141429,858926132l926036536,875836204l841757749,892743987l875637813,741356848l842150450,812398389l892416556,1815492656l858860592,858798129l875573868,824980274l875575346,926049080l741881145,842281521l858535985,808727604l942747948,741816113l943142963,825306168l858993200,858797411l942421048,926429241l875705388,908867124l892351538,808530476l892090416,926234160l909455715,875312437l926037815,909719852l909388855,741683248l892744244,875901996l812397104,825635884l812397880,1702375468l1768300578,1868786796l1030909804,858989346l1697998387,1953701922l1701539698,1713519972l980361250,1869376609l1668180343,1030515813l539128866,1819898995l1881292133,1953067887l980316009,1869832801l1702131052,1717922875l943209076,1869888306l959855216,1769421619l979924068,1701329720l1952999273,993145914l762278765,1885434487l2037674797,1849320812l996503151,1702112630l1630368888,1869112174l1768766066,1701602404l1983659554,1818846778l980361324,1702126948l1869444195,1667593077l1801677164,578036285l1887007776,1931623781l1684630639,1868767266l846360428,1663246909l1630561123,1043276337l1933211196,1802465908l1868767333,1030909804l875766562,878785846l1869226018,1953721961l1030057081,1970237986l539124846,1667526245l574451809,1952541798l1933455138,1953852527l27343717,0l-1744896000,1442249859l1439629312,93346275l905979494,892745270l825700652,858798133l741371136,875719728l741355569,926037299l959669043,741683250l875706677,859122737l741880116,808989496l909519923,741684790l959983665,913060407l892745270,943075628l808465721,858928739l824980023,909654070l892088630,842348855l943075628,909521208l875771180,824981040l825767990,862139958l892745012,943075628l909521208,892809516l824981296,943012150l892089648,741815601l942683953,1815360817l925969456,808990001l741370931,6649904l858993443,6632806l7602278,1769172848l1852795252,1935827258l1953852527,1701591909l943354982,1950036536l859467887,2000369462l1752458345,1748711482l1751607653,808663668l1936538425,1920413039l1932357729,1701607796l1852796474,762723173l1954047348,1668178221l980578152,1684302189l25964,0l0,0l0,0l0,0l0,0l1715535872,0l482344960,2129000127l482344960,2129000127l0,0l0,0l979435520,1953394534l543581522,1031300201l1852402978,790786671l2178110,0l-1871708160,1442030365l0,0l3670016,1702100992l7435363,0l-1203765248,1442030521l488636416,2129000127l1684602880,1868767266l846360428,1663246909l1630561123,1043276337l1933211196,1802465908l1868767333,1030909804l875766562,878785846l1869226018,1953721961l1030057081,1970237986l539124846,1667526245l574451809,1952541798l7352098,0l2097152,0l0,0l1509228544,668598290l40,0l62980096,0l-278986752,1442249856l1439629312,93346275l1684612710,1752375869l1600483425,1226842672l1394752836,1701863784l574042656,1869570848l1769170034,574449018l875574321,841758260l842151985,539111986l1752457584,812458557l829173804,808925235l808661292,895692856l808990256,942748972l942421554,842608693l892483884,824980786l842413617,858860597l859189813,808726892l741749812,825243441l829175858,875835444l942746678,859387192l858876977,943143216l959983916,842479929l926036323,741683765l942684465,741749553l909455921,824980785l825700665,824979505l825636146,959523893l859125298,842097457l892417589,859386156l875903285,926036268l741683765,875837745l741421881,959460145l824981559,808662329l829175097,875835444l959523894,858863414l875654198,909390896l825242156,825373491l808595820,741552944l925970482,1664104240l875704625,841758009l942682672,824980537l808465968,808594487l859387442,808528945l808793649,858796588l876034100,808466787l841758005,808858928l959199285,808661048l942682668,825505586l959525164,741356340l876163122,1664103732l926167601,841759032l859257136,824979513l942944307,808594482l825309497,858860599l943206710,959459884l842151737,808726892l741749812,943271986l1815687993,875574321l841758260,842151985l829174322,842412594l825371703,842085175l825779000,741947445l808792370,741880368l842282803,825371699l842217009,926231603l841759030,892941872l812396849,892351020l892417336,824979564l926431288,946615865l741946425,809056305l1664627763,842020145l942746675,942750008l808594489,741618226l892876849,741356600l825307954,942746675l909455416,942826297l741423416,808925233l741945904,808596274l942746674,859321653l808528944,741880628l942946353,1815426104l942746672,842020660l741370932,577075248l1818846752,1819239276l574452335,858993443l577058150,1920234272l1684368239,577118781l1631219488,2003790956l1701015145,574450796l1931485812,1701607796l1869619773,1769236851l1631219311,1819243362l996504693,1952867692l859191354,1886352443l926102330,1684633403l825911412,1701329720l1952999273,876163898l1869835579,1634891565l1953705328,979725433l1701736302,1949136443l762607717,1751346785l1832546927,1818518633l1010704997,1768307318l1864395884,1952801850l1836344165,1702065519l1667853411,1948401003l2037653538,574449008l1768714099,1663050340l1919904879,589446450l811819875,790770017l980827198,1869771891l1663067499,1919904879l857940541,1630877236l1780490804,1936615791l1701607796,1869750845l577007221,1684956448l1030775139,1634493986l1043276404,2019846432l1768759869,577924974l14761519,0l65536,3211264l1869611008,1769236851l1631219311,1819243362l996504693,1952867692l1950037050,926576751l2000369716,1752458345l1748710458,1751607653l3226228,926104180l1936538423,1920413039l1932357729,1701607796l1852796474,762723173l1954047348,1668178221l980578152,1684302189l25964,215086l0,131803l20423,128048l27958,124218l34440,118177l38788,110233l50384,89087l42446,62405l21008,50657l15655,47727l9967,46005l4265,45402l0,46185l0,0l2162688,0l0,0l1887109120,1917386753l31,1715803l43057152,0l-820051968,1442249856l1439629312,93346275l1684612710,1752375869l1600483425,1226842672l1394752836,1701863784l573846304,1869570848l1769170034,574449018l842019377,741816118l825439794,573715510l1952542752,1830960488l842019377,741816118l842099760,926298672l825371703,842217009l858861923,842479668l825307692,741487414l959918129,741748793l892745266,824981305l960050992,858535472l875836467,808543024l809056567,808725558l858993202,858861868l842479668,926233644l741421362,842019377l741816118,842478900l829174065,909258802l841758519,859385904l829175352,892876849l841756976,875835696l946026036,892940593l825371698,959657781l825371697,859387440l959722028,892613429l875835692,741356598l943011122,1664234550l842543927,909257783l808793650,808660024l741552950,825439794l741487670,875706164l825635372,875837751l841756780,926101814l812397106,825569836l892745265,875901795l892480563,909521201l875965493,841756720l943206453,908867376l741355572,892351794l1664366130,808465462l808792620,858994481l875901740,875703347l909654073,741354547l943273010,1815295544l808856624,959984688l909455724,892088885l892351544,859005753l859124788,859320876l741685303,909523255l824980789,909389873l825306164,909127732l909192241,1815230514l842019377,741816118l577075248,1818846752l1819239276,574452335l858993443,577058150l1920234272,1684368239l577118781,1631219488l2003790956,1701015145l574450796,1931485812l1701607796,1869619773l1769236851,1631219311l1819243362,996504693l1952867692,808728890l1886352443,858927674l1684633403,825911412l1748710454,1751607653l926169716,1936538421l1920413039,1932357729l1701607796,1852796474l762723173,1954047348l1668178221,980578152l1684302189,1042441580l0,0l34668544,0l2110783488,1442249859l1439629312,93346275l3679846,65536l0,0l0,65536l0,0l0,65536l0,0l0,65536l0,0l0,-357105664l65535,0l0,1000275968l0,0l0,65536l0,0l0,65536l0,0l0,65536l0,0l0,65536l0,0l0,65536l0,0l0,2086141952l0,0l0,1101725696l0,0l0,65536l0,0l0,65536l0,0l0,65536l0,0l0,65536l0,0l0,65536l0,0l0,1205927936l0,0l0,973733888l0,0l0,742326272l0,0l0,65536l0,0l0,554237952l0,0l0,698351616l0,0l0,65536l0,0l0,65536l0,0l0,65536l0,0l0,65536l0,0l0,65536l0,0l1701707776,1949136443l762607717,1751346785l1832546927,1818518633l4072037,0l1952514048,1430138658l44105728,0l-1235222528,1442249859l1439629312,93346275l1684612710,1752375869l1600483425,1226842672l1394752836,1701863784l573649696,1869570848l1769170034,574449018l876034099,808594480l842019893,1881154105l1030255713,942894370l741356599,942894128l741356599,842086449l1815098676,859256883l942746681,892613169l825451312,741618744l842086449,741356852l892483122,942746678l858798129,909257784l741750066,875706417l1664365369,892483122l942746678,825766195l825437239,741618744l926103601,741683252l859256883,942746681l808728371,942894133l741356599,926103601l1815425076,876034099l808594480,825243697l875719730,841756728l842151216,812398388l892351020,959590452l824979564,960049209l946615601,741619507l942684465,1664235060l892680241,959523897l926429744,858926132l741748785,825833521l741814325,959723569l942746678,909128504l909206322,741881649l943142961,741487928l825242161,942746681l925972023,825699381l824979766,842348344l812396597,926429484l859386934,875311212l825702456,926430060l808202292,539125112l1819044198,1869377379l589446514,1714631475l539125045,1869771891l1029989739,539125282l1818311279,1769434988l1818583918,1948401004l1953701922,1030057081l1936683042,1869182057l1650539118,1970040691l1815831924,980706917l993014329,980447092l993146163,1952737655l993278568,1734960488l859468904,1832595767l1999466355,762339698l1819898995,1869494885l1983604078,2019914797l1851862388,1919903843l1684630842,577072228l980827198,1819044198l1681551136,1667593317l1970236788,1818453363l1030447977,539128866l1701869940,1869816381l577005932,1819239200l1026716271,1667441442l828452963,1010708258l1953708662,1701539698l1819239200,574452335l909390627,573858101l1768909344,2037674862l574449004,1853190002l1696604772,1633903726l1713519984,578052460l1950039599,859467887l17903926,0l1001390080,352058l1439629312,93346275l75366,1900567l78815,1901393l72999,1904568l70434,1911019l73063,1915782l74364,1918176l76723,1919700l79484,1920228l83552,1919525l83552,1976539l75997,1963129l71258,1952199l69672,1943404l69672,1943404l66529,2011585l38998,2064756l2567,2105472l0,2107894l0,1927287l8827,1923633l11087,1921376l12484,1918258l12484,1914817l12484,1911368l11087,1908247l8827,1905988l0,1902332l0,89883l10252,76950l83552,0l0,0l17891328,0l1257242624,1442249859l1439629312,93346275l75366,0l65536,0l65536,0l65536,0l65536,0l65536,0l65536,0l65536,0l65536,0l65536,0l65536,0l65536,0l65536,0l65536,0l65536,0l65536,0l65537,-2036307959l701890560,0l1750728704,0l65536,0l65536,0l65536,0l65536,0l65536,0l65536,0l65536,0l115277824,0l1595539456,0l65536,0l65536,0l0,0l2162688,0l0,0l425394176,-355074042l31,0l32571392,0l1371537408,1442249859l1439629312,93346275l9830,0l0,0l0,0l0,0l0,0l0,0l0,0l0,0l0,0l0,0l0,0l0,0l0,0l0,0l0,0l0,0l0,0l0,0l0,0l0,0l0,0l0,0l0,0l0,0l0,0l0,0l0,0l0,0l0,0l0,0l-981467136,1442030492l-982515712,1442030492l377487360,1442030521l376438784,1442030521l0,0l0,0l-1849688064,1442030521l-1850736640,1442030521l-68157440,1442030521l-69206016,1442030521l420478976,1442030521l419430400,1442030521l0,0l0,0l-2059403264,1442030521l-2060451840,1442030521l-670040064,1442030520l-671088640,1442030520l0,0l0,0l0,0l0,0l0,0l0,0l0,0l0,0l0,0l0,0l72351744,0l49348608,0l1001390080,352058l1439629312,93346275l98986557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" fillcolor="#65bfdf" stroked="f" o:allowincell="t" style="position:absolute;left:4;top:748;width:4;height: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29" coordsize="1427125,1234034" path="m0,0c0,0,1247978,550647,1427125,989114l1427125,1234034c1427125,1234034,1003224,581698,0,325006l0,0xe" fillcolor="#7283b0" stroked="f" o:allowincell="t" style="position:absolute;left:696;top:150;width:194;height:222;mso-wrap-style:none;v-text-anchor:middle">
                      <v:fill o:detectmouseclick="t" type="solid" color2="#8d7c4f"/>
                      <v:stroke color="#3465a4" joinstyle="round" endcap="flat"/>
                      <w10:wrap type="none"/>
                    </v:rect>
                    <v:rect id="shape_0" ID="Shape 130" coordsize="1177506,1045616" path="m0,0c824243,374447,1177506,923163,1177506,923163l1177506,1045616c932498,635915,0,197815,0,197815l0,0xe" fillcolor="#b9c2d9" stroked="f" o:allowincell="t" style="position:absolute;left:730;top:127;width:160;height:188;mso-wrap-style:none;v-text-anchor:middle">
                      <v:fill o:detectmouseclick="t" type="solid" color2="#463d26"/>
                      <v:stroke color="#3465a4" joinstyle="round" endcap="flat"/>
                      <w10:wrap type="none"/>
                    </v:rect>
                    <v:rect id="shape_0" ID="Shape 131" coordsize="1762379,1064451" path="m1762379,0l1762379,174384c223571,515811,12954,1064451,12954,1064451l13018,758305c0,390931,1762379,0,1762379,0xe" fillcolor="#7283b0" stroked="f" o:allowincell="t" style="position:absolute;left:906;top:167;width:240;height:191;mso-wrap-style:none;v-text-anchor:middle">
                      <v:fill o:detectmouseclick="t" type="solid" color2="#8d7c4f"/>
                      <v:stroke color="#3465a4" joinstyle="round" endcap="flat"/>
                      <w10:wrap type="none"/>
                    </v:rect>
                    <v:rect id="shape_0" ID="Shape 132" coordsize="1046188,521678" path="l1952542752,1830960488l875835446,808202801l875574892,741486900l1869376609,1668180343l1030515813,539128866" fillcolor="#333f5e" stroked="f" o:allowincell="t" style="position:absolute;left:1011;top:100;width:142;height:93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33" coordsize="1424394,876642" path="l850,1310704l0,1328886l306356,1169568l359053,117348l707084,0l876642,0l876642,0l876642,114389l715974,407009l594029,1424394l170128,1258646l52564,1283068l5282,1284595l2329,1286151l907,1287685l850,31522816l0,1496514560l1442249859,1439629312l93346275,1684612710l1752375869,1600483425l1226842672,1394752836l1701863784,808661280l1868767266,1935962735l1030060649,925970722l909129015,875573548l909194805,1634738210l574449780,808202349l875706467,741553202l875837235,824981300l892811057,959198768l909194034,825306163l808793911,842607670l859189555,925970796l909129015,875573548l909194805,842217827l741882164,959787830l808203569,926495020l741683512,959523888l892418103,808202348l539125112,1819044198l1869377379,589446514l845363554,539113828l1869771891,1029989739l539125282,1818311279l1769434988,1818583918l1948401004,1953701922l1030057081,1936683042l1869182057,1650539118l1970040691,1815831924l980706917,993014583l980447092,993473073l1952737655,909195880l1701329712,1952999273l943206714,1869835579l1634891565,1953705328l979725433,1701736302l1949136443,762607717l1751346785,1832546927l1818518633,1010704997l1768307318,1864395884l1952801850,1836344165l1702065519,1667853411l1948401003,2037653538l574449008,1768714099l1663050340,1919904879l589446450,1681077812l790771250,980827198l1869771891,1663067499l1919904879,857940541l1630877236,1780490804l1936615791,1701607796l1869750845,577007221l1684956448,1030775139l1634493986,1043276404l0,0l0,19988480l0,732102656l1442249877,1439629312l93346275,3221094l842413873,741947187l875966513,3224884l909586797,959918898l829173804,858928695l824981815,942879799l842162996,825701683l892417324,741421368l892940849,808528948l892613686,842083377l741619001,875966513l1815164212,825242417l892808248,892351288l858533987,859385913l925969457,926102070l741354553,842413873l741947187,6649904l942815011,3170867l7602278,1769172848l1852795252,1935827258l1953852527,1701591909l960132198,1950037552l825913455,2000369462l1752458345,808727098l1768253499,980707431l993081649,762278765l1885434487,2037674797l1849320812,996503151l1702112630,1630368888l1869112174,1768766066l1701602404,0l0,0l0,0l0,0l0,0l0,31522816l0,237174784l1442249857,1439629312l93346275,1684612710l1752375869,1600483425l1226842672,1394752836l1701863784,825438496l1868767266,1935962735l1030060649,909586722l959918898,909127980l825570356,1634738210l574449780,909586797l959918898,829173804l858928695,824981815l942879799,842162996l825701683,892417324l741421368,892940849l808528948,892613686l842083377,741619001l875966513,1815164212l825242417,892808248l892351288,858533987l859385913,925969457l926102070,741354553l842413873,741947187l577075248,1818846752l1819239276,574452335l942815011,573596211l1920234272,1684368239l577118781,1631219488l2003790956,1701015145l574450796,1931485812l1701607796,1869619773l1769236851,1631219311l1819243362,996504693l1952867692,909130042l1886352443,926298426l1684633403,842688628l1748709428,1751607653l959527540,1936538417l1920413039,1932357729l1701607796,1852796474l762723173,1954047348l1668178221,980578152l1684302189,1042441580l1715107388,543976553l1701067375,1952671092l1937076077,1768711013l574450531,1948263028l1030058105,1819243298l539124841,1869377379l574435954,929314851l577123427,1983659567l1920234298,543517551l1869377379,589446514l892744755,539112545l1852403562,1819898995l1914846565,1684960623l1852121122,1885430628l1818632765,790787169l62,134283264l0,1379926016l1442030523,482344960l2129000127,0l0,0l0,909115392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858533941l842151217,1815490872l875637808,825570873l808858932,875835756l959722034,741946680l959657009,859386422l963392049,909390643l741685042,876099121l926036278,829173809l858928439,909653303l909192249,942944304l892482611,842150252l842283062,741488438l876163889,942814519l829175347,942747703l943141686,808987700l825636408,1815099442l943077425,842479159l824981046,959787833l859255350,808545333l909127731,959723056l892483884,925906745l963392050,842086704l892416057,892811308l892548917,963393588l959527216,892352564l859189548,942880564l1815097650,875837237l943143220,808987696l842019384,1815688243l926234424,909391408l876031031,859125041l1815228466,943011640l858928947,842542133l825768244,1815097395l942815544,892350769l892939319,943272249l1815623223,825831481l858797113,842542132l909128501,1815295537l926429240,825832249l876096561,925906482l1815099190,825832760l892680504,842607669l808925493,1815492919l825831481,825243954l926428213,859256117l1815622709,825831481l808989753,876096565l925970994,1815556664l942748727,909193784l892939316,926431033l1815098168,842543160l909456176,842607673l892941366,1815097904l909194295,825570104l892939314,858928441l1815623736,875706680l808532017,808987699l842019384,1815622707l825832245,825308466l942746674,875575601l943272244,909652332l926364473,741947187l876165173,825570868l876112948,859190069l741618997,825832245l842543921,942763064l926366006,825833521l842019116,959985977l1815687991,825832245l942814514,942746674l825440305,959918641l909586796,875770937l741881913,942749745l959658037,829175857l876098617,808464688l959523892,808923957l842152241,858796396l926232624,741423152l909326641,808663094l829174324,825833016l892351032,909192247l859123765,942747961l926495084,808726576l741423414,892418097l959525688,963392562l808923192,925972790l859388204,892612912l963392312,875835448l842608695,859388204l808662836,829174583l926037305,892745523l809053237,892940601l1815099448,825243441l926495283,824980017l959591737,926038329l876178483,909128243l741617975,959854641l892678968,829176119l942945078,909455673l959523893,808923957l942814005,959920492l875901495,824980275l925970487,808662579l959540274,858863924l859059254,842413868l926363702,829175601l858862903,943142452l942746677,875901491l926038326,825766252l942748984,741552950l808529969,959721527l829175609,859321911l825440048,942746680l959657014,876099637l892940652,825243698l741356856,909326385l825504819,829175094l808595511,825570614l909192249,892876598l825308211,876163436l825242680,741552176l926101554,892548406l896284723,875836471l942682169,909586732l875640632,1815689520l859190833,858797360l824979508,960049465l926430256,943025209l909390905,741356852l825767473,943142704l929837617,926363705l808792625,808991020l825700920,829175865l926496312,959983927l909192241,909128502l960050231,825831788l875575609,741947192l959919416,875900980l909208625,926429235l909324855,943141164l809055280,1815359544l909326641,926232886l824979769,909193271l959919920,942763062l892811574,892614704l926364972,842477616l829174066,959723574l875836981,808528952l926363699,959656245l859189612,859386932l741750841,859058225l875968306,812397616l812396588,960049452l942946360,741370928l825373495,892744240l875654198,875704884l926365753,859058476l959591993,1815228723l875770681,892809782l842150700,876163121l842283116,942879028l925643575,876163380l926429495,892811372l892745273,858534705l942944818,963392568l943012144,926496566l959789356,943206713l946616377,925972786l875575347,943011884l909652537,946615609l943273010,892418097l842283308,926496568l946616633,909193780l909719858,892483628l909193271,946615096l825504313,875705143l825505580,858862132l946616374,876163641l959723568,942684204l959984181,946616372l825635385,909653555l842283052,858994736l929838903,825635124l825241657,892811308l892745273,829174577l825569592,825373750l842542130,842281525l1815556404,942815544l875706416,959982648l825570098,1815623730l892876088,943272755l892873783,892875577l1815294265,959787577l892614966,842607671l842019126,1815099184l858862647,892679221l876096563,858862642l1815295800,959525943l942749492,909519927l809056564,876178484l892418098,741421360l808923443,1815557688l842020407,741881650l959854385,942815025l829175860,926037304l892482873,959523890l842544435,943010359l892940652,842348595l741814837,825243441l959527221,963393840l858861622,943272242l892940588,926101552l1815229749,959787576l892613425,808594485l909324336,842413113l892809580,943010866l741684275,926429240l959461170,925985848l892483638,960050227l808991020,876032055l963391795,942682937l959723057,842413868l926431026,829175094l875903032,942945331l808594487,926299955l926496564,825766144l842608693,842283264l859059257,134230833l0,265289728l0,0l262209536,946601984l824979509,925905203l812397616,842215724l909654072,909128556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858533941l842151217,1815490872l875637808,825570873l808858932,875835756l959722034,741946680l959657009,859386422l963392049,909390643l741685042,876099121l926036278,829173809l858928439,909653303l909192249,942944304l892482611,842150252l842283062,741488438l876163889,942814519l829175347,942747703l943141686,808987700l825636408,1815099442l943077425,842479159l824981046,959787833l859255350,808545333l909127731,959723056l892483884,925906745l963392050,842086704l892416057,892811308l892548917,963393588l959527216,892352564l859189548,942880564l1815097650,875837237l943143220,808987696l842019384,1815688243l926234424,909391408l876031031,859125041l1815228466,943011640l858928947,842542133l825768244,1815097395l942815544,892350769l892939319,943272249l1815623223,825831481l858797113,842542132l909128501,1815295537l926429240,825832249l876096561,925906482l1815099190,825832760l892680504,842607669l808925493,1815492919l825831481,825243954l926428213,859256117l1815622709,825831481l808989753,876096565l925970994,1815556664l942748727,909193784l892939316,926431033l1815098168,842543160l909456176,842607673l892941366,1815097904l909194295,825570104l892939314,858928441l1815623736,875706680l808532017,808987699l842019384,1815622707l825832245,825308466l942746674,875575601l943272244,909652332l926364473,741947187l876165173,825570868l876112948,859190069l741618997,825832245l842543921,942763064l926366006,825833521l842019116,959985977l1815687991,825832245l942814514,942746674l825440305,959918641l909586796,875770937l741881913,942749745l959658037,829175857l876098617,808464688l959523892,808923957l842152241,858796396l926232624,741423152l909326641,808663094l829174324,825833016l892351032,909192247l859123765,942747961l926495084,808726576l741423414,892418097l959525688,963392562l808923192,925972790l859388204,892612912l963392312,875835448l842608695,859388204l808662836,829174583l926037305,892745523l809053237,892940601l1815099448,825243441l926495283,824980017l959591737,926038329l876178483,909128243l741617975,959854641l892678968,829176119l942945078,909455673l959523893,808923957l942814005,959920492l875901495,824980275l925970487,808662579l959540274,858863924l859059254,842413868l926363702,829175601l858862903,943142452l942746677,875901491l926038326,825766252l942748984,741552950l808529969,959721527l829175609,859321911l825440048,942746680l959657014,876099637l892940652,825243698l741356856,909326385l825504819,829175094l808595511,825570614l909192249,892876598l825308211,876163436l825242680,741552176l926101554,892548406l896284723,875836471l942682169,909586732l875640632,1815689520l859190833,858797360l824979508,960049465l926430256,943025209l909390905,741356852l825767473,943142704l929837617,926363705l808792625,808991020l825700920,829175865l926496312,959983927l909192241,909128502l960050231,825831788l875575609,741947192l959919416,875900980l909208625,926429235l909324855,943141164l809055280,1815359544l909326641,926232886l824979769,909193271l959919920,942763062l892811574,892614704l926364972,842477616l829174066,959723574l875836981,808528952l926363699,959656245l859189612,859386932l741750841,859058225l875968306,812397616l812396588,960049452l942946360,741370928l825373495,892744240l875654198,875704884l926365753,859058476l959591993,1815228723l875770681,892809782l842150700,876163121l842283116,942879028l925643575,876163380l926429495,892811372l892745273,858534705l942944818,963392568l943012144,926496566l959789356,943206713l946616377,925972786l875575347,943011884l909652537,946615609l943273010,892418097l842283308,926496568l946616633,909193780l909719858,892483628l909193271,946615096l825504313,875705143l825505580,858862132l946616374,876163641l959723568,942684204l959984181,946616372l825635385,909653555l842283052,858994736l929838903,825635124l825241657,892811308l892745273,829174577l825569592,825373750l842542130,842281525l1815556404,942815544l875706416,959982648l825570098,1815623730l892876088,943272755l892873783,892875577l1815294265,959787577l892614966,842607671l842019126,1815099184l858862647,892679221l876096563,858862642l1815295800,959525943l942749492,909519927l809056564,876178484l892418098,741421360l808923443,1815557688l842020407,741881650l959854385,942815025l829175860,926037304l892482873,959523890l842544435,943010359l892940652,842348595l741814837,825243441l959527221,963393840l858861622,943272242l892940588,926101552l1815229749,959787576l892613425,808594485l909324336,842413113l892809580,943010866l741684275,926429240l959461170,925985848l892483638,960050227l808991020,876032055l963391795,942682937l959723057,842413868l926431026,829175094l875903032,942945331l808594487,926299955l926496564,876097900l808596281,741486904l892746041,892416816l925985841,825307696l808662578,859189548l943076144,1815623736l959854641,825372977l824980535,926430775l909129270,925985846l808857904,875574322l812396588,812396588l812396588,812396588l812396588,892416812l825766450,741370934l825701170,943141943l875654196,875704884l926234681,859058476l959591993,1815228723l875770681,892809782l943075628,842085940l1815097655,842348337l943011635,824981814l875573302,842281784l842099765,876099122l842479154,959656236l842348340,1815491384l825243441,926103096l942421048,859059506l909718584,909652332l926299960,741750322l892549425,926037561l829175091,808465200l875966518,809053241l909653305,1815228983l960050489,959985713l809053240,926036281l1815099449,892678712l892547127,909192246l859255859,808530488l876033388,926495796l959197240,943012144l926496566,959789420l943206713,942422073l925972786,875575347l943011948,909652537l942421305,943273010l892418097,842283372l926496568,942422329l909193780,909719858l892483692,909193271l942420792,825504313l875705143,825505644l858862132,942422070l876163641,959723568l942684268,959984181l942422068,825635385l909653555,842283116l858994736,925644599l825635124,825241657l892811372,892745273l824980273,825569592l825373750,842558514l842281525,741814580l942815544,875706416l959999032,825570098l741881906,892876088l943272755,892890167l892875577,741552441l959787577,892614966l842624055,842019126l741357360,858862647l892679221,876112947l858862642,741553976l959525943,942749492l926247991,892809271l741880882,942749745l926299192,829174325l842608952,926038323l926231606,842347572l1815425843,942814265l825242929,926231601l909718835,1815163186l808597809,842281778l824980023,859060278l858929206,926247993l942747959,741423159l825439793,876163378l845953080,926101552l892940345,925969462l825241904,892612917l876033388,925906228l824981049,875639609l825767224,925985842l808857904,909719351l909652268,959526457l1815295799,959854385l943076146,824979765l842085174,825440561l942763057,875706673l842412851,909719852l909389877,829174585l942814521,959854390l809053234,808661305l1815229488,909654065l875705651,959198004l959591986,909259832l943075692,858994228l741552180,909259832l842414136,925985848l808925236,942814265l892809516,925906481l1815295286,892941625l875902770,959523888l859125299,925971512l842609004,858862640l741946160,842217777l926364979,829176114l909193271,959919920l942746678,959918645l876033078,842413932l825438775,824980279l808727865,875771700l909208632,925972534l825373240,808991020l825767733,829174325l859060278,942748208l808528953,875835956l808990001,825700716l925905205,741881907l959657013,892679735l925985843,909127984l892810039,892940588l825701938,1815230768l926103857,808859440l824981303,926430775l825241905,926247987l808793140,741421877l942946609,808662578l829175858,808465200l808532021,942746677l875706673,943272499l959657324,942944817l824979764,859387448l926103351,926247993l892548148,741619001l859386425,892875825l926247985,858927415l741814836,859322673l892941622,829175606l842019385,959591475l875899960,925971763l1815164213,959854641l859256627,892090679l875837752,875640118l842610796,926168119l892089653,825309491l892613938,892875116l858797106,741488181l959526961,959985976l829175097,942944569l909456948,909192245l909718584,858928688l892875116,825372978l741487153,892876849l909128500,829175858l909652280,909586995l959917109,926431024l1815688753,824980022l942814259,875967027l824979564,960050995l825243186,875654198l858796596,858928432l842544172,959722547l845951030,809054769l842084400,1815096375l1815096368,809053232l892416313,1815230771l925971511,909127733l892939319,842348601l1815688248,892418097l842215990,942420274l892352816,959657269l875706476,842020921l942421815,926364983l926496305,942684268l892875577,942420533l959460919,825832759l909392236,859058486l942421553,909718839l892678200,825766252l909717557,741357363l892940345,876032562l809004084,842019384l741617720,892940345l943011896,876047416l926430257,741357366l809055544,942946357l842624049,959658041l741749044,875967033l875574841,809004089l892483384,741750069l876164409,942881077l926444595,875966774l741357108,959525943l809055540,926444596l892352309,741554483l892418097,942749235l946615092,875705650l825504819,875706412m892418105,963392565l892746032,943272499l909719596,842283058l946614833,909718839l876164919,842283308l875770168,963392568l925905716,959918901l842283308,892612920l946614839,942682676l943141683,959789356l808990775,946616376l876165173,925971762l875706412,942749753l946614321,859190578l875641142,859191596l925972787,946616121l943273010,909718065l959461676,892876853l963391539,825636404l942683701,943011884l959656757,946614580l399536225,0l526385152,0l0,523436032l946601984,824979509l925905203,812397616l842215724,909654072l909128556,741750067l959852849,1815623221l809055539,824980277l875771697,808938552l876097591,946614316l875968055,1815096370l909522744,808202804l909588588,741487670l859058481,929839416l926496049,808725556l959459383,876164460l741945904,875705393l1815361843,825243441l824981554,909653298l896284212,875967794xl942813484,943075379l942814572,842083378l959788088,858942517l824981810,825636914l963391797,824981296" fillcolor="#8ba1c4" stroked="f" o:allowincell="t" style="position:absolute;left:907;top:119;width:194;height:157;mso-wrap-style:none;v-text-anchor:middle">
                      <v:fill o:detectmouseclick="t" type="solid" color2="#745e3b"/>
                      <v:stroke color="#3465a4" joinstyle="round" endcap="flat"/>
                      <w10:wrap type="none"/>
                    </v:rect>
                    <v:rect id="shape_0" ID="Shape 134" coordsize="644258,584505" path="l68529,0l68529,0l644258,6642l0,584505l0,584505l219786,179400l68529,0l5242880,0l67174400,0l-649199616,1442249855l1439629312,93346275l963389030,825439028l842543404,825374263l959789164,824981046l809054776,929248055l859060021,859320620l825636404,842086188l824980531,808858680l925642804,842217525l892875052,892875828l825767779,824981812l909653304,942422328l842085170,909652268l842412849,825702444l824980279,842151480l963393080,825439028l909652268,875835441l859060588,841756979l825569328,913061941l943208243,842019372l892350775,909194339l841757235,858862640l824981811,909653305l892351020,892744754l841756716,942683696l812397367,943272236l892745014,858928995l959523897,876163129l925969463,741355573l825833777,741553713l926299698,959523888l875640376,959669046l741749812,959920433l741749553,842085684l959523891,859386934l959654967,741684275l875903281,1664497971l909456179,959523894l943207220,942746673l741487669,808728881l741685305,959919925l876163372,859322679l825570147,959523896l825375028,925969460l824981559,959460665l808203056,892940588l892679474,824979564l959460663,845361716l824981302,959460663l875311668,824980024l808531255,925644089l824981812,808531255l828585273,808728630l892809516,892940337l943272492,824980280l808989495,841757237l859322425,842477868l825637169,943272547l824980280,943009847l824980280,808728630l959852844,808728626l959723308,959852844l808728626,842544227l959852844,808728626l926298668,959852844l808991026,824979500l959592758,812397113l942944556,1664432182l959723058,943270964l741815347,892876341l808791090,741815092l942944313,942943286l963391541,825439028l1702375468,1751346688l1832546927,1818518633l1031274597,1852402978l790786671,1999584318l1933210480,1701607796l1886862398,1868708467l1917876580,792477231l980643959,1047556983l1936750396,1886615354l1886862398,1315125875l1349538678,1010708338l980643959,1917874291l979450942,1836213880l979450942,543581807l924990840,875575097l2032149040,926097981l808858934,1010708258l2019900001,2019762292l875766333,808464944l2036539426,842080829l808857912,1010708258l2017091887,1047360102l1882874172,1198814066l544042853,1953722992l1768956477,1010704997l1986083425,796160844l1630485566,1936879674l1868908404,1631338093l1819243322,1766220905l1010723948,1920154209l1816355431,1635131506l908213612,1684431413l1043276390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880,2000436837l54621040,0l1001259008,352058l1439629312,93346275l1684612710,1752375869l1600483425,1226842672l1394752836,1701863784l573584160,1869570848l1769170034,574449018l858993721,808594481l926429238,1881154099l1030255713,876178722l741421875,876178480l741421875,926038065l1815163446,909718840l942746678,925907250l892822323,741553207l875771953,741422646l858927415,942746676l875574836,892808240l741487416,875903025l1664432180,875640887l942746681,943077429l842542137,741486899l825636913,741488179l925972280,942746675l942813750,876178486l741421875,825636913l1815360560,858993721l808594481,892417328l859204664,741881911l926036018,1664430129l859189556,808594482l858992948,959523897l741750837,842346546l741684788,808594480l926429238,741370931l909654321,1664431669l959656503,960049452l926169392,892809516l824979504,825309497l841757494,808924726l943272236,909390134l876163939,824981044l825833273,875312691l858927413,909717804l926103860,859386668l824980788,859059513l862139961,909522227l876163372,825767987l892875052,824980020l959460409,892089656l741947191,926169393l1664301113,942748979l876163372,875639353l926363948,959523896l809054261,741354547l842348849,1815426357l925969456,876163125l909271858,925969463l876163125,942943282l925969458,959459637l876031029,925969465l959459637,909206325l741356600,825571121l741685552,943208754l925969459,892352563l959589426,741554232l825374513,1664169529l943208754,925969459l943207728,909192243l741356600,842610225l741356600,741946423l842610225,1664103480l741488692,842610225l741356600,741815858l842610225,741357625l909192240,960049721l741370930,909653041l845362488,876164150l859322668,892090164l842348598,875574572l959199027,909653040l892875820,876178480l741421875,577075248l1818846752,1819239276l574452335,858993443l577058150,1920234272l1684368239,577118781l1631219488,2003790956l1701015145,574450796l1931485812,1701607796l1869619773,1769236851l1631219311,1819243362l996504693,1952867692l925907258,1886352443l825635642,1684633403l825911412,1701329713l1952999273,842478394l1869835579,1634891565l1953705328,979725433l1701736302,1949136443l762607717,1751346785l1832546927,1818518633l574497381,574438959l24195893,0l-1038155776,1442249859l1439629312,93346275l-1040177562,1442249859l0,0l-1040187392,1442249859l0,0l-1040187392,1442249859l0,0l-1040187392,1442249859l0,0l-1040187392,1442249859l0,0l-1040187392,1442249859l0,0l-1040187392,1442249859l0,0l-1040187392,1442249859l0,0l-1040187392,1442249859l0,0l-1040187392,1442249859l0,0l-1040187392,1442249859l0,0l-1040187392,1442249859l0,0l-1040187392,1442249859l0,0l-1040187392,1442249859l0,0l-1040187392,1442249859l0,0l-1040187392,1442249859l0,0l-1040187392,1442249859l0,0l-1040187392,1442249859l0,0l-1040187392,1442249859l0,0l-1040187392,1442249859l0,0l-1040187392,1442249859l0,0l0,0l24182784,0l-897646592,1442249856l1439629312,93346275l1684612710,1752375869l1600483425,1226842672l1394752836,1701863784l825438496,1868767266l1935962735,1030060649l909586722,959918898l909127980,825570356l1634738210,574449780l909586797,959918898l829173804,858928695l824981815,942879799l842162996,825701683l892417324,741421368l892940849,808528948l892613686,842083377l741619001,875966513l1815164212,825242417l892808248,892351288l858533987,859385913l925969457,926102070l741354553,842413873l741947187,577075248l1818846752,1819239276l574452335,942815011l573596211,1920234272l1684368239,577118781l1631219488,2003790956l1701015145,574450796l1931485812,1701607796l1869619773,1769236851l1631219311,1819243362l996504693,1952867692l909130042,1886352443l926298426,1684633403l842688628,1748709428l1751607653,959527540l1936538417,1920413039l1932357729,1701607796l1852796474,762723173l1954047348,1668178221l980578152,1684302189l1042441580,0l0,0l43057152,0l1896808448,1442249729l1439629312,93346275l1684612710,1752375869l1600483425,1226842672l1394752836,1701863784l574108192,1869570848l1769170034,574449018l909522486,875703349l825570098,1634738210l574449780,808202349l892417388,909585463l828586036,925906231l960049452,858535481l892745012,909586988l892088883,909128755l909586988,895693363l842348855,909586988l908866099,842478386l825700908,908865589l892745270,842412588l913061945,892745270l842281516,1664169267l943141429,858926132l926036536,875836204l841757749,892743987l875637813,741356848l842150450,812398389l892416556,1815492656l858860592,858798129l875573868,824980274l875575346,926049080l741881145,842281521l858535985,808727604l942747948,741816113l943142963,825306168l858993200,858797411l942421048,926429241l875705388,908867124l892351538,808530476l892090416,926234160l909455715,875312437l926037815,909719852l909388855,741683248l892744244,875901996l812397104,825635884l812397880,1702375468l1768300578,1868786796l1030909804,858989346l1697998387,1953701922l1701539698,1713519972l980361250,1869376609l1668180343,1030515813l539128866,1819898995l1881292133,1953067887l980316009,1869832801l1702131052,1717922875l943209076,1869888306l959855216,1769421619l979924068,1701329720l1952999273,993145914l762278765,1885434487l2037674797,1849320812l996503151,1702112630l1630368888,1869112174l1768766066,1701602404l1983659554,1818846778l980361324,1702126948l1869444195,1667593077l1801677164,578036285l1887007776,1931623781l1684630639,1868767266l846360428,1663246909l1630561123,1043276337l1933211196,1802465908l1868767333,1030909804l875766562,878785846l1869226018,1953721961l1030057081,1970237986l539124846,1667526245l574451809,1952541798l1933455138,1953852527l27343717,0l-1744896000,1442249859l1439629312,93346275l905979494,892745270l825700652,858798133l741371136,875719728l741355569,926037299l959669043,741683250l875706677,859122737l741880116,808989496l909519923,741684790l959983665,913060407l892745270,943075628l808465721,858928739l824980023,909654070l892088630,842348855l943075628,909521208l875771180,824981040l825767990,862139958l892745012,943075628l909521208,892809516l824981296,943012150l892089648,741815601l942683953,1815360817l925969456,808990001l741370931,6649904l858993443,6632806l7602278,1769172848l1852795252,1935827258l1953852527,1701591909l943354982,1950036536l859467887,2000369462l1752458345,1748711482l1751607653,808663668l1936538425,1920413039l1932357729,1701607796l1852796474,762723173l1954047348,1668178221l980578152,1684302189l25964,0l0,0l0,0l0,0l0,0l1715535872,0l482344960,2129000127l482344960,2129000127l0,0l0,0l979435520,1953394534l543581522,1031300201l1852402978,790786671l2178110,0l-1871708160,1442030365l0,0l3670016,1702100992l7435363,0l-476053504,1442030522l-2117074944,1442030521l1684602880,1868767266l846360428,1663246909l1630561123,1043276337l1933211196,1802465908l1868767333,1030909804l875766562,878785846l1869226018,1953721961l1030057081,1970237986l539124846,1667526245l574451809,1952541798l7352098,0l2097152,0l0,0l1509228544,668598290l40,0l62980096,0l-278986752,1442249856l1439629312,93346275l1684612710,1752375869l1600483425,1226842672l1394752836,1701863784l574042656,1869570848l1769170034,574449018l875574321,841758260l842151985,539111986l1752457584,812458557l829173804,808925235l808661292,895692856l808990256,942748972l942421554,842608693l892483884,824980786l842413617,858860597l859189813,808726892l741749812,825243441l829175858,875835444l942746678,859387192l858876977,943143216l959983916,842479929l926036323,741683765l942684465,741749553l909455921,824980785l825700665,824979505l825636146,959523893l859125298,842097457l892417589,859386156l875903285,926036268l741683765,875837745l741421881,959460145l824981559,808662329l829175097,875835444l959523894,858863414l875654198,909390896l825242156,825373491l808595820,741552944l925970482,1664104240l875704625,841758009l942682672,824980537l808465968,808594487l859387442,808528945l808793649,858796588l876034100,808466787l841758005,808858928l959199285,808661048l942682668,825505586l959525164,741356340l876163122,1664103732l926167601,841759032l859257136,824979513l942944307,808594482l825309497,858860599l943206710,959459884l842151737,808726892l741749812,943271986l1815687993,875574321l841758260,842151985l829174322,842412594l825371703,842085175l825779000,741947445l808792370,741880368l842282803,825371699l842217009,926231603l841759030,892941872l812396849,892351020l892417336,824979564l926431288,946615865l741946425,809056305l1664627763,842020145l942746675,942750008l808594489,741618226l892876849,741356600l825307954,942746675l909455416,942826297l741423416,808925233l741945904,808596274l942746674,859321653l808528944,741880628l942946353,1815426104l942746672,842020660l741370932,577075248l1818846752,1819239276l574452335,858993443l577058150,1920234272l1684368239,577118781l1631219488,2003790956l1701015145,574450796l1931485812,1701607796l1869619773,1769236851l1631219311,1819243362l996504693,1952867692l859191354,1886352443l926102330,1684633403l825911412,1701329720l1952999273,876163898l1869835579,1634891565l1953705328,979725433l1701736302,1949136443l762607717,1751346785l1832546927,1818518633l1010704997,1768307318l1864395884,1952801850l1836344165,1702065519l1667853411,1948401003l2037653538,574449008l1768714099,1663050340l1919904879,589446450l811819875,790770017l980827198,1869771891l1663067499,1919904879l857940541,1630877236l1780490804,1936615791l1701607796,1869750845l577007221,1684956448l1030775139,1634493986l1043276404,2019846432l1768759869,577924974l14761519,0l65536,3473408l1869611008,1769236851l1631219311,1819243362l996504693,1952867692l825702714,1886352443l993343290,1952737655l926431848,1768253499l980707431,3420209l1936538423,1920413039l1932357729,1701607796l1852796474,762723173l1954047348,1668178221l980578152,1684302189l25964,215086l0,131803l20423,128048l27958,124218l34440,118177l38788,110233l50384,89087l42446,62405l21008,50657l15655,47727l9967,46005l4265,45402l0,46185l0,0l2162688,0l0,0l1887109120,1917386753l31,1715803l43057152,0l-820051968,1442249856l1439629312,93346275l1684612710,1752375869l1600483425,1226842672l1394752836,1701863784l573846304,1869570848l1769170034,574449018l842019377,741816118l825439794,573715510l1952542752,1830960488l842019377,741816118l842099760,926298672l825371703,842217009l858861923,842479668l825307692,741487414l959918129,741748793l892745266,824981305l960050992,858535472l875836467,808543024l809056567,808725558l858993202,858861868l842479668,926233644l741421362,842019377l741816118,842478900l829174065,909258802l841758519,859385904l829175352,892876849l841756976,875835696l946026036,892940593l825371698,959657781l825371697,859387440l959722028,892613429l875835692,741356598l943011122,1664234550l842543927,909257783l808793650,808660024l741552950,825439794l741487670,875706164l825635372,875837751l841756780,926101814l812397106,825569836l892745265,875901795l892480563,909521201l875965493,841756720l943206453,908867376l741355572,892351794l1664366130,808465462l808792620,858994481l875901740,875703347l909654073,741354547l943273010,1815295544l808856624,959984688l909455724,892088885l892351544,859005753l859124788,859320876l741685303,909523255l824980789,909389873l825306164,909127732l909192241,1815230514l842019377,741816118l577075248,1818846752l1819239276,574452335l858993443,577058150l1920234272,1684368239l577118781,1631219488l2003790956,1701015145l574450796,1931485812l1701607796,1869619773l1769236851,1631219311l1819243362,996504693l1952867692,808728890l1886352443,858927674l1684633403,825911412l1748710454,1751607653l926169716,1936538421l1920413039,1932357729l1701607796,1852796474l762723173,1954047348l1668178221,980578152l1684302189,1042441580l0,0l34668544,0l-557842432,1442030520l293601280,1442030521l-608174080,1442030520l-526385152,1442030520l367001600,1442030521l-1407188992,1442030355l947912704,1442030521l-1852833792,1442030521l1089470464,1442030521l-1294991360,1442030521l1259339776,1442030521l-1206910976,1442030521l1322254336,1442030521l1171259392,1442030521l1052770304,1442030357l505413632,1442030521l1444937728,1442030521l-722468864,1442030355l505413632,1442030357l1135607808,1442030521l-279969792,1442030356l-2062548992,1442030521l-390070272,1442030522l467664896,1442030521l-2120220672,1442030521l-1297088512,1442030357l-1204813824,1442030521l-2101346304,1442030359l499122176,1442030358l1989148672,1442030359l-119537664,1442030522l-2118123520,1442030521l809500672,1442030523l837812224,1442030523l-1202716672,1442030521l879755264,1442030523l-1793064960,1442030360l0,0l0,1205927936l0,0l0,973733888l0,0l0,742326272l0,0l0,65536l0,0l0,554237952l0,0l0,698351616l0,0l0,65536l0,0l0,65536l0,0l0,65536l0,0l0,65536l0,0l0,65536l0,0l1701707776,1949136443l762607717,1751346785l1832546927,1818518633l4072037,0l1952514048,1430138658l44105728,0l-1235222528,1442249859l1439629312,93346275l1684612710,1752375869l1600483425,1226842672l1394752836,1701863784l573649696,1869570848l1769170034,574449018l876034099,808594480l842019893,1881154105l1030255713,942894370l741356599,942894128l741356599,842086449l1815098676,859256883l942746681,892613169l825451312,741618744l842086449,741356852l892483122,942746678l858798129,909257784l741750066,875706417l1664365369,892483122l942746678,825766195l825437239,741618744l926103601,741683252l859256883,942746681l808728371,942894133l741356599,926103601l1815425076,876034099l808594480,825243697l875719730,841756728l842151216,812398388l892351020,959590452l824979564,960049209l946615601,741619507l942684465,1664235060l892680241,959523897l926429744,858926132l741748785,825833521l741814325,959723569l942746678,909128504l909206322,741881649l943142961,741487928l825242161,942746681l925972023,825699381l824979766,842348344l812396597,926429484l859386934,875311212l825702456,926430060l808202292,539125112l1819044198,1869377379l589446514,1714631475l539125045,1869771891l1029989739,539125282l1818311279,1769434988l1818583918,1948401004l1953701922,1030057081l1936683042,1869182057l1650539118,1970040691l1815831924,980706917l993014329,980447092l993146163,1952737655l993278568,1734960488l859468904,1832595767l1999466355,762339698l1819898995,1869494885l1983604078,2019914797l1851862388,1919903843l1684630842,577072228l980827198,1819044198l1681551136,1667593317l1970236788,1818453363l1030447977,539128866l1701869940,1869816381l577005932,1819239200l1026716271,1667441442l828452963,1010708258l1953708662,1701539698l1819239200,574452335l909390627,573858101l1768909344,2037674862l574449004,1853190002l1696604772,1633903726l1713519984,578052460l1950039599,859467887l17903926,0l1001390080,352058l1439629312,93346275l75366,1900567l78815,1901393l72999,1904568l70434,1911019l73063,1915782l74364,1918176l76723,1919700l79484,1920228l83552,1919525l83552,1976539l75997,1963129l71258,1952199l69672,1943404l69672,1943404l66529,2011585l38998,2064756l2567,2105472l0,2107894l0,1927287l8827,1923633l11087,1921376l12484,1918258l12484,1914817l12484,1911368l11087,1908247l8827,1905988l0,1902332l0,89883l10252,76950l83552,0l0,0l17891328,0l1257242624,1442249859l1439629312,93346275l75366,0l65536,0l65536,0l65536,0l65536,0l65536,0l65536,0l65536,0l65536,0l65536,0l65536,0l65536,0l65536,0l65536,0l65536,0l65536,0l65537,-2036307959l701890560,0l1750728704,0l65536,0l65536,0l65536,0l65536,0l65536,0l65536,0l65536,0l115277824,0l1595539456,0l65536,0l65536,0l0,0l2162688,0l0,0l425394176,-355074042l31,0l32571392,0l1371537408,1442249859l1439629312,93346275l9830,0l0,0l0,0l0,0l0,0l0,0l0,0l0,0l0,0l0,0l0,0l0,0l0,0l0,0l0,0l0,0l0,0l0,0l0,0l0,0l0,0l0,0l0,0l0,0l0,0l0,0l0,0l0,0l0,0l0,0l-981467136,1442030492l-982515712,1442030492l377487360,1442030521l376438784,1442030521l0,0l0,0l-1849688064,1442030521l-1850736640,1442030521l-68157440,1442030521l-69206016,1442030521l420478976,1442030521l419430400,1442030521l0,0l0,0l-2059403264,1442030521l-2060451840,1442030521l-670040064,1442030520l-671088640,1442030520l0,0l0,0l0,0l0,0l0,0l0,0l0,0l0,0l0,0l0,0l72351744,0l49348608,0l1001390080,352058l1439629312,93346275l98986557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989855744,352058l0,0l2017067008,1047360102l6381884,0l-661651456,1442030520l487587840,2129000127l486014976,2129001130l1572864,402653184l285262021,1442030521l284164096,1442030521l1138753536,1442030521l1137704960,1442030521l521666560,2129001130l0,851443712l6308049,0l5242880,0l1001390080,352058l1439629312,93346275l75366,0l644258,6642l0,584505l0,584505l219786,179400l68529,0l1630561123,1043276337l62980096,0l-1038090240,1442249856l1439629312,93346275l1684612710,1752375869l1600483425,1226842672l1394752836,1701863784l573584160,1869570848l1769170034,574449018l858993721,808594481l926429238,1881154099l1030255713,876178722l741421875,876178480l741421875,926038065l1815163446,909718840l942746678,925907250l892822323,741553207l875771953,741422646l858927415,942746676l875574836,892808240l741487416,875903025l1664432180,875640887l942746681,943077429l842542137,741486899l825636913,741488179l925972280,942746675l942813750,876178486l741421875,825636913l1815360560,858993721l808594481,892417328l859204664,741881911l926036018,1664430129l859189556,808594482l858992948,959523897l741750837,842346546l741684788,808594480l926429238,741370931l909654321,1664431669l959656503,960049452l926169392,892809516l824979504,825309497l841757494,808924726l943272236,909390134l876163939,824981044l825833273,875312691l858927413,909717804l926103860,859386668l824980788,859059513l862139961,909522227l876163372,825767987l892875052,824980020l959460409,892089656l741947191,926169393l1664301113,942748979l876163372,875639353l926363948,959523896l809054261,741354547l842348849,1815426357l925969456,876163125l909271858,925969463l876163125,942943282l925969458,959459637l876031029,925969465l959459637,909206325l741356600,825571121l741685552,943208754l925969459,892352563l959589426,741554232l825374513,1664169529l943208754,925969459l943207728,909192243l741356600,842610225l741356600,741946423l842610225,1664103480l741488692,842610225l741356600,741815858l842610225,741357625l909192240,960049721l741370930,909653041l845362488,876164150l859322668,892090164l842348598,875574572l959199027,909653040l892875820,876178480l741421875,577075248l1818846752,1819239276l574452335,858993443l577058150,1920234272l1684368239,577118781l1631219488,2003790956l1701015145,574450796l1931485812,1701607796l1869619773,1769236851l1631219311,1819243362l996504693,1952867692l925907258,1886352443l825635642,1684633403l825911412,1701329713l1952999273,842478394l1869835579,1634891565l1953705328,979725433l1701736302,1949136443l762607717,1751346785l1832546927,1818518633l1010704997,1768307318l1864395884,1952801850l1836344165,1702065519l1667853411,1948401003l2037653538,574449008l1768714099,1663050340l1919904879,589446450l811819875,790770017l980827198,1869771891l1663067499,1919904879l857940541,1630877236l1780490804,1936615791l1701607796,1869750845l577007221,1684956448l1030775139,1634493986l1043276404,1010708258l2017091887,1047360102l45179196,0l1001455616,352058l1439629312,93346275l855647846,808728376l892351020,959590452l942894336,741356599l942894128,741356599l842086449,1815098676l859256883,942746681l892613169,825451312l741618744,842086449l741356852,892483122l942746678,858798129l909257784,741750066l875706417,1664365369l892483122,942746678l825766195,825437239l741618744,926103601l741683252,859256883l942746681,808728371l942894133,741356599l926103601,1815425076l876034099,808594480l825243697,875719730l841756728,842151216l812398388,892351020l959590452,824979564l960049209,946615601l741619507,942684465l1664235060,892680241l959523897,926429744l858926132,741748785l825833521,741814325l959723569,942746678l909128504,909206322l741881649,943142961l741487928,825242161l942746681,925972023l825699381,824979766l842348344,812396597l926429484,859386934l875311212,825702456l926430060,808202292l587228536,1714631475l1711301941,1879077888l1953067887,980316009l1869832801,1702131052l1717922875,842611316l1869888304,892549744l1769421618,979924068l1701329716,1952999273l825701178,1869835579l1634891565,1953705328l979725433,1701736302l1949136443,762607717l1751346785,1832546927l1818518633,101l0,0l0,0l0,0l1697644544,1442030365l511705088,1442030355l0,0l490733568,1442030355l494927872,1442030355l499122176,1442030355l503316480,1442030355l482344960,1442030355l0,0l2131755008,1442030364l0,0l0,0l486539264,1442030355l0,0l0,0l0,0l0,0l0,0l0,0l0,0l0,0l0,0l0,0l507510784,1442030355l0,0l0,0l17891328,0l175177728,1442249840l1439629312,93346275l9830,65536l0,0l0,65536l0,0l0,65536l0,0l0,65536l0,0l0,1616183296l0,0l0,1616183296l0,0l0,1616183296l0,0l0,65536l0,0l0,65536l0,0l0,65536l0,0l0,65536l0,0l0,65536l0,0l0,65536l0,0l0,65536l0,0l0,65536l0,0l0,0l17891328,0l1024524288,1442249857l1439629312,93346275l1023420006,1442249857l0,0l1023410176,1442249857l0,0l1023410176,1442249857l0,0l1023410176,1442249857l0,0l1023410176,1442249857l0,0l1023410176,1442249857l0,0l1023410176,1442249857l0,0l1023410176,1442249857l0,0l1023410176,1442249857l0,0l1023410176,1442249857l0,0l1023410176,1442249857l0,0l1023410176,1442249857l0,0l1023410176,1442249857l0,0l1023410176,1442249857l0,0l1023410176,1442249857l0,0l482344960,1442030355l57737216,0l1166082048,1442249859l1439629312,93346275l939533926,842347827l808530476,876165175l859335936,741487925l859335728,741487925l808466737,1815557685l825767991,959523893l959656240,842490675l741947705,875575601l741881397,859058231l959523892,825241905l859253817,741553712l892418353,1664235575l909325367,959523892l925972529,909585462l741552695,959527217l741355575,942946615l959523892,842149938l859335736,741487925l959527217,1815425589l892678968,959523890l859125303,892824633l741816633,859191601l1664692785,892481847l959523896,959525429l959851577,741488438l859060529,741617716l926300470,959523890l808727348,909534004l741945909,825307186l741685301,960051251l808594488,892810294l892480566,841758518l875900977,812397111l808530476,876165175l824979564,842478137l946616120,741814840l858929457,1664299830l942682417,959523895l926101810,842083382l741619764,942750001l741881138,942944817l959523892,825766961l842097463,741619764l825309489,741881395l942682417,959523895l875706416,943205431l824981298,959787065l812398648,809054508l842216242,942420076l859322425,842019180l925643317,808794422l892549228,808202805l587228536,1714631475l1711301941,1879077888l1953067887,980316009l1869832801,1702131052l1717922875,842611316l1869888310,858995312l1769421622,979924068l1748709425,1751607653l942881396,1936538416l1920413039,1932357729l1701607796,1852796474l762723173,1954047348l1668178221,980578152l1684302189,25964l0,0l0,0l0,0l0,0l0,0l0,0l0,0l0,0l0,0l0,0l0,0l0,0l0,0l0,0l0,0l0,0l0,0l495976448,1442030359l0,0l0,0l0,0l0,0l0,0l0,0l-1707081728,1442030354l0,0l0,0l0,0l0,0l0,0l0,0l0,0l0,0l0,0l0,0l0,0l0,0l0,0l0,0l0,0l0,0l50397184,0l-1902051328,1442249859l1439629312,93346275l1684612710,1752375869l1600483425,1226842672l1394752836,1701863784l573715232,1869570848l1769170034,574449018l892678968,825371698l959985456,1881154100l1030255713,859335970l741487925,859335728l741487925,808466737l1815557685,825767991l959523893,959656240l842490675,741947705l875575601,741881397l859058231,959523892l825241905,859253817l741553712,892418353l1664235575,909325367l959523892,925972529l909585462,741552695l959527217,741355575l942946615,959523892l842149938,859335736l741487925,959527217l1815425589,892678968l959523890,859125303l892824633,741816633l859191601,1664692785l892481847,959523896l959525429,959851577l741488438,859060529l741617716,926300470l959523890,808727348l909534004,741945909l825307186,741685301l960051251,808594488l892810294,892480566l841758518,875900977l812397111,808530476l876165175,824979564l842478137,946616120l741814840,858929457l1664299830,942682417l959523895,926101810l842083382,741619764l942750001,741881138l942944817,959523892l825766961,842097463l741619764,825309489l741881395,942682417l959523895,875706416l943205431,824981298l959787065,812398648l809054508,842216242l942420076,859322425l842019180,925643317l808794422,892549228l808202805,539125112l1819044198,1869377379l589446514,1714631475l539125045,1869771891l1029989739,539125282l1818311279,1769434988l1818583918,1948401004l1953701922,1030057081l1936683042,1869182057l1650539118,1970040691l1815831924,980706917l993407545,980447092l993407795,1952737655l808532584,1768253499l980707431,993015859l762278765,1885434487l2037674797,1849320812l996503151,1702112630l1630368888,1869112174l1768766066,1701602404l1983659554,1818846778l980361324,1702126948l1869444195,1667593077l1801677164,578036285l1887007776,1931623781l1684630639,1868767266l846360428,1663246909l1630561123,1043276337l1933211196,1802465908l1868767333,1030909804l875766562,878785846l1869226018,1953721961l1030057081,1970237986l539124846,1667526245l574451809,1952541798l574500642,792477231l40988791,0l-1320091648,1442249840l1439629312,93346275l822093414,825375031l825242156,858993203l925986048,741421625l925985840,741421625l943274033,1664366387l959657009,942746672l926103609,825306164l741945653,825243953l741618738,825569585l959523897,926364720l825320245,741945653l942684465,741880115l959657009,959523888l925970737,925969462l741421625,825309489l1815492401,842610481l808594481,858927921l825388083,824980785l825833785,812397872l960049452,842347317l824979564,859321145l879507507,741553719l926103857,1664430389l875900977,959523889l875770931,858860592l741814321,926038321l741947448,808792113l959523891,808530738l825844529,824981816l925905465,908866353l741618232,959527217l741751089,875966516l825831724,842479160l824979564,859386169l812396600,943206700l829174577,825375031l1702375468,858989312l1697998387,1946183168l1936683008,1869182057l1650539118,1970040691l1815831924,980706917l993473337,980447092l993145651,1952737655l993081960,1734960488l859468904,1832596278l1999466355,762339698l1819898995,1869494885l1983604078,2019914797l1851862388,1919903843l1684630842,6646884l0,0l0,0l0,0l0,0l0,0l0,0l0,0l2017460224,1442030365l511705088,1442030355l0,0l490733568,1442030355l494927872,1442030355l499122176,1442030355l503316480,1442030355l482344960,1442030355l0,0l2131755008,1442030364l0,0l0,0l486539264,1442030355l0,0l0,0l0,0l0,0l0,0l42008576,0l1745944576,1442249859l1439629312,93346275l1684612710,1752375869l1600483425,1226842672l1394752836,1701863784l573780768,1869570848l1769170034,574449018l842610481,808594481l858927921,1881154099l1030255713,925986082l741421625,925985840l741421625,943274033l1664366387,959657009l942746672,926103609l825306164,741945653l825243953,741618738l825569585,959523897l926364720,825320245l741945653,942684465l741880115,959657009l959523888,925970737l925969462,741421625l825309489,1815492401l842610481,808594481l858927921,825388083l824980785,825833785l812397872,960049452l842347317,824979564l859321145,879507507l741553719,926103857l1664430389,875900977l959523889,875770931l858860592,741814321l926038321,741947448l808792113,959523891l808530738,825844529l824981816,925905465l908866353,741618232l959527217,741751089l875966516,825831724l842479160,824979564l859386169,812396600l943206700,829174577l825375031,1702375468l1768300578,1868786796l1030909804,858989346l1697998387,1953701922l1701539698,1713519972l980361250,1869376609l1668180343,1030515813l539128866,1819898995l1881292133,1953067887l980316009,1869832801l1702131052,1717922875l859388532,1869888311l858995312,1769421618l979924068,1701329713l1952999273,859190074l1869835579,1634891565l1953705328,979725433l1701736302,1949136443l762607717,1751346785l1832546927,1818518633l1010704997,1768307318l1864395884,1952801850l1836344165,1702065519l1667853411,1948401003l2037653538,574449008l1768714099,1663050340l1919904879,589446450l811819875,790770017l980827198,1869771891l1663067499,1919904879l857940541,1630877236l1780490804,1936615791l1701607796,1869750845l577007221,1684956448l1030775139,1634493986l1043276404,0l16842752,0l1001521152,352058l1439629312,93346275l1189478,211632l1134872,211632l1079906,266597l1079906,334440l1079906,402233l1134872,457211l1202677,457211l1202677,2009386l1188501,2014446l811952,2157391l210693,2495345l144640,2558642l73827,2626508l30633,2631642l4724,2617944l0,2613722l0,2511665l3543,2511665l6400,2508807l6400,2505264l6400,2501733l3543,2498863l0,2498863l0,600489l15652,584059l334453,283785l796655,110464l1140061,16282l1202677,0l16842752,0l-1390280704,1442249773l1439629312,93346275l75366,0l65536,0l65536,0l65536,0l65536,0l65536,0l65536,0l65536,0l65536,0l65536,0l65536,0l65536,0l65536,0l65536,0l65536,0l-508362752,0l1393229824,0l65536,0l1205927936,0l973733888,0l742326272,0l65536,0l554237952,0l698351616,0l65536,0l65536,0l65536,0l65536,0l65536,0l16842752,0l65536,327680l-461373440,1442030359l0,196608l-969912040,1442030354l595066880,1442030523l-537919488,1442030359l0,393216l-454012648,1442030359l0,393216l-445621771,1442030354l598212608,1442030523l-458227712,1442030359l0,2490368l-450874112,1442030359l0,2621440l-472877143,1442030354l601358336,1442030523l-113246208,1442030359l0,2490368l-371192361,1442030359l0,2490368l-969926400,1442030354l604504064,1442030523l-447741952,1442030359l0,2490368l-368050176,1442030359l0,524288l-1604314507,1442029991l607649792,1442030523l65536,16282l23029,0l16842752,0l65536,327680l-1229979648,1442030359l0,196608l2033209624,1442030009l611844096,1442030523l1375731712,1442030358l0,393216l-156217064,1442030359l0,393216l916478453,1442030354l128974848,1442030523l786432,2157391l14085,2490368l-1020250880,1442030359l0,2621440l340817833,1442029994l618135552,1442030523l-552599552,1442030359l0,2490368l-1732244009,1442030359l0,2490368l-708830976,1442030216l621281280,1442030523l592445440,1442030523l0,2490368l-668991488,1442030359l0,524288l-510649739,1442030354l624427008,1442030523l-364904448,1442030359l0,0l58785792,0l636616704,1442250165l1439629312,93346275l822093414,909258802l841758519,909194038l1828729396,842019377l741816118,842099760" fillcolor="#3b5d94" stroked="f" o:allowincell="t" style="position:absolute;left:971;top:75;width:87;height:104;mso-wrap-style:none;v-text-anchor:middle">
                      <v:fill o:detectmouseclick="t" type="solid" color2="#c4a26b"/>
                      <v:stroke color="#3465a4" joinstyle="round" endcap="flat"/>
                      <w10:wrap type="none"/>
                    </v:rect>
                    <v:rect id="shape_0" ID="Shape 135" coordsize="877151,982202" path="l792976,970l807157,0l818337,343264l720230,402307l72251,792222l0,982202l0,982202l0,982202l70434,802205l250660,665578l877151,190649l775106,58912l790131,5940l791071,2629l792030,1035l792976,970l7405568,0l-1201668096,1442030521l1574961152,1442030521l1684602880,1868767266l846360428,925049405l862270772,1043276386l1933211196,1802465908l1868767333,1030909804l875766562,878785846l1869226018,1953721961l1030057081,1970237986l539124846,1667526245l574451809,1952541798l7352098,0l31457280,0l1496514560,1442249859l1439629312,93346275l1684612710,1752375869l1600483425,1226842672l1394752836,1701863784l808661280,1868767266l1935962735,1030060649l925970722,909129015l875573548,909194805l1634738210,574449780l808202349,875706467l741553202,875837235l824981300,892811057l959198768,909194034l825306163,808793911l842607670,859189555l925970796,909129015l875573548,909194805l842217827,741882164l959787830,808203569l926495020,741683512l959523888,892418103l808202348,539125112l1819044198,1869377379l589446514,845363554l539113828,1869771891l1029989739,539125282l1818311279,1769434988l1818583918,1948401004l1953701922,1030057081l1936683042,1869182057l1650539118,1970040691l1815831924,980706917l993014583,980447092l993473073,1952737655l909195880,1701329712l1952999273,943206714l1869835579,1634891565l1953705328,979725433l1701736302,1949136443l762607717,1751346785l1832546927,1818518633l1010704997,1768307318l1864395884,1952801850l1836344165,1702065519l1667853411,1948401003l2037653538,574449008l1768714099,1663050340l1919904879,589446450l1681077812,790771250l980827198,1869771891l1663067499,1919904879l857940541,1630877236l1780490804,1936615791l1701607796,1869750845l577007221,1684956448l1030775139,1634493986l1043276404,0l0,0l19988480,0l732102656,1442249877l1439629312,93346275l3221094,842413873l741947187,875966513l3224884,909586797l959918898,829173804l858928695,824981815l942879799,842162996l825701683,892417324l741421368,892940849l808528948,892613686l842083377,741619001l875966513,1815164212l825242417,892808248l892351288,858533987l859385913,925969457l926102070,741354553l842413873,741947187l6649904,942815011l3170867,7602278l1769172848,1852795252l1935827258,1953852527l1701591909,960132198l1950037552,825913455l2000369462,1752458345l808727098,1768253499l980707431,993081649l762278765,1885434487l2037674797,1849320812l996503151,1702112630l1630368888,1869112174l1768766066,1701602404l0,0l0,0l0,0l0,0l0,0l31522816,0l237174784,1442249857l1439629312,93346275l1684612710,1752375869l1600483425,1226842672l1394752836,1701863784l825438496,1868767266l1935962735,1030060649l909586722,959918898l909127980,825570356l1634738210,574449780l909586797,959918898l829173804,858928695l824981815,942879799l842162996,825701683l892417324,741421368l892940849,808528948l892613686,842083377l741619001,875966513l1815164212,825242417l892808248,892351288l858533987,859385913l925969457,926102070l741354553,842413873l741947187,577075248l1818846752,1819239276l574452335,942815011l573596211,1920234272l1684368239,577118781l1631219488,2003790956l1701015145,574450796l1931485812,1701607796l1869619773,1769236851l1631219311,1819243362l996504693,1952867692l909130042,1886352443l926298426,1684633403l842688628,1748709428l1751607653,959527540l1936538417,1920413039l1932357729,1701607796l1852796474,762723173l1954047348,1668178221l980578152,1684302189l1042441580,1715107388l543976553,1701067375l1952671092,1937076077l1768711013,574450531l1948263028,1030058105l1819243298,539124841l1869377379,574435954l929314851,577123427l1983659567,1920234298l543517551,1869377379l589446514,892744755l539112545,1852403562l1819898995,1914846565l1684960623,1852121122l1885430628,1818632765l790787169,62l132186112,0l1374683136,1442030523l482344960,2129000127l0,0l0,0l858980352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92351543,741881397l825060400,909193266l959461430,875637814l858796596,825374000l926232940,825637172l741487921,842282033l892351280,829174066l909391926,943206960l942746672,909588534l909521463,909391980l875574835,959199282l875574578,892351545l842414188,925906738l824980023,842216496l942880311,959540278l825373491,909717809l808988972,892744754l1815621689,943077425l859256375,824980275l959460144,808991024l926444596,909522741l741488181,926431032l876098872,942763062l842152246,942747702l892940588,825374515l1815164473,808661041l808924464,824979768l842020665,943273779l859139126,875704633l741749816,926299697l842412597,896283956l892613687,959461425l892940588,825505074l1815623991,842347319l741882160,825453616l842478900,808202296l959721836,875640118l741357109,842282033l943273010,829176117l909718324,825440562l859384882,842413107l829175095,909391926l825700913,925969456l926102069,959854645l808857964,859321392l741683764,909259313l909259832,829174327l926169395,859320885l925969462,909652272l876099379,942684268l842085942,824979512l926430776,909260598l959540278,909718835l892548914,858796332l808857648,1815688246l959787577,842477623l809053234,959590713l1815425328,892679992l875901751,809053240l876163385,1815425080l875771441,842543927l892088369,875836471l808990521,942684268l858927154,942422324l808924471,926299190l825505644,842216757l942420528,859321655l892547639,875706476l858863673,942420016l825766457,926232625l959789420,926431537l959199286,959527216l875769908,892483692l825634867,942420790l959920176,825309491l842283116,909586486l942420023,942750005l892679481,892483948l925906745,959198777l842086704,892416057l892811372,892548917l959199284,959527216l892352564,842283116l943141170,925644594l943206708,875966770l959789420,943142967l942420019,808597552l959853875,909261164l808794420,925642802l943075636,842085683l959789420,942879285l942422072,825504313l858796344,942684268l858927154,892090420l842086707,842084661l825766252,875835449l741882161,959854641l859256627,896284983l875837752,875640118l892614700,892548659l896283701,825309491l942815283,909652268l825702201,1815165240l959590449,926496825l892090675,842086707l842543669,825766252l825307960,741947186l959854385,959722292l829175864,892875064l825832248,959523896l808728628,875573297l892940652,825243443l741487161,808661041l808924464,829174072l909521721,875574072l942746674,942750006l926232626,892744044l959657264,741880113l808925489,909128752l829174073,943010104l842608947,943270964l909129520,1815556409l808663353,943010865l943270963,926168112l1815230768,875772217l925905719,959523891l859255349,892679735l959461740,943012145l824979512,858861623l825702706,959540274l960049717,859255353l859060524,926298162l829174833,943273528l926233907,909192249l959984691,892745009l892940652,892352307l741880371,926496569l859059506,925985843l859255088,842019638l876163372,909324601l1815295028,909260343l825702192,925969463l875770165,892876598l859320684,909391154l741814841,942749745l909652277,829174579l925905200,960050224l925969463,808663094l942748471,909652332l892941108,741619768l842348849,942747704l829173813,859190072l909194292,925969461l909128240,959526197l909521260,859125815l741421364,942946609l808529972,845951792l909587248,859124533l926231608,959722548l1815621680,943077169l808726839,824981817l808662582,875769909l959540272,809056561l959920180,959984940l875967540,829173813l808532022,825767735l959917106,825702192l1815098674,942684217l959526706,942746680l926366006,825833521l909521260,926298163l741947700,959527217l942944313,946616631l876164917,825505072l859189548,926365744l1815491378,808990513l942684468,824980528l909521721,959919409l925985841,808857904l909719351,909652268l808793913,1815426104l808924981,842151728l909192241,892941368l942945334,858796396l892811056,741946161l875771441,959658292l829175352,842216496l808728119,1815096372l1815096368,943274289l808989752,929837100l808530483,909456946l875835692,959722034l1815557944,959657009l859386422,959197745l909390643,1815426866l825373235,741620016l875705400,926430001l876047411,926169393l741816369,959788856l825570870,842230835l943207474,809053236l909653305,1815558455l960050489,959985713l842542136,859255097l1815359544,959984952l959854642,842542133l825768244,1815425336l942814265,959920439l876096569,842412338l1815492921,926233144l943075632,959982643l925971506,1815360051l875639863,909324594l959982648,808728882l1815688248,892874808l876165170,959982648l858863154,1815492662l808596536,926102328l876031031,959526449l1815162928,959788856l825570870,942746675l909194545,842084916l892483692,875705394l942421809,808989241l942944824,943011840l132133689,0l262144000,0l0,259850240l92982476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92351543,741881397l825060400,909193266l959461430,875637814l858796596,825374000l926232940,825637172l741487921,842282033l892351280,829174066l909391926,943206960l942746672,909588534l909521463,909391980l875574835,959199282l875574578,892351545l842414188,925906738l824980023,842216496l942880311,959540278l825373491,909717809l808988972,892744754l1815621689,943077425l859256375,824980275l959460144,808991024l926444596,909522741l741488181,926431032l876098872,942763062l842152246,942747702l892940588,825374515l1815164473,808661041l808924464,824979768l842020665,943273779l859139126,875704633l741749816,926299697l842412597,896283956l892613687,959461425l892940588,825505074l1815623991,842347319l741882160,825453616l842478900,808202296l959721836,875640118l741357109,842282033l943273010,829176117l909718324,825440562l859384882,842413107l829175095,909391926l825700913,925969456l926102069,959854645l808857964,859321392l741683764,909259313l909259832,829174327l926169395,859320885l925969462,909652272l876099379,942684268l842085942,824979512l926430776,909260598l959540278,909718835l892548914,858796332l808857648,1815688246l959787577,842477623l809053234,959590713l1815425328,892679992l875901751,809053240l876163385,1815425080l875771441,842543927l892088369,875836471l808990521,942684268l858927154,942422324l808924471,926299190l825505644,842216757l942420528,859321655l892547639,875706476l858863673,942420016l825766457,926232625l959789420,926431537l959199286,959527216l875769908,892483692l825634867,942420790l959920176,825309491l842283116,909586486l942420023,942750005l892679481,892483948l925906745,959198777l842086704,892416057l892811372,892548917l959199284,959527216l892352564,842283116l943141170,925644594l943206708,875966770l959789420,943142967l942420019,808597552l959853875,909261164l808794420,925642802l943075636,842085683l959789420,942879285l942422072,825504313l858796344,942684268l858927154,892090420l842086707,842084661l825766252,875835449l741882161,959854641l859256627,896284983l875837752,875640118l892614700,892548659l896283701,825309491l942815283,909652268l825702201,1815165240l959590449,926496825l892090675,842086707l842543669,825766252l825307960,741947186l959854385,959722292l829175864,892875064l825832248,959523896l808728628,875573297l892940652,825243443l741487161,808661041l808924464,829174072l909521721,875574072l942746674,942750006l926232626,892744044l959657264,741880113l808925489,909128752l829174073,943010104l842608947,943270964l909129520,1815556409l808663353,943010865l943270963,926168112l1815230768,875772217l925905719,959523891l859255349,892679735l959461740,943012145l824979512,858861623l825702706,959540274l960049717,859255353l859060524,926298162l829174833,943273528l926233907,909192249l959984691,892745009l892940652,892352307l741880371,926496569l859059506,925985843l859255088,842019638l876163372,909324601l1815295028,909260343l825702192,925969463l875770165,892876598l859320684,909391154l741814841,942749745l909652277,829174579l925905200,960050224l925969463,808663094l942748471,909652332l892941108,741619768l842348849,942747704l829173813,859190072l909194292,925969461l909128240,959526197l909521260,859125815l741421364,942946609l808529972,845951792l909587248,859124533l926231608,959722548l1815621680,943077169l808726839,824981817l808662582,875769909l959540272,809056561l959920180,959984940l875967540,829173813l808532022,825767735l959917106,825702192l1815098674,942684217l959526706,942746680l926366006,825833521l909521260,926298163l741947700,959527217l942944313,946616631l876164917,825505072l859189548,926365744l1815491378,808990513l942684468,824980528l909521721,959919409l925985841,808857904l909719351,909652268l808793913,1815426104l808924981,842151728l909192241,892941368l942945334,858796396l892811056,741946161l875771441,959658292l829175352,842216496l808728119,1815096372l1815096368,943274289l808989752,929837100l808530483,909456946l875835692,959722034l1815557944,959657009l859386422,959197745l909390643,1815426866l825373235,741620016l875705400,926430001l876047411,926169393l741816369,959788856l825570870,842230835l943207474,809053236l909653305,1815558455l960050489,959985713l842542136,859255097l1815359544,959984952l959854642,842542133l825768244,1815425336l942814265,959920439l876096569,842412338l1815492921,926233144l943075632,959982643l925971506,1815360051l875639863,909324594l959982648,808728882l1815688248,892874808l876165170,959982648l858863154,1815492662l808596536,926102328l876031031,959526449l1815162928,959788856l825570870,942746675l909194545,842084916l892483692,875705394l942421809,808989241l942944824,842610796l842085683,942422072l859125813,926431539l959789164,959789107l959198001,909718834l926233657,909261164l808595505,925642807l892547380,859125044l842283116,942879028l925643575,876163380l926429495,875968108l875575609,842283308l808792376,862728497l942683953,925644598l842149942,829175863l825833015,876098103l942746680,959918645l842347061,859386220l926038069,741881138l859126065,892482872l829175602,892416055l809054521,909716537l842215728,1815623985l808794417,892810032l942420533,825832754l892679219,808465004l959853360,741488180l842348337,859321652l946615604,842479664l943271991,909586732l859124280,1815689524l925907001,859060016l960048177,825765939l1815688246,842151479l909588535,942746677l859059512,926430260l858796652,876033591l741816631,959723569l942682675,963392049l808793657,825569587l808923436,842084658l1815098166,808662577l943207987,824981560l825833016,925970993l925985844,909588534l909520950,808923436l842020401,1815359540l1815096368,1815096368l1815096368,1815096368l1815096368,842346803l909195314,845951020l925972275,876099380l875835692,959722034l1815557432,959657009l859386422,959197745l909390643,1815426866l876099121,926036278l824979505,858928439l909653303,909208633l942944304,892482611l842150188,842283062l1815230262,876163889l942814519,824981043l942747703,943141686l842558516,942879797l741751092,943077425l842479159,829175350l959787833,859255350l808528949,909127731l959723056,959461740l926300213,959197746l825833781,943274040l959461740,959918641l942420024,926233906l909456176,859189612l942880564,741355826l875837237,943143220l809069616,909653305l741816631,960050489l959985713,842558520l859255097,741617720l959984952,959854642l842558517,825768244l741683512,942814265l959920439,876112953l842412338,741751097l926233144,943075632l959999027,925971506l741618227,875639863l909324594,959999032l808728882,741946424l892874808,876165170l959999032,858863154l741750838,808596536l926102328,876047415l959526449,741421104l959788856,825570870l942763059,909194545l842084916,892483628l875705394,946616113l808989241,942944824l842610732,842085683l946616376,859125813l926431539,959789100l959789107,963392305l909718834,926233657l909261100,808595505l929837111,892547380l859125044,842283052l942879028,929837879l876163380,926429495l926364972,842348336l829175860,943206712l892810804,942746674l858929457,909587001l876033388,858928436l959198515,825766452l825307189,859256172l842414389,824979761l842019385,926037043l909208626,909325368l959656504,926364972l926429489,829174072l842085174,942946609l808594488,959918896l909457712,808923500l892416049,741684273l875837237,959918133l959540278,942944563l842086453,808923436l925906481,1815492919l959854641,926495030l824980279,842610231l892876339,909208625l825372979,825307961l825766188,859058745l1815230003,892746041l959853616,959523891l909652533,842610231l959461740,808465201l824980020,859191352l875835957,842624051l943272502,741749300l876099121,875770678l946615088,943075892l942814776,876032300l959461176,1815622196l825571121,909586486l959198005,842348853l808727863,859386220l942880054,741814580l808597809,808661300l829176115,858927929l842479413,925969465l808857904,909719351l892875116,909719346l741619508,926037559l925971250,959540275l875574325,942945079l909521196,943141176l1815163442,892352569l892418103,909192242l808662072,959983922l875573612,825504818l741357621,892417841l859254833,896284728l926495540,859125046l808923436,926298161l1815426867,842348849l808531766,824980025l808923961,925906487l925985847,825702454l858861617,876033324l892351796,829174067l842544185,842019638l808528952,892350515l892350776,825766252l859058745,741882162l825832245,876098610l942763057,926103862l959918903,876033324l959787828,963392565l825440562,825571380l926364972,875770417l829175602,909326393l909457717,959523895l858927154,943272500l859059564,892809525l824979765,859387448l926103351,943025209l909390905,741617973l926038328,892810292l859139125,842084665l741684277,842348593l892547124,829174326l943272248,960051257l959523893,876098609l892745014,943075692l808859956,741552694l842348593,825307697l829174322,875903032l842412083,942746680l859191345,892745522l809056108,825702455l908867894,858876978l909652274,741486897l858876976,943076407l909324595,875835692l808661042,1815294517l858929204,909718580l825371696,808466738l926036272,808202348l808202348,943011948l858798137,942420533l909587767,926431288l892811372,808924729l942421810,959789104l909456183,825505644l859190579,942422067l842610741,909455671l959592812,943207224l942421561,909456690l842283065,842283116l875573558,824981047l842346808,926496818l876178488,808923699l741357113,808596536l926103857,892955704l926495033,741488946l892874808,842020409l876047412,808923953l741356345,825373752l960049461,842624051l926103609,741749046l926234424,842608695l876112952,808595506l741879865,892418097l808792628,963392567l842086704,808529977l942684460,892679736l963391545,858928690l808532275,909261100l909390900,946614320l909456690,825832761l959461420,892613936l829175856,909455672l875706424,842542134l825701685,3617329l858862647,892679221l394275840,0l521142272,0l0,519176192l92982476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92351543,741881397l825060400,909193266l959461430,875637814l858796596,825374000l926232940,825637172l741487921,842282033l892351280,829174066l909391926,943206960l942746672,909588534l909521463,909391980l875574835,959199282l875574578,892351545l842414188,925906738l824980023,842216496l942880311,959540278l825373491,909717809l808988972,892744754l1815621689,943077425l859256375,824980275l959460144,808991024l926444596,909522741l741488181,926431032l876098872,942763062l842152246,942747702l892940588,825374515l1815164473,808661041l808924464,824979768l842020665,943273779l859139126,875704633l741749816,926299697l842412597,896283956l892613687,959461425l892940588,825505074l1815623991,842347319l741882160,825453616l842478900,808202296l959721836,875640118l741357109,842282033l943273010,829176117l909718324,825440562l859384882,842413107l829175095,909391926l825700913,925969456l926102069,959854645l808857964,859321392l741683764,909259313l909259832,829174327l926169395,859320885l925969462,909652272l876099379,942684268l842085942,824979512l926430776,909260598l959540278,909718835l892548914,858796332l808857648,1815688246l959787577,842477623l809053234,959590713l1815425328,892679992l875901751,809053240l876163385,1815425080l875771441,842543927l892088369,875836471l808990521,942684268l858927154,942422324l808924471,926299190l825505644,842216757l942420528,859321655l892547639,875706476l858863673,942420016l825766457,926232625l959789420,926431537l959199286,959527216l875769908,892483692l825634867,942420790l959920176,825309491l842283116,909586486l942420023,942750005l892679481,892483948l925906745,959198777l842086704,892416057l892811372,892548917l959199284,959527216l892352564,842283116l943141170,925644594l943206708,875966770l959789420,943142967l942420019,808597552l959853875,909261164l808794420,925642802l943075636,842085683l959789420,942879285l942422072,825504313l858796344,942684268l858927154,892090420l842086707,842084661l825766252,875835449l741882161,959854641l859256627,896284983l875837752,875640118l892614700,892548659l896283701,825309491l942815283,909652268l825702201,1815165240l959590449,926496825l892090675,842086707l842543669,825766252l825307960,741947186l959854385,959722292l829175864,892875064l825832248,959523896l808728628,875573297l892940652,825243443l741487161,808661041l808924464,829174072l909521721,875574072l942746674,942750006l926232626,892744044l959657264,741880113l808925489,909128752l829174073,943010104l842608947,943270964l909129520,1815556409l808663353,943010865l943270963,926168112l1815230768,875772217l925905719,959523891l859255349,892679735l959461740,943012145l824979512,858861623l825702706,959540274l960049717,859255353l859060524,926298162l829174833,943273528l926233907,909192249l959984691,892745009l892940652,892352307l741880371,926496569l859059506,925985843l859255088,842019638l876163372,909324601l1815295028,909260343l825702192,925969463l875770165,892876598l859320684,909391154l741814841,942749745l909652277,829174579l925905200,960050224l925969463,808663094l942748471,909652332l892941108,741619768l842348849,942747704l829173813,859190072l909194292,925969461l909128240,959526197l909521260,859125815l741421364,942946609l808529972,845951792l909587248,859124533l926231608,959722548l1815621680,943077169l808726839,824981817l808662582,875769909l959540272,809056561l959920180,959984940l875967540,829173813l808532022,825767735l959917106,825702192l1815098674,942684217l959526706,942746680l926366006,825833521l909521260,926298163l741947700,959527217l942944313,946616631l876164917,825505072l859189548,926365744l1815491378,808990513l942684468,824980528l909521721,959919409l925985841,808857904l909719351,909652268l808793913,1815426104l808924981,842151728l909192241,892941368l942945334,858796396l892811056,741946161l875771441,959658292l829175352,842216496l808728119,1815096372l1815096368,943274289l808989752,929837100l808530483,909456946l875835692,959722034l1815557944,959657009l859386422,959197745l909390643,1815426866l825373235,741620016l875705400,926430001l876047411,926169393l741816369,959788856l825570870,842230835l943207474,809053236l909653305,1815558455l960050489,959985713l842542136,859255097l1815359544,959984952l959854642,842542133l825768244,1815425336l942814265,959920439l876096569,842412338l1815492921,926233144l943075632,959982643l925971506,1815360051l875639863,909324594l959982648,808728882l1815688248,892874808l876165170,959982648l858863154,1815492662l808596536,926102328l876031031,959526449l1815162928,959788856l825570870,942746675l909194545,842084916l892483692,875705394l942421809,808989241l942944824,842610796l842085683,942422072l859125813,926431539l959789164,959789107l959198001,909718834l926233657,909261164l808595505,925642807l892547380,859125044l842283116,942879028l925643575,876163380l926429495,875968108l875575609,842283308l808792376,862728497l942683953,925644598l842149942,829175863l825833015,876098103l942746680,959918645l842347061,859386220l926038069,741881138l859126065,892482872l829175602,892416055l809054521,909716537l842215728,1815623985l808794417,892810032l942420533,825832754l892679219,808465004l959853360,741488180l842348337,859321652l946615604,842479664l943271991,909586732l859124280,1815689524l925907001,859060016l960048177,825765939l1815688246,842151479l909588535,942746677l859059512,926430260l858796652,876033591l741816631,959723569l942682675,963392049l808793657,825569587l808923436,842084658l1815098166,808662577l943207987,824981560l825833016,925970993l925985844,909588534l909520950,808923436l842020401,1815359540l1815096368,1815096368l1815096368,1815096368l1815096368,842346803l909195314,845951020l925972275,876099380l875835692,959722034l1815557432,959657009l859386422,959197745l909390643,1815426866l876099121,926036278l824979505,858928439l909653303,909208633l942944304,892482611l842150188,842283062l1815230262,876163889l942814519,824981043l942747703,943141686l842558516,942879797l741751092,943077425l842479159,829175350l959787833,859255350l808528949,909127731l959723056,959461740l926300213,959197746l825833781,943274040l959461740,959918641l942420024,926233906l909456176,859189612l942880564,741355826l875837237,943143220l809069616,909653305l741816631,960050489l959985713,842558520l859255097,741617720l959984952,959854642l842558517,825768244l741683512,942814265l959920439,876112953l842412338,741751097l926233144,943075632l959999027,925971506l741618227,875639863l909324594,959999032l808728882,741946424l892874808,876165170l959999032,858863154l741750838,808596536l926102328,876047415l959526449,741421104l959788856,825570870l942763059,909194545l842084916,892483628l875705394,946616113l808989241,942944824l842610732,842085683l946616376,859125813l926431539,959789100l959789107,963392305l909718834,926233657l909261100,808595505l929837111,892547380l859125044,842283052l942879028,929837879l876163380,926429495l926364972,842348336l829175860,943206712l892810804,942746674l858929457,909587001l876033388,858928436l959198515,825766452l825307189,859256172l842414389,824979761l842019385,926037043l909208626,909325368l959656504,926364972l926429489,829174072l842085174,942946609l808594488,959918896l909457712,808923500l892416049,741684273l875837237,959918133l959540278,942944563l842086453,808923436l925906481,1815492919l959854641,926495030l824980279,842610231l892876339,909208625l825372979,825307961l825766188,859058745l1815230003,892746041l959853616,959523891l909652533,842610231l959461740,808465201l824980020,859191352l875835957,842624051l943272502,741749300l876099121,875770678l946615088,943075892l942814776,876032300l959461176,1815622196l825571121,909586486l959198005,842348853l808727863,859386220l942880054,741814580l808597809,808661300l829176115,858927929l842479413,925969465l808857904,909719351l892875116,909719346l741619508,926037559l925971250,959540275l875574325,942945079l909521196,943141176l1815163442,892352569l892418103,909192242l808662072,959983922l875573612,825504818l741357621,892417841l859254833,896284728l926495540,859125046l808923436,926298161l1815426867,842348849l808531766,824980025l808923961,925906487l925985847,825702454l858861617,876033324l892351796,829174067l842544185,842019638l808528952,892350515l892350776,825766252l859058745,741882162l825832245,876098610l942763057,926103862l959918903,876033324l959787828,963392565l825440562,825571380l926364972,875770417l829175602,909326393l909457717,959523895l858927154,943272500l859059564,892809525l824979765,859387448l926103351,943025209l909390905,741617973l926038328,892810292l859139125,842084665m741684277,842348593l892547124,829174326l943272248,960051257l959523893,876098609l892745014,943075692l808859956,741552694l842348593,825307697l829174322,875903032l842412083,942746680l859191345,892745522l809056108,825702455l908867894,858876978l909652274,741486897l858876976,943076407l909324595,875835692xl808661042,1815294517l858929204,909718580l825371696,808466738l926036272,808202348l808202348,943011948l858798137,942420533l909587767,926431288l892811372,808924729l942421810,959789104l909456183,825505644l859190579,942422067l842610741,909455671c959592812,943207224,942421561,909456690,842283065,842283116c875573558,824981047,842346808,926496818,876178488,808923699c741357113,808596536,926103857,892955704,926495033,741488946c892874808,842020409,876047412,808923953,741356345,825373752c960049461,842624051,926103609,741749046,926234424,842608695c876112952,808595506,741879865,892418097,808792628,963392567c842086704,808529977,942684460,892679736,963391545,858928690c808532275,909261100,909390900,946614320,909456690,825832761c959461420,892613936,829175856,909455672,875706424,842542134c825701685,1815556657,808597816,809056568,876096564,909652018c1815228727,809054264,808531509,876031032,825373745,1815295800c926429240,943208498,842542133,858994741,1815360051,875639863c959984178,892939318,825832761,1815492665,909259832,875900977c876031024,909456177,1815491379,892483896,842086196,876096561c808531506,1815098421,925971511,943009845,942746677,959460657c859386169,842610796,892417331,925643572,943206708,926495537c892483692,875574832,959197232,959527216,909521459,959789420c875640372,942420019,859190583,875640887,943011948,892746039c942421561,926102834,808464436,909261164,959591218,942420020c859190578,842477879,825505644,959920180,942420274,942813748c858992690,842610796,842085683,942420024,925972786,909520948c959461740,959527219,959198770,808596276,808859958,842283372c909521975,959197751,943012144,875771192,959461740,875639349c959198006,959658288,808991025,892811372,942946101,959198515c959527221,842543673,892811372,892614453,942422071,892547641c892613937,842283116,825504052,959199288,809055538,942880566c875706476,808466489,942420786,825373236,909718582,842283372c858798136,959197489,875903285,943141424,892483692,875771699c959197497,825702704,959461431,942684268,959985721,942420535c876032569,875902772,825766252,825374261,741947446,808662073c842282807,892890165,909455929,741685043,959722040,926036024c892955701,808858681,741618737,959983672,842019129,842624052c875836470,741751093,892940345,876032562,876047409,943207473c741423153,875967033,858796339,926444594,943271990,741488440c926037049,909128502,876112946,842346802,741749810,926037049c808924980,959999026,808728882,741881909,859124280,825570359c942763061,909194545,859255860,942684204,808531510,946614580c842610736,875967540,875706412,926496569,946616374,842019380c892745264,859060524,926103346,946616631,858863925,909259065c892811308,909389879,929837875,876032308,909195321,909261100c909719858,946616121,825504308,926496050,909719596,959658034c946615861,825635385,926430771,959789356,875640372,946615602c876163641,943207728,892483628,808792117,829174839,909455672c960049970,876096561,926167858,1815687475,942748727,909193784c842542128,859124789,1815490870,875705400,809056311,808987696c842019384,1815492914,926496057,859320626,926428214,808728117c1815621937,858862647,808531765,876096569,842543666,1815294768c842216505,825242423,842542128,909586745,1815556401,926494777c842217521,842542132,808727605,1815230005,859387192,943207480c876096562,858862642,1815556145,825831992,959460663,809053237c825832249,1815491129,926233144,825831472,842607667,959854901c1815491892,825635385,909128240,892939321,875903033,1815426102c943206456,909719349,892873780,825373497,1815230771,909194295c909587256,809053236,959787577,1815294259,842608697,859322677c842542130,876032313,1815556659,825635385,959658294,892873781c808596281,1815427128,959787577,909392182,809053234,842348089c1815230258,808859448,926103865,876162105,876099122,1815623218c808596536,876164408,842542130,959920436,1815228725,875967033c926363699,809053238,808858169,1815623989,892941625,926036020c809053240,942749497,1815425848,892483896,825833524,892873780c909719352,1815229235,943206456,875968309,942746680,943076657c909390392,959789420,892811319,942421815,926167604,858928695c959461484,842216752,959198259,959789365,858863408,825766252c892482613,741880371,909261112,960051511,926444594,825243957c741422391,809054264,875705141,926444592,859189558,741685299c892418097,808792628,946614328,926364983,825504817,842283052c959657013,946616114,942682681,959853368,892811308,875967288c946614583,960051248,825374000,842283308,842283062,946616374c842610741,875901239,842283308,858927668,946615346,842610736c825701428,909261100,825833778,946614329,808793394,875836981c842283052,926298418,963393333,842281524,942814512,959789100c909193779,946615605,875901497,959657527,892811308,875966519c946615863,909654069,859256371,842283308,808464948,946615857c909587762,926233654,909261100,909259570,963392818,943143221c808596537,909261100,892416820,963393331,959527221,909652537c959789356,842478133,946615857,909587767,942684473,842610732c909326388,946614841,859190578,926300212,842283308,925905460c963391545,842610997,909586736,892483628,876163123,946614585c942813748,909193523,959461676,875968565,963393080,842281524c858927152,842283308,808465719,946615600,926298681,825766969c842610732,959658036,963393588,809055538,892614454,959789356c926431537,946616119,942682676,875575094,842610732,808857908c946616117,825766457,842478385,842610732,959984693,963393329c959527221,876098105,959789356,842478133,946615857,892547641c875967794,842283052,825440306,963393073,875639604,808923441c892483884,892613686,963392569,808596276,942683958,892811308c926299705,963391543,943143221,808596537,859060524,959591473c963393334,842281524,959524912,942684204,892811573,963392053c892877109,892811315,959461676,825308722,946615350,959920176c808596532,892483884,942814262,963392048,925905716,909325877c842283052,909457456,963392312,943143221,808596537,842283308c842610488,963392824,842281524,842477618,892483628,859058229c946615089,959920181,875836214,842283308,842283062,946616374c842610741,875901239,842610732,875575600,946614322,942682676c925906742,842283052,909391920,946614582,909587762,842347062c892811308,875901752,929839412,943206708,825635122,959789356c909391160,946614580,892483893,926037558,909719596,959723570c946615096,859321655,842348343,892811308,825242678,946616369c825635385,808466228,842610732,909653045,946616629,942814777c825243443,892483628,876163123,963391801,825766452,859320885c959461676,842151222,946616374,808924466,825242162,825766188c892743989,1815098418,892941625,875835449,842607673,909718582c1815425592,808597816,926298169,876096565,909652018,1815556151c892482616,909521716,842542137,909522741,1815229746,859124280c909719344,876031024,926169393,1815492657,943273273,942879797c892939317,842151737,1815230770,825831992,909653303,959982644c892811314,1815361072,943010360,875704883,892939320,858928441c1815492920,926429240,842414130,926428216,859256117,1815558450c959592760,892743732,842542130,859058741,1815295028,875639863c909195064,808987697,825636408,1815163952,959983672,909390898c842542132,876032313,1815230256,892940345,842477874,926428209c876033333,1815230256,926037049,926299700,876162100,808793906c1815490608,842412601,842412595,959982646,875837234,1815360560c909718841,909260597,876031028,808990769,1815294257,959983672c942945586,809053241,942813497,1815229751,825831992,925905975c876162099,808529971,1815359537,909259832,876165168,876162103c808923699,1815361081,825831481,842348850,942746672,892679473c959460406,942684268,858994230,959198005,825242420,892745776c859060588,959461170,959198006,909194802,842084664,825766252c808661557,741881399,926234424,825373239,842624055,892352821c741945655,892941625,959984434,892890161,892678713,741946419c909261112,859257143,892955701,825635897,741356599,808662073c875639345,842558517,959920436,741486901,943207736,842412342c842558515,842020661,741748791,892941625,926036020,909732916c959721520,741814583,842609976,892548405,892890163,808857657c741618229,842412601,909195321,842558514,876032313,741552952c842216505,842347319,842624056,858993206,741814329,825831481c875704889,892955705,876099897,741423414,926038328,808465716c959999033,808728882,741487926,858929464,808661557,876047415c808990769,741422899,875967033,909456953,892890169,959787065c741748789,959787577,876098872,892890163,892678713,741881904c808596536,859191601,926444600,859189558,741488435,859385913c808858674,942763057,959591729,942813237,959461676,858797618c946615092,808924466,842608946,892483884,876164665,946615094c926364983,892743984,842610732,892745528,946616377,842217781c876099120,959461676,825309491,929838133,825766196,825505844c842283308,926495799,963392820,892746032,926364210,959592492c892614449,963393847,809055538,808464949,808859948,842020144c963392562,909718834,859190329,942684204,808662582,963392569c876032564,825701432,959461676,858928438,946614835,876163641c942682417,825505580,926495030,946616374,875770420,959723576c842283308,926364727,946615344,925972786,858863667,959789100c808466737,963392055,959527216,842609204,892483884,876164665c963391798,842086704,808727096,959789356,825635381,963393337c842348848,808858161,959789100,943010353,929838385,842281268c875967281,842283308,909521977,946616624,842348592,842479929c892614700,925971769,963392057,943012144,942944823,959789100c892613169,963392307,858928690,942683697,959789356,892482103c829175860,909455672,943075634,876162096,926363699,1815688753c926429240,859321906,842542137,825768244,1815556408,909652024c943010358,926428210,959854389,1815687225,892941625,926036020c808987698,909455417,1815164469,960050489,942747698,892939312c876099897,1815098425,959788856,875902774,842542128,859255097c1815294264,892874808,842019379,842542130,926299957,1815425847c960050489,808531761,842542134,842020661,1815230769,892418097c909654320,959198263,943075892,925970996,959789420,926298677c959198768,876032564,808990262,909261164,808859187,942421552c859321650,825374003,959461740,842084917,959197238,959591986c859189560,825505644,926364729,959197232,842348853,925970999c842283372,859059257,959198001,825636404,825439798,909588588c959723057,942421809,808793394,842477621,959789164,892942385c959199284,909325874,875837237,825766252,825832501,741881651c959983672,825569337,876178483,876099122,741881396,959722040c842346552,809069624,825374009,741421623,960050489,808728881c842624057,892877109,741422136,943206456,809056053,809069620c959526713,741422387,909717561,909259317,809004088,859387704c741552441,892418097,825635380,946615344,842610736,825768244c842283052,925971761,963393586,959527216,825504306,842610732c858862649,963393590,876163636,875770677,943011884,859191607c946615865,825766457,909455409,825505580,825635897,946614582c926364983,825504817,959789356,842544438,946614841,925972786c842347317,842283052,875966770,946615865,842479664,959525176c825766188,909717557,1815230259,892418097,859191600,959199286c926036788,959984180,942684268,926496825,959197749,859322674c808464695,825373696,915419500,0,1040187392,0c0,1037500416,929824768,926495289,926493750,809004080c926232887,946614316,858994737,875768887,875967027,808597356c741356338,858927156,929838896,825569842,842610476,1815228978c943270960,842019378,959197292,808596024,741370930,842151993c929837616,875770928,842020908,1815425074,909129010,908865590c926233910,926444600,825569591,809054508,1815688246,825571127c892089904,842086712,809056108,741421873,808728885,825833324c741422896,959591986,842610540,741356336,892547121,842610540c741750585,1815099193,892351543,741881397,825060400,909193266c959461430,875637814,858796596,825374000,926232940,825637172c741487921,842282033,892351280,829174066,909391926,943206960c942746672,909588534,909521463,909391980,875574835,959199282c875574578,892351545,842414188,925906738,824980023,842216496c942880311,959540278,825373491,909717809,808988972,892744754c1815621689,943077425,859256375,824980275,959460144,808991024c926444596,909522741,741488181,926431032,876098872,942763062c842152246,942747702,892940588,825374515,1815164473,808661041c808924464,824979768,842020665,943273779,859139126,875704633c741749816,926299697,842412597,896283956,892613687,959461425c892940588,825505074,1815623991,842347319,741882160,825453616c842478900,808202296,959721836,875640118,741357109,842282033c943273010,829176117,909718324,825440562,859384882,842413107c829175095,909391926,825700913,925969456,926102069,959854645c808857964,859321392,741683764,909259313,909259832,829174327c926169395,859320885,925969462,909652272,876099379,942684268c842085942,824979512,926430776,909260598,959540278,909718835c892548914,858796332,808857648,1815688246,959787577,842477623c809053234,959590713,1815425328,892679992,875901751,809053240c876163385,1815425080,875771441,842543927,892088369,875836471c808990521,942684268,858927154,942422324,808924471,926299190c825505644,842216757,942420528,859321655,892547639,875706476c858863673,942420016,825766457,926232625,959789420,926431537c959199286,959527216,875769908,892483692,825634867,942420790c959920176,825309491,842283116,909586486,942420023,942750005c892679481,892483948,925906745,959198777,842086704,892416057c892811372,892548917,959199284,959527216,892352564,842283116c943141170,925644594,943206708,875966770,959789420,943142967c942420019,808597552,959853875,909261164,808794420,925642802c943075636,842085683,959789420,942879285,942422072,825504313c858796344,942684268,858927154,892090420,842086707,842084661c825766252,875835449,741882161,959854641,859256627,896284983c875837752,875640118,892614700,892548659,896283701,825309491c942815283,909652268,825702201,1815165240,959590449,926496825c892090675,842086707,842543669,825766252,825307960,741947186c959854385,959722292,829175864,892875064,825832248,959523896c808728628,875573297,892940652,825243443,741487161,808661041c808924464,829174072,909521721,875574072,942746674,942750006c926232626,892744044,959657264,741880113,808925489,909128752c829174073,943010104,842608947,943270964,909129520,1815556409l808663353,943010865l943270963,926168112l1815230768,875772217l925905719,959523891l859255349,892679735l959461740,943012145l824979512,858861623l825702706,959540274l960049717,859255353l859060524,926298162l829174833,943273528l926233907,909192249l959984691,892745009l892940652,892352307l741880371,926496569c859059506,925985843,859255088,842019638,876163372,909324601c1815295028,909260343,825702192,925969463,875770165,892876598c859320684,909391154,741814841,942749745,909652277,829174579c925905200,960050224,925969463,808663094,942748471,909652332c892941108,741619768,842348849,942747704,829173813,859190072c909194292,925969461,909128240,959526197,909521260,859125815c741421364,942946609,808529972,845951792,909587248,859124533c926231608,959722548,1815621680,943077169,808726839,824981817c808662582,875769909,959540272,809056561,959920180,959984940c875967540,829173813,808532022,825767735,959917106,825702192c1815098674,942684217,959526706,942746680,926366006,825833521c909521260,926298163,741947700,959527217,942944313,946616631c876164917,825505072,859189548,926365744,1815491378,808990513c942684468,824980528,909521721,959919409,925985841,808857904c909719351,909652268,808793913,1815426104,808924981,842151728c909192241,892941368,942945334,858796396,892811056,741946161c875771441,959658292,829175352,842216496,808728119,1815096372c1815096368,943274289,808989752,929837100,808530483,909456946c875835692,959722034,1815557944,959657009,859386422,959197745c909390643,1815426866,825373235,741620016,875705400,926430001c876047411,926169393,741816369,959788856,825570870,842230835c943207474,809053236,909653305,1815558455,960050489,959985713c842542136,859255097,1815359544,959984952,959854642,842542133c825768244,1815425336,942814265,959920439,876096569,842412338c1815492921,926233144,943075632,959982643,925971506,1815360051c875639863,909324594,959982648,808728882,1815688248,892874808c876165170,959982648,858863154,1815492662,808596536,926102328c876031031,959526449,1815162928,959788856,825570870,942746675c909194545,842084916,892483692,875705394,942421809,808989241c942944824,842610796,842085683,942422072,859125813,926431539c959789164,959789107,959198001,909718834,926233657,909261164c808595505,925642807,892547380,859125044,842283116,942879028c925643575,876163380,926429495,875968108,875575609,842283308c808792376,862728497,942683953,925644598,842149942,829175863c825833015,876098103,942746680,959918645,842347061,859386220c926038069,741881138,859126065,892482872,829175602,892416055c809054521,909716537,842215728,1815623985,808794417,892810032c942420533,825832754,892679219,808465004,959853360,741488180c842348337,859321652,946615604,842479664,943271991,909586732c859124280,1815689524,925907001,859060016,960048177,825765939c1815688246,842151479,909588535,942746677,859059512,926430260c858796652,876033591,741816631,959723569,942682675,963392049c808793657,825569587,808923436,842084658,1815098166,808662577c943207987,824981560,825833016,925970993,925985844,909588534c909520950,808923436,842020401,1815359540,1815096368,1815096368c1815096368,1815096368,1815096368,842346803,909195314,845951020c925972275,876099380,875835692,959722034,1815557432,959657009c859386422,959197745,909390643,1815426866,876099121,926036278c824979505,858928439,909653303,909208633,942944304,892482611c842150188,842283062,1815230262,876163889,942814519,824981043c942747703,943141686,842558516,942879797,741751092,943077425c842479159,829175350,959787833,859255350,808528949,909127731c959723056,959461740,926300213,959197746,825833781,943274040c959461740,959918641,942420024,926233906,909456176,859189612c942880564,741355826,875837237,943143220,809069616,909653305c741816631,960050489,959985713,842558520,859255097,741617720c959984952,959854642,842558517,825768244,741683512,942814265c959920439,876112953,842412338,741751097,926233144,943075632c959999027,925971506,741618227,875639863,909324594,959999032c808728882,741946424,892874808,876165170,959999032,858863154c741750838,808596536,926102328,876047415,959526449,741421104c959788856,825570870,942763059,909194545,842084916,892483628c875705394,946616113,808989241,942944824,842610732,842085683c946616376,859125813,926431539,959789100,959789107,963392305c909718834,926233657,909261100,808595505,929837111,892547380c859125044,842283052,942879028,929837879,876163380,926429495c926364972,842348336,829175860,943206712,892810804,942746674c858929457,909587001,876033388,858928436,959198515,825766452c825307189,859256172,842414389,824979761,842019385,926037043c909208626,909325368,959656504,926364972,926429489,829174072c842085174,942946609,808594488,959918896,909457712,808923500c892416049,741684273,875837237,959918133,959540278,942944563c842086453,808923436,925906481,1815492919,959854641,926495030c824980279,842610231,892876339,909208625,825372979,825307961c825766188,859058745,1815230003,892746041,959853616,959523891c909652533,842610231,959461740,808465201,824980020,859191352c875835957,842624051,943272502,741749300,876099121,875770678c946615088,943075892,942814776,876032300,959461176,1815622196c825571121,909586486,959198005,842348853,808727863,859386220c942880054,741814580,808597809,808661300,829176115,858927929c842479413,925969465,808857904,909719351,892875116,909719346c741619508,926037559,925971250,959540275,875574325,942945079c909521196,943141176,1815163442,892352569,892418103,909192242c808662072,959983922,875573612,825504818,741357621,892417841c859254833,896284728,926495540,859125046,808923436,926298161c1815426867,842348849,808531766,824980025,808923961,925906487c925985847,825702454,858861617,876033324,892351796,829174067c842544185,842019638,808528952,892350515,892350776,825766252c859058745,741882162,825832245,876098610,942763057,926103862c959918903,876033324,959787828,963392565,825440562,825571380c926364972,875770417,829175602,909326393,909457717,959523895c858927154,943272500,859059564,892809525,824979765,859387448c926103351,943025209,909390905,741617973,926038328,892810292c859139125,842084665,741684277,842348593,892547124,829174326c943272248,960051257,959523893,876098609,892745014,943075692c808859956,741552694,842348593,825307697,829174322,875903032c842412083,942746680,859191345,892745522,809056108,825702455c908867894,858876978,909652274,741486897,858876976,943076407c909324595,875835692,808661042,1815294517,858929204,909718580c825371696,808466738,926036272,808202348,808202348,943011948c858798137,942420533,909587767,926431288,892811372,808924729c942421810,959789104,909456183,825505644,859190579,942422067c842610741,909455671,959592812,943207224,942421561,909456690c842283065,842283116,875573558,824981047,842346808,926496818c876178488,808923699,741357113,808596536,926103857,892955704c926495033,741488946,892874808,842020409,876047412,808923953c741356345,825373752,960049461,842624051,926103609,741749046c926234424,842608695,876112952,808595506,741879865,892418097c808792628,963392567,842086704,808529977,942684460,892679736c963391545,858928690,808532275,909261100,909390900,946614320c909456690,825832761,959461420,892613936,829175856,909455672c875706424,842542134,825701685,1815556657,808597816,809056568c876096564,909652018,1815228727,809054264,808531509,876031032c825373745,1815295800,926429240,943208498,842542133,858994741c1815360051,875639863,959984178,892939318,825832761,1815492665c909259832,875900977,876031024,909456177,1815491379,892483896c842086196,876096561,808531506,1815098421,925971511,943009845c942746677,959460657,859386169,842610796,892417331,925643572c943206708,926495537,892483692,875574832,959197232,959527216c909521459,959789420,875640372,942420019,859190583,875640887c943011948,892746039,942421561,926102834,808464436,909261164c959591218,942420020,859190578,842477879,825505644,959920180c942420274,942813748,858992690,842610796,842085683,942420024c925972786,909520948,959461740,959527219,959198770,808596276c808859958,842283372,909521975,959197751,943012144,875771192c959461740,875639349,959198006,959658288,808991025,892811372c942946101,959198515,959527221,842543673,892811372,892614453c942422071,892547641,892613937,842283116,825504052,959199288c809055538,942880566,875706476,808466489,942420786,825373236c909718582,842283372,858798136,959197489,875903285,943141424c892483692,875771699,959197497,825702704,959461431,942684268c959985721,942420535,876032569,875902772,825766252,825374261c741947446,808662073,842282807,892890165,909455929,741685043c959722040,926036024,892955701,808858681,741618737,959983672c842019129,842624052,875836470,741751093,892940345,876032562c876047409,943207473,741423153,875967033,858796339,926444594c943271990,741488440,926037049,909128502,876112946,842346802c741749810,926037049,808924980,959999026,808728882,741881909c859124280,825570359,942763061,909194545,859255860,942684204c808531510,946614580,842610736,875967540,875706412,926496569c946616374,842019380,892745264,859060524,926103346,946616631c858863925,909259065,892811308,909389879,929837875,876032308c909195321,909261100,909719858,946616121,825504308,926496050c909719596,959658034,946615861,825635385,926430771,959789356c875640372,946615602,876163641,943207728,892483628,808792117c829174839,909455672,960049970,876096561,926167858,1815687475c942748727,909193784,842542128,859124789,1815490870,875705400c809056311,808987696,842019384,1815492914,926496057,859320626c926428214,808728117,1815621937,858862647,808531765,876096569c842543666,1815294768,842216505,825242423,842542128,909586745c1815556401,926494777,842217521,842542132,808727605,1815230005c859387192,943207480,876096562,858862642,1815556145,825831992c959460663,809053237,825832249,1815491129,926233144,825831472c842607667,959854901,1815491892,825635385,909128240,892939321c875903033,1815426102,943206456,909719349,892873780,825373497c1815230771,909194295,909587256,809053236,959787577,1815294259c842608697,859322677,842542130,876032313,1815556659,825635385c959658294,892873781,808596281,1815427128,959787577,909392182c809053234,842348089,1815230258,808859448,926103865,876162105c876099122,1815623218,808596536,876164408,842542130,959920436c1815228725,875967033,926363699,809053238,808858169,1815623989c892941625,926036020,809053240,942749497,1815425848,892483896c825833524,892873780,909719352,1815229235,943206456,875968309c942746680,943076657,909390392,959789420,892811319,942421815c926167604,858928695,959461484,842216752,959198259,959789365c858863408,825766252,892482613,741880371,909261112,960051511c926444594,825243957,741422391,809054264,875705141,926444592c859189558,741685299,892418097,808792628,946614328,926364983c825504817,842283052,959657013,946616114,942682681,959853368c892811308,875967288,946614583,960051248,825374000,842283308c842283062,946616374,842610741,875901239,842283308,858927668c946615346,842610736,825701428,909261100,825833778,946614329c808793394,875836981,842283052,926298418,963393333,842281524c942814512,959789100,909193779,946615605,875901497,959657527c892811308,875966519,946615863,909654069,859256371,842283308c808464948,946615857,909587762,926233654,909261100,909259570c963392818,943143221,808596537,909261100,892416820,963393331c959527221,909652537,959789356,842478133,946615857,909587767c942684473,842610732,909326388,946614841,859190578,926300212c842283308,925905460,963391545,842610997,909586736,892483628c876163123,946614585,942813748,909193523,959461676,875968565c963393080,842281524,858927152,842283308,808465719,946615600c926298681,825766969,842610732,959658036,963393588,809055538c892614454,959789356,926431537,946616119,942682676,875575094c842610732,808857908,946616117,825766457,842478385,842610732c959984693,963393329,959527221,876098105,959789356,842478133c946615857,892547641,875967794,842283052,825440306,963393073c875639604,808923441,892483884,892613686,963392569,808596276c942683958,892811308,926299705,963391543,943143221,808596537c859060524,959591473,963393334,842281524,959524912,942684204c892811573,963392053,892877109,892811315,959461676,825308722c946615350,959920176,808596532,892483884,942814262,963392048c925905716,909325877,842283052,909457456,963392312,943143221c808596537,842283308,842610488,963392824,842281524,842477618c892483628,859058229,946615089,959920181,875836214,842283308c842283062,946616374,842610741,875901239,842610732,875575600c946614322,942682676,925906742,842283052,909391920,946614582c909587762,842347062,892811308,875901752,929839412,943206708c825635122,959789356,909391160,946614580,892483893,926037558c909719596,959723570,946615096,859321655,842348343,892811308c825242678,946616369,825635385,808466228,842610732,909653045c946616629,942814777,825243443,892483628,876163123,963391801c825766452,859320885,959461676,842151222,946616374,808924466c825242162,825766188,892743989,1815098418,892941625,875835449c842607673,909718582,1815425592,808597816,926298169,876096565c909652018,1815556151,892482616,909521716,842542137,909522741c1815229746,859124280,909719344,876031024,926169393,1815492657c943273273,942879797,892939317,842151737,1815230770,825831992c909653303,959982644,892811314,1815361072,943010360,875704883c892939320,858928441,1815492920,926429240,842414130,926428216c859256117,1815558450,959592760,892743732,842542130,859058741c1815295028,875639863,909195064,808987697,825636408,1815163952c959983672,909390898,842542132,876032313,1815230256,892940345c842477874,926428209,876033333,1815230256,926037049,926299700c876162100,808793906,1815490608,842412601,842412595,959982646c875837234,1815360560,909718841,909260597,876031028,808990769c1815294257,959983672,942945586,809053241,942813497,1815229751c825831992,925905975,876162099,808529971,1815359537,909259832c876165168,876162103,808923699,1815361081,825831481,842348850c942746672,892679473,959460406,942684268,858994230,959198005c825242420,892745776,859060588,959461170,959198006,909194802c842084664,825766252,808661557,741881399,926234424,825373239c842624055,892352821,741945655,892941625,959984434,892890161c892678713,741946419,909261112,859257143,892955701,825635897c741356599,808662073,875639345,842558517,959920436,741486901c943207736,842412342,842558515,842020661,741748791,892941625c926036020,909732916,959721520,741814583,842609976,892548405c892890163,808857657,741618229,842412601,909195321,842558514c876032313,741552952,842216505,842347319,842624056,858993206c741814329,825831481,875704889,892955705,876099897,741423414c926038328,808465716,959999033,808728882,741487926,858929464c808661557,876047415,808990769,741422899,875967033,909456953c892890169,959787065,741748789,959787577,876098872,892890163c892678713,741881904,808596536,859191601,926444600,859189558c741488435,859385913,808858674,942763057,959591729,942813237c959461676,858797618,946615092,808924466,842608946,892483884c876164665,946615094,926364983,892743984,842610732,892745528c946616377,842217781,876099120,959461676,825309491,929838133c825766196,825505844,842283308,926495799,963392820,892746032c926364210,959592492,892614449,963393847,809055538,808464949c808859948,842020144,963392562,909718834,859190329,942684204c808662582,963392569,876032564,825701432,959461676,858928438c946614835,876163641,942682417,825505580,926495030,946616374c875770420,959723576,842283308,926364727,946615344,925972786c858863667,959789100,808466737,963392055,959527216,842609204c892483884,876164665,963391798,842086704,808727096,959789356c825635381,963393337,842348848,808858161,959789100,943010353c929838385,842281268,875967281,842283308,909521977,946616624c842348592,842479929,892614700,925971769,963392057,943012144c942944823,959789100,892613169,963392307,858928690,942683697c959789356,892482103,829175860,909455672,943075634,876162096c926363699,1815688753,926429240,859321906,842542137,825768244c1815556408,909652024,943010358,926428210,959854389,1815687225c892941625,926036020,808987698,909455417,1815164469,960050489c942747698,892939312,876099897,1815098425,959788856,875902774c842542128,859255097,1815294264,892874808,842019379,842542130c926299957,1815425847,960050489,808531761,842542134,842020661c1815230769,892418097,909654320,959198263,943075892,925970996c959789420,926298677,959198768,876032564,808990262,909261164c808859187,942421552,859321650,825374003,959461740,842084917c959197238,959591986,859189560,825505644,926364729,959197232c842348853,925970999,842283372,859059257,959198001,825636404c825439798,909588588,959723057,942421809,808793394,842477621c959789164,892942385,959199284,909325874,875837237,825766252c825832501,741881651,959983672,825569337,876178483,876099122c741881396,959722040,842346552,809069624,825374009,741421623c960050489,808728881,842624057,892877109,741422136,943206456c809056053,809069620,959526713,741422387,909717561,909259317c809004088,859387704,741552441,892418097,825635380,946615344c842610736,825768244,842283052,925971761,963393586,959527216c825504306,842610732,858862649,963393590,876163636,875770677c943011884,859191607,946615865,825766457,909455409,825505580c825635897,946614582,926364983,825504817,959789356,842544438c946614841,925972786,842347317,842283052,875966770,946615865c842479664,959525176,825766188,909717557,1815230259,892418097c859191600,959199286,926036788,959984180,942684268,926496825c959197749,859322674,808464695,942684268,875574069,959198008c892614960,909392182,892811372,909456184,959197753,842479925c875769906,825766252,926233909,741618745,909718841,808466229c892890169,909652793,741487156,825832761,876033849,809069621c809055033,741553206,892418097,943075892,946615862,926102834c892547635,825505580,808464950,946615857,808924471,808465461c909261100,808465204,946614576,875574839,825308215,909261100c859387441,929837881,825766196,959853366,959789356,943208503c946615861,926233906,808925232,842283052,942682930,963392819c808596276,876033079,959461420,842216752,963393075,892746032c892351283,825766188,943011125,1815426356,808465977,942944309c892939321,892877113,1815294263,892482616,858862132,892873782c892678713,1815558448,892418097,892941619,959198260,943274293c842348852,959789420,909391160,942420532,875901492,858992946c892483692,842544695,824980532,875901240,858993970,876178486c875640882,741684786,960050489,859058226,926444601,909717558c741946933,875705400,858993201,942763064,959722801,825375026c909261100,825439026,963392564,925905716,842217013,959789356c909260857,963392308,926496050,909129009,825766188,808858421c1815164208,909457208,909654323,809053235,875705145,1815361845c960050489,875967032,808987704,942815032,1815230520,892418097c842545206,942422068,926429753,942684212,909588588,825570865c959197239,943274293,942945842,943011948,825439800,824980533c875901240,909521465,809004082,909718840,741749557,825635385c842215984,926444600,825438262,741421872,892941625,875836978c942763065,909194545,942815538,959789356,943208503,946615861c926233906,808925232,842283308,909521975,963392823,959527216c892613940,842283052,959723568,946615857,942944825,842610227c892811308,859123767,963392569,842281524,959461425,942684204c842610745,963391796,876163636,875706420,859060524,942747952c829173812,858862131,959985203,845951020,875639350,808464436c812396588,959787564,842020152,963391540,842545458,943077172c909261100,842348852,963393848,959723058,808793907,959461420c808726576,963391544,858928690,926431282,909392172,859058486c946615857,960051253,926103348,892811308,943207991,946616120c909718839,926036023,942684204,859257141,929838645,892547380c942879542,943011884,825700921,963393077,859322674,909719608c892483628,943273525,946614836,825635380,909587504,825766188c942813749,1815623481,842216505,909717559,876096560,959524914c1815623475,825832761,959592249,808987698,909718840,1815360048c858862647,859385911,876096560,825569586,1815296313,943272505c825636659,926428214,808924981,1815622201,808596536,809054258c942746680,842282289,876032053,959461740,809054769,959197233c909654064,809055541,909261164,959656754,959197233,875836978c808465972,892483692,892941877,942420281,892352816,942683444c825766252,943207989,741749810,892678712,842084663,959999031c959983666,741617721,808596536,825701944,809004082,909455417c741879857,875639863,926429490,809004083,942815032,741685304c943010360,842216243,876047412,842150961,741751096,892941625c943272249,876112950,808531506,741356597,858862647,858994229c959999030,926168370,741421617,909259832,875900977,876047408c808793905,741685301,892418097,825833776,946615097,892547641c859059505,825505580,858863672,946616121,909129010,808465456c959461676,842217777,963393078,909392181,808662065,892811308c943141686,946615345,959920181,909718838,892483628,808728371c963391536,858928690,808728882,892483628,825701174,929837623c942944564,825375031,842283052,808597554,946615091,892547641c808989233,959592492,808728369,963393078,959658288,909261105c859060524,959852594,963391542,876032564,842479158,959461676c892876853,963392563,842348848,859190321,959461676,959527219c946614328,926233911,892549172,959789356,842610993,946614840c926233911,943142196,842610732,892417331,946615604,825504308c943206708,892483884,926298169,946616371,943273010,858927152c842283052,875966770,963393081,943206964,825307952,959789356c842019893,946616375,926102834,825832499,959461676,943141175c946616624,943274032,842479928,842610732,926168119,829174837c909455672,943075634,876162105,926363699,1815425588,842609976c926103093,842542133,808991028,1815426866,876164409,875638838c808987700,825833784,1815360048,875967033,959788084,809053238c842151225,1815163959,875639863,942749752,842607665,825439286c1815229232,808859448,926431289,876162098,859191090,1815230000c825373752,875704885,876162102,926168882,1815228471,959592760c943009844,842542136,876032821,1815425333,892418097,875836977c942420791,909522992,825503793,942684268,875835961,942421046c926495794,943077177,842283116,909128240,959198518,926036788c959919923,959789164,825832241,942421554,808924471,858994228c825505644,943273015,959198769,959591986,926496313,842283116c892481844,942421817,942814777,909457715,842610796,909324598c959199032,909392181,892482609,842610796,892351545,942422072c808793394,876032053,825766252,858928693,741423417,858928184c825440052,876047417,842545201,741357105,875901496,825635637c876112950,943141938,741355577,842543160,959590960,892955702c825374521,741749560,909457208,825307188,876047416,926233393c741945393,842150968,858796600,876178483,859255347,741355824c825831992,825308727,809069623,942749497,741618227,875901496c909455412,892890162,876098361,741488696,875705400,808530737c842558519,892809529,741685552,859385913,842608953,842558518c808466229,741552441,959787577,892614966,842624054,842019126c741946928,943273273,875967541,809004085,926234680,741619257c859387192,959656242,876047410,859321905,741619255,842608697c825440565,809069619,959787577,741487416,825831992,842216503c842624055,959852854,741685555,859387192,943206450,842624053c959854901,741488180,909717561,926036533,926444594,960049206c741947187,909259833,909259832,876112952,892874802,741487673c959722040,825571639,842624050,808662070,741750583,842608697c959787062,892955704,808727865,741881650,926494777,859322417c959999029,942945586,741617977,926430520,858994233,809004082c926234680,741880886,892418097,842545206,963393076,943143221c926364983,842283052,909588276,946615090,892352816,875770419c959789356,925907253,829174577,875901240,842216754,959982648c959919666,1815230777,959788856,892809520,808987697,859123769c1815098418,825636664,942879542,942746677,842282289,808988725c892811372,875640631,942420276,875901492,926038323,842610796c859322416,942422326,859321655,825701430,942684268,892352825c959197490,943075892,943075892,943011948,825700921,959198261c842281524,875705138,942684268,875835961,959197495,959591986c809054521,892483692,909455413,942421044,825373236,926234422c842283372,892351028,942422066,842217781,892679729,842610796c909587509,942422323,808924471,909587510,943011948,909325880c959198007,842281524,909193264,892483692,875968055,959199029c858928690,892483122,959789420,876165175,959197234,859059762c926102833,959789420,842610993,959198776,842348853,909193783c892811372,960050743,942422064,942944825,842610227,892483692c942945078,959199030,842281524,809056048,959789420,825242169c942421559,808662322,825832505,842283116,825440306,959198769c943012144,909653046,842283372,808464948,959198002,892809780c892350512,842610796,876164918,942420280,942944825,942946611c892483948,926298169,959198516,959527221,926365496,842283116c926300208,942421040,825504313,926232630,842610796,858861880c942420535,875901497,925972792,959789420,842610993,959198264c842348853,909193783,842610796,892482867,942421046,942813748c909193523,859060588,825308209,959197239,875967794,876164404c859060588,926298162,942422064,909718839,808924982,959789420c876165175,959197234,875639604,926300466,842283372,808464948c942422321,959789104,842347831,959789420,942880056,959198519c909261104,875966769,942684268,875837751,959197234,875967794c842020914,859060588,909457200,942421555,942682676,859321909c959789420,876165175,959197234,926429748,892875321,842283372c808596020,942420535,808793394,858862388,943011948,859191607c959198260,943075892,943075892,943011948,825700921,942421045c959459897,808596528,842283116,926300208,942421808,942682676c825636404,892483692,842413623,942420533,859321655,959722549c825505644,825374776,959197494,892877109,825505332,959789164c909522226,942421810,942814777,859322676,892811372,926364472c942420533,875967799,942747952,842610796,926167350,942420016c875901497,959788600,909719660,926103602,942420272,808662322c825832505,842283372,842346808,959198008,892746032,943075890c892483692,842149943,824979760,825569592,875705654,892955696c809055545,741946420,875967033,842544697,959999029,809054258c741685046,808596536,808924728,876112951,859059506,741946934c926233144,892483126,842558514,925905717,741357113,959525943c942749492,892955702,875903033,741685299,926496057,959590962c842558514,892809529,741619256,942815544,909129015,842558516c842217525,741880882,892941625,959984434,809004086,942815032c741880374,892679992,959591223,959999031,808728882,741487926c842347064,875836212,876047411,926430257,741422641,909652024c875573558,809004081,875706680,741619252,825831992,925905975c809069618,825374009,741421623,892679992,925905975,876178482c909391666,741619510,926037049,808464437,842624054,842215990c741749302,926038328,875574324,892955700,926234169,741619250c942748727,825307192,809004083,892483896,741947444,825831481c892811314,842558514,876032313,741553968,808662073,808529969c876112948,942683698,741815353,842216505,909717559,809069620c959590713,741356085,892418097,875967797,946616624,909522992c859124531,859060524,942682416,963392822,926036788,859191600c909261100,825767473,829174321,842346808,909586483,926428216c842479413,1815556402,959787577,825701680,892939321,858928441c1815165240,842609976,875771189,959982649,959919666,1815425847c876164409,876032310,876162096,842084403,1815426097,959722040c825571639,892873778,825636920,1815294518,926233144,808923696c892939318,808727865,1815361330,808465977,825702708,892873783c892678713,1815295283,809055544,842346550,842607668,943272502c1815230001,825831992,859321399,876162099,859255347,1815622197c842412601,809055027,809053239,842608953,1815688242,960050489c959853624,959982641,892614450,1815687216,959592760,892743732c959982642,842347314,1815556147,942748727,926101560,842607665c909718582,1815688757,809055544,808794421,842607670,892877109c1815295032,842609976,942683445,876096568,959524914,1815622454c825636664,926102326,809053234,875705145,1815162934,892418097c808794418,959199282,909261104,859058992,892483692,825372727c959197753,909718834,859190329,892811372,825243447,942421302c926429753,943273270,959789164,909128243,959198264,959658288c875901233,825505644,942944568,959197492,876032564,892614457c959461740,842151222,942421815,925972786,959919412,892483948c842346553,959197232,892350518,875704880,892483948,876164665c942420790,909522992,876163123,842283372,876098615,959197495c892746032,842216242,842610796,825308217,925644848,825635124c943077177,842283116,943207475,959199540,876032564,875575095c959592556,942880561,942420785,959527221,842477616,959461740c842283313,959197753,909718834,825635897,959461740,842543665c959197236,842348853,926495030,959461740,842084917,942420022c842086709,892418101,825505644,858862132,959198262,876163636c959460918,942684268,960049717,942420535,892941620,842610481c959461740,842479669,942422068,842086709,858993972,909261164c909194034,959199280,842479925,942945586,825766252,825374261c741357622,808662073,909195063,809004089,909260600,741946168c959722040,825766200,809004087,842413624,741488693,926234424c809056566,892955705,808727865,741488434,809054264,909456949c892955697,808597817,741357617,960050489,876164152,926444592c926300469,741356597,825831992,825766711,809004083,842216760c741487152,926233144,859256630,892955701,925972793,741748785c926233144,959525424,942763058,959460657,876033592,842283308c842283062,963393329,842348853,909129526,842283308,909521975c963391544,909325874,909127734,892483628,892547896,963391794c842348848,808858161,909261100,825768242,929837878,876163380c808466231,959789356,842478133,963393329,876163636,858862388c909392172,909521206,946614579,909194807,925972788,892483628c808792117,946614839,942750005,942945593,909261100,926234163c829174836,875901240,926101817,808987704,809056568,1815294261c909259833,909390904,842542136,808991028,1815622197,892940345c842477874,892939313,959527225,1815687220,959787577,876098872c808987697,926234680,1815359545,926494777,892549425,809053233c842348089,1815623218,926429240,825832249,942746675,842282289c875573558,942684268,959722041,942420280,892416564,942815025c959461740,842152241,942420276,876163641,943076145,842283372c859124793,942421043,959920181,909718326,842610796,808530232c925644341,876163380,825635126,892811372,875640631,959197492c892746037,842609208,959592556,859125553,942420533,825373236c909718582,942684268,825766455,824981809,808792376,926103097c942763058,959460657,943076150,859060524,842282802,946616632c943274032,842348345,959592748,825701176,946614320,859125808c859321392,959461676,959853876,946615860,859321655,842610229c959789356,808596023,829174835,892678456,876164917,892939316c926234169,1815687216,859387192,842282552,892939314,926495033c1815426103,859385913,875966521,942746675,842282289,909522998c892483692,842217267,925644083,842412340,909193264,892811372c875900983,959197232,859059762,825241648,909588588,876033072c959197489,909194802,859386681,825505644,859189560,959199542c943143221,909457464,892483692,942683957,942420023,858927668c892549168,859060588,876032050,942421047,892352816,909324851c959461740,858993974,824980784,892678456,892614709,909732917c808792112,741947444,960050489,825701688,876112947,842282290c741749553,842609976,959460661,942763063,892548401,875836729c959789356,959723577,963392053,892877109,842282548,842283052c825373749,946615091,909587762,875835960,825766188,892482613c1815491379,942814265,909259825,892939317,808597817,1815687988c808859448,909456953,876096569,842085426,1815622451,892418097c959592756,959197490,858928690,875835699,859060588,909457200c959197747,943274293,859059762,892483948,892417849,824981040c859124024,892350518,926444593,959657525,741553720,859385913c959788082,892955700,842545465,741880886,926429240,943208498c942763058,943076657,942944824,842610732,942946104,946616368c909194807,808923445,959789356,909260857,946616372,909654069c875901235,825766188,842609717,1815230006,892874808,859125305c842607670,842019126,1815622195,808859448,858796339,892939313c909260089,1815688244,892418097,959591985,959199282,943143221c909457464,892483692,942683957,959197239,876032564,892810806c959461740,892614961,942421300,942682676,909195572,842610796c909326388,942420537,808924471,876163893,842283372,942748212c942422320,943274032,825504313,842283372,942945337,942421042c825635380,909719344,842283116,909457456,959198008,842281524c842477618,959789164,943010353,959198001,859059762,959657265c959789420,825833527,959198262,943143221,925905209,959789420c808991025,959197488,825702704,875771960,909261164,909325106c959199029,909261104,875966769,942684268,892680501,959198512c875967794,925906994,842610796,859255861,942420024,842086709c875835445,842283116,825440306,959198769,926429748,942813241c892483948,892548150,942421303,909194807,808989491,909261164c876163636,942421305,909718839,942682424,892811372,909457205c942422320,942813748,942682931,942684268,858929463,942421559c842478134,926495800,842283372,959658038,959198005,875967794c943273268,842283116,960050225,942420532,925972786,859191349c892483692,808661816,942421297,959460919,858796344,842283372c909521975,959197240,825833781,892614200,842283116,808924211c942420278,942881077,808596022,909261164,808989488,925645110c943206708,942879025,959789164,808858161,942421302,942944825c842479666,959592556,909457201,942420528,825504313,892678198c959461484,892613936,959197490,825702704,926102838,842283116c926232882,824981554,909455672,943272754,809004085,876164920c741814580,942815544,858796081,876178482,808596530,741552949c943010360,892809779,959999028,959919666,741945650,876097592c808465718,892955700,859125817,741357107,875639863,942749752c876112944,942945074,741815091,859387192,892743986,876178482c892417590,741617718,875705400,909523255,876178484,825700915c741423417,892940345,859256376,892890162,875704633,741357618c892418097,892942390,963392562,809055538,825241655,959789100c808465968,963393073,875573302,926363960,892483628,959788599c829176115,909455672,875706424,876096566,825569586,1815689012c892940345,859125816,876162101,909391666,1815557942,809055544c825571637,842607666,808662070,1815098930,926430520,892745273c926428210,858992694,1815165237,942748727,859190833,892939313c858928953,1815688757,909259833,926298680,909716533,842609459c1815688240,926429240,892744505,842542135,959853877,1815558197c959983672,859058994,876096566,876097586,1815622966,892418097c825768240,942421558,909522992,926364978,859060588,959918130c942421816,943273010,808858929,892483692,808661816,959198769c926496050,859388208,892483948,943011897,959198260,943012144c875771192,959461740,959459893,942420021,842610736,909325363c842283116,875573808,824979760,859124024,875903285,942763056c959460657,943076150,825766188,909717557,1815623219,892418097c859191600,824981558,808792376,909325881,942763064,959460657c943076150,842283052,943076403,963392304,959527216,875639605c892614700,808531257,963391538,926496050,892809778,909588524c859388208,946614328,859321655,842610229,959789356,808596023c829174835,892678456,859060021,892939314,926234169,1815687216c859387192,842282552,892939314,926495033,1815426103,859385913c875966521,942746675,842282289,909522998,909588588,825833776c959197490,858797618,943141430,875706476,892942137,942421296c842610741,959657016,959461740,858993974,959198000,808597808c858994232,842283372,859059257,942421040,942944825,825308722c842283116,825242929,942422072,942813748,842412083,825766252c808661557,741488178,825636664,943207222,876178489,875640882c741945653,959722040,875573560,876178483,926168882,741552183c825439289,943075636,876112950,943011122,741749045,942814265c959920439,876047415,825571121,741488944,808662073,842282807c876112949,959919154,741946673,825831992,892548407,892955696c926431033,741552952,842609976,892548405,809004080,942814520c741946425,825831481,859256626,892955697,858928953,741750064c876164409,876032310,842624048,808465206,741552434,825832761c876033849,842558518,858994741,741423159,842216505,875574327c892955696,825635897,741356599,960050489,875968561,876178481c808596530,741618224,842412601,809055027,809069622,909456441c741750577,825832760,825637176,876178482,808990770,741619253c858862647,842544437,926444598,926103605,741815090,825439289c842150708,809004080,959852601,741749046,909717561,808661813c876047413,909195313,741421878,808465977,942944309,892955705c892877113,741552439,892482616,842348597,892890160,892678713c741816624,909194295,842479409,892955696,876099897,741487929c943273273,875967541,876112946,943011122,741814581,926233144c875706422,876047412,859321905,741486901,942814265,909259825c892955701,808597817,741946164,825636664,892940849,876112947c842085426,741880627,925971511,959459637,842624055,858993206c741618737,808662073,859190583,892955698,960051513,741814832c959787577,808792375,876047414,942749233,741814834,909457208c909654323,809069619,875705145,741620021,960050489,858798393c809004082,942815032,741488696,959525943,842282548,959999028c876034098,741879864,825636664,925971766,892955696,960051513c741487408,943207736,892416822,876047412,808793905,741880632c892874808,859125305,842624054,842019126,741880371,808859448c825505588,892955701,909260089,741946420,875639863,808530226c892955700,943208249,741750072,892678712,926429239,876178480c859191090,741946672,825831481,875902009,876112949,876097586c741749049,875706680,842412856,926444600,892352309,741620019c909521977,825308721,809004083,959985976,741422130,959591481c842544180,876112948,808531506,741487415,808596536,943076664c876178483,909194806,741750579,825832760,825767218,842624051c825439286,741946165,926496057,808532280,892955696,959985465c741814321,858994233,808661561,809069621,942749497,741618488c842412601,892744499,809069623,825635385,741355569,892874808c808793401,842624053,926103609,741421361,892483896,942880564c1815150640,808858169,842217523,876031025,926169344,1815622708c491860024,0,591396864,2129000127,591396864,2129000127c-1358954496,1442030523,-1358954496,1442030523,959709184,825766200c842607670,892352821,1815426612,943206457,892548662,876031027c942749233,1815229234,892941625,825374514,876031031,825571121c1815689264,959788856,825570870,842542134,825440309,1815360055c875705400,909195575,842542128,959920436,1815361077,859387192c909194808,825764921,909718322,1815097398,842216505,808924720c842542128,876032313,1815557941,859124280,858797367,925969457c926102064,943076405,909586796,808465208,741881653,943077425c926300215,829175353,959460144,808991024,892873780,959985976c1815491635,926496305,859322681,824981304,926102841,842608944c925985842,859124016,943273529,825700652,959526195,1815230265c858798137,892481846,942746672,926103862,959460918,909521260c808988984,741553203,808661041,943010101,896283441,842086707c909523000,825766188,943274041,1815427385,825767985,825375026c824980275,808662329,943208246,943287351,909194032,741945392c959854641,942814008,829174064,825372727,892350771,925969458c842610481,892811314,959789164,892876851,824980019,943273528c825440312,892890161,892942648,741486899,959854385,909193780c963393585,842610999,943075380,808923436,959591217,1815294263c842348849,842611001,942420791,959527221,876032048,909652332c892549177,741947189,875771441,892418360,829175094,926102841c842216752,926493752,892483385,1815294772,825243441,859190071c824980016,825832505,875836979,909601843,925906482,741814583c825571121,926299187,829175096,892482360,842610228,942746679c825571377,858994232,825241964,875575088,741816633,943077169c859254835,829175857,859059768,943207737,959523892,808989237c808794161,859320684,875836214,741684785,842020657,892679728c829176113,943142454,825504565,959523889,808728628,858796081c858796652,859125303,741880629,875837237,808466740,925985848c825702454,960049204,909521196,808792115,1815098419,959527217c942944313,892090679,875837752,808793142,825309292,943272248c925644087,926363705,925970480,808991084,825700920,824981561c926496312,959983927,909208625,909128502,960050231,825831724c875575609,1815689016,959919416,875900980,909192241,926429235c909324855,943141228,809055280,741617720,909326641,926232886c829174073,909193271,959919920,942746678,892811574,892614704c926365036,842477616,824979762,959723574,875836981,808545336c926363699,959656245,859189548,859386932,1815492665,859058225c875968306,808203312,943075692,892809780,1815096370,825241649c825307701,858534453,892351029,875654200,842414387,842085177c858994988,926037556,825322549,926169400,825371704,842217009c858861932,842479668,825307692,1815229238,959918129,741748793c892745266,829175609,960050992,858535472,875836467,808545328c809056567,808725558,858993202,858861932,842479668,926233644c1815163186,842019377,741816118,842478900,829174065,909258802c841758519,859385904,829175352,892876849,841756976,875835696c946615860,892940593,825371698,959657781,825388081,859387440c959722028,892613429,875835756,741356598,943011122,1815229494c842543927,909257783,808793650,808676408,741552950,825439794c1815229494,875706164,825635372,875837751,841756780,926101814c812397106,825569836,892745265,875901804,892480563,909521201c875981877,841756720,943206453,913061680,741355572,892351794c1815361074,808465462,808792620,858994481,875901804,875703347c909654073,741370931,943273010,1815295544,808856624,959984688c909455724,892088885,892351544,859008057,859124788,859320876c1815427127,909523255,824980789,909389873,825322548,909127732c909192241,1815230514,842019377,741816118,909208624,926037048c808202805,858860908,942813241,875575088,875835692,959722034c1815295799,959657009,859386422,959197745,909390643,1815426866c909325623,1815096374,859125046,1815096374,859125046,1815096374c859125046,1815096374,859125046,1815096374,859125046,1815096374c859125046,1815096374,859125046,1815096374,859125046,1815096374c859125046,1815096374,859125046,1815096374,859125046,1815096374c859125046,1815096374,859125046,1815096374,859125046,1815096374c942683437,926037555,808202805,959656300,959590963,741618232c892759088,741749557,842099760,842609968,909326647,963391532c859255607,943208499,929837100,842215988,842478134,913059884c909325621,896282668,858928181,842348855,913059884,892549177c909194801,913059884,909325621,913059884,909325621,913059884c909325621,913059884,909325621,913059884,909325621,829173804c842283062,741487927,892759088,741749557,909586995,762064952c858863156,875836215,875637808,858796596,959787824,824979564c808859193,959278136,825833782,808726578,875835692,808661042c1815360819,808794421,943207990,875637808,858796596,858928432c859123052,959527223,741881908,842282033,858796848,812398901c859386668,1815490866,875901997,909259056,824981556,808596532c892547123,741370937,842217779,762066481,909456436,926363954c875637809,858796596,875901744,943273324,909259058,824981552c808596532,842346547,875392051,842151989,842086199,875835692c808661042,1815688499,875703344,909324345,875392056,926429237c842084660,875835692,808661042,1815688499,909257776,875835698c875392048,926429751,859058487,875835692,808661042,1815360819c858861622,858994741,875637814,858796596,858928432,825306476c909390387,741879858,842282033,858796848,812398901,959722028c943076144,926100844,842608945,741422643,842282033,858796848c812398901,959722028,943076144,909716844,909261113,741355572c842282033,858796848,913060917,808793136,875966516,875835692c808661042,1815294517,926168109,959525943,824980021,808596532c892547123,741370937,809055282,1815623219,943076141,825242928c824981047,808596532,892547123,741370937,842281525,762067000c875574833,892612915,824981296,808596532,960051506,808873009c959723063,741488951,842282033,892351280,913060658,909325621c842412332,845951544,959590451,829173804,842283062,741487927c892759088,741749557,909586995,762064952,959590961,909719353c824981556,808596532,892547123,741370937,909523249,845953072c842216240,842414384,875637812,858796596,959459376,825308780c808727608,824981049,808596532,842346547,858876979,859256119c842086193,875835692,808661042,1815622963,959654960,909193779c892415340,925970998,741619248,842282033,858796848,812398901c859386668,1815490866,875966777,892614711,875637811,858796596c875901744,942813548,942946105,824981556,808596532,842346547c943156275,842216502,892416556,825832247,808726892,841758008c858798388,762066998,808595505,942683442,824979512,808596532c892547123,741370937,825374258,1815098420,942683187,859322161c875637811,842019380,876165433,942749292,892678961,824980021c808596532,842346547,892169267,959787573,842347833,875835692c808661042,1815688499,875703344,909324345,825060408,842150711c808465460,875637817,858796596,959787824,841756780,858798388c762066998,943206455,926494771,875637814,858796596,909193776c825374316,842086450,824979512,808596532,842346547,959802419c892613682,741356596,842282033,892351280,812397362,959722028c943076144,909520236,825833784,741881908,842282033,858796848c812398901,875705644,1815623730,808531245,926495798,824981811c808596532,892547123,842427444,926037044,741879856,842282033c892351280,762065714,959723059,875836464,875637816,858796596c959787824,808202348,926430572,959919416,1815096370,909521718c808924721,875637812,892482100,892743984,859058540,959591993c741486899,875770681,892809782,842152044,875772208,959198257c892483888,842020920,825505900,892876087,959199537,959527216c942878772,842543468,959592248,741751091,808596536,926103857c876047415,909195313,741880113,808596536,909588793,1713381936c1668050025,1919904879,857940541,962868578,1931485748,1802465908c574448741,1864376934,1819042106,1852405615,1819043171,578036285c2037674784,574449004,1769172848,1852795252,1935827258,1953852527c1701591909,960132198,1950036279,926576751,1769421621,979924068c1748711224,1751607653,808532596,1936538420,1920413039,1932357729c1701607796,1852796474,762723173,1954047348,1668178221,980578152c1684302189,1042441580,1715107388,543976553,1701067375,1952671092c1937076077,1768711013,574450531,1948263028,1030058105,1819243298c539124841,1869377379,574435954,1630823203,576861746,1983659567c1920234298,543517551,1869377379,589446514,892744755,539112545c1852403562,1819898995,1914846565,1684960623,1852121122,1885430628c1818632765,790787169,282146110,0,482344960,2129000127c482344960,2129000127,0,0,0,0c829161472,909193271,959919920,942746678,959918645,876033078c842413932,825438775,824980279,808727865,875771700,909208632c925972534,825373240,808991020,825767733,829174325,859060278c942748208,808528953,875835956,808990001,825700716,925905205c741881907,959657013,892679735,925985843,909127984,892810039c892940588,825701938,1815230768,926103857,808859440,824981303c926430775,825241905,926247987,808793140,741421877,942946609c808662578,829175858,808465200,808532021,942746677,875706673c943272499,959657324,942944817,824979764,859387448,926103351c926247993,892548148,741619001,859386425,892875825,926247985c858927415,741814836,859322673,892941622,829175606,842019385c959591475,875899960,925971763,1815164213,959854641,859256627c892090679,875837752,875640118,842610796,926168119,892089653c825309491,892613938,892875116,858797106,741488181,959526961c959985976,829175097,942944569,909456948,909192245,909718584c858928688,892875116,825372978,741487153,892876849,909128500c829175858,909652280,909586995,959917109,926431024,1815688753c824980022,942814259,875967027,824979564,960050995,825243186c875654198,858796596,858928432,842544172,959722547,845951030c809054769,842084400,1815096375,1815096368,809053232,892416313c1815230771,925971511,909127733,892939319,842348601,1815688248c892418097,842215990,942420274,892352816,959657269,875706476c842020921,942421815,926364983,926496305,942684268,892875577c942420533,959460919,825832759,909392236,859058486,942421553c909718839,892678200,825766252,909717557,741357363,892940345c876032562,809004084,842019384,741617720,892940345,943011896c876047416,926430257,741357366,809055544,942946357,842624049c959658041,741749044,875967033,875574841,809004089,892483384c741750069,876164409,942881077,926444595,875966774,741357108c959525943,809055540,926444596,892352309,741554483,892418097c942749235,946615092,875705650,825504819,875706412,892418105c963392565,892746032,943272499,909719596,842283058,946614833c909718839,876164919,842283308,875770168,963392568,925905716c959918901,842283308,892612920,946614839,942682676,943141683c959789356,808990775,946616376,876165173,925971762,875706412c942749753,946614321,859190578,875641142,859191596,925972787c946616121,943273010,909718065,959461676,892876853,963391539c825636404,942683701,943011884,959656757,946614580,892416564c925970993,825766188,809055285,1815230264,909457208,808990515c842542136,808924469,1815295800,943206456,859387957,926428210c892549173,1815491895,926496057,858796594,876031028,909392177c1815099446,909718841,808466229,892873785,909652793,1815228980c858994233,875573817,809053241,809055033,1815295030,909194295c875574584,926428210,960049206,1815163441,808858169,926037555c842542136,859255097,1815687224,959984952,859060274,809053241c859125305,1815294003,825831481,875704889,876162105,875837746c1815359539,875706680,825635384,876096561,808792370,1815229746c842150968,909128504,876031026,943207473,1815622452,825636664c943207222,876162105,875640882,1815687477,825831992,875771191c876162103,926168882,1815294007,825439289,943075636,808987702c926431544,1815097399,909455928,808728115,942746680,959460657c842282041,859060588,876033840,942421298,926167604,959787321c875706476,808532025,959198772,943143221,858994743,959789164c859125042,942420021,875903024,858993461,959461740,926364209c959197491,842479925,909455411,842610796,942880820,959198264c809055538,892614454,859191660,808597811,942420021,942682676c875575094,842610796,808857908,942421813,825766457,942682929c842610796,959984693,959199025,959656758,943207731,959789420c842478133,942421553,892547641,875967794,959789164,892942385c959199284,943206964,875967792,825766252,926494773,741356854c943011640,858928947,876178487,859058483,741356082,959983672c959854392,876112950,959524914,741619763,892418097,842545206c963392308,858928690,875705396,959461676,875641139,946616368c858797623,825438257,959789100,808792625,829174068,842346808c909391922,876162102,825307187,1815098422,959984952,876165170c876096567,842282290,1815294769,926233144,875706422,942746676c959460657,892941111,842283372,892678456,942421044,892547641c959854384,842610796,859386681,959199537,926036788,959722034c825766252,858928693,741552690,943010360,942944563,892890161c926496568,741552433,892482616,858862132,809069618,942813497c741421109,892418097,892680498,963393331,842282546,808727097c892483628,842150712,946616628,959460919,825636150,892483884c875966521,829174328,808792376,959527225,842542128,842217525c1815098935,909261112,808792120,876096564,925906482,1815688758c959983672,959722802,942746675,959722801,959527218,892483692c875639608,942420280,875705650,875903283,909261164,842543668c942420785,892483893,925970742,825766252,842151477,741945399c943010360,942944563,809004081,959985976,741553463,808859448c909456953,842624053,808925493,741620025,892418097,909522229c963392566,876032564,926037816,959461676,926103857,946615352c859386425,909194041,909261100,808530740,829174579,808792376c909195321,876096568,859059506,1815098929,876163129,925972021c876096566,925906482,1815295798,959592760,909324596,942746678c959460657,875575607,959461740,842283313,942421305,926233906c875573552,842610796,859386681,942421041,842610741,825504824c825766252,858928693,741749559,926234424,943076912,809004080c842216760,741814576,959983672,959854392,876112953,959524914c741619763,892418097,926036534,946616112,859321650,892613170c892483628,876097587,963393078,876032564,876033590,892811308c909457205,963391792,926036788,875835954,959461676,858928438c963392051,909325874,859255860,825505580,825701433,946616120c909194807,859255093,892483628,942683957,946616374,825308727c942946610,959789100,808466737,929839414,825635124,926497080c892483628,842150712,946615604,875901492,825375027,842283308c808662583,963392566,909325874,909127734,892483628,892547896c946614578,825242164,909193529,959789356,959789113,829175607c909455672,960051000,842542129,842217525,1815426098,942814265c825570353,876162100,909391666,1815361334,875901496,808661044c892939317,942750009,1815163958,892940345,959919672,926428214c808924981,1815556921,942748727,825831736,876162099,959723314c1815426103,909718841,858798133,842542135,892809529,1815557432c808859448,825636921,808987703,875967544,1815623734,892941625c959984434,808987698,858929464,1815557433,825373752,875704885c892873777,909719352,1815492915,842412601,842412595,876031028c858928177,1815229745,859385913,875968050,808987697,859190840c1815361840,825831992,842216503,842542132,858994741,1815490864c858929464,858796341,809053234,842608953,1815557170,825832760c909587250,876162101,926168882,1815164473,875967033,942683449c808987700,909260600,1815492405,875639863,825504562,959982644c942748722,1815558448,892941625,943076658,909716536,842609459c1815230005,959983672,959525682,842607666,842479925,1815099703c859387192,808597560,959982644,842085938,1815228729,858994233c825438777,926428210,892549173,1815622708,909259832,959854640c892873781,943207225,1815359538,909652024,859320886,842542134c876032313,1815296053,808858169,808662835,959982645,892614450c1815294517,809054264,858927925,959982647,808728882,1815162934c892418097,876165424,942422068,875705650,825504819,909261164c842348852,942420792,943273010,925970480,959789420,925972789c959199027,858797618,959591224,909588588,876099377,959198008c842086704,859058744,825505644,959918390,959198519,892877109c825505332,842610796,959985462,942422070,925972786,959525174c842283372,808793145,959199287,892614960,859256373,959789420c942879285,942420793,842610736,926234931,842283372,808726840c959198512,842610997,842609712,892811372,875638841,942421305c943273010,892809776,892483948,875575097,942421816,909522992c959919410,959789420,842019893,942421047,909654069,875706675c959789164,842609968,942421045,825504308,943077427,909261164c926103091,942420528,925972786,825243189,943011948,959591992c959198000,875639604,842347570,842283372,909521975,942421815c809055543,825832497,909261164,859321136,942421554,909587762c842347062,842283372,959984695,925643832,892678452,808794418c942684268,960049717,959199542,842479925,926037297,959592556c909457201,942422320,842217781,825309489,892483692,808465460c959199284,876032564,808990262,959789420,808924470,942421041c959460919,926103097,842610796,909128761,942420533,875705650c943273523,825505644,943076659,959198773,842217776,892875574c892483692,942944309,942422321,925972786,876163125,942684268c892680501,942420273,926233906,875640368,959461740,842152241c942422324,926429753,943273270,892483692,842543155,942420273c909194807,909325363,892483692,909259826,925642808,892678452c909586738,909261164,892416049,942421045,875901497,909128760c909719660,926169138,942420786,859321655,825701430,842283372c825374774,959199542,943012144,842217270,892811372,909128758c824980019,909455672,842348856,892890160,809054521,741552952c926430520,909326137,842558512,959920436,741879861,808465977c909392180,842624053,808662070,741750066,808662073,808596786c809069625,809055033,741683257,858862647,892876341,842558514c926299957,741553972,825439289,808923700,842624052,926103609c741814582,859189817,808923958,809004085,842610488,741683766c959983672,842019129,842558512,808466229,741356089,825831992c909653303,842624053,909718582,741486899,960050489,842609464c809069623,842608953,741422130,825831481,808794162,909732914c808792112,741421874,943010360,943141171,926444600,892810549c741945398,959525943,959526708,892955698,959527225,741749044c959788856,943271984,809069616,942682681,741683766,875967033c858929458,809069621,875705145,741684536,825439289,909193524c809004084,892678201,741357618,892418097,892941619,963392564l842217776,825505334l909261100,942814002l946615864,926495794l959854393,959461676l842217777,963391799l825833781,808597817" fillcolor="#b9c2d9" stroked="f" o:allowincell="t" style="position:absolute;left:907;top:97;width:119;height:176;mso-wrap-style:none;v-text-anchor:middle">
                      <v:fill o:detectmouseclick="t" type="solid" color2="#463d26"/>
                      <v:stroke color="#3465a4" joinstyle="round" endcap="flat"/>
                      <w10:wrap type="none"/>
                    </v:rect>
                    <v:rect id="shape_0" ID="Shape 136" coordsize="196811,524778" path="m196811,0l196811,29755l193074,30061c186323,31021,172821,34983,172821,51319c172821,67654,186323,60472,193074,55860l196811,53081l196811,524778l188952,519295c174140,509282,141309,488624,115659,483576c81457,476870,30924,416876,30924,416876l14541,421841c14541,421841,0,365339,6286,361364c12573,357402,55702,389126,55702,389126l48234,406461c48234,406461,85420,432255,114160,426312c142938,420343,157797,410945,163233,389126c168694,367308,177609,317257,177609,246378c177609,207313,176860,162126,176187,129411l144970,129411c141477,133323,136461,135824,130772,135824c120231,135824,111683,127290,111683,116775c111683,106234,120231,97686,130772,97686c136207,97686,141097,99972,144551,103630l175615,103630c175336,91591,175145,84288,175145,84288c175145,84288,149860,73480,149860,43191c149860,20493,163383,7546,179815,2491l196811,0xe" fillcolor="#fffefd" stroked="f" o:allowincell="t" style="position:absolute;left:1078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37" coordsize="196825,524790" path="m13,0c22949,0,46952,12929,46952,43193c46952,73482,21679,84290,21679,84290c21679,84290,21489,91592,21196,103632l54001,103632c57468,99974,62357,97688,67793,97688c78334,97688,86881,106236,86881,116777c86881,127292,78334,135826,67793,135826c62141,135826,57086,133325,53594,129413l20625,129413c19965,162128,19203,207315,19203,246380c19203,317259,28118,367310,33592,389128c39053,410946,53911,420345,82652,426314c111392,432257,148578,406463,148578,406463l141148,389128c141148,389128,184277,357404,190526,361366c196825,365341,182271,421843,182271,421843l165888,416877c165888,416877,115367,476872,81153,483578c46952,490309,13,524790,13,524790l0,524780l0,53083l13,53073c13,53073,23991,73101,23991,51321c23991,29540,13,29756,13,29756l0,29757l0,2l13,0xe" fillcolor="#fffefd" stroked="f" o:allowincell="t" style="position:absolute;left:1105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38" coordsize="85128,213471" path="m85128,0l85128,29756l81391,30061c74640,31021,61138,34983,61138,51319c61138,56764,62638,59596,64888,60782c69952,63449,78812,57778,82926,54776l85128,53082l85128,213471l65663,211508l65467,185514c65196,165244,64840,145769,64504,129411l33287,129411c29794,133322,24778,135825,19089,135825c8548,135825,0,127290,0,116775c0,106233,8548,97687,19089,97687c24524,97687,29414,99973,32868,103631l63932,103631c63653,91591,63462,84288,63462,84288c63462,84288,38177,73480,38177,43191c38177,20493,51700,7546,68132,2491l85128,0xe" fillcolor="#333f5e" stroked="f" o:allowincell="t" style="position:absolute;left:1093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39" coordsize="86881,213474" path="m13,0c22949,0,46952,12929,46952,43193c46952,73482,21679,84290,21679,84290c21679,84290,21489,91593,21196,103632l54001,103632c57468,99975,62357,97689,67793,97689c78334,97689,86881,106235,86881,116777c86881,127292,78334,135827,67793,135827c62141,135827,57086,133324,53594,129413l20625,129413c20295,145771,19939,165246,19666,185516l19469,211512l12,213474l0,213473l0,53084l13,53074c13,53074,23991,73102,23991,51321c23991,29540,13,29756,13,29756l0,29757l0,2l13,0xe" fillcolor="#333f5e" stroked="f" o:allowincell="t" style="position:absolute;left:1105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0" coordsize="196812,524779" path="m196812,0l196812,29755l193074,30061c186324,31021,172822,34983,172822,51319c172822,56764,174322,59596,176572,60782c181635,63449,190496,57778,194610,54776l196812,53081l196812,524779l188952,519295c174140,509282,141310,488624,115659,483576c81458,476871,30924,416876,30924,416876l14541,421841c14541,421841,0,365339,6286,361364c12573,357402,55702,389126,55702,389126l48235,406462c48235,406462,85420,432255,114160,426312c142939,420343,157797,410945,163233,389126c168694,367307,177610,317257,177610,246378c177610,207313,176847,162126,176187,129411l144971,129411c141478,133322,136461,135825,130772,135825c120231,135825,111684,127290,111684,116775c111684,106233,120231,97687,130772,97687c136208,97687,141097,99973,144551,103631l175616,103631c175323,91591,175146,84288,175146,84288c175146,84288,149860,73480,149860,43191c149860,20493,163383,7546,179815,2491l196812,0xe" fillcolor="#fffefd" stroked="f" o:allowincell="t" style="position:absolute;left:668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41" coordsize="196824,524790" path="m13,0c22949,0,46952,12929,46952,43193c46952,73482,21679,84290,21679,84290c21679,84290,21488,91593,21196,103632l54000,103632c57467,99975,62357,97689,67792,97689c78334,97689,86868,106235,86868,116777c86868,127292,78334,135827,67792,135827c62141,135827,57086,133324,53594,129413l20625,129413c19964,162128,19202,207315,19202,246380c19202,317259,28118,367309,33591,389128c39052,410947,53911,420345,82652,426314c111392,432257,148577,406464,148577,406464l141148,389128c141148,389128,184277,357404,190525,361366c196824,365341,182270,421843,182270,421843l165887,416878c165887,416878,115354,476872,81153,483578c46952,490309,13,524790,13,524790l0,524781l0,53083l13,53074c13,53074,23990,73102,23990,51321c23990,29540,13,29756,13,29756l0,29757l0,2l13,0xe" fillcolor="#fffefd" stroked="f" o:allowincell="t" style="position:absolute;left:695;top:268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42" coordsize="85128,213471" path="m85128,0l85128,29755l81390,30061c74640,31021,61138,34983,61138,51319c61138,56764,62638,59596,64888,60782c69951,63449,78812,57778,82926,54776l85128,53081l85128,213471l65773,211504c65481,182294,64973,152690,64503,129411l33287,129411c29794,133322,24778,135825,19088,135825c8547,135825,0,127278,0,116775c0,106233,8547,97687,19088,97687c24524,97687,29413,99973,32867,103617l63932,103617c63640,91591,63462,84288,63462,84288c63462,84288,38176,73480,38176,43191c38176,20493,51699,7546,68132,2491l85128,0xe" fillcolor="#333f5e" stroked="f" o:allowincell="t" style="position:absolute;left:683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3" coordsize="86868,213475" path="m13,0c22949,0,46952,12929,46952,43193c46952,73482,21679,84290,21679,84290c21679,84290,21488,91593,21196,103619l54000,103619c57467,99975,62357,97689,67792,97689c78334,97689,86868,106235,86868,116777c86868,127280,78334,135827,67792,135827c62141,135827,57086,133324,53594,129413l20625,129413c20155,152692,19647,182296,19393,211506c13043,212522,6655,213475,13,213475l0,213473l0,53083l13,53074c13,53074,23990,73102,23990,51321c23990,29540,13,29756,13,29756l0,29757l0,2l13,0xe" fillcolor="#333f5e" stroked="f" o:allowincell="t" style="position:absolute;left:695;top:268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4" coordsize="673138,487580" path="xl615793,9180l635170,10491l654404,14776l673138,22341l477367,54243l304114,194578l382359,391504l225552,307138l96177,324702c0,487580,8623,335129,127978,272607c310324,313742,337517,136520,480155,0c615793,9180,491860025,1,608174080,2129000127c608174080,2129000127,-857735168,1442030523,-857735168,1442030523c858980352,875768887,875967027,808597356,741356338,858927156c929838896,825569842,842610476,1815228978,943270960,842019378c959197292,808596024,741370930,842151993,929837616,875770928c842020908,1815425074,909129010,908865590,926233910,926444600c825569591,809054508,1815688246,825571127,892089904,842086712c809056108,741421873,808728885,825833324,741422896,959591986c842610540,741356336,892547121,842610540,741750585,1815099193c892351543,741881397,825060400,909193266,959461430,875637814c858796596,825374000,926232940,825637172,741487921,842282033c892351280,829174066,909391926,943206960,942746672,909588534c909521463,909391980,875574835,959199282,875574578,892351545c842414188,925906738,824980023,842216496,942880311,959540278c825373491,909717809,808988972,892744754,1815621689,943077425c859256375,824980275,959460144,808991024,926444596,909522741c741488181,926431032,876098872,942763062,842152246,942747702c892940588,825374515,1815164473,808661041,808924464,824979768c842020665,943273779,859139126,875704633,741749816,926299697c842412597,896283956,892613687,959461425,892940588,825505074c1815623991,842347319,741882160,825453616,842478900,808202296c959721836,875640118,741357109,842282033,943273010,829176117c909718324,825440562,859384882,842413107,829175095,909391926c825700913,925969456,926102069,959854645,808857964,859321392c741683764,909259313,909259832,829174327,926169395,859320885c925969462,909652272,876099379,942684268,842085942,824979512c926430776,909260598,959540278,909718835,892548914,858796332c808857648,1815688246,959787577,842477623,809053234,959590713c1815425328,892679992,875901751,809053240,876163385,1815425080c875771441,842543927,892088369,875836471,808990521,942684268c858927154,942422324,808924471,926299190,825505644,842216757c942420528,859321655,892547639,875706476,858863673,942420016c825766457,926232625,959789420,926431537,959199286,959527216c875769908,892483692,825634867,942420790,959920176,825309491c842283116,909586486,942420023,942750005,892679481,892483948c925906745,959198777,842086704,892416057,892811372,892548917c959199284,959527216,892352564,842283116,943141170,925644594c943206708,875966770,959789420,943142967,942420019,808597552c959853875,909261164,808794420,925642802,943075636,842085683c959789420,942879285,942422072,825504313,858796344,942684268c858927154,892090420,842086707,842084661,825766252,875835449c741882161,959854641,859256627,896284983,875837752,875640118c892614700,892548659,896283701,825309491,942815283,909652268c825702201,1815165240,959590449,926496825,892090675,842086707c842543669,825766252,825307960,741947186,959854385,959722292c829175864,892875064,825832248,959523896,808728628,875573297c892940652,825243443,741487161,808661041,808924464,829174072c909521721,875574072,942746674,942750006,926232626,892744044c959657264,741880113,808925489,909128752,829174073,943010104c842608947,943270964,909129520,1815556409,808663353,943010865c943270963,926168112,1815230768,875772217,925905719,959523891c859255349,892679735,959461740,943012145,824979512,858861623c825702706,959540274,960049717,859255353,859060524,926298162c829174833,943273528,926233907,909192249,959984691,892745009c892940652,892352307,741880371,926496569,859059506,925985843c859255088,842019638,876163372,909324601,1815295028,909260343c825702192,925969463,875770165,892876598,859320684,909391154c741814841,942749745,909652277,829174579,925905200,960050224c925969463,808663094,942748471,909652332,892941108,741619768c842348849,942747704,829173813,859190072,909194292,925969461c909128240,959526197,909521260,859125815,741421364,942946609c808529972,845951792,909587248,859124533,926231608,959722548c1815621680,943077169,808726839,824981817,808662582,875769909c959540272,809056561,959920180,959984940,875967540,829173813c808532022,825767735,959917106,825702192,1815098674,942684217c959526706,942746680,926366006,825833521,909521260,926298163c741947700,959527217,942944313,946616631,876164917,825505072c859189548,926365744,1815491378,808990513,942684468,824980528c909521721,959919409,925985841,808857904,909719351,909652268c808793913,1815426104,808924981,842151728,909192241,892941368c942945334,858796396,892811056,741946161,875771441,959658292c829175352,842216496,808728119,1815096372,1815096368,943274289c808989752,929837100,808530483,909456946,875835692,959722034c1815557944,959657009,859386422,959197745,909390643,1815426866c825373235,741620016,875705400,926430001,876047411,926169393c741816369,959788856,825570870,842230835,943207474,809053236c909653305,1815558455,960050489,959985713,842542136,859255097c1815359544,959984952,959854642,842542133,825768244,1815425336c942814265,959920439,876096569,842412338,1815492921,926233144c943075632,959982643,925971506,1815360051,875639863,909324594c959982648,808728882,1815688248,892874808,876165170,959982648c858863154,1815492662,808596536,926102328,876031031,959526449c1815162928,959788856,825570870,942746675,909194545,842084916c892483692,875705394,942421809,808989241,942944824,842610796c842085683,942422072,859125813,926431539,959789164,959789107c959198001,909718834,926233657,909261164,808595505,925642807c892547380,859125044,842283116,942879028,925643575,876163380c926429495,875968108,875575609,842283308,808792376,862728497c942683953,925644598,842149942,829175863,825833015,876098103c942746680,959918645,842347061,859386220,926038069,741881138c859126065,892482872,829175602,892416055,809054521,909716537c842215728,1815623985,808794417,892810032,942420533,825832754c892679219,808465004,959853360,741488180,842348337,859321652c946615604,842479664,943271991,909586732,859124280,1815689524c925907001,859060016,960048177,825765939,1815688246,842151479c909588535,942746677,859059512,926430260,858796652,876033591c741816631,959723569,942682675,963392049,808793657,825569587c808923436,842084658,1815098166,808662577,943207987,824981560c825833016,925970993,925985844,909588534,909520950,808923436c842020401,1815359540,1815096368,1815096368,1815096368,1815096368c1815096368,842346803,909195314,845951020,925972275,876099380c875835692,959722034,1815557432,959657009,859386422,959197745c909390643,1815426866,876099121,926036278,824979505,858928439c909653303,909208633,942944304,892482611,842150188,842283062c1815230262,876163889,942814519,824981043,942747703,943141686c842558516,942879797,741751092,943077425,842479159,829175350c959787833,859255350,808528949,909127731,959723056,959461740c926300213,959197746,825833781,943274040,959461740,959918641c942420024,926233906,909456176,859189612,942880564,741355826c875837237,943143220,809069616,909653305,741816631,960050489c959985713,842558520,859255097,741617720,959984952,959854642c842558517,825768244,741683512,942814265,959920439,876112953c842412338,741751097,926233144,943075632,959999027,925971506c741618227,875639863,909324594,959999032,808728882,741946424c892874808,876165170,959999032,858863154,741750838,808596536c926102328,876047415,959526449,741421104,959788856,825570870c942763059,909194545,842084916,892483628,875705394,946616113c808989241,942944824,842610732,842085683,946616376,859125813c926431539,959789100,959789107,963392305,909718834,926233657c909261100,808595505,929837111,892547380,859125044,842283052c942879028,929837879,876163380,926429495,926364972,842348336c829175860,943206712,892810804,942746674,858929457,909587001c876033388,858928436,959198515,825766452,825307189,859256172c842414389,824979761,842019385,926037043,909208626,909325368c959656504,926364972,926429489,829174072,842085174,942946609c875639863,909195064,808987697,825636408,741422128,959983672c909390898,842542132,876032313,1664235312,892940345,842477874c926428209,876033333,741488432,926037049,926299700,876162100c808793906,741748784,842412601,842412595,959982646,875837234c1664365616,909718841,909260597,876031028,808990769,741552433c959983672,942945586,809053241,942813497,741487927,825831992c925905975,876162099,808529971,1664364593,909259832,876165168c876162103,808923699,741619257,825831481,842348850,942746672c892679473,959460406,942684204,858994230,959198005,825242420c892745776,859060579,959461170,959198006,909194802,842084664c825766188,808661557,741881399,926234424,825373239,842607671c892352821,741945655,892941625,959984434,892887857,892678713c741946419,909261112,859257143,892939317,825635897,741356599c808662073,875639345,842542133,959920436,741486901,943207736c842412342,842556211,842020661,741748791,892941625,926036020c909716532,959721520,741814583,842609976,892548405,892873779c808857657,741618229,842412601,909195321,842556210,876032313c741552952,842216505,842347319,842607672,858993206,741814329c825831481,875704889,892939321,876099897,741423414,926038328c808465716,959996729,808728882,741487926,858929464,808661557c876031031,808990769,741422899,875967033,909456953,892873785c959787065,741748789,959787577,876098872,892887859,892678713c741881904,808596536,859191601,926428216,859189558,741488435c859385913,808858674,942746673,959591729,942813237,959461676c858797618,946025268,808924466,842608946,892483884,876164665c942420790,926364983,892743984,842610732,892745528,942422073c842217781,876099120,959461676,825309491,929248309,825766196c825505844,842283308,926495799,959198516,892746032,926364210c959592492,892614449,959199543,809055538,808464949,808859948c842020144,962802738,909718834,859190329,942684204,808662582c959198265,876032564,825701432,959461676,858928438,942420531c876163641,942682417,825505580,926495030,946026550,875770420c959723576,842283308,926364727,942421040,925972786,858863667c959789100,808466737,959197751,959527216,842609204,892483884c876164665,962801974,842086704,808727096,959789356,825635381c959199033,842348848,808858161,959789100,943010353,925644081c842281268,875967281,842283308,909521977,946026800,842348592c842479929,892614700,925971769,959197753,943012144,942944823c959789100,892613169,959198003,858928690,942683697,959789356c892482103,828586036,909455672,943075634,876162096,926363699c741946929,926429240,859321906,842542137,825768244,741814584c909652024,943010358,926428210,959854389,1664692281,892941625c926036020,808987698,909455417,741422645,960050489,942747698c892939312,876099897,741356601,959788856,875902774,842542128c859255097,1664299320,892874808,842019379,842542130,926299957c741684023,960050489,808531761,842542134,842020661,741488945c892418097,909654320,959198263,943075892,925970996,959789411c926298677,959198768,876032564,808990262,909261100,808859187c942421552,859321650,825374003,959461676,842084917,959197238c959591986,859189560,825505635,926364729,959197232,842348853c925970999,842283308,859059257,959198001,825636404,825439798c909588524,959723057,942421809,808793394,842477621,959789155c892942385,959199284,909325874,875837237,825766188,825832501c741881651,959983672,825569337,876162099,876099122,741881396c959722040,842346552,809067320,825374009,741421623,960050489c808728881,842607673,892877109,741422136,943206456,809056053c809053236,959526713,741422387,909717561,909259317,809001784c859387704,741552441,892418097,825635380,942421040,842610736c825768244,842283052,925971761,959199282,959527216,825504306c842610732,858862649,962803766,876163636,875770677,943011884c859191607,942421561,825766457,909455409,825505580,825635897c942420278,926364983,825504817,959789356,842544438,946025017c925972786,842347317,842283052,875966770,942421561,842479664c959525176,825766188,909717557,741488435,892418097,859191600c959199286,926036788,959984180,942684259,926496825,959197749c859322674,808464695,942684204,875574069,959198008,892614960c909392182,892811308,909456184,959197753,842479925,875769906c825766243,926233909,741618745,909718841,808466229,892873785c909652793,741487156,825832761,876033849,809053237,809055033c741553206,892418097,943075892,946026038,926102834,892547635c825505580,808464950,942421553,808924471,808465461,909261100c808465204,942420272,875574839,825308215,909261100,859387441c929248057,825766196,959853366,959789356,943208503,942421557c926233906,808925232,842283052,942682930,959198515,808596276c876033079,959461420,842216752,962803251,892746032,892351283c825766188,943011125,741684532,808465977,942944309,892939321c892877113,741552439,892482616,858862132,892873782,892678713c1664563504,892418097,892941619,959198260,943274293,842348852c959789356,909391160,942420532,875901492,858992946,892483628c842544695,824980532,875901240,858993970,876176182,875640882c741684786,960050489,859058226,926428217,909717558,741946933c875705400,858993201,942746680,959722801,825375026,909261100c825439026,962802740,925905716,842217013,959789356,909260857c959198004,926496050,909129009,825766188,808858421,741422384c909457208,909654323,809053235,875705145,1664366901,960050489c875967032,808987704,942815032,741488696,892418097,842545206c942422068,926429753,942684212,909588524,825570865,959197239c943274293,942945842,943011939,825439800,824980533,875901240c909521465,808987698,909718840,741749557,825635385,842215984c926428216,825438262,741421872,892941625,875836978,942760761c909194545,942815538,959789356,943208503,942421557,926233906c808925232,842283308,909521975,959198519,959527216,892613940c842283052,959723568,946026033,942944825,842610227,892811308c859123767,959198265,842281524,959461425,942684204,842610745c959197492,876163636,875706420,842283052,925905206,946026041c942682676,859321909,842283308,808596020,942420535,842086709c858863669,909261100,892416820,959199539,943143221,875966777c959789356,825833527,962803504,959527221,825241656,959461676c943206711,959198259,858928690,926234163,959461676,825308722c942421046,959789104,892351797,892483884,942814262,946026288c875901497,808989495,959789100,808792625,942421044,942813748c909193523,842283308,809056056,959199282,875967794,892810547c909588524,858994225,962801720,842282546,892941369,892811308c825767481,942422064,926233911,959460917,842283052,858994738c942422064,959920176,909587250,842414124,876098103,962803513c943075892,859126067,892483884,892613686,942422073,875639348c842283321,959592492,943011633,942420790,859321650,892416051c909588524,825768240,962802480,876032564,808990262,959789356c909652281,942421300,875770420,825634871,959789100,842414131c959197234,858797618,959852600,825505580,825309240,946026547c842086709,892743734,842610732,942815284,942420535,925972786c842020405,842610732,808857908,942421301,892352816,825374004c959461676,892743991,946026291,825373236,942815029,825766188c858928693,741685305,926429240,825504825,959982647,808532018c741487408,875705401,859123762,842542131,842217525,1664365879c909261112,825375031,808987705,892744760,741617712,943273273c909325109,876031024,943207473,741357617,858928184,858994740c892873783,825373497,1664234806,909521977,808858929,876096564c959919154,741619254,842216505,960049463,809053233,909653305c741487415,825832760,942814258,942746672,943076657,875705657c892483939,808923193,942420272,909130037,909193264,808859948c825766960,942421815,909587762,959658293,825766188,943207989c741749810,825373752,926167349,809067321,943207737,741684021c926037049,926299700,892873783,959787065,741486901,875967033c909258803,892873776,909719352,741487926,808859448,959787827c876045105,909195313,741421878,926496057,909456178,876162105c842544690,741685046,858994233,875573817,808987705,859387704c741815606,892678712,943012150,809001783,858929464,741749556c808596536,892744760,942746680,959460657,909521208,942684204c892483126,959199031,808596276,926431543,875706412,892418105c946024502,859321650,909193267,892483884,959461177,959198009c943273266,875837493,959461676,892876853,959198259,842348848c808794416,942684204,875770425,946026035,842019380,825242672c825766188,959787829,741356597,892418097,859191600,824981558c808792376,909325881,942746680,959460657,943076150,825766188c909717557,1664628275,892418097,859191600,942422070,875770420c858798134,959461676,859126065,942421041,892941620,808595505c892483884,842151737,942421303,959460919,808989497,892811363c909456184,959197753,842479925,875769906,825766188,926233909c741487412,909718841,808466229,892873785,909652793,741487156c825832761,876033849,809067317,809055033,741553206,892418097c943075892,942421558,959460919,825372985,909261100,842412848c942422071,926495794,892351801,943011884,876098105,962804019c892746032,858796851,959461676,909652018,959198003,876163636c875574068,842610732,909260852,942420273,892416564,943206704c842283052,808663090,828584502,842346808,909258803,926428210c859189558,741947448,942814265,825570353,842542137,825768244c741553200,926037049,808924980,876162099,825504051,1664497718c892482616,825571381,876162102,959920178,741816631,925971511c959459637,876162098,926363699,741683764,875705400,892418359c842542137,892809529,1664103731,926496057,859322168,892873779c892678713,741356851,892874808,876165170,809053241,926036281c741421879,926496057,892351282,892939318,825635897,1664103479c859189817,825372720,892939315,926495033,741749815,943010360c943141683,876162097,876032563,741356592,876164409,876032310c892939312,942750009,1664169014,875705401,842018866,842607668c858993206,741748793,876163129,925972021,892873782,959983929c741486902,942814265,909455416,876031028,892678961,1664496184c943011640,858928947,876162103,859058483,741356082,809054264c825637174,809053238,859125305,741683251,942748727,859190833c909716529,808792112,1664694324,960050489,825701688,876096563c943011122,741356085,842609976,959460661,876031031,925972017c741356087,960050489,892941368,892939314,875903033,1664234550c892482616,825571381,842542135,943077173,741618738,909194295c825570104,876162098,875640882,741684786,960050489,859058226c926428217,842084662,1664300345,875705400,858993201,876031032c825571121,741816624,842412601,875639603,876162100,892809267c741487414,960050489,842021177,842607671,825702709,1664495669c909194295,842151985,926428215,959657525,741553720,859385913c959788082,892939316,960051513,741487408,926429240,943208498c876031026,909392177,1664365108,942815544,808989751,926428216c892743990,741357361,960050489,858798393,892873778,859191352c741618993,925971511,859320373,808987704,909718840,1664496437c825635385,842215984,926428216,926167094,741683508,892941625c875836978,876031033,825373745,741617713,926496057,892876856c842542134,808924469,1664104248,926037049,892351286,809053241c876163385,741684277,808596536,825832504,959982646,859321394c741880374,926234424,959657264,876162100,909194806,1664299313c959983672,875706680,876162097,875837746,741618232,909259832c859254833,876096562,892874802,741554230,909521977,926103089c892873782,892481849,1664299320,875967033,859124019,892939321c959985465,741355569,926496057,808532280,909716535,842609459c741683251,926494777,859322417,842607668,858993206,1664562486c842608697,808530230,808987696,892941624,741683253,943272505c825308979,959982641,926168370,741357619,825832760,875574578c876096564,859320882,1664234800,942814265,842021175,842607672c926103609,741947192,825636664,942879542,842607664,959591478c741685556,859189817,926495798,876096562,942945074,1664496435c825831992,909653303,876162096,909128243,741486903,942815544c808988721,876162100,909391666,741619510,959984952,892614962c809053239,926430521,1664167984,808859448,942879539,892873784c942815544,741749556,825832761,825571385,842542133,909522741c741487924,859124280,942749488,892873785,909455929,1664235313c875705400,942879793,842542137,959920436,741422647,808596536c942881073,842607669,926101558,741553200,842608697,842414128c809053238,892482361,1664628275,909718841,808793653,842607668c875967286,741488441,875967033,942946610,842542137,876032313c741488432,808596536,925971768,876162100,909392178,1664692278c909457208,909654323,809053235,892940601,741619248,959983672c959854392,842542135,909325877,741879860,875639863,842084914c892939320,859322681,1664235318,859385913,959983673,876096568c842282290,741487409,808859448,825438771,909192243,858928182c842085173,842610732,858797113,942421300,926167604,876034103c909261155,842543668,942422320,858797623,858993459,825505580c876099636,959197747,858797618,959721527,909261100,926497074c942420016,909194807,808464690,942684259,959658295,925644336c876032308,876099384,842283052,909259060,942420272,825504308c892941618,959789356,909260857,942421556,859321655,875770423c909521251,892744500,741749046,926494777,876099633,809053233c808858169,741816629,808859448,842019123,808987704,809056568c741946935,892417079,859058741,892953395,859322681,741488438c959591481,943011124,808987702,859123769,741422130,942814265c959722289,876031031,926430257,741814841,943010360,960049459c842621746,892352821,741685049,825636664,959459894,808987705c959591736,741422905,875968049,892614195,959198009,892483888c842217529,909588524,825570865,946026550,909194807,858796338c942684204,909324857,925645113,825635124,926233145,892483628c875639608,942420280,875770420,808794168,842283308,909521975c946025015,926298681,859255865,959789356,875574836,959198768c943075892,875573812,943011884,842283321,959197235,959527221c892350520,892483628,875705394,946024498,876032569,909588277c959789100,892352048,959199543,909392181,808923441,959789356c808991025,959198768,959527216,842020916,842283052,909391920c946025526,909587762,943206710,942684204,892417590,925644597c943206708,960049969,909261100,875836210,942421042,926102834c959656499,842283052,909586486,946024759,892547641,825374770c825505580,909456441,942421301,876163641,892483121,959789356c875837497,942421043,943206969,926234679,842610732,926431030c929248049,876163380,959525942,959461676,825308722,942420529c892483893,859058487,842610732,859386681,942421809,859190578c926496821,825505580,892745011,946026809,909522992,859254834c892811308,859386678,942421300,875901492,858992946,959789356c875573817,925644339,942944564,825243958,859060524,926363698c946026035,825504308,842281778,842283052,842413365,942420273c842019380,825636400,825505580,926430263,942420281,876163641c892483121,909261100,808858416,962801714,825702704,842216758c959789356,892416567,925642802,825766196,859321652,842283052c960049206,942421559,875901497,892351544,842610732,926103352c946026807,892876848,926234167,825505580,842543414,942422322c825504308,825243186,959461676,859126065,942420274,892678708c808530486,909588524,858927920,929248049,892678452,842348850c842283052,892743986,942421296,875770420,959525687,842283052c909586486,942420535,960051253,909128243,825505580,859058488c946026802,859321650,825766961,892811308,942944311,942422328c859386425,825373497,909588524,943274288,925644601,842281268c875639859,909261100,859321136,946026546,909391920,909195061c959789356,926300473,942422322,842479664,842545208,825505580c959920180,942421554,842610741,875967545,942684204,892417590c946026293,858797623,825438257,942684204,925907257,925645110c842281268,960051250,892811308,808924729,959198003,892614960c859126070,842610732,926103352,962803000,943143221,892743735c825505580,926430263,959199544,943143221,926364983,909588524c943208752,942420535,943206969,959789111,842610732,926431030c929248049,943206708,875575601,942684204,892746037,942421555c959527221,825243185,909261100,842543668,942421553,942750005c943011129,825505580,876099636,946025779,942881077,858863925c942684204,909653304,959198263,876032564,859256374,959789356c925972789,959199538,825766452,926102067,959789356,909194804c946026039,959920181,942749239,909392172,842347056,942422070c842610736,909521972,842283052,959983670,942421556,942944825c876099635,909588524,909391409,962802998,842281524,809056048c909261100,959723059,942420792,876032569,876099891,842283052c925905206,942420531,876032569,942814517,842283308,808596020c946025271,825373236,825767735,909588524,825833776,959197234c909392181,909588017,892483628,876163123,959197497,875706674c959460152,892483628,825636407,946026041,808793394,875837493c842283052,858994738,959199280,959723058,960050997,959789356c892877105,942421553,876032569,842215478,909261100,842282547c962801713,959789365,842609714,842610732,875835702,959199540c959527221,859059513,959461420,892679472,942422067,909391920c959723828,942684204,960050488,946026548,842019380,875835696c842414380,926036024,959199283,825702704,875771960,959789100c858798385,959199538,943075892,875573812,942684204,892483126c962802232,959527221,892744248,909588524,892482352,942421046c808924466,842216497,959789356,909194804,942421559,842610741c942879800,842283308,892351028,946024755,909194807,825505331c842283308,875706422,942421809,808793394,808990005,909261100c808794420,959197235,842020404,808793398,892811308,875575095c962801714,842479925,909587763,842283052,858994738,959199280c909325874,926037812,842283308,808530484,959197236,926496050c909653810,943011884,909325880,962803510,943143221,808464697c942684204,926299700,959199027,959527221,825571127,959789356c842478133,942421553,808858164,875573817,842610732,942880820c946025528,909194807,892745268,842414380,959524920,942421047c942682676,875575094,942684204,808923703,959198777,943143221c909456185,892483628,859124534,962801976,959527221,858992697c842283052,943207475,942422068,892876848,825635128,959789356c825833527,959197232,825242420,859124528,892483884,808727606c946024760,942813748,943075889,892811308,842479161,942420280c942813748,942682931,959461676,959525429,959199031,842020404c808466486,842283052,892875827,946025017,926167604,959592761c842610732,926167350,959197232,926496050,959854385,959789356c926366001,959198005,825242420,875835698,842283308,942945337c962802482,943143221,808464697,842610732,825438518,959199542c959527221,858796088,943011884,909652537,959197241,943075892c926496307,959789356,859387959,946026037,942944825,858796338c942815276,808859701,959198771,892614960,842479157,859060524c909457200,942421043,909194807,909717554,909261100,909325875c929249593,876163380,959592758,909261100,842609204,942420020c842217781,909130033,842283052,825373749,942421811,909587762c875835960,825505580,892612920,962802744,892746032,875704370c859060524,858796336,959199285,842282546,808530488,959789356c859059512,824981816,909391414,942813753,959982641,825506098c1664430646,808858169,842020403,808987696,926431544,741882166c876163129,825505077,876031031,842150961,741684278,808465977c942944309,876162105,926168882,1664629046,959592760,825440563c926428210,960049206,741816632,858862647,808859189,892939313c943208249,741750072,959788856,926364208,876096564,842282290c1664627249,842609976,959460661,909192247,959591478,808596281c842610732,942946104,942422064,825242164,959918905,842283052c825373749,959197235,959591986,926234937,825505635,808728630c959198002,892350518,959984688,942684204,925971253,942420278c875901492,875770162,842283052,909128240,925643062,942944564c892614968,842610787,808988980,959199033,892746032,808596276c959789356,842545457,959198006,925905716,842610741,892483884c959461177,959198777,943143221,825308217,909261155,909654322c959199031,959527221,943077176,909588524,892482352,942421046c960051248,842412592,959461676,825308722,942420016,892876848c926429497,842283363,892416564,942420533,842217781,808793649c892483628,808728371,959198000,909392181,909588017,842283052c959723568,959199025,959527221,942879287,959789411,959527221c942421560,942750005,808858937,892483628,909455413,959198515c909325874,959592244,959789356,842479921,942420531,875770420c859125816,892483939,959461177,942422329,942813748,942682931c959789100,842609968,959199029,959527221,825241656,892483628c875967286,942421040,859059506,943273785,959461731,892876853c959198258,842479925,926232627,842283308,942748212,942422320c959920176,876163891,842283052,909588276,959197490,943143221c892678457,842610787,858928185,959198520,959527221,876098105c959461676,943010355,942421047,859321655,926102071,892483628c825636407,942422072,859321650,825242930,825505635,909195320c959197493,943274293,842479155,892483628,859387445,942421811c909194807,960049202,909588524,825833776,925643314,943206708c909718321,959789411,808596023,942420020,875770420,842347830c959461420,859256368,942420018,926102834,959459380,825505580c909193780,959198002,892350518,959984688,942684259,943206967c942420280,808858164,859256375,842610732,825702200,925645104c842281268,909324594,859060524,875966514,942421557,892352816c859123766,959461475,842216752,959198771,842348853,858863414c825505580,858927668,959199032,825702704,825636151,959461676c859387186,942421809,808466736,876099377,959789155,926365747c925643824,892678452,825504818,842610732,808988980,942421817c859190578,808989493,842283308,808530484,942420020,825635380c909326128,892483683,842544695,942421044,942813748,842346547c892483884,925972281,959197494,959527221,842543673,959789356c842478133,942421553,808793394,909128500,842283107,925905206c942420531,909654069,959723058,842414380,926101560,942421558c909194807,909325875,892811308,909129527,959199031,825242420c876099633,959789155,909195569,959199024,842281524,825636145c892483628,875968055,959199029,892614960,959460405,892483628c892678197,942420024,859190578,926496821,842283363,842019380c959199287,909325874,859322676,892483628,942944309,959199025c943143221,909456185,842283052,875836469,959199283,842020404c925970485,892483939,926037817,942421560,875770420,925971255c842283052,808663090,942420533,909718839,808924982,842283308c892416564,942420278,926167604,875968057,959789411,825569845c942421559,909587762,943206710,959461676,892809527,925644597c942944564,892548152,842610732,808988980,942421817,959527221c808465969,959789411,842610993,959198776,858797618,943208246c959789356,825505849,959197240,943075892,959787572,909261100c943077684,959198514,959527221,959723319,959789155,909259315c942421047,909391920,892941876,842283308,842283062,942421040c926233911,959852596,959789356,808991025,942422064,825635385c808859956,959461731,825375027,942420536,825766457,942682929c959461676,825636148,959198264,959527221,859125559,842283052c960050996,942421298,909587767,909130041,892483683,842413623c959198004,858928690,959461683,825505580,926429494,959198516c825702704,825505848,942684204,842413620,942422322,926429753c892876595,959461731,926037302,925643577,942944564,909455671c892483628,926036792,942420278,858797623,959723571,959461420c842216752,942421811,892352816,858992693,825505635,842216757c942421552,825504313,926494776,859060524,943011632,959197753c842020404,942878774,909261100,942813233,942421043,875901497c892548663,892483683,892678197,942420024,909391920,808794420c842283308,892416564,942420789,842610736,825701428,942684204c875902516,959197494,909261104,808464689,942684259,842348084c959198256,842281524,842478128,892811308,942946101,942422323c808662322,892416568,959461676,825308722,942420016,942881077c825504823,959592803,808989746,942421813,909587762,909717814c959789356,858993976,959198774,943143221,909456185,859060524c892874802,959198000,842281524,926233905,909261155,959656754c942421552,842610736,842215989,842283052,808663090,959197749c943075892,808663346,959789356,892877105,942421297,959789104c909586998,909588579,808661808,959199543,909392181,808596529c842283052,926298418,959197749,808989238,825569843,842610732c808858679,942420531,892547641,859320881,892483683,825636407c959199288,825242420,892481841,825505580,892614710,942420531c909391920,926366005,842283308,859059257,942422320,859386425c825373497,842610787,825702200,925643569,892678452,959657010c842610732,909260852,942421553,909654069,842215730,842610732c926103352,942420536,926298681,858863416,909521251,859190580c741617717,875706680,959461425,959982647,825506098,741945654c825832761,909260857,876162096,876032563,741554482,858928184c892876852,892953394,959985465,741750067,859385913,909193529c876162096,808596530,741487413,959788856,959721776,892873778c842611000,741749817,875706680,842412856,876110648,875836722c741685558,959722040,859123768,926428210,825243957,741356594c959984952,926495545,926428208,909586742,741488689,909457208c943206452,876045106,876099121,741750839,808465977,942944309c892873785,943009849,741749298,875967033,825374770,809053239c925972281,741881141,959525943,859387444,926442291,892352309c741355572,959984952,808596281,876162097,909391666,741357622c926496057,808989234,842542129,892810037,741749296,842608697c808530230,842556208,959657013,741749296,942814777,876032560c842607664,892352821,741749047,842150968,825243441,892939315c959985465,741750067,842608697,892874806,892953399,943272249c741617712,875967033,892352057,809053232,959590713,741945392c926233144,942749238,808987704,943011896,741421620,875639863c942879282,809067316,926233657,741879858,909717561,842216501c808987699,859123769,741684018,926234424,875640112,909192245c909325366,825243958,808859948,875574576,946026808,909718839c842215479,942684204,926365753,959198256,825766452,842215477c825505580,909654068,942421561,825504313,926494776,842283052c842347573,962803248,842281524,943075378,909261100,926495284c959198005,943075892,842084916,959461676,892876853,942421042c926233906,892745776,959789356,842479921,962804019,926036788c859386420,842283308,943010873,959197748,825242420,959658289c892483628,943272756,942420016,943273010,858993968,892811308c842084409,962801716,842348848,892744753,942684204,909588537c959199289,825702704,808728632,825505580,892941367,942421813c859190578,892875573,842283052,959787314,962802744,842282546c909193784,892483628,842543924,925643318,842281268,842479665c842610732,909194297,942421298,859321655,943143222,842283308c925906487,962801974,959527216,892613940,842283308,892678456c959199283,943143221,909456185,859060524,892874802,959198000c842281524,926233905,909261100,959656754,946026032,842610736c842215989,842283052,858994738,959199280,842348848,892811569c959789356,892877105,959199537,842348853,909193783,842610732c959656246,946024500,942813748,842346547,959789356,892547639c959199286,842020404,858992694,842283308,942945337,942421298c825635380,926036528,842610732,858861880,946026544,842086709c926299955,959789356,842545457,942421302,942813748,875705649c959789356,875640372,959198514,943075892,875573812,842283052c925905206,962802996,959527221,842609719,909588524,909325873c942421555,808924471,808596534,842283052,808663090,959197749c809055538,909128245,909392172,808858160,962801972,943075892c909588018,959789100,959525427,942422320,942813748,942682931c942684204,808859957,959197234,842281524,892548400,842283052c926300208,946026800,909654069,959854131,959461676,825308722c942420016,825504313,808597558,959789356,892942641,959199539c875639604,825373235,892811308,926299705,962803511,943143221c909456185,892483628,892547896,959199026,808989238,875574579c959789356,842478133,942420274,875705650,909456945,959789356c909194804,962803255,808596276,825308982,959789356,842545457c942422325,842610741,809055800,909261100,825504562,959198006c909392181,909588017,892483628,926429235,962802226,842281524c909389873,959789356,825833527,942421040,892547641,926496561c842610732,942880820,959198264,825766452,842412596,909392172c842412592,946026552,809055543,926495793,942684204,876165177c959198521,943143221,808464697,942684204,909261111,959198514c842281524,875835441,842283308,926101816,962803764,959527216c858928435,842283052,858994738,942422064,892352816,909455414c959789356,842610993,942420536,909718839,876164919,842610732c892350776,962803508,943012144,875705656,943011884,842283321c959198514,808989238,808597297,842283052,892483634,942421556c876163641,959853361,842610732,858861880,946026544,909587762c825766967,842283308,808596020,959198262,858928690,825309491c959789356,959460916,942421809,942813748,842346547,943011884c926169401,962803763,842281524,875966514,959789356,825242169c959198775,943012144,808792631,842283052,825504052,942421042c959460919,858796344,842414380,892547128,962802481,925905716c842610741,959789100,808858161,942421814,942944825,876099635c842610732,909324598,959198776,842281524,859254834,892811308c859386678,946026548,942813748,825373491,959789356,875706677c959197753,825242420,858994225,842283308,925905460,942420025c842217781,808793649,842610732,808857908,962801973,943012144c875705656,892483628,842544695,959197236,808989238,808989746c909588524,892482352,942421046,960051248,842412592,959789356c859387959,962803253,892746032,825766450,842283308,858862132c942420016,926364983,808596528,892483628,942945078,959197495c943143221,808464697,842283052,825504052,962801971,959527221c875770423,943011884,909588791,959199281,892877109,808465970c892483628,892678197,942420024,808662322,808727097,909392172c892744240,946026292,942682676,959461174,842610732,926102583c942421043,825635380,842217264,842283308,842346808,959198264c842281524,892548400,892483884,926037817,946026040,842019380c892351536,842283052,925905206,942420531,892876848,942684471c842283308,858862132,942420272,892547641,909195314,892483628c808728371,962802736,909392181,909588017,842610732,959657015c959197497,842020404,825831990,892483628,842217267,959198771c825766452,959590453,892483628,825636407,946026552,842610741c859387448,825505580,859125814,959198512,842282546,808727097c892483628,942944309,959198514,943274293,926168626,942684204c808596277,929249329,942944564,942683191,892811308,875900983c942420272,842086709,842413875,842283052,825373749,942420275c825373236,892482871,909521196,892744500,1664694072,842608697c825307446,842542130,892810037,741421872,959983672,808924984c959982645,875837234,741357111,909194295,825702193,876162098c859255347,1664300850,859385913,808531250,926428217,825438262c741618224,842216505,926168880,876031027,926233393,741814582c959984952,942749746,892873780,876165432,1664103479,942815544c943141687,842542131,859255605,741816628,875968049,942945074c959198768,842348848,926366001,942684204,959984952,942422322c959460919,875967798,959789411,825831737,925643829,825635124c875901497,842283052,892743986,959198512,875573302,859190329c959461420,842216752,959198003,892746032,892351283,825505635c876034100,942421297,859321650,808859442,842283308,842281272c959199285,876032564,842479158,859060524,909522736,942421813c808924471,926234165,842610787,959658036,942422323,842610736c859386163,842283308,842019380,959197751,858863920,926101552c959461676,842217777,942421046,892876848,942946617,892483683c959854135,959197238,842281524,892418097,959461676,926365749c959197750,892746037,859386424,892483628,825636407,959199288c808596276,959985975,825505635,943273015,942420017,926102834c842348339,909261100,859256369,942422324,909130032,825373495c859060524,926363698,925644595,943075636,825372724,909261155c808923952,959199540,959591986,808466233,842610732,926103352c959198008,943143221,892743735,825505580,959854644,942420272c909718839,858992695,959461731,943207730,942420784,926429753c909588275,959461676,859386167,925643317,942944564,909261111c942684204,876164408,959199284,943143221,926038071,909588579c825570352,959198512,959527216,858862389,825505580,942748212c959199287,959723058,926232630,959461676,825636148,942422071c909194807,892350770,876099840,741487929,943273273,875967541c876112946,943011122,741814581,926233144,875706422,872442932c1006646833,0,2006974464,0,0,2002780160c1819803648,926232886,959198009,1815099441,825570102,824979511c825832496,875902572,741617716,926364721,926313526,942879027c858927660,879505716,909326135,875899959,1815295026,825503795c824980529,926233657,942894136,959787826,825832236,1815359541c892678706,858534453,858863408,909732920,741816113,926167603c811807280,926430252,741357621,858928696,892547884,741945905c959918641,841758775,808858167,825451319,875705136,858862380c741487671,892810035,824981297,842348083,942943280,892678448c912470060,959919409,825830451,875311160,909652281,892481584c908865836,925972528,808988724,842084908,808464441,1664561713c825765942,942683191,825371696,808466738,926036272,892874028c892548919,741881393,842282033,892351280,757871410,926364984c909194547,875637816,858796596,858928432,943011939,858798137c942420533,909587767,926431288,892811308,808924729,942421810c959789104,909456183,825505580,859190579,942422067,842610741c909455671,959592803,943207224,942421561,909456690,842283065c842283052,875573558,824981047,842346808,926496818,876162104c808923699,741357113,808596536,926103857,892953400,926495033c741488946,892874808,842020409,876031028,808923953,741356345c825373752,960049461,842607667,926103609,741749046,926234424c842608695,876110648,808595506,741879865,892418097,808792628c959198263,842086704,808529977,942684460,892679736,959197241c858928690,808532275,909261100,909390900,946024496,909456690c825832761,959461420,892613936,824981552,909455672,875706424c842542134,825701685,741814833,808597816,809056568,876096564c909652018,1664233783,809054264,808531509,876031032,825373745c741553976,926429240,943208498,842542133,858994741,741618227c875639863,959984178,892939318,825832761,1664497721,909259832c875900977,876031024,909456177,741749555,892483896,842086196c876096561,808531506,741356597,925971511,943009845,942746677c959460657,859386169,842610787,892417331,925643572,943206708c926495537,892483628,875574832,959197232,959527216,909521459c959789356,875640372,942420019,859190583,875640887,943011939c892746039,942421561,926102834,808464436,909261100,959591218c942420020,859190578,842477879,825505580,959920180,942420274c942813748,858992690,842610787,842085683,942420024,925972786c909520948,959461676,959527219,959198770,808596276,808859958c842283308,909521975,959197751,943012144,875771192,959461731c875639349,959198006,959658288,808991025,892811308,942946101c959198515,959527221,842543673,892811308,892614453,942422071c892547641,892613937,842283107,825504052,959199288,809055538c942880566,875706412,808466489,942420786,825373236,909718582c842283308,858798136,959197489,875903285,943141424,892483683c875771699,959197497,825702704,959461431,942684204,959985721c942420535,876032569,875902772,825766188,825374261,741947446c808662073,842282807,892887861,909455929,741685043,959722040c926036024,892939317,808858681,741618737,959983672,842019129c842607668,875836470,741751093,892940345,876032562,876045105c943207473,741423153,875967033,858796339,926428210,943271990c741488440,926037049,909128502,876096562,842346802,741749810c926037049,808924980,959996722,808728882,741881909,859124280c825570359,942746677,909194545,859255860,942684204,808531510c942420276,842610736,875967540,875706412,926496569,946026550c842019380,892745264,859060524,926103346,942422327,858863925c909259065,892811308,909389879,925643571,876032308,909195321c909261100,909719858,946026297,825504308,926496050,909719596c959658034,942421557,825635385,926430771,959789356,875640372c942421298,876163641,943207728,892483628,808792117,828585015c909455672,960049970,876096561,926167858,741945651,942748727c909193784,842542128,859124789,741749046,875705400,809056311c808987696,842019384,1664497970,926496057,859320626,926428214c808728117,741880113,858862647,808531765,876096569,842543666c741552944,842216505,825242423,842542128,909586745,1664561457c926494777,842217521,842542132,808727605,741488181,859387192c943207480,876096562,858862642,741814321,825831992,959460663c809053237,825832249,1664496185,926233144,825831472,842607667c959854901,741750068,825635385,909128240,892939321,875903033c741684278,943206456,909719349,892873780,825373497,1664235827c909194295,909587256,809053236,959787577,741552435,842608697c859322677,842542130,876032313,741814835,825635385,959658294c892873781,808596281,1664432184,959787577,909392182,809053234c842348089,741488434,808859448,926103865,876162105,876099122c741881394,808596536,876164408,842542130,959920436,1664233781c875967033,926363699,809053238,808858169,741882165,892941625c926036020,809053240,942749497,741684024,892483896,825833524c892873780,909719352,1664234291,943206456,875968309,942746680c943076657,909390392,959789356,892811319,942421815,926167604c858928695,959461420,842216752,959198259,959789365,858863408c825766243,892482613,741880371,909261112,960051511,926428210c825243957,741422391,809054264,875705141,926428208,859189558c741685299,892418097,808792628,946024504,926364983,825504817c842283052,959657013,942421810,942682681,959853368,892811308c875967288,942420279,960051248,825374000,842283308,842283062c946026550,842610741,875901239,842283308,858927668,942421042c842610736,825701428,909261100,825833778,942420025,808793394c875836981,842283052,926298418,962803509,842281524,942814512c959789100,909193779,942421301,875901497,959657527,892811308c875966519,942421559,909654069,859256371,842283308,808464948c946026033,909587762,926233654,909261100,909259570,959198514c943143221,808596537,909261100,892416820,959199027,959527221c909652537,959789356,842478133,946026033,909587767,942684473c842610732,909326388,942420537,859190578,926300212,842283308c925905460,959197241,842610997,909586736,892483628,876163123c946024761,942813748,909193523,959461676,875968565,959198776c842281524,858927152,842283308,808465719,942421296,926298681c825766969,842610732,959658036,962803764,809055538,892614454c959789356,926431537,942421815,942682676,875575094,842610732c808857908,942421813,825766457,842478385,842610732,959984693c962803505,959527221,876098105,959789356,842478133,942421553c892547641,875967794,842283052,825440306,959198769,875639604c808923441,892483884,892613686,962802745,808596276,942683958c892811308,926299705,959197239,943143221,808596537,859060524c959591473,959199030,842281524,959524912,942684204,892811573c962802229,892877109,892811315,959461676,825308722,942421046c959920176,808596532,892483884,942814262,959197744,925905716c909325877,842283052,909457456,962802488,943143221,808596537c842283308,842610488,959198520,842281524,842477618,892483628c859058229,942420785,959920181,875836214,842283308,842283062c946026550,842610741,875901239,842610732,875575600,942420018c942682676,925906742,842283052,909391920,942420278,909587762c842347062,892811308,875901752,929249588,943206708,825635122c959789356,909391160,942420276,892483893,926037558,909719596c959723570,942420792,859321655,842348343,892811308,825242678c946026545,825635385,808466228,842610732,909653045,942422325c942814777,825243443,892483628,876163123,959197497,825766452c859320885,959461676,842151222,946026550,808924466,825242162c825766188,892743989,741356594,892941625,875835449,842607673c909718582,741683768,808597816,926298169,876096565,909652018c1664561207,892482616,909521716,842542137,909522741,741487922c859124280,909719344,876031024,926169393,741750833,943273273c942879797,892939317,842151737,1664235826,825831992,909653303c959982644,892811314,741619248,943010360,875704883,892939320c858928441,741751096,926429240,842414130,926428216,859256117c1664563506,959592760,892743732,842542130,859058741,741553204c875639863,909195064,808987697,825636408,741422128,959983672c909390898,842542132,876032313,1664235312,892940345,842477874c926428209,876033333,741488432,926037049,926299700,876162100c808793906,741748784,842412601,842412595,959982646,875837234c1664365616,909718841,909260597,876031028,808990769,741552433c959983672,942945586,809053241,942813497,741487927,825831992c925905975,876162099,808529971,1664364593,909259832,876165168c876162103,808923699,741619257,825831481,842348850,942746672c892679473,959460406,942684204,858994230,959198005,825242420c892745776,859060579,959461170,959198006,909194802,842084664c825766188,808661557,741881399,926234424,825373239,842607671c892352821,741945655,892941625,959984434,892887857,892678713c741946419,909261112,859257143,892939317,825635897,741356599c808662073,875639345,842542133,959920436,741486901,943207736c842412342,842556211,842020661,741748791,892941625,926036020c909716532,959721520,741814583,842609976,892548405,892873779c808857657,741618229,842412601,909195321,842556210,876032313c741552952,842216505,842347319,842607672,858993206,741814329c825831481,875704889,892939321,876099897,741423414,926038328c808465716,959996729,808728882,741487926,858929464,808661557c876031031,808990769,741422899,875967033,909456953,892873785c959787065,741748789,959787577,876098872,892887859,892678713c741881904,808596536,859191601,926428216,859189558,741488435c859385913,808858674,942746673,959591729,942813237,959461676c858797618,946025268,808924466,842608946,892483884,876164665c942420790,926364983,892743984,842610732,892745528,942422073c842217781,876099120,959461676,825309491,929248309,825766196c825505844,842283308,926495799,959198516,892746032,926364210c959592492,892614449,959199543,809055538,808464949,808859948c842020144,962802738,909718834,859190329,942684204,808662582c959198265,876032564,825701432,959461676,858928438,942420531c876163641,942682417,825505580,926495030,946026550,875770420c959723576,842283308,926364727,942421040,925972786,858863667c959789100,808466737,959197751,959527216,842609204,892483884c876164665,962801974,842086704,808727096,959789356,825635381c959199033,842348848,808858161,959789100,943010353,925644081c842281268,875967281,842283308,909521977,946026800,842348592c842479929,892614700,925971769,959197753,943012144,942944823c959789100,892613169,959198003,858928690,942683697,959789356c892482103,828586036,909455672,943075634,876162096,926363699c741946929,926429240,859321906,842542137,825768244,741814584c909652024,943010358,926428210,959854389,1664692281,892941625c926036020,808987698,909455417,741422645,960050489,942747698c892939312,876099897,741356601,959788856,875902774,842542128c859255097,1664299320,892874808,842019379,842542130,926299957c741684023,960050489,808531761,842542134,842020661,741488945c892418097,909654320,959198263,943075892,925970996,959789411c926298677,959198768,876032564,808990262,909261100,808859187c942421552,859321650,825374003,959461676,842084917,959197238c959591986,859189560,825505635,926364729,959197232,842348853c925970999,842283308,859059257,959198001,825636404,825439798c909588524,959723057,942421809,808793394,842477621,959789155c892942385,959199284,909325874,875837237,825766188,825832501c741881651,959983672,825569337,876162099,876099122,741881396c959722040,842346552,809067320,825374009,741421623,960050489c808728881,842607673,892877109,741422136,943206456,809056053c809053236,959526713,741422387,909717561,909259317,809001784c859387704,741552441,892418097,825635380,942421040,842610736c825768244,842283052,925971761,959199282,959527216,825504306c842610732,858862649,962803766,876163636,875770677,943011884c859191607,942421561,825766457,909455409,825505580,825635897c942420278,926364983,825504817,959789356,842544438,946025017c925972786,842347317,842283052,875966770,942421561,842479664c959525176,825766188,909717557,741488435,892418097,859191600c959199286,926036788,959984180,942684259,926496825,959197749c859322674,808464695,942684204,875574069,959198008,892614960c909392182,892811308,909456184,959197753,842479925,875769906c825766243,926233909,741618745,909718841,808466229,892873785c909652793,741487156,825832761,876033849,809053237,809055033c741553206,892418097,943075892,946026038,926102834,892547635c825505580,808464950,942421553,808924471,808465461,909261100c808465204,942420272,875574839,825308215,909261100,859387441c929248057,825766196,959853366,959789356,943208503,942421557c926233906,808925232,842283052,942682930,959198515,808596276c876033079,959461420,842216752,962803251,892746032,892351283c825766188,943011125,741684532,808465977,942944309,892939321c892877113,741552439,892482616,858862132,892873782,892678713c1664563504,892418097,892941619,959198260,943274293,842348852c959789356,909391160,942420532,875901492,858992946,892483628c842544695,824980532,875901240,858993970,876176182,875640882c741684786,960050489,859058226,926428217,909717558,741946933c875705400,858993201,942746680,959722801,825375026,909261100c825439026,962802740,925905716,842217013,959789356,909260857c959198004,926496050,909129009,825766188,808858421,741422384c909457208,909654323,809053235,875705145,1664366901,960050489c875967032,808987704,942815032,741488696,892418097,842545206c942422068,926429753,942684212,909588524,825570865,959197239c943274293,942945842,943011939,825439800,824980533,875901240c909521465,808987698,909718840,741749557,825635385,842215984c926428216,825438262,741421872,892941625,875836978,942760761c909194545,942815538,959789356,943208503,942421557,926233906c808925232,842283308,909521975,959198519,959527216,892613940c842283052,959723568,946026033,942944825,842610227,892811308c859123767,959198265,842281524,959461425,942684204,842610745c959197492,876163636,875706420,842283052,925905206,946026041c942682676,859321909,842283308,808596020,942420535,842086709c858863669,909261100,892416820,959199539,943143221,875966777c959789356,825833527,962803504,959527221,825241656,959461676c943206711,959198259,858928690,926234163,959461676,825308722c942421046,959789104,892351797,892483884,942814262,946026288c875901497,808989495,959789100,808792625,942421044,942813748c909193523,842283308,809056056,959199282,875967794,892810547c909588524,858994225,962801720,842282546,892941369,892811308c825767481,942422064,926233911,959460917,842283052,858994738c942422064,959920176,909587250,842414124,876098103,962803513c943075892,859126067,892483884,892613686,942422073,875639348c842283321,959592492,943011633,942420790,859321650,892416051c909588524,825768240,962802480,876032564,808990262,959789356c909652281,942421300,875770420,825634871,959789100,842414131c959197234,858797618,959852600,825505580,825309240,946026547c842086709,892743734,842610732,942815284,942420535,925972786c842020405,842610732,808857908,942421301,892352816,825374004c959461676,892743991,946026291,825373236,942815029,825766188c858928693,741685305,926429240,825504825,959982647,808532018c741487408,875705401,859123762,842542131,842217525,1664365879c909261112,825375031,808987705,892744760,741617712,943273273c909325109,876031024,943207473,741357617,858928184,858994740c892873783,825373497,1664234806,909521977,808858929,876096564c959919154,741619254,842216505,960049463,809053233,909653305c741487415,825832760,942814258,942746672,943076657,875705657c892483939,808923193,942420272,909130037,909193264,808859948c825766960,942421815,909587762,959658293,825766188,943207989c741749810,825373752,926167349,809067321,943207737,741684021c926037049,926299700,892873783,959787065,741486901,875967033c909258803,892873776,909719352,741487926,808859448,959787827c876045105,909195313,741421878,926496057,909456178,876162105c842544690,741685046,858994233,875573817,808987705,859387704c741815606,892678712,943012150,809001783,858929464,741749556c808596536,892744760,942746680,959460657,909521208,942684204c892483126,959199031,808596276,926431543,875706412,892418105c946024502,859321650,909193267,892483884,959461177,959198009c943273266,875837493,959461676,892876853,959198259,842348848c808794416,942684204,875770425,946026035,842019380,825242672c825766188,959787829,741356597,892418097,859191600,824981558c808792376,909325881,942746680,959460657,943076150,825766188c909717557,1664628275,892418097,859191600,942422070,875770420c858798134,959461676,859126065,942421041,892941620,808595505c892483884,842151737,942421303,959460919,808989497,892811363c909456184,959197753,842479925,875769906,825766188,926233909c741487412,909718841,808466229,892873785,909652793,741487156c825832761,876033849,809067317,809055033,741553206,892418097c943075892,942421558,959460919,825372985,909261100,842412848c942422071,926495794,892351801,943011884,876098105,962804019c892746032,858796851,959461676,909652018,959198003,876163636c875574068,842610732,909260852,942420273,892416564,943206704c842283052,808663090,828584502,842346808,909258803,926428210c859189558,741947448,942814265,825570353,842542137,825768244c741553200,926037049,808924980,876162099,825504051,1664497718c892482616,825571381,876162102,959920178,741816631,925971511c959459637,876162098,926363699,741683764,875705400,892418359c842542137,892809529,1664103731,926496057,859322168,892873779c892678713,741356851,892874808,876165170,809053241,926036281c741421879,926496057,892351282,892939318,825635897,1664103479c859189817,825372720,892939315,926495033,741749815,943010360c943141683,876162097,876032563,741356592,876164409,876032310c892939312,942750009,1664169014,875705401,842018866,842607668c858993206,741748793,876163129,925972021,892873782,959983929c741486902,942814265,909455416,876031028,892678961,1664496184c943011640,858928947,876162103,859058483,741356082,809054264c825637174,809053238,859125305,741683251,942748727,859190833c909716529,808792112,1664694324,960050489,825701688,876096563c943011122,741356085,842609976,959460661,876031031,925972017c741356087,960050489,892941368,892939314,875903033,1664234550c892482616,825571381,842542135,943077173,741618738,909194295c825570104,876162098,875640882,741684786,960050489,859058226c926428217,842084662,1664300345,875705400,858993201,876031032c825571121,741816624,842412601,875639603,876162100,892809267c741487414,960050489,842021177,842607671,825702709,1664495669c909194295,842151985,926428215,959657525,741553720,859385913c959788082,892939316,960051513,741487408,926429240,943208498c876031026,909392177,1664365108,942815544,808989751,926428216c892743990,741357361,960050489,858798393,892873778,859191352c741618993,925971511,859320373,808987704,909718840,1664496437c825635385,842215984,926428216,926167094,741683508,892941625c875836978,876031033,825373745,741617713,926496057,892876856c842542134,808924469,1664104248,926037049,892351286,809053241c876163385,741684277,808596536,825832504,959982646,859321394c741880374,926234424,959657264,876162100,909194806,1664299313c959983672,875706680,876162097,875837746,741618232,909259832c859254833,876096562,892874802,741554230,909521977,926103089c892873782,892481849,1664299320,875967033,859124019,892939321c959985465,741355569,926496057,808532280,909716535,842609459c741683251,926494777,859322417,842607668,858993206,1664562486c842608697,808530230,808987696,892941624,741683253,943272505c825308979,959982641,926168370,741357619,825832760,875574578c876096564,859320882,1664234800,942814265,842021175,842607672c926103609,741947192,825636664,942879542,842607664,959591478c741685556,859189817,926495798,876096562,942945074,1664496435c825831992,909653303,876162096,909128243,741486903,942815544c808988721,876162100,909391666,741619510,959984952,892614962c809053239,926430521,1664167984,808859448,942879539,892873784c942815544,741749556,825832761,825571385,842542133,909522741c741487924,859124280,942749488,892873785,909455929,1664235313c875705400,942879793,842542137,959920436,741422647,808596536c942881073,842607669,926101558,741553200,842608697,842414128c809053238,892482361,1664628275,909718841,808793653,842607668c875967286,741488441,875967033,942946610,842542137,876032313c741488432,808596536,925971768,876162100,909392178,1664692278c909457208,909654323,809053235,892940601,741619248,959983672c959854392,842542135,909325877,741879860,875639863,842084914c892939320,859322681,1664235318,859385913,959983673,876096568c842282290,741487409,808859448,825438771,909192243,858928182c842085173,842610732,858797113,942421300,926167604,876034103c909261155,842543668,942422320,858797623,858993459,825505580c876099636,959197747,858797618,959721527,909261100,926497074c942420016,909194807,808464690,942684259,959658295,925644336c876032308,876099384,842283052,909259060,942420272,825504308c892941618,959789356,909260857,942421556,859321655,875770423c909521251,892744500,741749046,926494777,876099633,809053233c808858169,741816629,808859448,842019123,808987704,809056568c741946935,892417079,859058741,892953395,859322681,741488438c959591481,943011124,808987702,859123769,741422130,942814265c959722289,876031031,926430257,741814841,943010360,960049459c842621746,892352821,741685049,825636664,959459894,808987705c959591736,741422905,875968049,892614195,959198009,892483888c842217529,909588524,825570865,946026550,909194807,858796338c942684204,909324857,925645113,825635124,926233145,892483628c875639608,942420280,875770420,808794168,842283308,909521975c946025015,926298681,859255865,959789356,875574836,959198768c943075892,875573812,943011884,842283321,959197235,959527221c892350520,892483628,875705394,946024498,876032569,909588277l959789100,892352048l942682676,875968052l892483683,825636407l942422072,909522992l926233905,825505580l858863672,959199545l858928690,875705396l892483628,842217267l942422323,808858164l825701943,842610787c942814515,925643058,876163380,892679733,842610732,909194297c959198514,943274293,875770932,842610732,943142968,942421813c926298681,858863416,825505635,875967545,959199537,909261104c842084657,959789100,825701682,942420788,859386425,925971257c892483628,943010614,925644601,892547380,960050486,942684259c808597046,942420791,859190583,892613433,842283052,825373749c959198003,842610997,909325360,825505580,959854644,959197488c808596276,909326135,842283107,858927412,942420532,892678708c825307702,842283052,909128240,925643062,876032308,825833272c842610732,909194297,959198514,858797618,808595510,959461731c892743991,959197747,842479925,808596785,825505580,892612920c942420792,808858164,909588793,842610732,876098613,942421296c926429753,959919923,942684259,909587768,925644597,825635124c959590968,842283052,909259060,959197488,959527216,825373493c842283052,842413365,942420017,858797623,858862386,825505635c959591733,942420533,825373236,892351798,842283052,859255859c942422321,808858164,842479159,943011884,842217785,925644336c825766196,959591220,892483683,875639608,942420280,808924471c959985716,842610732,859386681,942420274,959460919,926496825c825505580,875770420,959198257,858797618,942814008,942684259c926234164,959198769,960051509,959592246,942684204,943206967c925643320,942944564,909261111,943011884,876163641,942421046c909522992,926233905,909588579,808530736,942420275,960051248c959854384,825505580,942813748,942422329,909718839,858992695c959461676,959853876,942420789,926429753,892876595,959789411c808925239,925644086,876032308,959985464,959789356,892811319c942421815,959460919,842479672,842610732,943142968,942422325c926298681,858863416,825505635,959526968,942421040,959789104c909325622,959789100,909195569,959197488,842282546,909193784c959789100,892942385,925644853,942944564,892548152,959789155c959789107,942420785,892876848,876033592,842283308,909521975c959198007,959789365,959592241,842283308,842215736,959199027c909392181,909588017,943011939,909588791,959199281,842020404c943075893,942684204,875835961,942421558,808858164,909392184c842610732,942880820,942421048,909194807,892745268,842283363c925905460,959197241,909325874,859322676,842610732,959657015c942421048,825635380,842217264,842610732,892679223,959199282c842281524,859254834,842283107,926363954,942420280,959460919c808595769,959789356,909194804,942421559,808662322,825832505c959592748,859321394,942422320,909587762,909717814,892483683c943009845,942421044,942813748,942682931,909261100,926234932c959199545,959527221,909194552,842610732,808858679,959197747c909325874,808530484,959789411,875706677,942420537,825635385c959722548,959789356,892942641,942420788,892352816,942880053c942684204,959723060,942422324,892876848,942946617,842283107c825242160,959198260,808989238,942880562,959461676,943206711c942421043,959527221,959591216,842283308,842283062,942421040c909522992,842544434,959789411,842545457,942421302,858797623c875967794,892483628,875638839,959197747,909392181,909588017c943011884,876098105,959199283,842281524,825439536,909588579c909325873,959197492,943075892,925971506,892483628,892678197c959197240,959723058,808661045,909392172,892744240,942420021c926364983,808596528,959789411,892547639,942421559,942813748c942682931,909261100,926168627,959199026,842281524,808726577c892483884,926037817,942421560,909654069,926299699,959789411c825833527,942420016,909391920,926103350,959789356,926366001c959197493,842348853,909193783,842283052,842608694,942421040c942944825,876099635,909588579,909391409,959198518,808989238c876034353,842283052,926300208,942421040,842479664,909717559c959789356,859387959,942421557,859190578,825766709,959789411c809056561,942420787,875770420,942946360,942684204,825767224c959197494,943143221,808464697,859060524,858796336,959198005c875967794,825765940,842283107,842086450,942422070,909718839c825766455,842283052,858994738,959199280,842348848,926366001c909392172,943075888,942420016,875770420,842609976,842283107c960050996,942422322,825635385,808466228,892483884,925972281c959199542,959527221,859125559,859060524,825372976,959198260c876163636,858929204,959789411,825833527,942420016,825635385c959852851,959789356,808991025,942420784,842610741,809055800c842283308,909326390,959199033,943143221,909456185,842610787c825374772,942420784,943011890,909324342,959461676,909456692c959197751,925905716,875771445,909588524,808597041,959198777c909325874,960050739,825505635,959853625,959199538,842282546c808727097,959789100,959525427,942421552,875901492,926101810c892483628,842544695,925643828,825766196,876098868,959461731c808596790,959198258,825242420,943010608,909261100,842543668c959197233,892877109,959984436,909521196,842610228,741423154c959592760,842412340,842621749,909324342,741356080,959983672c959854392,809053240,892679225,741814580,875639863,875967026c909716533,808792112,741947444,926037049,959854388,959996728c959658290,741486899,808859448,959985977,876031031,909456177c741421110,926496057,892876856,926428214,842021173,741619511c892482616,842084916,892887864,892678713,741816624,875968049c859388210,942420018,926429753,942684212,842283052,859386160c942422327,875901492,808661298,909261100,960051506,929249077c943075636,858927156,808859948,875574576,942422328,859125808c825636657,842283052,825373749,942421043,842019380,825636400c825505580,959985716,946025780,825504313,926494776,959461676c859059510,959197234,959527221,859189816,859060524,943011632c959197753,926496050,909719856,959789356,876165175,962801969c959591986,926365240,959789356,926431537,942422070,858797623c875967794,942684204,842021177,959197750,909261104,808464689c942684204,825832760,962803512,842281524,842347825,959789100c909193779,942420021,926102834,858796084,959789356,909194804c942421559,942682676,925972788,959789356,842479921,962803763c959789365,909654321,959789100,892942385,942420022,808793394c892548661,909261100,926168627,959199538,959527221,842215991c842283052,943207475,962802485,926496050,960051504,842283052c858994738,942422064,892352821,926233145,959789356,808991025c942420272,859190578,875574326,892483628,926495540,962803769c943012144,875705656,959789356,808661559,959199029,842281524c959461425,942684204,858994999,942421049,926167604,825374263c959789356,825833527,946025781,876163641,892875570,959789356c842610993,959198264,842217776,876034101,892811308,842478392c942421811,909587762,943206710,892483628,892482360,929247536c943206708,825570865,959789356,909326393,942420535,909456690c926102329,909588524,808597041,942422329,959460919,842150201c825505580,858863672,962803257,842479925,808726578,842283052c892744755,942420533,909130032,808596279,892483628,808728371c925645104,842281268,858928689,808859948,875574576,946026808c842479664,825767992,842283052,909586486,942420791,926429753c959459639,825505580,825373236,959198771,808596276,909456438c959461420,808858928,946025269,892352816,909324851,959789356c926298677,925643569,842281268,926430002,959461676,892809527c959197494,892483888,925971257,959461420,925970480,946025528c942881077,875575095,825505580,875705653,942420276,825504313c926494776,892483628,859124534,959197240,842281524,808726577c842283052,925905206,946026035,909587762,875835960,842283052c808663090,959197749,926496050,825636657,959789356,842610993c959197752,842348853,909193783,892483628,859058229,946026032c825635380,842217264,943011884,909260344,959199540,808989238c909522739,909588524,909325873,942421555,926364983,926365232c859060524,942747952,946025528,959527221,925906481,842283308c892416564,942420278,909587762,926233654,959461676,875902260c942422320,808793394,808990005,892483628,943010614,962803513c842281524,943141424,909261100,959723059,942420792,808793394c925972532,959789356,859387959,942421557,875901492,942879796c909392172,808792624,962803505,926496050,909653810,842283052c859255859,942421809,942813748,842346547,892811308,926299705c959197239,842281524,825636145,842283052,909719348,962802742c842348853,909586741,892483628,825636407,959199288,825702704c926233911,825505580,876099636,942421299,825504313,926494776c959789100,909195569,962801712,959527221,909652537,909261100c926298928,959199288,943274293,808988980,842283308,842283062c959199541,959723058,892483638,959789356,926366001,946026804c842217781,876033586,942684204,909391412,959198521,943075892c875573812,892811308,808728373,959199542,959527221,942682168c842610732,959721782,962801718,959658288,842543410,842610732c858861880,959199280,892614960,876097846,959789356,926366001c942420789,926167604,892483897,892811308,960050743,946026032c909587762,859058742,909261100,959656754,925645104,825635124c892614456,959461676,943206711,942420276,909391920,959590966c842610732,926103352,962803000,892746032,859387698,825505580c825702452,942421557,859321650,825636658,909588524,942879536c942422324,892352816,926102067,959461420,808793392,929248051c892678452,909128243,842610732,808988980,959199033,925905716c842610741,909392172,808858160,959199283,808531506,875771954c842610732,909587509,946025779,808793394,808990005,942684204c959723060,959197237,842281524,859125041,942684204,875835961c942420279,909391920,825635893,959461676,825308722,946024496c909391920,875573813,842283308,842019380,942420535,926233911c959658036,892483628,842543155,959198513,909261104,808464689c959789100,876034099,962801972,875706674,926232632,892483628c825636407,959198777,892877109,909521715,959789356,859387959c959198773,808596276,858797368,842283308,892416564,962803509c858928690,909130035,942684204,842347065,942420531,942813748c842346547,842283308,959592502,959197235,959527221,892417336c942684204,842414389,946026039,858797623,959918131,959789356c875640372,942420018,825373236,842348342,842414380,842215480c942420277,876032569,842215478,842610732,842085683,946025272c909587762,943206710,859060524,825307440,925644082,943075636c842216756,942684204,959788596,959199031,876163636,959460148c842610732,859386681,946024754,926429753,858861879,825505580c875705653,942422323,942944825,909194802,943011884,825374264c942420531,926429753,842544947,842610732,926431030,828584753c892614198,808792886,959982644,942748722,741816624,959592760c825635124,892939321,943272249,741357106,842216505,959591479c876096563,942945074,1664234808,926496057,892549432,809053238c825832249,741357105,875705401,859123762,926428210,825243957c741488948,959984952,876163641,959982646,859321394,1664627254c892482616,959853620,842542133,808991028,741487413,959788856c875704624,892873776,859388216,741357369,825636664,942749239c926428210,808728117,1664235576,909194295,943141944,909716534c808792112,741947444,809055544,842151989,842607670,942814262c741814578,926494777,892679985,876031032,909392177,1664299833c926234424,808727856,892873776,859388216,741421106,926037049c943076916,892939312,842151737,741421112,859124280,842020151c809053238,825635385,1664102449,875901496,842021171,909716534c842020914,741356599,959787577,825701680,876096566,925970994c741552432,926496057,892549432,809053238,808858169,1664562488c825832761,808466489,842607668,909718582,741356848,825831481c808466738,842542137,909522741,741881905,943206456,842283061c876031025,842150961,1664366643,876163129,808597301,809053240c875902521,741552691,809054264,858927925,926428213,892352309c741684273,875968049,959854131,959197488,892350518,959984688c892811363,808924729,942420531,943274032,875575095,842283308c808792376,925643315,942944564,909719096,842610732,808988980c942421817,875901492,909128245,842283363,808596020,959199286c842282546,859125561,842283308,842283062,959197745,943012144c875705656,892483628,942683957,959198518,959527221,959656503c859060579,842282802,959198009,876163636,842283061,859060524c959525168,942422323,859059506,808466489,875706412,892352569c942420787,809055543,808727089,959461731,875639349,942421302c943274032,943273527,959461676,943206711,925642804,876032308c926233913,892483628,859124534,942421304,825373236,876099893c909261155,842543668,942421553,859059506,842412600,825505580c942748212,942420535,876163641,892483121,892811308,959853368c959199287,909586996,825636656,959461731,892614961,959198516c825766452,942880053,959789356,859387959,959198773,808596276c858797368,842283308,892416564,959199029,858928690,909130035c942684259,842347065,942420531,942813748,942682931,959461676c959525429,959198519,959527221,959526200,959789356,842478133c942421553,825635385,808728883,842283107,808663090,959197749c842479925,943076659,909392172,808858160,959198003,876163636c892483636,842283052,842019126,942421810,825766457,942682929c959789155,926102065,959199030,959527221,892744248,842283052c892418098,959198258,909392181,892482609,842283308,842283062c942421040,825635380,892614448,959789411,876034353,942420537c909194807,909325875,892811308,875966519,942420018,942813748c842346547,892483884,842346553,959198768,842020404,825503798c842283363,909260854,942421559,842217781,959461681,842283052c858994738,942422064,959789104,808595510,842283308,892351028c942421299,942682676,959461174,943011939,909325880,959199542c909261104,808464689,842610732,943075636,959197234,959527221c959657273,859060524,842216497,942420274,909718839,926365494c959789411,859387959,942421557,859321650,926037299,842414380c892547128,959198256,842348853,825373239,892483628,909194290c959198773,909392181,909588017,859060579,926298162,959197489c959527221,959787576,943011884,909652537,959197241,858928690c859189556,959789356,909194804,942421559,808662322,842151736c842283363,808530484,959198772,943143221,875573561,842610732c925971763,942421817,942944825,876099635,842283308,842281272c959197750,842020404,943206966,892811363,875638841,942421817c943274032,892941369,959789356,825833527,942420016,959920176c892483122,842283308,808530484,959198260,825766452,942946099c959461731,892549425,942420786,942813748,942682931,959461420c808858928,959198773,959527221,842543673,892811308,926365241c942421049,825766457,926168368,959461731,892876853,942421042c960051253,892482100,842414380,925970488,942420018,942813748c909391154,842610732,858862649,942422326,825766457,942682929c892483683,876033591,959197496,842281524,875966514,909261100c959656754,959197489,909392181,925972784,842283052,808663090c942420533,960051253,942880564,842283363,808596020,959198262c842610997,909586736,959461676,842479669,942420021,825504308c875704628,909588524,825768240,959198000,808989238,858862899c859060579,943011632,942420537,842086709,926298166,842610732c942880820,942421048,825635385,909653555,842283308,808596020c942420791,859190583,942945081,842283107,858994738,959197490c959789365,842609714,859060524,909193520,959198003,842281524c809056048,959789100,909193779,942420021,825504313,825569334c959461731,892876853,942421042,909587762,808727096,842414380c875704376,942420024,858797623,875967794,942684204,842021177c959197750,943143221,909456185,959461731,842151222,959197496c842281524,808465201,892811308,875575095,942420018,859190578c825702452,959789356,825833527,942420016,825504308,825438516c959789411,842479921,942421043,959920181,942749239,959789356c909260088,942420016,808793394,808990005,892483628,842608691c959197236,842020404,926168374,842283107,926300208,942422320c876032569,875771699,842283052,925905206,959197747,825766452c876098101,842283308,892351028,959198515,926496050,909653810c842283107,875573808,942421296,825635380,842217264,942684204l959919416,959199280l842281524,825242417l842610732,942814515l942421553,926102834l875573300,959789411l909194804,942421559l876032569,825833779l909392172,842412592l942420281,926102834l909324851,842283308c808792376,942422322,909587762,943206710,943011939,909652537c925643577,943075636,892351285,909261100,842609204,942420020c808793394,892483636,959789356,909260857,942421812,859125808c942747698,825505635,876034100,942422064,808924471,825242677c959789100,926102065,942420534,875901492,825438514,842283052c892809522,824980786,859059766,926430518,809067321,825635385c741486897,859124280,858797367,808987697,926431544,741683255c926038328,909587508,876031024,925972017,741486903,842216505c926036791,809067315,892482361,741945393,808859448,842019123c876162100,925905459,741553972,858862647,825636661,892873783c942815544,741619761,959984952,876033081,959996720,859256882c741554231,859124280,959722295,909192247,858928182,909129780c959461676,959525429,942421815,892876848,959592760,909588524c892746032,962802742,825833781,875901241,825505580,842608950c942421045,825373236,892351798,808859948,876164144,942420790c892352816,858993203,959461676,858993974,929248560,942944564c892417079,892483628,926036792,959197238,825766452,943010356c842283308,909521975,959197751,925905716,926234166,892811308c909455415,946026293,942944825,959658291,942684204,825438777c959198009,842281524,842478128,959461676,808465201,959199027c959527216,875967027,942684204,960050488,946026548,909587762c808859958,842283308,942748212,959198513,943012144,842413879c959789356,842544438,942420793,909587762,943206710,859060524c959918130,929249592,876032308,808532025,892483628,926103347c959197749,909194802,959722295,959461420,859256368,959197490c808596276,926103351,825505580,808728630,962801970,858797618c959721527,909261100,926497074,942420016,926429753,859322163c959789356,808925239,925644086,942944564,825243958,892811308c808924729,962802483,892483888,858798136,842610732,926103352c959198775,825702704,842347321,825505580,959920180,942421554c892876848,942945337,959789356,943142967,946026290,875574839c892350773,959461676,859126065,925643569,842281268,943142961c909261100,808859956,959199029,892614960,943141174,909588524c825374257,946025776,875901492,809055796,825505580,808794166c942421556,960051253,858993204,892811308,942880565,942421809c943274032,892352311,959789100,926365747,929248304,825766196c909129269,842610732,926431030,959197745,825242420,808792370c959461420,925970480,942420792,842610741,875967545,825505580c892941367,946026037,959789104,909325622,842610732,926168119c959197238,876032564,808990262,959789356,909129268,959199029c842348848,942682673,842283308,842283062,946025520,942944825c909259059,959789356,809056561,942420275,959789104,909586998c909261100,892416820,942420788,808924471,842085430,842610732c825766196,962802992,842020404,842020148,959789100,909193779c959197237,959527216,926298675,842610732,942880820,959198264c909392181,926363953,959789356,808991025,962804016,926036788c909521459,892811308,876032824,959198009,909392181,909588017c842610732,943077176,959198005,959527221,959787576,842283052c943207475,946026548,959920176,909194292,842283308,842283062c942421040,926364983,892482608,909392172,808858160,942421299c825242164,808989497,892483628,909259826,946025015,909587762c943206710,959789356,943142967,925645106,892547380,926496054c842610732,808988980,942421817,959527221,808465969,875706412c892418105,946026549,959920176,909587250,959461676,943010355c959197496,876032564,808990262,959789356,909129268,959199029c925905716,808792374,892483628,825636407,962803768,825702704c926233911,909521196,942814772,741685042,875706680,959461425c892873783,825831737,741355574,875705401,925905458,926428208c808924981,1664102964,926430520,858863673,892939316,825635897c741750582,825832760,909129266,876162101,825373746,741422128c959592760,842412340,808987696,892941624,1664430133,875706680c943207224,876096564,825569586,741815095,875705401,808661298c892939315,808858681,741945657,959983672,959723832,959982647c825309234,1664300595,876163129,942749237,892939316,926495033c741553463,875705400,842610999,926428213,959854389,741748793c926233144,942749238,842607672,858993206,1664692281,875639863c825505592,809053234,942749497,741422136,876097592,842151478c959982649,859256882,741685303,909717561,959918645,876031027c926430257,1664496945,943010360,909586995,926428209,858992694c741946424,809054264,825440054,808987703,892678201,741552944c892417079,808596277,959982646,942748722,1664563504,808662073c959984951,876162098,825373746,741881141,876164409,825831478c842542137,842478389,741685305,842608697,808530230,876096560c842085426,1664627768,875705401,925905458,842607665,892941366c741620023,858929464,808988981,876162097,825307187,741619768c808859448,808532025,909716533,875575346,1664692528,926038328c858797620,892873778,909719352,741422392,876164409,926298422c809053238,842348089,741880112,825832761,808466489,926428211c859189558,1664496438,892679992,909128759,876096568,808531506c741487415,842608697,892874806,876162098,808596530,741553970c875706680,909456945,876162100,909128243,1664364599,842150968c892351288,808987698,859190840,741357872,892875320,808793144c876096562,909390642,741879864,842608697,808990773,842607667c942814262,1664102706,825832760,892680504,876031032,926169393c741880884,942814265,909259825,842542133,808924469,741553459c892482616,858862132,842542135,943077173,1664365618,892417079c808596277,842607664,926101558,741946416,959983672,943273010c926428208,842412342,741947696,892678712,892351536,909192241c959722550,942749495,842610787,909260852,942421553,926233906c825766705,909588524,825374257,959197744,842610997,943141168c825505580,909521208,959197491,926496050,825308465,959789411c909718836,942421811,909194807,943271986,909261100,909325875c925645113,943075636,875968307,892811308,875900983,942420016c825504313,959787832,842283107,825373749,942421811,808989241c959591737,909521196,858796340,741421879,875967033,892352057c892873783,842150713,741881393,942815544,926364471,959996729c943142450,741552439,858862647,892876341,959982641,876034098c741879864,825636664,925971766,808987696,859123769,741422130c808858169,942814771,876045105,825373745,741947192,875967033c892352057,959982647,825570098,741488690,959592760,825440563c842542136,892548661,741816632,875968049,875769905,946026807c942750005,925972537,892483628,926037811,942420018,859386425c892416825,909261100,808794420,925643571,876032308,892418105c859060524,858796336,962801718,875639604,859321905,909588524c808597041,942421817,858797623,859190578,825505580,892745011c942420537,909194807,959460404,909588524,858927920,946024497c859386425,842085177,842283308,808465719,824981808,825505334c825243958,926428212,892352309,741421108,808596536,909654065c876096566,925906482,1664628278,959984952,808596281,876031030c942946097,741554487,825636664,842085174,842607673,842479925c741421616,942815544,943141687,892939314,859322681,1664692793c875639863,809055800,876162098,875640882,741684786,876163129c825505077,926428214,825438262,741880368,909261112,909719607c909192241,959722550,876097846,859060579,909193520,942420020c842610741,926169400,909588524,825374257,942420784,892352821c859321400,825505580,808858931,942420536,892352816,875967028c892483683,825701174,942421047,892352816,942879283,959789100c859124273,925644080,943075636,825569843,842283308,926430263c942421810,959527221,858994736,959461731,892743991,942422322c959920176,842084658,909521196,876164660,741618227,808465977c942944309,842542137,825243445,741881910,808859448,909456953c876176179,825307187,741487153,858862647,942683701,876096565c959460914,741750585,876164409,909520950,926428209,825438262c741421872,959787577,825242167,876045111,909456177,741816368c808465977,942944309,959982649,825506098,741881395,959592760c825440563,926428212,858798389,741552944,875968049,892613426c946024501,942944825,909194802,892483628,858863413,942420280c875901492,892547378,859060524,825702192,925643575,825635124c942880568,959461676,842283313,946025785,926233906,875573552c909588524,808597041,942422073,875967799,842545200,825505580c926169142,959198776,892350518,959984688,959789100,842544432c962803250,842282546,925971000,842283052,909391920,824980022c859059766,875769904,926428213,892352309,741355572,959984952c808596281,926428209,825438262,1664234288,892678712,842084663c876031025,909195313,741618230,875705400,808858161,926428209c959657525,741552182,825636664,808530486,959982640,959461426c1664562738,875639863,825505592,909716532,808792112,741947444c808596536,925970738,876096567,925906482,741422902,926233144c808923696,909192249,959722550,959854133,959461731,842283313c942421305,892416564,892877105,909261100,842543668,959198513c892746037,892482871,825505580,926102837,942420018,942881077c858863925,959789411,808990775,942420536,859386425,909194041c808859948,892417328,925643569,942944564,942683191,909261100c842609204,959197236,808596276,943273016,909588579,808530736c959198770,959658288,926363954,909521196,892744500,741879857c942814265,875902257,808987700,959985976,741422391,875967033c825374770,959996726,859060018,741357881,858862647,909326133c909716529,808792112,741947444,926430520,959658041,959982643c859256882,741881655,825832760,892547385,876045106,942749233c741554489,959787577,825569591,892873777,808596281,741553971c959983672,808924984,809053236,942749497,741356600,875968049c875968820,946026291,859190578,892875573,842283052,959787314c959198264,842282546,909193784,909261100,808924721,925643833c943075636,942683443,842610732,909194297,946025778,859321655c943143222,909588524,808530736,942420787,926102834,892614451c825505580,926363958,959198001,959723058,926232630,842610732c943077176,946026037,875901492,875770162,942684204,875835961c824981814,825505334,875705392,842607672,926101558,741946416c858929464,942813493,808987702,859123769,1664169010,825636664c942879542,876031029,876099121,741816114,892874808,859125305c842542134,842217525,741617717,960050489,875967032,892873782c825373497,1664366899,942748727,926101560,842607668,875770422c741618228,909718841,909260597,926428212,842412342,741355569c825831481,808989753,909192246,959591478,858862393,959789411c909326393,942420535,808924471,808990262,909588524,808597041c942421817,859321655,909391671,825505580,842543414,959197747c892483888,842217529,959789155,942945586,942420787,959460919c842413366,842610732,942946104,925643312,892678452,808661556c959461676,959525429,959199031,808531506,959983667,842610787c926103352,942420536,942944825,959723569,909521196,960049716c741356083,959788856,858797878,892873779,875704633,741945648c959592760,842217779,892953393,892877113,741684788,858862647c909456693,842607673,909718582,741815600,892874808,942813747c809053232,909195065,741684021,909259832,892614960,876045113c859321905,741422386,875967033,926364729,892873783,842150713c741814580,909259832,909522736,892873784,859388216,741748786c875968049,875705909,946026040,808858164,926496312,942684204c842019637,942420019,943274032,909719095,842610732,909194297c925643826,943075636,859124275,859060524,892483378,946025776c808662322,959920440,959789356,909260857,959197492,909194802c808923960,825505580,909587763,942422321,859321650,808859442c892811308,892614453,946026551,959460919,875967798,959789100c942682675,824980024,842282550,808989747,876162096,875640882c741684786,808596536,925970738,876096565,925906482,1664235318c825635385,808858416,876031033,926169393,741488945,909455928c909522483,876162100,959920178,741487669,909259832,909522736c892939316,825832761,1664628532,909194295,892679480,892873782c959983929,741814584,875967033,959919417,926428216,909717558c741488181,959591481,925906228,909192244,959722550,892548150c892483683,959525688,959197753,892746032,858796851,909588524c808597041,959198777,842086704,859058744,825505580,959854644c959198000,825766452,875836725,942684259,926431289,942420274c909194807,808464690,959461676,909195571,925644342,825635124c808531257,959789356,959723577,942420533,825635385,842414388c959461475,842216752,959199539,859059762,825374000,909521196c926298420,741619769,943206456,875837749,876162104,959920178c741946165,942815544,943141687,876176180,892418098,741618741c925971511,892680500,842542134,842217525,741422647,892678712c942879031,876096565,842282290,741552945,892940345,876032562c876045105,926430257,741618233,825832760,942814258,876162096c959723314,741881908,942815544,943141687,809053237,892679225c741945913,875968049,859124530,946025265,808924471,808465461c842283308,926496568,942420793,875901492,926101810,959789356c875573817,925644339,842281268,926168626,942684204,892746037c962803251,943206964,859254833,842283052,909586486,959199542c808531506,943011121,825505580,842216757,942420016,808858164c926496312,842283052,825504052,946026546,892352816,942879283c842610732,858929204,824979766,909391414,926038066,809053237c942749497,741422136,926429240,892744505,876096563,925906482c1664628278,959788856,942815030,876031030,943207473,741422132c959788856,858797878,876162099,909392178,741355830,892482616c858862132,926428215,842215478,1664299315,875639863,859060280c808987698,909718840,741749557,959787577,909586743,926428216c842412342,741355569,859385913,925971001,909192248,959853622c943141426,959461731,842478900,959199280,892746032,858927924c959461420,842216752,942421299,876163641,825243184,825505580c842608950,959199284,943274293,842479155,959789411,859059512c942420537,875901492,892547378,959461676,943010355,925644599c926429492,808859705,892811308,943272758,942420790,942682676c875641140,842610787,859386681,942420018,842217781,825767474c909521196,892547636,741880115,859387192,825832760,892939315c859322681,741553974,808859448,909456953,876110648,842543666c741357874,875639863,808728376,808987705,959789112,741880884c875901496,926365747,809053233,842608953,741553202,959984952c942749746,876110642,892874802,741553969,909259832,859254833c892873778,926496568,741552433,875705401,808661298,842607664c926298422,741617718,808859448,808530995,809067315,825635385c741684529,892482616,909521716,876162104,842150962,741356083c926430520,842413881,892873779,859388216,741946676,892678712c943011120,926442288,960049206,741749558,825832761,876033849c892873783,926496568,741880118,926496057,842346802,809053239c825635385,741355569,875967033,925906745,876176180,808596530c741749040,825831481,808989753,808987703,875967544,741357878c909259833,892482616,892939321,943011385,741685554,909455929c858993716,926442294,842215478,741879859,808859448,942881081c876096564,859320882,741487920,842608697,909130037,876162096c808596530,741488434,892678712,808662064,959996728,825506098c741880118,926496057,892549432,809053238,808858169,741815608c875705401,892678450,892873782,825373497,741684534,926234424c842281015,809067315,825374009,741422386,926038328,808793140c876031024,959723313,741749808,875967033,926364729,926428215c960049206,741552950,809054264,858927925,809001779,943011896c741946929,942748727,842413617,808987705,959789112,741880884c808596536,842086705,808987699,926431544,741617719,809054264c909456949,876045112,909392177,741684025,875706680,925906737c892873785,943009849,741422135,959592760,959656757,892873781c842150713,741423158,875639863,859060280,892953400,825832761c741423156,808662073,842084657,808987700,926431544,741486647c825832760,909587250,876031033,842150961,741356337,942814265c909259825,892953397,842151737,741947442,808859448,858796339c842607665,808662070,741815602,942748727,876098609,876162097c808529971,741357107,808465977,892614964,876110649,825374258c741749815,858929464,842543669,876031025,892876337,741946416c909455928,909522483,892939316,959788089,741620024,959983672c808924984,892953397,825832761,741749559,875639863,809054770c926428213,943077685,741946416,909261112,959525937,892939317c943272249,741945392,875706680,943207224,876110648,925970994c741945909,892940345,842348600,842542132,808924469,741684792c808858681,892679730,809053232,876163385,741814328,926430520c858994233,876176184,876099122,741617714,859385913,892875826c842607671,892614197,741552433,909455928,842085683,842607668c858993206,741684273,875706680,842412856,926442296,959657525c741879862,875705401,942813234,926428208,808924981,741356084c926429240,909194297,876096568,859320882,741879859,892940345c926495026,876176181,892481590,741683504,842412601,943077433c892873777,892678713,741684792,926496057,892549432,926428214c876033333,741749560,825832761,909588537,876176184,892809267c741488952,892679992,825766711,876162098,825307187,741619768c842150968,842216248,892939313,926495033,741684018,892941625c842151730,959996721,808792882,741356085,875706680,842412856c926428216,892352309,741620019,808858681,959722546,926428216c842215478,741946933,892940345,926038072,892953399,959985465c741355569,858929464,875573813,892939320,960049465,741553205c859385913,942748217,808987697,858929464,741422132,926496057c892549432,809001782,825833784,741683760,825832761,909588537c892939320,926037305,741749042,808596536,825831474,876096566c859320882,741487920,859385913,842608953,876176176,892481590c741749301,892940345,909588280,876162098,909128243,741355831c909259833,808596536,959982644,925971506,741357877,909455929c959788084,876176183,909128243,741879863,808465977,909719860c809053241,825635385,741355569,943011640,825374259,876162096c825373746,741487664,825635385,859320880,892953396,909456953c741947700,842150968,892351288,809053234,909653305,741750836c808858681,892810290,959982649,926168370,741422134,859124280c926364727,842556208,892351797,741357621,876163129,875836981c876162097,825373746,741421107,825636664,875967286,959982641c859321394,741421617,926496057,892549432,926442294,926103605c741816628,875705401,875573554,876162099,909128243,741946937c842412601,926299187,876096569,808531506,741487415,875967033c858796339,842621744,942944825,741946416,825636664,942879542c892939312,892482873,741487673,876164409,926298422,842542134c942682933,741487159,875705401,842346546,959996729,859321394c741554488,809055544,942946357,876096567,808531506,741487415c859387192,943076920,876162097,825373746,741945400,825832760c926232633,842621752,909718582,741421624,892678712,943011120c959982640,892614450,741421360,808858681,808990258,809053241c842151225,741488953,842609976,859321397,959996724,825309234c741879859,859387192,926299704,876162104,825373746,741355571c959788856,959721776,892873778,842611000,741749817,926496057c892549432,926442294,859256117,741814584,909455929,858993716c876162105,875837746,741619253,842347064,892941108,892873784c808857657,741618229,859189817,959853366,876176184,909258806c741684016,892678712,808662064,876096568,825766450,741881655c842150968,892351288,876096562,858862642,741684787,875705401c926036018,876110643,959524914,741357619,909455928,808728115c842542128,892351797,741357621,875967033,909258803,876162099c808596530,741423154,825636664,875967286,959996721,859321394c741421617,842608697,808530230,808987696,943011896,741749044c942814777,825700656,842542132,842020661,741617719,842150968c892810801,892953400,959985465,741750067,875706680,909456945c842607671,842282549,741486648,926233144,959526454,892873782c825373497,741487926,842150968,892351288,909730610,959721520c741748786,875705401,892678450,926428217,825243957,741816628c858929464,875901237,876096564,808531506,741487415,825635385c892547888,876176178,909258806,741814328,942815544,876099127c842607672,875770422,741815857,892678712,943011120,876096560c859059506,741617972,875705401,842215986,842556210,875574581c741879859,842347064,942748468,892939318,825635897,741750582c825832760,909129266,876162101,808596530,741619506,909261112c808925239,809001784,808662328,741750836,892940345,842348600c892873780,926038328,741356089,842609209,875575348,959982649c943142450,741487924,858928184,892876852,876110640,859320882c741487920,926038328,943272756,876162102,825373746,741751090c926234424,842281015,892939312,892482873,741816374,842150968c892351288,809067314,909653305,741750836,875705401,859123762c909716533,825569328,741553458,825831481,875706418,842542131c892351797,741357621,809055544,942946357,876176184,909258806c741486648,859387192,892743986,842542128,909522741,741422649c942815544,808661297,876162104,875837746,741421363,875705401c842215986,892887864,909652793,741683764,859124280,959722295c809053239,943207737,741618229,842216505,942814263,842607672c875836981,741421110,842150968,909259064,926442296,959657525c741946680,842608697,808530230,892873776,825373497,741749553c808858681,875902514,809053238,825832249,741356089,825831481c909129017,892953393,959985465,741750067,859189817,926167088c876162099,842150962,741487155,875705400,909523255,876096564c892613938,741879858,892678712,943011120,892953392,808597817c741357617,875705401,892678450,876096564,808531506,741422135c959788856,875902774,876162101,876099122,741617714,875706680c959788849,876176176,909258806,741554482,926430520,842413881c842542131,942879797,741815602,909259833,808596536,842607668c925907253,741815602,909455929,825308468,876110640,825766450c741881394,808465977,892481845,959982640,825309234,741879859c959983672,842478642,892939321,943272249,741552176,909261112c909718577,892887856,909259065,741357360,909259832,859254833c842607666,858796342,741487923,942814777,808465200,876162096c859058483,741421618,926038328,859255604,842556213,892351797c741357621,875967033,909258803,892939315,960049465,741618741c825439289,842150708,842607665,875967286,741554233,892940345c842348600,876176180,942682675,741487927,875705401,859123762c876162101,909128243,741946937,926496057,825309496,876096561c808531506,741487415,875967033,858796339,842621744,942944825c741946416,842216505,808924720,926428216,892810549,741421110c909259833,808596536,959982644,909391666,741815088,875705401c892678450,892953397,926037305,741421618,842347064,942748468c809053237,825635385,741355569,892482616,909521716,876162104c825373746,741553461,926037049,808464437,876176181,825307187c741945905,892678712,943011120,926428208,960049206,741749558c808858681,926364978,876162105,825767986,741816112,943207736c842609462,876176181,876099122,741617714,909717561,808661813c892939316,943272249,741553714,808859448,909455923,892873780c909455929,741619507,926496057,892549432,842621750,842479925c741947447,825832761,859126073,842542136,909522741,741487924c825635385,909128240,892939319,959985465,741750067,825831481c808989753,876176180,909258806,741946160,960050489,942747698c876162097,959723314,741946162,859385913,925971001,876096562c926167858,741750064,875705401,925905458,876110640,808531506c741749559,892940345,926495026,876096562,859320882,741487920c960050489,926298936,876162096,825373746,741750069,959591481c842544180,926442293,960049206,741684022,892940345,842348600c809053236,825832249,741945396,942814777,960049712,876096568c825766450,741618229,809054264,875574837,809067320,825635385c741355569,926496057,892351282,876162105,808596530,741488951c808859448,909455923,926428217,960049206,741423416,842150968c892351288,842621746,892352821,741748786,875705401,859123762c926428209,842215478,741946933,942814265,825570353,876096567c859320882,741879859,892874808,842020409,876176176,892481590c741422898,859124280,858927927,842542134,926299957,741684023c892940345,842348600,842542132,858994741,741750583,825832761c858928953,809067316,842609465,741423153,892940345,825243704c959982647,859321394,741880374,825636664,842085174,892939315c926495033,741816628,926234424,926299696,892953396,808858681c741487921,875706680,842412856,842542136,909325877,741814324c808858681,875574834,808987697,859387704,741620019,943011640c959723315,876110643,859320882,741487920,959984952,859255865c892939320,960049465,741357618,926496057,892351282,909716536c808792112,741816633,926496057,892549432,959996726,926365746c741683249,875705401,892678450,926428211,842215478,741946933c842150968,926168369,809053240,825635385,741355569,842150968c875901496,909730615,825243698,741552439,926496057,909326648c876096565,959460914,741617975,909259832,859254833,926428210c892549173,741486647,825832761,875903289,892953392,926037305c741421618,809055544,825571637,892939315,825635897,741356084c909261112,926169399,876162098,842150962,741815856,859385913c842608953,892953392,858928953,741880376,909259833,808596536c909716532,808792112,741881908,808858681,875902514,876096568c959524914,741357619,943011640,959853875,876110646,875639858c741357619,808858169,842020403,892939316,960049465,741554226c926233144,808923696,926428212,825702197,741357113,926496057c808532280,892887856,943273784,741685299,825832761,859126073c876162104,892809267,741488952,892679992,825766711,876162098c876099122,741617714,875706680,842085176,909730614,842020914c741487410,892941625,842151730,959982641,875837234,741880882c892940345,842348600,959982644,842544178,741487923,875705401c875573554,809001782,875706680,741750324,842150968,959723057c892939319,959985465,741750067,825831481,808989753,876162100c825373746,741946677,909259832,876032049,876176177,959920178c741355576,842150968,808661816,959982648,825570098,741880368c808858681,892810290,809053237,876163385,741814328,892678712c858993968,876110641,859320882,741879859,926234424,842282544c876162098,825373746,741945400,926429240,959656761,808987700c809056568,741683248,842608697,808530230,809001776,876164920c741356084,825832761,858928953,876096565,808595506,741617716c926429240,959656761,959982648,825309234,741879859,892679992c959460663,909730613,825243698,741617975,875705400,842610999c809053237,926430521,741553719,842150968,892351288,892873778c876165432,741880631,825832761,942815545,809067312,892482361c741619512,808858169,825767731,876096562,859320882,741879859c892874808,942944307,892939316,926495033,741749554,875967033c892352057,809067312,859125305,741355832,808662073,943206705c809053236,892482361,741357624,942814777,825570096,876162096c859058483,741421618,876097592,959853622,876176183,876099122c741617714,842412601,808925497,892939312,960049465,741814832c892941625,842151730,842542129,825701685,741814833,926496057c892549432,876110646,943141938,741552945,875705401,892678450c808987699,943011896,741619249,892679992,825766711,876096567c808531506,741487415,942814265,842543160,876176176,892481590c741880373,825831481,808989753,959982647,892614450,741881394c875705400,942879793,892939312,875705657,741356089,875705401c875573554,876176183,842544690,741750582,892679992,959460663c876162100,876099122,741617714,959983672,808923954,892939315c943272249,741816119,825439289,842150708,809067313,909456441c741685297,875706680,842412856,892873784,875704633,741618485c942814777,926495024,892939318,926037305,741421618,959984952c959853113,876110647,859320882,741487920,842216505,926168880c876162101,842150962,741881392,942815544,876099127,842542136c892548661,741880369,926496057,892549432,842556214,858994741c741814837,825832761,858928953,842542130,842281525,741356084c825832760,842347570,959982648,859321394,741619768,926429240c808859442,876176182,875704374,741357111,942814265,876032817l876162104,892809267m741947448,942815544l808661297,876096568l959919154,741422641l875705401,942813234l876176176,858863666l741880887,909259833l859386424,892939313l825635897,741750582l892941625,842282290l892939321,960049465l741421872,808596536m808726578,809001780l909521976,741750836" fillcolor="#333f5e" stroked="f" o:allowincell="t" style="position:absolute;left:534;top:60;width:91;height:8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5" coordsize="525844,319539" path="xl163642,1879l182158,2505l200784,4674l219520,8592l280670,21380l304508,64040l302120,149295l370764,149917l443166,149333l488734,211068l508851,238309l513931,276651l525844,309950l520078,313150l514312,316350l508546,319539l455765,233610l403530,146564l277444,209582l273215,180067l269723,155149l266040,130245l256616,66580l236677,47936l172072,44266l114770,41002l57404,38779l0,32290l53540,12001l108095,0l163642,1879l0,671088640l13713584,0l-2010120192,2128996332l65536,65536l-65536,-1l32751,0l-65520,-1l32751,0l-65520,-1l32751,0l-65520,-1l32751,0l1055916048,1442030311l65536,0l-1655701504,1442030310l65536,0l-797966336,2129001150l866123776,1442030410l524288,0l871366656,1442030410l871366656,1442030410l904921088,1442030410l867696640,1442030410l871366656,1442030410l871366656,1442030410l904921088,1442030410l867696640,1442030410l5308416,0l482344960,2129000127l482344960,2129000127l0,0l871366656,1442030410l34930688,786432l0,0l34930688,4325376l-973012992,1442030409l0,-1509949440l34685116,0l482344960,2129000127l482344960,2129000127l0,0l0,0l0,-1157627904l16574,0l34930688,917504l0,0l34930688,4325376l-973012992,1442030409l0,1744830464l16576,0l34930688,983040l0,0l34930688,4325376l-973012992,1442030409l0,1920991232l16577,0l34930688,1048576l0,0l34930688,4325376l-973012992,1442030409l0,2097152000l16578,0l34930688,1114112l0,0l34930688,4325376l-973012992,1442030409l0,-2021654528l16579,0l34930688,1179648l0,0l34930688,4325376l-973012992,1442030409l0,-1845493760l16580,0l34930688,1245184l0,0l34930688,4325376l-973012992,1442030409l0,-1669332992l16581,0l34930688,1310720l0,0l34930688,4325376l-973012992,1442030409l0,-1493172224l16582,0l34930688,1376256l0,0l34930688,4325376l-973012992,1442030409l0,-1317011456l16583,0l34930688,1441792l0,0l34930688,4325376l-973012992,1442030409l0,-1140850688l16584,0l34930688,1507328l0,0l34930688,4325376l-973012992,1442030409l0,-964689920l5325001,0l-923795456,2129001147l0,5963776l0,0l0,0l0,0l0,0l0,0l6553600,6553700l0,4325376l13697024,0l-2010120192,2128996332l65536,65536l-65536,-1l32751,0l-65520,-1l32751,0l-65520,-1l32751,0l-65520,-1l32751,0l1055916048,1442030311l-973012992,1442030409l-1655701504,1442030310l65536,0l-797966336,2129001150l1046478848,1442030407l524288,0l924844032,1442030410l924844032,1442030410l958398464,1442030410l1048051712,1442030407l924844032,1442030410l924844032,1442030410l958398464,1442030410l1048051712,1442030407l34668544,0l482344960,2129000127l482344960,2129000127l0,0l0,0l0,-2013265920l16592,0l34930688,2031616l0,0l34930688,4325376l-973012992,1442030409l0,222298112l16593,0l34930688,2097152l0,0l34930688,4325376l-973012992,1442030409l0,-1837105152l16593,0l34930688,2162688l0,0l34930688,4325376l-973012992,1442030409l0,398458880l16594,0l34930688,2228224l0,0l34930688,4325376l-973012992,1442030409l0,-1660944384l16594,0l34930688,2293760l0,0l34930688,4325376l-973012992,1442030409l0,574619648l16595,0l34930688,2359296l0,0l34930688,4325376l-973012992,1442030409l0,-1484783616l16595,0l34930688,2424832l0,0l34930688,4325376l-973012992,1442030409l0,750780416l16596,0l34930688,2490368l0,0l34930688,4325376l-973012992,1442030409l0,-1308622848l16596,0l34930688,2555904l0,0l34930688,4325376l-973012992,1442030409l0,926941184l16597,0l34930688,2621440l0,0l34930688,4325376l-973012992,1442030409l0,-1132462080l5325013,0l-923795456,2129001147l0,5963776l0,0l0,0l0,0l0,0l0,0l6553600,6553700l0,4325376l13697024,0l-2010120192,2128996332l65536,65536l-65536,-1l32751,0l-65520,-1l32751,0l-65520,-1l32751,0l-65520,-1l32751,0l1055916048,1442030311l-973012992,1442030409l-1655701504,1442030310l65536,0l-797966336,2129001150l1080033280,1442030407l524288,0l978321408,1442030410l978321408,1442030410l1011875840,1442030410l1081606144,1442030407l978321408,1442030410l978321408,1442030410l1011875840,1442030410l1081606144,1442030407l34668544,0l482344960,2129000127l482344960,2129000127l0,0l0,0l0,1631584256l16601,0l34930688,3145728l0,0l34930688,4325376l-973012992,1442030409l0,-427819008l16601,0l34930688,3211264l0,0l34930688,4325376l-973012992,1442030409l0,1807745024l16602,0l34930688,3276800l0,0l34930688,4325376l-973012992,1442030409l0,-251658240l16602,0l34930688,3342336l0,0l34930688,4325376l-973012992,1442030409l0,1983905792l16603,0l34930688,3407872l0,0l34930688,4325376l-973012992,1442030409l0,-75497472l16603,0l34930688,3473408l0,0l34930688,4325376l-973012992,1442030409l0,-2134900736l16604,0l34930688,3538944l0,0l34930688,4325376l-973012992,1442030409l0,100663296l16605,0l34930688,3604480l0,0l34930688,4325376l-973012992,1442030409l0,-1958739968l16605,0l34930688,3670016l0,0l34930688,4325376l-973012992,1442030409l0,276824064l16606,0l34930688,3735552l0,0l34930688,4325376l-973012992,1442030409l0,-1782579200l5325022,0l-923795456,2129001147l0,5963776l0,0l0,0l0,0l0,0l0,0l6553600,6553700l0,4325376l13697024,0l-2010120192,2128996332l65536,65536l-65536,-1l32751,0l-65520,-1l32751,0l-65520,-1l32751,0l-65520,-1l32751,0l1055916048,1442030311l-973012992,1442030409l-1655701504,1442030310l65536,0l-797966336,2129001150l1137704960,1442030407l524288,0l1031798784,1442030410l1031798784,1442030410l1065353216,1442030410l1139277824,1442030407l1031798784,1442030410l1031798784,1442030410l1065353216,1442030410l1139277824,1442030407l34668544,0l482344960,2129000127l482344960,2129000127l34930688,4325376l-973012992,1442030409l0,490733568l16609,0l34930688,4259840l0,0l34930688,4325376l-973012992,1442030409l0,1608515584l16609,0l34930688,4325376l0,0l34930688,4325376l-973012992,1442030409l0,-1568669696l16609,0l34930688,4390912l0,0l34930688,4325376l-973012992,1442030409l0,-450887680l16609,0l34930688,4456448l0,0l34930688,4325376l-973012992,1442030409l0,666894336l16610,0l34930688,4521984l0,0l34930688,4325376l-973012992,1442030409l0,1784676352l16610,0l34930688,4587520l0,0l34930688,4325376l-973012992,1442030409l0,-1392508928l16610,0l34930688,4653056l0,0l34930688,4325376l-973012992,1442030409l0,-274726912l16610,0l34930688,4718592l0,0l34930688,4325376l-973012992,1442030409l0,843055104l16611,0l34930688,4784128l0,0l34930688,4325376l-973012992,1442030409l0,1960837120l16611,0l34930688,4849664l0,0l34930688,4325376l-973012992,1442030409l0,-1216348160l5325027,0l-923795456,2129001147l0,5963776l0,0l0,0l0,0l0,0l0,0l6553600,6553700l0,4325376l5308416,0l-923795456,2129001147l0,5963776l0,0l0,0l0,0l0,0l0,0l6553600,6553700l0,5111808l5308416,0l-923795456,2129001147l0,5963776l0,0l0,0l0,0l0,0l0,0l6553600,6553700l0,0l252772352,0l0,0l0,0l59768832,0l0,0l59768832,3211264l335609856,1442030290l0,-2147483648l16524,0l47579136,65536l0,0l47579136,5373952l335609856,1442030290l0,-1744830464l16537,0l28377088,131072l0,0l28377088,5701632l335609856,1442030290l0,771751936l16544,0l44367872,196608l0,0l44367872,4718592l335609856,1442030290l0,2013265920l16549,0l21102592,262144l0,0l21102592,1900544l335609856,1442030290l0,-67108864l16551,0l34930688,327680l0,0l34930688,4325376l335609856,1442030290l0,637534208l16556,0l34930688,393216l0,0l34930688,4325376l335609856,1442030290l0,671088640l16560,0l34930688,458752l0,0l34930688,4325376l335609856,1442030290l0,1023410176l16562,0l34930688,524288l0,0l34930688,4325376l335609856,1442030290l0,1375731712l16564,0l34930688,589824l0,0l34930688,4325376l335609856,1442030290l0,1728053248l16566,0l34930688,655360l0,0l34930688,4325376l335609856,1442030290l0,2080374784l16568,0l34930688,720896l0,0l34930688,4325376l335609856,1442030290l0,-1862270976l16570,0l34930688,786432l0,0l34930688,4325376l335609856,1442030290l0,-1509949440l16572,0l34930688,851968l0,0l34930688,4325376l335609856,1442030290l0,-1157627904l16574,0l34930688,917504l0,0l34930688,4325376l335609856,1442030290l0,1744830464l16576,0l34930688,983040l0,0l34930688,4325376l335609856,1442030290l0,1920991232l16577,0l34930688,1048576l0,0l34930688,4325376l335609856,1442030290l0,2097152000l16578,0l34930688,1114112l0,0l34930688,4325376l335609856,1442030290l0,-2021654528l16579,0l34930688,1179648l0,0l34930688,4325376l335609856,1442030290l0,-1845493760l16580,0l34930688,1245184l0,0l34930688,4325376l335609856,1442030290l0,-1669332992l16581,0l34930688,1310720l0,0l34930688,4325376l335609856,1442030290l0,-1493172224l16582,0l34930688,1376256l0,0l34930688,4325376l335609856,1442030290l0,-1317011456l16583,0l34930688,1441792l0,0l34930688,4325376l335609856,1442030290l0,-1140850688l16584,0l34930688,1507328l0,0l34930688,4325376l335609856,1442030290l0,-964689920l16585,0l34930688,1572864l0,0l34930688,4325376l335609856,1442030290l0,-788529152l16586,0l34930688,1638400l0,0l34930688,4325376l335609856,1442030290l0,-612368384l16587,0l34930688,1703936l0,0l34930688,4325376l335609856,1442030290l0,-436207616l16588,0l34930688,1769472l0,0l34930688,4325376l335609856,1442030290l0,-260046848l16589,0l34930688,1835008l0,0l34930688,4325376l335609856,1442030290l0,-83886080l16590,0l34930688,1900544l0,0l34930688,4325376l335609856,1442030290l0,46137344l16592,0l34930688,1966080l0,0l34930688,4325376l335609856,1442030290l0,-2013265920l16592,0l34930688,2031616l0,0l34930688,4325376l335609856,1442030290l0,222298112l16593,0l34930688,2097152l0,0l34930688,4325376l335609856,1442030290l0,-1837105152l16593,0l34930688,2162688l0,0l34930688,4325376l335609856,1442030290l0,398458880l16594,0l34930688,2228224l0,0l34930688,4325376l335609856,1442030290l0,-1660944384l16594,0l34930688,2293760l0,0l34930688,4325376l335609856,1442030290l0,574619648l16595,0l34930688,2359296l0,0l34930688,4325376l335609856,1442030290l0,-1484783616l16595,0l34930688,2424832l0,0l34930688,4325376l335609856,1442030290l0,750780416l16596,0l34930688,2490368l0,0l34930688,4325376l335609856,1442030290l0,-1308622848l16596,0l34930688,2555904l0,0l34930688,4325376l335609856,1442030290l0,926941184l16597,0l34930688,2621440l0,0l34930688,4325376l335609856,1442030290l0,-1132462080l16597,0l34930688,2686976l0,0l34930688,4325376l335609856,1442030290l0,1103101952l16598,0l34930688,2752512l0,0l34930688,4325376l335609856,1442030290l0,-956301312l16598,0l34930688,2818048l0,0l34930688,4325376l335609856,1442030290l0,1279262720l16599,0l34930688,2883584l0,0l34930688,4325376l335609856,1442030290l0,-780140544l16599,0l34930688,2949120l0,0l34930688,4325376l335609856,1442030290l0,1455423488l16600,0l34930688,3014656l0,0l34930688,4325376l335609856,1442030290l0,-603979776l16600,0l34930688,3080192l0,0l34930688,4325376l335609856,1442030290l0,1631584256l16601,0l34930688,3145728l0,0l34930688,4325376l335609856,1442030290l0,-427819008l16601,0l34930688,3211264l0,0l34930688,4325376l335609856,1442030290l0,1807745024l16602,0l34930688,3276800l0,0l34930688,4325376l335609856,1442030290l0,-251658240l16602,0l34930688,3342336l0,0l34930688,4325376l335609856,1442030290l0,1983905792l16603,0l34930688,3407872l0,0l34930688,4325376l335609856,1442030290l0,-75497472l16603,0l34930688,3473408l0,0l34930688,4325376l335609856,1442030290l0,-2134900736l16604,0l34930688,3538944l0,0l34930688,4325376l335609856,1442030290l0,100663296l16605,0l34930688,3604480l0,0l34930688,4325376l335609856,1442030290l0,-1958739968l16605,0l34930688,3670016l0,0l34930688,4325376l335609856,1442030290l0,276824064l16606,0l34930688,3735552l0,0l34930688,4325376l335609856,1442030290l0,-1782579200l16606,0l34930688,3801088l0,0l34930688,4325376l335609856,1442030290l0,452984832l16607,0l34930688,3866624l0,0l34930688,4325376l335609856,1442030290l0,-1606418432l16607,0l34930688,3932160l0,0l34930688,4325376l335609856,1442030290l0,314572800l16608,0l34930688,3997696l0,0l34930688,4325376l335609856,1442030290l0,1432354816l16608,0l34930688,4063232l0,0l34930688,4325376l335609856,1442030290l0,-1744830464l16608,0l34930688,4128768l0,0l34930688,4325376l335609856,1442030290l0,-627048448l16608,0l34930688,4194304l67,0l0,533l66,-1563290623l22003,0l1088546080,0l0,533l68,0l0,533l66,-1563290623l22003,0l1088563136,0l0,533l69,0l0,533l66,-1563290623l22003,0l1088580192,0l0,533l70,0l0,533l66,-1563290623l22003,0l1088597248,0l0,533l71,0l0,533l66,-1563290623l22003,0l1088614304,0l0,533l72,0l0,533l66,-1563290623l22003,0l1088631360,0l0,533l73,0l0,533l66,-1563290623l22003,0l1088648416,0l0,533l74,0l0,533l66,-1563290623l22003,0l1088665472,0l0,533l75,0l0,533l66,-1563290623l22003,0l1088682528,0l0,533l76,0l0,533l66,-1563290623l22003,0l1088699584,0l0,533l77,0l0,533l66,-1563290623l22003,0l1088716640,0l0,533l78,0l0,533l66,-1563290623l22003,0l1088733696,0l0,533l79,0l0,533l66,-1563290623l22003,0l0,3857l0,0l0,0l0,912l0,0l0,912l49,-1555446271l22003,0l1082949632,0l0,726l1,0l0,726l82,-1555446271l22003,0l1083807744,0l0,433l2,0l0,433l87,-1555446271l22003,0l1084239360,0l0,677l3,0l0,677l72,-1555446271l22003,0l1084585984,0l0,322l4,0l0,322l29,-1555446271l22003,0l1084750848,0l0,533l5,0l0,533l66,-1555446271l22003,0l1085023744,0l0,533l6,0l0,533l66,-1555446271l22003,0l1085286400,0l0,533l7,0l0,533l66,-1555446271l22003,0l1085422848,0l0,533l8,0l0,533l66,-1555446271l22003,0l1085559296,0l0,533l9,0l0,533l66,-1555446271l22003,0l1085695744,0l0,533l10,0l0,533l66,-1555446271l22003,0l1085832192,0l0,533l11,0l0,533l66,-1555446271l22003,0l1085968640,0l0,533l12,0l0,533l66,-1555446271l22003,0l1086105088,0l0,533l13,0l0,533l66,-1555446271l22003,0l1086241536,0l0,533l14,0l0,533l66,-1555446271l22003,0l1086351360,0l0,533l15,0l0,533l66,-1555446271l22003,0l1086419584,0l0,533l16,0l0,533l66,-1555446271l22003,0l1086487808,0l0,533l17,0l0,533l66,-1555446271l22003,0l1086556032,0l0,533l18,0l0,533l66,-1555446271l22003,0l1086624256,0l0,533l19,0l0,533l66,-1555446271l22003,0l1086692480,0l0,533l20,0l0,533l66,-1555446271l22003,0l1086760704,0l0,533l21,0l0,533l66,-1555446271l22003,0l1086828928,0l0,533l22,0l0,533l66,-1555446271l22003,0l1086897152,0l0,533l23,0l0,533l66,-1555446271l22003,0l1086965376,0l0,533l24,0l0,533l66,-1555446271l22003,0l1087033600,0l0,533l25,0l0,533l66,-1555446271l22003,0l1087101824,0l0,533l26,0l0,533l66,-1555446271l22003,0l1087170048,0l0,533l27,0l0,533l66,-1555446271l22003,0l1087238272,0l0,533l28,0l0,533l66,-1555446271l22003,0l1087306496,0l0,533l29,0l0,533l66,-1555446271l22003,0l1087374016,0l0,533l30,0l0,533l66,-1555446271l22003,0l1087408128,0l0,533l31,0l0,533l66,-1555446271l22003,0l1087442240,0l0,533l32,0l0,533l66,-1555446271l22003,0l1087476352,0l0,533l33,0l0,533l66,-1555446271l22003,0l1087510464,0l0,533l34,0l0,533l66,-1555446271l22003,0l1087544576,0l0,533l35,0l0,533l66,-1555446271l22003,0l1087578688,0l0,533l36,0l0,533l66,-1555446271l22003,0l1087612800,0l0,533l37,0l0,533l66,-1555446271l22003,0l1087646912,0l0,533l38,0l0,533l66,-1555446271l22003,0l1087681024,0l0,533l39,0l0,533l66,-1555446271l22003,0l1087715136,0l0,533l40,0l0,533l66,-1555446271l22003,0l1087749248,0l0,533l41,0l0,533l66,-1555446271l22003,0l1087783360,0l0,533l42,0l0,533l66,-1555446271l22003,0l1087817472,0l0,533l43,0l0,533l66,-1555446271l22003,0l1087851584,0l0,533l44,0l0,533l66,-1555446271l22003,0l1087885696,0l0,533l45,0l0,533l66,-1555446271l22003,0l1087919808,0l0,533l46,0l0,533l66,-1555446271l22003,0l1087953920,0l0,533l47,0l0,533l66,-1555446271l22003,0l1087988032,0l0,533l48,0l0,533l66,-1555446271l22003,0l1088022144,0l0,533l49,0l0,533l66,-1555446271l22003,0l1088056256,0l0,533l50,0l0,533l66,-1555446271l22003,0l1088090368,0l0,533l51,0l0,533l66,-1555446271l22003,0l1088124480,0l0,533l52,0l0,533l66,-1555446271l22003,0l1088158592,0l0,533l53,0l0,533l66,-1555446271l22003,0l1088192704,0l0,533l54,0l0,533l66,-1555446271l22003,0l1088226816,0l0,533l55,0l0,533l66,-1555446271l22003,0l1088260928,0l0,533l56,0l0,533l66,-1555446271l22003,0l1088295040,0l0,533l57,0l0,533l66,-1555446271l22003,0l1088329152,0l0,533l58,0l0,533l66,-1555446271l22003,0l1088363264,0l0,533l59,0l0,533l66,-1555446271l22003,0l1088397376,0l0,533l60,0l0,533l66,-1555446271l22003,0l1088426688,0l0,533l61,0l0,533l66,-1555446271l22003,0l1088443744,0l0,533l62,0l0,533l66,-1555446271l22003,0l1088460800,0l0,533l63,0l0,533l66,-1555446271l22003,0l1088477856,0l0,533l64,0l0,533l66,-1555446271l22003,0l1088494912,0l0,533l65,0l0,533l66,-1555446271l22003,0l1088511968,0l0,533l66,0l0,533l66,-1555446271l22003,0l1088529024,0l0,533l67,0l0,533l66,-1555446271l22003,0l1088546080,0l0,533l68,0l0,533l66,-1555446271l22003,0l1088563136,0l0,533l69,0l0,533l66,-1555446271l22003,0l1088580192,0l0,533l70,0l0,533l66,-1555446271l22003,0l1088597248,0l0,533l71,0l0,533l66,-1555446271l22003,0l1088614304,0l0,533l72,0l0,533l66,-1555446271l22003,0l1088631360,0l0,533l73,0l0,533l66,-1555446271l22003,0l1088648416,0l0,533l74,0l0,533l66,-1555446271l22003,0l1088665472,0l0,533l75,0l0,533l66,-1555446271l22003,0l1088682528,0l0,533l76,0l0,533l66,-1555446271l22003,0l1088699584,0l0,533l77,0l0,533l66,-1555446271l22003,0l1088716640,0l0,533l78,0l0,533l66,-1555446271l22003,0l1088733696,0l0,533l79,0l0,533l66,-1555446271l22003,0l0,209l0,-403929040l32485,1l1,-1l2146435071,0l1048576,-1l2146435071,0l1048576,-1l2146435071,0l1048576,-1l2146435071,0l1048576,-1561903376l22003,1l0,-1561944752l22003,1l0,-88158096l32485,-1555589232l22003,8l0,-1555406992l22003,-1555406992l22003,-1555406480l22003,-1555589208l22003,-1555406992l22003,-1555406992l22003,-1555406480l22003,-1555589208l22003,529l0,0l0,0l0,0l0,0l0,0l0,0l0,0l0,0l0,0l0,0l0,0l0,0l0,0l0,0l0,0l0,0l0,0l0,0l0,0l0,0l0,0l0,0l0,0l0,0l0,0l0,0l0,0l0,0l0,0l0,0l0,0l0,0l0,0l0,0l0,0l0,0l0,0l0,0l0,0l0,0l0,0l0,0l0,0l0,0l0,0l0,0l0,0l0,0l0,0l0,0l0,0l0,0l0,0l0,0l0,0l0,0l0,0l0,0l0,0l0,0l0,0l0,0l0,0l0,0l0,0l0,209l0,-403929040l32485,1l1,-1l2146435071,0l1048576,-1l2146435071,0l1048576,-1l2146435071,0l1048576,-1l2146435071,0l1048576,-1561903376l22003,1l0,-1561944752l22003,1l0,-88158096l32485,-1555611952l22003,8l0,-1555406256l22003,-1555406256l22003,-1555405744l22003,-1555611928l22003,-1555406256l22003,-1555406256l22003,-1555405744l22003,-1555611928l22003,529l0,0l0,0l0,0l0,0l0,0l0,0l0,0l0,0l0,0l0,0l0,0l0,0l0,0l0,0l0,0l0,0l0,0l0,0l0,0l0,0l0,0l0,0l0,0l0,0l0,0l0,0l0,0l0,0l0,0l0,0l0,0l0,0l0,0l0,0l0,0l0,0l0,0l0,0l0,0l0,0l0,0l0,0l0,0l0,0l0,0l0,0l0,0l0,0l0,0l0,0l0,0l0,15393l0,49l-2147483648,0l2,9l82,-2147483648l1,2l5,87l-2147483648,2l2,5l72,-2147483648l3,2l5,29l-2147483648,4l0,21l66,209l0,-403929040l32485,1l1,-1l2146435071,0l1048576,-1l2146435071,0l1048576,-1l2146435071,0l1048576,-1l2146435071,0l1048576,-1561903376l22003,1l-2147483648,-1561944752l22003,1l66,-88158096l32485,-1555608480l22003,8l0,-1555405520l22003,-1555405520l22003,-1555405008l22003,-1555608456l22003,-1555405520l22003,-1555405520l22003,-1555405008l22003,-1555608456l22003,529l0,66l-2147483648,16l0,16l66,-2147483648l17,0l16,66l-2147483648,18l0,16l66,-2147483648l19,0l16,66l-2147483648,20l0,16l66,-2147483648l21,0l16,66l-2147483648,22l0,16l66,-2147483648l23,0l16,66l-2147483648,24l0,16l66,-2147483648l25,0l16,66l-2147483648,26l0,16l66,-2147483648l27,0l16,66l-2147483648,28l0,16l66,-2147483648l29,0l16,66l-2147483648,30l0,16l66,-2147483648l31,0l16,66l-2147483648,32l0,16l66,-2147483648l33,0l16,66l-2147483648,34l0,16l66,-2147483648l35,0l16,66l-2147483648,36l0,16l66,-2147483648l37,0l16,66l-2147483648,38l0,16l66,-2147483648l39,0l16,66l-2147483648,40l0,16l66,-2147483648l41,0l16,209l0,-403929040l32485,1l1,-1l2146435071,0l1048576,-1l2146435071,0l1048576,-1l2146435071,0l1048576,-1l2146435071,0l1048576,-1561903376l22003,1l66,-1561944752l22003,1l16,-88158096l32485,-1555608992l22003,8l0,-1555404784l22003,-1555404784l22003,-1555404272l22003,-1555608968l22003,-1555404784l22003,-1555404784l22003,-1555404272l22003,-1555608968l22003,529l0,16l66,-2147483648l53,0l16,66l-2147483648,54l0,16l66,-2147483648l55,0l16,66l-2147483648,56l0,16l66,-2147483648l57,0l16,66l-2147483648,58l0,16l66,-2147483648l59,0l16,66l-2147483648,60l0,16l66,-2147483648l61,0l16,66l-2147483648,62l0,16l66,-2147483648l63,0l16,66l-2147483648,64l0,16l66,-2147483648l65,0l16,66l-2147483648,66l0,16l66,-2147483648l67,0l16,66l-2147483648,68l0,16l66,-2147483648l69,0l16,66l-2147483648,70l0,16l66,-2147483648l71,0l16,66l-2147483648,72l0,16l66,-2147483648l73,0l16,66l-2147483648,74l0,16l66,-2147483648l75,0l16,66l-2147483648,76l0,16l66,-2147483648l77,0l16,66l-2147483648,78l0,33l0,0l0,0l16,0l0,33l0,0l0,0l0,-1555404176l22003,33l0,0l0,0l0,0l0,33l0,0l0,0l0,0l0,33l0,0l0,0l0,0l0,33l0,0l0,0l0,0l0,33l0,0l0,0l0,0l0,33l0,0l0,0l0,0l0,33l0,0l0,0l0,0l0,33l0,0l0,0l0,0l0,33l0,1l6,6619219l7274595,6553710l0,33l0,0l0,0l0,0l0,81l0,1l24,6881348l6357107,7077986l4391013,7143535l7078000,7864421l6815811,7471201l5505140,7340153l7536741,-1556676608l22003,114l1,33l0,-1568656960l22003,0l0,6750318l0,625l0,1597650086l5,1508070863l644220304,273l0,0l0,0l0,214l0,0l0,32770l0,0l0,0l0,0l0,273l0,273l0,-131070l0,-84702664l32485,1418l0,52359l0,1735l0,273l0,0l0,1471l0,0l0,-1555403936l22003,-1555403928l22003,-1555403928l22003,0l0,0l0,0l0,-1555401168l22003,8l0,-1555403136l22003,-1555403136l22003,-1555402624l22003,-1555401144l22003,-1555403136l22003,-1555403136l22003,-1555402624l22003,-1555401144l22003,-1555403408l22003,1l0,0l0,0l0,1065353216l0,0l0,0l0,-1555401328l22003,8l0,-1555402528l22003,-1555402528l22003,-1555402016l22003,-1555401304l22003,-1555402528l22003,-1555402528l22003,-1555402016l22003,-1555401304l22003,-1555401248l22003,8l0,-1555401920l22003,-1555401920l22003,-1555401408l22003,-1555401224l22003,-1555401920l22003,-1555401920l22003,-1555401408l22003,-1555401224l22003,0l0,0l0,0l0,0l0,0l0,0l0,0l0,0l0,0l0,2147483647l0,0l0,0l0,529l0,-1556251200l22003,-1556250528l22003,-1548793456l22003,-1548782496l22003,-1548702560l22003,-1548683392l22003,-1548682960l22003,-1548670752l22003,-1548627920l22003,-1548626720l22003,-1548608720l22003,-1548597824l22003,-1548584016l22003,-1548573120l22003,-1548562224l22003,-1548551328l22003,-1548546688l22003,-1548527696l22003,-1548522688l22003,-1548504336l22003,-1548490096l22003,-1548482272l22003,-1548477440l22003,-1548462160l22003,-1548456832l22003,-1548443312l22003,-1548424592l22003,-1548414016l22003,-1548403328l22003,-1548393328l22003,-1548380800l22003,-1548370720l22003,-1548362864l22003,-1548349744l22003,-1548341232l22003,-1548327184l22003,-1548313312l22003,-1548297504l22003,-1548292944l22003,-1548291904l22003,-1548278784l22003,-1548268160l22003,-1548250592l22003,-1548246112l22003,-1548235200l22003,-1548224288l22003,-1548206848l22003,-1548200720l22003,-1548192096l22003,0l0,0l0,0l0,0l0,0l0,0m0,0l0,0l0,0l0,0c0,0,0,0,0,0c0,0,0,0,0,0c0,81,0,1,23,3342404c5439556,6619235,6619246,6881356,6815847,4456564c7471209,6488165,6881396,7209071,50,116c7209061,7471205,0,529,0,-59750425c22006,0,0,0,0,0c0,0,0,0,0,0c0,0,0,0,0,0c0,0,0,0,0,0c0,0,0,0,0,0c0,0,0,0,0,0c0,0,0,0,0,0c0,0,0,0,0,0c0,0,0,0,0,0c0,0,0,0,0,0c0,0,0,0,0,0c0,0,0,0,0,0c0,0,0,0,0,0c0,0,0,0,0,0c0,0,0,0,0,0c0,0,0,0,0,0c0,0,0,0,0,0c0,0,0,0,0,0c0,0,0,0,0,0c0,0,0,0,0,0c0,0,0,0,0,0c0,0,0,81,0,-59744505c22006,0,0,0,0,-1556419424c22003,0,0,0,0,0c0,1216,0,0,0,529c0,1597650087,5,1508070863,644220304,574423040c1885431923,573595493,1027885344,1634226978,824206704,1663050288c1685221231,1702521203,808854077,842085428,808989228,573911603c1952542752,1830960488,875835446,808202801,875574892,741486900c842281015,959802423,842020920,808597292,878917936,842347574c825306168,942682674,842216236,741618225,859190577,841757493c842609200,808594481,859060530,892416867,741815863,892481842c875311413,926102835,842148914,926169136,825636140,741815088c909586994,913060656,825504816,842148914,892417593,875574892c741486900,875771698,896283449,858928177,909257784,909717561c842478435,741421113,808531506,841758519,926233907,892480569c926431536,892350764,741617712,943207218,812398901,808989228c1815425587,942746672,892613171,809055596,824979768,875903288c892494645,942946103,858861868,741816631,808662068,892089911c875771952,875574828,741947697,913061430,825504816,2016422962c1713381989,1668050025,1919904879,908272189,1684431413,1931485798c1802465908,574448741,1864376934,1819042106,1852405615,1819043171c578036285,2037674784,574449004,1769172848,1852795252,1935827258c1953852527,1701591909,926577766,1950037297,909799535,2000369460c1752458345,993081402,1734960488,876246120,1936538425,1920413039c1932357729,1701607796,1852796474,762723173,1954047348,1668178221c980578152,1684302189,1042441580,0,0,33c0,1,6,6553665,7667818,7602291c0,33,0,1,5,6881350c7536754,116,0,81,0,1c25,6881350,7077996,6881346,7143540,7340129c7274576,6881395,6881396,7209071,6684751,7536742c7602277,89,0,0,0,81c0,1,24,6881350,7077996,6881346c7143540,7340129,6619218,7602275,7209057,7077991c5242981,6881391,7602286,0,0,0c0,81,0,1,25,6881350c7077996,6881346,7143540,7340129,7274576,6881395c6881396,7209071,6684751,7536742,7602277,88c0,0,0,145,0,-88259808c32485,1,0,0,0,0c0,-88259576,32485,-88259520,32485,-88259456c32485,-88259400,32485,-88259320,32485,-88259256c32485,-88259192,32485,-88259144,32485,-88259096c32485,-1553163040,22003,-1553162639,22003,-1552114464c22003,0,22006,49,0,1c11,6488129,6881396,6619254,6357076,7077986c101,-1582691712,22003,625,0,-59746121c22006,1508070863,644220304,273,0,0c0,0,0,214,0,0c0,32770,0,0,0,0c0,0,0,273,0,273c0,-131069,0,-84702664,32485,3369c0,52359,0,8318,0,273c0,0,0,3422,0,0c0,-1555403792,22003,-1555403784,22003,-1555403784c22003,0,0,0,0,0c0,-1555400272,22003,8,0,-1555400192c22003,-1555400192,22003,-1555399680,22003,-1555400248c22003,-1555400192,22003,-1555400192,22003,-1555399680c22003,-1555400248,22003,-1555400544,22003,1c0,0,0,0,0,1065353216c0,0,0,0,0,-1555399664c22003,8,0,-1555399584,22003,-1555399584c22003,-1555399072,22003,-1555399640,22003,-1555399584c22003,-1555399584,22003,-1555399072,22003,-1555399640c22003,-1555399056,22003,8,0,-1555398976c22003,-1555398976,22003,-1555398464,22003,-1555399032c22003,-1555398976,22003,-1555398976,22003,-1555398464c22003,-1555399032,22003,0,0,0c0,0,0,0,0,0c0,0,0,0,0,0c0,0,0,2147483647,0,0c0,0,0,49,0,1c14,7209025,6815843,7471215,7274576,6881395c6881396,7209071,0,33,0,1c5,7274563,7274604,114,0,529c0,-1548832400,22003,-1548832416,22003,-1548777424c22003,-1548777440,22003,-1548814208,22003,-1548814224c22003,-1548814080,22003,-1548814096,22003,-1548814208c22003,-1548814224,22003,-1548801792,22003,-1548801808c22003,-1548777552,22003,-1548777568,22003,0c0,0,0,0,0,0c0,0,0,0,0,0c0,0,0,0,0,0c0,0,0,0,0,0c0,0,0,0,0,0c0,0,0,0,0,0c0,0,0,0,0,0c0,0,0,0,0,0c0,0,0,0,0,0c0,0,0,0,0,0c0,0,0,0,0,0c0,0,0,0,0,0c0,0,0,0,0,0c0,0,0,0,0,0c0,0,0,0,0,0c0,0,0,0,0,0c0,0,0,0,0,49c0,1,10,7209025,6815843,7471215c7929940,6619248,0,0,0,33c0,1,6,6815811,7209057,6619239c0,529,0,-1550003296,22003,-1550003200c22003,-1550002976,22003,-1550002912,22003,-1550002736c22003,-1550002640,22003,-1550002544,22003,-1550002448c22003,-1550002208,22003,-1550002112,22003,-1550002016c22003,-1550001920,22003,-1550001824,22003,-1550001728c22003,-1550001632,22003,-1558487056,22003,-1550001552c22003,-1550001456,22003,-1550001328,22003,-1550001200c22003,-1550003968,22003,-1550001040,22003,-1550000880c22003,-1550000784,22003,-1550000688,22003,-1550000592c22003,-1550000496,22003,-1550000400,22003,-1550000272c22003,-1550000176,22003,-1549999600,22003,-1549999488c22003,-1549999392,22003,-1549999296,22003,-1549999168c22003,-1549999040,22003,0,0,0c0,0,0,0,0,0c0,0,0,0,0,0c0,0,0,0,0,0c0,0,0,0,0,0c0,0,0,0,0,0c0,0,0,0,0,0c0,0,0,0,0,0c0,0,0,0,0,0c0,0,0,0,0,0c0,81,0,-59750825,22006,0c0,0,0,-1555396464,22003,0c0,0,0,0,0,0c0,0,0,529,0,-1568147952c22003,-1568139688,22003,-1562832128,22003,-1562804304c22003,-1562800336,22003,-1548702016,22003,-1548682592c22003,-1548670080,22003,-1548658752,22003,-1548661136c22003,-1548646672,22003,-1548638096,22003,-1548649808c22003,-1548619472,22003,-1548594912,22003,-1548608368c22003,-1548597472,22003,-1548583664,22003,-1548572768c22003,-1548561872,22003,-1548550976,22003,-1548520384c22003,-1548527344,22003,-1548509888,22003,-1548507536c22003,-1548473568,22003,-1548481920,22003,-1548477088c22003,-1548442960,22003,-1548461808,22003,-1548434096c22003,-1548406784,22003,-1548417888,22003,-1548384432c22003,-1548396288,22003,-1548361312,22003,-1548373920c22003,-1548338976,22003,-1548352096,22003,-1548315712c22003,-1548319040,22003,-1548291552,22003,-1548306752c22003,-1548297152,22003,-1548272112,22003,-1548282912c22003,-1548261392,22003,-1548250240,22003,-1548239120c22003,-1548228320,22003,-1548216096,22003,-1548206496c22003,-1548191744,22003,-1548183056,22003,0c0,0,0,0,0,0c0,0,0,0,0,0c0,0,0,0,0,0c0,0,0,65,0,1c19,7340097,7078000,4587641,7471215,4456557c7536741,6750313,5046382,6553711,101,64c0,625,0,-59751448,22006,1508070863c644220304,273,0,0,0,0c0,214,0,0,0,32770c0,0,0,0,0,0c0,273,0,273,0,-131070c0,-84702664,32485,1418,0,53068c0,1735,0,273,0,0c0,1471,0,0,0,-1555401024c22003,-1555401016,22003,-1555401016,22003,0c0,0,0,0,0,-1555397760c22003,8,0,-1555397680,22003,-1555397680c22003,-1555397168,22003,-1555397736,22003,-1555397680c22003,-1555397680,22003,-1555397168,22003,-1555397736c22003,-1555398032,22003,1,0,0c0,0,0,1065353216,0,0c0,0,0,-1555397152,22003,8c0,-1555397072,22003,-1555397072,22003,-1555396560c22003,-1555397128,22003,-1555397072,22003,-1555397072c22003,-1555396560,22003,-1555397128,22003,-1555396544c22003,8,0,-1555396464,22003,-1555396464c22003,-1555395952,22003,-1555396520,22003,-1555396464c22003,-1555396464,22003,-1555395952,22003,-1555396520c22003,0,0,0,0,0c0,0,0,0,0,0c0,0,0,0,0,0c0,2147483647,0,0,0,0c0,49,0,1,11,7667778c7077996,7602277,7274563,7274604,114,0c0,49,0,1,10,7667778c7077996,7602277,7274566,7602286,0,-155246912c32485,49,0,1,14,7667778c7077996,7602277,7274566,7602286,6357070,6619245c0,49,0,1,13,7667778c7077996,7602277,6619218,5439596,7995497,101c0,49,0,1,11,6357059c6488172,7536705,6815827,7798895,110,0c0,49,0,1,13,6619203c7077996,6357058,7012451,7274563,7274604,114c0,49,0,1,14,6619203c7077996,7471184,7602287,6488165,6881396,7209071c0,49,0,1,9,6619203c7077996,7602259,7078009,101,0,0c0,65,0,1,18,6619203c7602286,7471205,7274568,6881394,7274618,7602286c7077985,7929964,0,0,0,65c0,1,16,6619203,7602286,7471205c6619222,7602290,6488169,7077985,7929964,0c0,0,0,49,0,1c13,6815811,7471201,6357058,7012451,7274563c7274604,114,0,49,0,1c11,6815811,7471201,6357059,6619251,6357069c112,608,0,49,0,1c9,6815811,7471201,7274563,7274604,114c22003,0,0,33,0,1c6,6619208,6750313,7602280,0,481c0,-87565200,32485,9,22003,0c0,0,0,-87564968,32485,-87564912c32485,-87564864,32485,-87564808,32485,-87564760c32485,-87564696,32485,-87564640,32485,-87564576c32485,-1555853824,22003,-192531584,32485,-192531584c32485,-192531584,32485,-1555396896,22003,1c0,0,0,0,0,1065353216c0,0,0,0,0,-84702664c32485,1,3,2,16777216,0c3,0,3,-1556602176,22003,-1555854472c22003,-1555854464,22003,-1555854440,22003,-1582718544c22003,0,0,0,0,0c0,0,0,0,0,0c0,0,0,0,0,0c0,0,0,0,0,0c0,0,0,0,0,0c0,0,0,0,0,0c0,0,0,0,0,0c0,0,0,0,0,0c0,0,0,0,0,49c0,-1556602448,22003,256,0,0c0,-1555321488,22003,48,0,49c0,1,14,6553665,7667818,7602291c7274563,7602286,6357106,7602291,0,33c0,1,6,6881350,7602284,7471205c0,529,0,0,22006,0c0,0,0,0,0,0c0,0,0,0,0,0c0,0,0,0,0,0c0,0,0,0,0,0c0,0,0,0,0,0c0,0,0,0,0,0c0,0,0,0,0,0c0,0,0,0,0,0c0,0,0,0,0,0c0,0,0,0,0,0c0,0,0,0,0,0c0,0,0,0,0,0c0,0,0,0,0,0c0,0,0,0,0,0c0,0,0,0,0,0c0,0,0,0,0,0c0,0,0,0,0,0c0,0,0,0,0,0c0,0,0,0,0,0c0,0,0,0,0,0c0,0,0,0,0,0c0,65,0,1,16,6553665c7667818,7602291,6619245,7602286,6357078,7667820c7536741,0,6684783,64,0,625c0,-59722312,22006,1508070863,644220304,273c0,0,0,21,0,214c0,0,0,32770,0,0c0,0,0,0,0,273c0,273,0,-130816,0,-84702664c32485,3369,0,53068,0,8318c0,273,0,0,0,5926c0,0,0,-1555400992,22003,-1555400984c22003,-1555400984,22003,-1555400960,22003,-1555400952c22003,-1555400952,22003,-1555395248,22003,8c0,-1555395168,22003,-1555395168,22003,-1555394656c22003,-1555395224,22003,-1555395168,22003,-1555395168c22003,-1555394656,22003,-1555395224,22003,-1555395520c22003,1,0,0,0,0c0,1065353216,0,0,0,0c0,-1555394640,22003,8,0,-1555394560c22003,-1555394560,22003,-1555394048,22003,-1555394616c22003,-1555394560,22003,-1555394560,22003,-1555394048c22003,-1555394616,22003,-1555394032,22003,8c0,-1555393952,22003,-1555393952,22003,-1555393440c22003,-1555394008,22003,-1555393952,22003,-1555393952c22003,-1555393440,22003,-1555394008,22003,0c0,0,0,0,0,0c0,0,0,0,0,0c0,0,0,0,0,2147483647c0,0,0,0,0,49c0,1,8,7274563,7929968,6357058c7012451,-1555431424,22003,0,0,49c0,1,12,7274563,7929968,7274566c7143538,7078005,7536737,-1555431424,22003,49c0,1,14,7274563,7929968,7667791c7340148,7602293,6357060,6357108,0,49c0,1,10,7274563,7929968,7602259c7078009,7536741,0,0,0,49c0,1,12,7274563,7209074,7471205c6357074,6881380,7536757,0,0,65c0,1,17,7471171,7536751,7274611c6619254,5242994,7536751,7602281,7274601,110c0,0,0,49,0,1c14,7471171,7536751,7274611,6619254,5636210c7077985,6619253,0,65,0,1c15,7667779,7536754,7471215,7274576,6881395c6881396,7209071,88,0,0,0c0,65,0,1,15,7667779c7536754,7471215,7274576,6881395,6881396,7209071c89,0,0,0,0,49c0,1,9,7667779,7733362,5111909c7143521,101,0,0,0,49c0,1,10,7667779,7733362,5439589c7929972,6619244,0,0,0,65c0,1,17,7667779,7602291,7143535c6357068,6619234,4587628,6619241,6553708,115c0,0,0,65,0,1c19,7667779,7602291,7143535,6357068,6619234c5242988,7536751,7602281,7274601,110,-1555393968c22003,65,0,1,19,7667779c7602291,7143535,6815827,7340129,4653157,7274597c6619245,7471220,121,0,0,65c0,1,20,3342404,5439556,6619235c6619246,7143489,6881378,7209061,4391028,7077999c7471215,0,0,65,0,1c19,3342404,5439556,6619235,6619246,6881356c6815847,4391028,7077999,7471215,50,0c0,65,0,1,16,3342404c5439556,6619235,6619246,6881356,6815847,5177460c3211374,0,0,0,0,65c0,1,16,3342404,5439556,6619235c6619246,6881356,6815847,5177460,3276910,0c0,0,0,65,0,1c19,3342404,5439556,6619235,6619246,6619216c7536754,6619248,7602275,7733353,101,0c0,65,0,1,17,3342404c5439556,6619235,6619246,6815827,6553697,5046373c6553711,101,0,0,0,49c0,1,8,4456516,4980805,7209065c7536747,0,0,0,0,65c0,1,16,6357060,6357108,6357076c7077986,4718693,7274562,6553714,7471205,-1555431424c22003,0,0,65,0,1c16,6357060,6357108,6357076,7077986,5177445c7602293,6881388,6619246,-155254784,32485,0c0,65,0,1,16,6357060c6357108,6357076,7077986,5636197,7274562,6553714c7471205,0,0,0,0,49c0,1,14,6357060,6357108,6357090c6619251,6357074,6750318,7536741,0,49c0,1,10,6619204,7274595,6357106c6881396,7209071,0,0,0,65c0,1,18,6619204,6357094,7078005c5439604,7471203,7077999,5636204,7077985,6619253c0,0,0,65,0,1c16,6619204,6357094,7078005,5439604,6881392c5636206,7077985,6619253,0,0,0c0,49,0,1,12,6619204c6357094,7078005,5439604,6357108,6619252,0c0,49,0,1,11,6619204c6357094,7078005,5505140,7864421,116,0c0,49,0,1,12,6619204c6357094,7078005,5636212,7077985,6619253,0c0,65,0,1,20,6619204c6619244,6619252,4980836,6750309,7209061,4522084c7602286,6881394,7536741,0,0,65c0,-1555393376,22003,1,0,0c0,0,0,1065353216,22003,0c0,0,0,65,0,1c22006,-1555857312,22003,0,0,-1552107024c22003,-1555854272,22003,-1555665648,22003,-1555388144c22003,161,0,2,69,7340129c7078000,6488169,7602273,7274601,3080302,7209078c3014756,7340143,7209061,7143544,6684780,7471215c6357101,7536756,7274541,6684774,6488169,6553701c6488175,7143541,7209061,3014772,7864421,6619252c6553710,6553701,7340077,7274610,6619248,7602290c6619241,2818163,7143544,108,0,625c0,1,601,1933211196,1701863784,1701869940c1029990688,813195042,1596993584,892744052,1868767266,1935962735c1030060649,909193762,841756720,808465969,980361250,1031041139l892743970,1684086818m824327530,808466480l1634738210,574449780l1080241261,825311285l826292288,825371700l741355574,841772389m808465969,909193836l841756720,808465969l808525872,540028984l1043276336,1715107388l1852925216,1919951421l840983663,540229664l1043276339,1715107388el1852925216,1970479677l540024941,807416896l1010708258,543570550l1030648165,1836413730m840970272,808465969l790769696,980827198l1902452838,1881292142l540622880,1043276339l1715107388,1852925216l1970479677,540024941l540029248,1043276336l1715107388,1852925216m1970479677,540024941" fillcolor="#333f5e" stroked="f" o:allowincell="t" style="position:absolute;left:510;top:3;width:71;height:56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6" coordsize="584124,166491" path="l185919,4608l245789,9217l294824,37446l306819,100730l397268,3422l490207,48634l584124,96349l473723,79851l366890,79813l275907,166491l272859,82366l247650,55315l167018,50870l106616,47530l45885,50210l0,50210l55340,19012l126047,0l185919,4608l1918959616,62l4259840,0l1653604352,2129001128l65536,65536l1661468672,2129001128l864026624,2128999558l864026624,2128999558l458752,0l0,0l19988480,0l1884291072,2129001138l196608,0l-603979776,1442030225l0,0l1114112,0l0,1778450432l-1407180701,1442030511l65536,0l0,0l0,0l0,1949974400l28793,0l0,0l336592896,1442030010l1211105280,1442030325l-1976041472,2129001203l327680,196608l131072,0l0,0l-1976032768,2129001203l0,1635254272l-2124402910,1442030512l613416960,1442030266l0,1048576l0,16768l1033,1868708352l29812,0l16368,0l0,0l0,0l2113945584,1442030512l0,0l607141872,1442030266l16777216,980889404l1124098676,1298951269l-1473219999,1442030512l0,0l2162688,0l-864550912,2128999554l131072,0l-1445986304,1442030511l2162688,0l687865856,1442030274l0,0l0,0l2162688,0l-1393557504,1442030511l0,0l0,0l2162688,0l1968701440,2128996334l0,8060928l0,0l2162688,0l-864550912,2128999554l131072,0l-1510998016,1442030511l2162688,0l-1385168896,1442030511l482344960,2129000127l0,0l2162688,0l1592786944,2129001130l-2097152000,1442030397l-110100480,1442030510l4259840,0l0,0l0,0l0,0l0,0l0,0l0,0l16711680,13762815l2162690,0l65536,131072l1910505472,2129000970l1906311168,2129000970l7405568,0l65536,2621440l6488064,7143535l7536686,7209077l7536686,6357108l3014770,7471204l7798881,7209065l3014759,7077955l7536751,6553701l7471174,6619237l6357064,6553710l6815827,7340129l101,16l1868562432,1442030364l3211264,0l-895483904,1442030511l-729808896,1442030492l262144,7340143l-1071972281,-17149l6422527,103l4259840,0l14680064,1442030523l40370176,1442030523l48234496,1442030523l0,0l0,0l0,0l0,577175552l2162750,0l65536,589824l1869742080,1382313589l7627621,0l2162688,0l0,0l0,0l0,0l2162688,0l360054784,1442185216l0,0l1814036480,2128997475l5308416,0l1869479936,1426089326l0,0l121241600,311820288l209780736,197656576l34734080,282263552l-687865856,2129000961l-708837376,1442030216l261554176,0l1807745024,1442030364l5308416,0l65536,1966080l6488064,7143535l7536686,7209077l7536686,6357108l3014770,7471204l7798881,7209065l3014759,6619220l7602296,6815827l7340129,101l5308416,0l65536,1966080l6488064,7143535l7536686,7209077l7536686,6357108l3014770,7471204l7798881,7209065l3014759,4980815l3276869,6815827l7340129,101l16842752,0l65536,327680l-1629487104,1442030296l0,0l2033188864,1442030009l-1333264384,1442030511l-1659895808,1442030353l0,577175552l-2095039426,1442030353l0,0l916455424,1442030354l291504128,1442030521l131072,1936261120l21620,0l-1792016384,1442030354l0,0l340787200,1442029994l-1326972928,1442030511l-595591168,1442030354l0,0l-433061888,1442030354l0,1441988608l-708837376,1442030216l-1323827200,1442030511l-1559232512,1442030510l0,0l-1728053248,1442030354l0,1952972800l-510647747,1442030354l-1320681472,1442030511l446693376,1442030355l0,1043267584l42008576,0l65536,39714816l1983643648,1634235194l2037671280,1763730800l1596079460,808464504l846487344,1663050289l1685221231,1702521203l825369149,741355574l808857906,1864376880l1953526586,825369149l1684086818,857881962l573583414,1952542752l1830960488,1898987568l1077297272,826305591l1081700652,1815494712l808857906,1899118640l1077493880,1080832049l825371696,1898983478l1077362809,577075257l980827198,1869771891l1780508011,1936615791l1701607796,1768759869l577922420,1983659567l1919903290,1634497901l1983659635,1696622138l574451313,543973750l790769699,980827198l1902452838,1931623790l1998613877,1752458345l1075851296,1043276336l1715107388,1852925216l1970479677,1701322861l1952999273,1075851296l1043276336,1715107388l1852925216,1919951421l1075864687,808919088l824193335,808464432l1010708258,543570550l1030648165,1836413730l1684633376,807430260l573784096,1983659567l1696622138,574451313l544044403,1734960488l807433320,573784096l1983659567,1696622138l574451313,544044403l807415872,790769696l980827198,1902452838l1931623790,807431541l540033056,790769728l980827198,1902452838l1931623790,1075866997l826286128,790769696l980827198,1902452838l1931623790,807431541l909193760,1075851312l1043276336,1715107388l1852925216,1970479677l809508973,540164128l1043276336,980823868l1836216166,1935764597l980827198,1752457584l1634887456,1852139876l1634235252,1802462576l578036285,1664773920l1701736047,2037675107l574449008,1952671090l1702109218,1868723320l1667592824,1075985780l859843635,741621804l790771008,980827198l1684955496,1047749996l1748661820,1936683040l1869182057,1075985774l573582384,792477231l1634220662,1701602414l792477299,1752382070l1952804961,1046835321l0,0l42991616,0l3211264,0l-955252736,1442030511l-81788928,1442030524l2097152,1310720l885653504,23022l6684672,102l101777408,0l1817182208,1442030364l-1675624448,1442029991l8192000,65536l1695547392,1442030364l1089470464,1442030364l6815744,131073l1686110208,1442030364l-1604321280,1442029991l6815744,65537l1787822080,1442030364l1795162112,1442030364l1469186048,16l1689255936,1442030364l1279262720,1442030364l6815744,1l-788529152,2129000969l-190840832,1442030363l256901120,16l1749024768,1442030364l-1659895808,1442029991l6029312,8650752l-792723456,2129000969l916455424,1442030354l257490944,16l1868562432,1442030364l2033188864,1442030009l7471104,131073l1862270976,1442030364l2033188864,1442030009l7471104,65537l1865416704,1442030364l2033188864,1442030009l7471104,1l1742733312,1442030364l-1675624448,1442029991l6619136,196608l-778043392,2129000969l2033188864,1442030009l260964352,0l1833959424,1442030364l1795162112,1442030364l1469710336,16l-784334848,2129000969l916455424,1442030354l257228800,0l1701838848,1442030364l-1604321280,1442029991l6750208,1l1704984576,1442030364l-1659895808,1442029991l6750208,8519681l1709178880,1442030364l-1604321280,1442029991l6750208,65537l-780140544,2129000969l2033188864,1442030009l262602752,0l-687865856,2129000961l-708837376,1442030216l261554176,0l1807745024,1442030364l-1675624448,1442029991l8060928,0l789577728,1442030314l-1675624448,1442029991l257425408,16l-767557632,2129000969l-1604321280,1442029991l74186752,0l-769654784,2129000969l2033188864,1442030009l74252288,0l1713373184,1442030364l-1659895808,1442029991l5963776,8650753l-803209216,2129000969l-190840832,1442030363l257622016,16l-799014912,2129000969l2033188864,1442030009l257556480,16l-790626304,2129000969l-904921088,1442029986l257359872,16l-771751936,2129000969l-1675624448,1442029991l73990144,0l1995440128,2129001186l2033188864,1442030009l74317824,0l726663168,1442030364l-1675624448,1442029991l6488064,0l1838153728,1442030364l-1675624448,1442029991l6750208,196608l1825570816,1442030364l-1604321280,1442029991l1469579264,0l-773849088,2129000969l-1675624448,1442029991l74121216,0l1841299456,1442030364l-1604321280,1442029991l5832704,65536l1844445184,1442030364l-1604321280,1442029991l5832704,1048576l1848639488,1442030364l-1604321280,1442029991l5832704,131072l1851785216,1442030364l-1604321280,1442029991l5832704,983040l1716518912,1442030364l-1659895808,1442029991l5963776,8716289l-786432000,2129000969l-1659895808,1442029991l75038720,0l-794820608,2129000969l-1659895808,1442029991l75104256,0l-775946240,2129000969l-1675624448,1442029991l74055680,0l1829765120,1442030364l1795162112,1442030364l1469644800,16l1719664640,1442030364l1261436928,1442030364l6619136,1l1734344704,1442030364l-1675624448,1442029991l6619136,65537l1738539008,1442030364l-1675624448,1442029991l6619136,131072l1855979520,1442030364l-1675624448,1442029991l1469841408,0l1859125248,1442030364l1089470464,1442030364l1469841408,65536l73400320,1442030319l-1604321280,1442029991l262471680,0l1763704832,1442030364l1772093440,1442030364l1468792832,0l1731198976,1442030364l1261436928,1442030364l6619136,0l1993342976,2129001186l2033188864,1442030009l260898816,0l1745879040,1442030364l-1659895808,1442029991l6029312,8585216l1265631232,1442030319l5242880,1442030364l258605056,0l1820327936,1442030364l5242880,1442030364l1469513728,16l65011712,1442030311l2033188864,1442030009l260571136,16l1145044992,1442030319l2033188864,1442030009l260505600,16l1752170496,1442030364l-1604321280,1442029991l6684672,1l1755316224,1442030364l-1659895808,1442029991l6684672,8519681l1759510528,1442030364l-1604321280,1442029991l6684672,65537l182452224,1442030319l-1675624448,1442029991l76283904,0l1811939328,1442030364l1071644672,1442029986l8192000,0l-782237696,2129000969l-1659895808,1442029991l258146304,0l0,0l0,0l0,0l0,0l6356992,0l65536,2424832l6488064,7143535l7536686,7209077l7536686,6357108l3014770,7471204l7798881,7209065l3014759,7274576l7929964,7274576l7929964,7274599l5439598,6357096l6619248,1668218880l6365757,0l65536,2228224l6488064,7143535l7536686,7209077l7536686,6357108l3014770,7471204l7798881,7209065l3014759,7274576l7929964,6881356l6619246,6815827l7340129,101l1819043139,573645373l6381856,0l65536,2359296l6488064,7143535l7536686,7209077l7536686,6357108l3014770,7471204l7798881,7209065l3014759,7340111l7209061,6619202l6881402,7471205l6815827,7340129l101,1970040675l6385261,0l65536,2490368l6488064,7143535l7536686,7209077l7536686,6357108l3014770,7471204l7798881,7209065l3014759,7077955l7536751,6553701l6619202,6881402l7471205,6815827l7340129,101l3240815,0l-964689920,1442030511l-180355072,1442030524l1572864,1886859068l-2111672262,2011l3145728,0l2162688,0l0,0l0,0l-1145044992,1442030511l2162688,0c65536,262144,1701969920,29795,0,0l2162688,0xl65536,327680l1919287296,6647137l0,0l3211264,0el65536,851968l0,-268435456l-207376256,85l0,0l0,822083584el0,-805306368l-207376143,85l0,0l0,0l0,0l0,553648128l0,16777216l117440512,1694498816l1885957228,1023436147l790769698,561462334l0,16777216l117440512,1677721600l1869439337,1023435886l1819239202,560885109l0,16777216l134217728,1946157056l1851877746,6646887l1332965232,561210982l0,16777216l167772160,1912602624l1769100404,1818717793l1869152357,555767406l0,16777216l150994944,1946157056l1701863794,1684631418l980449024,561213296l0,16777216l117440512,1744830464l1734441061,1946185327l1999584318,561003120l0,16777216l117440512,1862270976l1734440035,822111855l842478385,555889976l0,16777216l67108864,1879048192l7566700,1157628030l1852142712,560734324l0,16777216l83886080,1929379840l896688500,1644167168l859185725,556737077l0,16777216l167772160,1912602624l1952999273,1869771329l574423159,555754033l0,16777216l150994944,1744830464l1348824431,1702125932l1010725376,560413281l0,16777216l67108864,1660944384l6644341,1660944510l1634559336,829369971l0,16777216l50331648,1627389952l-452959374,1728053374l841968749,792080432l1852399981,805322274l0,1627389952l0,16777216l637534208,1660944384l1828744960,1929391616l1845523712,1929391616l1627419648,771781120l1912628224,1996513536l1845520640,771778304l1879068416,1845519616l1912620544,1694524672l1627408384,1677749760l1744851712,1879073024l25856,1895825408l0,16777216l687865856,1660944384l1828744960,1929391616l1845523712,1929391616l1627419648,771781120l1912628224,1996513536l1845520640,771778304l1862291456,2030070784l1862291456,2030070784l1862297344,1342205440l1946181888,1392535552l1627416576,1694527488l0,0l0,1627389952l0,16777216l637534208,1660944384l1828744960,1929391616l1845523712,1929391616l1627419648,771781120l1912628224,1996513536l1845520640,771778304l1862291456,2030070784l1761627136,1694526976l1627410432,1744860160l1744851712,1879073024l25856,1895825408l0,16777216l654311424,1660944384l1828744960,1929391616l1845523712,1929391616l1627419648,771781120l1912628224,1996513536l1845520640,771778304l1912620800,1879073024l1761634304,1325425408l1778409984,1660970240l1392538624,1627416576l1694527488,0l0,0l0,1627389952l0,16777216l520093696,1660944384l1828744960,1929391616l1845523712,1929391616l1627419648,771781120l1912628224,1996513536l1845520640,771778304l1912620800,1962962688l1392537600,1627416576l1694527488,0l0,0l0,1358954496l0,16777216l503316480,1660944384l1828744960,1929391616l1845523712,1929391616l1627419648,771781120l1912628224,1996513536l1845520640,771778304l1627410432,1694525184l1744851712,1879073024l25856,1627389952l0,16777216l553648128,1660944384l1828744960,1929391616l1845523712,1929391616l1627419648,771781120l1912628224,1996513536l1845520640,771778304l1627407104,1946185728l1862297856,1392537088l1627416576,1694527488l0,0l0,1627389952l0,16777216l520093696,1660944384l1828744960,1929391616l1845523712,1929391616l1627419648,771781120l1912628224,1996513536l1845520640,771778304l1912620544,1828741376l1392534784,1627416576l1694527488,0l0,0l0,1627389952l0,16777216l536870912,1660944384l1828744960,1929391616l1845523712,1929391616l1627419648,771781120l1912628224,1996513536l1845520640,771778304l1811959808,1728083200l1845520640,1744851712l1879073024,25856l0,0l0,1627389952l0,16777216l536870912,1660944384l1828744960,1929391616l1845523712,1929391616l1627419648,771781120l1912628224,1996513536l1845520640,771778304l1879064832,1811968000l1946182912,1744851712l1879073024,25856l0,0l0,1627389952l0,16777216l536870912,1660944384l1828744960,1929391616l1845523712,1929391616l1627419648,771781120l1912628224,1996513536l1845520640,771778304l1962951424,1946186496l1828744960,1744851712l1879073024,25856l0,0l0,1627389952l0,16777216l520093696,1660944384l1828744960,1929391616l1845523712,1929391616l1627419648,771781120l1912628224,1996513536l1845520640,771778304l1694518528,1761633280l1392533760,1627416576l1694527488,0l0,0l0,1895825408l0,16777216l654311424,1660944384l1828744960,1929391616l1845523712,1929391616l1627419648,771781120l1912628224,1996513536l1845520640,771778304l1744851712,1879073024l855663872,1392526336l1694524160,1694526976l1644187392,1694525952l1946182400,0l0,0l0,1627389952l0,16777216l637534208,1660944384l1828744960,1929391616l1845523712,1929391616l1627419648,771781120l1912628224,1996513536l1845520640,771778304l1744851712,1879073024l855663872,1124090880l1644197120,1325425920l1778409984,1660970240l29696,1895825408l0,16777216l671088640,1660944384l1828744960,1929391616l1845523712,1929391616l1627419648,771781120l1912628224,1996513536l1845520640,771778304l1744851712,1879073024l855663872,1392526336l1744859136,1912628480l1325425920,1778409984l1660970240,29696l0,0l0,1895825408l0,16777216l654311424,1660944384l1828744960,1929391616l1845523712,1929391616l1627419648,771781120l1912628224,1996513536l1845520640,771778304l1744851712,1879073024l855663872,1275085824l1946181888,1694525440l1644187392,1694525952l1946182400,0l0,0l0,1895825408l0,16777216l687865856,1660944384l1828744960,1929391616l1845523712,1929391616l1627419648,771781120l1912628224,1996513536l1845520640,771778304l1744851712,1879073024l855663872,1157645312l1946187776,1962963456l1694524416,1644187392l1694525952,1946182400l0,0l0,1895825408l0,16777216l687865856,1660944384l1828744960,1929391616l1845523712,1929391616l1627419648,771781120l1912628224,1996513536l1845520640,771778304l1744851712,1879073024l855663872,1342194688l1811967744,1728084224l1845522176,1644187392l1694525952,1946182400l0,0l0,1895825408l0,33554432l0,251658240l0,-1073741824l-207376253,-536870827l-207376443,85l0,0l0,16777216l77836298,67108864l-452984832,-536870786l-207376443,16777301l0,0l100663296,1610612736l-207376253,-1610612651l-207376216,822083669l0,-536870912l-207376461,-536870827l-207373068,486539349l0,-16777216l-7336738,16777215l0,822083584l0,0l-207376440,1073741909l-207373078,33554517l0,-1308622848l4786062,0l0,822083584l0,805306368l-207376437,536870997l-207376454,134217813l0,1761607680l-8008019,16777215l0,822083584l0,1073741824l-207376438,-2147483563l-207376454,150995029l0,-1308622848l-1823437,16777215l0,822083584l0,-1073741824l-207376440,-536870827l-207376454,167772245l0,-83886080l-7127541,16777215l0,822083584l0,536870912l-207376439,1073741909l-207376453,184549461l0,285212672l5350110,0l0,822083584l0,1073741824l-207376441,-1073741739l-207376450,201326677l0,285212672l8246665,0l0,822083584l0,1342177280l-207376439,805306453l-207376466,218103893l0,-419430400l-1513460,16777215l0,822083584l0,1610612736l-207376440,536870997l-207376449,436207701l0,1442840576l-2436556,16777215l0,822083584l0,1342177280l-207376442,-1879048107l-207376449,452984917l0,520093696l7347272,0l0,822083584l0,-536870912l-207376442,-268435371l-207376449,369098837l0,-134217728l-6057954,16777215l0,822083584l0,1879048192l-207376441,1610612821l-207376448,16777301l0,0l-3670239,16777215l0,822083584l0,-1610612736l-207376453,-1073741739l-207376465,268435541l0,-620756992l-6847349,16777215l0,822083584l0,-2147483648l-207376439,268435541l-207376464,385876053l0,1006632960l7036228,0l0,822083584l0,-1610612736l-207376441,-1073741739l-207376448,469762133l0,1325400064l-7874868,16777215l0,822083584l0,-1342177280l-207376442,268435541l-207376447,419430485l0,-352321536l8124688,0l0,822083584l0,-1342177280l-207376439,1879048277l-207376447,520093781l0,1442840576l5140066,0l0,822083584l0,-1879048192l-207377163,-805306283l-207376447,1694498901l0,-150994944l8302272,0l0,822083584l0,-536870912l-207376439,805306453l-207376446,1677721685l0,1778384896l635773,0l0,822083584l0,1879048192l-207376438,-1879048107l-207376446,553648213l0,-2030043136l2151737,0l0,822083584l0,805306368l-207376440,-268435371l-207376446,570425429l0,989855744l2064143,0l0,822083584l0,-268435456l-207376440,1342177365l-207376445,-905969579l0,-1090519040l-5523130,16777215l0,822083584l0,-1610612736l-207376466,-1073741739l-207376445,-872415147l0,922746880l950358,0l0,822083584l0,-805306368l-207376438,536870997l-207376444,-855637931l0,553648128l2185477,0l0,822083584l0,0l0,-1879048192l-207376444,-822083499l0,117440512l-7838902,16777215l0,822083584l0,-805306368l-207376441,85l-207376443,-838860715l0,939524096l-5206985,16777215l0,822083584l0,-1879048192l-207376440,1879048277l-207376443,-788529067l0,989855744l-4850958,16777215l0,822083584l0,-1879048192l-207376437,-1879048107l-437496052,419430526l0,0l0,-352321536l8124688,822083584l0,-268435456l-207376437,-1207959467l-437496052,-1342177154l-437500126,126l0,285212672l5350110,822083584l0,268435456l-207376435,-268435371l-437496331,126l-437500038,126l0,570425344l514946,822083584l0,805306368l-207376434,-939524011l-437496331,-268435330l-437499998,126l0,-2030043136l2151737,822083584l0,-2147483648l-207376436,-536870827l-437496052,536871038l-437500048,126l0,452984832l-4389952,838860799l0,-1073741824l-207376437,402653269l-437496330,1879048318l-437500054,126l0,-134217728l-6057954,838860799l0,1879048192l-207376435,1342177365l-437496143,-805306242l-437500010,126l0,-1308622848l4786062,822083584l0,-1610612736l-207376435,134217813l-437496051,1879048318l-437500054,126l0,989855744l2064143,822083584l0,1610612736l-207376437,671088725l-437496051,-1073741698l-437500126,126l0,-83886080l-7127541,838860799l0,1879048192l-207376432,1342177365l-437496051,-1342177154l-437500126,126l0,1761607680l-8008019,838860799l0,-1879048192l-207376434,2013266005l-437496051,-1073741698l-437500126,126l0,-1308622848l-1823437,838860799l0,-1342177280l-207376436,-1610612651l-437496051,-1879048066l-437500005,126l0,-1946157056l-5502806,838860799l0,0l0,402653184l-437496152,-805306242l-437499803,126l0,1006632960l7036228,822083584l0,-536870912l-207376436,939524181l-437496152,-1073741698l-437499824,126l0,-285212672l854512,822083584l0,-805306368l-207376435,-402653099l-437496075,419430526l0,0l0,-620756992l-6847349,838860799l0,1073741824l-207376435,1073741909l-437496330,-805306242l-437500126,126l0,0l-3670239,838860799l0,0l-207376434,671088725l-437496142,1879048318l-437500054,126l0,-1795162112l-5298876,838860799l0,1342177280l-207376436,671088725l-437496143,1879048318l-437500054,126l0,1476395008l2923547,822083584l0,1610612736l-207376434,-939524011l-437496051,-805306242l-437499803,126l0,-2113929216l3885176,822083584l0,-1073741824l-207376434,-268435371l-437496051,-805306242l-437499803,126l0,-520093696l7209689,822083584l0,-536870912l-207376433,402653269l-437496050,-1073741698l-437499824,126l0,201326592l1713917,822083584l0,536870912l-207376433,1073741909l-437496050,419430526l0,0l0,-2147483648l-6673887,838860799l0,1342177280l-207376433,1744830549l-437496050,419430526l0,0l0,1476395008l5301753,822083584l0,-2147483648l-207376433,-1879048107l-437496050,419430526l0,0l0,-469762048l-7542163,838860799l0,-268435456l-207376434,-1207959467l-437496050,419430526l0,0l0,100663296l5963318,822083584l0,-1342177280l-207376433,-536870827l-437496050,419430526l0,0l0,1291845632l-1204541,838860799l0,268435456l-207376432,134217813l-437496049,419430526l0,0l0,-117440512l1194311,822083584l0,536870912l-207376436,805306453l-437496049,419430526l0,0l0,268435456l-6085010,838860799l0,1073741824l-207376432,1610612821l-437496049,419430526l0,0l0,-486539264l-3731385,1644167167l3,16777216l1040187392,1006632963l1752382070,1952804961l543518841,574448745l808482911,1952395312l539113271,1919905635l2053731172,841104741l808465969,909193772l539111472,1886599791l924990836,1629495863l574450276,858797105l875899957,892088368l741355572,808465461l1634738210,574449780l808529005,1815097400l960509248,1077231724l1080832049,826290993l826305584,845950003l808465969,825388076l741355574,808857906l826305584,825371699l1815097398,1077096768l1080832305,825311285l1077231724,1702375985l1983659554,1920234298l543517551,1852403562l1819898995,1830960485l1919251561,1010708258l1868970614,1819635058l1010725729,543570550l1030648165,1818326562l942682400,790769712l980827198,1902452838l1981955438,589327457l1043276338,1715107388l1852925216,1919951421l1075864687,540155953l1043276337,1715107388l1852925216,1635131965l857940076,1010708258l543570550,1030648165l1818326562,909193760l790769712,980827198l1902452838,1981955438l589327457,1043276337l1715107388,1852925216l1970479677,825368685l540028982,893394992l1010708258,543570550l1030648165,1818326562l573580064,1983659567l1696622138,574451313l1685025392,1075851552l573710387,1983659567l1696622138,574451313l544044403,808988721l540024880,790769984l980827198,1902452838l1931623790,824208757l808466480,1075851296l1043276344,1715107388l1852925216,1970479677l808525933,540028984l807417920,1010708258l543570550,1030648165l1836413730,942682400l1075851312,573579313l1983659567,1696622138l574451313,544044403l1952737655,540024936l790771520,980827198l1902452838,1931623790l1075866997,1998598961l1752458345,790769696l980827198,1902452838l1881292142,543453042l826286129,573710388l792477231,1868970614l1819635058,1010725729l1634744950,1730177140l1768186226,1937010277l1701863784,574450543l1864376948,1852793658l1952671086,1701869940l1701978685,539128931l1954047348,1920495458l1031037797,858865698l841756716,808465969l909193772,790769712l980827198,1684955496l1047749996,1748661820l1936683040,1869182057l1075985774,826289205l1043276336,1748661820l1936683040,1869182057l807550318,574177324l1983659567,1881172026l1953067887,1030647657l741687330,1043276336l1748661820,1936683040l1869182057,1075985774l841757489,808465969l1010708258,1748661807l1818521185,1010725733l1933211183,1701863784l1701869940,539099198l807550329,4075298l-207376451,553648213l0,16777216l67108864,1811939328l6647401,536871038l-207376428,553648213l0,16777216l100663296,1879048192l1970364780,101l0,553648128l0,16777216l50331648,1660944384l-452956575,126l0,553648128l0,16777216l83886080,1677721600l1953853039,0l0,553648128l0,16777216l150994944,1946157056l1349810277,1852399980l0,553648128l0,16777216l134217728,1946157056l1400141925,7368564l0,553648128l0,16777216l201326592,1946157056l1416919141,1851877746l6646887,553648128l0,16777216l184549376,1946157056l1131706469,1866755681l28279,553648128l0,16777216l150994944,1946157056l1467250789,828733025l0,822083584l0,16777216l234881024,1946157056l1098152037,1432904562l1970229360,114l0,0l0,553648128l0,16777216l184549376,1946157056l1131706469,1866755681l28279,553648128l0,16777216l167772160,1946157056l1098152037,1432904562l112,822083584l0,16777216l301989888,1929379840l1767993972,1131702375l1701736047,1919906915l49,0l0,822083584l0,16777216l234881024,1644167168l1131703909,1701736047l1919906915,50l0,0l0,822083584l0,16777216l234881024,1644167168l1131703909,1701736047l1919906915,51l0,0l0,822083584l0,16777216l234881024,1644167168l1131703909,1701736047l1919906915,52l0,0l0,822083584l0,16777216l234881024,1644167168l1131703909,1701736047l1919906915,53l0,0l0,822083584l0,16777216l268435456,1660944384l1702261365,1852785508l1952671086,3306095l0,0l0,822083584l0,16777216l268435456,1660944384l1702261365,1852785508l1952671086,3371631l0,0l0,822083584l0,16777216l268435456,1660944384l1702261365,1852785508l1952671086,3437167l0,0l0,822083584l0,16777216l268435456,1660944384l1702261365,1852785508l1952671086,3502703l0,0l0,553648128l0,16777216l134217728,1660944384l1869376609,3241077l0,553648128l0,16777216l134217728,1660944384l1869376609,3306613l0,553648128l0,16777216l134217728,1660944384l1869376609,3372149l0,822083584l0,16777216l234881024,1627389952l1852138339,1818313588l1953853292,49l0,0l0,822083584l0,16777216l234881024,1627389952l1852138339,1818313588l1953853292,50l0,0l0,822083584l0,16777216l234881024,1627389952l1852138339,1818313588l1953853292,51l0,0l0,822083584l0,16777216l234881024,1644167168l1701081711,1818313586l1953853292,49l0,0l0,822083584l0,16777216l234881024,1644167168l1701081711,1818313586l1953853292,50l0,0l0,822083584l0,16777216l234881024,1644167168l1701081711,1818313586l1953853292,51l0,0l0,822083584l0,16777216l234881024,1644167168l1701081711,1818313586l1953853292,51l0,0l0,822083584l0,16777216l335544320,1627389952l1852138339,1919894132l1131570532,1869376609l3241077,0l0,822083584l0,16777216l335544320,1627389952l1852138339,1919894132l1131570532,1869376609l3306613,0l0,822083584l0,16777216l335544320,1627389952l1852138339,1919894132l1131570532,1869376609l3372149,0l0,553648128l0,16777216l100663296,1912602624l1868718697,110l0,553648128l0,16777216l117440512,1912602624l1868718697,12910l0,553648128l0,16777216l117440512,1660944384l1920361832,28271l0,553648128l0,16777216l134217728,1879048192l1635020389,7237479l0,553648128l0,16777216l150994944,1845493760l1869435759,1735289195l0,553648128l0,16777216l83886080,1929379840l947020148,0l0,553648128l0,16777216l100663296,1929379840l829579636,54l0,553648128l0,16777216l100663296,1929379840l863134068,50l0,822083584l0,16777216l268435456,1996488704l1701274725,1952671058l1819042115,7632239l0,0l0,822083584l0,16777216l352321536,1996488704l1701274725,1853189970l1667584612,1818313588l1953853292,0l0,822083584l0,16777216l318767104,1996488704l1701274725,1768713285l1130722160,1869376609l29813,0l0,553648128l0,16777216l67108864,1996488704l6649441,126l0,553648128l0,16777216l201326592,1711276032l1701080175,1919894372l7497070,553648128l0,16777216l150994944,1811939328l1098147429,2003792498l0,553648128l0,16777216l150994944,1677721600l1097758575,2003792498l0,553648128l0,16777216l117440512,1962934272l1920090480,30575l0,822083584l0,16777216l234881024,1811939328l1383360101,1952999273l1869771329,119l0,0l0,553648128l0,16777216l184549376,1962934272l2003780720,1920090478l30575,822083584l0,16777216l234881024,1761607680l1734701682,1918987381l1818322259,49l0,0l0,822083584l0,16777216l234881024,1761607680l1734701682,1918987381l1818322259,50l0,0l0,822083584l0,16777216l218103808,1811939328l1952999273,1735289198l1953263426,0l0,0l0,553648128l0,16777216l83886080,1744830464l1953653093,0l0,553648128l0,16777216l150994944,1895825408l1097097589,2003792498l0,822083584l0,16777216l268435456,1811939328l1098147429,2003792498l1819042115,7632239l0,0l0,822083584l0,16777216l285212672,1912602624l1952999273,1869771329l1818313591,1953853292l0,0l0,822083584l0,16777216l234881024,1962934272l1920090480,1631811439l1970236524,116l0,0l0,822083584l0,16777216l268435456,1677721600l1097758575,2003792498l1819042115,7632239l0,0l0,822083584l0,16777216l352321536,1811939328l1383360101,1952999273l1869771329,1818313591l1953853292,0l0,822083584l0,16777216l301989888,1962934272l2003780720,1920090478l1631811439,1970236524l116,0l0,822083584l0,16777216l268435456,1895825408l1097097589,2003792498l1819042115,7632239l0,0l0,553648128l0,16777216l83886080,1644167168l1818588773,0l0,553648128l0,16777216l184549376,1811939328l1114924645,1801675122l29797,553648128l0,16777216l201326592,1912602624l1952999273,1667330626l7628139,553648128l0,16777216l150994944,1811939328l1114924645,1701011826l0,553648128l0,16777216l167772160,1912602624l1952999273,1667330626l101,553648128l0,16777216l184549376,1811939328l1433691749,1920090480l30575,553648128l0,16777216l184549376,1644167168l1433693797,1920090480l30575,553648128l0,16777216l150994944,1644167168l1098149477,2003792498l0,553648128l0,16777216l100663296,1929379840l846356852,52l0,822083584l0,16777216l285212672,1929379840l1885958772,1767007333l1098147943,2003792498l0,0l0,822083584l0,16777216l285212672,1845493760l1751348335,1767007333l1098147943,2003792498l0,0l0,553648128l0,16777216l134217728,1644167168l1801678700,6517313l0,553648128l0,16777216l167772160,1929379840l1701603693,1667319417l101,822083584l0,16777216l234881024,1979711488l1769239141,1399611747l1819243107,108l0,0l0,822083584l0,16777216l268435456,1744830464l2053730927,1635020399l1919112044,7105647l0,0l0,822083584l0,16777216l218103808,1660944384l1969451625,1098015084l2003792498,0l0,0l0,553648128l0,16777216l50331648,1879048192l-452958871,126l0,553648128l0,16777216l167772160,1962934272l1852994932,1869771329l119,822083584l0,16777216l268435456,1660944384l1702261365,1734955620l1916892264,7827314l0,0l0,822083584l0,16777216l251658240,1660944384l1702261365,1717914724l1920090484,30575l0,0l0,822083584l0,16777216l218103808,1660944384l1702261365,1097880932l2003792498,0l0,0l0,822083584l0,16777216l251658240,1660944384l1702261365,2003780708l1920090478,30575l0,0l0,553648128l0,16777216l201326592,1660944384l1685417836,1819042115l7632239,822083584l0,16777216l218103808,1694498816l1885957228,1767007603l1852793442,0l0,0l0,822083584l0,16777216l234881024,1694498816l1885957228,1767007603l1852793442,50l0,0l0,822083584l0,16777216l268435456,1711276032l1131900780,1953653096l1668248144,7566181l0,0l0,822083584l0,16777216l285212672,1711276032l1131900780,1953653096l1768121668,1852795251l0,0l0,822083584l0,16777216l335544320,1711276032l1131900780,1953653096l1970302537,1953845108l7632240,0l0,822083584l0,16777216l436207616,1711276032l1131900780,1953653096l1684370000,1852401253l1917871205,1936024431l115,822083584l0,16777216l402653184,1711276032l1131900780,1953653096l1702129225,1818324594l1919906899,6645601l0,822083584l0,16777216l285212672,1711276032l1131900780,1953653096l1969450820,1953391981l0,0l0,822083584l0,16777216l369098752,1711276032l1131900780,1953653096l1953264973,1668244585l1852140917,116l0,822083584l0,16777216l318767104,1711276032l1131900780,1953653096l1836213588,1952542313l29295,0l0,822083584l0,16777216l335544320,1711276032l1131900780,1953653096l1885696592,1952543329l7237481,0l0,822083584l0,16777216l335544320,1711276032l1131900780,1953653096l1970168141,1850305633l7632240,0l0,822083584l0,16777216l402653184,1711276032l1131900780,1953653096l1970168141,1884253281l1952543333,7237481l0,822083584l0,16777216l301989888,1711276032l1131900780,1953653096l1852731203,1869898597l114,0l0,822083584l0,16777216l335544320,1711276032l1131900780,1953653096l1668183376,1130653032l6582881,0l0,822083584l0,16777216l335544320,1711276032l1131900780,1953653096l1668183376,1415865704l6647905,0l0,822083584l0,16777216l402653184,1711276032l1131900780,1953653096l1835890003,1248292457l1952673397,7237481l0,553648128l0,16777216l184549376,1711276032l1131900780,1953653096l29263,822083584l0,16777216l268435456,1711276032l1131900780,1953653096l1819045699,6648929l0,0l0,822083584l0,16777216l218103808,1711276032l1131900780,1953653096l1953656659,0l0,0l0,822083584l0,16777216l268435456,1711276032l1131900780,1953653096l1920235589,7627617l0,0l0,822083584l0,16777216l234881024,1711276032l1131900780,1953653096l1735550285,101l0,0l0,822083584l0,16777216l385875968,1711276032l1131900780,1953653096l1818650191,1399156329l1634889588,25959l0,822083584l0,16777216l369098752,1711276032l1131900780,1953653096l1768713807,1951622510l1734439535,101l0,822083584l0,16777216l352321536,1711276032l1131900780,1953653096l1852268877,1667855461l1701863764,0l0,822083584l0,16777216l352321536,1711276032l1131900780,1953653096l1852268877,1667855461l1802725700,0l0,822083584l0,16777216l352321536,1711276032l1131900780,1953653096" fillcolor="#333f5e" stroked="f" o:allowincell="t" style="position:absolute;left:466;top:69;width:79;height:29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8534" w:type="dxa"/>
          <w:gridSpan w:val="4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</w:tr>
    <w:tr>
      <w:trPr>
        <w:trHeight w:val="293" w:hRule="atLeast"/>
      </w:trPr>
      <w:tc>
        <w:tcPr>
          <w:tcW w:w="1951" w:type="dxa"/>
          <w:vMerge w:val="continue"/>
          <w:tcBorders/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</w:r>
        </w:p>
      </w:tc>
      <w:tc>
        <w:tcPr>
          <w:tcW w:w="8534" w:type="dxa"/>
          <w:gridSpan w:val="4"/>
          <w:tcBorders/>
          <w:vAlign w:val="center"/>
        </w:tcPr>
        <w:p>
          <w:pPr>
            <w:pStyle w:val="Header"/>
            <w:rPr>
              <w:rFonts w:ascii="Garamond" w:hAnsi="Garamond" w:cs="Garamond"/>
              <w:sz w:val="24"/>
              <w:szCs w:val="24"/>
            </w:rPr>
          </w:pPr>
          <w:r>
            <w:rPr/>
            <w:t>Verbale di Formazione</w:t>
          </w:r>
        </w:p>
      </w:tc>
    </w:tr>
    <w:tr>
      <w:trPr>
        <w:trHeight w:val="368" w:hRule="atLeast"/>
      </w:trPr>
      <w:tc>
        <w:tcPr>
          <w:tcW w:w="1951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MOD  6.1_3</w:t>
          </w:r>
        </w:p>
      </w:tc>
      <w:tc>
        <w:tcPr>
          <w:tcW w:w="2975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d 1 Rev.2 del 01/09/2015</w:t>
          </w:r>
        </w:p>
      </w:tc>
      <w:tc>
        <w:tcPr>
          <w:tcW w:w="2268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Red. RSG App. DS</w:t>
          </w:r>
        </w:p>
      </w:tc>
      <w:tc>
        <w:tcPr>
          <w:tcW w:w="1985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1306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 xml:space="preserve">Pag. </w:t>
          </w:r>
          <w:r>
            <w:fldChar w:fldCharType="begin"/>
          </w:r>
          <w:r>
            <w:rPr>
              <w:rFonts w:cs="Garamond" w:ascii="Garamond" w:hAnsi="Garamond"/>
            </w:rPr>
            <w:instrText xml:space="preserve"> SECTION  \* Arabic  \* MERGEFORMAT </w:instrTex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separate"/>
          </w:r>
          <w:r>
            <w:rPr>
              <w:rFonts w:cs="Garamond" w:ascii="Garamond" w:hAnsi="Garamond"/>
            </w:rPr>
            <w:t>1</w: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fldChar w:fldCharType="begin"/>
          </w:r>
          <w:r>
            <w:rPr>
              <w:rFonts w:cs="Garamond" w:ascii="Garamond" w:hAnsi="Garamond"/>
              <w:lang w:val="en-US" w:eastAsia="en-US"/>
            </w:rPr>
            <w:instrText xml:space="preserve"> SECTIONPAGES   \* MERGEFORMAT </w:instrText>
          </w:r>
          <w:r>
            <w:rPr>
              <w:rFonts w:cs="Garamond" w:ascii="Garamond" w:hAnsi="Garamond"/>
              <w:lang w:val="en-US" w:eastAsia="en-US"/>
            </w:rPr>
          </w:r>
          <w:r>
            <w:rPr>
              <w:rFonts w:cs="Garamond" w:ascii="Garamond" w:hAnsi="Garamond"/>
              <w:lang w:val="en-US" w:eastAsia="en-US"/>
            </w:rPr>
            <w:fldChar w:fldCharType="separate"/>
          </w:r>
          <w:r>
            <w:rPr>
              <w:rFonts w:cs="Garamond" w:ascii="Garamond" w:hAnsi="Garamond"/>
              <w:lang w:val="en-US" w:eastAsia="en-US"/>
            </w:rPr>
            <w:t>2</w:t>
          </w:r>
          <w:r/>
          <w:r>
            <w:rPr>
              <w:rFonts w:cs="Garamond" w:ascii="Garamond" w:hAnsi="Garamond"/>
              <w:lang w:val="en-US" w:eastAsia="en-US"/>
            </w:rPr>
            <w:fldChar w:fldCharType="end"/>
          </w:r>
          <w:r>
            <w:rPr>
              <w:rFonts w:cs="Garamond" w:ascii="Garamond" w:hAnsi="Garamond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pacing w:val="20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TestonotaapidipaginaCarattere">
    <w:name w:val="Testo nota a piè di pagina Carattere"/>
    <w:qFormat/>
    <w:rPr>
      <w:rFonts w:ascii="Arial" w:hAnsi="Arial" w:eastAsia="Times New Roman" w:cs="Arial"/>
      <w:spacing w:val="0"/>
      <w:szCs w:val="20"/>
    </w:rPr>
  </w:style>
  <w:style w:type="character" w:styleId="RientrocorpodeltestoCarattere">
    <w:name w:val="Rientro corpo del testo Carattere"/>
    <w:qFormat/>
    <w:rPr>
      <w:rFonts w:ascii="Tahoma" w:hAnsi="Tahoma" w:eastAsia="Times New Roman" w:cs="Tahoma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Franklin Gothic Book;Corbel" w:hAnsi="Franklin Gothic Book;Corbel" w:eastAsia="Calibri" w:cs="Times New Roman"/>
      <w:sz w:val="20"/>
      <w:szCs w:val="16"/>
    </w:rPr>
  </w:style>
  <w:style w:type="paragraph" w:styleId="Footer">
    <w:name w:val="Footer"/>
    <w:basedOn w:val="Normal"/>
    <w:pPr/>
    <w:rPr>
      <w:rFonts w:ascii="Franklin Gothic Book;Corbel" w:hAnsi="Franklin Gothic Book;Corbel" w:eastAsia="Calibri" w:cs="Times New Roman"/>
      <w:sz w:val="20"/>
      <w:szCs w:val="16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NormaleHH">
    <w:name w:val="NormaleH[H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eHH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right="-454" w:hanging="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32:00Z</dcterms:created>
  <dc:creator>Fabio Evangelista</dc:creator>
  <dc:description/>
  <cp:keywords/>
  <dc:language>en-US</dc:language>
  <cp:lastModifiedBy>Gerardo Spera</cp:lastModifiedBy>
  <cp:lastPrinted>2010-07-01T23:04:00Z</cp:lastPrinted>
  <dcterms:modified xsi:type="dcterms:W3CDTF">2016-02-16T16:0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