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00"/>
        <w:gridCol w:w="2252"/>
      </w:tblGrid>
      <w:tr>
        <w:trPr/>
        <w:tc>
          <w:tcPr>
            <w:tcW w:w="6912" w:type="dxa"/>
            <w:tcBorders>
              <w:top w:val="single" w:sz="8" w:space="0" w:color="0070C0"/>
              <w:bottom w:val="single" w:sz="8" w:space="0" w:color="007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100" w:type="dxa"/>
            <w:tcBorders>
              <w:top w:val="single" w:sz="8" w:space="0" w:color="0070C0"/>
              <w:bottom w:val="single" w:sz="8" w:space="0" w:color="007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  <w:t>Tipo*</w:t>
            </w:r>
          </w:p>
        </w:tc>
        <w:tc>
          <w:tcPr>
            <w:tcW w:w="2252" w:type="dxa"/>
            <w:tcBorders>
              <w:top w:val="single" w:sz="8" w:space="0" w:color="0070C0"/>
              <w:bottom w:val="single" w:sz="8" w:space="0" w:color="007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  <w:t>Ultimo</w:t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  <w:t>aggiornamento</w:t>
            </w:r>
          </w:p>
        </w:tc>
      </w:tr>
      <w:tr>
        <w:trPr/>
        <w:tc>
          <w:tcPr>
            <w:tcW w:w="6912" w:type="dxa"/>
            <w:tcBorders>
              <w:top w:val="single" w:sz="8" w:space="0" w:color="007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7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8" w:space="0" w:color="007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tcBorders>
              <w:bottom w:val="single" w:sz="8" w:space="0" w:color="007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8" w:space="0" w:color="007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>
              <w:bottom w:val="single" w:sz="8" w:space="0" w:color="007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genda: I = informatico C = Cartaceo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1905</wp:posOffset>
              </wp:positionV>
              <wp:extent cx="1137285" cy="529590"/>
              <wp:effectExtent l="2540" t="635" r="635" b="635"/>
              <wp:wrapNone/>
              <wp:docPr id="1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7240" cy="529560"/>
                        <a:chOff x="0" y="0"/>
                        <a:chExt cx="1137240" cy="529560"/>
                      </a:xfrm>
                    </wpg:grpSpPr>
                    <wps:wsp>
                      <wps:cNvSpPr/>
                      <wps:spPr>
                        <a:xfrm>
                          <a:off x="315000" y="509400"/>
                          <a:ext cx="22320" cy="20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378000"/>
                          <a:ext cx="333360" cy="127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364320"/>
                          <a:ext cx="113760" cy="1479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0896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9060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59280"/>
                          <a:ext cx="5220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84120"/>
                          <a:ext cx="124560" cy="1213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58200"/>
                          <a:ext cx="4644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358200"/>
                          <a:ext cx="41760" cy="28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0968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9132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59280"/>
                          <a:ext cx="522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363960"/>
                          <a:ext cx="115560" cy="149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510480"/>
                          <a:ext cx="20160" cy="19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376560"/>
                          <a:ext cx="340200" cy="128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130320"/>
                          <a:ext cx="3492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39680"/>
                          <a:ext cx="93240" cy="299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196920"/>
                          <a:ext cx="8280" cy="245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" y="206280"/>
                          <a:ext cx="396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212040"/>
                          <a:ext cx="12240" cy="250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438120"/>
                          <a:ext cx="5760" cy="27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231120"/>
                          <a:ext cx="5760" cy="196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7160"/>
                          <a:ext cx="7560" cy="236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221760"/>
                          <a:ext cx="3240" cy="2361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11320"/>
                          <a:ext cx="684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208800"/>
                          <a:ext cx="1440" cy="231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360" y="139680"/>
                          <a:ext cx="104760" cy="3024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30680"/>
                          <a:ext cx="3420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3040"/>
                          <a:ext cx="3240" cy="14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3240"/>
                          <a:ext cx="123840" cy="14148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78840"/>
                          <a:ext cx="102240" cy="11988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760" y="104040"/>
                          <a:ext cx="153000" cy="12204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360" y="61560"/>
                          <a:ext cx="90720" cy="59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73800"/>
                          <a:ext cx="123840" cy="10044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45720"/>
                          <a:ext cx="55800" cy="6660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59760"/>
                          <a:ext cx="76320" cy="11232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6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36360"/>
                          <a:ext cx="58320" cy="558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0"/>
                          <a:ext cx="45720" cy="36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41760"/>
                          <a:ext cx="50760" cy="190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0.2pt;margin-top:0.15pt;width:89.55pt;height:41.7pt" coordorigin="4,3" coordsize="1791,834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500;top:805;width:34;height:3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9;top:598;width:524;height:19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535;top:577;width:178;height:23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715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715;top:647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715;top:618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715;top:569;width:81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798;top:608;width:195;height:19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798;top:567;width:72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927;top:567;width:65;height:4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994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994;top:648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994;top:619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994;top:569;width:81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1077;top:576;width:181;height:23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259;top:807;width:31;height:2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259;top:596;width:535;height:20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639;top:208;width:54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695;top:223;width:146;height:4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843;top:313;width:12;height:38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856;top:328;width:5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863;top:337;width:18;height:39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882;top:693;width:8;height:4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882;top:367;width:8;height:30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907;top:361;width:11;height:37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920;top:352;width:4;height:3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926;top:336;width:10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937;top:332;width:1;height:36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940;top:223;width:164;height:47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1105;top:209;width:53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42880,0l2162688,0l-1320157184,1433292305l0,0l0,119l18939904,0l-402456576,349924l923533312,-1440025191l-402631111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959512576,842478386l2175788,0l-555745280,1433292304l0,0l0,1702126948l5338211,0l458752,524295l-25645,0l26556,4191l13335,8065l0,12293l0,12293l13754,7874l-25645,0l521666560,2130372394l2162688,0l-1452277760,1433292305l0,0l0,119l30474240,0l-1409089536,1433081956l923533312,-1440025191l1684624953,1752375869l1600483425,1226842672l1394752836,1701863784l573911840,1869570848l1769170034,574449018l926497075,841758512l925972784,539112499l1752457584,862790205l808925497,1815096375l842085169,841759026l943207472,828583988l842018865,808594487l942879797,926428214l741552689,825634866l741946930,959918646l808594487,825440566l741370937,825831474l1815360311,859122736l959788345,943142499l892089648,892680499l842083385,825702194l876098604,741423157l926036529,875311415l943142449,842097465l825702194,942945068l741684281,808990518l959589429,808991027c841756716,943272761,741370928,875770424,926182456,741554480c808529975,892494642,876032566,909652268,858535220,808925497c741354551,926497075,808204080,539125112,1819044198,1869377379c589446514,1714631475,539125045,1869771891,1029989739,539125282c1818311279,1769434988,1818583918,1713519980,1953701922,1030057081c1936683042,1869182057,1650539118,1970040691,1815831924,980706917c892350769,1886352443,959459898,1684633403,893020276,1701329715c1952999273,926364474,1869835579,1634891565,1953705328,979725433c1701736302,1949136443,762607717,1751346785,1832546927,1818518633c1715348069,578052460,39927343,0,-402391040,349924c923533312,-1440025191,-402631111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47185920,0l30474240,0l-402391040,349924l923533312,-1440025191l-402631111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38797312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045296,0l65536,19398656l1983643648,1634235194l2037671280,1763730800l1596079460,808464504l829710128,539112247l1919905635,2053731172l841104741,808465969l909193772,539111472l1886599791,824327540l539112247,1030382689l808859938,1881154096l1030255713,1814850850l808857906,1697792048l826290285,909193836l841756720,808465969l1010704997,1953708662l1701539698,1768909344l2037674862,574449004l1702127981,1043276402l1715107388,1970106991l1047748972,1715107388l1852925216,1635131965l807608428,1010708258l543570550,1030648165l1836413730,1075851296l573579312,1983659567l1696622138,574451313l544044403,1734960488l807433320,573587488l792477231,1868970614l1819635058,1010725729l1634220662,1701602414l1983659635,1881172026l1953067887,1030647657l1076637730,1043276337l980823868,1684955496l1047749996,980823868l1885431923,1887007845l16793189,0l31522816,0l-402325504,349924l923533312,-1440025191l1684624953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5282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27359343,0l-402325504,349924l923533312,-1440025191l153145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27328512,0l-1076559872,1433081956l923533312,-1440025191l153145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50397184,0l-402325504,349924l923533312,-1440025191l1684624953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7118781,2037674784l574449004,1769172848l1852795252,1935827258l1953852527,1701591909l909800550,1950037305l842690671,2000368434l1752458345,909390138l1768253499,980707431l993081140,762278765l1885434487,2037674797l1849320812,996503151l1702112630,1630368888l1869112174,1768766066l1701602404,2016427554l101,0l2162688,0l-570425344,1433292304l0,0l0,119l7405568,0l1630863360,1433082011l923533312,-1440025191l1684624953,1868767266l846360428,958603837l842019937,1043276336l1933211196,1802465908l1868767333,1030909804l875766562,878785846l1869226018,1953721961l1030057081,1970237986l539124846,1667526245l574451809,1952541798l4075298,0l16842752,0l65536,327680l-1455423488,1433292295l0,1433272320l959447040,1433291951l1590165504,1433292416l-2099249152,1433292290l0,1869742080l908075108,1433292291l0,808452096l-907006174,1433292292" fillcolor="#65bfdf" stroked="f" o:allowincell="f" style="position:absolute;left:4;top:748;width:4;height: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696;top:150;width:194;height:222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730;top:127;width:160;height:188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906;top:167;width:240;height:191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441057284,-1800404976l563478532,-1257701360l563478532,-701693936l1071347,1327588l1114257,1098080" fillcolor="#333f5e" stroked="f" o:allowincell="f" style="position:absolute;left:1011;top:100;width:142;height:9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9502720l0,1048576l524304,65536l0,65536l0,65536l0,65536l0,65536l0,1616183296l0,1616183296l0,1616183296l0,65536l0,65536l0,65536l0,65536l0,65536l0,65536l0,65536l0,65536l0,9502720l0,1048576l524304,1287685l850,1310704l0,1328886l306356,1169568l359053,117348l707084,0l876642,0l876642,0l876642,114389l715974,407009l594029,1424394l170128,1258646l52564,1283068l5282,1284595l2329,1286151l907,1287685l850,9502720l0,1048576l524304,1287685l850,1310704l0,1328886l306356,1169568l359053,117348l707084,0l876642,0l876642,0l876642,114389l715974,407009l594029,1424394l170128,1258646l52564,1283068l5282,1284595l2329,1286151l907,1287685l850,28377088l0,482344960l2130371391,1642070016l1433292408,0l0,0l0,0l0,0l0,0l0,0l0,0l0,0l0,0l0,0l0,0l0,0l0,0l0,0l0,0l0,0l0,0l0,0l0,0l0,0l0,0l0,0l0,0l0,0l0,0l0,0l0,0l0,0l0,0l0,0l0,0l0,0l0,0l0,0l0,0l0,0l0,0l0,0l0,0l0,0l0,0l0,0l0,0l0,0l0,0l0,0l0,0l0,0l0,0l0,0l0,28311552l0,2097152l0,-401604608l1433292305,0l0,3342336l1702100992,133264483l0,65536l75235328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959197237l926036021,812396594l875573548,909587768l875705708,741617715l859125046,741370934l859125046,741370934l859125046,741370934l859125046,741370934l859125046,741370934l909194801,842217521l812398137,825635116l859320630,1815492914l909192240,942749233l909718067,908865644l909325621,908865644l909325621,908865644l909325621,908865644l909325621,908865644l909325621,908865644l909325621,908865644l909325621,908865644l909325621,959197292l926036021,812396594l875573548,909587768l875705708,741617715l926429745,1815427126l741356856,808530737l1815359543,858860592l943208498,808676406l909456182,909193516l943076665,959787884l741553456,859255089l929839156,942683952l1815096372,909522744l808202804,909588588l741487670,926444592l842282550,875639084l1815689267,959787319l875312183,808466224l959802425,959590452l842281260,876163892l808923500,741880369l943010353,1815491638l909455925,842083380l909128504,842361912l824980024,892614706l845952313,741945907l909652529,1815164209l741814329,926429745l1815427126,741356856l842020153,1815097911l808528944,926234676l842361910,875574068l942813484,892876343l808794220,825438508l875575088,824979564l943206963,862729784l892548656,825306166l909457718,892562488l859123769,925970732l1815622707,808923191l808203320,909588588l741487670,926444592l842282550,946614316l875968055,825306162l959984436,892417900l741619513,808923188l896284976,842019897l875637817,959657010l925985844,942813488l892481836,909391416l892482924,824980534l808663090,896284726l741488690,876098097l1815427381,959591218l942813484,825569590l925907308,942813484l892876343,808794220l859320876,942683959l741370936,858929204l909718580,825388080l926101555,825832241l875966764,808923186l1815490864,858993713l875706674,808204336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41756780l825307960,1815229749l808594480,892417849l741370930,825242669l909389878,829175856l842216244,808661561l1815096373,858991664l858993204,925985846l808530480,842610992l858992940,875836978l812397368,892679724l929838643,892547637l741880371,909521977l943272240,842558516l959920436,741945397l959787577,808596784l825781299,926495538l741749046,842150968l842478897,809069620l875902521,741488432l825831481,892680242l876047414,808793905l741815856,943273273l876098101,942763065l842413361,825373235l959461420,892679472l946616627,943273010l926364208,892811308l909195063,946616121l859387952,842347832l909588524,892811568l963391801,825636404l909194036,892811308l808990265,829175093l808792376,926103097l809053232,842151225l1815360567,842543160l808989232,809053236l943207737,1815623733l875639863,926299960l892873776,943009849l1815164980,943272505l825506099,842607670l909718582,1815688240l926429240,892679474l892939318,959788089l1815296051,825636664l909390902,876031024l892614961,1815359545l926234424,959657264l942746675,909325617l859060273,892483692l875770930,942420276l943273010,875902257l959461740,842216758l942422073,942814777l842084916,892811372l926365241,959198265l825766452,876098611l859060588,859125552l959199543,825766452l842478900,842283116l858994736,959199287l943143221,943206456l943011948,892482617l942421809,943273010l808532017,892483692l959853366,959198257l959656758,926496561l875706476,842086457l959198777,943012144l808662328,909392236l909455670,959199280l959527221,926102071l909261164,808858416l942420274,959656497l876164406,892811372l892548917,959199284l943012144,943077175l892811372,926232631l925644848,825635124l892417847,959789164l808792625,925644340l926101812,875772208l959789164,808792625l925644340,926101812l875772208,959789164l808792625,925644340l926101812,875772208l959789164,808792625l925644340,926101812l875772208,959789164l808792625,925644340l926101812,875772208l959461740,942946609l942420272,825373236l825374007,842086508l825768243,942421811l859190578,909193525l959789164,909128243l824979507,875901240l825831993,809069620l842608953,741356594l926037049,858929460l809069619,942749497l741815856,943206457l875967798,809069620l892482361,741421622l943206457,875967798l809069620,892482361l741421622,943206457l875967798,809069620l892482361,741421622l943206457,875967798l809069620,892482361l741421622,943206457l875967798,959709236l1815360057,1815096320l842019885,133182774l0,263192576l0,0l261095424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959197237l926036021,812396594l875573548,909587768l875705708,741617715l859125046,741370934l859125046,741370934l859125046,741370934l859125046,741370934l859125046,741370934l909194801,842217521l812398137,825635116l859320630,1815492914l909192240,942749233l909718067,908865644l909325621,908865644l909325621,908865644l909325621,908865644l909325621,908865644l909325621,908865644l909325621,908865644l909325621,908865644l909325621,959197292l926036021,812396594l875573548,909587768l875705708,741617715l926429745,1815427126l741356856,808530737l1815359543,858860592l943208498,808676406l909456182,909193516l943076665,959787884l741553456,859255089l929839156,942683952l1815096372,909522744l808202804,909588588l741487670,926444592l842282550,875639084l1815689267,959787319l875312183,808466224l959802425,959590452l842281260,876163892l808923500,741880369l943010353,1815491638l909455925,842083380l909128504,842361912l824980024,892614706l845952313,741945907l909652529,1815164209l741814329,926429745l1815427126,741356856l842020153,1815097911l808528944,926234676l842361910,875574068l942813484,892876343l808794220,825438508l875575088,824979564l943206963,862729784l892548656,825306166l909457718,892562488l859123769,925970732l1815622707,808923191l808203320,909588588l741487670,926444592l842282550,946614316l875968055,825306162l959984436,892417900l741619513,808923188l896284976,842019897l875637817,959657010l925985844,942813488l892481836,909391416l892482924,824980534l808663090,896284726l741488690,876098097l1815427381,959591218l942813484,825569590l925907308,942813484l892876343,808794220l859320876,942683959l741370936,858929204l909718580,825388080l926101555,825832241l875966764,808923186l1815490864,858993713l875706674,808204336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08202348l808202348,841756780l825307960,1815229749l808594480,892417849l741370930,825242669l909389878,829175856l842216244,808661561l1815096373,858991664l858993204,925985846l808530480,842610992l858992940,875836978l812397368,892679724l929838643,892547637l741880371,909521977l943272240,842558516l959920436,741945397l959787577,808596784l825781299,926495538l741749046,842150968l842478897,809069620l875902521,741488432l825831481,892680242l876047414,808793905l741815856,943273273l876098101,942763065l842413361,825373235l959461420,892679472l946616627,943273010l926364208,892811308l909195063,946616121l859387952,842347832l909588524,892811568l963391801,825636404l909194036,892811308l808990265,829175093l808792376,926103097l809053232,842151225l1815360567,842543160l808989232,809053236l943207737,1815623733l875639863,926299960l892873776,943009849l1815164980,943272505l825506099,842607670l909718582,1815688240l926429240,892679474l892939318,959788089l1815296051,825636664l909390902,876031024l892614961,1815359545l926234424,959657264l942746675,909325617l859060273,892483692l875770930,942420276l943273010,875902257l959461740,842216758l942422073,942814777l842084916,892811372l926365241,959198265l825766452,876098611l859060588,859125552l959199543,825766452l842478900,842283116l858994736,959199287l943143221,943206456l943011948,892482617l942421809,943273010l808532017,892483692l959853366,959198257l959656758,926496561l875706476,842086457l959198777,943012144l808662328,909392236l909455670,959199280l959527221,926102071l909261164,808858416l942420274,959656497l876164406,892811372l892548917,959199284l943012144,943077175l892811372,926232631l925644848,825635124l892417847,959789164l808792625,925644340l926101812,875772208l959789164,808792625l925644340,926101812l875772208,959789164l808792625,925644340l926101812,875772208l959789164,808792625l925644340,926101812l875772208,959789164l808792625,925644340l926101812,875772208l959461740,942946609l942420272,825373236l825374007,842086508l825768243,942421811l859190578,909193525l959789164,909128243l824979507,875901240l825831993,809069620l842608953,741356594l926037049,858929460l809069619,942749497l741815856,943206457l875967798,809069620l892482361,741421622l943206457,875967798l809069620,892482361l741421622,943206457l875967798,809069620l892482361,741421622l943206457,875967798l809069620,892482361l741421622,943206457l875967798,809069620l892482361,741421622l943206457,875967798l809069620,892482361l741421622,943206457l875967798,809069620l892482361,741421622l943206457,875967798l809069620,892482361l741421622,825832761l959592249,842624050l909324342,741421616l858927416,959788601l926444596,859256117l741880885,892940345l909588280,926444600l892352309,741879863l909194295,825702193l842624053,959591478l741684279,892418097l825700916,929838642l892547380,909457462l942684204,925905717l829175603,859124024l875903285,892873779l808859704,1815230773l842216505,959723568l808987704,909588024l1815490612,876163129l942749237,809053234l859386169,1815490869l808662073,909522487l892939317,926431033l1815361592,892417079l892613429,892873782l892678713,1815689264l943272505,892418355l876162102,859321906l1815229753,892418097l859191600,959197751l842348848,875837234l942684268,942813234l959198256,943012144l943207736,825505644l909588532,959197239l875836978,842609972l842283116,892483634l942420021,859190583l876097593,825766252l959985205,741815858l926496057,825440056l926444601,842085173l741554225,876097592l842151478,892955700l842020921,741683764l892941625,892612665l876112946,825766450l741357106,825636664l959984438,809004082l858929464,741355573l942748727,909324344l876178489,808529971l741553459,892418097l909195572,963393587l892614960,892483893l842283052,858994736l963391544,842086704l875574584,842283052l959526451,946614833l943273010,875704368l842610732,926167350l946615856,892941620l858862386,825505580l959788089,963393328l892746032,959591730l825766188,875966773l1815687218,942748727l842216497,842607673l959591478,1815426103l892418097,825700916l925644338,892547380l909457462,842283116l825242160,824980277l808792376,825833273l809004081,942814520l741618745,842412601l926299187,876112950l825635634,741355833l892679992,909128759l876178488,858863666l741619764,942815544l875771447,809004083l876164920,741356082l875901496,808794163l926444600,892810549l741881904,959722040l909457719,876178484l909128243,741553721l926037560,943143218l959999028,942945586l741750070,859124280l909194800,809069622l926233657,741880119l892483896,942944822l892890168,858927417l741946935,959787577l859254839,942763058l842413361,925906738l942684204,825438777l946614585,808597552l808596275,959461676l892876853,929839160l942944564,808924727l909261100,892613684l946614841,942813748l808793394,909392172l859058486,946615857l909718839,892678200l892483628,825634867l963392054,943274293l909325364,842610732l959918388,929837104l825635124,858862905l942684204,825438777l946616376,942814777l909588788,842283052l943272240,946616121l859190583,925972535l959789356,808924470l963391537,943273266l875837493,842283308l875770168,946616376l942944825,909326385l959461676,875641139l946615857,942944825l875706674,875706412l892352569,946615347l909522992,809054259l909719596,926169138l929838642,942944564l809055800,909588524l808991024,829175609l875901240,942880562l892939313,825832761l1815621938,942814265l942945073,842542132l959853877,1815099701l959787577,808662832l876162104,858863666l1815361588,942815544l875771447,808987699l876164920,1815097906l859387192,926429234l876162102,859321906l1815688505,858862647l859385911,892873782l959592760,1815359538l926494777,943011889l842542128,943207221l1815099440,825635385l892678448,842542133l842217525,1815163954l959788856,909588022l808987700,858929464l1815492657,892418097l942684468,942421046l960051253,858863411l892811372,909520951l942421047,808597552l909325108,942684268l858927154,942422068l808597552,942945074l942684268,858927154l942422068,808597552l942945074,942684268l858927154,942422068l808597552,942945074l942684268,858927154l942422068,808597552l942945074,942684268l858927154,942422068l808597552,942945074l942684268,858927154l942422068,808597552l942945074,942684268l858927154,942422068l808597552,942945074l942684268,858927154l942422068,808597552l942945074,942684268l858927154,942422068l808597552,942945074l942684268,858927154l942422068,808597552l942945074,942684268l858927154,942422068l808597552,942945074l942684268,858927154l942422068,808597552l942945074,942684268l858927154,942422068l808597552,942945074l942684268,858927154l942422068,808597552l942945074,942684268l858927154,942422068l808597552,942945074l942684268,858927154l942422068,808597552l942945074,942684268l858927154,942422068l808597552,942945074l942684268,858927154l942422068,808597552l942945074,942684268l858927154,942422068l808597552,942945074l942684268,858927154l942422068,808597552l942945074,942684268l858927154,942422068l808597552,942945074l942684268,858927154l942422068,808597552l942945074,942684268l858927154,942422068l808597552,942945074l942684268,858927154l942422068,808597552l942945074,942684268l858927154,942422068l892809524,808990518l892483692,959918131l824979510,842346808l876034354,809004089l876164408,741357620l875706680,876099377l876047417,808923953l741356345,842347064l909521460,809069625l959984441,741881656l825831992,892876087l876112950,909193778l741618738,909652024l909455670,942763057l959460657,859255606l943011884,909195577l946615350,960051253l875573811,892483884l943011897,738211380l842348337,396376115l0,524288000l0,0l521732096,946601984l824979509,925905203l812397616,842215724l909654072,909128556l741750067,959852849l1815623221,809055539m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959197237l926036021,812396594l875573548,909587768l1815427126,741356856l808530737,1815359543l858860592,943208498l808676406,909456182l909193516,943076665l959787884,741553456l859255089,929839156l942683952,1815096372l909522744,808202804l909588588,741487670l926444592,842282550l875639084,1815689267l959787319,875312183l808466224,959802425l959590452,842281260l876163892,808923500l741880369,943010353l1815491638,909455925l842083380,909128504l842361912,824980024l892614706,845952313xl741945907,909652529l1815164209,741814329l926429745,1815427126l741356856,842020153l1815097911,808528944" fillcolor="#8ba1c4" stroked="f" o:allowincell="f" style="position:absolute;left:907;top:119;width:194;height:157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5242880,0l2162688,0l-1320157184,1433292305l0,0l0,119l18939904,0l-402456576,349924l923533312,-1440025191l-402631111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959512576,842478386l2175788,0l-555745280,1433292304l0,0l0,1702126948l5338211,0l458752,524295l68529,0l68529,0l644258,6642l0,584505l0,584505l219786,179400l68529,0l845414400,1043276342l2162688,0l-1452277760,1433292305l0,0l0,119l30474240,0l-1409089536,1433081956l923533312,-1440025191l1684624953,1752375869l1600483425,1226842672l1394752836,1701863784l573911840,1869570848l1769170034,574449018l926497075,841758512l925972784,539112499l1752457584,862790205l808925497,1815096375l842085169,841759026l943207472,828583988l842018865,808594487l942879797,926428214l741552689,825634866l741946930,959918646l808594487,825440566l741370937,825831474l1815360311,859122736l959788345,943142499l892089648,892680499l842083385,825702194l876098604,741423157l926036529,875311415l943142449,842097465l825702194,942945068l741684281,808990518l959589429,808991027l841756716,943272761l741370928,875770424l926182456,741554480l808529975,892494642l876032566,909652268l858535220,808925497l741354551,926497075l808204080,539125112l1819044198,1869377379l589446514,1714631475l539125045,1869771891l1029989739,539125282l1818311279,1769434988l1818583918,1713519980l1953701922,1030057081l1936683042,1869182057l1650539118,1970040691l1815831924,980706917l892350769,1886352443l959459898,1684633403l893020276,1701329715l1952999273,926364474l1869835579,1634891565l1953705328,979725433l1701736302,1949136443l762607717,1751346785l1832546927,1818518633l1715348069,578052460l39927343,0l-402391040,349924l923533312,-1440025191l-402631111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47185920,0l30474240,0l-402391040,349924l923533312,-1440025191l-402631111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38797312,0l23134208,0l65536,21364736l1983643648,1634235194l2037671280,1763730800l1596079460,808464504l913596208,1868767266l1935962735,1030060649l909193762,841756720l808465969,980361250l1031041139,539112994l1752457584,745349693l808857906,1814850608l808857906,825371696l2016423990,1010704997l1953708662,1701539698l1768909344,2037674862l574449004,1702127981l1043276402,1715107388l1970106991,1047748972l1715107388,1852925216l1919951421,1746953327l1751607653,540483700l790770225,980827198l1902452838,1881292142l543453042,1952737655l540483688,790770225l980827198,1902452838l1881292142,543453042l1734960488,824210536l842080305,1010708258l1715107375,1970106991l1047748972,1882879548l543716449,1684107879l1953391977,1885431923l1030451045,539128866l1868773999,1667591790l1887007860,1914846565l578052965,2019914784l2020565620,1952671090l942744125,1076637744l826289200,573718572l792477231,1752382070l1952804961,1046835321l0,0l69271552,0l65536,66453504l1983643648,1634235194l2037671280,1763730800l1596079460,808464504l846487344,1663050291l1685221231,1702521203l825369149,741355574l808857906,1864376880l1953526586,858923581l1684086818,891436394l573583412,1952542752l1830960488,942682412l2037461040,826292544l1081635120,826290481l1081700658,826290993l1081635124,826291505l1080916022,808528944l1898983480,925974649l1899508032,959529080l1898984000,825376889l1899115072,858931320l2016686656,1010704997l1953708662,1701539698l1768909344,2037674862l574449004,1702127981l1043276402,1715107388l1970106991,1047748972l1715107388,1852925216l1635131965,807608428l1010708258,543570550l1030648165,1836413730l942682400,807415856l573587488,1983659567l1696622138,574451313l1634563443,1701603182l874524704,573579317l1983659567,1696622138l574451313,544436067l808988721,843063344l1010708258,543570550l1030648165,1852404514l942682400,1075851312l1043276338,1715107388l1852925216,1970479677l808525933,540028984l859840560,1010708258l543570550,1030648165l1836413730,942682400l1075851312,573579315l1983659567,1696622138l574451313,544044403l808988721,540024880l790770752,980827198l1902452838,1931623790l824208757,808466480l540295200,1043276336l1715107388,1852925216l1970479677,808525933l540028984,573579312l1983659567,1696622138l574451313,544044403l808525872,540028984l808988721,1043276336l1715107388,1852925216l1970479677,808525933l540028984,807418176l1010708258,543570550l1030648165,1836413730l942682400,1075851312l807415857,1010708258l543570550,1030648165l1836413730,1075851296l824193329,808466480l1010708258,543570550l1030648165,1836413730l942682400,1075851312l807416369,1010708258l543570550,1030648165l1836413730,1075851296l824193841,808466480l1010708258,543570550l1030648165,1836413730l1075851296,824194097l808466480,1010708258l543570550,1030648165l1836413730,540098592l807415872,1010708258l543570550,1030648165l1836413730,540098592l808988721,573579312l1983659567,1696622138l574451313,544044403l1075851584,807417649l1010708258,543570550l1030648165,1836413730l1075851296,1075853361l1043276337,1715107388l1852925216,1970479677l540024941,540619072l790769984,980827198l1902452838,1931623790l807431541,808599584l573653024,1983659567l1696622138,574451313l544044403,843063344l826286129,1010708258l543570550,1030648165l1836413730,540098592l540160576,1043276336l980823868,1836216166l1935764597,980827198l1752457584,1634887456l1852139876,1634235252l1802462576,578036285l1664773920,1701736047l2037675107,574449008l1952671090,1702109218l1868723320,1667592824l1075985780,926952501l741752876,790771776l980827198,1684955496l1047749996,1748661820l1936683040,1869182057l1075985774,808528944l573583416,792477231l1634220662,1701602414l792477299,1752382070l1952804961,1046835321l1634887424,1852139876l29556,0l69206016,0l37814272,0l65536,36044800l1983643648,1634235194l2037671280,1763730800l1596079460,808464504l829710128,1663050289l1685221231,1702521203l825369149,741355574l808857906,1864376880l1953526586,825303613l1684086818,891436394l573583412,1952542752l1830960488,1815101488l809513024,741359724l741425260,1076969580l825388080,1076899894l825388080,1076899894l826305586,1080832576l825371697,1815097398l841756736,808465969l1076904044,1076915250l577075250,980827198l1869771891,1780508011l1936615791,1701607796l1768759869,577922420l1983659567,1919903290l1634497901,1983659635l1696622138,574451313l543973750,790769699l980827198,1902452838l1931623790,1998613877l1752458345,1075851296l1043276336,1715107388l1852925216,1970479677l1701322861,1952999273l1075851296,1043276336l1715107388,1852925216l1970479677,1769414765l543716452,1701322800l1952999273,1010708258l543570550,1030648165l543582498,807416640l573587488,1983659567l1696622138,574451313l1075865193,1769414707l543716452,790769984l980827198,1902452838l1763851630,859840614l540033056,1043276336l1715107388,1852925216l1718166077,540229664l1746940480,1751607653l1043276404,980823868l1836216166,1935764597l980827198,1752457584l1634887456,1852139876l1634235252,1802462576l578036285,1664773920l1701736047,2037675107l574449008,1952671090l1702109218,1868723320l1667592824,1075985780l910175284,741687340l790771520,980827198l1684955496,1047749996l1748661820,1936683040l1869182057,1075985774l573582384,792477231l1634220662,1701602414l792477299,1752382070l1952804961,1046835321l0,0l81854464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21045296,0l65536,19398656l1983643648,1634235194l2037671280,1763730800l1596079460,808464504l829710128,539112247l1919905635,2053731172l841104741,808465969l909193772,539111472l1886599791,824327540l539112247,1030382689l808859938,1881154096l1030255713,1814850850l808857906,1697792048l826290285,909193836l841756720,808465969l1010704997,1953708662l1701539698,1768909344l2037674862,574449004l1702127981,1043276402l1715107388,1970106991l1047748972,1715107388l1852925216,1635131965l807608428,1010708258l543570550,1030648165l1836413730,1075851296l573579312,1983659567l1696622138,574451313l544044403,1734960488l807433320,573587488l792477231,1868970614l1819635058,1010725729l1634220662,1701602414l1983659635,1881172026l1953067887,1030647657l1076637730,1043276337l980823868,1684955496l1047749996,980823868l1885431923,1887007845l16793189,0l31522816,0l-402325504,349924l923533312,-1440025191l1684624953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5282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27359343,0l-402325504,349924l923533312,-1440025191l153145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27328512,0l-1076559872,1433081956l923533312,-1440025191l153145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50397184,0l-402325504,349924l923533312,-1440025191l1684624953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7118781,2037674784l574449004,1769172848l1852795252,1935827258l1953852527,1701591909l909800550,1950037305l842690671,2000368434l1752458345,909390138l1768253499,980707431l993081140,762278765l1885434487,2037674797l1849320812,996503151l1702112630,1630368888l1869112174,1768766066l1701602404,2016427554l101,0l2162688,0l-570425344,1433292304l0,0l0,119l7405568,0l1630863360,1433082011l923533312,-1440025191l1684624953,1868767266l846360428,958603837l842019937,1043276336l1933211196,1802465908l1868767333,1030909804l875766562,878785846l1869226018,1953721961l1030057081,1970237986l539124846,1667526245l574451809,1952541798l4075298,0l16842752,0l65536,327680l-1455423488,1433292295l0,1433272320l959447040,1433291951l1590165504,1433292416l-2099249152,1433292290l0,1869742080l908075108,1433292291l0,808452096l-907006174,1433292292l1757413376,1433292415l859832320,926495008l13618,808452096l-1427099870,1433292295l0,1869742080l-732946332,1433291935l1596456960,1433292416l525336576,1433292171l0,1869742080l-1453318044,1433292295l0,573571072l-1782563281,1433292158l1599602688,1433292416l1604321280,1433292416l0,790757376l-1423950786,1433292295l0,543424512l-2027932864,1433292291l1602748416,1433292416l1797259264,1433292295l0,1075838976l16850995,0l65536,327680l-1415577600,1433292295l0,0l-2004877312,1433292291l1606942720,1433292416l1344274432,1433292295l0,540213248l-1412418247,1433292295l0,980811776l-1623187354,1433292291l1610088448,1433292416l1550843904,1433292295l0,980811776l1555046502,1433292295l0,824180736l1719678260,1433292291l1613234176,1433292416l-1352663040,1433292295l0,824180736l1764767029,1433292295l0,980811776l-2004869018,1433292291l1616379904,1433292416l1558183936,1433292295l0,1931608064l1767927157,1433292295l0,980811776l1616912486,1433291933l1619525632,1433292416l65536,980827198l8294,1931608064l6385013,0l842006528,1433292416l487587840,2130371391l521666560,2130372394l0,-352321536l2703556,0l3211264,0l-2064646144,1433292415l2091909120,1433292333l521666560,2130372394l0,2080374784l6307995,0l27262976,0l-1941569536,1433081956l923533312,-1440025191l153145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1948265760,1114929253l27359343,0l-1996095488,1433081956l923533312,-1440025191l1684624953,1752375869l1600483425,1226842672l1394752836,1701863784l574173728,1869570848l1769170034,574449018l909522486,925969461l808990001,1881154099l1030255713,741371170l875719728,741355569l926037299,959669043l741683250,875706677l859122737,741880116l808989496,909519923l741684790,959983665l913060407,892745270l943075628,808465721l858928739,824980023l909654070,892088630l842348855,943075628l909521208,875771180l824981040,825767990l862139958,892745012l943075628,909521208l892809516,824981296l943012150,892089648l741815601,942683953l1815360817,925969456l808990001,741370931l577075248,1818846752l1819239276,574452335l858993443,577058150l1920234272,1684368239l577118781,1631219488l2003790956,1701015145l574450796,1931485798l1701607796,1869619773l1769236851,1631219311l1819243362,996504693l1952867692,842545210l1886352443,926298938l1684633403,943351924l1768253499,980707431l993603635,762278765l1885434487,2037674797l1849320812,996503151l1702112630,1630368888l1869112174,1768766066l1701602404,15906l1836413730,540491808l27341120,0l-1317666816,1433081956l923533312,-1440025191l87609,0l65536,0l65536,0l65536,0l65536,0l65536,0l65536,0l65536,0l65536,0l65536,0l65536,0l65536,0l65536,0l65536,0l14,57783l2310154,1039l65536,0l65536,0l65536,0l65536,0l65536,0l65536,0l65536,0l1085865984,0l-1726283776,0l65536,0l65536,0l65536,0l65536,0l65536,0l65537,-520034107l65536,0l864813056,0l1111752704,0l65536,0l65536,0l65536,0l65536,0l65536,0l65536,0l65536,0l65536,0l65536,0l65536,0l65536,0l65536,0l65536,0l480247808,0l65536,0l2176320,0l-728760320,1433292304l0,0l0,0l77660160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99680256,0l65536,97714176l1983643648,1634235194l2037671280,1763730800l1596079460,808464504l829710128,1663050295l1685221231,1702521203l825369149,741355574l808857906,1864376880l1953526586,9259669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l1696622138,574451313l544044403,825368624l540028982,573649728l1983659567,1696622138l574451313,544044403l540095296,540226368l1043276336,980823868l1836216166,1935764597l980827198,1752457584l1634887456,1852139876l1634235252,1802462576l578036285,1664773920l1701736047,2037675107l574449008,1952671090l1702109218,1868723320l1667592824,1075985780l1076638771,1076638771l1076639027,790771251l980827198,1684955496l1047749996,1748661820l1936683040,1869182057l1075985774,859843634l1010708258,1748661807l1818521185,1010725733l1933211183,1701863784l1701869940,62l0,0l89194496,0l65536,87621632l1983643648,1634235194l2037671280,1763730800l1596079460,808464504l829710128,1663050296l1685221231,1702521203l825369149,741355574l808857906,1864376880l1953526586,942744125l1684086818,941768042l573583409,1952542752l1830960488,942682412l1080832048,826291249l876637239,1080833600l826291505,893414454l1080833344,826291761l910191669,1080833088l826292017,808545332l741355576,942751852l1815359808,876623680l959529068,1815425344l893401152,808599660l1815490880,910178624l825376876,1815556416l808857906,808528944l1815097400,1076965952l1080834097,1815560249l1076900416,1080834353l1815625784,1077489984l1080832050,1815691319l1077424448,829174066l808466480,909193772l1080832048,843069233l910191665,1080834368l843068977,893414448l1080834112,826291505l876637241,1080833856l826291249,577075256l980827198,1869771891l1780508011,1936615791l1701607796,1768759869l577922420,1983659567l1919903290,1634497901l1983659635,1696622138l574451313,543973750l790769699,980827198l1902452838,1881292142l543453042,808988721l842604592,824195379l808464432,1010708258l543570550,1030648165l1869770786,808525924l540028984,825700407l808464672,790769712l980827198,1902452838l1881292142,543453042l808988721,942874672l824194866,808464432l1010708258,543570550l1030648165,1836413730l942682400,807415856l573653024,1983659567l1696622138,574451313l544044403,808988721l540024880,790770240l980827198,1902452838l1931623790,824208757l808466480,1075851296l1043276339,1715107388l1852925216,1970479677l808525933,540028984l807416640,1010708258l543570550,1030648165l1836413730,942682400l1075851312,573579314l1983659567,1696622138l574451313,544044403l808988721,826286128l790769696,980827198l1902452838,1881292142l543453042,958410816l540553272,808464433l1043276336,1715107388l1852925216,1919951421l1075864687,859316272l824194353,808464432l1010708258,543570550l1030648165,1869770786l809508964,892679456l808525878,573583408l1983659567,1696622138l574451313,1685025392l540033056,825571633l808464672,790769712l980827198,1902452838l1931623790,824208757l808466480,1075851296l790769713,980827198l1902452838,1931623790l824208757,808466480l1075851296,790769969l980827198,1902452838l1931623790,824208757l808466480,1075851296l790770225,980827198l1902452838,1931623790l824208757,808466480l1075851296,790770481l980827198,1902452838l1931623790,824208757l808466480,858865696l790769696,980827198l1902452838,1931623790l824208757,808466480l842088480,790769696l980827198,1902452838l1931623790,824208757l808466480,825311264l790769696,980827198l1902452838,1931623790l824208757,808466480l808534048,790769696l980827198,1902452838l1931623790,1851878773l543517799,892608560l790769696,980827198l1902452838,1663188334l1075868527,843063344l1043276338,1715107388l1852925216,1769153085l809508974,842154016l1010708258,543570550l1030648165,1836413730l942682400,807415856l858931232,1010708258l543570550,1030648165l1836413730,942682400l807415856,875708448l1010708258,543570550l1030648165,1836413730l942682400,1075851312l807416626,1010708258l543570550,1030648165l1836413730,942682400l1075851312,807416882l1010708258,543570550l1030648165,1836413730l942682400,807415856l573587488,792477231l1868970614,1819635058l1010725729,1634744950l1730177140,1768186226l1937010277,1701863784l574450543,1864376948l1852793658,1952671086l1701869940,1701978685l539128931,1954047348l1920495458,1031037797l892485666,909262892l926040108,942817324l1010708258,1634220662l1701602414,1983659635l1881172026,1953067887l1030647657,942682402l1076637744,790772018l1982807102,1851877434l1936026724,1982807102l1634235194,2037671280l4089200,0l37814272,0l65536,36044800l1983643648,1634235194l2037671280,1763730800l1596079460,808464504l846487344,1663050292l1685221231,1702521203l825369149,741355574l808857906,1864376880l1953526586,875700797l1684086818,824327530l808466480,1634738210l574449780,741949549l808534124,1080911148l841756977,808465969l842088556,909193772l577056816,980827198l1869771891,1780508011l1936615791,1701607796l1768759869,577922420l1983659567,1919903290l1634497901,1983659635l1696622138,574451313l543973750,790769699l980827198,1902452838l1931623790,1075866997l540024880,808988721l1043276336,1715107388l1852925216,1970479677l809508973,807415840l1010708258,543570550l1030648165,1836413730l1684633376,807430260l573587488,1983659567l1696622138,574451313l1685025392,540164128l573644850,1983659567l1696622138,574451313l1685025392,540229664l573644850,1983659567l1696622138,574451313l1075865193,893394993l573849632,1983659567l1696622138,574451313l544044403,910172208l790769696,980827198l1902452838,1931623790l1998613877,1752458345l1075851296,1043276342l1715107388,1852925216l1718166077,540098592l943726640,1010708258l543570550,1030648165l543582498,1075851584l1769414711,577270884l1983659567,1696622138l574451313,1075865193l943726641,790769696l980827198,1902452838l1763851630,826286182l1684633376,1075865716l1043276343,980823868l1836216166,1935764597l980827198,1684955496l1047749996,1748661820l1936683040,1869182057l1075985774,825371696l573583414,792477231l1634220662,1701602414l792477299,1752382070l1952804961,1046835321l0,0l2162688,0l65536,262144l1431175168,2113948748l0,0l2162688,0l65536,262144l1431175168,2113948748l0,0l2162688,0l65536,262144l1431175168,2113948748l0,0l23134208,0l65536,21626880l1983643648,1634235194l2037671280,1763730800l1596079460,808464504l863264560,1663050292l1685221231,1702521203l825369149,741355574l808857906,1864376880l1953526586,875766333l1684086818,824327530l808466480,1634738210l574449780,1080831085l1080831024,825371696l1815097398,808857906" fillcolor="#3b5d94" stroked="f" o:allowincell="f" style="position:absolute;left:971;top:75;width:87;height:104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9502720,0l1048576,524304l65536,0l65536,0l65536,0l65536,0l65536,0l-55836672,0l-55836672,0l-55836672,0l65536,0l65536,0l65536,0l65536,0l65536,0l65536,0l65536,0l65536,0l9502720,0l-400752640,349924l923533312,-1440025191l808505,0l818337,343264l720230,402307l72251,792222l0,982202l0,982202l0,982202l70434,802205l250660,665578l877151,190649l775106,58912l790131,5940l791071,2629l792030,1035l792976,970l2162688,0l5439488,6357096l6619248,3211296l3473459,1702100992l35746915,0l516947968,2130371391l516947968,2130371391l1684602880,1868767266l846360428,1663246909l909271348,1043276386l1933211196,1802465908l1868767333,1030909804l875766562,878785846l1869226018,1953721961l1030057081,1970237986l539124846,1667526245l574451809,1952541798l4075298,850l28377088,0l509607936,2130371391l509607936,2130371391l0,0l0,0l0,0l0,0l0,0l0,0l0,0l0,0l0,0l0,0l0,0l0,0l0,0l0,0l0,0l0,0l0,0l0,0l0,0l0,0l0,0l0,0l0,0l0,0l0,0l0,0l0,0l0,0l0,0l0,0l0,0l0,0l0,0l0,0l0,0l0,0l0,0l0,0l0,0l0,0l0,0l0,0l0,0l0,0l0,0l0,0l0,0l0,0l0,0l0,0l35651584,0l2097152,0l-401604608,1433292305l0,0l3342336,1702100992l135361635,0l65536,82116608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020153,741356087l808545328,926234676l842345526,875574068l892679788,808203827l892679788,808203827l892679788,808203827l892679788,808203827l892679788,808203827l892677484,909521720l808202807,892677484l909521720,808202807l892677484,909521720l808202807,892679788l808203827,892679788l808203827,892679788l808203827,892679788l808203827,892679788l808203827,892679788l808203827,892679788l808203827,892679788l808203827,808794476l808597298,762064940l925904948,875967029l875768880,875706681l858929516,858993461l757871153,808727601l825569840,946614585l808794160,1815096373l859320632,858535731l909259572,842492980l808661552,842019884l1815556147,892482103l959917105,842150450l959197292,808596024l741370930,842151993l812397104,842545452l1815228466,859058231l808987700,892351026l808792684,741357110l892679734,946616375l892417847,959523889l959723056,892811116l741748785,825833525l959933490,825438512l876164396,959933488l825700401,842412588l959933497,808661042l858796332,959933493l909588786,808925484l909193836,943207986l896282668,876163892l908867640,808924467l913061433,842608950l858535988,842084658l862729785,875771700l824981813,825372727l960049200,892562482l959853623,808203569l909194604,959919161l841758774,858796849l959656247,825584689l926169398,741881401l808661298,858863411l829174073,909391926l943206960,942746672l909588534,909521463l909391980,875574835l824981554,842217014l809055796,809069625l825700921,741880883l859058225,859191090l829175352,842216249l959525169,942746678l909390384,942684469l909652332,926299960l741552947,808661041l943271993,946615344l909587767,842413366l943142956,943011895l829175348,842610232l825243186,959523896l842478389,825637169l858796396,926232624l741423152,808925489l959918898,896284216l842086707,909391924l909521196,909260087l1815426098,875837237l808988981,959523897l875901493,943273777l925906028,943272501l808794156,859320940l942683959,1815096376l909717557,859387696l825371702,926101555l825832241,959460716l959918134,841758259l858796849,959656247l741370929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892562480,892417334l808203320,959459948l842346807,762064940l909193268,808858672l875637816,959591219l892351282,808202348l875770732,909325106l808923436,808464690l1815230777,859124529l859189558,1815096373l859125046,842542134l909521201,963393584l842545458,943077172l909261100,842348852l963393848,959723058l808793907,959461420l808726576,963391544l858928690,926431282l909392172,859058486l946615857,960051253l926103348,892811308l943207991,946616120l909718839,926036023l942684204,859257141l929838645,892547380l942879542,943011884l825700921,963393077l859322674,909719608l892483628,943273525l946614836,825635380l909587504,825766188l942813749,1815623481l842216505,909717559l876096560,959524914l1815623475,825832761l959592249,808987698l909718840,1815360048l858862647,859385911l876096560,825569586l1815296313,943272505l825636659,926428214l808924981,1815622201l808596536,809054258l942746680,842282289l876032053,959461740l809054769,959197233l909654064,809055541l909261164,959656754l959197233,875836978l808465972,892483692l892941877,942420281l892352816,942683444l825766252,943207989l741749810,892678712l842084663,959999031l959983666,741617721l808596536,825701944l809004082,909455417l741879857,875639863l926429490,809004083l942815032,741685304l943010360,842216243l876047412,842150961l741751096,892941625l943272249,876112950l808531506,741356597l858862647,858994229l959999030,926168370l741421617,909259832l875900977,876047408l808793905,741685301l892418097,825833776l946615097,842019380l859124016,825505580l808858931,946616120l875903024,942814005l909261100,909390642l946615863,875770420l909260085,892811308l808728373,946616374l926298681,943208249l942684204,942878770l946616114,926298681l943208249,942684204l942878770,946616114l926298681,943208249l942684204,942878770l946616114,926298681l943208249,942684204l942878770,946616114l926298681,943208249l942684204,942878770l946616114,926298681l876098615,959461676l925970997,946614322l808597552,925906994l842610732,876033846l963392568,842348848l808597297,942684204l942813234,946616112l926298681,876098615l959461676,925970997l946614322,808597552l925906994,842610732l926496566,946616376l808597552,926038067l842610732,926496566l905984056,892482612l135277624,0l268435456,0l0,26587955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020153,741356087l808545328,926234676l842345526,875574068l892679788,808203827l892679788,808203827l892679788,808203827l892679788,808203827l892679788,808203827l892677484,909521720l808202807,892677484l909521720,808202807l892677484,909521720l808202807,892679788l808203827,892679788l808203827,892679788l808203827,892679788l808203827,892679788l808203827,892679788l808203827,892679788l808203827,892679788l808203827,808794476l808597298,762064940l925904948,875967029l875768880,875706681l858929516,858993461l757871153,808727601l825569840,946614585l808794160,1815096373l859320632,858535731l909259572,842492980l808661552,842019884l1815556147,892482103l959917105,842150450l959197292,808596024l741370930,842151993l812397104,842545452l1815228466,859058231l808987700,892351026l808792684,741357110l892679734,946616375l892417847,959523889l959723056,892811116l741748785,825833525l959933490,825438512l876164396,959933488l825700401,842412588l959933497,808661042l858796332,959933493l909588786,808925484l909193836,943207986l896282668,876163892l908867640,808924467l913061433,842608950l858535988,842084658l862729785,875771700l824981813,825372727l960049200,892562482l959853623,808203569l909194604,959919161l841758774,858796849l959656247,825584689l926169398,741881401l808661298,858863411l829174073,909391926l943206960,942746672l909588534,909521463l909391980,875574835l824981554,842217014l809055796,809069625l825700921,741880883l859058225,859191090l829175352,842216249l959525169,942746678l909390384,942684469l909652332,926299960l741552947,808661041l943271993,946615344l909587767,842413366l943142956,943011895l829175348,842610232l825243186,959523896l842478389,825637169l858796396,926232624l741423152,808925489l959918898,896284216l842086707,909391924l909521196,909260087l1815426098,875837237l808988981,959523897l875901493,943273777l925906028,943272501l808794156,859320940l942683959,1815096376l909717557,859387696l825371702,926101555l825832241,959460716l959918134,841758259l858796849,959656247l741370929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892562480,892417334l808203320,959459948l842346807,762064940l909193268,808858672l875637816,959591219l892351282,808202348l875770732,909325106l808923436,808464690l1815230777,859124529l859189558,1815096373l859125046,842542134l909521201,963393584l842545458,943077172l909261100,842348852l963393848,959723058l808793907,959461420l808726576,963391544l858928690,926431282l909392172,859058486l946615857,960051253l926103348,892811308l943207991,946616120l909718839,926036023l942684204,859257141l929838645,892547380l942879542,943011884l825700921,963393077l859322674,909719608l892483628,943273525l946614836,825635380l909587504,825766188l942813749,1815623481l842216505,909717559l876096560,959524914l1815623475,825832761l959592249,808987698l909718840,1815360048l858862647,859385911l876096560,825569586l1815296313,943272505l825636659,926428214l808924981,1815622201l808596536,809054258l942746680,842282289l876032053,959461740l809054769,959197233l909654064,809055541l909261164,959656754l959197233,875836978l808465972,892483692l892941877,942420281l892352816,942683444l825766252,943207989l741749810,892678712l842084663,959999031l959983666,741617721l808596536,825701944l809004082,909455417l741879857,875639863l926429490,809004083l942815032,741685304l943010360,842216243l876047412,842150961l741751096,892941625l943272249,876112950l808531506,741356597l858862647,858994229l959999030,926168370l741421617,909259832l875900977,876047408l808793905,741685301l892418097,825833776l946615097,842019380l859124016,825505580l808858931,946616120l875903024,942814005l909261100,909390642l946615863,875770420l909260085,892811308l808728373,946616374l926298681,943208249l942684204,942878770l946616114,926298681l943208249,942684204l942878770,946616114l926298681,943208249l942684204,942878770l946616114,926298681l943208249,942684204l942878770,946616114l926298681,943208249l942684204,942878770l946616114,926298681l876098615,959461676l925970997,946614322l808597552,925906994l842610732,876033846l963392568,842348848l808597297,942684204l942813234,946616112l926298681,876098615l959461676,925970997l946614322,808597552l925906994,842610732l926496566,946616376l808597552,926038067l842610732,926496566l946616376,808597552l926038067,842610732l926496566,946616376l808597552,926038067l842610732,926496566l946616376,808597552l926038067,842610732l926496566,946616376l808597552,926038067l842610732,926496566l946616376,808597552l926038067,842610732l926496566,946616376l808597552,926038067l842610732,926496566l946616376,808597552l926038067,942684204l875837751,946615863l959789104,943272503l842413868,959723056l963391540,809055538l942946612,892811308l808924729,946616626l909587767,808990776l892811308,909520951l946614584,842610741l909194553,943011884l875772217,929837366l926431029,859124017l942684204,909586999l946614576,909456690l808728633,909392172l892612918,946615608l959920176,808857908l825766188,909717557l1815295795,859387192l859189298,892873778l892548408,1815163703l842608697,926234933l876096562,842609714l1815099449,909652024l892678454,876096562l959524914,1815361592l892418097,825636149l942421812,942944825l858796338,959789420l825700665,942421296l892416564,808793136l959789420,842479921l942420537,959789104l875704374,825505644l959461171,942420019l892416564,859388209l842086508,825702707l942421040,875901492l842347573,825766252l942813749,741750324l809055544,858929205l809004081,926431544l741355575,858929464l842019125,809004086l842610488,741619766l858862647,825308981l959999024,959919666l741618487,909521977l926103089,959999029l925971506,741815352l892941625,943207218l892955705,858928953l741750064,942815544l825307441,876047414l942946097,741685303l943010360,842347315l892955701,858995001l741357876,875901496l825571379,926444594l875966774,741751091l960050489,942945075l842558520,808466229l741421108,875705400l943010353,892955704l858995001,741816628l909652024,875573558l892890162,909719352l741487411,960050489l959722291,809069619l943207737,741750839l959983672,942945586l809069620,859386169l741749560,842216505l943273776,959999030l842543670,741881398l825636664,959984438l809069618,926300216l741356598,959983672l909390898,825846839l825634867,741552948l909259832,892942384l892890160,892548408l741881913,808596536l892744760,909667384l959592242,741685303l926234424,808923447l842558512,825768244l741552440,859124280l842478135,909732919l959721520,741355570l892483896,942944822l892955698,859125817l741552694,842543160l909456176,809069625l876163385,741617718l960050489,909195569l876112945,943011633l741619511,926430520l876099129,892955705l909456953,741815346l892678712,943076408l842624057,959852854l741882163,942748727l808726840,809004081l825636408,741882162l943207736,825504566l842558513,876032313l741553968,859385913l842608953,876178486l909128243,741357113l926037049,926299700l809069618,943207737l741618485,892940345l909390130,809069619l825832249,741357625l892679992,859321399l842558517,825768244l741618997,842150968l825243441,809004084l892678201,741751095l809054264,842414390l842558517,808466229l741421625,942748727l943206456,892890163l943009849,741683762l825832760,959459641l842558512,892809529l741487923,842150968l875705905,892955705l892482873,741946929l926037049,926299700l809069624,809055033l741619763,909259833l909390904,809069625l842348089,741487411l842412601,909719865l876047408,842347825l741815353,909652024l875573558,876178481l825700915,741554489l909521977,875771185l809069620,926430521l741815863,875705400l909325105,876178486l842281267,741750073l808662073,959983921l842558517,892809529l741880883,909259832l858927153,842558514l859058741,741750833l892941625,959984434l876112950,943141938l741947443,909455928l909195059,892890169l909719352,741751091l842412601,842412595l876047412,858928177l741487921,959983672l942945586,892955705l942750009,741882168l842414392,825373752l876112950,909652018l741814327,859385913l842608953,809069620l825374009,741751089l842608697,942682166l942763063,842282289l943271990,892811308l842478392,946616115l943274032,825768248l959789356,942879285l946616121,809055543l859386929,859060524l926103346,963393335l809055538,942813238l859060524,892483378l946614576,959920176l909455668,959789100l959459891,963391540l943075892,959789363l825766188,909717557l1815492403,926494777l892679985,892873783l926430009,1815492918l859124280,808923447l842607666,825241910l1815426357,943010360l875704883,892939313l808858681,1815490871l960050489,858863665l876096564,943011633l1815688498,926430520l876099129,892939321l909456953,1815557170l858862647,842608695l876031033,808923953l1815622201,858862647l842608695,876031032l808923953,1815622201l858862647,842608695l876031032,808923953l1815622201,858862647l842608695,876031032l808923953,1815622201l858862647,842608695l876031032,808923953l1815622201,858862647l842608695,876031032l808923953,1815622201l858862647,842608695l876031032,808923953l1815622201,858862647l842608695,876031032l808923953,1815622201l858862647,842608695l876031032,808923953l1815622201,858862647l842608695,876031032l808923953,1815622201l858862647,842608695l876031032,808923953l1815622201,858862647l842608695,876031032l808923953,1815622201l858862647,842608695l876031032,808923953l1815622201,858862647l842608695,876031032l808923953,1815622201l858862647,842608695l876031032,808923953l1815622201,858862647l842608695,876031032l808923953,1815622201l858862647,842608695l876031032,808923953l3682873,859387953l875575609,762064896l403714100,0l533725184,0l0,53130035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020153,741356087l808545328,926234676l842345526,875574068l892679788,808203827l892679788,808203827l892679788,808203827l892679788,808203827l892679788,808203827l892677484,909521720l808202807,892677484l909521720,808202807l892677484,909521720l808202807,892679788l808203827,892679788l808203827,892679788l808203827,892679788l808203827,892679788l808203827,892679788l808203827,892679788l808203827,892679788l808203827,808794476l808597298,762064940l925904948,875967029l875768880,875706681l858929516,858993461l757871153,808727601l825569840,946614585l808794160,1815096373l859320632,858535731l909259572,842492980l808661552,842019884l1815556147,892482103l959917105,842150450l959197292,808596024l741370930,842151993l812397104,842545452l1815228466,859058231l808987700,892351026l808792684,741357110l892679734,946616375l892417847,959523889l959723056,892811116l741748785,825833525l959933490,825438512l876164396,959933488l825700401,842412588l959933497,808661042l858796332,959933493l909588786,808925484l909193836,943207986l896282668,876163892l908867640,808924467l913061433,842608950l858535988,842084658l862729785,875771700l824981813,825372727l960049200,892562482l959853623,808203569l909194604,959919161l841758774,858796849l959656247,825584689l926169398,741881401l808661298,858863411l829174073,909391926l943206960,942746672l909588534,909521463l909391980,875574835l824981554,842217014l809055796,809069625l825700921,741880883l859058225,859191090l829175352,842216249l959525169,942746678l909390384,942684469l909652332,926299960l741552947,808661041l943271993,946615344l909587767,842413366l943142956,943011895l829175348,842610232l825243186,959523896l842478389,825637169l858796396,926232624l741423152,808925489l959918898,896284216l842086707,909391924l909521196,909260087l1815426098,875837237l808988981,959523897l875901493,943273777l925906028,943272501l808794156,859320940l942683959,1815096376l909717557,859387696l825371702,926101555l825832241,959460716l959918134,841758259l858796849,959656247l741370929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l892562480,892417334l808203320,959459948l842346807,762064940l909193268,808858672l875637816,959591219l892351282,808202348l875770732,909325106l808923436,808464690l1815230777,859124529l859189558,1815096373l859125046,842542134l909521201,963393584l842545458,943077172l909261100,842348852l963393848,959723058l808793907,959461420l808726576,963391544l858928690,926431282l909392172,859058486l946615857,960051253l926103348,892811308l943207991,946616120l909718839,926036023l942684204,859257141l929838645,892547380l942879542,943011884l825700921,963393077l859322674,909719608l892483628,943273525l946614836,825635380l909587504,825766188l942813749,1815623481l842216505,909717559l876096560,959524914l1815623475,825832761l959592249,808987698l909718840,1815360048l858862647,859385911l876096560,825569586l1815296313,943272505l825636659,926428214l808924981,1815622201l808596536,809054258l942746680,842282289l876032053,959461740l809054769,959197233l909654064,809055541l909261164,959656754l959197233,875836978l808465972,892483692l892941877,942420281l892352816,942683444l825766252,943207989l741749810,892678712l842084663,959999031l959983666,741617721l808596536,825701944l809004082,909455417l741879857,875639863l926429490,809004083l942815032,741685304l943010360,842216243l876047412,842150961l741751096,892941625l943272249,876112950l808531506,741356597l858862647,858994229l959999030,926168370l741421617,909259832l875900977,876047408l808793905,741685301l892418097,825833776l946615097,842019380l859124016,825505580l808858931,946616120l875903024,942814005l909261100,909390642l946615863,875770420l909260085,892811308l808728373,946616374l926298681,943208249l942684204,942878770l946616114,926298681l943208249,942684204l942878770,946616114l926298681,943208249l942684204,942878770l946616114,926298681l943208249,942684204l942878770,946616114l926298681,943208249l942684204,942878770l946616114,926298681l876098615,959461676l925970997,946614322l808597552,925906994l842610732,876033846l963392568,842348848l808597297,942684204l942813234,946616112l926298681,876098615l959461676,925970997l946614322,808597552l925906994,842610732l926496566,946616376l808597552,926038067l842610732,926496566l946616376,808597552l926038067,842610732l926496566,946616376l808597552,926038067l842610732,926496566l946616376,808597552l926038067,842610732l926496566,946616376l808597552,926038067l842610732,926496566l946616376,808597552l926038067,842610732l926496566,946616376l808597552,926038067l842610732,926496566l946616376,808597552l926038067,942684204l875837751,946615863l959789104,943272503l842413868,959723056l963391540,809055538l942946612,892811308l808924729,946616626l909587767,808990776l892811308,909520951l946614584,842610741l909194553,943011884l875772217,929837366l926431029,859124017l942684204,909586999l946614576,909456690l808728633,909392172l892612918,946615608l959920176,808857908l825766188,909717557l1815295795,859387192l859189298,892873778l892548408,1815163703l842608697,926234933l876096562,842609714l1815099449,909652024l892678454,876096562l959524914,1815361592l892418097,825636149l942421812,942944825l858796338,959789420l825700665,942421296l892416564,808793136l959789420,842479921l942420537,959789104l875704374,825505644l959461171,942420019l892416564,859388209l842086508,825702707l942421040,875901492l842347573,825766252l942813749,741750324l809055544,858929205l809004081,926431544l741355575,858929464l842019125,809004086l842610488,741619766l858862647,825308981l959999024,959919666l741618487,909521977l926103089,959999029l925971506,741815352l892941625,943207218l892955705,858928953l741750064,942815544l825307441,876047414l942946097,741685303l943010360,842347315l892955701,858995001l741357876,875901496l825571379,926444594l875966774,741751091l960050489,942945075l842558520,808466229l741421108,875705400l943010353,892955704l858995001,741816628l909652024,875573558l892890162,909719352l741487411,960050489l959722291,809069619l943207737,741750839l959983672,942945586l809069620,859386169l741749560,842216505l943273776,959999030l842543670,741881398l825636664,959984438l809069618,926300216l741356598,959983672l909390898,825846839l825634867,741552948l909259832,892942384l892890160,892548408l741881913,808596536l892744760,909667384l959592242,741685303l926234424,808923447l842558512,825768244l741552440,859124280l842478135,909732919l959721520,741355570l892483896,942944822l892955698,859125817l741552694,842543160l909456176,809069625l876163385,741617718l960050489,909195569l876112945,943011633l741619511,926430520l876099129,892955705l909456953,741815346l892678712,943076408l842624057,959852854l741882163,942748727l808726840,809004081l825636408,741882162l943207736,825504566l842558513,876032313l741553968,859385913l842608953,876178486l909128243,741357113l926037049,926299700l809069618,943207737l741618485,892940345l909390130,809069619l825832249,741357625l892679992,859321399l842558517,825768244l741618997,842150968l825243441,809004084l892678201,741751095l809054264,842414390l842558517,808466229l741421625,942748727l943206456,892890163l943009849,741683762l825832760,959459641l842558512,892809529l741487923,842150968l875705905,892955705l892482873,741946929l926037049,926299700l809069624,809055033l741619763,909259833l909390904,809069625l842348089,741487411l842412601,909719865l876047408,842347825l741815353,909652024l875573558,876178481l825700915,741554489l909521977,875771185l809069620,926430521l741815863,875705400l909325105,876178486l842281267,741750073l808662073,959983921l842558517,892809529l741880883,909259832l858927153,842558514l859058741,741750833l892941625,959984434l876112950,943141938l741947443,909455928l909195059,892890169l909719352,741751091l842412601,842412595l876047412,858928177l741487921,959983672l942945586,892955705l942750009,741882168l842414392,825373752l876112950,909652018l741814327,859385913l842608953,809069620l825374009,741751089l842608697,942682166l942763063,842282289l943271990,892811308l842478392,946616115l943274032,825768248l959789356,942879285l946616121,809055543l859386929,859060524l926103346,963393335l809055538,942813238l859060524,892483378l946614576,959920176l909455668,959789100l959459891,963391540l943075892,959789363l825766188,909717557l1815492403,926494777l892679985,892873783l926430009,1815492918l859124280,808923447l842607666,825241910l1815426357,943010360l875704883,892939313l808858681,1815490871l960050489,858863665l876096564,943011633l1815688498,926430520l876099129,892939321l909456953,1815557170l858862647,842608695l876031033,808923953l1815622201,858862647l842608695,876031032l808923953,1815622201l858862647,842608695l876031032,808923953l1815622201,858862647l842608695,876031032l808923953,1815622201l858862647,842608695l876031032,808923953l1815622201,858862647l842608695,876031032l808923953,1815622201l858862647,842608695l876031032,808923953l1815622201,858862647m842608695,876031032l808923953,1815622201l858862647,842608695l876031032,808923953l1815622201,858862647l842608695,876031032l808923953,1815622201l858862647,842608695l876031032,808923953l1815622201,858862647l842608695,876031032l808923953,1815622201l858862647,842608695l876031032,808923953l1815622201,858862647xl842608695,876031032l808923953,1815622201l858862647,842608695l876031032,808923953l1815622201,858862647l842608695,876031032l808923953,1815622201l858862647,842608695l876031032,808923953l1815622201,858862647l842608695,876031032l808923953,1815622201c858862647,842608695,876031032,808923953,1815622201,858862647c842608695,876031032,808923953,1815622201,858862647,842608695c876031032,808923953,1815622201,858862647,842608695,876031032c808923953,1815622201,858862647,842608695,876031032,808923953c1815622201,858862647,842608695,876031032,808923953,1815622201c858862647,842608695,876031032,808923953,1815622201,892483896c942944822,959982640,925971506,1815360307,842543160,842216240c892939312,959788089,1815622713,858928184,808990260,909585463c875966514,1815098425,825831481,909259577,808987704,943011896c1815230262,909457208,825767731,892939318,825832761,1815687474c858929464,942813493,808987698,842019384,1815622707,926234424c859254839,809053234,892482361,1815490609,959983672,859058994c808987702,875967544,1815099702,892418097,925905714,942421815c842086709,959591732,959789164,892942385,824981557,808792376c926103097,892890163,892481849,741749808,892482616,858862132c809069620,825374009,741421106,858994233,943010617,876112948c892613938,741881140,808662073,925972279,809069618,825635385c741355569,858928184,892876852,909732914,859386675,741880888c926496057,892351282,809004088,859387704,741814329,876164409c842281270,809004080,909260600,741750581,858994233,875901241c892890164,942815544,741357878,875967033,942813491,809069618c842609465,741488433,809055544,942946357,876178486,892417590c741815608,808465977,892481845,842624051,858796342,741880883c942815544,808661297,876178488,925905459,741423417,909521977c842085937,809069616,942749497,741946168,808858169,842020403c876178483,876099122,741617714,842609976,875640629,842624049c942880825,741684278,892483896,942880564,876178480,959920178c741487669,808662073,943206705,842558516,808466229,741421625c858994233,925905721,892890167,842150713,741619510,926494777c808859953,959999032,859321394,741880374,842216505,842347319c876178485,875640374,741749560,909455928,942880051,809069616c926430521,741617717,926233144,942749238,876178488,858863666c741946423,892418097,875770422,946614584,825373236,892351798c959461676,892809527,946616629,959460919,808858934,959789356c959722037,829174833,909455672,926167858,842542133,842217525c1815164471,892941625,875704889,808987705,926431544,1815623990c926494777,876099633,942746672,909325617,942944304,943011948c909260344,942421812,942881077,825309493,909588588,892746032c942420022,909456690,909653305,825766252,909718069,741552435c842216505,808792631,842558517,909325877,741946678,875967033c825374770,809004084,875706680,741423161,892418097,842150454c946614576,959789104,909325622,959461420,842282288,963393589c876032564,808990262,842283052,842151986,946616632,858797623c859123762,959789356,925972020,946614324,892352816,959854388c959789356,842479921,963392307,892746032,875966516,959461420c892679472,963391796,909261104,875966769,959789356,926299446c963392565,959527221,858993207,892811308,959853368,946616375c909391920,842479925,842610732,909326388,946614841,876163641c926365745,842283308,842019380,946614584,892547641,909195314c842283308,875771958,946615348,909587762,842347062,859060524c959918130,929839416,876032308,808532025,842610732,926431030c946614833,942682676,859190836,959789356,809056569,963391795c943274293,909522483,825505580,926363958,946614578,959789104c909325622,892483628,959524919,946615348,808466736,842543156c959461676,875902260,929838897,926429492,926234681,892811308c943272758,963392310,842282546,809055289,959461420,808726576c963392312,825766452,842215477,825505580,859125814,963392560c825242420,808858416,842283052,842412338,946615092,875574839c842085431,842283052,959460657,929837366,892809524,909717553c842610732,909194297,963392818,926036788,959722034,909588524c959590705,946614325,859125808,909129009,825505580,892745011c946616121,909654069,926168626,943011884,842283321,963393842c960051509,808661049,909261100,859321905,929837111,842281268c925972017,959461676,943273266,946614835,809055543,926366000c909588524,876033072,946616368,959920176,892352819,825505580c859125814,946614576,825504313,926494776,892483628,926102328c963393079,825636404,926494773,842283052,859386160,946614328c842086709,909193268,892483628,892678197,946614328,892876848c825440568,909392172,825635126,946614322,809055543,875704371c842283308,808726840,963392816,909261104,808464689,959461676c909130035,963392052,825636404,859191349,892811308,875575095c963391538,909261104,892874800,842610732,858861880,946616368c842479664,859255608,909392172,859189558,963392567,959591986c825767480,859060524,842543154,963393844,943075892,875573812c842283308,926431032,963391543,825636404,875639094,909261100c909654322,963391800,808596276,959722040,842283308,842283062c963392560,926429748,808924984,909392172,825635126,963392561c959591986,825767480,859060524,842543154,963393844,943075892c875573812,842283308,926431032,963391543,825636404,875639094c909261100,909654322,963391800,808596276,959722040,842283308c842283062,963392560,926429748,808924984,909392172,825635126c963392561,959591986,825767480,859060524,842543154,963393844c943075892,875573812,842283308,926431032,963391543,825636404c875639094,909261100,909654322,946614584,959460919,892417592c959789356,909194804,963393079,926496050,926497072,909392172c859058486,946614834,959789104,842347831,892483884,959852601c946615353,825635380,842217264,909588524,942879536,963393076c959656758,943076658,842283052,943207475,946616372,959789104c926495287,842283308,842283062,963392560,825766452,875770419c909392172,825635126,963392049,959591986,825767480,909588524c909654320,963392817,909392181,909588017,892483884,959461177c963393337,825636404,842150708,942684204,892811573,963392053c809055538,876165430,842283052,925905206,963392051,959723058c909522230,909392172,859189558,946615863,959789104,842347831c909261100,808989488,946616118,825635380,842217264,909261100c892746036,963393078,943273264,909455412,842610732,909260852c829174321,926037299,875705911,845951020,859060278,909456437c812396588,892744236,892942136,963392053,842545458,943077172c909261100,842348852,963393848,959723058,808793907,959461420c808726576,963391544,858928690,926431282,909392172,859058486c946615857,960051253,926103348,892811308,943207991,946616120c909718839,926036023,942684204,859257141,929838645,892547380c942879542,943011884,825700921,963393077,859322674,909719608c892483628,943273525,946614836,825635380,909587504,825766188c942813749,1815623481,842216505,909717559,876096560,959524914c1815623475,825832761,959592249,808987698,909718840,1815360048c858862647,859385911,876096560,825569586,1815296313,943272505c825636659,926428214,808924981,1815622201,808596536,809054258c942746680,842282289,876032053,959461740,809054769,959197233c909654064,809055541,909261164,959656754,959197233,875836978c808465972,892483692,892941877,942420281,892352816,942683444c825766252,943207989,741749810,892678712,842084663,959999031c959983666,741617721,808596536,825701944,809004082,909455417c741879857,875639863,926429490,809004083,942815032,741685304c943010360,842216243,876047412,842150961,741751096,892941625c943272249,876112950,808531506,741356597,858862647,858994229c959999030,926168370,741421617,909259832,875900977,876047408c808793905,741685301,892418097,825833776,946615097,842019380c859124016,825505580,808858931,946616120,875903024,942814005c909261100,909390642,946615863,875770420,909260085,892811308c808728373,946616374,926298681,943208249,942684204,942878770c946616114,926298681,943208249,942684204,942878770,946616114c926298681,943208249,942684204,942878770,946616114,926298681c943208249,942684204,942878770,946616114,926298681,943208249c942684204,942878770,946616114,926298681,876098615,959461676c925970997,946614322,808597552,925906994,842610732,876033846c963392568,842348848,808597297,942684204,942813234,946616112c926298681,876098615,959461676,925970997,946614322,808597552c925906994,842610732,926496566,946616376,808597552,926038067c842610732,926496566,946616376,808597552,926038067,842610732c926496566,946616376,808597552,926038067,842610732,926496566c946616376,808597552,926038067,842610732,926496566,946616376c808597552,926038067,842610732,926496566,946616376,808597552c926038067,842610732,926496566,946616376,808597552,926038067c842610732,926496566,946616376,808597552,926038067,942684204c875837751,946615863,959789104,943272503,842413868,959723056c963391540,809055538,942946612,892811308,808924729,946616626c909587767,808990776,892811308,909520951,946614584,842610741c909194553,943011884,875772217,929837366,926431029,859124017c942684204,909586999,946614576,909456690,808728633,909392172c892612918,946615608,959920176,808857908,825766188,909717557c1815295795,859387192,859189298,892873778,892548408,1815163703c842608697,926234933,876096562,842609714,1815099449,909652024c892678454,876096562,959524914,1815361592,892418097,825636149c942421812,942944825,858796338,959789420,825700665,942421296c892416564,808793136,959789420,842479921,942420537,959789104c875704374,825505644,959461171,942420019,892416564,859388209c842086508,825702707,942421040,875901492,842347573,825766252c942813749,741750324,809055544,858929205,809004081,926431544c741355575,858929464,842019125,809004086,842610488,741619766c858862647,825308981,959999024,959919666,741618487,909521977c926103089,959999029,925971506,741815352,892941625,943207218c892955705,858928953,741750064,942815544,825307441,876047414c942946097,741685303,943010360,842347315,892955701,858995001c741357876,875901496,825571379,926444594,875966774,741751091c960050489,942945075,842558520,808466229,741421108,875705400c943010353,892955704,858995001,741816628,909652024,875573558c892890162,909719352,741487411,960050489,959722291,809069619c943207737,741750839,959983672,942945586,809069620,859386169c741749560,842216505,943273776,959999030,842543670,741881398c825636664,959984438,809069618,926300216,741356598,959983672c909390898,825846839,825634867,741552948,909259832,892942384c892890160,892548408,741881913,808596536,892744760,909667384c959592242,741685303,926234424,808923447,842558512,825768244c741552440,859124280,842478135,909732919,959721520,741355570c892483896,942944822,892955698,859125817,741552694,842543160c909456176,809069625,876163385,741617718,960050489,909195569c876112945,943011633,741619511,926430520,876099129,808583225c842217014,838886192,741618224,892743730,26294579,0c507510784,2130371391,507510784,2130371391,942997504,1664626741c808530738,808594482,909127733,942746675,741881397,942878770c741751094,808923960,858796588,942682419,841756780,909194032c812398389,1702375468,1768300578,1868786796,1030909804,858989346c1697998387,1953701922,1701539698,1713519972,980361250,1869376609c1668180343,1030515813,539125282,1819898995,1881292133,1953067887c980316009,1869832801,1702131052,1717922875,876100212,1869888307c825440880,1769421619,979924068,1748709937,1751607653,942881396c1936538422,1920413039,1932357729,1701607796,1852796474,762723173c1954047348,1668178221,980578152,1684302189,1042441580,1715107388c543976553,1701067375,1952671092,1937076077,1768711013,574450531c1948263028,1030058105,1819243298,539124841,1869377379,574435954c1667457827,573661488,1983659567,1920234298,543517551,1869377379c589446514,892744755,539112545,1852403562,1819898995,1914846565c1684960623,1852121122,1885430628,1818632765,790787169,829897790c1920416304,1948282977,1030058105,1852796450,1043276389,980823868c963667314,0,23068672,0,-201261056,1433081958c923533312,-1440025191,87609,0,65536,0c65536,0,65536,0,65536,0c65536,0,65536,0,65536,0c65536,0,65536,0,65536,0c65536,0,65536,0,14,31c-707772406,1038,14,31,-707772407,1040c68116480,1041,68296704,10800,65536,0c65536,0,65536,0,65536,0c65536,0,65536,0,65536,0c65536,0,65536,0,65536,0c65536,0,65536,0,65536,0c65536,0,65536,0,65536,0c-1205338112,0,747307008,0,327876608,0c-91488256,0,65536,0,0,0c23134208,0,-400490496,349924,923533312,-1440025191c87609,0,65536,0,65536,0c65536,0,65536,0,65536,0c65536,0,65536,0,65536,0c65536,0,65536,0,65536,0c65536,0,14,31,-707772406,1038c14,31,-707772407,1040,68116480,1041c68296704,10800,65536,0,65536,0c65536,0,65536,0,65536,0c65536,0,65536,0,65536,0c65536,0,65536,0,65536,0c65536,0,65536,0,65536,0c65536,0,65536,0,-1205338112,0c747307008,0,327876608,0,-91488256,0c65536,0,0,0,23134208,0c-220135424,1433081958,923533312,-1440025191,1684624953,1752375869c1600483425,1226842672,1394752836,1701863784,842215712,1868767266c1935962735,1030060649,875573538,943206710,825373996,574109494c1952542752,1814183272,808530996,942815029,825044020,875573304c926495792,909470774,943141939,741487413,892481837,825243447c1815098931,875771445,859125815,925707314,959852848,909326643c925905260,926167857,842215724,943207735,825307500,926233140c959459628,808988728,1768300578,1868786796,1030909804,858989346c1697998387,1953701922,1701539698,1713519972,980361250,1869376609l1668180343,1030515813l539125282,1819898995l1881292133,1953067887l980316009,1869832801l1702131052,1717922875l808532596,1950036273l825913455,2000367664l1752458345,842281274l1768253499,980707431l1832596281,1999466355l762339698,1819898995l1869494885,1983604078l2019914797,1851862388l1919903843,1684630842l577072228,1818518590c4072037,0,2162688,0,182255616,12255232c93126656,0,3473408,119,33619968,0c-276758528,1433081956,923533312,-1440025191,22073,0c0,0,0,0,0,0c0,0,0,0,0,0c0,0,0,0,0,0c0,0,0,0,0,0c0,0,0,0,0,0c0,0,0,0,0,0c0,0,0,0,0,0c0,0,0,0,0,0c0,0,0,0,0,0c0,0,0,0,0,0c0,0,-981467136,1433292415,-982515712,1433292415c-251658240,1433292415,-252706816,1433292415,-6291456,1433292415c-7340032,1433292415,0,0,0,0c0,0,0,0,0,0c0,0,0,0,0,0c0,0,0,0,0,0c0,0,0,0,0,0c-1012924416,1433292415,-1013972992,1433292415,-969932800,1433292415c-970981376,1433292415,0,0,0,0c0,0,0,0,808189952,25976c2162688,0,-1041235968,1433292305,0,0c3735552,1702100992,7435363,0,181403648,1433292416c-89128960,1433292415,1684602880,1868767266,846360428,958603837c842019937,1043276336,1933211196,1802465908,1868767333,1030909804c875766562,878785846,1869226018,1953721961,1030057081,1970237986c539124846,1667526245,574451809,1952541798,7352098,0c38797312,0,-400424960,349924,923533312,-1440025191c-402631111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0,0,67174400,0c-1997406208,1433082071,923533312,-1440025191,925914681,812397616c842215724,909654072,909128556,741750067,959852849,1815623221c809055539,824980277,875771697,808938552,876097591,946614316c875968055,1815096370,909522744,808202804,909588588,741487670c859058481,929839416,926496049,808725556,959459383,876164460c741945904,875705393,1815361843,825243441,824981554,909653298c896284212,875967794,942813484,943075379,942814572,842083378c959788088,858942517,824981810,825636914,963391797,824981296c909588530,946615608,959197237,926036021,812396594,875573548c909587768,875705708,741617715,859125046,741370934,859125046c741370934,859125046,741370934,859125046,741370934,859125046c741370934,909194801,842217521,812398137,825635116,859320630c1815492914,909192240,942749233,909718067,908865644,909325621c908865644,909325621,908865644,909325621,908865644,909325621c908865644,909325621,908865644,909325621,908865644,909325621c908865644,909325621,959197292,926036021,812396594,875573548c909587768,875705708,741617715,926429745,1815427126,741356856c808530737,1815359543,858860592,943208498,808676406,909456182c909193516,943076665,959787884,741553456,859255089,929839156c942683952,1815096372,909522744,808202804,909588588,741487670c926444592,842282550,875639084,1815689267,959787319,875312183c808466224,959802425,959590452,842281260,876163892,808923500c741880369,943010353,1815491638,909455925,842083380,909128504c842361912,824980024,892614706,845952313,741945907,909652529c1815164209,741814329,926429745,1815427126,741356856,842020153c1815097911,808528944,926234676,842361910,875574068,942813484c892876343,808794220,825438508,875575088,824979564,943206963c862729784,892548656,825306166,909457718,892562488,859123769c925970732,1815622707,808923191,808203320,909588588,741487670c926444592,842282550,946614316,875968055,825306162,959984436c892417900,741619513,808923188,896284976,842019897,875637817c959657010,925985844,942813488,892481836,909391416,892482924c824980534,808663090,896284726,741488690,876098097,1815427381c959591218,942813484,825569590,925907308,942813484,892876343c808794220,859320876,942683959,741370936,858929204,909718580c825388080,926101555,825832241,875966764,808923186,1815490864c858993713,875706674,808204336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0,0,54591488,0,-400424960,349924c923533312,-1440025191,1684624953,1752375869,1600483425,1226842672c1394752836,1701863784,573584160,1869570848,1769170034,574449018c858993721,808594481,926429238,1881154099,1030255713,876178722c741421875,876178480,741421875,926038065,1815163446,909718840c942746678,925907250,892822323,741553207,875771953,741422646c858927415,942746676,875574836,892808240,741487416,875903025c1664432180,875640887,942746681,943077429,842542137,741486899c825636913,741488179,925972280,942746675,942813750,876178486c741421875,825636913,1815360560,858993721,808594481,892417328c859204664,741881911,926036018,1664430129,859189556,808594482c858992948,959523897,741750837,842346546,741684788,808594480c926429238,741370931,909654321,1664431669,959656503,960049452c926169392,892809516,824979504,825309497,841757494,808924726c943272236,909390134,876163939,824981044,825833273,875312691c858927413,909717804,926103860,859386668,824980788,859059513c862139961,909522227,876163372,825767987,892875052,824980020c959460409,892089656,741947191,926169393,1664301113,942748979c876163372,875639353,926363948,959523896,809054261,741354547c842348849,1815426357,925969456,876163125,909271858,925969463c876163125,942943282,925969458,959459637,876031029,925969465c959459637,909206325,741356600,825571121,741685552,943208754c925969459,892352563,959589426,741554232,825374513,1664169529c943208754,925969459,943207728,909192243,741356600,842610225c741356600,741946423,842610225,1664103480,741488692,842610225c741356600,741815858,842610225,741357625,909192240,960049721c741370930,909653041,845362488,876164150,859322668,892090164c842348598,875574572,959199027,909653040,892875820,876178480c741421875,577075248,1818846752,1819239276,574452335,858993443c577058150,1920234272,1684368239,577118781,1631219488,2003790956c1701015145,574450796,1931485798,1701607796,1869619773,1769236851c1631219311,1819243362,996504693,1952867692,925907258,1886352443c825635642,1684633403,825911412,1701329713,1952999273,842478394c1869835579,1634891565,1953705328,979725433,1701736302,1949136443c762607717,1751346785,1832546927,1818518633,574497381,15919c-1103036416,0,-426770432,1433292419,482344960,2130371391c0,0,0,0,858980352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842020153,741356087c808545328,926234676,842345526,875574068,892679788,808203827c892679788,808203827,892679788,808203827,892679788,808203827c892679788,808203827,892677484,909521720,808202807,892677484c909521720,808202807,892677484,909521720,808202807,892679788c808203827,892679788,808203827,892679788,808203827,892679788c808203827,892679788,808203827,892679788,808203827,892679788c808203827,892679788,808203827,808794476,808597298,762064940c925904948,875967029,875768880,875706681,858929516,858993461c757871153,808727601,825569840,946614585,808794160,1815096373c859320632,858535731,909259572,842492980,808661552,842019884c1815556147,892482103,959917105,842150450,959197292,808596024c741370930,842151993,812397104,842545452,1815228466,859058231c808987700,892351026,808792684,741357110,892679734,946616375c892417847,959523889,959723056,892811116,741748785,825833525c959933490,825438512,876164396,959933488,825700401,842412588c959933497,808661042,858796332,959933493,909588786,808925484c909193836,943207986,896282668,876163892,908867640,808924467c913061433,842608950,858535988,842084658,862729785,875771700c824981813,825372727,960049200,892562482,959853623,808203569c909194604,959919161,841758774,858796849,959656247,825584689c926169398,741881401,808661298,858863411,829174073,909391926c943206960,942746672,909588534,909521463,909391980,875574835c824981554,842217014,809055796,809069625,825700921,741880883c859058225,859191090,829175352,842216249,959525169,942746678c909390384,942684469,909652332,926299960,741552947,808661041c943271993,946615344,909587767,842413366,943142956,943011895c829175348,842610232,825243186,959523896,842478389,825637169c858796396,926232624,741423152,808925489,959918898,896284216c842086707,909391924,909521196,909260087,1815426098,875837237c808988981,959523897,875901493,943273777,925906028,943272501c808794156,859320940,942683959,1815096376,909717557,859387696c825371702,926101555,825832241,959460716,959918134,841758259c858796849,959656247,741370929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892562480,892417334c808203320,959459948,842346807,762064940,909193268,808858672c875637816,959591219,892351282,808202348,875770732,909325106c808923436,808464690,1815230777,859124529,859189558,1815096373c859125046,842542134,909521201,963393584,842545458,943077172c909261100,842348852,963393848,959723058,808793907,959461420c808726576,963391544,858928690,926431282,909392172,859058486c946615857,960051253,926103348,892811308,943207991,946616120c909718839,926036023,942684204,859257141,929838645,892547380c942879542,943011884,825700921,963393077,859322674,909719608c892483628,943273525,946614836,825635380,909587504,825766188c942813749,1815623481,842216505,909717559,876096560,959524914c1815623475,825832761,959592249,808987698,909718840,1815360048c858862647,859385911,876096560,825569586,1815296313,943272505c825636659,926428214,808924981,1815622201,808596536,809054258c942746680,842282289,876032053,959461740,809054769,959197233c909654064,809055541,909261164,959656754,959197233,875836978c808465972,892483692,892941877,942420281,892352816,942683444c825766252,943207989,741749810,892678712,842084663,959999031c959983666,741617721,808596536,825701944,809004082,909455417c741879857,875639863,926429490,809004083,942815032,741685304c943010360,842216243,876047412,842150961,741751096,892941625c943272249,876112950,808531506,741356597,858862647,858994229c959999030,926168370,741421617,909259832,875900977,876047408c808793905,741685301,892418097,825833776,946615097,842019380c859124016,825505580,808858931,946616120,875903024,942814005c909261100,909390642,946615863,875770420,909260085,892811308c808728373,946616374,926298681,943208249,942684204,942878770c946616114,926298681,943208249,942684204,942878770,946616114c926298681,943208249,942684204,942878770,946616114,926298681c943208249,942684204,942878770,946616114,926298681,943208249c942684204,942878770,946616114,926298681,876098615,959461676c925970997,946614322,808597552,925906994,842610732,876033846c963392568,842348848,808597297,942684204,942813234,946616112c926298681,876098615,959461676,925970997,946614322,808597552c925906994,842610732,926496566,946616376,808597552,926038067c842610732,926496566,946616376,808597552,926038067,842610732c926496566,946616376,808597552,926038067,842610732,926496566c946616376,808597552,926038067,842610732,926496566,946616376c808597552,926038067,842610732,926496566,946616376,808597552c926038067,842610732,926496566,946616376,808597552,926038067c842610732,926496566,946616376,808597552,926038067,942684204c875837751,946615863,959789104,943272503,842413868,959723056c963391540,809055538,942946612,892811308,808924729,946616626c909587767,808990776,892811308,909520951,946614584,842610741c909194553,943011884,875772217,929837366,926431029,859124017c942684204,909586999,946614576,909456690,808728633,909392172c892612918,946615608,959920176,808857908,825766188,909717557c1815295795,859387192,859189298,892873778,892548408,1815163703c842608697,926234933,876096562,842609714,1815099449,909652024c892678454,876096562,959524914,1815361592,892418097,825636149c942421812,942944825,858796338,959789420,825700665,942421296c892416564,808793136,959789420,842479921,942420537,959789104c875704374,825505644,959461171,942420019,892416564,859388209c842086508,825702707,942421040,875901492,842347573,825766252c942813749,741750324,809055544,858929205,809004081,926431544c741355575,858929464,842019125,809004086,842610488,741619766c858862647,825308981,959999024,959919666,741618487,909521977c926103089,959999029,925971506,741815352,892941625,943207218c892955705,858928953,741750064,942815544,825307441,876047414c942946097,741685303,943010360,842347315,892955701,858995001c741357876,875901496,825571379,926444594,875966774,741751091c960050489,942945075,842558520,808466229,741421108,875705400c943010353,892955704,858995001,741816628,909652024,875573558c892890162,909719352,741487411,960050489,959722291,809069619c943207737,741750839,959983672,942945586,809069620,859386169c741749560,842216505,943273776,959999030,842543670,741881398c825636664,959984438,809069618,926300216,741356598,959983672c909390898,825846839,825634867,741552948,909259832,892942384c892890160,892548408,741881913,808596536,892744760,909667384c959592242,741685303,926234424,808923447,842558512,825768244c741552440,859124280,842478135,909732919,959721520,741355570c892483896,942944822,892955698,859125817,741552694,842543160c909456176,809069625,876163385,741617718,960050489,909195569c876112945,943011633,741619511,926430520,876099129,892955705c909456953,741815346,892678712,943076408,842624057,959852854c741882163,942748727,808726840,809004081,825636408,741882162c943207736,825504566,842558513,876032313,741553968,859385913c842608953,876178486,909128243,741357113,926037049,926299700c809069618,943207737,741618485,892940345,909390130,809069619c825832249,741357625,892679992,859321399,842558517,825768244c741618997,842150968,825243441,809004084,892678201,741751095c809054264,842414390,842558517,808466229,741421625,942748727c943206456,892890163,943009849,741683762,825832760,959459641c842558512,892809529,741487923,842150968,875705905,892955705c892482873,741946929,926037049,926299700,809069624,809055033c741619763,909259833,909390904,809069625,842348089,741487411c842412601,909719865,876047408,842347825,741815353,909652024c875573558,876178481,825700915,741554489,909521977,875771185c809069620,926430521,741815863,875705400,909325105,876178486c842281267,741750073,808662073,959983921,842558517,892809529c741880883,909259832,858927153,842558514,859058741,741750833c892941625,959984434,876112950,943141938,741947443,909455928c909195059,892890169,909719352,741751091,842412601,842412595c876047412,858928177,741487921,959983672,942945586,892955705c942750009,741882168,842414392,825373752,876112950,909652018c741814327,859385913,842608953,809069620,825374009,741751089c842608697,942682166,942763063,842282289,943271990,892811308c842478392,946616115,943274032,825768248,959789356,942879285c946616121,809055543,859386929,859060524,926103346,963393335c809055538,942813238,859060524,892483378,946614576,959920176c909455668,959789100,959459891,963391540,943075892,959789363c825766188,909717557,1815492403,926494777,892679985,892873783c926430009,1815492918,859124280,808923447,842607666,825241910c1815426357,943010360,875704883,892939313,808858681,1815490871c960050489,858863665,876096564,943011633,1815688498,926430520c876099129,892939321,909456953,1815557170,858862647,842608695c876031033,808923953,1815622201,858862647,842608695,876031032c808923953,1815622201,858862647,842608695,876031032,808923953c1815622201,858862647,842608695,876031032,808923953,1815622201c858862647,842608695,876031032,808923953,1815622201,858862647c842608695,876031032,808923953,1815622201,858862647,842608695c876031032,808923953,1815622201,858862647,842608695,876031032c808923953,1815622201,858862647,842608695,876031032,808923953c1815622201,858862647,842608695,876031032,808923953,1815622201c858862647,842608695,876031032,808923953,1815622201,858862647c842608695,876031032,808923953,1815622201,858862647,842608695c876031032,808923953,1815622201,858862647,842608695,876031032c808923953,1815622201,858862647,842608695,876031032,808923953c1815622201,858862647,842608695,876031032,808923953,1815622201c858862647,842608695,876031032,808923953,1815622201,858862647c842608695,876031032,808923953,1815622201,858862647,842608695c876031032,808923953,1815622201,858862647,842608695,876031032c808923953,1815622201,858862647,842608695,876031032,808923953c1815622201,858862647,842608695,876031032,808923953,1815622201c858862647,842608695,876031032,808923953,1815622201,858862647c842608695,876031032,808923953,1815622201,858862647,842608695c876031032,808923953,1815622201,892483896,942944822,959982640c925971506,1815360307,842543160,842216240,892939312,959788089c1815622713,858928184,808990260,909585463,875966514,1815098425c825831481,909259577,808987704,943011896,1815230262,909457208c825767731,892939318,825832761,1815687474,858929464,942813493c808987698,842019384,1815622707,926234424,859254839,809053234c892482361,1815490609,959983672,859058994,808987702,875967544c1815099702,892418097,925905714,942421815,842086709,959591732c959789164,892942385,824981557,808792376,926103097,892890163c892481849,741749808,892482616,858862132,809069620,825374009c741421106,858994233,943010617,876112948,892613938,741881140c808662073,925972279,809069618,825635385,741355569,858928184c892876852,909732914,859386675,741880888,926496057,892351282c809004088,859387704,741814329,876164409,842281270,809004080c909260600,741750581,858994233,875901241,892890164,942815544c741357878,875967033,942813491,809069618,842609465,741488433c809055544,942946357,876178486,892417590,741815608,808465977c892481845,842624051,858796342,741880883,942815544,808661297c876178488,925905459,741423417,909521977,842085937,809069616c942749497,741946168,808858169,842020403,876178483,876099122c741617714,842609976,875640629,842624049,942880825,741684278c892483896,942880564,876178480,959920178,741487669,808662073c943206705,842558516,808466229,741421625,858994233,925905721c892890167,842150713,741619510,926494777,808859953,959999032c859321394,741880374,842216505,842347319,876178485,875640374c741749560,909455928,942880051,809069616,926430521,741617717c926233144,942749238,876178488,858863666,741946423,892418097c875770422,946614584,825373236,892351798,959461676,892809527c946616629,959460919,808858934,959789356,959722037,829174833c909455672,926167858,842542133,842217525,1815164471,892941625c875704889,808987705,926431544,1815623990,926494777,876099633c942746672,909325617,942944304,943011948,909260344,942421812c942881077,825309493,909588588,892746032,942420022,909456690c909653305,825766252,909718069,741552435,842216505,808792631c842558517,909325877,741946678,875967033,825374770,809004084c875706680,741423161,892418097,842150454,946614576,959789104c909325622,959461420,842282288,963393589,876032564,808990262c842283052,842151986,946616632,858797623,859123762,959789356c925972020,946614324,892352816,959854388,959789356,842479921c963392307,892746032,875966516,959461420,892679472,963391796c909261104,875966769,959789356,926299446,963392565,959527221c858993207,892811308,959853368,946616375,909391920,842479925c842610732,909326388,946614841,876163641,926365745,842283308c842019380,946614584,892547641,909195314,842283308,875771958c946615348,909587762,842347062,859060524,959918130,929839416c876032308,808532025,842610732,926431030,946614833,942682676c859190836,959789356,809056569,963391795,943274293,909522483c825505580,926363958,946614578,959789104,909325622,892483628c959524919,946615348,808466736,842543156,959461676,875902260c929838897,926429492,926234681,892811308,943272758,963392310c842282546,809055289,959461420,808726576,963392312,825766452c842215477,825505580,859125814,963392560,825242420,808858416c842283052,842412338,946615092,875574839,842085431,842283052c959460657,929837366,892809524,909717553,842610732,909194297c963392818,926036788,959722034,909588524,959590705,946614325c859125808,909129009,825505580,892745011,946616121,909654069c926168626,943011884,842283321,963393842,960051509,808661049c909261100,859321905,929837111,842281268,925972017,959461676c943273266,946614835,809055543,926366000,909588524,876033072c946616368,959920176,892352819,825505580,859125814,946614576c825504313,926494776,892483628,926102328,963393079,825636404c926494773,842283052,859386160,946614328,842086709,909193268c892483628,892678197,946614328,892876848,825440568,909392172c825635126,946614322,809055543,875704371,842283308,808726840c963392816,909261104,808464689,959461676,909130035,963392052c825636404,859191349,892811308,875575095,963391538,909261104c892874800,842610732,858861880,946616368,842479664,859255608c909392172,859189558,963392567,959591986,825767480,859060524c842543154,963393844,943075892,875573812,842283308,926431032c963391543,825636404,875639094,909261100,909654322,963391800c808596276,959722040,842283308,842283062,963392560,926429748c808924984,909392172,825635126,963392561,959591986,825767480c859060524,842543154,963393844,943075892,875573812,842283308c926431032,963391543,825636404,875639094,909261100,909654322c963391800,808596276,959722040,842283308,842283062,963392560c926429748,808924984,909392172,825635126,963392561,959591986c825767480,859060524,842543154,963393844,943075892,875573812c842283308,926431032,963391543,825636404,875639094,909261100c909654322,946614584,959460919,892417592,959789356,909194804c963393079,926496050,926497072,909392172,859058486,946614834c959789104,842347831,892483884,959852601,946615353,825635380c842217264,909588524,942879536,963393076,959656758,943076658c842283052,943207475,946616372,959789104,926495287,842283308c842283062,963392560,825766452,875770419,909392172,825635126c963392049,959591986,825767480,909588524,909654320,963392817c909392181,909588017,892483884,959461177,963393337,825636404c842150708,942684204,892811573,963392053,809055538,876165430c842283052,925905206,963392051,959723058,909522230,909392172c859189558,946615863,959789104,842347831,909261100,808989488c946616118,825635380,842217264,909261100,892746036,963393078c943273264,909455412,842610732,909260852,829174321,926037299c875705911,845951020,859060278,909456437,812396588,892744236c892942136,963392053,842545458,943077172,909261100,842348852c963393848,959723058,808793907,959461420,808726576,963391544c858928690,926431282,909392172,859058486,946615857,960051253c926103348,892811308,943207991,946616120,909718839,926036023c942684204,859257141,929838645,892547380,942879542,943011884c825700921,963393077,859322674,909719608,892483628,943273525c946614836,825635380,909587504,825766188,942813749,1815623481c842216505,909717559,876096560,959524914,1815623475,825832761c959592249,808987698,909718840,1815360048,858862647,859385911c876096560,825569586,1815296313,943272505,825636659,926428214c808924981,1815622201,808596536,809054258,942746680,842282289c876032053,959461740,809054769,959197233,909654064,809055541c909261164,959656754,959197233,875836978,808465972,892483692c892941877,942420281,892352816,942683444,825766252,943207989c741749810,892678712,842084663,959999031,959983666,741617721c808596536,825701944,809004082,909455417,741879857,875639863c926429490,809004083,942815032,741685304,943010360,842216243c876047412,842150961,741751096,892941625,943272249,876112950c808531506,741356597,858862647,858994229,959999030,926168370c741421617,909259832,875900977,876047408,808793905,741685301c892418097,825833776,946615097,842019380,859124016,825505580c808858931,946616120,875903024,942814005,909261100,909390642c946615863,875770420,909260085,892811308,808728373,946616374c926298681,943208249,942684204,942878770,946616114,926298681c943208249,942684204,942878770,946616114,926298681,943208249c942684204,942878770,946616114,926298681,943208249,942684204c942878770,946616114,926298681,943208249,942684204,942878770c946616114,926298681,876098615,959461676,925970997,946614322c808597552,925906994,842610732,876033846,963392568,842348848c808597297,942684204,942813234,946616112,926298681,876098615c959461676,925970997,946614322,808597552,925906994,842610732c926496566,946616376,808597552,926038067,842610732,926496566c946616376,808597552,926038067,842610732,926496566,946616376c808597552,926038067,842610732,926496566,946616376,808597552c926038067,842610732,926496566,946616376,808597552,926038067c842610732,926496566,946616376,808597552,926038067,842610732c926496566,946616376,808597552,926038067,842610732,926496566c946616376,808597552,926038067,942684204,875837751,946615863c959789104,943272503,842413868,959723056,963391540,809055538c942946612,892811308,808924729,946616626,909587767,808990776c892811308,909520951,946614584,842610741,909194553,943011884c875772217,929837366,926431029,859124017,942684204,909586999c946614576,909456690,808728633,909392172,892612918,946615608c959920176,808857908,825766188,909717557,1815295795,859387192c859189298,892873778,892548408,1815163703,842608697,926234933c876096562,842609714,1815099449,909652024,892678454,876096562c959524914,1815361592,892418097,825636149,942421812,942944825c858796338,959789420,825700665,942421296,892416564,808793136c959789420,842479921,942420537,959789104,875704374,825505644c959461171,942420019,892416564,859388209,842086508,825702707c942421040,875901492,842347573,825766252,942813749,741750324c809055544,858929205,809004081,926431544,741355575,858929464c842019125,809004086,842610488,741619766,858862647,825308981c959999024,959919666,741618487,909521977,926103089,959999029c925971506,741815352,892941625,943207218,892955705,858928953c741750064,942815544,825307441,876047414,942946097,741685303c943010360,842347315,892955701,858995001,741357876,875901496c825571379,926444594,875966774,741751091,960050489,942945075c842558520,808466229,741421108,875705400,943010353,892955704c858995001,741816628,909652024,875573558,892890162,909719352c741487411,960050489,959722291,809069619,943207737,741750839c959983672,942945586,809069620,859386169,741749560,842216505c943273776,959999030,842543670,741881398,825636664,959984438c809069618,926300216,741356598,959983672,909390898,825846839c825634867,741552948,909259832,892942384,892890160,892548408c741881913,808596536,892744760,909667384,959592242,741685303c926234424,808923447,842558512,825768244,741552440,859124280c842478135,909732919,959721520,741355570,892483896,942944822c892955698,859125817,741552694,842543160,909456176,809069625c876163385,741617718,960050489,909195569,876112945,943011633c741619511,926430520,876099129,892955705,909456953,741815346c892678712,943076408,842624057,959852854,741882163,942748727c808726840,809004081,825636408,741882162,943207736,825504566c842558513,876032313,741553968,859385913,842608953,876178486c909128243,741357113,926037049,926299700,809069618,943207737c741618485,892940345,909390130,809069619,825832249,741357625c892679992,859321399,842558517,825768244,741618997,842150968c825243441,809004084,892678201,741751095,809054264,842414390c842558517,808466229,741421625,942748727,943206456,892890163c943009849,741683762,825832760,959459641,842558512,892809529c741487923,842150968,875705905,892955705,892482873,741946929c926037049,926299700,809069624,809055033,741619763,909259833c909390904,809069625,842348089,741487411,842412601,909719865c876047408,842347825,741815353,909652024,875573558,876178481c825700915,741554489,909521977,875771185,809069620,926430521c741815863,875705400,909325105,876178486,842281267,741750073c808662073,959983921,842558517,892809529,741880883,909259832c858927153,842558514,859058741,741750833,892941625,959984434c876112950,943141938,741947443,909455928,909195059,892890169c909719352,741751091,842412601,842412595,876047412,858928177c741487921,959983672,942945586,892955705,942750009,741882168c842414392,825373752,876112950,909652018,741814327,859385913c842608953,809069620,825374009,741751089,842608697,942682166c942763063,842282289,943271990,892811308,842478392,946616115c943274032,825768248,959789356,942879285,946616121,809055543c859386929,859060524,926103346,963393335,809055538,942813238c859060524,892483378,946614576,959920176,909455668,959789100c959459891,963391540,943075892,959789363,825766188,909717557c1815492403,926494777,892679985,892873783,926430009,1815492918c859124280,808923447,842607666,825241910,1815426357,943010360c875704883,892939313,808858681,1815490871,960050489,858863665c876096564,943011633,1815688498,926430520,876099129,892939321c909456953,1815557170,858862647,842608695,876031033,808923953c1815622201,858862647,842608695,876031032,808923953,1815622201c858862647,842608695,876031032,808923953,1815622201,858862647c842608695,876031032,808923953,1815622201,858862647,842608695c876031032,808923953,1815622201,858862647,842608695,876031032c808923953,1815622201,858862647,842608695,876031032,808923953c1815622201,858862647,842608695,876031032,808923953,1815622201c858862647,842608695,876031032,808923953,1815622201,858862647c842608695,876031032,808923953,1815622201,858862647,842608695c876031032,808923953,1815622201,858862647,842608695,876031032c808923953,1815622201,858862647,842608695,876031032,808923953c1815622201,858862647,842608695,876031032,808923953,1815622201c858862647,842608695,876031032,808923953,1815622201,858862647c842608695,876031032,808923953,1815622201,858862647,842608695c876031032,808923953,1815622201,858862647,842608695,876031032c808923953,1815622201,858862647,842608695,876031032,808923953c1815622201,858862647,842608695,876031032,808923953,1815622201c858862647,842608695,876031032,808923953,1815622201,858862647c842608695,876031032,808923953,1815622201,858862647,842608695c876031032,808923953,1815622201,858862647,842608695,876031032c808923953,1815622201,858862647,842608695,876031032,808923953c1815622201,892483896,942944822,959982640,925971506,1815360307c842543160,842216240,892939312,959788089,1815622713,858928184c808990260,909585463,875966514,1815098425,825831481,909259577c808987704,943011896,1815230262,909457208,825767731,892939318c825832761,1815687474,858929464,942813493,808987698,842019384c1815622707,926234424,859254839,809053234,892482361,1815490609c959983672,859058994,808987702,875967544,1815099702,892418097c925905714,942421815,842086709,959591732,959789164,892942385c824981557,808792376,926103097,892890163,892481849,741749808c892482616,858862132,809069620,825374009,741421106,858994233c943010617,876112948,892613938,741881140,808662073,925972279c809069618,825635385,741355569,858928184,892876852,909732914c859386675,741880888,926496057,892351282,809004088,859387704c741814329,876164409,842281270,809004080,909260600,741750581c858994233,875901241,892890164,942815544,741357878,875967033c942813491,809069618,842609465,741488433,809055544,942946357c876178486,892417590,741815608,808465977,892481845,842624051c858796342,741880883,942815544,808661297,876178488,925905459c741423417,909521977,842085937,809069616,942749497,741946168c808858169,842020403,876178483,876099122,741617714,842609976c875640629,842624049,942880825,741684278,892483896,942880564c876178480,959920178,741487669,808662073,943206705,842558516c808466229,741421625,858994233,925905721,892890167,842150713c741619510,926494777,808859953,959999032,859321394,741880374c842216505,842347319,876178485,875640374,741749560,909455928c942880051,809069616,926430521,741617717,926233144,942749238c876178488,858863666,741946423,892418097,875770422,946614584c825373236,892351798,959461676,892809527,946616629,959460919c808858934,959789356,959722037,829174833,909455672,926167858c842542133,842217525,1815164471,892941625,875704889,808987705c926431544,1815623990,926494777,876099633,942746672,909325617c942944304,943011948,909260344,942421812,942881077,825309493c909588588,892746032,942420022,909456690,909653305,825766252c909718069,741552435,842216505,808792631,842558517,909325877c741946678,875967033,825374770,809004084,875706680,741423161c892418097,842150454,946614576,959789104,909325622,959461420c842282288,963393589,876032564,808990262,842283052,842151986c946616632,858797623,859123762,959789356,925972020,946614324c892352816,959854388,959789356,842479921,963392307,892746032c875966516,959461420,892679472,963391796,909261104,875966769c959789356,926299446,963392565,959527221,858993207,892811308c959853368,946616375,909391920,842479925,842610732,909326388c946614841,876163641,926365745,842283308,842019380,946614584c892547641,909195314,842283308,875771958,946615348,909587762c842347062,859060524,959918130,929839416,876032308,808532025c842610732,926431030,946614833,942682676,859190836,959789356c809056569,963391795,943274293,909522483,825505580,926363958c946614578,959789104,909325622,892483628,959524919,946615348c808466736,842543156,959461676,875902260,929838897,926429492c926234681,892811308,943272758,963392310,842282546,809055289c959461420,808726576,963392312,825766452,842215477,825505580c859125814,963392560,825242420,808858416,842283052,842412338c946615092,875574839,842085431,842283052,959460657,929837366c892809524,909717553,842610732,909194297,963392818,926036788c959722034,909588524,959590705,946614325,859125808,909129009c825505580,892745011,946616121,909654069,926168626,943011884c842283321,963393842,960051509,808661049,909261100,859321905c929837111,842281268,925972017,959461676,943273266,946614835c809055543,926366000,909588524,876033072,946616368,959920176c892352819,825505580,859125814,946614576,825504313,926494776c892483628,926102328,963393079,825636404,926494773,842283052c859386160,946614328,842086709,909193268,892483628,892678197c946614328,892876848,825440568,909392172,825635126,946614322c809055543,875704371,842283308,808726840,963392816,909261104c808464689,959461676,909130035,963392052,825636404,859191349c892811308,875575095,963391538,909261104,892874800,842610732c858861880,946616368,842479664,859255608,909392172,859189558c963392567,959591986,825767480,859060524,842543154,963393844c943075892,875573812,842283308,926431032,963391543,825636404c875639094,909261100,909654322,963391800,808596276,959722040c842283308,842283062,963392560,926429748,808924984,909392172c825635126,963392561,959591986,825767480,859060524,842543154c963393844,943075892,875573812,842283308,926431032,963391543c825636404,875639094,909261100,909654322,963391800,808596276c959722040,842283308,842283062,963392560,926429748,808924984c909392172,825635126,963392561,959591986,825767480,859060524c842543154,963393844,943075892,875573812,842283308,926431032c963391543,825636404,875639094,909261100,909654322,946614584c959460919,892417592,959789356,909194804,963393079,926496050c926497072,909392172,859058486,946614834,959789104,842347831c892483884,959852601,946615353,825635380,842217264,909588524c942879536,963393076,959656758,943076658,842283052,943207475c946616372,959789104,926495287,842283308,842283062,963392560c825766452,875770419,909392172,825635126,963392049,959591986c825767480,909588524,909654320,963392817,909392181,909588017c892483884,959461177,963393337,825636404,842150708,942684204c892811573,963392053,809055538,876165430,842283052,925905206c963392051,959723058,909522230,909392172,859189558,946615863c959789104,842347831,909261100,808989488,946616118,825635380c842217264,909261100,892746036,963393078,825636404,909587254c942684204,892811573,963392053,858797618,926298168,842283052c925905206,963392051,959723058,909522230,909392172,859189558c946615863,959789104,842347831,909261100,808989488,946616118c825635380,842217264,909261100,892746036,963393078,825636404c909587254,942684204,892811573,963392053,858797618,926298168c842283052,925905206,963392051,959723058,909522230,909392172c859189558,946615863,959789104,842347831,909261100,808989488c946616118,825635380,842217264,909261100,892746036,963393078c825636404,909587254,942684204,892811573,963392053,858797618c926298168,842283052,925905206,963392051,959723058,909522230c909392172,859189558,946615863,959789104,842347831,909261100c808989488,946616118,825635380,842217264,909261100,892746036c963393078,825636404,909587254,942684204,892811573,963392053c858797618,926298168,842283308,842283062,946615344,859321655c825571127,909392172,943010102,963392310,943143221,875573561c859060524,892483378,946615088,825504308,943077427,959789356c808661559,963393077,959656758,808727857,959461420,892679472c963393587,876163636,842085942,842610732,858861880,946616368c842610736,959592244,909392172,909521206,963393074,943012144c926299959,942684204,925907257,946615863,825766457,942682929c959461676,959459893,963391797,825636404,876098868,842283052c925905206,963391796,959527216,859125044,859060524,942747952c946615352,926364983,925970994,959592748,859255608,963393078c859059762,959590449,959789100,808727089,963393329,943075892c875573812,959461676,959854645,963393849,825636404,909587764c959461676,909522228,946614329,842479664,858994232,959461676c825375027,946614839,825635385,942750002,909392172,909455670c963393584,842610997,909586736,942684204,959919416,946616368c909587762,943206710,959461676,892809527,829175605,842346808c959919417,892873781,926430009,1815230769,825832760,959592760c959982648,859256882,1815623479,892483896,808728628,942746680c909194545,858797875,842283116,909652022,959199033,858928690c858994996,909588588,892746032,942420534,808858164,875640633c825766252,960049205,741946420,909717561,842019381,959999028c943142450,741618996,808859448,909456953,892955698,875705657c741617977,892418097,892417587,946614841,825504313,926494776c892483628,825635638,963393844,842281524,842086449,842283308c942945337,946615602,959920181,942879542,959789356,876165175c946614322,808924466,892745264,842283308,842084916,946615865c825504313,875967798,942684204,825440567,963393075,943143221c808596537,842283052,960050996,963391794,842281524,926102832c959789356,825833527,946615344,808924471,876032820,892483628c909455413,963392564,909392181,825700657,842283308,808464948c946616625,825504313,875967798,959789100,842545203,946616624c942682676,942683446,892483628,926036023,963393328,842281524c808726577,892811308,875638841,946614841,875770420,859256119c892483628,842413623,963392053,825766452,959723315,825505580c858797367,946615346,892352816,875836725,943011884,842609209c946615600,808466736,825765940,909261100,892416820,929838132c892547380,892810549,943011884,876163641,946615350,825242164c892481849,959461420,808726576,946615864,825635380,943207472c825505580,926495030,946615862,909654069,926168626,892483628c959983667,963391800,960051509,875704377,959789356,909717817c929838646,825635124,926430264,959461676,959525429,963393335c808531506,959983667,959789356,809056569,963393842,926496050c909129009,825505580,859124024,946614837,876163641,892483121c859060524,842477618,946616369,892940857,892352309,943011884c959984185,929837877,892809524,875966512,842283308,892678456c946615348,808662322,825504823,909588524,876033072,963392561c876163636,926494774,825505580,859125814,963392304,825242420c808858416,842283052,859255859,946615601,892940857,825243445c943011884,808794425,929837360,892547380,909588535,892811308c875638841,946615865,926233906,959918897,909261100,892613684c946615353,909718839,876033846,825505580,808531255,963391801c892350518,959984688,842283308,808793145,946615607,892678708c808596792,942684204,842413620,929839410,842281268,942682417c892811308,875900983,963391536,825242420,859124528,842610732c926233913,946615344,960051253,825241653,825505580,909521208c963393586,892746032,875704370,892811308,892548917,946616373c959984185,842412336,959461676,859386167,929837621,942944564c825308215,808859948,875574576,963393848,842479925,825831986c959461420,909719088,963393841,808596276,926103351,825505580c942683447,963393843,943274293,842479155,842283308,892679225c946615864,909130032,808597049,959789100,825636915,929839414c876032308,808858937,842283052,892743986,963392816,926036788c909588275,959789356,809056569,946614323,875901492,808924723c825505580,858863672,946616377,859190578,875968054,959789356c875837497,946616371,909130032,942749241,909261100,842018867c929838641,892547380,943273270,959789356,909326393,963392055c959658288,943274032,892483628,943076408,946616627,859190578c926300212,825505580,959591733,963393588,892483888,842217529c842610732,858928185,946615352,959984185,808857904,842610732c876098613,929839152,943206708,858863921,942684204,892746037c946615859,876032569,808859444,959461676,859256374,963392568c959789365,842281522,825505580,859125814,963392304,858928690c875705396,942684204,875770425,946616116,892678708,842085688c892483628,842544695,929838132,892678452,808727602,959789100c842281521,946614328,926167604,892547384,959461676,959591223c963393841,842479925,808596785,825505580,892679475,946614327c942944825,909719603,842283308,942945337,946614834,892940857c943273525,959789100,943010353,929838897,892678452,876164658c842283052,825439285,963391542,892614960,909586742,959461420c909719088,946615602,909194807,892875571,825505580,926363958c963393585,892350518,959984688,959461676,892680497,946616630c825308727,892614962,859060524,909193520,929837875,825635124c825308473,909261100,892351284,946614322,959460919,959590713c842610732,926233913,963392816,892614960,859126070,825505580c859124024,946615860,926298681,842086200,859060524,875968304c946616368,842412596,926232628,959789356,942814520,929838133c943206708,859189554,842283308,926430263,946616114,842479664c808728630,959461420,808726576,946614584,859190578,942683190c825505580,825374776,963392054,808596276,909326135,892483628c892612661,946615862,892678708,858862904,909588524,858927920c929837873,892678452,943077683,959789100,959789107,946615089c808858164,859126072,909588524,876099377,963393080,842086704c859058744,825505580,825701683,963392305,858797618,959721527c909261100,926497074,946614320,909130032,942749241,859060524c926363698,929838899,825635124,892875832,842610732,858797113c963392820,959658288,808661296,959461420,909719088,946616625c859321650,959722034,825505580,909587763,946615602,926298681c842611001,959789100,858862131,946616633,892678708,925971768c892483628,842544695,929838132,825635124,926497080,842283052c959460657,946616374,875705650,825504819,959461420,808726576c946615352,926298681,825242168,825505580,808531255,946615609c892352816,875967028,842283052,859058484,946614329,892678708c925971768,942684204,842413620,929839410,842281268,892483121c842283308,926430263,963393330,808596276,909456438,842610732c825243960,963392310,808465204,959723577,825505580,926103606c946614838,859321650,808859442,959789356,909718836,946614580c892678708,842085688,842610732,892940344,929839410,942944564c858929463,842283052,959460657,946616374,808924471,892352821c842610732,926233913,946615600,942944825,859256882,825505580c959853625,963393842,858797618,959721527,909261100,926497074c946614320,909130032,875705913,959461420,808793392,929837875c825635124,859191097,959461676,943273266,963392307,959658288c875575600,959461420,909719088,946615602,875770420,959983672c825505580,876034100,946614577,825504308,825243186,959461676c943272247,946615606,875574839,942683191,842283052,943141939c929838386,825766196,859124533,959461676,808596790,946615346c926233911,943011123,909588524,876099377,946614584,808924466c892418352,825505580,875836725,963393848,842348848,926366001c892811308,825308983,946615608,909130032,808597049,909261100c892351284,929837362,825766196,859191349,892811308,875900983c963391536,842217776,892350773,909588524,876099377,946615864c942813748,926298673,825505580,808465719,946615095,909522992c859254834,959789356,959658041,946614578,892678708,925971768c842610732,892940344,929839410,943206708,859322416,959461676c943273266,946614835,842610741,859124023,842283052,892876085c946615345,892352821,825505592,825505580,942683447,946615091c876163641,892483121,959789356,875837497,946615347,825308727c808794418,859060524,959525937,929839155,876163380,859059255c959461676,959788340,963393586,959527216,959787061,842610732c825243960,963393846,825702704,842347321,825505580,808531255c946614585,825504308,825243186,842283052,892481844,946615609c875574839,842085431,943011884,825766457,929838903,942944564c825375031,959789356,909326393,963392055,876163636,909653301c842610732,926233913,963392816,892809780,959459376,825505580c825374776,946616374,825504308,842609460,892483628,926103347c946614837,825308727,808794418,959461676,808596790,929839153c825766196,926036788,959789100,959789107,946615089,808858164c859126072,959461420,909719088,946614322,926102834,959459380c825505580,808531255,946616632,808858164,926496312,842283308c825374774,963393078,909586996,859189299,842283052,842151986c963393848,926036788,809056561,842610732,858861880,946616368c926167604,842609464,909392172,825635126,963392817,926036788c842215476,892483628,842544695,963393588,943143221,909456185c842283308,842610488,963392824,825636404,825372982,959461420c892679472,946615092,942881077,959592758,959789100,892352048c963392562,808531506,909390643,859191596,858994995,946615603c892352816,942880053,842283308,842215736,946616371,909130037c875705648,842610732,858994740,963393591,825636404,909587764c959789356,825242169,963393079,892614960,943076917,959789356c825833527,963391536,892614965,825833529,859191596,892418355c963391540,925905716,842610741,959789356,859387959,946615094c909587762,943206710,959461676,892809527,829175605,875901240c808727097,842607667,876164150,1815557943,909261112,943274295c959982645,859256882,1815296055,875967033,808464435,942746681c959722801,942750002,959789164,842281521,942420024,842610736c926168115,842283116,909586486,942421558,875705650,808532273c825766252,909259829,741815603,808662073,909324337,926444592c875575093,741554232,959592760,825440563,809004083,943011896c741423158,892418097,942684468,963391799,892350518,959984688c943011884,909325880,946615606,959460919,875967798,859060524c909193520,829174579,909455672,959723576,842607672,808662070c1815097909,808859448,842086713,959982649,959658290,1815163443c876163129,892941877,942746675,892679473,808923447,943011948c909260344,942421812,808858164,892941880,909588588,808530736c942420787,842610736,859126067,825766252,842151477,741421106c943207736,875967030,876112951,942683698,741685558,808859448c858796339,809004082,858929464,741553465,892418097,842150454c946614576,909654069,926168626,842283052,909652022,946615609c858797623,842215473,942684204,959656505,829174581,909455672c808596018,892873777,842414136,1815557174,909259832,959854640c926428213,825438262,1815229232,959983672,892941106,942746675c842413361,825242162,943011948,909260344,942421812,808858164c892941880,909588588,808530736,942420531,842610736,859126067c825766252,842151477,741421106,943207736,875967030,876112951c942683698,741685558,808859448,858796339,809004082,858929464c741553465,892418097,842150454,946614576,909654069,926168626c842283052,909652022,946615609,858797623,842215473,942684204c959656505,829174581,909455672,808596018,892873777,842414136c1815557174,909259832,959854640,926428213,825438262,1815229232c959983672,892941106,942746675,842413361,825242162,943011948c909260344,942421812,808858164,892941880,909588588,808530736c942420531,842610736,859126067,825766252,842151477,741421106c943207736,875967030,1064304695,0,2127560704,0c0,2123235328,929824768,926495289,926493750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020153,741356087,808545328,926234676c842345526,875574068,892679788,808203827,892679788,808203827c892679788,808203827,892679788,808203827,892679788,808203827c892677484,909521720,808202807,892677484,909521720,808202807c892677484,909521720,808202807,892679788,808203827,892679788c808203827,892679788,808203827,892679788,808203827,892679788c808203827,892679788,808203827,892679788,808203827,892679788c808203827,808794476,808597298,762064940,925904948,875967029c875768880,875706681,858929516,858993461,757871153,808727601c825569840,946614585,808794160,1815096373,859320632,858535731c909259572,842492980,808661552,842019884,1815556147,892482103c959917105,842150450,959197292,808596024,741370930,842151993c812397104,842545452,1815228466,859058231,808987700,892351026c808792684,741357110,892679734,946616375,892417847,959523889c959723056,892811116,741748785,825833525,959933490,825438512c876164396,959933488,825700401,842412588,959933497,808661042c858796332,959933493,909588786,808925484,909193836,943207986c896282668,876163892,908867640,808924467,913061433,842608950c858535988,842084658,862729785,875771700,824981813,825372727c960049200,892562482,959853623,808203569,909194604,959919161c841758774,858796849,959656247,825584689,926169398,741881401c808661298,858863411,829174073,909391926,943206960,942746672c909588534,909521463,909391980,875574835,824981554,842217014c809055796,809069625,825700921,741880883,859058225,859191090c829175352,842216249,959525169,942746678,909390384,942684469c909652332,926299960,741552947,808661041,943271993,946615344c909587767,842413366,943142956,943011895,829175348,842610232c825243186,959523896,842478389,825637169,858796396,926232624c741423152,808925489,959918898,896284216,842086707,909391924c909521196,909260087,1815426098,875837237,808988981,959523897c875901493,943273777,925906028,943272501,808794156,859320940c942683959,1815096376,909717557,859387696,825371702,926101555c825832241,959460716,959918134,841758259,858796849,959656247c741370929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892562480,892417334,808203320,959459948c842346807,762064940,909193268,808858672,875637816,959591219c892351282,808202348,875770732,909325106,808923436,808464690c1815230777,859124529,859189558,1815096373,859125046,842542134c909521201,963393584,842545458,943077172,909261100,842348852c963393848,959723058,808793907,959461420,808726576,963391544c858928690,926431282,909392172,859058486,946615857,960051253c926103348,892811308,943207991,946616120,909718839,926036023c942684204,859257141,929838645,892547380,942879542,943011884c825700921,963393077,859322674,909719608,892483628,943273525c946614836,825635380,909587504,825766188,942813749,1815623481c842216505,909717559,876096560,959524914,1815623475,825832761c959592249,808987698,909718840,1815360048,858862647,859385911c876096560,825569586,1815296313,943272505,825636659,926428214c808924981,1815622201,808596536,809054258,942746680,842282289c876032053,959461740,809054769,959197233,909654064,809055541c909261164,959656754,959197233,875836978,808465972,892483692c892941877,942420281,892352816,942683444,825766252,943207989c741749810,892678712,842084663,959999031,959983666,741617721c808596536,825701944,809004082,909455417,741879857,875639863c926429490,809004083,942815032,741685304,943010360,842216243c876047412,842150961,741751096,892941625,943272249,876112950c808531506,741356597,858862647,858994229,959999030,926168370c741421617,909259832,875900977,876047408,808793905,741685301c892418097,825833776,946615097,842019380,859124016,825505580c808858931,946616120,875903024,942814005,909261100,909390642c946615863,875770420,909260085,892811308,808728373,946616374c926298681,943208249,942684204,942878770,946616114,926298681c943208249,942684204,942878770,946616114,926298681,943208249c942684204,942878770,946616114,926298681,943208249,942684204c942878770,946616114,926298681,943208249,942684204,942878770c946616114,926298681,876098615,959461676,925970997,946614322c808597552,925906994,842610732,876033846,963392568,842348848c808597297,942684204,942813234,946616112,926298681,876098615c959461676,925970997,946614322,808597552,925906994,842610732c926496566,946616376,808597552,926038067,842610732,926496566c946616376,808597552,926038067,842610732,926496566,946616376c808597552,926038067,842610732,926496566,946616376,808597552c926038067,842610732,926496566,946616376,808597552,926038067c842610732,926496566,946616376,808597552,926038067,842610732c926496566,946616376,808597552,926038067,842610732,926496566c946616376,808597552,926038067,942684204,875837751,946615863l959789104,943272503l842413868,959723056l963391540,809055538l942946612,892811308l808924729,946616626l909587767,808990776" fillcolor="#b9c2d9" stroked="f" o:allowincell="f" style="position:absolute;left:907;top:97;width:119;height:176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107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110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109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110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66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69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68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69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6356992,0,842006528,1433292416c487587840,2130371391,0,0,0,0c0,0,0,0,0,0c0,0,0,0,0,0c6291456,0,39845888,0,353239040,1433082011c923533312,-1440025191,22073,0,0,0c0,0,0,0,0,0c0,0,0,0,0,0c0,0,0,0,0,0c0,0,0,0,1498415104,1433292301c0,0,0,0,0,0c0,0,0,0,0,0c2109734912,1433292291,0,0,0,0c0,0,0,0,0,0c0,0,0,0,0,0c0,0,0,0,0,0c0,0,0,0,0,0c0,0,0,0,0,0c0,0,0,0,0,0c0,0,0,0,0,0c0,0,0,0,0,0c0,0,0,0,0,0c0,0,0,0,0,0c0,0,102760448,0,2097152,0c-400687104,349924,1983643648,1818846778,104865900,0c7340032,0,-400687104,349924,1886978048,1931623781c1684630639,1868767266,846360428,807608893,808529968,1043276338c1933211196,1802465908,1868767333,1030909804,875766562,878785846c1869226018,1953721961,1030057081,1970237986,539124846,1667526245c574451809,1952541798,75509538,0,2162688,0c164626432,1433292306,0,0,3604480,0c66125824,0,-400687104,349924,923533312,-1440025191c-402631111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841744384,858796849c57749815,0,1559101440,1433081957,923533312,-1440025191c1684624953,1752375869,1600483425,1226842672,1394752836,1701863784c942879008,1868767266,1935962735,1030060649,825571362,841758770c926167857,1881154097,1030255713,892890402,741880369,892890160c741880369,892811570,825781302,741423411,909127731,876045105c741356598,842019123,825633841,741880625,943273011,825633843c741880625,825438517,825647929,741880625,909588021,842411060c741880630,959789365,875965494,741881912,943140918,959865650c741487929,875836214,943139897,741486904,926365493,842542136c741749305,926364725,892890166,741880369,942682933,892890162c741880369,875770162,913060151,859190837,825307692,1815621685c909391158,942746679,875640117,825570915,824981049,875705654c875965492,741356600,926233649,908867894,875574580,959590700c1815163188,942814003,842083383,825308217,926495331,824980537c842216243,875703346,741881655,943010609,824980786,959983673c892547372,1664430648,942945592,892547372,741683768,842083376c809054775,824979500,926365233,741368629,842412081,942420787c741880885,943077177,959523895,741947440,943077177,875717431c741618229,943077177,959589431,741617972,926497081,842214451c741881400,909324337,913060147,842217779,858796332,1664168758c892744502,825830451,741423413,909390646,876096562,741881906c909390646,876096562,1664628786,909390646,876096562,741881906c925972531,859253815,741357620,925972531,859057207,1664170289c925972531,808594487,741554484,808923445,892808240,908867124c842215736,959722028,892890161,741880369,577075248,1818846752c1819239276,574452335,858993443,577058150,1920234272,1684368239c577118781,1631219488,2003790956,1701015145,574450796,1931485798c1701607796,1869619773,1769236851,1631219311,1819243362,996504693c1952867692,959459642,1869888307,909261424,1769421624,979924068c1748709425,1751607653,926104180,1869835579,1634891565,1953705328c979725433,1701736302,1949136443,762607717,1751346785,1832546927c1818518633,1010704997,1768307318,1864395884,1952801850,1836344165c1702065519,1667853411,1948401003,2037653538,574449008,1768714099c1663050340,1919904879,589446450,811819875,790770017,980827198c1869771891,1663067499,1919904879,857940541,1630877236,1780490804c1936615791,1701607796,1869750845,577007221,1684956448,1030775139c1634493986,1043276404,0,0,65077248,0c1744699392,1433082064,923533312,-1440025191,1684624953,1752375869c1600483425,1226842672,1394752836,1701863784,825504032,1868767266c1935962735,1030060649,909717794,741618232,926167605,539111481c1752457584,829235773,1664101427,876163634,741354553,892941876c842083378,741945913,892941876,859057202,1664301361,892941876c859253810,741488692,926298418,876096569,741357874,926298418c876096569,1664104754,926298418,876096569,741357874,942944562c825830456,741554485,959525170,808528950,842217011,808727916c824979504,859190064,926245682,741815860,926497081,842411061c741815603,943077177,926297145,741488951,943077177,943153977c741618483,943077177,909651001,741881400,842412081,942421299c943077430,909193516,1664562999,909653560,842083384,842609207c859322156,824980531,842544435,926297143,741488951,943010609c912471858,825504050,892547372,741814840,942683957,858860598c875705139,892548396,824980537,825506098,808610867,741683766c876163633,828584753,875968825,842412332,741880369,808597809c808594482,892416823,842608940,841757232,942880308,959537968c741486642,842477875,841759029,942747960,926298924,741945395c959787827,942877745,942813497,809055075,875311669,876163121c859122743,741421369,858796596,942421300,842348082,909259820c1664364851,858861873,875311673,892482099,875637815,926364984c909128748,741619252,892875825,875312951,909391408,875654196c942944561,959984428,1664627249,825308209,858535988,842086712c942746680,926364212,926233388,741617716,892352817,858535218c909324598,959537974,875706422,892744492,741422131,842151985c875311159,876097842,942746675,808923698,825373740,1815295032c943011377,875312952,926430769,909206328,926431285,909194284c741881656,859124017,875312181,926430775,825764914,741553457c892549172,878917687,842348854,809055276,741945395,892089137c959919154,858860592,875705644,1815099703,842345520,825767732c892088428,859320371,741552492,925905717,858874676,808662316c841757751,809056563,825440044,841757232,809056563,858862892c845361458,809056563,892940844,824979508,959589427,741750071c841757489,909457209,841756780,926234425,841756780,741552492c577075248,1818846752,1819239276,574452335,1717986851,577005157c1920234272,1684368239,577118781,1631219488,2003790956,1701015145c574450796,1931485798,1701607796,1869619773,1769236851,1631219311c1819243362,996504693,1952867692,892941882,1886352443,943075898c1684633403,842688628,1701329718,1952999273,993278266,762278765c1885434487,2037674797,1849320812,996503151,1702112630,1630368888c1869112174,1768766066,1701602404,15906,0,0c2162688,0,869269504,1433292306,0,0c3276800,1702100992,7435363,0,-921698304,1433292415c-560988160,1433292417,1684602880,1868767266,846360428,807608893c808529968,1043276338,1933211196,1802465908,1868767333,1030909804c875766562,878785846,1869226018,1953721961,1030057081,1970237986c539124846,1667526245,574451809,1952541798,7352098,0c54525952,0,-805371904,1433081958,923533312,-1440025191c1684624953,1752375869,1600483425,1226842672,1394752836,1701863784c959656224,1868767266,1935962735,1030060649,943077410,841756984c926167857,1881154100,1030255713,858877218,845361196,959723826c875311148,842348854,959590700,875313458,842348854,825439276c878916409,842348854,875771692,841757240,959919665,842283052c841756729,959919665,842283052,845361209,959919665,842283052c841756729,959984689,892418348,841757497,909717809,858796332c1815229238,808465461,808528945,842217011,876033379,959199286c892811577,858928684,959199029,959985207,926365228,959198009c959985207,859322211,959198259,959985207,943077420,824979768c858928688,909650997,741423160,926298417,946026295,825767990c926036268,741488946,858994743,858860596,926038069,926365228c824980281,842544435,842425143,741422129,943010609,892090162c909652023,858992940,741618227,959787829,842083380,858862649c909128300,824980786,825506098,808608563,741685554,926233649c824979767,959658297,892743980,741749810,909523249,942746678c909194549,876163436,841759030,825569585,842099762,858862124c1815361332,825371696,859255859,892088428,876097587,741552492c925905717,858874676,808662316,841757751,825833779,825440044c841757232,825833779,858862892,845361458,825833779,892940844c824979508,959589427,741750071,841757489,909457209,841756780c926234425,841756780,741552492,577075248,1818846752,1819239276c574452335,858993443,577058150,1920234272,1684368239,577118781c1631219488,2003790956,1701015145,574450796,1931485798,1701607796c1869619773,1769236851,1631219311,1819243362,996504693,1952867692c808530234,1869888309,909261424,1769421624,979924068,1748709425c1751607653,926104180,1869835579,1634891565,1953705328,979725433c1701736302,1949136443,762607717,1751346785,1832546927,1818518633c1010704997,1768307318,1864395884,1952801850,1836344165,1702065519c1667853411,1948401003,2037653538,574449008,1768714099,1663050340c1919904879,589446450,811819875,790770017,980827198,1869771891c1663067499,1919904879,857940541,1630877236,1780490804,1936615791c1701607796,1869750845,577007221,1684956448,1030775139,1634493986c1043276404,892811308,842478392,946616115,35731504,0c200212480,1433082715,923533312,-1440025191,218681,29755c193074,30061,186324,31021,172822,34983c172822,51319,172822,56764,174322,59596c176572,60782,181635,63449,190496,57778c194610,54776,196812,53081,196812,524779c188952,519295,174140,509282,141310,488624c115659,483576,81458,476871,30924,416876c30924,416876,14541,421841,14541,421841c0,365339,6286,361364,12573,357402c55702,389126,55702,389126,48235,406462c48235,406462,85420,432255,114160,426312c142939,420343,157797,410945,163233,389126c168694,367307,177610,317257,177610,246378c177610,207313,176847,162126,176187,129411c144971,129411,141478,133322,136461,135825c130772,135825,120231,135825,111684,127290c111684,116775,111684,106233,120231,97687c130772,97687,136208,97687,141097,99973c144551,103631,175616,103631,175323,91591c175146,84288,175146,84288,175146,84288c149860,73480,149860,43191,149860,20493c163383,7546,179815,2491,196812,0c697303040,1433292291,35717120,0,523173888,1433081957c923533312,-1440025191,959206969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908865592,959853875,808202809c842283052,892743728,824981554,842216244,825504313,942957366c926430519,741356600,808661298,858863411,808202553,808202284c811806764,808202284,808202284,811806764,808202284,808202284c912470060,875641138,808203829,943272748,943207732,741354552c842216755,875575603,875637808,942682931,825307186,858929507c858993461,757871153,808727601,825569840,841756985,859254834c808202284,811806764,808202284,808202284,811806764,808202284c808202284,811806764,808202284,808202284,811806764,808202284c824979500,876099892,808531249,875637812,959591219,825242418c808202339,808202284,808202284,808202339,808202284,808202284c808530531,875771705,741486905,858993713,842152242,808202553c808202284,811806764,808202284,808202284,811806764,808202284c808202284,12332,204,0,0,0c67174400,0,-872480768,1433081958,923533312,-1440025191c3364409,909653560,825371704,892810291,858877184,845361196c959723826,875311148,842348854,959590700,875313458,842348854c825439276,878916409,842348854,875771692,841757240,959919665c842283052,841756729,959919665,842283052,845361209,959919665c842283052,841756729,943207473,892418348,841757497,909717809c858796332,1815687478,808465461,808528944,959526451,876033379c959199030,892811577,858928684,959199029,959985207,926365228c959197753,959985207,859322211,959198259,959985207,943077420c824981558,858928688,909650997,741881400,926298417,946026295c943077430,926036268,741357618,858994743,858860596,926038069c926365228,824980025,842544435,842425143,741422129,943010609c892090162,909652023,858992940,741618227,959787829,842083380c858862649,909128300,824980786,825506098,808608563,741684529c909260081,824980025,926168633,842543404,741751090,959658289c825371699,909129009,808661347,841757492,842347057,909519922c841758005,926167857,858860597,858862124,1815426868,825371696c859255859,892088428,859320371,741552492,925905717,858874676c808662316,841757751,809056563,825440044,841757232,809056563c858862892,845361458,809056563,892940844,824979508,959589427c741750071,841757489,909457209,841756780,926234425,841756780c741552492,6649904,858993443,6632806,6684774,1769172848c1852795252,1935827258,1953852527,1701591909,909800550,1950037305c842690671,2000369718,1752458345,993014074,1734960488,859468904c1936538423,1920413039,1932357729,1701607796,1852796474,762723173c1954047348,1668178221,980578152,1684302189,973104492,1701736302c1949136443,762607717,1751346785,1832546927,1818518633,101c0,0,0,0,722468864,1433292291c0,0,0,0,0,0c0,0,0,0,0,0c0,0,0,0,0,0c0,0,0,0,0,0c0,0,0,0,0,0c0,0,0,0,0,0c0,0,0,0,0,0c0,0,0,0,0,0c0,0,0,0,0,0c0,0,0,0,0,0c0,0,0,0,0,0c0,0,0,0,0,0c0,0,0,0,0,0c0,0,0,0,0,0c0,0,0,0,3211264,0c-1797324800,1433082057,923533312,-1440025191,-449817031,1433292417c0,0,-1876951040,1433291933,44105728,0c1083113472,1433081957,923533312,-1440025191,22073,0c0,0,0,0,0,0c0,0,0,0,0,0c0,0,0,0,0,0c0,0,0,0,0,0c0,0,0,0,0,0c0,0,-2111832064,1433292302,0,0c0,0,0,0,0,0c0,0,0,0,2109734912,1433292291c0,0,0,0,0,0c0,0,0,0,0,0c0,0,0,0,0,0c0,0,0,0,0,0c0,0,0,0,0,0c0,0,0,0,0,0c0,0,0,0,0,0c0,0,0,0,0,0c0,0,0,0,0,0c0,0,0,0,0,0c0,0,0,0,0,0c0,0,0,0,0,0c0,0,0,0,0,0c0,0,0,0,0,0c0,0,0,0,0,0c0,0,0,0,0,0c0,0,0,0,0,0c0,0,0,0,0,0c0,0,78643200,0,45154304,0c-400556032,349924,923533312,-1440025191,-402631111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577110016,1631219488,56716396,0,318767104,1433082707c923533312,-1440025191,1684624953,1752375869,1600483425,1226842672c1394752836,1701863784,842281248,1868767266,1935962735,1030060649c825571362,841758770,926167857,1881154097,1030255713,892890402c741880369,892890160,741880369,892811570,825781301,741357875c909127731,876045105,741356598,842019123,825633841,741880625c943273011,825633843,741880625,825438517,825647929,741880625c909588021,842411060,741880630,959789365,875965494,741881912c943140918,959865650,741422393,875836214,943139897,741486904c926365493,842542136,741749305,926364725,892890166,741880369c942682933,892890161,741880369,875770162,913060151,859256629c825307692,1664364597,942945590,942746673,876163634,959723052c824980279,959853109,875965488,741552181,876163633,862728497c926429747,959590700,1664168244,959920434,858860596,842150707c926167596,824981559,842544435,959523893,741881904,943010609c946025778,741815349,943010609,808203570,926036268,741881650c825306160,892811062,824979555,858928688,892873779,959199028c926430775,809054508,959199288,926430775,892613219,959198258c926430775,876163628,959198001,859257145,942813996,824981302c825635632,859204663,741487417,909324337,912471857,808728115c892418348,908865849,842413107,842283052,908867640,842413107c842283052,912472120,842413107,842283052,858535992,909586744c875771692,858533944,909586744,825439276,862138681,909586744c875573804,892089145,960050737,875902764,943074358,741487409c825832498,825571436,808204338,539125112,1819044198,1869377379c589446514,1714631475,539125045,1869771891,1029989739,539125282c1818311279,1769434988,1818583918,1713519980,1953701922,1030057081c1936683042,1869182057,1650539118,1970040691,1815831924,980706917c993212470,980447092,993539634,1952737655,808532584,1768253499c980707431,1832597299,1999466355,762339698,1819898995,1869494885c1983604078,2019914797,1851862388,1919903843,1684630842,577072228c980827198,1819044198,1681551136,1667593317,1970236788,1818453363c1030447977,539128866,1701869940,1869816381,577005932,1819239200c1026716271,1667441442,828452963,1010708258,1953708662,1701539698c1819239200,574452335,909390627,573858101,1768909344,2037674862c574449004,1853190002,1696604772,1633903726,1713519984,578052460c15919,65536,54591488,0,466616320,1433081957c923533312,-1440025191,1684624953,1752375869,1600483425,1226842672c1394752836,1701863784,859058464,1868767266,1935962735,1030060649c943077410,841758774,926167857,1881154101,1030255713,858877218c845361196,959723826,875311148,842348854,959590700,875313458c842348854,825439276,878916409,842348854,875771692,841757240c959919665,842283052,841756729,959919665,842283052,845361209c959919665,842283052,841756729,943207473,892418348,841757497c909717809,858796332,1815687478,808465461,808528944,959526451c876033379,959199030,892811577,858928684,959199029,959985207c926365228,959197753,959985207,859322211,959198259,959985207c943077420,824981558,858928688,909650997,741881400,926298417c946026295,943077430,926036268,741357618,858994743,858860596c926038069,926365228,824980025,842544435,842425143,741422129c943010609,892090162,909652023,858992940,741618227,959787829c842083380,858862649,909128300,824980786,825506098,808608563c741684529,909260081,824980025,926168633,842543404,741751090c959658289,825371699,909129009,808661347,841757492,842347057c909519922,841758005,926167857,858860597,858862124,1815426868c825371696,859255859,892088428,859320371,741552492,925905717c858874676,808662316,841757751,809056563,825440044,841757232c809056563,858862892,845361458,809056563,892940844,824979508c959589427,741750071,841757489,909457209,841756780,926234425c841756780,741552492,577075248,1818846752,1819239276,574452335c858993443,577058150,1920234272,1684368239,577118781,1631219488c2003790956,1701015145,574450796,1931485798,1701607796,1869619773c1769236851,1631219311,1819243362,996504693,1952867692,892941882c1886352443,943075898,1684633403,825911412,1701329712,1952999273c993473338,762278765,1885434487,2037674797,1849320812,996503151c1702112630,1630368888,1869112174,1768766066,1701602404,1983659554c1818846778,980361324,1702126948,1869444195,1667593077,1801677164c578036285,1887007776,1931623781,1684630639,1868767266,846360428c1663246909,1630561123,1043276337,1933211196,1802465908,1868767333c1030909804,875766562,878785846,1869226018,1953721961,1030057081c1970237986,539124846,1667526245,574451809,1952541798,4075298c9502720,0,1048576,524304,615793,9180c635170,10491,654404,14776,673138,22341c477367,54243,304114,194578,382359,391504c225552,307138,96177,324702,0,487580c8623,335129,127978,272607,310324,313742c337517,136520,480155,0,615793,9180c9502720,0,1048576,524304,615793,9180c635170,10491,654404,14776,673138,22341c477367,54243,304114,194578,382359,391504c225552,307138,96177,324702,0,487580c8623,335129,127978,272607,310324,313742c337517,136520,480155,0,615793,9180c235995136,0,584056832,2130371391,584056832,2130371391c211812352,1433292418,211812352,1433292418,82581913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908865592,959853875,808202809,842283052,892743728c824981554,842216244,825504313,942957366,926430519,741356600c808661298,858863411,808202553,808202284,811806764,808202284c808202284,811806764,808202284,808202284,912470060,875641138c808203829,943272748,943207732,741354552,842216755,875575603c875637808,942682931,825307186,858929507,858993461,757871153c808727601,825569840,841756985,859254834,808202284,811806764c808202284,808202284,811806764,808202284,808202284,811806764c808202284,808202284,811806764,808202284,824979500,876099892c808531249,875637812,959591219,825242418,808202339,808202284c808202284,808202339,808202284,808202284,808530531,875771705c741486905,858993713,842152242,808202553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24979500,909586992,942945328,841756716,825702704,808202805c808725859,926430768,741617713,960050227,824980530,909326393c875967284,942746680,876099633,943142710,875573548,959788600c808202288,875771747,842215472,757870636,909127732,808531768c875768884,875706681,943206700,943143222,741880880,825440561c926102070,828584248,909391926,859189299,942746681,909588534c909521463,909391916,875574835,942422066,808859440,859387960c942684204,960049717,824981558,842216496,858994231,959537976c825373491,909717809,808988972,892744754,741879865,943077425c859256375,824980275,959460144,808991024,926428212,909522741c741488181,926431032,876098872,942760758,842152246,942747702c892940588,825374515,741422649,808661041,808924464,824979768c842020665,943273779,859122742,875704633,741749816,926299697c842412597,895694132,892613687,959461425,892940588,825505074c741882167,808793399,942880057,841756716,909260337,808204344c875966819,875967030,824980019,842216244,808661561,741354550c909323312,942945328,1664101424,842085942,875706421,757870636c909127732,808531768,875768884,875706681,858929452,858993461c757871153,808727601,825569840,761475385,909258804,825307443c875768881,875706681,808202284,808725804,859125298,741619761c960050227,811807794,757870636,909258804,942748469,875768884c875706681,808202284,808725859,859125298,741619761,960050227c808203314,757870636,909258804,942748469,875768884,875706681c808202339,808725804,859125298,741619761,960050227,808203314c761475116,909258804,942748469,875768884,875706681,808202284c808725804,859125298,741619761,960050227,811807794,757870636c909258804,942748469,875768884,875706681,808202284,808725859c859125298,741619761,960050227,808203314,757870636,909258804c942748469,875768884,875706681,808202339,808725804,859125298c741619761,960050227,808203314,761475116,909258804,942748469c875768884,875706681,808202284,808725804,859125298,741619761c960050227,811807794,757870636,909258804,942748469,875768884c875706681,808202284,808725859,859125298,741619761,960050227c808203314,757870636,909258804,942748469,875768884,875706681c808202339,808725804,859125298,741619761,960050227,808203314c761475116,909258804,942748469,875768884,875706681,808202284c808725804,859125298,741619761,960050227,811807794,757870636c909258804,942748469,875768884,875706681,808202284,808725859c859125298,741619761,960050227,808203314,757870636,909258804c942748469,875768884,875706681,808202339,808725804,859125298c741619761,960050227,808203314,761475116,909258804,942748469c875768884,875706681,808202284,808725804,859125298,741619761c960050227,811807794,757870636,909258804,942748469,875768884c875706681,808202284,808725859,859125298,741619761,960050227c808203314,757870636,909258804,942748469,875768884,875706681c808202339,808725804,859125298,741619761,960050227,808203314c761475116,909258804,942748469,875768884,875706681,808202284c808725804,859125298,741619761,960050227,811807794,757870636c909258804,942748469,875768884,875706681,808202284,808725859c859125298,741619761,960050227,808203314,757870636,909258804c942748469,875768884,875706681,808202339,808725804,859125298c741619761,960050227,808203314,761475116,909258804,942748469c875768884,875706681,808202284,808725804,859125298,741619761c960050227,811807794,757870636,909258804,942748469,875768884c875706681,808202284,808725859,859125298,741619761,960050227c808203314,757870636,909258804,942748469,875768884,875706681c808202339,808725804,859125298,741619761,960050227,808203314c805318700,946616120,875903024,942814005,909261100,909390642c946615863,872428084,909260085,892811308,102840117,0c556793856,2130371391,556793856,2130371391,344981504,1433292418c344981504,1433292418,942866432,946616114,926298681,943208249c942684204,942878770,946616114,926298681,943208249,942684204c942878770,946616114,926298681,943208249,942684204,942878770c946616114,926298681,876098615,959461676,925970997,946614322c808597552,925906994,842610732,876033846,963392568,842348848c808597297,942684204,942813234,946616112,926298681,876098615c959461676,925970997,946614322,808597552,925906994,842610732c926496566,946616376,808597552,926038067,842610732,926496566c946616376,808597552,926038067,842610732,926496566,946616376c808597552,926038067,842610732,926496566,946616376,808597552c926038067,842610732,926496566,946616376,808597552,926038067c842610732,926496566,946616376,808597552,926038067,842610732c926496566,946616376,808597552,926038067,842610732,926496566c946616376,808597552,926038067,942684204,875837751,946615863c959789104,943272503,842413868,959723056,963391540,809055538c942946612,892811308,808924729,946616626,909587767,808990776c892811308,909520951,946614584,842610741,909194553,943011884c875772217,929837366,926431029,859124017,942684204,909586999c946614576,909456690,808728633,909392172,892612918,946615608c959920176,808857908,825766188,909717557,1815295795,859387192c859189298,892873778,892548408,1815163703,842608697,926234933c876096562,842609714,1815099449,909652024,892678454,876096562c959524914,1815361592,892418097,825636149,942421812,942944825c858796338,959789420,825700665,942421296,892416564,808793136c959789420,842479921,942420537,959789104,875704374,825505644c959461171,942420019,892416564,859388209,842086508,825702707c942421040,875901492,842347573,825766252,942813749,741750324c809055544,858929205,809004081,926431544,741355575,858929464c842019125,809004086,842610488,741619766,858862647,825308981c959999024,959919666,741618487,909521977,926103089,959999029c925971506,741815352,892941625,943207218,892955705,858928953c741750064,942815544,825307441,876047414,942946097,741685303c943010360,842347315,892955701,858995001,741357876,875901496c825571379,926444594,875966774,741751091,960050489,942945075c842558520,808466229,741421108,875705400,943010353,892955704c858995001,741816628,909652024,875573558,892890162,909719352c741487411,960050489,959722291,809069619,943207737,741750839c959983672,942945586,809069620,859386169,741749560,842216505c943273776,959999030,842543670,741881398,825636664,959984438c809069618,926300216,741356598,959983672,909390898,825846839c825634867,741552948,909259832,892942384,892890160,892548408c741881913,808596536,892744760,909667384,959592242,741685303c926234424,808923447,842558512,825768244,741552440,859124280c842478135,909732919,959721520,741355570,892483896,942944822c892955698,859125817,741552694,842543160,909456176,809069625c876163385,741617718,960050489,909195569,876112945,943011633c741619511,926430520,876099129,808583225,842217014,838886192c741618224,892743730,26294579,0,507510784,2130371391c507510784,2130371391,942997504,1664626741,808530738,808594482c909127733,942746675,741881397,942878770,741751094,808923960c858796588,942682419,841756780,909194032,812398389,1702375468c1768300578,1868786796,1030909804,858989346,1697998387,1953701922c1701539698,1713519972,980361250,1869376609,1668180343,1030515813c539125282,1819898995,1881292133,1953067887,980316009,1869832801c1702131052,1717922875,876100212,1869888307,825440880,1769421619c979924068,1748709937,1751607653,942881396,1936538422,1920413039c1932357729,1701607796,1852796474,762723173,1954047348,1668178221c980578152,1684302189,1042441580,1715107388,543976553,1701067375c1952671092,1937076077,1768711013,574450531,1948263028,1030058105c1819243298,539124841,1869377379,574435954,1667457827,573661488c1983659567,1920234298,543517551,1869377379,589446514,892744755c539112545,1852403562,1819898995,1914846565,1684960623,1852121122c1885430628,1818632765,790787169,829897790,1920416304,1948282977c1030058105,1852796450,1043276389,980823868,235955570,0c23068672,0,-173998080,1433081958,923533312,-1440025191c22073,0,46952,12929,46952,43193c46952,73482,21679,84290,21679,84290c21679,84290,21488,91593,21196,103619c54000,103619,57467,99975,62357,97689c67792,97689,78334,97689,86868,106235c86868,116777,86868,127280,78334,135827c67792,135827,62141,135827,57086,133324c53594,129413,20625,129413,20155,152692c19647,182296,19393,211506,13043,212522c6655,213475,13,213475,0,213473c0,53083,13,53074,13,53074c23990,73102,23990,51321,23990,29540c13,29756,13,29756,0,29757c0,2,13,0,23134208,0c-220135424,1433081958,923533312,-1440025191,87609,0c65536,0,65536,0,65536,0c65536,0,65536,0,65536,0c65536,0,65536,0,65536,0c65536,0,65536,0,65536,0c65536,0,65536,0,65536,0c65536,0,65536,0,65536,0c65536,0,65536,0,65536,0c65536,0,65536,0,65536,0c65536,0,65536,0,65536,0c0,0,1105068032,0,-816119808,0c0,0,0,0,65536,0c65536,0,65536,0,0,0c0,0,1950154752,0,131072,0c0,0,23134208,0,-400490496,349924c923533312,-1440025191,22073,0,46952,12929c46952,43193,46952,73482,21679,84290c21679,84290,21679,84290,21488,91593c21196,103619,54000,103619,57467,99975c62357,97689,67792,97689,78334,97689c86868,106235,86868,116777,86868,127280c78334,135827,67792,135827,62141,135827c57086,133324,53594,129413,20625,129413c20155,152692,19647,182296,19393,211506c13043,212522,6655,213475,13,213475c0,213473,0,53083,13,53074c13,53074,23990,73102,23990,51321c23990,29540,13,29756,13,29756c0,29757,0,2,13,0c2162688,0,0,0,1283981312,1105133569c3,0,33619968,0,-335478784,1433081956c923533312,-1440025191,22073,0,46952,12929c46952,43193,46952,73482,21679,84290c21679,84290,21679,84290,21488,91593c21196,103632,54000,103632,57467,99975c62357,97689,67792,97689,78334,97689c86868,106235,86868,116777,86868,127292c78334,135827,67792,135827,62141,135827c57086,133324,53594,129413,20625,129413c19964,162128,19202,207315,19202,246380c19202,317259,28118,367309,33591,389128c39052,410947,53911,420345,82652,426314c111392,432257,148577,406464,148577,406464c141148,389128,141148,389128,184277,357404c190525,361366,196824,365341,182270,421843c182270,421843,165887,416878,165887,416878c115354,476872,81153,483578,46952,490309c13,524790,13,524790,0,524781c0,53083,13,53074,13,53074c23990,73102,23990,51321,23990,29540c13,29756,13,29756,0,29757c0,2,13,0,2162688,0c-1041235968,1433292305,0,0,3735552,1702100992c7435363,0,181403648,1433292416,-89128960,1433292415c1684602880,1868767266,846360428,958603837,842019937,1043276336c1933211196,1802465908,1868767333,1030909804,875766562,878785846c1869226018,1953721961,1030057081,1970237986,539124846,1667526245c574451809,1952541798,7352098,0,38797312,0c-400424960,349924,923533312,-1440025191,-402631111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-402653184,349924,0,0,-402653184,349924c0,0,-402653184,349924,0,0c0,0,67174400,0,-1997406208,1433082071c923533312,-1440025191,1815107129,943077681,841757233,892679993c859386220,741619504,909127731,942760753,875705142,808530732c824979762,842543671,875768882,741554233,942815025,892088882c959525681,842477923,741487160,909588021,925969460,842150708c892941612,824981049,926234167,808856626,1664235575,909195313c908866867,959722547,809054508,741751092,926365493,959523896c808531508,926168364,829175351,825767481,859122738,1815164976c943077681,892088881,926364722,942763065,842348856,959526188c1664432434,825505585,892088372,942815536,875637810,808530737c943207468,741618230,909455665,875313461,926233400,825778998c741881140,943077172,858534199,875706672,909194284,741750584c842608691,825502772,909588534,892612972,875311412,876097842c875651889,741422133,942748212,808202548,892744492,741946163c909652534,825635628,1664366131,926233137,892546099,842019895c926233900,858534448,842086712,892677174,741486647,825833523c879506994,892547640,909128748,1664235060,858929204,808725557c842413110,875903020,875311154,892482099,825306165,808857908c909259820,1664233779,959591473,875313459,875769906,892415027c926496567,808530988,741684281,842217009,858534707,842086712c909206326,876164664,926298924,741814323,909588273,858533937c892483377,925969463,808531511,909390380,1664628531,909588273c841756721,825440048,925969459,926169142,842412332,741749297c825636657,824981304,825506098,875654193,825702708,959590700c1664168244,875639857,824981559,842216243,858860594,825635894c892547372,741683768,925905713,824980023,842544435,842097461c825438768,892547372,741683768,909193521,824980536,959592242c825306160,876099121,909193516,1664431927,909193521,824980536c858928688,842083379,825438768,909588780,824981304,926363699c926493746,1664563254,842412849,959199280,926430775,825504044c741816624,926497081,875637811,825570612,858796332,1815163702c909457201,824981041,859190064,925983537,858927925,892418348c824979769,875640119,876096566,741881906,825571121,942421556c943206964,892809571,741749809,942814264,875637816,808859705c875771692,824979512,909654324,859057200,1664170289,943273009c841756726,859386928,859189548,741554227,909391159,959918380c741683512,825832498,909717868,741486904,6649904,875706674c808204336,808202348,808202348,808202348,808202348,808202348c808202348,808202348,808202348,808202348,808202348,808202348c808202348,808202348,808202348,808202348,808202348,808202348c808202348,808202348,808202348,808202348,808202348,808202348c808202348,808202348,808202348,808202348,808202348,808202348c808202348,808202348,808202348,805318764,0,0c54591488,0,-400424960,349924,923533312,-1440025191c1684624953,1752375869,1600483425,1226842672,1394752836,1701863784c573584160,1869570848,1769170034,574449018,858993721,808594481c926429238,1881154099,1030255713,876178722,741421875,876178480c741421875,926038065,1815163446,909718840,942746678,925907250c892822323,741553207,875771953,741422646,858927415,942746676c875574836,892808240,741487416,875903025,1664432180,875640887c942746681,943077429,842542137,741486899,825636913,741488179c925972280,942746675,942813750,876178486,741421875,825636913c1815360560,858993721,808594481,892417328,859204664,741881911c926036018,1664430129,859189556,808594482,858992948,959523897c741750837,842346546,741684788,808594480,926429238,741370931c909654321,1664431669,959656503,960049452,926169392,892809516c824979504,825309497,841757494,808924726,943272236,909390134c876163939,824981044,825833273,875312691,858927413,909717804c926103860,859386668,824980788,859059513,862139961,909522227c876163372,825767987,892875052,824980020,959460409,892089656c741947191,926169393,1664301113,942748979,876163372,875639353c926363948,959523896,809054261,741354547,842348849,1815426357c925969456,876163125,909271858,925969463,876163125,942943282c925969458,959459637,876031029,925969465,959459637,909206325c741356600,825571121,741685552,943208754,925969459,892352563c959589426,741554232,825374513,1664169529,943208754,925969459c943207728,909192243,741356600,842610225,741356600,741946423c842610225,1664103480,741488692,842610225,741356600,741815858c842610225,741357625,909192240,960049721,741370930,909653041c845362488,876164150,859322668,892090164,842348598,875574572c959199027,909653040,892875820,876178480,741421875,577075248c1818846752,1819239276,574452335,858993443,577058150,1920234272c1684368239,577118781,1631219488,2003790956,1701015145,574450796c1931485798,1701607796,1869619773,1769236851,1631219311,1819243362c996504693,1952867692,925907258,1886352443,825635642,1684633403c825911412,1701329713,1952999273,842478394,1869835579,1634891565c1953705328,979725433,1701736302,1949136443,762607717,1751346785c1832546927,1818518633,574497381,15919,-246349824,3c611319808,2130371391,611319808,2130371391,722468864,1433292418c722468864,1433292418,929824768,926495289,926493750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020153,741356087,808545328,926234676c842345526,875574068,892679788,808203827,892679788,808203827c892679788,808203827,892679788,808203827,892679788,808203827c892677484,909521720,808202807,892677484,909521720,808202807c892677484,909521720,808202807,892679788,808203827,892679788c808203827,892679788,808203827,892679788,808203827,892679788c808203827,892679788,808203827,892679788,808203827,892679788c808203827,808794476,808597298,762064940,925904948,875967029c875768880,875706681,858929516,858993461,757871153,808727601c825569840,946614585,808794160,1815096373,859320632,858535731c909259572,842492980,808661552,842019884,1815556147,892482103c959917105,842150450,959197292,808596024,741370930,842151993c812397104,842545452,1815228466,859058231,808987700,892351026c808792684,741357110,892679734,946616375,892417847,959523889c959723056,892811116,741748785,825833525,959933490,825438512c876164396,959933488,825700401,842412588,959933497,808661042c858796332,959933493,909588786,808925484,909193836,943207986c896282668,876163892,908867640,808924467,913061433,842608950c858535988,842084658,862729785,875771700,824981813,825372727c960049200,892562482,959853623,808203569,909194604,959919161c841758774,858796849,959656247,825584689,926169398,741881401c808661298,858863411,829174073,909391926,943206960,942746672c909588534,909521463,909391980,875574835,824981554,842217014c809055796,809069625,825700921,741880883,859058225,859191090c829175352,842216249,959525169,942746678,909390384,942684469c909652332,926299960,741552947,808661041,943271993,946615344c909587767,842413366,943142956,943011895,829175348,842610232c825243186,959523896,842478389,825637169,858796396,926232624c741423152,808925489,959918898,896284216,842086707,909391924c909521196,909260087,1815426098,875837237,808988981,959523897c875901493,943273777,925906028,943272501,808794156,859320940c942683959,1815096376,909717557,859387696,825371702,926101555c825832241,959460716,959918134,841758259,858796849,959656247c741370929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741370928,741370928,741370928,741370928c741370928,741370928,892562480,892417334,808203320,959459948c842346807,762064940,909193268,808858672,875637816,959591219c892351282,808202348,875770732,909325106,808923436,808464690c1815230777,859124529,859189558,1815096373,859125046,842542134c909521201,963393584,842545458,943077172,909261100,842348852c963393848,959723058,808793907,959461420,808726576,963391544c858928690,926431282,909392172,859058486,946615857,960051253c926103348,892811308,943207991,946616120,909718839,926036023c942684204,859257141,929838645,892547380,942879542,943011884c825700921,963393077,859322674,909719608,892483628,943273525c946614836,825635380,909587504,825766188,942813749,1815623481c842216505,909717559,876096560,959524914,1815623475,825832761c959592249,808987698,909718840,1815360048,858862647,859385911c876096560,825569586,1815296313,943272505,825636659,926428214c808924981,1815622201,808596536,809054258,942746680,842282289c876032053,959461740,809054769,959197233,909654064,809055541c909261164,959656754,959197233,875836978,808465972,892483692c892941877,942420281,892352816,942683444,825766252,943207989c741749810,892678712,842084663,959999031,959983666,741617721c808596536,825701944,809004082,909455417,741879857,875639863c926429490,809004083,942815032,741685304,943010360,842216243c876047412,842150961,741751096,892941625,943272249,876112950c808531506,741356597,858862647,858994229,959999030,926168370c741421617,909259832,875900977,876047408,808793905,741685301c892418097,825833776,946615097,842019380,859124016,825505580c808858931,946616120,875903024,942814005,909261100,909390642c946615863,875770420,909260085,892811308,808728373,946616374c926298681,943208249,942684204,942878770,946616114,926298681c943208249,942684204,942878770,946616114,926298681,943208249c942684204,942878770,946616114,926298681,943208249,942684204c942878770,946616114,926298681,943208249,942684204,942878770c946616114,926298681,876098615,959461676,925970997,946614322c808597552,925906994,842610732,876033846,963392568,842348848c808597297,942684204,942813234,946616112,926298681,876098615c959461676,925970997,946614322,808597552,925906994,842610732c926496566,946616376,808597552,926038067,842610732,926496566c946616376,808597552,926038067,842610732,926496566,946616376c808597552,926038067,842610732,926496566,946616376,808597552c926038067,842610732,926496566,946616376,808597552,926038067c842610732,926496566,946616376,808597552,926038067,842610732c926496566,946616376,808597552,926038067,842610732,926496566c946616376,808597552,926038067,942684204,875837751,946615863c959789104,943272503,842413868,959723056,963391540,809055538c942946612,892811308,808924729,946616626,909587767,808990776c892811308,909520951,946614584,842610741,909194553,943011884c875772217,929837366,926431029,859124017,942684204,909586999c946614576,909456690,808728633,909392172,892612918,946615608c959920176,808857908,825766188,909717557,1815295795,859387192c859189298,892873778,892548408,1815163703,842608697,926234933c876096562,842609714,1815099449,909652024,892678454,876096562c959524914,1815361592,892418097,825636149,942421812,942944825c858796338,959789420,825700665,942421296,892416564,808793136c959789420,842479921,942420537,959789104,875704374,825505644c959461171,942420019,892416564,859388209,842086508,825702707c942421040,875901492,842347573,825766252,942813749,741750324c809055544,858929205,809004081,926431544,741355575,858929464c842019125,809004086,842610488,741619766,858862647,825308981c959999024,959919666,741618487,909521977,926103089,959999029c925971506,741815352,892941625,943207218,892955705,858928953c741750064,942815544,825307441,876047414,942946097,741685303c943010360,842347315,892955701,858995001,741357876,875901496c825571379,926444594,875966774,741751091,960050489,942945075c842558520,808466229,741421108,875705400,943010353,892955704c858995001,741816628,909652024,875573558,892890162,909719352c741487411,960050489,959722291,809069619,943207737,741750839c959983672,942945586,809069620,859386169,741749560,842216505c943273776,959999030,842543670,741881398,825636664,959984438c809069618,926300216,741356598,959983672,909390898,825846839c825634867,741552948,909259832,892942384,892890160,892548408c741881913,808596536,892744760,909667384,959592242,741685303c926234424,808923447,842558512,825768244,741552440,859124280c842478135,909732919,959721520,741355570,892483896,942944822c892955698,859125817,741552694,842543160,909456176,809069625c876163385,741617718,960050489,909195569,876112945,943011633c741619511,926430520,876099129,892955705,909456953,741815346c892678712,943076408,842624057,959852854,741882163,942748727c808726840,809004081,825636408,741882162,943207736,825504566c842558513,876032313,741553968,859385913,842608953,876178486c909128243,741357113,926037049,926299700,809069618,943207737c741618485,892940345,909390130,809069619,825832249,741357625c892679992,859321399,842558517,825768244,741618997,842150968c825243441,809004084,892678201,741751095,809054264,842414390c842558517,808466229,741421625,942748727,943206456,892890163c943009849,741683762,825832760,959459641,842558512,892809529c741487923,842150968,875705905,892955705,892482873,741946929c926037049,926299700,809069624,809055033,741619763,909259833c909390904,809069625,842348089,741487411,842412601,909719865c876047408,842347825,741815353,909652024,875573558,876178481c825700915,741554489,909521977,875771185,809069620,926430521c741815863,875705400,909325105,876178486,842281267,741750073c808662073,959983921,842558517,892809529,741880883,909259832c858927153,842558514,859058741,741750833,892941625,959984434c876112950,943141938,741947443,909455928,909195059,892890169c909719352,741751091,842412601,842412595,876047412,858928177c741487921,959983672,942945586,892955705,942750009,741882168c842414392,825373752,876112950,909652018,741814327,859385913c842608953,809069620,825374009,741751089,842608697,942682166c942763063,842282289,943271990,892811308,842478392,946616115c943274032,825768248,959789356,942879285,946616121,809055543c859386929,859060524,926103346,963393335,809055538,942813238c859060524,892483378,946614576,959920176,909455668,959789100c959459891,963391540,943075892,959789363,825766188,909717557c1815492403,926494777,892679985,892873783,926430009,1815492918c859124280,808923447,842607666,825241910,1815426357,943010360c875704883,892939313,808858681,1815490871,960050489,858863665c876096564,943011633,1815688498,926430520,876099129,892939321c909456953,1815557170,858862647,842608695,876031033,808923953c1815622201,858862647,842608695,876031032,808923953,1815622201c858862647,842608695,876031032,808923953,1815622201,858862647c842608695,876031032,808923953,1815622201,858862647,842608695c876031032,808923953,1815622201,858862647,842608695,876031032c808923953,1815622201,858862647,842608695,876031032,808923953c1815622201,858862647,842608695,876031032,808923953,1815622201c858862647,842608695,876031032,808923953,1815622201,858862647c842608695,876031032,808923953,1815622201,858862647,842608695c876031032,808923953,1815622201,858862647,842608695,876031032c808923953,1815622201,858862647,842608695,876031032,808923953c1815622201,858862647,842608695,876031032,808923953,1815622201c858862647,842608695,876031032,808923953,1815622201,858862647c842608695,876031032,808923953,1815622201,858862647,842608695c876031032,808923953,1815622201,858862647,842608695,876031032c808923953,1815622201,858862647,842608695,876031032,808923953c1815622201,858862647,842608695,876031032,808923953,1815622201c858862647,842608695,876031032,808923953,1815622201,858862647c842608695,876031032,808923953,1815622201,858862647,842608695c876031032,808923953,1815622201,858862647,842608695,876031032c808923953,1815622201,858862647,842608695,876031032,808923953c1815622201,892483896,942944822,959982640,925971506,1815360307c842543160,842216240,892939312,959788089,1815622713,858928184c808990260,909585463,875966514,1815098425,825831481,909259577c808987704,943011896,1815230262,909457208,825767731,892939318c825832761,1815687474,858929464,942813493,808987698,842019384c1815622707,926234424,859254839,809053234,892482361,1815490609c959983672,859058994,808987702,875967544,1815099702,892418097c925905714,942421815,842086709,959591732,959789164,892942385c824981557,808792376,926103097,892890163,892481849,741749808c892482616,858862132,809069620,825374009,741421106,858994233c943010617,876112948,892613938,741881140,808662073,925972279c809069618,825635385,741355569,858928184,892876852,909732914c859386675,741880888,926496057,892351282,809004088,859387704c741814329,876164409,842281270,809004080,909260600,741750581c858994233,875901241,892890164,942815544,741357878,875967033c942813491,809069618,842609465,741488433,809055544,942946357c876178486,892417590,741815608,808465977,892481845,842624051c858796342,741880883,942815544,808661297,876178488,925905459c741423417,909521977,842085937,809069616,942749497,741946168c808858169,842020403,876178483,876099122,741617714,842609976c875640629,842624049,942880825,741684278,892483896,942880564c876178480,959920178,741487669,808662073,943206705,842558516c808466229,741421625,858994233,925905721,892890167,842150713c741619510,926494777,808859953,959999032,859321394,741880374c842216505,842347319,876178485,875640374,741749560,909455928c942880051,809069616,926430521,741617717,926233144,942749238c876178488,858863666,741946423,892418097,875770422,946614584c825373236,892351798,959461676,892809527,946616629,959460919c808858934,959789356,959722037,829174833,909455672,926167858c842542133,842217525,1815164471,892941625,875704889,808987705c926431544,1815623990,926494777,876099633,942746672,909325617c942944304,943011948,909260344,942421812,942881077,825309493c909588588,892746032,942420022,909456690,909653305,825766252c909718069,741552435,842216505,808792631,842558517,909325877c741946678,875967033,825374770,809004084,875706680,741423161c892418097,842150454,946614576,959789104,909325622,959461420c842282288,963393589,876032564,808990262,842283052,842151986c946616632,858797623,859123762,959789356,925972020,946614324c892352816,959854388,959789356,842479921,963392307,892746032c875966516,959461420,892679472,963391796,909261104,875966769c959789356,926299446,963392565,959527221,858993207,892811308c959853368,946616375,909391920,842479925,842610732,909326388c946614841,876163641,926365745,842283308,842019380,946614584c892547641,909195314,842283308,875771958,946615348,909587762c842347062,859060524,959918130,929839416,876032308,808532025c842610732,926431030,946614833,942682676,859190836,959789356c809056569,963391795,943274293,909522483,825505580,926363958c946614578,959789104,909325622,892483628,959524919,946615348c808466736,842543156,959461676,875902260,929838897,926429492c926234681,892811308,943272758,963392310,842282546,809055289c959461420,808726576,963392312,825766452,842215477,825505580c859125814,963392560,825242420,808858416,842283052,842412338c946615092,875574839,842085431,842283052,959460657,929837366c892809524,909717553,842610732,909194297,963392818,926036788c959722034,909588524,959590705,946614325,859125808,909129009c825505580,892745011,946616121,909654069,926168626,943011884c842283321,963393842,960051509,808661049,909261100,859321905c929837111,842281268,925972017,959461676,943273266,946614835c809055543,926366000,909588524,876033072,946616368,959920176c892352819,825505580,859125814,946614576,825504313,926494776c892483628,926102328,963393079,825636404,926494773,842283052c859386160,946614328,842086709,909193268,892483628,892678197c946614328,892876848,825440568,909392172,825635126,946614322l809055543,875704371l943010102,942420790l926364983,808596528l959461740,808465970l942421304,825766457l942682929,942684268l859320887,959198007l825636404,876032822l909261164,909654322l959197496,808596276c959722040,842283372,842283062,959198256,926429748,808924984c909392236,825635126,959198257,959591986,825767480,859060588c842543154,959199540,943075892,875573812,842283372,926431032c959197239,825636404,875639094,909261164,909654322,959197496c808596276,959722040,842283372,842283062,959198256,926429748c808924984,909392236,825635126,959198257,959591986,825767480c859060588,842543154,959199540,943075892,875573812,842283372c926431032,959197239,825636404,875639094,909261164,909654322c959197496,808596276,959722040,842283372,842283062,959198256c926429748,808924984,909392236,825635126,959198257,959591986c825767480,909588588,909654320,959198513,909392181,909588017c892483948,959461177,959199033,825636404,842150708,942684268c892811573,959197749,809055538,876165430,842283116,925905206c942420531,858797623,909391923,859191660,892483891,942422070c875770420,942946360,942684268,842479925,959199033,943075892c875573812,842283372,842215736,959198259,825636404,842084662c909261164,909654322,942420280,959460919,892417592,959789420c909194804,959198775,926496050,926497072,909392236,859058486c942420530,959789104,842347831,892483948,959852601,942421049c825635380,842217264,909261164,892746036,959198774,825636404c909587254,942684268,892811573,959197749,858797618,926298168c842283116,925905206,959197747,959723058,909522230,892352876c808728633,942421557,942944825,842085938,892547436,909588274c808203314,943075948,875901748,808203829,841756780,926430518c842347833,959592812,926167608,959199286,959723058,959984181c909261164,926103860,942420021,808466736,808988724,909261164c942814002,959199032,825636404,909194036,943011948,926169401c942421811,909587767,926431288,892811372,808924729,942421810c959789104,909456183,825505644,859190579,942422067,842610741c909455671,959592812,943207224,942421561,909456690,842283065c842283116,875573558,824981047,842346808,926496818,876178488c808923699,741357113,808596536,926103857,892955704,926495033c741488946,892874808,842020409,876047412,808923953,741356345c825373752,960049461,842624051,926103609,741749046,926234424c842608695,876112952,808595506,741879865,892418097,808792628c963392567,842086704,808529977,942684460,892679736,963391545c858928690,808532275,909261100,909390900,946614320,909456690c825832761,959461420,892613936,829175856,909455672,875706424c842542134,825701685,1815556657,808597816,809056568,876096564c909652018,1815228727,809054264,808531509,876031032,825373745c1815295800,926429240,943208498,842542133,858994741,1815360051c875639863,959984178,892939318,825832761,1815492665,909259832c875900977,876031024,909456177,1815491379,892483896,842086196c876096561,808531506,1815098421,925971511,943009845,942746677c959460657,859386169,842283116,825242160,925643573,892547380c926429238,942684268,859124789,959199282,858928690,909588020c842283116,892679219,942421554,926233911,943075380,842610796c926496566,942422072,808597552,926038067,842610796,926496566c942422072,808597552,926038067,842610796,926496566,942422072c808597552,926038067,842610796,926496566,942422072,808597552c926038067,842610796,926496566,942422072,808597552,926038067c842610796,876033846,959198264,842348848,808597297,942684268c942813234,942421808,926298681,876098615,959461740,925970997c942420018,808597552,925906994,842610796,876033846,959198264c842348848,808597297,942684268,942813234,942421808,926298681c943208249,942684268,942878770,942421810,926298681,943208249c942684268,942878770,942421810,926298681,943208249,942684268c942878770,942421810,926298681,943208249,942684268,942878770c942421810,926298681,943208249,942684268,942878770,942421810c926298681,943208249,942684268,942878770,942421810,926298681c943208249,942684268,942878770,942421810,926298681,943208249c942684268,942878770,942421810,959920176,909587508,942684268c842479925,925644857,909128246,808728884,892483948,959721529c942422068,909718839,959590455,892811372,943207991,942420024c808924471,825767478,943011948,892940857,942421553,960051253c825635891,926234476,825308984,942420789,842479664,825243191c892483692,943273525,959197236,825636404,892876084,942684268c825506103,824979510,808792376,926103097,892890163,808596281c741487414,892876088,859256115,809069617,959787577,741488437c875705400,943272505,809004080,825636408,741487925,808596536c943208753,942763060,892679473,926167350,842610732,825374772c963392304,825833781,892350775,842283052,875574577,963391541c959527221,842609207,942684204,808859957,929838130,926101812c808663344,842283052,959526193,946615097,959656497,875573559c842283052,875902005,829174325,842346808,909391922,892873782c943009849,1815163698,959983672,808924984,959982640,825570098c1815491120,926429240,943075897,876031028,926233393,1815097649c909261112,859257143,876162100,909194806,1815426867,875706680c876099377,892939319,858928441,1815689272,926496057,892351282c959982646,825309234,1815490865,925971511,943142964,842542133c858994741,1815425589,960050489,959722291,842542128,942879797c1815228725,825636664,959657014,892939318,858995001,1815623732c926233144,808726576,876096561,842085426,1815623733,960050489c959722291,808987703,825636408,1815229488,926430520,858994233c892939314,858995001,1815296308,892940345,943142968,808987702c892483896,1815361588,825831481,859321145,876162102,925905459c1815492665,842414392,909521464,926428216,859189558,1815230776c943206457,875968310,808987696,875706680,1815557684,808661305c859058486,876096563,942683698,1815098681,892876088,943273267c876096568,876097586,1815622966,926037560,943143218,926428213c825702197,1815097399,959722040,825766200,842542131,842478389c1815556663,808465977,808597812,959982640,842413362,1815230516c943273273,842412853,808987699,858796600,1815688757,825831481c808858681,892939316,959527225,1815164465,925971512,926365749c892873780,909719352,1815688248,909718841,875705909,842542135c876098869,1815689270,825635385,959658294,876031032,825767985c1815162932,909652024,959590710,892873784,859191352,1815163188c825831992,925905975,809053235,825832249,1815491129,842216505c909719088,876162096,909391666,1815230262,892940345,859125816c809053236,825374009,1815295540,859385913,943272249,926428208c876033333,1815425848,959722040,892678456,876096564,925970994c1815359792,809054264,959919413,808987702,959852601,1815425590c926233144,842608688,876031025,808990769,1815296056,809055544c842151989,892873781,825831737,1815099696,825831992,892548407c876096562,909193778,1815688242,892941625,909194546,876162105c909391666,1815623478,859385913,942878777,876162100,876099122c1815688756,909717561,858993205,842607666,960049718,1815098937c892417079,876163637,808987703,825636408,1815163952,842216505c960049463,876162099,892417590,1815360563,892940345,909588280c876096567,858862642,1815492147,825439289,892940852,876162102c825307187,1815427384,825831992,875771191,876096568,808531506c1815229234,842347064,942748468,892939318,858928441,1815492920c875705400,942880823,842542137,926103093,1815688753,926430520c959657529,842607670,842215990,1815360054,875639863,892416818c808987698,892483896,1815689268,960050489,959985713,959982648c876098102,1815490866,808596536,808924728,809053239,825832249c1815360057,892940345,959525170,809053238,808858169,1815558192c892418097,808858164,942422073,859321655,926102071,942684268c959985721,959197496,842348853,926496819,892811372,875638841c959198009,926036788,926365491,892483948,808857657,959199282c926036788,825242930,942684268,825506103,942421557,842217781c808728880,842283372,959658038,824981813,808792376,926103097c809069622,925972281,741815605,859387192,959854392,842558518c825701173,741486647,825635385,892678448,842558517,842217525c741422130,876164409,825700406,892955702,942750009,741618481c925971512,892483637,892890169,909719352,741946424,909718841c875705909,876047415,808923953,741945913,858862647,842608695c876047416,808923953,741880377,858862647,842608695,876047416c808923953,741880377,858862647,842608695,876047416,808923953c741880377,858862647,842608695,876047416,808923953,741880377c858862647,842608695,876047416,808923953,741880377,858862647c842608695,876047416,808923953,741880377,858862647,842608695c876047416,808923953,741880377,858862647,842608695,876047416c808923953,741880377,858862647,842608695,876047416,808923953c741880377,858862647,842608695,876047416,808923953,741880377c858862647,842608695,876047416,808923953,741880377,858862647c842608695,876047416,808923953,741880377,858862647,842608695c876047416,808923953,741880377,858862647,842608695,876047416c808923953,741880377,858862647,842608695,876047416,808923953c741880377,858862647,842608695,876047416,808923953,741880377c858862647,842608695,876047416,808923953,741880377,858862647c842608695,876047416,808923953,741880377,858862647,842608695c876047416,808923953,741880377,858862647,842608695,876047416c808923953,741880377,858862647,842608695,876047416,808923953c741880377,858862647,842608695,876047416,808923953,741880377c858862647,842608695,876047416,808923953,741880377,858862647c842608695,876047416,808923953,741880377,858862647,842608695c959999032,842413362,741357620,875706680,858994481,809004084c858796600,741356083,876164409,876165429,876112952,909390642c741814328,808597047,876164150,809069616,859386169,741881394c943206456,926300213,926444594,926103093,741749048,892941625c825372985,959999033,825570098,741488690,842543160,875770416c926444600,808924981,741487415,859385913,808531250,809004086c858929464,741749556,876097592,959853622,942763056,858928433c926365488,959789100,892613169,946616626,942750005,943011129c825766188,909717557,1815295795,825832760,875574578,876096566c842282290,1815360305,892940345,808595762,909716529,859386675c1815361589,892482616,892613940,876162104,926363699,1815230257c842608697,808530230,876096560,942945074,1815229752,858994233c876098361,892939320,858928953,1815622960,926429240,809055033c892939319,825635897,1815097908,926429240,926234162,909716534c825832243,1815360565,959984952,959854642,842607664,825439286c1815230514,859385913,925971001,892873778,943009849,1815492660c909521977,892876081,909716535,825569328,1815295282,825635385c875770672,959982648,825309234,1815621683,842216505,960050992c876162097,909194806,1815097905,926494777,859322417,842607673c909324342,1815294512,909259833,808596536,892873780,926233145c1815163953,943272505,875968563,959982645,926168370,1815099443c942814265,875903287,876162098,825307187,1815361592,926233144c842608688,909716529,859386675,1815557936,859387192,926298674c809053236,959526713,1815621686,875706680,842412856,876162104c859255347,1815425589,909521977,859321393,842542134,892548661c741619251,926233137,892546099,842019895,926233955,858534448c842086712,892677174,741486647,825833523,875312690,892547640c909128748,1664235060,858929204,808725557,842413110,875903020c875311154,892482099,825306165,808857908,909259820,1664233779c959591473,875313459,875769906,892415027,926496567,808530988c741684281,842217009,858534707,842086712,909206326,876164664c926298924,741814323,909588273,858533937,892483377,925969463c808531511,909390380,1664628531,909588273,841756721,825440048c925969459,926169142,842412332,741749297,825636657,824981304c825506098,875651889,825702708,959590700,741421364,875639857c824981559,842216243,858860594,825635894,892547372,1664430648c925905713,824980023,842544435,842083381,825438768,892547372c741683768,909193521,824980536,959592242,825320240,876099121c909193516,741685047,909193521,824980536,858928688,842083379c825438768,909588780,828585784,926363699,926493746,741816374c842412849,959199280,926430775,825504044,741816624,926497081c875651891,825570612,858796332,741421878,909457201,824981041c859190064,925969457,858927925,892418348,828584249,875640119c876096566,741881906,825571121,942421556,943206964,892809516c741749809,942814264,875651896,808859705,875771692,824979512c909654324,859057200,741423409,943273009,841756726,859386928c859189603,741554227,909391159,959918380,741683512,825832498c909717804,741486904,959865648,858796855,741356592,858993713c842152242,858534201,925972277,741356081,842345520,859255091c741881912,858993713,959526960,962803509,859124530,842085171c875638060,842018868,825831733,959789356,959852594,824981814c808792376,875837753,842542129,808924469,741486641,959722040c825571639,842556209,842217525,741751092,959788856,926233136c876031026,925972017,741749047,859189817,842478646,842607665c858862390,741749301,942814265,842021175,892887863,926038328c741357110,892942136,825701680,809053238,909259577,741684017c943011640,892942649,942746681,959591729,909258805,892483628c926101557,946025785,943273010,959591728,909261100,909325106c959199029,959984180,909324596,959789356,943142967,942421554c859321650,909324850,825766188,959787829,1664169013,909261112c808925239,892873782,875771192,741553460,943207736,808727350c809053240,842217273,741356089,942748727,825308721,842607667c926298422,1664299062,942747960,942815024,842607664,808662070c741487922,858862647,842413877,892873777,942815544,741751094c892483896,943208244,876031028,892614961,1664430137,960050489c875968561,876096561,943011633,741685047,943206456,909195317c842542135,825570357,741945651,926234424,858862896,892873782c842414136,1664104499,875639863,926299960,959982641,808532018c741684016,959722040,959590712,876096567,942945074,741554224c959591481,942814004,959982640,943142450,1664627764,875704633c909127735,892939312,959527225,741945396,943010360,892612659c809053233,892745784,741488949,943273273,926430005,808987701c842019384,1664692280,842150968,892351288,959982642,859060018c741880375,959722040,892678456,876096564,909193778,741618738c892678712,825439280,876162099,926234930,1664497203,875967033c825569331,876031033,909456177,741355574,909652024,959590710c892873784,859191352,741421364,842543160,892678704,808987699c842019384,1664366642,942747960,909588016,808987700,842019384c741619762,842543160,942813744,825764916,909129777,741619255c842543160,942813744,808987700,842019384,1664366642,875704633c909127735,926428208,825505333,741880625,842543160,842543920c876162105,842478131,741880887,842216505,859256624,876031026c875901745,1664234805,842150968,892810801,926428213,892810549c741552182,909457208,808990515,876162104,842544690,741421881c859124280,942749488,892873782,959592760,1664561205,959984952c909390649,892808241,825702455,741553457,926429240,808859442c842542129,959853877,741356600,925971512,943273525,892873781c875901497,1664365368,842543160,942813744,825764916,909129777c741619255,842543160,942813744,808987700,842019384,741619762c942747960,909588016,808987700,842019384,1664366642,842543160c942813744,825764916,909129777,741619255,842543160,942813744c808987700,842019384,741619762,942747960,909588016,808987700c842019384,1664366642,959722040,808794423,926428208,960049206c741488952,892874808,875704627,926428217,926103093,741486904c892941625,825372985,842542137,842281525,1664626996,842543160c858993200,808987705,842019384,741619762,842543160,942813744c808987700,842019384,741946163,842543160,942813744,808987700c842019384,1664366642,892874808,859123763,926428209,825702197c741683255,875639863,809055800,892873781,859388216,741552439c825373752,875704885,808987698,842019384,1664300341,842543160c942813744,825764916,909129777,741619255,842543160,942813744c808987700,842019384,741619762,942747960,909588016,808987700c842019384,1664366642,842543160,942813744,842083380,741487411c741617714,741354544,926311216,875837233,808202288,926428460l808989746,741881399l858993713,959526960l959199285,859124530l842085171,875638060l842018868,825831733l909325155,959460404l959461676,892548406l942420022,926102834l875575089,842610732l842019128,942420281c926431285,876097847,892614700,825308723,962803257,842479925c909260851,892811308,825307443,942422068,875770420,875903032c959789356,925907253,942420016,825439543,943010867,842283052c943207475,946025525,859059506,909587001,943142956,875966777c942422320,875770420,875903032,892811308,909195063,942420537c892809524,808727095,959789356,909717817,946025782,942813748c842346547,825505836,926299447,959199538,825833781,892745273c842283052,808663090,942420533,909325620,959459889,959789356c909717817,946025782,942813748,842346547,825505836,926299447c959199538,808596276,859255863,842610732,859320628,942422068c892809524,926495799,959461676,943141175,946026800,959920181c842216246,825766188,926430773,741881652,876097592,909391158c808987697,942814520,741618745,892941625,892614194,926428209c858992694,1664694067,825832761,858798393,959982640,825309234c741816117,959984952,943077426,892939316,960049465,741945904c960050489,808596792,842607671,892744502,1664627250,825832761c892811065,892939315,892877113,741814322,859387192,825373234c892939313,943272249,741946674,960050489,808596792,876162103c926363699,1664102964,959722040,892678456,892873784,942815544c741881910,909717561,960049205,876031031,825767985,741355572c842412601,825505849,876162103,909258806,1664432434,808662073c859060023,842607664,909324342,741881394,858862647,825636661c892873784,876165432,741553207,943207736,959787062,842607670c942878774,1664693808,859189817,842151222,842542136,808991028c741683760,892482616,859059252,876096565,892482610,741553201c875639863,842084914,876162105,808529971,1664692278,808597816c909193273,809053234,842348089,741552688,959984952,876163641c876031024,942749233,741814834,926496057,842544952,876096569c859320370,1664104499,943207736,875967030,809053241,942813497c741355571,959722040,943140920,842542134,909129013,741882160c909652024,909457456,876031027,876099121,1664692789,842608697c942682166,842542129,808991028,741683760,825635385,859191350c876096563,859059506,741617716,925971511,959459637,892939312c943011385,1664694322,859124280,959852855,809053241,959590713c741945392,909652024,875770166,876096567,926234417,741488948c858928184,892352308,809053239,959526201,1664234041,925971512c808466485,842607669,926298422,741815608,943207736,959787062c892873783,842414136,741618225,892418097,943075892,942422070c926102834,909719089,959789155,943011122,942422325,942682681c942814264,959789100,858796595,925643063,892678452,842609714c892483884,926232633,942421809,926431285,909588020,942684259c858928694,942421553,892809524,825571127,959461420,892745008c942420790,875836722,875835440,825505836,842478903,942420531c892352816,859190582,943011939,942814776,942420537,909325620c943010865,959461420,892745008,942420790,876163641,875837488c875706412,892942137,959199280,943012149,926037049,825505635c808465719,942420279,892809524,959984695,959461676,842478900c942422320,892809524,808990518,909261100,875836210,942421298c892809524,808990518,825505635,875705653,908866105,960050230c942421040,960051253,859059251,859190828,909129778,943076908c876033844,909586732,842477881,1664627768,842348593,842348855c824980021,943010617,892483378,959523896,892875573,926037298c808923436,825832753,741945401,943271993,892678192,959523888c858796085,892351287,842283107,909130038,841756983,858796080c825702710,925969464,892613173,892613432,859388204,808726832c824980535,959722295,942944310,892873784,943076409,1664364601c909326641,876098357,824980274,875573817,858796849,959523897c892547635,959592247,808923436,925906481,741751095,842348593c875968823,925643831,842478134,859255091,892940643,926167092c741880883,943076913,842544945,959197490,926232632,842346808c943075628,842019636,741947441,825440057,959722544,925969458c859255088,842019638,876163427,909324601,741553204,909260343c825702192,925969463,875770165,892876598,859320620,909391154c741814841,942749745,909652277,824980275,811807024,808202284c925642796,909390386,875968568,859058476,842609203,1664170290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825307699,741619250,825058096,859257143c808989746,875637808,942682931,926232626,858929452,858993461c757871153,808727601,825569840,757870905,943273012,858797873c875637809,959591219,925971506,808202339,942746924,892941879c808726577,859058476,825831987,741552953,808530996,942815029c828583980,825440304,926167857,875637810,942682931,926234929c858929452,858993461,757871153,808727601,825569840,841756985c859254834,811806764,808202284,808202284,811806764,808202284c808202284,811806764,808202284,808202284,811806764,808202284c808202284,811806764,808202284,808202284,811806764,757870636c825307442,808596280,824980534,842216244,808661561,741354546c741368624,741354544,741354544,741368624,741354544,825371696c859257136,842086708,859058476,842609203,1664170290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741354544,1664101424,741354544,741354544,1664101424,741354544c875968567,808464947,875311148,875901237,741617715,875389744c892678192,842215478,959722284,741618233,892547641,825439027c825044018,808465460,959526194,875375665,859189808,825307441c959722284,1664365113,741354544,842019885,825439542,858534968c842610996,741354548,875389744,892744240,876097843,959722284c741618233,741354544,842019885,825439542,858534968,842610996c741368628,875375664,892744240,876097843,959722284,741618233c1664101424,842019885,825439542,858534968,842610996,741354548c875375664,892744240,876097843,959722284,1664365113,741354544c842019885,825439542,858534968,842610996,741354548,875389744c892744240,876097843,959722284,741618233,741354544,842019885c825439542,858534968,842610996,741368628,875375664,892744240c876097843,959722284,741618233,1664101424,842019885,825439542c858534968,842610996,741354548,875375664,892744240,876097843c959722284,1664365113,741354544,842019885,825439542,858534968c842610996,741354548,875389744,892744240,876097843,959722284c741618233,741354544,842019885,825439542,858534968,842610996c741368628,875375664,892744240,876097843,959722284,741618233c1664101424,842019885,825439542,858534968,842610996,741354548c875375664,892744240,876097843,959722284,1664365113,741354544c842019885,825439542,858534968,842610996,741354548,875389744c892744240,876097843,959722284,741618233,741354544,842019885c825439542,858534968,842610996,741368628,875375664,892744240c876097843,959722284,741618233,1664101424,842019885,825439542c858534968,842610996,741354548,875375664,892744240,876097843c959722284,1664365113,741354544,842019885,825439542,858534968c842610996,741354548,875389744,892744240,876097843,959722284c741618233,741354544,842019885,825439542,858534968,842610996c741368628,875375664,892744240,876097843,959722284,741618233c1664101424,842019885,825439542,858534968,842610996,741354548c875375664,892744240,876097843,959722284,1664365113,741354544c842019885,825439542,858534968,842610996,741354548,875389744c892744240,876097843,959722284,741618233,741354544,842019885c825439542,858534968,842610996,741368628,875375664,892744240c876097843,959722284,741618233,1664101424,842019885,825439542c858534968,842610996,741354548,875375664,892744240,876097843c959722284,1664365113,741354544,842019885,825439542,858534968c842610996,741354548,875389744,892744240,876097843,959722284c741618233,741354544,842019885,825439542,858534968,842610996c741368628,875375664,892744240,876097843,959722284,741618233c1664101424,825702197,825241649,909192246,825372979,943207481c926299436,959657521,741354550,926429491,808531766,875637812c942682931,925906738,858929507,858993461,757871153,808727601c825569840,824979769,909391926,892941362,925969459,926102069c959854645,808857900,859321392,741683764,909259313,909259832c828584503,926169395,859320885,925969462,909652272,876099379c842283052,842086450,824981556,926430776,909260598,959523894c909718835,892548914,858796332,808857648,1664693302,892678712c909324599,876096562,943011633,741357367,825635385,892876598c942746679,892416312,926494772,858796332,892678704,741552439c942815544,808726585,876045106,808990769,741946931,942815544c909193273,876031024,808990769,741946931,942815544,926232881c842542128,825767733,741421107,858862647,926431029,809067317c926036281,741421879,808859448,808531252,876031029,909456177c741882165,808596536,842086705,842542131,858994229,741422136c942748727,842412088,876176181,859255347,741421360,909455928c876098355,876031027,808990769,741683766,875901496,825571379c842542135,926168629,741945913,942748727,842412088,809067317c943207737,741421616,875705400,909127985,876031024,808990769c741356342,926496057,909326648,926428213,892746037,741620020c942748727,825831736,876176178,808726835,741880121,943273273c892745014,876031024,842150961,741554483,943011640,825374259c876162100,959656243,741816632,875639863,809055800,842621748c892744502,741554484,892482616,858862132,876031030,959723313c741683251,859189817,842478646,959982645,809056306,741750321c942748727,909324344,876176185,842544690,741552953,942815544c909193273,876031025,808990769,741946931,926234424,909193271c825830450,808857651,741422385,842609976,842413621,842556217c925905717,741488950,875968049,892614195,959199033,876163636c809055541,842283308,909521975,942420791,909194807,875771443c959789356,808661559,946025013,943273010,959918640,959789356c825439544,942422320,909718839,943207477,825505580,825374005c942420280,909194807,858994227,842414124,876098103,962803513c842282546,926168889,959789356,925907253,824979504,825505334c875706422,892939316,808597817,741618484,943207736,959787062c876096566,808792370,1664561207,825635385,959788854,842542134c825768244,741946677,892482616,859059252,892939317,858928441c741554488,942748727,809054520,876162100,808529971,1664692278c808858681,926364978,876031032,892418097,741946419,808662073c808857649,808987705,858796600,741357365,808858169,909260339c876031032,825767985,1664103734,859124280,909194800,959982640c825309234,741488176,959722040,892680503,892873781,942815544c741881910,942815544,926364471,892939321,960049465,1664627248c875967033,926363699,808987701,875900985,741879861,825832761c942815545,842607672,808662070,741685047,909261112,825373489c892939321,943272249,1664628018,875967033,926363699,926428213c859189558,741880374,825832761,808466489,892873777,926233145c741684273,942814265,960049969,842542134,825768244,1664233523c909455928,859190579,892873778,875573817,741553718,875639863c825505592,809053239,875705145,741815091,875704633,892875063c808987703,942815032,1664430385,875706680,875771953,809053240c892745784,741946424,875705400,808530737,876096567,859320882c741487920,943206457,875968310,876096560,858862642,1664561201c842150968,892351288,825830450,842478642,741356081,875705400c808530737,876096567,859320882,741487920,892876088,960050483c809053234,909653305,1664365623,926234424,959852855,892873778c858993976,741618745,892940345,876033592,842542132,959657013c741750578,825374264,943077427,809053233,909653305,1664365623c892679992,808989495,959982644,959983666,741684273,808465977c859254837,926428215,842021173,741619255,808662073,892548151c876031032,926430257,1664692276,943010360,959722035,842542136c825701685,741749556,842543160,858993712,859122744,892481849c741486897,959526961,825504816,824981561,859387448,926103351c943022905,909390905,741617973,875640625,875639606,892089655c842086707,892612661,909652268,825702201,741423416,959590449c926496825,892090675,842086707,842543669,825766243,825307960c741947186,959854385,959722292,824981560,892875064,825832248c925969464,825570097,808991033,892940588,825243443,741487161c808661041,808924464,828584248,909521721,875574072,942746674c942750006,926232626,892743980,959657264,741880113,808925489c909128752,824979769,943010104,842608947,943270964,909129520c1664561465,842217785,926167601,943270960,926168112,741488944c892549433,859191603,959523892,859255349,892679735,942684204c892482357,824980536,842544695,959722293,943285049,925906736c741421876,842217521,842479925,824981817,876165433,892548662c909585461,959656754,741882166,959526961,959985976,824980793c876164664,943207481,959537973,808858424,943140916,825242156c875641145,741816631,825571377,858928696,824981560,960049465c876098352,909192243,859190328,842283056,926364972,842151728c962803762,842543160,943272247,825766188,875835449,741882161c825767473,825308469,824981043,892810806,825439033,959523895c858927159,943208246,825766188,859124792,1664300595,808661041c959919156,892090167,842086707,909523000,808923436,959854641c741356601,959854641,859189560,892088632,808466231,842217781c825766188,959656505,1664102450,909258801,842412343,824979767c876033590,875835700,842542130,842347576,741553721,808529969c842543159,824981557,926102841,909522992,925969458,859124016c943273529,825766243,959656505,741355570,875837237,858993205c809053237,809055033,741814838,942880565,808532021,925969457c809056310,875836217,858796588,876033591,1664235064,875837237c808466740,942746676,959525685,842018864,959852844,875574838c741488439,858994225,926101561,824981042,892547383,943274289c926231604,842346552,1664103988,825832753,892742713,741749557c959788085,943207473,875311148,825636406,808596278,859058476c825765939,1664562489,892547641,825439027,825044018,808465460c959526194,909192241,842413112,859126068,892809516,892810034c741946936,808465969,875771956,824980786,943075890,926298676c858874674,892810297,909326386,808923436,859191345,741619767c809055544,909391925,942746676,909588534,909521463,859386156c842414389,741684023,808661041,909129264,962804020,925905716c808530999,825505836,926430519,959198263,909194802,926234679c943206700,875901233,741421105,808661041,926233906,942420785c926431285,942748215,892614755,825308723,959198777,842479925c909260851,892811308,825307443,942422068,875770420,875903032c959789356,925907253,942420016,825439543,943010867,842283107c943207475,942421045,859059506,909587001,943142956,875966777c942422320,875770420,875903032,892811308,909195063,942420537c892809524,808727095,959789411,909717817,942421302,942813748c842346547,825505836,926299447,959199538,825833781,892745273c842283052,808663090,942420533,909325620,959459889,959789411c909717817,942421302,942813748,842346547,825505836,926299447c959199538,808596276,859255863,842610732,859320628,942422068c892809524,926495799,959461731,943141175,942422320,959920181c842216246,825766188,926430773,741881652,876097592,909391158c808987697,942814520,741618745,892941625,892614194,926442289c858992694,741947187,825832761,858798393,959982640,825309234c741816117,959984952,943077426,892939316,960049465,741945904c960050489,808596792,842621751,892744502,741880370,825832761c892811065,892939315,892877113,741814322,859387192,825373234c892939313,943272249,741946674,960050489,808596792,876176183c926363699,741356084,959722040,892678456,892873784,942815544c741881910,909717561,960049205,876031031,825767985,741355572c842412601,825505849,876176183,909258806,741685554,808662073c859060023,842607664,909324342,741881394,858862647,825636661c892873784,876165432,741553207,943207736,959787062,842621750c942878774,741946928,859189817,842151222,842542136,808991028c741683760,892482616,859059252,876096565,892482610,741553201c875639863,842084914,876176185,808529971,741945398,808597816c909193273,809053234,842348089,741552688,959984952,876163641c876031024,942749233,741814834,926496057,842544952,876110649c859320370,741357619,943207736,875967030,809053241,942813497c741355571,959722040,943140920,842542134,909129013,741882160c909652024,909457456,876045107,876099121,741945909,842608697c942682166,842542129,808991028,741683760,825635385,859191350c876096563,859059506,741617716,925971511,959459637,892953392c943011385,741947442,859124280,959852855,809053241,959590713c741945392,909652024,875770166,876096567,926234417,741488948c858928184,892352308,809067319,959526201,741487161,925971512c808466485,842607669,926298422,741815608,943207736,959787062c892873783,842414136,741618225,892418097,943075892,946026550c926102834,909719089,959789100,943011122,942422325,942682681c942814264,959789100,858796595,925643063,892678452,842609714c892483884,926232633,946026289,926431285,909588020,942684204c858928694,942421553,892809524,825571127,959461420,892745008c942420790,875836722,875835440,825505836,842478903,946025011c892352816,859190582,943011884,942814776,942420537,909325620c943010865,959461420,892745008,942420790,876163641,875837488c875706412,892942137,962803760,943012149,926037049,825505580c808465719,942420279,892809524,959984695,959461676,842478900c942422320,892809524,808990518,909261100,875836210,946025778c892809524,808990518,825505580,875705653,892088889,925906743c942944821,825766188,909391928,741487927,959526961,842609458c892089911,892613687,892547890,943011939,875772217,892089140c892352311,808792376,842608940,875770416,741488434,876099121c842544691,892090675,825308983,825767736,859189548,959525425c1664628788,858796082,959461687,824981045,808529975,875640113c926231605,808793140,741751095,825440561,926234676,824981561c909193271,959919920,942746678,825637174,859256633,909586787c909324857,741422392,825439793,859386162,824979761,842608952c909325108,960048178,875574582,741554486,842348849,909588024c942420537,876163641,842545201,943206755,842347318,741553204c808662073,959984951,909192248,859190328,858797107,892483628c875639097,824980017,858861623,825702706,959523890,960049717c859255353,859388259,858994484,925644851,926036534,892745528c943206700,875770933,741816372,926101554,926168886,824981305c859386936,825765938,960048178,858797366,1664169265,842020657c909259057,824979507,858796854,943208502,942746680,825309494c876032306,909586732,909522744,741750320,825243441,875704374c824980528,909326393,892680501,942760756,876099633,943142710c808991020,858863155,824980530,825372727,876164658,942746680c875837750,892940596,909521196,859387191,741816112,825243697c825702198,895693878,858798135,892875318,943206700,925904951c741750583,825440561,926102070,824979768,909391926,859189299c942746681,909588534,909521463,909391916,875574835,828586034c842217014,809055796,909192249,909455411,858927409,875573548c909586995,741815091,858994993,825307442,824981049,875704376c809055542,942746680,909588534,858993463,858796387,959461680c741617720,926234424,909456950,926428210,892876600,741749816c959854641,808858162,824981553,926102841,909717810,808528945c892350515,825765943,926495075,926102064,741750841,825832245c876098610,909192246,842348342,892613174,876033324,942748980c824981808,892482873,959918388,808725560,959591735,892953400c842478128,741354544,942944305,741750581,859058741,908866608c959919409,825830451,912470072,925971763,808528944,741423412c875836726,824980528,909588276,859256364,741880625,875770418c926180145,926298935,842282284,858534708,825308208,959523892c943142196,842543916,741946675,892418355,845362224,892679474c808660018,942879031,825637164,858535735,808924210,741354546c892811316,946024504,741552694,825570099,824981810,926496562c926035000,925906482,808530732,741618227,926101811,862138932c825571123,858860599,808596790,808989740,741684529,825633840c859387701,942749996,892953392,842478128,741354544,942944305c741750581,859058741,908866608,959919409,825830451,912470072c925971763,808528944,741423412,875836726,824980528,909588276c859256364,741880625,875770418,926180145,926298935,842282284c858534708,825308208,959523892,943142196,842543916,741946675c892418355,845362224,892679474,808660018,942879031,825637164c858535735,808924210,741354546,892811316,946024504,741552694c825570099,824981810,926496562,926035000,925906482,808530732c741618227,926101811,862138932,825571123,858860599,808596790c808989740,741684529,825633840,859387701,942749996,858940208c892942645,741749553,943008816,909455412,741487416,808661298c858863411,892088633,892351544,842217526,858862124,825701168c1664170291,942747954,892547633,875637810,959591219,942748722c825307692,858927416,824980021,842216244,825504313,842542136c959526965,741749553,959788856,926233136,876045106,925972017c741749047,859189817,842478646,842607665,858862390,741749301c942814265,842021175,892873783,926038328,741357110,892942136c825701680,809067318,909259577,741684017,943011640,892942649c942746681,959591729,909258805,892483628,926101557,942421305c943273010,959591728,909261100,909325106,962803509,959984180c909324596,959789356,943142967,942421554,859321650,909324850c825766188,959787829,741422133,909261112,808925239,892873782c875771192,1664300340,943207736,808727350,809053240,842217273c741356089,942748727,825308721,842607667,926298422,741552182c942747960,942815024,842607664,808662070,1664234802,858862647c842413877,892873777,942815544,741751094,892483896,943208244c876031028,892614961,741683257,960050489,875968561,876096561c943011633,1664431927,943206456,909195317,842542135,825570357c741945651,926234424,858862896,892873782,842414136,741357619c875639863,926299960,959982641,808532018,1664430896,959722040c959590712,876096567,942945074,741554224,959591481,942814004c959982640,943142450,741880884,875704633,909127735,892939312c959527225,1664692276,943010360,892612659,809053233,892745784c741488949,943273273,926430005,808987701,842019384,741945400c842150968,892351288,959982642,859060018,1664627255,959722040c892678456,876096564,909193778,741618738,892678712,825439280c876162099,926234930,741750323,875967033,825569331,876031033c909456177,1664102454,909652024,959590710,892873784,859191352c741421364,842543160,892678704,808987699,842019384,741619762c942747960,909588016,808987700,842019384,1664366642,842543160c942813744,825764916,909129777,741619255,842543160,942813744c808987700,842019384,741619762,875704633,909127735,926428208c825505333,1664627505,842543160,842543920,876162105,842478131c741880887,842216505,859256624,876031026,875901745,741487925c842150968,892810801,926428213,892810549,1664299062,909457208c808990515,876162104,842544690,741421881,859124280,942749488c892873782,959592760,741814325,959984952,909390649,892808241c825702455,1664300337,926429240,808859442,842542129,959853877c741356600,925971512,943273525,892873781,875901497,741618488c842543160,942813744,825764916,909129777,1664366135,842543160c942813744,808987700,842019384,741619762,942747960,909588016c808987700,842019384,741619762,842543160,942813744,825764916c909129777,1664366135,842543160,942813744,808987700,842019384c741619762,942747960,909588016,808987700,842019384,741619762c959722040,808794423,926428208,960049206,1664235832,892874808c875704627,926428217,926103093,741486904,892941625,825372985c842542137,842281525,741880116,842543160,858993200,808987705c842019384,1664366642,842543160,942813744,808987700,842019384c741946163,842543160,942813744,808987700,842019384,741619762c892874808,859123763,926428209,825702197,1664430135,875639863c809055800,892873781,859388216,741552439,825373752,875704885c808987698,842019384,741553461,842543160,942813744,825764916c909129777,1664366135,842543160,942813744,808987700,842019384c741619762,942747960,909588016,808987700,842019384,741619762c842543160,942813744,825764916,909129777,1664366135,842543160c942813744,808987700,842019384,741619762,942747960,909588016c808987700,842019384,741619762,842543160,942813744,825764916c909129777,1664366135,842543160,942813744,808987700,842019384c741619762,942747960,909588016,808987700,842019384,741619762c842543160,942813744,825764916,909129777,1664366135,842543160c942813744,808987700,842019384,741619762,942747960,909588016c808987700,842019384,741619762,842543160,942813744,825764916c909129777,1664366135,842543160,942813744,808987700,842019384c741619762,942747960,909588016,808987700,842019384,741619762c842543160,942813744,825764916,909129777,1664366135,959722040c808794423,809053232,909653305,741488953,959591481,842216756c876096568,909457201,741749047,926233144,808923696,808987700c842019384,1664430136,926429240,892876082,842607673,808662070c741881399,909194295,825702193,909716531,808792112,741814834c959722040,859123768,809053232,909259577,1664301363,959788856c942815030,876162100,909391666,741357622,808859448,859191609c876162099,842281267,741355831,892679992,875901751,892939320c943208249,1664102454,842543160,942813744,926428216,825702197c741815351,842150968,926168369,892808242,808925239,741749558c825831481,859256626,808987698,825439544,1664628279,926234424c943208502,926428212,909129525,741423158,842216505,808924720c876162096,859058483,741487154,942748727,943206456,842542128c808727605,1664169525,825635385,925905456,842542128,876098872c741880882,859385913,842608953,892873782,959983929,741947698c926037049,943076916,809053233,943207737,1664365365,892940345c909390130,809053235,825832249,741749049,892679992,859321399c876162101,842150962,741750320,943206456,875837749,892873776c926430009,1664103993,909259833,808596536,909716532,959721520c741814583,959722040,892678456,876096568,909193778,741751092c959984952,858928185,892939313,926102841,1664497465,859124280c959722295,809053233,925972281,741945400,959983672,926496824c959982642,875837234,741618999,942748727,909654327,876162101c926363699,1664430644,842609976,926103093,842542133,808991028c741685042,876164409,875638838,808987700,825833784,741618224c875967033,825374770,809053234,842151225,1664169015,875639863c942749752,842607665,825439286,741487408,808859448,926431289c876162098,808859442,741881143,825373752,875704885,876162102c926168882,1664233527,959592760,943009844,842542136,876032821c741683509,875639863,875967026,808987705,825636408,741422128c959983672,909390898,842542132,959920436,1664628279,808596536c909520946,876162101,859255347,741947191,825832760,876032562c926428210,875575093,741552950,925971511,825768244,842607670c960049718,1664563510,875705400,959787569,959982647,876164661c741487409,909261112,943076145,892939319,825635897,741683764c959592760,943009844,842542136,892351797,1664366384,942748727c909193784,808987703,859387704,741947699,942814265,892350520c876096567,909457201,741749047,842608697,858992694,808987703c875573816,1664365619,959788856,825767478,926428217,926300469c741356336,959722040,825241656,876096569,909193778,741618738c909652024,909455670,876031025,875901745,1664103733,859385913l825439026,876162098m892614962,741880371l875968049,875638833l942421042,942682676l842283317,892811308l875966519,925643058l926431029,909325872l959461731,926364209l942420531,859125808l943077169,892811308l943207991,942421048l808924471,825767478m943011884,876163641l942420533,960051253" fillcolor="#333f5e" stroked="f" o:allowincell="f" style="position:absolute;left:534;top:60;width:91;height:8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0,0l30474240,0l968687616,1433081957l923533312,-1440025191l1684624953,1752375869l1600483425,1226842672l1394752836,1701863784l842215712,1868767266l1935962735,1030060649l875573538,943206710l825373996,574109494l1952542752,1814183272l808530996,942815029l825044020,875573304l926495792,909470774l943141939,741487413l892481837,825243447l1815098931,875771445l859125815,925707314l959852848,909326643l925905260,926167857l842215724,943207735l825307500,926233140l959459628,808988728l1768300578,1868786796l1030909804,858989346l1697998387,1953701922l1701539698,1713519972l980361250,1869376609l1668180343,1030515813l539125282,1819898995l1881292133,1953067887l980316009,1869832801l1702131052,1717922875l808532596,1950036273l825913455,2000367664l1752458345,842281274l1768253499,980707431l1832596281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15919l2162688,0l23068672,1433292306l0,0l3538944,1702100992l9532515,0l-400752640,349924l923533312,-1440025191l87609,0l65536,0l65536,0l65536,0l65536,0l65536,0l65536,0l65536,0l1888813056,0l65536,0l65536,0l65536,0l65536,0l65536,0l65536,0l7405568,0l850395136,1433292416l488636416,2130371391l1684602880,1868767266l846360428,807608893l808529968,1043276338l1933211196,1802465908l1868767333,1030909804l875766562,878785846l1869226018,1953721961l1030057081,1970237986l539124846,1667526245l574451809,1952541798l7352098,0l2097152,0l589299712,1433292306l0,0l3145728,1702100992l2192483,0l1157627904,1433292306l0,0l3407872,1702100992l7435363,0l-210763776,1433292417l850395136,1433292416l1684602880,1868767266l846360428,1663246909l1630561123,1043276337l1933211196,1802465908l1868767333,1030909804l875766562,878785846l1869226018,1953721961l1030057081,1970237986l539124846,1667526245l574451809,1952541798l7352098,0l2097152,0l463470592,1433292306l0,0l3735552,1702100992l23164003,0l156041216,1433081957l923533312,-1440025191l22073,0l46952,12929l46952,43193l46952,73482l21679,84290l21679,84290l21679,84290l21488,91593l21196,103619l54000,103619l57467,99975l62357,97689l67792,97689l78334,97689l86868,106235l86868,116777l86868,127280l78334,135827l67792,135827l62141,135827l57086,133324l53594,129413l20625,129413l20155,152692l19647,182296l19393,211506l13043,212522l6655,213475l13,213475l0,213473l0,53083l13,53074l13,53074l23990,73102l23990,51321l23990,29540l13,29756l13,29756l0,29757l0,2l13,0l10551296,0l938999808,2130372405l65536,0l0,0l0,0l948436992,2130372405l952107008,2130372405l958398464,2130372405l-959447040,1433292417l3801088,2130313216l306184192,1433292301l307232768,1433292301l307232768,1433292301l-1918894080,1433292415l-1918107648,1433292415l-1917845504,1433292415l0,0l0,0l0,0l0,0l2162688,0l-401604608,1433292305l0,0l3342336,1702100992l23164003,0l-197263360,1433081958l923533312,-1440025191l22073,0l46952,12929l46952,43193l46952,73482l21679,84290l21679,84290l21679,84290l21488,91593l21196,103619l54000,103619l57467,99975l62357,97689l67792,97689l78334,97689l86868,106235l86868,116777l86868,127280l78334,135827l67792,135827l62141,135827l57086,133324l53594,129413l20625,129413l20155,152692l19647,182296l19393,211506l13043,212522l6655,213475l13,213475l0,213473l0,53083l13,53074l13,53074l23990,73102l23990,51321l23990,29540l13,29756l13,29756l0,29757l0,2l13,0l33645365,0l-149028864,1433081958l923533312,-1440025191l22073,0l46952,12929l46952,43193l46952,73482l21679,84290l21679,84290l21679,84290l21488,91593l21196,103632l54000,103632l57467,99975l62357,97689l67792,97689l78334,97689l86868,106235l86868,116777l86868,127292l78334,135827l67792,135827l62141,135827l57086,133324l53594,129413l20625,129413l19964,162128l19202,207315l19202,246380l19202,317259l28118,367309l33591,389128l39052,410947l53911,420345l82652,426314l111392,432257l148577,406464l148577,406464l141148,389128l141148,389128l184277,357404l190525,361366l196824,365341l182270,421843l182270,421843l165887,416878l165887,416878l115354,476872l81153,483578l46952,490309l13,524790l13,524790l0,524781l0,53083l13,53074l13,53074l23990,73102l23990,51321l23990,29540l13,29756l13,29756l0,29757l0,2l13,0l2177637,0l5439488,6357096l6619248,3211296l3473460,1702100992l13726819,0l494927872,2130371391l494927872,2130371391l1684602880,1868767266l846360428,1663246909l1630561123,1043276337l1933211196,1802465908l1868767333,1030909804l875766562,878785846l1869226018,1953721961l1030057081,1970237986l539124846,1667526245l574451809,1952541798l4075298,9180l6356992,0l842006528,1433292416l487587840,2130371391l0,0l0,0l0,0l0,0l0,0l0,0l0,0l0,0l13631488,0l39845888,0l353239040,1433082011l923533312,-1440025191l22073,0l0,0l0,0l0,0l0,0l0,0l0,0l0,0l0,0l0,0l0,0l0,0l0,0l1498415104,1433292301l0,0l0,0l0,0l0,0l0,0l0,0l2109734912,1433292291l0,0l0,0l0,0l0,0l0,0l0,0l0,0l0,0l0,0l0,0l0,0l0,0l0,0l0,0l0,0l0,0l0,0l0,0l0,0l0,0l0,0l0,0l0,0l0,0l0,0l0,0l0,0l0,0l0,0l0,0l0,0l0,0l0,0l102760448,0l2097152,0l-400687104,349924l1983643648,1818846778l104865900,0l7340032,0l-400687104,349924l1886978048,1931623781l1684630639,1868767266l846360428,807608893l808529968,1043276338l1933211196,1802465908l1868767333,1030909804l875766562,878785846l1869226018,1953721961l1030057081,1970237986l539124846,1667526245l574451809,1952541798l75509538,0l2162688,0l164626432,1433292306l0,0l3604480,0l66125824,0l-400687104,349924l923533312,-1440025191l-402631111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-402653184,349924l0,0l841744384,858796849l57749815,0l1559101440,1433081957l923533312,-1440025191l1684624953,1752375869l1600483425,1226842672l1394752836,1701863784l942879008,1868767266l1935962735,1030060649l825571362,841758770l926167857,1881154097l1030255713,892890402l741880369,892890160l741880369,892811570l825781302,741423411l909127731,876045105l741356598,842019123l825633841,741880625l943273011,825633843l741880625,825438517l825647929,741880625l909588021,842411060l741880630,959789365l875965494,741881912l943140918,959865650l741487929,875836214l943139897,741486904l926365493,842542136l741749305,926364725l892890166,741880369l942682933,892890162l741880369,875770162l913060151,859190837l825307692,1815621685l909391158,942746679l875640117,825570915l824981049,875705654l875965492,741356600l926233649,908867894l875574580,959590700l1815163188,942814003l842083383,825308217l926495331,824980537l842216243,875703346l741881655,943010609l824980786,959983673l892547372,1664430648l942945592,892547372l741683768,842083376l809054775,824979500l926365233,741368629l842412081,942420787l741880885,943077177l959523895,741947440l943077177,875717431l741618229,943077177l959589431,741617972l926497081,842214451l741881400,909324337l913060147,842217779l858796332,1664168758l892744502,825830451l741423413,909390646l876096562,741881906l909390646,876096562l1664628786,909390646l876096562,741881906l925972531,859253815l741357620,925972531l859057207,1664170289l925972531,808594487l741554484,808923445l892808240,908867124l842215736,959722028l892890161,741880369l577075248,1818846752l1819239276,574452335l858993443,577058150l1920234272,1684368239l577118781,1631219488l2003790956,1701015145l574450796,1931485798l1701607796,1869619773l1769236851,1631219311l1819243362,996504693l1952867692,959459642l1869888307,909261424l1769421624,979924068l1748709425,1751607653l926104180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0,0l65077248,0l1744699392,1433082064l923533312,-1440025191l1684624953,1752375869l1600483425,1226842672l1394752836,1701863784l825504032,1868767266l1935962735,1030060649l909717794,741618232l926167605,539111481l1752457584,829235773l1664101427,876163634l741354553,892941876l842083378,741945913l892941876,859057202l1664301361,892941876l859253810,741488692l926298418,876096569l741357874,926298418l876096569,1664104754l926298418,876096569l741357874,942944562l825830456,741554485l959525170,808528950l842217011,808727916l824979504,859190064l926245682,741815860l926497081,842411061l741815603,943077177l926297145,741488951l943077177,943153977l741618483,943077177l909651001,741881400l842412081,942421299l943077430,909193516l1664562999,909653560l842083384,842609207l859322156,824980531l842544435,926297143l741488951,943010609l912471858,825504050l892547372,741814840l942683957,858860598l875705139,892548396l824980537,825506098l808610867,741683766l876163633,828584753l875968825,842412332l741880369,808597809l808594482,892416823l842608940,841757232l942880308,959537968l741486642,842477875l841759029,942747960l926298924,741945395l959787827,942877745l942813497,809055075l875311669,876163121l859122743,741421369l858796596,942421300l842348082,909259820l1664364851,858861873l875311673,892482099l875637815,926364984l909128748,741619252l892875825,875312951l909391408,875654196l942944561,959984428l1664627249,825308209l858535988,842086712l942746680,926364212l926233388,741617716l892352817,858535218l909324598,959537974l875706422,892744492l741422131,842151985l875311159,876097842l942746675,808923698l825373740,1815295032l943011377,875312952l926430769,909206328l926431285,909194284l741881656,859124017l875312181,926430775l825764914,741553457l892549172,878917687l842348854,809055276l741945395,892089137l959919154,858860592l875705644,1815099703l842345520,825767732l892088428,859320371l741552492,925905717l858874676,808662316l841757751,809056563l825440044,841757232l809056563,858862892l845361458,809056563l892940844,824979508l959589427,741750071l841757489,909457209l841756780,926234425l841756780,741552492l577075248,1818846752l1819239276,574452335l1717986851,577005157l1920234272,1684368239l577118781,1631219488l2003790956,1701015145l574450796,1931485798l1701607796,1869619773l1769236851,1631219311l1819243362,996504693l1952867692,892941882l1886352443,943075898l1684633403,842688628l1701329718,1952999273l993278266,762278765l1885434487,2037674797l1849320812,996503151l1702112630,1630368888l1869112174,1768766066l1701602404,15906l0,0l2162688,0l869269504,1433292306l0,0l3276800,1702100992l7435363,0l-921698304,1433292415l-560988160,1433292417l1684602880,1868767266l846360428,807608893l808529968,1043276338l1933211196,1802465908l1868767333,1030909804l875766562,878785846l1869226018,1953721961l1030057081,1970237986l539124846,1667526245l574451809,1952541798l7352098,0l54525952,0l-805371904,1433081958l923533312,-1440025191l1684624953,1752375869l1600483425,1226842672l1394752836,1701863784l959656224,1868767266l1935962735,1030060649l943077410,841756984l926167857,1881154100l1030255713,858877218l845361196,959723826l875311148,842348854l959590700,875313458l842348854,825439276l878916409,842348854l875771692,841757240l959919665,842283052l841756729,959919665l842283052,845361209l959919665,842283052l841756729,959984689l892418348,841757497l909717809,858796332l1815229238,808465461l808528945,842217011l876033379,959199286l892811577,858928684l959199029,959985207l926365228,959198009l959985207,859322211l959198259,959985207l943077420,824979768l858928688,909650997l741423160,926298417l946026295,825767990l926036268,741488946l858994743,858860596l926038069,926365228l824980281,842544435l842425143,741422129l943010609,892090162l842019123,959656492l892088633,825373489l959656547,841756985l808727865,741552428l892811570,858860598l926495276,812398133l926495276,812398389l829174316,2016422963l1713381989,1668050025l1919904879,857940541l895890227,1931485797l1802465908,574448741l1864376934,1819042106l1852405615,1819043171l577118781,2037674784l574449004,1769172848l1852795252,1935827258l1953852527,1701591909l825914470,993341489l980447092,993539634l1952737655,808532584l1768253499,980707431l1832597299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942423599l859321655,926102071l942684268,545l0,458951663l21867,-174508276l1446619690,1950023683l-231604224,1970077698l-673972224,2032992258l-1558839296,-2002321406l-1558839296,-931725310l-1558839296,-574881790l-1460535296,-389283838l-1313079296,-311558142l-981270528,-136773630l-400556032,-508428286l-130940928,-705167358l13369344,-816250877l13369344,32178179l-501743608,-327221246l-1472462841,-983433214l670957575,1957691394l-1010106361,1626865665l1043464199,1187446785l2026635271,1550581760l2026635270,1550581760l952958982,1875968000l952958982,1875968000l6,-1826947072l411959301,-2087452672l823984133,1947860992l-644481019,-268042240l-644481019,-268042240l-1133838331,868089856l-1133838330,868089856l1303117830,-1736507391l-1108344826,-2125987839l777715718,1777795074l1751449606,1161887746l2107703302,-268042238l-1829371899,-1697972222l-1245052923,-683081726l-1245052924,-1033240574l-1245052925,701562882l-1295056893,2035154946l-1338310654,-108855294l910884865,-108855294l681967617,147456002l353173506,311492610l-19660798,311492609l-710475774,311492609l-1270611966,-247857151l-1270611967,-936968191l-1270611967,-1627848703l-710475775,2107047937l-19660799,2107047937l336592897,2107047938l656998401,-2038104062l883359745,-1798373374l-1375731711,-1798373374l-1394933759,1707540482l-1406533631,1228931074l-1406533631,1228931074l-1406533631,1228931074l1231290369,520617986l1231290369,-1464401918l1231290368,1343029250l2117533696,494534658l-1100546048,163250178l13369344,3l0,1308830096l21870,545l0,409280303l21867,-174508276l1446619690,926429484l942763065,943010098l808792620,808610869l876099376,926299180l825388084,808596793l959789100,942828594l808924720,858862124l862728248,808793136l875965496,1815098416l825372723,824979506l959592756,926116917l875968304,959721772l1815556409,825439284l824981046,858994996l942959667,875771704l825307692,1815623216l943206453,841756981l808663091,825584697l825440563,909586988l1815164214,943010357l858534964,892942640l842361904,943140912l858862380,1815098673l859058485,858534449l892548657,808807472l909391160,959525676l1815687989,926233908l841758006,825635635l808741936,808662323l909390124,1815361077l876033842,841757748l943012144,926051378l892416563,808988972l1815557680,926496306l824980274,875640117l909274169,808726582l808661292,1815426098l909522226,908867121l808990006,909324908l741816118,859387700l925985846,842477618l842282028,829175350l926364721,825502768l1815228464,808728373l942877748,1815689015l842214448,1815099698l875901749,842083376l1815162928,808988721l808203577,859189612l741487670,959920177l808202348,875574124l875705399,1815096368l909653561,825636664l875637814,942682931l926234929,858929516l858993461,757871153l808727601,825569840l829174073,909391926l892941362,925969459l926102069,959854645l808857964,859321392l741683764,909259313l909259832,805319223l13369344,0l0,0l0,1025l0,409390079l21867,-174508276l1446619690,909639731l741881400,875770162l1828730167,808203057l959591011,808204596l959853612,824980021l959592754,959853612l875311669,859386163l959853667,925643317l842544179,909193772l942422327,809054772l909193772,942422327l809054772,909193827l942422327,809054772l875639340,959199288l859387185,825307692l824981049,825635632l875916345,741355568l909324337,895695153l926299191,960051500l908866871,926233394l909588780,908867896l842610487,909588780l929249592,875770680l909588780,942422328l943077430,909127980l741684018,909653560l825306168,926365494l943077475,824981558l942815026,943139888l741618483,943010609l908867378,842610487l892547372,1664561720l875639350,858860593l926038069,808924460l824981048,842216243l859122740,741620021l876163633,845951793l892483120,959590700l1664299316,892416050l892415029,842610226l909717804,824981300l959590968,959523894l741554483,892416306l828585520,859058227l842084908,741487157l892679734,858862124l741685044,841757489l926167857,741370933l875770162,812397367l808662316,829174584l859122739,1664366384l892089137,876032051l959656492,925642809l842019123,959656492l892088377,825373489l959656547,841756729l808727865,741552428l892811570,858860598l926495276,812398133l926495276,812398389l829174316,2016422963l857931877,895890227l6684773,1869611110l1769236851,1631219311l1819243362,996504693l1952867692,892941882l1886352443,943075898l1684633403,825911412l1701329712,1952999273l993473338,762278765l1885434487,2037674797l1849320812,996503151l1702112630,1630368888l1869112174,1768766066l1701602404,1869494784l1983604078,2019914797l1851862388,1919903843l1684630842,6646884l0,0l0,0l0,1308830480l21870,0l0,0l0,0l0,0l0,0l0,0l0,0l0,0l0,0l0,0l0,0l0,0l0,0l0,0l0,0l0,0l0,0l0,0l0,0l0,0l0,0l0,0l0,0l0,0l0,0l0,0l0,0l0,0l0,0l0,0l0,0l0,0l0,0l0,0l0,0l0,0l0,0l0,0l0,0l0,0l0,0l0,0l0,0l0,0l0,49l0,1316994560l21870,1317011328l21870,-416669928l32506,0l1074266112,48l0,672l0,409288847l21867,-174508276l1446619690,0l0,0l0,0l0,0l0,0l0,0l0,0l0,0l0,0l0,0l0,0l0,0l0,0l0,0l0,0l0,0l0,0l0,1309573664l21870,0l0,0l0,0l0,0l0,0l0,0l0,1308851648l21870,0l0,0l0,0l0,0l0,0l0,0l0,0l0,0l0,0l0,0l0,0l0,0l0,0l0,0l0,0l0,0l0,0l0,0l0,0l0,0l0,0l0,0l0,0l0,0l0,0l0,0l0,0l0,0l0,0l0,0l0,0l0,0l0,0l0,0l0,0l0,0l0,0l0,0l0,0l0,0l0,0l0,0l0,0l0,0l0,0l0,0l0,0l0,0l0,0l0,0l0,0l0,0l0,0l0,0l0,0l0,1200l0,689l0,1457842208l5,-174508276l144661969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457842176l5,0l0,1864376934l1819042106,865l0,458429184l21867,-174508276l1446619690,574448745l1885431923,573595493l1027885344,1634226978l824206704,539111988l1919905635,2053731172l941768037,942813493l858862124,573650740l1952542752,1830960488l842085688,1815096376l842085688,959589432l1815426359,959656248l808660016,1664169520l875967543,825437232l741421616,858861878l875768888,741554233l858861878,825568312l1664692531,858861878l909454392,741619255l859189814,959786040l741751093,943207478l808856632,1664235575l892942646,859188273l741946420,825767991l926231602,741881655l842609208,875899958l1815492407,842085688l859122744,1815164976l842085688,825371704l825701427,926234220l841757495,808792369l892756788,741423156l842151985,908866617l859257140,842346796l741357878,808793142l842083379,825308217l842216300,824981304l825506098,959603505l741620023,858993457l841757234,943142708l892547372,741683768l942684465,858860600l892483637,875903075l858860599,892483637l824979500,926037810l741354552,926298417l811808055,909127980l741552946,926168376l909588780,824981304l943206457,909588780l845363000,875705652l909588780,841758520l858862649,960051500l858534711,926300210l858796332,1815556406l859386678,808528946l925972019,909325923l959197236,825832753l875771436,942420534l943206964,875771436l942420534,943206964l875771491,942420534l943206964,825766700l925644343,808989747l825766700,875312695l825831731,825766755l841758263,859386928l909194540,925645113l741749813,858863670l875703346,946614585l942813493,1702375468l1768300578,1868786796l1030909804,858989346l1697998387,1953701922l1701539698,1713519972l980361250,1869376609l1668180343,1030515813l539125282,1819898995l1881292133,1953067887l980316009,1869832801l1702131052,1717922875l943078004,1869888307l909261424,1769421624l979924068,1748709425l1751607653,926104180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1,833l0,409279440l21867,-174508276l1446619690,574448745l1885431923,573595493l1027885344,1634226978l824206704,539112244l1919905635,2053731172l941768037,943077430l858862124,573912884l1952542752,1830960488l808203057,959591011l808204596,959853612l824980021,959592754l959853612,875311669l859386163,959853667l925643317,842544179l909193772,942422327l809054772,909193772l942422327,809054772l909193827,942422327l809054772,875639340l959199288,859387185l825307692,824981049l825635632,875916345l741355568,909324337l895695153,926299191l960051500,908866871l926233394,909588780l908867896,842610487l909588780,929249592l875770680,909588780l942422328,943077430l909127980,741684018l909653560,825306168l926365494,943077475l824981558,942815026l943139888,741618483l943010609,908867378l842610487,892547372l1664561720,875639350l858860593,926038069l808924460,824981048l842216243,859122740l741620021,876163633l845951793,892483120l959590700,1664299316l892416050,892415029l842610226,909717804l824981300,959590968l959523894,741554483l892416306,828585520l859058227,842084908l741487157,892679734l858862124,741685044l841757489,926167857l741370933,875770162l812397367,808662316l829174584,859122739l1664366384,892089137l876032051,959656492l925642809,842019123l959656492,892088377l825373489,959656547l841756729,808727865l741552428,892811570l858860598,926495276l812398133,926495276l812398389,829174316l2016422963,1713381989l1668050025,1919904879l857940541,895890227l1931485797,1802465908l574448741,1864376934l1819042106,1852405615l1819043171,577118781l2037674784,574449004l1769172848,1852795252l1935827258,1953852527l1701591909,909800550l1950037305,842690671l2000369718,1752458345l993014074,1734960488l859468904,1936538423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62,145l0,409285952l21867,-174508276l1446619690,-414751344l32506,0l0,-485847440l32506,-485839488l32506,0l0,1l1,-418205667l32506,-418206080l32506,-454993184l32506,1317145616l21870,1126902528l1196315971,-485847040l32506,0l0,1647465008l32472,601620489l0,145l0,409396144l21867,-174508276l1446619690,4l5,6l7,8l9,10l11,12l13,14l15,16l17,18l19,20l21,22l23,24l25,26l27,28l29,30l32472,601620489l0,33l0,417892416l21867,-174508276l1446619690,0l0,3569l0,-482401600l32506,-482401600l32506,1317145792l21870,1317145792l21870,808610869l876099376,926299180l825388084,808596793l959789100,942828594l808924720,858862124l862728248,808793136l875965496,1815098416l825372723,824979506l959592756,926116917l875968304,959721772l1815556409,825439284l824981046,858994996l942959667,875771704l825307692,1815623216l943206453,841756981l808663091,825584697l825440563,909586988l1815164214,943010357l858534964,892942640l842361904,943140912l858862380,1815098673l859058485,858534449l892548657,808807472l909391160,959525676l1815687989,926233908l841758006,825635635l808741936,808662323l909390124,1815361077l876033842,841757748l943012144,926051378l892416563,808988972l1815557680,926496306l824980274,875640117l909274169,808726582l808661292,1815426098l909522226,908867121l808990006,909324908l741816118,859387700l925985846,842477618l842282028,829175350l926364721,825502768l1815228464,808728373l942877748,1815689015l842214448,1815099698l875901749,842083376l1815162928,808988721l808203577,859189612l741487670,959920177l808202348,875574124l875705399,1815096368l909653561,825636664l875637814,942682931l926234929,858929516l858993461,757871153l808727601,825569840l829174073,909391926l892941362,925969459l926102069,959854645l808857964,859321392l741683764,909259313l909259832,829174327l926169395,859320885l925969462,909652272l876099379,842283116l926232882,824980017l926430776,909260598l959540278,909718835l892548914,858796332l808857648,1815688246l892679992,859124535l876162104,909128243l1815097655,859124280l960049975,926231606l959459636,1815361844l842348849,926037045l824980021,825504056l926036792,809004082l808662328,741751097l942814265,842020145l842558521,875835445l741356080,892679992l808661815,842624052l892941366,741488951l876163129,926363703l876178484,825504051l741946169,875639863l825505592,959999027l825766962,741815096l842347064,875836212l942763063,959460657l825440568,892811308l875640631,946615604l842086709,892418101l892483884,859254839l963392561,892877109l942946354,959461676l909521459,963392308l809055538,808858165l909261100,943142449l946616117,825373236l875706165,859060524l926363698,946615603l808662322,808465719l909261100,825439026l963391540,892614965l942814777,942684204l926431289,829175858l859321911,926232624l942746680,943142966l909719350,858796396l959461680,741617720l959984952,875772216l909208630,960051001l926430008,892940588l825243443,1815228985l825243441,909718325l824981561,892547383l926497073,943287346l825635632,741356850l959854641,909522739l829176112,825767478l875769912,808528947l825569331,858863669l959657324,842347057l824980024,943272248l960051257,942763061l959590712,858992946l892940588,926298163l1815558200,858798137l808465969,942746681l859322678,825243698l808923500,825438514l741487920,925972273l942813753,946615607l859125808,909718834l892940588,909324336l1815295794,959787576l892613425,808594485l909324336,875968055l892809580,943010866l741684275,842150968l926036280,925985844l892483638,960050227l808991020,876032055l829174067,892482360l942814777,959523889l909392185,892678966l842413932,909718323l824981561,943272248l960051257,942763061l959723830,892876852l943272236,875574835l1815623472,959524914l926167353,824981305l942748984,942879286l959540280,809056561l859060275,943075628l808662580,1815229496l808924981,842150455l943270968,926038064l1815623985,959526961l825504816,824981561l892418102,858861877l909208630,959788854l925971251,926495020l909324848,1815623735l942749745,858993972l824980278,875574064l926496564,859139127l942813497,741750328l825243441,960050744l829173812,943273528l942880305,926231601l892350519,1815229241l959526961,842609458l824979504,926298672l926037553,909208625l875837238,842282033l942815276,959591732l829174582,925905200l892483632,959523896l808923957,842413624l808923500,959657265l741882166,959526961l842609458,896282672l892613687,892547890l959461676,909130035l896284466,892875575l825241912,909586732l959461688,1815360563l926101554,942946102l892088886,875836471l875573305,892875116l809054515,741486640l909719089,926167094l829174327,959656758l842478384,925969462l825570097,876099897l943142252,875705648l824979510,959527221l909193836,943207986l845951020,943075379l741488438,858993713l858929458,812398128l862728236,959984437l824980532,825372727l960049200,892955698l825569843,1815096373l808465453,909260087l858533940,842610996l842624052,858993971l741486899,875835693l892481584,1815165233l808859448,1815096377l859125046,1815096374l859125046,1815096374l859125046,1815096374l859125046,1815096374l859125046,1815096374l859125046,1815096374l859125046,1815096374l943208497,808661304l808203829,892679788l808203827,892679788l808203827,892679788l808203827,892679788l808203827,892679788l808203827,892679788l808203827,808728428l943076661,946614316l959655989,909324597l859058476,842609203l1815490868,909654068l825505331,825371702l926101555,825832241l943075692,842020404l741357624,943077425l842479159,946615862l909325876,942814256l925906988,943206454l946615097,842348592l943077689,875573548l909586995,1815622451l858994993,825307442l824981049,875704376l809055542,942763064l909588534,858993463l858796332,959461680l3420216,1308628112l21870,1537l0,-482402000l32506,-482402000l32506,1317147824l21870,1317147824l21870,942422072l808597552,926038067l842610796,926496566l942422072,808597552l926038067,842610796l876033846,959198264l842348848,808597297l942684268,942813234l942421808,926298681l876098615,959461740l925970997,942420018l808597552,925906994l842610796,876033846l959198264,842348848l808597297,942684268l942813234,942421808l926298681,943208249l942684268,942878770l942421810,926298681l943208249,942684268l942878770,942421810l926298681,943208249l942684268,942878770l942421810,926298681l943208249,942684268l942878770,942421810l926298681,943208249l942684268,942878770l942421810,926298681l943208249,942684268l942878770,942421810l926298681,943208249l942684268,942878770l942421810,926298681l943208249,942684268l942878770,942421810l959920176,909587508l942684268,842479925l925644857,909128246l808728884,892483948l959721529,942422068l909718839,959590455l892811372,943207991l942420024,808924471l825767478,943011948l892940857,942421553l960051253,825635891l926234476,825308984l942420789,842479664l825243191,892483692l943273525,959197236l825636404,892876084l942684268,825506103l824979510,808792376l926103097,892890163l808596281,741487414l892876088,859256115l809069617,959787577l741488437,875705400l943272505,809004080l825636408,741487925l808596536,943208753l942763060,892679473l926167350,842610732l825374772,963392304l825833781,892350775l842283052,875574577l963391541,959527221l842609207,942684204l808859957,929838130l926101812,808663344l842283052,959526193l946615097,959656497l875573559,842283052l875902005,829174325l842346808,909391922l892873782,943009849l1815163698,959983672l808924984,959982640l825570098,1815491120l926429240,943075897l876031028,926233393l1815097649,909261112l859257143,876162100l909194806,1815426867l875706680,876099377l892939319,858928441l1815689272,926496057l892351282,959982646l825309234,1815490865l925971511,943142964l842542133,858994741l1815425589,960050489l959722291,842542128l942879797,1815228725l825636664,959657014l892939318,858995001l1815623732,926233144l808726576,876096561l842085426,1815623733l960050489,959722291l808987703,825636408l1815229488,926430520l858994233,892939314l858995001,1815296308l892940345,943142968l808987702,892483896l1815361588,825831481l859321145,876162102l925905459,1815492665l842414392,909521464l926428216,859189558l1815230776,943206457l875968310,808987696l875706680,1815557684l808661305,859058486l876096563,942683698l1815098681,892876088l943273267,876096568l876097586,1815622966l926037560,943143218l926428213,825702197l1815097399,959722040l825766200,842542131l842478389,1815556663l808465977,808597812l959982640,842413362m1815230516,943273273l842412853,808987699l858796600,1815688757l825831481,808858681c892939316,959527225,1815164465,925971512,926365749,892873780c909719352,3748920,909520946,1664102963,842019328,808594484c959657270,401,0,-482402752,32506,-482402752c32506,808794165,858940216,741486641,808792114,741553712c909457457,808594488,959854643,859319350,841756727,825439024c812398640,858796588,926234161,808202348,539125112,1819044198c1869377379,589446514,1714631475,539125045,1869771891,1029989739c539125282,1818311279,1769434988,1818583918,1713519980,1953701922c1030057081,1936683042,1869182057,1650539118,1970040691,1815831924c980706917,993211448,980447092,993210675,1952737655,842087016c1768253499,980707431,993409075,762278765,1885434487,2037674797c1849320812,996503151,1702112630,1630368888,1869112174,1768766066c1701602404,1983659554,1818846778,980361324,1702126948,1869444195c1667593077,1801677164,578036285,1887007776,1931623781,1684630639c1868767266,846360428,1663246909,1630561123,1043276337,1933211196c1802465908,1868767333,1030909804,875766562,878785846,1869226018c1953721961,1030057081,1970237986,539124846,1667526245,574451809c1952541798,1010708258,976236919,1885434487,1887007776,1847737701c577072751,792477231,1701984886,3568,0,352c0,409400737,21867,-174508276,1446619690,0c-1217921024,847314944,-1217921024,-1464270848,-1217921024,520749056c1420754945,1229062144,1420754945,1229062144,1420754945,1229062144c1408237569,1707671552,1389101057,-1799159808,-756023295,-1799159808c-528809983,-2037972992,-208338943,2107179008,147849217,2107179009c838729729,2107179009,1398013953,-1627717631,1398013953,-936837119c1398013953,-248512511,838729729,311623681,147849218,311623681c-222494718,311623680,-553779198,147587072,-782630910,-108724224c1351680001,-108724224,1320878081,1416888320,1287585794,-937951232c1270939650,976355328,854786051,1042939904,436142083,1105395712c851971,1105395712,3,1105264640,3,-816119808c851968,-816709632,851968,-816709632,1572208640,495845376c1572208641,-931594240,1572208640,1935933440,851968,1950089216c851968,1950089216,0,1950154752,0,131072c851968,0,0,353,0,409400033c21867,-174508276,1446619690,1,0,1c0,1,0,1,0,1c0,1,0,1,0,1c0,1,0,1,0,1c0,1,0,1,0,1c0,1,0,1,0,1c0,1,0,1,0,1c0,1,0,1,0,1c0,1,0,1,0,1c0,1,0,1,0,0c0,16862,0,53083,0,0c0,0,0,1,0,1c0,1,0,0,0,0c0,29757,0,2,0,0c0,353,0,1457842209,5,-174508276c1446619690,0,-1217921024,847314944,-1217921024,-1464270848c-1217921024,520749056,1420754945,1229062144,1420754945,1229062144c1420754945,1229062144,1408237569,1707671552,1389101057,-1799159808c-756023295,-1799159808,-528809983,-2037972992,-208338943,2107179008c147849217,2107179009,838729729,2107179009,1398013953,-1627717631c1398013953,-936837119,1398013953,-248512511,838729729,311623681c147849218,311623681,-222494718,311623680,-553779198,147587072c-782630910,-108724224,1351680001,-108724224,1320878081,1416888320c1287585794,-937951232,1270939650,976355328,854786051,1042939904c436142083,1105395712,851971,1105395712,3,1105264640c3,-816119808,851968,-816709632,851968,-816709632c1572208640,495845376,1572208641,-931594240,1572208640,1935933440c851968,1950089216,851968,1950089216,0,1950154752c0,131072,851968,0,0,33c0,0,0,85128,213471,0c0,513,0,409267201,21867,-174508276c1446619690,0,-1217921024,847314944,-1217921024,-1464270848c-1217921024,520749056,1420754945,1229062144,1420754945,1229062144c1420754945,1229062144,1408237569,1707671552,1389101057,-1798307840c-756023295,-1798307840,-528809983,-2037972992,-208338943,2107179008c147849217,2107179009,838729729,2107179009,1398013953,-1627717631c1398013953,-936837119,1398013953,-247726079,838729729,311623681c147849218,311623681,-222494718,311623680,-553779198,147587072c-782630910,-108724224,1351680001,-108724224,1308360705,2035286016c1258422274,701693952,1258422275,-1033109504,1258422275,-682950656c1842741252,-1697841152,-2093547515,-267911168,-1735655419,1162018816c-761855994,1777926144,1121714182,-2125856767,-1289748474,-1736376319c1147207686,868220930,1147207686,868220930,660340742,-267911166c660340741,-267911166,-808124411,1947992066,-398655483,-2087321598c14155781,-1826815997,-939655163,1876099074,-939655162,1876099074c-2013331450,1550712834,-2013331450,1550712834,-1030094842,1187512321c1023475719,1626996737,-1217921017,2068119552,851975,32899072c851976,32899072,8,32309248,8,-816119808c851968,-816709632,851968,-816709632,1572208640,495845376c1572208641,-931594240,1572208640,1935933440,851968,1950089216c851968,1950089216,0,1950154752,0,131072c851968,0,0,33,0,1309786608c21870,0,0,57,1952671092,113c0,1317014224,21870,1317010096,21870,539124841c1869377379,574435954,878786851,573583920,1983659567,1920234298c543517551,1869377379,589446514,892744755,539112545,1852403562c1819898995,1914846565,1684960623,1852121122,1885430628,1818632765c790787169,112,0,592,0,1457842210c5,-174508276,1446619690,1457842176,5,0c0,1457842176,5,0,0,1457842176c5,0,0,1457842176,5,0c0,1457842176,5,0,0,1457842176c5,0,0,1457842176,5,0c0,1457842176,5,0,0,1457842176c5,0,0,1457842176,5,0c0,1457842176,5,0,0,1457842176c5,0,0,1457842176,5,0c0,1457842176,5,0,0,1457842176c5,0,0,1457842176,5,0c0,1457842176,5,0,0,1457842176c5,0,0,1457842176,5,0c0,1457842176,5,0,0,1457842176c5,0,0,1457842176,5,0c0,1457842176,5,0,0,1457842176c5,0,0,1457842176,5,0c0,1457842176,5,0,0,1457842176c5,0,0,1457842176,5,0c0,1457842176,5,0,0,1457842176c5,0,0,1457842176,5,0c0,1457842176,5,0,0,1457842176c5,0,0,1457842176,5,0c0,1457842176,5,0,0,0c0,1025,0,416778482,21867,-174508276c1446619690,959540272,842086454,926495276,829175093,925905721c808660020,1664169520,859191345,858534962,825372721,842477868c741487160,943273011,925969459,842151986,858862892,828586289c842543671,909454386,741619255,859060017,892088882,909718841c909586732,741488437,943140918,942760754,892548657,875771436c824981812,959721529,926231606,741881655,909392177,892088369c909588276,909717868,741486904,942682933,959540273,842086454c875705644,1815689015,959985713,892088885,959592753,925983541c808726836,959460652,741488690,858862641,875311153,842414136c825306164,959788597,859321388,1664497461,892612920,926166072c825702454,959460140,875312178,926430769,808660022,741618233c943075636,829175351,825505076,825373740,1664169016,875902001c842279985,825505841,858533932,858993974,842411065,858535480c909324598,842097460,741553973,876033331,892088880,842020661c959984428,741749297,808924469,942877746,909259065,842544236c875312435,909391408,942957362,741684018,875966516,942420534c808596533,842216492,741684530,825504049,875311158,825439794c875651890,959658290,808596524,741553203,926364977,875312953c876163121,909192245,858993203,959984428,1664496177,909653553c858534969,808662838,925969463,808531511,925971244,741815602c909588273,841756721,926103092,925983544,808531511,925905452c741552435,943077169,824981300,842084918,925969462,926429494c959590700,1815163188,959722545,824979767,825506098,875651889c943141937,858992940,741487155,875967281,824979766,842544435c858860597,842479408,892547372,1664430648,842019377,824979763c842544435,825306165,876099121,926036268,741357874,909193521c824980536,926365233,825320245,876099121,909127980,741552946c842019377,959197491,926430775,808661292,741488439,943077177c858874679,942682678,909588780,824981304,959459636,960048183c741553977,892613681,824979765,859190064,925985841,909194805c858796332,1664168758,859125553,959198002,825832753,892809516c741749809,942814264,925969464,909390133,842283052,828586040c875640119,876096566,741881906,943273009,925642806,808989747c959721772,741357112,959525684,875651889,808859705,875573804c824980281,942879542,892808243,824981044,825768247,875703349c829174073,825767481,2016422962,959578213,942683186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12288,0,0,833c0,1457842210,5,-174508276,1446619690,574448745c1885431923,573595493,1027885344,1634226978,857761136,1663050288c1685221231,1702521203,876159549,741421875,808857650,573781816c1952542752,1830960488,858993721,1815096369,858993721,942746673c842413874,892890161,741750329,959592497,1664300848,876033335c942746675,909521971,825699377,741618482,909391921,741356592c859321655,942746674,942945333,943153973,741946417,943011889c741947446,825438776,942746674,909324598,926428210,741553969c842414129,1815492658,858993721,942746673,875573558,876178484c741421875,892350514,1815622961,943141686,808594488,808531762c825516853,741487414,825503794,741946163,943012145,808594486c909390389,741354549,808857650,1815295800,959523888,909456952c842490677,824981811,959461689,824981300,808465719,960049452c859189553,909521452,824979511,825636921,862139956,909390905c926495020,909324601,825570348,824980274,959723065,858535731c892613433,892940588,909718324,892547939,824981046,942879801c824979768,842282296,876163372,892877104,926364972,959523897c943273780,892560179,824981553,842609721,824980529,741881655c808794417,741552185,959523888,892678709,741370933,808793905c1664234553,741815858,808793905,741487673,741488692,825571121c741685552,741946423,825571121,1664432432,876099121,925969456c959459637,959589429,741554232,942880561,741487920,943208754c925969459,909717810,959603505,741554232,892352305,741554232c876099121,909192240,876098105,876031024,909192249,876098105c942957360,909192242,876098105,909257776,909192247,943272505c741354544,842610225,1815230777,875637808,892876344,875967075c959198265,926167864,943076652,892088885,926102576,875575596c875312696,1815098680,858993721,2016422961,1713381989,1668050025c1919904879,857940541,895890227,1931485797,1802465908,574448741c1864376934,1819042106,1852405615,1819043171,577118781,2037674784c574449004,1769172848,1852795252,1935827258,1953852527,1701591909c960132198,1950037808,859467887,2000367926,1752458345,993079610c1734960488,859468904,1832596023,1999466355,762339698,1819898995c1869494885,1983604078,2019914797,1851862388,1919903843,1684630842c577072228,1043276350,0,258385,0,-482401168c32506,-482401168,32506,1317153552,21870,1317153552c21870,1634226978,824206704,539112500,1919905635,2053731172c908213605,858862391,942943288,808990007,1634738210,574449780c825650296,859387701,942749996,859204656,808923445,875573548c913060153,808727605,875637812,1815492407,825440054,841758771c825504562,926364780,741815859,875705397,808676403,875639092c876163372,1815623477,858929203,858536245,808792377,842165300c842347829,925905708,1815622449,925972025,842214455,842020660c875311203,943011640,909650992,858534706,842085683,842083385c943143223,842478124,1664561206,858796339,858534962,876032817c858991666,925971767,909324588,741356085,825243700,808203573c892417635,741554487,808988985,892548652,842610998,942420012c808464948,942814518,859058476,842609203,1664495924,892811316c876099384,825371696,926101555,825832241,808202284,808202284c808202339,808202284,808202284,808202339,808202284,808202284c959592035,909456433,858533932,892614713,741881912,892546096c959656499,741356592,858993713,808597552,962801969,859124530c842085171,875638060,842018868,825831733,808596012,808203063c808202284,808202339,808202284,808202284,808202339,808202284c808202284,808202339,808202284,808202284,808202339,808202284c959721772,892417080,741617713,858993713,858929458,811807024c808202284,808202284,811806764,808202284,808202284,845361196c926494769,825832499,875637810,959591219,825831986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42019116,875574839,808204340,959459884c842346807,761475116,909127732,808531768,875768884,875706681c943272236,859059763,741880886,942749745,926299192,824981559c909653040,808466741,929247276,808465459,808202803,808725804c926430768,741617713,960050227,824980530,959854648,875575351c959523896,842412339,825767731,943075683,808662580,741946166c943077425,842479159,942421558,909325876,942814256,925906988c943206454,942420793,842348592,943077689,875573548,909586995c1664627507,858994993,825307442,824981049,875704376,809055542c942746680,909588534,858993463,858796332,959461680,741617720c926234424,909456950,926428210,892876600,1664496696,959854641c808858162,824981553,926102841,909717810,808528945,892350515c825765943,926495020,926102064,741750841,825832245,876098610c909192246,842348342,892613174,876033379,942748980,824981808c892482873,959918388,892808248,892940341,808204339,909193772c943207986,828583980,842413110,842216502,859058476,842609203c741748787,741354544,875574835,741357620,909534000,943010353c808203314,808725804,926430768,741617713,960050227,959198258c859124530,842085171,875638060,842018868,825831733,808725859c825439794,741421361,960050227,808203314,757870636,909258804c942748469,875768884,875706681,808202339,808725804,859125298c741619761,960050227,808203314,761475116,909258804,942748469c875768884,875706681,808202284,808725804,859125298,741619761c960050227,811807794,757870636,909258804,942748469,875768884c875706681,808202284,808725859,859125298,741619761,960050227c808203314,757870636,909258804,942748469,875768884,875706681c808202339,808725804,859125298,741619761,960050227,808203314c761475116,909258804,942748469,875768884,875706681,808202284c808725804,859125298,741619761,960050227,811807794,757870636c909258804,942748469,875768884,875706681,808202284,808725859c859125298,741619761,960050227,808203314,757870636,909258804c942748469,875768884,875706681,808202339,808725804,859125298c741619761,960050227,808203314,761475116,909258804,942748469c875768884,875706681,808202284,808725804,859125298,741619761c960050227,811807794,757870636,909258804,942748469,875768884c875706681,808202284,808725859,859125298,741619761,960050227c808203314,757870636,909258804,942748469,875768884,875706681c808202339,808725804,859125298,741619761,960050227,808203314c761475116,909258804,942748469,875768884,875706681,808202284c808725804,859125298,741619761,960050227,811807794,757870636c909258804,942748469,875768884,875706681,808202284,808725859c859125298,741619761,960050227,808203314,757870636,909258804c942748469,875768884,875706681,808202339,808725804,859125298c741619761,960050227,808203314,761475116,909258804,942748469c875768884,875706681,808202284,808725804,859125298,741619761c960050227,811807794,757870636,909258804,942748469,875768884c875706681,808202284,808725859,859125298,741619761,960050227c808203314,757870636,909258804,942748469,875768884,875706681c808202339,808725804,859125298,741619761,960050227,808203314c761475116,909258804,942748469,875768884,875706681,808202284c808725804,859125298,741619761,960050227,811807794,757870636c909258804,942748469,875768884,875706681,808202284,808725859c859125298,741619761,960050227,808203314,757870636,909258804c942748469,875768884,875706681,808202339,808725804,859125298c741619761,960050227,808203314,761475116,909258804,942748469c875768884,875706681,808202284,808725804,859125298,741619761c960050227,811807794,757870636,909258804,942748469,875768884c875706681,808202284,808725859,859125298,741619761,960050227c808203314,757870636,909258804,942748469,875768884,875706681c808202339,808725804,859125298,741619761,960050227,808203314c761475116,909258804,942748469,875768884,875706681,808202284c808725804,859125298,741619761,960050227,811807794,757870636c909258804,942748469,875768884,875706681,808202284,808725859c859125298,741619761,960050227,808203314,757870636,909258804c942748469,875768884,875706681,808202339,808725804,859125298c741619761,960050227,808203314,761475116,909258804,942748469c875768884,875706681,808202284,808725804,859125298,741619761c960050227,811807794,757870636,909258804,942748469,875768884c875706681,808202284,808725859,859125298,741619761,960050227c808203314,757870636,909258804,942748469,875768884,875706681c808202339,808725804,859125298,741619761,960050227,808203314c761475116,909258804,942748469,875768884,875706681,808202284c808725804,859125298,741619761,960050227,811807794,757870636c909258804,942748469,875768884,875706681,808202284,808725859c859125298,741619761,960050227,808203314,942420012,876032308c876098356,943011884,943077687,895695156,959723319,741683512c892415024,808532277,808727601,859058476,825765939,741815609c892547641,825439027,825044018,808465460,959526194,909206321c842413112,859126068,892809516,892810034,741946936,808465969c875771956,824980786,943075890,926298676,858860594,892810297c909326386,808923436,859191345,1664366647,942814265,808466743c942746680,909588534,909521463,859386156,842414389,741684023c808661041,909129264,942422324,926233906,842412849,825505836c926430519,962801719,909194802,926234679,943206700,875901233c741816624,808661041,926233906,942420785,959984185,842019888c825505580,858798136,942422326,959984185,808857904,825505635c858798136,942422326,825766457,808924465,892483628,858863671c925643312,842281268,825308211,959461676,926364209,942420275c875574839,892350773,825505635,892745011,942422073,825242164c858927417,892483628,942879542,925643060,943206708,892483120c859060524,808662834,942420273,859190578,859060275,825505635c909129784,942421298,859059506,925971768,892483628,959919158c925645106,943206708,892483120,959461676,808990773,942420274c825504308,808857649,825505635,909129784,959197235,943143221c892744505,892811308,875902521,925643833,943206708,842086705c859060524,959460401,959199281,909654325,808793653,825505635c959920180,942422322,859321655,875639350,859060524,943272753c925644601,942944564,875575606,909261100,875902515,942420793c875901492,909324594,825505635,859386935,959198512,909325874c892483380,842610732,825243960,925644342,943206708,959853360c842283308,959592502,942420787,959984185,842412336,825505635c858798136,942422326,926364983,842412336,858863916,825243184c942420277,959527221,926103600,892483628,909586483,824980025c909455672,943075634,809067317,825832249,741881137,926037049c926299700,926428217,808728117,741814577,892678712,825831479c842542133,825768244,741946416,926234424,892745008,926442292c892746037,741488948,858862647,808859189,842607664,858993206c741946422,943206457,959985462,926428212,876033333,741357621c892941625,808923193,942760752,909194545,943206707,842283308c808726840,942420784,942682676,859321139,892483628,842543155c959199025,959723058,825439029,875706412,892352569,946026291c825373236,859058742,892811308,858992695,925644340,943206708c892679729,859060524,909127984,942422320,943273010,909653808c959789356,909326393,946025271,875901497,842478391,909521196c808662068,741880886,959591481,959788340,959982642,926168370c741488435,909194295,909587256,876096568,859320370,1664497459c809054264,926364725,842542133,959920436,741355573,859189817c858928438,876031027,943076145,741945910,875705400,942682673c876162097,808596530,1664563255,942748727,943206456,876162101c926363699,741816113,892941625,959984434,876031029,926169393c741356596,808662073,925972279,926428215,925972277,1664168756c909194295,842151985,876162105,926363699,741816113,892941625c859060536,876031025,925972017,741488441,875967033,942683961c876096561,875639346,1664169268,942748727,808726840,809053232c875705145,741815091,808661305,875638838,876096567,925970994c741947191,926430520,858994233,909192242,909194294,943011640c842610787,892613687,942420528,859321650,825570352,825505580c875770420,959198001,959658288,909391408,909588524,892746032c925643318,943206708,909130033,959461731,909130035,942421556c959460919,842413366,909521196,942814772,741750839,859385913c875966521,926428214,909717558,741488181,942748727,809054520c842621750,842479925,741421877,842609976,825766709,876031029c926233393,741356086,959787577,859124279,892873777,926232633c741814322,875968049,842020657,962804024,926496050,825439538c942684204,875837749,925644600,892678452,876098612,942684204c875770425,942421300,808989241,808727096,942684460,825701944c946025522,825373236,909326133,959789356,808596023,942422066c959984185,825635120,825505580,858798136,892090678,925906743c942944821,825766188,909391928,1664234807,959526961,842609458c892089911,892613687,892547890,943011884,875772217,892089140c892352311,808792376,842608940,875770416,741488434,876099121c842544691,895695155,825308983,825767736,859189548,959525425c741881908,858796082,959461687,824981045,808529975,875640113c926231605,808793140,741751095,825440561,926234676,828586041c909193271,959919920,942746678,825637174,859256633,909586732c909324857,741422392,825439793,859386162,824979761,842608952c909325108,960048178,875574582,1664301366,842348849,909588024c959197753,892614965,842282553,909652268,943208505,741814323c842608697,842281270,925969460,842283318,875705905,959920428c808727097,828586038,926430263,842283312,925969461,808857909c859125303,909261100,825503793,824979512,943273528,926233907c909192249,959984691,892745009,892940588,892352307,1664627251c926496569,859059506,925969459,859255088,842019638,876163372c909324601,741553204,909260343,825702192,925969463,875770165c892876598,859320620,909391154,1664561721,942749745,909652277c824980275,925905200,960050224,925969463,808663094,942748471c909652268,892941108,741619768,842348849,942747704,824979509c859190072,909194292,925983541,909128240,959526197,909521196c859125815,741421364,942946609,808529972,841757488,909587248c859124533,926231608,959722548,741879856,943077169,808726839c828586297,808662582,875769909,959523888,809056561,959920180c959984940,875967540,942420021,825766193,892811321,809056044c808466231,959199025,842543160,943272247,909652323,825702201c741423416,859190833,876033584,824981817,960049465,926430256c892873785,808728887,741422133,808662577,842479416,824981043c875575351,808988729,959537972,825636403,825833269,808923436c925906481,741751095,959854641,942683447,892089652,808466231c825373239,943075628,909457716,741880884,808661041,825571127c828586291,875836214,943272761,808528950,926036788,875574326c808202284,808793644,875706167,1664101432,875837233,859388214c824980025,808661812,909128248,842607668,858993971,741486899c875835693,892481584,741423409,876099121,959722038,824980277c858928439,909653303,909206329,942944304,892482611,842150188c842283062,741488438,876163889,942814519,824981043,942747703c943141686,842542132,875574581,741487408,943077425,842479159c828585526,959787833,859255350,808528949,909127731,959723056c959461676,926363959,925643833,825635124,842215992,909261100c909588017,892089648,825309491,825766961,892809571,926233650l741619765,842609208m926364979,909192243l808530998,926037041l909588524,909325873l925643827,892547380l859125044,842610732m942748729,946026039l942682676,943141683l808530998,875902772l909261100,876099890l942422065,959460919l959853878,825505580l943142195,959198263el876163636,842413364l892483683,875574072l925644341,892678452l892875828,959789356m825569845,942420023l842348592,808794424l842283052,808923442l909455672,959198000l925905716,926363959l909261100,825702706l925644084,942944564l825571640,859060524m825702192,959199031" fillcolor="#333f5e" stroked="f" o:allowincell="f" style="position:absolute;left:510;top:3;width:71;height:5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043267584,0l10551296,0l-1691353088,1433292309l-736624640,1433291951l225443840,1433292267l-902299648,2130372471l327680,196608l131072,0l0,0l-902299648,2130372471l0,5308416l519045120,1433292407l-564133888,1433292207l0,1048576l0,16768l1033,1433292288l0,0l16368,0l0,0l0,0l-1035976720,1433292454l3211264,0l65536,851968l4784128,7602286l7209061,6619251l5308448,7274613l6619252,458752l3211264,0l65536,655360l4325376,7274607l2097259,6881364l7078004,101l16384000,524288l17891328,0l225443840,1433292267l-902299648,2130372471l327680,196608l131072,0l0,65536l0,0l0,0l0,65536l0,0l15728640,0l4980736,1433292454l-902299648,2130372471l-902299648,2130372471l-902299648,2130372471l-902299648,2130372471l67698688,1433292454l0,0l0,0l1325924352,1433292454l-902299648,2130372471l-902299648,2130372471l-902299648,2130372471l-902299648,2130372471l67043328,1433292454l0,0l0,0l1292369920,1433292454l1298137088,-45402l-1,1433337855l0,1433272320l0,0l131072,0l0,-1979711488l6373559,0l0,2130313216l-633339904,1433292454l0,0l0,0l641007616,400l16793785,1433292358l-902299648,2130372471l0,131072l327680,65536l327680,123256l0,620756992l6373563,0l262144000,1433292358l-1884291072,1433292333l258998272,1433292358l-1978662912,1433292333l98566144,1433292358l208666624,1433292358l46137344,1433292358l-1896873984,1433292333l-1950351360,1433292333l-1734344704,1433292333l909180928,-163696862l5324990,0l-1815085056,2130367395l65536,0l0,0l0,0l-1806696448,2130367395l-1803026432,2130367395l-1799356416,2130367395l-1358954496,2130367398l35323904,4456448l6356992,0l0,1433075712l-1715470336,1433292333l0,0l0,0l642973696,268501392l-1993342976,1433292333l91226112,1433292358l805371904,139298l327680,4980736l393216,62l16252928,4980736l10551296,0l1172307968,1433292245l-717750272,2130367459l-2093481984,1433292238l-2023227392,1433292454l-857210880,1433292290l0,2130313216l-853016576,1433292290l-2021130240,1433292454l-2073559040,1433292333l0,0l117440512,0l54722560,0l117440512,0l54722560,0l196608,1433272320l0,0l0,0l-2064646144,1433292333l-2065694720,1433292333l37814272,0l-902299648,2130372471l0,0l1237319680,2130372415l1558183936,1433292237l0,0l322437120,1433292358l2084831232,2130372213l65536,0l65536,196609l16,0l0,0l0,0l0,0l0,0l0,0l0,0l0,0l0,0l0,0l0,0l-1399848960,1433292238l0,0l0,0l0,0l0,0l0,0l0,0l0,0l0,0l0,0l0,0l0,0l0,0l0,0l0,0l0,0l0,0l0,0l0,0l0,0l0,0l0,0l0,0l0,0l0,0l0,0l0,0l0,0l0,0l0,0l0,0l0,0l0,0l0,0l0,0l0,0l0,0l0,0l0,0l0,0l0,0l0,0l0,0l0,0l0,0l-349700096,2130372390l1262485504,1433292407l0,0l100,5373952l1375731712,123256l0,0l117506048,0l0,0l0,0l32964608,0l0,0l32964608,3080192l1375797248,123256l0,1879048192l16511,0l35454976,65536l0,0l35454976,4718592l1375797248,123256l0,1342177280l16528,0l38666240,131072l0,0l38666240,4849664l1375797248,123256l0,-2013265920l16537,0l35454976,196608l0,0l35454976,4718592l1375797248,123256l0,-33554432l16544,0l38862848,262144l0,0l38862848,5308416l1375797248,123256l0,-1610612736l16549,0l38666240,327680l0,0l38666240,4653056l1375797248,123256l0,1006632960l16554,0l35323904,393216l0,0l35323904,4456448l1375797248,123256l0,1912602624l16558,0l16842752,458752l0,0l16842752,1900544l1375797248,123256l0,973078528l16560,0l16384000,524288l0,0l16384000,196608l1375797264,123256l0,872415232l16561,0l21299200,589824l0,0l21299200,2883584l1375797248,123256l0,2030043136l16562,0l16384000,655360l0,0l16384000,196608l1375797264,123256l0,1929379840l16563,0l35979264,720896l0,0l35979264,2097152l1375797248,123256l0,-1744830464l16565,0l16384000,786432l0,0l16384000,196608l1375797264,123256l0,-1845493760l16566,0l16252928,851968l0,0l16252928,4980736l1375797248,123256l0,-1979711488l16567,0l38862848,917504l0,0l38862848,5308416l1375797248,123256l0,-620756992l16569,0l21626880,983040l0,0l21626880,4784128l1375797248,123256l0,620756992l16571,0l38076416,1048576l0,0l38076416,5373952l1375797248,123256l0,1778384896l16573,0l25952256,1114112l0,0l25952256,5570560l1375797248,123256l0,-167772160l16574,0l58851328,1179648l0,0l58851328,5242880l1375797248,123256l0,1006632960l16577,0l35323904,1245184l0,0l35323904,4456448l1375797248,123256l0,1233125376l16578,0l22740992,1310720l0,0l22740992,5701632l1375797248,123256l0,-150994944l16578,0l16252928,1376256l0,0l16252928,4980736l1375797248,123256l0,1929379840l16579,0l30212096,1441792l0,0l30212096,4587520l1375797248,123256l0,1501560832l16580,0l38076416,1507328l0,0l38076416,5373952l1375797248,123256l0,2080374784l16581,0l16384000,1572864l0,0l16384000,196608l1375797264,123256l0,-117440512l16581,0l39780352,1638400l0,0l39780352,2490368l1375797248,123256l0,679477248l16583,0l16384000,1703936l0,0l16384000,196608l1375797264,123256l0,-1518338048l16583,0l35979264,1769472l0,0l35979264,2097152l1375797248,123256l0,-1207959552l16584,0l16384000,1835008l0,0l16384000,196608l1375797264,123256l0,889192448l16585,0l39780352,1900544l0,0l39780352,2490368l1375797248,123256l0,1686110208l16586,0l35323904,1966080l0,0l35323904,4456448l1375797248,123256l0,1912602624l16587,0l25952256,2031616l0,0l25952256,5570560l1375797248,123256l0,939524096l16588,0l22740992,2097152l0,0l22740992,5701632l1375797248,123256l0,-444596224l16588,0l35323904,2162688l0,0l35323904,4456448l1375797248,123256l0,-218103808l16589,0l30212096,2228224l0,0l30212096,4587520l1375797248,123256l0,-645922816l16590,0l35454976,2293760l0,0l35454976,4718592l1375797248,123256l0,-402653184l16591,0l38076416,2359296l0,0l38076416,5373952l1375797248,123256l1633878016,288370l1114112,16l1060896768,543976824l1936876918,1030647657l808333602,1852121122l1768189795,574449518l759583829,1931485752l1684955508,1852796001l2032287077,1059222373l1664879166,1868774000l1917871474,1919250543l1936025972,1819113504l1664775022,1747074416l980448372,1668493103l1634559336,1886334579l1836609125,1919903340l1937006957,1735552814l1667330095,1701273963l808464943,1701654326l1633968500,1664049524l761623151,1886351984l1769239141,539128677l1852599672,1667512947l1952981565,792359028l1920299055,1919889004l1667510119,1701602607l1953391981,774975347l539111217,1852599672l1667512947,1836213620l1747074419,980448372l1970286383,1865313394l1680828274,1702113123l796093810,1836589090l980643436,1768776548l1701869940,1952981565l792359028,1920299055l1919889004,1667510119l1835230255,1887007849l539111269,1852599672l1937259123,1747074409l980448372,2004299567l863448695,1735552814l808464943,1297624881l1751339852,761359717l1953721961,1701015137l1681669666,1919251555l1664775021,1952540018l2015388773,1949985139l1030058105,1952670754l1936552549,1127438138l575034436,825242174l808529203,1412706349l825897265,808466998l1680817242,1919251555l1664775021,1952540018l1010721893,1664770916l1952540018,1178497647l1869177441,1635140896l1818584942,1635021673l1667510076,1701995322l1919906913,1667513406l1936024634,1885958755l1852795252,1680817214l1701067363,1769104243l1869182064,1664892526l1701526128,1919907705l1010725732,980443951l2004444523,1935962735l1667513406,1851878458l1734440295,1852128869l1012094253,979592239l1735287148,1701273973l1885551678,1935764538l1685015924,1701406313l1048134244,1634886983l544171122,1919250515l1664040033,1634482800l1867347059,1768319332l2034394213,1885551678l1935764538,1769099380l1684370542,825242174l925904176,1412509741l809120562,808466996l1664040026,1634482800l1917875315,1702129257l1681669732,1919251555l1832547181,1718183023l543450473,979989368l1701869940,1667506749l1836213620,861354611l1179927619,808599074l808269361,909192498l976564564,809122101l792484400,1702126436l980643186,1768189805l1684367718,1885551678l1986359866,1869181801l825310830,1885548348l1986359866,1869181801l1681669742,1970485859c1667590754,792477300,1933206372,1701470837,1010725987,1949983588l1701606505,1680817214xl1769224803,1046834292l1885548348,1919902522l1869762661,1953654128l1047749993,0el0,0l0,0l0,0l0,0l0,0e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333f5e" stroked="f" o:allowincell="f" style="position:absolute;left:466;top:69;width:79;height:29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</w:p>
  <w:tbl>
    <w:tblPr>
      <w:tblW w:w="104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955"/>
      <w:gridCol w:w="2268"/>
      <w:gridCol w:w="1985"/>
      <w:gridCol w:w="1306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4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514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/>
            <w:t>Elenco documenti di origine esterna</w:t>
          </w:r>
        </w:p>
      </w:tc>
    </w:tr>
    <w:tr>
      <w:trPr>
        <w:trHeight w:val="368" w:hRule="atLeast"/>
      </w:trPr>
      <w:tc>
        <w:tcPr>
          <w:tcW w:w="1951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4.1_5</w:t>
          </w:r>
        </w:p>
      </w:tc>
      <w:tc>
        <w:tcPr>
          <w:tcW w:w="295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268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Agg. al __/__/__</w:t>
          </w:r>
        </w:p>
      </w:tc>
      <w:tc>
        <w:tcPr>
          <w:tcW w:w="1306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2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16:00Z</dcterms:created>
  <dc:creator>Fabio Evangelista</dc:creator>
  <dc:description/>
  <cp:keywords/>
  <dc:language>en-US</dc:language>
  <cp:lastModifiedBy>Gerardo Spera</cp:lastModifiedBy>
  <cp:lastPrinted>2010-07-01T23:04:00Z</cp:lastPrinted>
  <dcterms:modified xsi:type="dcterms:W3CDTF">2016-02-16T15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