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342"/>
        <w:gridCol w:w="1891"/>
        <w:gridCol w:w="4301"/>
        <w:gridCol w:w="3304"/>
        <w:gridCol w:w="1842"/>
      </w:tblGrid>
      <w:tr>
        <w:trPr>
          <w:trHeight w:val="30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0"/>
                <w:sz w:val="22"/>
                <w:szCs w:val="22"/>
              </w:rPr>
              <w:t>No. Rec.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0"/>
                <w:sz w:val="22"/>
                <w:szCs w:val="22"/>
              </w:rPr>
              <w:t>AUTORE/I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0"/>
                <w:sz w:val="22"/>
                <w:szCs w:val="22"/>
              </w:rPr>
              <w:t>CASA EDITRICE</w:t>
            </w:r>
          </w:p>
        </w:tc>
        <w:tc>
          <w:tcPr>
            <w:tcW w:w="4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0"/>
                <w:sz w:val="22"/>
                <w:szCs w:val="22"/>
              </w:rPr>
              <w:t>TITOLO</w:t>
            </w:r>
          </w:p>
        </w:tc>
        <w:tc>
          <w:tcPr>
            <w:tcW w:w="3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0"/>
                <w:sz w:val="22"/>
                <w:szCs w:val="22"/>
              </w:rPr>
              <w:t xml:space="preserve">No. INVENTARIO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0"/>
                <w:sz w:val="22"/>
                <w:szCs w:val="22"/>
              </w:rPr>
              <w:t>AREA TEMATICA</w:t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3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3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3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3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3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3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3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  <w:t>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1905</wp:posOffset>
              </wp:positionV>
              <wp:extent cx="1137285" cy="529590"/>
              <wp:effectExtent l="2540" t="635" r="635" b="635"/>
              <wp:wrapNone/>
              <wp:docPr id="1" name="Group 5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7240" cy="529560"/>
                        <a:chOff x="0" y="0"/>
                        <a:chExt cx="1137240" cy="529560"/>
                      </a:xfrm>
                    </wpg:grpSpPr>
                    <wps:wsp>
                      <wps:cNvSpPr/>
                      <wps:spPr>
                        <a:xfrm>
                          <a:off x="315000" y="509400"/>
                          <a:ext cx="22320" cy="20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378000"/>
                          <a:ext cx="333360" cy="127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364320"/>
                          <a:ext cx="113760" cy="1479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0896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9060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59280"/>
                          <a:ext cx="5220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84120"/>
                          <a:ext cx="124560" cy="1213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58200"/>
                          <a:ext cx="4644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080" y="358200"/>
                          <a:ext cx="41760" cy="28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0968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9132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59280"/>
                          <a:ext cx="52200" cy="29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480" y="363960"/>
                          <a:ext cx="115560" cy="1497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510480"/>
                          <a:ext cx="20160" cy="19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376560"/>
                          <a:ext cx="340200" cy="128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130320"/>
                          <a:ext cx="3492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39680"/>
                          <a:ext cx="93240" cy="299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196920"/>
                          <a:ext cx="8280" cy="245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080" y="206280"/>
                          <a:ext cx="396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212040"/>
                          <a:ext cx="12240" cy="250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438120"/>
                          <a:ext cx="5760" cy="27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231120"/>
                          <a:ext cx="5760" cy="196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227160"/>
                          <a:ext cx="7560" cy="236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760" y="221760"/>
                          <a:ext cx="3240" cy="2361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11320"/>
                          <a:ext cx="684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208800"/>
                          <a:ext cx="1440" cy="231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360" y="139680"/>
                          <a:ext cx="104760" cy="3024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30680"/>
                          <a:ext cx="3420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3040"/>
                          <a:ext cx="3240" cy="14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3240"/>
                          <a:ext cx="123840" cy="14148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78840"/>
                          <a:ext cx="102240" cy="11988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760" y="104040"/>
                          <a:ext cx="153000" cy="12204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360" y="61560"/>
                          <a:ext cx="90720" cy="597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73800"/>
                          <a:ext cx="123840" cy="100440"/>
                        </a:xfrm>
                        <a:prstGeom prst="pie">
                          <a:avLst/>
                        </a:prstGeom>
                        <a:solidFill>
                          <a:srgbClr val="8ba1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" y="45720"/>
                          <a:ext cx="55800" cy="66600"/>
                        </a:xfrm>
                        <a:prstGeom prst="pie">
                          <a:avLst/>
                        </a:prstGeom>
                        <a:solidFill>
                          <a:srgbClr val="3b5d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59760"/>
                          <a:ext cx="76320" cy="11232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56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" y="36360"/>
                          <a:ext cx="58320" cy="558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0"/>
                          <a:ext cx="45720" cy="36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41760"/>
                          <a:ext cx="50760" cy="190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73" style="position:absolute;margin-left:0.2pt;margin-top:0.15pt;width:89.55pt;height:41.7pt" coordorigin="4,3" coordsize="1791,834">
              <v:rect id="shape_0" ID="Shape 6" coordsize="256172,178882" path="m256172,0l256172,29475l226638,45947c82371,127437,0,178882,0,178882c75152,122195,152527,67747,231480,15436l256172,0xe" fillcolor="#65bfdf" stroked="f" o:allowincell="f" style="position:absolute;left:500;top:805;width:34;height:3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f" style="position:absolute;left:9;top:598;width:524;height:19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f" style="position:absolute;left:535;top:577;width:178;height:232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9" coordsize="604412,62243" path="m0,0l127493,5354c244027,9773,363141,13579,484720,16734l604412,19136l604412,62243l361735,56537l0,42296l0,0xe" fillcolor="#65bfdf" stroked="f" o:allowincell="f" style="position:absolute;left:715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f" style="position:absolute;left:715;top:647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f" style="position:absolute;left:715;top:618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f" style="position:absolute;left:715;top:569;width:81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f" style="position:absolute;left:798;top:608;width:195;height:19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f" style="position:absolute;left:798;top:567;width:72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5" coordsize="487489,243592" path="m84975,0c158686,1397,232244,3327,305305,5786l487489,13296l487489,243592l0,232372l0,136080l84975,136080l84975,0xe" fillcolor="#65bfdf" stroked="f" o:allowincell="f" style="position:absolute;left:927;top:567;width:65;height:43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6" coordsize="603289,61252" path="m603289,0l603289,42349l238670,56051l0,61252l0,18072l115722,15947c237655,12998,357157,9396,474113,5179l603289,0xe" fillcolor="#65bfdf" stroked="f" o:allowincell="f" style="position:absolute;left:994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f" style="position:absolute;left:994;top:648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8" coordsize="603289,141506" path="m0,0l28495,3193c167279,19100,325300,38320,498753,61200l603289,75255l603289,141506l486104,127388c353845,113661,224280,102574,98503,94582l0,89486l0,0xe" fillcolor="#65bfdf" stroked="f" o:allowincell="f" style="position:absolute;left:994;top:619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f" style="position:absolute;left:994;top:569;width:81;height:4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f" style="position:absolute;left:1077;top:576;width:181;height:23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1" coordsize="235807,166036" path="m0,0l7755,4862c85509,56483,161728,110175,235807,166036c235807,166036,154651,115360,12381,34928l0,28015l0,0xe" fillcolor="#65bfdf" stroked="f" o:allowincell="f" style="position:absolute;left:1259;top:807;width:31;height:2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f" style="position:absolute;left:1259;top:596;width:535;height:20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f" style="position:absolute;left:639;top:208;width:54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f" style="position:absolute;left:695;top:223;width:146;height:4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f" style="position:absolute;left:843;top:313;width:12;height:38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f" style="position:absolute;left:856;top:328;width:5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f" style="position:absolute;left:863;top:337;width:18;height:39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f" style="position:absolute;left:882;top:693;width:8;height:4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f" style="position:absolute;left:882;top:367;width:8;height:309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f" style="position:absolute;left:907;top:361;width:11;height:37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f" style="position:absolute;left:920;top:352;width:4;height:3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f" style="position:absolute;left:926;top:336;width:10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f" style="position:absolute;left:937;top:332;width:1;height:36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f" style="position:absolute;left:940;top:223;width:164;height:475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f" style="position:absolute;left:1105;top:209;width:53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28" coordsize="39891,12293" path="el-25645,0xl26556,4191l13335,8065l0,12293l0,12293l13754,7874l-25645,0l5242880,0l2162688,0l-667942912,1445571975l0,0l0,0l34668544,0l-1053556736,1445776527l1577189376,-197194545l36928,1752375869l1600483425,1226842672l1394752836,1701863784l573649184,1869570848l1769170034,574449018l875835446,824980017l808923444,1881154103l1030255713,808873250l842085428,913059884l825504816,959982642l1815228984,892874805l959198769,825308980l892875619,741422132l875704369,841758001l808925237,825306165l825241907,959590700l741356595,859189809l812398643,825504044l1815556151,892808240l1815229235,875967795l808922166,1664627764l808662066,875312950l875574834,959591468l741881401,859322673l959786040,842347056l959787308,808873009l842085428,1702375468l1768300578,1868786796l1030909804,892740386l1717855842,1953701922l1701539698,1713519972l980361250,1869376609l1668180343,1030515813l539125282,1819898995l1881292133,1953067887l980316009,1869832801l1702131052,1717922875l825703028,1869888309l825637488,1769421624l979924068,1748709688l1751607653,875706996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0l0,0l25231360,0l-1584136192,1445776527l1577189376,-197194545l102464,1827621l85966,1829073l75743,1834661l71234,1846040l75832,1854485l78149,1858689l82312,1861362l87173,1862286l94331,1861044l94331,2005158l63788,2027105l41632,2041339l19586,2052465l0,2060873l0,1986565c7239,1990947,17500,1991163,26670,1986146c39446,1979136,45123,1964937,39345,1954396c33566,1943881,18542,1940985,5779,1947983c3518,1949214,1778,1950903,0,1952555c0,1750942,267,1750942,482,1751095c749,1751095,16840,1751095,29883,1738052c29883,1721961,29883,1705883,16840,1692840c749,1692840,482,1692840,267,1692980c0,1692992,0,148685,26494,98347c56852,50437,90486,4850,94331,0c2162688,0,1581252608,1445571975,0,0c0,1702126948,3241059,0,-198967296,1445777251c1577189376,-197194545,521703488,2124763530,0,0c-534773760,1445571603,4259840,0,476315648,1445776527c1577189376,-197194545,505974848,2124763530,8781824,6619136c-2078277561,2126941756,0,7929970,4194304,0c34668544,0,-1551630336,1445776527,1577189376,-197194545c36928,1752375869,1600483425,1226842672,1394752836,1701863784c573714720,1869570848,1769170034,574449018,875835446,841757233c909719091,1881154096,1030255713,808873250,842085428,913059884c825504816,825371698,825636920,926496108,741357625,959983922c878916405,892350514,842148912,942945074,892613164,741815348c859255346,925644597,876098100,858993196,1815490872,858926128l808859958,875311212l875967792,909324652l741815347,909128243l926049078,808923193l842608940,875311669l842283314,943205433l892089396,926495544l943205424,808873009l842085428,1702375468l1768300578,1868786796l1030909804,892740386l1717855842,1953701922l1701539698,1713519972l980361250,1869376609l1668180343,1030515813l539125282,1819898995l1881292133,1953067887l980316009,1869832801l1702131052,1717922875l825703028,1869888309l909458032,1769421625l979924068,1748709688l1751607653,825506420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0l0,0l2162688,0l1814036480,1445571975l0,0l0,1702126948l7435363,0l1289748480,1445572117l1969225728,1445572117l486014976,2124763530l1572864,-1971322880l-1077919524,1445572116l-1078984704,1445572116l1114636288,1445572117l1113587712,1445572117l481820672,2124763530l2162688,0l483393536,2124762527l1426063360,1445572117l7340032,0l34603008,0l-1482424320,1445776527l1577189376,-197194545l36928,1752375869l1600483425,1226842672l1394752836,1701863784l574108192,1869570848l1769170034,574449018l909522486,875703349l825570098,1634738210l574449780,808202349l892417388,909585463l828586036,925906231l960049452,858535481l892745012,909586988l892088883,909128755l909586988,895693363l842348855,909586988l908866099,842478386l825700908,908865589l892745270,842412588l913061945,892745270l842281516,1664169267l943141429,858926132l926036536,875836204l841757749,892743987l875637813,741356848l842150450,812398389l892416556,1815492656l858860592,858798129l875573868,824980274l875575346,926049080l741881145,842281521l858535985,808727604l942747948,741816113l943142963,825306168l858993200,858797411l942421048,926429241l875705388,908867124l892351538,808530476l892090416,926234160l909455715,875312437l926037815,909719852l909388855,741683248l892744244,875901996l812397104,825635884l812397880,1702375468l1768300578,1868786796l1030909804,858989346l1697998387,1953701922l1701539698,1713519972l980361250,1869376609l1668180343,1030515813l539125282,1819898995l1881292133,1953067887l980316009,1869832801l1702131052,1717922875l943209076,1869888306l959855216,1769421619l979924068,1701329720l1952999273,993145914l762278765,1885434487l2037674797,1849320812l996503151,1702112630l1630368888,1869112174l1768766066,1701602404l20004386,0l-514588672,352922l1577189376,-197194545l36928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2162688,0l-1721761792,1445571975l0,0l0,1702126948l7435363,0l488636416,2124762527l1225785344,1445572117l521666560,2124763530l0,-1971322880l3162332,0l4194304,0l-1799094272,1445776527l0,0l481820672,2124763530l1179648,521863168l437272585,1445572117l436207616,1445572117l7340032,0l31457280,0l-983302144,1445776527l1577189376,-197194545l1684639808,1752375869l1600483425,1226842672l1394752836,1701863784l573911328,1869570848l1769170034,574449018l876034100,841759032l959787828,1881154098l1030255713,876113186l741685049,892429104l909653560,959656236l858926135,875835954l842216236,808660023l892351285,943142188l942959670,959984695l842215724,879507001l942946104,875703353l842609971,841756780l926102067,741370930l808858417,946614328l892811572,909324588l1815099440,926495800l2016422965,1713381989l1668050025,1919904879l908272189,1684431413l1931485798,1802465908l574448741,1864376934l1819042106,1852405615l1819043171,577118781l2037674784,574449004l1769172848,1852795252l1935827258,1953852527l1701591909,960132198l1950037810,893022319l2000369462,1752458345l993343034,1734960488l876246120,1936538419l1920413039,1932357729l1701607796,1852796474l762723173,1954047348l1668178221,980578152l1684302189,1042441580l1715107388,543976553l1701067375,1952671092l1937076077,1768711013l574450531,1948263028l1030058105,1819243298l539124841,1869377379l574435954,878786851l573583920,1983659567l1920234298,543517551l1869377379,589446514l892744755,539112545l1852403562,1819898995l1914846565,1684960623l1852121122,1885430628l1818632765,790787169l62,0l53542912,0l-514588672,352922l1577189376,-197194545l36928,0l0,0l0,0l0,0l0,0l0,0l0,0l0,0l0,0l0,0l0,0l0,0l0,0l0,0l0,0l0,0l0,0l0,0l0,0l0,0l0,0l0,0l0,0l0,0l0,0l0,0l0,0l0,0l0,0l0,0l0,0l0,0l0,0l0,0l0,0l261095424,1445571967l0,0l0,0l0,0l0,0l0,0l0,0l337641472,1445571961l0,0l0,0l0,0l0,0l0,0l0,0l0,0l0,0l0,0l0,0l0,0l0,0l0,0l0,0l0,0l0,0l0,0l0,0l0,0l0,0l0,0l0,0l0,0l0,0l0,0l0,0l0,0l0,0l0,0l0,0l0,0l0,0l0,0l0,0l0,0l0,0l0,0l0,0l0,0l0,0l0,0l0,0l0,0l0,0l0,0l0,0l0,0l0,0l0,0l0,0l0,0l0,0l0,0l0,0l0,0l61865984,0l16842752,0l65536,327680l-161480704,1445571966l0,1445527552l998244352,1445571963l1385693184,1445572117l1879048192,1445571937l0,741343232l-164614095,1445571966l0,892076032l1105211440,1445571965l1388838912,1445572117l-683671552,1445571966l0,942866432l192949296,1445571967l0,1815150592l1334848560,1445571965l1391984640,1445572117l236978176,1445571967l0,1664090112l196096306,1445571967l0,942800896l998257970,1445571963l1395130368,1445572117l-734003200,1445571899l0,842596352l199242028,1445571967l0,824967168l-1335872455,1445571603l1398276096,1445572117l65536,808925489l14131,808910848l20016180,0l-1426784256,1445776527l1577189376,-197194545l36928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2162688,0l1960837120,1445571975l0,0l0,1702126948l5338211,0l458752,524295l-25645,0l26556,4191l13335,8065l0,12293l0,12293l13754,7874l-25645,0l521666560,2124763530l2162688,0l0,0l1174470656,-1204748288l30,0l31522816,0l-1405812736,1445776527l1577189376,-197194545l1684639808,1752375869l1600483425,1226842672l1394752836,1701863784l573976864,1869570848l1769170034,574449018l842215478,908867896l842347057,1634738210l574449780,858797677l741947442,808873008l959984179,858928172l845953332,926300211l909454384,1815164208l825633840,1815229746l942746672,1815230256l926232881,824980018l926169397,926102115l741684534,960049713l892546104,926232887l959658284,926166070l858861876,925971756l808873017,959984179l1702375468,1768300578l1868786796,1030909804l892740386,1717855842l1953701922,1701539698l1713519972,980361250l1869376609,1668180343l1030515813,539125282l1819898995,1881292133l1953067887,980316009l1869832801,1702131052l1717922875,960051828l1869888308,943143536l1769421622,979924068l1748709688,1751607653l808532596,1869835579l1634891565,1953705328l979725433,1701736302l1949136443,762607717l1751346785,1832546927l1818518633,1010704997l1768307318,1864395884l1952801850,1836344165l1702065519,1667853411l1948401003,2037653538l574449008,1768714099l1663050340,1919904879l589446450,808739129l790769714,980827198l1869771891,1663067499l1919904879,857940541l1630877236,1780490804l1936615791,1701607796l1869750845,577007221l1684956448,1030775139l1634493986,1043276404l0,0l39911424,0l504692736,1445776527l1577189376,-197194545l1684639808,1752375869l1600483425,1226842672l1394752836,1701863784l573911584,1869570848l1769170034,574449018l909392185,825371704l892547124,1881154101l1030255713,741371170l892628016,741815608l808990003,960064568l741881396,909325880l960064566,741881396l825569330,1815689008l909392185,808594487l925905205,892953400l741749561,825569330l741881648,909128505l808594486,876163893l859384889,741750320l926232626,1664104500l909128505,808594486l825241910,892939312l741749561,859189298l741357624,909392185l808594487,943207222l960064560,741881396l859189298,1815099448l909392185,808594488l842414393,876178480l741487929,925905202l1664561974,808464952l825371704,892613938l959786036,741422388l808726834,741684531l808661298,825371699l842610226,741370935l909193522,1815425337l808594480,925906230l825715768,841757494l859190832,828583986l875704370,909128236l892941109,825635116l841758520,926037552l824981553,875574584l892351020,942683448l825438819,841757232l808465712,824980278l943076664,858796588l909719096,926103596l808594480,808530739l741370936,825438258l1815557430,2016422960l1713381989,1668050025l1919904879,857940541l895890227,1931485797l1802465908,574448741l1864376934,1819042106l1852405615,1819043171l577118781,2037674784l574449004,1769172848l1852795252,1935827258l1953852527,1701591909l943354982,1950036788l859467887,2000368433l1752458345,993145146l1734960488,859468904l1832597048,1999466355l762339698,1819898995l1869494885,1983604078l2019914797,1851862388l1919903843,1684630842l577072228,62l0,0l42008576,0l1141178368,1445776527l1577189376,-197194545l1684639808,1752375869l1600483425,1226842672l1394752836,1701863784l574042400,1869570848l1769170034,574449018l842215478,841759032l926036024,1881154096l1030255713,741371170l960064560,741684789l943272243,858940216l875771959,842479404l858533939,926167097l858860597,825570608l825570604,741946167l842152241,913060409l942814000,942746681l875835447,858797676l741947442,842020914l896282679,859255856l875703351,892482097l825701219,741617977l959591730,841757495l859189811,909257779l909522482,909719596l841758257,892481591l741370934,859060018l812397616,808661548l1815623987,875705140l842148919,875902264l808923491,741552693l825373234,841757753l842543417,825371697l859189812,909128748l741683509,959721522l845361721,808990007l892415024,842479159l825504044,741815863l942813489,892088882l741421112,808464951l741370929,909324343l741370929,577075248l1818846752,1819239276l574452335,1647654435l577135718,1920234272l1684368239,577118781l1631219488,2003790956l1701015145,574450796l1931485798,1701607796l1869619773,1769236851l1631219311,1819243362l996504693,1952867692l876165434,1886352443l942945850,1684633403l943351924,1701329713l1952999273,993604666l762278765,1885434487l2037674797,1849320812l996503151,1702112630l1630368888,1869112174l1768766066,1701602404l1983659554,1818846778l980361324,1702126948l1869444195,1667593077l1801677164,578036285l1887007776,1931623781l1684630639,1868767266l846360428,958603837l842019937,1043276336l1933211196,1802465908l1868767333,1030909804l875766562,878785846l1869226018,1953721961l1030057081,1970237986l539124846,1667526245l574451809,1952541798l-1858195678,1445571967l0,0l2162688,0l0,0l-1756102656,1468858368l31,2060873l2162688,0l-2006974464,1445571975l0,0l0,-2147459071l2162688,0l-1112539136,1445571975l0,0l0,1702126948l2192483,0l-544210944,1445571975l0,0l0,1702126948l10581091,0l-180027392,1445776527l1577189376,-197194545l36928,0l0,0l948436992,2124763541l952107008,2124763541l958398464,2124763541l436207616,1445572117l3801088,524288l1800462227,1445571969l1801453568,1445571969l1801453568,1445571969l1052770304,1445572119l1053556736,1445572119l1053818880,1445572119l0,0l0,0l0,0l0,0l10551296,0l938999808,2124763541l65536,0l0,0l0,0l948436992,2124763541l952107008,2124763541l958398464,2124763541l872415232,1445572117l3801088,524288l-1929322605,1445572117l-1928331264,1445572117l-1928331264,1445572117l92274688,1445571968l93061120,1445571968l93323264,1445571968l0,0l0,0l0,0l0,0l33619968,0l1908736000,1445776527l1577189376,-197194545l1895862336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578027520,15919l18939904,0l445972480,1445776527l1577189376,-197194545l36928,0l0,0l0,0l0,0l0,0l0,0l0,0l0,0l0,0l0,0l0,0l0,0l0,0l0,0l0,0l0,0l489684992,1445572117l488636416,1445572117l-1300234240,1445572117l-1301282816,1445572117l0,0l0,0l0,0l0,0l0,0l0,0l0,0l0,0l0,0l0,0l0,0l0,0l1954021376,1668178221l2191208,0l-256901120,1445571975l0,0l0,1702126948l9532515,0l442892288,1445776527l1577189376,-197194545l36928,65536l0,0l0,1190985728l0,0l0,65536l0,0l0,0l0,0l0,1808662528l65535,0l0,5898240l0,0l0,0l-2124414976,2126941756l4063232,6750318l4259886,0l416284672,1445572117l485490688,2124762527l521666560,2124763530l0,-805306368l521683140,2124763530l0,-2084569088l4243671,0l33554432,0l-1125777408,1445776527l1577189376,-197194545l36928,0l0,0l0,0l0,0l0,0l0,0l0,0l0,0l0,0l0,0l0,0l0,0l0,0l0,0l0,0l0,0l0,0l0,0l0,0l0,0l0,0l0,0l0,0l0,0l0,0l0,0l0,0l0,0l0,0l0,0l0,0l0,0l-963641344,1445572116l-964689920,1445572116l-975175680,1445572116l-976224256,1445572116l-49283072,1445572117l-50331648,1445572117l0,0l0,0l0,0l0,0l0,0l0,0l0,0l0,0l0,0l0,0l0,0l0,0l0,0l0,0l-1902116864,1445572117l-1903165440,1445572117l371195904,1445572117l370147328,1445572117l0,0l0,0" fillcolor="#65bfdf" stroked="f" o:allowincell="f" style="position:absolute;left:4;top:748;width:4;height: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9" coordsize="1427125,1234034" path="m0,0c0,0,1247978,550647,1427125,989114l1427125,1234034c1427125,1234034,1003224,581698,0,325006l0,0xe" fillcolor="#7283b0" stroked="f" o:allowincell="f" style="position:absolute;left:696;top:150;width:194;height:222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0" coordsize="1177506,1045616" path="m0,0c824243,374447,1177506,923163,1177506,923163l1177506,1045616c932498,635915,0,197815,0,197815l0,0xe" fillcolor="#b9c2d9" stroked="f" o:allowincell="f" style="position:absolute;left:730;top:127;width:160;height:188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1" coordsize="1762379,1064451" path="m1762379,0l1762379,174384c223571,515811,12954,1064451,12954,1064451l13018,758305c0,390931,1762379,0,1762379,0xe" fillcolor="#7283b0" stroked="f" o:allowincell="f" style="position:absolute;left:906;top:167;width:240;height:191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2" coordsize="1046188,521678" path="l32421,0l1086640128,-1374336720l22057,-1374336736l0,1934950400l2124760869,131072" fillcolor="#333f5e" stroked="f" o:allowincell="f" style="position:absolute;left:1011;top:100;width:142;height:9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3" coordsize="1424394,876642" path="l850,1310704l0,1328886l306356,1169568l359053,117348l707084,0l876642,0l876642,0l876642,114389l715974,407009l594029,1424394l170128,1258646l52564,1283068l5282,1284595l2329,1286151l907,1287685l850,29425664l0,-138149888l1445776529,1577189376l-197194545,1684639808l1752375869,1600483425l1226842672,1394752836l1701863784,842215712l1868767266,1935962735l1030060649,875573538l943206710,825373996l574109494,1952542752l1814183272,842281523l1815096369,909652017l825242678,757872690l876032817,926298931l845951026,926232626l858860844,858993719l909326134,824979564l959722297,808726581l825388080,909587506l959854640,825438508l573716272,1818846752l1819239276,574452335l858993443,577058150l1920234272,1684368239l577118781,1631219488l2003790956,1701015145l574450796,1931485798l1701607796,1869619773l1769236851,1631219311l1819243362,996504693l1952867692,825241914l1869888305,808532592l1769421616,979924068l993145905,1734960488l960132200,1936538419l1920413039,1932357729l1701607796,1852796474l762723173,1954047348l1668178221,980578152l1684302189,1042441580l1715107388,543976553l1701067375,1952671092l1937076077,1768711013l574450531,1948263028l1030058105,1819243298l539124841,1869377379l574435954,1667457827l573661488,1983659567l1920234298,543517551l1869377379,589446514l892744755,539112545l1852403562,1819898995l1914846565,1684960623l1852121122,1885430628l1818632765,790787169l62,9502720l0,1048576l524304,1287685l850,1310704l0,1328886l306356,1169568l359053,117348l707084,0l876642,0l876642,0l876642,114389l715974,407009l594029,1424394l170128,1258646l52564,1283068l5282,1284595l2329,1286151l907,1287685l850,134283264l0,65536l104923136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41756725l892482617,1815361078l825044016,875640883l943208505,875835756l909588277,741945909l926364977,859387953l762066487,825702705l875902009,909192245l859190328,942684217l892809580,892810034l741946936,808465969l875771956,829175090l943075890,926298676l858860594,892810297l909326386,808923500l859191345,741619767l842150968,825701681l942763058,909588534l909521463,859386156l842414389,1815425847l808661041,909129264l942422324,926233911l942880051,859060588l926298162,942420017l926102834,909719859l876033388,876163121l824980537,892482873l892809780,942763058l942748721,842478131l842283052,892418098l829174578,808792376l909325881,809053241l842348089,1815556400l842347064,926298676l892808248,842479671l1815099702,808859448l825766451,842607671l943272502,1815163705l959788088,842019125l842607670,842215990l1815491126,943207736l876097590,892873780l859388216,1815687479l859385913,858863154l842542132,959920436l1815361077,926496057l959590962,808987703l909260600,1815164981l859124280,942684216l809053232,926430521l1815490613,943273273l875967541,842542128l942879797,1815621685l926103349,926037553l942746674,876099633l842348342,825766252l959656505,741750578l875837237,858993205l892890165,859388216l741553204,808924981l892418101,959540272l858927154,842478132l943075628,943076148l1815687986,825702197l943142961,909192241l825372979,943207481l808465004,809056051l741750073,825243441l825569584,896283956l892613687,909719344l859386156,892875825l1815623991,825243441l926363702,824981049l909719096,926366001l925985843,858929462l825571382,859189548l959525425,1815163187l959526961,858993714l959197750,808793657l859387444,892940652l926300210,741488950l842347064,825831732l942763060,943208758l892351288,942684204l892482357,829174329l876164663,825635122l926493750,875706681l1815623216,825440569l809055540,925969461l909718579,943207472l808860012,842150705l824979504,892744505l825505843,959540281l825503794,959655987l859386156,926233394l1815687735,825243441l926363702,824981049l926037304,926168633l909601844,858928946l741553969,875903281l859255856,829175860l825767478,842151991l943270961,943142192l1815229745,876099121l825372723,824981816l875705392,943010100l925985840,808531249l943207223,859059500l892745529,829174581l808529975,926103350l959523893,926298677l842608689,859386220l909586487,741816112l943077169,808530231l896283441,892613687l825439536,876163372l859189816,1815622192l808661041,825767216l824980784,842608952l959591220,859139128l875704633,741422136l959854641,859256627l896284983,859059255l875903285,909521196l926233655,1815556664l909326133,942944566l959523896,892744504l926299449,842609004l875770416,741882162l892548149,892679985l942763057,926103862l959918903,959984940l892744756,946615345l876032569,892679988l959657260,892481841l829175092,875705656l909456176,942746674l959985969,892942648l825831788,909391924l741684789,876099121l909129273,829174578l825374008,842084658l942746674,859059512l942814768,825766252l842217016,741684791l925907255,909195064l842427449,808794412l808597298,824979564l892875824,896284215l808662066,842083380l943077176,892890165l858860592,808923185l741370932,942814001l1815492664,859189299l824981045,892941873l862730294,892352821l825306163,942945079l925906796,741619760l926444592,842282550l946614316,875968055l1815096370,909522744l824980020,942879793l825715769,876034357l925905964,1815687216l808728885,824981810l859058740,829174841l842084407,842083384l875968565,842361910l741619253,859320881l1815623216,842543669l942813484,892941620l842216044,842083385l892417592,809069617l842083383,943077176l892890165,858860592l859320884,1815361074l892742704,1815491381l959721521,858862386l876162102,825243190l1815361593,959722040l808794423,842607673l892352821,1815294002l858927416,825636665l876096566,892416562l1815360055,909717561l925905973,809053234l942813497,1815491893l925971511,909127733l892939319,842348601l1815688248,892418097l842215990,942420274l892352816,959657269l875706476,842020921l942421815,926364983l926496305,942684268l892875577,942420533l959460919,825832759l909392236,859058486l942421553,909718839l892678200,825766252l909717557,741357363l892940345,876032562l809004084,842019384l741617720,892940345l943011896,876047416l926430257,741357366l809055544,942946357l842624049,959658041l741749044,875967033l875574841,809004089l892483384,741750069l876164409,942881077l926444595,875966774l741357108,959525943l809055540,926444596l892352309,741554483l892418097,942749235l946615092,875705650l825504819,875706412l892418105,963392565l892746032,943272499l909719596,842283058l946614833,909718839l876164919,842283308l875770168,963392568l925905716,959918901l842283308,892612920l946614839,942682676l943141683,959789356l808990775,134232120l0,267386880l0,0l264765440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41756725l892482617,1815361078l825044016,875640883l943208505,875835756l909588277,741945909l926364977,859387953l762066487,825702705l875902009,909192245l859190328,942684217l892809580,892810034l741946936,808465969l875771956,829175090l943075890,926298676l858860594,892810297l909326386,808923500l859191345,741619767l842150968,825701681l942763058,909588534l909521463,859386156l842414389,1815425847l808661041,909129264l942422324,926233911l942880051,859060588l926298162,942420017l926102834,909719859l876033388,876163121l824980537,892482873l892809780,942763058l942748721,842478131l842283052,892418098l829174578,808792376l909325881,809053241l842348089,1815556400l842347064,926298676l892808248,842479671l1815099702,808859448l825766451,842607671l943272502,1815163705l959788088,842019125l842607670,842215990l1815491126,943207736l876097590,892873780l859388216,1815687479l859385913,858863154l842542132,959920436l1815361077,926496057l959590962,808987703l909260600,1815164981l859124280,942684216l809053232,926430521l1815490613,943273273l875967541,842542128l942879797,1815621685l926103349,926037553l942746674,876099633l842348342,825766252l959656505,741750578l875837237,858993205l892890165,859388216l741553204,808924981l892418101,959540272l858927154,842478132l943075628,943076148l1815687986,825702197l943142961,909192241l825372979,943207481l808465004,809056051l741750073,825243441l825569584,896283956l892613687,909719344l859386156,892875825l1815623991,825243441l926363702,824981049l909719096,926366001l925985843,858929462l825571382,859189548l959525425,1815163187l959526961,858993714l959197750,808793657l859387444,892940652l926300210,741488950l842347064,825831732l942763060,943208758l892351288,942684204l892482357,829174329l876164663,825635122l926493750,875706681l1815623216,825440569l809055540,925969461l909718579,943207472l808860012,842150705l824979504,892744505l825505843,959540281l825503794,959655987l859386156,926233394l1815687735,825243441l926363702,824981049l926037304,926168633l909601844,858928946l741553969,875903281l859255856,829175860l825767478,842151991l943270961,943142192l1815229745,876099121l825372723,824981816l875705392,943010100l925985840,808531249l943207223,859059500l892745529,829174581l808529975,926103350l959523893,926298677l842608689,859386220l909586487,741816112l943077169,808530231l896283441,892613687l825439536,876163372l859189816,1815622192l808661041,825767216l824980784,842608952l959591220,859139128l875704633,741422136l959854641,859256627l896284983,859059255l875903285,909521196l926233655,1815556664l909326133,942944566l959523896,892744504l926299449,842609004l875770416,741882162l892548149,892679985l942763057,926103862l959918903,959984940l892744756,946615345l876032569,892679988l959657260,892481841l829175092,875705656l909456176,942746674l959985969,892942648l825831788,909391924l741684789,876099121l909129273,829174578l825374008,842084658l942746674,859059512l942814768,825766252l842217016,741684791l925907255,909195064l842427449,808794412l808597298,824979564l892875824,896284215l808662066,842083380l943077176,892890165l858860592,808923185l741370932,942814001l1815492664,859189299l824981045,892941873l862730294,892352821l825306163,942945079l925906796,741619760l926444592,842282550l946614316,875968055l1815096370,909522744l824980020,942879793l825715769,876034357l925905964,1815687216l808728885,824981810l859058740,829174841l842084407,842083384l875968565,842361910l741619253,859320881l1815623216,842543669l942813484,892941620l842216044,842083385l892417592,809069617l842083383,943077176l892890165,858860592l859320884,1815361074l892742704,1815491381l959721521,858862386l876162102,825243190l1815361593,959722040l808794423,842607673l892352821,1815294002l858927416,825636665l876096566,892416562l1815360055,909717561l925905973,809053234l942813497,1815491893l925971511,909127733l892939319,842348601l1815688248,892418097l842215990,942420274l892352816,959657269l875706476,842020921l942421815,926364983l926496305,942684268l892875577,942420533l959460919,825832759l909392236,859058486l942421553,909718839l892678200,825766252l909717557,741357363l892940345,876032562l809004084,842019384l741617720,892940345l943011896,876047416l926430257,741357366l809055544,942946357l842624049,959658041l741749044,875967033l875574841,809004089l892483384,741750069l876164409,942881077l926444595,875966774l741357108,959525943l809055540,926444596l892352309,741554483l892418097,942749235l946615092,875705650l825504819,875706412l892418105,963392565l892746032,943272499l909719596,842283058l946614833,909718839l876164919,842283308l875770168,963392568l925905716,959918901l842283308,892612920l946614839,942682676l943141683,959789356l808990775,946616376l876165173,925971762l875706412,942749753l946614321,859190578l875641142,859191596l925972787,946616121l943273010,909718065l959461676,892876853l963391539,825636404l942683701,825505836l926299447,946615602l942944825,925972018l825766188,825635637l1815623472,808792632l825242676,926428214l808728117,1815296056l842216505,808794160l926428213,892549173l1815491895,892940345l926038072,876031031l892614961,1815687225l859189817,926495798l892873783,926430009l1815295289,808597047l942945846,842542135l842020661,1815425079l959788856,808464944l809053241,842608953l1815426098,825832760l842215481,876162104l876099122,1815556402l942815544,943012144l959982640,808532018l1815360304,959525943l859387444,808987702l892744760,1815688761l926234424,892940599l842542134,892809529l1815099696,808662073l959984951,842607664l943272502,1815492406l943207736,959787062l959982644,808532018l1815558450,859385913l942880306,808987702l858929464,1815097397l825832760,875770169l876031029,959526449l1815557687,825373752l909717557,842542136l825243445,1815164982l926037049,892351286l809053240,943207737l1815360309,892940345l909390130,892873779l909652793,1815491889l875705400,942879793l942746681,842282289l926169141,942684268l808531510,959197492l842086704,875967033l842283372,858927668l959198258,858928690l825309491,842283372l808466488,942420277l909130037,943207728l909261164,825768242l959197750,842281524l925970480,909261164l942813233,959198259l825702704,959789113l909588588,858993456l942422072,909194807l825372979,875706476l892352569,942421811l942944825,859256882l842610796,926494776l959197240,909586996l943009843,842283372l926430263,942420274l926167604,825438520l842283116,808663090l942420533,825504313l943271992,959592556l892614449,942422071l959920176,909587250l959461740,943010355l942420280,892352816l825504307,842283116l808989747,824981816l892678456,808728117l876112944,926167858l741619248,842412601l926300217,959999030l942684210,741880882l875705400,926300471l942763057,959460657l842020665,942684204l876164408,946616372l909587762,825570358l842283052,909586486l963391799,926036788l842020146,825766188l859189557,1815425079l926496057,942684216l876096568,959524914l1815425585,909259832l926299952,876096560l892416562,1815099705l892418097,825309492l959198770,808596276l909326135,909588588l892811568,942420025l926429753,808990515l959789164,842545203l824981041,909455672l926168888,892890169l892875577,741552441l943207736,892416822l876112948,842282290l741487409,960050489l859058226,942763062l909325617,926363697l909261100,808859956l963393333,959789365l842414384,942684204l926365753,963392304l909261104,808465968l825766188,875966773l1815164985,825832760l942814258,876162096l876099122,1815490866l809054264,858927925l842607666,808662070l1815163445,892418097l909130036,959198001l926036788,859255347l892811372,892810809l942420276,875901492l942813490,842283372l926496568,824981305l909455672,943075634l842624053,858796342l741946419,808858169l892679987,876178483l909391666,741619510l808859448,859191609l876112947,942945074l741487667,926233144l892483126,892955698l909456953,741683253l925971511,926232629l926444600,926103605l741815090,959984952l808596281,959999029l809056306,741684785l859387192,825374776l876047414,859125041l741617714,959983672l943273010,959999025l942748722,741421105l892941625,926036020l892890162,926038328l741618993,875705400l858863671,876178482l892809267,741880374l808662073,875640375l942763064,943076657l909654327,892483628l825372727,963393337l875639604,825637170l959461676,842152241l946614580,926102834l959920434,859060524l876032050,946614584l909391920,875573301l959461420,808858928l929837365,892809524l859254832,892483628l875770930,946614580l909456690,876098873l909719596,959658034l946615861,825635385l926430771,959461676l859386167,946615348l942881077,909455670l842610732,943011640l829175090,909455672l960049970,842542129l859058741,1815163956l859189817,808923958l842542130,825768244l1815688240,926494777l959461681,842607670l909521718,1815162928l959787577,876098872l892873779,959592760l1815230004,892678712l942879031,892873778l959983929,1815622709l892941625,842282290l942746677,909194545l926429491,959789420l959853109,942420278l960051253,875640627l959789420,926366001l942420021,959920176l926234163,959789164l876034099,942421044l876163641,842348080l909261164,842018867l925642801,942944564l808794424,842283116l808924211,942421046l859321650,842217265l842283372,808662583l959197238,808596276l943011640,842610796l842085683,959199288l943075892,875573812l842610796,858929204l942421813,925972786l959591220,909588588l909391409,942420790l859190578,842150197l909261164,926103860l942420021,808924471l825767478,825766252l858928693,741749042l875901496,909455412l809004089,892678201l741356597,959787577l909392182,809069617l942749497,741947189l842216505,926168880l809004082,808859704l741486896,825373752l808923189,842558517l959920436,741617717l926038328,808793140l842558517,892351797l741553208,892941625l942813236,842558513l858797365,741620023l909718841,943273269l892890167,909652793l741750065,842412601l959656755,942763060l943076657,892548919l892483628,875770930l963391796,909325874l842020659,875706412l808532025,855652660l892810297,909326386l808923392,401618993l0,531628032l0,0l529530880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41756725l892482617,1815361078l825044016,875640883l943208505,875835756l909588277,741945909l926364977,859387953l762066487,825702705l875902009,909192245l859190328,942684217l892809580,892810034m741946936,808465969l875771956,829175090l943075890,926298676l858860594,892810297l909326386,808923500l859191345,741619767l842150968,825701681l942763058,909588534l909521463,859386156l842414389,1815425847l808661041,909129264l942422324,926233911l942880051,859060588l926298162,942420017l926102834,909719859l876033388,876163121l824980537,892482873l892809780,942763058l942748721,842478131l842283052,892418098l829174578,808792376l926037553,942746674l876099633,842348342l825766252,959656505l741750578,875837237l858993205,892890165l859388216,741553204l808924981,892418101l959540272,858927154l842478132,943075628l943076148,1815687986l825702197,943142961l909192241,825372979l943207481,808465004l809056051,741750073l825243441,825569584l896283956,892613687l909719344,859386156l892875825,1815623991l825243441,926363702l824981049,909719096l926366001,925985843xl858929462,825571382l859189548,959525425l1815163187,959526961l858993714,959197750l808793657,859387444" fillcolor="#8ba1c4" stroked="f" o:allowincell="f" style="position:absolute;left:907;top:119;width:194;height:157;mso-wrap-style:none;v-text-anchor:middle">
                <v:fill o:detectmouseclick="t" type="solid" color2="#745e3b"/>
                <v:stroke color="#3465a4" joinstyle="round" endcap="flat"/>
                <w10:wrap type="none"/>
              </v:rect>
              <v:rect id="shape_0" ID="Shape 134" coordsize="644258,584505" path="l68529,0l68529,0l644258,6642l0,584505l0,584505l219786,179400l68529,0l5242880,0l2162688,0l-667942912,1445571975l0,0l0,0l34668544,0l-1053556736,1445776527l1577189376,-197194545l36928,1752375869l1600483425,1226842672l1394752836,1701863784l573649184,1869570848l1769170034,574449018l875835446,824980017l808923444,1881154103l1030255713,808873250l842085428,913059884l825504816,959982642l1815228984,892874805l959198769,825308980l892875619,741422132l875704369,841758001l808925237,825306165l825241907,959590700l741356595,859189809l812398643,825504044l1815556151,892808240l1815229235,875967795l808922166,1664627764l808662066,875312950l875574834,959591468l741881401,859322673l959786040,842347056l959787308,808873009l842085428,1702375468l1768300578,1868786796l1030909804,892740386l1717855842,1953701922l1701539698,1713519972l980361250,1869376609l1668180343,1030515813l539125282,1819898995l1881292133,1953067887l980316009,1869832801l1702131052,1717922875l825703028,1869888309l825637488,1769421624l979924068,1748709688l1751607653,875706996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0l0,0l25231360,0l-1584136192,1445776527l1577189376,-197194545l102464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2162688,0l1581252608,1445571975l0,0l0,1702126948l3241059,0l-1384120320,1445572117l484442112,2124762527l6881280,6750318l4390958,7536757l3145844,0l4194304,0l476315648,1445776527l1577189376,-197194545l505974848,2124763530l8781824,6619136l-2078277561,2126941756l0,7929970l4194304,0l34668544,0l-1551630336,1445776527l1577189376,-197194545l36928,1752375869l1600483425,1226842672l1394752836,1701863784l573714720,1869570848l1769170034,574449018l875835446,841757233l909719091,1881154096l1030255713,808873250l842085428,913059884l825504816,825371698l825636920,926496108l741357625,959983922l878916405,892350514l842148912,942945074l892613164,741815348l859255346,925644597l876098100,858993196l1815490872,858926128l808859958,875311212l875967792,909324652l741815347,909128243l926049078,808923193l842608940,875311669l842283314,943205433l892089396,926495544l943205424,808873009l842085428,1702375468l1768300578,1868786796l1030909804,892740386l1717855842,1953701922l1701539698,1713519972l980361250,1869376609l1668180343,1030515813l539125282,1819898995l1881292133,1953067887l980316009,1869832801l1702131052,1717922875l825703028,1869888309l909458032,1769421625l979924068,1748709688l1751607653,825506420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0l0,0l2162688,0l1814036480,1445571975l0,0l0,1702126948l7435363,0l1289748480,1445572117l1969225728,1445572117l486014976,2124763530l1572864,-1971322880l-1077919524,1445572116l-1078984704,1445572116l1114636288,1445572117l1113587712,1445572117l481820672,2124763530l2162688,0l483393536,2124762527l1426063360,1445572117l7340032,0l34603008,0l-1482424320,1445776527l1577189376,-197194545l3444800,1752367104l1600483425,1226842672l1394752836,1701863784l574108192,1869570848l1769170034,574449018l909522486,875703349l825570098,1634738210l574449780,808202349l892417388,909585463l828586036,925906231l960049452,858535481l892745012,909586988l892088883,909128755l909586988,895693363l842348855,909586988l908866099,842478386l825700908,908865589l892745270,842412588l913061945,892745270l842281516,1664169267l943141429,858926132l926036536,875836204l841757749,892743987l875637813,741356848l842150450,812398389l892416556,1815492656l858860592,858798129l875573868,824980274l875575346,926049080l741881145,842281521l858535985,808727604l942747948,741816113l943142963,825306168l858993200,858797411l942421048,926429241l875705388,908867124l892351538,808530476l892090416,926234160l909455715,875312437l926037815,909719852l909388855,741683248l892744244,875901996l812397104,825635884l812397880,1702375468l1768300578,1868786796l1030909804,858989346l1697998387,1953701922l1701539698,1713519972l980361250,1869376609l1668180343,1030515813l539125282,1819898995l1881292133,1953067887l980316009,1869832801l1702131052,1717922875l943209076,1869888306l959855216,1769421619l979924068,1701329720l1952999273,993145914l762278765,1885434487l2037674797,1849320812l996503151,1702112630l1630368888,1869112174l1768766066,1701602404l20004386,0l-514588672,352922l1577189376,-197194545l36928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2162688,0l-1721761792,1445571975l0,0l0,1702126948l7435363,0l488636416,2124762527l1225785344,1445572117l521666560,2124763530l0,-1971322880l3162332,0l4194304,0l-1799094272,1445776527l0,0l481820672,2124763530l1179648,521863168l437272585,1445572117l436207616,1445572117l7340032,0l31457280,0l-983302144,1445776527l1577189376,-197194545l1684639808,1752375869l1600483425,1226842672l1394752836,1701863784l573911328,1869570848l1769170034,574449018l876034100,841759032l959787828,1881154098l1030255713,876113186l741685049,892429104l909653560,959656236l858926135,875835954l842216236,808660023l892351285,943142188l942959670,959984695l842215724,879507001l942946104,875703353l842609971,841756780l926102067,741370930l808858417,946614328l892811572,909324588l1815099440,926495800l2016422965,1713381989l1668050025,1919904879l908272189,1684431413l1931485798,1802465908l574448741,1864376934l1819042106,1852405615l1819043171,577118781l2037674784,574449004l1769172848,1852795252l1935827258,1953852527l1701591909,960132198l1950037810,893022319l2000369462,1752458345l993343034,1734960488l876246120,1936538419l1920413039,1932357729l1701607796,1852796474l762723173,1954047348l1668178221,980578152l1684302189,1042441580l1715107388,543976553l1701067375,1952671092l1937076077,1768711013l574450531,1948263028l1030058105,1819243298l539124841,1869377379l574435954,878786851l573583920,1983659567l1920234298,543517551l1869377379,589446514l892744755,539112545l1852403562,1819898995l1914846565,1684960623l1852121122,1885430628l1818632765,790787169l62,0l53542912,0l-514588672,352922l1577189376,-197194545l36928,0l0,0l0,0l0,0l0,0l0,0l0,0l0,0l0,0l0,0l0,0l0,0l0,0l0,0l0,0l0,0l0,0l0,0l0,0l0,0l0,0l0,0l0,0l0,0l0,0l0,0l0,0l0,0l0,0l0,0l0,0l0,0l0,0l0,0l0,0l261095424,1445571967l0,0l0,0l0,0l0,0l0,0l0,0l337641472,1445571961l0,0l0,0l0,0l0,0l0,0l0,0l0,0l0,0l0,0l0,0l0,0l0,0l0,0l0,0l0,0l0,0l0,0l0,0l0,0l0,0l0,0l0,0l0,0l0,0l0,0l0,0l0,0l0,0l0,0l0,0l0,0l0,0l0,0l0,0l0,0l0,0l0,0l0,0l0,0l0,0l0,0l0,0l0,0l0,0l0,0l0,0l0,0l0,0l0,0l0,0l0,0l0,0l0,0l0,0l0,0l61865984,0l16842752,0l65536,327680l-161480704,1445571966l0,1445527552l998244352,1445571963l1385693184,1445572117l1879048192,1445571937l0,741343232l-164614095,1445571966l0,892076032l1105211440,1445571965l1388838912,1445572117l-683671552,1445571966l0,942866432l192949296,1445571967l0,1815150592l1334848560,1445571965l1391984640,1445572117l236978176,1445571967l0,1664090112l196096306,1445571967l0,942800896l998257970,1445571963l1395130368,1445572117l-734003200,1445571899l0,842596352l199242028,1445571967l0,824967168l-1335872455,1445571603l1398276096,1445572117l65536,808925489l14131,808910848l20016180,0l-1426784256,1445776527l1577189376,-197194545l36928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2162688,0l1960837120,1445571975l0,0l0,1702126948l5338211,0l458752,524295l68529,0l68529,0l644258,6642l0,584505l0,584505l219786,179400l68529,0l845414400,1043276342l2162688,0l0,0l1174470656,-1204748288l30,0l31522816,0l-1405812736,1445776527l1577189376,-197194545l1684639808,1752375869l1600483425,1226842672l1394752836,1701863784l573976864,1869570848l1769170034,574449018l842215478,908867896l842347057,1634738210l574449780,858797677l741947442,808873008l959984179,858928172l845953332,926300211l909454384,1815164208l825633840,1815229746l942746672,1815230256l926232881,824980018l926169397,926102115l741684534,960049713l892546104,926232887l959658284,926166070l858861876,925971756l808873017,959984179l1702375468,1768300578l1868786796,1030909804l892740386,1717855842l1953701922,1701539698l1713519972,980361250l1869376609,1668180343l1030515813,539125282l1819898995,1881292133l1953067887,980316009l1869832801,1702131052l1717922875,960051828l1869888308,943143536l1769421622,979924068l1748709688,1751607653l808532596,1869835579l1634891565,1953705328l979725433,1701736302l1949136443,762607717l1751346785,1832546927l1818518633,1010704997l1768307318,1864395884l1952801850,1836344165l1702065519,1667853411l1948401003,2037653538l574449008,1768714099l1663050340,1919904879l589446450,808739129l790769714,980827198l1869771891,1663067499l1919904879,857940541l1630877236,1780490804l1936615791,1701607796l1869750845,577007221l1684956448,1030775139l1634493986,1043276404l0,0l39911424,0l504692736,1445776527l1577189376,-197194545l1684639808,1752375869l1600483425,1226842672l1394752836,1701863784l573911584,1869570848l1769170034,574449018l909392185,825371704l892547124,1881154101l1030255713,741371170l892628016,741815608l808990003,960064568l741881396,909325880l960064566,741881396l825569330,1815689008l909392185,808594487l925905205,892953400l741749561,825569330l741881648,909128505l808594486,876163893l859384889,741750320l926232626,1664104500l909128505,808594486l825241910,892939312l741749561,859189298l741357624,909392185l808594487,943207222l960064560,741881396l859189298,1815099448l909392185,808594488l842414393,876178480l741487929,925905202l1664561974,808464952l825371704,892613938l959786036,741422388l808726834,741684531l808661298,825371699l842610226,741370935l909193522,1815425337l808594480,925906230l825715768,841757494l859190832,828583986l875704370,909128236l892941109,825635116l841758520,926037552l824981553,875574584l892351020,942683448l825438819,841757232l808465712,824980278l943076664,858796588l909719096,926103596l808594480,808530739l741370936,825438258l1815557430,2016422960l1713381989,1668050025l1919904879,857940541l895890227,1931485797l1802465908,574448741l1864376934,1819042106l1852405615,1819043171l577118781,2037674784l574449004,1769172848l1852795252,1935827258l1953852527,1701591909l943354982,1950036788l859467887,2000368433l1752458345,993145146l1734960488,859468904l1832597048,1999466355l762339698,1819898995l1869494885,1983604078l2019914797,1851862388l1919903843,1684630842l577072228,62l0,0l42008576,0l1141178368,1445776527l1577189376,-197194545l1684639808,1752375869l1600483425,1226842672l1394752836,1701863784l574042400,1869570848l1769170034,574449018l842215478,841759032l926036024,1881154096l1030255713,741371170l960064560,741684789l943272243,858940216l875771959,842479404l858533939,926167097l858860597,825570608l825570604,741946167l842152241,913060409l942814000,942746681l875835447,858797676l741947442,842020914l896282679,859255856l875703351,892482097l825701219,741617977l959591730,841757495l859189811,909257779l909522482,909719596l841758257,892481591l741370934,859060018l812397616,808661548l1815623987,875705140l842148919,875902264l808923491,741552693l825373234,841757753l842543417,825371697l859189812,909128748l741683509,959721522l845361721,808990007l892415024,842479159l825504044,741815863l942813489,892088882l741421112,808464951l741370929,909324343l741370929,577075248l1818846752,1819239276l574452335,1647654435l577135718,1920234272l1684368239,577118781l1631219488,2003790956l1701015145,574450796l1931485798,1701607796l1869619773,1769236851l1631219311,1819243362l996504693,1952867692l876165434,1886352443l942945850,1684633403l943351924,1701329713l1952999273,993604666l762278765,1885434487l2037674797,1849320812l996503151,1702112630l1630368888,1869112174l1768766066,1701602404l1983659554,1818846778l980361324,1702126948l1869444195,1667593077l1801677164,578036285l1887007776,1931623781l1684630639,1868767266l846360428,958603837l842019937,1043276336l1933211196,1802465908l1868767333,1030909804l875766562,878785846l1869226018,1953721961l1030057081,1970237986l539124846,1667526245l574451809,1952541798l-1858195678,1445571967l0,0l2162688,0l0,0l-1756102656,1468858368l31,2060873l2162688,0l-2006974464,1445571975l0,0l0,-2147459071l2162688,0l-1112539136,1445571975l0,0l0,1702126948l2192483,0l-544210944,1445571975l0,0l0,1702126948l10581091,0l-180027392,1445776527l1577189376,-197194545l36928,0l0,0l948436992,2124763541l952107008,2124763541l958398464,2124763541l436207616,1445572117l3801088,524288l1800462227,1445571969l1801453568,1445571969l1801453568,1445571969l1052770304,1445572119l1053556736,1445572119l1053818880,1445572119l0,0l0,0l0,0l0,0l10551296,0l-1548419072,1445776535l1577189376,-197194545l36928,0l0,0l948436992,2124763541l952107008,2124763541l958398464,2124763541l1464860672,1445572120l-1852964864,524288l436264851,1445572117l438566912,1445572117l440401920,1445572117l246415360,1445572117l248512512,1445572117l248512512,1445572117l0,0l0,0l0,0l0,0l33619968,0l1908736000,1445776527l1577189376,-197194545l1895862336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1895825408,1445776527l0,0l578027520,15919l18939904,0l445972480,1445776527l1577189376,-197194545l36928,0l0,0l0,0l0,0l0,0l0,0l0,0l0,0l0,0l0,0l0,0l0,0l0,0l0,0l0,0l0,0l489684992,1445572117l488636416,1445572117l-1300234240,1445572117l-1301282816,1445572117l0,0l0,0l0,0l0,0l0,0l0,0l0,0l0,0l0,0l0,0l0,0l0,0l1954021376,1668178221l2191208,0l-256901120,1445571975l0,0l0,1702126948l2192483,0l679477248,1445571976l0,0l3735552,1702100992l9532515,0l-1310326784,1445776525l1577189376,-197194545l1703972928,2124763559l0,0l-1905262592,2124762474l-1384120320,2124762474l0,0l65536,65536l-1340276736,2124763506l-1367343104,2124763506l1524629504,2124762945l1636827136,1445572117l721420288,1430471467l-1879029938,2124762474l0,0l-2110783488,2126941756l1245184,850l2162688,0l458752,131079l68529,65537l68529,1l33619968,0l-1125777408,1445776527l1577189376,-197194545l36928,0l0,0l0,0l0,0l0,0l0,0l0,0l0,0l0,0l0,0l0,0l0,0l0,0l0,0l0,0l0,0l0,0l0,0l0,0l0,0l0,0l0,0l0,0l0,0l0,0l0,0l0,0l0,0l0,0l0,0l0,0l0,0l-963641344,1445572116l-964689920,1445572116l-975175680,1445572116l-976224256,1445572116l-49283072,1445572117l-50331648,1445572117l0,0l0,0l0,0l0,0l0,0l0,0l0,0l0,0l0,0l0,0l0,0l0,0l0,0l0,0l-1902116864,1445572117l-1903165440,1445572117l371195904,1445572117l370147328,1445572117l0,0l0,0l0,0l0,0l1952514048,4075298l31522816,0l-1268383744,1445776527l1577189376,-197194545l1684639808,1752375869l1600483425,1226842672l1394752836,1701863784l573649440,1869570848l1769170034,574449018l943010610,824981296l858797622,1881154102l1030255713,741371170l926379056,875312437l1664235064,808793400l909454393,741554228l925972017,824981554l925970481,858926133l925906997,909521196l1664496432,943010610l824981296,858797622l892415030,825570868l892416300,741357107l942879281,875768881l1815622201,942812208l1815425328,2016422960l1713381989,1668050025l1919904879,908272189l1684431413,1931485798l1802465908,574448741l1864376934,1819042106l1852405615,1819043171l577118781,2037674784l574449004,1769172848l1852795252,1935827258l1953852527,1701591909l825914470,993604914l980447092,993472568l1952737655,825440872l1768253499,980707431l183259781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926105135l925907244,741945905l65089585,0l1178992640,1445777205l1577189376,-197194545l808947776,808661292l895692856,808990256l942748972,942421554l842608693,892483884l824980786,842413617l858860597,859189813l808726892,741749812l825243441,829175858l875835444,942746678l859387192,858876977l943143216,959983916l842479929,926036323l741683765,942684465l741749553,909455921l824980785,825700665l824979505,825636146l959523893,859125298l842097457,892417589l859386156,875903285l926036268,741683765l875837745,741421881l959460145,824981559l808662329,829175097l875835444,959523894l858863414,875654198l909390896,825242156l825373491,808595820l741552944,925970482l1664104240,875704625l841758009,942682672l824980537,808465968l808594487,859387442l808528945,808793649l858796588,876034100l808466787,841758005l808858928,959199285l808661048,942682668l825505586,959525164l741356340,876163122l1664103732,926167601l841759032,859257136l824979513,942944307l808594482,825309497l858860599,943206710l959459884,842151737l808726892,741749812l943271986,1815687993l875574321,841758260l842151985,829174322l842412594,825371703l842085175,825779000l741947445,808792370l741880368,842282803l825371699,842217009l926231603,841759030l892941872,812396849l892351020,892417336l824979564,926431288l946615865,741946425l809056305,1664627763l842020145,942746675l942750008,808594489l741618226,892876849l741356600,825307954l942746675,909455416l942826297,741423416l808925233,741945904l808596274,942746674l859321653,808528944l741880628,942946353l1815426104,942746672l842020660,741370932l6649904,825634871l875312434,842609972l909192245,808661813l825502773,959525426l892416355,909653812l875770668,741880632l808990262,841758002l875704887,959523893l842084916,842150444l1815492406,808594480l959658291,808202348l822109560,741370928l892875058,812397877l1702375468,1768300578l1868786796,1030909804l892740386,1717855842l1953701922,1701539698l1713519972,980361250l1869376609,1668180343l1030515813,539125282l1819898995,1881292133l1953067887,980316009l1869832801,1702131052l1717922875,808532596l1950037815,893022319l2000369207,1752458345l825766202,1768253499l980707431,993342258l762278765,1885434487l2037674797,1849320812l996503151,1702112630l1630368888,1869112174l1768766066,1701602404l1983659554,1818846778l980361324,1702126948l1869444195,1667593077l1801677164,578036285l1887007776,1931623781l1684630639,1868767266l846360428,958603837l842019937,1043276336l1933211196,1802465908l1868767333,1030909804l875766562,878785846l1869226018,1953721961l1030057081,1970237986l539124846,1667526245l574451809,1946184806l73412386,0l36765696,0l-514457600,352922l1577189376,-197194545l36928,0l0,0l0,0l0,0l0,0l0,0l0,0l0,0l0,0l0,0l0,0l0,0l0,0l0,0l0,0l0,0l0,0l0,0l0,0l0,0l0,0l0,0l0,0l0,0l0,0l0,0l0,0l0,0l0,0l0,0l0,0l167837696,0l482344960,2124762527l482344960,2124762527l0,0l0,0l0,0l0,0l0,0l0,0l0,0l0,0l0,0l0,0l0,0l0,0l0,0l0,0l0,0l0,0l0,0l0,0l0,0l0,0l0,0l0,0l0,0l0,0l0,0l0,0l0,0l0,0l0,0l0,0l0,0l0,0l45088768,0l32571392,0l-514457600,352922l1577189376,-197194545l-520056768,352922l0,0l-520093696,352922l0,0l-520093696,352922l0,0l-520093696,352922l0,0l-520093696,352922l0,0l-520093696,352922l0,0l-520093696,352922l0,0l-520093696,352922l0,0l-520093696,352922l0,0l-520093696,352922l0,0l-520093696,352922l0,0l-520093696,352922l0,0l-520093696,352922l0,0l-520093696,352922l0,0l-520093696,352922l0,0l-520093696,352922l0,0l-520093696,352922l0,0l-520093696,352922l0,0l-520093696,352922l0,0l-520093696,352922l0,0l-520093696,352922l0,0l-520093696,352922l0,0l-520093696,352922l0,0l-520093696,352922l0,0l-520093696,352922l0,0l-520093696,352922l0,0l-520093696,352922l0,0l-520093696,352922l0,0l-520093696,352922l0,0l876150784,741370930l60897076,0l-847904768,1445777006l1577189376,-197194545l842240064,926299235l741617968,943143220l959198256,859125299l959786041,842414136l808726828,875967537l808597292,1664365617l925972017,741947188l892548406,824981809l858993463,892088633l842609208,925969456l959656755,825568305l892745011,859255139l825832243,959919148l741816632,909129521l741683761,959788084l824980786,858993974l875312432,825373233l825320249,943141941l858991670,942880820l943076908,741683760l842151730,824980788l825373753,842148914l909588018,841756780l859386672,741370937l6649904,1647654435l6710374,6684774l1769172848,1852795252l1935827258,1953852527l1701591909,825914470l993604914,980447092l993409333,1952737655l859126376,1701329717l1952999273,825242170l1869835579,1634891565l1953705328,979725433l1701736302,1949136443l762607717,1751346785l1832546927,1818518633l101,0l0,0l0,0l0,0l0,0l0,0l0,0l0,0l0,0l0,0l0,0l0,0l0,0l0,0l0,0l0,0l0,0l0,0l0,0l0,0l0,0l0,0l0,0l0,0l0,0l0,0l0,0l0,0l0,0l0,0l0,0l0,0l0,0l0,0l0,0l0,0l0,0l0,0l0,0l0,0l0,0l0,0l0,0l0,0l0,0l0,0l0,0l0,0l0,0l0,0l0,0l-2089811968,1445571968l0,0l0,0l0,0l0,0l0,0l0,0l337641472,1445571961l0,0l0,0l0,0l0,0l0,0l0,0l0,0l0,0l0,0l0,0l0,0l0,0l0,0l0,0l0,0l76546048,0l68222976,0l1446445056,1445777205l1577189376,-197194545l925929536,812397616l842215724,909654072l909128556,741750067l959852849,1815623221l809055539,824980277l875771697,808938552l876097591,946614316l875968055,1815096370l909522744,808202804l909588588,741487670l859058481,929839416l926496049,808725556l959459383,876164460l741945904,875705393l1815361843,825243441l824981554,909653298l896284212,875967794l942813484,943075379l942814572,842083378l959788088,858942517l824981810,825636914l963391797,824981296l909588530,946615608l841756725,892482617l1815361078,825044016l875640883,943208505l875835756,909588277l741945909,926364977l859387953,762066487l825702705,875902009l909192245,859190328l942684217,892809580l892810034,741946936l808465969,875771956l829175090,943075890l926298676,858860594l892810297,909326386l808923500,859191345l741619767,842150968l825701681,942763058l909588534,909521463l859386156,842414389l1815425847,808661041l909129264,942422324l926233911,942880051l859060588,926298162l942420017,926102834l909719859,876033388l876163121,824980537l892482873,892809780l942763058,942748721l842478131,842283052l892418098,829174578l808792376,909325881l809053241,842348089l1815556400,842347064l926298676,892808248l842479671,1815099702l808859448,825766451l842607671,943272502l1815163705,959788088l842019125,842607670l842215990,1815491126l943207736,876097590l892873780,859388216l1815687479,859385913l858863154,842542132l959920436,1815361077l926496057,959590962l808987703,909260600l1815164981,859124280l942684216,809053232l926430521,1815490613l943273273,875967541l842542128,942879797l1815621685,926103349l926037553,942746674l876099633,842348342l825766252,959656505l741750578,875837237l858993205,892890165l859388216,741553204l808924981,892418101l959540272,858927154l842478132,943075628l943076148,1815687986l825702197,943142961l909192241,825372979l943207481,808465004l809056051,741750073l825243441,825569584l896283956,892613687l909719344,859386156l892875825,1815623991l825243441,926363702l824981049,909719096l926366001,925985843l858929462,825571382l859189548,959525425l1815163187,959526961l858993714,959197750l808793657,859387444l892940652,926300210l741488950,842347064l825831732,942763060l943208758,892351288l942684204,892482357l829174329,876164663l825635122,926493750l875706681,1815623216l825440569,809055540l925969461,909718579l943207472,808860012l842150705,824979504l892744505,825505843l959540281,825503794l959655987,859386156l926233394,1815687735l825243441,926363702l824981049,926037304l926168633,909601844l858928946,741553969l875903281,859255856l829175860,825767478l842151991,943270961l943142192,3290417l578052460,15919l2162688,0l-908066816,1445571975l0,0l0,1702126948l7435363,0l1225785344,1445572117l-1904214016,1445572117l521666560,2124763530l0,1178599424l3195088,0l4259840,0l-1069547520,1445572116l485490688,2124762527l481820672,2124763530l1245184,411041792l873480402,1445572117l872415232,1445572117l7340032,0l37748736,0l-514392064,352922l1577189376,-197194545l1684639808,1752375869l1600483425,1226842672l1394752836,1701863784l573780512,1869570848l1769170034,574449018l942878772,841758518l926431280,539113272l1752457584,81245855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577075248l1818846752,1819239276l574452335,858993443l577058150,1920234272l1684368239,577118781l1631219488,2003790956l1701015145,574450796l1931485798,1701607796l1869619773,1769236851l1631219311,1819243362l996504693,1952867692l959657530,1886352443l942682682,1684633403l893020276,1701329716l1952999273,9263644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21037056,0l-1741225984,1445776527l1577189376,-197194545l102464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-514392064,352922l1577189376,-197194545l102464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-1720254464,1445776527l1577189376,-197194545l102464,0l65536,0l65536,0l65536,0l65536,0l65536,0l65536,0l65536,0l65536,0l65536,0l65536,0l65536,0l65536,0l65536,0l65536,0l65536,0l65536,0l65536,0l65536,0l65536,0l65536,0l65536,0l65536,0l65536,0l65536,0l-1709768704,0l-156762112,0l65536,0l65536,0l65536,0l65536,0l65536,0l65536,0l65536,0l928251904,0l65536,0l0,0l21037056,0l-1678311424,1445776527l1577189376,-197194545l102464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-1699282944,1445776527l1577189376,-197194545l102464,23162l367598,102390l721222,233683l1010630,441941l1076788,493600l1076788,2525258l1069631,2524018l1064771,2524946l1060608,2527629l1058284,2531852l1053687,2540272l1058221,2551638l1068419,2557226l1076788,2558678" fillcolor="#3b5d94" stroked="f" o:allowincell="f" style="position:absolute;left:971;top:75;width:87;height:104;mso-wrap-style:none;v-text-anchor:middle">
                <v:fill o:detectmouseclick="t" type="solid" color2="#c4a26b"/>
                <v:stroke color="#3465a4" joinstyle="round" endcap="flat"/>
                <w10:wrap type="none"/>
              </v:rect>
              <v:rect id="shape_0" ID="Shape 135" coordsize="877151,982202" path="l792976,970l807157,0l818337,343264l720230,402307l72251,792222l0,982202l0,982202l0,982202l70434,802205l250660,665578l877151,190649l775106,58912l790131,5940l791071,2629l792030,1035l792976,970l9514036,0l1048576,524304l792976,970l807157,0l818337,343264l720230,402307l72251,792222l0,982202l0,982202l0,982202l70434,802205l250660,665578l877151,190649l775106,58912l790131,5940l791071,2629l792030,1035l792976,970l981532672,0l482344960,2124762527l482344960,2124762527l0,0l0,0l0,0l0,0l0,0l0,0l0,0l0,0l0,0l0,0l0,0l0,0l0,0l0,0l0,0l0,0l0,0l0,0l0,0l0,0l0,0l0,0l0,0l0,0l0,0l0,0l0,0l0,0l0,0l1542455296,1445571961l0,0l0,0l0,0l0,0l0,0l0,0l0,0l0,0l0,0l97517568,1445571975l-1559232512,1445571965l0,0l-1580204032,1445571965l-1576009728,1445571965l-1571815424,1445571965l-1567621120,1445571965l-1588592640,1445571965l0,0l219152384,1445571975l0,0l0,0l-1584398336,1445571965l0,0l0,0l0,0l0,0l0,0l0,0l0,0l0,0l0,0l0,0l-1563426816,1445571965l0,0l0,0l0,0l0,0l0,0l0,0l0,0l0,0l0,0l0,0l0,0l0,0l0,0l0,0l0,0l0,0l0,0l0,0l0,0l0,0l0,0l0,0l0,0l0,0l0,0l0,0l0,0l0,0l824980530,892679220l909717815,825060405l909588021,842084658l875637808,926233908l892746033,892415340l959789112,808728114l875835692,825701685l1815426617,1815096368l825831730,942879285l875637812,926233908l892811569,808202348l808202348,892415340l959657016,909325112l875835692,825701685l1815426617,1815096368l1815096368,1815096368l1815096368,1815096368l1815096368,1815096368l1815096368,1815096368l1815096368,909455661l909259827,741749048l892613681,959526709l812397878,812396588l812396588,812396588l812396588,812396588l812396588,812396588l812396588,812396588l812396588,812396588l812396588,812396588l812396588,812396588l812396588,812396588l812396588,812396588l812396588,812396588l812396588,812396588l812396588,812396588l812396588,812396588l946614316,943273010l808662320,842610732l842610486,963391538l825702704,892418103l892483628,875574832l963392816,943012144l825372728,842283052l909391920,946616373l859190583,942684215l909261100,959656754l946616368,876032569l858992694,842610732l859124020,963391540l943143221,842084665l942684204,825766455l946615345,859321655l842610229,892483628l909193271,829175096l875901240,825636402l942746679,959460657l943076150,892483692l925971256,959197235l926429748,892875321l892811372,943141686l959197745,858928690l942684467,842610796l892416312,942422326l808597552,942945074l942684268,858927154l942422068,825504313l808727349,959789420l808924470,959198769l842217776,842084661l892811372,909456184l942420537,808924466l892876337,825766252l909259829,741814582l892418097,859191600l829175862,808792376l909325881,942746680l959460657,943076150l825766252,909717557l741881395,892418097l859191600,829175862l808792376,909325881l942746680,959460657l943076150,825766252l909717557,741881395l892418097,859191600l829175862,808792376l909325881,809053240l892679225,1815164470l842608697,842545461l876031031,959723313l1815622704,909261112l943076145,892939313l909260089,1815687223l858927416,926431033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909521977,825439281l876162102,859255347l1815097648,909652024l842215990,876096560l808531506,1815229239l909259832,942944305l909716534,825832243l1815622453,926233144l808923696,959982644l942748722,1815294001l875706680,842412856l926428216,876033333l1815229240,858994233l825766457,876162102l842084403,1815360561l859124280,842478135l876096568,859320882l1815229744,859385913l842608953,876162096l909194806,1815295795l825832760,943009849l876162099,876099122l1815425330,842608697l808530230,892939312l909456953,1815360823l909521977,909325873l926428216,842215478l1815688757,959984952l959853113,876096564l808531506,1815229239l825832760,842019890l909716528,825832243l1815098421,825439289l842150708,876096561l876097586,3487286l135278903,0l268435456,0l0,266207232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75640121,741749552l808545328,926234676l842345526,875574068l842610540,741750585l1815099193,825700408l808204085,942749804l741815091,842216499l929838134,858927154l808725552,925905714l842151788,925643061l842150457,741370930l842151993,812397104l842545452,1815228466l943270960,842019378l875575148,942421043l808596016,892496949l808859184,892745260l1815623477,825702200l824979765,875966521l926379065,909127989l959984940,929837617l858861625,959786033l929837108,925905209l909257777,929839410l858796601,808528944l929838387,926495289l926493750,943287344l842216753,741488438l942959664,875836210l741357113,875704626l892483127,879507250l875770424,808859956l842084908,842413876l1815556661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842282289,842347828l824981049,892679220l909717815,741370929l741370928,741370928l741370928,741370928l741370928,741370928l741370928,741370928l926510128,892809525l824981558,892679220l926495031,825060405l842609973,825569843l875637810,926233908l892746033,808202348l892415340,808595512l842215476,875835692l825701685,1815426617l926232877,959459382l741880375,892613681l959526709,762066230l825701681,875901240l824980530,892679220l909717815,825060405l909588021,842084658l875637808,926233908l892746033,892415340l959789112,808728114l875835692,825701685l1815426617,1815096368l825831730,942879285l875637812,926233908l892811569,808202348l808202348,892415340l959657016,909325112l875835692,825701685l1815426617,1815096368l1815096368,1815096368l1815096368,1815096368l1815096368,1815096368l1815096368,1815096368l1815096368,909455661l909259827,741749048l892613681,959526709l812397878,812396588l812396588,812396588l812396588,812396588l812396588,812396588l812396588,812396588l812396588,812396588l812396588,812396588l812396588,812396588l812396588,812396588l812396588,812396588l812396588,812396588l812396588,812396588l812396588,812396588l812396588,812396588l946614316,943273010l808662320,842610732l842610486,963391538l825702704,892418103l892483628,875574832l963392816,943012144l825372728,842283052l909391920,946616373l859190583,942684215l909261100,959656754l946616368,876032569l858992694,842610732l859124020,963391540l943143221,842084665l942684204,825766455l946615345,859321655l842610229,892483628l909193271,829175096l875901240,825636402l942746679,959460657l943076150,892483692l925971256,959197235l926429748,892875321l892811372,943141686l959197745,858928690l942684467,842610796l892416312,942422326l808597552,942945074l942684268,858927154l942422068,825504313l808727349,959789420l808924470,959198769l842217776,842084661l892811372,909456184l942420537,808924466l892876337,825766252l909259829,741814582l892418097,859191600l829175862,808792376l909325881,942746680l959460657,943076150l825766252,909717557l741881395,892418097l859191600,829175862l808792376,909325881l942746680,959460657l943076150,825766252l909717557,741881395l892418097,859191600l829175862,808792376l909325881,809053240l892679225,1815164470l842608697,842545461l876031031,959723313l1815622704,909261112l943076145,892939313l909260089,1815687223l858927416,926431033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909521977,825439281l876162102,859255347l1815097648,909652024l842215990,876096560l808531506,1815229239l909259832,942944305l909716534,825832243l1815622453,926233144l808923696,959982644l942748722,1815294001l875706680,842412856l926428216,876033333l1815229240,858994233l825766457,876162102l842084403,1815360561l859124280,842478135l876096568,859320882l1815229744,859385913l842608953,876162096l909194806,1815295795l825832760,943009849l876162099,876099122l1815425330,842608697l808530230,892939312l909456953,1815360823l909521977,909325873l926428216,842215478l1815688757,959984952l959853113,876096564l808531506,1815229239l825832760,842019890l909716528,825832243l1815098421,825439289l842150708,876096561l876097586,1815426614l909259833,808596536l842542132,909522741l1815426356,909521977l875771185,892873781l825373497,1815426358l909259832,842149937l959982649,859321394l1815622198,825831481l926036793,842542129l892809529,1815492912l959788856,875704624l842542128,909325877l1815228468,926037049l926299700,892939321l808858681,1815557430l808662073,892417591l959982640,859321394l1815230774,959787577l892481847,892939318l926495033,1815425842l875967033,876034354l959982648,892811314l1815163443,942815544l926101809,876162098l825504051,1815492662l825832761,876033849l892873781,942815544l1815099702,909259833l909390904,876096567l808531506,1815492919l875706680,825439793l876162098,842150962l1815491123,892874808l892679993,876162098l892614962,1815361328l909259833,909259832l892873784,926038328l1815360817,875705401l909128242,842542136l875574581,1815294259l926429240,875771698l892939321,959985465l1815097908,959983672l926168114,892939312l943272249,1815688759l842150968,926365489l876096566,876097586l1815164470,942815544l926101809,809053234l909456441,1815361585l875705401,859123762l808987703,875706680l1815492148,942815544l858994231,842542135l909522741,1815229746l842608697,842545461l876031033,875640881l1815230517,875706680l959461425,892873783l825831737,1815097398l825831992,909653303l808987698,842610488l1815492403,859385913l943207730,876162097l909391666,1815099446l876164409,892743734l876162103,909586483l1815098673,926233144l892483126,809053234l925972281,1815557429l942748727,959656248l959982645,942748722l1815558448,825832760l808857913,842542128l892809529,1815230008l926429240,926102073l809053238,892482361l1815164984,926037049l943076916,892939312l808858681,1815557430l808662073,892417591l842542128,909522741l1815229746,926494777l892679985,876031031l825767985,1815427379l875706680,959461425l892873783,825831737l1815097398,825831992l909653303,808987698l842610488,1815492403l859385913,943207730l808987697,859123769l1815098418,909261112l842152247,942746677l909194545,808924212l842283116,909652022l942421817,875901492l825635893,909588588l808530736,959197491l842479925,858862387l825766252,842151477l741617719,842608697l825307446,876178482l909586483,741684273l959592760,825440563l809069619,808858169l741947440,892418097l842479670,946615090l842610741,909194295l909261100,808530740l946615091,909587762l808597812,959461676l859320631,829174322l909455672,859255602l892873779,926038328l1815490868,808662073l942879025,842542133l875968309,1815097913l926494777,842217521l942746674,842413361l858994483,943011948l876032569,959198769l825242420,892875569l892483692,959723063l959197234,825702704l842150712,825766252l858928693,741552951l959984952,825505586l876178486,825307187l741685299,926233144l842609718,809069616l942749497,741487155l892418097,926102070l946615091,842610741l909194295,859060524l858861872,946615608l909587762,808597812l959461676,859320631l829174322,909455672l859255602,892873779l926038328,1815490868l808662073,942879025l842542133,875968309l1815097913,926494777l842217521,942746674l842413361,858994483l943011948,876032569l959198769,825242420l892875569,892483692l959723063,959197234l825702704,842150712l825766252,858928693l741552951,959984952l825505586,876178486l825307187,741685299l926233144,842609718l809069616,942749497l741487155,892418097l926102070,946615091l842610741,909194295l859060524,858861872l946615608,909587762l808597812,959461676l859320631,829174322l909455672,859255602l892873779,926038328l1815490868,808662073l942879025,842542133l875968309,1815097913l926494777,842217521l942746674,842413361l858994483,943011948l876032569,959198769l825242420,892875569l892483692,959723063l959197234,825702704l842150712,825766252l858928693,741552951l959984952,825505586l876178486,825307187l741685299,926233144l842609718,809069616l942749497,741487155l892418097,926102070l946615091,842610741l909194295,859060524l858861872,946615608l909587762,808597812l959461676,859320631l829174322,909455672l859255602,892873779l926038328,1815490868l808662073,942879025l842542133,875968309l1815097913,926494777l842217521,942746674l842413361,858994483l959461740,959525429l942421815,859059506l825766457,909588588l825374257,942420528l892483893,926167861l825766252,926494773l741880886,909717561l842019381,876112948l892416562,741357881l808859448,909456953l809004080,825439544l741748789,892418097l842609202,963393843l892483888,842217529l842283308,859059257l963392816,825702704l875771190,892483628l842150712,829174580l909455672,892613170l842607667,858993206l1815360561,959983672l959853362,892939318l842545465,1815360566l926037049,842479668l942746674,959591729l825241652,892811372l909520951,942420024l825504308,909457458l909261164,842543668l942421553,858797623l858993459,825766252l959590965,741356594l959984952,858928185l842558515,909522741l741815604,825636664l808530486,876112946l876097586,741552180l892418097,892352051l946614582,842086709l808989236,842283052l825767732,946615603l959460919,943076662l959789100,942682675l829174328,842346808l876034354,892873780l892875577,1815294265l909259832,892942384l926428211,842412342l1815492912,825831481l808989753,942746678l959591729,892942133l892483692,926036792l959197238,808465204l959723577,909588588l808597041,942422329l959460919,842150201l842610688,926102069l403716140,0l534773760,0l0,531824640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75640121,741749552l808545328,926234676l842345526,875574068l842610540,741750585l1815099193,825700408l808204085,942749804l741815091,842216499l929838134,858927154l808725552,925905714l842151788,925643061l842150457,741370930l842151993,812397104l842545452,1815228466l943270960,842019378l875575148,942421043l808596016,892496949l808859184,892745260l1815623477,825702200l824979765,875966521l926379065,909127989l959984940,929837617l858861625,959786033l929837108,925905209l909257777,929839410l858796601,808528944l929838387,926495289l926493750,943287344l842216753,741488438l942959664,875836210l741357113,875704626l892483127,879507250l875770424,808859956l842084908,842413876l1815556661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1815096368,1815096368l842282289,842347828l824981049,892679220l909717815,741370929l741370928,741370928l741370928,741370928l741370928,741370928l741370928,741370928l926510128,892809525l824981558,892679220l926495031,825060405l842609973,825569843l875637810,926233908l892746033,808202348l892415340,808595512l842215476,875835692l825701685,1815426617l926232877,959459382l741880375,892613681l959526709,762066230l825701681,875901240l824980530,892679220l909717815,825060405l909588021,842084658l875637808,926233908l892746033,892415340l959789112,808728114l875835692,825701685l1815426617,1815096368l825831730,942879285l875637812,926233908l892811569,808202348l808202348,892415340l959657016,909325112l875835692,825701685l1815426617,1815096368l1815096368,1815096368l1815096368,1815096368l1815096368,1815096368l1815096368,1815096368l1815096368,909455661l909259827,741749048l892613681,959526709l812397878,812396588l812396588,812396588l812396588,812396588l812396588,812396588l812396588,812396588l812396588,812396588l812396588,812396588l812396588,812396588l812396588,812396588l812396588,812396588l812396588,812396588l812396588,812396588l812396588,812396588l812396588,812396588l946614316,943273010l808662320,842610732l842610486,963391538l825702704,892418103l892483628,875574832l963392816,943012144l825372728,842283052l909391920,946616373l859190583,942684215l909261100,959656754l946616368,876032569l858992694,842610732l859124020,963391540l943143221,842084665l942684204,825766455l946615345,859321655l842610229,892483628l909193271,829175096l875901240,825636402l942746679,959460657l943076150,892483692l925971256,959197235l926429748,892875321l892811372,943141686l959197745,858928690l942684467,842610796l892416312,942422326l808597552,942945074l942684268,858927154l942422068,825504313l808727349,959789420l808924470,959198769l842217776,842084661l892811372,909456184l942420537,808924466l892876337,825766252l909259829,741814582l892418097,859191600l829175862,808792376l909325881,942746680l959460657,943076150l825766252,909717557l741881395,892418097l859191600,829175862l808792376,909325881l942746680,959460657l943076150,825766252l909717557,741881395l892418097,859191600l829175862,808792376l909325881,809053240l892679225,1815164470l842608697,842545461l876031031,959723313l1815622704,909261112l943076145,892939313l909260089,1815687223l858927416,926431033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858927416,943011385l825764920,909718322l1815623733,858927416l943011385,825764920l909718322,1815623733l909521977,825439281l876162102,859255347l1815097648,909652024l842215990,876096560l808531506,1815229239l909259832,942944305l909716534,825832243l1815622453,926233144l808923696,959982644l942748722,1815294001l875706680,842412856l926428216,876033333l1815229240,858994233l825766457,876162102l842084403,1815360561l859124280,842478135l876096568,859320882l1815229744,859385913l842608953,876162096l909194806,1815295795l825832760,943009849l876162099,876099122l1815425330,842608697l808530230,892939312l909456953,1815360823l909521977,909325873l926428216,842215478l1815688757,959984952l959853113,876096564l808531506,1815229239l825832760,842019890l909716528,825832243l1815098421,825439289l842150708,876096561l876097586,1815426614l909259833,808596536l842542132,909522741l1815426356,909521977l875771185,892873781l825373497,1815426358l909259832,842149937l959982649,859321394l1815622198,825831481l926036793,842542129l892809529,1815492912l959788856,875704624l842542128,909325877l1815228468,926037049l926299700,892939321l808858681,1815557430l808662073,892417591l959982640,859321394l1815230774,959787577l892481847,892939318l926495033,1815425842l875967033,876034354l959982648,892811314l1815163443,942815544l926101809,876162098l825504051,1815492662l825832761,876033849l892873781,942815544l1815099702,909259833l909390904,876096567l808531506,1815492919l875706680,825439793l876162098,842150962l1815491123,892874808l892679993,876162098l892614962,1815361328l909259833,909259832l892873784,926038328l1815360817,875705401l909128242,842542136l875574581,1815294259l926429240,875771698l892939321,959985465l1815097908,959983672l926168114,892939312l943272249,1815688759l842150968,926365489l876096566,876097586l1815164470,942815544l926101809,809053234l909456441,1815361585l875705401,859123762l808987703,875706680l1815492148,942815544l858994231,842542135l909522741,1815229746l842608697,842545461l876031033,875640881l1815230517,875706680l959461425,892873783l825831737,1815097398l825831992,909653303l808987698,842610488l1815492403,859385913l943207730,876162097l909391666,1815099446l876164409,892743734l876162103,909586483l1815098673,926233144l892483126,809053234l925972281,1815557429l942748727,959656248l959982645,942748722l1815558448,825832760l808857913,842542128l892809529,1815230008l926429240,926102073l809053238,892482361l1815164984,926037049l943076916,892939312l808858681,1815557430l808662073,892417591l842542128,909522741l1815229746,926494777l892679985,876031031l825767985,1815427379l875706680,959461425l892873783,825831737l1815097398,825831992l909653303,808987698l842610488,1815492403l859385913,943207730l808987697,859123769l1815098418,909261112l842152247,942746677l909194545,808924212l842283116,909652022l942421817,875901492l825635893,909588588l808530736,959197491l842479925,858862387l825766252,842151477l741617719,842608697l825307446,876178482l909586483,741684273l959592760,825440563l809069619,808858169l741947440,892418097l842479670,946615090l842610741,909194295l909261100,808530740l946615091,909587762l808597812,959461676l859320631,829174322l909455672,859255602l892873779,926038328l1815490868,808662073l942879025,842542133l875968309,1815097913l926494777,842217521l942746674,842413361l858994483,943011948l876032569,959198769l825242420,892875569l892483692,959723063l959197234,825702704l842150712,825766252l858928693,741552951l959984952,825505586l876178486,825307187l741685299,926233144l842609718,809069616l942749497,741487155l892418097,926102070l946615091,842610741l909194295,859060524l858861872,946615608l909587762,808597812l959461676,859320631l829174322,909455672l859255602,892873779l926038328,1815490868l808662073,942879025l842542133,875968309l1815097913,926494777l842217521,942746674l842413361,858994483l943011948,876032569l959198769,825242420l892875569,892483692l959723063,959197234l825702704,842150712l825766252,858928693l741552951,959984952l825505586,876178486l825307187,741685299l926233144,842609718l809069616,942749497l741487155,892418097l926102070,946615091l842610741,909194295l859060524,858861872l946615608,909587762l808597812,959461676l859320631,829174322l909455672,859255602l892873779,926038328l1815490868,808662073l942879025,842542133l875968309,1815097913l926494777,842217521l942746674,842413361l858994483,943011948l876032569,959198769l825242420,892875569l892483692,959723063l959197234,825702704l842150712,825766252l858928693,741552951l959984952,825505586l876178486,825307187l741685299,926233144l842609718,809069616l942749497,741487155l892418097,926102070l946615091,842610741l909194295,859060524l858861872,946615608l909587762,808597812l959461676,859320631l829174322,909455672l859255602,892873779l926038328,1815490868l808662073,942879025l842542133,875968309l1815097913,926494777l842217521,942746674l842413361,858994483l959461740,959525429l942421815,859059506l825766457,909588588l825374257,942420528l892483893,926167861l825766252,926494773l741880886,909717561l842019381,876112948l892416562,741357881l808859448,909456953l809004080,825439544l741748789,892418097l842609202,963393843l892483888,842217529l842283308,859059257l963392816,825702704l875771190,892483628l842150712,829174580l909455672,892613170l842607667,858993206l1815360561,959983672l959853362,892939318l842545465,1815360566l926037049,842479668l942746674,959591729l825241652,892811372l909520951,942420024l825504308,909457458l909261164,842543668l942421553,858797623l858993459,825766252l959590965,741356594l959984952,858928185l842558515,909522741l741815604,825636664l808530486,876112946l876097586,741552180l892418097,892352051l946614582,842086709l808989236,842283052l825767732,946615603l959460919,943076662l959789100,942682675l829174328,842346808l876034354,892873780l892875577,1815294265l909259832,892942384l926428211,842412342l1815492912,825831481l808989753,942746678l959591729,892942133l892483692,926036792l959197238,808465204l959723577,909588588l808597041,942422329l959460919,842150201l825766252,892482613l741356339,909259832l959854640,809004087l808662328,741356338l959592760,825440563l809069618,909456441l741553465,892418097l942683699,963392306l842348848,926366001l959461676,943010355l963392311,842282546l909193784,842283052l875901234,829175863l909455672,892811320l892939319,876099897l1815229753,943273273l825307957,926428211l909717558,1815361077l892874808,808792371l942746678,842151217l959656505,892483692l926036792,942420022l825242164,809056313l959461740,892743991l942422066,859321650l859058738,825766252l943271989,741421620l875901496,942815539l876112953,808792370l741879863,808859448l909456953,926444593l926494774,741750837l926430259,1815492658l842347313,809056311l1815096371,876099122l892613939,1815096374l909257776,925905462l1815229234,943272505l909587506,842607672l892941366,1815689266l875967033,892810041l808987696,875573305l1815099440,842412601l943206963,876162103l875640374,1815490867l959984952,859255865l926428215,943077173l1815558200,959788856l842020662,808987703l926496056,1815491891l858862647,858994229l892873784,926038328l1815491889,943272505l959985715,842542134l959853877,1815229496l909259832,926167089l942746678,842151217l943143224,859060588l959461170,942420022l825242164,943141689l959789420,842479921l942420537,959789104l875704374,825505644l959461171,942420019l892416564,859388209l959592812,909587256l942421553,926364983l942815536,842283116l959459888,824981552m875901240,925906226l809069620,959590713l741355824,943206457l959788342,842624048l858993206,741355833l875967033,808858676l842558512,959853877l741423413,809054264l808793141,942763064l943076657,909390392l892483628,825308981l946616114,942682681l875575609,842283052l926300208,946614833l892352816,942682422xl825505580,942748212l946615095,842479664l892876856,892483628l858993464,929838130l842281268,909719602l959789356,959527221l946615864,825635380l808727856,825505580l859190579,946615859l875901497,825372983l842283052,892350774l929837108,892809524c892876080,825766188,960049205,1815296305,909457208,842084404c876031025,959723313,1815229749,892874808,842216756,842607672c875770422,1815492406,858928184,842347828,926428214,876033333c1815623216,909259832,875900977,876031024,808793905,1815427125c892418097,825833776,942420793,808924466,942683184,942684268c808726578,959198520,876032564,875575353,825505644,808792376c942420281,825373236,960050230,959592812,825766712,942421043c842610741,875901239,942684268,892678711,959197749,809055538c875640629,842283116,925971761,959199288,875967794,825634867c842283116,875574577,925644597,926101812,808663344,842283116c959526193,942420793,959656497,875573559,842283116,875902005c824980021,842346808,909391922,876178486,808923699,741357113c808596536,926103857,926444600,892810549,741880881,875705401c875573554,809004083,909718840,741749040,875706680,876164665c809004089,959789112,741619761,926038328,909260084,942763056c842413361,926364723,892483628,842149943,946614320,926495794c892745529,892811308,892745273,963391794,926103090,892743737c959461676,959918641,963393848,943274293,808728884,959592748c909587256,946616113,909654069,892483121,959789356,808859703c963392307,859322674,942682423,892483884,842346553,963393840c892483888,926365495,959592748,876163896,946614321,959920181c825243190,942684204,959984181,963392564,859322674,926430008c909261100,842348852,963393848,959723058,808793907,859060524c859256882,946615348,825373236,859125558,825505580,876099636c963393587,892940852,875968057,892811308,842412856,929837105c892547380,858861879,892811308,909389879,946615858,942944825c926036275,959920172,842477621,946614325,926364983,875705392c942684204,960050488,946615861,942682676,942684468,842283052c942879028,829175351,892678456,909522485,942746673,959460657c943076150,825766252,909717557,741881395,892418097,859191600c829175862,808792376,909325881,942746680,959460657,943076150c825766252,909717557,741881395,892418097,859191600,829175862c808792376,909325881,942746680,959460657,943076150,825766252c909717557,741881395,892418097,859191600,829175862,808792376c909325881,942746680,959460657,943076150,825766252,909717557c741881395,892418097,859191600,829175862,808792376,909325881c942746680,959460657,943076150,825766252,909717557,741881395c892418097,859191600,829175862,808792376,909325881,942746680c959460657,943076150,825766252,909717557,741881395,892418097c859191600,829175862,808792376,909325881,942746680,959460657c943076150,825766252,909717557,741881395,892418097,859191600c829175862,808792376,909325881,942746680,959460657,943076150c842283116,842151986,942422328,875770420,942815287,875706476c808532025,942422324,926298681,808596025,959461740,943141175c925644081,926101812,959592752,825505644,959461171,925644850c926101812,942815536,825505644,959461171,925644850,926101812c942815536,825505644,959461171,925644850,926101812,942815536c825505644,959461171,925644850,926101812,942815536,909261164c825241909,942422066,808989241,892482873,875706476,892418105c942422069,926298681,808596025,909261164,808794420,942420275c909129010,892351536,842283116,960049206,942420791,909456690c859060281,892811372,943141686,959197233,858928690,942684467c842610796,808858679,942420787,808597552,942945074,842610796c859124020,942420020,959789104,842085685,842283116,875901234c942421559,859321655,842610229,892483692,909193271,824980792c875901240,825636402,842624055,842215990,741816120,876164409c942881077,876047410,808990769,741685043,909261112,943076145c892955697,909260089,741945399,808597047,858928694,842558512c825243445,741423158,959788856,875704624,842558512,808991028c741356341,909261112,842152247,809069616,925972281,741683512c808792632,808726582,809069621,943207737,741421616,808596536c892744760,926444600,926103093,741879864,842412601,809055027c959999032,909391666,741552944,875706680,875771185,892955696c959985465,741486897,926429240,825309234,926444596,892549173c741488950,926233144,943075632,942763061,842282289,925972022c825766188,909717557,1815623219,943010360,859255091,876162096c959920178,1815427122,909457208,825767731,842607666,858993206c1815621689,942815544,909455665,808987705,842019384,1815622707c842543160,875770416,959982648,892417074,1815098419,909718841c825243445,809053238,892482361,1815228721,943011640,959853875c842542130,825243445,1815427126,892418097,909521460,824981297c808792376,909325881,942763064,959460657,943076150,825766188c909717557,1815623219,892418097,859191600,824981558,808792376c909325881,942763064,959460657,943076150,825766188,909717557c1815623219,892418097,859191600,824981558,808792376,909325881c942763064,959460657,943076150,959461676,909456692,963391798c892483888,926038073,825505580,809055287,946616372,825635385c825767475,959789356,926298677,946616624,959656497,943142967c842086444,892746035,946616376,959656497,943207734,842086444c892746035,946616376,959656497,943207734,842086444,892746035c946616376,959656497,943207734,842086444,892746035,946616376c959656497,943207734,842086444,892746035,946616376,959656497c943207734,842086444,892746035,946616376,959656497,943207734c842086444,892746035,946616376,959656497,943207734,842086444c892746035,946616376,959656497,943207734,842086444,892746035c946616376,959656497,943207734,842086444,892746035,946616376c959656497,943207734,842086444,892746035,946616376,959656497c943207734,842086444,892746035,946616376,959656497,943207734c842086444,892746035,946616376,959656497,943207734,842086444c892746035,963393592,825636404,909194036,859060524,808662834c946614321,909522992,808596274,842283052,925905206,946614835c825635380,909653040,859191596,892418355,946616371,808924466c875575090,842610732,825766196,946615088,942944825,942814771c892811308,942946101,963392051,959656758,909195314,859060524c825372976,946615348,926102834,942815026,842283052,808663090c963392053,959658288,808597809,909392172,859189558,946615095c959527221,859321648,842283308,842283062,963392817,909261104c808464689,959789356,926299446,963392565,825636404,943076150c909588524,892482352,946616630,960051253,876164658,842283052c925905206,946614835,842086709,808595508,859191596,892418355c963391540,875639604,825373235,842283052,909391920,963392822c943075892,875573812,892483628,875968055,963392821,825636404c892613429,959789100,909193779,946615605,825635380,959590960c842610732,909326388,963393586,959527216,825700915,959592492c808793905,946615865,809055543,808727089,892483628,875967286c963392048,876032564,959919670,959789356,909129268,963393333c925905716,808792374,842610732,909326388,963392057,926496050c909455921,959789356,842479921,963392819,842282546,942946105c842610732,859125560,946614578,825766457,842478385,859060524c909194289,963393080,959527221,892614455,943011884,909652537c963391545,943075892,926299188,842283052,925905206,946615865c825504313,842085174,842283308,858927668,946615858,959789104c842347831,842283308,808793145,963392567,943075892,943075892c943011884,825700921,963392565,842281524,943075378,892483628c859058229,946615089,842479664,959722295,959789356,876165175c946614322,842610736,808924212,959789356,926431537,946616630c825373236,909588279,842283052,909391920,946614582,825766457c842478385,959461676,825636148,963392568,842281524,926102832c942684204,875835961,946615862,926429753,926102326,892483628c842413623,963392053,892483888,959592505,825505580,892612920c946614840,825504313,926494776,959789100,909195569,946614320c925972786,842414133,942684204,858929463,963393079,842217776c825767989,842283308,909521975,963391544,909392181,926234160c859060524,825636656,946614325,909587762,842347062,959461676c892809527,929838901,943206708,892941105,842610732,808988980c946616121,959527221,808465969,959592492,943011633,946614838c959920176,909587250,959461676,943010355,963391800,876032564c808990262,959789356,909129268,963393333,925905716,808792374c892483628,842413623,963392053,825702704,926233911,825505580c858863672,946615609,825504313,926494776,959789100,909195569c946614320,925972786,842414133,942684204,858929463,963393079c842217776,825767989,959461420,842216752,946614324,926298681c892482105,825766188,875966773,1815099188,909259832,959854640c876096567,892613938,1815164468,808859448,858796339,892939313c858928953,1815294259,892418097,926036534,959198256,909261104c842084657,859060588,825636656,942421300,859386425,858862393c959461740,808465970,824981816,909455672,842151736,875626547c892678960,1634738210,574449664,808202349,943010924,858535733c43071541,0,524288000,2124762527,524288000,2124762527c808517632,963393847,926299193,892351020,943140913,959789411c841758259,808531248,959199287,909520947,892351020,959723827c808663340,841758262,876033328,962801720,909520947,909128236c808529969,959789356,841758259,942880304,959197240,926299193c909128236,808990771,876165484,841758774,942880304,963391544c943076409,959459884,808597049,959723884,841757237,909586481c946026291,942682162,842084908,875902005,876164396,841756981c858797105,841758005,858796849,842084908,926038326,841756780c959852849,812397873,909128236,943140917,909195116,808594483c842217014,842097456,741618224,892743730,741685555,942749233c808594487,825700918,942746680,741617717,943009842,1664626741c808530738,808594482,909127733,942746675,741881397,942878770c741751094,808923960,858796588,942682419,841756780,909194032c812398389,1702375468,1768300578,1868786796,1030909804,858989346c1697998387,1953701922,1701539698,1713519972,980361250,1869376609c1668180343,1030515813,539125282,1819898995,1881292133,1953067887c980316009,1869832801,1702131052,1717922875,876100212,1869888307c825440880,1769421619,979924068,1748709937,1751607653,942881396c1936538422,1920413039,1932357729,1701607796,1852796474,762723173c1954047348,1668178221,980578152,1684302189,1042441580,1715107388c543976553,1701067375,1952671092,1937076077,1768711013,574450531c1948263028,1030058105,1819243298,539124841,1869377379,574435954c1667457827,573661488,1983659567,1920234298,543517551,1869377379c589446514,892744755,539112545,1852403562,1819898995,1914846565c1684960623,1852121122,1885430628,1818632765,790787169,829897790c1920416304,1948282977,1030058105,1852796450,1043276389,980823868c981493106,0,38797312,0,1850212352,1445776525c1577189376,-197194545,36928,0,0,0c0,0,0,0,0,0c0,0,0,0,0,0c0,0,0,0,0,0c0,0,0,0,0,0c0,0,0,0,0,0c0,0,0,0,0,0c0,0,0,0,0,0c0,0,0,0,0,0c1032847360,1445572117,1031798784,1445572117,0,0c0,0,0,0,0,0c0,0,0,0,0,0c0,0,0,0,0,0c0,0,0,0,0,0c0,0,0,0,0,0c0,0,0,0,0,0c0,0,0,0,0,0c0,0,0,0,0,0c0,0,0,0,0,0c0,0,0,0,0,0c0,0,1637875712,1445572117,1636827136,1445572117c321912832,1445572117,320864256,1445572117,-1702887424,1445572117c-1703936000,1445572117,-1035993088,1445572116,-1037041664,1445572116c0,0,0,0,0,0c38862848,0,-512229376,352922,1577189376,-197194545c-520056768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0,0,2162688,0c-413138944,1445571975,0,0,0,1702126948c2192483,0,548405248,1445571976,0,0c3670016,1702100992,2192483,0,1177550848,1445571976c0,0,3276800,1702100992,10581091,0c938999808,2124763541,65536,0,0,0c0,0,948436992,2124763541,952107008,2124763541c958398464,2124763541,872415232,1445572117,3801088,0c1236271104,1445572119,1237319680,1445572119,1237319680,1445572119c1596981248,1445571971,1597767680,1445571971,1598029824,1445571971l0,0l0,0l0,0l0,0l67174400,0l1244200960,1445777205l1577189376,-197194545l913084480,959591736l913059884,892482612l909519928,812397108l876098860,1815425077l943008816,892351796l959525484,741750839l876164913,913059888l959591736,896282668c942814258,808202296,909193836,943207986,762064940,959919670c825831988,875637810,926233908,892811569,808202348,808202348c909390700,875903030,1815096372,892350765,909456691,741749559c892613681,892745527,829175602,825702197,926103864,825044022c959526713,892613940,959853420,824981554,858928439,909653303c909208633,942944304,892482611,842150188,842283062,1815230262c876163889,942814519,824981043,942747703,943141686,926247988c959723059,741619761,959854641,942683957,829175860,825833015c858796087,926231604,959722548,1815621936,943011640,875836723c842542134,808991028,1815556400,959983672,875836210,942746676c892416312,858796340,858796396,892678704,741552439,943206456c892482359,876112944,892874802,741880372,808661305,943208757c842558516,875574581,741749048,960050489,875967032,942763058c842151217,876099896,842610732,942946104,963392816,959527221c959854392,892483628,959983667,946614328,926429753,959526453c825505580,825373236,946614835,808924471,959853364,825505836c808990007,946614576,842610736,926102069,892483628,825634867c946615606,875705650,925907249,959789356,925907253,929837104c892547380,892941622,959789100,943274033,946616624,959656497c859059768,892483628,808726581,829174836,892678456,892417589c959982641,942684210,1815098418,892418097,842609202,942421299c909718839,892942135,942684268,825373241,824981046,909391414c909588274,809004084,842413624,741750320,859125560,892940849c926444592,876033333,741618488,892941625,909390137,876047416c825767985,741421108,859387192,926298674,892955699,909653817c741356592,858928184,892352308,892955702,926431033,741879859c943206456,808465207,876112953,892874802,741880372,842020657c875902771,829175862,859321911,926232624,942746680,943142966c909719350,858796396,959461680,741617720,926038328,942878772c925985846,892876593,842283061,892940588,825243443,1815228985c825243441,909718325,824981561,892547383,926497073,943287346c825635632,741356850,959854641,909522739,829176112,825767478c875769912,808528947,825569331,858863669,959657324,842347057c824980024,943272248,960051257,942763061,959590712,858992946c892940588,926298163,1815558200,858798137,808465969,942746681c859322678,825243698,808923500,825438514,741487920,925972273c942813753,946615607,808924466,942813235,909652268,943208505c1815687219,909455928,942946099,925969464,842283318,875705905c926510080,875706681,741881392,942946097,909717559,14336c54591488,0,-512163840,352922,1577189376,-197194545c1684639808,1752375869,1600483425,1226842672,1394752836,1701863784c573584160,1869570848,1769170034,574449018,858993721,808594481c926429238,1881154099,1030255713,876178722,741421875,876178480c741421875,926038065,1815163446,909718840,942746678,925907250c892822323,741553207,875771953,741422646,858927415,942746676c875574836,892808240,741487416,875903025,1664432180,875640887c942746681,943077429,842542137,741486899,825636913,741488179c925972280,942746675,942813750,876178486,741421875,825636913c1815360560,858993721,808594481,892417328,859204664,741881911c926036018,1664430129,859189556,808594482,858992948,959523897c741750837,842346546,741684788,808594480,926429238,741370931c909654321,1664431669,959656503,960049452,926169392,892809516c824979504,825309497,841757494,808924726,943272236,909390134c876163939,824981044,825833273,875312691,858927413,909717804c926103860,859386668,824980788,859059513,862139961,909522227c876163372,825767987,892875052,824980020,959460409,892089656c741947191,926169393,1664301113,942748979,876163372,875639353c926363948,959523896,809054261,741354547,842348849,1815426357c925969456,876163125,909271858,925969463,876163125,942943282c925969458,959459637,876031029,925969465,959459637,909206325c741356600,825571121,741685552,943208754,925969459,892352563c959589426,741554232,825374513,1664169529,943208754,925969459c943207728,909192243,741356600,842610225,741356600,741946423c842610225,1664103480,741488692,842610225,741356600,741815858c842610225,741357625,909192240,960049721,741370930,909653041c845362488,876164150,859322668,892090164,842348598,875574572c959199027,909653040,892875820,876178480,741421875,577075248c1818846752,1819239276,574452335,858993443,577058150,1920234272c1684368239,577118781,1631219488,2003790956,1701015145,574450796c1931485798,1701607796,1869619773,1769236851,1631219311,1819243362c996504693,1952867692,925907258,1886352443,825635642,1684633403c825911412,1701329713,1952999273,842478394,1869835579,1634891565c1953705328,979725433,1701736302,1949136443,762607717,1751346785c1832546927,1818518633,574497381,15919,-1651441664,1c482344960,2124762527,482344960,2124762527,0,0c0,0,858980352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75640121,741749552,808545328,926234676c842345526,875574068,842610540,741750585,1815099193,825700408c808204085,942749804,741815091,842216499,929838134,858927154c808725552,925905714,842151788,925643061,842150457,741370930c842151993,812397104,842545452,1815228466,943270960,842019378c875575148,942421043,808596016,892496949,808859184,892745260c1815623477,825702200,824979765,875966521,926379065,909127989c959984940,929837617,858861625,959786033,929837108,925905209c909257777,929839410,858796601,808528944,929838387,926495289c926493750,943287344,842216753,741488438,942959664,875836210c741357113,875704626,892483127,879507250,875770424,808859956c842084908,842413876,1815556661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842282289,842347828,824981049,892679220c909717815,741370929,741370928,741370928,741370928,741370928c741370928,741370928,741370928,741370928,926510128,892809525c824981558,892679220,926495031,825060405,842609973,825569843c875637810,926233908,892746033,808202348,892415340,808595512c842215476,875835692,825701685,1815426617,926232877,959459382c741880375,892613681,959526709,762066230,825701681,875901240c824980530,892679220,909717815,825060405,909588021,842084658c875637808,926233908,892746033,892415340,959789112,808728114c875835692,825701685,1815426617,1815096368,825831730,942879285c875637812,926233908,892811569,808202348,808202348,892415340c959657016,909325112,875835692,825701685,1815426617,1815096368c1815096368,1815096368,1815096368,1815096368,1815096368,1815096368c1815096368,1815096368,1815096368,909455661,909259827,741749048c892613681,959526709,812397878,812396588,812396588,812396588c812396588,812396588,812396588,812396588,812396588,812396588c812396588,812396588,812396588,812396588,812396588,812396588c812396588,812396588,812396588,812396588,812396588,812396588c812396588,812396588,812396588,812396588,812396588,812396588c946614316,943273010,808662320,842610732,842610486,963391538c825702704,892418103,892483628,875574832,963392816,943012144c825372728,842283052,909391920,946616373,859190583,942684215c909261100,959656754,946616368,876032569,858992694,842610732c859124020,963391540,943143221,842084665,942684204,825766455c946615345,859321655,842610229,892483628,909193271,829175096c875901240,825636402,942746679,959460657,943076150,892483692c925971256,959197235,926429748,892875321,892811372,943141686c959197745,858928690,942684467,842610796,892416312,942422326c808597552,942945074,942684268,858927154,942422068,825504313c808727349,959789420,808924470,959198769,842217776,842084661c892811372,909456184,942420537,808924466,892876337,825766252c909259829,741814582,892418097,859191600,829175862,808792376c909325881,942746680,959460657,943076150,825766252,909717557c741881395,892418097,859191600,829175862,808792376,909325881c942746680,959460657,943076150,825766252,909717557,741881395c892418097,859191600,829175862,808792376,909325881,809053240c892679225,1815164470,842608697,842545461,876031031,959723313c1815622704,909261112,943076145,892939313,909260089,1815687223c858927416,926431033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909521977,825439281c876162102,859255347,1815097648,909652024,842215990,876096560c808531506,1815229239,909259832,942944305,909716534,825832243c1815622453,926233144,808923696,959982644,942748722,1815294001c875706680,842412856,926428216,876033333,1815229240,858994233c825766457,876162102,842084403,1815360561,859124280,842478135c876096568,859320882,1815229744,859385913,842608953,876162096c909194806,1815295795,825832760,943009849,876162099,876099122c1815425330,842608697,808530230,892939312,909456953,1815360823c909521977,909325873,926428216,842215478,1815688757,959984952c959853113,876096564,808531506,1815229239,825832760,842019890c909716528,825832243,1815098421,825439289,842150708,876096561c876097586,1815426614,909259833,808596536,842542132,909522741c1815426356,909521977,875771185,892873781,825373497,1815426358c909259832,842149937,959982649,859321394,1815622198,825831481c926036793,842542129,892809529,1815492912,959788856,875704624c842542128,909325877,1815228468,926037049,926299700,892939321c808858681,1815557430,808662073,892417591,959982640,859321394c1815230774,959787577,892481847,892939318,926495033,1815425842c875967033,876034354,959982648,892811314,1815163443,942815544c926101809,876162098,825504051,1815492662,825832761,876033849c892873781,942815544,1815099702,909259833,909390904,876096567c808531506,1815492919,875706680,825439793,876162098,842150962c1815491123,892874808,892679993,876162098,892614962,1815361328c909259833,909259832,892873784,926038328,1815360817,875705401c909128242,842542136,875574581,1815294259,926429240,875771698c892939321,959985465,1815097908,959983672,926168114,892939312c943272249,1815688759,842150968,926365489,876096566,876097586c1815164470,942815544,926101809,809053234,909456441,1815361585c875705401,859123762,808987703,875706680,1815492148,942815544c858994231,842542135,909522741,1815229746,842608697,842545461c876031033,875640881,1815230517,875706680,959461425,892873783c825831737,1815097398,825831992,909653303,808987698,842610488c1815492403,859385913,943207730,876162097,909391666,1815099446c876164409,892743734,876162103,909586483,1815098673,926233144c892483126,809053234,925972281,1815557429,942748727,959656248c959982645,942748722,1815558448,825832760,808857913,842542128c892809529,1815230008,926429240,926102073,809053238,892482361c1815164984,926037049,943076916,892939312,808858681,1815557430c808662073,892417591,842542128,909522741,1815229746,926494777c892679985,876031031,825767985,1815427379,875706680,959461425c892873783,825831737,1815097398,825831992,909653303,808987698c842610488,1815492403,859385913,943207730,808987697,859123769c1815098418,909261112,842152247,942746677,909194545,808924212c842283116,909652022,942421817,875901492,825635893,909588588c808530736,959197491,842479925,858862387,825766252,842151477c741617719,842608697,825307446,876178482,909586483,741684273c959592760,825440563,809069619,808858169,741947440,892418097c842479670,946615090,842610741,909194295,909261100,808530740c946615091,909587762,808597812,959461676,859320631,829174322c909455672,859255602,892873779,926038328,1815490868,808662073c942879025,842542133,875968309,1815097913,926494777,842217521c942746674,842413361,858994483,943011948,876032569,959198769c825242420,892875569,892483692,959723063,959197234,825702704c842150712,825766252,858928693,741552951,959984952,825505586c876178486,825307187,741685299,926233144,842609718,809069616c942749497,741487155,892418097,926102070,946615091,842610741c909194295,859060524,858861872,946615608,909587762,808597812c959461676,859320631,829174322,909455672,859255602,892873779c926038328,1815490868,808662073,942879025,842542133,875968309c1815097913,926494777,842217521,942746674,842413361,858994483c943011948,876032569,959198769,825242420,892875569,892483692c959723063,959197234,825702704,842150712,825766252,858928693c741552951,959984952,825505586,876178486,825307187,741685299c926233144,842609718,809069616,942749497,741487155,892418097c926102070,946615091,842610741,909194295,859060524,858861872c946615608,909587762,808597812,959461676,859320631,829174322c909455672,859255602,892873779,926038328,1815490868,808662073c942879025,842542133,875968309,1815097913,926494777,842217521c942746674,842413361,858994483,943011948,876032569,959198769c825242420,892875569,892483692,959723063,959197234,825702704c842150712,825766252,858928693,741552951,959984952,825505586c876178486,825307187,741685299,926233144,842609718,809069616c942749497,741487155,892418097,926102070,946615091,842610741c909194295,859060524,858861872,946615608,909587762,808597812c959461676,859320631,829174322,909455672,859255602,892873779c926038328,1815490868,808662073,942879025,842542133,875968309c1815097913,926494777,842217521,942746674,842413361,858994483c959461740,959525429,942421815,859059506,825766457,909588588c825374257,942420528,892483893,926167861,825766252,926494773c741880886,909717561,842019381,876112948,892416562,741357881c808859448,909456953,809004080,825439544,741748789,892418097c842609202,963393843,892483888,842217529,842283308,859059257c963392816,825702704,875771190,892483628,842150712,829174580c909455672,892613170,842607667,858993206,1815360561,959983672c959853362,892939318,842545465,1815360566,926037049,842479668c942746674,959591729,825241652,892811372,909520951,942420024c825504308,909457458,909261164,842543668,942421553,858797623c858993459,825766252,959590965,741356594,959984952,858928185c842558515,909522741,741815604,825636664,808530486,876112946c876097586,741552180,892418097,892352051,946614582,842086709c808989236,842283052,825767732,946615603,959460919,943076662c959789100,942682675,829174328,842346808,876034354,892873780c892875577,1815294265,909259832,892942384,926428211,842412342c1815492912,825831481,808989753,942746678,959591729,892942133c892483692,926036792,959197238,808465204,959723577,909588588c808597041,942422329,959460919,842150201,825766252,892482613c741356339,909259832,959854640,809004087,808662328,741356338c959592760,825440563,809069618,909456441,741553465,892418097c942683699,963392306,842348848,926366001,959461676,943010355c963392311,842282546,909193784,842283052,875901234,829175863c909455672,892811320,892939319,876099897,1815229753,943273273c825307957,926428211,909717558,1815361077,892874808,808792371c942746678,842151217,959656505,892483692,926036792,942420022c825242164,809056313,959461740,892743991,942422066,859321650c859058738,825766252,943271989,741421620,875901496,942815539c876112953,808792370,741879863,808859448,909456953,926444593c926494774,741750837,926430259,1815492658,842347313,809056311c1815096371,876099122,892613939,1815096374,909257776,925905462c1815229234,943272505,909587506,842607672,892941366,1815689266c875967033,892810041,808987696,875573305,1815099440,842412601c943206963,876162103,875640374,1815490867,959984952,859255865c926428215,943077173,1815558200,959788856,842020662,808987703c926496056,1815491891,858862647,858994229,892873784,926038328c1815491889,943272505,959985715,842542134,959853877,1815229496c909259832,926167089,942746678,842151217,943143224,859060588c959461170,942420022,825242164,943141689,959789420,842479921c942420537,959789104,875704374,825505644,959461171,942420019c892416564,859388209,959592812,909587256,942421553,926364983c942815536,842283116,959459888,824981552,875901240,925906226c809069620,959590713,741355824,943206457,959788342,842624048c858993206,741355833,875967033,808858676,842558512,959853877c741423413,809054264,808793141,942763064,943076657,909390392c892483628,825308981,946616114,942682681,875575609,842283052c926300208,946614833,892352816,942682422,825505580,942748212c946615095,842479664,892876856,892483628,858993464,929838130c842281268,909719602,959789356,959527221,946615864,825635380c808727856,825505580,859190579,946615859,875901497,825372983c842283052,892350774,929837108,892809524,892876080,825766188c960049205,1815296305,909457208,842084404,876031025,959723313c1815229749,892874808,842216756,842607672,875770422,1815492406c858928184,842347828,926428214,876033333,1815623216,909259832c875900977,876031024,808793905,1815427125,892418097,825833776c942420793,808924466,942683184,942684268,808726578,959198520c876032564,875575353,825505644,808792376,942420281,825373236c960050230,959592812,825766712,942421043,842610741,875901239c942684268,892678711,959197749,809055538,875640629,842283116c925971761,959199288,875967794,825634867,842283116,875574577c925644597,926101812,808663344,842283116,959526193,942420793c959656497,875573559,842283116,875902005,824980021,842346808c909391922,876178486,808923699,741357113,808596536,926103857c926444600,892810549,741880881,875705401,875573554,809004083c909718840,741749040,875706680,876164665,809004089,959789112c741619761,926038328,909260084,942763056,842413361,926364723c892483628,842149943,946614320,926495794,892745529,892811308c892745273,963391794,926103090,892743737,959461676,959918641c963393848,943274293,808728884,959592748,909587256,946616113c909654069,892483121,959789356,808859703,963392307,859322674c942682423,892483884,842346553,963393840,892483888,926365495c959592748,876163896,946614321,959920181,825243190,942684204c959984181,963392564,859322674,926430008,909261100,842348852c963393848,959723058,808793907,859060524,859256882,946615348c825373236,859125558,825505580,876099636,963393587,892940852c875968057,892811308,842412856,929837105,892547380,858861879c892811308,909389879,946615858,942944825,926036275,959920172c842477621,946614325,926364983,875705392,942684204,960050488c946615861,942682676,942684468,842283052,942879028,829175351c892678456,909522485,942746673,959460657,943076150,825766252c909717557,741881395,892418097,859191600,829175862,808792376c909325881,942746680,959460657,943076150,825766252,909717557c741881395,892418097,859191600,829175862,808792376,909325881c942746680,959460657,943076150,825766252,909717557,741881395c892418097,859191600,829175862,808792376,909325881,942746680c959460657,943076150,825766252,909717557,741881395,892418097c859191600,829175862,808792376,909325881,942746680,959460657c943076150,825766252,909717557,741881395,892418097,859191600c829175862,808792376,909325881,942746680,959460657,943076150c825766252,909717557,741881395,892418097,859191600,829175862c808792376,909325881,942746680,959460657,943076150,825766252c909717557,741881395,892418097,859191600,829175862,808792376c909325881,942746680,959460657,943076150,842283116,842151986c942422328,875770420,942815287,875706476,808532025,942422324c926298681,808596025,959461740,943141175,925644081,926101812c959592752,825505644,959461171,925644850,926101812,942815536c825505644,959461171,925644850,926101812,942815536,825505644c959461171,925644850,926101812,942815536,825505644,959461171c925644850,926101812,942815536,909261164,825241909,942422066c808989241,892482873,875706476,892418105,942422069,926298681c808596025,909261164,808794420,942420275,909129010,892351536c842283116,960049206,942420791,909456690,859060281,892811372c943141686,959197233,858928690,942684467,842610796,808858679c942420787,808597552,942945074,842610796,859124020,942420020c959789104,842085685,842283116,875901234,942421559,859321655c842610229,892483692,909193271,824980792,875901240,825636402c842624055,842215990,741816120,876164409,942881077,876047410c808990769,741685043,909261112,943076145,892955697,909260089c741945399,808597047,858928694,842558512,825243445,741423158c959788856,875704624,842558512,808991028,741356341,909261112c842152247,809069616,925972281,741683512,808792632,808726582c809069621,943207737,741421616,808596536,892744760,926444600c926103093,741879864,842412601,809055027,959999032,909391666c741552944,875706680,875771185,892955696,959985465,741486897c926429240,825309234,926444596,892549173,741488950,926233144c943075632,942763061,842282289,925972022,825766188,909717557c1815623219,943010360,859255091,876162096,959920178,1815427122c909457208,825767731,842607666,858993206,1815621689,942815544c909455665,808987705,842019384,1815622707,842543160,875770416c959982648,892417074,1815098419,909718841,825243445,809053238c892482361,1815228721,943011640,959853875,842542130,825243445c1815427126,892418097,909521460,824981297,808792376,909325881c942763064,959460657,943076150,825766188,909717557,1815623219c892418097,859191600,824981558,808792376,909325881,942763064c959460657,943076150,825766188,909717557,1815623219,892418097c859191600,824981558,808792376,909325881,942763064,959460657c943076150,959461676,909456692,963391798,892483888,926038073c825505580,809055287,946616372,825635385,825767475,959789356c926298677,946616624,959656497,943142967,842086444,892746035c946616376,959656497,943207734,842086444,892746035,946616376c959656497,943207734,842086444,892746035,946616376,959656497c943207734,842086444,892746035,946616376,959656497,943207734c842086444,892746035,946616376,959656497,943207734,842086444c892746035,946616376,959656497,943207734,842086444,892746035c946616376,959656497,943207734,842086444,892746035,946616376c959656497,943207734,842086444,892746035,946616376,959656497c943207734,842086444,892746035,946616376,959656497,943207734c842086444,892746035,946616376,959656497,943207734,842086444c892746035,946616376,959656497,943207734,842086444,892746035c946616376,959656497,943207734,842086444,892746035,963393592c825636404,909194036,859060524,808662834,946614321,909522992c808596274,842283052,925905206,946614835,825635380,909653040c859191596,892418355,946616371,808924466,875575090,842610732c825766196,946615088,942944825,942814771,892811308,942946101c963392051,959656758,909195314,859060524,825372976,946615348c926102834,942815026,842283052,808663090,963392053,959658288c808597809,909392172,859189558,946615095,959527221,859321648c842283308,842283062,963392817,909261104,808464689,959789356c926299446,963392565,825636404,943076150,909588524,892482352c946616630,960051253,876164658,842283052,925905206,946614835c842086709,808595508,859191596,892418355,963391540,875639604c825373235,842283052,909391920,963392822,943075892,875573812c892483628,875968055,963392821,825636404,892613429,959789100c909193779,946615605,825635380,959590960,842610732,909326388c963393586,959527216,825700915,959592492,808793905,946615865c809055543,808727089,892483628,875967286,963392048,876032564c959919670,959789356,909129268,963393333,925905716,808792374c842610732,909326388,963392057,926496050,909455921,959789356c842479921,963392819,842282546,942946105,842610732,859125560c946614578,825766457,842478385,859060524,909194289,963393080c959527221,892614455,943011884,909652537,963391545,943075892c926299188,842283052,925905206,946615865,825504313,842085174c842283308,858927668,946615858,959789104,842347831,842283308c808793145,963392567,943075892,943075892,943011884,825700921c963392565,842281524,943075378,892483628,859058229,946615089c842479664,959722295,959789356,876165175,946614322,842610736c808924212,959789356,926431537,946616630,825373236,909588279c842283052,909391920,946614582,825766457,842478385,959461676c825636148,963392568,842281524,926102832,942684204,875835961c946615862,926429753,926102326,892483628,842413623,963392053c892483888,959592505,825505580,892612920,946614840,825504313c926494776,959789100,909195569,946614320,925972786,842414133c942684204,858929463,963393079,842217776,825767989,842283308c909521975,963391544,909392181,926234160,859060524,825636656c946614325,909587762,842347062,959461676,892809527,929838901c943206708,892941105,842610732,808988980,946616121,959527221c808465969,959592492,943011633,946614838,959920176,909587250c959461676,943010355,963391800,876032564,808990262,959789356c909129268,963393333,925905716,808792374,892483628,842413623c963392053,825702704,926233911,825505580,858863672,946615609c825504313,926494776,959789100,909195569,946614320,925972786c842414133,942684204,858929463,963393079,842217776,825767989c959461420,842216752,946614324,926298681,892482105,825766188c875966773,1815099188,909259832,959854640,876096567,892613938c1815164468,808859448,858796339,892939313,858928953,1815294259c892418097,926036534,959198256,909261104,842084657,859060588c825636656,942421300,859386425,858862393,959461740,808465970c824981816,909455672,842151736,892890163,926038328,741749044c875967033,858796339,842558515,875968309,741356089,926494777c842217521,942763058,842413361,858994483,943011884,876032569c963393073,825242420,892875569,892483628,959723063,963391538c825702704,842150712,825766188,858928693,1815294775,959984952c825505586,876162102,825307187,1815427123,926233144,842609718c809053232,942749497,1815228979,892418097,926102070,942420787c842610741,909194295,859060588,858861872,942421304,909587762c808597812,959461740,859320631,824980018,909455672,859255602c892890163,926038328,741749044,808662073,942879025,842558517c875968309,741356089,926494777,842217521,942763058,842413361c858994483,943011884,876032569,963393073,825242420,892875569c892483628,959723063,963391538,825702704,842150712,825766188c858928693,1815294775,959984952,825505586,876162102,825307187c1815427123,926233144,842609718,809053232,942749497,1815228979c892418097,926102070,942420787,842610741,909194295,859060588c858861872,942421304,909587762,808597812,959461740,859320631c824980018,909455672,859255602,892890163,926038328,741749044c808662073,942879025,842558517,875968309,741356089,926494777c842217521,942763058,842413361,858994483,943011884,876032569c963393073,825242420,892875569,892483628,959723063,963391538c825702704,842150712,825766188,858928693,1815294775,959984952c825505586,876162102,825307187,1815427123,926233144,842609718c809053232,942749497,1815228979,892418097,926102070,942420787c842610741,909194295,859060588,858861872,942421304,909587762c808597812,959461740,859320631,824980018,909455672,859255602c892890163,926038328,741749044,808662073,942879025,842558517c875968309,741356089,926494777,842217521,942763058,842413361c858994483,943011884,876032569,963393073,825242420,892875569c892483628,959723063,963391538,825702704,842150712,825766188c858928693,1815294775,892940345,926495026,842542135,959657013c1815164978,825636664,808530486,892873778,892678713,1815557171c892418097,909588784,959199284,892746032,875704370,842283116c959787314,942420025,959460919,808858934,942684268,892416821c824981040,842346808,858929458,809069625,959787577,741487416c959591481,808662068,809069621,909195065,741618485,943010360c875704883,942763059,842413361,859124786,909261100,825439026c946615348,842610736,909719091,959789356,909260857,963392564c876032564,842151736,825766188,876163637,1815162928,926234424c943076912,876096560,842085426,1815491896,875967033,825374770c926428214,858992694,1815294771,892418097,842609202,942420020c960051253,858993204,892483692,875968055,942421813,909194807c842019122,842283116,875837488,824980272,859124024,909455414c892890161,875704633,741357618,875705400,858863671,926444597c909717558,741881397,859387192,943206450,942763058,842151217c875837241,959789100,959789107,946615089,808858164,859126072c909588524,808597041,963393081,959527216,909129780,825766188c892940853,1815427383,943010360,909586995,876162096,959459379c1815688248,825636664,959459894,926428217,960049206,1815228977c892418097,859124276,942420019,808858164,926496312,942684268c842019637,942420019,859386425,842085177,959461740,959853876c824980277,859124024,842543158,809069619,825374009,741816121c859385913,926430514,842624051,942814262,741749042,842150968c926168369,942763064,943076657,926234424,959789356,959723577c963392053,892877109,858861875,909588524,892746032,946615350c859125808,909129009,825766188,959590965,1815687986,943010360c909586995,876096560,959524914,1815099704,926494777,842348081c842542136,842217525,1815295026,892418097,876099888,942420274c859059506,959984185,842283116,925906225,942422064,959460919c825636150,909588588,892811568,824981048,875901240,825636402c809069620,959787577,741552952,892874808,859125305,876112950c842282290,741487409,892940345,876032562,942763057,842282289c909456182,959461676,959525429,946616119,926364983,892875057c842610732,926103352,946614584,926102834,926495795,825766188c909259829,1815622963,842608697,859322677,876096562,959721778c1815556921,960050489,875967032,892873785,825373497,1815361843c892418097,825373238,942422073,859321650,825766961,909261164c926298928,942420793,875901492,959590706,842610796,892940344c824981810,875901240,825831993,892955698,943208249,741750072c926234424,842413104,876112948,842282290,741880369,859385913c926430514,942763063,842151217,943076408,909261100,808923952c963393844,959591986,808466233,842610732,859386681,946614578c892876848,825767480,825766188,926233909,1815098164,909652024c925905462,959982643,925971506,1815165237,960050489,875967032c892873776,825373497,1815361843,892418097,925905714,959198263c943143221,926364983,842610796,942749748,942421812,859386425c942748473,909261164,808794420,824980275,875901240,876098866c926444594,926300469,741552944,808859448,892548147,892955700c842545465,741880886,942815544,825438513,942763060,909194545c859059251,842283308,892678456,963392564,808531506,959461425c909588524,808597041,946616377,808793394,825569332,825766188c842609717,1815230006,943010360,909586995,926428209,858992694c1815688248,942815544,943141687,876162097,892418098,1815360565c892418097,926497072,959197744,892483888,858994745,959461740c959461683,942421040,959460919,926299446,942684268,892416821c824981040,875901240,825831993,926444601,909129525,741357622c875901496,959920435,926444595,842412342,741882160,825373752c909717557,942763058,959722801,858927409,842610732,942946104c946616368,926298681,859388217,909588524,808597041,946616377c825635385,842414388,825766188,825635637,1815622195,842608697c859322677,809053235,959787577,1815229240,942815544,943141687c842607668,942878774,1815622195,892418097,942683699,942421809c808924471,825242677,959461740,842543665,942420532,875901492c909324594,892811372,892614453,824979768,842346808,892482617c842624057,959591478,741356594,926234424,959852855,959999032c959658290,741421619,960050489,909391160,942763061,959460657c942684471,959789356,909326393,963392055,909194802,875639096c842610732,859386681,963392049,926036788,959722034,825766188c943207989,1815688503,825373752,909717557,842607672,892744502c1815689268,808859448,909456953,926428214,926494774,1815492661c892418097,875836977,959197239,825766452,875836725,909261164c942747697,942422320,892352816,875770419,959461740,875967796c824979764,859124024,943010102,926444597,892352309,741421108c825832760,909587250,809004082,926431544,741552183,926234424c943076912,942763056,959722801,942944562,842283308,892678456c946615348,960051253,825438772,842283052,825373749,963392819c842348848,825505586,825766188,959590965,1815491639,909259832c959854640,876096567,892613938,1815164468,808859448,858796339c926428211,808728117,1815164984,892418097,892351282,942421809c808924471,808990262,959789420,875640372,942421298,926429753c859322163,892483692,925971256,824981299,808792376,959657785c842558520,825440309,741488953,909717561,808661813,809004083c926431544,741882166,909259832,942944305,942763064,959722801c858797106,959789100,959789107,963392305,808596276,808662839c909588524,808597041,963393337,959658288,909522481,825766188c960049205,1815491636,825636664,808727606,959982649,859060018c1815360311,825636664,808530486,809053235,909653305,1815296052c892418097,909654320,959198007,858928690,875835699,842610796c825440308,942421554,892352816,875770419,892483948,842151737c824979768,892678456,842282805,876178489,942946098,741814839c909718841,875705909,892955704,842545465,741684278,926037049c842479668,942763058,892679473,942945336,892483628,926036792c946614326,892876848,858863927,842283052,825373749,946616370c808989241,959591737,825766188,808661557,1815621680,875967033c875706674,842607664,842019126,1815295792,809054264,858927925c959982648,842544178,1815164467,892418097,959723057,959198264c858797618,959721527,859060588,959854384,942421553,859386425c842085177,942684268,909653304,824979768,892678456,859060021c809004080,842413624,741553968,875706680,959788849,876112945c842282290,741880369,892940345,876032562,942763057,842151217c909391673,909261100,926169396,946616119,926298681,892877113c909588524,808530736,946614579,909587762,892877111,825766188c926037045,1815689011,926234424,943076912,892939312,825635897c1815425588,942815544,943141687,842542131,825440309,1815556919c892418097,859257136,942422073,859321650,842610993,959461740c858993974,942420784,943274032,943273527,842283116,875573558c824981560,875901240,808727097,892890163,892875577,741552441c842216505,859256624,809004080,926431544,741816630,825832760c909587250,942763065,959460657,942748728,959461676,825308722c946614833,892416564,926167602,842283308,909521975,963393335c959527216,892613940,942684204,842281529,946614833,942813748c909193523,959461676,808596790,963392050,842281524,925972529c892811308,875638841,946614841,859190578,859387957,959461676c892876853,946616376,859125808,909326128,959789356,876034353c946614585,926167604,892483897,943011884,858928696,946616120c909587762,842347062,842283052,875640113,929838903,825635124c959526711,842283052,909652022,946616121,808662322,909390903c909588524,876099377,963392056,943012144,859321398,825505580c842283062,963392311,959789365,808859442,892483628,892351540c946615094,909130032,959526457,942684204,825767224,929839414c876163380,808727607,842610732,808988980,946616121,926167604c808924729,909392172,808792374,946614329,825635380,825505584c959461676,842283313,963392825,909261104,808464689,942684204c925905717,963391540,825636404,825831477,959461676,926365749c946614838,959789104,842086455,959789356,909194804,946615863c842217781,825439792,959592492,859060017,963392050,892614960c842479157,959789100,909456690,946614832,926429753,959919923c909261100,859321136,829175858,875901240,909652025,808987704c842413624,1815295792,942814265,842021175,876096565,842282290c1815294769,959788856,808663094,942746681,959460657,858863927c909261164,926169396,942421815,825373236,825374007,842283372c909521975,942421047,825504308,825635635,943011948,875837753c959198008,825242420,942946609,909588588,892482352,959199542c959527221,959854392,892483692,875705394,942420018,926429753c959853877,842610796,909326388,959197753,842479925,859189299c959789420,842479921,942421043,808924466,875575090,842283116c925906225,942420529,909587762,842347062,943011948,909652537c925643577,892678452,825571634,959789420,959723577,942420533c808793394,909653301,909588588,876099377,942421560,808662322c926429495,825505644,842348598,959199545,858928690,875835699c842283116,926494774,942422065,909130032,909194809,842283372c876164151,925644601,942944564,892678455,842610796,808988980c959199033,808531506,808923186,909392236,808792374,942420281c825635380,825505584,959461740,842283313,942421305,909130037c875705648,943011948,942749240,959197751,825636404,942683701c959461740,926365749,942420534,959789104,842086455,959789420c909194804,942421559,842217781,825439792,959592556,859060017c959197746,892614960,842479157,959789164,909456690,942420528c926429753,959919923,909261164,859321136,824981554,875901240c909652025,809004088,842413624,741553968,942814265,842021175c876112949,842282290,741552945,959788856,808663094,942763065c959460657,858863927,909261100,926169396,946616119,825373236c825374007,842283308,909521975,946615351,825504308,825635635c943011884,875837753,963392312,825242420,942946609,909588524c892482352,963393846,959527221,959854392,892483628,875705394c946614322,926429753,959853877,842610732,909326388,963392057c842479925,859189299,959789356,842479921,946615347,808924466c875575090,842283052,925906225,946614833,909587762,842347062c943011884,909652537,929837881,892678452,825571634,959789356c959723577,946614837,808793394,909653301,909588524,876099377c946615864,808662322,926429495,825505580,842348598,963393849c858928690,875835699,842283052,926494774,946616369,909130032c909194809,842283308,876164151,929838905,942944564,892678455c842610732,808988980,963393337,808531506,808923186,909392172c808792374,946614585,825635380,825505584,959461676,842283313c946615609,909130037,875705648,943011884,942749240,963392055c825636404,942683701,959461676,926365749,946614838,959789104c842086455,959789356,909194804,946615863,842217781,825439792c959592492,859060017,963392050,892614960,842479157,959789100c909456690,946614832,926429753,959919923,909261100,859321136c829175858,875901240,909652025,808987704,842413624,1815295792c942814265,842021175,876096565,842282290,1815294769,959788856c808663094,942746681,959460657,858863927,909261164,926169396c942421815,825373236,825374007,842283372,909521975,942421047c825504308,825635635,943011948,875837753,959198008,825242420c942946609,909588588,892482352,959199542,959527221,959854392c892483692,875705394,942420018,926429753,959853877,842610796c909326388,959197753,842479925,859189299,959789420,842479921c942421043,808924466,875575090,842283116,925906225,942420529c909587762,842347062,943011948,909652537,925643577,892678452c825571634,959789420,959723577,942420533,808793394,909653301c909588588,876099377,942421560,808662322,926429495,825505644c842348598,959199545,858928690,875835699,842283116,926494774c942422065,909130032,909194809,842283372,876164151,925644601c942944564,892678455,842610796,808988980,959199033,808531506c808923186,909392236,808792374,942420281,825635380,825505584c959461740,842283313,942421305,909130037,875705648,943011948c942749240,959197751,825636404,942683701,959461740,926365749c942420534,959789104,842086455,959789420,909194804,942421559c842217781,825439792,959592556,859060017,959197746,892614960c842479157,959789164,909456690,942420528,926429753,959919923c909261164,859321136,824981554,875901240,909652025,809004088c842413624,741553968,942814265,842021175,876112949,842282290c741552945,959788856,808663094,942763065,959460657,858863927c909261100,926169396,946616119,825373236,825374007,842283308c909521975,946615351,825504308,825635635,943011884,875837753c963392312,909392181,808728369,959789356,875901493,963393842c842281524,892418097,959789100,892941616,946615856,909587762c926233654,959461676,892876853,946616376,926102834,926233140c842283308,892351028,946616370,942944825,859387955,909261100c943142449,946614582,909587762,842347062,909261100,926169396c929837879,943206708,909654064,959461676,892809527,946614582c825242164,825766713,909588524,959590705,946616372,825504313c842413366,825505580,943142195,946614584,892876848,942945337c959461676,959853876,946615093,808466736,808988724,892483628c892941108,929838132,876032308,959985464,842610732,808988980c946616121,808858164,842019385,859191596,942881075,946615092c942944825,943208499,842283052,892809522,946616626,942813748c942682931,959789100,842609968,963393333,959656758,909195314c892483628,926036023,946615344,926364983,809054513,842610732c909326388,946616370,892416564,842086192,959592492,892614449c963391544,892614960,842479157,842610732,825438518,946614327c808858164,926299703,943011884,842217785,829175344,859124024c909455414,892939313,859322681,1815230262,943273273,909325109c959982642,959658290,1815621939,892482616,909391156,942746677c909325617,909522224,909261164,808923952,942422324,926167604c943076921,842283372,909521975,959198263,959789365,959592241c892483692,909194290,942420533,825766457,842478385,959461740c959459893,959197493,842281524,875704368,892483692,859058229c959199280,892614960,943010871,959461740,825308722,942421046c875901492,943076915,842283372,892416564,942420789,959920181c858928695,943011948,875772217,942422325,909587762,842347062c959789420,959461685,925644086,892547380,876164406,959789420c959723577,942420533,842610741,892875064,842283116,892876085c959198513,842348848,825505586,825505644,909455672,942421040c859190578,875968054,942684268,875574069,942421560,825308727c909392178,909588588,892811568,925644344,892678452,808988978c842610796,808988980,942421817,892547641,825569330,909392236c892612918,942420536,942682676,959461174,942684268,842610745c942421555,942813748,842346547,892483692,926365239,959197747c825636404,858797621,959789420,959460916,959199537,925905716c842413622,959789420,825833527,959197232,943075892,892810802c959592556,859060017,942422066,875770420,942684214,909588588c859058992,942421045,926429753,808990515,842610796,892679992c824981303,842346808,909259833,809069621,959787577,741487416c959592760,942879284,842624052,942814262,741421362,875705400c875770417,942763058,959722801,842086706,892483628,875639608c946614584,943274032,859125561,842283308,909521975,963393591c959789365,959592241,842610732,825373753,946615091,942944825c842610227,909261100,926298928,963392057,959527221,942879287c942684204,842348084,963392560,842479925,926364979,959461676c892876853,946616376,959789104,825503799,842283308,858927668c963393842,909392181,959527216,842283052,842020145,946614576c825635380,943207984,909261100,808595505,879507766,825701168c808726838,896282668,926364723,808859443,812396588,825439532c909390392,963391540,842545458,943077172,909261100,842348852c963393848,959723058,808793907,959461420,808726576,963391544c858928690,926431282,909392172,859058486,946615857,960051253c926103348,892811308,943207991,946616120,909718839,926036023c942684204,859257141,929838645,892547380,942879542,943011884c825700921,963393077,859322674,909719608,892483628,943273525c946614836,825635380,909587504,825766188,942813749,1815623481c842216505,909717559,876096560,959524914,1815623475,825832761c959592249,808987698,909718840,1815360048,858862647,859385911c876096560,825569586,1815296313,943272505,825636659,926428214c808924981,1815622201,808596536,809054258,942746680,842282289c876032053,959461740,809054769,959197233,909654064,809055541c909261164,959656754,959197233,875836978,808465972,892483692c892941877,942420281,892352816,942683444,825766252,943207989c741749810,892678712,842084663,959999031,959983666,741617721c808596536,825701944,809004082,909455417,741879857,875639863c926429490,809004083,942815032,741685304,943010360,842216243c876047412,842150961,741751096,892941625,943272249,876112950c808531506,741356597,858862647,858994229,959999030,926168370c741421617,909259832,875900977,876047408,808793905,741685301c892418097,825833776,946615097,875967799,825372976,825505580c892941367,946614837,875903024,942814005,909261100,909390642c946615863,875770420,909260085,892811308,808728373,946616374c825635380,808727856,825505580,892351799,829175096,808792376c959527225,842542131,808466229,1815621684,842543160,942683184c876162101,959723314,1815359544,942748727,959460657,876096561c909193778,1815689524,943272505,858863667,892873780,926038328c1815360817,926429240,892679474,842607666,892352821,1815359799c825373752,943141173,842607672,859059765,1815164464,825373752c892612661,876031031,808923953,1815098169,825373752,960049461c825764915,926495538,1815359537,892482616,892613940,942746674c842151217,909521976,859060588,959461170,942420022,825242164c943141689,892811372,825571125,959199284,842281524,859058225c942684268,808859957,942421553,959722041,959723830,942684268c825832760,942421048,876032569,808858165,825766252,858928693c741816116,926233144,808596016,842558512,959920436,741684791c959788856,842348086,842624049,959918902,741684784,825831481c943273778,892955705,876099897,741356601,943272505,825636659c892890167,825636920,741683766,926496057,858797624,842624051c926103609,741879857,959787577,808596784,809069625,926233145c741816119,943272505,825506099,892890160,909719352,741421110c892874808,876165170,842624052,942880825,741816371,875967033c942814521,842624057,859386934,741356855,842216505,875771704c876112948,909193778,741553463,875639863,859060280,876178488c959789362,741619254,943011640,825374259,876047408,926233393c741552433,926234424,842413104,959999030,859321394,741814833c892942136,892483376,926444592,808924981,741618228,943206456c892942645,876112950,876097586,741879865,875705400,926430001c942763062,892679473,825636406,825766188,909717557,1815623219c892418097,859191600,824981558,808792376,909325881,942763064c959460657,943076150,825766188,909717557,1815623219,892418097c859191600,824981558,808792376,909325881,942763064,959460657c943076150,825766188,909717557,1815623219,892418097,859191600c824981558,808792376,909325881,942763064,959460657,943076150c825766188,909717557,1815623219,892418097,859191600,824981558c808792376,909325881,942763064,959460657,943076150,825766188c909717557,1815623219,892418097,859191600,824981558,808792376c909325881,942763064,959460657,943076150,825766188,909717557c1815623219,892418097,859191600,824981558,808792376,909325881c942763064,959460657,943076150,825766188,909717557,1815623219c892418097,859191600,824981558,808792376,909325881,942763064c959460657,943076150,825766188,909717557,1815623219,842150968c942813752,876096569,926167858,1815622200,959722040,875573560c959982649,959919666,3158578,812396588,1065365548,0c2128609280,0,0,2123825152,929824768,926495289c926493750,809004080,926232887,946614316,858994737,875768887c875967027,808597356,741356338,858927156,929838896,825569842c842610476,1815228978,943270960,842019378,959197292,808596024c741370930,842151993,929837616,875770928,842020908,1815425074c909129010,908865590,926233910,926444600,825569591,809054508c1815688246,825571127,892089904,842086712,809056108,741421873c808728885,825833324,741422896,959591986,842610540,741356336c892547121,842610540,741750585,1815099193,875640121,741749552c808545328,926234676,842345526,875574068,842610540,741750585c1815099193,825700408,808204085,942749804,741815091,842216499c929838134,858927154,808725552,925905714,842151788,925643061c842150457,741370930,842151993,812397104,842545452,1815228466c943270960,842019378,875575148,942421043,808596016,892496949c808859184,892745260,1815623477,825702200,824979765,875966521c926379065,909127989,959984940,929837617,858861625,959786033c929837108,925905209,909257777,929839410,858796601,808528944c929838387,926495289,926493750,943287344,842216753,741488438c942959664,875836210,741357113,875704626,892483127,879507250c875770424,808859956,842084908,842413876,1815556661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842282289,842347828c824981049,892679220,909717815,741370929,741370928,741370928c741370928,741370928,741370928,741370928,741370928,741370928c926510128,892809525,824981558,892679220,926495031,825060405c842609973,825569843,875637810,926233908,892746033,808202348c892415340,808595512,842215476,875835692,825701685,1815426617c926232877,959459382,741880375,892613681,959526709,762066230c825701681,875901240,824980530,892679220,909717815,825060405c909588021,842084658,875637808,926233908,892746033,892415340c959789112,808728114,875835692,825701685,1815426617,1815096368c825831730,942879285,875637812,926233908,892811569,808202348c808202348,892415340,959657016,909325112,875835692,825701685c1815426617,1815096368,1815096368,1815096368,1815096368,1815096368c1815096368,1815096368,1815096368,1815096368,1815096368,909455661c909259827,741749048,892613681,959526709,812397878,812396588c812396588,812396588,812396588,812396588,812396588,812396588c812396588,812396588,812396588,812396588,812396588,812396588c812396588,812396588,812396588,812396588,812396588,812396588c812396588,812396588,812396588,812396588,812396588,812396588c812396588,812396588,946614316,943273010,808662320,842610732c842610486,963391538,825702704,892418103,892483628,875574832c963392816,943012144,825372728,842283052,909391920,946616373c859190583,942684215,909261100,959656754,946616368,876032569c858992694,842610732,859124020,963391540,943143221,842084665c942684204,825766455,946615345,859321655,842610229,892483628c909193271,829175096,875901240,825636402,942746679,959460657c943076150,892483692,925971256,959197235,926429748,892875321c892811372,943141686,959197745,858928690,942684467,842610796c892416312,942422326,808597552,942945074,942684268,858927154c942422068,825504313,808727349,959789420,808924470,959198769c842217776,842084661,892811372,909456184,942420537,808924466c892876337,825766252,909259829,741814582,892418097,859191600c829175862,808792376,909325881,942746680,959460657,943076150c825766252,909717557,741881395,892418097,859191600,829175862c808792376,909325881,942746680,959460657,943076150,825766252c909717557,741881395,892418097,859191600,829175862,808792376c909325881,809053240,892679225,1815164470,842608697,842545461c876031031,959723313,1815622704,909261112,943076145,892939313c909260089,1815687223,858927416,926431033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858927416,943011385,825764920,909718322,1815623733,858927416c943011385,825764920,909718322,1815623733,858927416,943011385c825764920,909718322,1815623733,858927416,943011385,825764920c909718322,1815623733,858927416,943011385,825764920,909718322c1815623733,858927416,943011385,825764920,909718322,1815623733c909521977,825439281,876162102,859255347,1815097648,909652024c842215990,876096560,808531506,1815229239,909259832,942944305c909716534,825832243,1815622453,926233144,808923696,959982644c942748722,1815294001,875706680,842412856,926428216,876033333c1815229240,858994233,825766457,876162102,842084403,1815360561c859124280,842478135,876096568,859320882,1815229744,859385913c842608953,876162096,909194806,1815295795,825832760,943009849c876162099,876099122,1815425330,842608697,808530230,892939312c909456953,1815360823,909521977,909325873,926428216,842215478c1815688757,959984952,959853113,876096564,808531506,1815229239c825832760,842019890,909716528,825832243,1815098421,825439289c842150708,876096561,876097586,1815426614,909259833,808596536c842542132,909522741,1815426356,909521977,875771185,892873781c825373497,1815426358,909259832,842149937,959982649,859321394c1815622198,825831481,926036793,842542129,892809529,1815492912c959788856,875704624,842542128,909325877,1815228468,926037049c926299700,892939321,808858681,1815557430,808662073,892417591c959982640,859321394,1815230774,959787577,892481847,892939318c926495033,1815425842,875967033,876034354,959982648,892811314c1815163443,942815544,926101809,876162098,825504051,1815492662c825832761,876033849,892873781,942815544,1815099702,909259833c909390904,876096567,808531506,1815492919,875706680,825439793c876162098,842150962,1815491123,892874808,892679993,876162098c892614962,1815361328,909259833,909259832,892873784,926038328c1815360817,875705401,909128242,842542136,875574581,1815294259c926429240,875771698,892939321,959985465,1815097908,959983672c926168114,892939312,943272249,1815688759,842150968,926365489c876096566,876097586,1815164470,942815544,926101809,809053234c909456441,1815361585,875705401,859123762,808987703,875706680c1815492148,942815544,858994231,842542135,909522741,1815229746c842608697,842545461,876031033,875640881,1815230517,875706680c959461425,892873783,825831737,1815097398,825831992,909653303c808987698,842610488,1815492403,859385913,943207730,876162097c909391666,1815099446,876164409,892743734,876162103,909586483c1815098673,926233144,892483126,809053234,925972281,1815557429c942748727,959656248,959982645,942748722,1815558448,825832760c808857913,842542128,892809529,1815230008,926429240,926102073c809053238,892482361,1815164984,926037049,943076916,892939312c808858681,1815557430,808662073,892417591,842542128,909522741c1815229746,926494777,892679985,876031031,825767985,1815427379c875706680,959461425,892873783,825831737,1815097398,825831992c909653303,808987698,842610488,1815492403,859385913,943207730c808987697,859123769,1815098418,909261112,842152247,942746677c909194545,808924212,842283116,909652022,942421817,875901492c825635893,909588588,808530736,959197491,842479925,858862387c825766252,842151477,741617719,842608697,825307446,876178482c909586483,741684273,959592760,825440563,809069619,808858169c741947440,892418097,842479670,946615090,842610741,909194295c909261100,808530740,946615091,909587762,808597812,959461676c859320631,829174322,909455672,859255602,892873779,926038328c1815490868,808662073,942879025,842542133,875968309,1815097913c926494777,842217521,942746674,842413361,858994483,943011948c876032569,959198769,825242420,892875569,892483692,959723063c959197234,825702704,842150712,825766252,858928693,741552951c959984952,825505586,876178486,825307187,741685299,926233144c842609718,809069616,942749497,741487155,892418097,926102070c946615091,842610741,909194295,859060524,858861872,946615608c909587762,808597812,959461676,859320631,829174322,909455672c859255602,892873779,926038328,1815490868,808662073,942879025c842542133,875968309,1815097913,926494777,842217521,942746674c842413361,858994483,943011948,876032569,959198769,825242420c892875569,892483692,959723063,959197234,825702704,842150712c825766252,858928693,741552951,959984952,825505586,876178486c825307187,741685299,926233144,842609718,809069616,942749497c741487155,892418097,926102070,946615091,842610741,909194295c859060524,858861872,946615608,909587762,808597812,959461676c859320631,829174322,909455672,859255602,892873779,926038328c1815490868,808662073,942879025,842542133,875968309,1815097913c926494777,842217521,942746674,842413361,858994483,943011948c876032569,959198769,825242420,892875569,892483692,959723063c959197234,825702704,842150712,825766252,858928693,741552951c959984952,825505586,876178486,825307187,741685299,926233144c842609718,809069616,942749497,741487155,892418097,926102070c946615091,842610741,909194295,859060524,858861872,946615608l909587762,808597812l959461676,859320631l829174322,909455672l859255602,892873779l926038328,1815490868l808662073,942879025" fillcolor="#b9c2d9" stroked="f" o:allowincell="f" style="position:absolute;left:907;top:97;width:119;height:176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f" style="position:absolute;left:107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f" style="position:absolute;left:110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f" style="position:absolute;left:109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f" style="position:absolute;left:110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f" style="position:absolute;left:66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f" style="position:absolute;left:69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f" style="position:absolute;left:68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f" style="position:absolute;left:69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3211264,0,-512360448,352922c1577189376,-197194545,521703488,2124763530,0,0c3145728,0,3211264,0,1290141696,1445776527c1577189376,-197194545,6656064,3211296,3407924,0c671744,81920,57737216,0,-963248128,1445776525c1577189376,-197194545,1684639808,1752375869,1600483425,1226842672c1394752836,1701863784,942879008,1868767266,1935962735,1030060649c825571362,841758770,926167857,1881154097,1030255713,892890402c741880369,892890160,741880369,892811570,825781302,741423411c909127731,876045105,741356598,842019123,825633841,741880625c943273011,825633843,741880625,825438517,825647929,741880625c909588021,842411060,741880630,959789365,875965494,741881912c943140918,959865650,741487929,875836214,943139897,741486904c926365493,842542136,741749305,926364725,892890166,741880369c942682933,892890162,741880369,875770162,913060151,859190837c825307692,1815621685,909391158,942746679,875640117,825570915c824981049,875705654,875965492,741356600,926233649,908867894c875574580,959590700,1815163188,942814003,842083383,825308217c926495331,824980537,842216243,875703346,741881655,943010609c824980786,959983673,892547372,1664430648,942945592,892547372c741683768,842083376,809054775,824979500,926365233,741368629c842412081,942420787,741880885,943077177,959523895,741947440c943077177,875717431,741618229,943077177,959589431,741617972c926497081,842214451,741881400,909324337,913060147,842217779c858796332,1664168758,892744502,825830451,741423413,909390646c876096562,741881906,909390646,876096562,1664628786,909390646c876096562,741881906,925972531,859253815,741357620,925972531c859057207,1664170289,925972531,808594487,741554484,808923445c892808240,908867124,842215736,959722028,892890161,741880369c577075248,1818846752,1819239276,574452335,858993443,577058150c1920234272,1684368239,577118781,1631219488,2003790956,1701015145c574450796,1931485798,1701607796,1869619773,1769236851,1631219311c1819243362,996504693,1952867692,959459642,1869888307,909261424c1769421624,979924068,1748709425,1751607653,926104180,1869835579c1634891565,1953705328,979725433,1701736302,1949136443,762607717c1751346785,1832546927,1818518633,1010704997,1768307318,1864395884c1952801850,1836344165,1702065519,1667853411,1948401003,2037653538c574449008,1768714099,1663050340,1919904879,589446450,811819875c790770017,980827198,1869771891,1663067499,1919904879,857940541c1630877236,1780490804,1936615791,1701607796,1869750845,577007221c1684956448,1030775139,1634493986,1043276404,942880308,959537968c65089586,0,-2066350080,1445776527,1577189376,-197194545c959221824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58533944,842084658,808203318,825568556,808858418c741880884,959591731,828584498,825702197,926103864,825044022c959526713,892613940,825373996,875769911,841758776,926167601c859124534,741354544,825451312,842478900,741354552,825307699c741619250,842083376,875638841,909719089,875835692,909588277c1664561717,926364977,859387953,757872183,825702705,875902009c909519925,909129269,842214452,959590705,875768886,842610480c1664101428,925972278,942421044,808597809,926364972,825374515c741354550,859191597,825766962,824981554,926233652,842348087c892429109,942749495,909587257,959524140,876163383,741684277c876099121,943272758,824981552,858928439,909653303,909192249c942944304,892482611,842150188,842283062,1664235318,876163889c942814519,824981043,942747703,943141686,876162100,959920178c741879856,943077425,842479159,824981046,959787833,859255350c808528949,909127731,959723056,892483683,858863413,942420534c892809524,808924984,909261100,943142449,824981301,825309240c959460405,808528951,892481587,858863413,842610732,875575608c929247792,943206708,959853360,842610732,825243960,925642806c943206708,959853360,842610732,892416312,942420023,943142194c842019633,825505580,875770420,962801969,842086704,825440055c909588524,825570352,925644080,892547380,943273270,842283052c825831728,942420786,859190578,825505843,825505580,909129784c962802994,926036788,825307187,892483628,942879542,925643572c943206708,892483120,892483628,892875572,942421809,875967794c959592759,825505580,909129784,962802994,943012144,825372728c842283052,808530228,925642806,943206708,808662576,959789356c859387959,942421302,909718839,876164149,825505580,959526968c962802225,875639604,942750000,959789356,909456952,925642805c942944564,959592759,892811308,842412856,959198257,858862388c926496825,825505580,959854644,838874160,1701329718,1952999273c993278266,762278765,1885434487,2037674797,1849320812,996503151c1702112630,1630368888,1869112174,1768766066,1701602404,15906c0,0,54591488,0,2012610560,1445776525c1577189376,-197194545,1684639808,1752375869,1600483425,1226842672c1394752836,1701863784,959656224,1868767266,1935962735,1030060649c943077410,841756984,926167857,1881154100,1030255713,858877218c845361196,959723826,875311148,842348854,959590700,875313458c842348854,825439276,878916409,842348854,875771692,841757240c959919665,842283052,841756729,959919665,842283052,845361209c959919665,842283052,841756729,959984689,892418348,841757497c909717809,858796332,1815229238,808465461,808528945,842217011c876033379,959199286,892811577,858928684,959199029,959985207c926365228,959198009,959985207,859322211,959198259,959985207c943077420,824979768,858928688,909650997,741423160,926298417c946026295,825767990,926036268,741488946,858994743,858860596c926038069,926365228,824980281,842544435,842425143,741422129c943010609,892090162,909652023,858992940,741618227,959787829c842083380,858862649,909128300,824980786,825506098,808608563c741685554,926233649,824979767,959658297,892743980,741749810c909523249,942746678,909194549,876163436,841759030,825569585c842099762,858862124,1815361332,825371696,859255859,892088428c876097587,741552492,925905717,858874676,808662316,841757751c825833779,825440044,841757232,825833779,858862892,845361458c825833779,892940844,824979508,959589427,741750071,841757489c909457209,841756780,926234425,841756780,741552492,577075248c1818846752,1819239276,574452335,858993443,577058150,1920234272c1684368239,577118781,1631219488,2003790956,1701015145,574450796c1931485798,1701607796,1869619773,1769236851,1631219311,1819243362c996504693,1952867692,808530234,1869888309,909261424,1769421624c979924068,1748709425,1751607653,926104180,1869835579,1634891565c1953705328,979725433,1701736302,1949136443,762607717,1751346785c1832546927,1818518633,1010704997,1768307318,1864395884,1952801850c1836344165,1702065519,1667853411,1948401003,2037653538,574449008c1768714099,1663050340,1919904879,589446450,811819875,790770017c980827198,1869771891,1663067499,1919904879,857940541,1630877236c1780490804,1936615791,1701607796,1869750845,577007221,1684956448c1030775139,1634493986,1043276404,1815096368,1815096368,1815096368c35728432,0,-512360448,352922,1577189376,-197194545c1815121984,943077681,841757233,892679993,859386220,741619504c909127731,942760753,875705142,808530732,824979762,842543671c875768882,741554233,942815025,892088882,959525681,842477923c741487160,909588021,925969460,842150708,892941612,824981049c926234167,808856626,1664235575,909195313,908866867,959722547c809054508,741751092,926365493,959523896,808531508,926168364c829175351,825767481,859122738,1815164976,943077681,892088881c926364722,942763065,842348856,959526188,1664432434,825505585c892088372,942815536,875637810,808530737,943207468,741618230c909455665,875313461,926233400,825778998,741881140,943077172c858534199,875706672,909194284,741750584,842608691,825502772c909588534,892612972,875311412,876097842,875651889,741422133c942748212,808202548,892744492,741946163,909652534,825635628c1664366131,926233137,892546099,842019895,926233900,858534448c842086712,892677174,741486647,825833523,879506994,892547640c909128748,1664235060,858929204,808725557,842413110,875903020c875311154,892482099,825306165,808857908,909259820,1664233779c959591473,875313459,875769906,892415027,926496567,808530988c741684281,842217009,858534707,842086712,909206326,876164664c926298924,741814323,909588273,858533937,892483377,925969463c808531511,909390380,3684147,7546,179815,2491c204,0,-1588592640,1445571965,35717120,0c-816447488,1445776527,1577189376,-197194545,102464,0c65536,0,65536,0,65536,0c65536,0,65536,0,65536,0c65536,0,65536,0,65536,0c65536,0,65536,0,65536,0c65536,0,65536,0,65536,0c65536,0,65536,0,65536,0c65536,0,65536,0,65536,0c-1827274752,0,65536,0,65536,0c65536,0,65536,0,65536,0c65536,0,65536,0,65536,0c65536,0,65536,0,65536,0c65536,0,65536,0,65536,0c65536,0,65536,0,65536,0c65536,0,65536,0,65537,1694537693c65536,0,65536,0,65536,0c65536,0,65536,0,65536,0c65536,0,65537,-1398740049,65536,0c65536,0,65536,0,65536,0c65536,0,65536,0,65536,0c65536,0,65536,0,65536,0c65536,0,65536,0,65536,0c0,0,35717120,0,-1882783744,1445776525c1577189376,-197194545,233536,29755,193074,30061c186324,31021,172822,34983,172822,51319c172822,56764,174322,59596,176572,60782c181635,63449,190496,57778,194610,54776c196812,53081,196812,524779,188952,519295c174140,509282,141310,488624,115659,483576c81458,476871,30924,416876,30924,416876c14541,421841,14541,421841,0,365339c6286,361364,12573,357402,55702,389126c55702,389126,48235,406462,48235,406462c85420,432255,114160,426312,142939,420343c157797,410945,163233,389126,168694,367307c177610,317257,177610,246378,177610,207313c176847,162126,176187,129411,144971,129411c141478,133322,136461,135825,130772,135825c120231,135825,111684,127290,111684,116775c111684,106233,120231,97687,130772,97687c136208,97687,141097,99973,144551,103631c175616,103631,175323,91591,175146,84288c175146,84288,175146,84288,149860,73480c149860,43191,149860,20493,163383,7546c179815,2491,196812,0,0,0c35717120,0,-1851326464,1445776525,1577189376,-197194545c959221824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58533944,842084658,808203318,825568556,808858418c741880884,959591731,828584498,825702197,926103864,825044022c959526713,892613940,825373996,875769911,841758776,926167601c859124534,741354544,825451312,842478900,741354552,825307699c741619250,842083376,875638841,909719089,875835692,909588277c1664561717,926364977,859387953,757872183,825702705,875902009c909519925,909129269,842214452,959590705,875768886,842610480c1664101428,925972278,942421044,808597809,926364972,825374515c741354550,859191597,825766962,824981554,926233652,842348087c892429109,942749495,909587257,959524140,876163383,741684277c876099121,943272758,824981552,858928439,909653303,909192249c942944304,892482611,842150188,842283062,3290934,959722028c892890161,741880369,6649904,909324598,131126,2491c204,0,0,0,23134208,0c1724317696,1445776527,1577189376,-197194545,36928,0c46952,12929,46952,43193,46952,73482c21679,84290,21679,84290,21679,84290c21488,91593,21196,103619,54000,103619c57467,99975,62357,97689,67792,97689c78334,97689,86868,106235,86868,116777c86868,127280,78334,135827,67792,135827c62141,135827,57086,133324,53594,129413c20625,129413,20155,152692,19647,182296c19393,211506,13043,212522,6655,213475c13,213475,0,213473,0,53083c13,53074,13,53074,23990,73102c23990,51321,23990,29540,13,29756c13,29756,0,29757,0,2c13,0,67174400,0,1945567232,1445776525c1577189376,-197194545,3379264,909653560,825371704,892810291c858877184,845361196,959723826,875311148,842348854,959590700c875313458,842348854,825439276,878916409,842348854,875771692c841757240,959919665,842283052,841756729,959919665,842283052c845361209,959919665,842283052,841756729,943207473,892418348c841757497,909717809,858796332,1815687478,808465461,808528944c959526451,876033379,959199030,892811577,858928684,959199029c959985207,926365228,959197753,959985207,859322211,959198259c959985207,943077420,824981558,858928688,909650997,741881400c926298417,946026295,943077430,926036268,741357618,858994743c858860596,926038069,926365228,824980025,842544435,842425143c741422129,943010609,892090162,909652023,858992940,741618227c959787829,842083380,858862649,909128300,824980786,825506098c808608563,741684529,909260081,824980025,926168633,842543404c741751090,959658289,825371699,909129009,808661347,841757492c842347057,909519922,841758005,926167857,858860597,858862124c1815426868,825371696,859255859,892088428,859320371,741552492c925905717,858874676,808662316,841757751,809056563,825440044c841757232,809056563,858862892,845361458,809056563,892940844c824979508,959589427,741750071,841757489,909457209,841756780c926234425,841756780,741552492,6649904,858993443,6632806c6684774,1769172848,1852795252,1935827258,1953852527,1701591909c909800550,1950037305,842690671,2000369718,1752458345,993014074c1734960488,859468904,1936538423,1920413039,1932357729,1701607796c1852796474,762723173,1954047348,1668178221,980578152,1684302189c973104492,1701736302,1949136443,762607717,1751346785,1832546927c1818518633,101,0,0,0,0c0,0,0,0,0,0c0,0,0,0,0,0c0,0,0,0,0,0c0,0,0,0,0,0c0,0,0,0,0,0c0,0,0,0,0,0c0,0,0,0,0,0c0,0,0,0,0,0c0,0,0,0,0,0c-359661568,1445571972,0,0,0,0c0,0,0,0,0,0c0,0,337641472,1445571961,0,0c0,0,0,0,0,0c0,0,0,0,0,0c0,0,0,0,0,0c3211264,0,1048576,131088,614401,74716c635170,76027,654404,80312,671744,81920c21037056,0,-1672019968,1445776527,1577189376,-197194545c36928,0,0,0,0,0c0,0,0,0,0,0c0,0,0,0,0,0c0,0,0,0,0,0c0,0,0,0,0,0c0,0,0,0,0,0c0,0,0,0,0,0c0,0,0,0,0,0c0,0,0,0,0,0c0,0,0,0,0,0c0,0,0,0,0,0c0,0,0,0,0,0c55574528,0,45154304,0,-512294912,352922c1577189376,-197194545,-520056768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577110016,1631219488c56716396,0,-1249443840,1445776525,1577189376,-197194545c1684639808,1752375869,1600483425,1226842672,1394752836,1701863784c842281248,1868767266,1935962735,1030060649,825571362,841758770c926167857,1881154097,1030255713,892890402,741880369,892890160c741880369,892811570,825781301,741357875,909127731,876045105c741356598,842019123,825633841,741880625,943273011,825633843c741880625,825438517,825647929,741880625,909588021,842411060c741880630,959789365,875965494,741881912,943140918,959865650c741422393,875836214,943139897,741486904,926365493,842542136c741749305,926364725,892890166,741880369,942682933,892890161c741880369,875770162,913060151,859256629,825307692,1664364597c942945590,942746673,876163634,959723052,824980279,959853109c875965488,741552181,876163633,862728497,926429747,959590700c1664168244,959920434,858860596,842150707,926167596,824981559c842544435,959523893,741881904,943010609,946025778,741815349c943010609,808203570,926036268,741881650,825306160,892811062c824979555,858928688,892873779,959199028,926430775,809054508c959199288,926430775,892613219,959198258,926430775,876163628c959198001,859257145,942813996,824981302,825635632,859204663c741487417,909324337,912471857,808728115,892418348,908865849c842413107,842283052,908867640,842413107,842283052,912472120c842413107,842283052,858535992,909586744,875771692,858533944c909586744,825439276,862138681,909586744,875573804,892089145c960050737,875902764,943074358,741487409,825832498,825571436c808204338,539125112,1819044198,1869377379,589446514,1714631475c539125045,1869771891,1029989739,539125282,1818311279,1769434988c1818583918,1713519980,1953701922,1030057081,1936683042,1869182057c1650539118,1970040691,1815831924,980706917,993212470,980447092c993539634,1952737655,808532584,1768253499,980707431,1832597299c1999466355,762339698,1819898995,1869494885,1983604078,2019914797c1851862388,1919903843,1684630842,577072228,980827198,1819044198c1681551136,1667593317,1970236788,1818453363,1030447977,539128866c1701869940,1869816381,577005932,1819239200,1026716271,1667441442c828452963,1010708258,1953708662,1701539698,1819239200,574452335c909390627,573858101,1768909344,2037674862,574449004,1853190002c1696604772,1633903726,1713519984,578052460,808992303,892482873c54605932,0,-2010644480,1445776525,1577189376,-197194545c1684639808,1752375869,1600483425,1226842672,1394752836,1701863784c859058464,1868767266,1935962735,1030060649,943077410,841758774c926167857,1881154101,1030255713,858877218,845361196,959723826c875311148,842348854,959590700,875313458,842348854,825439276c878916409,842348854,875771692,841757240,959919665,842283052c841756729,959919665,842283052,845361209,959919665,842283052c841756729,943207473,892418348,841757497,909717809,858796332c1815687478,808465461,808528944,959526451,876033379,959199030c892811577,858928684,959199029,959985207,926365228,959197753c959985207,859322211,959198259,959985207,943077420,824981558c858928688,909650997,741881400,926298417,946026295,943077430c926036268,741357618,858994743,858860596,926038069,926365228c824980025,842544435,842425143,741422129,943010609,892090162c909652023,858992940,741618227,959787829,842083380,858862649c909128300,824980786,825506098,808608563,741684529,909260081c824980025,926168633,842543404,741751090,959658289,825371699c909129009,808661347,841757492,842347057,909519922,841758005c926167857,858860597,858862124,1815426868,825371696,859255859c892088428,859320371,741552492,925905717,858874676,808662316c841757751,809056563,825440044,841757232,809056563,858862892c845361458,809056563,892940844,824979508,959589427,741750071c841757489,909457209,841756780,926234425,841756780,741552492c577075248,1818846752,1819239276,574452335,858993443,577058150c1920234272,1684368239,577118781,1631219488,2003790956,1701015145c574450796,1931485798,1701607796,1869619773,1769236851,1631219311c1819243362,996504693,1952867692,892941882,1886352443,943075898c1684633403,825911412,1701329712,1952999273,993473338,762278765c1885434487,2037674797,1849320812,996503151,1702112630,1630368888c1869112174,1768766066,1701602404,1983659554,1818846778,980361324c1702126948,1869444195,1667593077,1801677164,578036285,1887007776c1931623781,1684630639,1868767266,846360428,1663246909,1630561123c1043276337,1933211196,1802465908,1868767333,1030909804,875766562c878785846,1869226018,1953721961,1030057081,1970237986,539124846c1667526245,574451809,1952541798,4075298,9502720,0c-512229376,352922,1577189376,-197194545,626752,10491c654404,14776,673138,22341,477367,54243c304114,194578,382359,391504,225552,307138c96177,324702,0,487580,8623,335129c127978,272607,310324,313742,337517,136520c480155,0,615793,9180,9502720,0c1048576,524304,65536,0,65536,0c65536,0,65536,0,65536,0c65536,0,65536,0,65536,0c65536,0,1888813056,0,65536,0c65536,0,65536,0,65536,0c65536,0,65536,0,9502720,0c1048576,524304,615793,9180,635170,10491c654404,14776,673138,22341,477367,54243c304114,194578,382359,391504,225552,307138c96177,324702,0,487580,8623,335129c127978,272607,310324,313742,337517,136520c480155,0,615793,9180,9502720,0c1048576,524304,615793,9180,635170,10491c654404,14776,673138,22341,477367,54243c304114,194578,382359,391504,225552,307138c96177,324702,0,487580,8623,335129c127978,272607,310324,313742,337517,136520c480155,0,615793,9180,91291648,0c553648128,2124762527,553648128,2124762527,-2023751680,1445572119c-2023751680,1445572119,0,0,0,0c0,0,0,0,0,0c0,0,-1563426816,1445571965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266679808,1445571973,0,0,0,0c0,0,0,0,0,0c0,0,337641472,1445571961,0,0c0,0,0,0,0,0c0,0,0,0,0,0c0,0,0,0,0,0c0,0,0,0,0,0c0,0,0,0,0,0c0,0,0,0,0,0c0,0,0,0,0,0c0,0,0,0,0,0c0,0,0,0,0,0c0,0,0,0,0,0c0,0,0,0,0,0c0,0,0,0,0,0c0,0,0,0,0,0c0,0,0,0,0,0c0,0,0,0,0,0c0,0,0,0,0,0c0,0,0,0,0,0c0,0,0,0,0,0c0,0,14745600,0,482344960,2124762527c482344960,2124762527,1936523264,1920413039,1932357729,1701607796c1852796474,762723173,1954047348,1668178221,980578152,1684302189c1042441580,1715107388,543976553,1701067375,1952671092,1937076077c1768711013,574450531,1948263028,1030058105,1819243298,539124841c1869377379,574435954,1667457827,573661488,1983659567,1920234298c543517551,1869377379,589446514,892744755,539112545,1852403562c1819898995,1914846565,1684960623,1852121122,1885430628,1818632765c790787169,829897790,1920416304,1948282977,1030058105,1852796450c1043276389,980823868,91252082,0,38797312,0c1850212352,1445776525,1577189376,-197194545,36928,0c0,0,0,0,0,0c0,0,0,0,0,0c0,0,0,0,0,0c0,0,0,0,0,0c0,0,0,0,0,0c0,0,0,0,0,0c0,0,0,0,0,0c0,0,0,0,0,0c0,0,1032847360,1445572117,1031798784,1445572117c0,0,0,0,0,0c0,0,0,0,0,0c0,0,0,0,0,0c0,0,0,0,0,0c0,0,0,0,0,0c0,0,0,0,0,0c0,0,0,0,0,0c0,0,0,0,0,0c0,0,0,0,0,0c0,0,0,0,0,0c0,0,0,0,1637875712,1445572117c1636827136,1445572117,321912832,1445572117,320864256,1445572117c-1702887424,1445572117,-1703936000,1445572117,-1035993088,1445572116c-1037041664,1445572116,0,0,0,0c0,0,38862848,0,-512229376,352922c1577189376,-197194545,-520056768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-520093696,352922c0,0,-520093696,352922,0,0c-520093696,352922,0,0,0,0c2162688,0,-413138944,1445571975,0,0c0,1702126948,2192483,0,548405248,1445571976c0,0,3670016,1702100992,2192483,0c1177550848,1445571976,0,0,3276800,1702100992c10581091,0,938999808,2124763541,65536,0c0,0,0,0,948436992,2124763541c952107008,2124763541,958398464,2124763541,1113587712,1445572117c3801088,1043267584,-740264388,1445571971,-739246080,1445571971c-739246080,1445571971,911212544,1445571973,911998976,1445571973c912261120,1445571973,0,0,0,0c0,0,0,0,67174400,0c1244200960,1445777205,1577189376,-197194545,1815121984,943077681c841757233,892679993,859386220,741619504,909127731,942760753c875705142,808530732,824979762,842543671,875768882,741554233c942815025,892088882,959525681,842477923,741487160,909588021c925969460,842150708,892941612,824981049,926234167,808856626c1664235575,909195313,908866867,959722547,809054508,741751092c926365493,959523896,808531508,926168364,829175351,825767481c859122738,1815164976,943077681,892088881,926364722,942763065c842348856,959526188,1664432434,825505585,892088372,942815536c875637810,808530737,943207468,741618230,909455665,875313461c926233400,825778998,741881140,943077172,858534199,875706672c909194284,741750584,842608691,825502772,909588534,892612972c875311412,876097842,875651889,741422133,942748212,808202548c892744492,741946163,909652534,825635628,1664366131,926233137c892546099,842019895,926233900,858534448,842086712,892677174c741486647,825833523,879506994,892547640,909128748,1664235060c858929204,808725557,842413110,875903020,875311154,892482099c825306165,808857908,909259820,1664233779,959591473,875313459c875769906,892415027,926496567,808530988,741684281,842217009c858534707,842086712,909206326,876164664,926298924,741814323c909588273,858533937,892483377,925969463,808531511,909390380c1664628531,909588273,841756721,825440048,925969459,926169142c842412332,741749297,825636657,824981304,825506098,875654193c825702708,959590700,1664168244,875639857,824981559,842216243c858860594,825635894,892547372,741683768,925905713,824980023c842544435,842097461,825438768,892547372,741683768,909193521c824980536,959592242,825306160,876099121,909193516,1664431927c909193521,824980536,858928688,842083379,825438768,909588780c824981304,926363699,926493746,1664563254,842412849,959199280c926430775,825504044,741816624,926497081,875637811,825570612c858796332,1815163702,909457201,824981041,859190064,925983537c858927925,892418348,824979769,875640119,876096566,741881906c825571121,942421556,943206964,892809571,741749809,942814264c875637816,808859705,875771692,824979512,909654324,859057200c1664170289,943273009,841756726,859386928,859189548,741554227c909391159,959918380,741683512,825832498,909717868,741486904c6649904,842347057,824980024,943272248,960051257,942763061c959590712,858992946,892940588,926298163,1815558200,858798137c808465969,942746681,859322678,825243698,808923500,825438514c741487920,925972273,942813753,946615607,808924466,942813235c909652268,943208505,1815687219,909455928,942946099,925969464c842283318,875705905,926510080,875706681,741881392,939538225c909717559,14336,54591488,0,-512163840,352922c1577189376,-197194545,1684639808,1752375869,1600483425,1226842672c1394752836,1701863784,573584160,1869570848,1769170034,574449018c858993721,808594481,926429238,1881154099,1030255713,876178722c741421875,876178480,741421875,926038065,1815163446,909718840c942746678,925907250,892822323,741553207,875771953,741422646c858927415,942746676,875574836,892808240,741487416,875903025c1664432180,875640887,942746681,943077429,842542137,741486899c825636913,741488179,925972280,942746675,942813750,876178486c741421875,825636913,1815360560,858993721,808594481,892417328c859204664,741881911,926036018,1664430129,859189556,808594482c858992948,959523897,741750837,842346546,741684788,808594480c926429238,741370931,909654321,1664431669,959656503,960049452c926169392,892809516,824979504,825309497,841757494,808924726c943272236,909390134,876163939,824981044,825833273,875312691c858927413,909717804,926103860,859386668,824980788,859059513c862139961,909522227,876163372,825767987,892875052,824980020c959460409,892089656,741947191,926169393,1664301113,942748979c876163372,875639353,926363948,959523896,809054261,741354547c842348849,1815426357,925969456,876163125,909271858,925969463c876163125,942943282,925969458,959459637,876031029,925969465c959459637,909206325,741356600,825571121,741685552,943208754c925969459,892352563,959589426,741554232,825374513,1664169529c943208754,925969459,943207728,909192243,741356600,842610225c741356600,741946423,842610225,1664103480,741488692,842610225c741356600,741815858,842610225,741357625,909192240,960049721c741370930,909653041,845362488,876164150,859322668,892090164c842348598,875574572,959199027,909653040,892875820,876178480c741421875,577075248,1818846752,1819239276,574452335,858993443c577058150,1920234272,1684368239,577118781,1631219488,2003790956c1701015145,574450796,1931485798,1701607796,1869619773,1769236851c1631219311,1819243362,996504693,1952867692,925907258,1886352443c825635642,1684633403,825911412,1701329713,1952999273,842478394c1869835579,1634891565,1953705328,979725433,1701736302,1949136443c762607717,1751346785,1832546927,1818518633,574497381,15919c1779499008,0,1949302784,1445572120,482344960,2124762527c0,0,0,0,82581913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58533944,842084658,808203318,825568556,808858418c741880884,959591731,828584498,825702197,926103864,825044022c959526713,892613940,825373996,875769911,841758776,926167601c859124534,741354544,825451312,842478900,741354552,825307699c741619250,842083376,875638841,909719089,875835692,909588277c1664561717,926364977,859387953,757872183,825702705,875902009c909519925,909129269,842214452,959590705,875768886,842610480c1664101428,925972278,942421044,808597809,926364972,825374515c741354550,859191597,825766962,824981554,926233652,842348087c892429109,942749495,909587257,959524140,876163383,741684277c876099121,943272758,824981552,858928439,909653303,909192249c942944304,892482611,842150188,842283062,1664235318,876163889c942814519,824981043,942747703,943141686,876162100,959920178c741879856,943077425,842479159,824981046,959787833,859255350c808528949,909127731,959723056,892483683,858863413,942420534c892809524,808924984,909261100,943142449,824981301,825309240c959460405,808528951,892481587,858863413,842610732,875575608c929247792,943206708,959853360,842610732,825243960,925642806c943206708,959853360,842610732,892416312,942420023,943142194c842019633,825505580,875770420,962801969,842086704,825440055c909588524,825570352,925644080,892547380,943273270,842283052c825831728,942420786,859190578,825505843,825505580,909129784c962802994,926036788,825307187,892483628,942879542,925643572c943206708,892483120,892483628,892875572,942421809,875967794c959592759,825505580,909129784,962802994,943012144,825372728c842283052,808530228,925642806,943206708,808662576,959789356c859387959,942421302,909718839,876164149,825505580,959526968c962802225,875639604,942750000,959789356,909456952,925642805c942944564,959592759,892811308,842412856,959198257,858862388c926496825,825505580,959854644,962802736,909325874,859386933c842283052,825373749,925644339,876032308,892351289,909261100c926168627,942421298,959984185,909521200,825505580,858798136c962804022,943075892,858994994,842610732,825243960,925643318c943206708,959853360,892811308,825243447,959197750,909128497c825569584,959789100,942684465,946026291,808662322,842610231c825766188,825374261,741685302,859385913,892416313,876162104c909391666,741947190,909457208,825307188,842542135,808924469c1664430393,959722040,875573560,926428217,892352309,741618998c959788856,959722806,876031026,909456177,741355574,842412601c875967283,809053241,926300216,1664366904,892679992,943010871c892939312,809055545,741355575,892418097,825439793,959199288c825766452,858796084,842283052,858994736,942420792,808662322c925971000,909261155,859126068,942420275,943273010,926102832c842283052,842412338,942420788,808924471,909390643,825505580c909195320,959198517,825242420,959460912,875706467,925907001c959198776,943274293,859256371,842610732,859255861,824980023c875836982,875966515,876162104,892614962,741488949,892483896c926103348,876045106,859321905,741881399,808596536,926102328c808987702,875900985,741685047,959722040,808794423,842607664c892744502,741552946,858862647,842414134,876110649,842085426c741423152,875705401,943140914,876031031,808990769,741685304c808662073,925972279,892939319,858928441,741685560,959525943c875837236,876176176,926363699,741816113,926234424,859060017c876031025,942749233,741945906,808662073,925972279,892939319c959984953,741421876,909194295,926496561,842621746,926495798c741423152,842150968,892613681,876031025,825767985,741355572c859385913,858993714,825830455,808857651,741815345,842150968c926365489,892887865,909719352,741487411,875968049,926430769c942422069,876032569,842020148,892483628,875574072,925643061c842281268,858862643,959461676,909130035,946026036,959460919c842413366,825505580,959526968,959198768,959658288,909391408c909588524,892746032,824980022,909391414,943142962,809053238c809055033,1664496694,808859448,909456953,876031026,825767985c741748793,959787577,859124279,892873777,859124281,741683512c858862647,842413877,842607664,842479925,1664168757,809055544c808597301,909192247,925971510,959984176,892483884,892483385c942420275,959789104,926430260,825505580,875836725,942421048c842610736,892613683,120597504,0,240123904,0c0,236191744,1819803648,926232886,959198009,1815099441c825570102,824979511,82583249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858533944c842084658,808203318,825568556,808858418,741880884,959591731c828584498,825702197,926103864,825044022,959526713,892613940c825373996,875769911,841758776,926167601,859124534,741354544c825451312,842478900,741354552,825307699,741619250,842083376c875638841,909719089,875835692,909588277,1664561717,926364977c859387953,757872183,825702705,875902009,909519925,909129269c842214452,959590705,875768886,842610480,1664101428,925972278c942421044,808597809,926364972,825374515,741354550,859191597c825766962,824981554,926233652,842348087,892429109,942749495c909587257,959524140,876163383,741684277,876099121,943272758c824981552,858928439,909653303,909192249,942944304,892482611c842150188,842283062,1664235318,876163889,942814519,824981043c942747703,943141686,876162100,959920178,741879856,943077425c842479159,824981046,959787833,859255350,808528949,909127731c959723056,892483683,858863413,942420534,892809524,808924984c909261100,943142449,824981301,825309240,959460405,808528951c892481587,858863413,842610732,875575608,929247792,943206708c959853360,842610732,825243960,925642806,943206708,959853360c842610732,892416312,942420023,943142194,842019633,825505580c875770420,962801969,842086704,825440055,909588524,825570352c925644080,892547380,943273270,842283052,825831728,942420786c859190578,825505843,825505580,909129784,962802994,926036788c825307187,892483628,942879542,925643572,943206708,892483120c892483628,892875572,942421809,875967794,959592759,825505580c909129784,962802994,943012144,825372728,842283052,808530228c925642806,943206708,808662576,959789356,859387959,942421302c909718839,876164149,825505580,959526968,962802225,875639604c942750000,959789356,909456952,925642805,942944564,959592759c892811308,842412856,959198257,858862388,926496825,825505580c959854644,962802736,909325874,859386933,842283052,825373749c925644339,876032308,892351289,909261100,926168627,942421298c959984185,909521200,825505580,858798136,962804022,943075892c858994994,842610732,825243960,925643318,943206708,959853360c892811308,825243447,959197750,909128497,825569584,959789100c942684465,946026291,808662322,842610231,825766188,825374261c741685302,859385913,892416313,876162104,909391666,741947190c909457208,825307188,842542135,808924469,1664430393,959722040c875573560,926428217,892352309,741618998,959788856,959722806c876031026,909456177,741355574,842412601,875967283,809053241c926300216,1664366904,892679992,943010871,892939312,809055545c741355575,892418097,825439793,959199288,825766452,858796084c842283052,858994736,942420792,808662322,925971000,909261155c859126068,942420275,943273010,926102832,842283052,842412338c942420788,808924471,909390643,825505580,909195320,959198517c825242420,959460912,875706467,925907001,959198776,943274293c859256371,842610732,859255861,824980023,875836982,875966515c876162104,892614962,741488949,892483896,926103348,876045106c859321905,741881399,808596536,926102328,808987702,875900985c741685047,959722040,808794423,842607664,892744502,741552946c858862647,842414134,876110649,842085426,741423152,875705401c943140914,876031031,808990769,741685304,808662073,925972279c892939319,858928441,741685560,959525943,875837236,876176176c926363699,741816113,926234424,859060017,876031025,942749233c741945906,808662073,925972279,892939319,959984953,741421876c909194295,926496561,842621746,926495798,741423152,842150968c892613681,876031025,825767985,741355572,859385913,858993714c825830455,808857651,741815345,842150968,926365489,892887865c909719352,741487411,875968049,926430769,942422069,876032569c842020148,892483628,875574072,925643061,842281268,858862643c959461676,909130035,946026036,959460919,842413366,825505580c959526968,959198768,959658288,909391408,909588524,892746032c824980022,909391414,943142962,809053238,809055033,1664496694c808859448,909456953,876031026,825767985,741748793,959787577c859124279,892873777,859124281,741683512,858862647,842413877c842607664,842479925,1664168757,809055544,808597301,909192247c925971510,959984176,892483884,892483385,942420275,959789104c926430260,825505580,875836725,942421048,842610736,892613683c842610787,842543160,959197236,909654064,875704631,842283052c926232882,959198771,842479925,942813234,842610732,825243960c925643062,943206708,959853360,926365027,842348336,824981556c943206712,892810804,942746674,858929457,909587001,876033324c858928436,942421299,960051253,859059251,926364972,825767216c828583989,842019385,926037043,909192242,909325368,959656504c926364972,926429489,824979768,842085174,942946609,808594488c959918896,909457712,808923436,892416049,1664431153,875837237c959918133,959523894,942944563,943273781,808923436,925906481c741751095,959854641,926495030,824980279,842610231,892876339c909192241,825372979,825307961,825766243,859058745,741488179c892746041,959853616,959523891,909652533,842610231,959789356c909718836,824980020,943273528,808663096,809053239,825635385c1664365108,959854385,909193780,959198258,842610999,943075380c876032300,959461176,741683764,825571121,909586486,959198005c808531506,808988980,909652268,892549177,1664694069,875771441c892418360,824980790,926102841,842216752,926493752,892483385c741552948,825243441,859190071,824980016,825832505,875836979c909585459,925906482,1664561463,825571121,926299187,824980792c892482360,842610228,942746679,825571377,858994232,825241900c875575088,741816633,943077169,859254835,824981553,859059768c943207737,959537972,808989237,808794161,859320620,875836214c741684785,842020657,892679728,824981809,943142454,825504565c959523889,808728628,858796081,858796588,859125303,1664627509c875837237,808466740,925969464,825702454,960049204,909521196c808792115,741356595,959527217,942944313,892090679,875837752c808793142,825309228,943272248,929248567,926363705,925970480c808991020,825700920,824981561,926496312,959983927,909192241c909128502,960050231,825831724,875575609,741947192,959919416c875900980,909206321,926429235,909324855,943141164,809055280c741617720,909326641,926232886,824979769,909193271,959919920c942746678,892811574,892614704,926364972,842477616,828584242c959723574,875836981,808528952,926363699,959656245,859189548c859386932,741750841,859058225,875968306,959198256,943206964c942682928,959789356,959918901,912472118,959983669,741750837c841821232,859190832,942682165,875637808,926364980,926037302c926232876,959983927,741750579,926495021,892614961,962802996c842152245,875706417,825766188,960049205,741422132,892678712c808529975,842542130,959920436,741421365,943010360,959722035c926428214,842021173,1664235317,909194295,825702193,842607670c875967286,741421623,859189817,842347313,876162102,959920178c741814832,959984952,909522738,926428208,892351801,1664495927c859385913,858863154,926428213,960051253,741946681,892418097c808794418,942421554,808793394,892942131,875706412,892352569c959199538,858928690,926234163,842283363,825506104,959198771c943143221,909260855,892483628,842150712,824981043,859124024c875903285,959982641,943142450,741748791,892876088,892613683c892887859,859191352,741879860,926494777,842609203,876031024c909195313,741552433,825635385,808859446,825764915,925906993c741357618,875967033,892481587,876045106,926233393,741421622c959984952,959854642,959982646,926168370,741619768,959525943c809055540,892939317,942750009,741422134,925971512,926365749c809001781,943011896,741815857,875901496,825438517,926428217c892352309,741749553,943207736,942879286,876031024,926430257c741422902,942815544,858796081,842556213,825768244,741816626c858928184,942684212,876162099,859060530,741357618,909261112c875837495,825830456,808924210,741357104,960050489,808728881c842556217,808663093,741422388,892876088,876163891,876096564c876097586,741881142,842543160,825439024,842542136,943076661c741750069,943206456,825505845,876045112,808990769,741619768c892941625,859255097,842542129,876098872,741882164,926233144c959525424,842607671,858796342,741619256,808792632,842019892c892953394,909260089,741552439,909261112,876163889,842542128c859255605,741751097,926234424,825833782,876096561,943011633c741750583,825635385,808859446,892887857,875704633,741618485c858862647,875902005,842542132,825570357,741486899,875705400c809056311,876031024,875901745,741487925,859124280,959854384c876045113,959526449,741356850,808596536,926102328,926428214c942880309,741422136,926494777,942684465,926428217,892549173c741488950,892940345,926038072,909206327,909456438,925972273c909261100,959723059,942421815,942881077,859126071,926234412c825374520,942420792,808924466,892352306,892811308,808595513c962804016,825571632,892483897,959461676,842609201,942422326c825373236,842347572,959789356,925907253,942421296,909587767c909654072,842283052,875573558,805318712,859060524,859256882c946615348,825373236,859125558,825505580,876099584,963393587c360722996,0,473956352,0,0,471269376c1819803648,926232886,959198009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58533944,842084658,808203318c825568556,808858418,741880884,959591731,828584498,825702197c926103864,825044022,959526713,892613940,825373996,875769911c841758776,926167601,859124534,741354544,825451312,842478900c741354552,825307699,741619250,842083376,875638841,909719089c875835692,909588277,1664561717,926364977,859387953,757872183c825702705,875902009,909519925,909129269,842214452,959590705c875768886,842610480,1664101428,925972278,942421044,808597809c926364972,825374515,741354550,859191597,825766962,824981554c926233652,842348087,892429109,942749495,909587257,959524140c876163383,741684277,876099121,943272758,824981552,858928439c909653303,909192249,942944304,892482611,842150188,842283062c1664235318,876163889,942814519,824981043,942747703,943141686c876162100,959920178,741879856,943077425,842479159,824981046c959787833,859255350,808528949,909127731,959723056,892483683c858863413,942420534,892809524,808924984,909261100,943142449c824981301,825309240,959460405,808528951,892481587,858863413c842610732,875575608,929247792,943206708,959853360,842610732c825243960,925642806,943206708,959853360,842610732,892416312c942420023,943142194,842019633,825505580,875770420,962801969c842086704,825440055,909588524,825570352,925644080,892547380c943273270,842283052,825831728,942420786,859190578,825505843c825505580,909129784,962802994,926036788,825307187,892483628c942879542,925643572,943206708,892483120,892483628,892875572c942421809,875967794,959592759,825505580,909129784,962802994c943012144,825372728,842283052,808530228,925642806,943206708c808662576,959789356,859387959,942421302,909718839,876164149c825505580,959526968,962802225,875639604,942750000,959789356c909456952,925642805,942944564,959592759,892811308,842412856c959198257,858862388,926496825,825505580,959854644,962802736c909325874,859386933,842283052,825373749,925644339,876032308c892351289,909261100,926168627,942421298,959984185,909521200c825505580,858798136,962804022,943075892,858994994,842610732c825243960,925643318,943206708,959853360,892811308,825243447c959197750,909128497,825569584,959789100,942684465,946026291c808662322,842610231,825766188,825374261,741685302,859385913c892416313,876162104,909391666,741947190,909457208,825307188c842542135,808924469,1664430393,959722040,875573560,926428217c892352309,741618998,959788856,959722806,876031026,909456177c741355574,842412601,875967283,809053241,926300216,1664366904c892679992,943010871,892939312,809055545,741355575,892418097c825439793,959199288,825766452,858796084,842283052,858994736c942420792,808662322,925971000,909261155,859126068,942420275c943273010,926102832,842283052,842412338,942420788,808924471c909390643,825505580,909195320,959198517,825242420,959460912c875706467,925907001,959198776,943274293,859256371,842610732c859255861,824980023,875836982,875966515,876162104,892614962c741488949,892483896,926103348,876045106,859321905,741881399c808596536,926102328,808987702,875900985,741685047,959722040c808794423,842607664,892744502,741552946,858862647,842414134c876110649,842085426,741423152,875705401,943140914,876031031c808990769,741685304,808662073,925972279,892939319,858928441c741685560,959525943,875837236,876176176,926363699,741816113c926234424,859060017,876031025,942749233,741945906,808662073c925972279,892939319,959984953,741421876,909194295,926496561c842621746,926495798,741423152,842150968,892613681,876031025c825767985,741355572,859385913,858993714,825830455,808857651c741815345,842150968,926365489,892887865,909719352,741487411c875968049,926430769,942422069,876032569,842020148,892483628c875574072,925643061,842281268,858862643,959461676,909130035c946026036,959460919,842413366,825505580,959526968,959198768c959658288,909391408,909588524,892746032,824980022,909391414c943142962,809053238,809055033,1664496694,808859448,909456953c876031026,825767985,741748793,959787577,859124279,892873777c859124281,741683512,858862647,842413877,842607664,842479925c1664168757,809055544,808597301,909192247,925971510,959984176c892483884,892483385,942420275,959789104,926430260,825505580c875836725,942421048,842610736,892613683,842610787,842543160c959197236,909654064,875704631,842283052,926232882,959198771c842479925,942813234,842610732,825243960,925643062,943206708c959853360,926365027,842348336,824981556,943206712,892810804c942746674,858929457,909587001,876033324,858928436,942421299c960051253,859059251,926364972,825767216,828583989,842019385c926037043,909192242,909325368,959656504,926364972,926429489c824979768,842085174,942946609,808594488,959918896,909457712c808923436,892416049,1664431153,875837237,959918133,959523894c942944563,943273781,808923436,925906481,741751095,959854641c926495030,824980279,842610231,892876339,909192241,825372979c825307961,825766243,859058745,741488179,892746041,959853616c959523891,909652533,842610231,959789356,909718836,824980020c943273528,808663096,809053239,825635385,1664365108,959854385c909193780,959198258,842610999,943075380,876032300,959461176c741683764,825571121,909586486,959198005,808531506,808988980c909652268,892549177,1664694069,875771441,892418360,824980790c926102841,842216752,926493752,892483385,741552948,825243441c859190071,824980016,825832505,875836979,909585459,925906482c1664561463,825571121,926299187,824980792,892482360,842610228c942746679,825571377,858994232,825241900,875575088,741816633c943077169,859254835,824981553,859059768,943207737,959537972c808989237,808794161,859320620,875836214,741684785,842020657c892679728,824981809,943142454,825504565,959523889,808728628c858796081,858796588,859125303,1664627509,875837237,808466740c925969464,825702454,960049204,909521196,808792115,741356595c959527217,942944313,892090679,875837752,808793142,825309228c943272248,929248567,926363705,925970480,808991020,825700920c824981561,926496312,959983927,909192241,909128502,960050231c825831724,875575609,741947192,959919416,875900980,909206321c926429235,909324855,943141164,809055280,741617720,909326641c926232886,824979769,909193271,959919920,942746678,892811574c892614704,926364972,842477616,828584242,959723574,875836981c808528952,926363699,959656245,859189548,859386932,741750841c859058225,875968306,959198256,943206964,942682928,959789356c959918901,912472118,959983669,741750837,841821232,859190832c942682165,875637808,926364980,926037302,926232876,959983927c741750579,926495021,892614961,962802996,842152245,875706417c825766188,960049205,741422132,892678712,808529975,842542130c959920436,741421365,943010360,959722035,926428214,842021173c1664235317,909194295,825702193,842607670,875967286,741421623c859189817,842347313,876162102,959920178,741814832,959984952c909522738,926428208,892351801,1664495927,859385913,858863154c926428213,960051253,741946681,892418097,808794418,942421554c808793394,892942131,875706412,892352569,959199538,858928690c926234163,842283363,825506104,959198771,943143221,909260855c892483628,842150712,824981043,859124024,875903285,959982641c943142450,741748791,892876088,892613683,892887859,859191352c741879860,926494777,842609203,876031024,909195313,741552433c825635385,808859446,825764915,925906993,741357618,875967033c892481587,876045106,926233393,741421622,959984952,959854642c959982646,926168370,741619768,959525943,809055540,892939317c942750009,741422134,925971512,926365749,809001781,943011896c741815857,875901496,825438517,926428217,892352309,741749553c943207736,942879286,876031024,926430257,741422902,942815544c858796081,842556213,825768244,741816626,858928184,942684212c876162099,859060530,741357618,909261112,875837495,825830456c808924210,741357104,960050489,808728881,842556217,808663093c741422388,892876088,876163891,876096564,876097586,741881142c842543160,825439024,842542136,943076661,741750069,943206456c825505845,876045112,808990769,741619768,892941625,859255097c842542129,876098872,741882164,926233144,959525424,842607671c858796342,741619256,808792632,842019892,892953394,909260089c741552439,909261112,876163889,842542128,859255605,741751097c926234424,825833782,876096561,943011633,741750583,825635385c808859446,892887857,875704633,741618485,858862647,875902005c842542132,825570357,741486899,875705400,809056311,876031024c875901745,741487925,859124280,959854384,876045113,959526449c741356850,808596536,926102328,926428214,942880309,741422136c926494777,942684465,926428217,892549173,741488950,892940345c926038072,909206327,909456438,925972273,909261100,959723059c942421815,942881077,859126071,926234412,825374520,942420792c808924466,892352306,892811308,808595513,962804016,825571632c892483897,959461676,842609201,942422326,825373236,842347572c959789356,925907253,942421296,909587767,909654072,842283052c875573558,828583992,825505334,842281264,842607672,842479925c741881650,875705401,875573554,808987700,926496056,741945400c859189817,926495798,842542130,876032821,1664430389,858862647c892679221,892873776,825831737,741816629,926233144,909719094c842542130,825768244,741618997,842412601,892744499,876096562c942945074,1664563248,875706680,808532274,876162105,959723314c741685556,892940345,892483384,892939319,875705657,741356593l825636664,942879542l825768244,741487925l959984952,859060274l809053241,859125305l741552179,825831481l875704889,876176185l875837746,741617715l875706680,825635384l876096561,808792370l741881905,842150968c909128504,909192242,858928182,942748469,909588524,942880305c962804024,825766452,959526196,875706412,808532025,959198004c876032564,858797879,859060524,909194289,942421560,909194807c808464690,959789356,825242169,929249335,926429492,909457465c859060524,876033840,942421298,926167604,959787321,875706412c808532025,959198772,943143221,858994743,959789100,859125042c946024501,842348592,959723832,959461676,926364209,959197491c842479925,909455411,842610732,909326388,942420792,909654069c858862643,842283308,892351028,946025523,808989241,875705657c942684204,959722041,959198264,909261104,808464689,859060524c875705393,942422324,943273010,825242417,892483628,842608691c962801716,909392181,892351536,942684204,959984181,942420277c942944825,926430513,943011884,875771448,942420785,825635380c842217264,892811308,909457205,962803760,875706674,842610487c859060524,926298162,959199280,892877109,808858419,842283052c925905206,942420531,875705650,808859955,892483884,942814262c962803248,808596276,942683958,959789356,858993976,942420022c825635380,842217264,842610732,859189556,959197745,842281524c858927152,859060524,825373745,946025529,825242164,858994233c892483628,892678197,942420024,926364983,808596528,842414380c959524920,942422326,942682676,875575094,892483628,808465460c962802997,943012144,875705656,892483628,858797877,959197749c875967794,808988724,842610732,859255861,959197240,926036788c808923699,842283052,808663090,946025013,859321650,942815025c842283308,925905460,942421560,959527221,943142192,892483628c943009845,942420788,808793394,808990005,959461676,926495281c962802744,808989238,876165426,909261100,926298928,942422072c808662322,926429495,842610732,909326388,959199282,926429748c842282297,892483884,892548150,962802231,808596276,942683958c842610732,825440308,942420018,942944825,942814771,842610732c892679992,959197751,842281524,959461425,892811308,926365241c962802745,959789365,959788850,892483628,892678197,959197240c842086704,876099385,842414380,959590456,959198265,825242420c875835698,892483628,926037811,946026546,942813748,842346547c942684204,842019637,959199282,875967794,909129778,859060524c926298162,942422064,909522992,909587762,959789356,859387959c946026037,942881077,959789367,842283308,858862132,959197744c825702704,959658040,909588524,825505329,942422324,808793394c808990005,959789356,959853109,962803766,808989238,892482098c892811308,909718326,959198256,892809780,808464432,959789356c859387959,959198773,892614960,842348854,892483884,942814262c962802992,876163636,875967796,959789356,926038325,942422325c825766457,942682929,842283052,942813492,959198773,959527221c926233144,943011884,858928696,962803768,959723058,892483638c892483628,892678197,959197240,892877109,875836980,942880812c825505592,824979510,858861623,825702706,959523896,960049717c859255353,859388259,842544946,925644342,926036534,892745528c943206700,875770933,741816372,926101554,926168886,824981305c859386936,825765938,960048178,858797366,1664169265,842020657c909259057,824979507,858796854,943208502,942746680,825309494c876032306,909586732,909522744,741750320,825243441,875704374c824980528,909130037,808202339,892613932,942944569,741354552c842084402,892350774,824979510,926233652,842348087,892429109c942749495,909587257,959524140,876163383,741684277,876099121c943272758,824981552,858928439,909653303,909192249,942944304c892482611,842150188,842283062,1664235318,876163889,942814519c824981043,942747703,943141686,892939316,909456953,741618226c943077425,842479159,824981046,959787833,859255350,808528949c909127731,959723056,859060579,876033840,942420017,892809524c876099894,909261100,943142449,824981301,825309240,808530997c808528944,892481587,858863413,943011884,842479416,946026545c909325620,909717809,959789356,942879287,942421554,825439543c942944561,842283052,943207475,959198261,959789365,808466224c892811308,875770163,946026549,875770420,875903032,892483628c842609460,942421559,825833527,959460406,842283052,943207475c942421045,926364983,842610225,825505836,842478903,962801716c825833781,892745273,842283052,808663090,942420533,892809524c959592246,959789356,909717817,942421302,942813748,842346547c892614700,842085939,962804016,825833781,892745273,842283052c808663090,942420533,892809524,959592246,959789356,909391929c942422328,825504313,942945080,825505836,876033335,962803513c825702704,959461431,943011884,859191607,824980019,842346808c858929458,808987704,892744760,741422644,892874808,876165170c876096565,925970994,1664168240,808859448,926102323,892939321c960049465,741750834,942815544,926232881,892873783,942815544c741619766,825832761,842021177,892939321,892877113,1664561202c859189817,842151222,892939320,943272249,741945392,960050489c808596792,892873783,842150713,741421362,825832761,892483641c892939321,892877113,1664561202,808662073,842282807,842542128c959920436,741881399,959984952,943077426,809053240,808793657c741816633,875639863,909194034,842607664,943272502,1664561460c808858681,959591986,842542133,926299957,741357881,808858169c909260339,876031032,943207473,741749817,959984952,876033081c892873779,808859704,1664497973,808858169,909129779,842607673c892744502,741880370,959722040,942813240,876096561,875836722c741684020,875705400,875640114,876031027,842150961,1664692785c808662073,808857649,959982649,809054258,741488177,909717561c842019381,892873779,842611000,741356601,909194295,842151985c892939319,926431033,1664692792,808596536,942879544,892873776c842414136,741946422,825831481,808663090,842542128,808991028c741750839,892678712,959460912,808987704,942683704,1664300597c909194295,892679480,842607668,858993206,741946422,959722040c909588791,892939319,943011385,741816626,926038328,943272756c876031024,959723313,1664102712,892940345,875705138,876162105c909391666,741881654,825831481,875902009,926428217,859189558c741749556,925971512,858798389,842542128,959853877,1664432181c808596536,909588793,892873778,842414136,741618225,892418097c858863155,942420531,926102834,909719089,959789100,943011122c942422325,942682681,942814264,909588579,892811568,925644600c892678452,842609714,892483884,926232633,942421809,926431285c909588020,942684204,858928694,942421553,892809524,825571127c892483683,926102328,942422327,875836722,875835440,825505836c842478903,942420531,859321650,959919923,943011884,942814776c942420537,909325620,943010865,892483683,926102328,942422327c876163641,875837488,875706412,892942137,959199280,943012149c926037049,825505580,808465719,942420279,892809524,959984695c959461731,842478900,942422320,892809524,808990518,909261100c875836210,942421298,892809524,808990518,825505580,875705653c892088889,925906743,942944821,825766243,909391928,741487927c959526961,842609458,892089911,892613687,892547890,943011884c875772217,892089140,892352311,808792376,842608940,875770416c1664235314,876099121,842544691,892090675,825308983,825767736c859189548,959525425,741881908,858796082,959461687,824981045c808529975,875640113,926231605,808793140,1664497975,825440561c926234676,824981561,909193271,959919920,942746678,825637174c859256633,909586732,909324857,741422392,825439793,859386162c824979761,842608952,909325108,960062258,875574582,741554486c842348849,909588024,942420537,859125808,875770416,909652268c943208505,741945395,842608697,842281270,925969460,842283318c875705905,959920483,808727097,824981558,926430263,842283312c925969461,808857909,859125303,909261100,825503793,824979512c943273528,926233907,909192249,959984691,892745009,892940643c892352307,741880371,926496569,859059506,925969459,859255088c842019638,876163372,909324601,741553204,909260343,825702192c925969463,875770165,892876598,859320675,909391154,741814841c942749745,909652277,824980275,925905200,960050224,925969463c808663094,942748471,909652268,892941108,741619768,842348849c942747704,828583989,859190072,909194292,925969461,909128240c959526197,909521196,859125815,741421364,942946609,808529972c841757488,909587248,859124533,926231608,959722548,1664626736c943077169,808726839,824981817,808662582,875769909,959523888c809056561,959920180,959984940,875967540,942420021,825766193c892811321,809056044,808466231,962803505,842543160,943272247c909652268,825702201,741423416,859190833,876033584,824981817c960049465,926430256,892873785,808728887,741422133,808662577c842479416,828585523,875575351,808988729,959523892,825636403c825833269,808923436,925906481,741751095,959854641,942683447c892089652,808466231,825373239,943075628,909457716,3683380c959591733,959197493,943274293,842348852,12736,0c14416,0,0,14380,825650296,859387701c942749996,859204656,808923445,875573548,913060153,808727605c875637812,1815492407,825440054,841758771,825504562,926364780c741815859,875705397,808676403,875639092,876163372,1815623477c858929203,858536245,808792377,842165300,842347829,925905708c1815622449,925972025,842214455,842020660,875311203,943011640c909650992,858534706,842085683,842083385,943143223,842478124c1664561206,858796339,858534962,876032817,858991666,925971767c909324588,741356085,825243700,808203573,892417635,741554487c808988985,825373484,875967025,757870636,858927413,875835446c892546104,842152242,926232931,959983927,741750579,926495021c892614961,892089652,808923442,943207475,842084908,859191092c741356341,1664101424,892612915,741880375,842214448,909259057c741354548,809054769,909194289,824981049,926233652,842348087c892429111,942749495,909587257,959524140,876163383,741684277c909456950,741619248,825307699,741751090,925905971,741618233c926311216,875837233,959526956,892088370,926103351,741749042c959261744,875705142,942813496,875835692,909588277,1664430645c926364977,859387953,757872183,825702705,875902009,909192245c859190328,942684217,892809516,892810034,741946936,808465969c875771956,824980786,943075890,926298676,858874674,892810297c909326386,808923436,859191345,741619767,942814265,808466743c942746680,909588534,909521463,859386156,842414389,741684023c808661041,909129264,946026804,926233906,842412849,825505836c926430519,959197239,909194802,926234679,943206700,875901233c741816624,808661041,926233906,942420785,959984185,842019888c825505635,858798136,942422326,959984185,808857904,825505580c858798136,942422326,825766457,808924465,892483628,858863671c925643312,842281268,825308211,959461731,926364209,942420275c875574839,892350773,825505580,892745011,942422073,825242164c858927417,892483628,942879542,925643060,943206708,892483120c859060579,808662834,942420273,859190578,859060275,825505580c909129784,942421298,859059506,925971768,892483628,959919158c925645106,943206708,892483120,959461731,808990773,942420274c825504308,808857649,825505580,909129784,959197235,943143221c892744505,892811308,875902521,925643833,943206708,842086705c859060579,959460401,959199281,909654325,808793653,825505580c959920180,942422322,859321655,875639350,859060524,943272753c925644601,942944564,875575606,909261155,875902515,942420793c875901492,909324594,825505580,859386935,959198512,909325874c892483380,842610732,825243960,925644342,943206708,959853360c842283363,959592502,942420787,959984185,842412336,825505580c858798136,942422326,926364983,842412336,858863916,825243184c942420277,959527221,926103600,892483683,909586483,824980025c909455672,943075634,809053237,825832249,741881137,926037049c926299700,926428217,808728117,741814577,892678712,825831479c842556213,825768244,741946416,926234424,892745008,926428212c892746037,741488948,858862647,808859189,842607664,858993206c741946422,943206457,959985462,926442292,876033333,741357621c892941625,808923193,942746672,909194545,943206707,842283308c808726840,942420784,942682676,859321139,892483628,842543155c962803505,959723058,825439029,875706412,892352569,942421811c825373236,859058742,892811308,858992695,925644340,943206708c892679729,859060524,909127984,946026800,943273010,909653808c959789356,909326393,942420791,875901497,842478391,909521196c808662068,741880886,959591481,959788340,959982642,926168370c1664235315,909194295,909587256,876096568,859320370,741750579c809054264,926364725,842542133,959920436,741355573,859189817c858928438,876031027,943076145,1664692790,875705400,942682673c876162097,808596530,741816375,942748727,943206456,876162101c926363699,741816113,892941625,959984434,876031029,926169393c1664103476,808662073,925972279,926428215,925972277,741421876c909194295,842151985,876162105,926363699,741816113,892941625c859060536,876031025,925972017,1664235321,875967033,942683961c876096561,875639346,741422388,942748727,808726840,809053232c875705145,741815091,808661305,875638838,876096567,925970994c1664694071,926430520,858994233,909192242,909194294,943011640c842610732,892613687,942420528,859321650,825570352,825505580c875770420,959198001,959658288,909391408,909588579,892746032c925643318,943206708,909130033,959461676,909130035,942421556c959460919,842413366,909521196,942814772,741750839,859385913c875966521,926442294,909717558,741488181,942748727,809054520c842607670,842479925,741421877,842609976,825766709,876031029c926233393,741356086,959787577,859124279,892887857,926232633c741814322,875968049,842020657,959199544,926496050,825439538c942684204,875837749,925644600,892678452,876098612,942684204c875770425,946025780,808989241,808727096,942684460,825701944c942421042,825373236,909326133,959789356,808596023,942422066c959984185,825635120,825505580,858798136,895695158,925906743c942944821,825766188,909391928,741487927,959526961,842609458c892089911,892613687,892547890,943011884,875772217,892089140c892352311,808792376,842608995,875770416,741488434,876099121c842544691,892090675,825308983,825767736,859189548,959525425c741881908,858796082,959461687,824981045,808529975,875640113c926245685,808793140,741751095,825440561,926234676,824981561c909193271,959919920,942746678,825637174,859256633,909586732c909324857,741422392,825439793,859386162,828584241,842608952c909325108,960048178,875574582,741554486,842348849,909588024c959197753,892614965,842282553,909652268,943208505,741814323c842608697,842281270,925983540,842283318,875705905,959920428c808727097,824981558,926430263,842283312,925969461,808857909c859125303,909261100,825503793,824979512,943273528,926233907c909206329,959984691,892745009,892940588,892352307,741880371c926496569,859059506,925969459,859255088,842019638,876163372c909324601,741553204,909260343,825702192,925983543,875770165c892876598,859320620,909391154,741814841,942749745,909652277c824980275,925905200,960050224,925969463,808663094,942748471c909652268,892941108,1664366648,842348849,942747704,824979509c859190072,909194292,925969461,909128240,959526197,909521196c859125815,741421364,942946609,808529972,841757488,909587248c859124533,926245688,959722548,741879856,943077169,808726839c824981817,808662582,875769909,959523888,809056561,959920180c959984940,875967540,942420021,825766193,892811321,809056099c808466231,959199025,842543160,943272247,909652268,825702201c741423416,859190833,876033584,824981817,960049465,926430256c892873785,808728887,1664169013,808662577,842479416,824981043c875575351,808988729,959523892,825636403,825833269,808923436c925906481,741751095,959854641,942683447,892089652,808466231c825373239,943075683,909457716,741880884,808661041,825571127c824981811,875836214,943272761,808528950,926036788,875574326c842283308,858798136,959199280,859126069,943077687,808793699c943012152,741354550,909128237,808792886,741357616,892613681l892745527,824981298l825702197,926103864l825044022,959526713l892613940,959789411l942748210,824980530l808792376,875837753l842542129,808924469l741486641,959722040l825571639,842542129l842217525,741751092c959788856,926233136,876045106,925972017,741749047,859189817c842478646,842607665,858862390,741749301,942814265,842021175c892873783,926038328,741357110,892942136,825701680,809067318c909259577,741684017,943011640,892942649,942746681,959591729c909258805,892483628,926101557,942421305,943273010,959591728c909261100,909325106,962803509,959984180,909324596,959789356c943142967,942421554,859321650,909324850,825766188,959787829c741422133,909261112,808925239,892873782,875771192,1664300340c943207736,808727350,809053240,842217273,741356089,942748727c825308721,842607667,926298422,741552182,942747960,942815024c842607664,808662070,1664234802,858862647,842413877,892873777c942815544,741751094,892483896,943208244,876031028,892614961c741683257,960050489,875968561,876096561,943011633,1664431927c943206456,909195317,842542135,825570357,741945651,926234424c858862896,892873782,842414136,741357619,875639863,926299960c959982641,808532018,1664430896,959722040,959590712,876096567c942945074,741554224,959591481,942814004,959982640,943142450c741880884,875704633,909127735,892939312,959527225,1664692276c943010360,892612659,892873777,858993976,741618745,808596536c892744760,808987704,858796600,741880115,892678712,892680246c808987702,943011896,1664626996,942748727,943206456,892939316c825832761,741421879,892875320,959722552,842542136,842020661c741816625,825635385,909652784,842542132,875835445,1664234032c892941625,825701938,959982643,858863154,741356601,859124280c960049975,926428214,959854389,741421369,925971512,926365749c842607670,926298422,1664167990,825832760,859124786,876031028c875901745,741618741,875901496,825438517,876096562,943141938c741355577,858862647,892679221,842542130,925905717,1664694582c909194295,892483889,876096560,859320370,741750579,909457208c876099635,809053233,959526713,741947440,943011640,959853875c809053234,943207737,1664562994,875968049,925972021,959199025c909325874,926366004,959789100,959920179,925643573,926431029c859320626,892483628,926036023,942421296,809055543,959459378c959461731,960049461,959198514,842086704,959853113,842283052c875835698,959197749,959789365,892352304,892811308,943207991c942421560,825635380,808989744,909521251,825241908,741880372c959787577,926036535,876162104,825373746,741618736,892874808c808990521,842607673,875967286,741488441,859124280,825570359c876045109,875901745,741356853,825832760,959787321,842542135c909522741,741488185,959722040,892678456,842607668,858993206c741487926,858928184,942684212,959996727,959591474,741945393c926037049,959723828,809053237,926430521,741815602,892941625c875639858,926428208,859189558,741554227,909194295,926037048c926442295,960049206,741421617,842216505,892809783,842542136c825768244,741487925,959984952,859060274,809053241,859125305c741552179,825831481,875704889,876176185,875837746,741617715c875706680,825635384,876096561,808792370,741881905,842150968c909128504,909192242,858928182,942748469,909588524,942880305c962804024,825766452,959526196,875706412,808532025,959198004c876032564,858797879,859060524,909194289,942421560,909194807c808464690,959789356,825242169,929249335,926429492,909457465c859060524,876033840,942421298,926167604,959787321,875706412c808532025,959198772,943143221,858994743,959789100,859125042c946024501,842348592,959723832,959461676,926364209,959197491c842479925,909455411,842610732,909326388,942420792,909654069c858862643,842283308,892351028,946025523,808989241,875705657c942684204,959722041,959198264,909261104,808464689,859060524c875705393,942422324,943273010,825242417,892483628,842608691c962801716,909392181,892351536,942684204,959984181,942420277c942944825,926430513,943011884,875771448,942420785,825635380c842217264,892811308,909457205,962803760,875706674,842610487c859060524,926298162,959199280,892877109,808858419,842283052c925905206,942420531,875705650,808859955,892483884,942814262c962803248,808596276,942683958,959789356,858993976,942420022c825635380,842217264,842610732,859189556,959197745,842281524c858927152,859060524,825373745,946025529,825242164,858994233c892483628,892678197,942420024,926364983,808596528,842414380c959524920,942422326,942682676,875575094,892483628,808465460c962802997,943012144,875705656,892483628,858797877,959197749c875967794,808988724,842610732,859255861,959197240,926036788c808923699,842283052,808663090,946025013,859321650,942815025c842283308,925905460,942421560,959527221,943142192,892483628c943009845,942420788,808793394,808990005,959461676,926495281c962802744,808989238,876165426,909261100,926298928,942422072c808662322,926429495,842610732,909326388,959199282,926429748c842282297,892483884,892548150,962802231,808596276,942683958c842610732,825440308,942420018,942944825,942814771,842610732c892679992,959197751,842281524,959461425,892811308,926365241c962802745,959789365,959788850,892483628,892678197,959197240c842086704,876099385,842414380,959590456,959198265,825242420c875835698,892483628,926037811,946026546,942813748,842346547c942684204,842019637,959199282,875967794,909129778,859060524c926298162,942422064,909522992,909587762,959789356,859387959c946026037,942881077,959789367,842283308,858862132,959197744c825702704,959658040,909588524,825505329,942422324,808793394c808990005,959789356,959853109,962803766,808989238,892482098c892811308,909718326,959198256,892809780,808464432,959789356c859387959,959198773,892614960,842348854,892483884,942814262c962802992,876163636,875967796,959789356,926038325,942422325c825766457,942682929,842283052,942813492,959198773,959527221c926233144,943011884,858928696,962803768,959723058,892483638c892483628,892678197,959197240,892877109,875836980,942880812c825505592,824979510,858861623,825702706,959523896,960049717c859255353,859388259,842544946,925644342,926036534,892745528c943206700,875770933,741816372,926101554,926168886,824981305c859386936,825765938,960048178,858797366,1664169265,842020657c909259057,824979507,858796854,943208502,942746680,825309494c876032306,909586732,909522744,741750320,825243441,875704374c824980528,909130037,808202339,892613932,942944569,741354552c842084402,892350774,824979510,926233652,842348087,892429109c942749495,909587257,959524140,876163383,741684277,876099121c943272758,824981552,858928439,909653303,909192249,942944304c892482611,842150188,842283062,1664235318,876163889,942814519c824981043,942747703,943141686,892939316,909456953,741618226c943077425,842479159,824981046,959787833,859255350,808528949c909127731,959723056,859060579,876033840,942420017,892809524c876099894,909261100,943142449,824981301,825309240,808530997c808528944,892481587,858863413,943011884,842479416,946026545c909325620,909717809,959789356,942879287,942421554,825439543c942944561,842283052,943207475,959198261,959789365,808466224c892811308,875770163,946026549,875770420,875903032,892483628c842609460,942421559,825833527,959460406,842283052,943207475c942421045,926364983,842610225,825505836,842478903,962801716c825833781,892745273,842283052,808663090,942420533,892809524c959592246,959789356,909717817,942421302,942813748,842346547c892614700,842085939,962804016,825833781,892745273,842283052c808663090,942420533,892809524,959592246,959789356,909391929c942422328,825504313,942945080,825505836,876033335,962803513c825702704,959461431,943011884,859191607,824980019,842346808c858929458,808987704,892744760,741422644,892874808,876165170c876096565,925970994,1664168240,808859448,926102323,892939321c960049465,741750834,942815544,926232881,892873783,942815544c741619766,825832761,842021177,892939321,892877113,1664561202c859189817,842151222,892939320,943272249,741945392,960050489c808596792,892873783,842150713,741421362,825832761,892483641c892939321,892877113,1664561202,808662073,842282807,842542128c959920436,741881399,959984952,943077426,809053240,808793657c741816633,875639863,909194034,842607664,943272502,1664561460c808858681,959591986,842542133,926299957,741357881,808858169c909260339,876031032,943207473,741749817,959984952,876033081c892873779,808859704,1664497973,808858169,909129779,842607673c892744502,741880370,959722040,942813240,876096561,875836722c741684020,875705400,875640114,876031027,842150961,1664692785c808662073,808857649,959982649,809054258,741488177,909717561c842019381,892873779,842611000,741356601,909194295,842151985c892939319,926431033,1664692792,808596536,942879544,892873776c842414136,741946422,825831481,808663090,842542128,808991028c741750839,892678712,959460912,808987704,942683704,1664300597c909194295,892679480,842607668,858993206,741946422,959722040c909588791,892939319,943011385,741816626,926038328,943272756c876031024,959723313,1664102712,892940345,875705138,876162105c909391666,741881654,825831481,875902009,926428217,859189558c741749556,925971512,858798389,842542128,959853877,1664432181c808596536,909588793,892873778,842414136,741618225,892418097c858863155,942420531,926102834,909719089,959789100,943011122c942422325,942682681,942814264,909588579,892811568,925644600c892678452,842609714,892483884,926232633,942421809,926431285c909588020,942684204,858928694,942421553,892809524,825571127c892483683,926102328,942422327,875836722,875835440,825505836c842478903,942420531,859321650,959919923,943011884,942814776c942420537,909325620,943010865,892483683,926102328,942422327c876163641,875837488,875706412,892942137,959199280,943012149c926037049,825505580,808465719,942420279,892809524,959984695c959461731,842478900,942422320,892809524,808990518,909261100c875836210,942421298,892809524,808990518,825505580,875705653c892088889,925906743,942944821,825766243,909391928,741487927c959526961,842609458,892089911,892613687,892547890,943011884c875772217,892089140,892352311,808792376,842608940,875770416c1664235314,876099121,842544691,892090675,825308983,825767736c859189548,959525425,741881908,858796082,959461687,824981045c808529975,875640113,926231605,808793140,1664497975,825440561c926234676,824981561,909193271,959919920,942746678,825637174c859256633,909586732,909324857,741422392,825439793,859386162c824979761,842608952,909325108,960062258,875574582,741554486c842348849,909588024,942420537,859125808,875770416,909652268c943208505,741945395,842608697,842281270,925969460,842283318c875705905,959920483,808727097,824981558,926430263,842283312c925969461,808857909,859125303,909261100,825503793,824979512c943273528,926233907,909192249,959984691,892745009,892940643c892352307,741880371,926496569,859059506,925969459,859255088c842019638,876163372,909324601,741553204,909260343,825702192c925969463,875770165,892876598,859320675,909391154,741814841c942749745,909652277,824980275,925905200,960050224,925969463c808663094,942748471,909652268,892941108,741619768,842348849c942747704,828583989,859190072,909194292,925969461,909128240c959526197,909521196,859125815,741421364,942946609,808529972c841757488,909587248,859124533,926231608,959722548,1664626736c943077169,808726839,824981817,808662582,875769909,959523888c809056561,959920180,959984940,875967540,942420021,825766193c892811321,809056044,808466231,962803505,842543160,943272247c909652268,825702201,741423416,859190833,876033584,824981817c960049465,926430256,892873785,808728887,741422133,808662577c842479416,828585523,875575351,808988729,959523892,825636403c825833269,808923436,925906481,741751095,959854641,942683447c892089652,808466231,825373239,943075628,909457716,1664627764c808661041,825571127,824981811,875836214,943272761,808528950c926036788,875574326,825766188,909717557,741881395,892418097c859191600,824981558,808792376,909325881,892560184,876098103c808202803,825568556,808858418,741880884,959591731,824980018c825702197,926103864,825044022,959526713,892613940,825766243c825372981,741619769,808662073,943077175,876096561,926234417c741552946,909261112,960051511,892873779,909652793,741356082c909194295,808794417,809067316,926036281,741421879,926037049c892809270,926428211,892352309,741487665,892874808,859254835c842542130,959920436,741488183,892482616,926298932,926442289c943077173,741488696,892417079,858928181,876162099,892418098c741683760,808597816,943208504,892939314,892482873,741423158c875705400,842610487,876045107,926430257,741357105,892940345c842020920,842607665,959854901,741357108,825373752,808923189c959982648,825506098,741486902,959722040,875573560,842621753c875770422,741815857,943206456,842413621,909192246,858928182c892810549,959461676,859126065,959198001,909654064,926300214c959789356,892482103,946026292,892352816,942683444,825505580c808531255,959197753,909325874,859386933,959789356,942879285c942421561,859125808,942683441,909261100,859321905,946025526c925972786,825570101,892483628,876033591,942420280,842086709c942880562,825766188,875966773,741750585,808662073,943077175c959982641,943206450,1664170040,859189817,842478646,876162098c859191090,741684784,858928184,892876852,892939318,909260089c741881905,875968049,875705140,942421043,808793394,892876085c842610787,859322416,959197751,825766452,909325621,892811308c943141686,942420017,859125808,926103344,859060524,876032050c925644854,825635124,808661560,959461731,909456692,942421302c825439543,825635891,909261100,875770674,942420016,926364978c943274296,825505580,825309240,959197236,925905716,842477879c943011939,825504565,942422329,808924471,842479158,959461676c842283313,925643832,892809524,876098864,842283052,909652022c942420281,808793394,842479410,959461731,892876853,942421043c825635385,842479922,892811308,875639091,942420529,959460919c842283063,892811308,942748982,925645112,842281268,858992946c842283363,842544183,942420529,808597552,942945586,842610732c875836471,925643321,876163380,859189558,959461676,892482870c942421043,859190578,942814773,909521251,909521716,741421873c842412601,858862387,959982647,909391154,741947696,808596536c959985969,842607669,858993206,741355577,892876088,875836467c876110648,909652018,741486903,909261112,925972279,876031028c909653041,741815350,943010360,842347315,926428211,909129017c741620025,892483896,875968308,809067312,942813497,741880887c875968049,808792882,942420022,842610741,875573817,942684204c892678711,942421813,825504308,808530227,892811308,808661049c946024498,825439543,875901233,842610732,808597556,942422329c808662322,892743990,942684204,959919416,959199280,892483888c808597561,909521196,858993204,1664694071,892941625,926167353c926428211,858862389,741946676,926234424,809056566,959982646c892417074,741814832,875967033,909456953,808987703,808662328c1664628793,909194295,942814264,876096561,925970994,741945392c892876088,808924211,876096567,909652018,741486903,842608697c842217008,926428214,875966774,1664366134,842412601,842610745c876031028,875640881,741552691,892940345,926038072,892873779c858993976,741815097,875706680,926102328,842607671,959854901c1664300596,892874808,825569587,809053233,809055033,741357619c876099123,741815345,909391159,959918380,741683512,825832498c875573859,757870636,943207729,909261109,824979508,892679220c909717815,892546101,825700663,808202290,825765219,926168118c741881908,892613681,892745527,824981298,825702197,926103864c825044022,959526713,892613940,842019116,741619252,892756784c741749557,892742704,741749557,892742704,741749557,892756784c741749557,892742704,741749557,892742704,741749557,892756784c741749557,892742704,741749557,892742704,741749557,892756784c741749557,892742704,741749557,892742704,741749557,892756784c741749557,892742704,741749557,892742704,741749557,892756784c741749557,892742704,741749557,892742704,741749557,892756784c741749557,892742704,741749557,892742704,741749557,825058096c842478136,892810295,741354546,859125046,741354550,859125046c1664101430,859125046,741354550,859125046,741354550,859125046c1664101430,859125046,741354550,859125046,741354550,859125046c1664101430,859125046,741354550,859125046,741354550,859125046c1664101430,859125046,741354550,859125046,741354550,859125046c1664101430,859125046,741354550,859125046,741354550,859125046c1664101430,859125046,741354550,859125046,741354550,859125046c909192247,859124793,859387447,892679779,808203827,892679724c808203827,892679724,808203827,892679779,808203827,892679724c808203827,892679724,808203827,892679779,808203827,892679724c757872435,943272753,808465463,908867892,909325621,912470060c909325621,908865580,909325621,908865580,909325621,912470060c909325621,908865580,909325621,908865580,909325621,912470060c909325621,908865580,909325621,908865580,909325621,912470060c909325621,908865580,909325621,908865580,909325621,811806764c858533932,925972277,741356081,825044016,926038072,876032824c875637812,926364980,892482870,926232931,959983927,741750579c926495021,892614961,841758004,859124531,959589430,741684535c808663345,858534967,825634864,909652323,741618227,842019123c925969457,842151986,959722284,824980280,842543671,825568306c1664692531,942815025,892088882,875968310,876032300,741487155c959789365,925969462,842478902,925906476,828584504,859189560c859188277,741946420,875575601,892089913,943142711,876163372c741355830,926364725,959537974,842086454,808662316,824979768c825767481,842345522,959919924,943206700,741487929,842608949c828585273,875639863,808791088,842543673,825504044,741355827c909654068,824980530,892745009,942943289,909587763,875640931c875313205,926430775,808660017,741618233,943075636,858535479c875706672,909194284,1664497464,875902001,842279985,825505841c892612908,875311412,876097842,741354545,859125299,912472371c741750834,858863155,824980534,859256114,926233388,741486644c808924469,942877746,909259065,926233955,858534448,842086712c942943286,741684018,875966516,875311670,892547640,909128748c1664235060,842282296,859057200,892678706,875639084,741357105c859189812,824980017,859386420,842279993,859058992,926232931c741816631,959459636,824980788,858927926,942877747,909259065c943075628,741620022,859256371,828585776,825636663,825437232c926233143,926363948,741355830,859190322,824981559,825636663c808594480,858862391,909586787,741815352,825374257,824981042c942749239,842083383,825308217,875835692,741422905,876163633c828584241,926167348,858860600,842150707,909324588,741422644c943010609,824980786,926363699,858860594,892483637,808595811c741421874,943010609,824980786,943075633,842083380,809054775c825307436,741619766,926298417,828585271,943075633,808528948c858993206,808595756,741421874,943077177,858860599,842479408c909588780,828585784,808597043,926493752,741816374,808530993c959199033,859257145,875835692,741422389,909324337,828584243c825636151,808528950,825439795,892809516,741552691,959787321c925969457,909390133,842283052,828586040,875640119,876096566c741881906,825571121,942421556,943206964,959721772,741357112c942945079,875651888,808859705,825439276,824979769,909654324c808594480,741554484,858994225,925643576,1664496693,943273777c841758001,741423412,943077681,808202801,808202284,926233443c842086193,741354544,892875053,909259569,741619252,892613681c892745527,824980786,825702197,926103864,825044022,959526713c892613940,959789411,942748210,824980530,808792376,875837753c842542129,808924469,741486641,959722040,825571639,842542129c842217525,741751092,959788856,926233136,876045106,925972017c741749047,859189817,842478646,842607665,858862390,741749301c942814265,842021175,892873783,926038328,741357110,892942136c825701680,809067318,909259577,741684017,943011640,892942649c942746681,959591729,909258805,892483628,926101557,942421305c943273010,959591728,909261100,909325106,962803509,959984180c909324596,959789356,943142967,942421554,859321650,909324850c825766188,959787829,741422133,909261112,808925239,892873782c875771192,1664300340,943207736,808727350,809053240,842217273c741356089,942748727,825308721,842607667,926298422,741552182c942747960,942815024,842607664,808662070,1664234802,858862647c842413877,892873777,942815544,741751094,892483896,943208244c876031028,892614961,741683257,960050489,875968561,876096561c943011633,1664431927,943206456,909195317,842542135,825570357c741945651,926234424,858862896,892873782,842414136,741357619c875639863,926299960,959982641,808532018,1664430896,959722040c959590712,876096567,942945074,741554224,959591481,942814004c959982640,943142450,741880884,875704633,909127735,892939312c959527225,1664692276,943010360,892612659,892873777,858993976c741618745,808596536,892744760,808987704,858796600,741880115c892678712,892680246,808987702,943011896,1664626996,942748727c943206456,892939316,825832761,741421879,892875320,959722552c842542136,842020661,741816625,825635385,909652784,842542132c875835445,1664234032,892941625,825701938,959982643,858863154c741356601,859124280,960049975,926428214,959854389,741421369c925971512,926365749,842607670,926298422,1664167990,825832760c859124786,876031028,875901745,741618741,875901496,825438517c876096562,943141938,741355577,858862647,892679221,842542130c925905717,1664694582,909194295,892483889,876096560,859320370c741750579,909457208,876099635,809053233,959526713,741947440c943011640,959853875,809053234,943207737,1664562994,875968049c925972021,959199025,909325874,926366004,959789100,959920179c925643573,926431029,859320626,892483628,926036023,942421296c809055543,959459378,959461731,960049461,959198514,842086704c959853113,842283052,875835698,959197749,959789365,892352304c892811308,943207991,942421560,825635380,808989744,909521251c825241908,741880372,959787577,926036535,876162104,825373746c741618736,892874808,808990521,842607673,875967286,741488441c859124280,825570359,876045109,875901745,741356853,825832760c959787321,842542135,909522741,741488185,959722040,892678456c842607668,858993206,741487926,858928184,942684212,959996727c959591474,741945393,926037049,959723828,809053237,926430521c741815602,892941625,875639858,926428208,859189558,741554227c909194295,926037048,926442295,960049206,741421617,842216505c892809783,842542136,825768244,741487925,959984952,859060274c809053241,859125305,741552179,825831481,875704889,876176185c875837746,741617715,875706680,825635384,876096561,808792370c741881905,842150968,909128504,842214450,859385913,892939316c842151737,1664627248,942815544,909193273,876031025,808990769c741946931,959723062,741617721,859385913,959788082,858860600c909259057,959722028,808608561,741354548,741354544,858862386c942682676,828583980,859058743,959854385,875637814,926364980c926037302,926232876,959983927,741750579,926495021,892614961c858535220,942815542,878915628,842348854,959590700,875313458c842348854,825439276,875311929,842348854,875771692,845361720c959919665,842283052,841756729,959919665,842283052,841756729c959919665,842283052,845361209,943207473,892418348,841757497c909717809,858796332,741945654,808465461,808528944,959526451c876033379,959199030,892811577,858928684,959199029,959985207c926365228,959197753,959985207,859322211,959198259,959985207c943077420,824981558,858928688,909650997,741881400,926298417c946026295,943077430,926036268,741357618,858994743,858860596c926038069,926365228,824980025,842544435,842425143,741422129c943010609,892090162,909652023,858992940,741618227,959787829c842083380,858862649,909128291,824980786,825506098,808594483c741684529,909260081,824980025,926168633,842543404,1664497970c959658289,825371699,909129009,808661292,841757492,842347057c909519922,841758005,926167857,858874677,858862124,741685044c825371696,859255859,892088364,859320371,741552483,925905717c858860596,808662316,841757751,809056563,825440044,845361712c809056563,858862892,841756978,809056563,892940844,824979508c959589427,1664496951,841757489,909457209,841756716,926234425c841756716,741552483,926297136,875837233,808202288,876163372c926299445,741487410,892613681,892745527,828585266,825702197c926103864,825044022,959526713,892613940,926102316,875967033c959461676,892548406,942420022,926102834,875575089,842610732c842019128,946024761,926431285,876097847,892614700,825308723c959198777,842479925,909260851,892811308,825307443,942422068c875770420,875903032,959789356,925907253,946024496,825439543c943010867,842283052,943207475,942421045,859059506,909587001c943142956,875966777,942422320,875770420,875903032,892811308c909195063,946025017,892809524,808727095,959789356,909717817c942421302,942813748,842346547,825505836,926299447,959199538c825833781,892745273,842283052,808663090,946025013,909325620c959459889,959789356,909717817,942421302,942813748,842346547c825505836,926299447,959199538,808596276,859255863,842610732c859320628,946026548,892809524,926495799,959461676,943141175c942422320,959920181,842216246,825766188,926430773,741881652c876097592,909391158,808987697,942814520,1664365625,892941625c892614194,926428209,858992694,741947187,825832761,858798393c959982640,825309234,741816117,959984952,943077426,892939316c960049465,1664692784,960050489,808596792,842607671,892744502c741880370,825832761,892811065,892939315,892877113,741814322c859387192,825373234,892939313,943272249,1664693554,960050489c808596792,876162103,926363699,741356084,959722040,892678456c892873784,942815544,741881910,909717561,960049205,876031031c825767985,1664102452,842412601,825505849,876162103,909258806c741685554,808662073,859060023,842607664,909324342,741881394c858862647,825636661,892873784,876165432,1664300087,943207736c959787062,842607670,942878774,741946928,859189817,842151222c842542136,808991028,741683760,892482616,859059252,876096565c892482610,1664300081,875639863,842084914,876162105,808529971c741945398,808597816,909193273,809053234,842348089,741552688c959984952,876163641,876031024,942749233,1664561714,926496057c842544952,876096569,859320370,741357619,943207736,875967030c809053241,942813497,741355571,959722040,943140920,842542134c909129013,1664629040,909652024,909457456,876031027,876099121c741945909,842608697,942682166,842542129,808991028,741683760c825635385,859191350,876096563,859059506,1664364596,925971511c959459637,892939312,943011385,741947442,859124280,959852855c809053241,959590713,741945392,909652024,875770166,876096567c926234417,1664235828,858928184,892352308,809053239,959526201c741487161,925971512,808466485,842607669,926298422,741815608c943207736,959787062,892873783,842414136,1664365105,892418097c943075892,942422070,926102834,909719089,959789100,943011122c942422325,942682681,942814264,959789100,858796595,925643063c892678452,842609714,892483939,926232633,942421809,926431285c909588020,942684204,858928694,942421553,892809524,825571127c959461420,892745008,942420790,875836722,875835440,825505891c842478903,942420531,892352816,859190582,943011884,942814776c942420537,909325620,943010865,959461420,892745008,942420790c876163641,875837488,875706467,892942137,959199280,943012149c926037049,825505580,808465719,942420279,892809524,959984695c959461676,842478900,942422320,892809524,808990518,909261155c875836210,942421298,892809524,808990518,825505580,875705653c908866105,960050230,942421040,960051253,859059251,859190828c909129778,943076963,876033844,909586732,842477881,741880888c842348593,842348855,824980021,943010617,892483378,959523896c892875573,926037298,808923436,825832753,1664692281,943271993c892678192,959523888,858796085,892351287,842283052,909130038l841756983,858796080m825702710,925969464l892613173,892613432l859388204,808726832l828585015,959722295l942944310,892873784l943076409,741617721l909326641,876098357l824980274,875573817l858796849,959523897l892547635,959592247l808923436,925906481m1664497975,842348593l875968823,925643831" fillcolor="#333f5e" stroked="f" o:allowincell="f" style="position:absolute;left:534;top:60;width:91;height:8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0,0l17891328,0l2031616,524319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-1588592640,1445571965l57737216,0l-1626210304,1445776527l1577189376,-197194545l939561024,842347827l808530476,876165175l859335936,741487925l859335728,741487925l808466737,1815557685l825767991,959523893l959656240,842490675l741947705,875575601l741881397,859058231l959523892,825241905l859253817,741553712l892418353,1664235575l909325367,959523892l925972529,909585462l741552695,959527217l741355575,942946615l959523892,842149938l859335736,741487925l959527217,1815425589l892678968,959523890l859125303,892824633l741816633,859191601l1664692785,892481847l959523896,959525429l959851577,741488438l859060529,741617716l926300470,959523890l808727348,909534004l741945909,825307186l741685301,960051251l808594488,892810294l892480566,841758518l875900977,812397111l808530476,876165175l824979564,842478137l946616120,741814840l858929457,1664299830l942682417,959523895l926101810,842083382l741619764,942750001l741881138,942944817l959523892,825766961l842097463,741619764l825309489,741881395l942682417,959523895l875706416,943205431l824981298,959787065l812398648,809054508l842216242,942420076l859322425,842019180l925643317,808794422l892549228,808202805l587228536,1714631475l1711301941,1879074304l1953067887,980316009l1869832801,1702131052l1717922875,842611316l1869888310,858995312l1769421622,979924068l1748709425,1751607653l942881396,1936538416l1920413039,1932357729l1701607796,1852796474l762723173,1954047348l1668178221,980578152l1684302189,25964l0,0l0,0l0,0l0,0l0,0l0,0l0,0l0,0l0,0l0,0l0,0l0,0l0,0l0,0l0,0l0,0l0,0l651165696,1445571970l0,0l0,0l0,0l0,0l0,0l0,0l337641472,1445571961l0,0l0,0l0,0l0,0l0,0l0,0l0,0l0,0l0,0l0,0l0,0l0,0l0,0l0,0l0,0l0,0l50397184,0l-785252352,1445776527l1577189376,-197194545l1684639808,1752375869l1600483425,1226842672l1394752836,1701863784l573715232,1869570848l1769170034,574449018l892678968,825371698l959985456,1881154100l1030255713,859335970l741487925,859335728l741487925,808466737l1815557685,825767991l959523893,959656240l842490675,741947705l875575601,741881397l859058231,959523892l825241905,859253817l741553712,892418353l1664235575,909325367l959523892,925972529l909585462,741552695l959527217,741355575l942946615,959523892l842149938,859335736l741487925,959527217l1815425589,892678968l959523890,859125303l892824633,741816633l859191601,1664692785l892481847,959523896l959525429,959851577l741488438,859060529l741617716,926300470l959523890,808727348l909534004,741945909l825307186,741685301l960051251,808594488l892810294,892480566l841758518,875900977l812397111,808530476l876165175,824979564l842478137,946616120l741814840,858929457l1664299830,942682417l959523895,926101810l842083382,741619764l942750001,741881138l942944817,959523892l825766961,842097463l741619764,825309489l741881395,942682417l959523895,875706416l943205431,824981298l959787065,812398648l809054508,842216242l942420076,859322425l842019180,925643317l808794422,892549228l808202805,539125112l1819044198,1869377379l589446514,1714631475l539125045,1869771891l1029989739,539125282l1818311279,1769434988l1818583918,1713519980l1953701922,1030057081l1936683042,1869182057l1650539118,1970040691l1815831924,980706917l993407545,980447092l993407795,1952737655l808532584,1768253499l980707431,993015859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2017341218,1047360102l40984892,0l-512622592,352922l1577189376,-197194545l822120512,825375031l825242156,858993203l925986048,741421625l925985840,741421625l943274033,1664366387l959657009,942746672l926103609,825306164l741945653,825243953l741618738,825569585l959523897,926364720l825320245,741945653l942684465,741880115l959657009,959523888l925970737,925969462l741421625,825309489l1815492401,842610481l808594481,858927921l825388083,824980785l825833785,812397872l960049452,842347317l824979564,859321145l879507507,741553719l926103857,1664430389l875900977,959523889l875770931,858860592l741814321,926038321l741947448,808792113l959523891,808530738l825844529,824981816l925905465,908866353l741618232,959527217l741751089,875966516l825831724,842479160l824979564,859386169l812396600,943206700l829174577,825375031l1702375468,858989312l1697998387,1711302144l1936683008,1869182057l1650539118,1970040691l1815831924,980706917l993473337,980447092l993145651,1952737655l993081960,1734960488l859468904,1832596278l1999466355,762339698l1819898995,1869494885l1983604078,2019914797l1851862388,1919903843l1684630842,6646884l0,0l0,0l0,0l0,0l0,0l0,0l0,0l142606336,1445571976l-1559232512,1445571965l0,0l-1580204032,1445571965l-1576009728,1445571965l-1571815424,1445571965l-1567621120,1445571965l-1588592640,1445571965l0,0l219152384,1445571975l0,0l0,0l-1584398336,1445571965l0,0l0,0l0,0l0,0l0,0l42008576,0l-508362752,1445776525l1577189376,-197194545l1684639808,1752375869l1600483425,1226842672l1394752836,1701863784l573780768,1869570848l1769170034,574449018l842610481,808594481l858927921,1881154099l1030255713,925986082l741421625,925985840l741421625,943274033l1664366387,959657009l942746672,926103609l825306164,741945653l825243953,741618738l825569585,959523897l926364720,825320245l741945653,942684465l741880115,959657009l959523888,925970737l925969462,741421625l825309489,1815492401l842610481,808594481l858927921,825388083l824980785,825833785l812397872,960049452l842347317,824979564l859321145,879507507l741553719,926103857l1664430389,875900977l959523889,875770931l858860592,741814321l926038321,741947448l808792113,959523891l808530738,825844529l824981816,925905465l908866353,741618232l959527217,741751089l875966516,825831724l842479160,824979564l859386169,812396600l943206700,829174577l825375031,1702375468l1768300578,1868786796l1030909804,858989346l1697998387,1953701922l1701539698,1713519972l980361250,1869376609l1668180343,1030515813l539125282,1819898995l1881292133,1953067887l980316009,1869832801l1702131052,1717922875l859388532,1869888311l858995312,1769421618l979924068,1701329713l1952999273,8591900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16842752,0l-718077952,1445776525l1577189376,-197194545l1216576,211632l1134872,211632l1079906,266597l1079906,334440l1079906,402233l1134872,457211l1202677,457211l1202677,2009386l1188501,2014446l811952,2157391l210693,2495345l144640,2558642l73827,2626508l30633,2631642l4724,2617944l0,2613722l0,2511665l3543,2511665l6400,2508807l6400,2505264l6400,2501733l3543,2498863l0,2498863l0,600489l15652,584059l334453,283785l796655,110464l1140061,16282l1202677,0l16842752,0l-512557056,352922l1577189376,-197194545l1216576,211632l1134872,211632l1079906,266597l1079906,334440l1079906,402233l1134872,457211l1202677,457211l1202677,2009386l1188501,2014446l811952,2157391l210693,2495345l144640,2558642l73827,2626508l30633,2631642l4724,2617944l0,2613722l0,2511665l3543,2511665l6400,2508807l6400,2505264l6400,2501733l3543,2498863l0,2498863l0,600489l15652,584059l334453,283785l796655,110464l1140061,16282l1202677,0l16842752,0l-49086464,1445777176l1577189376,-197194545l102464,0l65536,0l65536,0l65536,0l65536,0l65536,0l65536,0l65536,0l65536,0l65536,0l65536,0l65536,0l65536,0l65536,0l65536,0l-508362752,0l1393229824,0l65536,0l1205927936,0l973733888,0l742326272,0l65536,0l554237952,0l698351616,0l65536,0l65536,0l65536,0l65536,0l65536,0l16842752,0l65536,327680l-1382023168,1445571970l0,196608l998265112,1445571963l912785408,1445572119l-2110783488,1445571970l0,393216l-1374662376,1445571970l0,393216l1105222133,1445571965l915931136,1445572119l-1378877440,1445571970l0,2490368l-1371523840,1445571970l0,2621440l1334867881,1445571965l919076864,1445572119l-2128609280,1445571970l0,2490368l-1368388137,1445571970l0,2490368l998250752,1445571963l922222592,1445572119l-2034237440,1445571970l0,2490368l-1365245952,1445571970l0,524288l-1335879051,1445571603l925368320,1445572119l65536,16282l23029,0l16842752,0l65536,327680l517996544,1445571970l0,196608l-1993322216,1445571621l929562624,1445572119l-1591738368,1445571969l0,393216l2090881304,1445571970l0,393216l-1607443979,1445571964l441450496,1445572119l786432,2157391l14085,2490368l1217410304,1445571970l0,2621440l609253289,1445571606l935854080,1445572119l-1396703232,1445571970l0,2490368l512757207,1445571970l0,2490368l-440395520,1445571828l938999808,1445572119l910163968,1445572119l0,2490368l315621376,1445571970l0,524288l1091574389,1445571965l942145536,1445572119l-1362100224,1445571970l0,0l58785792,0l-494731264,1445777375l1577189376,-197194545l822120512,909258802l841758519,909194038l1828729396,842019377l741816118,842099760l926298672,825371703l842217009,858861923l842479668,825307692l741487414,959918129l741748793,892745266l824981305,960050992l858535472,875836467l808543024,809056567l808725558,858993202l858861868,842479668l926233644,741421362l842019377,741816118l842478900,829174065l909258802,841758519l859385904,829175352l892876849,841756976l875835696,946026036l892940593,825371698l959657781,825371697l859387440,959722028l892613429,875835692l741356598,943011122l1664234550,842543927l909257783,808793650l808660024,741552950l825439794,741487670l875706164,825635372l875837751,841756780l926101814,812397106l825569836,892745265l875901795,892480563l909521201,875965493l841756720,943206453l908867376,741355572l892351794,1664366130l808465462,808792620l858994481,875901740l875703347,909654073l741354547,943273010l1815295544,808856624l959984688,909455724l892088885,892351544l859005753,859124788l859320876,741685303l909523255,824980789l909389873,825306164l909127732,909192241l1815230514,842019377l741816118,6649904l858993443,6632806l6684774,1769172848l1852795252,1935827258l1953852527,1701591909l960132198,1950036020l842690671,2000368434l1752458345,875966778l1768253499,980707431l993343284,762278765l1885434487,2037674797l1849320812,996503151l1702112630,1630368888l1869112174,1768766066l1701602404,1919697664l1818326560,1717969469l1684432230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908213624,842086713l2032149040,909189693l808595768,1010708258l2019900001,2019762292l925966909,573585458l1031365408,875574818l790769720,1630485566l1919318074,1631338093l1936879674,1868908404l1919950957,574452851l577071472,979450942l50427489,0l-903675904,1445776525l1577189376,-197194545l1684639808,1752375869l1600483425,1226842672l1394752836,1701863784l573846304,1869570848l1769170034,574449018l842019377,741816118l825439794,573715510l1952542752,1830960488l842019377,741816118l842099760,926298672l825371703,842217009l858861923,842479668l825307692,741487414l959918129,741748793l892745266,824981305l960050992,858535472l875836467,808543024l809056567,808725558l858993202,858861868l842479668,926233644l741421362,842019377l741816118,842478900l829174065,909258802l841758519,859385904l829175352,892876849l841756976,875835696l946026036,892940593l825371698,959657781l825371697,859387440l959722028,892613429l875835692,741356598l943011122,1664234550l842543927,909257783l808793650,808660024l741552950,825439794l741487670,875706164l825635372,875837751l841756780,926101814l812397106,825569836l892745265,875901795l892480563,909521201l875965493,841756720l943206453,908867376l741355572,892351794l1664366130,808465462l808792620,858994481l875901740,875703347l909654073,741354547l943273010,1815295544l808856624,959984688l909455724,892088885l892351544,859005753l859124788,859320876l741685303,909523255l824980789,909389873l825306164,909127732l909192241,1815230514l842019377,741816118l577075248,1818846752l1819239276,574452335l858993443,577058150l1920234272,1684368239l577118781,1631219488l2003790956,1701015145l574450796,1931485798l1701607796,1869619773l1769236851,1631219311l1819243362,996504693l1952867692,808728890l1886352443,858927674l1684633403,825911412l1748710454,1751607653l926169716,1936538421l1920413039,1932357729l1701607796,1852796474l762723173,1954047348l1668178221,980578152l1684302189,1042441580l1715107388,543976553l1701067375,1952671092l1937076077,1768711013l574450531,1948263028l1030058105,1819243298l539124841,1869377379l574435954,1667457827l573661488,1983659567l1920234298,543517551l1869377379,589446514l892744755,539112545l1852403562,1819898995l1914846565,1684960623l1852121122,1885430628l1818632765,790787169l2192190,0l0,0l101974016,-533528568l4,487580l33619968,0l-1100808192,1445776525l1577189376,-197194545l102464,0l65536,0l65536,0l65536,0l65536,0l65536,0l65536,0l65536,0l65536,0l65536,0l65536,0l65536,0l65536,0l65536,0l65536,0l65536,0l65536,0l65536,0l65536,0l65536,0l65536,0l65536,0l65536,0l65536,0l65536,0l65536,0l72032257,131073l65536,0l65536,0l65536,0l65536,0l65536,0l65536,0l65536,0l65536,0l65536,0l65536,0l65536,0l65536,0l65536,0l65536,0l65536,0l65536,0l65536,0l65536,0l65536,0l65536,0l0,0l0,0l31784960,0l-816119808,0l0,0l0,0l1634738210,574449780l960050029,741814327l858876976,959590961l875573804,808728632l808530275,741814832l875900978,741750835l842086200,808594483l909259062,842411065l741816631,959852594l1815687475,808594480l859255097,741370932l892941109,912472373l892352567,959657260l741946677,926036529l875311415,943010872l842083377,825702194l909194284,1664694327l926036529,858534199l876165172,926297141l741683256,959658290l808202296,859386412l1815099449,842542128l1815622707,959461172l808922163,1664233521l842413362,824980535l892614200,960049964l741814327,959654960l925906745,1702375468l1768300578,1868786796l1030909804,858989346l1697998387,1953701922l1701539698,1713519972l980361250,1869376609l1668180343,1030515813l539125282,1819898995l1881292133,1953067887l980316009,1869832801l1702131052,1717922875l825309812,1950037296l842690671,2000369968l1752458345,993211706l1734960488,859468904l1832597303,1999466355l762339698,1819898995l1869494885,1983604078l2019914797,1851862388l1919903843,1684630842l577072228,980827198l1819044198,1681551136l1667593317,1970236788l1818453363,1030447977l539128866,1701869940l1869816381,577005932l1819239200,1026716271l1667441442,828452963l1010708258,1953708662l1701539698,1819239200l574452335,909390627l573858101,1768909344l2037674862,574449004l1853190002,1696604772l1633903726,1713519984l578052460,15919l0,0l0,33l0,-1383582336l22057,0l0,48l1952671092,113l0,-1374291136l22057,-1374203856l22057,1368006424l32421,0l0,48l0,64l0,-863099148l22060,0l0,1368006184l32421,75l0,-1908636640l32454,44288l7602176,112l0,288l0,-862994748l22060,214916610l-1874791361,875626553l842086194,842083381l858797107,812449844l811806764,824979500l959919154,892090423l875966517,875637815l842086194,943270965l875639097,842281324l892481847,858927404l875769908,842281315l892481847,858927404l875769908,808464684l875704883,825767212l741882166,842214448l909127733,808202348l587228536,859320887l1711288418,1879074304l1953067887,980316009l1869832801,1702131052l1717922875,959855220l1869888310,892418672l1769421616,979924068l993278257,1734960488l842691688,1832596018l1999466355,762339698l1819898995,1869494885l1983604078,2019914797l1851862388,1919903843l1684630842,6646884l0,0l0,0l0,0l0,0l0,465l0,-863036412l22060,214916610l-1874791361,574448745l1885431923,573595493l1027885344,1634226978l824206704,539113778l1919905635,2053731172l824327525,825700916l824980786,808727346l539112499,1752457584l812458557,811806764l824979500,959919154l892090423,875966517l875637815,842086194l943270965,875639097l842281324,892481847l858927404,875769908l842281315,892481847l858927404,875769908l808464684,875704883l825767212,741882166l842214448,909127733l808202348,539125112l1819044198,1869377379l589446514,859320887l539111522,1869771891l1029989739,539125282l1818311279,1769434988l1818583918,1713519980l1953701922,1030057081l1936683042,1869182057l1650539118,1970040691l1815831924,980706917l993409334,980447092l993015089,1952737655l959527528,1701329716l1952999273,842150458l1869835579,1634891565l1953705328,979725433l1701736302,1949136443l762607717,1751346785l1832546927,1818518633l1010704997,1768307318l1864395884,1952801850l1836344165,1702065519l1667853411,1948401003l2037653538,574449008l1768714099,1663050340l1919904879,589446450l1664574520,790783540l980827198,1869771891l1663067499,1919904879l857940541,1630877236l1780490804,1936615791l1701607796,1869750845l577007221,1684956448l1030775139,1634493986l1043276404,289l0,-863133004l22060,214916610l-1874791361,825294896l808793911,808528950l825636148,812449846l946024492,875705394l926100531,926168116l925970732,909129015l858929452,741553713l926363953,741748789l825438777,829174582l892811057,824981040l909456432,962803249l959722035,859188280l892418357,824979500l825767737,741354549l943143217,812397873l1702375468,962732800l962867811,1711302144l1936683008,1869182057l1650539118,1970040691l1815831924,980706917l993014583,980447092l993473073,1952737655l909195880,1701329712l1952999273,943206714l1869835579,1634891565l1953705328,979725433l1701736302,1949136443l762607717,1751346785l1832546927,1818518633l101,0l0,0l0,0l0,0l0,481l0,-863010124l22060,214916610l-1874791361,574448745l1885431923,573595493l1027885344,1634226978l824206704,539111475l1919905635,2053731172l824327525,892811057l824981040,909456432l539113009,1752457584l812458557,946024492l875705394,926100531l926168116,925970732l909129015,858929452l741553713,926363953l741748789,825438777l829174582,892811057l824981040,909456432l962803249,959722035l859188280,892418357l824979500,825767737l741354549,943143217l812397873,1702375468l1768300578,1868786796l1030909804,962732834l962867811,1953701922l1701539698,1713519972l980361250,1869376609l1668180343,1030515813l539125282,1819898995l1881292133,1953067887l980316009,1869832801l1702131052,1717922875l859257460,1869888304l842087024,1769421623l979924068,993015345l1734960488,825914472l1832597560,1999466355l762339698,1819898995l1869494885,1983604078l2019914797,1851862388l1919903843,1684630842l577072228,980827198l1819044198,1681551136l1667593317,1970236788l1818453363,1030447977l539128866,1701869940l1869816381,577005932l1819239200,1026716271l909386530,909272115l1010708258,1953708662l1701539698,1819239200l574452335,909390627l573858101,1768909344l2037674862,574449004l1853190002,1696604772l1633903726,1713519984l578052460,15919l0,0l0,33l0,-1383562704l22057,0l0,57l0,305l0,-863016284l22060,214916610l-1874791361,925958193l926102070,808528953l892613686,829227057l858928695,808204599l909586796,959918898l876032300,1664366643l892547634,892088631l825767217,842083377l741619001,875966513l741422388,892940849l808528948,892613686l858876977,741880112l859321655,811808048l809055020,741421881l842413873,741947187l925969456,926102070l2016422969,925040741l1647523890,6684720l1869611110,1769236851l1631219311,1819243362l996504693,1952867692l909130042,1886352443l926298426,1684633403l842688628,1748709428l1751607653,959527540l1936538417,1920413039l1932357729,1701607796l1852796474,762723173l1954047348,1668178221l980578152,1684302189l25964,0l0,0l0,0l0,0l0,0l0,481l0,-863131996l22060,214916610l-1874791361,574448745l1885431923,573595493l1027885344,1634226978l824206704,539111731l1919905635,2053731172l824327525,858928695l824981815,875836976l539111733,1752457584l829235773,858928695l808204599,909586796l959918898,876032300l1664366643,892547634l892088631,825767217l842083377,741619001l875966513,741422388l892940849,808528948l892613686,858876977l741880112,859321655l811808048,809055020l741421881,842413873l741947187,925969456l926102070,2016422969l1713381989,1668050025l1919904879,925049405l1647523890,1931485744l1802465908,574448741l1864376934,1819042106l1852405615,1819043171l577118781,2037674784l574449004,1769172848l1852795252,1935827258l1953852527,1701591909l960132198,1950037552l825913455,2000369462l1752458345,808727098l1768253499,980707431l993081649,762278765l1885434487,2037674797l1849320812,996503151l1702112630,1630368888l1869112174,1768766066l1701602404,1983659554l1818846778,980361324l1702126948,1869444195l1667593077,1801677164l578036285,1887007776l1931623781,1684630639l1868767266,846360428l941826621,878917476l1043276390,1933211196l1802465908,1868767333l1030909804,875766562l878785846,1869226018l1953721961,1030057081l1970237986,539124846l1667526245,574451809l1952541798,4075298l0,241l0,-818686860l22060,214916610l-1874791361,808517682l942749236,842345528l943142449,842230784l741421620,808545328l875968056,942813488l858860844,858993719l808597302,808596076l757872437,876032817l926298931,812398131l859386156,808794420l1815097396,875704626l942683703,824981814l925905203,857931826l895890227,6684773l1869611110,1769236851l1631219311,1819243362l996504693,1952867692l825241914,1869888305l808532592,1769421616l979924068,993145905l1734960488,960132200l1936538419,1920413039l1932357729,1701607796l1852796474,762723173l1954047348,1668178221l980578152,1684302189l25964,0l0,33l0,-1383573744l22057,0l0,52l1952671092,113l0,-1374203856l22057,-1374221392l22057,1368006424l32421,0l0,576861029l1983659567,65l0,1302273264l32421,-1374349104l22057,1368006424l32421,0l0,1852121122l1885430628,1818632765l790787169,112l0,448l0,-862849084l22060,214916610l-1874791361,574448745l1885431923,573595493l1027885344,1634226978l824206704,539111987l1919905635,2053731172l824327525,825635888l892090424,926298418l1881154104,1030255713l842230818,741421620l808545328,875968056l942813488,858860844l858993719,808597302l808596076,757872437l876032817,926298931l812398131,859386156l808794420,1815097396l875704626,942683703l824981814,925905203l1713381938,1668050025l1919904879,857940541l895890227,1931485797l1802465908,574448741l1864376934,1819042106l1852405615,1819043171l577118781,2037674784l574449004,1769172848l1852795252,1935827258l1953852527,1701591909l825914470,993079600l980447092,993013809l1952737655,875641448l1701329714,1952999273l99321273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0,33l0,-1383571584l22057,0l0,53l1952671092,113l0,-1374207168l22057,-1374204448l22057,1368006424l32421,0l0,48l0,65l0,-1374349104l22057,1302273264l32421,1368006424l32421,0l-1060613504,1852121122l1885430628,1818632765l790787169,112l0,32l0,-1383560784l22057,0l0,48l1952671092,113l0,-1374325408l22057,-1374291136l22057,539124841l1869377379,574435954l1667457827,573661488l1983659567,1920234298l543517551,1869377379l589446514,892744755l539112545,1852403562l1819898995,1914846565l1684960623,1852121122l1885430628,1818632765l790787169,112l0,32l0,-1383564960l22057,0l0,56l1952671092,113l0,-1374336752l22057,-1374335776l22057,539124841l1869377379,574435954l808464419,573714481l1983659567,1920234298l543517551,1869377379l589446514,892744755l539112545,1852403562l1819898995,1914846565l1684960623,1852121122l1885430628,1818632765l790787169,112l0,32l0,-1383567264l22057,0l0,55l1952671092,33l0,-1383552112l22057,0l0,52l1952671092,145l0,-863148987l22060,214916610l-1874791361,1701067375l1952671092,1937076077l1768711013,574450531l1948263028,1030058105l1819243298,539124841l1869377379,574435954l1667457827,573661488l1983659567,1920234298l543517551,1869377379l589446514,892744755l539112545,1852403562l1819898995,1914846565l1684960623,1852121122l1885430628,1818632765l790787169,539124798l1869377379,81l0,1302273280l32421,1302273280l32421,1869377379l589446514,892744755l539112545,1852403562l1819898995,1914846565l1684960623,1852121122l1885430628,1818632765l790787169,80l0,512l0,-862995259l22060,214916610l-1874791361,0l0,0l0,0l0,0l0,-1374337392l22057,-1374337408l22057,0l0,0l0,0l0,0l0,0l0,0l0,0l0,0l0,0l0,0l0,0l0,0l0,0l0,0l0,0l0,0l0,0l0,0l0,0l0,0l0,0l0,0l0,0l0,0l0,0l0,0l0,0l0,0l0,0l0,0l0,0l0,0l0,0l0,0l0,0l0,0l0,0l0,0l0,0l0,0l0,0l0,0l0,0l0,0l0,0l0,0l0,-1374370160l22057,-1374370176l22057,0l0,0l0,0l0,0l0,0l0,0l0,0l0,865l0,-810121387l22060,214916610l-1874791361,959512630l825309238,875705644l3684151,909717869l741421368,959540272l825309238,926495276l829175093,925905721l808660020,1664169520l859191345,858534706l825372721,842477868l741421624,943273011l925969459,825374770l858862892,828586289l842543671,926297137l741618998,859191345l908866354,842478640l859386156,741619504l909653301,959540272l825309238,808662316l829174072,825767481l842345521,943142708l943206764,741487929l842608949,828585273l875639863,808791088l842543673,825504044l741945395,909654068l824980530,892745009l942943289,909587763l875640931,875312949l926430775,808660016l741618233,943075636l858535479,875706672l909194284,1815492408l875902001,842279985l825505841,892612963l875311412,876097842l741354545,859125299l908867891,741750834l858863155,828585014l859256114,926233388l741486644,808924469l942877746,909259065l926233900,858534448l842086712,942959670l741618482,875966516l878915894,875770424l909128748,741422644l842282296,859057200l892678706,875639084l741357105,859189812l828584497,859386420l842279992,859058992l926232876,741816631l959459636,824980788l858927926,942877747l909259065,943075683l741620022,859256371l824981552,808859447l825437241,926233143l926363948,741945398l859190322,828586039l808859447,808594489l858862391,909586732l741357112,825374257l824981042,942749239l842083383,825308217l875835756,741357369l876163633,828584241l926167348,858860599l858927923,909324588l741422644,943010609l824980530,926363699l858860594,875706421l808595811,741421874l943010609,824980530l943075633,842083379l809054775,825307436l741554230,926298417l828585271,943075633l808528947,875770422l808595756,741421874l943077177,858860598l842479408,909588780l828585528,808597043l926493751,741750838l808530993,959199033l842479929,875835692l741422389,909324337l829173811,825636151l808528949,808662579l892809571,741749555l959787321,925969457l892612917,842283052l824981560,875640119l876096565,1664628786l825571121,942421300l943206964,959721772l741357112,942945079l875637808,808859705l825439276,828584249l909654324,808594480l741554484,858994225l925643576,741749813l943273777,841758001l1815165236,943077681l808202545,25976l0,369l0,-863024619l22060,214916610l-1874791361,0l-1217921024,847314944l-1217921024,-1464270848l-1217921024,520749056l1420754945,1229062144l1420754945,1229062144l1420754945,1229062144l1408303105,1707671552l1389101057,-1798307840l-755957759,-1798307840l-528744447,-2037972992l-208338943,2107179008l147914753,2107179009l838729729,2107179009l1398865921,-1627717631l1398865921,-936837119l1398865921,-247726079l838729729,311623681l147914754,311623681l-222494718,311623680l-553779198,147587072l-782630910,-108724224l1351680001,-108724224l1330053121,963313664l1306722306,-2055340032l1288830978,-726925312l1275920386,976748544l786435,1105330176l3,1105264640l3,-816054272l851968,-816709632l851968,-816709632l1572274176,495845376l1572274177,-931594240l1572274176,1935933440l851968,1950089216l851968,1950089216l0,1950154752l0,131072l851968,0l0,0l0,0l0,368l0,1009l0,1654317429l5,214916610l-1874791361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1654317312l5,0l0,892613681l959526709,353l0,-863016187l22060,214916610l-1874791361,0l-1217921024,847314944l-1217921024,-1464270848l-1217921024,520749056l1420754945,1229062144l1420754945,1229062144l1420754945,1229062144l1408237569,1707671552l1389101057,-1799159808l-756023295,-1799159808l-528809983,-2037972992l-208338943,2107179008l147849217,2107179009l838729729,2107179009l1398013953,-1627717631l1398013953,-936837119l1398013953,-248512511l838729729,311623681l147849218,311623681l-222494718,311623680l-553779198,147587072l-782630910,-108724224l1351680001,-108724224l1320878081,1416888320l1287585794,-937951232l1270939650,976355328l854786051,1042939904l436142083,1105395712l851971,1105395712l3,1105264640l3,-816119808l851968,-816709632l851968,-816709632l1572208640,495845376l1572208641,-931594240l1572208640,1935933440l851968,1950089216l851968,1950089216l0,1950154752l0,131072l851968,0l1664417792,513l0,-863010635l22060,214916610l-1874791361,0l-1217921024,847314944l-1217921024,-1464270848l-1217921024,520749056l1420754945,1229062144l1420754945,1229062144l1420754945,1229062144l1408237569,1707671552l1389101057,-1798307840l-756023295,-1798307840l-528809983,-2037972992l-208338943,2107179008l147849217,2107179009l838729729,2107179009l1398013953,-1627717631l1398013953,-936837119l1398013953,-247726079l838729729,311623681l147849218,311623681l-222494718,311623680l-553779198,147587072l-782630910,-108724224l1351680001,-108724224l1308360705,2035286016l1258422274,701693952l1258422275,-1033109504l1258422275,-682950656l1842741252,-1697841152l-2093547515,-267911168l-1735655419,1162018816l-761855994,1777926144l1121714182,-2125856767l-1289748474,-1736376319l1147207686,868220930l1147207686,868220930l660340742,-267911166l660340741,-267911166l-808124411,1947992066l-398655483,-2087321598l14155781,-1826815997l-939655163,1876099074l-939655162,1876099074l-2013331450,1550712834l-2013331450,1550712834l-1030094842,1187512321l1023475719,1626996737l-1217921017,2068119552l851975,32899072l851976,32899072l8,32309248l8,-816119808l851968,-816709632l851968,-816709632l1572208640,495845376l1572208641,-931594240l1572208640,1935933440l851968,1950089216l851968,1950089216l0,1950154752l0,131072l851968,0l0,33l0,-1383549760l22057,0l0,53l1952671092,209l0,1302273408l32421,1302273408l32421,539124841l1869377379,574435954l1667457827,573661488l1983659567,1920234298l543517551,1869377379l589446514,892744755l539112545,1852403562l1819898995,1914846565l1684960623,1852121122l1885430628,1818632765l790787169,112l0,48l0,-863099722l22060,1953657203l808071208,858403629l41,0l-1071513600,48l0,49l0,-1374193056l22057,1302273216l32421,1368006424l32421,0l-524288,208l0,880l0,-863123818l22060,214916610l-1874791361,574448745l1885431923,573595493l1027885344,1634226978l824206704,539113523l1919905635,2053731172l941768037,942813493l858862124,573650740l1952542752,1830960488l842085688,1815096376l842085688,959589432l1815491895,959656248l808660017,1664169520l875967543,825437232l741421616,858861878l875768888,741554233l858861878,825568312l1664692531,858861878l909454392,741619255l859189814,959786040l741751093,943207478l808856632,1664235575l892942646,859188274l741946420,825767991l926231602,741881655l842609208,875899958l1815492407,842085688l859122744,1815230512l842085688,825371704l825701427,909457004l841757494,808792369l892759096,741815860l892680241,912471089l909717813,892743980l741618738,876098614l875637808,959854389l892614188,824980528l825506098,859008049l741816370,876163633l845361457,876164921l858992940,741487155l926364722,858860600l892483637,809054508l824981816,842544435l892887861,824981556l842544435,741354549l842478129,808202297l909193516,1664431927l808528944,858993206l875903020,926493752l741816374,942684465l926493753,1664563254l842347570,926493748l741816374,825506098l960048180,741553977l909652531,808528952l825439795,959657580l824980019,859190064l859202353,741553462l959787321,859188273l741488180,942814264l859188280,741488180l942814264,859202360l741488180,942814264l942877752,741816113l942945079,942877744l741816113,959525684l942891825,741816113l959721522,825568307l741355575,909391159m825767468,841757235l1815165236,842085688l2016422968,1713381989l1668050025,1919904879c857940541,895890227,1931485797,1802465908,574448741,1864376934c1819042106,1852405615,1819043171,577118781,2037674784,574449004c1769172848,1852795252,1935827258,1953852527,1701591909,825914470c993212720,980447092,993539634,1952737655,808532584,1768253499c980707431,1832597299,1999466355,762339698,1819898995,1869494885c1983604078,2019914797,1851862388,1919903843,1684630842,577072228c980827198,1819044198,1681551136,1667593317,1970236788,1818453363c1030447977,539128866,1701869940,1869816381,577005932,1819239200c1026716271,1667441442,828452963,1010708258,1953708662,1701539698c1819239200,574452335,909390627,573858101,1768909344,2037674862c574449004,1853190002,1696604772,1633903726,1713519984,578052460c909393455,1664104499,808597809,993,0,-863009578c22060,214916610,-1874791361,942749996,859204656,808923445c875573548,913060153,808727605,875637812,1815492407,825440054c841758771,825504562,926364780,741815859,875705397,808676403c875639092,876163372,1815623477,858929203,858536245,808792377c842165300,842347829,925905708,1815622449,925972025,842214455c842020660,875311203,943011640,909650992,858534706,842085683c842083385,943143223,842478124,1664561206,858796339,858534962c876032817,858991666,925971767,909324588,741356085,825243700c808203573,892417635,741554487,808988985,825373484,875967025c757870636,858927413,875835446,892546104,842152242,926232931c959983927,741750579,926495021,892614961,892089652,808923442c943207475,842084908,859191092,741356341,1664101424,892612915c741880375,842214448,909259057,741354548,809054769,909194289c824981049,926233652,842348087,892429111,942749495,909587257c959524140,876163383,741684277,909456950,741619248,825307699c741751090,925905971,741618233,926311216,875837233,959526956c892088370,926103351,741749042,959261744,875705142,942813496c875835692,909588277,1664430645,926364977,859387953,757872183c825702705,875902009,909192245,859190328,942684217,892809516c892810034,741946936,808465969,875771956,824980786,943075890c926298676,858874674,892810297,909326386,808923436,859191345c741619767,942814265,808466743,942746680,909588534,909521463c859386156,842414389,741684023,808661041,909129264,946026804c926233906,842412849,825505836,926430519,959197239,909194802c926234679,943206700,875901233,741816624,808661041,926233906c942420785,959984185,842019888,825505635,858798136,942422326c959984185,808857904,825505580,858798136,942422326,825766457c808924465,892483628,858863671,925643312,842281268,825308211c959461731,926364209,942420275,875574839,892350773,825505580c892745011,942422073,825242164,858927417,892483628,942879542c925643060,943206708,892483120,859060579,808662834,942420273c859190578,859060275,825505580,909129784,942421298,859059506c925971768,892483628,959919158,925645106,943206708,892483120c959461731,808990773,942420274,825504308,808857649,825505580c909129784,959197235,943143221,892744505,892811308,875902521c925643833,943206708,842086705,859060579,959460401,959199281c909654325,808793653,825505580,959920180,942422322,859321655c875639350,859060524,943272753,925644601,942944564,875575606c993407488,1734960488,960132200,1936538420,1920413039,1932357729c1701607796,1852796474,762723173,1954047348,1668178221,980578152c1684302189,1042441580,0,0,0,833c0,-863143946,22060,214916610,-1874791361,574448745c1885431923,573595493,1027885344,1634226978,824206704,539113779c1919905635,2053731172,941768037,825767990,858862124,573847348c1952542752,1830960488,808203057,959591011,808204596,959853612c824980021,959592754,959853612,875311669,859386163,959853667c925643317,842544179,909193772,942422327,809054772,909193772c942422327,809054772,909193827,942422327,809054772,875639340c959199544,859387185,825307692,824981049,859190064,875916338c741421104,909324337,895693363,943076407,960051500,908866871c926233394,909588780,908867896,859387703,909588780,929249592c875770680,909588780,942422328,825767990,909127980,741684018c943207992,825306161,926365494,943077475,824979768,959592242c943139890,741618483,943010609,908867378,859387703,892547372c1664561720,875639350,858860593,926038069,808924460,824981048c842216243,859122740,741620021,876163633,845951793,892483120c959590700,1664299316,959590450,875637813,825702197,960049452c824981811,875705654,959523894,741750326,892680241,829175345c959853625,825307692,1815228725,841757233,926167857,741370932c875770162,812397367,808662316,829174840,859122739,1664366384c892089137,876032051,959656492,925643065,842019123,959656492c892088633,825373489,959656547,841756985,808727865,741552428c892811570,858860598,926495276,812398133,926495276,812398389c829174316,2016422963,1713381989,1668050025,1919904879,857940541c895890227,1931485797,1802465908,574448741,1864376934,1819042106c1852405615,1819043171,577118781,2037674784,574449004,1769172848c1852795252,1935827258,1953852527,1701591909,825914470,993341489c980447092,993539634,1952737655,808532584,1768253499,980707431c1832597299,1999466355,762339698,1819898995,1869494885,1983604078c2019914797,1851862388,1919903843,1684630842,577072228,980827198c1819044198,1681551136,1667593317,1970236788,1818453363,1030447977c539128866,1701869940,1869816381,577005932,1819239200,1026716271c1667441442,828452963,1010708258,1953708662,1701539698,1819239200c574452335,909390627,573858101,1768909344,2037674862,574449004c1853190002,1696604772,1633903726,1713519984,578052460,741359151c741370928,741370928,741370928,545,0,1654317430c5,214916610,-1874791361,959540272,842086454,926495276c829175093,925905721,808660020,1664169520,859191345,858534962c825372721,842477868,741487160,943273011,925969459,842151986c858862892,828586289,842543671,909454386,741619255,859060017c892088882,909718841,909586732,741488437,943140918,942760754c892548657,875771436,824981812,959721529,926231606,741881655c909392177,892088369,909588276,909717868,741486904,942682933c959540273,842086454,875705644,1815689015,959985713,892088885c959592753,925983541,808726836,959460652,741488690,858862641c875311153,842414136,825306164,959788597,859321388,1664497461c892612920,926166072,825702454,959460140,875312178,926430769c808660022,741618233,943075636,829175351,825505076,825373740c1664169016,875902001,842279985,825505841,858533932,858993974c842411065,858535480,909324598,842097460,741553973,876033331c892088880,842020661,959984428,741749297,808924469,942877746c909259065,842544236,875312435,909391408,942957362,741684018c875966516,942420534,808596533,842216492,741684530,825504049c875311158,825439794,875651890,959658290,808596524,741553203c926364977,875312953,876163121,909192245,858993203,959984428c1664496177,909653553,858534969,808662838,925969463,808531511c925971244,741815602,909588273,841756721,926103092,494534712c-1100546048,163250178,13369344,0,0,-1384275632c22057,545,0,-862990506,22060,214916610c-1874791361,1,0,1,0,1c0,1,0,1,0,1c0,1,0,1,0,1c0,1,0,1,0,1c0,1,0,1,0,1c0,1,0,1,0,1c0,1,0,1,0,1c0,1,0,37654,0,1c0,1,0,1,0,1c0,1,0,1,0,1c0,1,0,1,0,1c0,1,0,1,0,1c0,1,0,1,0,1c0,1,0,1,0,1c65536,-1747124223,25856,1,0,1c0,1,0,1,0,1c0,1,0,1,65536,-340852735c44192,1,0,1,0,1c0,1,0,1,0,1c0,1,0,1,0,1c0,1,0,1,0,1c0,1,0,0,0,545c0,-863137849,22060,214916610,-1874791361,1950023683c-231604224,1970077698,-673972224,2032992258,-1558839296,-2002321406c-1558839296,-931725310,-1558839296,-574881790,-1460535296,-389283838c-1313079296,-311558142,-981270528,-136773630,-400556032,-508428286c-130940928,-705167358,13369344,-816250877,13369344,32178179c-501743608,-327221246,-1472462841,-983433214,670957575,1957691394c-1010106361,1626865665,1043464199,1187446785,2026635271,1550581760c2026635270,1550581760,952958982,1875968000,952958982,1875968000c6,-1826947072,411959301,-2087452672,823984133,1947860992c-644481019,-268042240,-644481019,-268042240,-1133838331,868089856c-1133838330,868089856,1303117830,-1736507391,-1108344826,-2125987839c777715718,1777795074,1751449606,1161887746,2107703302,-268042238c-1829371899,-1697972222,-1245052923,-683081726,-1245052924,-1033240574c-1245052925,701562882,-1295056893,2035154946,-1338310654,-108855294c910884865,-108855294,681967617,147456002,353173506,311492610c-19660798,311492609,-710475774,311492609,-1270611966,-247857151c-1270611967,-936968191,-1270611967,-1627848703,-710475775,2107047937c-19660799,2107047937,336592897,2107047938,656998401,-2038104062c883359745,-1798373374,-1375731711,-1798373374,-1394933759,1707540482c-1406533631,1228931074,-1406533631,1228931074,-1406533631,1228931074c1231290369,520617986,1231290369,-1464401918,1231290368,1343029250c2117533696,494534658,-1100546048,163250178,13369344,3c0,0,0,545,0,-863137369c22060,214916610,-1874791361,926429484,942763065,943010098c808792620,808610869,876099376,926299180,825388084,808596793c959789100,942828594,808924720,858862124,862728248,808793136c875965496,1815098416,825372723,824979506,959592756,926116917c875968304,959721772,1815556409,825439284,824981046,858994996c942959667,875771704,825307692,1815623216,943206453,841756981c808663091,825584697,825440563,909586988,1815164214,943010357c858534964,892942640,842361904,943140912,858862380,1815098673c859058485,858534449,892548657,808807472,909391160,959525676c1815687989,926233908,841758006,825635635,808741936,808662323c909390124,1815361077,876033842,841757748,943012144,926051378c892416563,808988972,1815557680,926496306,824980274,875640117c909274169,808726582,808661292,1815426098,909522226,908867121c808990006,909324908,741816118,859387700,925985846,842477618c842282028,829175350,926364721,825502768,1815228464,808728373c942877748,1815689015,842214448,1815099698,875901749,842083376c1815162928,808988721,808203577,859189612,741487670,959920177c808202348,943141228,842215737,1815096376,825438258,741749046c859058741,829176113,875967286,942746674,829176119,892416568c892480568,845952304,943140912,909388852,845952055,842348849c892873776,845951545,926298168,825371696,1815099443,892612659c908867632,808726580,13369344,0,0,0c0,353,0,-863017273,22060,214916610c-1874791361,0,-1217921024,847314944,-1217921024,-1464270848c-1217921024,520749056,1420754945,1229062144,1420754945,1229062144c1420754945,1229062144,1408237569,1707671552,1389101057,-1799159808c-756023295,-1799159808,-528809983,-2037972992,-208338943,2107179008c147849217,2107179009,838729729,2107179009,1398013953,-1627717631c1398013953,-936837119,1398013953,-248512511,838729729,311623681c147849218,311623681,-222494718,311623680,-553779198,147587072c-782630910,-108724224,1351680001,-108724224,1320878081,1416888320c1287585794,-937951232,1270939650,976355328,854786051,1042939904c436142083,1105395712,851971,1105395712,3,1105264640c3,-816119808,851968,-816709632,851968,-816709632c1572208640,495845376,1572208641,-931594240,1572208640,1935933440c851968,1950089216,851968,1950089216,0,1950154752c0,131072,851968,0,0,1025c0,-863144969,22060,214916610,-1874791361,909639731c741881400,875770162,1828730167,808203057,959591011,808204596c959853612,824980021,959592754,959853612,875311669,859386163c959853667,925643317,842544179,909193772,942422327,809054772c909193772,942422327,809054772,909193827,942422327,809054772c875639340,959199288,859387185,825307692,824981049,825635632c875916345,741355568,909324337,895695153,926299191,960051500c908866871,926233394,909588780,908867896,842610487,909588780c929249592,875770680,909588780,942422328,943077430,909127980c741684018,909653560,825306168,926365494,943077475,824981558c942815026,943139888,741618483,943010609,908867378,842610487c892547372,1664561720,875639350,858860593,926038069,808924460c824981048,842216243,859122740,741620021,876163633,845951793c892483120,959590700,1664299316,892416050,892415029,842610226c909717804,824981300,959590968,959523894,741554483,892416306c828585520,859058227,842084908,741487157,892679734,858862124c741685044,841757489,926167857,741370933,875770162,812397367c808662316,829174584,859122739,1664366384,892089137,876032051c959656492,925642809,842019123,959656492,892088377,825373489c959656547,841756729,808727865,741552428,892811570,858860598c926495276,812398133,926495276,812398389,829174316,2016422963c857931877,895890227,6684773,1869611110,1769236851,1631219311c1819243362,996504693,1952867692,892941882,1886352443,943075898c1684633403,825911412,1701329712,1952999273,993473338,762278765c1885434487,2037674797,1849320812,996503151,1702112630,1630368888c1869112174,1768766066,1701602404,1869494784,1983604078,2019914797c1851862388,1919903843,1684630842,6646884,0,0c0,0,0,0,0,0c0,0,0,0,0,0c0,0,0,0,0,0c0,0,0,0,0,0c0,0,0,0,0,0c0,0,0,0,0,0c0,0,0,0,0,0c0,0,0,0,0,0c0,0,0,0,0,0c0,0,0,-1383798128,22057,0c0,0,0,0,0,0c0,0,0,0,0,-1384573920c22057,0,0,0,0,0c0,0,0,0,0,0c0,0,0,0,0,0c0,0,0,49,0,1302273248c32421,-1374370368,22057,1368006424,32421,0c1088391296,48,0,320,0,-863003561c22060,214916610,-1874791361,0,0,0c0,0,0,0,0,0c0,0,0,0,0,0c0,0,0,0,0,0c0,0,0,0,0,0c0,0,0,0,0,0c0,0,0,0,0,0c0,0,0,0,0,0c0,0,0,0,0,0c0,0,0,0,0,0c0,0,0,0,0,0c0,0,0,0,0,0c0,0,0,848,0,689c0,1654317431,5,214916610,-1874791361,1654317312c5,0,0,1654317312,5,0c0,1654317312,5,0,0,1654317312c5,0,0,1654317312,5,0c0,1654317312,5,0,0,1654317312c5,0,0,1654317312,5,0c0,1654317312,5,0,0,1654317312c5,0,0,1654317312,5,0c0,1654317312,5,0,0,1654317312c5,0,0,1654317312,5,0c0,1654317312,5,0,0,1654317312c5,0,0,1654317312,5,0c0,1654317312,5,0,0,1654317312c5,0,0,1654317312,5,0c0,1654317312,5,0,0,1654317312c5,0,0,1654317312,5,0c0,1654317312,5,0,0,1654317312c5,0,0,1654317312,5,0c0,1654317312,5,0,0,1654317312c5,0,0,1654317312,5,0c0,1654317312,5,0,0,1654317312c5,0,0,1654317312,5,0c0,1654317312,5,0,0,1654317312c5,0,0,1654317312,5,0c0,1654317312,5,0,0,1654317312c5,0,0,1654317312,5,0c0,1654317312,5,0,0,1654317312c5,0,0,1654317312,5,0c0,1864376934,1819042106,865,0,-863128185c22060,214916610,-1874791361,574448745,1885431923,573595493c1027885344,1634226978,824206704,539111988,1919905635,2053731172c941768037,942813493,858862124,573650740,1952542752,1830960488c842085688,1815096376,842085688,959589432,1815426359,959656248c808660016,1664169520,875967543,825437232,741421616,858861878c875768888,741554233,858861878,825568312,1664692531,858861878c909454392,741619255,859189814,959786040,741751093,943207478c808856632,1664235575,892942646,859188273,741946420,825767991c926231602,741881655,842609208,875899958,1815492407,842085688c859122744,1815164976,842085688,825371704,825701427,926234220c841757495,808792369,892756788,741423156,842151985,908866617c859257140,842346796,741357878,808793142,842083379,825308217c842216300,824981304,825506098,959603505,741620023,858993457c841757234,943142708,892547372,741683768,942684465,858860600c892483637,875903075,858860599,892483637,824979500,926037810c741354552,926298417,811808055,909127980,741552946,926168376c909588780,824981304,943206457,909588780,845363000,875705652c909588780,841758520,858862649,960051500,858534711,926300210c858796332,1815556406,859386678,808528946,925972019,909325923c959197236,825832753,875771436,942420534,943206964,875771436c942420534,943206964,875771491,942420534,943206964,825766700c925644343,808989747,825766700,875312695,825831731,825766755c841758263,859386928,909194540,925645113,741749813,858863670c875703346,946614585,942813493,1702375468,1768300578,1868786796c1030909804,858989346,1697998387,1953701922,1701539698,1713519972c980361250,1869376609,1668180343,1030515813,539125282,1819898995c1881292133,1953067887,980316009,1869832801,1702131052,1717922875c943078004,1869888307,909261424,1769421624,979924068,1748709425c1751607653,926104180,1869835579,1634891565,1953705328,979725433c1701736302,1949136443,762607717,1751346785,1832546927,1818518633c1010704997,1768307318,1864395884,1952801850,1836344165,1702065519c1667853411,1948401003,2037653538,574449008,1768714099,1663050340c1919904879,589446450,811819875,790770017,980827198,1869771891c1663067499,1919904879,857940541,1630877236,1780490804,1936615791c1701607796,1869750845,577007221,1684956448,1030775139,1634493986c1043276404,892940344,946615602,833,0,-863139800c22060,214916610,-1874791361,574448745,1885431923,573595493c1027885344,1634226978,824206704,539112244,1919905635,2053731172c941768037,943077430,858862124,573912884,1952542752,1830960488c808203057,959591011,808204596,959853612,824980021,959592754c959853612,875311669,859386163,959853667,925643317,842544179c909193772,942422327,809054772,909193772,942422327,809054772c909193827,942422327,809054772,875639340,959199288,859387185c825307692,824981049,825635632,875916345,741355568,909324337c895695153,926299191,960051500,908866871,926233394,909588780c908867896,842610487,909588780,929249592,875770680,909588780c942422328,943077430,909127980,741684018,909653560,825306168c926365494,943077475,824981558,942815026,943139888,741618483c943010609,908867378,842610487,892547372,1664561720,875639350c858860593,926038069,808924460,824981048,842216243,859122740c741620021,876163633,845951793,892483120,959590700,1664299316c892416050,892415029,842610226,909717804,824981300,959590968c959523894,741554483,892416306,828585520,859058227,842084908c741487157,892679734,858862124,741685044,841757489,926167857c741370933,875770162,812397367,808662316,829174584,859122739c1664366384,892089137,876032051,959656492,925642809,842019123c959656492,892088377,825373489,959656547,841756729,808727865c741552428,892811570,858860598,926495276,812398133,926495276c812398389,829174316,2016422963,1713381989,1668050025,1919904879c857940541,895890227,1931485797,1802465908,574448741,1864376934c1819042106,1852405615,1819043171,577118781,2037674784,574449004c1769172848,1852795252,1935827258,1953852527,1701591909,909800550c1950037305,842690671,2000369718,1752458345,993014074,1734960488c859468904,1936538423,1920413039,1932357729,1701607796,1852796474c762723173,1954047348,1668178221,980578152,1684302189,1042441580c1715107388,543976553,1701067375,1952671092,1937076077,1768711013c574450531,1948263028,1030058105,1819243298,539124841,1869377379c574435954,1667457827,573661488,1983659567,1920234298,543517551c1869377379,589446514,892744755,539112545,1852403562,1819898995c1914846565,1684960623,1852121122,1885430628,1818632765,790787169c62,145,0,1654317432,5,214916610c-1874791361,687538185,-62652416,968359945,1165099008,1464139786c1219952640,-740098041,-1544421376,-133038076,-711524350,-112197627c1896873989,-1346240509,2008088580,-195166207,4,1889271808c565116935,488177664,-202768379,685703169,-1137442812,-913440764c644677636,357040133,1402667010,7,1701904384,601620489c0,145,0,-863128728,22060,214916610c-1874791361,1,0,1,0,1c0,1,0,1,0,1c0,1,0,1,0,28821c0,1,0,1,0,1c0,1,0,1,0,1c0,145,0,-863148872,22060,214916610c-1874791361,1369925008,32421,0,0,1298828912c32421,1298836864,32421,0,0,1c1,1366470685,32421,1366470272,32421,1329683168c32421,-1374189872,22057,1126902528,1196315971,1298829312c32421,0,0,-1908637136,32454,601620489c0,145,0,-863148248,22060,214916610c-1874791361,4,5,6,7,8c9,10,11,12,13,14c15,16,17,18,19,20c21,22,23,24,25,26c27,28,29,30,32454,601620489c0,1393,0,1302274304,32421,1302274304c32421,-1374189728,22057,-1374189728,22057,0c0,0,0,0,0,0c0,0,0,0,0,-1384275248c22057,0,0,0,0,0c0,0,0,0,0,0c0,0,0,0,0,0c0,0,0,0,0,0c0,0,0,0,0,0c0,0,0,0,0,0c0,0,0,0,0,0c0,0,0,0,0,0c0,0,0,0,0,0c0,0,0,0,0,0c0,0,0,0,0,0c0,0,0,0,0,0c0,0,0,0,0,0c0,0,0,0,0,0c0,0,0,0,0,0c0,0,0,0,0,0c0,0,0,0,0,0c0,0,0,0,0,0c0,0,0,0,0,0c0,0,0,0,0,0c0,0,0,0,0,0c0,0,0,0,0,0l0,0m0,0l0,0l0,0l0,-1383773312l22057,0m0,0l0,0l0,0l0,0l0,0l0,0l0,0el0,0l0,0l0,0l0,0m0,0l0,0l0,0l0,0l0,0l0,0l0,0l0,0m0,0" fillcolor="#333f5e" stroked="f" o:allowincell="f" style="position:absolute;left:510;top:3;width:71;height:5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482344960,2124762527l2162688,0l842072064,1445572107l0,0l0,0l2162688,0l842072064,1445572107l0,0l0,0l2162688,0l-1938292736,2124761966l65536,0l0,0l2162688,0l-1938292736,2124761966l65536,0l0,0l5308416,0l-618659840,1445572106l-612368384,1445572106l-609222656,1445572106l-666894336,1445572106l-660602880,1445572106l-636485632,1445572106l577306624,1748662048l1769172545,1631789629l1919052140,1043276393l4259840,0l-592445440,1445572106l-589299712,1445572106l-588251136,1445572106l0,0l119144448,0l-1660878848,655370l4194306,0l2162688,0l842072064,1445572107l0,0l0,0l2162688,0l830537728,1445572107l0,0l3145728,0l2162688,0l337707008,1445572107l0,0l0,0l28377088,0l290390016,1445776528l1577189376,-197194545l102464,0l65536,0l65536,0l65536,0l65536,0l65536,0l65536,0l65536,0l65536,0l65536,0l65536,0l65536,0l14,31l-707772407,1037l14,31l-707772406,1039l68067328,68157440l68231169,131071l68296704,10800l1915355136,0l1340538880,0l65536,0l65536,0l65536,0l65536,0l65536,0l65536,0l65536,0l65536,0l65536,0l65536,0l65536,0l-888274944,0l-1216086016,0l0,0l65536,0l65536,0l65536,0l65536,0l65536,0l65536,0l65536,0l65536,0l65536,0l0,0l-718864384,0l1154154496,0l65536,0l65536,0l65536,0l65536,0l28377088,0l65536,26017792l1983643648,1634235194l2037671280,1763730800l1596079460,808464504l829710128,539113267l1919905635,2053731172l841104741,808465969l909193772,539111472l1886599791,824327540l539113267,1030382689l808727842,1881154096l1030255713,1076915490l843082804,859860012l825388076,1076899894l812475700,1080833344l825371698,1815097398l841757504,808465969l909193836,893399088l1010704997,1953708662l1701539698,1768909344l2037674862,574449004l1702127981,1043276402l1715107388,1970106991l1047748972,1715107388l1852925216,1635131965l807608428,1010708258l543570550,1030648165l1869770786,1769414756l543716452,573775921l1983659567,1696622138l574451313,544044403l826286128,790769696l980827198,1902452838l1931623790,1998613877l1752458345,1075851296l1043276337,1715107388l1852925216,1970479677l540024941,807415872l1010708258,543570550l1030648165,1836413730l1768253472,544499815l809508912,1010708258l1715107375,1970106991l1047748972,1748661820l1818521185,1010725733l543701622,1769172848l1852795252,741351997l790769728,1982807102l1851877434,1936026724l1982807102,1634235194l2037671280,4089200l792477300,1047673463l980889404,15984l2162688,0l1692467200,1445572107l0,0l0,0l2162688,0l1646329856,1445572107l0,0l0,0l2162688,0l-1938292736,2124761966l65536,0l0,0l2162688,0l-1938292736,2124761966l65536,0l0,0l12648448,0l78643200,2124763551l-987758592,1445572007l973078528,1852786290l1998615412,1030972218l1818313506,1769103977l980885538,1768125281l1126317417,1651076193l539126130,1097349751l1030321006,1818313506l1769103977,1010708258l788544119,980892734l17250,0l0,0l1635123200,807550316l1010708258,2054371959l1983543072,574450785l790770226,980892734l1933802099,1983543072l574450785,790770226l1999584318,1917874746l973093950,1094925940l16723,1381236736l1011172169,1949988655l7405630,0l65536,2555904l6488064,7143535l7536686,7209077l7536686,6357108l3014770,7471204l7798881,7209065l3014759,6815827l7340129,3342437l5439556,6619235l6619246,6422607l6619242,7602275l1043267584,0l482344960,2124762527l2162688,0l1563492352,1445572107l0,0l0,0l2162688,0l1575026688,1445572107l0,0l0,0l2162688,0l-1938292736,2124761966l65536,0l0,0l3211264,0l1809907712,1445572107l1664090112,1445572107l6422528,6881394l574423040,1043276336l3154540,0l13697024,0l108003328,1445776528l1577189376,-197194545l36928,1812450l38739,1812450l31844,1812450l26256,1818038l26256,1824934l26256,1831817l31844,1837405l38739,1837405l38740,1837405l38740,2018012l2480,2052247l0,2054029l0,1909915l8374,1908462l18559,1902874l23106,1891507l18496,1883062l16178,1878852l12019,1876175l7161,1875250l0,1876493l0,48871l38740,0l5308416,0l806354944,1445572040l930086912,1445572107l1768947712,1445572107l-545259520,1445572106l-140509184,1445572106l-143654912,1445572106l-956301312,1445572106l-985661440,1445572106l1919025152,1043276393l2162688,0l-96403456,1445572106l0,0l0,0l2162688,0l-1938292736,2124761966l65536,0l0,0l2162688,0l-1938292736,2124761966l65536,0l0,0l2162688,0l842072064,1445572107l0,0l0,0l2162688,0l842072064,1445572107l0,0l0,0l2162688,0l337707008,1445572107l0,0l0,0l6356992,0l65536,2162688l6488064,7143535l7536686,7209077l7536686,6357108l3014770,7471204l7798881,7209065l3014759,7077957l6881388,7536752l5439589,6357096l6619248,0l1919221760,2118004514l2162688,0l461438976,1445572107l0,0l3145728,0l5308416,0l-137363456,1445572106l-615514112,1445572106l-633339904,1445572106l-624951296,1445572106l-621805568,1445572106l-639631360,1445572106l1651048448,539126130l1935882871,1631789629l1919052140,1043276393l28377088,0l65536,26345472l1983643648,1634235194l2037671280,1763730800l1596079460,808464504l829710128,539112499l1919905635,2053731172l841104741,808465969l909193772,539111472l1886599791,824327540l539112499,1752457584l745349693,808988721l909339696,1814835248l808466481,2020682800l843067712,859863409l862729280,741355574l808857906,577075248l980827198,1869771891l1780508011,1936615791l1701607796,1768759869l577922420,1983659567l1919903290,1634497901l1983659635,1696622138l574451313,1685025392l1684633376,891316340l790771232,980827198l1902452838,1931623790l857763189,540028982l808466481,573579312l1983659567,1696622138l574451313,544044403l808988721,540024880l1043276336,1715107388l1852925216,1970479677l540024941,857747776l573583414,1983659567l1696622138,574451313l544044403,808988721l843063344,790769696l1982807102,1919903290l1634497901,1983659635l1952542778,1919361128l1701405793,1752396910l1868918881,1948401003l980361250,1852731235l1953784677,1030058105l1667592738,1948263028l1651800165,1702000751l574452835,808465971l1076637740,825371696l573583414,792477231l1752382070,1952804961l1046835321,0l0,0l29425664,0l1507852288,1445777345l1577189376,-197194545l1349554240,2000436850l1951625274,543517817l1635138167,1310866796l1634562671,1043276396l1782216508,980885603l1030513014,1852138274l577922420,2000436783l1917874746,980892734l1852786290,1998615412l1668505914,574450025l1768710467,577335906l1748662048,1769172545l1631789629,1919052140l1998594665,1030972218l1818313506,1769103977l1010708258,794966647l980892734,1010708322l1130510967,1010708339l1886599799,1852400481l980885607,1030513014l790769698,980892734l1998617203,1818326586l842146365,1010708258l2054371959,1998615363l1818326586,842146365l1010708258,1916434223l1010725456,1882879791l1010725456,1047673463l1916434236,1010725456l1181891191,1937010287l1664775968,1126317427l1651076193,539126130l1935751799,1030318435l1818313506,1769103977l980885538,1936605544l1126317417,1651076193l790784370,980892734l1010708322,1130510967l1010708339,1886599799l1852400481,980885607l1030513014,790769698l980892734,1998617203l1818326586,842146365l1010708258,2054371959l1998615363,1818326586l842146365,1010708258l1916434223,1010725456l1047804535,1095975235l1229210912,1128878676l1999584325,1010725946l1916434223,1999584318l826175546,14l482344960,2124762527l7405568,0l65536,2621440l6488064,7143535l7536686,7209077l7536686,6357108l3014770,7471204l7798881,7209065l3014759,6815827l7340129,3342437l5439556,6815856l7471205,5177445l6946914,6488165l116,0l482344960,2124762527l7405568,0l65536,2686976l6488064,7143535l7536686,7209077l7536686,6357108l3014770,7471204l7798881,7209065l3014759,7274576l7929964,7274576l7929964,7274599l5242990,7602273l5439592,6357096l6619248,0l0,0l2162688,0l1182859264,1445572107l0,0l0,0l2162688,0l-1938292736,2124761966l65536,0l0,0l3211264,0l131072,2124742656l842006528,1445571829l980877312,1030513014l573714978,1445543471l3145728,0l13697024,0l380633088,1445776528l1577189376,-197194545l36928,66694l67182593,1835009l65536,0l65536,0l65536,0l65536,0l65536,0l65536,0l65536,0l65536,0l1916403712,0l-1820000256,0l65536,0l65536,0l65536,0l65536,0l65536,0l65536,0l65536,0l1232535552,0l1232928768,0l65536,0l65536,0l2162688,0l-1938292736,2124761966l65536,0l0,0l2162688,0l842072064,1445572107l0,0l0,0l2162688,0l337707008,1445572107l0,0l0,0l9502720,0l-583008256,1445572109l-582483968,1445572109l-582483968,1445572109l-577765376,1445572109l-577241088,1445572109l-577241088,1445572109l-658505728,1445572109l16711680,0l0,0l0,0l0,0l0,0l0,0l0,0l0,0l0,0l1570111488,1445572108l27328512,0l-525336576,352922l1577189376,-197194545l168000,21892l2479288,308736l3907237,851271l3907237,851271c3162141,676036,2437085,535981,1734674,424932l1762779,453482xl1777638,483009l1777638,513565l1777638,596674l1669091,672417el1476826,739994l158820864,106948608l142321152,0l120820480,0l105007616,5655808el106043392,119555584l127437824,239753984l153308672,358774784l184356864,414074624l167300864,443748096l149227520,443748096l131472640,443748096l122853632,436768000l114156800,423246080l105528064,295625216l85718528,171014400l69694720,49718272l57005056,0l52208384,0l0,16777216l0,-1862255104l0,-1073741824l699272280,-939524010l699272280,-939524010l699272280,805306454l699272282,939524182l699272282,939524182l699272282,-1879048106l699225642,-16777130l0,0l0,0l0,0l0,0l0,0l0,0l0,0l0,0l0,-167772160l699272091,-1056964522l0,536870912l751604205,86l0,1996488704l1866887738,544437358l1935882871,1631789629l1919052140,1998594665l1668505914,574450025l1768710467,6910562l1748662048,24342081l1631789568,6449516l0,0l2000436736,809722426l699272055,-268435370l699200785,-2013265834l699246640,-268435370l699246639,1342177366l699272055,1610612822l699272034,536870998l699272052,86l0,0l0,0l0,-2013265920l699246640,1090519126l980889404,-251642252l0,0l0,-1610612736l699272084,86l0,0l0,0l0,0l0,-805306368l699272084,86l0,1342177280l699272086,268435542l699272084,86l0,-536870912l699272083,268435542l699272087,86l0,-536870912l699272086,536870998l699272083,-2147483562l699272086,-1879048106l699272085,-1610612650l699272087,-2147483562l699272083,1073741910l699272087,86l0,0l0,-268435456l699272085,1879048278l699272084,1610612822l699272085,-268435370l-1522645320,-1342177154l699272086,-805306282l699272087,-1056964522l0,-1342177280l-1521377532,1342177406l699246637,86l1866887738,544437358l1935882871,1631789629l1919052140,1998594665l1668505914,574450025l1768710467,577335906l1748662048,1769172545l1631789629,1919052140l1043276393,3831612l2000436783,4416058l0,0l0,1979711488l574450785,1043276336l1933211452,980885626l1030513014,573714978l2000436783,1132098362l980885619,1030513014l573714978,792477231l1349663351,3948146l1094612026,4277586l1090519040,1094928724l980889404,-781894028l0,1342177280l-1521367347,-1744830338l-1521367347,-1476394882l-1521367348,536871038l-1521367347,-1073741698l-1521367348,-671088514l-1521367348,-2147483522l-1521367347,-1610612610l-1521367349,-1207959426l-1521367349,-536870786l-1521367347,-939523970l-1521367347,1744830590l-1521367347,-805306242l-1521367349,-402653058l-1521367349,126l-1521367348,939524222l-1521367347,-1342177154l-1521367347,805306494l-1521367348,2013266046l-1521367348,-1879048066l-1521367348,-268435330l-1521367348,1610612862l-1521367348,1207959678l-1521367348,402653310l-1521367348,134217854l-1521367347,-1056964482l1,1342177280l751604196,33554518l1057804126,2005942516l1951625274,543517817l1635138167,1310866796l1634562671,1043276396l1782216508,980885603l1030513014,1852138274l577922420,2000436783l1917874746,980892734l1852786290,1998615412l1668505914,574450025l1768710467,577335906l1748662048,1769172545l1631789629,1919052140l1998594665,1030972218l1818313506,1769103977l1010708258,794966647l980892734,1010708322l1130510967,1010708339l1886599799,1852400481l980885607,1030513014l790769698,980892734l1998617203,1818326586l842146365,1010708258l2054371959,1998615363l1818326586,842146365l1010708258,1916434223l1010725456,1882879791l1010725456,1047673463l1916434236,1010725456l1181891191,1937010287l1664775968,1126317427l1651076193,539126130l1935751799,1030318435l1818313506,1769103977l980885538,1936605544l1126317417,1651076193l790784370,980892734l1010708322,1130510967l1010708339,1886599799l1852400481,980885607l1030513014,790769698l980892734,1998617203l1818326586,842146365l1010708258,2054371959l1998615363,1818326586l842146365,1010708258l1916434223,1010725456l544488055,980184440l1667330163,1881292133l1702061426,577074802l779046462,1447971104l1096044101,542067026l980889404,792477300l1047673463,-788529152l1,-671088640l-1522212960,-536870786l-1521754119,-536870786l-1521754119,-268435330l-1521754504,126l256,16777216l0,67108864l0,1811939328l1700995645,1919251566l1010708258,1349663351l2000436850,1866887738l544437358,1935751799l1030318435,1818313506l1769103977,980885538l1936605544,1126317417l1651076193,539126130l1935882871,1631789629l1919052140,1043276393l1647998780,2000436783l1043292730,1647998780l1043297091,1933211452l1768120688,1998612334l1818326586,573579837l2000436783,544895802l1635138167,841104748l1043276338,1933211452l544424826,1635138167l841104748,1043276338l980889404,1047679090l980889404,1047679088l1916434236,980892734l1047679090,1916434236l1953394502,980885619l574452579,1768710467l577335906,1631221536l1768514419,1631789629l1919052140,1998594665l1849780282,574450035l1768710467,577335906l2000436783,1043292730l1647998780,1043297091l1933211452,1768120688l1998612334,1818326586l573579837,2000436783l544895802,1635138167l841104748,1043276338l1933211452,544424826l1635138167,841104748l1043276338,980889404l1047679090,1949988668l1819113504,1634759482l574448995,1936028272l1702261349,1867398690l1313415214,1414415702l1330205249,1999584288l1010725946,1916434223l1999584318,4091962l0,1090519040l0,-1879048192l-1521383326,16777342l16777216,134217728l-1521383325,-2147483522l-1521782317,-2147483522l-1521782317,100663422l1912602624,1077834320l0,553648128l0,553648128l699271956,86l0,0l0,553648128l0,-2130706432l699271985,86l0,0l0,553648128l0,2013265920l-1521783156,16777342l0,0l0,553648128l0,2013265920l-1521783156,16777342l0,0l0,553648128l0,1627389952l699272006,86l0,0l0,1090519040l0,1073741824l699271915,1879048278l699271915,-2147483562l699271915,86l0,-553648128l5,16777216l167774825,1073742592l0,553648128l0,553648128l699272002,86l0,0l0,822083584l0,0l0,0l0,16777216l0,0l0,0l0,553648128l0,822083584l699271986,86l0,0l0,553648128l0,1879048192l-1521378025,33554558l0,-268435456l699271955,553648214l0,-1593835520l699272047,86l0,536870912l0,553648128l0,2013265920l-1521783156,16777342l0,0l0,553648128l0,-1325400064l699272002,86l0,0l0,-1862270976l0,-1073741824l699272041,-1610612650l699271992,-805306282l699271986,-1879048106l699271955,1073741910l699271930,-805306282l699272045,86l699271879,1073741910l699271877,-2147483562l699271877,-1073741738l699271877,86l699271878,1073741910l699271878,-2147483562l699271878,-1073741738l699271878,86l699271877,268435542l699271875,-1342177194l699272044,-520093610l0,-1325400064l90348256,33554432l1057804126,9453812l1957888,4481792l5118976,8848640l7073792,13671936l7073792,14835712l7073792,15967232l6950400,17066240l6732288,17066240l62041856,13512704l60986112,8820224l59303680,3596800l56897792,0l55062016,0l33741568,5228288l32780288,7157248l31799808,8816640l30253312,9929728l28219648,12898304l22806272,10866176l15975680,5378048l12968192,4007680l12218112,2551552l11777280,1091840l11622912,0l11823360,0l0,553648128l0,2013265920l-1521783156,16777342l0,0l0,553648128l0,2013265920l-1521783156,16777342l0,0l0,553648128l0,2013265920l-1521783156,16777342l0,0l0,553648128l0,822083584l699271986,86l0,0l0,-1056964608l1,-1862270976l751604207,33554518l1057804126,1888502004l1010725456,1399863927l1701607796,1983543072l574450785,1836216142l790785121,980892734l1998611306,1818326586l1700995645,1919251566l1010708258,1349663351l2000436850,1866887738l544437358,1935751799l1030318435,1818313506l1769103977,980885538l1936605544,1126317417l1651076193,539126130l1935882871,1631789629l1919052140,1043276393l1647998780,2000436783l1043292730,1647998780l1043297091,1933211452l1768120688,1998612334l1818326586,573579837l2000436783,544895802l1635138167,841104748l1043276338,1933211452l544424826,1635138167l841104748,1043276338l980889404,1047679090l980889404,1047679088l1916434236,980892734l1047679090,1916434236l1953394502,980885619l574452579,1768710467l577335906,1631221536l1768514419,1631789629l1919052140,1998594665l1849780282,574450035l1768710467,577335906l2000436783,1043292730l1647998780,1043297091l1933211452,1768120688l1998612334,1818326586l573579837,2000436783l544895802,1635138167l841104748,1043276338l1933211452,544424826l1635138167,841104748l1043276338,980889404l1047679090,1949988668l1163018558,1163141185l1230258509,792478019l1047804535,980889404l792477298,1047542391l3616,-1073741824l-1521639652,-2130706306l1,-1325400064l90348256,33554432l1057804126,2005942516l1951625274,543517817l1635138167,1310866796l1634562671,1043276396l1782216508,980885603l1030513014,1852138274l577922420,2000436783l1917874746,980892734l1852786290,1998615412l1668505914,574450025l1768710467,577335906l1748662048,1769172545l1631789629,1919052140l1998594665,1030972218l1818313506,1769103977l1010708258,1886599799l1852400481,980885607l1030513014,790769698l980892734,1998617203l1818326586,842146365l1010708258,2054371959l1998615363,1818326586l842146365,1010708258l1916434223,1010725456l1882879791,1010725456l1047673463,1916434236l1010725456,1181891191l1937010287,1664775968l1126317427,1651076193l539126130,1935751799l1030318435,1818313506l1769103977,980885538l1936605544,1126317417l1651076193,790784370l980892734,1667330163l543649385,1635138167l807550316,1010708258l2054371959,1983543072l574450785,790770226l980892734,1933802099l1983543072,574450785l790770226,1999584318l1917874746,980892734l1009860212,1949988655l1999584318,4092474l0,-1862270976l1,-1325400064l751776405,33554518l1057804126,1888502004l1010725456,1399863927l1701607796,1983543072l574450785,1836216142l790785121,980892734l1998611306,1818326586l1700995645,1919251566l1010708258,1349663351l2000436850,1866887738l544437358,1935751799l1030318435,1818313506l1769103977,980885538l1936605544,1126317417l1651076193,539126130l1935882871,1631789629l1919052140,1043276393l1933211452,1768120688l1998612334,1818326586l573579837,2000436783l544895802,1635138167l841104748,1043276338l1933211452,544424826l1635138167,841104748l1043276338,980889404l1047679090,980889404l1047679088,1916434236l980892734,1047679090l1916434236,1953394502l980885619,574452579l1768710467,577335906l1631221536,1768514419l1631789629,1919052140l1998594665,1849780282l574450035,1768710467l577335906,2000436783l1634759482,1735289187l1983543072,574450785l1043276336,1933211452l980885626,1030513014l573714978,2000436783l1132098362,980885619l1030513014,573714978l792477231,1349663351l2000436850,826176570l980889404,792477300l1047673463,980889404l15984,-1073741824l-1521639652,553648254l0,822083584l699271986,86l0,0l0,553648128l0,2013265920l-1521783156,16777342l0,0l0,553648128l0,2013265920l-1521783156,16777342l0,0l0,553648128l0,2013265920l-1521783156,16777342l0,0l0,822083584l0,16777216l134217728,1191182336l1912627456,1828741376l1845522176,25600l691941120,805306454l0,553648128l0,2013265920l-1521783156,16777342l0,0l0,1090519040l0,16777216l570425344,788529152l795897204,909669740l1701475640,1949184358l1815048301,943077493l1717922421,1836330551l112,1073741824l0,553648128l0,553648128l699271956,86l0,0l0,16777216l1,16777216l83886080,-536870912l699235853,86l1946157056,-2140836743l699235131,-671088554l699271964,86l699235706,86l1761607680,276242532l699235854,86l788529152,-529056706l699235649,134217814l699271965,1342177366l699235718,86l1996488704,-1874431430l699235718,86l1023410176,-1872674014l699235663,939524182l699271965,-1610612650l699235857,86l1929379840,272835133l699235731,86l1929379840,-2140970640l699235131,1744830550l699271965,-1073741738l699235718,86l838860800,1076830770l699235731,86l1627389952,1612856684l699143088,-1744830378l699271965,16777302l1047678976,0l-1526726656,-1862270850l1,1090519040l751604217,33554518l1057804126,2005942516l1951625274,543517817l1635138167,1310866796l1634562671,1043276396l1933211452,1416651118l1769097071,980885604l1030513014,1818322466l790783347,980892734l1998611306,1818326586l1700995645,1919251566l1010708258,1349663351l2000436850,1866887738l544437358,1935751799l1030318435,1818313506l1769103977,980885538l1936605544,1126317417l1651076193,539126130l1935882871,1631789629l1919052140,1043276393l1933211452,1768120688l1998612334,1818326586l573579837,2000436783l544895802,1635138167l841104748,1043276338l1933211452,544424826l1635138167,841104748l1043276338,980889404l1047679090,980889404l1047679088,1916434236l980892734,1047679090l1916434236,1953394502l980885619,574452579l1768710467,577335906l1631221536,1768514419l1631789629,1919052140l1998594665,1849780282l574450035,1768710467l577335906,2000436783l1634759482,1735289187l1983543072,574450785l1043276336,1933211452l980885626,1030513014l573714978,2000436783l1132098362,980885619l1030513014,573714978l792477231,1349663351l792477298,1047673463l0,-1593835520l1,553648128l751777163,33554518l1057804126,26231028l0,16777216l0,16777216l0,16777216l0,16777216l0,16777216l0,16777216l0,16777216l0,16777216l0,16777216l0,16777216l0,16777216l0,16777216l0,16777216l0,3584l14792448,591399424l265984,16777216l0,16777216l0,16777216l0,16777216l0,16777216l0,16777216l0,16777216l0,-1191182336l64,452984832l153,16777216l0,16777216l0,16777216l0,16777216l0,16777216l0,16777472l15254784,16777441l0,-1946157056l51,1140850688l66,16777216l0,16777216l0,16777216l0,16777216l0,16777216l0,16777216l0,16777216l0,16777216l0,16777216l0,16777216l0,16777216l0,16777216l0,16777216l0,-1610612736l28,16777216l0,1627389952l0,-939524096l-1521380132,16777342l0,0l0,0l0,805306368l-1521380131,1744830590l-1521380131,-805306242l699272061,-1207959466l699272067,-805306282l699272067,-2147483562l-1521782317,1694498942l1040187392,824327532l0,2013265920l-1521783156,16777342l687865856,86l0,838860800l691941154,805306454l0,16777216l1,16777216l83886080,-2147483648l699235851,86l1946157056,811953273l699147657,-1744830378l699271969,-2147483562l699235616,86l1761607680,544677988l699235742,86l788529152,813120574l699235488,1879048278l699274434,1912602710l1010708258,7486071l1996488704,809923130l699235853,86l1023410176,1348551458l699143716,-134217642l699271969,-1342177194l699203070,86l1929379840,-1606213059l699235851,86l1929379840,-1067228816l699200741,671088726l699271970,-1342177194l699271964,86l838860800,1613701682l699235853,86l1627389952,270679404l699235649,1476395094l699271970,86l699235733,86l-1526726656,-1862270850l1,33554432l751604221,33554518l1057804126,9453812l751604221,86l0,0l751604221,86l0,0l751604221,86l0,0l751604221,86l0,0l751604221,86l0,0l751604221,86l0,0l751604221,86l0,0l751604221,86l0,0l751604221,86l0,0l751604221,86l0,0l751604221,86l0,0l751604221,86l0,0l751604221,86l0,0l751604221,86l0,0l751604221,86l0,0l751604221,86l0,0l751604221,86l0,0l751604221,86l0,0l751604221,86l0,0l751604221,86l0,0l751604221,86l0,0l751604221,86l0,0l751604221,86l0,1694498816l15906,-1593835520l1,1912602624l751604168,33554518l1057804126,1771061492l1931623780,1701863784l539111519,574440521l1885431891,959586405l1868767266,1935962735l1030060649,909522466l824980790,943010103l539112240,1752457584l812458557,845951020l808464692,842347308l862139191,892351033l842609964,892088628l942748723,942880812l908866352,892745270l942682412,1815230265l909522486,909192245l808794424,842425136l741488435,943207985l741422646,892942133l909192242,909195320l859122742,741748788l943207985,1664497201l909456435,909192245l909195320,925969462l741814325,892941873l741683256,926232885l808923436,875901240l824979564,943010103l812397360,1702375468l1768300578,1868786796l1030909804,858989346l1697998387,1953701922l1701539698,1713519972l980361250,1869376609l1668180343,1030515813l539125282,1819898995l1881292133,1953067887l980316009,1869832801l1702131052,1717922875l943209076,1869888306l909326960,1769421623l979924068,1701329720l1952999273,959460154l1869835579,1634891565l1953705328,979725433l1701736302,1949136443l762607717,1751346785l1832546927,1818518633l4072037,-1073741824l-1521639652,1895825534l0,16777216l687865856,1711276032l1811966208,973104384l788541184,1946169088l1879076096,1811951360l939554048,939537920l1778414848,1711301888l771764480,1828746240l788557824,1962961920l905984000,1962948608l1694525952,922772992l1946168832,1879076096l1006632960,1349663351l1983528562,557673569l0,2013265920l-1521783156,16777342l0,0l0,16777216l1,16777216l-486539264,1006632960l1752382070,1952804961l543518841,574448745l808482911,1952395312l574175281,1869570848l1769170034,574449018l808857906,825371696l573583414,1933209376l574452848,574175281l1952542752,1830960488l825388076,741355574l909193836,841756720l808465969,825371756l2016423990,1010704997l1953708662,1701539698l1768909344,2037674862l574449004,1702127981l1043276402,1882879548l543716449,1684107879l1953391977,1885431923l1030451045,539128866l1868773999,1667591790l1887007860,1914846565l578052965,2019914784l2020565620,1952671090l741351997,825371696l741355574,808857906l1043276336,980823868l1885431923,1887007845l1040203365,-1073741824l-1521639652,-1862270850l1,16777216l1828716544,1006632961l1752382070,1952804961l543518841,574448745l808482911,1952395312l573649201,1869570848l1769170034,574449018l808857906,825371696l573583414,1933209376l574452848,573649201l1952542752,1830960488l909193772,879505456l741356083,909193836l1814835248,942815025l825371696,2016423990l1010704997,1953708662l1701539698,1768909344l2037674862,574449004l1702127981,1043276402l1715107388,1970106991l1047748972,1715107388l1852925216,1919951421l1998611567,1752458345l891302432,1010708258l543570550,1030648165l1869770786,1769414756l543716452,573906995l1983659567,1696622138l574451313,1685025392l1684633376,874539124l790770976,980827198l1902452838,1881292142l543453042,1952737655l540614760,790769713l1982807102,1919903290l1634497901,1983659635l1952542778,1919361128l1701405793,1752396910l1868918881,1948401003l980361250,1852731235l1953784677,1030058105l1667592738,1948263028l1651800165,1702000751l574452835,808596276l1076637740,825371698l573583414,792477231l1752382070,1952804961l1046835321,1349663232l792477298,1047673463l0,-1593835520l1,-234881024l751604223,33554518l1057804126,43008244l5604352,634697728l79036416,1000252672l217925376,1000252672l217925376,809508096l173065216,623893760l137211136,444076544l108782592,451271424l116091392,455075328l123650304,455075328l131472640,455075328l152748544,427287296l172138752,378067456l189438464,483627264l217512448,587926016l249673472,685696000l286428160,685696000l286428160,547042048l245576960,351482368l197959680,271261952l221639936,149573888l241001216,4700672l255466752,0l255903744,0l244918528,50311936l239640320,168092928l226381312,262689536l210201344,329572608l192656896,260663296l176064512,185339648l158820864,106948608l142321152,0l120820480,0l105007616,5655808l106043392,119555584l127437824,239753984l153308672,358774784l184356864,414074624l167300864,443748096l149227520,443748096l131472640,443748096l122853632,436768000l114156800,423246080l105528064,295625216l85718528,171014400l69694720,49718272l57005056,0l52208384,0l0,-1073741824l-1521639652,1627390078l0,-1073741824l-1521380131,16777342l0,0l0,0l0,671088640l-1521380130,1610612862l-1521380130,1342177406l699271950,402653270l699271951,402653270l699271951,268435542l699245078,1912602710l1040187392,1895825408l0,16777216l687865856,1711276032l1811966208,973104384l788541184,1946169088l1879076096,1811951360l939554048,939537920l1778414848,1711301888l771764480,1828746240l788557824,1962961920l905984000,1962948608l1694525952,922772992l1946168832,1879076096l1006632960,1349663351l15986,1627389952l0,0l738197504,-1879048106l699267361,86l0,0l0,956301312l102422,0l699271964,939524182l-1521360614,126l38909874,50331648l16777216,150994944l699271936,1694498902l1043276402,822083710l0,2013265920l-1521783156,16777342l687865856,86l0,1023410176l790769698,805306430l0,16777216l1,16777216l-369098752,1006632960l1752382070,1952804961l543518841,574448745l808482911,1952395312l574107953,1869570848l1769170034,574449018l808857906,825371696l573583414,1933209376l574452848,574107953l1952542752,1830960488l842216492,825388080l741355574,909193836l841756720,808465969l825371756,2016423990l1010704997,1953708662l1701539698,1768909344l2037674862,574449004l1702127981,1043276402l1882879548,543716449l1684107879,1953391977l1885431923,1030451045l539128866,1868773999l1667591790,1887007860l1914846565,578052965l2019914784,2020565620l1952671090,741351997l808596276,909193772l841756720,808465969l1010708258,1933211183l1701863784,1701869940l-1521680322,-1862270850l1,16777216l1946157056,1006632961l1752382070,1952804961l543518841,574448745l808482911,1952395312l1663050293,1685221231l1702521203,825369149l741355574,808857906l1864376880,1953526586l573907517,1784963360l808526397,573583416l1952542752,1830960488l909193772,1080832048l845950000,808465969l909193772,1702375472l1983659554,1920234298l543517551,1852403562l1819898995,1830960485l1919251561,1010708258l1868970614,1819635058l1010725729,543570550l1030648165,1818326562l573580064,1983659567l1696622138,574451313l1685025392,1075851552l573710384,1983659567l1696622138,574451313l544044403,824193344l808466480,790769696l1982807102,1919903290l1634497901,1983659635l1952542778,1919361128l1701405793,1752396910l1868918881,1948401003l980361250,1852731235l1953784677,1030058105l1667592738,1948263028l1651800165,1702000751l574452835,824979776l808466480,741490732l808857906,1043276336l1748661820,1818521185l1010725733,543701622l1769172848,1852795252l809509437,790769708l1982807102,1851877434l1936026724,1982807102l1634235194,2037671280l4089200,1207959552l699238588,-1593835434l1,16777216l2130706432,1006632961l1752382070,1952804961l543518841,574448745l808482911,1952395312l573977137,1869570848l1769170034,574449018l808857906,825371696l573583414,1933209376l574452848,573977137l1952542752,1830960488l942682412,829173808l808466480,825388076l741355574,808988721l808545328,741355576l808857906,1936619568l824995173,808466480l909193836,824979504l808466480,1835361902l942682412,829173808l808466480,825388076l741355574,808988721l808545328,741355576l808857906,1718515760l1010704997,1953708662l1701539698,1768909344l2037674862,574449004l1702127981,1043276402l1715107388,1970106991l1047748972,1715107388l1852925216,1919951421l1998611567,1752458345l874525472,1010708258l543570550,1030648165l1869770786,1701322852l1952999273,874525472l1010708258,1715107375l1970106991,1047748972l1882879548,543716449l1684107879,1953391977l1885431923,1030451045l539128866,1868773999l1667591790,1887007860l1914846565,578052965l2019914784,2020565620l1952671090,875897405l892088368,741355572l1076637760,1043276337l980823868,1885431923l1887007845,1996504677l4091962,-1073741824l-1521639652,553648254l0,2013265920l-1521783156,16777342l0,0l0,553648128l0,2013265920l-1521783156,16777342l0,0l0,553648128l0,2013265920l-1521783156,16777342l0,0l0,822083584l0,16777216l184549376,1744830464l1627415808,1694524416l822112768,2013277696l1811967232,805306368l0,16777216l1,16777216l83886080,1342177280l699235696,86l0,-2147483648l699235131,-1476394922l699271984,-2147483562l699228555,86l1761607680,-1065934748l699235697,86l0,-536870912l699235649,-671088554l699271984,-1879048106l699235697,86l0,-2147483648l699235703,86l0,-1879048192l699235663,134217814l699271985,-1342177194l699235702,86l0,-2147483648l699235704,86l687865856,-2147483562l699235131,939524182l699271985,268435542l699228558,86l0,-1342177280l699235704,86l1627389952,1612856684l699143088,1744830550l699271985,16777302l0,0l-1526726656,553648254l0,2013265920l-1521783156,16777342l0,0l0,553648128l0,16777216l268435456,16777216l-108936246,-1288288833l395140773,564468451l0,553648128l699272002,86l0,0l0,822083584l0,1342177280l699272011,1610612822l699272073,201326678l-1778384896,285212690l8246665,805306368l0,553648128l0,822083584l699271986,86l0,0l0,553648128l0,553648128l699272034,86l0,0l0,553648128l0,16777216l699272040,86l0,0l0,553648128l0,2013265920l-1521783156,16777342l0,0l0,553648128l0,2013265920l-1521783156,16777342l0,0l0,553648128l0,822083584l699272029,86l0,0l0,1090519040l0,-268435456l699271929,536870998l699271930,805306454l699271930,86l0,-1543503872l4,16777216l167774830,1073742336l0,-1593835520l1,16777216l-1962934272,1006632961l1752382070,1952804961l543518841,574448745l808482911,1952395312l539112754,1919905635l2053731172,841104741l808465969,909193772l539111472,1886599791l841104756,1629495861l574450276,808465461l1634738210,574449780l876621933,741490796l741556332,909193836l876621872,1076915557l843082805,909193772l1080832048,825371699l1815097398,808857906l1697988656,1983659554l1920234298,543517551l1852403562,1819898995l1830960485,1919251561l1010708258,1868970614l1819635058,1010725729l543570550,1030648165l1818326562,573580064l1983659567,1696622138l574451313,1685025392l1684633376,824207476l790770464,980827198l1902452838,1931623790l807431541,540098592l1043276336,1715107388l1852925216,1970479677l1769414765,543716452l826286128,1010708258l543570550,1030648165l1836413730,1075851296l573579312,1983659567l1696622138,574451313l544044403,1734960488l807433320,573587488l792477231,1868970614l1819635058,1010725729l1634220662,1701602414l1983659635,1881172026l1953067887,1030647657l1076637730,1043276336l980823868,1684955496" fillcolor="#333f5e" stroked="f" o:allowincell="f" style="position:absolute;left:466;top:69;width:79;height:29;mso-wrap-style:none;v-text-anchor:middle">
                <v:fill o:detectmouseclick="t" type="solid" color2="#ccc0a1"/>
                <v:stroke color="#3465a4" joinstyle="round" endcap="flat"/>
                <w10:wrap type="none"/>
              </v:rect>
            </v:group>
          </w:pict>
        </mc:Fallback>
      </mc:AlternateContent>
    </w:r>
  </w:p>
  <w:tbl>
    <w:tblPr>
      <w:tblW w:w="154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3"/>
      <w:gridCol w:w="3064"/>
      <w:gridCol w:w="2444"/>
      <w:gridCol w:w="3974"/>
      <w:gridCol w:w="3543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3518" w:type="dxa"/>
          <w:gridSpan w:val="5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13518" w:type="dxa"/>
          <w:gridSpan w:val="5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Arial" w:ascii="Garamond" w:hAnsi="Garamond"/>
              <w:szCs w:val="20"/>
            </w:rPr>
            <w:t>Inventario libri, riviste e dispense</w:t>
          </w:r>
        </w:p>
      </w:tc>
    </w:tr>
    <w:tr>
      <w:trPr>
        <w:trHeight w:val="368" w:hRule="atLeast"/>
      </w:trPr>
      <w:tc>
        <w:tcPr>
          <w:tcW w:w="2444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6.2_5</w:t>
          </w:r>
        </w:p>
      </w:tc>
      <w:tc>
        <w:tcPr>
          <w:tcW w:w="306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397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Aggiornato al __/__/____</w:t>
          </w:r>
        </w:p>
      </w:tc>
      <w:tc>
        <w:tcPr>
          <w:tcW w:w="3543" w:type="dxa"/>
          <w:tcBorders/>
          <w:vAlign w:val="center"/>
        </w:tcPr>
        <w:p>
          <w:pPr>
            <w:pStyle w:val="Header"/>
            <w:jc w:val="right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pacing w:val="2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Footer">
    <w:name w:val="Foot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44:00Z</dcterms:created>
  <dc:creator>Fabio Evangelista</dc:creator>
  <dc:description/>
  <cp:keywords/>
  <dc:language>en-US</dc:language>
  <cp:lastModifiedBy>Gerardo Spera</cp:lastModifiedBy>
  <cp:lastPrinted>2012-07-17T12:16:00Z</cp:lastPrinted>
  <dcterms:modified xsi:type="dcterms:W3CDTF">2016-02-16T16:02:00Z</dcterms:modified>
  <cp:revision>11</cp:revision>
  <dc:subject/>
  <dc:title/>
</cp:coreProperties>
</file>