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774"/>
        <w:gridCol w:w="4819"/>
      </w:tblGrid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Numero: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Richiedente: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Data: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Franklin Gothic Book;Corbel" w:hAnsi="Franklin Gothic Book;Corbel" w:cs="Franklin Gothic Book;Corbel"/>
          <w:spacing w:val="30"/>
          <w:sz w:val="16"/>
          <w:szCs w:val="16"/>
          <w:u w:val="none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  <w:u w:val="none"/>
        </w:rPr>
        <w:t>Oggetto della richiesta</w:t>
      </w:r>
    </w:p>
    <w:p>
      <w:pPr>
        <w:pStyle w:val="Normal"/>
        <w:spacing w:lineRule="auto" w:line="360"/>
        <w:jc w:val="center"/>
        <w:rPr>
          <w:rFonts w:ascii="Franklin Gothic Book;Corbel" w:hAnsi="Franklin Gothic Book;Corbel" w:cs="Franklin Gothic Book;Corbel"/>
          <w:spacing w:val="30"/>
          <w:sz w:val="16"/>
          <w:szCs w:val="16"/>
          <w:u w:val="none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  <w:u w:val="none"/>
        </w:rPr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111"/>
        <w:gridCol w:w="638"/>
        <w:gridCol w:w="4465"/>
      </w:tblGrid>
      <w:tr>
        <w:trPr>
          <w:trHeight w:val="30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Nuovo documento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465" w:type="dxa"/>
            <w:tcBorders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Modifica a documento esistente</w:t>
            </w:r>
          </w:p>
        </w:tc>
      </w:tr>
    </w:tbl>
    <w:p>
      <w:pPr>
        <w:pStyle w:val="Normal"/>
        <w:spacing w:lineRule="auto" w:line="360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95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Documento da modificare (codice e titolo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Franklin Gothic Book;Corbel" w:hAnsi="Franklin Gothic Book;Corbel" w:cs="Franklin Gothic Book;Corbel"/>
          <w:spacing w:val="30"/>
          <w:sz w:val="16"/>
          <w:szCs w:val="16"/>
          <w:u w:val="none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  <w:u w:val="none"/>
        </w:rPr>
        <w:t>Motivi della richiesta e suggerimenti</w:t>
      </w:r>
    </w:p>
    <w:p>
      <w:pPr>
        <w:pStyle w:val="Heading"/>
        <w:rPr>
          <w:rFonts w:ascii="Franklin Gothic Book;Corbel" w:hAnsi="Franklin Gothic Book;Corbel" w:cs="Franklin Gothic Book;Corbel"/>
          <w:spacing w:val="30"/>
          <w:sz w:val="16"/>
          <w:szCs w:val="16"/>
          <w:u w:val="none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  <w:u w:val="none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p>
      <w:pPr>
        <w:pStyle w:val="Normal"/>
        <w:rPr>
          <w:rFonts w:ascii="Franklin Gothic Book;Corbel" w:hAnsi="Franklin Gothic Book;Corbel" w:cs="Franklin Gothic Book;Corbel"/>
          <w:spacing w:val="30"/>
          <w:sz w:val="16"/>
          <w:szCs w:val="16"/>
        </w:rPr>
      </w:pPr>
      <w:r>
        <w:rPr>
          <w:rFonts w:cs="Franklin Gothic Book;Corbel" w:ascii="Franklin Gothic Book;Corbel" w:hAnsi="Franklin Gothic Book;Corbel"/>
          <w:spacing w:val="30"/>
          <w:sz w:val="16"/>
          <w:szCs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851"/>
        <w:gridCol w:w="2338"/>
        <w:gridCol w:w="2623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Valutazione di conformità: RSG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rFonts w:ascii="Franklin Gothic Book;Corbel" w:hAnsi="Franklin Gothic Book;Corbel" w:eastAsia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eastAsia="Franklin Gothic Book;Corbel"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Positiva  </w:t>
            </w:r>
            <w:r>
              <w:rPr>
                <w:rFonts w:eastAsia="Wingdings" w:cs="Wingdings" w:ascii="Wingdings" w:hAnsi="Wingdings"/>
                <w:spacing w:val="30"/>
                <w:sz w:val="16"/>
                <w:szCs w:val="16"/>
              </w:rPr>
              <w:t>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Note 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Negativa </w:t>
            </w:r>
            <w:r>
              <w:rPr>
                <w:rFonts w:eastAsia="Wingdings" w:cs="Wingdings" w:ascii="Wingdings" w:hAnsi="Wingdings"/>
                <w:spacing w:val="30"/>
                <w:sz w:val="16"/>
                <w:szCs w:val="16"/>
              </w:rPr>
              <w:t>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Firma di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RSG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jc w:val="lef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Approvazione C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Positiva  </w:t>
            </w:r>
            <w:r>
              <w:rPr>
                <w:rFonts w:eastAsia="Wingdings" w:cs="Wingdings" w:ascii="Wingdings" w:hAnsi="Wingdings"/>
                <w:spacing w:val="30"/>
                <w:sz w:val="16"/>
                <w:szCs w:val="16"/>
              </w:rPr>
              <w:t>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Note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Negativa </w:t>
            </w:r>
            <w:r>
              <w:rPr>
                <w:rFonts w:eastAsia="Wingdings" w:cs="Wingdings" w:ascii="Wingdings" w:hAnsi="Wingdings"/>
                <w:spacing w:val="30"/>
                <w:sz w:val="16"/>
                <w:szCs w:val="16"/>
              </w:rPr>
              <w:t>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</w:tcPr>
          <w:p>
            <w:pPr>
              <w:pStyle w:val="Normal"/>
              <w:jc w:val="right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 xml:space="preserve">Firma di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  <w:t>DS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Franklin Gothic Book;Corbel" w:hAnsi="Franklin Gothic Book;Corbel" w:cs="Franklin Gothic Book;Corbel"/>
                <w:spacing w:val="30"/>
                <w:sz w:val="16"/>
                <w:szCs w:val="16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Franklin Gothic Book;Corbel" w:hAnsi="Franklin Gothic Book;Corbel" w:cs="Franklin Gothic Book;Corbel"/>
        </w:rPr>
      </w:pPr>
      <w:r>
        <w:rPr>
          <w:rFonts w:cs="Franklin Gothic Book;Corbel" w:ascii="Franklin Gothic Book;Corbel" w:hAnsi="Franklin Gothic Book;Corbe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Corbel"/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2162688,0l0,0l1180696576,703987713l32,0l31522816,0l1002110976,1439958196l-961347584,-435265108l1684606417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47263793,0l1999306752,1439958146l-961347584,-435265108l855641553,842477625l824981299,943206705l1828728886,1815096368l959658033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c1664431669,926365489,741880630,909523253,824980535,809055798c908865849,825504311,875637815,842544695,859253814,876165433c943206755,959852857,959723564,741881142,909718066,741750837c842348345,841758520,892876598,824979504,943206705,845361206c892876598,824979504,943206705,841756726,943076145,959198008c942815541,858860597,926495287,926362680,808989235,892350819c925972025,892745772,741423159,842283061,959198007,825504052c942746673,741488179,959920441,812398385,960051500,1815360054c892939312,858863414,909717868,741421877,808858425,912471353c825636405,943205427,842019636,842019116,825438518,825374764c741947696,926429745,741554483,892482871,828585526,842543408c908867121,892811064,842476594,859322675,808597036,741620019c926363956,892090422,876164405,741370930,959526708,812397877c808530988,1815492657,959459890,825502771,842215988,926299235c741617968,943143220,959198256,859125299,959786041,842414136c808726828,875967537,808597292,1664365617,925972017,741947188c892548406,824981809,858993463,892088633,842609208,925969456c959656755,825568305,892745011,859255139,825832243,959919148c741816632,909129521,741683761,959788084,824980786,858993974c875312432,825373233,825320249,943141941,858991670,942880820c943076908,741683760,842151730,824980788,825373753,842148914c909588018,841756780,859386672,741370937,6649904,1030909804c17900322,0,-1018494976,1439958147,-961347584,-435265108l69073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17825792,0l36765696,0l-72679424,1439958199l-961347584,-435265108l3537,0l0,0l0,0l0,0l0,0l0,0l0,0l0,0l0,0l0,0l0,0l0,0l0,0l0,0l0,0l0,0l0,0l0,0l0,0l0,0l0,0l0,0l0,0l0,0l0,0l0,0l0,0l0,0l0,0l0,0l0,0l167837696,0l-848297984,1439783329l482344960,2128270911l0,0l0,0l0,0l0,0l0,0l0,0l0,0l0,0l0,0l0,0l0,0l0,0l0,0l0,0l0,0l0,0l0,0l0,0l0,0l0,0l0,0l0,0l0,0l0,0l0,0l0,0l0,0l0,0l0,0l0,0l0,0l0,0l45088768,0l32571392,0l1858797568,1439958146l-961347584,-435265108l3537,0l0,0l0,0l0,0l0,0l0,0l0,0l0,0l0,0l0,0l0,0l0,0l0,0l0,0l0,0l0,0l0,0l0,0l0,0l0,0l0,0l0,0l0,0l0,0l0,0l0,0l0,0l0,0l0,0l0,0l-251658240,1439783329l-252706816,1439783329l-871366656,1439783329l-872415232,1439783329l0,0l0,0l952107008,1439783329l951058432,1439783329l-1380974592,1439783329l-1382023168,1439783329l-386924544,1439783329l-387973120,1439783329l0,0l0,0l-263192576,1439783329l-264241152,1439783329l-235929600,1439783329l-236978176,1439783329l0,0l0,0l0,0l0,0l0,0l0,0l0,0l0,0l0,0l0,0l876150784,741370930l37828404,0l-1709506560,351509l-961347584,-435265108l1684606417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1546387456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65536,1048577l0,0l39891,12293l68222976,0l-872677376,1439958078l-961347584,-435265108l3537,65536l0,0l0,65536l0,0l0,65536l0,0l0,65536l0,0l0,65536l0,0l0,65536l0,0l0,65536l0,0l0,65536l0,0l0,65536l0,0l0,65536l0,0l0,65536l0,0l0,65536l0,0l0,65536l0,0l917504,0l2031616,0l1074397184,-707788800l68091903,0l917504,0l2031616,0l1074331648,-707788800l68222975,0l1610612736,68091904l68222976,0l536870912,68288512l707788800,0l0,65536l0,0l0,65536l0,0l0,65536l0,0l0,65536l0,0l0,65536l0,0l0,65536l0,0l0,65536l0,0l0,65536l0,0l0,65536l0,0l0,65536l0,0l0,65536l0,0l0,65536l0,0l0,65536l0,0l0,65536l0,0l0,65536l0,0l0,65536l0,0l0,-1205338112l65535,0l0,747307008l0,0l0,327876608l0,0l0,-91488256l65535,0l0,65536l0,0l959905792,741816632l909129521,741683761l959788084,824980786l858993974,875312432l825373233,825320249l943141941,858991670l942880820,943076908l741683760,842151730l824980788,825373753l842148914,909588018l841756780,859386672l741370937,577075248l1818846752,1819239276l574452335,1647654435l577135718,1920234272l1684368239,577118781l1631219488,2003790956l1701015145,574450796l1931485798,1701607796l1869619773,1769236851l1631219311,1819243362l996504693,1952867692l892481850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1455l21037056,0l-1709441024,351509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524367360,1439958196l-961347584,-435265108l69073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567358976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387003904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9502720,0l124518400,1439958196l-961347584,-435265108l3537,65536l0,0l0,1190985728l0,0l0,65536l0,0l0,0l0,0l0,1808662528l65535,0l0,5898240l0,0l0,0l1096810496,2127218461l4063232,0l2162688,0l0,0l-1756102656,1468858368l31,0l2162688,0l-1003487232,1439783170l0,0l0,1702126948l3241059,0l961544192,1439783329l484442112,2128270911l521666560,2128271914l0,-2042626048l3195106,0l4194304,0l1653604352,2128271912l131072,65536l1661468672,2128271912l-1551892480,2128270357l-1551892480,2128270357l-1382219776,7929856l4194304,0l2162688,0l-872415232,1439783170l0,0l0,1702126948l7435363,0l488636416,2128270911l730857472,1439783330l521666560,2128271914l0,851443712l3162321,0l4259840,0l482344960,2128270911l1568669696,1439783331l481820672,2128271914l1441792,1711276032l1105248453,1439783329l1104150528,1439783329l7340032,0l39845888,0l-1709441024,351509l-961347584,-435265108l-1711272495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0,0l57737216,0l1996226560,1439958454l-961347584,-435265108l1684606417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11599872,0l-1457717248,1439958147l-961347584,-435265108l3537,0l0,0l0,0l0,0l0,0l0,0l0,0l0,0l0,0l0,0l0,0l0,0l0,0l0,0l0,0l0,0l0,0l0,0l18874368,0l51445760,0l-853737472,1439958075l-961347584,-435265108l956304849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441057284,-1800404976l563478532,-1257701360l563478532,-701693936l1071347,1327588l1114257,109808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30474240l0,379125760l1439958198,-961347584l-435265108,1684606417l1752375869,1600483425l1226842672,1394752836l1701863784,842215712l1868767266,1935962735l1030060649,875573538l943206710,825373996l574109494,1952542752l1814183272,808530996l942815029,825044020l875573304,926495792l909470774,943141939l741487413,892481837l825243447,1815098931l875771445,859125815l925707314,959852848l909326643,925905260l926167857,842215724l943207735,825307500l926233140,959459628l808988728,1768300578l1868786796,1030909804l858989346,1697998387l1953701922,1701539698l1713519972,980361250l1869376609,1668180343l1030515813,539125282l1819898995,1881292133l1953067887,980316009l1869832801,1702131052l1717922875,808532596l1950036273,825913455l2000367664,1752458345l842281274,1768253499l980707431,1832596281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15919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134283264l0,65536l122683392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926100528,892481849l1815098935,959657009l825767225,757872697l858863161,943011636l875392052,909260083l942682421,943075628l909129268,1815556404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892874808,960049203l876178486,892418098l741945904,808792632l842019892,926444592l859256117,741617715l875967033,959919417l809069618,808924217l741619511,825439289l859386164,876047417l926430257,741552436l875706680,859320632l842558519,859058741l741815348,892418097l959985968,946614579l926364983,892613681l959789100,943010353l963392817,808924466l875639607,959789356l942814520,963393588l842217776,859059766l892483884,842346553l963391542,909194802l926234679,842283052l926232882,963392562l808596276,892548919l892483628,892809267l963391536,858928690l808726835,959789356l909718836,946616370l943274032,942815032l909586732,808465208l1815623477,943077425l926300215,824981049l959460144,808991024l892890164,959985976l741749811,926496305l859322681,829175608l926102841,842608944l925969458,859124016l943273529,825700716l959526195,741488441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942684204,892482357l829175353,808465721l926037555,842542131l858863925,1815426356l808464434,909588019l824980534,875705655l875771957,876112949l825766450,741619506l943077169,875771186l963393849,808923192l825439287,859320620l909718834,1815164978l960051505,859190836l925644085,858993206l943273529,825766252l943274041,741685561l959854641,942946612l829175096,909326393l925905968,808594488l825833777,926496564l892875116,842414129l741881907,959527217l942878777,829174580l909391926,876097587l926231602,842477623l1815622194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926299697,875639860l946614836,892614706l859191602,825241900l942683952,1815622962l859126065,909652023l824980022,892416055l959854899,942763064l858929457,808464953l876033324,858928436l963392819,959658288l926037552,859256108l825767224,829174064l959985207,875772208l808594484,926299955l842414132,876033388l809055284,824980528l825439544,808464441l909208626,808859193l842479412,859189548l858798387,1815491127l858863409,960049461l892089400,892352567l808858674,959787372l959199537,926036021l812396594,875573548l909587768,875705708l741617715,926429745l1815427126,741356856l808530737,1815359543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75770156l842217522,812397622l892679724,829175347l943075890,842609459l909392172,959524918l946615352,926495794l959460665,892483884l842346553,946615088l959656497,909194807l842283052,926232882l963392562,892746032l842477620,959461676l892875313,929838645l892809524,926298160l959789356,942814520l829176116,909455672l842150706,808987697l892678201,1815687989l959722040,926036024l926428215,825702197l3619126,812396588l812396588,134230060l0,265289728l0,0l263716864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858533941l876033072,1815098418l926100528,892481849l1815098935,959657009l825767225,757872697l858863161,943011636l875392052,909260083l942682421,943075628l909129268,1815556404l842348337,943011635l824981814,875573302l842281784,842099765l876099122,842479154l959656236,842348340l1815491384,825243441l926103096,942421048l825373236,842086197l909652332,926299960l741750322,892549425l926037561,829175091l808465200,875966518l926428217,859256117l1815622453,842216505l825701936,842542128l859255605,1815492921l825505589,959723824l959523892,875901493l842348338,825766252l859320628,741488434l892874808,960049203l876178486,892418098l741945904,808792632l842019892,926444592l859256117,741617715l875967033,959919417l809069618,808924217l741619511,825439289l859386164,876047417l926430257,741552436l875706680,859320632l842558519,859058741l741815348,892418097l959985968,946614579l926364983,892613681l959789100,943010353l963392817,808924466l875639607,959789356l942814520,963393588l842217776,859059766l892483884,842346553l963391542,909194802l926234679,842283052l926232882,963392562l808596276,892548919l892483628,892809267l963391536,858928690l808726835,959789356l909718836,946616370l943274032,942815032l909586732,808465208l1815623477,943077425l926300215,824981049l959460144,808991024l892890164,959985976l741749811,926496305l859322681,829175608l926102841,842608944l925969458,859124016l943273529,825700716l959526195,741488441l858798137,892481846l942763056,926103862l959460918,909521196l808988984,1815295027l808661041,943010101l892089137,842086707l842543669,825766252l943274041,741685561l825767985,825375026l829174579,808662329l943208246,943270967l909194032,1815687216l959854641,942814008l824979760,825372727l892350771,925985842l842610481,892811314l942684204,892482357l829175353,808465721l926037555,842542131l858863925,1815426356l808464434,909588019l824980534,875705655l875771957,876112949l825766450,741619506l943077169,875771186l963393849,808923192l825439287,859320620l909718834,1815164978l960051505,859190836l925644085,858993206l943273529,825766252l943274041,741685561l959854641,942946612l829175096,909326393l925905968,808594488l825833777,926496564l892875116,842414129l741881907,959527217l942878777,829174580l909391926,876097587l926231602,842477623l1815622194,942684217l959526706,942746680l875575601,943272244l943075692,825570609l741749553,926299697l858994997,829175601l842020665,943142451l942746680,892614705l859190067,858796396l926168112,741816121l825832245,909654066l925985846,909652272l808728889,909652268l909195321,1815164979l808924981,859387184l942746674,858929457l808464953,842019180l909195062,741422898l926299697,875639860l946614836,892614706l859191602,825241900l942683952,1815622962l859126065,909652023l824980022,892416055l959854899,942763064l858929457,808464953l876033324,858928436l963392819,959658288l926037552,859256108l825767224,829174064l959985207,875772208l808594484,926299955l842414132,876033388l809055284,824980528l825439544,808464441l909208626,808859193l842479412,859189548l858798387,1815491127l858863409,960049461l892089400,892352567l808858674,959787372l959199537,926036021l812396594,875573548l909587768,875705708l741617715,926429745l1815427126,741356856l808530737,1815359543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75770156l842217522,812397622l892679724,829175347l943075890,842609459l909392172,959524918l946615352,926495794l959460665,892483884l842346553,946615088l959656497,909194807l842283052,926232882l963392562,892746032l842477620,959461676l892875313,929838645l892809524,926298160l959789356,942814520l829176116,909455672l842150706,808987697l892678201,1815687989l959722040,926036024l926428215,825702197l1815558454,959983672l892680243,926428210l926494774,1815165237l909521977,825439281l926428214,943077685l1815426352,892418097l859191600,959197239l842348848,875837234l942684268,942813234l959198256,943012144l943207736,825505644l909588532,942420023l892352821,825766968l959592812,876163896l959198769,959723058l959721526,942684268l892678711,959198773l892614965,859321145l909588588,875836977l925642806,876163380l875575605,892811372l859123767,824980281l859124024,876097846l842558515,859058741l741422132,959722040l892678456,809069620l859125305,741882162l842414392,825373752l926444594,926300469l741620023,942814265l942945073,876178484l892809267,741947187l942814265,926233649l876112946,859320370l741881651,926496057l942684216,892890168l842283320,741814581l959722040,825766200l842558512,909325877l741617977,858994233l959918393,842558519l825768244,741751090l892940345,859125816l876178480,892417590l741879862,892876088l876163891,926444593l858992694,741488432l892418097,876099888l963393585,808531506l942814512,842610732l942749748,829176116l808792376,859387961l892939317,926234169l1815687216,926233144l842151734,892808245l842479671,1815558454l943207736,909194038l876162097,825307187l1815491382,859125560l892351033,809053234l808858169,1815296048l909259833,842281528l876162097,892809267l1815622198,825831481l909261106,942746680l892679473,875574326l842283116,859321395l959199027,825242420l892548657,875706476l942749753,942421041l926233911,842019635l842283116,925972530l942421048,959459892l892745529,909588588l825833776,942420530l926167604,875901241l959789420,842413366l942421555,875770420l808727352,825766252l825832501,741619763l842347064,875836212l842624049,858796342l741751088,875705401l875573554,842558520l859255605,741749554l808596536,959526456l809069623,842348089l741487411,842412601l909719865,876047408l808793905,741487155l892483896,842283316l842624053,926101558l741422645,825831992l959460663,809004081l892744760,741355570l959788856,825570870l842624056,942814262l741814578,842609976l825308725,942763063l842413361,859124786l842283052,892743986l946615600,808924466l909326641,842283052l825373749,946616370l892483893,892352053l825766188,842609717l1815163449,892678712l943011120,892939321l858928953,1815360056l892941625,959984434l926428210,825243957l1815296308,858928184l858994740,842542136l909522741,1815229746l859387192,842412082l876031032,943207473l1815360308,942815544l808989751,909716536l959721520,1815294002l825636664,942946359l959982646,942748722l1815623984,959525943l809055540,808987700l842610488,1815229238l808596536,959985969l842607666,875836470l1815230773,842609976l825308725,876031031l925972017,1815425335l959788856,858797878l892939315,959527225l1815556404,809054264l825637174,808987704l875706680,1815556402l909194295,825571633l842542129,959657013l1815689266,859387192l909194808,926428212l926167094,1815556404l875967033,892481587l876031031,842347825l1815491380,926234424l943076912,892873776l808596281,1815229238l892482616,825571381l892873785,943009849l1815163959,942748727l875771185,959982648l942748722,1815558448l960050489,909718840l876162104,875640374l1815689013,859189817l943273014,959982643l858863154,1815164982l926496057,808532280l876162096,808529971l1815295283,858994233l825766457,808987703l875706680,1815492148l909457208,808859955l892939319,959985465l1815491891,942814265l842347569,909716528l859386675,1815623733l842150968,926365489l892873782,959787065l1815492151,875706680l943207224,876096564l909390642,1815295285l858994233,875901241l809053234,876163385l1815228472,842412601l926299187,876096569l859320882,1815229744l842412601,943206963l909716530,842609459l1815230005,892874808l926037561,959982646l942945586,1815687481l875706680,842412856l959982648,959461426l1815557682,858994233l859124025,892873782l942815544,1815099702l926429240,859321906l892939317,959985465l1815491891,926494777l859322417,876162102l909194806,1815099187l842216505,858797111l876162098,892418098l1815229232,892940345l859256376,808987698l892744760,1815621682l892418097,875770422l959199031,925905716l892482615,909261164l842018867,942421297l943273010,959721521l959789420,825243188l942421044,960051248l875704369,842610796l825243960,959198262l943274293,909588789l825505644,943273015l959197489,959723058l892351286,959789164l909259315,942420280l925972786,942683701l909261164,942813233l942420276,808858164l875837752,892483948l876164665,942422069l842086709,909193268l859060588,892548914l942422322,808924466l909195056,959789420l825635381,925644089l942944564,825504824l943011948,825768247l942421811,942944825l909391921,842283372l808662583,959198773l808531506,842414131l959789420,959460916l959199281,842348848l909717809,942684268l959985721,824980536l842346808,842020153l809004087,825636408l741422128,808662073l808529969,959999025l959983666,741815089l808596536,808924728l876112951,859059506l741946934,926233144l892483126,876178482l876032563,741422128l909194295,909456696l842558513,926299957l741685305,859124280l842020151,842558518l876032313,741947189l909652024,842215990l876178489,942682675l741749810,842216505l909717559,809069623l876163385,741487408l892418097,842479670l963393073,892877109l825505332,842283308l808726840,838875184l939538233,362884148l0,587202560l2128270911,587202560l2128270911,-1319108608l1439783331,-1319108608l1439783331,741343232l741370928,741370928l741370928,741370928l741370928,741370928l741370928,741370928l741370928,741370928l741370928,741370928l741370928,741370928l741370928,741370928l741370928,741370928l741370928,741370928l741370928,741370928l741370928,741370928l741370928,741370928l741370928,741370928m741370928,892628016l926431280,808204342l892482412,959656247l1815096370,943011889l892811575,824981558l960049972,875640885l959278134,875770166l876098871,859057452l892744245,1815621681l926102835,812396588l812396588,812396588l812396588,812396588l812396588,812396588l812396588,812396588l812396588,812396588l812396588,812396588l812396588,812396588l812396588,812396588l812396588,812396588l812396588,812396588l812396588,812396588l859322169,1815687731l942879021,858927154l741881393,959657009l858994743,762067250l959854643,875902002l875637812,943143219l959591219,942878060l859257143,741356081l959657009,858994743l812398898,812396588l762064940,825439794l926233145,875637814l943143219,959591219l909258092,825504308l741487921,959657009l858994743,762067250l959787826,808859954l875637808,943143219l959591219,858926444l943143222,741750577l959657009,858994743xl812398898,812396588l812396588,812396588l812396588,812396588l812396588,812396588l812396588,812396588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5242880,0l2162688,0l0,0l1180696576,703987713l32,0l31522816,0l1002110976,1439958196l-961347584,-435265108l1684606417,1752375869l1600483425,1226842672l1394752836,1701863784l573649440,1869570848l1769170034,574449018l943010610,824981296l858797622,1881154102l1030255713,741371170l926379056,875312437l1664235064,808793400l909454393,741554228l925972017,824981554l925970481,858926133l925906997,909521196l1664496432,943010610l824981296,858797622l892415030,825570868l892416300,741357107l942879281,875768881l1815622201,942812208l1815425328,2016422960l1713381989,1668050025l1919904879,908272189l1684431413,1931485798l1802465908,574448741l1864376934,1819042106l1852405615,1819043171l577118781,2037674784l574449004,1769172848l1852795252,1935827258l1953852527,1701591909l825914470,993604914l980447092,993472568l1952737655,825440872l1768253499,980707431l183259781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926105135l925907244,741945905l47263793,0l1999306752,1439958146l-961347584,-435265108l855641553,842477625l824981299,943206705l1828728886,1815096368l959658033,841757746l842610737,926167651l943206969,942682924l741749559,925907251l741815090,842085688l858534199,842477625l942421811,926036277l825451313,875639350l926297137,909324342l859058732,892874807l892548396,741423161l875771697,741619510l959722036,828584499l926037559,875313463l942945077,925969458l859191095,942943288l959459379,926363948l942880311,858862892l1664431669,926365489l741880630,909523253l824980535,809055798l908865849,825504311l875637815,842544695l859253814,876165433l943206755,959852857l959723564,741881142l909718066,741750837l842348345,841758520l892876598,824979504l943206705,845361206l892876598,824979504l943206705,841756726l943076145,959198008l942815541,858860597l926495287,926362680l808989235,892350819l925972025,892745772l741423159,842283061l959198007,825504052l942746673,741488179l959920441,812398385l960051500,1815360054l892939312,858863414l909717868,741421877l808858425,912471353l825636405,943205427l842019636,842019116l825438518,825374764l741947696,926429745l741554483,892482871l828585526,842543408l908867121,892811064l842476594,859322675l808597036,741620019l926363956,892090422l876164405,741370930l959526708,812397877l808530988,1815492657l959459890,825502771l842215988,926299235l741617968,943143220l959198256,859125299l959786041,842414136l808726828,875967537l808597292,1664365617l925972017,741947188l892548406,824981809l858993463,892088633l842609208,925969456l959656755,825568305l892745011,859255139l825832243,959919148l741816632,909129521l741683761,959788084l824980786,858993974l875312432,825373233l825320249,943141941l858991670,942880820l943076908,741683760l842151730,824980788l825373753,842148914l909588018,841756780l859386672,741370937l6649904,1030909804l17900322,0l-1018494976,1439958147l-961347584,-435265108l69073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17825792,0l36765696,0l-72679424,1439958199l-961347584,-435265108l3537,0l0,0l0,0l0,0l0,0l0,0l0,0l0,0l0,0l0,0l0,0l0,0l0,0l0,0l0,0l0,0l0,0l0,0l0,0l0,0l0,0l0,0l0,0l0,0l0,0l0,0l0,0l0,0l0,0l0,0l0,0l167837696,0l-848297984,1439783329l482344960,2128270911l0,0l0,0l0,0l0,0l0,0l0,0l0,0l0,0l0,0l0,0l0,0l0,0l0,0l0,0l0,0l0,0l0,0l0,0l0,0l0,0l0,0l0,0l0,0l0,0l0,0l0,0l0,0l0,0l0,0l0,0l0,0l0,0l45088768,0l32571392,0l1858797568,1439958146l-961347584,-435265108l3537,0l0,0l0,0l0,0l0,0l0,0l0,0l0,0l0,0l0,0l0,0l0,0l0,0l0,0l0,0l0,0l0,0l0,0l0,0l0,0l0,0l0,0l0,0l0,0l0,0l0,0l0,0l0,0l0,0l0,0l-251658240,1439783329l-252706816,1439783329l-871366656,1439783329l-872415232,1439783329l0,0l0,0l952107008,1439783329l951058432,1439783329l-1380974592,1439783329l-1382023168,1439783329l-386924544,1439783329l-387973120,1439783329l0,0l0,0l-263192576,1439783329l-264241152,1439783329l-235929600,1439783329l-236978176,1439783329l0,0l0,0l0,0l0,0l0,0l0,0l0,0l0,0l0,0l0,0l876150784,741370930l37828404,0l-1709506560,351509l-961347584,-435265108l1684606417,1752375869l1600483425,1226842672l1394752836,1701863784l573780512,1869570848l1769170034,574449018l942878772,841758518l926431280,539113272l1752457584,812458557l811806764,824979500l892942645,808594485l741816631,859322419l925643831,859254841l858797164,741815864l858927928,808741936l926300211,876163628l1815425072,942878772l841756726,808465465l859005749,926298166l876163628,741683248l808532018,858536248l943274036,942812211l959983665,909194284l1664694327,808532018l875313464,825635896l858991673,926298166l959657260,741816629l942878772,892088374l959789363,808741943l926300211,959657260l1815558453,942878772l841758518,926431280l845952824,926169142l808594488,926431284l741370936,577075248l1818846752,1819239276l574452335,858993443l577058150,1920234272l1684368239,577118781l1631219488,2003790956l1701015145,574450796l1931485798,1701607796l1869619773,1769236851l1631219311,1819243362l996504693,1952867692l959657530,1886352443l942682682,1684633403l893020276,1701329716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21037056,0l1546387456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-594804736,1439958507l-961347584,-435265108l1610681809,32768l68222976,0l-872677376,1439958078l-961347584,-435265108l3537,65536l0,0l0,65536l0,0l0,65536l0,0l0,65536l0,0l0,65536l0,0l0,65536l0,0l0,65536l0,0l0,65536l0,0l0,65536l0,0l0,65536l0,0l0,65536l0,0l0,65536l0,0l0,65536l0,0l917504,0l2031616,0l1074397184,-707788800l68091903,0l917504,0l2031616,0l1074331648,-707788800l68222975,0l1610612736,68091904l68222976,0l536870912,68288512l707788800,0l0,65536l0,0l0,65536l0,0l0,65536l0,0l0,65536l0,0l0,65536l0,0l0,65536l0,0l0,65536l0,0l0,65536l0,0l0,65536l0,0l0,65536l0,0l0,65536l0,0l0,65536l0,0l0,65536l0,0l0,65536l0,0l0,65536l0,0l0,65536l0,0l0,-1205338112l65535,0l0,747307008l0,0l0,327876608l0,0l0,-91488256l65535,0l0,65536l0,0l959905792,741816632l909129521,741683761l959788084,824980786l858993974,875312432l825373233,825320249l943141941,858991670l942880820,943076908l741683760,842151730l824980788,825373753l842148914,909588018l841756780,859386672l741370937,577075248l1818846752,1819239276l574452335,1647654435l577135718,1920234272l1684368239,577118781l1631219488,2003790956l1701015145,574450796l1931485798,1701607796l1869619773,1769236851l1631219311,1819243362l996504693,1952867692l892481850,1869888313l959789680,1769421622l979924068,993342261l1734960488,842691688l1832595760,1999466355l762339698,1819898995l1869494885,1983604078l2019914797,1851862388l1919903843,1684630842l577072228,980827198l1819044198,1681551136l1667593317,1970236788l1818453363,1030447977l539128866,1701869940l1869816381,577005932l1819239200,1026716271l1631134498,808595508l1010708258,1953708662l1701539698,1819239200l574452335,909390627l573858101,1768909344l2037674862,574449004l1853190002,1696604772l1633903726,1713519984l578052460,81455l21037056,0l-1709441024,351509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524367360,1439958196l-961347584,-435265108l69073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567358976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387003904,1439958196l-961347584,-435265108l69073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62688,0l252706816,1439783171l0,0l3735552,1702100992l7435363,0l-1321205760,1439783329l-1652555776,1439783329l1684602880,1868767266l846360428,958603837l842019937,1043276336l1933211196,1802465908l1868767333,1030909804l875766562,878785846l1869226018,1953721961l1030057081,1970237986l539124846,1667526245l574451809,1952541798l7352098,0l2097152,0l0,0l-1756102656,1468858368l31,0l2162688,0l-1003487232,1439783170l0,0l0,1702126948l3241059,0l-1383071744,1439783329l-238026752,1439783329l521666560,2128271914l0,356515840l3162328,0l4194304,0l1653604352,2128271912l131072,65536l1661468672,2128271912l-1551892480,2128270357l-1551892480,2128270357l-1382219776,7929856l4194304,0l2162688,0l-872415232,1439783170l0,0l0,1702126948l7435363,0l488636416,2128270911l730857472,1439783330l521666560,2128271914l0,851443712l3162321,0l4259840,0l482344960,2128270911l1568669696,1439783331l481820672,2128271914l1441792,1711276032l1105248453,1439783329l1104150528,1439783329l7340032,0l39845888,0l-1709441024,351509l-961347584,-435265108l-1711272495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0,0l57737216,0l1996226560,1439958454l-961347584,-435265108l1684606417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4075298l11599872,0l-1457717248,1439958147l-961347584,-435265108l3537,0l0,0l0,0l0,0l0,0l0,0l0,0l0,0l0,0l0,0l0,0l0,0l0,0l0,0l0,0l0,0l0,0l0,0l18874368,0l51445760,0l-853737472,1439958075l-961347584,-435265108l956304849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l-1888485275,1439783160l-1884291072,1439783160l-1880096768,1439783160l-1875902464,1439783160l-1896873984,1439783160l0,0l-242221056,1439783169l0,0l0,0l-1892679680,1439783160l0,0l0,0l0,0l0,0l0,0l0,0l0,0l0,0l0,0l0,0l-1871708160,1439783160l0,0l0,0l0,0l0,0l0,0l0,0l0,0l0,0l0,0l0,0l0,0l0,0l0,0l0,0l62980096,0l360513536,1439958380l-961347584,-435265108l3537,0l0,0l0,0l0,0l0,0l0,0l0,0l0,0l0,0l0,0l0,0l0,0l0,0l0,0l0,0l0,0l0,0l0,0l0,0l0,0l0,0l0,0l0,0l0,0l0,0l0,0l0,0l0,0l0,0l0,0l0,0l0,0l0,0l0,0l0,0l0,0l0,0l0,0l0,0l0,0l0,0l0,0l0,0l0,0l0,0l0,0l0,0l0,0l0,0l0,0l0,0l0,0l0,0l-648019968,1439783163l0,0l0,0l0,0l0,0l0,0l0,0l-247463936,1439783157l0,0l0,0l0,0l0,0l0,0l0,0l0,0l0,0l0,0l0,0l0,0l0,0l0,0l0,0l0,0l0,0l0,0l0,0l0,0l0,0l0,0l0,0l0,0l0,0l0,0l0,0l0,0l0,0l0,0l0,0l0,0l0,0l0,0l0,0l0,0l0,0l0,0l0,0l0,0l0,0l0,0l0,0l0,0l0,0l0,0l0,0l0,0l0,0l0,0l0,0l0,0l0,0l0,0l0,0l0,0l88080384,0l30474240,0l-1709375488,351509l-961347584,-435265108l-1711272495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1763704832,574453860l2189677,0l-1367343104,1439783170l0,0l0,1702126948l5338211,0l1752367104,1600483425l1750270000,543518817l3420977,842282038l892090421,808793144l1221263413,578027520l1887007776,1931623781l1684630639,1868767266l846360428,925049405l862270772,1043276386l2162688,0l0,0l1174470656,-1204748288l30,0l59834368,0l1066205184,1439958495l-961347584,-435265108l1010699729,1986083425l796160844,1630485566l1936879674,1868908404l1631338093,1819243322l1766220905,1010723948l1920154209,1816355431l1635131506,857881964l895890227,1043276389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75772210l539111472,874659193l808859441,1010708258l2019900001,2019762292l808788541,573584951l1031365408,809054498l790769720,1630485566l1919318074,1631338093l1936879674,1868908404l1919950957,574452851l577071472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1735423791l1885828922,1630485566l1634887482,1667852400l1635017028,1630485566l1634887482,1667852400l1999584318,1851865712l1919903843,1999584318l1634886714,1735289207l1831812158,1749236323l1701013871,1668103230l1818314298,1667326572l2000436843,1667854394l1983659636,1869768506l1763733621,1931623780l1701863784,539111519l1031040097,1869760290l891318389,539112247l1819898995,1881292133l1953067887,980316009l1869832801,1702131052l1918987579,762210663l1952867692,841887802l1832612976,1768387169l1869884782,774912624l1953510705,1684633403l943351924,892677689l1748726896,1751607653l825506420,1953511214l1868767266,1868853871l1768384882,874659182l539112236,1919905635l2053731172,824327525l243284279,0l3211264,0l1762656256,1439783329l917504,0l-103809024,2128271742l9895936,1439760384l945225728,525110722l3235933,0l-472907776,1439783329l720896,0l-102825984,2128271742l9961472,0l2054619136,1413601906l3229805,0l-441450496,1439783329l851968,0l-102039552,2128271742l10027008,0l-792264704,-50622947l3237372,0l-526385152,1439783329l851968,0l-101122048,2128271742l10092544,0l1685258240,1238307803l3214192,0l1331691520,1439783329l983040,0l-100204544,2128271742l10158080,0l-1929641984,680138122l3275536,0l-523239424,1439783329l589824,0l-99155968,2128271742l10289152,0l57081856,844744869l3229641,0l1460666368,1439783329l589824,0l-98500608,2128271742l10354688,0l841482240,770305785l3265453,0l-516947968,1439783329l589824,0l-97845248,2128271742l10420224,0l-605683712,-2051057018l3252650,0l-510656512,1439783329l720896,0l-97189888,2128271742l10485760,0l1292435456,360431153l3212636,0l-507510784,1439783329l720896,0l-96403456,2128271742l10551296,0l-377159680,-1497606033l3215482,0l-504365056,1439783329l1114112,0l-95617024,2128271742l10616832,0l60489728,-1066298080l3235666,0l1429209088,1439783329l1114112,0l-94437376,2128271742l10682368,0l-206831616,-1107450259l3220903,0l1369440256,1439783329l917504,0l-93257728,2128271742l10747904,0l1778909184,-1161023788l3264059,0l1287651328,1439783329l917504,0l-92274688,2128271742l10813440,0l1170472960,1758439573l3262713,0l1454374912,1439783329l1179648,0l-91291648,2128271742l10878976,0l34078720,-1666179749l3231096,0l-501219328,1439783329l1638400,0l-90046464,2128271742l10944512,0l361234432,1373286725l3261654,0l1529872384,1439783329l851968,0l-88342528,2128271742l11010048,0l1496776704,-1469907407l3231727,0l-485490688,1439783329l786432,0l-87425024,2128271742l11075584,0l-1633943552,-813512769l3218821,0l-479199232,1439783329l655360,0l-86573056,2128271742l11141120,0l-2137587712,-925596258l3224372,0l-532676608,1439783329l786432,0l-85852160,2128271742l11206656,0l-1950810112,-100222544l3219307,0l-476053504,1439783329l720896,0l-85000192,2128271742l11272192,0l-1924726784,-380086599l3236470,0l1394606080,1439783329l851968,0l-84213760,2128271742l11337728,0l1091043328,-387104630l3228895,0l-469762048,1439783329l589824,0l-83296256,2128271742l11403264,0l807010304,-719695702l3225425,0l1737490432,1439783329l1638400,0l-161677312,2128271742l11534336,0l-316080128,-461652149l3245925,0l1360003072,1439783329l1638400,0l-159973376,2128271742l11599872,0l706871296,961273327l3246230,0l82837504,1439783329l1048576,0l-158269440,2128271742l11927552,0l566034432,594924059l3272397,0l-498073600,1439783329l196608,0l225247232,2128271750l11993088,0l1140981760,1321807951l3254161,0l-520093696,1439783329l262144,0l226689024,2128271750l12058624,0l-1409613824,-1528549722l3217517,0l-513802240,1439783329l720896,0l-157155328,2128271742l12124160,0l-1519714304,-1585387644l3265575,0l-529530880,1439783329l589824,0l-156368896,2128271742l12189696,0l336920576,-1387574039l3234759,0l-463470592,1439783329l327680,0l258473984,2128271750l12255232,0l-294649856,-1053073852l3258649,0l-438304768,1439783329l655360,0l-155713536,2128271742l12320768,0l-256704512,1177242575l3275361,0l1284505600,1439783329l1114112,0l-154992640,2128271742l12386304,0l-1232601088,943733372l3228021,0l-435159040,1439783329l1048576,0l-153812992,2128271742l12451840,0l-210829312,124993752l3248030,0l-428867584,1439783329l1048576,0l-152698880,2128271742l12517376,0l1787953152,70811150l3225016,0l-447741952,1439783329l1507328,0l-151584768,2128271742l12582912,0l707198976,1178738490l3218275,0l-425721856,1439783329l1507328,0l-150011904,2128271742l12648448,0l2027028480,1453884521l3276484,0l-466616320,1439783329l1572864,0l-148439040,2128271742l12713984,0l1451163648,993539985l3241896,0l999292928,1439783329l983040,0l-146800640,2128271742l12779520,0l-416612352,-1970117051l3260751,0l-457179136,1439783329l1376256,0l-145752064,2128271742l12845056,0l1532624896,-565556578l3211885,0l-419430400,1439783329l1179648,0l-144310272,2128271742l12910592,0l911343616,-370025122l3251140,0l1517289472,1439783329l1310720,0l-143065088,2128271742l12976128,0l1145307136,-1119145774l3259550,0l1278214144,1439783329l1114112,0l-141688832,2128271742l13041664,0l-853409792,202311183l3268134,0l-460324864,1439783329l1114112,0l-140509184,2128271742l13107200,0l-645726208,-1087324000l3246540,0l-406847488,1439783329l720896,0l-82640896,2128271742l13172736,0l-798425088,1196424849l3256240,0l-394264576,1439783329l458752,0l-81854464,2128271742l13238272,0l-406847488,-15750108l3232386,0l-1552023552,1439958196l-961347584,-435265108l521670097,2128271914l0,-956301312l3195060,0l2162688,0l65536,262144l1431175168,19532l196608,178882l2162688,0l-198180864,1439783329l0,0l196608,178882l2162688,0l0,0l-391380992,-1161691133l2,0l2162688,0l41943040,1439783170l0,0l196608,178882l2162688,0l-198180864,1439783329l482344960,2128270911l0,0l6356992,0l65536,2162688l6488064,7143535l7536686,7209077l7536686,6357108l3014770,7471204l7798881,7209065l3014759,7274576l7929964,7274599l4587630,6357100l7536743,0l0,0l3211264,0l-257949696,1439783329l-373817344,1439783329l903872512,1439783329l105971712,20265l0,0l6356992,0l65536,2293760l5963776,6488157l7143535,7536686l7209077,7536686l6357108,3014770l7471204,7798881l7209065,3014759l7274576,7929964l7274599,4587630l6357100,7536743l0,0l6356992,0l262144,65536l1310720,2128216064l-364904448,1439783329l-358612992,1439783329l0,0l0,0l65536,524288l524288,0l-358612992,1439783329l0,0l903872512,1439783329l3211264,0l8388608,1439783189l-364380160,1439783329l-358612992,1439783329l399966208,13601l0,0l6356992,0l65536,2424832l5963776,5963869l6488157,7143535l7536686,7209077l7536686,6357108l3014770,7471204l7798881,7209065l3014759,7274576l7929964,7274599l4587630,6357100l7536743,1439760384l6356992,0l131072,65536l1310720,2128216064l-349175808,1439783329l-342884352,1439783329l0,0l0,0l65536,524288l524288,0l-342884352,1439783329l0,0l-358612992,1439783329l3211264,0l-368050176,1439783329l-348651520,1439783329l-342884352,1439783329l1063059456,-50l65535,0l2162688,0l65536,262144l1431175168,1426082892l-320864256,1439783329l2162688,0l65536,262144l1431175168,2113948748l2097152,0l8454144,0l489684992,2128270911l489684992,2128270911l521666560,2128271914l0,-2147483648l3162214,0l5242880,0l-5373952,1439958198l0,0l486014976,2128271914l1572864,2030043136l1708179658,1439783331l1707081728,1439783331l-861929472,1439783329l-862978048,1439783329l8388608,0l10485760,0l65536,8519680l1983643648,1634235194l2037671280,1763730800l1596079460,808464504l846487344,1663050288l1685221231,1702521203l825369149,741355574l808857906,1864376880l1953526586,808591933l1634738210,574449780l845950061,808465969l909193772,577056816l980827198,1869771891l1780508011,1936615791l1701607796,1768759869l577922420,792477231l1752382070,1952804961l1046835321,0l10485760,0l3211264,0l65536,720896l4390912,7274607l6553714,7209065l7602273,7536741l0,0l2162688,0l65536,327680l4587520,6357100l7536743,0l7405568,0l1832779776,1439958157l-961347584,-435265108l5115345,6225988l4259906,4522067l4456543,5374025l7536687,6357096l6619250,6684719l7077993,6619252l3080306,7143542l2949228,6815859l7340129,2949221l7929972,6619248l115,0l2162688,0l65536,262144l1431175168,2113948748l65536,0l2162688,0l65536,262144l1431175168,2113948748l976748544,2128272003l2162688,0l65536,262144l1431175168,2113948748l0,0l6356992,0l722468864,1439783330l-1281359872,1439783329l521666560,2128271914l0,-1971322880l3162332,0l3145728,0l-1709309952,351509l0,0l521666560,2128271914l0,402653184l6340805,0l2097152,0l-198180864,1439783329l0,0l-232259584,1439783329l6356992,0l1977483264,1439958196l-961347584,-435265108l1707473,174384l223571,515811l12954,1064451l12954,1064451l13018,758305l0,390931l1762379,0l1762379,0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30474240,0l379125760,1439958198l-961347584,-435265108l1684606417,1752375869l1600483425,1226842672l1394752836,1701863784l842215712,1868767266l1935962735,1030060649l875573538,943206710l825373996,574109494l1952542752,1814183272l808530996,942815029l825044020,875573304l926495792,909470774l943141939,741487413l892481837,825243447l1815098931,875771445l859125815,925707314l959852848,909326643l925905260,926167857l842215724,943207735l825307500,926233140l959459628,808988728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9502720,0l-1707540480,351509l-961347584,-435265108l789969,0l818337,343264l720230,402307l72251,792222l0,982202l0,982202l0,982202l70434,802205l250660,665578l877151,190649l775106,58912l790131,5940l791071,2629l792030,1035l792976,970l2162688,0l1175453696,1439783171l0,0l3473408,1702100992l7435363,0l-1894776832,1439783331l488636416,2128270911l1684602880,1868767266l846360428,1663246909l909271348,1043276386l1933211196,1802465908l1868767333,1030909804l875766562,878785846l1869226018,1953721961l1030057081,1970237986l539124846,1667526245l574451809,1952541798l7352098,0l9437184,0l1048576,524304l792976,970l807157,0l818337,343264l720230,402307l72251,792222l0,982202l0,982202l0,982202l70434,802205l250660,665578l877151,190649l775106,58912l790131,5940l791071,2629l792030,1035l792976,970l2177074,0l65536,458752l1752367104,1600483425l65584,1l130088960,0l-1319108608,1439783331l482344960,2128270911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26167091,808727092l862728236,842086711l808859445,859058476l943012153,1815623985l825637165,892810291l757871672,842347316l808531254,909208632l808858680,925971510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942684268,959460149l959198777,825766452l959590453,892483692l808727600,942420018l926233911,875574067l909261164,926234932l959197753,926169392l876033840,859060588l959525937,925645107l942944564,858862647l842610796,942749748l942421811,875705650l926168115,825766252l943271989,741421881l926234424,875835703l892890165,892481849l741683512,926233145l825440048,892955700l842348601,741880888l859385913,875968050l842624051,892352821l741357106,825635385l892876598,876112951l892416562,741618231l842216505,859256624l842558517,925905717l741355573,842412601l875639603,892955696l959788089,741880374l959983672,842479672l925985848,808663094l943142192,909652268l909653816,1815492919l808661041,943271993l942421040,943274037l909390649,959852908l943274295,741816371l859126065,959524919l829174322,892416055l959854899,925969464l825570097,842479929l808991084,842085939l824979509,859387448l808859191,909208633l942749750,859058992l858796332,892417328l1815294264,825832245l942814514,942746674l959985969,892942648l943206764,842609201l741552945,859126065l943142448,963393336l825438264,959459382l909652268,842217529l1815162936,842020657l808530737,824980021l959918391,926429746l809004085,842216760l741751093,808794417l842412848,946615095l825832754,892679219l808464940,926298928l1815361078,842348337l859321652,942421300l942813748,876032561l909586796,859124280l741947700,925907001l859060016,942763057l959787571,825766454l960049452,909521977l1815426355,858928695l959854899,942746680l959985969,892942648l909652332,876164153l741685304,859322673l808726582,845953079l960049456,959919153l942746679,909652277l943207218,825831788l858798393,741553208l876099121,942682934l896283188,925906743l942813746,808991020l825700920,829175865l809054520,959525940l909192248,892678456l909324593,909521260l859387191,741814579l808925489,926298930l829175864,876097848l909325109,808528947l875835443,926366007l959657324,943206961l824981046,942747703l876165430,942763056l825768246,825766710l926364972,959787056l829174323,842608952l808597811,808528944l825701938,825700918l909521260,825504823l741487668,876098104l909718069,808545331l808923185,943010360l892940588,942683955l1815230006,825243441l909718325,824981561l842608952,808597811l926247984,842347572l741684019,859385913l842412089,926247991l943011891,741421105l943077169,859385913l845952052,909587248l909653047,926231602l959722548,1815359536l859125809,808466737l824980016,909523254l926364720,909208626l809055027,909260595l825700652,959526195l1815361593,808990517l909390389,892415024l1815687481,842020153l741356087,825060400l892809271,942944308l892546096,959460657l909716844,926167857l741619765,892548141l825570866,929839152l909719864,1815096377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09193836,943207986l829173804,875902769l959853365,875637814l943143219,825700659l808202348,926167916l942683187,808923436l808464690,1815230777l892548151,741553715l825060400,926169400l859321911,875637810l943143219,825439027l943207532,875967286l841758257,842543665l825831479,909208625l808858680,808990770l909652268,926299960l1815492146,859190328l842281014,909192248l875705142,959461686l959461740,858863410l824981556,842216496l942880311,959540278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3684663,956315756l130037042,0l257949696,0l0,255655936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926167091,808727092l862728236,842086711l808859445,859058476l943012153,1815623985l825637165,892810291l757871672,842347316l808531254,909208632l808858680,925971510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942684268,959460149l959198777,825766452l959590453,892483692l808727600,942420018l926233911,875574067l909261164,926234932l959197753,926169392l876033840,859060588l959525937,925645107l942944564,858862647l842610796,942749748l942421811,875705650l926168115,825766252l943271989,741421881l926234424,875835703l892890165,892481849l741683512,926233145l825440048,892955700l842348601,741880888l859385913,875968050l842624051,892352821l741357106,825635385l892876598,876112951l892416562,741618231l842216505,859256624l842558517,925905717l741355573,842412601l875639603,892955696l959788089,741880374l959983672,842479672l925985848,808663094l943142192,909652268l909653816,1815492919l808661041,943271993l942421040,943274037l909390649,959852908l943274295,741816371l859126065,959524919l829174322,892416055l959854899,925969464l825570097,842479929l808991084,842085939l824979509,859387448l808859191,909208633l942749750,859058992l858796332,892417328l1815294264,825832245l942814514,942746674l959985969,892942648l943206764,842609201l741552945,859126065l943142448,963393336l825438264,959459382l909652268,842217529l1815162936,842020657l808530737,824980021l959918391,926429746l809004085,842216760l741751093,808794417l842412848,946615095l825832754,892679219l808464940,926298928l1815361078,842348337l859321652,942421300l942813748,876032561l909586796,859124280l741947700,925907001l859060016,942763057l959787571,825766454l960049452,909521977l1815426355,858928695l959854899,942746680l959985969,892942648l909652332,876164153l741685304,859322673l808726582,845953079l960049456,959919153l942746679,909652277l943207218,825831788l858798393,741553208l876099121,942682934l896283188,925906743l942813746,808991020l825700920,829175865l809054520,959525940l909192248,892678456l909324593,909521260l859387191,741814579l808925489,926298930l829175864,876097848l909325109,808528947l875835443,926366007l959657324,943206961l824981046,942747703l876165430,942763056l825768246,825766710l926364972,959787056l829174323,842608952l808597811,808528944l825701938,825700918l909521260,825504823l741487668,876098104l909718069,808545331l808923185,943010360l892940588,942683955l1815230006,825243441l909718325,824981561l842608952,808597811l926247984,842347572l741684019,859385913l842412089,926247991l943011891,741421105l943077169,859385913l845952052,909587248l909653047,926231602l959722548,1815359536l859125809,808466737l824980016,909523254l926364720,909208626l809055027,909260595l825700652,959526195l1815361593,808990517l909390389,892415024l1815687481,842020153l741356087,825060400l892809271,942944308l892546096,959460657l909716844,926167857l741619765,892548141l825570866,929839152l909719864,1815096377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09193836,943207986l829173804,875902769l959853365,875637814l943143219,825700659l808202348,926167916l942683187,808923436l808464690,1815230777l892548151,741553715l825060400,926169400l859321911,875637810l943143219,825439027l943207532,875967286l841758257,842543665l825831479,909208625l808858680,808990770l909652268,926299960l1815492146,859190328l842281014,909192248l875705142,959461686l959461740,858863410l824981556,842216496l942880311,959540278l825373491,909717809l808988972,892744754l1815621689,943077425l859256375,824980275l959460144,808991024l926444596,909522741l741488181,926431032l876098872,942763062l842152246,942747702l892940588,825374515l1815164473,808661041l808924464,824979768l842020665,943273779l859139126,875704633l741749816,926299697l842412597,896283956l892613687,959461425l892940588,825505074l1815623991,842347319l741882160,876178480l942749491,1815096372l942944305,741750581l859058741,929838128l926495289,926493750l809004080,926232887l946614316,858994737l875768887,875967027l808597356,741356338l858927156,929838896l825569842,842610476l1815228978,943270960l842019378,959197292l808596024,741370930l842151993,929837616l875770928,842020908l1815425074,909129010l908865590,926233910l926444600,825569591l809054508,1815688246l825571127,892089904l842086712,809056108l741421873,808728885l825833324,741422896l959591986,842610540l741356336,892547121l842610540,741750585l1815099193,926363954l741619504,892759088l741749557,926430516l829174325,858928439l808531766,909192244l942944304,892482611l892679788,824980536l808661356,959985712l808202294,858860908l808532273,942683704l859058476,859322169l1815163699,858929204l909718580,825371696l926038066,825309488l808202348,808202348l943011948,858798137l942420533,909587767l926431288,892811372l808924729,942421810l959789104,909456183l825505644,859190579l942422067,842610741l909455671,959592812l943207224,942421561l909456690,842283065l842283116,875573558l824981047,842346808l926496818,876178488l808923699,741357113l808596536,926103857l892955704,926495033l741488946,892874808l842020409,876047412l808923953,741356345l825373752,960049461l842624051,926103609l741749046,926234424l842608695,876112952l808595506,741879865l892418097,808792628l963392567,842086704l808529977,942684460l892679736,963391545l858928690,808532275l909261100,909390900l946614320,909456690l825832761,959461420l892613936,829175856l909455672,875706424l842542134,825701685l1815556657,808597816l809056568,876096564l909652018,1815228727l809054264,808531509l876031032,825373745l1815295800,926429240l943208498,842542133l858994741,1815360051l875639863,959984178l892939318,825832761l1815492665,909259832l875900977,876031024l909456177,1815491379l892483896,842086196l876096561,808531506l1815098421,925971511l943009845,942746677l959460657,859386169l909261164,808924721l942420281,842479664l842608695,842414188l842543671,942421555l942682676,825308982l942684268,876164408l942421300,892352821l909587512,859060588l825372976,824980277l909455672,943272754l842558517,926103093l741684785,942815544l959590449,892824625l825702455,741488438l858928184,825440052l809004086,825439544l741618994,842608697l859191344,809004082l943011896,741357622l959787577,825569591l959999024,959461426l741749045,942815544l858796081,942763060l943076657,808859448l942684204,959788596l946616630,926364983l909457713,875706412l925907001,963393080l925905716,809056309l909261100,909654322l946615863,926431285l943143222,842610732l842019128,963393337l842217776,909652790l942684204,875770425l946615859,959527221l892613425,825766188l825635637,1815165237l825373752,909717557l842542136,825243445l1815164982,926037049l926299700,809053236l943207737,1815360309l892940345,909390130l892873779,909652793l1815097906,875705400l942879793,876031033l876099121,1815294512l909652024,875573558l809053233,959590713l1815361074,909521977l842413617,842607672l858993206,1815163193l942814265,892350520l892873777,808857657l1815360053,842412601l909195321,876162098l875640374,1815163443l825635385,859320880l809053236,959526713l1815688504,808859448l842216243,926428212l859189558,1815163441l825831992,876098615l959982641,842544178l1815295800,942815544l943143216,876162096l909391666,1815361334l926037049,842479668l876096561,943141938l1815163697,909259833l909259832,892939320l808858681,1815688241l825832761,926365753l842542135,909522741l1815229748,892941625l892612665,959982643l859321394,1815230774l926429240,808859442l876162096,808596530l1815621936,842412601l825832243,926428209l876033333,1815557680l842608697,909193526l842607668,875770422l1815229241,825832761l892811065,842607667l959852854,1815230771l808859448,876098355l892873776,808857657l1815623733,892941625l859387186,842607671l892614197,1815556145l959591481,909456436l892873780,842414136l1815557174,909259832l959918129,876162102l959723314,1815622711l875705401,825766194l926428209,892352309l1815098678,825635385l825309238,842542133l909522741,1815229746l842216505,943272247l876031033,825373745l1815164984,842412601l842282035,926428212l892549173,1815294007l942815544,909193273l959982645,825766962l1815688248,909194295l825570104,842607666l858993206,1815426097l875901496,875573300l959982648,892680498l1815097399,858928184l808859700,876031025l808990769,1815623736l859387192,825832760l926428211,943077685l1815098672,909259832l892351538,959982641l842347314,1815163448l858862647,808531765l842542134,892548661l1815427123,942815544l959788599,926428216l842084662,1815164217l875706680,909456945l876031026,942749233l1815163698,842150968l808793649,892873781l909455929,1815360054l892482616,825571381l842607671,892352821l1815556407,858862647l926233909,876096563l842085426,1815162934l909457208,808859955l959982643,892680498l1815492918,926496057l942684216,876031033l808990769,1815361331l960050489,926298936l876096562,959919154l1815230262,959787577l876098872,808987704l859190840,3422512l808202348,805318764l808202348,808202348l362885228,0l587202560,2128270911l587202560,2128270911l-1319108608,1439783331l-1319108608,1439783331l808189952,808202348l808202348,808202348l808202348,808202348l741370880,741370928l741370928,741370928l357657648,0l587202560,2128270911l587202560,2128270911l-1313865728,1439783331l-1313865728,1439783331l741343232,741370928l741370928,741370928l741370928,741370928l741370928,741370928l741370928,741370928l892628016,926431280l808204342,892482412l959656247,1815096370l943011889,892811575l824981558,960049972l875640885,959278134l875770166,876098871l859057452,892744245l1815621681,926102835l812396588,812396588l812396588,812396588l812396588,812396588l812396588,812396588l812396588,812396588l812396588,812396588l812396588,812396588l812396588,812396588l812396588,812396588l812396588,812396588l812396588,812396588l812396588,812396588l812396588,812396588l812396588,812396588l812396588,762064940l909194546,875706421l875637808,943143219l959591219,892480876l909129522,741749048l959657009,858994743l762067250,858863416l892745270,875637814l943143219,959591219l926428524,892417074l741487410,959657009l858994743,812398898l812396588,963391532l808530485,942682167l859058476,859322169l1815687731,808531257l859060277,875637810l943143219,959591219l858860908,926494776l842609972,859058476l859322169,1815687731l942879021,858927154l741881393,959657009l858994743,762067250l959854643,875902002l875637812,943143219l959591219,942878060l859257143,741356081l959657009,858994743l812398898,812396588l762064940,825439794l926233145,875637814l943143219,959591219l909258092,825504308l741487921,959657009l858994743,762067250l959787826,808859954l875637808,943143219l959591219,858926444l943143222,741750577l959657009,858994743l812398898,812396588l812396588,812396588l812396588,812396588l812396588,812396588l812396588,812396588l946614316,892417591l876099376,825505580l959461171,862728243l942815287,741617716l825060400,892940343l909456944,892546096l959460657,909716844l926167857,741619765l892548141,825570866l829175856,909391926l825505328,925969463l926102069,959854645l808857964,859321392l741683764,909259313l909259832,829174327l926169395,859320885l925969462,909652272l876099379,859256172l892352567,824980017l892941880,876097591l925985848,925972790l875769904,876033324l809055284,963393585l926429748,842479416l825505836,892876087l963393585,859059762l808989233,959657260l842215729,829174327l875705655,943011637l825764916,943010866l1815557429,942747960l909588016,842542132l959920436,1815097397l959592760,875967028l808987701,876164408l1815427124,942748727l859190833,892873777l842150713,1815687476l909455929,859321140l892873777,875901497l1815163960,926430520l909195065,876031028l892418097,1815361080l959984952,842610482l808987704,825505592l1815491385,859189817l825372720,926428209l859189558,1815622198l892418097,808792628l959197751,926429748l842479416,825505900l926299447,942421554l909391920,892744757l959789164,926232624l959199540,959591986l909521208,909588588l909325873,925644850l943075636,942944819l942684268,808596277l942422065,859125813l942944822,859060588l808728370,959198771l825766452,825307698l959789420,909326393l959198518,959527216l876098100,909521260l876164660,741814835l892874808,825242163l926444600,858862389l741619252,909455928l959984947,892890166l825833784,741553974l842412601,909195321l892955702,926234169l741357106,942748727l842413617,876178489l943142962,741488439l808597816,926103608l892955700,959985465l741553715,926429240l876163380,842624051l808465206,741421362l909718841,909260597l942763056,892679473l859124792,842283308l926431032,946614839l892809524,942748984l909261100,842085172l946614328,892941620l875706418,909261100l825833009,946614836l959789104,943207476l909261100,842085172l929838136,926101812l909326640,926364972l842348336,829175860l943206712,892810804l942746674,858929457l909587001,876033388l858928436,942421299l960051253,859059251l926365036,825767216l824979509,842019385l926037043,909208626l909325368,959656504l926364972,926429489l829174072,842085174l942946609,808594488l959918896,909457712l808923500,892416049l741684273,875837237l959918133,959540278l942944563,943273781l808923436,925906481l1815492919,959854641l926495030,824980279l842610231,892876339l909208625,825372979l825307961,825766188l859058745,1815230003l892746041,959853616l959523891,909652533l842610231,959789420l892810550,824979507l859191352,875835957l876178483,842544690l741488694,876099121l875770678,946615088l842019641,909586992l808923436,959591217l1815490871,842348849l842611001,959198007l909325874,876033076l909652332,892549177l741947189,875771441l892418360,829175094l926102841,842216752l926493752,892483385l1815294772,825243441l859190071,824980016l825832505,875836979l909601843,925906482l741814583,825571121l926299187,829175096l892482360,842610228l942746679,825571377l858994232,825241964l875575088,741816633l943077169,859254835l829175857,859059768l943207737,959523892l808989237,808794161l859320684,875836214l741684785,842020657l892679728,829176113l943142454,825504565l959523889,808728628l858796081,858796652l859125303,741880629l875837237,808466740l925985848,825702454l960049204,909521196l808792115,1815098419l959527217,942944313l892090679,875837752l808793142,825309292l943272248,925644087l926363705,925970480l808991084,825700920l824981561,926496312l959983927,909208625l909128502,960050231l825831724,875575609l1815689016,959919416l875900980,909192241l926429235,909324855l943141228,809055280l741617720,909326641l926232886,829174073l909193271,959919920l942746678,892811574l892614704,926365036l842477616,824979762l959723574,875836981l808545336,926363699l959656245,859189548l859386932,1815492665l859058225,875968306l808203312,808530540l892352307,1815096374l909391153,876034099l824981045,960049972l959526965,959278134l875770166,876098871l859057452,892744245l1815621681,925907254l858926131,1815230001l892810803,824981561l959656496,842492976l842150449,858993196l1815296054,808529969l741356342,959525940l829174068,926299952l875313208,808858425l808545328,943142455l892480568,892482866l808545336,859191606l892480561,825242674l808545336,926364726l892480561,876164146l808545334,808857654l892480568,842413874l808545337,942815285l892480564,892875059l808545330,943076149l892480567,926036020l808545330,842151989l892480561,859189557l808545336,825505846l892480569,842151733l808545334,943142455l892480568,926300213l808545336,943142455l909257784,825569329l808545333,942814007l909257779,909654064l808545337,859059509l892480564,892680249l808545336,959984691l892480568,809054776l808545330,959590705l892480564,926036022l909732917,909326647l825569836,825702200l825309548,741814839l825766962,1815230777l925906232,841757749l859386932,913061943l959983666,842148914l875639608,859008054l942814259,825307692l943011380,959985260l808594483,943011632l741370937,892350514l1815557429,892611632l909521718,926167660l875312947,926430005l809004082,741619766l875705396,829174322l926364210,959654967l808532274,842150252l741816119,892547891l829175861,926364210l926034999,959590964l909129836,841757752l825701426,875719737l741815095,842215730l812398902,808530476l1815426871,1815096368l1815096368,842412338l741881910,892759088l741749557,942944305l1815557941,1815096368l959985971,842083377l1815296306,842151990l909588786,762064940l909260600,926103351l875637814,892942643l943140920,909716844l926167857,741619765l892548141,825570866l862730288,741815093l859125046,741370934l741370928,859125046l741370934,741370928l859125046,741370934l741370928,859125046l741370934,741370928l859125046,741370934l741370928,859125046l741370934,741370928l859125046,741370934l741370928,859125046l741370934,741370928l859125046,741370934l741370928,859125046l741370934,741370928l859125046,741370934l741370928,859125046l741370934,741370928l859125046,741370934l825846832,875574583l845951020,909194032l808203825,925905260l926495540,741619761l925906733,943208503l913059888,825831480l741552185,825846832l875574583,845951020l909194032,808203825l925905260,825439028l741880886,925906733l943208503,913059888l842150456,741685049l909208624,825634865l909326130,808990252l809054521,943090740l959590962,808203831l909325676,959461176l908866097,943206968l1815228725,926363703l808990776,1815096368l892742704,1815491381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892742704,1815491381l1815096368,892742704l1815491381,1815096368l825044016,859123762l825309235,892759090l741684021,741370928l859255863,808466224l741370936,741370928l943141427,808859191l741370936,741370928l875641133,892483640l892759094,741684021l741370928,859125046l741370934,892955696l892352825,741488951l942748727,859190833l809069618,959590713l741421621,909194295l909587256,892955697l943208249,741619760l959722040,943140920l892890166,859388216l741619513,859125560l859058737,842558514l859255605,741552946l859124280,875704370l876178489,825504051l741422137,959984952l926298425,876178480l808990770,741356088l808662073,809055799l876047416,859321905l741357111,825373752l859255093,842558512l808991028,741881911l859124280,892810039l876112947,942944562l741617977,892940345l825243704,876112952l909457201,741357623l859387192,926299704l876047410,808923953l741815097,808924981l875705655,942763064l876099633,842348342l825766188,959656505l1815492402,875837237l858993205,909192245l892745524,892548148l926365036,926233393l824981553,842019385l926037043,909208626l909325368,959656504l926364972,926429489l829174072,842085174l942946609,808594488l959918896,909457712l808923500,892416049l741684273,875837237l959918133,959540278l942944563,943273781l808923436,925906481l1815492919,959854641l926495030,824980279l842610231,892876339l909208625,825372979l825307961,825766188l859058745,1815230003l892746041,959853616l959523891,909652533l842610231,842610796l942749748,824979509l943273528,825440312l892955699,959985465l741357622,959854385l909193780,963392050l842610999,943075380l859388204,842150963l829174070,959722295l942944310,876096568l825833010,1815623734l842217521,926234933l824979510,876165433l892548662,909601845l959656754,741882166l959526961,959985976l1677735225,1752375869l1600483425,1226842672l95501636,0m554696704,2128270911l554696704,2128270911l-1051721728,1439783331l-1051721728,1439783331l1752432640,812458557l811806764,824979500l892942645,808594485l741816631,859322419l925643831,859254841l858797164,741815864l858927928,808741936l926300211,876163628l1815425072,942878772l841756726,808465465l859005749,926298166xl876163628,741683248l808532018,858536248l943274036,942812211l959983665,909194284l1664694327,808532018l875313464,825635896l858991673,926298166l959657260,741816629l942878772,892088374l959789363,808741943l926300211,959657260l1815558453,942878772c841758518,926431280,845952824,926169142,808594488,926431284c741370936,577075248,1818846752,1819239276,574452335,858993443c577058150,1920234272,1684368239,577118781,1631219488,2003790956c1701015145,574450796,1931485798,1701607796,1869619773,1769236851c1631219311,1819243362,996504693,1952867692,959657530,1886352443c942682682,1684633403,893020276,1701329716,1952999273,926364474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808548156c1634891578,2037653616,574449008,1701736302,1010708258,1916433967c1047815013,1916433980,544498533,574448745,1885431923,573595493c1027885344,1634226978,840983920,1663050292,1685221231,1702521203c808526397,943142455,909257784,825569329,1881154101,1030255713c741371170,909667376,741683763,909194034,909337394,943273271c842019116,741357875,842084919,841757234,943076147,808528947c859189297,875834416,825506097,925905260,943208246,859386924c1815097398,909586481,741881911,892482866,1815622962,959852593c741421878,875705650,1664626992,875966513,741422903,875705650c741749817,808857649,741879862,926037298,741945910,943009841c741619762,825439538,1664234808,859123761,741816374,808727858c741488434,943009841,741421618,825570610,741880630,943075377c741945652,926233906,1815491122,909586481,741881911,943011122c1815623478,909586481,741881911,808531506,1815425333,859254833c741554226,942683698,1664693816,892678193,741618484,943273266c741881141,875769905,741882168,842544434,741486649,825307185c741620018,808858930,1664431922,959919673,841758259,926429493c959197495,842477873,875703351,960049464,892873778,875902768c875835948,943141689,808597091,741488952,859320882,741749809c875770675,841758770,909390129,908867637,741554488,925904946c1815689269,808594480,892679472,741370935,859190580,845952566c926103348,859124780,1664235320,943075384,875834420,842150962c842150188,741816119,959592755,824979505,926364210,858991671c943011123,842150243,741816119,842282802,942422322,876099120c875704876,741945655,859255858,825371703,959853107,841756780c926363697,741370933,577075248,1818846752,1819239276,574452335c858993443,577058150,1920234272,1684368239,577118781,1631219488c2003790956,1701015145,574450796,1931485798,1701607796,1869619773c1769236851,1631219311,1819243362,996504693,1952867692,892941882c1886352443,858927674,1684633403,825911412,1748710964,1751607653c926169716,1936538417,1920413039,1932357729,1701607796,1852796474c762723173,1954047348,1668178221,980578152,1684302189,1042441580c1715107388,543976553,1701067375,1952671092,1937076077,1768711013c574450531,1948263028,1030058105,1819243298,539124841,1869377379c574435954,1667457827,573661488,1983659567,1920234298,543517551c1869377379,589446514,892744755,539112545,1852403562,1819898995c1914846565,1684960623,1852121122,1885430628,1818632765,790787169c829897790,1920416304,1948282977,1030058105,1852796450,1043276389c750792508,0,47185920,0,750518272,1439958196c-961347584,-435265108,1684606417,1752375869,1600483425,1226842672c1394752836,1701863784,573977120,1869570848,1769170034,574449018c892746036,825371703,875771184,1881154101,1030255713,741371170c959736880,741815606,859321908,959736880,741815606,859387953c1815360824,959852596,942746675,959590969,875782960,741356086c859387953,741946420,825506098,942746680,959919673,909257785c741945909,842021169,1664103728,943140914,959523897,808858161c909257780,741422132,909261105,741880376,808597811,959523893c825766707,959736883,741815606,892549425,1815491126,892746036c825371703,875771184,942828597,741618229,892743730,1664562736c825767986,808594485,959460662,959589427,741815600,892743730c741552946,875772210,808594489,858928438,926114611,741554224c892743730,741552946,892547892,808594487,892942389,859057209c741815603,825569330,1664365106,892547892,808594487,959722292c926100528,741554224,926101554,741749042,875772210,808594489c825374515,892494646,741879865,926101554,741749042,926429746c808594482,943011891,808594488,741618484,808726578,1664431158c926299441,808594481,959460146,842083380,741685555,875573298c741553716,942944561,959523888,926102584,825320242,741357620c876099889,741488435,876165177,960049452,959852851,892417324c808594485,808530992,741370930,858861618,1815360818,959523888c825571127,875981875,824979504,825308985,812397361,909717804c858863412,808202348,539125112,1819044198,1869377379,589446514c1714631475,539125045,1869771891,1029989739,539125282,1818311279c1769434988,1818583918,1713519980,1953701922,1030057081,1936683042c1869182057,1650539118,1970040691,1815831924,980706917,993408312c980447092,993538611,1952737655,993344104,1734960488,859468904c1832595512,1999466355,762339698,1819898995,1869494885,1983604078c2019914797,1851862388,1919903843,1684630842,577072228,1713519934c578052460,15919,-714014720,0,-1835008000,1439783333c482344960,2128270911,0,0,0,0c858980352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26167091,808727092,862728236,842086711,808859445,859058476c943012153,1815623985,825637165,892810291,757871672,842347316c808531254,909208632,808858680,925971510,892809516,892810034c1815688760,808465969,875771956,824980786,943075890,926298676c858876978,892810297,909326386,808923436,859191345,1815361591c842150968,825701681,942746674,909588534,909521463,859386220c842414389,741684023,808661041,909129264,946616628,926233911c942880051,859060524,926298162,946614321,926102834,909719859c876033324,876163121,829174841,892482873,892809780,942746674c942748721,842478131,942684268,959460149,959198777,825766452c959590453,892483692,808727600,942420018,926233911,875574067c909261164,926234932,959197753,926169392,876033840,859060588c959525937,925645107,942944564,858862647,842610796,942749748c942421811,875705650,926168115,825766252,943271989,741421881c926234424,875835703,892890165,892481849,741683512,926233145c825440048,892955700,842348601,741880888,859385913,875968050c842624051,892352821,741357106,825635385,892876598,876112951c892416562,741618231,842216505,859256624,842558517,925905717c741355573,842412601,875639603,892955696,959788089,741880374c959983672,842479672,925985848,808663094,943142192,909652268c909653816,1815492919,808661041,943271993,942421040,943274037c909390649,959852908,943274295,741816371,859126065,959524919c829174322,892416055,959854899,925969464,825570097,842479929c808991084,842085939,824979509,859387448,808859191,909208633c942749750,859058992,858796332,892417328,1815294264,825832245c942814514,942746674,959985969,892942648,943206764,842609201c741552945,859126065,943142448,963393336,825438264,959459382c909652268,842217529,1815162936,842020657,808530737,824980021c959918391,926429746,809004085,842216760,741751093,808794417c842412848,946615095,825832754,892679219,808464940,926298928c1815361078,842348337,859321652,942421300,942813748,876032561c909586796,859124280,741947700,925907001,859060016,942763057c959787571,825766454,960049452,909521977,1815426355,858928695c959854899,942746680,959985969,892942648,909652332,876164153c741685304,859322673,808726582,845953079,960049456,959919153c942746679,909652277,943207218,825831788,858798393,741553208c876099121,942682934,896283188,925906743,942813746,808991020c825700920,829175865,809054520,959525940,909192248,892678456c909324593,909521260,859387191,741814579,808925489,926298930c829175864,876097848,909325109,808528947,875835443,926366007c959657324,943206961,824981046,942747703,876165430,942763056c825768246,825766710,926364972,959787056,829174323,842608952c808597811,808528944,825701938,825700918,909521260,825504823c741487668,876098104,909718069,808545331,808923185,943010360c892940588,942683955,1815230006,825243441,909718325,824981561c842608952,808597811,926247984,842347572,741684019,859385913c842412089,926247991,943011891,741421105,943077169,859385913c845952052,909587248,909653047,926231602,959722548,1815359536c859125809,808466737,824980016,909523254,926364720,909208626c809055027,909260595,825700652,959526195,1815361593,808990517c909390389,892415024,1815687481,842020153,741356087,825060400c892809271,942944308,892546096,959460657,909716844,926167857c741619765,892548141,825570866,929839152,909719864,1815096377c859320632,858535731,909259572,842492980,808661552,842019884c1815556147,892482103,959917105,842150450,959197292,808596024c741370930,842151993,812397104,842545452,1815228466,859058231c808987700,892351026,808792684,741357110,892679734,946616375c892417847,959523889,959723056,892811116,741748785,825833525c959933490,825438512,876164396,959933488,825700401,842412588c959933497,808661042,858796332,959933493,909588786,808925484c909193836,943207986,829173804,875902769,959853365,875637814c943143219,825700659,808202348,926167916,942683187,808923436c808464690,1815230777,892548151,741553715,825060400,926169400c859321911,875637810,943143219,825439027,943207532,875967286c841758257,842543665,825831479,909208625,808858680,808990770c909652268,926299960,1815492146,859190328,842281014,909192248c875705142,959461686,959461740,858863410,824981556,842216496c942880311,959540278,825373491,909717809,808988972,892744754c1815621689,943077425,859256375,824980275,959460144,808991024c926444596,909522741,741488181,926431032,876098872,942763062c842152246,942747702,892940588,825374515,1815164473,808661041c808924464,824979768,842020665,943273779,859139126,875704633c741749816,926299697,842412597,896283956,892613687,959461425c892940588,825505074,1815623991,842347319,741882160,876178480c942749491,1815096372,942944305,741750581,859058741,929838128c926495289,926493750,809004080,926232887,946614316,858994737c875768887,875967027,808597356,741356338,858927156,929838896c825569842,842610476,1815228978,943270960,842019378,959197292c808596024,741370930,842151993,929837616,875770928,842020908c1815425074,909129010,908865590,926233910,926444600,825569591c809054508,1815688246,825571127,892089904,842086712,809056108c741421873,808728885,825833324,741422896,959591986,842610540c741356336,892547121,842610540,741750585,1815099193,926363954c741619504,892759088,741749557,926430516,829174325,858928439c808531766,909192244,942944304,892482611,892679788,824980536c808661356,959985712,808202294,858860908,808532273,942683704c859058476,859322169,1815163699,858929204,909718580,825371696c926038066,825309488,808202348,808202348,943011948,858798137c942420533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909261164,808924721,942420281,842479664c842608695,842414188,842543671,942421555,942682676,825308982c942684268,876164408,942421300,892352821,909587512,859060588c825372976,824980277,909455672,943272754,842558517,926103093c741684785,942815544,959590449,892824625,825702455,741488438c858928184,825440052,809004086,825439544,741618994,842608697c859191344,809004082,943011896,741357622,959787577,825569591c959999024,959461426,741749045,942815544,858796081,942763060c943076657,808859448,942684204,959788596,946616630,926364983c909457713,875706412,925907001,963393080,925905716,809056309c909261100,909654322,946615863,926431285,943143222,842610732c842019128,963393337,842217776,909652790,942684204,875770425c946615859,959527221,892613425,825766188,825635637,1815165237c825373752,909717557,842542136,825243445,1815164982,926037049c926299700,809053236,943207737,1815360309,892940345,909390130c892873779,909652793,1815097906,875705400,942879793,876031033c876099121,1815294512,909652024,875573558,809053233,959590713c1815361074,909521977,842413617,842607672,858993206,1815163193c942814265,892350520,892873777,808857657,1815360053,842412601c909195321,876162098,875640374,1815163443,825635385,859320880c809053236,959526713,1815688504,808859448,842216243,926428212c859189558,1815163441,825831992,876098615,959982641,842544178c1815295800,942815544,943143216,876162096,909391666,1815361334c926037049,842479668,876096561,943141938,1815163697,909259833c909259832,892939320,808858681,1815688241,825832761,926365753c842542135,909522741,1815229748,892941625,892612665,959982643c859321394,1815230774,926429240,808859442,876162096,808596530c1815621936,842412601,825832243,926428209,876033333,1815557680c842608697,909193526,842607668,875770422,1815229241,825832761l892811065,842607667l959852854,1815230771l808859448,876098355l892873776,808857657l1815623733,892941625l859387186,842607671l892614197,1815556145l959591481,909456436l892873780,842414136l1815557174,909259832l959918129,876162102l959723314,1815622711l875705401,825766194l926428209,892352309l1815098678,825635385c825309238,842542133,909522741,1815229746,842216505,943272247c876031033,825373745,1815164984,842412601,842282035,926428212c892549173,1815294007,942815544,909193273,959982645,825766962c1815688248,909194295,825570104,842607666,858993206,1815426097c875901496,875573300,959982648,892680498,1815097399,858928184c808859700,876031025,808990769,1815623736,859387192,825832760c926428211,943077685,1815098672,909259832,892351538,959982641c842347314,1815163448,858862647,808531765,842542134,892548661c1815427123,942815544,959788599,926428216,842084662,1815164217c875706680,909456945,876031026,942749233,1815163698,842150968c808793649,892873781,909455929,1815360054,892482616,825571381c842607671,892352821,1815556407,858862647,926233909,876096563c842085426,1815162934,909457208,808859955,959982643,892680498c1815492918,926496057,942684216,876031033,808990769,1815361331c960050489,926298936,876096562,959919154,1815230262,959787577c876098872,808987704,859190840,1815361840,825439289,959525428c809053234,842348089,1815623218,909717561,825766709,942746678c959722801,959527218,942684268,808531510,959197492,926036788c859388209,842283372,808530484,959197236,926036788,926101556c959461740,909130035,959199540,892877109,942684466,859060588c842282802,925644089,825766196,825701174,959789164,808858161c959198518,842348853,959527220,959592556,859060017,942420530c825504313,892678198,959789420,942945592,959199545,909718834c875967545,892483692,808466229,942421817,926167604,959592761c942684268,808532281,942421048,942682676,959658293,875706476c892942137,942422320,942881077,942945335,942684268,825832760c959197497,808597808,858994232,842283372,926495799,942420021c892352821,842611000,943011948,859191607,942420531,825504313c942814007,825766252,876163637,741619250,943010360,875704883c876178485,875640882,741617973,926037049,926299700,892955700c892877113,741946937,959592760,875967028,876178488,909128243c741619255,909259832,808597808,876047409,842347825,741684281c825832760,909129266,876178485,842281267,741880884,858994233c858993465,842558518,942879797,741619250,876164409,942881077c809069618,842348089,741881394,842150968,842348337,942763065c909194545,909326642,842283052,909128240,946616117,859125808c926103344,875706412,808466489,963391794,825833781,825832248c909261100,926495284,946615860,808466736,892874804,842283052c926298418,929837110,892809524,859385905,942684204,875837751c946616113,825504308,942946354,909392172,808792374,946615609c859321650,875902770,842610732,842610486,946616625,909391920c808728884,909261100,959985970,829175858,859124024,925905206c876096568,942945074,1815556915,859387192,892743986,876162098c825373746,1815097395,942814265,876032817,926428216,842215478c1815164469,892940345,959919672,892873782,875704633,1815099442c959525943,808924980,842607664,925907253,1815162928,809055544c825241654,876162102,859191090,1815557424,926496057,926234424c842542129,909522741,1815360820,808465977,892614964,809053234c825374009,1815557945,892418097,859189812,942421301,842610741c892941880,959789420,942945592,959199545,876032564,808990262c959789420,959789113,942422326,876163641,942945842,959461740c858928438,942420531,909194807,859124020,825505644,859125814c942421040,842217781,859256370,942684268,892744247,942420536c892941620,959918131,808860012,876164144,959198773,825833781c859124025,842283372,909521975,959199543,892746032,926364210c859060588,842477618,942422065,859321650,943208241,943011948c859322679,925643577,892678452,942682675,909588588,825833776c959197490,943075892,875772210,909719660,825440306,959199288c809055538,859060022,842283372,926101816,942421556,960051248c808595505,892483692,959459383,942420018,925972786,892745781c959461484,892613936,959197234,842348853,808728885,959461740c842152241,942422068,926298681,909456440,959461740,892613171c959198009,842348848,808858161,959789164,825702451,925643065c825766196,959919412,942684268,875901497,959199544,959591986c808663352,959592556,943011633,942421046,959460919,942946359c959461740,825569843,942422320,842348592,926169400,892811372c875901752,959198004,909325874,925904950,959789420,859256118c959198258,808596276,825637174,875706476,808532025,959198772c876032564,858797879,909588588,875902513,959197235,909586996c909455411,892483692,842544695,942421556,909587762,808531766c909261164,959723059,959197751,943143221,909455415,959592556c859060017,942420786,808858164,842348856,942684268,943143221c942420273,842348592,875837752,892483692,959524919,942422067c808924466,942750000,959461740,842084917,942420022,808793394c858929204,825505644,909588532,942422070,959460919,875573560c959461740,808988983,942422326,875903024,825439029,942684268c825438777,959198520,825242420,808858416,842610796,892351545c959199288,943075892,892680499,825766252,808661557,741748784c842347064,875836212,809069617,942749497,741683763,959722040c909455672,876112945,942683698,741487929,892874808,825767737c842624049,926167606,741619769,858928184,926234420,876047410c876099121,741945648,859387192,825832760,876112947,842085426c741947440,842412601,960050996,876178481,825307187,741423416c875639863,808530226,876178485,926363699,741946929,859387192c825832760,876112947,842348853,741487920,892940345,875706168c809069624,859125305,741815344,842412601,808857907,892955698c842151737,741880885,892418097,892941619,946615859,842086709c959461429,942684204,926299700,946616115,943273010,909193264c959461676,842215989,963392565,909325874,808597300,959461676c909652018,946615858,892352816,926036021,959461676,892352050c946615609,808924466,842348080,959789356,825635381,829175097c859124024,959787318,808987699,809056568,1815556405,859385913c942878777,959982649,892417074,1815360048,892418097,876034102c942420280,842019380,859124016,825505644,808858931,942421816c909129010,808465456,842610796,842608696,959197495,876163636c942682932,842610796,808858677,959198777,909392181,926234160c959461740,943075639,959198260,909194802,926234679,825505644c926495030,942421302,875901497,825504056,892483692,942683957c959198774,859322674,842346809,959461740,943272247,824980534c808792376,926103097,892890167,808596281,741487414,892876088c859256115,809069617,959787577,741488437,875705400,943272505c809004080,825636408,741487925,808596536,943208753,942763060c892679473,926167350,842610732,825374772,963392304,825833781c892350775,842283052,875574577,963391541,959527221,842609207c942684204,808859957,929838130,926101812,808663344,842283052c959526193,946615097,959656497,875573559,842283052,875902005c829174325,842346808,909391922,892873782,943009849,1815163698c959983672,808924984,959982640,825570098,1815491120,926429240c943075897,876031028,926233393,1815097649,909261112,859257143c876162100,909194806,1815426867,875706680,876099377,892939319c858928441,1815689272,926496057,892351282,959982646,825309234c1815490865,925971511,943142964,842542133,858994741,1815425589c960050489,959722291,842542128,942879797,1815228725,825636664c959657014,892939318,858995001,1815623732,926233144,808726576c876096561,842085426,1815623733,960050489,959722291,808987703c825636408,1815229488,926430520,858994233,892939314,858995001c1815296308,892940345,943142968,808987702,892483896,1815361588c825831481,859321145,876162102,925905459,1815492665,825831992c808989495,926428212,842021173,1815688759,943273273,909325109c926428213,926103093,1815359800,825439289,825373492,842542137c808466229,1815688502,842543160,875770416,842607672,926298422c1815490873,909259833,942748472,808987703,858929464,1815491380c876097592,959853622,942746672,858928433,926365488,842610796c825766965,925643061,892678452,892417843,892483692,875574832c959197232,909194802,808465465,959789164,959525427,942420273c859190583,808532023,859060588,842216497,942422321,859059506c926036025,859060588,892809266,942420531,909718839,909652535c825505900,842544439,942421813,875901492,892745267,892483692c875639608,959199543,808597808,892483128,942684268,909653304c942420024,960051248,808924976,959461740,842151222,959199286c959591986,808859961,825766252,842609717,741749809,825832760c842215481,876112952,825766450,741617968,825831481,875704889c926444600,892352309,741487665,876164409,943075638,892955702c825635897,741356599,943207736,825504566,842558512,825768244c741750069,842150968,959723057,876178486,808990770,741421363c892941625,926036020,842558520,859255605,741423412,926494777c808990513,809004089,943208760,741488441,926038328,892810292c942763060,842413361,959985201,859060524,876033840,946615602c892483893,892810038,875706412,842020921,963392823,909392181c875835696,942684204,808532281,963392562,875836978,909718836c959461676,926036533,929837364,942944564,825766200,909261100c808530740,946614835,959460919,842479672,842283308,808662583c946614838,892416564,909390386,842283308,926364727,946614832c876163641,943207728,892483628,892614451,829175089,825569592c926168118,808987699,825636408,1815163952,959983672,909390898c842542132,959920436,1815623223,808596536,909520946,876162101c859255347,1815689015,825832760,842086707,926428214,875575093c1815294774,925971511,825768244,842607670,960049718,1815558454c875705400,959787569,959982647,859320886,1815491897,909261112c943076145,892939319,825635897,1815425588,959592760,943009844c842542136,892351797,1815361328,876099123,741553718,859190585c892810545,858876982,926101552,741487664,892496944,959723831c741751094,741370928,909456690,859387189,842624054,875706425c741881399,875967033,942814521,842624057,859386934,741356855c809054264,942683184,842624048,842215990,741816376,909521977c825439281,892890166,876165432,741815095,926234424,943208502c926444599,926300469,741814832,892874808,892548921,876047414c909456177,741880627,959984952,892417842,842624054,942880825c741751096,892678712,876099894,876112946,808531506,741750580c892418097,959984178,963393591,926036788,808859952,842283052c859386160,963393591,959527221,842609207,942684204,808859957c929838130,926101812,808663344,842283052,959526193,963392313c859322674,909194807,892811308,959461175,946616370,842019380c942684464,825766188,892482613,1815361328,825831481,825243954c809053232,892745784,1815099701,842412601,825832243,842607664c875836470,1815097398,892678712,959789366,808987697,875900985c1815621685,892418097,842545206,942421556,926233906,926036273c842610796,960051248,942421040,942682676,842086198,959461484c825636144,925644848,842281268,859256881,942684268,943206967c942421304,859321650,875705139,825505644,942813748,959198777c959789365,909654321,842283116,892350774,925642804,892547380c909325110,842610796,825701429,942420274,825635380,808727856c825505644,892351799,824980792,808792376,959527225,842624051c926298422,741423408,926429240,959461170,909667378,942815026c741749554,808596536,825701944,809004081,959789112,741684276c809055544,926169141,876178486,842084403,741553457,892418097c959656502,946615608,859190578,892743991,842610732,842019128c929837369,926431029,842479153,842283052,859255859,922760753c512768057,0,1023410176,0,0,1021313024c929824768,926495289,926493750,809004080,926232887,946614316c858994737,875768887,875967027,808597356,741356338,858927156c929838896,825569842,842610476,1815228978,943270960,842019378c959197292,808596024,741370930,842151993,929837616,875770928c842020908,1815425074,909129010,908865590,926233910,926444600c825569591,809054508,1815688246,825571127,892089904,842086712c809056108,741421873,808728885,825833324,741422896,959591986c842610540,741356336,892547121,842610540,741750585,1815099193c926167091,808727092,862728236,842086711,808859445,859058476c943012153,1815623985,825637165,892810291,757871672,842347316c808531254,909208632,808858680,925971510,892809516,892810034c1815688760,808465969,875771956,824980786,943075890,926298676c858876978,892810297,909326386,808923436,859191345,1815361591c842150968,825701681,942746674,909588534,909521463,859386220c842414389,741684023,808661041,909129264,946616628,926233911c942880051,859060524,926298162,946614321,926102834,909719859c876033324,876163121,829174841,892482873,892809780,942746674c942748721,842478131,942684268,959460149,959198777,825766452c959590453,892483692,808727600,942420018,926233911,875574067c909261164,926234932,959197753,926169392,876033840,859060588c959525937,925645107,942944564,858862647,842610796,942749748c942421811,875705650,926168115,825766252,943271989,741421881c926234424,875835703,892890165,892481849,741683512,926233145c825440048,892955700,842348601,741880888,859385913,875968050c842624051,892352821,741357106,825635385,892876598,876112951c892416562,741618231,842216505,859256624,842558517,925905717c741355573,842412601,875639603,892955696,959788089,741880374c959983672,842479672,925985848,808663094,943142192,909652268c909653816,1815492919,808661041,943271993,942421040,943274037c909390649,959852908,943274295,741816371,859126065,959524919c829174322,892416055,959854899,925969464,825570097,842479929c808991084,842085939,824979509,859387448,808859191,909208633c942749750,859058992,858796332,892417328,1815294264,825832245c942814514,942746674,959985969,892942648,943206764,842609201c741552945,859126065,943142448,963393336,825438264,959459382c909652268,842217529,1815162936,842020657,808530737,824980021c959918391,926429746,809004085,842216760,741751093,808794417c842412848,946615095,825832754,892679219,808464940,926298928c1815361078,842348337,859321652,942421300,942813748,876032561c909586796,859124280,741947700,925907001,859060016,942763057c959787571,825766454,960049452,909521977,1815426355,858928695c959854899,942746680,959985969,892942648,909652332,876164153c741685304,859322673,808726582,845953079,960049456,959919153c942746679,909652277,943207218,825831788,858798393,741553208c876099121,942682934,896283188,925906743,942813746,808991020c825700920,829175865,809054520,959525940,909192248,892678456c909324593,909521260,859387191,741814579,808925489,926298930c829175864,876097848,909325109,808528947,875835443,926366007c959657324,943206961,824981046,942747703,876165430,942763056c825768246,825766710,926364972,959787056,829174323,842608952c808597811,808528944,825701938,825700918,909521260,825504823c741487668,876098104,909718069,808545331,808923185,943010360c892940588,942683955,1815230006,825243441,909718325,824981561c842608952,808597811,926247984,842347572,741684019,859385913c842412089,926247991,943011891,741421105,943077169,859385913c845952052,909587248,909653047,926231602,959722548,1815359536c859125809,808466737,824980016,909523254,926364720,909208626c809055027,909260595,825700652,959526195,1815361593,808990517c909390389,892415024,1815687481,842020153,741356087,825060400c892809271,942944308,892546096,959460657,909716844,926167857c741619765,892548141,825570866,929839152,909719864,1815096377c859320632,858535731,909259572,842492980,808661552,842019884c1815556147,892482103,959917105,842150450,959197292,808596024c741370930,842151993,812397104,842545452,1815228466,859058231c808987700,892351026,808792684,741357110,892679734,946616375c892417847,959523889,959723056,892811116,741748785,825833525c959933490,825438512,876164396,959933488,825700401,842412588c959933497,808661042,858796332,959933493,909588786,808925484c909193836,943207986,829173804,875902769,959853365,875637814c943143219,825700659,808202348,926167916,942683187,808923436c808464690,1815230777,892548151,741553715,825060400,926169400c859321911,875637810,943143219,825439027,943207532,875967286c841758257,842543665,825831479,909208625,808858680,808990770c909652268,926299960,1815492146,859190328,842281014,909192248c875705142,959461686,959461740,858863410,824981556,842216496c942880311,959540278,825373491,909717809,808988972,892744754c1815621689,943077425,859256375,824980275,959460144,808991024c926444596,909522741,741488181,926431032,876098872,942763062c842152246,942747702,892940588,825374515,1815164473,808661041c808924464,824979768,842020665,943273779,859139126,875704633c741749816,926299697,842412597,896283956,892613687,959461425c892940588,825505074,1815623991,842347319,741882160,876178480c942749491,1815096372,942944305,741750581,859058741,929838128c926495289,926493750,809004080,926232887,946614316,858994737c875768887,875967027,808597356,741356338,858927156,929838896c825569842,842610476,1815228978,943270960,842019378,959197292c808596024,741370930,842151993,929837616,875770928,842020908c1815425074,909129010,908865590,926233910,926444600,825569591c809054508,1815688246,825571127,892089904,842086712,809056108c741421873,808728885,825833324,741422896,959591986,842610540c741356336,892547121,842610540,741750585,1815099193,926363954c741619504,892759088,741749557,926430516,829174325,858928439c808531766,909192244,942944304,892482611,892679788,824980536c808661356,959985712,808202294,858860908,808532273,942683704c859058476,859322169,1815163699,858929204,909718580,825371696c926038066,825309488,808202348,808202348,943011948,858798137c942420533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909261164,808924721,942420281,842479664c842608695,842414188,842543671,942421555,942682676,825308982c942684268,876164408,942421300,892352821,909587512,859060588c825372976,824980277,909455672,943272754,842558517,926103093c741684785,942815544,959590449,892824625,825702455,741488438c858928184,825440052,809004086,825439544,741618994,842608697c859191344,809004082,943011896,741357622,959787577,825569591c959999024,959461426,741749045,942815544,858796081,942763060c943076657,808859448,942684204,959788596,946616630,926364983c909457713,875706412,925907001,963393080,925905716,809056309c909261100,909654322,946615863,926431285,943143222,842610732c842019128,963393337,842217776,909652790,942684204,875770425c946615859,959527221,892613425,825766188,825635637,1815165237c825373752,909717557,842542136,825243445,1815164982,926037049c926299700,809053236,943207737,1815360309,892940345,909390130c892873779,909652793,1815097906,875705400,942879793,876031033c876099121,1815294512,909652024,875573558,809053233,959590713c1815361074,909521977,842413617,842607672,858993206,1815163193c942814265,892350520,892873777,808857657,1815360053,842412601c909195321,876162098,875640374,1815163443,825635385,859320880c809053236,959526713,1815688504,808859448,842216243,926428212c859189558,1815163441,825831992,876098615,959982641,842544178c1815295800,942815544,943143216,876162096,909391666,1815361334c926037049,842479668,876096561,943141938,1815163697,909259833c909259832,892939320,808858681,1815688241,825832761,926365753c842542135,909522741,1815229748,892941625,892612665,959982643c859321394,1815230774,926429240,808859442,876162096,808596530c1815621936,842412601,825832243,926428209,876033333,1815557680c842608697,909193526,842607668,875770422,1815229241,825832761c892811065,842607667,959852854,1815230771,808859448,876098355c892873776,808857657,1815623733,892941625,859387186,842607671c892614197,1815556145,959591481,909456436,892873780,842414136c1815557174,909259832,959918129,876162102,959723314,1815622711c875705401,825766194,926428209,892352309,1815098678,825635385c825309238,842542133,909522741,1815229746,842216505,943272247c876031033,825373745,1815164984,842412601,842282035,926428212c892549173,1815294007,942815544,909193273,959982645,825766962c1815688248,909194295,825570104,842607666,858993206,1815426097c875901496,875573300,959982648,892680498,1815097399,858928184c808859700,876031025,808990769,1815623736,859387192,825832760c926428211,943077685,1815098672,909259832,892351538,959982641c842347314,1815163448,858862647,808531765,842542134,892548661c1815427123,942815544,959788599,926428216,842084662,1815164217c875706680,909456945,876031026,942749233,1815163698,842150968c808793649,892873781,909455929,1815360054,892482616,825571381c842607671,892352821,1815556407,858862647,926233909,876096563c842085426,1815162934,909457208,808859955,959982643,892680498c1815492918,926496057,942684216,876031033,808990769,1815361331c960050489,926298936,876096562,959919154,1815230262,959787577c876098872,808987704,859190840,1815361840,825439289,959525428c809053234,842348089,1815623218,909717561,825766709,942746678c959722801,959527218,942684268,808531510,959197492,926036788c859388209,842283372,808530484,959197236,926036788,926101556c959461740,909130035,959199540,892877109,942684466,859060588c842282802,925644089,825766196,825701174,959789164,808858161c959198518,842348853,959527220,959592556,859060017,942420530c825504313,892678198,959789420,942945592,959199545,909718834c875967545,892483692,808466229,942421817,926167604,959592761c942684268,808532281,942421048,942682676,959658293,875706476c892942137,942422320,942881077,942945335,942684268,825832760c959197497,808597808,858994232,842283372,926495799,942420021c892352821,842611000,943011948,859191607,942420531,825504313c942814007,825766252,876163637,741619250,943010360,875704883c876178485,875640882,741617973,926037049,926299700,892955700c892877113,741946937,959592760,875967028,876178488,909128243c741619255,909259832,808597808,876047409,842347825,741684281c825832760,909129266,876178485,842281267,741880884,858994233c858993465,842558518,942879797,741619250,876164409,942881077c809069618,842348089,741881394,842150968,842348337,942763065c909194545,909326642,842283052,909128240,946616117,859125808c926103344,875706412,808466489,963391794,825833781,825832248c909261100,926495284,946615860,808466736,892874804,842283052c926298418,929837110,892809524,859385905,942684204,875837751c946616113,825504308,942946354,909392172,808792374,946615609c859321650,875902770,842610732,842610486,946616625,909391920c808728884,909261100,959985970,829175858,859124024,925905206c876096568,942945074,1815556915,859387192,892743986,876162098c825373746,1815097395,942814265,876032817,926428216,842215478c1815164469,892940345,959919672,892873782,875704633,1815099442c959525943,808924980,842607664,925907253,1815162928,809055544c825241654,876162102,859191090,1815557424,926496057,926234424c842542129,909522741,1815360820,808465977,892614964,809053234c825374009,1815557945,892418097,859189812,942421301,842610741c892941880,959789420,942945592,959199545,876032564,808990262c959789420,959789113,942422326,876163641,942945842,959461740c858928438,942420531,909194807,859124020,825505644,859125814c942421040,842217781,859256370,942684268,892744247,942420536c892941620,959918131,808860012,876164144,959198773,825833781c859124025,842283372,909521975,959199543,892746032,926364210c859060588,842477618,942422065,859321650,943208241,943011948c859322679,925643577,892678452,942682675,909588588,825833776c959197490,943075892,875772210,909719660,825440306,959199288c809055538,859060022,842283372,926101816,942421556,960051248c808595505,892483692,959459383,942420018,925972786,892745781c959461484,892613936,959197234,842348853,808728885,959461740c842152241,942422068,926298681,909456440,959461740,892613171c959198009,842348848,808858161,959789164,825702451,925643065c825766196,959919412,942684268,875901497,959199544,959591986c808663352,959592556,943011633,942421046,959460919,942946359c959461740,825569843,942422320,842348592,926169400,892811372c875901752,959198004,909325874,925904950,959789420,859256118c959198258,808596276,825637174,875706476,808532025,959198772c876032564,858797879,909588588,875902513,959197235,909586996c909455411,892483692,842544695,942421556,909587762,808531766c909261164,959723059,959197751,943143221,909455415,959592556c859060017,942420786,808858164,842348856,942684268,943143221c942420273,842348592,875837752,892483692,959524919,942422067c808924466,942750000,959461740,842084917,942420022,808793394c858929204,825505644,909588532,942422070,959460919,875573560c959461740,808988983,942422326,875903024,825439029,942684268c825438777,959198520,825242420,808858416,842610796,892351545c959199288,943075892,892680499,825766252,808661557,741748784c842347064,875836212,809069617,942749497,741683763,959722040c909455672,876112945,942683698,741487929,892874808,825767737c842624049,926167606,741619769,858928184,926234420,876047410c876099121,741945648,859387192,825832760,876112947,842085426c741947440,842412601,960050996,876178481,825307187,741423416c875639863,808530226,876178485,926363699,741946929,859387192c825832760,876112947,842348853,741487920,892940345,875706168c809069624,859125305,741815344,842412601,808857907,892955698c842151737,741880885,892418097,892941619,946615859,842086709c959461429,942684204,926299700,946616115,943273010,909193264c959461676,842215989,963392565,909325874,808597300,959461676c909652018,946615858,892352816,926036021,959461676,892352050c946615609,808924466,842348080,959789356,825635381,829175097c859124024,959787318,808987699,809056568,1815556405,859385913c942878777,959982649,892417074,1815360048,892418097,876034102c942420280,842019380,859124016,825505644,808858931,942421816c909129010,808465456,842610796,842608696,959197495,876163636c942682932,842610796,808858677,959198777,909392181,926234160c959461740,943075639,959198260,909194802,926234679,825505644c926495030,942421302,875901497,825504056,892483692,942683957c959198774,859322674,842346809,959461740,943272247,824980534c808792376,926103097,892890167,808596281,741487414,892876088c859256115,809069617,959787577,741488437,875705400,943272505c809004080,825636408,741487925,808596536,943208753,942763060c892679473,926167350,842610732,825374772,963392304,825833781c892350775,842283052,875574577,963391541,959527221,842609207c942684204,808859957,929838130,926101812,808663344,842283052c959526193,946615097,959656497,875573559,842283052,875902005c829174325,842346808,909391922,892873782,943009849,1815163698c959983672,808924984,959982640,825570098,1815491120,926429240c943075897,876031028,926233393,1815097649,909261112,859257143c876162100,909194806,1815426867,875706680,876099377,892939319c858928441,1815689272,926496057,892351282,959982646,825309234c1815490865,925971511,943142964,842542133,858994741,1815425589c960050489,959722291,842542128,942879797,1815228725,825636664c959657014,892939318,858995001,1815623732,926233144,808726576c876096561,842085426,1815623733,960050489,959722291,808987703c825636408,1815229488,926430520,858994233,892939314,858995001c1815296308,892940345,943142968,808987702,892483896,1815361588c825831481,859321145,876162102,925905459,1815492665,825831992c808989495,926428212,842021173,1815688759,943273273,909325109c926428213,926103093,1815359800,825439289,825373492,842542137c808466229,1815688502,842543160,875770416,842607672,926298422c1815490873,909259833,942748472,808987703,858929464,1815491380c876097592,959853622,942746672,858928433,926365488,842610796c825766965,925643061,892678452,892417843,892483692,875574832c959197232,909194802,808465465,959789164,959525427,942420273c859190583,808532023,859060588,842216497,942422321,859059506c926036025,859060588,892809266,942420531,909718839,909652535c825505900,842544439,942421813,875901492,892745267,892483692c875639608,959199543,808597808,892483128,942684268,909653304c942420024,960051248,808924976,959461740,842151222,959199286c959591986,808859961,825766252,842609717,741749809,825832760c842215481,876112952,825766450,741617968,825831481,875704889c926444600,892352309,741487665,876164409,943075638,892955702c825635897,741356599,943207736,825504566,842558512,825768244c741750069,842150968,959723057,876178486,808990770,741421363c892941625,926036020,842558520,859255605,741423412,926494777c808990513,809004089,943208760,741488441,926038328,892810292c942763060,842413361,959985201,859060524,876033840,946615602c892483893,892810038,875706412,842020921,963392823,909392181c875835696,942684204,808532281,963392562,875836978,909718836c959461676,926036533,929837364,942944564,825766200,909261100c808530740,946614835,959460919,842479672,842283308,808662583c946614838,892416564,909390386,842283308,926364727,946614832c876163641,943207728,892483628,892614451,829175089,825569592c926168118,808987699,825636408,1815163952,959983672,909390898c842542132,959920436,1815623223,808596536,909520946,876162101c859255347,1815689015,825832760,842086707,926428214,875575093c1815294774,925971511,825768244,842607670,960049718,1815558454c875705400,959787569,959982647,859320886,1815491897,909261112c943076145,892939319,825635897,1815425588,959592760,943009844c842542136,892351797,1815361328,876099123,741553718,859190585c892810545,858876982,926101552,741487664,892496944,959723831c741751094,741370928,909456690,859387189,842624054,875706425c741881399,875967033,942814521,842624057,859386934,741356855c809054264,942683184,842624048,842215990,741816376,909521977c825439281,892890166,876165432,741815095,926234424,943208502c926444599,926300469,741814832,892874808,892548921,876047414c909456177,741880627,959984952,892417842,842624054,942880825c741751096,892678712,876099894,876112946,808531506,741750580c892418097,959984178,963393591,926036788,808859952,842283052c859386160,963393591,959527221,842609207,942684204,808859957c929838130,926101812,808663344,842283052,959526193,963392313c859322674,909194807,892811308,959461175,946616370,842019380c942684464,825766188,892482613,1815361328,825831481,825243954c809053232,892745784,1815099701,842412601,825832243,842607664c875836470,1815097398,892678712,959789366,808987697,875900985c1815621685,892418097,842545206,942421556,926233906,926036273c842610796,960051248,942421040,942682676,842086198,959461484c825636144,925644848,842281268,859256881,942684268,943206967c942421304,859321650,875705139,825505644,942813748,959198777c959789365,909654321,842283116,892350774,925642804,892547380c909325110,842610796,825701429,942420274,825635380,808727856c825505644,892351799,824980792,808792376,959527225,842624051c926298422,741423408,926429240,959461170,909667378,942815026c741749554,808596536,825701944,809004081,959789112,741684276c809055544,926169141,876178486,842084403,741553457,892418097c959656502,946615608,859190578,892743991,842610732,842019128c929837369,926431029,842479153,842283052,859255859,946615857c859125808,875901489,959461676,909652018,946614835,892876848c808990264,892483884,892417849,946614321,808989241,909194553c842610732,808464696,829174835,909455672,909588536,808987696c892744760,1815688761,926234424,892940599,842542134,808991028c1815492663,808662073,959984951,842607664,943272502,1815492406c943207736,926496311,959982648,808532018,1815558450,859385913c942880306,808987702,858929464,1815491380,825832760,875770169c942746677,909325617,825832753,842283116,959460657,942422070c808924466,825767473,842283372,909521975,959198263,943012144c875771192,959461740,875639349,942420790,942881077,808596022c842283116,859058484,925645112,943075636,858927156,942684268c808531510,959197492,842086704,875967033,909392236,909521206c959199282,858928690,825309491,842283372,808466488,942420277c909130037,875705648,909261164,825768242,959197750,825636404c825373492,909261164,942813233,959198259,825702704,959789113c909588588,858993456,942421042,909194807,825372979,959592556c942946097,942420276,942944825,859256882,842610796,926494776c959197240,876032564,876033590,842283372,926430263,942420274c926167604,825438520,842283372,842283062,959199286,909392181c959721776,959789420,926431537,942421815,909587762,842347574c959789420,875575605,942420789,942944825,842610227,942684268c909586999,959197232,842281524,942747696,909261164,959656754c942420273,926233911,926298164,959461740,825308722,959198262c858928690,842217780,959789420,926366001,959198005,909194802c842609465,909588588,942879536,942420020,909130037,943207728c959789420,959787573,959199027,875967794,925905205,842283372c892613689,942421046,909654069,926168626,842283116,925905206c959198777,876032564,942946105,842283372,942748212,942420273c808924471,808793653,909261164,825767473,942421297,909587762c842347062,859060588,959526706,925645112,842281268,825767985c909261164,875836210,942421042,859321655,858797877,842610796c825243960,942421302,942944825,959723569,825505644,892549174c959197745,858928690,892612915,892483692,808465460,942422068c892940857,808466229,842283116,909653043,925643056,943206708c943208496,959789164,959789107,942420785,909718839,808792120c842283116,808727094,942420277,892547641,825374770,825505644c825701683,942421552,859190578,892875573,842610796,892745528c942422073,825308727,825571634,842610796,892743988,925643318c825635124,825438776,842283116,892743986,942421296,892483893c875705910,842283116,892876085,959199025,809055538,925972277c825505644,892679475,942420791,825504308,825243186,892811372c909718326,942420784,892940857,909719093,959789420,808990775c925645112,943206708,876032816,959789420,909326393,942420535c926167604,842479161,892483948,943011897,942422068,909522992c876163123,859060588,825373745,959197753,892746032,943075890c959461740,942880054,824981041,875901240,825831993,809004089c825636408,741422128,842216505,960049463,876178483,825373746c741356592,842216505,858797111,809069623,809055033,741946422c943273273,809054773,876178488,876032563,741685554,942748727c926103089,892890161,909259065,741684784,892941625,825832498c842558521,876032313,741487155,875706680,892352049,892955701c875903033,741947704,959787577,909392182,842558516,808924469c741816624,875705400,842610999,809004089,825833784,741619760c808596536,859387192,842558521,959920436,741945397,859387192c875837240,809004088,959789112,741423409,842608697,859191344c876178483,959723314,741356855,809055544,960051253,892890162c909719352,741487411,875706680,842217265,942763064,959591729c875967028,892483628,842150712,963392820,825766452,875640116c842283308,909521975,963392567,943274293,959854901,842610732c909259833,963393588,808596276,875968310,842283052,842608694c929837360,892678452,892614962,959789100,808858161,963392822c875639604,942945330,859191596,858994995,946615859,859059506c875967032,959789356,859387188,963392056,892746032,943075890c842283052,892809522,829176114,825569592,859386422,876096566c808595506,1815557430,892874808,859254835,842542135,808991028c1815163440,960050489,959658033,842607665,959591478,1815491639c809054264,942683184,876096565,909193778,1815098935,925971511c959459637,808987699,876164920,1815556404,875705400,876098097c876162104,892417590,1815427376,943010360,892809779,959982644c959919666,1815687474,876097592,876164150,842607664,943272502c1815622201,892418097,808531507,942422071,875770420,926102328c959789164,909193779,959197749,842281524,808465201,842283372c926101816,942422068,858797623,825636146,959461740,926300213c942421561,842086709,808989236,825505644,926364729,959197232c809055538,825241655,959789164,808465968,959198769,909586996c926232627,959789420,892811319,942420279,909587762,875902006c808860012,876164144,959197749,842348848,926366001,825766252c909259829,741684531,959984952,959854642,892955701,875903033c741947704,926037049,943076916,892955696,892877113,741946937c959592760,875967028,809069624,842348089,741487411,825636664c892417078,876047411,892876337,741617715,859387192,926298674c809004083,909260600,741488693,959788088,925905717,909732921c959721520,741750068,960050489,892418353,876178483,909391666c741947190,909717561,926036533,876178487,925905459,741880114c943010360,943141171,892890168,943273784,741554483,892417079c808596277,926444600,960049206,741421617,909259833,859386424c959999028,859320886,741881905,959787577,876033584,876178483c858863666,741749815,959983672,842019129,842558512,808466229c741356089,825831992,909653303,809004085,875900985,741356085c892941625,876164402,809069616,842608953,741880882,909261112c892614711,809069622,875705145,741554485,892940345,909259058c892890160,926430009,741423409,942748727,926233649,809004089c892483896,741947444,842412601,859387961,842558512,892809529c741619256,808859448,876099385,809069624,892482361,741945393c892874808,876165170,926444599,892549173,741553204,859189817c808465974,892955703,926234169,741618227,842216505,909719088c842558513,825768244,741749808,926037049,808924980,926444595c892743990,741356340,926037049,892351286,842558518,943077173c741749810,926233144,825701942,842624048,875967286,741488441c926496057,892352312,842558518,876032313,741552691,909259832c892942384,809004082,926496056,741421368,892874808,876165170c842558516,825243445,741880633,926233144,825831472,809069624c825374009,741357106,892678712,842544176,876047411,926430257c741881398,808859448,808532025,809069620,942749497,741946928c892874808,858993972,809004081,858929464,741685297,808662073c909324337,959999024,808728882,741881909,909259833,892941112c942763061,858928433,909127728,892483628,875770930,963391796c825702704,892482360,875706412,892418105,946614582,808858164c842348856,942684204,943143221,963391793,875705906,876099895c842283052,892810291,929837623,943075636,959524916,959789100c959789107,946615089,825504308,959983666,909261100,959919154c963391801,825242420,825833521,825505580,825307700,963392816c925905716,959852855,959789100,959789107,946615089,892941620c842346546,959461676,842479669,963393588,892746032,926167091c909261100,909194034,963392048,842479925,942945586,825766188c959787829,1815491381,825832760,808990002,808987705,909521976c1815556919,959722040,825241656,809053238,858928441,1815360818c859189817,842478646,809053232,942682681,1815491126,809054264c842020149,809053239,808858169,1815427381,926233144,892743728c892939314,909260089,1815427377,892418097,892417587,942420793c960051248,925971760,959461740,858798387,942422328,825504313c875704373,825766252,926430773,741423156,808596536,892416050c876047411,909456177,741816368,808792632,808726582,959999024c959461426,741422898,959591481,808662068,959999032,909391154c741751088,876164409,892743734,809069623,909195065,741618744c825635385,892876598,876047415,959526449,741684791,892483896c875640884,842558513,808924469,741750328,943272505,892418355c809069618,959526713,741619256,892418097,859191600,946616119c842217781,842217008,943011884,926233397,963391795,892483888c842478905,842283052,959592756,946614328,909522992,842347825c842283052,943272240,829174840,892678456,875640373,959982647c842544178,1815294001,960050489,808531761,876096565,808792370c1815098676,825832761,959592249,808987698,909718840,1815360048c858862647,859385911,876096560,825569586,1815296313,858927416c808531769,876096564,892613938,1815229748,892418097,876098098c942421558,892352821,825438776,942684268,926365753,942420016c892547641,909258801,942684268,909261111,925643832,892547380c808530231,842610796,926496566,959198259,825636404,892810038c842610796,943141172,959199028,842348853,959985715,959789420c808661559,942421557,825766457,909193521,825505644,926430263c942421304,859321650,892482867,959789420,875770681,942420025c859059506,842085688,909588588,859059761,959198777,859388213c943207475,892483692,875573303,942420272,825504308,943207730c959789420,875770681,942421817,909522992,842281009,943011948c859191607,959197747,859388213,859386931,959461740,926431285c942421560,842610736,876098613,959461740,942881073,959198771c808596276,909654327,959592556,942880561,942421040,809055543c959854386,959789420,858993976,942421302,859190583,875640887c859060588,842216497,942422321,808924466,959788592,942684268c858927154,959199284,909194802,909195575,842283372,825440310c942421816,842610736,909325363,942684268,909391412,824979513c842346808,926363699,959999031,942945586,741422385,892417079c825701173,842558517,808857653,741355572,825635385,808728886c892890160,825373497,741421369,909457208,825767731,876178480c859058483,741945650,875901496,842021171,876178487,925905459c741487413,959788856,942815030,876112950,943011633,741815602c892482616,909521716,842558517,825440309,741947188,842608697c842414128,809004085,943011896,741357622,959983672,926363705c809069616,842348089,741881394,842412601,909719865,942763056c959722801,909390130,959789100,858798385,946616370,942813748c875638833,959461676,842152241,946616372,808924471,842281269c959789356,909194804,963393080,909392181,808728369,943011884c875771448,946614321,943273010,909456689,842283052,875966770c963393081,943206964,825307952,959789356,842019893,946616375c926102834,825832499,959461676,943141175,946616624,943274032c842479928,842610732,926168119,829174837,909455672,943075634c876162105,926363699,1815425588,842609976,926103093,842542133c808991028,1815426866,876164409,875638838,808987700,825833784c1815360048,875967033,959788084,809053238,842151225,1815163959c875639863,942749752,842607665,825439286,1815229232,808859448c926431289,876162098,859191090,1815230000,825373752,875704885c876162102,926168882,1815228471,959592760,943009844,842542136c876032821,1815425333,892418097,875836977,942420791,909522992c825503793,942684268,875835961,942421046,926495794,943077177c842283116,909128240,959198518,926036788,959919923,959789164c825832241,942421554,808924471,858994228,825505644,943273015c959198769,959591986,926496313,842283116,892481844,942421817c942814777,909457715,842610796,909324598,959199032,909392181c892482609,842610796,892351545,942422072,808793394,876032053c825766252,858928693,741423417,858928184,825440052,876047417c842545201,741357105,825636664,942946359,876178480,959723314c741423412,892418097,859191600,963392055,876163636,892351284c825505580,892351799,946614584,892352821,825505592,959592748c825766712,963393586,959723058,959984181,909261100,926103860c946614325,808466736,808988724,909261100,942814002,963393336c825636404,909194036,943011884,926169401,946616115,909587767c926431288,892811308,808924729,946616114,959789104,909456183c825505580,859190579,946616371,842610741,909455671,959592748c943207224,946615865,909456690,842283065,842283052,875573558c829175351,842346808,926496818,876162104,808923699,1815098937c808596536,926103857,892939320,926495033,1815230770,892874808c842020409,876031028,808923953,1815098169,825373752,960049461c842607667,926103609,1815490870,926234424,842608695,876096568c808595506,1815621689,892418097,808792628,959198263,842086704c808529977,942684524,892679736,959197241,858928690,808532275c909261164,909390900,942420016,909456690,825832761,959461484c892613936,824981552,909455672,875706424,842558518,825701685c741814833,808597816,809056568,876112948,909652018,741486903c809054264,808531509,876047416,825373745,741553976,926429240c943208498,842558517,858994741,741618227,875639863,959984178c892955702,825832761,741750841,909259832,875900977,876047408c909456177,741749555,892483896,842086196,876112945,808531506c741356597,925971511,943009845,942763061,959460657,859386169c909261100,959657523,929838133,825635124,875574585,842610732c809055543,929839160,876032308,926233913,909261100,892351284c946615857,925972786,892482356,943011884,876098105,946616627c859125808,909522737,959461676,842152241,963392564,876163636c875574068,842610732,909260852,946614577,926298681,943208249c875706412,892352569,946615859,909522992,909456177,959789356c926234681,946614833,808597552,876163634,943011884,959460920c946616368,859125808,859255346,842283308,926103606,946615344c892352821,909587512,959789100,825373235,829176118,825569592c959853366,892873785,959592760,1815359538,926494777,943011889c842542128,825701173,1815492918,808858169,909129779,842542134c959460149,1815623732,842543160,875770416,808987704,842019384c1815622707,808662073,876163377,892873784,943273784,1815556913c875705401,859123762,809053235,926430521,1815557687,875967033c942813491,959982648,825309234,1815230259,959983672,842478642c876162105,825373746,1815097656,926496057,808532280,809053236c909456441,1815296049,892678712,875967792,892873780,809054521c1815689013,875705401,909128242,876096567,808531506,1815163959c876163129,926299445,892939313,842609977,1815228728,842216505c842151728,876162100,825373746,1815164469,876163129,959854133c876096560,859320882,1815426608,842150968,825307960,926428214c859256117,1815622965,959722040,875573560,876096567,909390642c1815621688,875967033,825767481,926428216,943141174,1815623732c959983672,959853362,876031033,926233393,1815294257,892874808c859125305,842607670,858796342,1815557432,959592760,808924469c842607668,892941366,1815294768,875639863,876165176,959982646c876034098,1815621688,808596536,808726578,926428217,926167094c1815228724,959983672,892941106,876031027,909456177,1815426099c859124280,892810039,909716530,959721520,1815164468,909259832c892351538,842607665,858796342,1815687222,925971511,875575604c842607670,875770422,1815360052,909259832,959854640,926428213c842084662,1815229753,892874808,808793401,876031030,959920177c1815426616,875706680,959461425,808987703,842610488,1815622198c858994233,909455929,876096567,909652018,1815359543,892874808c926497074,876162103,876099122,1815098932,909261112,859257143c909716534,825832243,1815426101,959984952,959854642,808987696c842216760,1815426866,842608697,808530230,809053232,809055033c1815097401,909521977,842216497,809053232,909456441,1815099702c943010360,909586995,892939313,825635897,1815097908,909261112c859386673,842542134,892809529,1815491896,876163129,926299445c926428210,909129525,1815360052,892482616,858862132,842542132c825243445,1815427126,892418097,909522229,942421813,959789104c909195319,959461484,892745008,942422070,959460919,875967798c959461740,808596790,824981553,842346808,842479666,809004087c875900985,741619250,892874808,808792371,926444601,825438262c741487408,859124280,876032823,942763061,959591729,808466485c909261100,842609204,963391540,808596276,943273016,842283052c825373749,946615091,960051253,825505588,825766188,808858421c1815164208,909457208,909654323,892939315,876099897,1815623473c959592760,825440563,842542136,842217525,1815164471,892418097c909261108,959198518,892483888,842217529,892811372,959459385c942421815,858797623,875704369,959461740,825636148,824981303c875901240,926101817,959999033,859321394,741751096,808596536c959526456,926444598,909717558,741422645,892874808,808792371c942763062,959460657,825373752,892483884,892417849,963391793c808465204,892614713,842283308,909521975,963393335,909392181c926234160,959789100,825636915,963393846,909261104,875966769c942684204,926167609,963391794,842281524,825766448,842283052c909719348,946615350,808858164,892941880,842283052,825504052c946616376,875901492,825701939,842283308,892416564,963392821c943075892,909588018,892483628,959983667,963392056,943075892c943075892,909588524,875836977,963393584,842281524,808465201c842610732,942814515,963391794,943012144,842085687,959789100c892352048,946616376,926102834,909588786,875706412,842020921c963393335,892614960,842479157,859060524,926037810,946615349c892678708,925971768,909261100,808661041,929837881,943075636c892876596,842283308,892678456,963392564,959789365,959722544c842610732,909390392,946615602,808924466,892679218,825505580c876099636,946616371,842610741,876097848,892483628,808465460c946614837,808466736,909652020,892483628,892941108,929838132c825635124,876165432,842283052,909652022,946616121,959527221c875836209,959461420,808726576,963392056,825242420,909719601c825505580,909587763,963392050,943143221,926364983,892483628c892941877,963391801,960051509,875704377,959789356,875640372c929838642,876032308,892612665,842283308,892678456,946615348c959920181,825765942,842283308,808662583,963391542,925905716c926234166,942684204,876164408,963393588,943075892,875573812c959789356,892876855,963393081,825636404,808662582,909261100c959723059,963392312,892614960,858863415,892811308,875966519c963392049,809055538,825241655,859191596,808663347,963391544c809055538,909195061,959461420,859190576,963393840,909261104c808464689,959461676,859059510,963392050,825636404,859191349c909261100,842085172,963392824,875639604,842150451,842283052c925905206,946614835,825242164,942813497,859191596,858994995c946616115,825373236,909588279,959461676,926037302,963391545c943075892,875573812,892811308,875575095,963392818,825636404c959789109,959789356,842478133,946614578,825635385,892482611c892483628,825636407,946616376,859190578,926103093,825766188c892743989,1815556914,859124280,892810039,809053234,925972281c1815557429,892482616,858862132,842542134,859058741,1815426100c892418097,959723057,959197752,858797618,959721527,909261164c926497074,942420016,892352816,909324851,859060588,926363698c824981299,859124024,808661046,959999033,808728882,741684275c859385913,858861625,959999024,859256882,741947191,909717561c959918645,942763059,959460657,909130039,892811308,875900983c963391536,926429748,859387705,909588524,808530736,946615091c959460919,825372985,825766188,876163637,1815228725,909717561c842019381,926428212,859256117,1815622965,809054264,858927925c892939315,809055545,1815294263,892418097,808531507,959198263c842348848,926366001,842283116,909324596,942421809,808858164c842479159,943011948,842217785,824981040,825569592,959525686c876178483,875640882,741684786,858929464,842346549,959999024c859256882,741816119,943206456,892745525,942763063,909325617c859123760,842283052,909259060,963391792,959527216,825373493c909588524,808597041,946616377,875967799,876032816,825766188c859189557,1815295028,909455928,942880051,892873781,808596281c1815099448,809054264,858927925,892939318,909260089,1815294263c892418097,892876854,942421040,892876848,942945337,842283116c842412338,959198004,842282546,842084920,959789164,892942385c824981557,825569592,875836214,842558513,825440309,741488953c808859448,825636921,892955701,842545465,741422134,892482616c925971508,942763064,959591729,808466485,842283308,892678456c963392564,875639604,909193779,909588524,808597041,963393081c959658288,909522481,825766188,825635637,1815360307,808858169c875575091,876096569,959919154,1815623222,808859448,909456953c876162097,825504051,1815622457,892418097,909325873,959199033c892483888,858994745,959461740,943273266,942420531,859386425c808596281,942684268,909653304,824979768,909455672,875706424c842558513,842217525,741422647,859189817,892810550,876112947c842282290,741684017,892940345,876032562,942763057,842151217c942946105,842610732,909194297,946615602,825635385,892745266c959789356,909260857,956314420,859255604,1536176947,0c2044723200,0,0,2040725504,929824768,926495289c926493750,809004080,926232887,946614316,858994737,875768887c875967027,808597356,741356338,858927156,929838896,825569842c842610476,1815228978,943270960,842019378,959197292,808596024c741370930,842151993,929837616,875770928,842020908,1815425074c909129010,908865590,926233910,926444600,825569591,809054508c1815688246,825571127,892089904,842086712,809056108,741421873c808728885,825833324,741422896,959591986,842610540,741356336c892547121,842610540,741750585,1815099193,926167091,808727092c862728236,842086711,808859445,859058476,943012153,1815623985c825637165,892810291,757871672,842347316,808531254,909208632c808858680,925971510,892809516,892810034,1815688760,808465969c875771956,824980786,943075890,926298676,858876978,892810297c909326386,808923436,859191345,1815361591,842150968,825701681c942746674,909588534,909521463,859386220,842414389,741684023c808661041,909129264,946616628,926233911,942880051,859060524c926298162,946614321,926102834,909719859,876033324,876163121c829174841,892482873,892809780,942746674,942748721,842478131c942684268,959460149,959198777,825766452,959590453,892483692c808727600,942420018,926233911,875574067,909261164,926234932c959197753,926169392,876033840,859060588,959525937,925645107c942944564,858862647,842610796,942749748,942421811,875705650c926168115,825766252,943271989,741421881,926234424,875835703c892890165,892481849,741683512,926233145,825440048,892955700c842348601,741880888,859385913,875968050,842624051,892352821c741357106,825635385,892876598,876112951,892416562,741618231c842216505,859256624,842558517,925905717,741355573,842412601c875639603,892955696,959788089,741880374,959983672,842479672c925985848,808663094,943142192,909652268,909653816,1815492919c808661041,943271993,942421040,943274037,909390649,959852908c943274295,741816371,859126065,959524919,829174322,892416055c959854899,925969464,825570097,842479929,808991084,842085939c824979509,859387448,808859191,909208633,942749750,859058992c858796332,892417328,1815294264,825832245,942814514,942746674c959985969,892942648,943206764,842609201,741552945,859126065c943142448,963393336,825438264,959459382,909652268,842217529c1815162936,842020657,808530737,824980021,959918391,926429746c809004085,842216760,741751093,808794417,842412848,946615095c825832754,892679219,808464940,926298928,1815361078,842348337c859321652,942421300,942813748,876032561,909586796,859124280c741947700,925907001,859060016,942763057,959787571,825766454c960049452,909521977,1815426355,858928695,959854899,942746680c959985969,892942648,909652332,876164153,741685304,859322673c808726582,845953079,960049456,959919153,942746679,909652277c943207218,825831788,858798393,741553208,876099121,942682934c896283188,925906743,942813746,808991020,825700920,829175865c809054520,959525940,909192248,892678456,909324593,909521260c859387191,741814579,808925489,926298930,829175864,876097848c909325109,808528947,875835443,926366007,959657324,943206961c824981046,942747703,876165430,942763056,825768246,825766710c926364972,959787056,829174323,842608952,808597811,808528944c825701938,825700918,909521260,825504823,741487668,876098104c909718069,808545331,808923185,943010360,892940588,942683955c1815230006,825243441,909718325,824981561,842608952,808597811c926247984,842347572,741684019,859385913,842412089,926247991c943011891,741421105,943077169,859385913,845952052,909587248c909653047,926231602,959722548,1815359536,859125809,808466737c824980016,909523254,926364720,909208626,809055027,909260595c825700652,959526195,1815361593,808990517,909390389,892415024c1815687481,842020153,741356087,825060400,892809271,942944308c892546096,959460657,909716844,926167857,741619765,892548141c825570866,929839152,909719864,1815096377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909193836,943207986c829173804,875902769,959853365,875637814,943143219,825700659l808202348,926167916l942683187,808923436l808464690,1815230777l892548151,741553715l825060400,926169400l859321911,875637810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77673830,0,550502400,2128270911c550502400,2128270911,-1033895936,1439783331,-1033895936,1439783331c1869611008,1769236851,1631219311,1819243362,996504693,1952867692c959657530,1886352443,942682682,1684633403,893020276,1701329716c1952999273,926364474,1869835579,1634891565,1953705328,979725433c1701736302,1949136443,762607717,1751346785,1832546927,1818518633c1010704997,1768307318,1864395884,1952801850,1836344165,1702065519c1667853411,1948401003,2037653538,574449008,1768714099,1663050340c1919904879,589446450,811819875,790770017,980827198,1869771891c1663067499,1919904879,857940541,1630877236,1780490804,1936615791c1701607796,1869750845,577007221,1684956448,1030775139,1634493986c1043276404,808548156,1634891578,2037653616,574449008,1701736302c1010708258,1916433967,1047815013,1916433980,544498533,574448745c1885431923,573595493,1027885344,1634226978,840983920,1663050292c1685221231,1702521203,808526397,943142455,909257784,825569329c1881154101,1030255713,741371170,909667376,741683763,909194034c909337394,943273271,842019116,741357875,842084919,841757234c943076147,808528947,859189297,875834416,825506097,925905260c943208246,859386924,1815097398,909586481,741881911,892482866c1815622962,959852593,741421878,875705650,1664626992,875966513c741422903,875705650,741749817,808857649,741879862,926037298c741945910,943009841,741619762,825439538,1664234808,859123761c741816374,808727858,741488434,943009841,741421618,825570610c741880630,943075377,741945652,926233906,1815491122,909586481c741881911,943011122,1815623478,909586481,741881911,808531506c1815425333,859254833,741554226,942683698,1664693816,892678193c741618484,943273266,741881141,875769905,741882168,842544434c741486649,825307185,741620018,808858930,1664431922,959919673c841758259,926429493,959197495,842477873,875703351,960049464c892873778,875902768,875835948,943141689,808597091,741488952c859320882,741749809,875770675,841758770,909390129,908867637c741554488,925904946,1815689269,808594480,892679472,741370935c859190580,845952566,926103348,859124780,1664235320,943075384c875834420,842150962,842150188,741816119,959592755,824979505c926364210,858991671,943011123,842150243,741816119,842282802c942422322,876099120,875704876,741945655,859255858,825371703c959853107,841756780,926363697,741370933,577075248,1818846752c1819239276,574452335,858993443,577058150,1920234272,1684368239c577118781,1631219488,2003790956,1701015145,574450796,1931485798c1701607796,1869619773,1769236851,1631219311,1819243362,996504693c1952867692,892941882,1886352443,858927674,1684633403,825911412c1748710964,1751607653,926169716,1936538417,1920413039,1932357729c1701607796,1852796474,762723173,1954047348,1668178221,980578152c1684302189,1042441580,1715107388,543976553,1701067375,1952671092c1937076077,1768711013,574450531,1948263028,1030058105,1819243298c539124841,1869377379,574435954,1667457827,573661488,1983659567c1920234298,543517551,1869377379,589446514,892744755,539112545c1852403562,1819898995,1914846565,1684960623,1852121122,1885430628c1818632765,790787169,829897790,1920416304,1948282977,1030058105c1852796450,1043276389,77606716,0,54525952,0c935067648,1439958198,-961347584,-435265108,1684606417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798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372310016,0,-39845888,1439783331c482344960,2128270911,0,0,0,0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25642808,859256375,741356344c892677168,842020144,741355572,942813490,959461170,895693105c808792117,808465458,842084908,808923704,741421369,858796333c892942387,741749561,959657009,858994743,757870899,858992689c959789368,824981043,926495540,858993464,942760753,825637174c942682161,909586732,909324857,741422392,825439793,859386162c824979761,842608952,909325108,960048178,875574582,741554486c842348849,909588024,962802233,892746037,808662327,943206700c842347318,741553204,909259833,943075896,909192242,859190328c858797107,859387948,842019376,824981047,858861623,825702706c959537974,960049717,859255353,909261100,875836979,824980535c943273528,926233907,909192249,959984691,892745009,892940588c892352307,741880371,926496569,859059506,925983539,859255088c842019638,876163372,909324601,741553204,909260343,825702192c925969463,875770165,892876598,859320620,909391154,741814841c942749745,909652277,828584755,925905200,960050224,925969463c808663094,942748471,909652268,892941108,741619768,842348849c942747704,824979509,859190072,909194292,925969461,909128240c959526197,909521251,859125815,741421364,942946609,808529972c841757488,909587248,859124533,926231608,959722548,741879856c943077169,808726839,824981817,808662582,875769909,959537968c809056561,959920180,959984940,875967540,942420021,825766193c892811321,809056044,808466231,959199025,842543160,943272247c909652268,825702201,1664170296,859190833,876033584,824981817c960049465,926430256,892873785,808728887,741422133,808662577c842479416,824981043,875575351,808988729,959523892,825636403c825833269,808923491,925906481,741751095,959854641,942683447c892089652,808466231,825373239,943075628,909457716,741880884c808661041,825571127,824981811,875836214,943272761,808543030c926036788,875574326,942684204,825766965,824981045,942945078c926232889,808594488,892745523,909194803,876033324,809055284c824981552,925970487,808662579,808543026,808923185,943010360c825831724,858993718,741815865,926167089,808792376,824980273c875966777,943272755,875899952,943273012,741552949,875837237c876034100,942760757,859059512,858929457,859256108,875903285c824980281,943141424,875771192,909192244,842150963,943143222c808728620,959658041,824979506,808662582,959590453,909206322c842151224,825438769,808923436,825374002,741552178,892874808c959657522,876162103,842281267,741684532,842608697,943142709c842542132,959853877,1664692787,825767985,825505073,824979760c842019632,825701685,876031027,825701169,741357361,909717561c926103350,876031030,859321905,741553719,825831481,858797113c809067316,926102329,741620019,842216505,926036791,876096561c959524914,741749041,858862647,926431029,876096565,876097586c741945657,925971512,858928949,876176180,909586483,741815345c892874808,876165170,892873783,959983929,741816626,943011640c825504819,842542134,909129013,741816624,959787577,909260080c876176176,942682675,741749810,859387192,842610232,942746676c959460657,943272759,959461676,875968565,925643064,943206708c825309489,842610732,942815284,828585526,909455672,909718066c892939314,842348601,741554485,875639863,926429490,926428216c892352309,741356854,875968049,959853110,942420537,909718839c858862902,825505635,959590964,942420784,808924471,808793653c825505580,943273015,942421809,892876848,959723063,825505580c943273784,959197750,858797618,943272503,825505635,959788089c959197233,808465204,825505849,825505580,926495030,942420534c859059506,942880057,909521196,875770420,741879864,825832760c909587250,876045105,909195313,741619507,926429240,892876594c876031032,943207473,741618484,808662073,876099888,876031025c825373745,741880118,892678712,825634871,876045104,808990769c741356342,808662073,926102839,876031031,892614961,741487926c842412601,809055027,942746678,959722801,842150193,959461676c875968565,929247544,943206708,825309489,859060524,825307440c824980018,909455672,926167858,809053240,909653305,741423156c942748727,825831736,808987697,825439544,1664495669,892418097c859124276,942420787,892483893,858994740,825505580,842282293c959198770,943075892,943273523,909521196,859387444,741749048c909261112,959526967,876045107,942749233,741619764,842216505c909259575,876031030,825767985,741422129,926234424,809056566c876031029,842545201,741881393,892482616,859059252,859111476c875704633,741749816,926299697,842412597,896283956,892613687c125843505,0,246415360,0,0,243662848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25642808,859256375,741356344c892677168,842020144,741355572,942813490,959461170,895693105c808792117,808465458,842084908,808923704,741421369,858796333c892942387,741749561,959657009,858994743,757870899,858992689c959789368,824981043,926495540,858993464,942760753,825637174c942682161,909586732,909324857,741422392,825439793,859386162c824979761,842608952,909325108,960048178,875574582,741554486c842348849,909588024,962802233,892746037,808662327,943206700c842347318,741553204,909259833,943075896,909192242,859190328c858797107,859387948,842019376,824981047,858861623,825702706c959537974,960049717,859255353,909261100,875836979,824980535c943273528,926233907,909192249,959984691,892745009,892940588c892352307,741880371,926496569,859059506,925983539,859255088c842019638,876163372,909324601,741553204,909260343,825702192c925969463,875770165,892876598,859320620,909391154,741814841c942749745,909652277,828584755,925905200,960050224,925969463c808663094,942748471,909652268,892941108,741619768,842348849c942747704,824979509,859190072,909194292,925969461,909128240c959526197,909521251,859125815,741421364,942946609,808529972c841757488,909587248,859124533,926231608,959722548,741879856c943077169,808726839,824981817,808662582,875769909,959537968c809056561,959920180,959984940,875967540,942420021,825766193c892811321,809056044,808466231,959199025,842543160,943272247c909652268,825702201,1664170296,859190833,876033584,824981817c960049465,926430256,892873785,808728887,741422133,808662577c842479416,824981043,875575351,808988729,959523892,825636403c825833269,808923491,925906481,741751095,959854641,942683447c892089652,808466231,825373239,943075628,909457716,741880884c808661041,825571127,824981811,875836214,943272761,808543030c926036788,875574326,942684204,825766965,824981045,942945078c926232889,808594488,892745523,909194803,876033324,809055284c824981552,925970487,808662579,808543026,808923185,943010360c825831724,858993718,741815865,926167089,808792376,824980273c875966777,943272755,875899952,943273012,741552949,875837237c876034100,942760757,859059512,858929457,859256108,875903285c824980281,943141424,875771192,909192244,842150963,943143222c808728620,959658041,824979506,808662582,959590453,909206322c842151224,825438769,808923436,825374002,741552178,892874808c959657522,876162103,842281267,741684532,842608697,943142709c842542132,959853877,1664692787,825767985,825505073,824979760c842019632,825701685,876031027,825701169,741357361,909717561c926103350,876031030,859321905,741553719,825831481,858797113c809067316,926102329,741620019,842216505,926036791,876096561c959524914,741749041,858862647,926431029,876096565,876097586c741945657,925971512,858928949,876176180,909586483,741815345c892874808,876165170,892873783,959983929,741816626,943011640c825504819,842542134,909129013,741816624,959787577,909260080c876176176,942682675,741749810,859387192,842610232,942746676c959460657,943272759,959461676,875968565,925643064,943206708c825309489,842610732,942815284,828585526,909455672,909718066c892939314,842348601,741554485,875639863,926429490,926428216c892352309,741356854,875968049,959853110,942420537,909718839c858862902,825505635,959590964,942420784,808924471,808793653c825505580,943273015,942421809,892876848,959723063,825505580c943273784,959197750,858797618,943272503,825505635,959788089c959197233,808465204,825505849,825505580,926495030,942420534c859059506,942880057,909521196,875770420,741879864,825832760c909587250,876045105,909195313,741619507,926429240,892876594c876031032,943207473,741618484,808662073,876099888,876031025c825373745,741880118,892678712,825634871,876045104,808990769c741356342,808662073,926102839,876031031,892614961,741487926c842412601,809055027,942746678,959722801,842150193,959461676c875968565,929247544,943206708,825309489,859060524,825307440c824980018,909455672,926167858,809053240,909653305,741423156c942748727,825831736,808987697,825439544,1664495669,892418097c859124276,942420787,892483893,858994740,825505580,842282293c959198770,943075892,943273523,909521196,859387444,741749048c909261112,959526967,876045107,942749233,741619764,842216505c909259575,876031030,825767985,741422129,926234424,809056566c876031029,842545201,741881393,892482616,859059252,876045108c909653041,741946422,859124280,942749488,876031029,808597041c741880112,943206456,859387957,909192240,859059254,842152241c959789356,909717817,946025271,892809524,959787576,909261100c876163636,959198009,959527221,892941367,842283052,943142708c942420791,808924471,825570099,808859948,876164144,946025526c926429753,943142707,892811308,926036025,942422070,859321655c942946613,859060524,909194289,942422328,959789104,825831479c825505580,959985716,946025013,842217781,842545200,825505580c943273015,942422320,926364983,892810800,825505836,926430519c959197239,959658288,959590704,942684460,909588024,929249075c892678452,943207476,892483884,959721529,824981044,909455672c909261112,808987705,876164408,741357620,909261112,926169399c876031026,808923953,1664430905,825832760,943009849,876096560c842348853,741750325,825635385,875770672,892873784,875704633c741357623,875968049,859124530,959197234,925905716,876098357c892811363,875836216,942420018,892416564,842414384,842283052c825242929,925644856,825766196,959525174,959789356,926038325c942421301,926495794,892351801,909261155,842282547,942420017c960051253,825701937,859060524,825307440,942420786,892416564c859058736,825505580,825635128,942422321,942813748,842020914c842283363,858927668,942420530,959460919,808595769,892811308c942944311,925644343,876163380,892679733,959789100,943011122c942422069,926102834,858797873,959789411,825439544,942421808c892809524,808990518,909261100,909325875,925644601,926101812c858994992,926364972,842348336,824981556,943206712,892810804c942760754,858929457,909587001,876033324,858928436,942421299c960051253,859059251,926364972,825767216,824979509,842019385c926037043,909192242,909325368,959656504,926365027,926429489c824979768,842085174,942946609,808594488,959918896,909457712c808923436,892416049,741684273,875837237,959918133,959523894c942944563,943273781,808923491,925906481,741751095,959854641c926495030,824980279,842610231,892876339,909192241,825372979c825307961,825766188,859058745,741488179,892746041,959853616c959537971,909652533,842610231,842610732,942748729,824980024c859191352,875835957,892873779,926038328,741619510,876099121c875770678,942420784,825832754,842085425,876032355,808531768c741619257,825571121,909586486,959198005,909194802,909195065c859386156,942880054,741814580,808597809,808661300,824981811c858927929,842479413,925983545,808857904,909719351,892875052c909719346,741619508,926037559,925971250,959523891,875574325c942945079,909521196,943141176,741421618,892352569,892418103c909206322,808662072,959983922,875573548,825504818,741357621c892417841,859254833,892090424,926495540,859125046,808923436c926298161,741685043,842348849,808531766,828584505,808923961c925906487,925969463,825702454,858861617,876033324,892351796c824979763,842544185,842019638,808528952,892350515,892350776c825766188,859058745,1664629042,825832245,876098610,942746673c926103862,959918903,876033324,959787828,824980533,876033590c842544949,926231607,825636403,741881908,859322673,892941622c828585782,842019385,959591475,875899960,925971763,741422389c959854641,859256627,892090679,875837752,875640118,842610732c926168119,892089653,825309491,892613938,892875107,858797106c741488181,959526961,959985976,824980793,942944569,909456948c909192245,909718584,858928688,892875052,825372978,741487153c892876849,909128500,828586034,909652280,909586995,959917109c926431024,741946929,943272504,959919929,959523888,825503794c875574070,876163372,842543672,741816121,808661041,825767216c828585264,926037304,892614201,808528944,926036788,959984438c909588268,825701936,741354550,842347573,842348853,962801708c909129011,942945847,859058476,943012153,741882161,825637165c892810291,757871672,842347316,808531254,909192248,808858680c925971510,892809516,892810034,1664693816,808465969,875771956c824980786,943075890,926298676,858860594,892810297,909326386c808923436,859191345,741619767,809055544,909391925,942746676c909588534,909521463,859386211,842414389,741684023,808661041c909129264,959199540,925905716,808530999,825505836,926430519c959198263,909194802,926234679,943206700,875901233,1664167985c808661041,926233906,942420785,926431285,942748215,892614700c825308723,959198777,842479925,909260851,892811308,825307443c942422068,875770420,875903032,959789411,925907253,942420016c825439543,943010867,842283052,943207475,942421045,859059506c909587001,943142956,875966777,942422320,875770420,875903032c892811363,909195063,942420537,892809524,808727095,959789356c909717817,942421302,942813748,842346547,825505836,926299447c959199538,825833781,892745273,842283107,808663090,942420533c909325620,959459889,959789356,909717817,942421302,942813748c842346547,825505836,926299447,959199538,808596276,859255863c892352000,946615609,808924466,842348080,372259116,0c489684992,0,0,484442112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925642808,859256375,741356344,892677168,842020144c741355572,942813490,959461170,895693105,808792117,808465458c842084908,808923704,741421369,858796333,892942387,741749561c959657009,858994743,757870899,858992689,959789368,824981043c926495540,858993464,942760753,825637174,942682161,909586732c909324857,741422392,825439793,859386162,824979761,842608952c909325108,960048178,875574582,741554486,842348849,909588024c962802233,892746037,808662327,943206700,842347318,741553204c909259833,943075896,909192242,859190328,858797107,859387948c842019376,824981047,858861623,825702706,959537974,960049717c859255353,909261100,875836979,824980535,943273528,926233907c909192249,959984691,892745009,892940588,892352307,741880371c926496569,859059506,925983539,859255088,842019638,876163372c909324601,741553204,909260343,825702192,925969463,875770165c892876598,859320620,909391154,741814841,942749745,909652277c828584755,925905200,960050224,925969463,808663094,942748471c909652268,892941108,741619768,842348849,942747704,824979509c859190072,909194292,925969461,909128240,959526197,909521251c859125815,741421364,942946609,808529972,841757488,909587248c859124533,926231608,959722548,741879856,943077169,808726839c824981817,808662582,875769909,959537968,809056561,959920180c959984940,875967540,942420021,825766193,892811321,809056044c808466231,959199025,842543160,943272247,909652268,825702201c1664170296,859190833,876033584,824981817,960049465,926430256c892873785,808728887,741422133,808662577,842479416,824981043c875575351,808988729,959523892,825636403,825833269,808923491c925906481,741751095,959854641,942683447,892089652,808466231c825373239,943075628,909457716,741880884,808661041,825571127c824981811,875836214,943272761,808543030,926036788,875574326c942684204,825766965,824981045,942945078,926232889,808594488c892745523,909194803,876033324,809055284,824981552,925970487c808662579,808543026,808923185,943010360,825831724,858993718c741815865,926167089,808792376,824980273,875966777,943272755c875899952,943273012,741552949,875837237,876034100,942760757c859059512,858929457,859256108,875903285,824980281,943141424c875771192,909192244,842150963,943143222,808728620,959658041c824979506,808662582,959590453,909206322,842151224,825438769c808923436,825374002,741552178,892874808,959657522,876162103c842281267,741684532,842608697,943142709,842542132,959853877c1664692787,825767985,825505073,824979760,842019632,825701685c876031027,825701169,741357361,909717561,926103350,876031030c859321905,741553719,825831481,858797113,809067316,926102329c741620019,842216505,926036791,876096561,959524914,741749041c858862647,926431029,876096565,876097586,741945657,925971512c858928949,876176180,909586483,741815345,892874808,876165170c892873783,959983929,741816626,943011640,825504819,842542134c909129013,741816624,959787577,909260080,876176176,942682675c741749810,859387192,842610232,942746676,959460657,943272759c959461676,875968565,925643064,943206708,825309489,842610732c942815284,828585526,909455672,909718066,892939314,842348601c741554485,875639863,926429490,926428216,892352309,741356854c875968049,959853110,942420537,909718839,858862902,825505635c959590964,942420784,808924471,808793653,825505580,943273015c942421809,892876848,959723063,825505580,943273784,959197750c858797618,943272503,825505635,959788089,959197233,808465204c825505849,825505580,926495030,942420534,859059506,942880057c909521196,875770420,741879864,825832760,909587250,876045105c909195313,741619507,926429240,892876594,876031032,943207473c741618484,808662073,876099888,876031025,825373745,741880118c892678712,825634871,876045104,808990769,741356342,808662073c926102839,876031031,892614961,741487926,842412601,809055027c942746678,959722801,842150193,959461676,875968565,929247544c943206708,825309489,859060524,825307440,824980018,909455672c926167858,809053240,909653305,741423156,942748727,825831736c808987697,825439544,1664495669,892418097,859124276,942420787c892483893,858994740,825505580,842282293,959198770,943075892c943273523,909521196,859387444,741749048,909261112,959526967c876045107,942749233,741619764,842216505,909259575,876031030c825767985,741422129,926234424,809056566,876031029,842545201c741881393,892482616,859059252,876045108,909653041,741946422c859124280,942749488,876031029,808597041,741880112,943206456c859387957,909192240,859059254,842152241,959789356,909717817c946025271,892809524,959787576,909261100,876163636,959198009c959527221,892941367,842283052,943142708,942420791,808924471c825570099,808859948,876164144,946025526,926429753,943142707c892811308,926036025,942422070,859321655,942946613,859060524c909194289,942422328,959789104,825831479,825505580,959985716c946025013,842217781,842545200,825505580,943273015,942422320c926364983,892810800,825505836,926430519,959197239,959658288c959590704,942684460,909588024,929249075,892678452,943207476c892483884,959721529,824981044,909455672,909261112,808987705c876164408,741357620,909261112,926169399,876031026,808923953c1664430905,825832760,943009849,876096560,842348853,741750325c825635385,875770672,892873784,875704633,741357623,875968049c859124530,959197234,925905716,876098357,892811363,875836216c942420018,892416564,842414384,842283052,825242929,925644856c825766196,959525174,959789356,926038325,942421301,926495794c892351801,909261155,842282547,942420017,960051253,825701937c859060524,825307440,942420786,892416564,859058736,825505580c825635128,942422321,942813748,842020914,842283363,858927668c942420530,959460919,808595769,892811308,942944311,925644343c876163380,892679733,959789100,943011122,942422069,926102834c858797873,959789411,825439544,942421808,892809524,808990518c909261100,909325875,925644601,926101812,858994992,926364972c842348336,824981556,943206712,892810804,942760754,858929457c909587001,876033324,858928436,942421299,960051253,859059251c926364972,825767216,824979509,842019385,926037043,909192242c909325368,959656504,926365027,926429489,824979768,842085174c942946609,808594488,959918896,909457712,808923436,892416049c741684273,875837237,959918133,959523894,942944563,943273781c808923491,925906481,741751095,959854641,926495030,824980279c842610231,892876339,909192241,825372979,825307961,825766188c859058745,741488179,892746041,959853616,959537971,909652533c842610231,842610732,942748729,824980024,859191352,875835957c892873779,926038328,741619510,876099121,875770678,942420784c825832754,842085425,876032355,808531768,741619257,825571121c909586486,959198005,909194802,909195065,859386156,942880054c741814580,808597809,808661300,824981811,858927929,842479413c925983545,808857904,909719351,892875052,909719346,741619508c926037559,925971250,959523891,875574325,942945079,909521196c943141176,741421618,892352569,892418103,909206322,808662072c959983922,875573548,825504818,741357621,892417841,859254833c892090424,926495540,859125046,808923436,926298161,741685043c842348849,808531766,828584505,808923961,925906487,925969463c825702454,858861617,876033324,892351796,824979763,842544185c842019638,808528952,892350515,892350776,825766188,859058745c1664629042,825832245,876098610,942746673,926103862,959918903c876033324,959787828,824980533,876033590,842544949,926231607c825636403,741881908,859322673,892941622,828585782,842019385c959591475,875899960,925971763,741422389,959854641,859256627c892090679,875837752,875640118,842610732,926168119,892089653c825309491,892613938,892875107,858797106,741488181,959526961c959985976,824980793,942944569,909456948,909192245,909718584c858928688,892875052,825372978,741487153,892876849,909128500c828586034,909652280,909586995,959917109,926431024,741946929c943272504,959919929,959523888,825503794,875574070,876163372c842543672,741816121,808661041,825767216,828585264,926037304c892614201,808528944,926036788,959984438,909588268,825701936c741354550,842347573,842348853,962801708,909129011,942945847c859058476,943012153,741882161,825637165,892810291,757871672c842347316,808531254,909192248,808858680,925971510,892809516c892810034,1664693816,808465969,875771956,824980786,943075890c926298676,858860594,892810297,909326386,808923436,859191345c741619767,809055544,909391925,942746676,909588534,909521463c859386211,842414389,741684023,808661041,909129264,959199540c925905716,808530999,825505836,926430519,959198263,909194802c926234679,943206700,875901233,1664167985,808661041,926233906c942420785,926431285,942748215,892614700,825308723,959198777c842479925,909260851,892811308,825307443,942422068,875770420c875903032,959789411,925907253,942420016,825439543,943010867c842283052,943207475,942421045,859059506,909587001,943142956c875966777,942422320,875770420,875903032,892811363,909195063c942420537,892809524,808727095,959789356,909717817,942421302c942813748,842346547,825505836,926299447,959199538,825833781c892745273,842283107,808663090,942420533,909325620,959459889c959789356,909717817,942421302,942813748,842346547,825505836c926299447,959199538,808596276,859255863,842610787,859320628c942422068,892809524,926495799,959461676,943141175,942422320c959920181,842216246,825766188,926430773,741881652,876097592c909391158,809001777,942814520,741618745,892941625,892614194c926428209,858992694,741947187,825832761,858798393,959982640c825309234,741816117,959984952,943077426,892953396,960049465c741945904,960050489,808596792,842607671,892744502,741880370c825832761,892811065,892939315,892877113,741814322,859387192c825373234,892953393,943272249,741946674,960050489,808596792c876162103,926363699,741356084,959722040,892678456,892873784c942815544,741881910,909717561,960049205,876045111,825767985c741355572,842412601,825505849,876162103,909258806,741685554c808662073,859060023,842607664,909324342,741881394,858862647c825636661,892887864,876165432,741553207,943207736,959787062c842607670,942878774,741946928,859189817,842151222,842542136c808991028,741683760,892482616,859059252,876110645,892482610c741553201,875639863,842084914,876162105,808529971,741945398c808597816,909193273,809053234,842348089,741552688,959984952c876163641,876045104,942749233,741814834,926496057,842544952c876096569,859320370,741357619,943207736,875967030,809053241c942813497,741355571,959722040,943140920,842556214,909129013c741882160,909652024,909457456,876031027,876099121,741945909c842608697,942682166,842542129,808991028,741683760,825635385c859191350,876110643,859059506,741617716,925971511,959459637c892939312,943011385,741947442,859124280,959852855,809053241c959590713,741945392,909652024,875770166,876110647,926234417c741488948,858928184,892352308,809053239,959526201,741487161c925971512,808466485,842607669,926298422,741815608,943207736c959787062,892887863,842414136,741618225,892418097,943075892c942422070,926102834,909719089,959789100,943011122,942422325c942682681,942814264,959789100,858796595,929247543,892678452c842609714,892483884,926232633,942421809,926431285,909588020c942684204,858928694,942421553,892809524,825571127,959461420c892745008,946025270,875836722,875835440,825505836,842478903c942420531,892352816,859190582,943011884,942814776,942420537c909325620,943010865,959461420,892745008,946025270,876163641c875837488,875706412,892942137,959199280,943012149,926037049c825505580,808465719,942420279,892809524,959984695,959461676c842478900,946026800,892809524,808990518,909261100,875836210c942421298,892809524,808990518,825505580,875705653,892088889c925906743,942944821,825766188,909391928,1664234807,959526961c842609458,892089911,892613687,892547890,943011884,875772217c892089140,892352311,808792376,842608940,875770416,741488434c876099121,842544691,895695155,825308983,825767736,859189548c959525425,741881908,858796082,959461687,824981045,808529975c875640113,926231605,808793140,741751095,825440561,926234676c828586041,909193271,959919920,942746678,825637174,859256633c909586732,909324857,741422392,825439793,859386162,824979761c842608952,909325108,960048178,875574582,1664301366,842348849c909588024,942420537,876163641,842545201,943206700,842347318c741553204,808662073,959984951,909192248,859190328,858797107c892483628,875639097,828584497,858861623,825702706,959523890c960049717,859255353,859388204,858994484,925644851,926036534c892745528,943206700,875770933,741816372,926101554,926168886c828585785,859386936,825765938,960048178,858797366,741422385c842020657,909259057,824979507,858796854,943208502,942746680c825309494,876032306,909586732,909522744,1664497200,825243441c875704374,824980528,909326393,892680501,942746676,876099633c943142710,808991020,858863155,824980530,825372727,876164658c942746680,875837750,892940596,909521251,859387191,741816112c825243697,825702198,892089398,858798135,892875318,943206700c925904951,741750583,825440561,926102070,824979768,909391926c859189299,942760761,909588534,909521463,909391916,875574835c824981554,842217014,809055796,909192249,909455411,858927409c875573548,909586995,741815091,858994993,825307442,828585529c875704376,809055542,942746680,909588534,858993463,858796332c959461680,741617720,926234424,909456950,926428210,892876600c741749816,959854641,808858162,828586033,926102841,909717810c808528945,892350515,825765943,926495020,926102064,741750841c825832245,876098610,909192246,842348342,892613174,876033324c942748980,828586288,892482873,959918388,808725560,959591735c926100536,808530738,741749040,858598448,892614713,741881912c959657009,858994743,878915891,875770424,808859956,842084908c808923704,741421369,741354544,1664101424,943010360,858863921c926428214,842021173,741488437,909194295,825702193,842607670c875967286,741421623,859189817,842347313,876162102,959920178c1664561712,959984952,909522738,926428208,892351801,741749047c859385913,858863154,926428213,960051253,741946681,892418097c808794418,942421554,808793394,892942131,875706467,892352569c959199538,858928690,926234163,842283308,825506104,959198771c943143221,909260855,892483628,842150712,824981043,859124024c875903285,959996721,943142450,741748791,892876088,892613683c892873779,859191352,741879860,926494777,842609203,876031024c909195313,741552433,825635385,808859446,825778995,925906993c741357618,875967033,892481587,876031026,926233393,741421622c959984952,959854642,959982646,926168370,741619768,959525943c809055540,892953397,942750009,741422134,925971512,926365749c808987701,943011896,741815857,875901496,825438517,926428217c892352309,741749553,943207736,942879286,876045104,926430257c741422902,942815544,858796081,842542133,825768244,741816626c858928184,942684212,876162099,859060530,741357618,909261112c875837495,825844536,808924210,741357104,960050489,808728881c842542137,808663093,741422388,909455929,808989236,892873784c909455929,741685043,858862647,875771445,959996724,926365234c741881393,808596536,875638834,876031028,892678961,741488437c942814265,959722289,892939312,825635897,741357361,909457720c808530745,809001781,842610488,741814577,876097592,892613942c876096568,876097586,741879865,959983672,808923954,876031028c825373745,741946931,926430520,858994233,959996723,842283314c741816371,925971511,909457716,892939313,926234169,741945392c959984952,876033081,892808243,808925239,741947704,959984952c943075897,892953401,959985465,741881395,959722040,875573560c842607667,892941366,741356597,959984952,909390649,876162100c808859442,741553463,909455928,925972275,876176180,842544690c741422641,892940345,859256376,809053234,875705145,741815608c875639863,959656498,842542130,959657013,741554487,859387192c909194808,842556210,959920436,741422647,909259832,892942384c809053234,892482361,741879857,808465977,925972532,926428216c876033333,741488693,892417079,942945333,876110646,942945074c741946424,892940345,842020920,909716532,842020914,741552946c926038328,858797620,808987703,842413624,741814835,842216505c808924720,876110640,926167858,741880115,892417079,808596277c809053236,959787577,741552952,808662073,959984951,809053238c842608953,741487666,825832760,842215481,892887864,926496568c741814321,859387192,876164920,876096568,959524914,741750579c959722040,875573560,892873783,825636920,741552694,926233144c808923696,892953398,926102841,741619513,808465977,825702708c892873783,892678713,741553459,842608697,808530230,926428208c909326389,741947193,959722040,859123768,876176181,859255347c741880373,842412601,809055027,809053239,842608953,741946418c960050489,959853624,959982641,892614450,741945392,959592760c943009844,959996728,842347314,741814323,942748727,926101560c842607665,909718582,741946933,809055544,808794421,842607670c859322677,741946165,842609976,942683445,876110648,959524914c741880630,825636664,926102326,809053234,875705145,741421110c892417079,808596277,809053236,808858169,741553203,926233144c959525424,842621746,959854901,741553716,926234424,909193271c959982645,909588530,741882165,859387192,842412082,809053232c825832249,741618993,942748727,876098609,876176177,959723314c741684279,909717561,926036533,842542135,876098872,741684535c959787577,808596784,909716528,808792112,741618226,959787577c909392182,809001779,859190840,741620016,926037049,926169140c809053233,842348089,741881394,959592760,808530228,876031032c959526449,741881399,858928184,876099636,876176185,926168882c741617719,959722040,808794423,892873785,809054521,741488432c825831481,959591481,842607666,959854901,741422644,825831481c875706418,892953392,909260089,741816625,892940345,892481842c892873777,892481849,741683512,875639863,909324594,876162100c909392178,741945398,892874808,926497074,876110642,926234417c741881908,892940345,875706168,892873784,875704633,741552949c842412601,808857907,892939320,842151737,741880885,942748727c892877111,876176182,926363699,741946929,926429240,859321906c842542137,825768244,741814584,909652024,943010358,926428210c959854389,741945401,892941625,909719347,809001784,909455417c741422645,960050489,942747698,892939312,876099897,741356601c959788856,875902774,876162096,808596530,741421616,926233144c959526454,959996723,825309234,741421619,809054264,875574837c808987700,909521976,741421874,825832761,842021177,876096565c859059506,741357105,842216505,875704887,809067319,842348089c741881394,926233144,808596016,909192241,925971510,909718064c959789100,942684465,942420787,858797623,876098867,875706412c942749753,962803505,875573302,892744761,909261100,842019636c942421557,926429753,892876595,942684204,943206967,925644600c842281268,858992946,942684204,892483126,838874935,1815228728c842216505,842151728,876162100,825373746,1815164469,876163129c959854133,876096560,859320882,1815426608,842150912,825307960c861940790,0,970981376,0,0,967114752c1819803648,926232886,959198009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925642808,859256375,741356344c892677168,842020144,741355572,942813490,959461170,895693105c808792117,808465458,842084908,808923704,741421369,858796333c892942387,741749561,959657009,858994743,757870899,858992689c959789368,824981043,926495540,858993464,942760753,825637174c942682161,909586732,909324857,741422392,825439793,859386162c824979761,842608952,909325108,960048178,875574582,741554486c842348849,909588024,962802233,892746037,808662327,943206700c842347318,741553204,909259833,943075896,909192242,859190328c858797107,859387948,842019376,824981047,858861623,825702706c959537974,960049717,859255353,909261100,875836979,824980535c943273528,926233907,909192249,959984691,892745009,892940588c892352307,741880371,926496569,859059506,925983539,859255088c842019638,876163372,909324601,741553204,909260343,825702192c925969463,875770165,892876598,859320620,909391154,741814841c942749745,909652277,828584755,925905200,960050224,925969463c808663094,942748471,909652268,892941108,741619768,842348849c942747704,824979509,859190072,909194292,925969461,909128240c959526197,909521251,859125815,741421364,942946609,808529972c841757488,909587248,859124533,926231608,959722548,741879856c943077169,808726839,824981817,808662582,875769909,959537968c809056561,959920180,959984940,875967540,942420021,825766193c892811321,809056044,808466231,959199025,842543160,943272247c909652268,825702201,1664170296,859190833,876033584,824981817c960049465,926430256,892873785,808728887,741422133,808662577c842479416,824981043,875575351,808988729,959523892,825636403c825833269,808923491,925906481,741751095,959854641,942683447c892089652,808466231,825373239,943075628,909457716,741880884c808661041,825571127,824981811,875836214,943272761,808543030c926036788,875574326,942684204,825766965,824981045,942945078c926232889,808594488,892745523,909194803,876033324,809055284c824981552,925970487,808662579,808543026,808923185,943010360c825831724,858993718,741815865,926167089,808792376,824980273c875966777,943272755,875899952,943273012,741552949,875837237c876034100,942760757,859059512,858929457,859256108,875903285c824980281,943141424,875771192,909192244,842150963,943143222c808728620,959658041,824979506,808662582,959590453,909206322c842151224,825438769,808923436,825374002,741552178,892874808c959657522,876162103,842281267,741684532,842608697,943142709c842542132,959853877,1664692787,825767985,825505073,824979760c842019632,825701685,876031027,825701169,741357361,909717561c926103350,876031030,859321905,741553719,825831481,858797113c809067316,926102329,741620019,842216505,926036791,876096561c959524914,741749041,858862647,926431029,876096565,876097586c741945657,925971512,858928949,876176180,909586483,741815345c892874808,876165170,892873783,959983929,741816626,943011640c825504819,842542134,909129013,741816624,959787577,909260080c876176176,942682675,741749810,859387192,842610232,942746676c959460657,943272759,959461676,875968565,925643064,943206708c825309489,842610732,942815284,828585526,909455672,909718066c892939314,842348601,741554485,875639863,926429490,926428216c892352309,741356854,875968049,959853110,942420537,909718839c858862902,825505635,959590964,942420784,808924471,808793653c825505580,943273015,942421809,892876848,959723063,825505580c943273784,959197750,858797618,943272503,825505635,959788089c959197233,808465204,825505849,825505580,926495030,942420534c859059506,942880057,909521196,875770420,741879864,825832760c909587250,876045105,909195313,741619507,926429240,892876594c876031032,943207473,741618484,808662073,876099888,876031025c825373745,741880118,892678712,825634871,876045104,808990769c741356342,808662073,926102839,876031031,892614961,741487926c842412601,809055027,942746678,959722801,842150193,959461676c875968565,929247544,943206708,825309489,859060524,825307440c824980018,909455672,926167858,809053240,909653305,741423156c942748727,825831736,808987697,825439544,1664495669,892418097c859124276,942420787,892483893,858994740,825505580,842282293c959198770,943075892,943273523,909521196,859387444,741749048c909261112,959526967,876045107,942749233,741619764,842216505c909259575,876031030,825767985,741422129,926234424,809056566c876031029,842545201,741881393,892482616,859059252,876045108c909653041,741946422,859124280,942749488,876031029,808597041c741880112,943206456,859387957,909192240,859059254,842152241c959789356,909717817,946025271,892809524,959787576,909261100c876163636,959198009,959527221,892941367,842283052,943142708c942420791,808924471,825570099,808859948,876164144,946025526c926429753,943142707,892811308,926036025,942422070,859321655c942946613,859060524,909194289,942422328,959789104,825831479c825505580,959985716,946025013,842217781,842545200,825505580c943273015,942422320,926364983,892810800,825505836,926430519c959197239,959658288,959590704,942684460,909588024,929249075c892678452,943207476,892483884,959721529,824981044,909455672c909261112,808987705,876164408,741357620,909261112,926169399c876031026,808923953,1664430905,825832760,943009849,876096560c842348853,741750325,825635385,875770672,892873784,875704633c741357623,875968049,859124530,959197234,925905716,876098357c892811363,875836216,942420018,892416564,842414384,842283052c825242929,925644856,825766196,959525174,959789356,926038325c942421301,926495794,892351801,909261155,842282547,942420017c960051253,825701937,859060524,825307440,942420786,892416564c859058736,825505580,825635128,942422321,942813748,842020914c842283363,858927668,942420530,959460919,808595769,892811308c942944311,925644343,876163380,892679733,959789100,943011122c942422069,926102834,858797873,959789411,825439544,942421808c892809524,808990518,909261100,909325875,925644601,926101812c858994992,926364972,842348336,824981556,943206712,892810804c942760754,858929457,909587001,876033324,858928436,942421299c960051253,859059251,926364972,825767216,824979509,842019385c926037043,909192242,909325368,959656504,926365027,926429489c824979768,842085174,942946609,808594488,959918896,909457712c808923436,892416049,741684273,875837237,959918133,959523894c942944563,943273781,808923491,925906481,741751095,959854641c926495030,824980279,842610231,892876339,909192241,825372979c825307961,825766188,859058745,741488179,892746041,959853616c959537971,909652533,842610231,842610732,942748729,824980024c859191352,875835957,892873779,926038328,741619510,876099121c875770678,942420784,825832754,842085425,876032355,808531768c741619257,825571121,909586486,959198005,909194802,909195065c859386156,942880054,741814580,808597809,808661300,824981811c858927929,842479413,925983545,808857904,909719351,892875052c909719346,741619508,926037559,925971250,959523891,875574325c942945079,909521196,943141176,741421618,892352569,892418103c909206322,808662072,959983922,875573548,825504818,741357621c892417841,859254833,892090424,926495540,859125046,808923436c926298161,741685043,842348849,808531766,828584505,808923961c925906487,925969463,825702454,858861617,876033324,892351796c824979763,842544185,842019638,808528952,892350515,892350776c825766188,859058745,1664629042,825832245,876098610,942746673c926103862,959918903,876033324,959787828,824980533,876033590c842544949,926231607,825636403,741881908,859322673,892941622c828585782,842019385,959591475,875899960,925971763,741422389c959854641,859256627,892090679,875837752,875640118,842610732c926168119,892089653,825309491,892613938,892875107,858797106c741488181,959526961,959985976,824980793,942944569,909456948c909192245,909718584,858928688,892875052,825372978,741487153c892876849,909128500,828586034,909652280,909586995,959917109c926431024,741946929,943272504,959919929,959523888,825503794c875574070,876163372,842543672,741816121,808661041,825767216c828585264,926037304,892614201,808528944,926036788,959984438c909588268,825701936,741354550,842347573,842348853,962801708c909129011,942945847,859058476,943012153,741882161,825637165c892810291,757871672,842347316,808531254,909192248,808858680c925971510,892809516,892810034,1664693816,808465969,875771956c824980786,943075890,926298676,858860594,892810297,909326386c808923436,859191345,741619767,809055544,909391925,942746676c909588534,909521463,859386211,842414389,741684023,808661041c909129264,959199540,925905716,808530999,825505836,926430519c959198263,909194802,926234679,943206700,875901233,1664167985c808661041,926233906,942420785,926431285,942748215,892614700c825308723,959198777,842479925,909260851,892811308,825307443c942422068,875770420,875903032,959789411,925907253,942420016c825439543,943010867,842283052,943207475,942421045,859059506c909587001,943142956,875966777,942422320,875770420,875903032c892811363,909195063,942420537,892809524,808727095,959789356c909717817,942421302,942813748,842346547,825505836,926299447c959199538,825833781,892745273,842283107,808663090,942420533c909325620,959459889,959789356,909717817,942421302,942813748c842346547,825505836,926299447,959199538,808596276,859255863c842610787,859320628,942422068,892809524,926495799,959461676c943141175,942422320,959920181,842216246,825766188,926430773c741881652,876097592,909391158,809001777,942814520,741618745c892941625,892614194,926428209,858992694,741947187,825832761c858798393,959982640,825309234,741816117,959984952,943077426c892953396,960049465,741945904,960050489,808596792,842607671c892744502,741880370,825832761,892811065,892939315,892877113c741814322,859387192,825373234,892953393,943272249,741946674c960050489,808596792,876162103,926363699,741356084,959722040c892678456,892873784,942815544,741881910,909717561,960049205c876045111,825767985,741355572,842412601,825505849,876162103c909258806,741685554,808662073,859060023,842607664,909324342c741881394,858862647,825636661,892887864,876165432,741553207c943207736,959787062,842607670,942878774,741946928,859189817c842151222,842542136,808991028,741683760,892482616,859059252c876110645,892482610,741553201,875639863,842084914,876162105c808529971,741945398,808597816,909193273,809053234,842348089c741552688,959984952,876163641,876045104,942749233,741814834c926496057,842544952,876096569,859320370,741357619,943207736c875967030,809053241,942813497,741355571,959722040,943140920c842556214,909129013,741882160,909652024,909457456,876031027c876099121,741945909,842608697,942682166,842542129,808991028c741683760,825635385,859191350,876110643,859059506,741617716c925971511,959459637,892939312,943011385,741947442,859124280c959852855,809053241,959590713,741945392,909652024,875770166c876110647,926234417,741488948,858928184,892352308,809053239c959526201,741487161,925971512,808466485,842607669,926298422c741815608,943207736,959787062,892887863,842414136,741618225c892418097,943075892,942422070,926102834,909719089,959789100c943011122,942422325,942682681,942814264,959789100,858796595c929247543,892678452,842609714,892483884,926232633,942421809c926431285,909588020,942684204,858928694,942421553,892809524c825571127,959461420,892745008,946025270,875836722,875835440c825505836,842478903,942420531,892352816,859190582,943011884c942814776,942420537,909325620,943010865,959461420,892745008c946025270,876163641,875837488,875706412,892942137,959199280c943012149,926037049,825505580,808465719,942420279,892809524c959984695,959461676,842478900,946026800,892809524,808990518c909261100,875836210,942421298,892809524,808990518,825505580c875705653,892088889,925906743,942944821,825766188,909391928c1664234807,959526961,842609458,892089911,892613687,892547890c943011884,875772217,892089140,892352311,808792376,842608940c875770416,741488434,876099121,842544691,895695155,825308983c825767736,859189548,959525425,741881908,858796082,959461687c824981045,808529975,875640113,926231605,808793140,741751095c825440561,926234676,828586041,909193271,959919920,942746678c825637174,859256633,909586732,909324857,741422392,825439793c859386162,824979761,842608952,909325108,960048178,875574582c1664301366,842348849,909588024,942420537,876163641,842545201c943206700,842347318,741553204,808662073,959984951,909192248c859190328,858797107,892483628,875639097,828584497,858861623c825702706,959523890,960049717,859255353,859388204,858994484c925644851,926036534,892745528,943206700,875770933,741816372c926101554,926168886,828585785,859386936,825765938,960048178c858797366,741422385,842020657,909259057,824979507,858796854c943208502,942746680,825309494,876032306,909586732,909522744c1664497200,825243441,875704374,824980528,909326393,892680501c942746676,876099633,943142710,808991020,858863155,824980530c825372727,876164658,942746680,875837750,892940596,909521251c859387191,741816112,825243697,825702198,892089398,858798135c892875318,943206700,925904951,741750583,825440561,926102070c824979768,909391926,859189299,942760761,909588534,909521463c909391916,875574835,824981554,842217014,809055796,909192249c909455411,858927409,875573548,909586995,741815091,858994993c825307442,828585529,875704376,809055542,942746680,909588534c858993463,858796332,959461680,741617720,926234424,909456950c926428210,892876600,741749816,959854641,808858162,828586033c926102841,909717810,808528945,892350515,825765943,926495020c926102064,741750841,825832245,876098610,909192246,842348342c892613174,876033324,942748980,828586288,892482873,959918388c808725560,959591735,926100536,808530738,741749040,858598448c892614713,741881912,959657009,858994743,878915891,875770424c808859956,842084908,808923704,741421369,741354544,1664101424c943010360,858863921,926428214,842021173,741488437,909194295c825702193,842607670,875967286,741421623,859189817,842347313c876162102,959920178,1664561712,959984952,909522738,926428208c892351801,741749047,859385913,858863154,926428213,960051253c741946681,892418097,808794418,942421554,808793394,892942131c875706467,892352569,959199538,858928690,926234163,842283308c825506104,959198771,943143221,909260855,892483628,842150712c824981043,859124024,875903285,959996721,943142450,741748791c892876088,892613683,892873779,859191352,741879860,926494777c842609203,876031024,909195313,741552433,825635385,808859446c825778995,925906993,741357618,875967033,892481587,876031026c926233393,741421622,959984952,959854642,959982646,926168370c741619768,959525943,809055540,892953397,942750009,741422134c925971512,926365749,808987701,943011896,741815857,875901496c825438517,926428217,892352309,741749553,943207736,942879286c876045104,926430257,741422902,942815544,858796081,842542133c825768244,741816626,858928184,942684212,876162099,859060530c741357618,909261112,875837495,825844536,808924210,741357104c960050489,808728881,842542137,808663093,741422388,909455929c808989236,892873784,909455929,741685043,858862647,875771445c959996724,926365234,741881393,808596536,875638834,876031028c892678961,741488437,942814265,959722289,892939312,825635897c741357361,909457720,808530745,809001781,842610488,741814577c876097592,892613942,876096568,876097586,741879865,959983672c808923954,876031028,825373745,741946931,926430520,858994233c959996723,842283314,741816371,925971511,909457716,892939313c926234169,741945392,959984952,876033081,892808243,808925239c741947704,959984952,943075897,892953401,959985465,741881395c959722040,875573560,842607667,892941366,741356597,959984952c909390649,876162100,808859442,741553463,909455928,925972275c876176180,842544690,741422641,892940345,859256376,809053234c875705145,741815608,875639863,959656498,842542130,959657013c741554487,859387192,909194808,842556210,959920436,741422647c909259832,892942384,809053234,892482361,741879857,808465977c925972532,926428216,876033333,741488693,892417079,942945333c876110646,942945074,741946424,892940345,842020920,909716532c842020914,741552946,926038328,858797620,808987703,842413624c741814835,842216505,808924720,876110640,926167858,741880115c892417079,808596277,809053236,959787577,741552952,808662073c959984951,809053238,842608953,741487666,825832760,842215481c892887864,926496568,741814321,859387192,876164920,876096568c959524914,741750579,959722040,875573560,892873783,825636920c741552694,926233144,808923696,892953398,926102841,741619513c808465977,825702708,892873783,892678713,741553459,842608697c808530230,926428208,909326389,741947193,959722040,859123768c876176181,859255347,741880373,842412601,809055027,809053239c842608953,741946418,960050489,959853624,959982641,892614450c741945392,959592760,943009844,959996728,842347314,741814323c942748727,926101560,842607665,909718582,741946933,809055544c808794421,842607670,859322677,741946165,842609976,942683445c876110648,959524914,741880630,825636664,926102326,809053234c875705145,741421110,892417079,808596277,809053236,808858169c741553203,926233144,959525424,842621746,959854901,741553716c926234424,909193271,959982645,909588530,741882165,859387192c842412082,809053232,825832249,741618993,942748727,876098609c876176177,959723314,741684279,909717561,926036533,842542135c876098872,741684535,959787577,808596784,909716528,808792112c741618226,959787577,909392182,809001779,859190840,741620016c926037049,926169140,809053233,842348089,741881394,959592760c808530228,876031032,959526449,741881399,858928184,876099636c876176185,926168882,741617719,959722040,808794423,892873785c809054521,741488432,825831481,959591481,842607666,959854901c741422644,825831481,875706418,892953392,909260089,741816625c892940345,892481842,892873777,892481849,741683512,875639863c909324594,876162100,909392178,741945398,892874808,926497074c876110642,926234417,741881908,892940345,875706168,892873784c875704633,741552949,842412601,808857907,892939320,842151737c741880885,942748727,892877111,876176182,926363699,741946929c926429240,859321906,842542137,825768244,741814584,909652024c943010358,926428210,959854389,741945401,892941625,909719347c809001784,909455417,741422645,960050489,942747698,892939312c876099897,741356601,959788856,875902774,876162096,808596530c741421616,926233144,959526454,959996723,825309234,741421619c809054264,875574837,808987700,909521976,741421874,825832761c842021177,876096565,859059506,741357105,842216505,875704887c809067319,842348089,741881394,926233144,808596016,909192241c925971510,909718064,959789100,942684465,942420787,858797623c876098867,875706412,942749753,962803505,875573302,892744761c909261100,842019636,942421557,926429753,892876595,942684204c943206967,925644600,842281268,858992946,942684204,892483126c946026295,926167604,909194297,875706412,808532025,942420788c926233911,825570101,942684204,926431289,959199538,842348853c842610739,892483628,875967286,946025264,859321650,959853107c942684204,875770425,959197497,809055538,825766966,825505580c808531255,959198521,892877109,825505332,842283308,875771958c946026292,942682681,842348089,942684204,842413620,942420275c926102834,959656499,859060524,909457200,959199282,892614960c909195063,825505580,942684216,946025528,909522992,825503793c892483628,825308981,942421810,943273010,825309233,892811308c842412856,959198257,926036788,825636658,942684204,808662069c962801715,858797618,943208246,892811308,859060021,959198770c943075892,875573812,892483628,959854135,942421302,943273010c892612657,842283308,808793145,962803767,858928690,959985714c942684204,875837749,942422072,876032569,858928437,959461676c942946609,942420784,858797623,875705139,959461420,842347824c946025528,943273010,842347825,892483884,875575097,942421816c909522992,959919410,942684204,808662069,942421554,842610736c892875059,859060524,858796336,946024502,859321650,875706161c943011884,926103865,925644849,825766196,892745781,909261100c808924721,942422328,959920176,909587250,875706412,842020921c946025271,909718839,926365494,859060524,926037810,942421301c959984951,842348857,859060524,808662834,925643313,892678452c959723826,892811308,842478392,946026291,858797623,808464692c842283308,925906487,942421813,892352821,842085689,943011884c876163641,942421813,892483893,942682422,892811308,842215481c946025784,943273010,825766448,859060524,875639857,942421042c926364983,842608945,959461676,842152241,942421044,892416564c859191600,859060524,842216497,946025010,842479664,808597048c959789356,808990006,942420276,926495794,909129017,942684204c892483126,959197752,959789365,859124784,959461676,859189298c946025010,892416564,875704881,892483628,926430004,942422326c842610736,909325363,892483628,808728371,925643312,892678452c943141170,842610732,942946104,962803760,892746037,842151223c909588524,825374257,942420784,942813748,926298673,825505580c892614710,942420531,808858164,926496312,859060524,926037041c946026800,875901492,842215730,959789356,942880056,824981303c909391414,943141433,842542135,926299957,741685305,892678712c925906224,842542131,959920436,1664103991,808596536,859191601c842542130,825243445,741685302,808859448,842019123,842542135c825243445,741946929,858862647,909326133,809053233,925972281c1664169525,825635385,892547888,926428208,825438262,741356336c859387192,809054514,876031029,859125041,741945655,943010360c942944563,892873777,926496568,1664299313,809054264,825440054c842607670,842019126,741945907,909194295,825241650,876096569c909193778,741683253,808858169,959919667,926428209,909717558l1664169525,892941625l926428217,909717558l741684789,808859448l943011641,876045110l892614961,741815606l959787577,825569591l892873778,942815544l741946425,825636664l942749239,809053232l909653305,741554228c942748727,875771185,959996725,876034098,741879864,825636664c925971766,959982640,859256882,741554231,960050489,842609464c876031033,909195313,741749302,808662073,875966769,842556208c875574581,741945656,892482616,858862132,809053236,959590713c741552432,942748727,842413617,892939316,926431033,741816117c842608697,942682166,926442288,909586742,741750577,909259833c926298680,876031029,959723313,741355832,859387192,959526712c876096562,808531506,741487410,926037049,926299700,892953398c808858681,741815606,842216505,892809783,892939321,825635897c741750582,959788856,909457462,842607669,859059765,741619248c842216505,808924720,842556216,959460149,741947444,909259832c859254833,876162098,892418098,741619762,892875320,842347832c809053238,892679225,741488438,926494777,909129777,959996726c959658290,741617971,858928184,808859700,876031025,875902257c741685300,909457208,909654323,842607667,959591478,741357876c875967033,825374770,959996726,842347314,741945395,858862647c892876341,926428212,943077685,741946416,943273273,825307957c876162096,808596530,741815093,926494777,859322417,892887865c842414136,741486649,892678712,859190576,892939317,809055545c741619257,875705401,943140914,808987700,875706680,741422900c926429240,892744505,842556211,892351797,741357621,842216505c825242423,876162101,825373746,741945400,942815544,876099127c892939320,858928953,741553712,892678712,943011120,876176176c859255347,741619767,825832761,892811065,892873776,926496568c741880118,842216505,808792631,842542131,892351797,741684022c926496057,942684216,892953401,926495033,741552946,876097592c808596790,842542132,892351797,741946424,892678712,943011120c842607664,892941366,741356336,875705401,859123762,892887860c959787065,741748789,942814265,892350520,809053239,825374009c741751089,926234424,842281015,876031024,959920177,741619256c943010360,909586995,809067312,926430521,741356850,808859448c808531252,809053237,892940601,741552435,909194295,808794417c842607671,959591478,741356594,942815544,959788599,926442292c825438262,741487408,842216505,926168880,876031027,942749233c741619764,909652024,925905462,926428211,960049206,741881912c808859448,842019123,842556213,859255605,741684279,942748727c825307192,959982648,943142450,741486903,909455928,926430259c926428209,892612662,741617713,959983672,909586489,876045113c909456177,741487667,909652024,925905462,842607667,842019126c741946168,808859448,858796339,959982641,875640370,741422649c875639863,842610488,876110646,842085426,741421110,809054264c842020149,876162103,909391666,741881654,926496057,808989234c876096561,808792370,741554481,876164409,926298422,926442294c943077685,741684789,842609209,875902772,876162100,909128243c741879863,859124280,942946608,892873785,808857657,741618229c859124280,875837232,842556208,808991028,741880112,876163129c926299445,842607666,926298422,741881144,809054264,875705141c809053232,859125305,741683251,875639863,892416818,876176182c942946098,741814839,943010360,859255091,808987702,926431544c741816630,875901496,875903283,909192244,959722550,959854133c842610732,808988980,946026297,842086709,909586996,842283308c925905460,942421816,942944825,859387955,943011884,926169401c942420020,808793394,808990005,842283052,842151986,962802489c959527221,808924984,859060524,943011632,959197753,926036788c858928435,959461676,825307701,942421561,942881077,875836471c825505580,809055287,962803764,909261104,842084657,959789356c959853109,942421814,875574839,925905205,842283308,842609719c925643571,825635124,875968313,842283052,892743986,962802992c892483888,892810553,909588524,808530736,942420019,909587762c892877111,825505580,825373236,959199538,858928690,875705396c959461420,892745008,946026038,858797623,959590449,842283052c842347573,925643056,943206708,859386673,842610732,909260852c942421553,892352821,842347065,959789100,875639089,946026039c808924471,858994228,825505580,943273015,959198769,959591986c926496313,842283052,892481844,942421817,942814777,909457715c842610732,909324598,828585784,876098866,892351795,841756716c825505332,808858421,808202284,859058732,942814774,828586036c943272248,875967280,842607672,842215990,741750840,825832761c808466489,942746681,959460657,825504825,892483628,825243445c942420528,926495794,825308473,892483683,875705144,942421561c809055543,842478898,825505580,926363958,959198769,909325874c825374516,909261100,892547379,959198770,926429748,926036025c943011939,909587001,942420022,808794423,909195061,959461676c825635379,942421299,959984951,959789369,825766188,892940853c741749296,892678712,959918896,842556213,808991028,741945909c842412601,892744499,876162103,876165170,741749553,926496057c842544952,842542134,842217525,741749554,892418097,892941619c946024756,926298681,909129528,943011884,875836213,942420789c909654069,942683187,959461676,959591223,925642802,825766196c858861878,909261100,909588017,946025264,808988977,808989239c909261100,842019636,925643317,892547380,825374263,943011884c909652537,942421561,875901497,876099639,825505580,959788089c962802992,825833781,825505336,825505836,926430519,942421303c892876848,926298424,892483628,858862900,942422321,808924471c909324597,943011884,858928696,929247288,942944564,825701943c842610732,808464696,942421299,943273010,926495281,842283052c808989747,959198008,876163636,808989235,842610732,876099382c962803764,926167601,808857648,959789356,876163385,942422320c859321650,825570352,892483884,942814262,942422064,892483893c892810038,825505580,859190579,946025524,926298681,943075639c842283052,825242160,925643828,892547380,842478901,842283308c875770168,959197241,909392181,808923441,892942380,825440566c946025776,959920176,925970738,942684204,875902516,942422069c942682676,942684468,942684204,926102073,925643824,842281268c959853361,943011884,859191607,946025267,876163641,926430002c825505580,892941367,959197494,892746037,959459383,943011884c926169401,925643572,926431029,960051248,943011884,909261113c962804024,943143221,943076153,875706412,808532025,959198004c959723058,808727861,943011884,875772217,959198262,909586996c859125552,892483628,825701174,962802743,943075892,825635122c959461676,926300213,959197747,842217776,926234676,825505580c858927668,942420537,859059506,859387705,959789100,825636915c946025014,926495794,825636665,842283052,959983670,959197749c842217776,942682421,808859948,825766960,942422071,926233911c842544436,825505580,875836725,946026040,875770420,959723576c959461676,808990773,959198258,808989238,858993202,842610732c808858679,942421811,909522992,926036786,859060524,926298162c946024496,875770420,942748471,825505580,842216757,959198256c892483888,858994745,859060524,943011632,959198777,959527216c842281522,959789100,858798385,946026546,959920181,925905207c959789100,959920179,942422068,825242164,909587257,875706412c808532025,942421812,909654069,858928689,892483628,926036023c962803248,859126069,876034359,808859948,926495792,942421809c892483893,859124533,959461676,825308722,942420016,859321655c959920438,875706412,892352569,962802995,926036788,942814515c909261100,959656754,959199024,959527216,959722034,959789356c909391929,942420281,876032569,959459381,842610732,892351545c946026552,892547641,925905714,825505580,858798136,959197495c959723058,959853878,959789100,892941616,959198768,943273266c959657267,959789100,808793394,946026552,825242164,942880313c909588524,858994225,959197751,842217776,825243188,825505580c842216757,959198256,909261104,859058992,892483628,825372727c962802233,909718834,859190329,892811308,825243447,942421302c926429753,943273270,959789100,909128243,959197234,959658288c875901233,825505580,942944568,962801972,876032564,892614457c959461676,842151222,942421815,943011890,892679988,892483884c842346553,959197232,892350518,875704880,892483884,876164665c946025270,909522992,876163123,842283308,876098615,959197495c892746032,943075890,842610732,825308217,925644848,825635124c943077177,842283052,943207475,962804020,876032564,875575095c875706412,892942137,942422320,959527221,842477616,959461676c842283313,959197753,909718834,825635897,959461676,842543665c962801716,842348853,926495030,959461676,842084917,942420277c842086709,892418101,825505580,858862132,959198262,876163636c959460918,942684204,960049717,946025015,892809524,943207479c959461676,842479669,942422068,842086709,858993972,909261100c909194034,959199280,842479925,942945586,825505580,943273784c962803253,925905716,959852855,942684204,943075895,942422323c943273010,925972529,942684204,892483126,942420536,909587767c959461689,959789356,959918901,946026550,892352816,825636150c959789356,825242169,959197240,943274293,808728884,892811308c892810809,959197236,842281524,825372720,892483628,825636407c946025273,825766457,825373489,959461420,808858928,942421044c909391920,825438774,959789356,809056561,942421298,875901492c808857907,859060524,842151730,962803508,892746032,943075890c892483628,842149943,824979760,825505334,959590455,892873782c809054521,741552952,808859448,943010611,842542132,825768244c1664561464,808465977,909392180,842607669,808662070,741750066c942815544,943141687,808987701,942815032,741816376,875639863c858862130,808987699,842413624,1664562997,875705400,825506103c842542134,825768244,741553200,892679992,892548407,808987697c943208760,741945911,892941625,959984434,842542130,909325877c1664299060,943010360,909259571,808987705,858929464,741423412c959787577,942945840,876031025,825571121,741685552,943273273c875967541,876162097,859321906,1664562228,808597816,892746040c808987698,909521976,741421874,859124280,858927927,876162105c892809267,741880374,876163129,825702197,876031030,808990769c1664366648,909652024,875573558,842542129,825701685,741814833c959722040,825766200,926428209,909326389,741617970,842216505c909586999,808987697,859059512,1664103216,808858169,943142451c926428216,876033333,741749299,909259833,808596536,842542132c909522741,741684793,959722040,875573560,876162101,892614962c1664628528,842412601,943206963,808987705,876164408,741881908c926038328,842347828,809053235,876163385,741552184,808859448c842216243,808987700,892678201,1664366642,959722040,892678456c842607666,808925493,741816372,909652024,926233142,808987705c859059512,741749296,959983672,942748466,876162101,808529971c1664103987,943010360,842477875,892873780,859388216,741880119c942748727,909653297,842607669,926298422,741947440,926429240c926102073,842542134,808991028,1664300850,959788856,926365238c876162103,842478131,741684535,943011640,892942649,876162098c859255347,741486896,892417079,876163637,926428217,926103605c1664561970,808859448,808530995,876162096,808859442,741815607c809055544,825571637,892873778,959592760,741815604,842609976c808531509,926428216,858798389,1664432178,959722040,942813240c876162097,825504051,741618228,926234424,959525175,809053234c842608953,741618738,825373752,909717557,876162099,859058483c1664234034,926429240,842414130,892939312,943011385,741422128c959722040,808794423,808987702,842413624,741488693,892941625c892612665,809053235,909128249,1664234035,825373752,842150197c842542132,942879797,741946935,959983672,859058994,842542134c876032821,741486640,892417079,925970997,959982648,876034098c1664626744,909718841,842348341,926428210,842412342,741552177c842150968,909259064,876031031,876099121,741487413,909259832c959854640,876162103,842281267,1664692279,892482616,858862132c892939314,859125817,741816120,875968049,926038326,942421816c909587762,892877111,892483628,808792117,942420791,926495794c808859449,842283107,909717808,942420531,808924466,892876337c909588524,808530736,942421810,808924466,959852849,825505580c859256115,959197494,825702704,825636151,909261155,858992689c942420021,858797623,808661041,959789100,959525427,925644080c892678452,959526707,892483628,875639608,942420280,959920181c858861879,959461475,859256368,959198769,808531506,959591218c825505580,808464950,942422321,825373236,892351798,909261100c926298928,942420281,959460919,825636150,959789411,959722037c925643825,876032308,825503801,943011884,909260344,959199028c859059762,959590449,909588524,892746032,942421302,959460919c909653303,825505635,909456441,959199029,926496050,842085681c943011884,959984185,942422324,925972023,808988982,959461676c875968565,925643576,825766196,892613429,842610787,942946104c942422064,909194807,808923445,842610732,926103352,959198008c943274293,959592755,825505580,909521208,959198770,825242420c808728113,892483683,942944309,942422321,875901492,875770162c959461676,809054769,925643569,825766196,875705910,959789356c892811319,959199031,909261104,808988720,909588579,825636657c959198775,943075892,892810802,825505580,943273015,942420017c942881077,842608951,842283052,842019126,959197747,876032564c909588022,959789411,909129268,959199029,926036788,959788850c959789356,909194804,942421559,909718839,892745016,892483884c808662070,959198262,808596276,942683958,892483683,876163123c942422328,825635380,842217264,842283308,842346808,942421048c943011890,909260085,959461676,909456692,959197751,825702704c909520952,842610787,859386681,942421041,875770420,825243192c825505580,875836725,942421304,859190583,859191353,909261100c876163636,959197241,842282546,909193784,842610787,858928435c925645104,892547380,875903030,892811308,808990265,959199540c892877109,808530227,842283308,892351028,959199027,825702704c959658040,943011939,959591992,942420528,808793394,892548661c959789356,959461685,959198262,842281524,876099376,942684204c875835961,942420279,959920176,859125299,892483683,892678197c959197240,926036788,892416051,842283308,942748212,942422320c926429753,942946358,959789356,808661559,942420790,808793394c808990005,859060579,926103346,959198264,959527221,808793911c943011884,909588791,959199281,926036788,858797362,892483628c909455413,959198515,943143221,959983672,959789411,842479921c942420787,909391920,875573813,892483628,943009845,942422324c808793394,808990005,909261100,808794420,959197235,842281524c875771184,959789155,892941616,959198768,943206964,926232624c959461676,825307701,942421561,926364983,808596528,825505580c943273784,942421046,859321650,808859442,959461731,842479669c942420021,875574839,892350773,959461676,859126065,925643569c825635124,925906233,909261100,842609204,942420020,926429753c876164406,909588579,808530736,959197747,808596276,859255863c825505580,876097846,942421048,909522992,859254834,909588524c943274288,942422072,858797623,892481585,892483683,926103347c925644084,943206708,942747952,842610732,926431030,942420529c859190578,825702452,909588524,825570352,942421040,960051248c959854384,825505635,859190579,942420532,909522992,859254834c909261100,942813233,942422323,858797623,825438257,842610732c959721782,925643062,942944564,909261111,842283107,909259060c942420272,892352816,926036021,842283308,909521975,959199287c842479925,825243698,842283052,825242929,959198009,909392181c909588017,892811363,892876345,959198518,875706674,875836727c859060524,926298162,942422064,808662322,959984697,959789100c892352048,942421042,808662322,808727607,875706467,808466489c959199281,892614960,842479157,909261100,943142449,942422069c892352816,808727091,959461676,858993974,925644080,842281268c909455667,842283363,926430263,942421810,859321650,909326129c942684204,909588537,942421817,859059506,875836729,909521196c892941364,741946934,875706680,959461425,892887863,875704633c741750578,875705401,943140914,959982647,859321394,741554488l959984952,876033081l842542128,892351797l741357621,842150968l959590968,892953395l943272249,741357367l808662073,959984951l876162098,859255347l741552693,892940345l959525170,892873782l926430009,741618740c925971511,875575604,809067320,825635385,741486897,892941625c909719090,926428215,892612662,741814321,926037049,858929460c876031027,959526449,741619255,842150968,808793649,942932021c842607672,825439286,1664366642,858862647,859385911,926231606c889204791,741880882,27968,0,29536,0c0,29508,825650296,859387701,942749996,859204656c808923445,875573548,913060153,808727605,875637812,1815492407c825440054,841758771,825504562,926364780,741815859,875705397c808676403,875639092,876163372,1815623477,858929203,858536245c808792377,842165300,842347829,925905708,1815622449,925972025c842214455,842020660,875311203,943011640,909650992,858534706c842085683,842083385,943143223,842478124,1664561206,858796339c858534962,876032817,858991666,925971767,909324588,741356085c825243700,808203573,892417635,741554487,808988985,909588268c859321143,741354544,892351797,808727088,825371696,926038066c825309488,808793443,875704373,841756720,842543665,825831479c825044017,942879536,859387193,875637814,943143219,825439027c808529196,959984435,909326645,859058476,859322169,1664168755c959854641,808530230,824981552,842610231,892876339,909192241c825372979,825307961,825766188,859058745,741488179,892746041c959853616,959523891,909652533,842610231,959789411,892810550c824979507,859191352,875835957,876162099,842544690,741488694c876099121,875770678,942420784,842019641,909586992,808923436c959591217,1664495927,842348849,842611001,959198007,909325874c876033076,909652268,892549177,741947189,875771441,892418360c824980790,926102841,842216752,926493752,892483385,1664299828c825243441,859190071,824980016,825832505,875836979,909585459c925906482,741814583,825571121,926299187,824980792,892482360c842610228,942746679,825571377,858994232,825241955,875575088c741816633,943077169,859254835,824981553,859059768,943207737c959523892,808989237,808794161,859320620,875836214,741684785c842020657,892679728,828586289,943142454,825504565,959523889c808728628,858796081,858796588,859125303,741880629,875837237c808466740,925969464,825702454,960049204,909521196,808792115c1664103475,959527217,942944313,892090679,875837752,808793142c825309228,943272248,925644087,926363705,925970480,808991020c825700920,824981561,926496312,959983927,909206321,909128502c960050231,825831724,875575609,741947192,959919416,875900980c909192241,926429235,909324855,943141164,809055280,741617720c909326641,926232886,828584249,909193271,959919920,942746678c892811574,892614704,926364972,842477616,824979762,959723574c875836981,808528952,926363699,959656245,859189548,859386932c1664497721,859058225,875968306,942421040,875903024,909455672c859189548,825833524,741881653,926101554,909325622,892089905c875836471,942682169,808923436,909326129,1664233523,808529969c842543159,824981557,875966777,909718323,808528951,825767732c858861621,825831724,858993718,741357625,875836469,859125817c926231603,942945332,1664431159,892876849,959525684,892089138c959787831,859386933,842019116,892876855,741618739,875771441c959853106,942422071,943271988,808597811,909521196,808792115c1664235826,892876337,842084914,824979763,892481591,808595762c808987699,909260088,741816627,825439289,892613172,809053237c926233145,741619767,892678712,842217782,942760761,892416312c825241908,858796332,892678704,741552439,858862647,925970743c809053232,926299705,741750579,909194295,909587256,809053235c876163385,1664365360,859385913,959657779,876162100,859255347c741422898,808596536,825309489,876031030,926233393,741685048c808596536,825832504,876096569,926234417,1664365362,808662073c875640375,808987703,942814520,741815353,825832760,959592760c926428215,875771957,741749044,892678712,959460912,842607671c892352821,1664103986,842216505,875706416,892873782,909652793c741618233,892418097,859257136,959199289,943012144,825766966c825505580,959526968,942420273,942944825,909522994,825766243c842151477,741488185,943273273,959787573,876031027,825373745c741881656,926234424,892745008,909192240,842413110,842610998c892811308,892745273,929248049,842281268,858798386,892811308c909455415,925642805,876032308,925972537,942684204,909587768c925645108,926429492,842414137,909261100,842478384,929249337c876163380,808532277,859060524,943271984,925643060,825635124c842413881,892483628,892941108,824981555,842282550,808989747c892873784,858927417,1664169527,942748727,926103089,808987700c926037816,741881144,875639863,859060280,876162100,959459379c741422136,875639863,825635122,842542136,808924469,1664102710c942748727,859189304,876162096,892809267,741816115,959525943c892745012,842607666,858993206,741748793,892418097,825309492c959197746,943012144,825766966,825505635,959526968,959197489c825242420,842150193,825766188,858928693,741881652,892940345c942945848,876031025,825767985,741421369,892874808,808792371c942760758,842282289,858993461,959789100,942945586,925643571c892678452,909259316,842283308,909326390,824981561,909391414c825766713,959982646,943142450,1664301361,909194295,942946353c876162100,859255347,741750322,942748727,875639096,926428209c959854389,741683257,942748727,909193784,876096568,875836722c1664365364,875639863,875968056,842542137,925905717,741685297c909194295,825241650,808987704,943011896,741356345,875968049c959525684,959197746,825833781,859256377,825505891,842544439c959199541,842282546,859386937,959789356,876034353,942421305c926167604,859256887,892811308,858992695,959197493,875573302c875967545,842610787,926103352,942422071,809055543,943077170c892811308,959787832,959199284,875639604,959985201,942684204c808925493,925643065,942944564,842348856,959789155,942682675c925643320,876032308,959461433,892811308,909129527,942421303c892809524,808924984,959461676,825243955,959199538,909654064c926103095,825505635,875836725,959199288,809055538,909392180c825766188,959985205,741946930,892874808,942945337,959982640c959919666,741488436,858862647,859385911,892887861,809054521c741357621,959788088,909455925,842607670,858796342,741880883c825832760,943141938,909192240,858928182,808596277,859060524c859125552,946025528,859321655,808596532,842283052,959460657c942420534,892416564,943206704,825505580,825635128,959199537c959789365,892679986,875706412,892942137,962802992,909325874c808530484,943011884,909195577,959197495,825242420,858927409c842283052,842020145,925643572,825766196,959525174,842283052c942815282,962802224,842281524,842150706,909588524,825833776c942420018,808924471,909588532,825505580,909456441,942421301c892483893,943011893,892483628,925972275,962802480,892877109c925905203,825505836,926299447,959197240,909325874,926496307c825505580,959461171,892089139,925906743,942944821,825766188c909391928,1664234807,959526961,842609458,892089911,892613687c892547890,943011884,875772217,892089140,892352311,808792376c842608940,875770416,741488434,876099121,842544691,895695155c825308983,825767736,859189548,959525425,741881908,858796082c959461687,824981045,808529975,875640113,926231605,808793140c741751095,825440561,926234676,828586041,909193271,959919920c942746678,825637174,859256633,909586732,909324857,741422392c825439793,859386162,824979761,842608952,909325108,960048178c875574582,1664301366,842348849,909588024,942420537,876163641c842545201,943206700,842347318,741553204,959984952,926299954c909192244,859190328,858797107,892483628,875639097,828584497c926430263,909717553,925969460,808857909,859125303,909261100c926496305,824981041,892744505,825505843,959523895,825503794c959655987,859386156,926233394,1664692791,825243441,926363702c824981049,926037304,926168633,909585460,858928946,741553969c875903281,859255856,824981556,825767478,842151991,943270961c943142192,1664234801,876099121,825372723,824981816,875705392c943010100,925969456,808531249,943207223,859059500,892745529c824980277,808529975,926103350,959523893,926298677,842608689c859386211,909586487,741816112,943077169,808530231,892089137c892613687,825439536,876163372,859189816,741880368,808661041c825767216,824980784,842608952,959591220,859136824,875704633c741422136,959854641,859256627,892090679,859059255,875903285c909521196,926233655,741814840,909326133,942944566,959523896c892744504,926299449,842608995,875770416,741882162,892548149c892679985,942746673,926103862,959918903,959984940,892744756c942421041,876032569,892679988,959657260,892481841,828585268c875705656,909456176,942746674,959985969,892942648,825831724c909391924,741684789,876099121,909129273,824980274,825374008c842084658,942746674,859059512,942814768,825766243,842217016c741684791,925907255,909195064,842542137,926496825,741357879c808597809,859189556,824980528,842544185,926495288,808528951c892350515,892350776,892875107,909719346,741356852,859058225c859191090,925645112,909129271,741749047,875899952,959787573c808202805,892549475,909588016,824981556,960049972,959526965c959261752,875770166,876098871,859057452,892744245,741879857c876099121,875966518,824981297,858928439,909653303,909206329c942944304,892482611,842150188,842283062,741488438,876163889c942814519,824981043,942747703,943141686,892873780,943009849c741619252,943077425,842479159,828585526,959787833,859255350c808528949,909127731,959723056,859060524,876033840,942420017c892809524,876033848,909261100,943142449,824981301,825309240c808530997,808543025,892481587,858863413,943011884,842479416c942422065,909325620,909717809,959789356,942879287,942421554c825439543,942944561,842283052,943207475,962802741,959789365c808466224,892811308,875770163,942422069,875770420,875903032c892483628,842609460,942421559,825833527,959460406,842283052c943207475,946025525,926364983,842610225,825505836,842478903c959197236,825833781,892745273,842283052,808663090,942420533c892809524,959592246,959789356,909717817,946025782,942813748c842346547,892614700,842085939,959199536,825833781,892745273c842283052,808663090,942420533,892809524,959592246,859060524c876032050,946025271,825504313,942945080,825505836,876033335c959199033,825702704,959461431,943011884,859191607,824980019c909455672,926168888,808987704,892744760,1664169524,892874808c876165170,892939316,909260089,741422388,808859448,926102323c892939321,960049465,741356336,942815544,926232881,892873783c942815544,1664366646,825832761,842021177,892939321,892877113c741814322,859189817,842151222,892939320,926495033,741553463c960050489,808596792,892873783,842150713,1664168242,825832761c892483641,892939321,892877113,741814322,808662073,842282807c842542128,825768244,741881141,959984952,943077426,809053240c808793657,1664563513,942748727,808726840,842607664,943272502c741814580,808858681,959591986,876162101,926363699,741356340c808858169,909260339,876031032,926233393,1664626998,959984952c876033081,892873779,808859704,741751093,808858169,909129779c842607673,892744502,741880370,959722040,842018872,876096565c875836722,1664430900,875705400,875640114,876031027,842150961c741945905,808662073,808857649,959982649,809054258,741488177c909717561,842019381,892873779,842611000,1664103481,909194295c842151985,892939319,926431033,741945912,808596536,942879544c892873776,842414136,741946422,825831481,808663090,842542128c808991028,1664497719,892678712,959460912,808987704,942683704c741553717,909194295,842347576,809053241,808858169,741423152c959722040,842018872,842607669,943075638,1664299830,892482616c808727348,876031028,825571121,741357872,909718841,942815285c842542137,825701173,741947702,825831481,808466738,808987705c825636408,1664562227,925971512,959723317,876096562,926167858c741815600,892940345,842610993,876096562,943011633,741683248c825635385,892876598,892873783,808859704,1664563509,943207736c842084918,942746676,842282289,943077430,892483628,909195059c942421561,892483893,959789109,842610732,876099632,942422066c842217781,825701168,825505635,875705653,959197753,809055538c925972277,943011884,909391672,942421559,909522992,909194034c825505836,926364983,942420277,892352816,859190582,892483683c808465460,942421044,892809524,842215991,959461420,892745008c942420790,909654069,842610738,892614700,875640371,942422069c892352816,859190582,842610787,942683193,942421044,926495794c942683449,959789356,876165173,925644594,892809524,825700400c825505836,876033335,959199544,892614960,959459895,825505891c926299447,959197240,858928690,892482612,825505836,926299447c925642808,892678452,842609714,926364972,842348336,824981556c943206712,892810804,942760754,858929457,909587001,876033324c858928436,942421299,960051253,859059251,926364972,825767216c824979509,842019385,926037043,909192242,909325368,959656504c926365027,926429489,824979768,842085174,942946609,808594488c959918896,909457712,808923436,892416049,741684273,875837237c959918133,959523894,942944563,943273781,808923491,925906481c741751095,959854641,926495030,824980279,842610231,892876339c909192241,825372979,825307961,825766188,859058745,741488179c892746041,959853616,959537971,909652533,842610231,842610732c942748729,824980024,859191352,875835957,876162099,892809267c741882168,876099121,875770678,942420784,825832754,842085425c808923491,959591217,741486903,842348849,842611001,959198007c926167865,942879539,842413868,926431026,824980790,875903032c942945331,808594487,926299955,926496564,876097891,808596281c741486904,892746041,892416816,925969457,825307696,808662578c859189548,943076144,741881912,959854641,825372977,824980535c926430775,909129270,925983542,808857904,875574322,943272236c959788595,741618997,942749745,926299192,959199287,909324344c875705137,808923436,909259058,741880889,959854641,825504820c828585273,892810806,925905721,942746679,926298416,875966775c943142188,842412848,824980792,808925240,926365488,959523894c842412339,825767731,943075628,808662580,1664693046,943077425c842479159,942421558,909325876,942814256,909521196,909390387c741945401,808662577,825308725,824980274,842216496,858994231c959523895,825373491,909717809,808989027,892744754,741879865c943077425,859256375,824980275,959460144,808991024,926428212c909522741,741488181,926431032,876098872,942746678,842152246c942747702,892940643,825374515,741422649,808661041,808924464c824979768,842020665,943273779,859122742,875704633,741749816c926299697,842412597,892089652,892613687,959461425,892940643c825505074,741882167,892809268,741882162,858928947,825241649c741354550,943272749,943207732,875637816,943143219,825439027c842544227,959722547,841756726,842543665,825831479,741354545c741354544,842556208,959526965,741749553,959788856,926233136c876031026,925972017,741749047,859189817,842478646,842607665c858862390,741749301,942814265,842021175,892887863,926038328c741357110,892942136,825701680,809053238,909259577,741684017c943011640,892942649,942746681,959591729,909258805,892483628c926101557,946025785,943273010,959591728,909261100,909325106c959199029,959984180,909324596,959789356,943142967,942421554c859321650,909324850,825766188,959787829,1664169013,909261112c808925239,892873782,875771192,741553460,943207736,808727350c809053240,842217273,741356089,942748727,825308721,842607667c926298422,1664299062,942747960,942815024,842607664,808662070c741487922,858862647,842413877,892873777,942815544,741751094c892483896,943208244,876031028,892614961,1664430137,960050489c875968561,876096561,943011633,741685047,943206456,909195317c842542135,825570357,741945651,926234424,858862896,892873782c842414136,1664104499,875639863,926299960,959982641,808532018c741684016,959722040,959590712,876096567,942945074,741554224c959591481,942814004,959982640,943142450,1664627764,875704633c909127735,892939312,959527225,741945396,943010360,892612659c842607665,842282549,741879864,842609976,926103093,876031029c909456177,1664365619,909261112,909195063,876096568,808595506c741618737,858862647,926233909,876162098,858863666,741357876c876164409,925970742,959982640,859387445,1664430129,926429240c825307705,808987703,892744760,741881140,808596536,809055288c808987704,858929464,741617719,875639863,909324594,892873785c909719352,1664299827,959592760,942879284,876031031,959723313c741422645,909718841,808466229,892873785,876165432,741553207c943142199,959983671,892873785,842611000,1664694326,926496057c909326648,842542136,825768244,741553200,875967033,875902265c892873776,859388216,741619252,926037049,892809270,842542131c926103093,1664366385,909259833,909193784,809053233,909653305c741487415,859385913,892875826,876031031,842150961,741488947c875901496,959920435,892873779,909652793,1664235057,959722040c909588791,876096561,942683698,741487929,859385913,808531250c909716536,942944304,741881649,892679992,943010871,876031026c875902257,1664497716,858928184,876099636,809053241,943207737c741618224,942814777,858927664,959982643,909391666,741815088c909652024,842215990,876162103,909128243,1664102455,858928184c825440052,876031032,859125041,741617714,842608697,859322677c876162099,892809267,741751096,825831481,875704889,892873778c809054521,1664627251,926430520,808531769,892873783,926430009c741880889,808596536,926103857,842542134,825768244,741815344c943207736,842412342,842542131,842020661,1664495671,892941625c926496563,909716532,959721520,741814583,842609976,892548405c809053235,825635385,741355569,943011640,926496307,842542137c808991028,1664430901,842216505,842347319,842607672,858993206c741814329,825831481,875704889,892939321,876099897,741423414c926038328,808465716,959982649,808728882,1664628789,858929464c808661557,876031031,808990769,741422899,875967033,909456953c892873785,959787065,741748789,959787577,859124536,892873785c892678713,1664628784,808596536,859191601,926428216,859189558c741488435,859385913,808858674,876031025,859125041,741617714c842608697,875769910,842542131,842020661,1664235825,959787577c909392182,926428211,808924981,741684785,942815544,959788599c892873784,808596281,741356086,859385913,892416313,876031028c875640881,1664169016,926037049,876034356,809053237,842348089c741816114,892875320,892810296,842607669,892352821,741355570c808465977,842149941,842607668,959854901,1664300596,909652024c959460150,876162100,942946098,741422900,909717561,909259317c959982648,825506098,741879857,909194295,909588785,876096568c942945074,1664693304,926037049,808924980,842542132,959920436c741945397,825832760,925904953,809053234,876163385,741488946c959787577,909392182,809053233,942813497,1664103474,892941625c959526450,809053239,825374009,741422386,825832760,825767218c876031029,825373745,741619251,959591481,808859188,808987705c959591736,1664235321,925971512,942946101,809053240,926430521c741880882,825832760,859124786,842607667,825438774,741879862c926496057,875901490,876031032,959920177,1664496952,808662073c909195063,808987705,909260600,741946168,959722040,825766200c808987703,842413624,741488693,926234424,809056566,892939321c926102841,1664628281,809054264,909456949,892939313,808597817c741357617,960050489,876164152,926428208,926300469,741356597c875705401,842018866,842542129,909522741,1664301361,942815544c842215729,808987697,909455417,741618736,876097592,858928694c892939313,960049465,741683760,892482616,909194036,876162096c842478131,1664562226,909717561,909259317,842542136,842020661c741421106,875968049,842020657,942421561,959527221,858994736c909588524,892547888,942421048,943273010,925972529,808860003c876164144,959198518,859059762,909455920,842610732,926103352c942421304,842479664,926431288,825505580,825373236,942420787c909522992,926364978,842283107,876164916,942421553,943273010c859058225,892811308,859125557,942420277,943274032,959592248c959789356,942879285,942420537,859190578,858797110,892483683c842216248,942422326,842610736,825832499,892483884,875966521c925643064,892809524,892940337,959789356,909391160,959197492c943075892,926168115,842610787,909719600,942420533,909391920c825438774,892483628,842217267,959199539,925905716,942814773c959461676,926364980,925644337,943206708,876099632,942684259c808531510,942420276,926233906,926036273,875706412,942749753c942420273,859321655,875639350,859060524,926037810,942420278c875903024,808661043,909261155,926298928,942422072,926233911c909259572,842283308,842283062,942421040,909587762,892746038c875706412,808532025,959198516,876163636,943140917,909261155c942814002,942422328,959789104,943207476,842610732,892679223c959198002,959527216,858798132,909588524,858993456,942421042c892352816,876098101,875706467,892418105,959197749,926496050c926430256,942684204,892483126,942422327,875903024,909258803c942684204,825438777,959198520,825242420,808858416,892483683c925971256,942421042,960051253,942749491,825505580,943010104c959198518,909194802,959983671,942684204,858929463,942421559c943273010,859255344,892811363,926299705,959199031,926036788c892679986,892811308,960051512,959197749,926036788,842084403c825505580,959591733,942422324,859321655,926102071,909588579c825504560,959197232,909586996,926234416,959789100,892941616c942420529,842610741,926233657,959789100,825636146,942422064c809055543,892875315,875706467,842020921,959197496,875639604c875705393,892811308,825308983,959197753,959527216,875835954c842283052,959460657,959198006,875639604,842150451,942684259c909652535,959197234,892746037,825503800,875706412,892942137c942421552,909522992,842544434,959789356,875575605,959198005c808597808,842150710,842283107,842085681,942421042,859059506c959854392,942684204,875770425,942421555,926102834,842018868c825505580,825374005,942422071,926429753,942684212,959789411c892810550,942420530,909194807,858796338,842283052,842086450c925644598,943075636,842216756,842283052,909652022,959199033c875639604,959461170,842283107,825373749,959197747,892877109c926365747,909521196,842610228,741816375,926233144,943273782c842542133,892351797,741553968,959722040,909588791,876110640c959524914,741487414,926233144,943075632,926428213,825438262c741814832,926233144,909193520,876031033,926233393,741422643c926494777,909457201,842621745,858796342,741356851,808859448c858796339,892873776,825373497,741683257,892417079,825701173c842542137,825440309,741423156,926430520,825308985,809001779c926298169,741749043,825635385,842215984,876031033,808597041c741945648,842150968,808793649,842607669,909324342,741423415c808859448,909456953,892953393,875705657,741617977,925971511c875575604,892873777,842414136,741815350,875967033,842019123c926428217,909717558,741684789,808859448,943011641,876045110c892614961,741815606,959787577,825569591,892873778,942815544c741946425,825636664,942749239,809053232,909653305,741554228c942748727,875771185,959996725,876034098,741879864,825636664c925971766,959982640,859256882,741554231,960050489,842609464c876031033,909195313,741749302,808662073,875966769,842556208c875574581,741945656,892482616,858862132,809053236,959590713c741552432,942748727,842413617,892939316,926431033,741816117c842608697,942682166,926442288,909586742,741750577,909259833c926298680,876031029,959723313,741355832,859387192,959526712c876096562,808531506,741487410,926037049,926299700,892953398c808858681,741815606,842216505,892809783,892939321,825635897c741750582,959788856,909457462,842607669,859059765,741619248c842216505,808924720,842556216,959460149,741947444,909259832c859254833,876162098,892418098,741619762,892875320,842347832c809053238,892679225,741488438,926494777,909129777,959996726c959658290,741617971,858928184,808859700,876031025,875902257c741685300,909457208,909654323,842607667,959591478,741357876c875967033,825374770,959996726,842347314,741945395,858862647c892876341,926428212,943077685,741946416,943273273,825307957c876162096,808596530,741815093,926494777,859322417,892887865c842414136,741486649,892678712,859190576,892939317,809055545c741619257,875705401,943140914,808987700,875706680,741422900c926429240,892744505,842556211,892351797,741357621,842216505c825242423,876162101,825373746,741945400,942815544,876099127c892939320,858928953,741553712,892678712,943011120,876176176c859255347,741619767,825832761,892811065,892873776,926496568c741880118,842216505,808792631,842542131,892351797,741684022c926496057,942684216,892953401,926495033,741552946,876097592c808596790,842542132,892351797,741946424,892678712,943011120c842607664,892941366,741356336,875705401,859123762,892887860c959787065,741748789,942814265,892350520,809053239,825374009c741751089,926234424,842281015,876031024,959920177,741619256c943010360,909586995,809067312,926430521,741356850,808859448c808531252,809053237,892940601,741552435,909194295,808794417c842607671,959591478,741356594,942815544,959788599,926442292c825438262,741487408,842216505,926168880,876031027,942749233c741619764,909652024,925905462,926428211,960049206,741881912c808859448,842019123,842556213,859255605,741684279,942748727c825307192,959982648,943142450,741486903,909455928,926430259c926428209,892612662,741617713,959983672,909586489,876045113c909456177,741487667,909652024,925905462,842607667,842019126c741946168,808859448,858796339,959982641,875640370,741422649c875639863,842610488,876110646,842085426,741421110,809054264c842020149,876162103,909391666,741881654,926496057,808989234c876096561,808792370,741554481,876164409,926298422,926442294c943077685,741684789,842609209,875902772,876162100,909128243c741879863,859124280,942946608,892873785,808857657,741618229c859124280,875837232,842556208,808991028,741880112,876163129c926299445,842607666,926298422,741881144,809054264,875705141c809053232,859125305,741683251,875639863,892416818,876176182c942946098,741814839,943010360,859255091,808987702,926431544c741816630,875901496,875903283,909192244,959722550,959854133c842610732,808988980,946026297,842086709,909586996,842283308c925905460,942421816,942944825,859387955,943011884,926169401c942420020,808793394,808990005,842283052,842151986,962802489c959527221,808924984,859060524,943011632,959197753,926036788c858928435,959461676,825307701,942421561,942881077,875836471c825505580,809055287,962803764,909261104,842084657,959789356c959853109,942421814,875574839,925905205,842283308,842609719c925643571,825635124,875968313,842283052,892743986,962802992c892483888,892810553,909588524,808530736,942420019,909587762c892877111,825505580,825373236,959199538,858928690,875705396c959461420,892745008,946026038,858797623,959590449,842283052c842347573,925643056,943206708,859386673,842610732,909260852c942421553,892352821,842347065,959789100,875639089,946026039c808924471,858994228,825505580,943273015,959198769,959591986c926496313,842283052,892481844,942421817,942814777,909457715c842610732,909324598,828585784,876098866,892351795,841756716c825505332,808858421,808202284,859058732,942814774,828586036c943272248,875967280,842607672,842215990,741750840,825832761c808466489,942746681,959460657,825504825,892483628,825243445c942420528,926495794,825308473,892483683,875705144,942421561c809055543,842478898,825505580,926363958,959198769,909325874c825374516,909261100,892547379,959198770,926429748,926036025c943011939,909587001,942420022,808794423,909195061,959461676c825635379,942421299,959984951,959789369,825766188,892940853c741749296,892678712,959918896,842556213,808991028,741945909c842412601,892744499,876162103,876165170,741749553,926496057c842544952,842542134,842217525,741749554,892418097,892941619l946024756,926298681m909129528,943011884l875836213,942420789l909654069,942683187l959461676,959591223l925642802,825766196l858861878,909261100l909588017,946025264l808988977,808989239l909261100,842019636l925643317,892547380l825374263,943011884m909652537,942421561l875901497,876099639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0,0l9502720,0l45678592,1439958198l-961347584,-435265108l593361,10491l654404,14776l673138,22341l477367,54243l304114,194578l382359,391504l225552,307138l96177,324702l0,487580l8623,335129l127978,272607l310324,313742l337517,136520l480155,0l615793,9180l30474240,0l379125760,1439958198l-961347584,-435265108l1684606417,1752375869l1600483425,1226842672l1394752836,1701863784l842215712,1868767266l1935962735,1030060649l875573538,943206710l825373996,574109494l1952542752,1814183272l808530996,942815029l825044020,875573304l926495792,909470774l943141939,741487413l892481837,825243447l1815098931,875771445l859125815,925707314l959852848,909326643l925905260,926167857l842215724,943207735l825307500,926233140l959459628,808988728l1768300578,1868786796l1030909804,858989346l1697998387,1953701922l1701539698,1713519972l980361250,1869376609l1668180343,1030515813l539125282,1819898995l1881292133,1953067887l980316009,1869832801l1702131052,1717922875l808532596,1950036273l825913455,2000367664l1752458345,842281274l1768253499,980707431l1832596281,1999466355l762339698,1819898995l1869494885,1983604078l2019914797,1851862388l1919903843,1684630842l577072228,980827198l1819044198,1681551136l1667593317,1970236788l1818453363,1030447977l539128866,1701869940l1869816381,577005932l1819239200,1026716271l1667441442,828452963l1010708258,1953708662l1701539698,1819239200l574452335,909390627l573858101,1768909344l2037674862,574449004l1853190002,1696604772l1633903726,1713519984l578052460,15919l9502720,0l-1707540480,351509l-961347584,-435265108l789969,0l818337,343264l720230,402307l72251,792222l0,982202l0,982202l0,982202l70434,802205l250660,665578l877151,190649l775106,58912l790131,5940l791071,2629l792030,1035l792976,970l2162688,0l1175453696,1439783171l0,0l3473408,1702100992l7435363,0l-1894776832,1439783331l-199229440,1439783329l1684602880,1868767266l846360428,1663246909l909271348,1043276386l1933211196,1802465908l1868767333,1030909804l875766562,878785846l1869226018,1953721961l1030057081,1970237986l539124846,1667526245l574451809,1952541798l7352098,0l9437184,0l71892992,1439958198l-961347584,-435265108l69073,0l65536,0l65536,0l65536,0l65536,0l65536,0l65536,0l65536,0l1888813056,0l65536,0l65536,0l65536,0l65536,0l65536,0l65536,0l2177074,0l0,0l13369344,32178179l8,213474l9502720,0l689504256,1439958196l-961347584,-435265108l265681,327680l393216,458752l524288,589824l655360,720896l786432,851968l917504,983040l1048576,1114112l1179648,1245184l1310720,1376256l1441792,1507328l1572864,1638400l1703936,1769472l1835008,1900544l1966080,2127167488l589824,9180l23147574,0l108593152,1439958198l-961347584,-435265108l3537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3159605,0l-1597440000,1439958198l-961347584,-435265108l3537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176300,0l-1843396608,1439783171l0,0l3407872,1702100992l7435363,0l-873463808,1439783329l488636416,2128270911l1684602880,1868767266l846360428,1663246909l1630561123,1043276337l1933211196,1802465908l1868767333,1030909804l875766562,878785846l1869226018,1953721961l1030057081,1970237986l539124846,1667526245l574451809,1952541798l7352098,0l2097152,0l-2131755008,1439783171l0,0l3276800,1702100992l2192483,0l-1689255936,1439783171l0,0l3473408,1702100992l9532515,0l202964992,1439958198l-961347584,-435265108l980356561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4075298,0l3211264,0l1786314752,1439958196l-961347584,-435265108l521670097,2128271914l0,0l3162120,0l39911424,0l968425472,1439958196l-961347584,-435265108l3537,0l0,0l0,0l0,0l0,0l0,0l0,0l0,0l0,0l0,0l0,0l0,0l0,0l-1448083456,1439783166l0,0l0,0l0,0l0,0l0,0l0,0l-247463936,1439783157l0,0l0,0l0,0l0,0l0,0l0,0l0,0l0,0l0,0l0,0l0,0l0,0l0,0l0,0l0,0l0,0l0,0l0,0l0,0l0,0l0,0l0,0l0,0l0,0l0,0l0,0l0,0l0,0l0,0l0,0l0,0l0,0l0,0l102760448,0l2097152,0l-1707474944,351509l1983643648,1818846778l104865900,0l7340032,0l-1707474944,351509l1886978048,1931623781l1684630639,1868767266l846360428,807608893l808529968,1043276338l1933211196,1802465908l1868767333,1030909804l875766562,878785846l1869226018,1953721961l1030057081,1970237986l539124846,1667526245l574451809,1952541798l75509538,0l2162688,0l1458569216,1439783171l0,0l3604480,0l66125824,0l-1707474944,351509l-961347584,-435265108l-1711272495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842399744,946615095l2176306,0l1883242496,1439783171l0,0l3145728,1702100992l7435363,0l-1904214016,1439783331l-873463808,1439783329l1684602880,1868767266l846360428,1663246909l1630561123,1043276337l1933211196,1802465908l1868767333,1030909804l875766562,878785846l1869226018,1953721961l1030057081,1970237986l539124846,1667526245l574451809,1952541798l7352098,0l57671680,0l-172359680,1439958198l-961347584,-435265108l1684606417,1752375869l1600483425,1226842672l1394752836,1701863784l942879008,1868767266l1935962735,1030060649l825571362,841758770l926167857,1881154097l1030255713,892890402l741880369,892890160l741880369,892811570l825781302,741423411l909127731,876045105l741356598,842019123l825633841,741880625l943273011,825633843l741880625,825438517l825647929,741880625l909588021,842411060l741880630,959789365l875965494,741881912l943140918,959865650l741487929,875836214l943139897,741486904l926365493,842542136l741749305,926364725l892890166,741880369l942682933,892890162l741880369,875770162l913060151,859190837l825307692,1815621685l909391158,942746679l875640117,825570915l824981049,875705654l875965492,741356600l926233649,908867894l875574580,959590700l1815163188,942814003l842083383,825308217l926495331,824980537l842216243,875703346l741881655,943010609l824980786,959983673l892547372,1664430648l942945592,892547372l741683768,842083376l809054775,824979500l926365233,741368629l842412081,942420787l741880885,943077177l959523895,741947440l943077177,875717431l741618229,943077177l959589431,741617972l926497081,842214451l741881400,909324337l913060147,842217779l858796332,1664168758l892744502,825830451l741423413,909390646l876096562,741881906l909390646,876096562l1664628786,909390646l876096562,741881906l925972531,859253815l741357620,925972531l859057207,1664170289l925972531,808594487l741554484,808923445l892808240,908867124l842215736,959722028l892890161,741880369l577075248,1818846752l1819239276,574452335l858993443,577058150l1920234272,1684368239l577118781,1631219488l2003790956,1701015145l574450796,1931485798l1701607796,1869619773l1769236851,1631219311l1819243362,996504693l1952867692,959459642l1869888307,909261424l1769421624,979924068l1748709425,1751607653l926104180,1869835579l1634891565,1953705328l979725433,1701736302l1949136443,762607717l1751346785,1832546927l1818518633,1010704997l1768307318,1864395884l1952801850,1836344165l1702065519,1667853411l1948401003,2037653538l574449008,1768714099l1663050340,1919904879l589446450,811819875l790770017,980827198l1869771891,1663067499l1919904879,857940541l1630877236,1780490804l1936615791,1701607796l1869750845,577007221l1684956448,1030775139l1634493986,1043276404l0,0l65077248,0l-1507196928,1439958064l-961347584,-435265108l1684606417,1752375869l1600483425,1226842672l1394752836,1701863784l825504032,1868767266l1935962735,1030060649l909717794,741618232l926167605,539111481l1752457584,829235773l1664101427,876163634l741354553,892941876l842083378,741945913l892941876,859057202l1664301361,892941876l859253810,741488692l926298418,876096569l741357874,926298418l876096569,1664104754l926298418,876096569l741357874,942944562l825830456,741554485l959525170,808528950l842217011,808727916l824979504,859190064l926245682,741815860l926497081,842411061l741815603,943077177l926297145,741488951l943077177,943153977l741618483,943077177l909651001,741881400l842412081,942421299l943077430,909193516l1664562999,909653560l842083384,842609207l859322156,824980531l842544435,926297143l741488951,943010609l912471858,825504050l892547372,741814840l942683957,858860598l875705139,892548396l824980537,825506098l808610867,741683766l876163633,828584753l875968825,842412332l741880369,808597809l808594482,892416823l842608940,841757232l942880308,959537968l741486642,842477875l841759029,942747960l926298924,741945395l959787827,942877745l942813497,809055075l875311669,876163121l859122743,741421369l858796596,942421300l842348082,909259820l1664364851,858861873l875311673,892482099l875637815,926364984l909128748,741619252l892875825,875312951l909391408,875654196l942944561,959984428l1664627249,825308209l858535988,842086712l942746680,926364212l926233388,741617716l892352817,858535218l909324598,959537974l875706422,892744492l741422131,842151985l875311159,876097842l942746675,808923698l825373740,1815295032l943011377,875312952l926430769,909206328l926431285,909194284l741881656,859124017l875312181,926430775l825764914,741553457l892549172,878917687l842348854,809055276l741945395,892089137l959919154,858860592l875705644,1815099703l842345520,825767732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1717986851,577005157l1920234272,1684368239l577118781,1631219488l2003790956,1701015145l574450796,1931485798l1701607796,1869619773l1769236851,1631219311l1819243362,996504693l1952867692,892941882l1886352443,943075898l1684633403,842688628l1701329718,1952999273l993278266,762278765l1885434487,2037674797l1849320812,996503151l1702112630,1630368888l1869112174,1768766066l1701602404,15906l0,0l54591488,0l-567672832,1439958198l-961347584,-435265108l1684606417,1752375869l1600483425,1226842672l1394752836,1701863784l959656224,1868767266l1935962735,1030060649l943077410,841756984l926167857,1881154100l1030255713,858877218l845361196,959723826l875311148,842348854l959590700,875313458l842348854,825439276l878916409,842348854l875771692,841757240l959919665,842283052l841756729,959919665l842283052,845361209l959919665,842283052l841756729,959984689l892418348,841757497l909717809,858796332l1815229238,808465461l808528945,842217011l876033379,959199286l892811577,858928684l959199029,959985207l926365228,959198009l959985207,859322211l959198259,959985207l943077420,824979768l858928688,909650997l741423160,926298417l946026295,825767990l926036268,741488946l858994743,858860596l926038069,926365228l824980281,842544435l842425143,741422129l943010609,892090162l909652023,858992940l741618227,959787829l842083380,858862649l909128300,824980786l825506098,808608563l741685554,926233649l824979767,959658297l892743980,741749810l909523249,942746678l909194549,876163436l841759030,825569585l842099762,858862124l1815361332,825371696l859255859,892088428l876097587,741552492l925905717,858874676l808662316,841757751l825833779,825440044l841757232,825833779l858862892,845361458l825833779,892940844l824979508,959589427l741750071,841757489l909457209,841756780l926234425,841756780l741552492,577075248l1818846752,1819239276l574452335,858993443l577058150,1920234272l1684368239,577118781l1631219488,2003790956l1701015145,574450796l1931485798,1701607796l1869619773,1769236851l1631219311,1819243362l996504693,1952867692l1701539698,1819239200l574452335,909390627l573858101,1768909344l2037674862,574449004l1853190002,1696604772l1633903726,1713519984l578052460,741883439l825636664,892940849l959999025,545l0,70548379l21972,1638713011l231859726,1950023683l-231604224,1970077698l-673972224,2032992258l-1558839296,-2002321406l-1558839296,-931725310l-1558839296,-574881790l-1460535296,-389283838l-1313079296,-311558142l-981270528,-136773630l-400556032,-508428286l-130940928,-705167358l13369344,-816250877l13369344,32178179l-501743608,-327221246l-1472462841,-983433214l670957575,1957691394l-1010106361,1626865665l1043464199,1187446785l2026635271,1550581760l2026635270,1550581760l952958982,1875968000l952958982,1875968000l6,-1826947072l411959301,-2087452672l823984133,1947860992l-644481019,-268042240l-644481019,-268042240l-1133838331,868089856l-1133838330,868089856l1303117830,-1736507391l-1108344826,-2125987839l777715718,1777795074l1751449606,1161887746l2107703302,-268042238l-1829371899,-1697972222l-1245052923,-683081726l-1245052924,-1033240574l-1245052925,701562882l-1295056893,2035154946l-1338310654,-108855294l910884865,-108855294l681967617,147456002l353173506,311492610l-19660798,311492609l-710475774,311492609l-1270611966,-247857151l-1270611967,-936968191l-1270611967,-1627848703l-710475775,2107047937l-19660799,2107047937l336592897,2107047938l656998401,-2038104062l883359745,-1798373374l-1375731711,-1798373374l-1394933759,1707540482l-1406533631,1228931074l-1406533631,1228931074l-1406533631,1228931074l1231290369,520617986l1231290369,-1464401918l1231290368,1343029250l2117533696,494534658l-1100546048,163250178l13369344,3l0,1492684528l21969,545l0,79047419l21972,1638713011l231859726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08794476l808597298,879505452l943142453,741488949l959657009,825767225l762067001,858863161l943011636,875375668l909260083,942682421l859387244,741422643l959721521,892759089l875574324,926167340l913061431,858862391l842148920,1815163955l859256628,892090166l859058740,0l0,0l0,1025l0,71226299l21972,1638713011l231859726,942749996l859204656,808923445l875573548,913060153l808727605,875637812l1815492407,825440054l841758771,825504562l926364780,741815859l875705397,808676403l875639092,876163372l1815623477,858929203l858536245,808792377l842165300,842347829l925905708,1815622449l925972025,842214455l842020660,875311203l943011640,909650992l858534706,842085683l842083385,943143223l842478124,1664561206l858796339,858534962l876032817,858991666l925971767,909324588l741356085,825243700l808203573,892417635l741554487,808988985l909588268,859321143l741354544,892351797l808727088,825371696l926038066,825309488l808793443,875704373l841756720,842543665l825831479,825044017l942879536,859387193l875637814,943143219l825439027,808529196l959984435,909326645l859058476,859322169l1664168755,959854641l808530230,824981552l842610231,892876339l909192241,825372979l825307961,825766188l859058745,741488179l892746041,959853616l959523891,909652533l842610231,959789411l892810550,824979507l859191352,875835957l876162099,842544690l741488694,876099121l875770678,942420784l842019641,909586992l808923436,959591217l1664495927,842348849l842611001,959198007l909325874,876033076l909652268,892549177l741947189,875771441l892418360,824980790l926102841,842216752l926493752,892483385l1664299828,825243441l859190071,824980016l825832505,875836979l909585459,925906482l741814583,825571121l926299187,824980792l892482360,842610228l942746679,825571377l858994232,825241955l875575088,741816633l943077169,859254835l824981553,859059768l943207737,959523892l808989237,808794161l859320620,875836214l741684785,842020657l892679728,828586289l943142454,825504565l959523889,808728628l858796081,858796588l859125303,741880629l875837237,808466740l925969464,825702454l960049204,909521196l808792115,1664103475l959527217,942944313l892090679,875837752l808793142,825309228l943272248,925644087l926363705,925970480l808991020,825700920l824981561,926496312l959983927,909206321l909128502,960050231l825831724,875575609l741947192,959919416l875900980,909192241l926429235,909324855l943141164,809055280l741617720,909326641l926232886,828584249l909193271,959919920l942746678,892811574l892614704,926364972l842477616,824979762l959723574,875836981l808528952,926363699l959656245,859189548l859386932,1664497721l859058225,875968306l942421040,875903024l909455672,859189548l825833524,741881653l926101554,909325622l892089905,875836471l942682169,808923436l909326129,3289139l0,0l0,0l0,0l0,0l0,0l0,0l0,0l0,49l0,1503762256l21969,-700506912l32474,-634773736l32474,0l1088391296,48l0,672l0,79098763l21972,1638713011l231859726,0l0,0l0,0l0,0l0,0l0,0l0,0l0,0l0,0l0,0l0,0l0,0l0,0l0,0l0,0l0,0l0,0l0,1493156672l21969,0l0,0l0,0l0,0l0,0l0,0l0,1492513088l21969,0l0,0l0,0l0,0l0,0l0,0l0,0l0,0l0,0l0,0l0,0l0,0l0,0l0,0l0,0l0,0l0,0l0,0l0,0l0,0l0,0l0,0l0,0l0,0l0,0l0,0l0,0l0,0l0,0l0,0l0,0l0,0l0,0l0,0l0,0l0,0l0,0l0,0l0,0l0,0l0,0l0,0l0,0l0,0l0,0l0,0l0,0l0,0l0,0l0,0l0,0l0,0l0,0l0,0l0,0l0,1200l0,689l0,1561696827l5,1638713011l231859726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561696768l5,0l0,1864376934l1819042106,865l0,75752971l21972,1638713011l231859726,574448745l1885431923,573595493l1027885344,1634226978l824206704,539111988l1919905635,2053731172l941768037,942813493l858862124,573650740l1952542752,1830960488l842085688,1815096376l842085688,959589432l1815426359,959656248l808660016,1664169520l875967543,825437232l741421616,858861878l875768888,741554233l858861878,825568312l1664692531,858861878l909454392,741619255l859189814,959786040l741751093,943207478l808856632,1664235575l892942646,859188273l741946420,825767991l926231602,741881655l842609208,875899958l1815492407,842085688l859122744,1815164976l842085688,825371704l825701427,926234220l841757495,808792369l892756788,741423156l842151985,908866617l859257140,842346796l741357878,808793142l842083379,825308217l842216300,824981304l825506098,959603505l741620023,858993457l841757234,943142708l892547372,741683768l942684465,858860600l892483637,875903075l858860599,892483637l824979500,926037810l741354552,926298417l811808055,909127980l741552946,926168376l909588780,824981304l943206457,909588780l845363000,875705652l909588780,841758520l858862649,960051500l858534711,926300210l858796332,1815556406l859386678,808528946l925972019,909325923l959197236,825832753l875771436,942420534l943206964,875771436l942420534,943206964l875771491,942420534l943206964,825766700l925644343,808989747l825766700,875312695l825831731,825766755l841758263,859386928l909194540,925645113l741749813,858863670l875703346,946614585l942813493,1702375468l1768300578,1868786796l1030909804,858989346l1697998387,1953701922l1701539698,1713519972l980361250,1869376609l1668180343,1030515813l539125282,1819898995l1881292133,1953067887l980316009,1869832801l1702131052,1717922875l943078004,1869888307l909261424,1769421624l979924068,1748709425l1751607653,926104180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808858419l841758518,33l0,6815827l7340129,2097253l3407921,53l1952671092,1297l0,-700505872l32474,-700505872l32474,1503904240l21969,1503904240l21969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08794476l808597298,879505452l943142453,741488949l959657009,825767225l762067001,858863161l943011636,875375668l909260083,942682421l859387244,741422643l959721521,892759089l875574324,926167340l913061431,858862391l842148920,1815163955l859256628,892090166l859058740,875574124l741617969,892614961l862730295,892547640l959654969,875574577l892482156,741487925l825700403,963393587l926363958,875705132l1815228471,942943280l808990007,842414188l858991667,959590709l926036332,741881657l909260594,862730032l842215473,825437236l842282803,926102380l741814581,892744497l879505458,892416056l1815096373,926232886l959198009,1815099441l926167091,808727092l862728236,842086711l808859445,859058476l943012153,1815623985l825637165,892810291l757871672,842347316l808531254,909208632l808858680,925971510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942684268,959460149l959198777,825766452l959590453,892483692l808727600,942420018l926233911,875574067l909261164,926234932l959197753,926169392l876033840,859060588l959525937,925645107l942944564,858862647l842610796,942749748l942421811,875705650l926168115,825766252l943271989,741421881l926234424,875835703l892890165,892481849l741683512,926233145l825440048,577110068l2037674784,570451308l1769172848,1852795252l1935827258,241l0,-700506720l32474,-700506720l32474,1752458345l909390138,1768253499l980707431,993081140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010708258,976236919l1885434487,1887007776l1847737701,577072751l792477231,1296l0,832l0,79050684l21972,1638713011l231859726,574448745l1885431923,573595493l1027885344,1634226978l824206704,539112244l1919905635,2053731172l941768037,943077430l858862124,573912884l1952542752,1830960488l808203057,959591011l808204596,959853612l824980021,959592754l959853612,875311669l859386163,959853667l925643317,842544179l909193772,942422327l809054772,909193772l942422327,809054772l909193827,942422327l809054772,875639340l959199288,859387185l825307692,824981049l825635632,875916345l741355568,909324337l895695153,926299191l960051500,908866871l926233394,909588780l908867896,842610487l909588780,929249592l875770680,909588780l942422328,943077430l909127980,741684018l909653560,825306168l926365494,943077475l824981558,942815026l943139888,741618483l943010609,908867378l842610487,892547372l1664561720,875639350l858860593,926038069l808924460,824981048l842216243,859122740l741620021,876163633l845951793,892483120l959590700,1664299316l892416050,892415029l842610226,909717804l824981300,959590968l959523894,741554483l892416306,828585520l859058227,842084908l741487157,892679734l858862124,741685044l841757489,926167857l741370933,875770162l812397367,808662316l829174584,859122739l1664366384,892089137l876032051,959656492l925642809,842019123l959656492,892088377l825373489,959656547l841756729,808727865l741552428,892811570l858860598,926495276l812398133,926495276l812398389,829174316l2016422963,1713381989l1668050025,1919904879l857940541,895890227l1931485797,1802465908l574448741,1864376934l1819042106,1852405615l1819043171,577118781l2037674784,574449004l1769172848,1852795252l1935827258,1953852527l1701591909,909800550l1950037305,842690671l2000369718,1752458345l993014074,1734960488l859468904,1936538423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62,30481l0,1503969168l21969,-700506944l32474,0l0,0l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l909274169,808726582l808661292,1815426098l909522226,908867121l808990006,909324908l741816118,859387700l925985846,842477618l842282028,829175350l926364721,825502768l1815228464,808728373l942877748,1815689015l842214448,1815099698l875901749,842083376l1815162928,808988721l808203577,859189612l741487670,959920177l808202348,808794476l808597298,879505452l943142453,741488949l959657009,825767225l762067001,858863161l943011636,875375668l909260083,942682421l859387244,741422643l959721521,892759089l875574324,926167340l913061431,858862391l842148920,1815163955l859256628,892090166l859058740,875574124l741617969,892614961l862730295,892547640l959654969,875574577l892482156,741487925l825700403,963393587l926363958,875705132l1815228471,942943280l808990007,842414188l858991667,959590709l926036332,741881657l909260594,862730032l842215473,825437236l842282803,926102380l741814581,892744497l879505458,892416056l1815096373,926232886l959198009,1815099441l926167091,808727092l862728236,842086711l808859445,859058476l943012153,1815623985l825637165,892810291l757871672,842347316l808531254,909208632l808858680,925971510l892809516,892810034l1815688760,808465969l875771956,824980786l943075890,926298676l858876978,892810297l909326386,808923436l859191345,1815361591l842150968,825701681l942746674,909588534l909521463,859386220l842414389,741684023l808661041,909129264l946616628,926233911l942880051,859060524l926298162,946614321l926102834,909719859l876033324,876163121l829174841,892482873l892809780,942746674l942748721,842478131l942684268,959460149l959198777,825766452l959590453,892483692l808727600,942420018l926233911,875574067l909261164,926234932l959197753,926169392l876033840,859060588l959525937,925645107l942944564,858862647l842610796,942749748l942421811,875705650l926168115,825766252l943271989,741421881l926234424,875835703l892890165,892481849l741683512,926233145l825440048,892955700l842348601,741880888l859385913,875968050l842624051,892352821l741357106,825635385l892876598,876112951l892416562,741618231l842216505,859256624l842558517,925905717l741355573,842412601l875639603,892955696l959788089,741880374l959983672,842479672l925985848,808663094l943142192,909652268l909653816,1815492919l808661041,943271993l942421040,943274037l909390649,959852908l943274295,741816371l859126065,959524919l829174322,892416055l959854899,925969464l825570097,842479929l808991084,842085939l824979509,859387448l808859191,909208633l942749750,859058992l858796332,892417328l1815294264,825832245l942814514,942746674l959985969,892942648l943206764,842609201l741552945,859126065l943142448,963393336l825438264,959459382l909652268,842217529l1815162936,842020657l808530737,824980021l959918391,926429746l809004085,842216760l741751093,808794417l842412848,946615095l825832754,892679219l808464940,926298928l1815361078,842348337l859321652,942421300l942813748,876032561l909586796,859124280l741947700,925907001l859060016,942763057l959787571,825766454l960049452,909521977l1815426355,858928695l959854899,942746680l959985969,892942648l909652332,876164153l741685304,859322673l808726582,845953079l960049456,959919153l942746679,909652277l943207218,825831788l858798393,741553208l876099121,942682934l896283188,925906743l942813746,808991020l825700920,829175865l809054520,959525940l909192248,892678456l909324593,909521260l859387191,741814579l808925489,926298930l829175864,876097848l909325109,808528947l875835443,926366007l959657324,943206961l824981046,942747703l876165430,942763056l825768246,825766710l926364972,959787056l829174323,842608952l808597811,808528944l825701938,825700918l909521260,825504823l741487668,876098104l909718069,808545331l808923185,943010360l892940588,942683955l1815230006,825243441l909718325,824981561l842608952,808597811l926247984,842347572l741684019,859385913l842412089,926247991l943011891,741421105l943077169,859385913l845952052,909587248l909653047,926231602l959722548,1815359536l859125809,808466737l824980016,909523254l926364720,909208626l809055027,909260595l825700652,959526195l1815361593,808990517l909390389,892415024l1815687481,842020153l741356087,825060400l892809271,942944308l892546096,959460657l909716844,926167857l741619765,892548141l825570866,929839152l909719864,1815096377l859320632,858535731l909259572,842492980l808661552,842019884l1815556147,892482103l959917105,842150450l959197292,808596024l741370930,842151993l812397104,842545452l1815228466,859058231l808987700,892351026l808792684,741357110l892679734,946616375l892417847,959523889l959723056,859256832l892811264,2064l0,4096l0,0l4046,909208696l842282547,926429484l942763065,943010098l808792620,808610869l876099376,926299180l825388084,808596793l959789100,942828594l808924720,858862124l862728248,808793136l875965496,1815098416l825372723,824979506l959592756,926116917l875968304,959721772l1815556409,825439284l824981046,858994996l942959667,875771704l825307692,1815623216l943206453,841756981l808663091,825584697l825440563,909586988l1815164214,943010357l858534964,892942640l842361904,943140912l858862380,1815098673l859058485,858534449l892548657,808807472l909391160,959525676l1815687989,926233908l841758006,825635635l808741936,808662323l909390124,1815361077l876033842,841757748l943012144,926051378l892416563,808988972l1815557680,926496306l824980274,875640117m909274169,808726582l808661292,1815426098l909522226,908867121l808990006,909324908c741816118,859387700,925985846,842477618,842282028,829175350c926364721,825502768,1815228464,808728373,942877748,1815689015c842214448,1815099698,875901749,842083376,1815162928,808988721c808203577,859189612,741487670,959920177,808202348,808794476c808597298,879505452,943142453,741488949,959657009,825767225c762067001,858863161,943011636,875375668,909260083,942682421c859387244,741422643,959721521,892759089,875574324,926167340c913061431,858862391,842148920,1815163955,859256628,892090166c859058740,875574124,741617969,892614961,862730295,892547640c959654969,875574577,892482156,741487925,825700403,963393587c926363958,875705132,1815228471,942943280,808990007,842414188c858991667,959590709,926036332,741881657,909260594,862730032c842215473,825437236,842282803,926102380,741814581,892744497c879505458,892416056,1815096373,926232886,959198009,1815099441c926167091,808727092,862728236,842086711,808859445,859058476c943012153,1815623985,825637165,892810291,757871672,842347316c808531254,909208632,808858680,925971510,892809516,892810034c1815688760,808465969,875771956,824980786,943075890,926298676c858876978,892810297,909326386,808923436,859191345,1815361591c842150968,825701681,942746674,909588534,909521463,859386220c842414389,741684023,808661041,909129264,946616628,926233911c942880051,859060524,926298162,946614321,926102834,909719859c876033324,876163121,829174841,892482873,892809780,942746674c942748721,842478131,942684268,959460149,959198777,825766452c959590453,892483692,808727600,942420018,926233911,875574067c909261164,926234932,959197753,926169392,876033840,859060588c959525937,925645107,942944564,858862647,842610796,942749748c942421811,875705650,926168115,825766252,943271989,741421881c926234424,875835703,892890165,892481849,741683512,926233145c825440048,892955700,842348601,741880888,859385913,875968050c842624051,892352821,741357106,825635385,892876598,876112951c892416562,741618231,842216505,859256624,842558517,925905717c741355573,842412601,875639603,892955696,959788089,741880374c959983672,842479672,925985848,808663094,943142192,909652268c909653816,1815492919,808661041,943271993,942421040,943274037c909390649,959852908,943274295,741816371,859126065,959524919c829174322,892416055,959854899,925969464,825570097,842479929c808991084,842085939,824979509,859387448,808859191,909208633c942749750,859058992,858796332,892417328,1815294264,825832245c942814514,942746674,959985969,892942648,943206764,842609201c741552945,859126065,943142448,963393336,825438264,959459382c909652268,842217529,1815162936,842020657,808530737,824980021c959918391,926429746,809004085,842216760,741751093,808794417c842412848,946615095,825832754,892679219,808464940,926298928c1815361078,842348337,859321652,942421300,942813748,876032561c909586796,859124280,741947700,925907001,859060016,942763057c959787571,825766454,960049452,909521977,1815426355,858928695c959854899,942746680,959985969,892942648,909652332,876164153c741685304,859322673,808726582,845953079,960049456,959919153c942746679,909652277,943207218,825831788,858798393,741553208c876099121,942682934,896283188,925906743,942813746,808991020c825700920,829175865,809054520,959525940,909192248,892678456c909324593,909521260,859387191,741814579,808925489,926298930c829175864,876097848,909325109,808528947,875835443,926366007c959657324,943206961,824981046,942747703,876165430,942763056c825768246,825766710,926364972,959787056,829174323,842608952c808597811,808528944,825701938,825700918,909521260,825504823c741487668,876098104,909718069,808545331,808923185,943010360c892940588,942683955,1815230006,825243441,909718325,824981561c842608952,808597811,926247984,842347572,741684019,859385913c842412089,926247991,943011891,741421105,943077169,859385913c845952052,909587248,909653047,926231602,959722548,1815359536c859125809,808466737,824980016,909523254,926364720,909208626c809055027,909260595,825700652,959526195,1815361593,808990517c909390389,892415024,1815687481,842020153,741356087,825060400c892809271,942944308,892546096,959460657,909716844,926167857c741619765,892548141,825570866,929839152,909719864,1815096377c859320632,858535731,909259572,842492980,808661552,842019884c1815556147,892482103,959917105,842150450,959197292,808596024c741370930,842151993,812397104,842545452,1815228466,859058231c808987700,892351026,808792684,741357110,892679734,946616375c892417847,959523889,959723056,892811116,741748785,825833525c959933490,825438512,876164396,959933488,825700401,842412588c959933497,808661042,858796332,959933493,909588786,808925484c909193836,943207986,829173804,875902769,959853365,875637814c943143219,825700659,808202348,926167916,942683187,808923436c808464690,1815230777,892548151,741553715,825060400,926169400c859321911,875637810,943143219,825439027,959524204,959590969c741356596,959657009,858994743,829176114,909391926,943206960c942746672,909588534,909521463,909391980,875574835,824981554c842217014,809055796,809069625,825700921,741880883,859058225c859191090,829175352,842216249,959525169,942746678,909390384c942684469,909652332,926299960,741552947,808661041,943271993c946615344,909587767,842413366,943142956,943011895,829175348c842610232,825243186,959523896,842478389,825637169,858796396c926232624,741423152,808925489,959918898,896284216,842086707c909391924,909521196,909260087,1815426098,875837237,808988981c959523897,875901493,943273777,892548972,943271986,963391532c825701172,808203320,942749548,960049721,875637810,892942643c943272248,909716844,926167857,741619765,892548141,825570866c913061936,859254841,913059884,909325621,913059884,909325621c913059884,909325621,913059884,909325621,913059884,909325621c913059884,909325621,913059884,909325621,829173804,943208504c892351281,1815096374,859125046,1815096374,859125046,1815096374c859125046,1815096374,859125046,1815096374,859125046,1815096374c859125046,1815096374,926363954,741619504,741370928,858876976c859387443,858534964,943141170,1815689009,825371704,876033075c808794476,808597298,913059884,808794424,909455924,859058476c943012153,1815492913,825637165,892810291,757871672,842347316c808531254,909274168,825767477,926036780,1815099446,842217779c875312689,892811317,842361906,943206964,959984940,1815360056c859125046,925642806,959983666,943156278,842216502,825571372c1815623225,892809529,959198256,875574072,808545328,926234676c825306166,825308209,825322546,875968823,842083384,942748980c858876980,842477617,858860592,892483127,875654198,959918388c892415026,842217264,892431416,909652535,909192244,808728627c925985840,859386672,925969462,926169398,942763058,808465715c959523896,875900976,959540276,942683702,825371696,909195058c943207479,959985004,741618232,808988985,825438828,926234420c1815096372,892874801,892416825,875637810,892942643,943272248c909716844,926167857,741619765,892548141,825570866,862730288c741815093,909405232,741487929,842609201,909405241,741487929c959525684,909405235,741487929,942945079,825388082,741947190c959591480,825388080,741947190,959591480,825388080,741947190c959591480,825388080,741881908,959787321,825388083,741751089c909324337,896284977,808464436,858796332,1815687478,909391669c960048183,1815426873,892547638,926493751,1815689270,959919926c926493746,1815689270,858994743,926493748,1815689270,909653560c808528952,892547638,943077484,824981558,926365233,909667383c741881400,842478129,929837112,875770680,892547372,1815556664c959919926,858860594,926038069,825374316,824979764,842544435c926247991,741750832,858993457,896283698,876164403,959590700c1815294260,842412082,842083381,858862649,825242220,824980789c959853109,959540274,741815350,842151985,829175353,859386681c825307692,1815490613,875574065,825371699,842151218,892745324c825371701,892810291,741552492,875770162,812397879,858862124c1815295796,859122736,1815296048,892089137,876032051,741552492c925905717,858942516,741357881,808530743,858942514,741357881c842215733,858942513,741357881,875903282,858876976,926495276c829175349,959589427,1815491895,959589424,1815557431,1815227440c808203057,825438828,808859957,1815096373,959787309,808727607c741355568,959657009,825767225,762067001,858863161,943011636c875375668,909260083,942682421,859124588,1815096375,892941876c842083378,1815687737,892941876,859057202,1815296305,892941876c859253810,1815230516,926298418,876096569,1815099698,926298418c876096569,1815099698,926298418,876096569,1815099698,942944562c825830456,1815296309,959525170,808528950,959526451,808727916c824979504,825635632,926247993,741815860,926497081,842427445c741815603,943077177,926313529,741488951,943077177,943156281c741618483,943077177,909667385,741881400,842412081,946615603c943077430,909193516,1815557943,909653560,842083384,808989239c859322220,824980531,842544435,926313527,741488951,943010609c913061682,825504050,892547372,1815556664,942683957,858860598c875705139,892548460,824980537,825506098,808610867,741683766c876163633,845951793,892678448,842346796,1815230774,875968817c942746679,909718066,859386220,841757497,808792369,858876982c741553200,892481842,913060402,741684534,875770162,829175095c825371699,892810291,841756780,926167857,741370931,942682933c858876979,808662316,829174839,859122739,1815361328,960049970c859253808,1815228465,960049970,825568304,1815163443,960049970c959589424,1815098421,841757489,909457209,741552492,892811570c741370934,892811570,741370935,858876978,845951020,859191089c808202288,942746988,959656756,942683702,859058476,859322169c1815164721,1815096368,925905971,741488440,842020657,959459377c929837625,859124532,808203062,926428524,859190323,741879864c959657009,858994743,805321010,858929464,741617719,875639863c909324594,889203769,909719352,6160,0,8128c0,0,8080,909208696,842282547,926429484c942763065,943010098,808792620,808610869,876099376,926299180c825388084,808596793,959789100,942828594,808924720,858862124c862728248,808793136,875965496,1815098416,825372723,824979506c959592756,926116917,875968304,959721772,1815556409,825439284c824981046,858994996,942959667,875771704,825307692,1815623216c943206453,841756981,808663091,825584697,825440563,909586988c1815164214,943010357,858534964,892942640,842361904,943140912c858862380,1815098673,859058485,858534449,892548657,808807472c909391160,959525676,1815687989,926233908,841758006,825635635c808741936,808662323,909390124,1815361077,876033842,841757748c943012144,926051378,892416563,808988972,1815557680,926496306c824980274,875640117,909274169,808726582,808661292,1815426098c909522226,908867121,808990006,909324908,741816118,859387700c925985846,842477618,842282028,829175350,926364721,825502768c1815228464,808728373,942877748,1815689015,842214448,1815099698c875901749,842083376,1815162928,808988721,808203577,859189612c741487670,959920177,808202348,808794476,808597298,879505452c943142453,741488949,959657009,825767225,762067001,858863161c943011636,875375668,909260083,942682421,859387244,741422643c959721521,892759089,875574324,926167340,913061431,858862391c842148920,1815163955,859256628,892090166,859058740,875574124c741617969,892614961,862730295,892547640,959654969,875574577c892482156,741487925,825700403,963393587,926363958,875705132c1815228471,942943280,808990007,842414188,858991667,959590709c926036332,741881657,909260594,862730032,842215473,825437236c842282803,926102380,741814581,892744497,879505458,892416056c1815096373,926232886,959198009,1815099441,926167091,808727092c862728236,842086711,808859445,859058476,943012153,1815623985c825637165,892810291,757871672,842347316,808531254,909208632c808858680,925971510,892809516,892810034,1815688760,808465969c875771956,824980786,943075890,926298676,858876978,892810297c909326386,808923436,859191345,1815361591,842150968,825701681c942746674,909588534,909521463,859386220,842414389,741684023c808661041,909129264,946616628,926233911,942880051,859060524c926298162,946614321,926102834,909719859,876033324,876163121c829174841,892482873,892809780,942746674,942748721,842478131c942684268,959460149,959198777,825766452,959590453,892483692c808727600,942420018,926233911,875574067,909261164,926234932c959197753,926169392,876033840,859060588,959525937,925645107c942944564,858862647,842610796,942749748,942421811,875705650c926168115,825766252,943271989,741421881,926234424,875835703c892890165,892481849,741683512,926233145,825440048,892955700c842348601,741880888,859385913,875968050,842624051,892352821c741357106,825635385,892876598,876112951,892416562,741618231c842216505,859256624,842558517,925905717,741355573,842412601c875639603,892955696,959788089,741880374,959983672,842479672c925985848,808663094,943142192,909652268,909653816,1815492919c808661041,943271993,942421040,943274037,909390649,959852908c943274295,741816371,859126065,959524919,829174322,892416055c959854899,925969464,825570097,842479929,808991084,842085939c824979509,859387448,808859191,909208633,942749750,859058992c858796332,892417328,1815294264,825832245,942814514,942746674c959985969,892942648,943206764,842609201,741552945,859126065c943142448,963393336,825438264,959459382,909652268,842217529c1815162936,842020657,808530737,824980021,959918391,926429746c809004085,842216760,741751093,808794417,842412848,946615095c825832754,892679219,808464940,926298928,1815361078,842348337c859321652,942421300,942813748,876032561,909586796,859124280c741947700,925907001,859060016,942763057,959787571,825766454c960049452,909521977,1815426355,858928695,959854899,942746680c959985969,892942648,909652332,876164153,741685304,859322673c808726582,845953079,960049456,959919153,942746679,909652277c943207218,825831788,858798393,741553208,876099121,942682934c896283188,925906743,942813746,808991020,825700920,829175865c809054520,959525940,909192248,892678456,909324593,909521260c859387191,741814579,808925489,926298930,829175864,876097848c909325109,808528947,875835443,926366007,959657324,943206961c824981046,942747703,876165430,942763056,825768246,825766710c926364972,959787056,829174323,842608952,808597811,808528944c825701938,825700918,909521260,825504823,741487668,876098104c909718069,808545331,808923185,943010360,892940588,942683955c1815230006,825243441,909718325,824981561,842608952,808597811c926247984,842347572,741684019,859385913,842412089,926247991c943011891,741421105,943077169,859385913,845952052,909587248c909653047,926231602,959722548,1815359536,859125809,808466737c824980016,909523254,926364720,909208626,809055027,909260595c825700652,959526195,1815361593,808990517,909390389,892415024c1815687481,842020153,741356087,825060400,892809271,942944308c892546096,959460657,909716844,926167857,741619765,892548141c825570866,929839152,909719864,1815096377,859320632,858535731c909259572,842492980,808661552,842019884,1815556147,892482103c959917105,842150450,959197292,808596024,741370930,842151993c812397104,842545452,1815228466,859058231,808987700,892351026c808792684,741357110,892679734,946616375,892417847,959523889c959723056,892811116,741748785,825833525,959933490,825438512c876164396,959933488,825700401,842412588,959933497,808661042c858796332,959933493,909588786,808925484,909193836,943207986c829173804,875902769,959853365,875637814,943143219,825700659c808202348,926167916,942683187,808923436,808464690,1815230777c892548151,741553715,825060400,926169400,859321911,875637810c943143219,825439027,959524204,959590969,741356596,959657009c858994743,829176114,909391926,943206960,942746672,909588534c909521463,909391980,875574835,824981554,842217014,809055796c809069625,825700921,741880883,859058225,859191090,829175352c842216249,959525169,942746678,909390384,942684469,909652332c926299960,741552947,808661041,943271993,946615344,909587767c842413366,943142956,943011895,829175348,842610232,825243186c959523896,842478389,825637169,858796396,926232624,741423152c808925489,959918898,896284216,842086707,909391924,909521196c909260087,1815426098,875837237,808988981,959523897,875901493c943273777,892548972,943271986,963391532,825701172,808203320c942749548,960049721,875637810,892942643,943272248,909716844c926167857,741619765,892548141,825570866,913061936,859254841c913059884,909325621,913059884,909325621,913059884,909325621c913059884,909325621,913059884,909325621,913059884,909325621c913059884,909325621,829173804,943208504,892351281,1815096374c859125046,1815096374,859125046,1815096374,859125046,1815096374c859125046,1815096374,859125046,1815096374,859125046,1815096374c926363954,741619504,741370928,858876976,859387443,858534964c943141170,1815689009,825371704,876033075,808794476,808597298c913059884,808794424,909455924,859058476,943012153,1815492913c825637165,892810291,757871672,842347316,808531254,909274168c825767477,926036780,1815099446,842217779,875312689,892811317c842361906,943206964,959984940,1815360056,859125046,925642806c959983666,943156278,842216502,825571372,1815623225,892809529c959198256,875574072,808545328,926234676,825306166,825308209c825322546,875968823,842083384,942748980,858876980,842477617c858860592,892483127,875654198,959918388,892415026,842217264c892431416,909652535,909192244,808728627,925985840,859386672c925969462,926169398,942763058,808465715,959523896,875900976c959540276,942683702,825371696,909195058,943207479,959985004c741618232,808988985,825438828,926234420,1815096372,892874801c892416825,875637810,892942643,943272248,909716844,926167857c741619765,892548141,825570866,862730288,741815093,909405232c741487929,842609201,909405241,741487929,959525684,909405235c741487929,942945079,825388082,741947190,959591480,825388080c741947190,959591480,825388080,741947190,959591480,825388080c741881908,959787321,825388083,741751089,909324337,896284977c808464436,858796332,1815687478,909391669,960048183,1815426873c892547638,926493751,1815689270,959919926,926493746,1815689270c858994743,926493748,1815689270,909653560,808528952,892547638c943077484,824981558,926365233,909667383,741881400,842478129c929837112,875770680,892547372,1815556664,959919926,858860594c926038069,825374316,824979764,842544435,926247991,741750832c858993457,896283698,876164403,959590700,1815294260,842412082c842083381,858862649,825242220,824980789,959853109,959540274c741815350,842151985,829175353,859386681,825307692,1815490613c875574065,825371699,842151218,892745324,825371701,892810291c741552492,875770162,812397879,858862124,1815295796,859122736c1815296048,892089137,876032051,741552492,925905717,858942516c741357881,808530743,858942514,741357881,842215733,858942513c741357881,875903282,858876976,926495276,829175349,959589427c1815491895,959589424,1815557431,1815227440,808203057,825438828c808859957,1815096373,959787309,808727607,741355568,959657009c825767225,762067001,858863161,943011636,875375668,909260083c942682421,859124588,1815096375,892941876,842083378,1815687737c892941876,859057202,1815296305,892941876,859253810,1815230516c926298418,876096569,1815099698,926298418,876096569,1815099698c926298418,876096569,1815099698,942944562,825830456,1815296309c959525170,808528950,959526451,808727916,824979504,825635632c926247993,741815860,926497081,842427445,741815603,943077177c926313529,741488951,943077177,943156281,741618483,943077177c909667385,741881400,842412081,946615603,943077430,909193516c1815557943,909653560,842083384,808989239,859322220,824980531c842544435,926313527,741488951,943010609,913061682,825504050c892547372,1815556664,942683957,858860598,875705139,892548460c824980537,825506098,808610867,741683766,876163633,845951793c892678448,842346796,1815230774,875968817,942746679,909718066c859386220,841757497,808792369,858876982,741553200,892481842c913060402,741684534,875770162,829175095,825371699,892810291c841756780,926167857,741370931,942682933,858876979,808662316c829174839,859122739,1815361328,960049970,859253808,1815228465c960049970,825568304,1815163443,960049970,959589424,1815098421c841757489,909457209,741552492,892811570,741370934,892811570c741370935,858876978,845951020,859191089,808202288,942746988c959656756,942683702,859058476,859322169,1815164721,1815096368c925905971,741488440,842020657,959459377,929837625,859124532c808203062,926428524,859190323,741879864,959657009,858994743c879507762,859191352,909194294,842084908,808923704,1815163193c876099121,942813238,824979512,926430776,909260598,876112950c808858422,741880372,859190833,959853618,829176112,892351286c842084662,808528947,926036788,926102326,859386220,825307699c741751089,842020913,959788596,829175856,926430776,858994486c808528947,809054259,875575353,892811372,892745271,942420534c943142967,909391925,909652332,909259321,741880112,859126065c959525431,829174070,808465200,942683957,959523889,858927159c909654327,959657324,942944817,824981044,892810806,875705906c926247989,825570356,741945400,842348849,925971509,929839161c808596787,808204345,959459948,842346807,762064940,825438514c808793399,824981552,926495540,925971256,741370929,842230832c808990263,925969456,808530480,842610992,959525484,859321394c762064940,959985201,959788338,824981043,926495540,925971256c741370929,875785264,808727351,925969464,808530480,842610992c859126124,892417330,845951020,909718064,842610996,859058476c943012153,1815623985,825637165,892810291,757871672,842347316c808531254,943287352,909456176,741422645,842020657,959853105c829175860,876164664,959525940,909192245,959788854,926363699c808989036,926365233,741619249,808990517,942814771,942763061c808466232,909588279,859386156,858928689,1815164983,876099121c909128502,824981811,926430776,909260598,876112950,808858422c741880372,859190833,959853618,829176112,892351286,842084662c808528947,926036788,926102326,859386220,825307699,741751089c842020913,959788596,829175856,926430776,858994486,808528947c809054259,875575353,892811372,892745271,942420534,943142967c909391925,909652332,909259321,741880112,859126065,959525431c829174070,808465200,942683957,959523889,858927159,909654327c959657324,942944817,824981044,892810806,875705906,926247989c825570356,741945400,842348849,925971509,879507513,842348336c808204345,825373548,875967025,829173804,859191351,892810289c875637810,892942643,909717816,909716844,926167857,741619765c892548141,825570866,896284720,926298418,926494768,842084908c825700920,1815359801,1815096368,842412339,741356081,959671344c875639097,808203314,943077740,875901492,824980023,960049972c959526965,959278134,875770166,876098871,859057452,892744245c1815621681,926102835,812396588,812396588,812396588,812396588c812396588,812396588,812396588,812396588,812396588,812396588c812396588,812396588,762064940,942945329,875771952,824981045c926495540,909194040,741370934,741370928,741370928,741370928c741370928,741370928,841837616,909391668,909326643,859058476c859322169,1815557425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1815096368c1815096368,1815096368,1815096368,1815096368,1815096368,926036017c875835446,1815096376,926494770,741487921,825060400,876032055c876164151,892546100,959460657,943272300,859059763,741880886c942749745,926299192,829175863,909653040,808466741,929837100c808465459,808202803,925969772,926168880,875837748,825570092c1815687221,909654065,808990521,824981556,909194041,943141682c909208625,859190328,959657520,909652268,926299960,1815492146c859190328,842281014,808987704,942683703,1815296312,892874808c909719858,808528952,926036788,942879542,859386220,825307699c741751089,842020913,959788596,829175856,926430776,858994486c808528947,809054259,875575353,892811372,892745271,942420534c943142967,909391925,909652332,909259321,741880112,859126065c959525431,829174070,808465200,942683957,959523889,858927159c909654327,959657324,942944817,824981044,892810806,875705906c926247989,825570356,741945400,842348849,925971509,929839161c959460661,741880629,825388080,943075894,1815096376,943010865c842610229,824981041,926495540,925971256,741370929,909339696c942945328,1815096368,842085942,875706421,762064940,925906737c959723316,858534964,808792373,959278137,875770166,876098871c859057452,892744245,1815621681,825700653,842478129,741685556c892417331,812398896,762064940,825308977,808859442,858534451c808792373,741370937,825060400,842084663,858797623,892546098c959460657,808202348,925969772,926036273,842215478,825570092c1815687221,1815096368,825700653,909586993,741487408,892417331c812398896,762064940,825308977,808859442,858534451,808792373c741370937,825060400,842084663,858797623,892546098,959460657c808202348,925969772,926036273,842215478,825570092,1815687221c1815096368,825700653,909586993,741487408,892417331,812398896l762064940,825308977m808859442,858534451l808792373,741370937l825060400,842084663l858797623,892546098l959460657,808202348m925969772,926036273l842215478,825570092l825308977,808859442l858534451,808792373l741370937,825060400l842084663,858797623l892546098,959460657el808202348,925969772l926036273,842215478l825570092,1815687221l1815096368,825700653m909586993,741487408l892417331,812398896l762064940,825308977l892417331,812398896l762064940,825308977l808859442,858534451l808792373,741370937l825060400,842084663m858797623,892546098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8874368,0l51445760,0l-853737472,1439958075l-961347584,-435265108l956304849,943076409l875639340,892678960l741371136,892628016l741815608,808990003l960064568,741881396l909325880,960064566l741881396,825569330l1815689008,909392185l808594487,925905205l892953400,741749561l825569330,741881648l909128505,808594486l876163893,859384889l741750320,926232626l1664104500,909128505l808594486,825241910l892939312,741749561l859189298,741357624l909392185,808594487l943207222,960064560l741881396,859189298l1815099448,909392185l808594488,842414393l876178480,741487929l925905202,1664561974l808464952,825371704l892613938,959786036l741422388,808726834l741684531,808661298l825371699,842610226l741370935,909193522l1815425337,808594480l925906230,825715768l841757494,859190832l828583986,875704370l909128236,892941109l825635116,841758520l926037552,824981553l875574584,892351020l942683448,825438819l841757232,808465712l824980278,943076664l858796588,909719096l926103596,808594480l808530739,741370936l825438258,1815557430l2016422960,857931877l895890227,6684773l1869611110,1769236851l1631219311,1819243362l996504693,1952867692l859060282,1886352443l858862394,1684633403l825911412,1701329714l1952999273,909652794l1869835579,1634891565l1953705328,979725433l1701736302,1949136443l762607717,1751346785l1832546927,1818518633l-1888485275,1439783160l-1884291072,1439783160l-1880096768,1439783160l-1875902464,1439783160l-1896873984,1439783160l0,0l-242221056,1439783169l0,0l0,0l-1892679680,1439783160l0,0l0,0l0,0l0,0l0,0l0,0l0,0l0,0l0,0l0,0l-1871708160,1439783160l0,0l0,0l0,0l0,0l0,0l0,0l0,0l0,0l0,0l0,0l0,0l0,0l0,0l0,0l62980096,0l360513536,1439958380l-961347584,-435265108l3537,0l0,0l0,0l0,0l0,0l0,0l0,0l0,0l0,0l0,0l0,0l0,0l0,0l0,0l0,0l0,0l0,0l0,0l0,0l0,0l0,0l0,0l0,0l0,0l0,0l0,0l0,0l0,0l0,0l0,0l0,0l0,0l0,0l0,0l0,0l0,0l0,0l0,0l0,0l0,0l0,0l0,0l0,0l0,0l0,0l0,0l0,0l0,0l0,0l0,0l0,0l0,0l0,0l-648019968,1439783163l0,0l0,0l0,0l0,0l0,0l0,0l-247463936,1439783157l0,0l0,0l0,0l0,0l0,0l0,0l0,0l0,0l0,0l0,0l0,0l0,0l0,0l0,0l0,0l0,0l0,0l0,0l0,0l0,0l0,0l0,0l0,0l0,0l0,0l0,0l0,0l0,0l0,0l0,0l0,0l0,0l0,0l0,0l0,0l0,0l0,0l0,0l0,0l0,0l0,0l0,0l0,0l0,0l0,0l0,0l0,0l0,0l0,0l0,0l0,0l0,0l0,0l0,0l0,0l88080384,0l30474240,0l-1709375488,351509l-961347584,-435265108l-1711272495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-1711276032,351509l0,0l1763704832,574453860l2189677,0l-1367343104,1439783170l0,0l0,1702126948l5338211,0l774701056,1439958196l-961347584,-435265108l1952517585,67840l200784,70210l212992,74128l278528,81920l304508,129576l294912,147456l370764,1043283968l2162688,0l0,0l1174470656,-1204748288l30,0l59834368,0l1066205184,1439958495l-961347584,-435265108l1010699729,1986083425l796160844,1630485566l1936879674,1868908404l1631338093,1819243322l1766220905,1010723948l1920154209,1816355431l1635131506,857881964l895890227,1043276389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75772210l539111472,874659193l808859441,1010708258l2019900001,2019762292l808788541,573584951l1031365408,809054498l790769720,1630485566l1919318074,1631338093l1936879674,1868908404l1919950957,574452851l577071472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1631338031,1717986618l1383359333,1763731045l574453860,1043276336l1715102012,1383362159l1763731045,574453860l1869506925,1043276402l1886859068,1953708659l1046834297,1936750396l1685021242,796020857l1999584318,2000319344l1010724979,1735423791l1885828922,1630485566l1634887482,1667852400l1635017028,1630485566l1634887482,1667852400l1999584318,1851865712l1919903843,1999584318l1634886714,1735289207l1831812158,1749236323l1701013871,1668103230l1818314298,1667326572l2000436843,1667854394l1983659636,1869768506l1763733621,1931623780l1701863784,539111519l1031040097,1869760290l891318389,539112247l1819898995,1881292133l1953067887,980316009l1869832801,1702131052l1918987579,762210663l1952867692,841887802l1832612976,1768387169l1869884782,774912624l1953510705,1684633403l943351924,892677689l1748726896,1751607653l825506420,1953511214l1868767266,1868853871l1768384882,874659182l539112236,1919905635l2053731172,824327525l243284279,0l3211264,0l1762656256,1439783329l917504,0l-103809024,2128271742l9895936,1439760384l945225728,525110722l3235933,0l-472907776,1439783329l720896,0l-102825984,2128271742l9961472,0l2054619136,1413601906l3229805,0l-441450496,1439783329l851968,0l-102039552,2128271742l10027008,0l-792264704,-50622947l3237372,0l-526385152,1439783329l851968,0l-101122048,2128271742l10092544,0l1685258240,1238307803l3214192,0l1331691520,1439783329l983040,0l-100204544,2128271742l10158080,0l-1929641984,680138122l3275536,0l-523239424,1439783329l589824,0l-99155968,2128271742l10289152,0l57081856,844744869l3229641,0l1460666368,1439783329l589824,0l-98500608,2128271742l10354688,0l841482240,770305785l3265453,0l-516947968,1439783329l589824,0l-97845248,2128271742l10420224,0l-605683712,-2051057018l3252650,0l-510656512,1439783329l720896,0l-97189888,2128271742l10485760,0l1292435456,360431153l3212636,0l-507510784,1439783329l720896,0l-96403456,2128271742l10551296,0l-377159680,-1497606033l3215482,0l-504365056,1439783329l1114112,0l-95617024,2128271742l10616832,0l60489728,-1066298080l3235666,0l1429209088,1439783329l1114112,0l-94437376,2128271742l10682368,0l-206831616,-1107450259l3220903,0l1369440256,1439783329l917504,0l-93257728,2128271742l10747904,0l1778909184,-1161023788l3264059,0l1287651328,1439783329l917504,0l-92274688,2128271742l10813440,0l1170472960,1758439573l3262713,0l1454374912,1439783329l1179648,0l-91291648,2128271742l10878976,0l34078720,-1666179749l3231096,0l-501219328,1439783329l1638400,0l-90046464,2128271742l10944512,0l361234432,1373286725l3261654,0l1529872384,1439783329l851968,0l-88342528,2128271742l11010048,0l1496776704,-1469907407l3231727,0l-485490688,1439783329l786432,0l-87425024,2128271742l11075584,0l-1633943552,-813512769l3218821,0l-479199232,1439783329l655360,0l-86573056,2128271742l11141120,0l-2137587712,-925596258l3224372,0l-532676608,1439783329l786432,0l-85852160,2128271742l11206656,0c-1950810112,-100222544,3219307,0,-476053504,1439783329l720896,0xl-85000192,2128271742l11272192,0l-1924726784,-380086599l3236470,0el1394606080,1439783329l0,268435456l-782655151,419430485l0,1996488704l-623280394,-1325399938el0,570425344l1272835882,831034937l0,-268435456l-782655228,268435541l0,-1862270976l-623280394,-1241513858l0,-1124073472l1976703777,837733667l0,1342177280l-782655006,50331733l0,1828716544l-623278579,-1224736642l0,33554432l-919580860,833065294l0,0l-782655007,67108949l0,-2097152000l-623278579,-1207959426l0,-83886080l-466704725,823684516l0,1610612736l-782655007,184549461l0,-1577058304l-623280394,-1191182210l0,1795162112l-2132310875,835987361l0,1879048192l-782655008,150995029l0,-1375731712l-623280394,-1174404994l0,352321536l1263331604,828098477l0,1610612736l-782655004,83886165l0,1744830464l-623278577,-1157627778l0,1879048192l996033774,834214337l0,-536870912l-782655003,167772245l0,-1207959552l-623280394,-1140850562l0,-1291845632l726388720,838492486l0,-1879048192l-782655156,285212757l0,-1023410176l-623280394,-1124073346l0,-2013265920l1077574838,826373432l0,268435456l-782655002,268435541l0,-721420288l-623280394,-1107296130l0,1862270976l1933629683,831495687l0,1879048192l-782655002,268435541l0,-436207616l-623280394,-1090518914l0,-1845493760l947785322,825604100l0,1342177280l-782655003,385876053l0,-150994944l-623280394,-1073741698l0,654311424l1109342762,823878470l0,-1610612736l-782655002,385876053l0,251658240l-623280393,-1056964482l0,-771751936l-1467717256,838779990l0,805306368l-782655004,402653269l0,654311424l-623280393,-1040187266l0,2130706432l943165782,829925435l0,-1879048192l-782655173,251658325l0,1073741824l-623280393,-1023410050l0,721420288l-1838791193,834752394l0,-1073741824l-782655004,352321621l0,1342177280l-623280393,-1006632834l0,1509949440l1246404187,822242782l0,0l-782655001,301989973l0,1711276032l-623280393,-989855618l0,1375731712l-237150666,832292073l0,1879048192l-782655142,335544405l0,2030043136l-623280393,-973078402l0,1140850688l1261490756,834444989l0,805306368l-782655156,285212757l0,-1912602624l-623280393,-956301186l0,570425344l252055501,836642316l0,-1879048192l-782655004,285212757l0,-1610612736l-623280393,-939523970l0,-2097152000l817930457,831114431l0,-1073741824l-782655001,184549461l0,318767104l-623280389,-922746754l0,1761607680l1342083536,833597511l0,-2147483648l-782655000,117440597l0,520093696l-623280389,-905969538l0,-1073741824l262939879,827491071l0,-1107296256l-737889225,-1291845547l241282246,906875366l825832502,905982976l0,549506304l-782791840,553648213l0,16777216l67108864,1308622848l5000277,50331648l45793792,553648128l0,1342177280l-782654933,85l0,50331648l45793792,553648128l0,0l0,-1409286144l-1040186392,698l0,553648128l0,-2147483648l-782695934,85l0,50331648l45793792,553648128l0,1342177280l-782654933,-1073741739l-623493348,126l0,1627389952l0,16777216l553648128,1660944384l1828744960,1929391616l1845523712,1929391616l1627419648,771781120l1912628224,1996513536l1845520640,771778304l1862291456,2030070784l1862297344,1174433280l1627417600,1929406208l0,0l0,822083584l0,-1610612736l-782654992,-1207959467l-782654999,-536870827l-782655179,1358954581l5187846,0l0,1627389952l0,16777216l587202560,1526726656l1660968192,1828744960l1929391616,1845523712l1929391616,1627419648l771781120,1912628224l1996513536,1845520640l771778304,1862291456l2030070784,1862297344l1174433280,1627417600l1929406208,0l0,1627389952l0,67108864l16777216,335544320l-637534208,1073741950l-782654998,-1610612651l-782654998,85l0,0l0,16777216l134217728,134217728l0,-1610612736l-782654998,85l0,-536870912l-782655179,822083669l0,-2147483648l-782691072,1207959637l-782654998,-1610612651l-782654998,-687865771l3481879,0l0,1627389952l0,16777216l620756992,1526726656l1526750464,1660968192l1828744960,1929391616l1845523712,1929391616l1627419648,771781120l1912628224,1996513536l1845520640,771778304l1862291456,2030070784l1862297344,1174433280l1627417600,1929406208l-788529152,1627390037l0,33554432l16777216,335544320l-637534208,805306494l-782654997,-1879048107l-782654997,85l0,0l0,16777216l134217728,134217728l0,-1879048192l-782654997,85l0,-1610612736l-782654998,822083669l0,268435456l-782654998,939524181l-782654997,-1879048107l-782654997,1560281173l-12737,16777215l0,553648128l0,16777216l67108864,1308622848l5000277,-536870827l-782654996,553648213l0,16777216l67108864,1308622848l5000277,536871038l0,-2130706432l0,805306368l-623493347,805306494l-623493347,402653310l-623236577,126l0,809526912l0,1342177280l0,-1375731712l-737888513,85l0,-134217728l-623236580,402653310l0,-792671623l-782654619,-1073741739l-782654619,-1610612651l-782655028,-1879048107l-782655028,-2147483563l0,-1610612736l0,16777216l-2113929216,1006632960l1752382070,1952804961l543518841,574448745l808482911,1952395312l539111474,1919905635l2053731172,841104741l808465969,909193772l539111472,1886599791l841104756,1881154096l1030255713,1814850850l808857906,825371696l1697656886,1983659554l1920234298,543517551l1852403562,1819898995l1830960485,1919251561l1010708258,1933211183l1701863784,1701869940l62,-1610612736l0,822083584l0,16777216l184549376,1124073472l1862299392,1677750784l1845520640,1946181888l1929405696,0l0,553648128l0,16777216l83886080,1174405120l1627417600,1929406208l0,1895825408l0,1040187392l-737899155,-1291845547l241282246,1309528550l1593852928,1090535936l1157649152,1140875008l1375750400,1929391872l1627416576,1694528000l1711288064,1811966208l1694528512,788558336l1828746752,755002368l1744859904,1879073024l755000576,2030072832l1694527488,29440l0,553648128l0,16777216l67108864,1308622848l5000277,16777342l0,553648128l0,16777216l67108864,1308622848l5000277,939524222l-623213766,553648254l0,16777216l67108864,1308622848l5000277,126l0,1627389952l0,-1610612736l-782655053,268435541l-623493347,402653310l-623236577,126l0,805306368l0,822083584l0,268435456l-782654933,-1073741739l-623493348,402653310l-623236577,126l1073741824,1614863631l0,536870912l0,1342177280l-782654933,85l0,671088640l-782654990,1627390037l0,-570425344l-737889163,-1291845547l241282246,437113318l44642304,57234176l132047616,3316224l272499456,3316224l272499456,3332608l194126080,0l100078336,451169024l0,451169024l0,0l0,553648128l0,16777216l67108864,1308622848l5000277,16777301l0,553648128l0,16777216l67108864,1308622848l5000277,536871038l0,1627389952l0,-1912602624l-737889169,-1291845547l241282246,437113318l44642304,57234176l132047616,3316224l272499456,3316224l272499456,3332608l194126080,0l100078336,451169024l0,451169024l0,0l0,553648128l0,1342177280l-782654933,85l0,-1342177280l-782654995,822083669l0,-16777216l-737888334,-1291845547l241282246,403558886l-623236577,126l0,809502720l0,822083584l0,-1610612736l-782714401,-2013265835l-782655167,-1879048107l-782655168,2063597653l2549181,0l0,822083584l0,-268435456l-782655170,-2013265835l-782655172,-1342177195l-782655174,-2147483563l-3050611,16777215l0,553648128l0,0l0,-67108864l587204920,243l0,822083584l0,1342177280l-782655175,1342177365l-782662244,402653269l-623236577,126l0,809509376l0,805306368l0,-1342177280l-782733120,-2013265835l-782655110,-268435371l-782655168,1157627989l-3769597,16777215l0,553648128l0,0l0,-67108864l-1962931912,553l0,1895825408l0,-1895825408l-737889113,-1291845547l241282246,1762513382l1663050340,1919904879l589446450,808739129l790769714,980827198l1869771891,1663067499l1919904879,857940541l1630877236,1780490804l1936615791,1701607796l1869750845,577007221l1684956448,1030775139l1634493986,1043276404l0,822083584l0,16777216l234881024,1677721600l1627419136,1761638144l1728081408,1124085248l1929409792,1862300672l27904,1090519040l0,318767104l33559296,47595264l17956864,50339072l19136768,73400576l25165824,78545664l25165824,101700608l876032,1073771520l0,553648128l0,0l134217728,-1073741824l-623493348,126l0,553648128l0,-805306368l-782654986,1610612821l-782654983,85l0,553648128l0,-2147483648l-782654995,-1342177195l-782654995,85l0,1627389952l0,16777216l603979776,1526726656l1660968192,1828744960l1929391616,1845523712l1929391616,1627419648l771781120,1912628224l1996513536,1845520640l771778304,1862291456l1845520640,1392538624l1895851264,1694528768l1660972544,25856l0,1090519040l0,-1879048192l-623237022,16777342l16777216,134217728l-623237021,-2147483522l-623635037,-2147483522l-623635037,-1677721474l173,29696l0,1627389952l0,16777216l587202560,1526726656l1660968192,1828744960l1929391616,1845523712l1929391616,1627419648l771781120,1912628224l1996513536,1845520640l771778304,1811957248l1728078080,1694520064l1962963200,1845519616l1694524160,268435456l-782654989,1627390037l0,1056964608l-737889163,-1291845547l241282246,17682918l0,16777216l0,16777216l0,16777216l0,16777216l0,234881024l247,16777216l0,16777216l0,16777216l0,553648128l0,0l-782695836,85l0,0l1952801792,1903453029l0,536870912l-782654567,-2147483563l-782654578,721420373l909521197,825043505l724645430,805316906l0,1090519040l0,-1073741824l-782655110,-268435371l-623493348,134217854l-623237021,-1610612610l-782654555,85l-782654559,-1677721515l173,1879077888l0,1610612736l0,1862270976l-737889172,-1291845547l241282246,437113318l44642304,57234176l132047616,3316224l272499456,3316224l272499456,3332608l194126080,0l100078336,451169024l0,451169024l0,0l0,1358954496l0,0l-623493347,126l-623493347,402653310l-623236577,126l0,805306368l0,553648128l0,-805306368l-623493348,-805306242l-623493348,1342177406l0,536870912l0,16777216l67108864,1308622848l5000277,85l0,553648128l0,16777216l67108864,1308622848l5000277,536870912l0,1627389952l0,-1090519040l-737889182,-1291845547l241282246,905702l0,0l0,-939524096l-623635791,126l-623635790,16777342l-782654986,805306453l-623635790,-268435330l-782787306,-1610612651l-782654988,-1073741739l-782655181,553648213l0,16777216l100663296,1392508928l1325419776,1409306368l18432,553648128l0,0l16777216,33554432l50331648,0l0,553648128l0,16777216l100663296,1308622848l1375751936,1090538752l19456,553648128l0,0l0,-469762048l1577063489,5107l0,1627389952l0,-1358954496l-737889175,-1291845547l241282246,437113318l44642304,57234176l132047616,3316224l272499456,3316224l272499456,3332608l194126080,0l100078336,451169024l0,451169024l0,0l0,1627389952l0,33554432l0,335544320l0,-1342177280l-782654990,-805306283l-782654986,85l0,0l0,16777216l134217728,134217728l-637534208,-805306242l-782654986,16777301l-782654996,-268435371l-782655168,553648213l0,-1073741824l-782654869,85l0,-939524096l-782654985,-1593835435l0,1056964608l-737899907,-1291845547l241282246,905702l0,0l0,-2013265920l-623233736,-1073741698l-623233736,536871038l-623233735,1073741950l-782655012,973078613l-637534208,-1342177154l-782696827,-1073741739l-782696827,-1073741739l-782696827,-1073741739l-782696975,-872415147l-782696975,-805306283l-782696975,85l0,0l0,0l0,0l0,553648128l0,16777216l67108864,1308622848l5000277,0l-782655232,553648213l0,16777216l67108864,1308622848l5000277,0l128,553648128l0,-1342177280l-782696298,85l0,0l0,553648128l0,-536870912l-782717476,-1879048107l-782655175,-805306283l-782654986,822083669l0,-2147483648l-782695975,-1207959467l-782654990,-805306283l-782654986,1241514069l5110737,0l0,1627389952l0,520093696l89986458,-1291845632l241282246,1930285542l1845523712,1929391616l1627419648,771781120l1912628224,1996513536l1845520640,771778304l1862291456,2030070784l1862297344,1174433280l1627417600,1929406208l0,0l0,822083584l0,16777216l117440512,1124073472l1308643072,1375753216l1275088640,0l0,0l0,822083584l0,16777216l150994944,1392508928l1291868416,1157647616l1375753216,1124092160l0,0l0,1627389952l0,33554432l0,335544320l0,1342177280l-782654989,1610612821l-782654983,85l0,0l0,16777216l134217728,134217728l-637534208,1610612862l-782654983,16777301l-782654987,-1610612651l-782654998,822083669l0,-268435456l-782654997,1476395093l-782654989,1610612821l-782654983,-117440427l7268135,805306368l-782654983,1895825493l0,520093696l89986458,-1291845632l241282246,-1609707034l-782654984,-268435371l-782654983,85l0,0l0,16777216l67108864,67108864l0,-268435456l-782654983,85l0,0l0,0l0,0l0,822083584l0,805306368l-782654986,-268435371l-782654987,85l-782654983,805306453l-782654983,85l0,822083584l1,-16777216l-737889275,-1291845547l241282246,905702l-737889275,85l0,0l-737889275,85l0,0l-737889275,85l0,0l-737889275,85l0,0l-737889275,85l0,0l-737889275,85l0,0l-737889275,85l0,0l-737889275,85l0,0l-737889275,85l0,0l-737889275,85l0,0l-737889275,85l0,0l-737889275,85l0,0l-737889275,85l0,0l-737889275,85l0,0l-737889275,85l0,0l-737889275,85l0,0l-737889275,85l0,0l0,-1593835520l2,1056964608l-737888269,-1291845547l241282246,905702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0l-737888269,85l0,335544320l0,553648128l0,0l0,-1728053248l-1040185036,552l0,553648128l0,0l0,-1694498816l1392510505,8159l286428160,553648128l1,-1090519040l-737901590,-1291845547l241282246,905702l-737901590,85l0,0l-737901590,85l0,0l-737901590,85l0,0l-737901590,85l0,0l-737901590,85l0,0l-737901590,85l0,0l-737901590,85l0,0l-737901590,85l0,0l-737901590,85l0,0l-737901590,85l0,0l-737901590,85l0,0l-737901590,85l0,0l-737901590,85l0,0l-737901590,85l0,0l-737901590,85l0,0l-737901590,85l0,0l0,-2130706432l2,520093696l89986458,-1291845632l241282246,905702l875835446,841757233l842215480,913113141l825504816,1815096370l875835446,925643313l926037040,943273324l741486648,808464951l909402937,942814516l842084652,741879858l825373491,824980530l892548661,808594483l825375026,842019372l1664300089,926232883l841758518,892678705l859057201,842478389l808596012,741815352l808531509,841758515l808859442,808873011l842085428,959590956l1815425334,875835446l841757233,959722295l825584691,942879284l959853100,1664497968l959592243,841756976l925905206,858926135l959919413,808792620l741816377,808792113l841757744,892876851l741370937,858798130l812397874,859320620l1815426098,942684469l942746673,892613945l926233187,741880887l926101809,875312953l925905716,808791094l741618488,825503798l908867897,808873014l842085428,1702375468l892740352,1717855842l1711302144,1936683008l1869182057,1650539118l1970040691,1815831924l980706917,993341751l980447092,993473590l1952737655,825768552l1768253499,980707431l1832597812,1999466355l762339698,1819898995l1869494885,1983604078l2019914797,1851862388l1919903843,1684630842l6646884,0l0,0l0,0l0,0l0,0l0,0l0,1342177280l-782695947,-1342177195l-782698352,85l0,1879048192l-782698353,-1342177195l-782698353,-268435371l-782698353,805306453l-782698352,-268435371l-782698354,85l0,-1879048192l-782695951,85l0,0l0,805306368l-782698353,85l0,0l0,0l0,0l0,0l0,0l0,0l0,553648128l0,805306368l-782695894,85l0,0l1952801792,1366582117l0,1929379840l1701863784,1392521311l1701863784,909390112l876098816,741618225l875968049,50344249l18976768,71303168l20971520,77954048l33171456,75497472l37748736,94915584l792723456,553648190l0,-536870912l-782695836,85l0,0l6291712,-1862270848l2,0l-737921848,-1291845547l241282246,34460134l2187008,137070336l8435968,231288832l16952320,320750336l27071232,339862528l29346048,339862528l81554432,269400832l74756352,270158336l76853248,270636544l78973184,270636544l81145088,270636544l93805056,257351936l105242880,233995264l115461376,252140288l118542592,270529536l121741824,289128192l125062144,339862528l134353664,339862528l150166528,327342848l147649792,287032320l139945984,246373376l132602368,205784576l125793792,159142912l140216064,90510080l151647232,10289920l159931392,91501824l192020736,179823872l232225024,264833024l281213952,286955264l279357696,308475648l277405696,329372928l275365376,339862528l274264832,339862528l285249792,281108480l290710784,339862528l327544576,339862528l334716416,319343360l323260416,302353664l313891072,283025152l303474176,261686016l292352512,188117504l298430720,109978112l303347456,29307392l307038208,0l308139776,0l297298176,25934336l296258560,103422976l292833024,176135424l288337408,243508480l282963200,188819712l254958080,122703360l223352320,49785088l193025536,0l173301504,0l149435648,16188160l147787264,83105792l140534016,138363392l131422208,179183360l121414400,143687680l115663872,108321024l110355456,73363968l105606400,0l96767488,0l79807488,9586432l81096448,71508480l89580800,139991552l99773184,212726016l111885056,242897152l101894144,259302656l91373312,259302656l81145088,259302656l78641408,258311168l76121856,256392704l73592320,209513728l69531648,163171072l65960704,117383424l62850560,0l55950080,0l0,0l0,-2130706432l1,0l-737889271,-1291845547l241282246,17682918l467870976,22007296l468242688,19390208l469673216,18235904l472586240,19412992l474748160,20006144l475824384,21071872l476508672,22316288l476745216,24148736l476427264,24148736l513320448,16329728l518938880,10657792l522582784,5014016l525431040,0l527583488,0l508560640,1853184l509682432,4480000l509737728,6827520l508453376,10098176l506658816,11551488l503023872,10072320l500325376,8592896l497633536,4746752l496892160,1479424l498683648,900608l498998784,455168l499431168,0l499854080,0l448241152,68352l448241152,123392l448280320,191744l448280320,4311040l448280320,7650048l444941312,7650048l440822016,7650048l436706048,4311040l433367040,191744l433367040,123392l433367040,68352l433402880,0l433405952,0l38063360,6782464l25176832,14554112l12911872,23164416l1241600,24148736l0,285212672l2,-805306368l-737927036,-1291845547l241282246,905702l1931623680,1701863784l539111519,574440521l1885431891,825303141l1868767266,1935962735l1030060649,875574818l741486900,925971505l539113264,1752457584l913121853,825504816l1815096370,875835446l942420529,842151993l942683500,741749045l825701433,942891825l825504821,842019116l741683508,926430514l824980784,808530737l842083377,808727353l909259052,1815622451l875637808,925906737l925642860,842216245l909456236,925644340l942945328,859058787l741815856,808858164l842279988,943077689l943272236,892090419l892481593,892415026l913060153,825504816l2016422962,1713381989l1668050025,1919904879l908272189,1684431413l1931485798,1802465908l574448741,1864376934l1819042106,1852405615l1819043171,577118781l2037674784,574449004l1769172848,1852795252l1935827258,1953852527l1701591909,926577766l1950037297,909799535l2000369713,1752458345l993081402,1734960488l842691688,1936538420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0,-251658240l2,-2147483648l-737845191,-1291845547l241282246,1762513382l1931623780,1701863784l539111519,574440521l1885431891,858857573l1663050296,1685221231l1702521203,892871229l741880369,875770162l539111735,1752457584l946676285,942813493l946614316,942813493l926495276,946615861l825832241,808465196l929247542,808728116l808530732,908865842l942879025,959722284l908866360,942879025l858862892,912472369l942879025,926299436l908866614,942880306l892941612,908867129l943208500,925906476l912470584,842348857l875771436,925645108l842086456,926364972l942422071,909261106l926168364,946615863l942813493,808662316l946614840,942813493l858862124,1815164724l909522230,825371699l942683441,875902572l824981302,825570616l892756788,741751089l842348081,908866612l808728628,892612908l741946935,808793142l842083380,825308217l842216300,824981304l825506098,959603505l741620023,858993457l841757234,943142708l892547372,741683768l942684465,858860601l892483637,875903075l858860600,892483637l824979500,959592242l741354544,926298417l811808055,909127980l741552946,942945592l909588780,824981304l959983673,909588780l845363000,875705652l909588780,841758520l875639865,960051500l858534711,943077426l858796332,1815163702l859386678,808528946l825439795,909325923l959198005,825832753l875771436,942420534l943206964,875771436l942420534,943206964l875771491,942420534l943206964,825766700l925644599,808989747l825766700,875312951l825831731,825766755l841758519,859386928l925971756,925642800l741749813,858863670l875703346,946614585l942813493,1702375468l1768300578,1868786796l1030909804,858989346l1697998387,1953701922l1701539698,1713519972l980361250,1869376609l1668180343,1030515813l539125282,1819898995l1881292133,1953067887l980316009,1869832801l1702131052,1717922875l808532596,1950036793l842690671,2000369718l1752458345,993014074l1734960488,859468904l1936538423,1920413039l1932357729,1701607796l1852796474,762723173l1954047348,1668178221l980578152,1684302189l1042441580,1627389952l1,16777216l1174405120,1006632961l1752382070,1952804961l543518841,574448745l808482911,1952395312l1663050294,1685221231l1702521203,825369149l741355574,808857906l1864376880,1953526586l573973053,1952542752l1830960488,909193772l745287728,909193836l841756720,808465969l1042441592,1933211196l1802465908,1869226085l1953721961,1030057081l1953066274,790786661l980827198,1836216166l1935764597,980827198l1902452838,1881292142l543453042,1734960488l924873832,573714720l1983659567,1696622138l574451313,1685025392l1684633376,924870772l573714720,1983659567l1696622138,574451313l1685025392,1768253472l544499815,824193329l1043276338,980823868l1836216166,1935764597l980827198,1752457584l1634887456,1852139876l1634235252,1802462576l578036285,1664773920l1701736047,2037675107l574449008,1952671090l1702109218,1868723320l1667592824,824327540l741355576,1076637760l843066417,1010708258l1933211183,1701863784l1701869940,62l0,553648128l4,16777216l-167772160,1006632963l1752382070,1952804961l543518841,574448745l808482911,1952395312l539112242,1919905635l2053731172,841104741l808465969,909193772l539111472,1886599791l841104756,1629495859l574450276,808465461l1634738210,574449780l808529005,1898983480l1077493881,2020683825l1076965696,2037461553l1077096768,2020684849l1077227840,1836594737l824979520,808466480l826308977,942751799l826308721,808599609l843086193,842154033l843085937,875708467l1042441592,1933211196l1802465908,1869226085l1953721961,1030057081l1953066274,790786661l980827198,1836216166l1935764597,980827198l1902452838,1981955438l589327457,1043276336l1715107388,1852925216l1970479677,808525933l540028984,809508912l1010708258,543570550l1030648165,1836413730l1818717793,540024933l807417140,1010708258l543570550,1030648165l1936679714,942682400l1075851312,1043276338l1715107388,1852925216l1769153085,808525934l540028984,790770240l980827198,1902452838l1931623790,824208757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142"/>
      <w:gridCol w:w="3203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234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 xml:space="preserve">Richiesta di modifica della documentazione </w:t>
          </w:r>
        </w:p>
      </w:tc>
    </w:tr>
    <w:tr>
      <w:trPr>
        <w:trHeight w:val="368" w:hRule="atLeast"/>
      </w:trPr>
      <w:tc>
        <w:tcPr>
          <w:tcW w:w="2093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4.1_2</w:t>
          </w:r>
        </w:p>
      </w:tc>
      <w:tc>
        <w:tcPr>
          <w:tcW w:w="3203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Footer">
    <w:name w:val="Foot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Testofumetto">
    <w:name w:val="Testo fumetto"/>
    <w:basedOn w:val="Normal"/>
    <w:qFormat/>
    <w:pPr>
      <w:autoSpaceDE w:val="true"/>
      <w:jc w:val="left"/>
    </w:pPr>
    <w:rPr>
      <w:rFonts w:ascii="Tahoma" w:hAnsi="Tahoma" w:eastAsia="Calibri" w:cs="Tahoma"/>
      <w:spacing w:val="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2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5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