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1827"/>
        <w:gridCol w:w="2107"/>
        <w:gridCol w:w="2629"/>
        <w:gridCol w:w="2401"/>
        <w:gridCol w:w="3022"/>
        <w:gridCol w:w="1486"/>
      </w:tblGrid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N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 xml:space="preserve">Struttura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Data Convenzione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Documenti Consegnati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>Ultima verific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 xml:space="preserve">Effettuata d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  <w:t xml:space="preserve">Esito </w:t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b/>
                <w:b/>
                <w:bCs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b/>
                <w:bCs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2162688,0l0,0l698023936,-548208634l31,0l12648448,0l-841023488,1441389885l1298989056,826923070l9059,1898374l14390,1898374l11519,1901244l11519,1904775l11519,1908318l14390,1911176l17921,1911176l17921,2013233l2115,1999105l0,1995352l0,1938338l4763,1937515l10541,1934340l13107,1927889l10503,1923101l9189,1920713l6824,1919196l4064,1918672l0,1919380l0,18813l17921,0l12663090,0l-820051968,1441389885l1298989056,826923070l9059,1898374l14390,1898374l11519,1901244l11519,1904775l11519,1908318l14390,1911176l17921,1911176l17921,2013233l2115,1999105l0,1995352l0,1938338l4763,1937515l10541,1934340l13107,1927889l10503,1923101l9189,1920713l6824,1919196l4064,1918672l0,1919380l0,18813l17921,0l12662067,0l-832634880,1441389885l1298989056,826923070l9059,1898374l14390,1898374l11519,1901244l11519,1904775l11519,1908318l14390,1911176l17921,1911176l17921,2013233l2115,1999105l0,1995352l0,1938338l4763,1937515l10541,1934340l13107,1927889l10503,1923101l9189,1920713l6824,1919196l4064,1918672l0,1919380l0,18813l17921,0l12662069,0l1063190528,351944l1298989056,826923070l74595,31988l237834,77230l390475,130551l551739,192292l603289,187044l603289,280270l504737,241225l371914,252973l232633,262666c89616,270256,0,274304,0,230398c43247,228554,170523,222194,291821,214263c406515,204992,275800,157672,141767,112822c5801,72001,0,70361,0,0c12661042,0,-828440576,1441389885,1298989056,826923070c9059,1898374,14390,1898374,11519,1901244c11519,1904775,11519,1908318,14390,1911176c17921,1911176,17921,2013233,2115,1999105c0,1995352,0,1938338,4763,1937515c10541,1934340,13107,1927889,10503,1923101c9189,1920713,6824,1919196,4064,1918672c0,1919380,0,18813,17921,0c2175537,0,825229312,1441563482,0,0c0,1702126948,7435363,0,488636416,2125998783c-1422917632,1441563637,486014976,2125999786,1572864,-104857600c-639614765,1441563637,-640679936,1441563637,-270532608,1441563637c-271581184,1441563637,481820672,2125999786,2162688,0c-636485632,1441563637,1401946112,1441563639,7340032,0c10485760,0,594477056,1441389883,1298989056,826923070c140131,2048840,110027,2054386,87123,2061269c62797,2069319,0,2091734,0,539559c67805,539559,122771,484581,122771,416789c122771,348945,67805,293980,0,293980l0,82348l47093,70102l256274,18645l399707,0l399707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595264l1983643648,1634235194l2037671280,1763730800l1596079460,808464504l829710128,539113526l1919905635,2053731172l841104741,808465969l909193772,539111472l1886599791,824327540l539113526,1030382689l808597282,1881154096l1030255713,1814850850l808857906,1697726512l825371757,1815097398l808857906,1697792048l1983659554,1920234298l543517551,1852403562l1819898995,1830960485l1919251561,1010708258l1868970614,1819635058l1010725729,543570550l1030648165,1818326562l573580064,1983659567l1696622138,574451313l544044403,809508912l790769696,980827198l1902452838,1931623790l1746955637,1751607653l540024948,790769728l1982807102,1919903290l1634497901,1983659635l1851877434,1936026724l980827198,1869619304l1769236851,574451311l808857906,826289200l1010708258,1748661807l1818521185,1010725733l1933211183,1701863784l1701869940,62l31522816,0l-1602224128,1441389898l1298989056,826923070l1684611939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35747951,0l1063256064,351944l1298989056,826923070l808199011,909274232l741750069,825831732l858993004,942421299l1815426608,842083376l1815296306,842083376l1815296306,892810033l943139892,762065975l875967794,1815096373l842281525,741357624l825388080,943075894l1815096376,1815096368l808991030,859386674l892152886,808597556l875771448,741421932l842099760,876098614l808204340,876096876l858927153,741881908l825504817,943274035l829175096,959985970l892352824,842542134l858929462,1815099184l959787065,959983916l876032824,859058540l824979513,859322680l829174839,959526193l809054508,875835953l892416364,824981809l926167097,829175095l959526193,809054508l942748472,859058540l824979513,825307449l829175351,825375031l825831724,909586737l959918444,841756978l842215728,845951795l741683505,960051505l1815425073,959523888l892548409,741370930l942881073,1815622451l859191092,859386156l892417335,892350828l824979764,859059001l829173812,925905203l842608940,959985719l892350828,824980272l825438777,963391792l741947441,808597809l1815294263,875706422l825831724,909717817l909128812,959523892l926300209,741370930l959527217,1815099443l942746672,1815294264l842610481,1815096369l909521457,809054259l762064940,808464952l909717813,875637816l942879028,892876857l959590764,959985976l741750064,959853112l925905714,809069616l824981813,859322680l1979724855,2019914797l1845505396,1919903843l1684630842,577072228l43057214,0l1898971136,1441390001l1298989056,826923070l140131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162688,0l1241513984,1441563482l0,0l0,-2147459071l25231360,0l1063256064,351944l1298989056,826923070l905978723,825504816l875637810,925906737l808873216,842085428l913059884,825504816l959982642,1815228984l892874805,959198769l825308980,892875619l741422132,875704369l841758001,808925237l825306165,825241907l959590700,741356595l859189809,812398643l825504044,1815556151l892808240,1815229235l875967795,808922166l1664627764,808662066l875312950,875574834l959591468,741881401l859322673,959786040l842347056,959787308l808873009,842085428l1702375468,892740352l1717855842,1711302144l1936683008,1869182057l1650539118,1970040691l1815831924,980706917l993341751,980447092l993538358,1952737655l825768552,1768253499l980707431,1832596530l1999466355,762339698l1819898995,1869494885l1983604078,2019914797l1851862388,1919903843l1684630842,6646884l0,0l0,0l0,0l0,0l0,0l0,0l0,0l0,0l-1603272704,1441563451l0,0l34668544,0l-558891008,1441389885l1298989056,826923070l9059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5282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162688,0l1824522240,1441563482l0,0l0,1702126948l3241059,0l-719323136,1441389885l1298989056,826923070l521675619,2125999786l0,0l6356992,103l4259840,0l-1495269376,1441389885l1298989056,826923070l481829731,2125999786l1441792,0l-270516166,1441563637l-271581184,1441563637l4194304,0l25231360,0l-1690238976,1441389885l1298989056,826923070l74595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21996,-2081066256l21996,782901016l32440,0l0,0l0,0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15794176l0,-206962688l1441390003,1298989056l826923070,3285859l909389873,741881905l909193781,1811953719l960049458,841821238l808532016,892483126l825388086,741751097l959592503,825241904l842230838,741356596l741370928,741370928l857931824,895890227l6684773,1869611110l1769236851,1631219311l1819243362,996504693l1952867692,825241914l1869888305,808532592l1769421616,979924068l993145905,1734960488l960132200,1936538419l1920413039,1932357729l1701607796,1852796474l762723173,1954047348l1668178221,980578152l1684302189,25964l0,0l0,0l0,0l0,0l0,9502720l0,1048576l524304,1287685l850,1310704l0,1328886l306356,1169568l359053,117348l707084,0l876642,0l876642,0l876642,114389l715974,407009l594029,1424394l170128,1258646l52564,1283068l5282,1284595l2329,1286151l907,1287685l850,717291520l0,482344960l2125998783,482344960l2125998783,0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41821232,909719088l943207986,875835756l809055025,741552176l943272497,809056313l946615861,842610226l808923187,942813996l959789109,959461740l943274035,925643575l943206708,892352817l959461740,926103857l824979768,959525176l825701173,909732921l959721520,741881140l942748728,858927410l809004088,842216760l741749040,875706680l842085176,842558518l943207221,741750832l925971511,959459637l892955703,842609977l741552181,842347064l809054516,876112948l808661554,741880632l858862647,959788597l876047414,808923953l741880377,858862647l842608695,892890168l825440567,741618232l943012152,842149945l909536311,926364728l942746675,825637174l808530225,909586796l909324857,741422392l825439793,859386162l829174065,842608952l909325108,960048178l875574582,1815296310l842348849,909588024l942420537,875705650l875641137,909652332l943208505,741683251l892874808,959787571l925985842,842283318l909194801,959920428l808727097,963393590l875639609,892352821l859255084,808859956l1815623732,825243193l808596019,959523888l859125299,959525944l842609004,858862640l741946160,842217777l926364979,829176114l909193271,959919920l942746678,959918645l876033078,842413932l825438775,824980279l808727865,875771700l909208632,925972534l825373240,808991020l825767733,829174325l859060278,942748208l892480569,1815361081l1815096368,1815096368l1815096368,1815096368l892939312,842478128l741370928,942944305l1815492405,859058741l824980528,909588530l946615608,824979509l925905203,812397616l842215724,909654072l909128556,741750067l959852849,1815623221l809055539,824980277l875771697,808938552l876097591,946614316l875968055,1815096370l909522744,808202804l909588588,741487670l859058481,929839416l926496049,808725556l959459383,876164460l741945904,875705393l1815361843,825243441l824981554,909653298l896284212,875967794l942813484,943075379l942814572,842083378l959788088,858942517l824981810,825636914l963391797,824981296l909588530,946615608l925642805,959592241l808596785,875311212l875770424,808859956l842084972,943274293l741554231,858929204l909718580,825388080l960050482,859322168l946614316,959656497l909194807,842283052l926232882,963392562l892746032,842477620l959461676,892875313l929838645,892809524l926298160,959789356l942814520,829176116l909455672,842150706l808987697,892678201l1815687989,959722040l926036024,926428215l825702197,1815558454l959983672,892680243l926428210,926494774l1815165237,909521977l825439281,926428214l943077685,1815426352l892418097,859191600l959197239,842348848l875837234,942684268l942813234,959198256l943012144,943207736l825505644,909588532l942420023,892352821l825766968,959592812l876163896,959198769l959723058,959721526l942684268,892678711l959198773,892614965l859321145,909588588l875836977,925642806l876163380,875575605l892811372,859123767l824980281,859124024l876097846,842558515l859058741,741422132l959722040,892678456l809069620,859125305l741882162,842414392l825373752,926444594l926300469,741620023l942814265,942945073l876178484,892809267l741947187,942814265l926233649,876112946l859320370,741881651l926496057,942684216l892890168,842283320l741814581,959722040l825766200,842558512l909325877,741617977l858994233,959918393l842558519,825768244l741751090,892940345l859125816,876178480l892417590,741879862l959722040,808794423l926444601,875966774l741814585,892418097l875706676,946614576l842543412,842215985l959461676,809054519l963393592,808596276l909654327,892811308l926233400,946615861l892352816,892481589l825505580,825374005l963393079,926036788l926495794,959461420l859190576,963392305l825636404,825636917l842283052,842019126l946615858,842610736l926429491,842283308l959656248,963393081l943143221,959459641l959789356,925972020l963391540,926036788l892547124,892483884l892548150,963392823l808596276,942683958l842610732,942814515l963393329,909392181l808728369,909261100l942878769,946616117l926495794,943077177l959789356,825569845l946615863,808924466l859255089,959461676l959591223,963391794l842479925,808596785l825505580,825309240l963391540,876032564l942815032,943011884l876032569,946614321l808466736,943206452l842283052,926298418l929837110,876032308l808726585,892811308l909520951,946614328l942682676,909586741l842283052,892876085l963393585,808596276l825373239,825505580l942683447,963392051l926496050,825308465l959789356,909718836l946616115,892940857l858797877,842283052l960049206,929838903l892678452,825766194l842283052,808924211l946615350,892352816l909194548,909588524l959590705,946616372l909522992,875902257l825505580,909129784l946614835,909654069l926168626,959789356l892876855,838874937l913059884,909325621l875968044,805319477l959540276,132133688l0,260046848l0,0l25709772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41821232,909719088l943207986,875835756l809055025,741552176l943272497,809056313l946615861,842610226l808923187,942813996l959789109,959461740l943274035,925643575l943206708,892352817l959461740,926103857l824979768,959525176l825701173,909732921l959721520,741881140l942748728,858927410l809004088,842216760l741749040,875706680l842085176,842558518l943207221,741750832l925971511,959459637l892955703,842609977l741552181,842347064l809054516,876112948l808661554,741880632l858862647,959788597l876047414,808923953l741880377,858862647l842608695,892890168l825440567,741618232l943012152,842149945l909536311,926364728l942746675,825637174l808530225,909586796l909324857,741422392l825439793,859386162l829174065,842608952l909325108,960048178l875574582,1815296310l842348849,909588024l942420537,875705650l875641137,909652332l943208505,741683251l892874808,959787571l925985842,842283318l909194801,959920428l808727097,963393590l875639609,892352821l859255084,808859956l1815623732,825243193l808596019,959523888l859125299,959525944l842609004,858862640l741946160,842217777l926364979,829176114l909193271,959919920l942746678,959918645l876033078,842413932l825438775,824980279l808727865,875771700l909208632,925972534l825373240,808991020l825767733,829174325l859060278,942748208l892480569,1815361081l1815096368,1815096368l1815096368,1815096368l892939312,842478128l741370928,942944305l1815492405,859058741l824980528,909588530l946615608,824979509l925905203,812397616l842215724,909654072l909128556,741750067l959852849,1815623221l809055539,824980277l875771697,808938552l876097591,946614316l875968055,1815096370l909522744,808202804l909588588,741487670l859058481,929839416l926496049,808725556l959459383,876164460l741945904,875705393l1815361843,825243441l824981554,909653298l896284212,875967794l942813484,943075379l942814572,842083378l959788088,858942517l824981810,825636914l963391797,824981296l909588530,946615608l925642805,959592241l808596785,875311212l875770424,808859956l842084972,943274293l741554231,858929204l909718580,825388080l960050482,859322168l946614316,959656497l909194807,842283052l926232882,963392562l892746032,842477620l959461676,892875313l929838645,892809524l926298160,959789356l942814520,829176116l909455672,842150706l808987697,892678201l1815687989,959722040l926036024,926428215l825702197,1815558454l959983672,892680243l926428210,926494774l1815165237,909521977l825439281,926428214l943077685,1815426352l892418097,859191600l959197239,842348848l875837234,942684268l942813234,959198256l943012144,943207736l825505644,909588532l942420023,892352821l825766968,959592812l876163896,959198769l959723058,959721526l942684268,892678711l959198773,892614965l859321145,909588588l875836977,925642806l876163380,875575605l892811372,859123767l824980281,859124024l876097846,842558515l859058741,741422132l959722040,892678456l809069620,859125305l741882162,842414392l825373752,926444594l926300469,741620023l942814265,942945073l876178484,892809267l741947187,942814265l926233649,876112946l859320370,741881651l926496057,942684216l892890168,842283320l741814581,959722040l825766200,842558512l909325877,741617977l858994233,959918393l842558519,825768244l741751090,892940345l859125816,876178480l892417590,741879862l959722040,808794423l926444601,875966774l741814585,892418097l875706676,946614576l842543412,842215985l959461676,809054519l963393592,808596276l909654327,892811308l926233400,946615861l892352816,892481589l825505580,825374005l963393079,926036788l926495794,959461420l859190576,963392305l825636404,825636917l842283052,842019126l946615858,842610736l926429491,842283308l959656248,963393081l943143221,959459641l959789356,925972020l963391540,926036788l892547124,892483884l892548150,963392823l808596276,942683958l842610732,942814515l963393329,909392181l808728369,909261100l942878769,946616117l926495794,943077177l959789356,825569845l946615863,808924466l859255089,959461676l959591223,963391794l842479925,808596785l825505580,825309240l963391540,876032564l942815032,943011884l876032569,946614321l808466736,943206452l842283052,926298418l929837110,876032308l808726585,892811308l909520951,946614328l942682676,909586741l842283052,892876085l963393585,808596276l825373239,825505580l942683447,963392051l926496050,825308465l959789356,909718836l946616115,892940857l858797877,842283052l960049206,929838903l892678452,825766194l842283052,808924211l946615350,892352816l909194548,909588524l959590705,946616372l909522992,875902257l825505580,909129784l946614835,909654069l926168626,959789356l892876855,946616121l875574839,875639863l942684204,959656505l929837877,943206708l926364464,943011884l909260344,946616116l808858164,892941880l842610732,825243960l946616374,875836722l926299440,825505580l842543414,963392051l825242420,842346802l842283052,960050225l963392820,859126064l825307958,909261100l926168627,963393586l876032564,892810806l892483628,825701174l946615351,859125808l892482096,959461676l926300213,963393081l842217776,926234676l825505580,858927668l946614841,859059506l859387705,959789100l825636915,946614838l925972786,892743732l842283052,959983670l963392053,842217776l942682421,808859948l825766960,946616375l926233911,842544436l825766188,909718069l1815097651,858928184l876099636,809053241l943207737,1815360048l875705401,859123762l926428215,892352309l1815098678,909457208l858861876,809053239l842348089,1815229235l842216505,808794160l876031029,859321905l1815164210,942815544l808989751,892939320l926431033,1815164725l959787577,876098872l876096562,859320882l1815621939,825831481l808989753,892939313l808597817,1815622196l926429240,959461170l909716535,859386675l1815099701,909457208l808859955,959982649l842347314,1815163448l842609976,942683445l808987700,959789112l1815491897,892418097l926102070,942420531l875705650,859386163l942684268,808859957l959199537,842348853l943208499,959789164l842347057,959199545l842348853,875837749l842283116,809054262l942421040,909654069l808728114,825505644l825635897,942420022l825373236,926365495l909261164,959723059l942422327,925972786l875639094,959461740l842217777,959197495l825833781,808597817l842283372,909521975l959199287,825833781l892614200,909588588l808661808,942422071l825504308,842217779l892483692,926430004l942421303,943273010l959918640,942684268l943141431,942421302l926364983,808466225l959461740,909652018l959197747,926496050l875771186,892483692l842217267,942420020l960051248,808595505l892483692,926365239l942420787,925972786l892482356,959789164l842020400,959199287l876032564,942682680l842610796,892352564l824981814,859124024l942682422,942763057l959460657,943076150l825766188,909717557l1815623219,892418097l859191600,824981558l808792376,909325881l959999032,959658290l741486899,875705400l842086455,876047416l808923953,741880377l959591481,808662068l942763061,959722801l892351538,959789100l926430512,946614580l943273010,942814512l959461676,892876853l963391539,825636404l942683701,875706412l892942137,963393840l809055538,858796597l842086444,909588787l946615857,825373236l875706165,959461676l808727862,963392055l842086704,909456696l825505580,808465719l963393334,892877109l959723570,825766188l858928693,1815163442l809054264,859125045l842542137,808991028l1815557938,926234424l959852855,808987703l942881080,1815229749l808859448,959788857l876162097,875640374l1815490867,959788856l892352566,942746677l959460657,808923958l959461740,926036533l942421044,808597552l875575346,959461740l892876853,925644856l942944564,808924727l959789164,876098864l959197496,859322674l909194297,909261164l808859956,942422324l842479664,909456693l959789420,859387188l942420792,909194807l808858676,825505644l959788089,942421040l808924471,859386677l825766252,825635637l741553208,842347064l875836212,842558513l825768244,741618997l909717561,959591221l959999032,876098102l741486898,959788856l959919926,876178484l858863666,741619764l808662073,926102839l876178489,875640882l741488437,808596536l926102328,892955704l943208249,741881904l959984952,825569844l842558519,825768244l741355832,909455928l825833011,909732916l825832243,741816631l959722040,959590712l809069622,943207737l741356341,909521977l808858929,842624056l842282549,741683256l892941625,875704889l809004081,909718840l741685303,859125560l825372977,926444594l808924981,741618228l943206456,892942645l876112950,876097586l741488441,842216505l959591479,876047411l875902257,741421874l959984952,808597810l809069620,942749497l741357621,859124280l942684216,909732912l808792112,741488692l859387192,909193778l876178488,875640374l741749043,909718841l959723061,809069623l876163385,741814328l842150968,892351288l842624050,842215990l741488696,858994233l909455929,959999026l909391666,741487408l875705400,842413879l892955696,825635897l741750582,942815544l825439543,842624051l942880825,741684278l942815544,842348848l842624052,943272502l741357105,926496057l892549432,876178486l875640882,741356085l825831992,825308727l809069622,892679225l741488438,825373752l808923189,809004086l926431544,741816630l909261112,808597559l942763057,943076657l959985975,959789356l808596023,963391540l858797618,875704374l909261100,842543668l946615601,808924466l926495026,825766188l943011125,1815360820l960050489,926298936l959982642,808990258l1815295026,875967033l825374770,842607664l876164150,1815361335l892418097,842348081l959199027,842348848l926366001,892483692l842609460,959197496l842282546,875639352l859060588,909588272l824980792,875901240l892548658,959999026l942748722,741816624l825832760,808857913l892955696,926495033l741946162,858928184l876099636,926444600l926103605,741618482l909259833,909259832l926023736,842085428l808528949,859190839l875837184,909260908l842610738,325136432l0,586153984l2125998783,586153984l2125998783,-1068498944l1441563639,-1068498944l1441563639,825622528l875573548,892549174l1815163443,1815096368l926038326,842347825l913059884,909325621l875968044,808792885l959540276,875967288l942945843,859189548l892547636,1815361841l926101554,842086198l824979512,926103095l808988723,892431408l925906489,808858681l942684204,892614196l946615344,942945844l875836215,909521196l808792115,1815165234l892876337,842084914l824979763,892481591l808595762,842558515l959853365,741946417l858862647,926233909l809004084,926234680l741748793,875968561l943077171,829173816l892548409,943011378l892873782,858929464l1815164981,876099121l943077424,942422065l859058489,876163894l859256172,875771957l824980017,892482873l892809780,942763058l909717555,943207472l842283308,875706422l845951537,876032816l875573558,842542128l842609206,1815360565l825765937,825570102l942420018,959591986l825766960,942682476l808466225,741881142l842412600,960049209l808545331,859189560l875704629,909260844l892418354,829175088l959461424,842020401l808987698,942814520l1815360569,943274033l875771961,959197240l926496050,959723060l959983980,942683449l741487408,892941625l942684466,942763056l943274041,808464436l892483628,943077171l829176120,825833784l925906225,892873778l825440568,1815097907l909193266,909522998l824981045,925905200l960050224,959540279l808923957,842413624l808923436,959657265l1815623990,943077169l859385913,841757748l909587248,909653047l926247986,959722548l741617712,842020657l959918641,829174072l842216496,808728119l925969458,808531249l943207223,926495084l909127984,741423417l926167089,959984695m829174327,825569591l942880560,942746680l842609205,909193781l859189612,825438517l741684793,909586488l842283056,808545336l808923185,943010360l859059500,892352309l829173813,909128496l909195316,942746677l825505331,808662835l842283372,875706422l942420016,825505584l909457461,859256172l876034101,824981560l909326393,909457717l909208631,842413625l942879026,876033324l858862900,829174577l892613430,875836214l925969459,808857904l741749042,808925489l909719348,946616119l842348592,858994997l808727852,959984176l946615352,876099893l808858928,825241900l942683952,1815622962l892548149,892678199l808528944,875966515l892743992,859320684l858862646,741356343l909259833,808727096l808545328,892876087l842085169,859256108l859387701,829175089l909326393,909457717l909192247,842413625l942879026,876033388l858862900,892089137l875574324,858797108l942684268,926431289xl892088626,842018868l808990772,809056108l925906743,959197749l842543160,943272247l809054572,842347570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2162688,0l0,0l698023936,-548208634l31,0l12648448,0l-841023488,1441389885l1298989056,826923070l9059,1898374l14390,1898374l11519,1901244l11519,1904775l11519,1908318l14390,1911176l17921,1911176l17921,2013233l2115,1999105l0,1995352l0,1938338l4763,1937515l10541,1934340l13107,1927889l10503,1923101l9189,1920713l6824,1919196l4064,1918672l0,1919380l0,18813l17921,0l12663090,0l-820051968,1441389885l1298989056,826923070l9059,1898374l14390,1898374l11519,1901244l11519,1904775l11519,1908318l14390,1911176l17921,1911176l17921,2013233l2115,1999105l0,1995352l0,1938338l4763,1937515l10541,1934340l13107,1927889l10503,1923101l9189,1920713l6824,1919196l4064,1918672l0,1919380l0,18813l17921,0l12662067,0l-832634880,1441389885l1298989056,826923070l9059,1898374l14390,1898374l11519,1901244l11519,1904775l11519,1908318l14390,1911176l17921,1911176l17921,2013233l2115,1999105l0,1995352l0,1938338l4763,1937515l10541,1934340l13107,1927889l10503,1923101l9189,1920713l6824,1919196l4064,1918672l0,1919380l0,18813l17921,0l12662069,0l1063190528,351944l1298989056,826923070l74595,31988l237834,77230l390475,130551l551739,192292l603289,187044l603289,280270l504737,241225l371914,252973l232633,262666l89616,270256l0,274304l0,230398l43247,228554l170523,222194l291821,214263l406515,204992l275800,157672l141767,112822l5801,72001l0,70361l0,0l12661042,0l-828440576,1441389885l1298989056,826923070l9059,1898374l14390,1898374l11519,1901244l11519,1904775l11519,1908318l14390,1911176l17921,1911176l17921,2013233l2115,1999105l0,1995352l0,1938338l4763,1937515l10541,1934340l13107,1927889l10503,1923101l9189,1920713l6824,1919196l4064,1918672l0,1919380l0,18813l17921,0l2175537,0l825229312,1441563482l0,0l0,1702126948l7435363,0l488636416,2125998783l-1422917632,1441563637l486014976,2125999786l1572864,-104857600l-639614765,1441563637l-640679936,1441563637l-270532608,1441563637l-271581184,1441563637l481820672,2125999786l2162688,0l-636485632,1441563637l1401946112,1441563639l7340032,0l10485760,0l594477056,1441389883l1298989056,826923070l140131,2048840l110027,2054386l87123,2061269l62797,2069319l0,2091734l0,539559l67805,539559l122771,484581l122771,416789l122771,348945l67805,293980l0,293980l0,82348l47093,70102l256274,18645l399707,0l399707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595264l1983643648,1634235194l2037671280,1763730800l1596079460,808464504l829710128,539113526l1919905635,2053731172l841104741,808465969l909193772,539111472l1886599791,824327540l539113526,1030382689l808597282,1881154096l1030255713,1814850850l808857906,1697726512l825371757,1815097398l808857906,1697792048l1983659554,1920234298l543517551,1852403562l1819898995,1830960485l1919251561,1010708258l1868970614,1819635058l1010725729,543570550l1030648165,1818326562l573580064,1983659567l1696622138,574451313l544044403,809508912l790769696,980827198l1902452838,1931623790l1746955637,1751607653l540024948,790769728l1982807102,1919903290l1634497901,1983659635l1851877434,1936026724l980827198,1869619304l1769236851,574451311l808857906,826289200l1010708258,1748661807l1818521185,1010725733l1933211183,1701863784l1701869940,62l31522816,0l-1602224128,1441389898l1298989056,826923070l1684611939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35747951,0l1063256064,351944l1298989056,826923070l913056611,959591736l913059884,892482612l909519928,812397108l876098860,1815425077l943008816,892351796l959525484,741750839l876164913,913059888l959591736,896282668l942814258,808202296l909193836,943207986l812396588,913059884l842020921,909326643l875900204,942682680l1815360310,808202547l909259116,875837492l1815096376,825505837l875770416,824981560l858862644,943208760l842099765,943274041l909455417,909260844l808661561,963391543l741946672,943274033l1815361331,959657009l942746672,926103609l825322548,741945653l825243953,1815360562l825569585,959523897l926364720,825322549l741945653,942684465l1815621939,959657009l959523888,925970737l925985846,741421625l825309489,1815492401l842610481,808594481l858927921,825388083l824980785,825833785l812397872,960049452l842347317,824979564l859321145,879507507l741553719,926103857l1815425333,875900977l959523889,875770931l858876976,741814321l926038321,1815689272l808792113,959523891l808530738,825846833l824981816,925905465l913060657,741618232l959527217,1815492913l875966516,825831724l842479160,824979564l859386169,812396600l943206700,829174577l825375031,829173804l859190834,741357872l942500912,892350514l943077681,875835692l959984433,1815427128l943272497,809056313l942421557,842610226l808923187,892352876l942746681,926103609l1979711540,2019914797l1845505396,1919903843l1684630842,577072228l43057214,0l1898971136,1441390001l1298989056,826923070l140131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162688,0l1241513984,1441563482l0,0l0,-2147459071l25231360,0l1063256064,351944l1298989056,826923070l905978723,825504816l875637810,925906737l808873216,842085428l913059884,825504816l959982642,1815228984l892874805,959198769l825308980,892875619l741422132,875704369l841758001,808925237l825306165,825241907l959590700,741356595l859189809,812398643l825504044,1815556151l892808240,1815229235l875967795,808922166l1664627764,808662066l875312950,875574834l959591468,741881401l859322673,959786040l842347056,959787308l808873009,842085428l1702375468,892740352l1717855842,1711302144l1936683008,1869182057l1650539118,1970040691l1815831924,980706917l993341751,980447092l993538358,1952737655l825768552,1768253499l980707431,1832596530l1999466355,762339698l1819898995,1869494885l1983604078,2019914797l1851862388,1919903843l1684630842,6646884l0,0l0,0l0,0l0,0l0,0l0,0l0,0l0,0l-1603272704,1441563451l0,0l34668544,0l-558891008,1441389885l1298989056,826923070l9059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5282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162688,0l1824522240,1441563482l0,0l0,1702126948l3241059,0l-1792016384,1441563637l484442112,2125998783l6881280,6750318l4390958,7536757l3145844,0l4194304,0l-1495269376,1441389885l1298989056,826923070l481829731,2125999786l1441792,0l-270516166,1441563637l-271581184,1441563637l4194304,0l25231360,0l-1690238976,1441389885l1298989056,826923070l74595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62980096,0l-1132396544,1441389575l1298989056,826923070l9059,0l0,0l0,0l0,0l0,0l0,0l0,0l0,0l0,0l0,0l0,0l0,0l0,0l0,0l0,0l0,0l0,0l0,0l0,0l0,0l0,0l0,0l0,0l0,0l0,0l0,0l0,0l0,0l0,0l0,0l0,0l45154304,0l482344960,2125998783l482344960,2125998783l1918894080,1441563637l1917845504,1441563637l1795162112,1441563637l1794113536,1441563637l0,0l0,0l1818230784,1441563609l1817182208,1441563609l823132160,1441563637l822083584,1441563637l0,0l0,0l0,0l0,0l0,0l0,0l0,0l0,0l0,0l0,0l0,0l0,0l0,0l0,0l0,0l0,0l0,0l0,0l0,0l0,0l0,0l0,0l0,0l0,0l0,0l0,0l-363855872,1441563637l-364904448,1441563637l-360710144,1441563637l-361758720,1441563637l0,0l0,0l0,0l0,0l0,0l0,0l0,0l0,0l0,0l0,0l0,0l0,0l0,0l0,0l0,0l0,0l0,0l0,0l0,0l0,0l0,0l0,0l0,0l0,0l0,0l0,0l-357564416,1441563637l-358612992,1441563637l-354418688,1441563637l-355467264,1441563637l0,0l0,0l0,0l0,0l0,0l0,0l0,0l0,0l0,0l0,0l876609536,1853370944l1080911219,1815167028l74463040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0l37814272,0l65536,36044800l1983643648,1634235194l2037671280,1763730800l1596079460,808464504l846487344,1663050292l1685221231,1702521203l825369149,741355574l808857906,1864376880l1953526586,875700797l1684086818,824327530l808466480,1634738210l574449780,741949549l808534124,1080911148l841756977,808465969l842088556,909193772l577056816,980827198l1869771891,1780508011l1936615791,1701607796l1768759869,577922420l1983659567,1919903290l1634497901,1983659635l1696622138,574451313l543973750,790769699l980827198,1902452838l1931623790,1075866997l540024880,808988721l1043276336,1715107388l1852925216,1970479677l809508973,807415840l1010708258,543570550l1030648165,1836413730l1684633376,807430260l573587488,1983659567l1696622138,574451313l1685025392,540164128l573644850,1983659567l1696622138,574451313l1685025392,540229664l573644850,1983659567l1696622138,574451313l1075865193,893394993l573849632,1983659567l1696622138,574451313l544044403,910172208l790769696,980827198l1902452838,1931623790l1998613877,1752458345l1075851296,1043276342l1715107388,1852925216l1718166077,540098592l943726640,1010708258l543570550,1030648165l543582498,1075851584l1769414711,577270884l1983659567,1696622138l574451313,1075865193l943726641,790769696l980827198,1902452838l1763851630,826286182l1684633376,1075865716l1043276343,980823868l1836216166,1935764597l980827198,1684955496l1047749996,1748661820l1936683040,1869182057l1075985774,825371696l573583414,792477231l1634220662,1701602414l792477299,1752382070l1952804961,1046835321l0,0l2162688,0l65536,262144l1431175168,2113948748l0,0l2162688,0l65536,262144l1431175168,2113948748l0,0l2162688,0l65536,262144l1431175168,2113948748l0,0l23134208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0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l543570550,1030648165l1869770786,540090468l840971840,1010708258l543570550,1030648165l1836413730,540098592l807416640,1010708258l543570550,1030648165l1869770786,540090468l840972352,1010708258l543570550,1030648165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15794176,0l-206962688,1441390003l1298989056,826923070l3285859,909389873l741881905,909193781l1811953719,960049458l841821238,808532016l892483126,825388086l741751097,959592503l825241904,842230838l741356596,741370928l741370928,857931824l895890227,6684773l1869611110,1769236851l1631219311,1819243362l996504693,1952867692l825241914,1869888305l808532592,1769421616l979924068,993145905l1734960488,960132200l1936538419,1920413039l1932357729,1701607796l1852796474,762723173l1954047348,1668178221l980578152,1684302189l25964,0l0,0l0,0l0,0l0,0l2162688,0l1275068416,1441563483l0,0l3473408,1702100992l724661347,0l598736896,2125998783l598736896,2125998783l-1468006400,1441563639l-1468006400,1441563639l909246464,1043276386l1933211196,1802465908l1868767333,1030909804l875766562,878785846l1869226018,1953721961l1030057081,1970237986l539124846,1667526245l574451809,1952541798l4075298,850l717291520,0l598736896,2125998783l598736896,2125998783l-1460666368,1441563639l-1460666368,1441563639l909508608,812397108l876098860,1815425077l943008816,892351796l959525484,741750839l876164913,913059888l959591736,896282668l942814258,808202296l909193836,943207986l812396588,913059884l842020921,909326643l875900204,942682680l1815360310,808202547l909259116,875837492l1815096376,825505837l875770416,824981560l858862644,943208760l842099765,943274041l909455417,909260844l808661561,963391543l741946672,943274033l1815361331,959657009l942746672,926103609l825322548,741945653l825243953,1815360562l825569585,959523897l926364720,825322549l741945653,942684465l1815621939,959657009l959523888,925970737l925985846,741421625l825309489,1815492401l842610481,808594481l858927921,825388083l824980785,825833785l812397872,960049452l842347317,824979564l859321145,879507507l741553719,926103857l1815425333,875900977l959523889,875770931l858876976,741814321l926038321,1815689272l808792113,959523891l858993714,963392054l808793657,859387444l892940588,926300210l1815230774,842347064l825831732,942746676l943208758,892351288l942684268,892482357l824980025,876164663l825635122,926510134l875706681,741881392l825440569,809055540l925985845,909718579l943207472,808859948l842150705,829173808l892744505,825505843l959523897,825503794l959655987,859386220l926233394,741945911l825243441,926363702l829175353,926037304l926168633,909585460l858928946,1815295793l875903281,859255856l824981556,825767478l842151991,943287345l943142192,741487921l876099121,825372723l845953336,875968821l812396588,812396588l812396588,812396588l845951020,909260337l808204344,926036332l943075381,741749044l825504817,875771445l812397368,862728236l875771700,824981552l825372727,960049200l842492978,825636404l741815347,959802416l909326136,741751096l892481842,926431545l896283448,859256889l909719606,842084908l943274293,1815296055l909390125,909127736l741355572,825504817l909325877,762067251l943076401,875966512l824979504,892417076l859190070,809069625l909390393,741619252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925906028,943272501l808794156,925972332l892418354,808202290l943273324,943076151l841758265,959787569l943142969,959802419l909326136,741751096l892481842,926431545l762065720,808858673l859190838,824981558l892417076,859190070l825060409,909129268l909325878,875637816l909455668,959657523l959461740,909652021l942422064,959656497l942682423,909588588l943208752,824979510l875901240,925906226l876178487,942682163l741749048,858929464l959918389,892955702l892482873,741619764l925971511,859320373l926444601,875966774l741552441,808661305l943208757,892955704l825832761,741749559l842414392,909521464l876178488,875640882l741881138,842543160l959590960,809069622l859386169,741749560l842216505,943273776l825781302,909718322l741881909,808661305l943208757,876112948l808595506,741421625l859385913,875968050l926444595,808466741l741617714,909259833l943075896,942763056l909325617,808530736l942684204,892481586l963393332,892483888l909193529,892811308l876032824,829174329l808792376,926103097l842542134,892351797l1815556920,926234424l825503799,842542134l825768244,1815098933l943207736,875967030l876162100,942682675l1815098935,808596536l909588793,876162101l876032563,1815163952l876163129,825505077l809053239,808858169l1815360568,909652024l909455670,909716529l825832243,1815295029l959525943,926299700l876162098,876032563l1815294768,892418097l858863155,959197491l892746037,959459383l842283372,909521975l959197751,808531506l959460915,892483692l892482099,925644852l876163380,859125301l892483692,959657010l824980277,859124024l909455414,842558514l959853877,741685301l892941625,959984434l842624055,875967286l741356087,859124280l875901490,876047417l892614961,741553462l909259833,909390904l942763061,842413361l959658289,959789356l808924470,963393840l842348853,943208499l892483884,925906745l963393331,943273266l909391925,825505580l909193780,946615602l808662322,959984697l825766188,842609717l1815162932,909259832l942944305,808987697l876164408,1815164980l959984952,842610482l842542129,943207221l1815296048,959722040l943140920,842542133l858994741,1815427127l858927416,926431033l909716530,959721520l1815229748,858928184l825440052,842542135l959920436,1815361077l859387192,875639090l926428213,925906233l1815556149,892417079l825701173,842607673l858796342,1815557432l892418097,859124276l942420787,809055543l926366000,959789420l942879285,942422328l926364983,825440560l943011948,959854392l925644343,825766196l825373492,909261164l859321136,824979762l909455672,926038328l809004082,842610488l741552433,892941625l959984434,892890161l859388216,741617975l858994233,892351033l809004084,859387704l741815606,859387192l875837240,959999028l808728882,741881909l859189817,825372720l942763056,858928433l876033840,842283052l808924211,946615350l859321650,842217265l842283308,909521975l963393079,808596276l943011640,842610732l842085683,963393592l943075892,943075892l842610732,858929204l946616117,943273010l892481584,909588524l909391409,946615094l859190578,842150197l909261100,825241909l946615347,808924471l825767478,825505580l858863672,946614841l875836722,959853872l959461420,892679472l963391540,943273266l892614709,959461676l892875063,963393847l808596276,842478647l942684204,960050488l946616372,892416564l892352304,959592492l942880561,946616368l876032569,892351796l892483628,943009845l963392308,842348853l926496819,892483628l926101557,963392569l892746037,926431541l959789100,842414131l963391538,858928690l876163891,825505580l959788089,946614577l875705650,825504819l909261100,926103091l946614832,925972786l859124533,909261100l859255600,963392560l909194802,858994232l959461676,875903029l946614326,842610741l909392184,825766188l892940853,1815296311l959788856,942814000l892873777,892678713l1815491896,959722040l892678456,842542134l926299957,1815623476l825373752,960049461l876162097,926429747l1815426099,825439289l959525428,876031026l926430257,1815163449l808859448,842086713l842542129,842478389l1815294519,959788088l858993461,926428214l943077685,1815163448l858927416,943011385l825764920,909718322l1815623733,858927416l943011385,825764920l909718322,1815623733l959788088,842019125l809053232,808858169l1815556915,842543160l875770928,842607668l909324342,1815229235l808662073,942880055l876031025,959723313l1815360560,892678712l825766960,926428215l825702197,1815426100l858927416,909326137l909651000,942815026l1815491378,926234424l808923447,842542128l825768244,1815229749l859124280,842478135l909716535,959721520l1815097394,875705400l926495289,842542136l909325877,1815359540l942748727,875771185l892939319,842020921l1815490868,859385913l858863154,876031030l825571121,1815492912l875706680,876097848l842607666,825439286l1815426101,842414392l875836216,892873784l909455929,1815689272l926494777,808859953l876096566,876097586l1815621689,842216505l959591479,942746675l959591729,892678198l959461740,825243955l959198514,842086704l909326135,825505644l892679475,942420535l808793394,925972532l959461740,943010355l925644599,909128246l825569847,859060588l875968304,942420272l909718839,842085686l875706476,892942137l942421040,825504313l909586487,959789164l808466737,942420023l909130032,892483129l959461740,858798387l925643577,825635124l842347065,959789164l842544432,942421298l959527221,809054257l959592556,859125553l942420533,825373236l959722038,959789420l825569845,959199542l876032564,943142454l959461740,858798387l959198264,943075892l959853620,959461740l858928438,959197747l959591986,808859961l825505644,959591733l942421812,909522992l825503793,859060588l959526706,959198009l825636404,875836213l959461740,926365749l942421814,825504308l909521715,859060588l959591473,959198773l825242420,892942385l959592556,859125553l942422068,825635380l842215984,892483692l825439282,959198776l842348853,909719603l842283116,859322164l942422328,859190578l959852855,943011948l859191607,959198777l858928690,875705906l825505644,825438772l942420533,842610736l959984693,959789420l943206713,942422073l942814777,909193780l842283116,926300208l959199024,959658288l875706673,959461740l825307701,959198777l909261104,926429232l825766252,909259829l741882160,943011640l858928947,809004087l943208760,741423161l892941625,959984434l926444599,825243957l741554484,842216505l926364471,842624055l909130037,741880368l842216505,808792631l809004081,876164920l741750065,959787577l858993207,959999026l942748722,741618995l842543160,959590960l876178480,859255347l741618227,808662073l892417591,876112945l943011633,741684786l926496057,909457208l876178489,842281267l741946937,943273273l825504304,809069625l909259577,741749553l925971511,959459637l959999030,825766962l741487672,875967033l875901235,909601845l892743730,741356087l943206456,926300213l892890163,809054521l741880632,959722040l892678456,959999032l925971506,741750576l825832760,925904953l842558512,808857653l741945396,825831481l909261106,809069624l892482361,741881656l909457208,825767731l809069622,892679225l741881398,909718841l842348341,892955699l825635897,741356599l909717561,842019381l876178481,842150962l741619248,909718841l959723061,876178487l842544690,741552692l892940345,943011896l876178488,942682675l741487927,959722040l825571639,926444592l825243957,741356594l959787577,842151472l926444598,943141174l741816372,909259833l909193784,876047411l959723313,741880880l959984952,909392178l892955700,942750009l741947443,959592760l808924469,959999026l842544178,741553976l909194295,909588785l842624052,825702709l741421365,859387192l926101554,842624051l875836470,741421110l959788856,926365238l876047412,842347825l741422132,909652024l808661302,876178485l942682675,741815607l959592760,808924469l842558516,842217525l741422647,925971511l892680500,825425977l905997363,909456435l859059251,808923436l459355697,0l590348288,2125998783l590348288,2125998783l-1202716672,1441563639l-1202716672,1441563639l909508608,858862130l926247992,825570356l741552435,875836469l909129267,809004087l943208760,741421623l808662072,875770678l808545332,808923185l943010360,859059500l892352309,805318709l889206328,842610732l825243960,946616374l450966834,0l590348288,2125998783l590348288,2125998783l-1194328064,1441563639l-1194328064,1441563639l859111424,825307958l909261100,926168627l963393586,876032564l892810806,892483628l825701174,946615351l859125808,892482096l959461676,926300213l963393081,842217776l926234676,825505580l858927668,946614841l859059506,859387705l959789100,825636915l946614838,925972786l892743732,842283052l959983670,963392053l842217776,942682421l808859948,825766960l946616375,926233911l842544436,825766188l909718069,1815097651l858928184,876099636l809053241,943207737l1815360048,875705401l859123762,926428215l892352309,1815098678l909457208,858861876l809053239,842348089l1815229235,842216505l808794160,876031029l859321905,1815164210l942815544,808989751l892939320,926431033l1815164725,959787577l876098872,876096562l859320882,1815621939l825831481,808989753l892939313,808597817l1815622196,926429240l959461170,909716535l859386675,1815099701l909457208,808859955l959982649,842347314l1815163448,842609976l942683445,808987700l959789112,1815491897l892418097,926102070l942420531,875705650l859386163,942684268l808859957,959199537l842348853,943208499l959789164,842347057l959199545,842348853l875837749,842283116l809054262,942421040l909654069,808728114l825505644,825635897l942420022,825373236l926365495,909261164l959723059,942422327l925972786,875639094l959461740,842217777l959197495,825833781l808597817,842283372l909521975,959199287l825833781,892614200l909588588,808661808l942422071,825504308l842217779,892483692l926430004,942421303l943273010,959918640l942684268,943141431l942421302,926364983l808466225,959461740l909652018,959197747l926496050,875771186l892483692,842217267l942420020,960051248l808595505,892483692l926365239,942420787l925972786,892482356l959789164,842020400l959199287,876032564l942682680,842610796l892352564,824981814l859124024,942682422l942763057,959460657l943076150,825766188l909717557,1815623219l892418097,859191600l824981558,808792376l909325881,959999032l959658290,741486899l875705400,842086455l876047416,808923953l741880377,959591481l808662068,942763061l959722801,892351538l959789100,926430512l946614580,943273010l942814512,959461676l892876853,963391539l825636404,942683701l875706412,892942137l963393840,809055538l858796597,842086444l909588787,946615857l825373236,875706165l959461676,808727862l963392055,842086704l909456696,825505580l808465719,963393334l892877109,959723570l825766188,858928693l1815163442,809054264l859125045,842542137l808991028,1815557938l926234424,959852855l808987703,942881080l1815229749,808859448l959788857,876162097l875640374,1815490867l959788856,892352566l942746677,959460657l808923958,959461740l926036533,942421044l808597552,875575346l959461740,892876853l925644856,942944564l808924727,959789164l876098864,959197496l859322674,909194297l909261164,808859956l942422324,842479664l909456693,959789420l859387188,942420792l909194807,808858676l825505644,959788089l942421040,808924471l859386677,825766252l825635637,741553208l842347064,875836212l842558513,825768244l741618997,909717561l959591221,959999032l876098102,741486898l959788856,959919926l876178484,858863666l741619764,808662073l926102839,876178489l875640882,741488437l808596536,926102328l892955704,943208249l741881904,959984952l825569844,842558519l825768244,741355832l909455928,825833011l909732916,825832243l741816631,959722040l959590712,809069622l943207737,741356341l909521977,808858929l842624056,842282549l741683256,892941625l875704889,809004081l909718840,741685303l859125560,825372977l926444594,808924981l741618228,943206456l892942645,876112950l876097586,741488441l842216505,959591479l876047411,875902257l741421874,959984952l808597810,809069620l942749497,741357621l859124280,942684216l909732912,808792112l741488692,859387192l909193778,876178488l875640374,741749043l909718841,959723061l809069623,876163385l741814328,842150968l892351288,842624050l842215990,741488696l858994233,909455929l959999026,909391666l741487408,875705400l842413879,892955696l825635897,741750582l942815544,825439543l842624051,942880825l741684278,942815544l842348848,842624052l943272502,741357105l926496057,892549432l876178486,875640882l741356085,825831992l825308727,809069622l892679225,741488438l825373752,808923189l809004086,926431544l741816630,909261112l808597559,942763057l943076657,959985975l959789356,808596023l963391540,858797618l875704374,909261100l842543668,946615601l808924466,926495026l825766188,943011125l1815360820,960050489l926298936,959982642l808990258,1815295026l875967033,825374770l842607664,876164150l1815361335,892418097l842348081,959199027l842348848,926366001l892483692,842609460l959197496,842282546l875639352,859060588l909588272,824980792l875901240,892548658l959999026,942748722l741816624,825832760l808857913,892955696l926495033,741946162l858928184,876099636l926444600,926103605l741618482,909259833l909259832,926023736l842085428,808528949l859190839,875837184l909260908,842610738l325136432,0l586153984,2125998783l586153984,2125998783l-1068498944,1441563639l-1068498944,1441563639l825622528,875573548l892549174,1815163443l1815096368,926038326l842347825,913059884l909325621,875968044l808792885,959540276l875967288,942945843l859189548,892547636l1815361841,926101554l842086198,824979512l926103095,808988723l892431408,925906489l808858681,942684204l892614196,946615344l942945844,875836215l909521196,808792115l1815165234,892876337l842084914,824979763l892481591,808595762l842558515,959853365l741946417,858862647l926233909,809004084l926234680,741748793l875968561,943077171l829173816,892548409l943011378,892873782l858929464,1815164981l876099121,943077424l942422065,859058489l876163894,859256172l875771957,824980017l892482873,892809780l942763058,909717555l943207472,842283308l875706422,845951537l876032816,875573558l842542128,842609206l1815360565,825765937l825570102,942420018l959591986,825766960l942682476,808466225l741881142,842412600l960049209,808545331l859189560,875704629l909260844,892418354l829175088,959461424l842020401,808987698l942814520,1815360569l943274033,875771961l959197240,926496050l959723060,959983980l942683449,741487408l892941625,942684466l942763056,943274041l808464436,892483628l943077171,829176120l825833784,925906225l892873778,825440568l1815097907,909193266l909522998,824981045l925905200,960050224l959540279,808923957l842413624,808923436l959657265,1815623990l943077169,859385913l841757748,909587248l909653047,926247986l959722548,741617712l842020657,959918641l829174072,842216496l808728119,925969458l808531249,943207223l926495084,909127984l741423417,926167089l959984695,829174327l825569591,942880560l942746680,842609205l909193781,859189612l825438517,741684793l909586488,842283056l808545336,808923185l943010360,859059500l892352309,829173813l909128496,909195316l942746677,825505331l808662835,842283372l875706422,942420016l825505584,909457461l859256172,876034101l824981560,909326393l909457717,909208631l842413625,942879026l876033324,858862900l829174577,892613430l875836214,925969459l808857904,842543411l876034156,926167605l892089392,926233399l925971257,943272300l959788595,741815861l909719089,825373238l896284723,892613687l858862385,875836716l808858420,946616118l943274032,825374520l859060268,858994224l829174836,925905200l892483632,875899960l808924467,1815098677l808661041,825766966l824980790,875705656l825570352,876178484l842544690,741355572l892809265,858862904l829174321,842216496l858994231,925969464l808531249,943207223l892875116,892483890l741749042,808925489l909719348,946616119l842348592,858994997l808727852,959984176l946615352,876099893l808858928,825241900l942683952,1815622962l892548149,892678199l808528944,875966515l892743992,859320684l858862646,741356343l909259833,808727096l808545328,892876087l842085169,859256108l859387701,829175089l909326393,909457717l909192247,842413625l942879026,876033388l858862900,892089137l875574324,858797108l942684268,926431289l892088626,842018868l808990772,809056108l925906743,959197749l842543160,943272247l809054572,842347570l741880632,825440561l926102070,946614329l808596530,926234424l942684204,875968052l896282680,959590452l808464949,875573548l909586995,1815491379l892417841,859254833l824981560,959591736l825374002,959540278l926167095,926365241l942684204,959787573l896283443,842018868l876099896,859256108l859387701,829174321l909326393,909457717l909192247,842413625l942879026,876033388l858862900,892089137l875574324,858797108l942684268,943010357l892088887,842018868l876099896,942684268l926431289,824979762l842216496,858994231l925985846,808531249l943207223,892875052l892483890,1815490866l808925489,909719348l942421815,842348592l858994997,808727916l959984176,942421048l825505584,909586744l825241964,942683952l741881138,892548149l892678199,808545328l875966515,892743992l859320620,858862646l1815098167,909259833l808727096,808528944l892876087,842085169l925907052,943010100l824981301,925905200l892483632,875916344l808924467,741356853l808661041,825766966l829175094,875967288l859255601,808528944l892876087,909718065l875706476,858994993l942422322,909391920l808989750,825241964l942683952,741881138l892548149,892678199l808545328,875966515l892743992,859320620l858862646,1815098167l909259833,808727096l808528944,892876087l842085169,925907052l859189556,824981814l925905200,892483632l875916344,808924467l741356853,808661041l825766966,829175094l875967288,859255601l808528944,892876087l909718065,875706476l942881073,942420276l909391920,808989750l825241964,942683952l741881138,892548149l892678199,808545328l875966515,892743992l859320620,858862646l1815098167,892809265l842085688,942421561l959525938,926494772l942684268,875968052l824979512,925905200l892483632,875916344l808924467,741356853l808661041,825766966l829175094,875967288l859255601,875899952l943271984,1815230773l876032056,926430513l808528946,808923185l943010360,859059564l892352309,824979509l909128496,909195316l942763061,825505331l808662835,808727852l892877104,946614841l943274032,825374520l859256108,859387701l829174321,909326393l909457717,909192247l842413625,942879026l876033388,858862900l892089137,875574324l858797108,925905260l825571381,741619765l876032056,875968305l808545337,808923185l943010360,859059500l892352309,829173813l909128496,909195316l942746677,825505331l808662835,925905260l825571381,741751090l892809265,858993976l829174070,842216496l858994231,925969463l808531249,943207223l892875116,892483890l741749042,808925489l909719348,896284471l842018868,825506100l808727852,809054518l929837623,909586489l876099897,808991020l825700920,829175865l875704377,859320885l959523896,842412339l809056051,925907052l892416820,942420276l959789104,876098873l859256172,808662326l824980530,909326393l909457717,909208631l842413625,942879026l876033324,858862900l896283441,875574324l858797108,859060268l858994224,946615348l942814770,959590710l825241900,942683952l1815622962,892548149l892678199,808528944l875966515,892743992l859320684,858862646l741356343,808465461l959789113,875916338l808857904,741750581l859058225,859191090l963393075,842543160l943077427,859320620l909193782,1815492145l892549425,892614199l959199033,842543160l943272247,892809580l926233650,741619765l875771441,876034104l829175349,825374008l926431539,909192246l858928179,842347061l808989036,842413106l741750581,808990517l942814771,909208629l926364726,808597811l808923436,909326129l1815557168,926101554l825571126,892090160l875836471,942682169l892940652,825701938l741357872,842020657l842608689,829175857l926430776,842216242l909192240,959788854l875706418,925905260l892877109,741357623l959853113,808792629l876047409,842348337l741750584,925907255l926363959,943287350l926038064,741882161l876099121,875902265l829175353,926364720l960051508,925969462l909522996,808597553l859386220,859321910l741356592,959854641l808597553,829175605l959788848,926364984l808987700,942814520l1815360569,892548917l825504568,959917110l926364722,1815163698l875771441,909128242l824980022,909193271l825504304,959933492l926364722,741947698l842348337,808597555l829173815,942814521l909718576,808528945l859321908,825373493l859189612,926431284l741618228,842348593l943272753,845952567l909456697,913059884l909128249,741749040l926116912,842281272l808202807,892679788l858535475,875835446l1815097400,859322673l909325366,824981556l842281782,959526195l808610868,926299955l808989233,909586732l808662835,1815097400l909718833,876164912l942420022,909391920l875574580,959592556l825241911,824981554l808662582,942813237l909208633,842151224l825438769,808923436l825374002,1815294002l859124280,875641142l876031033,892678961l1815361333,943206456l809056053,942746678l926102582,808990774l892940652,909260083l741750837,859124280l825635632,909208627l942683192,942749750l825833516,859190068l896283705,943010615l842085427,892940588l842282290,1815229751l808663089,875574841l824981560,825569592l942944560,809004088l858862905,741618224l858862647,842479925l876047412,892482609l741357106,909586481l892941881,946614328l942880050,808988728l925905196,960051254l1815361848,859124280l942684216,808528944l959985207,876165177l909260908,892678195l824981048,942684208l926233139,842558518l825701173,741816630l892418097,859257136l946616377,892809524l909326134,942684204l959788596,829176118l959854384,875574320l808528948,825833015l808792629,926365036l842348336,959197237l842543160,943272247l909652332,825702201l741423416,808990513l808988725,829174065l909521721,959919409l925969457,808857904l909719351,909586796l959788856,741946936l959919925,842281522l959540272,892744504l926299449,825831724l858798393,1815099698l875771441,959920436l824979760,909326393l859191605,909208629l842413625,942879026l876033324,858862900l896283441,926495540l808793907,809056044l909719095,963393849l842543160,943272247l809054508,842347570l1815622456,825440561l926102070,824979513l909654329,926430001l925985847,892613173l892613432,925905196l825571381,1815492914l859058225,859191090l824981043,825569591l942880560,942763064l842609205,909193781l926495020,959919152l1815557942,825243441l942813747,824979766l959591737,926038329l808545331,892876087l909718065,875573548l909586995,1815491379l892417841,859254833l824981560,959591736l825374002,959540278l926167095,926365241l909586732,875639865l1815426615,926102581l892614193,925969458l842215728,808466482l892940652,960051506l741553970,808529969l842543159,896284725l926233396,808793392l858796332,942945840l1815426609,892548149l959722040,808987704l909194295,1815098422l892548917,942946104l959523896,892744504l926299449,959852908l842151478,741880625l875837237,825438517l808545331,909653303l859386165,909586732l875639865,1815556151l926102581,892614193l959917106,959854384l1815361593,942684217l959526706,959523896l892613168,942880818l909586796,825571379l741356342,943273272l825634868,875916340l858992688,741750064l859058225,859191090l829175347,825569591l942880560,942746680l842609205,909193781l825700716,909521208l741816112,842019893l909523250,925985844l876164660,808989744l892809516,925906481l1815295286,859058225l875968306,959198256l842543160,943077427l859320684,909193782l741750321,892549425l892614199,963393337l842543160,943272247l892809516,926233650l1815361589,875771441l876034104,824981045l825374008,926431539l909208630,858928179l842347061,808988972l842413106,1815492405l808990517,942814771l909192245,926364726l808597811,808923500l909326129,741815344l926101554,825571126l896284464,875836471l942682169,892940588l825701938,1815099696l842020657,842608689l824981553,926430776l842216242,909208624l959788854,875706418l925905196,892877109l1815099447,825241913l942814519,876031028l926430769,1815098419l925907255,842346807l943270960,926038064l1815623985,876099121l875902265,824981049l926364720,960051508l925985846,909522996l808597553,859386156l859321910,1815098416l959854641,808597553l824981301,959788848l926364984,926247988l842544435,741619763l875706679,858928951l909208625,842150963l842413616,808923436l842020401,1815359796l875706679,959592247l925969465,942879285l808923186,892940652l875575346,741422649l909389873,859124536l812396850,946614316l875903025,741619252l892759088,741749557l943208759,876098360l943272300,859059763l741880886,875771441l825570098,845952057l909587248,942813495l925969456,859255606l808466480,959787372l959918134,741357108l876097592,808793142l825846836,909718835l741879858,859190833l842020144,829176120l842348598,858927410l925969457,842347056l858796593,892483692l825833011,925645108l892547380,876033333l942684268,959919416l824981040,859059768l943207991,959540272l842347317,909653302l892483628,842085174l829174585,808728630l825767480,842542136l926036788,1815098165l876097592,825701686l959982645,825308722l1815361592,825832245l926167345,925969458l892613173,876098871m892614508,909718579l942420793,825439538l808727345,859060332l926038064,959198777l825766452,942814007l842283116,892876848l942421557,942880050l909586488,825505644l892679475,959198263l959527216,909326387l909260908,842021170l942421042,942682932l892352562,942684268l825570870,959199283l959527216,909326387xl909260908,842021170l942421042,942880050l909652024,825505644l892679475,942421047l892876848,909130039l909260908,892678195l942421048,926102834l943273521,825766252l926494773,741882163l926363697,892483121l829173814,942684208l909455923,876096563c909457201,1815557945,876097592,909718838,842542137,825701173c1815491895,892418097,859257136,959199289,959527216,808858423c842283372,942748983,824980021,875901240,858861881,959999030c808596530,741618737,842281009,892417076,829174329,842216249c959525169,942746678,909390384,942684469,909652332,909259321c741685296,859126065,959525431,829174070,808465200,942683957c959523889,909128501,876032566,1023438848,1852796450,1043276389c724578108,0,47185920,0,-1939013632,1441389885c1298989056,826923070,1684611939,1752375869,1600483425,1226842672c1394752836,1701863784,573977120,1869570848,1769170034,574449018c892746036,825371703,875771184,1881154101,1030255713,741371170c959736880,741815606,859321908,959736880,741815606,859387953c1815360824,959852596,942746675,959590969,875782960,741356086c859387953,741946420,825506098,942746680,959919673,909257785c741945909,842021169,1664103728,943140914,959523897,808858161c909257780,741422132,909261105,741880376,808597811,959523893c825766707,959736883,741815606,892549425,1815491126,892746036c825371703,875771184,942828597,741618229,892743730,1664562736c825767986,808594485,959460662,959589427,741815600,892743730c741552946,875772210,808594489,858928438,926114611,741554224c892743730,741552946,892547892,808594487,892942389,859057209c741815603,825569330,1664365106,892547892,808594487,959722292c926100528,741554224,926101554,741749042,875772210,808594489c825374515,892494646,741879865,926101554,741749042,926429746c808594482,943011891,808594488,741618484,808726578,1664431158c926299441,808594481,959460146,842083380,741685555,875573298c741553716,942944561,959523888,926102584,825320242,741357620c876099889,741488435,876165177,960049452,959852851,892417324c808594485,808530992,741370930,858861618,1815360818,959523888c825571127,875981875,824979504,825308985,812397361,909717804c858863412,808202348,539125112,1819044198,1869377379,589446514c1714631475,539125045,1869771891,1029989739,539125282,1818311279c1769434988,1818583918,1713519980,1953701922,1030057081,1936683042c1869182057,1650539118,1970040691,1815831924,980706917,993408312c980447092,993538611,1952737655,993344104,1734960488,859468904c1832595512,1999466355,762339698,1819898995,1869494885,1983604078c2019914797,1851862388,1919903843,1684630842,577072228,1713519934c578052460,15919,2100363264,0,65536,1989279744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959919409,909586740,762064940,959852594,943075894,875637816c959656244,858796080,959590764,959985976,741750064,959853112c925905714,842230832,892876088,809053241,959984441,1815295800c942748727,809054520,809053237,859386169,1815164983,825309233c926102841,959199537,875573302,943010873,825505900,842084920c942422067,859125808,909193266,842610796,825440308,942421554c942880050,909652024,825505644,808531255,959199033,959789365c858797362,892483692,959525938,942421040,858927668,942880816c825505644,892745011,925644345,926101812,942815536,825505644c959461171,942422066,859387701,875706417,892942444,842021176c908867378,926169142,829174583,909719096,825307441,925969456c858929462,825571382,859189612,959525425,741421363,959526961c858993714,963392054,808793657,859387444,892940588,926300210c1815230774,842347064,825831732,942746676,943208758,892351288c942684268,892482357,824980025,876164663,825635122,926510134c875706681,741881392,825440569,809055540,925985845,909718579c943207472,808859948,842150705,829173808,892744505,825505843c959523897,825503794,959655987,859386220,926233394,741945911c825243441,926363702,829175353,926037304,926168633,909585460c858928946,1815295793,875903281,859255856,824981556,825767478c842151991,943287345,943142192,741487921,876099121,825372723c845953336,875968821,812396588,812396588,812396588,812396588c845951020,909260337,808204344,926036332,943075381,741749044c825504817,875771445,812397368,862728236,875771700,824981552c825372727,960049200,842492978,825636404,741815347,959802416c909326136,741751096,892481842,926431545,896283448,859256889c909719606,842084908,943274293,1815296055,909390125,909127736c741355572,825504817,909325877,762067251,943076401,875966512c824979504,892417076,859190070,809069625,909390393,741619252c859058225,859191090,829175352,842216249,959525169,942746678c909390384,942684469,909652332,926299960,741552947,808661041c943271993,946615344,909587767,842413366,943142956,943011895c829175348,842610232,825243186,959523896,842478389,825637169c858796396,926232624,741423152,808925489,959918898,896284216c842086707,909391924,909521196,909260087,1815426098,875837237c808988981,959523897,875901493,943273777,925906028,943272501c808794156,925972332,892418354,808202290,943273324,943076151c841758265,959787569,943142969,959802419,909326136,741751096c892481842,926431545,762065720,808858673,859190838,824981558c892417076,859190070,825060409,909129268,909325878,875637816c909455668,959657523,959461740,909652021,942422064,959656497c942682423,909588588,943208752,824979510,875901240,925906226c876178487,942682163,741749048,858929464,959918389,892955702c892482873,741619764,925971511,859320373,926444601,875966774c741552441,808661305,943208757,892955704,825832761,741749559c842414392,909521464,876178488,875640882,741881138,842543160c959590960,809069622,859386169,741749560,842216505,943273776c825781302,909718322,741881909,808661305,943208757,876112948c808595506,741421625,859385913,875968050,926444595,808466741c741617714,909259833,943075896,942763056,909325617,808530736c942684204,892481586,963393332,892483888,909193529,892811308c876032824,829174329,808792376,926103097,842542134,892351797c1815556920,926234424,825503799,842542134,825768244,1815098933c943207736,875967030,876162100,942682675,1815098935,808596536c909588793,876162101,876032563,1815163952,876163129,825505077c809053239,808858169,1815360568,909652024,909455670,909716529c825832243,1815295029,959525943,926299700,876162098,876032563c1815294768,892418097,858863155,959197491,892746037,959459383c842283372,909521975,959197751,808531506,959460915,892483692c892482099,925644852,876163380,859125301,892483692,959657010c824980277,859124024,909455414,842558514,959853877,741685301c892941625,959984434,842624055,875967286,741356087,859124280c875901490,876047417,892614961,741553462,909259833,909390904c942763061,842413361,959658289,959789356,808924470,963393840c842348853,943208499,892483884,925906745,963393331,943273266c909391925,825505580,909193780,946615602,808662322,959984697c825766188,842609717,1815162932,909259832,942944305,808987697c876164408,1815164980,959984952,842610482,842542129,943207221c1815296048,959722040,943140920,842542133,858994741,1815427127c858927416,926431033,909716530,959721520,1815229748,858928184c825440052,842542135,959920436,1815361077,859387192,875639090c926428213,925906233,1815556149,892417079,825701173,842607673c858796342,1815557432,892418097,859124276,942420787,809055543c926366000,959789420,942879285,942422328,926364983,825440560c943011948,959854392,925644343,825766196,825373492,909261164c859321136,824979762,909455672,926038328,809004082,842610488c741552433,892941625,959984434,892890161,859388216,741617975c858994233,892351033,809004084,859387704,741815606,859387192c875837240,959999028,808728882,741881909,859189817,825372720c942763056,858928433,876033840,842283052,808924211,946615350c859321650,842217265,842283308,909521975,963393079,808596276c943011640,842610732,842085683,963393592,943075892,943075892c842610732,858929204,946616117,943273010,892481584,909588524c909391409,946615094,859190578,842150197,909261100,825241909c946615347,808924471,825767478,825505580,858863672,946614841c875836722,959853872,959461420,892679472,963391540,943273266c892614709,959461676,892875063,963393847,808596276,842478647c942684204,960050488,946616372,892416564,892352304,959592492c942880561,946616368,876032569,892351796,892483628,943009845c963392308,842348853,926496819,892483628,926101557,963392569c892746037,926431541,959789100,842414131,963391538,858928690c876163891,825505580,959788089,946614577,875705650,825504819c909261100,926103091,946614832,925972786,859124533,909261100c859255600,963392560,909194802,858994232,959461676,875903029c946614326,842610741,909392184,825766188,892940853,1815296311c959788856,942814000,892873777,892678713,1815491896,959722040c892678456,842542134,926299957,1815623476,825373752,960049461c876162097,926429747,1815426099,825439289,959525428,876031026c926430257,1815163449,808859448,842086713,842542129,842478389c1815294519,959788088,858993461,926428214,943077685,1815163448c858927416,943011385,825764920,909718322,1815623733,858927416c943011385,825764920,909718322,1815623733,959788088,842019125c809053232,808858169,1815556915,842543160,875770928,842607668c909324342,1815229235,808662073,942880055,876031025,959723313c1815360560,892678712,825766960,926428215,825702197,1815426100c858927416,909326137,909651000,942815026,1815491378,926234424c808923447,842542128,825768244,1815229749,859124280,842478135c909716535,959721520,1815097394,875705400,926495289,842542136c909325877,1815359540,942748727,875771185,892939319,842020921c1815490868,859385913,858863154,876031030,825571121,1815492912c875706680,876097848,842607666,825439286,1815426101,842414392c875836216,892873784,909455929,1815689272,926494777,808859953c876096566,876097586,1815621689,842216505,959591479,942746675c959591729,892678198,959461740,825243955,959198514,842086704c909326135,825505644,892679475,942420535,808793394,925972532c959461740,943010355,925644599,909128246,825569847,859060588c875968304,942420272,909718839,842085686,875706476,892942137c942421040,825504313,909586487,959789164,808466737,942420023c909130032,892483129,959461740,858798387,925643577,825635124c842347065,959789164,842544432,942421298,959527221,809054257c959592556,859125553,942420533,825373236,959722038,959789420c825569845,959199542,876032564,943142454,959461740,858798387c959198264,943075892,959853620,959461740,858928438,959197747c959591986,808859961,825505644,959591733,942421812,909522992c825503793,859060588,959526706,959198009,825636404,875836213c959461740,926365749,942421814,825504308,909521715,859060588c959591473,959198773,825242420,892942385,959592556,859125553c942422068,825635380,842215984,892483692,825439282,959198776c842348853,909719603,842283116,859322164,942422328,859190578c959852855,943011948,859191607,959198777,858928690,875705906c825505644,825438772,942420533,842610736,959984693,959789420c943206713,942422073,942814777,909193780,842283116,926300208c959199024,959658288,875706673,959461740,825307701,959198777c909261104,926429232,825766252,909259829,741882160,943011640c858928947,809004087,943208760,741423161,892941625,959984434c926444599,825243957,741554484,842216505,926364471,842624055c909130037,741880368,842216505,808792631,809004081,876164920c741750065,959787577,858993207,959999026,942748722,741618995c842543160,959590960,876178480,859255347,741618227,808662073c892417591,876112945,943011633,741684786,926496057,909457208c876178489,842281267,741946937,943273273,825504304,809069625c909259577,741749553,925971511,959459637,959999030,825766962c741487672,875967033,875901235,909601845,892743730,741356087c943206456,926300213,892890163,809054521,741880632,959722040c892678456,959999032,925971506,741750576,825832760,925904953c842558512,808857653,741945396,825831481,909261106,809069624c892482361,741881656,909457208,825767731,809069622,892679225c741881398,909718841,842348341,892955699,825635897,741356599c909717561,842019381,876178481,842150962,741619248,909718841c959723061,876178487,842544690,741552692,892940345,943011896c876178488,942682675,741487927,959722040,825571639,926444592c825243957,741356594,959787577,842151472,926444598,943141174c741816372,909259833,909193784,876047411,959723313,741880880c959984952,909392178,892955700,942750009,741947443,959592760c808924469,959999026,842544178,741553976,909194295,909588785c842624052,825702709,741421365,859387192,926101554,842624051c875836470,741421110,959788856,926365238,876047412,842347825c741422132,909652024,808661302,876178485,942682675,741815607c959592760,808924469,842558516,842217525,741422647,925971511c892680500,876112953,875639858,741488947,892940345,909390130c926444596,943141174,741881908,909457208,943206452,876047410c825767985,741880625,892482616,909194036,892955696,809055545c741357113,809054264,842414390,892890162,909652793,741946929c925971511,909457716,876112944,909193778,741683253,842216505c926364471,842558518,825767733,741486643,926494777,842217521c876047410,825767985,741945401,909652024,808661302,876178485c942682675,741815607,825636664,876163633,809004088,892941624c741748789,875639863,842412338,892890165,892875577,741552441c959788856,892352566,842624048,875836470,741685557,876097592c876033590,876047409,925972017,741617975,842608697,859322677c876178483,892809267,741751096,926037049,892351286,809069622c892482361,741814582,892874808,859254835,876178486,876099122c741617714,875706680,943010104,909732918,859386675,741487411c875706680,943207224,809069624,859386169,741945909,942815544c808661297,926444600,842215478,741618232,825831992,842216503c809004089,842610488,741750579,825635385,959460144,876112951c842282290,741618481,858929464,959918389,942763063,892679473c808597814,909261100,875836210,946615346,808793394,960050995l842283052,825373749l946615347,909587762l875835960,825766188l943271989,1815294777l842216505,859256624l926428214,926300469l1815098160,825636664l808530486,876162096l842544690,1815426870l892418097,959985968l942421299,959789104l909325622,959461740l926431285,942420793l909194807,825241906l909588588,892482352c824980278,825569592,892941110,926444594,859189558,741945905c892678712,925906224,809004087,859123769,741946162,943206456c909195317,942763065,909325617,943076656,959461676,808596790c963392562,892614960,808924725,959461676,892743991,946616626c859321650,859058738,825766188,892940853,1815687728,892941625c876164402,842607667,960049718,1815097399,825636664,959459894c926428216,842215478,1815295541,892418097,926169394,942422070c825504313,926494776,943011948,825439800,959198517,959527221c825832503,842610796,808858679,959199027,892614965,859321145c842283116,858994738,959197751,842348848,892811569,959789420c926366001,942420277,859125808,909129009,959789420,959460916c942421297,942944825,842610227,842610796,808597556,959199545c875967794,842348596,909588588,858994225,942420024,842086709c825242421,842610796,909326388,959197753,892746037,808529975c875706476,842020921,942421815,842086709,875704372,959461740c875902260,942421041,892678708,875640120,959789420,942880056c925644599,943075636,825242421,842610796,909194297,959198514c943274293,875770932,842283116,808727094,942421301,909718839c909652535,825505644,808858931,942421816,842086709,808989236c892811372,875638841,942420025,875574839,925971511,842610796c959721782,925643062,892678452,842413107,959461740,943273266c959198003,959658288,875575600,842283372,808662583,942420278c825504308,825635635,959789420,842544438,959199544,943143221c909456185,942684268,875835961,959197239,959656758,808728627c842283116,943207475,959198005,808596276,960050232,842610796c942880820,959198264,809055538,892614454,859191660,858994995c959197491,926036788,909521459,959461740,959527219,942421298c808793394,808990005,959461740,926103857,959197240,825636404c842020405,942684268,858928694,959197746,943274293,926496308c892483692,825636407,942422072,808858164,925972281,825766252c842412341,741487417,842608697,859322677,876178482,875837746c741683251,959983672,959854392,926444599,875966774,741879860c892418097,959723057,963391544,943274293,842348852,842283052c875573558,946614840,875901492,959590706,859060524,842477618c829174066,842346808,875574841,892939320,842151737,1815098416c825439289,842608692,876096560,842282290,1815294769,959984952c876033081,942746673,842282289,926036279,943011948,876032569c959198769,859059762,858992689,959461740,892743991,959197235c842479925,808596785,825766252,959590965,741880887,959984952c942749746,842558516,808727605,741487920,892482616,858862132c892955701,808597817,741749556,892418097,808531507,946616119c942881077,842608951,892811308,809055030,963391545,842282546c858862136,892483884,842412089,829174579,892678456,875640373c959982649,925971506,1815689008,926233144,925970736,876096563c925906482,1815295798,926430520,875771449,942746674,892679473c842216503,842610796,808988980,942421817,842086709,909586996c842283372,925905460,942421816,892352816,859059509,909261164c808859187,959197232,943143221,808596537,842283372,842610488c959198520,842281524,942814002,909261164,959723059,942420792c875836722,808858928,859060588,959525168,959199284,892877109c842609460,892483948,859059254,942420788,909587762,909717814c892483692,875771699,959197753,909261104,875966769,959789164c825307699,942421555,926495794,842413881,959461740,909456692c959197751,858797618,942814008,959461484,808726576,942420536c825635380,943207472,825505644,875705653,942420787,876163641c892483121,959789420,875837497,942421043,959984185,825635120c959789164,842545203,925644337,825635124,892811575,943011948c842283321,942420787,892547641,858992689,959461484,808726576c942421048,942881077,875575095,825505644,909455672,942421552c942881077,842608951,892811372,842478392,959197236,960051509c942813241,942684268,943206967,925643320,943206708,959461681c959789164,943274033,942421809,926102834,808597298,842283372c808662583,942421557,842610741,858993720,909588588,942879536c942420020,942813748,842346547,942684268,842281529,959197489c825636404,808792885,959789164,909193779,942420021,825373236c892744247,842283116,858994738,959199280,842348848,892811569c859191660,808663347,942422327,959789104,909586998,859060588c909193520,942420020,825635380,842217264,842283116,909457456c959198008,959656758,842609971,859060588,943011632,959197753c925905716,842610741,842283116,925905206,942420531,842610741c875573817,909392236,825635126,959199025,926036788,808529971c842610796,892418100,959198264,943012144,875705656,959461740c875641139,959199536,825636404,876163125,959789164,892352817c942422071,892416564,926495024,959461740,825308722,942420016c875705650,959461681,909392236,859124022,942421812,842610736c825701428,892483692,876033591,942422071,808793394,808990005c943011948,909325880,959197751,825636404,825505844,892811372c926298936,959197746,892877109,842479667,959789420,875640372c942420018,926298681,842478649,859191660,892418355,959197236c926036788,909521459,842610796,926167350,959199536,909392181c909588017,842610796,808793912,959198006,959656758,926169139c942684268,842414389,942421559,926167604,926168632,842283372c842283062,959198256,892350518,943207472,909392236,859189558c942420535,825504313,875967798,842610796,858928435,959198256c959789365,842609714,842283372,892352568,959197494,825636404c943076150,909588588,892482352,942422326,892547641,909719345c842610796,909326388,959199282,808465204,892614713,859191660c858929459,942422064,875770420,859125816,909261164,943077684c942422321,942944825,942814771,909261164,892416049,959199029c959656758,959853874,842610796,808858679,959199027,859059762c825505073,959789420,825833527,942420016,825504308,825438516c859191660,892418355,942422067,842610741,809055800,909588588c942880305,942420281,808793394,808990005,959789420,808990775c959199544,825636404,926364980,892811372,909455415,942420021c808793394,959526964,959461740,825308722,959197232,808531506c825831475,909392236,942944566,959197747,926496050,909653810c959789164,892613169,959198003,909261104,808464689,959789164c909456690,959197232,959656758,808858930,959461740,942946609c942420528,960051253,842215988,959789420,909194804,942421559c809055543,959590451,909392236,859058486,942421554,825635380c825505584,959461740,825375027,942421048,909587762,943206710c842610796,942683193,824980277,842346808,825439801,892955697c943208249,741750072,942814265,808465457,959999024,859256882c741816119,909261112,825702455,942763059,959722801,909719601c959789356,808596023,946614324,926298681,909456440,842283052c825373749,963392563,959591986,926234937,825766188,858928693c1815492404,859124280,892810039,909716530,959721520,1815164468c825636664,959459894,842607671,959591478,1815557175,892418097c808858164,942422329,859059506,959984185,959789420,875901493c942422066,858797623,909258801,909261164,842019636,824981301c825569592,875836214,809004089,959789112,741880884,808596536c825701944,876112947,842282290,741945905,875705400,942880823c942763065,959591729,959526196,959789356,808990775,946616376c960051253,825635891,909261100,842543668,963392561,925905716c892876343,825766188,859189557,1815622708,959984952,825505586c876162102,825307187,1815427123,926233144,842609718,809053232c942749497,1815228979,892418097,926102070,942420787,842610741c909194295,859060588,858861872,942421304,909587762,808597812c959461740,859320631,824980018,909455672,859255602,892955699c943208249,741881904,808596536,842086705,809004085,859123769c741487410,943206456,909195317,942763065,892679473,892418358c842283052,825439285,946614326,926364983,942815536,842283052c909586486,963393590,842217776,842281780,825766188,959590965c1815425842,909652024,925905462,876162099,808990770,1815426352c808859448,842019123,892939317,858928953,1815294259,892418097c892352051,942420022,926298681,842086200,892483692,959854135c959197238,842282546,892416568,892483692,825372727,824981305c875901240,808531506,892890160,926038328,741749044,859385913c858863154,809069623,825570873,741355568,942814265,842020145c942763062,959722801,943141681,909261100,875836210,946615346c842610736,926168115,842283052,825373749,946616370,909587762c875835960,825766188,959590965,1815688247,825832760,942814258c876096560,943141938,1815425841,926494777,859125297,892939317c825374521,1815097909,892418097,859257136,942421049,808924471c808465461,909261164,842348852,942422328,875901492,909324594c959461740,943010355,824981303,859124024,875903285,876178480c942946098,741814839,926234424,942747959,959999029,959658290c741945651,808596536,842608690,942763057,959722801,943077424c959789100,959789107,946615089,909654069,875901235,909588524c808530736,946614323,926233906,825372977,825766188,842609717c1815228729,926234424,943076912,926428208,926494774,1815622712c909259832,909522736,842542134,959657013,1815492658,892418097c825635380,942420272,825504308,842609460,892811372,842412856c942421553,926429753,876099379,959461740,959788340,824981810c909455672,926038328,842624050,876164150,741816119,943206456c892942645,926444595,909717558,741750325,808859448,943011641c942763062,842413361,959985201,842283052,892743986,963392816c959789365,959919153,842283308,909521975,963392823,959789365c959592241,842610732,825767734,963393593,909392181,808728369c892483628,959657010,963392821,959527221,875640120,842283052c926300208,963392560,842217776,892547382,892483628,909455413c946615348,926298681,892810297,842283308,892351028,946615603c959920176,876163891,892483884,892483385,963392051,909392181c808728369,859060524,858796336,963392821,875967794,960050484c959461676,842543665,946615860,909456690,926169145,959789100c892352048,946616376,909718839,875574072,842283308,842019380c963392055,825702704,959658040,842283052,909457456,946615864c808924471,909587510,842610732,825373753,963393331,842281524c808726577,892483628,859058229,963392305,943012144,926430262c959789356,825833527,946615350,909391920,926103350,842283308c808464948,963392306,858863920,842215472,842610732,825440308c963393842,909392181,808728369,943011884,859322679,963393336c875967794,926364979,892483628,825570102,946615346,875770420c892743735,959789356,825833527,946615350,875901492,842216500c842283308,842084916,963393593,842348853,825373239,959461420c842282288,963393333,959789365,909456690,959789100,892678705c963392309,842281524,858993968,892483628,842217267,963393075c842479925,942878770,959789356,876165175,946614322,909456690c892614713,959789356,892942641,946614836,858797623,875967794c859060524,875705393,963392565,909392181,808728369,943011884c859322679,963393336,959527221,875967032,859060524,943011632c963392057,892877109,808597043,959789356,925972020,946614324c842610741,942879800,959789356,926366001,963393332,959789365c909654321,942684204,960050488,946614582,808793394,875836981c959789356,925972789,963392307,842281524,842086449,959461676c959590965,946614841,808793394,859387699,959789100,892352048c963393592,842348853,909129526,959789356,808991025,946616624c859190578,875574326,892811308,842412856,963392305,909392181c808728369,909261100,926234163,963393844,842281524,875640881c892483628,859058229,963393584,842348848,892417841,959789100c892352048,963393592,959789365,859255857,959789356,926431537c946615095,875705650,808596530,842610732,858928185,963392824c959789365,909456690,959789100,892678705,963392309,842281524c943075378,892483628,859124534,946614328,825373236,876099893c842610732,909326388,946614841,859059506,842543673,959789356c926431537,946615863,875770420,859125816,959461676,909717815c946615088,942813748,909193523,959789100,825373235,963392566c842281524,942814002,959789100,892352817,963393591,892877109c892680242,859060524,959525168,946616372,959527221,925906481c959789356,926431537,946616119,842610741,809055800,892811308c959787063,946615856,808793394,875836981,892483628,926430004c963392055,842281524,858993968,842283052,925905206,963393075c943274293,859387444,959789356,876165175,963391538,808596276c858863414,842283308,808596020,963392311,825766452,926365492c959461676,926103857,946614328,942813748,909193523,909261100c842018867,963393584,959527221,875704377,959789356,842544438c946616376,808924471,859256374,959789356,925972020,946614324c808662322,825243447,959789356,926431537,963393335,909261104c875573553,909261100,842609204,946614835,909587762,842347062c959461676,943273266,929839410,943206708,808857906,859060524c909193520,946614324,842610741,926169400,959461420,808726576c963393336,808596276,808859448,825505580,825438772,946614582c876163641,892483121,959789356,875837497,963392563,875836978c960050484,892483628,959657010,929838901,892678452,876098612c842283052,892743986,963392816,909325874,825701428,842283052c808727094,963392821,858863920,926101552,825505580,858798136c946616374,825373236,892351798,942684204,909261111,946614579c808466736,825765940,909588524,959723057,929837106,892809524c892743728,959789356,892811319,946616119,960051253,925905459c959789356,809056569,963393074,876032564,842151736,825505580c959983926,946615609,875901492,808857907,959789356,959461685c946614326,925972023,808989752,959789100,859125042,929838900c825635124,926036536,942684204,808597046,946615095,825504313c825832759,909588524,959590705,963392820,825242420,858994225c825505580,926169142,963393080,959723058,926232630,959461676c842478900,946616368,925972023,959984696,842283052,842086450c929838902,876163380,926103862,859060524,842217266,946615095c808793394,875574068,959461420,909719088,963392818,892483888c926364985,825505580,892941367,963392309,926496050,825308465c959789356,909718836,963393331,960051509,808661049,892483628c959854135,929837622,942944564,842479159,892811308,808924729c946615091,809055543,892547633,959461676,942747702,946615604c876032569,808662835,825505580,808858931,963393336,808596276c909456438,909261100,842018867,946615089,959984185,859189552c959461420,892613936,929837362,943206708,842217008,959789356c808596023,946614324,926298681,909456440,959789356,809056569c963392051,926496050,909129009,825505580,892351799,946615863c859321650,808859442,892483884,959721529,946615093,892678708c842085688,942684204,909587768,929837877,876163380,909718325c892483628,875639608,963391800,909261104,909127985,959461420c909719088,946615346,942944825,825635634,825505580,909195320c963393077,892614960,942682679,892483628,926365239,946614579c909130032,842151481,842610732,842610486,929838386,943206708c943272753,959461676,943206711,946614580,875770420,825504568c842610732,909456697,946616633,859190578,926496821,825505580c892745011,963393849,825702704,825636151,842283052,859386160c946614584,925972023,825766968,842283052,959460657,929837622c825635124,942944825,959461676,943206711,963391796,842479925c825634867,909588524,876099377,946616120,875901492,809055796c825505580,909260085,946614841,876163641,892613424,859060524c942747952,946615865,925972023,943207480,842283308,909260854c929838391,942944564,926038327,959789356,808596023,946614324c926233906,959657521,909261100,892613684,946614841,875705650c926234931,825505580,892745011,963392569,943143221,926364983c842283052,875640113,963392055,875836978,943273268,859060524c825308209,929838135,825766196,842478390,959461676,943273266c963392307,959527216,876099379,909588524,876033072,963391793c842479925,858862387,825505580,942684216,963391544,943274293c842348852,959461676,825375027,946616375,892940857,808466229c842283308,808465719,929839408,876163380,859059255,959789356c926038325,946614326,842610736,959853620,959789356,809056569c946615858,875901492,943141172,825505580,959657269,963393079c959527216,892940852,959461676,926431285,946615608,842412596c842346548,892483628,926036023,929839408,842281268,892744497c959789100,825702451,963392057,808531506,875902257,842283052c808727094,946614581,859321655,808924214,825505580,825307700c963391537,943143221,909457464,909261100,842348083,946616371c875574839,842085431,842283052,943141939,929838386,842281268c842215730,959461676,808596790,946615346,909522992,842019633c909588524,876099377,963392824,943075892,892810802,825505580c909455672,963393328,959789365,808859442,942684204,875835961c946616630,892678708,909194552,842283052,892809522,929838386c842281268,926168626,892483884,892417849,946614577,943075897c808465712,892483628,959787572,963393335,960050480,859190071c959461676,875967796,946615603,892352821,825569849,942684204c875770425,879506995,892549429,926496309,896282668,875769913c943206968,842084908,943274293,1815296055,858798389,942815284c825371704,960050482,859322168,842083692,825700912,842479158c875835692,859190577,1815687990,808595757,909195058,741488438c825504817,909325877,963393843,808794416,942683704,943011884c825374264,963391539,875705906,842610999,892483628,858797877c929838645,892678452,892548146,892811308,875967288,963393846c842086704,926298681,959461420,808726576,963393336,808596276c808859448,825505580,909193780,946615090,909522992,842477618c892811308,909129527,946616375,875903024,842216245,942684204c825438777,963392824,825242420,808858416,959789100,892941616c946614320,892547641,959460146,892352556,926429491,946616624c808597816,942814006,842283052,925905206,946614835,875705650c808859955,909392172,859189558,879506487,909717557,875771958c896282668,875769913,943206968,842084908,943274293,1815296055c858798389,942815284,825371704,960050482,859322168,825306476c842216505,875966520,875835692,859190577,1815687990,959525165c942814004,741619248,825504817,909325877,946616627,825309493c875705393,892483628,959918131,963393589,909261104,808464689c909261100,909653553,963393330,959656758,909653299,909588524c892482352,946615350,825766457,909129776,842610732,909326388c946616370,808924466,876032305,909392172,859124022,946614581c842086709,942684213,842610732,808597556,963393081,909392181c909588017,909261100,842018867,963392305,959656758,825765939c842283052,926363954,963393079,858928690,909588020,892483628c892678197,946614328,842610741,943076919,909392172,942944566c946614580,892352821,909129017,959789100,926365747,963392816c943143221,808464697,892483628,959853366,963392817,825636404c942880820,892483884,926037817,946615864,876032569,842217267c842283052,808663090,963392053,943274293,808924723,859191596c808597811,946615093,825373236,909588279,842283308,875706422c946614578,892876848,942946617,892483628,959854135,963391542c825636404,892810038,909261100,959656754,946614577,875901492c909325364,892483628,825636407,963393592,825702704,959852600c825766188,926494773,1815164214,959984952,942749746,926428212c960049206,1815491382,809054264,875705141,876162097,925905459c1815556919,892418097,808465971,942422068,808924471,825242677c959789164,926102065,959197750,842282546,892416568,842610796c858928435,824981808,808792376,926300217,809069624,926233657c741879858,943207736,926429494,809004086,859123769,741946162c858928184,942684212,942763065,842151217,892547641,842283052c892743986,946615600,959920176,808857908,909588524,808530736c946616626,842217781,892352817,825766188,875966773,1815097650c942814265,875902257,808987700,959985976,1815164215,959592760c842217779,842607664,825439286,1815294768,892418097,926168625c959198514,943143221,926364983,909588588,943208752,942420535c959460919,842413366,959789164,942682675,824980024,909455672c859386162,842558521,825440309,741423156,959983672,892811576c959999027,959658290,741552435,892874808,825767737,942763063c842413361,909717810,909261100,842609204,963391540,909392181c808923441,959461676,892743991,946615603,942881077,892810806c825766188,960049205,1815162935,876163129,808597301,808987704c959789112,1815426361,960050489,875967032,876096569,926167858c1815359795,892418097,875771441,942422068,808858164,909588793c842283372,875771958,942421300,943274032,808466231,959789420c825833527,824980017,875901240,959983929,959999031,942748722c741816624,825635385,925905456,876178480,808596530,741421877c926234424,892745008,892890160,909652793,741553713,909259833c909259832,809004088,959789112,741815609,825832761,859126073c876112951,942945074,741553464,842216505,959723568,892955705c959985465,741619249,858928184,892352308,892955703,960049465c741684277,858928184,892876852,926444595,926103605,741946423c842150968,825307960,809004086,875900985,741488178,875705401c875573554,809069616,875902521,741946928,926429240,825309234c842558516,892351797,741618742,909455928,959984947,876178487c808596530,741487152,859124280,858927927,842624054,892744502c741685556,842608697,909193526,892955700,858928953,741946672c875705401,842215986,842624055,842479925,741750839,909457208c959461683,892955700,825635897,741356599,842150968,926365489c892955703,926495033,741685556,943010360,943141683,809004081c926496056,741814584,842150968,926102328,809069618,825374009c741685049,825832761,942815545,842558519,858994741,741423159c909261112,808596529,809069616,943207737,741881909,909652024c808988982,876178488,842150962,741422896,892678712,808662064c876112952,925970994,741947191,875706680,959853368,842624050c808662070,741617712,875705401,808661298,876178483,859255347c741355824,960050489,875968561,876178480,876099122,741881394c825439289,859058484,876178481,825373746,741486643,859189817c943273014,809004083,909521976,741683762,876164409,876032310c809069616,842348089,741880112,825832761,876033849,842624055c909718582,741356848,926234424,942747959,959999030,859321394c741488950,842150968,909260593,876178487,808596530,741356080c808465977,875704629,809004088,892941624,741683253,875706680c959853368,842624050,892744502,741946162,875705401,943140914c842624055,842479925,741750839,875706680,892547640,892955702c959985465,741619249,808596536,808726578,892955696,960049465c741816370,808859448,909455923,876178484,842544690,741357622c909259832,959918129,959999030,842347314,741619253,959722040c825766200,892890164,875704633,741618224,909259833,842281528c876178482,859191090,741815600,876164409,892743734,876178487c909586483,741356849,926233144,942749238,809069624,925972281c741815605,892418097,842215990,946616625,825504313,926494776c959789100,909195569,946614320,943273010,943011121,942684204c858929463,963393079,842217776,825767989,959789356,809056569c963392051,892746037,809054776,825505580,943077428,946616633c808924471,808465461,842283052,875968560,946615605,875574839c909194295,942684204,959656505,929837877,943206708,926364464c959789356,875641141,946614584,909522992,943075378,842283308c808662583,963391798,842479925,825243698,842610732,892417331c963393587,943143221,808464697,909261100,892351284,963392049c825636404,808990004,859060524,808662834,963391537,825766452c842085684,959789356,909194804,946615863,926429753,859125814c859191596,892418355,946616627,859190578,875574326,842283308c926103606,946614576,808924471,842085430,842610732,825373753c963393331,959656758,808728627,959461420,892679472,946616371c959920181,926496054,842283052,875968560,963392564,943012144c926431032,909392172,943010102,946616117,926102834,909324851c892811308,825634871,963392822,909392181,909588017,942684204c943141431,963392054,959656758,892678194,842283052,926300208c963392560,892614960,909719094,892483628,892678197,946614328c909391920,959526709,859191596,858994995,946615347,926429753c959459639,959789356,892547639,946614327,909587762,943206710c943011884,909652537,829174585,825569592,875836214,808987698c875900985,1815361074,825832760,875574578,876096565,842282290c1815556913,959983672,842019129,942746680,892679473,942881079c909261164,875836210,959198258,892877109,892680242,942684268c926365753,959198000,943206964,808988721,825766252,959590965c741946423,943206456,875837749,892955704,943208249,741815608c825636664,959459894,926444599,808728117,741619507,892418097c942684468,963393334,943143221,909457464,842610732,892482867c963393078,876032564,926365238,959789356,909129268,946616117c842610736,943012147,959789356,925972020,963391540,858797618c858993974,842283308,808530484,946615348,959789104,842347831c892811308,859125557,963393076,909392181,808728369,842610732c943077176,963392309,875967794,909457460,842283308,892613689c946615350,842610736,926037812,959789356,825833527,946615350c959460919,875968568,959789356,876034353,946615865,842217781c876033586,959461676,842283313,963393337,909261104,875966769c942684204,960050488,963393077,842281524,875705138,842283052c909719348,963392566,892614960,859387446,959789356,876165175c946614322,942881077,943206711,842283308,925905460,963392057c959527216,925906996,942684204,909653304,946615863,808793394c875836981,959789356,808990775,963393848,842281524,808726577c942684204,875835961,946614583,942881077,926365238,892483628c842413623,946614837,859190578,926103093,825505580,842216757c946616368,875770420,875966519,892811308,842412856,946614833c892678708,858862904,892483628,842544695,929838132,825635124c926497080,959461676,892809527,963391798,959789365,825373233c959789356,809056569,946614835,959460919,842019128,825505580c943077428,963393593,943143221,909457464,959789356,960049465c946615858,925972023,876098616,943011884,909325880,929838646c825635124,875968313,942684204,808597046,963392311,808531506c959658034,909588524,876099377,946616632,875967799,842545200c825505580,876099636,946616115,959789104,909325622,909261100c858927153,946616370,892940857,875575093,859060524,842543154c929839412,943206708,875575601,959789356,959723577,946614837c909456690,875837497,842283052,892876085,946616625,909587762c875835960,825505580,943011123,963392051,892614960,942815541c892483628,808661816,963391793,859257136,909195570,892483628c842150712,929837876,825766196,825439798,959789356,808596023c963391540,959789365,842086192,959461420,909719088,963392050c808596276,926103351,825505580,859190579,963391796,842348848c926366001,942684204,959984952,946616626,842412596,909455412c842283052,892483634,929839412,943075636,909455923,842610732c909194297,946615602,808924471,959985716,959461420,808726576c963391800,825702704,808728632,825505580,859125814,946615088c842086709,808858933,892483628,959592243,963393335,875836978c876164404,942684204,959722041,929837368,825635124,942813752c859060524,875966514,946615861,876163641,892614194,909588524c959590705,946614325,959460919,909653303,825505580,876099636c946614580,825373236,892351798,959789356,875641141,946616631c875574839,825308215,892811308,842149945,929838901,842281268c876034097,959789356,959723577,946614837,959789104,808532023c959461420,909719088,963391538,876032564,926495801,825505580c909587763,946614578,842086709,808989236,842283308,842283062c963393073,859257136,842086706,942684204,825375031,929837617c942944564,842610232,959789100,825702451,963392057,959527216c943142707,909588524,876099377,946616376,875967799,876032816c825505580,809055287,963392308,825702704,825505848,959789356c808661559,946614582,909130032,858928697,909588524,858994225c929838392,825766196,942814004,842283052,959460657,946616374c892547641,943206961,842283052,808727094,946614325,825373236c809056565,825505580,909654068,946615865,960051253,858993204c959461676,959788340,963393842,960051509,909258809,959461676c909195571,929838646,942944564,942683191,892811308,875900983c946614320,825504308,959920179,842610732,909456697,946615865c859190578,926496821,825505580,892351799,963392056,825766452c875836725,892483628,892941108,946615092,842412596,825569332c842283308,942684216,929838386,943075636,943141428,842283308c892678456,946615348,875770420,942946360,842283052,808727094c963392053,926036788,842020146,825505580,825701683,963392816c959723058,926232630,842610732,876164149,946614835,925972023c909653048,892811308,942683190,929837624,892547380,892874806c892483628,959525688,946614841,808662322,926037816,959461420c909719088,946614834,926298681,892482105,825505580,876099636c946616371,926102834,842348339,942684204,825438777,946616632c808466736,909652020,909261100,892416820,929838132,825766196c808662582,959461676,825308722,946614833,959789104,959788343c842283308,808662583,963393333,925905716,926234166,959789356c959789113,963392823,943143221,909456185,942684204,808859957c963392306,959656758,808727857,943011884,909588791,946616369c808924471,876032820,959461676,825308722,946614320,875901492c943076915,909392172,909455670,946614576,842610736,909521972c909261100,808794420,946615858,909587762,943206710,859060524c825307440,829175090,859124024,842543158,909716528,808792112c1815689268,842412601,859387961,892939318,842545465,1815229494c959983672,892481593,942746680,959591729,909258805,892811372c808924729,942420787,926102834,808924980,842283116,909586486c942421046,909194807,808792372,825766252,825635637,741684019c875706680,959461425,876112951,942945074,741423152,825832761c842021177,876112951,942945074,741880888,859189817,808465974c959999025,859321394,741488950,909259832,909392176,892955696c926495033,741751092,842150968,875901496,926444598,959657525c741487923,809055544,943009846,809069624,943207737,741488434c959722040,959918136,926444594,825243957,741356594,892483896c892745780,892955704,960051513,741749296,926037049,842479668c876047410,909195313,741618230,943010360,909586995,809004080c926234680,741552441,959592760,959853877,842624054,892941366c741552944,959525943,909194804,892890162,942815544,741619761c808859448,859191609,842624054,875836470,741355574,825635385c808858416,876047413,942749233,741488692,842608697,859322677c809069619,959787577,741487416,808858169,859255602,876112950c892874802,741880372,892874808,876165170,892890169,809054521c741946168,943011640,942749491,809069620,808858169,741879865c909259832,859254833,842230840,909324597,741487412,943025200c859124022,741619769,892481842,926431545,896283448,892417592c876099891,842084908,943274293,1815296055,909127981,943273016c741618745,825504817,909325877,762067251,943075377,959985972c824980532,892417076,859190070,842558521,842151477,741880373c892679992,875901751,959999032,959722802,741619505,892418097c875771441,829174580,808792376,909325881,842607672,942878774c1815491123,858928184,842544948,825830453,959787059,1815361592c859385913,842413362,926428209,943077685,1815360560,926429240c943206969,892939317,808727865,1815492402,959788856,942815030c876162104,892614962,1815295032,825832760,875903288,959982648c926168370,1815491382,892418097,942749235,959197492,808531506c875902257,842283116,825636912,942422073,926495794,842085689c909261164,808661041,942421305,943274032,858928952,842610796c875639604,959199280,809055538,959984694,942684268,909653304c959197496,943075892,875573812,842610796,825504054,959198777c825636404,875836213,842283372,943010873,942421044,859321655c892416566,959461740,825307701,942421561,959920176,892416306c825766252,892743989,741618482,942815544,858994231,876112951c876097586,741617977,959722040,909588791,959999027,825766962c741423413,892874808,909587769,876112946,943011122,741683509c943273273,909325109,876047413,909392177,741814580,943207736c875967030,842624055,858993206,741945401,809054264,942683184c842624052,875770422,741357622,925971511,959920180,926444595c943077685,741422645,808662073,925972279,842558513,859255097c741749048,892483896,808728628,876178489,825307187,741881651c942815544,943141687,892890162,959592760,741619252,892418097c959723057,946614584,959460919,825372985,859060524,876033840c963392562,842281524,892743730,959789100,876098864,946616632c909194807,876165171,959789100,825636146,946614839,926364983c926234929,875706412,808466489,946616113,942944825,859256882c842610732,926494776,963391544,909586996,943009843,959461676c892809527,963392821,808596276,842478647,842283052,858994738c946616368,808924471,842150966,892614700,892417337,946616115c858797623,909195314,892811308,892548917,946616373,875901492c942813490,842283052,842608694,829175344,859124024,909455414c842542133,892745525,1815556921,892678712,808529975,876162098c808596530,1815621936,892941625,943272249,842542134,909522741c1815098937,909259833,926167608,808987702,909521976,1815425586c942748727,875639096,876096562,842085426,1815097398,808465977c808597812,808987705,892613944,1815163699,825832760,909457720c926428208,875575093,1815687734,842608697,876097590,959982644c942748722,1815360819,825831992,942683447,892939320,825635897c1815360052,808596536,808726578,808987697,926431544,1815623990c942814265,842347569,942746672,909325617,959853872,859060588c808728370,942420787,926364983,825637169,959789420,842479921c959197236,959723058,808792118,959789420,808661559,959197238c943274293,808991027,842283372,875771958,925645108,942944564c942683191,842610796,909194297,959198514,943075892,909521972c842283372,808662583,959198773,926036788,825503796,942684268c875836980,942421555,942944825,942814771,859060588,825702192c942420279,925972786,808595766,892483692,926102328,959198264c809055538,892482102,842610796,926103352,942422071,875836722c943076656,825766252,926494773,741814329,825831481,909259577c809069622,842151225,741882169,959722040,875573560,842624053c892352821,741355570,808465977,842149941,892955700,808727865c741947186,959983672,892941106,876112951,858862642,741618230c959983672,859058994,892955702,926234169,741684786,892418097c959656502,963391545,925905716,959852855,959789100,959789107c946615089,892809524,942946103,959461676,842479669,963393588c892746032,926167091,909261100,959919154,963393080,842479925c942945586,825505580,926363958,946614833,842019380,926234160c959789356,909652281,946614580,925972786,842477620,842283052c875966770,946615865,842479664,959525176,892483884,876164665c946616373,859125808,959722033,859060524,842477618,963392306c959723058,876097589,959461676,959918641,929838136,842281268c925971507,909261100,808924721,963393848,943274293,892941876c959592492,859060017,946616114,909456690,825832761,842283308c892352568,963391542,876032564,808990262,842283052,842608694c963392816,959527216,825767731,959789100,909719601,946614833c859059506,925971768,825505580,926169142,963392313,943012144c943207478,842283052,808663090,946615861,875903024,909325109c942684204,825438777,963392824,825242420,808858416,959789100c892941616,946614320,892547641,959460146,959592492,942880561c963392305,842086704,909718584,959461676,859126065,963393073c876032564,926365238,892483628,859123765,946614579,909522992c892549170,842283052,858994738,946614839,808924471,842150966c842283308,808464948,946615857,808793394,876098869,959461676c876033332,946614582,892483893,842477878,909588524,825504560c946614576,943273010,808858929,959461676,859189811,963392313c892614960,925972279,959461676,909652018,946614579,825504308c892483123,842283308,809056056,946615858,858797623,875705139c943011884,959591992,946614320,925972786,926364980,842610732c875770166,946614323,859321655,875639350,892483884,876164665c946616629,892876848,875575607,842283052,875770933,946614577c858797623,909455668,909261100,909588017,946615600,942682681c842609465,909261100,858993458,963393849,926496050,926233137c859060524,858928946,963391536,943143221,892941624,825505580c943010104,963391798,825702704,959983673,892483628,842217267c946616371,942814777,858928948,842610732,909324598,946616120c909654069,892875570,892811308,926298936,946615857,892876848c808596536,909392172,825635126,963393585,926036788,842215476c892483628,892614451,946614322,909130037,943075888,943011884c842283321,946615346,925972786,909326388,892483884,842346553c946614320,942944825,842217011,892811308,960051512,946614326c842610736,926299188,825766188,943271989,1815557942,909652024c875573558,842542129,909522741,1815492153,959722040,959918136c926428208,892352309,1815491894,892678712,892547127,926428210c943141174,1815361588,892482616,959853620,876031024,892678961c1815230261,942815544,909261104,892873781,842414136,1815359545c825831992,842216503,876096561,909193778,1815492916,959984952c858928185,842607665,959854901,1815361076,892874808,875704627c876162105,925905459,1815294514,942815544,825308471,959982646c859321394,1815099704,925971511,875575604,808987698,892483896c1815689268,926494777,875772209,876162104,909194806,1815687473c858928184,959789108,892873778,876165432,1815558457,926429240c892876594,892939314,876099897,1815492401,909521977,892548401c926428210,960049206,1815296312,943206456,842610741,842542136c825504309,1815097401,909259833,892941112,942746674,842413361c842414386,842610796,825766965,942422324,926298681,960049464c942684268,959984181,942421044,909718839,892417334,842610796c959657015,942420537,842217781,876099120,943011948,909260344c925644340,892547380,859058998,959461740,943273266,942420787c842479664,909717559,942684268,859124789,942422066,926429753c926429238,842283116,825571376,942422326,892483893,942682422c959789164,926365747,942420272,925972786,959983669,959461740c859189811,959198009,892614960,925972279,959461740,842152241c942421812,825504308,892483123,842283372,809056056,942421554c858797623,943207219,943011948,959591992,942420016,942682681c926101817,892811372,859060021,942421042,959920181,942682423c842283372,842283062,959199286,859059762,959984177,842610796c909654064,942421554,825242164,943077432,942684268,925907257c942420535,892352816,942682422,892483948,926298169,959198004c959527221,959723319,842283116,825439285,959197238,926036788c926167602,959461484,892613936,942420535,875770420,808924471c825505644,909129784,942420531,875836722,825636144,909261164c808595505,959197239,825636404,959591220,942684268,892746037c959197235,858928690,875705396,842283372,842283062,942421040c909718839,842346552,909719660,909260850,959197240,959789365c842347568,942684268,959723060,942422324,926233911,942945587c959461740,959854645,824980793,875901240,926101817,959999033c925971506,741422136,842609976,859321397,842558515,825768244c741357109,892941625,859255097,842558518,876032821,741486640c892941625,926036020,842624056,926298422,741685552,859189817c875705654,876178481,876099122,741617714,926496057,926234424c959999027,859320886,741553204,808596536,909654065,926444600c960049206,741751096,842609976,808531509,892890168,926430009c741421111,825831992,842216503,809069617,909259577,741554483c876163129,825702197,809069623,842608953,741815346,875705400c842412849,876178485,959920178,741749296,808859448,942879539c892890168,842414136,741355577,808597816,858863928,926444599c876033333,741618227,926430520,808531769,876178488,876099122c741881394,808662073,892547121,959999031,943206450,741816376c808596536,909654065,926444600,960049206,741751096,909259833c909259832,842624056,825439286,741947442,959722040,909588791c876112946,909193778,741751092,959984952,858928185,842624049c892877109,741749816,892874808,875704627,876178489,925905459c741552690,942815544,892351799,959999026,859321394,741357880c892418097,942684468,946615862,842610736,959984693,959461676c859386167,963393588,842281524,892418097,842283052,892875827c946614841,960051253,926497076,942684204,959918647,963393073c943274293,909586740,842283308,808530484,946616372,808793394c876098869,959461676,926300213,946615348,875705650,875968817c842283308,959658038,929837621,943206708,942879025,842610732c825766965,946616628,926298681,960049464,942684204,859124789c946616370,909718839,892417334,842610732,959657015,946614841c842217781,808597040,943011884,909260344,829175348,808792376c909195321,809053239,959787577,1815294776,926429240,959461170c808987702,942814520,1815360569,942815544,942683703,876096567c892874802,1815688753,959787577,892352304,876162098,808529971c1815097393,959722040,808661304,842607665,892352821,1815097394c875706680,859190072,926428210,909195573,1815360563,959983672c909390898,876031031,909456177,1815295288,909652024,875573558c842542129,909522741,1815492153,825831992,959460663,926428212c926300469,1815623730,842609976,808858933,808987697,942814520c1815360569,942815544,942683703,809053239,942749497,1815426608c926234424,926168624,892873782,876165432,1815296313,875705401c842215986,809053234,825832249,1815097913,959983672,892811576c842542128,825504309,1815361081,909259833,892941112,876031026c825767985,1815622449,892483896,875640884,959982649,943142450c1815689521,892874808,842216756,926428216,909523253,1815425333c926038328,960049972,892873778,808596281,1815097910,943207736c875967030,942746678,959460657,926298424,959461740,943273266c942420787,842479664,909717559,942684268,959984181,942421044c926429753,926429238,842283116,825571376,959199542,809055538c842346551,959789164,892942385,942421557,943273010,875640881c892483948,842346553,942420016,942944825,842217011,892811372c859189561,942421044,842610736,926299188,825505644,943076659c942420789,909522992,825503793,892483692,959854135,942421558c925972786,876163125,892811372,842479161,942422072,892483893c825243189,942684268,959984181,942421044,926429753,926429238c959461740,808988983,942421302,808924471,909587510,842283372c808532024,959198007,842281524,909586992,959461740,959527219c942420018,943274032,808793913,892483692,959525938,959198262c943075892,842348851,825505644,825309240,942422067,875901497c959721784,842610796,825767734,942422329,875903024,942814005c892811372,892745273,942421297,876032569,842610995,959789164c909128243,942420018,909654069,909391410,825766252,943271989c741815857,942815544,909261104,876112949,892874802,741881910c875705401,909455666,892955697,892482873,741880633,875967033c926364729,876178482,876099122,741881394,959788856,892352566c842558514,959920436,741486901,959787577,808596784,959999024c859321394,741487414,959788856,875771441,809004084,875706680c741815860,858862647,892876341,809004083,825636408,741422128c926233144,909719094,842558518,892809529,741620016,959788856c942815030,892890168,892678713,741421110,943011640,892942649c876178482,825700915,741619769,892418097,925905714,946615095c858797623,909455410,909261100,892351284,946615089,842348592c909392184,942684204,825438777,963392824,825242420,808858416c959789100,892941616,946615350,892547641,959460146,875706412c892942137,963393840,842086704,909718584,959461676,859126065c963393073,909586996,825634867,892483628,859123765,946614579c909522992,892549170,942684204,943141431,946614837,926429753c875573559,909392172,942944566,963391796,926036788,842215476c892483628,892614451,946614322,892483893,942682422,959789100c926365747,946614576,925972786,825373492,959461676,859189811c963392313,892614960,925972279,959461676,842152241,946616116c825504308,892483123,842283308,809056056,946615858,858797623c943207219,943011884,959591992,946614320,942682681,926101817c892811308,859060021,946615346,959920181,942682423,892483884c842346553,946614326,926233906,825766705,825505580,926495030c946615606,858797623,909455410,892811308,859321913,946615600c875903024,926102325,942684204,825438777,963392824,825242420c808858416,959789100,892941616,946614320,892547641,959460146c959592492,942880561,963392305,842086704,909718584,959461676c859126065,963393073,876032564,926365238,892483628,859123765c946614579,909522992,892549170,892483884,842346553,946614326c926233906,825766705,825505580,808531255,946614329,808989241c892744249,943011884,959658297,946615863,925972786,808923188c842283052,875966770,946615865,960051253,825438772,892483884c876164665,946615094,859125808,959722033,859060524,842477618c946615090,926429753,909193525,842610732,942880820,929837113c876032308,842281017,942684204,875901497,963393848,825702704c942945081,909719596,875837490,946614583,825242164,943077432c892483628,825634869,946614320,842479664,842348599,959461420c892613936,963393585,859322674,858928695,959461676,875968565c946616632,959460919,926496825,942684204,808532281,946614322c808924466,808597808,959592492,943011633,946615606,808924471c926364468,959789100,942682675,963392824,842348853,909719603c842283052,858927412,946616627,892352816,825569334,892483884c808923193,946614837,825504313,808597558,842283308,842019380c963393079,943143221,875573561,909588524,943208752,946615095c892483893,842477878,942684204,858928694,946615858,943273010c808662320,959461676,859189811,963392313,892614960,925972279c959461676,909652018,946614579,825504308,892483123,842283308c809056056,946615858,858797623,875705139,943011884,959591992c946614320,942814777,825504819,892811308,859060021,946615346c959920181,942682423,959789100,842020400,946616374,960051253c875704884,909392172,859124022,963393588,825766452,808924980c959789356,925907253,946614321,875705650,808466737,842283308c959658038,829174325,909455672,909718066,959982642,942945586c1815688241,909261112,959526967,808987705,942814520,1815360569c959788856,825570870,959982645,859060018,1815230777,859387192c943075378,892873780,842414136,1815491638,858862647,875771445c808987699,892744760,1815164468,926496057,825309496,926428211c909195573,1815622451,943206456,809056053,876031028,808793905c1815164981,809055544,842151989,892873781,825831737,1815099696c858994233,925905721,876096565,859059506,1815098929,808662073c842282807,892873783,808596281,1815097910,825831481,943141689c942746674,959722801,892612914,842610796,876164149,942421298c825635385,960049460,959789420,809056561,942420787,875901492c808857907,859060588,842151730,942421812,808989241,808990009c909261164,909325106,925642805,825635124,892745529,892811372c875640631,942420276,858797623,875573556,959592556,859125553c942422324,926102834,942682164,909261164,892416820,959199539c959527216,909390386,943011948,825766457,942422327,875770420c825634871,942684268,809056313,942421555,825504308,909127987c825505644,892351799,942420280,960051248,925971760,842283372c926167352,959197495,808597808,959591992,909261164,926168627c942421554,959789104,825309239,942684268,875770425,959198771c842217776,959590710,825766252,926233909,741881393,825635385c892678448,842558516,825701685,741749297,808597816,909193273c926444592,909326389,741422900,909259833,909193784,959999033c808728882,741487926,926233144,859386160,876047416,926233393c741488440,808596536,892743730,876112951,942683698,741947446c825831992,892876087,842624055,808662070,741750583,842150968c875705905,809069618,842608953,741356594,926496057,892876856c926444596,909129525,741880116,959787577,909260080,959999024c926365746,741945393,858862647,842413877,892955699,859125817c741552433,926429240,842412601,926444601,926167094,741945396c858928184,858994740,876047415,808793905,741619765,959787577c892483376,842624053,859190070,741946681,842216505,892548920c842624048,942878774,741619248,942748727,909193784,926444593c960049206,741421617,959788856,909259312,842558517,892809529c741553459,859189817,842478646,909732912,825569328,741879861c959787577,909392182,809069618,842151225,741751097,892874808c892679993,892890163,909652793,741356082,859387192,825831730c876047408,909456177,741488949,943273273,875967541,809004081c926496056,741553461,825831992,808858935,892955701,943208249c741880888,859189817,943273014,809004084,926431544,741355575c942814265,842347569,942763056,909325617,959853872,842610732c959984693,946616113,808793394,943076660,959789356,825700665c963391537,909325874,842151732,825766188,859189557,1815623990c926234424,875835703,809053233,942813497,1815229490,959722040c842018872,809053234,859386169,1815164722,892678712,808662064c892939316,858995001,1815230772,859189817,842478646,876031026c926169393,1815623990,858928184,858994740,808987703,926496056c1815426357,825831992,825766711,876162101,875640882,1815163445c926494777,926234673,808987702,942814520,1815426105,859387192c809054514,842542136,859255605,1815296308,825832760,825637176c842607666,825439286,1815361586,909194295,842151985,876096568c942945074,1815296309,842216505,892809783,876096563,842348853c1815557685,876163129,959854133,825830455,959787059,1815361592c825831481,875706418,876031033,959723313,1815098416,825635385c825833009,876096562,825766450,1815230258,842543160,808989232c959982647,959919666,1815623735,892876088,926168371,926428213c892549173,1815491636,892418097,876034352,942420016,842217781c859256370,959461740,859124275,942421558,943273010,909456689c842283116,925972530,959197752,842348853,892940598,942684268c942682422,959199286,959591986,892680505,942684268,842610745c959198003,943012144,842217270,942684268,942814774,824980787c808792376,808728377,809069616,942749497,741552952,825636664c825832502,876178482,808596530,741487152,859385913,842608953c926444592,876033333,741357621,892941625,892678713,842558518c825504309,741421369,959722040,892678456,809004084,842413624c741488693,942814265,858927921,809069623,942682681,741552950c825373752,842150197,842558516,942879797,741946935,959983672c859058994,842558518,876032821,741486640,892418097,808728882c946614832,842086709,808989236,892811308,825308214,946614836c858797623,858992689,842610732,959985462,829174070,859124024c858992950,876162099,909128243,1815491892,809054264,892352053c876162099,909391666,1815623478,825635385,943010352,808987698c809056568,1815361335,959592760,892743732,809053234,808858169c1815296048,925971511,859320373,892873783,875704633,1815099442c909455928,859190579,809053234,942682681,1815556662,909259833c959525688,876162098,959723314,1815098679,943010360,825570099c892873782,809054521,1815623216,842414392,808923960,876162101c808529971,1815425334,808596536,842282296,959982647,808728882c1815623733,842150968,959590968,942746672,842151217,825571129c942684268,808662582,942422328,926233911,825505844,875706476c892418105,942420022,909456690,842609977,842283372,892613689c942420022,808466736,943206452,943011948,959591992,925644080c825635124,875704888,943011948,909260344,942421812,926167604c892483897,909588588,876033072,942420529,942944825,959460914c825505644,825701683,959198768,943012144,825766966,842610796c942748729,959197496,825636404,942814004,842283372,808466488c942420021,943274032,942815032,892483948,825569337,959198777c892350518,875901489,825766252,825635637,741880888,825832760c942814258,876178480,876099122,741749042,892874808,876165170c892955700,892877113,741814322,825636664,925971766,809069623c808858169,741879865,909261112,959526967,842558517,825768244c741880880,909259833,808596536,842624056,858993206,741946161c892482616,825571381,842558520,825243445,741553969,942748727c859190833,959999024,942748722,741816624,842609976,858863413c876178486,909194806,741816115,942815544,842348848,809069620c909259577,741618481,909259833,808596536,892955700,943208249c741751093,825831992,825308727,892955704,875903033,741619763c892679992,842216503,809004080,942814520,741880889,943010360c825242419,809004085,842610488,741945910,859189817,858797366c876112950,942945074,741749555,825832761,858928953,876112951c859059506,741357105,842216505,875704887,809069623,842348089c741487411,926233144,808596016,876047409,858928177,741749044c959983672,825569337,809004083,943208760,741683767,825831992c909128759,809069621,825374009,741421623,960050489,808728881c842624057,959854901,741815604,943206456,809056053,809069620c959526713,741422387,892940345,959919672,892955702,943208249c741750072,959525943,859387444,892955702,959527225,741683769c842150968,842346808,892955698,808727865,741488434,926038328c808793140,842624052,960049718,741946420,943010360,842477875c892890164,943273784,741554483,892418097,909719856,946616377c926364983,825504817,959789356,875573817,946615859,926495794c808859449,959461676,859189811,946615097,959527221,892352049c959461676,909652018,946616626,825504308,892483123,842283308c809056056,946615858,858797623,875705139,943011884,959591992c946614320,942814777,825504819,909261100,892680500,946614324c959920176,925907251,959461420,808858928,963392564,825702704c892940345,859191596,942881075,946616628,875901492,808857907c859060524,842151730,946616116,892352816,942683444,842283052c892810291,829173815,909455672,892613170,842542134,808727605c1815164469,825635385,925905456,842542128,959920436,1815294261c909717561,842216501,842607673,808662070,1815162928,959787577c876098872,959982647,858863154,1815295793,909261112,859058993c842607666,892352821,1815492913,892678712,942879031,942746673c959722801,875641138,959789164,842544432,942421298,959527221c809054257,875706476,808532025,942420788,909456690,825832761c842283372,892352568,959197238,909586996,875966515,842283116c842608694,959198512,959527216,825767731,909261164,808794420c959197234,825833781,842346809,825766252,926233909,741487673c842347064,875836212,876178481,858863666,741815351,959722040c909588791,892955702,825832761,741815095,808858169,842217523c809004089,892613944,741421875,942815544,942683703,809069623c942749497,741684784,892679992,875901751,809069624,909653305c741685561,892418097,858863924,946616631,825504313,825505847c959789100,942945586,946615091,943273010,808858929,959789356c925972789,946615859,926102834,842018868,959789356,842019893c963393591,909194802,892940343,909261100,842348083,963391796c943012144,842217270,892811308,943272758,829175094,875901240c825636402,842607669,842019126,1815164981,909261112,959525937c842607667,959854901,1815622964,842150968,842478897,808987704c909521976,1815230516,959592760,892743732,909716530,825569328c1815490613,892417079,926495541,808987696,959591736,1815688761c892482616,892416820,959982649,876098102,1815425591,842412601c959656755,808987702,859387704,1815230771,926430520,858994233c876162098,892614962,1815098424,892418097,909521460,942422320c875901497,959721784,959789420,808596023,942420020,943274032c875575095,959461740,842283313,824980793,808792376,842283065c959999026,942945586,741814585,959591481,808531508,892955700c858928441,741751096,926038328,808793140,842624052,960049718c741946420,943273273,809054773,876112952,825569586,741881652c942748727,842412088,926444597,926103605,741815090,875901496c825571379,809004087,892613944,741421875,909717561,808661813c892890163,909652793,741684785,892940345,859256376,926444594c959657525,741684792,892418097,825636149,963391797,808531506c825767218,842610732,825504054,963392313,825833781,909127991c959789356,859059512,829174840,859124024,959787318,876162099c876099122,1815556402,892941625,808924722,892939318,858928441c1815492920,909261112,909194033,876162104,808990770,1815621944c892940345,959919672,842542134,825701685,1815689011,858862647c875771445,876162098,859255347,1815230258,909455928,909653043c926428216,909195573,1815098419,959984952,943075897,876031032c808793905,1815361072,809055544,842151989,892873781,825831737c1815099696,825831992,875771191,842542135,959853877,1815165237c942814265,909455416,876162096,909391666,1815099446,909259832c808597808,809053237,859386169,1815164983,926233144,825700400c809053238,825374009,1815621682,942748727,825308721,876096562c959524914,1815296312,892940345,892482354,842607664,892877109c1815360568,825636664,909521974,808987696,959985976,1815360567c942815544,825571632,842607670,909130037,1815164980,892418097c842348850,942421560,892352821,892482104,892811372,859321913c959198768,959527221,909455928,842283116,825439285,959197238c925905716,926037047,959789164,909128243,959198264,959527216c842544947,825505644,858797367,942420274,875901497,892482617c842610796,825504054,959199545,959656758,926102323,842283116c825439285,959197238,926036788,926167602,842610796,892940344c959198769,858928690,808793651,825766252,825635637,741947445c926234424,875835703,926444593,875769910,741617713,959722040c875573560,842558517,876032821,741879856,875967033,859124019c809069625,942682681,741356342,959984952,925972530,876112953c926167858,741422640,959983672,926496824,876112946,858862642c741748785,892418097,875706676,946615600,960051248,925971760l842283308,926167352l963391799,959527216l892613170,909261100l926168627,946615858l959789104,825309239l942684204,892547641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42008576,0,1962541056,1441389886c1298989056,826923070,1684611939,1752375869,1600483425,1226842672c1394752836,1701863784,574042400,1869570848,1769170034,574449018c842215478,841759032,926036024,1881154096,1030255713,741371170c960064560,741684789,943272243,858940216,875771959,842479404c858533939,926167097,858860597,825570608,825570604,741946167c842152241,913060409,942814000,942746681,875835447,858797676c741947442,842020914,896282679,859255856,875703351,892482097c825701219,741617977,959591730,841757495,859189811,909257779c909522482,909719596,841758257,892481591,741370934,859060018c812397616,808661548,1815623987,875705140,842148919,875902264c808923491,741552693,825373234,841757753,842543417,825371697c859189812,909128748,741683509,959721522,845361721,808990007c892415024,842479159,825504044,741815863,942813489,892088882c741421112,808464951,741370929,909324343,741370929,577075248c1818846752,1819239276,574452335,1647654435,577135718,1920234272c1684368239,577118781,1631219488,2003790956,1701015145,574450796c1931485798,1701607796,1869619773,1769236851,1631219311,1819243362c996504693,1952867692,876165434,1886352443,942945850,1684633403c943351924,1701329713,1952999273,993604666,762278765,1885434487c2037674797,1849320812,996503151,1702112630,1630368888,1869112174c1768766066,1701602404,1983659554,1818846778,980361324,1702126948c1869444195,1667593077,1801677164,578036285,1887007776,1931623781c1684630639,1868767266,846360428,958603837,842019937,1043276336c1933211196,1802465908,1868767333,1030909804,875766562,878785846c1869226018,1953721961,1030057081,1970237986,539124846,1667526245c574451809,1952541798,4075298,0,0,0c25231360,0,1940520960,1441389887,1298989056,826923070c74595,1827621,85966,1829073,75743,1834661c71234,1846040,75832,1854485,78149,1858689c82312,1861362,87173,1862286,94331,1861044c94331,2005158,63788,2027105,41632,2041339c19586,2052465,0,2060873,0,1986565c7239,1990947,17500,1991163,26670,1986146c39446,1979136,45123,1964937,39345,1954396c33566,1943881,18542,1940985,5779,1947983c3518,1949214,1778,1950903,0,1952555c0,1750942,267,1750942,482,1751095c749,1751095,16840,1751095,29883,1738052c29883,1721961,29883,1705883,16840,1692840c749,1692840,482,1692840,267,1692980c0,1692992,0,148685,26494,98347c56852,50437,90486,4850,94331,0c33619968,0,-1465253888,1441389887,1298989056,826923070c9059,0,46952,12929,46952,43193c46952,73482,21679,84290,21679,84290c21679,84290,21488,91593,21196,103632c54000,103632,57467,99975,62357,97689c67792,97689,78334,97689,86868,106235c86868,116777,86868,127292,78334,135827c67792,135827,62141,135827,57086,133324c53594,129413,20625,129413,19964,162128c19202,207315,19202,246380,19202,317259c28118,367309,33591,389128,39052,410947c53911,420345,82652,426314,111392,432257c148577,406464,148577,406464,141148,389128c141148,389128,184277,357404,190525,361366c196824,365341,182270,421843,182270,421843c165887,416878,165887,416878,115354,476872c81153,483578,46952,490309,13,524790c13,524790,0,524781,0,53083c13,53074,13,53074,23990,73102c23990,51321,23990,29540,13,29756c13,29756,0,29757,0,2c13,0,25231360,0,861536256,1441389886c1298989056,826923070,74595,1827621,85966,1829073c75743,1834661,71234,1846040,75832,1854485c78149,1858689,82312,1861362,87173,1862286c94331,1861044,94331,2005158,63788,2027105c41632,2041339,19586,2052465,0,2060873c0,1986565,7239,1990947,17500,1991163c26670,1986146,39446,1979136,45123,1964937c39345,1954396,33566,1943881,18542,1940985c5779,1947983,3518,1949214,1778,1950903c0,1952555,0,1750942,267,1750942c482,1751095,749,1751095,16840,1751095c29883,1738052,29883,1721961,29883,1705883c16840,1692840,749,1692840,482,1692840c267,1692980,0,1692992,0,148685c26494,98347,56852,50437,90486,4850c94331,0,33619968,0,-1748369408,1441389887c1298989056,826923070,9059,0,46952,12929c46952,43193,46952,73482,21679,84290c21679,84290,21679,84290,21488,91593c21196,103632,54000,103632,57467,99975c62357,97689,67792,97689,78334,97689c86868,106235,86868,116777,86868,127292c78334,135827,67792,135827,62141,135827c57086,133324,53594,129413,20625,129413c19964,162128,19202,207315,19202,246380c19202,317259,28118,367309,33591,389128c39052,410947,53911,420345,82652,426314c111392,432257,148577,406464,148577,406464c141148,389128,141148,389128,184277,357404c190525,361366,196824,365341,182270,421843c182270,421843,165887,416878,165887,416878c115354,476872,81153,483578,46952,490309c13,524790,13,524790,0,524781c0,53083,13,53074,13,53074c23990,73102,23990,51321,23990,29540c13,29756,13,29756,0,29757c0,2,13,0,2162688,0c-584056832,1441563482,0,0,0,1702126948c7435363,0,-1534066688,1441563639,1394606080,1441563639c521666560,2125999786,0,255852544,3162333,0c4194304,0,1062862848,351944,0,0c521666560,2125999786,0,0,539099136,1667526245c574451809,1952541798,7352098,0,18874368,0c-655753216,1441389885,1298989056,826923070,9059,0c0,0,0,0,0,0c0,0,0,0,0,0c0,0,0,0,0,0c0,0,0,0,0,0c0,0,0,0,0,0c-1833959424,1441563637,-1835008000,1441563637,-1344274432,1441563637c-1345323008,1441563637,0,0,0,0c0,0,0,0,0,0c0,0,0,0,0,0c0,0,0,0,0,0c0,0,0,0,27328512,0c-1493565440,1441389898,1298989056,826923070,140131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c0,999624,0,956713,196531,936095c656613,884302,1026131,821099,1287393,752566c1018216,687752,723983,620394,417768,555942c0,471955,0,410186,22093,414232c467014,497804,936539,598862,1401464,720144c1617479,653519,1733391,582920,1733391,513565c1733391,479897,1706125,445925,1653305,412219c1154786,334838,668025,272245,194212,222676c0,203939,0,0,65536,0c2162688,0,-1439694848,1441563482,0,0c0,1702126948,7435363,0,1982857216,1441563637c-1594884096,1441563639,521666560,2125999786,0,0c3145728,0,4194304,0,1275723776,1441389885c0,0,505937920,2125999786,4915200,0c-1272971264,2124864191,0,7929970,7340032,0c2097152,0,0,0,73990144,-1297154047c3,2182222,2162688,0,73400320,1441563483c0,0,0,1702126948,2192483,0c352321536,1441563483,0,0,3735552,1702100992c2192483,0,708837376,1441563483,0,0c3211264,1702100992,10581091,0,1091174400,1441389884c1298989056,826923070,9059,0,0,0c948436992,2125999797,952107008,2125999797,958398464,2125999797c1947205632,1441563637,3801088,892403712,1372598584,1441563479c1373634560,1441563479,1373634560,1441563479,978321408,1441563637c979107840,1441563637,979369984,1441563637,0,0c0,0,0,0,0,0c31522816,0,-1551171584,1441389885,1298989056,826923070c1684611939,1752375869,1600483425,1226842672,1394752836,1701863784c573649440,1869570848,1769170034,574449018,943010610,824981296c858797622,1881154102,1030255713,741371170,926379056,875312437c1664235064,808793400,909454393,741554228,925972017,824981554c925970481,858926133,925906997,909521196,1664496432,943010610c824981296,858797622,892415030,825570868,892416300,741357107c942879281,875768881,1815622201,942812208,1815425328,2016422960c1713381989,1668050025,1919904879,908272189,1684431413,1931485798c1802465908,574448741,1864376934,1819042106,1852405615,1819043171c577118781,2037674784,574449004,1769172848,1852795252,1935827258c1953852527,1701591909,825914470,993604914,980447092,993472568c1952737655,825440872,1768253499,980707431,1832597810,1999466355c762339698,1819898995,1869494885,1983604078,2019914797,1851862388c1919903843,1684630842,577072228,980827198,1819044198,1681551136c1667593317,1970236788,1818453363,1030447977,539128866,1701869940c1869816381,577005932,1819239200,1026716271,1631134498,808595508c1010708258,1953708662,1701539698,1819239200,574452335,909390627c573858101,1768909344,2037674862,574449004,1853190002,1696604772c1633903726,1713519984,578052460,943013423,943008824,943207734c17903980,0,1242234880,1441389887,1298989056,826923070c74595,1900567,78815,1901393,72999,1904568c70434,1911019,73063,1915782,74364,1918176c76723,1919700,79484,1920228,83552,1919525c83552,1976539,75997,1963129,71258,1952199c69672,1943404,69672,1943404,66529,2011585c38998,2064756,2567,2105472,0,2107894c0,1927287,8827,1923633,11087,1921376c12484,1918258,12484,1914817,12484,1911368c11087,1908247,8827,1905988,0,1902332c0,89883,10252,76950,83552,0c925892608,1815492660,47264305,0,1062928384,351944c1298989056,826923070,855647075,842477625,824981299,943206705c1828728886,1815096368,959658033,841757746,842610737,926167651c943206969,942682924,741749559,925907251,741815090,842085688c858534199,842477625,942421811,926036277,825451313,875639350c926297137,909324342,859058732,892874807,892548396,741423161c875771697,741619510,959722036,828584499,926037559,875313463c942945077,925969458,859191095,942943288,959459379,926363948c942880311,858862892,1664431669,926365489,741880630,909523253c824980535,809055798,908865849,825504311,875637815,842544695c859253814,876165433,943206755,959852857,959723564,741881142c909718066,741750837,842348345,841758520,892876598,824979504c943206705,845361206,892876598,824979504,943206705,841756726c943076145,959198008,942815541,858860597,926495287,926362680c808989235,892350819,925972025,892745772,741423159,842283061c959198007,825504052,942746673,741488179,959920441,812398385c960051500,1815360054,892939312,858863414,909717868,741421877c808858425,912471353,825636405,943205427,842019636,842019116c825438518,825374764,741947696,926429745,741554483,892482871c828585526,842543408,908867121,892811064,842476594,859322675c808597036,741620019,926363956,892090422,876164405,741370930c959526708,812397877,808530988,1815492657,959459890,825502771c842215988,926299235,741617968,943143220,959198256,859125299c959786041,842414136,808726828,875967537,808597292,1664365617c925972017,741947188,892548406,824981809,858993463,892088633c842609208,925969456,959656755,825568305,892745011,859255139c825832243,959919148,741816632,909129521,741683761,959788084c824980786,858993974,875312432,825373233,825320249,943141941c858991670,942880820,943076908,741683760,842151730,824980788c825373753,842148914,909588018,841756780,859386672,741370937c6649904,1701602404,8470050,0,-632291328,1441563637c489684992,2125998783,3276800,909389873,741881905,909193781c1811953719,960049458,841821238,808532016,892483126,825388086c741751097,959592503,825241904,842230838,741356596,741370928c741370928,857931824,895890227,6684773,-621805466,1441563637c-195035136,1441563637,8388608,0,36700160,0c1859846144,1441389886,1298989056,826923070,9059,0c0,0,0,0,0,0c0,0,0,0,0,0c0,0,0,0,0,0c0,0,0,0,0,0c0,0,0,0,0,0c0,0,0,0,0,0c0,0,0,0,0,0c0,0,0,0,0,0c0,0,0,0,0,0c0,0,0,0,0,0c167837696,0,-1337982976,1441563637,482344960,2125998783c0,0,0,0,0,0c0,0,0,0,0,0c0,0,0,0,0,0c0,0,0,0,0,0c0,0,0,0,0,0c0,0,0,0,0,0c0,0,0,0,0,0c0,0,0,0,0,0c0,0,0,0,0,0c0,0,0,0,0,0c0,0,0,0,45088768,0c32571392,0,1235943424,1441389859,1298989056,826923070c9059,0,0,0,0,0c0,0,0,0,0,0c0,0,0,0,0,0c0,0,0,0,0,0c0,0,0,0,0,0c0,0,0,0,0,0c0,0,0,0,0,0c0,0,0,0,0,0c0,0,0,0,0,0c0,0,0,0,0,0c264241152,1441563638,263192576,1441563638,1795162112,1441563637c1794113536,1441563637,0,0,0,0c1818230784,1441563609,1817182208,1441563609,-363855872,1441563637c-364904448,1441563637,1930428416,1441563637,1929379840,1441563637c0,0,0,0,839909376,1441563637c838860800,1441563637,-1721761792,1441563637,-1722810368,1441563637c0,0,0,0,0,0c0,0,0,0,0,0c0,0,0,0,0,0c0,0,876150784,741370930,60897076,0c-1429536768,1441389583,1298989056,826923070,842212195,926299235c741617968,943143220,959198256,859125299,959786041,842414136c808726828,875967537,808597292,1664365617,925972017,741947188c892548406,824981809,858993463,892088633,842609208,925969456c959656755,825568305,892745011,859255139,825832243,959919148c741816632,909129521,741683761,959788084,824980786,858993974c875312432,825373233,825320249,943141941,858991670,942880820c943076908,741683760,842151730,824980788,825373753,842148914c909588018,841756780,859386672,741370937,6649904,1647654435c6710374,6684774,1769172848,1852795252,1935827258,1953852527c1701591909,825914470,993604914,980447092,993409333,1952737655c859126376,1701329717,1952999273,825242170,1869835579,1634891565c1953705328,979725433,1701736302,1949136443,762607717,1751346785c1832546927,1818518633,101,0,0,0c0,0,0,0,0,0c0,0,0,0,0,0c0,0,0,0,0,0c0,0,0,0,0,0c0,0,0,0,0,0c0,0,0,0,0,0c0,0,0,0,0,0c0,0,0,0,0,0c0,0,0,0,0,0c0,0,0,0,0,0c0,0,0,0,0,0c0,0,0,0,0,0c0,0,0,0,0,0c0,0,0,0,0,0c0,0,0,0,0,0c0,0,0,0,0,0c0,0,1952448512,1441563475,0,0c0,0,0,0,0,0c0,0,0,0,1026555904,1441563470c0,0,0,0,0,0c0,0,0,0,0,0c0,0,0,0,0,0c0,0,0,0,0,0c0,0,0,0,0,0c76546048,0,68222976,0,-2082799616,1441389898c1298989056,826923070,9059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0,0,0,0,1105068032c0,0,0,-816119808,65535,0c0,0,0,0,0,0c0,0,0,65536,0,0c0,65536,0,0,0,65536c0,0,0,0,0,0c0,0,0,0,0,1950154752c0,0,0,131072,0,0c0,0,0,0,808648704,841757751c809056563,825440044,841757232,809056563,858862892,845361458c809056563,892940844,824979508,959589427,741750071,841757489c909457209,841756780,926234425,841756780,741552492,6649904c0,65536,0,0,0,0c0,0,0,0,0,0c0,31784960,0,0,0,-816119808c65535,0,0,0,0,0c0,0,0,0,0,65536c0,0,0,65536,0,0c0,65536,0,0,0,0c0,0,0,0,0,0c0,1950154752,0,0,0,131072c0,0,0,0,0,0c0,65536,0,0,0,65536c0,0,578027520,81455,37814272,0c1062993920,351944,1298989056,826923070,1684611939,1752375869c1600483425,1226842672,1394752836,1701863784,573780512,1869570848c1769170034,574449018,942878772,841758518,926431280,539113272c1752457584,812458557,811806764,824979500,892942645,808594485c741816631,859322419,925643831,859254841,858797164,741815864c858927928,808741936,926300211,876163628,1815425072,942878772c841756726,808465465,859005749,926298166,876163628,741683248c808532018,858536248,943274036,942812211,959983665,909194284c1664694327,808532018,875313464,825635896,858991673,926298166c959657260,741816629,942878772,892088374,959789363,808741943c926300211,959657260,1815558453,942878772,841758518,926431280c845952824,926169142,808594488,926431284,741370936,577075248c1818846752,1819239276,574452335,858993443,577058150,1920234272c1684368239,577118781,1631219488,2003790956,1701015145,574450796c1931485798,1701607796,1869619773,1769236851,1631219311,1819243362c996504693,1952867692,959657530,1886352443,942682682,1684633403c893020276,1701329716,1952999273,926364474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0,21037056,0c-85196800,1441389885,1298989056,826923070,74595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21037056,0,1062993920,351944,1298989056,826923070c74595,23162,367598,102390,721222,233683c1010630,441941,1076788,493600,1076788,2525258c1069631,2524018,1064771,2524946,1060608,2527629c1058284,2531852,1053687,2540272,1058221,2551638c1068419,2557226,1076788,2558678,1076788,2610515c1073283,2608869,1055434,2598558,1034898,2582902c1011294,2560275,967936,2518771,911727,2481992c850754,2449378,620892,2283146,333428,2114658c6893,2007589,0,2005557,0,456366c24737,453872,80684,442422,122777,392910c122777,333558,122777,274229,80684,224719c24737,213269,0,210775,0,0c0,0,21037056,0,-81002496,1441389885c1298989056,826923070,74595,0,65536,0c65536,0,65536,0,65536,0c65536,0,65536,0,65536,0c65536,0,65536,0,65536,0c65536,0,65536,0,65536,0c65536,0,65536,0,65536,0c65536,0,65536,0,65536,0c65536,0,65536,0,65536,0c65536,0,65536,0,-1709768704,0c-156762112,0,65536,0,65536,0c65536,0,65536,0,65536,0c65536,0,65536,0,928251904,0c65536,0,0,0,21037056,0c-106168320,1441389885,1298989056,826923070,74595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21037056,0,-143917056,1441389885,1298989056,826923070c74595,23162,367598,102390,721222,233683c1010630,441941,1076788,493600,1076788,2525258c1069631,2524018,1064771,2524946,1060608,2527629c1058284,2531852,1053687,2540272,1058221,2551638c1068419,2557226,1076788,2558678,1076788,2610515c1073283,2608869,1055434,2598558,1034898,2582902c1011294,2560275,967936,2518771,911727,2481992c850754,2449378,620892,2283146,333428,2114658c6893,2007589,0,2005557,0,456366c24737,453872,80684,442422,122777,392910c122777,333558,122777,274229,80684,224719c24737,213269,0,210775,0,0c0,0,2162688,0,-1585446912,1441563482c0,0,0,1702126948,5338211,0c1062993920,351944,1298989056,826923070,74595,0c644258,6642,0,584505,0,584505c219786,179400,68529,0,1630561123,1043276337c2162688,0,0,0,-140378112,-193986543c15,1234034,39911424,0,1062993920,351944c1298989056,826923070,1056973667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875560960,959461689,57750883,0c472645632,1441389612,1298989056,826923070,1684611939,1752375869c1600483425,1226842672,1394752836,1701863784,573846048,1869570848c1769170034,574449018,909586481,741881911,808531506,573911349c1952542752,1830960488,1815096368,842217016,858926133,1664235057c892810803,824981561,959656496,842476592,842150449,858993196c741554230,808529969,741356342,959525940,829174068,926299952c875313208,808858425,808545328,943142455,892480568,892482866c808545336,859191606,892480561,825242674,808543032,926364726c892480561,876164146,808528950,808857654,892480568,842413874c808528953,942815285,892480564,892875059,808543026,943076149c892480567,926036020,808528946,842151989,892480561,859189557c808528952,825505846,892480569,842151733,808545334,943142455c892480568,926300213,808545336,943142455,909257784,825569329c808545333,942814007,909257779,909654064,808543033,859059509c892480564,892680249,808528952,959984691,892480568,809054776c808528946,959590705,892480564,926036022,909730613,909326647c825569836,825702200,825309484,741814839,825766962,741488953c925906232,841757749,859386932,912472119,959983666,842148914c875639608,858991670,942814259,825307692,943011380,959985196c808594483,943011632,741370937,892350514,1815557429,892611632c909521718,926167660,875312947,926430005,809001778,741619766c875705396,824980018,926364210,959654967,808532274,842150188c741816119,892547891,828586037,926364210,926034999,959590964c909129772,841757752,825701426,875703353,741815095,842215730c812398902,808530476,1815426871,2016422960,1713381989,1668050025c1919904879,857940541,895890227,1931485797,1802465908,574448741c1864376934,1819042106,1852405615,1819043171,577118781,2037674784c574449004,1769172848,1852795252,1935827258,1953852527,1701591909c909800550,1950037305,842690671,2000368434,1752458345,909390138c1768253499,980707431,993081140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1765682978,51476580,0,-784531456,1441389898c1298989056,826923070,956310371,943076409,875639340,892678960c741371136,892628016,741815608,808990003,960064568,741881396c909325880,960064566,741881396,825569330,1815689008,909392185c808594487,925905205,892953400,741749561,825569330,741881648c909128505,808594486,876163893,859384889,741750320,926232626c1664104500,909128505,808594486,825241910,892939312,741749561c859189298,741357624,909392185,808594487,943207222,960064560c741881396,859189298,1815099448,909392185,808594488,842414393c876178480,741487929,925905202,1664561974,808464952,825371704c892613938,959786036,741422388,808726834,741684531,808661298c825371699,842610226,741370935,909193522,1815425337,808594480c925906230,825715768,841757494,859190832,828583986,875704370c909128236,892941109,825635116,841758520,926037552,824981553c875574584,892351020,942683448,825438819,841757232,808465712c824980278,943076664,858796588,909719096,926103596,808594480c808530739,741370936,825438258,1815557430,2016422960,857931877c895890227,6684773,1869611110,1769236851,1631219311,1819243362c996504693,1952867692,859060282,1886352443,858862394,1684633403c825911412,1701329714,1952999273,909652794,1869835579,1634891565c1953705328,979725433,1701736302,1949136443,762607717,1751346785c1832546927,1818518633,-1845493659,1441563472,-1841299456,1441563472c-1837105152,1441563472,-1832910848,1441563472,-1853882368,1441563472c0,0,-133169152,1441563481,0,0c0,0,-1849688064,1441563472,0,0c0,0,0,0,0,0c0,0,0,0,0,0c0,0,0,0,0,0c-1828716544,1441563472,0,0,0,0c0,0,0,0,0,0c0,0,0,0,0,0c0,0,0,0,0,0c0,0,0,0,0,0c62980096,0,788332544,1441389886,1298989056,826923070c9059,0,0,0,0,0c0,0,0,0,0,0c0,0,0,0,0,0c0,0,0,0,0,0c0,0,0,0,0,0c0,0,0,0,0,0c0,0,0,0,0,0c0,0,0,0,0,0c0,0,0,0,0,0c0,0,0,0,0,0c0,0,0,0,0,0c0,0,0,0,0,0c0,0,0,0,0,0c0,0,0,0,0,0c0,0,0,0,0,0c0,0,0,0,0,0c0,0,0,0,0,0c0,0,0,0,-547356672,1441563475c0,0,0,0,0,0c0,0,0,0,0,0c1026555904,1441563470,0,0,0,0c0,0,0,0,0,0c0,0,0,0,0,0c0,0,0,0,0,0c0,0,0,0,0,0c0,0,0,0,0,0c0,0,0,0,0,0c0,0,0,0,0,0c0,0,0,0,0,0c0,0,0,0,0,0c0,0,0,0,0,0c0,0,0,0,0,0c0,0,0,0,0,0c0,0,0,0,0,0c0,0,0,0,0,0c0,0,0,0,0,0c0,0,0,0,0,0c0,0,0,0,0,0c0,0,0,0,88080384,0c30474240,0,1063059456,351944,1298989056,826923070c1056973667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056964608,351944,0,0,1056964608,351944c0,0,1056964608,351944,0,0c1886584832,1010725456,2191479,0,-1235222528,1441563482c0,0,0,1702126948,5338211,0c-1375928320,1441389885,1298989056,826923070,486024035,2125999786c1507328,-390529024,839909378,1441563637,838860800,1441563637c338690048,1441563637,337641472,1441563637,1630535680,1043276337c2162688,0,65536,1048577,0,0c673138,487580,2162688,0,-995098624,1441563482c0,0,0,1702126948,8483939,0c489684992,2125998783,-1244659712,1441563637,0,2054029c3211264,0,262144000,1441563638,1928331264,1441563637c521666560,2125999786,0,-482344960,5259477,0c3145728,0,1063059456,351944,0,0c521666560,2125999786,0,377487360,8405210,0c4194304,0,817692672,1441389886,1298989056,826923070c505946979,2125999786,8781824,6619136,-1272971193,2124864191c0,7929970,4194304,0,26279936,0c-611516416,1441389859,1298989056,826923070,9059,0c0,0,0,0,0,0c0,0,0,0,0,0c0,0,0,0,0,0c0,0,0,0,0,0c0,0,0,0,0,0c0,0,0,0,0,0c0,0,0,0,0,0c-363855872,1441563637,-364904448,1441563637,-1789919232,1441563637c-1790967808,1441563637,0,0,0,0c0,0,0,0,0,0c0,0,0,0,0,0c0,0,0,0,0,0c0,0,0,0,0,0c-624951296,1441563637,-625999872,1441563637,839909376,1441563637c838860800,1441563637,0,0,0,0c1631322112,1382968378,49374821,0,1410138112,1441390053c1298989056,826923070,1684611939,1752375869,1600483425,1226842672c1394752836,1701863784,942879008,1868767266,1935962735,1030060649c825571362,841758770,926167857,1881154097,1030255713,892890402c741880369,892890160,741880369,892811570,825781302,741423411c909127731,876045105,741356598,842019123,825633841,741880625c943273011,825633843,741880625,825438517,825647929,741880625c909588021,842411060,741880630,959789365,875965494,741881912c943140918,959865650,741487929,875836214,943139897,741486904c926365493,842542136,741749305,926364725,892890166,741880369c942682933,892890162,741880369,875770162,913060151,859190837c825307692,1815621685,909391158,942746679,875640117,825570915c824981049,875705654,875965492,741356600,926233649,908867894c875574580,959590700,1815163188,942814003,842083383,825308217c926495331,824980537,842216243,875703346,741881655,943010609c824980786,959983673,892547372,1664430648,942945592,892547372c741683768,842083376,809054775,824979500,926365233,741368629c842412081,942420787,741880885,943077177,959523895,741947440c943077177,875717431,741618229,943077177,959589431,741617972c926497081,842214451,741881400,909324337,913060147,842217779c858796332,1664168758,892744502,825830451,741423413,909390646c876096562,741881906,909390646,876096562,1664628786,909390646c876096562,741881906,925972531,859253815,741357620,925972531c859057207,1664170289,925972531,808594487,741554484,808923445c892808240,908867124,842215736,959722028,892890161,741880369c577075248,1818846752,1819239276,574452335,858993443,577058150c1920234272,1684368239,577118781,1631219488,2003790956,1701015145c574450796,1931485798,1701607796,1869619773,1769236851,1631219311c1819243362,996504693,1952867692,959459642,1869888307,909261424c1769421624,979924068,1748709425,1751607653,926104180,1869835579c1634891565,1953705328,979725433,1701736302,1949136443,762607717c1751346785,1832546927,1818518633,4072037,2162688,0c1803550720,1441563401,836763648,1441563637,2027945984,1441563637c6356992,0,1063059456,351944,1298989056,826923070c7545699,7209077,7536686,6357108,3014770,7471204c7798881,7209065,3014759,7274576,7929964,7274599c4587630,6357100,7536743,0,0,0c3211264,0,65536,458752,4390912,5111887c5374036,4980815,0,0,0,0c3211264,0,65536,589824,5439488,5046361c4522061,5374036,4390985,0,0,0c6356992,0,131072,0,1310720,0c1969225728,1441563637,-528482304,1441563637,0,0c0,0,65536,524288,524288,2125987840c-528482304,1441563637,1996554240,1441563637,1823473664,1441563637c3211264,0,1845493760,1441563637,1969750016,1441563637c-528482304,1441563637,670629888,28391,-531628032,1441563637c7405568,0,1063124992,351944,1298989056,826923070c-541056157,1441563637,-519045120,1441563637,0,0c0,0,65536,262144,262144,0c-519045120,1441563637,0,0,0,0c0,0,0,0,3211264,0c2017460224,1441563637,2013265920,1441563637,-534773760,1441563637c-531628032,1441563637,0,0,2162688,0c65536,262144,1431175168,19532,-2147483648,0c34668544,0,1063124992,351944,1298989056,826923070c9059,1752375869,1600483425,1226842672,1394752836,1701863784c573583648,1869570848,1769170034,574449018,875835446,841757233c842215480,1881154101,1030255713,808873250,842085428,913059884c825504816,808922162,1815556660,943208757,925643312,959459378c875967587,741880373,842150193,858535984,842084915,892415028c859124534,842019372,741421625,959590450,862139188,909587761c825371703,825570610,892548140,741488435,942682674,892090164c858796342,842148919,858797623,875574892,741486900,909718066c913061169,825504816,926034994,859386931,875640172,741880626c809055794,862139961,809054775,909257777,926363697,892547628c741947189,959460658,824981304,808465712,858926132,959789112c841756780,842215480,741370933,842217521,896283956,825765945c959983916,1664431157,926364978,824981556,959918897,875834423c909586483,942683436,908866611,959525936,909519929,875574892c741486900,577075248,1818846752,1819239276,574452335,1647654435c577135718,1920234272,1684368239,577118781,1631219488,2003790956c1701015145,574450796,1931485798,1701607796,1869619773,1769236851c1631219311,1819243362,996504693,1952867692,892417850,1886352443c926168634,1684633403,943351924,1701329713,1952999273,993604666c762278765,1885434487,2037674797,1849320812,996503151,1702112630c1630368888,1869112174,1768766066,1701602404,15906,0c19988480,0,-1526857728,1441389885,1298989056,826923070c-1543494813,1441389885,0,0,-1543503872,1441389885c0,0,-1543503872,1441389885,0,0c-1543503872,1441389885,0,0,-1543503872,1441389885c0,0,-1543503872,1441389885,0,0c-1543503872,1441389885,0,0,-1543503872,1441389885c0,0,-1543503872,1441389885,0,0c-1543503872,1441389885,0,0,-1543503872,1441389885c0,0,-1543503872,1441389885,0,0c-1543503872,1441389885,0,0,-1543503872,1441389885c0,0,-1543503872,1441389885,0,0c-1543503872,1441389885,0,0,-1543503872,1441389885c0,0,0,0,44105728,0c1827536896,1441389886,1298989056,826923070,1319779,196395c1131242,204006,879697,215806,636015,230679c400571,248067,367068,269162,349060,290371c349060,311300,349060,349159,406514,388084c512902,425283,753593,385545,981935,351221c1192372,321801,1311110,305532,1311110,371907c1045495,403470,911901,421379,776707,441409c640944,463129,794163,502311,1003389,538169c1258217,567051,1311110,572691,1311110,669772c1122616,744209,837233,862554,578193,986105c363538,1095805,625018,1117274,907568,1135346c1209012,1149257,1311110,1153545,1311110,1195841c1195275,1191280,881396,1176339,577844,1156625c292570,1132393,208102,1176329,131572,1217512c64290,1254573,0,1290429,0,1260953c216256,1125764,0,1105117,0,1062247c29768,1065455,110647,1073573,193986,1081349c279705,1088756,613766,896821,960590,739646c1278865,614424,973163,581302,713702,536179c539572,479651,380879,505953,221792,534403c63948,564316,0,577080,0,515238c216827,475876,289701,462982,361718,450567c432740,438618,350901,400416,304826,357948c304826,311300,304826,291133,313995,271854c330264,253274,245637,259742,162100,266527c79670,273603,0,280812,0,120230c558378,58800,754998,39896,949509,23880c1141773,10555,1311110,0,18939904,0c-1114767360,1441389859,1298989056,826923070,-1124064413,1441389859c0,0,-1124073472,1441389859,0,0c-1124073472,1441389859,0,0,-1124073472,1441389859c0,0,-1124073472,1441389859,0,0c-1124073472,1441389859,0,0,-1124073472,1441389859c0,0,-1124073472,1441389859,0,0c-1124073472,1441389859,0,0,-1124073472,1441389859c0,0,-1124073472,1441389859,0,0c-1124073472,1441389859,0,0,-1124073472,1441389859c0,0,-1124073472,1441389859,0,0c-1124073472,1441389859,0,0,-1124073472,1441389859c0,0,0,0,24182784,0c1663959040,1441389887,1298989056,826923070,74595,0c65536,0,65536,0,65536,0c65536,0,65536,0,65536,0c65536,0,65536,0,65536,0c65536,0,65536,0,65536,0c65536,0,65536,0,65536,0c65536,0,65536,0,65536,0c65536,0,65536,0,65536,0c65536,0,-247922688,0,-937033728,0c-1627914240,0,65536,0,65536,0c65536,0,65536,0,65536,0c65536,0,65536,0,65536,0c65536,0,65536,0,65536,0c65536,0,65536,0,65536,0c65536,0,65536,0,32505856,0c3211264,0,65536,917504,6553600,6357106c6881399,6750318,4390958,7536757,7274612,109c44105728,0,1762525184,1441389886,1298989056,826923070c1319779,196395,1131242,204006,879697,215806c636015,230679,400571,248067,367068,269162c349060,290371,349060,311300,349060,349159c406514,388084,512902,425283,753593,385545c981935,351221,1192372,321801,1311110,305532c1311110,371907,1045495,403470,911901,421379c776707,441409,640944,463129,794163,502311c1003389,538169,1258217,567051,1311110,572691c1311110,669772,1122616,744209,837233,862554c578193,986105,363538,1095805,625018,1117274c907568,1135346,1209012,1149257,1311110,1153545c1311110,1195841,1195275,1191280,881396,1176339c577844,1156625,292570,1132393,208102,1176329c131572,1217512,64290,1254573,0,1290429c0,1260953,216256,1125764,0,1105117c0,1062247,29768,1065455,110647,1073573c193986,1081349,279705,1088756,613766,896821c960590,739646,1278865,614424,973163,581302c713702,536179,539572,479651,380879,505953c221792,534403,63948,564316,0,577080c0,515238,216827,475876,289701,462982c361718,450567,432740,438618,350901,400416c304826,357948,304826,311300,304826,291133c313995,271854,330264,253274,245637,259742c162100,266527,79670,273603,0,280812c0,120230,558378,58800,754998,39896c949509,23880,1141773,10555,1311110,0c44105728,0,-718405632,1441389885,1298989056,826923070c-721411229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-721420288,1441389885c0,0,-721420288,1441389885,0,0c-721420288,1441389885,0,0,1310720,0c2162688,0,839909376,1441563482,0,0c0,1702126948,5338211,0,1752367104,1600483425c1750270000,543518817,3421233,825440054,875313203,943011640c39911472,578027520,1887007776,1931623781,1684630639,1868767266c846360428,1663246909,1630561123,1043276337,2162688,0c0,0,698023936,-548208634,31,0c12648448,0,-841023488,1441389885,1298989056,826923070c9059,1898374,14390,1898374,11519,1901244c11519,1904775,11519,1908318,14390,1911176c17921,1911176,17921,2013233,2115,1999105c0,1995352,0,1938338,4763,1937515c10541,1934340,13107,1927889,10503,1923101c9189,1920713,6824,1919196,4064,1918672c0,1919380,0,18813,17921,0c12663090,0,-820051968,1441389885,1298989056,826923070c9059,1898374,14390,1898374,11519,1901244c11519,1904775,11519,1908318,14390,1911176c17921,1911176,17921,2013233,2115,1999105c0,1995352,0,1938338,4763,1937515c10541,1934340,13107,1927889,10503,1923101c9189,1920713,6824,1919196,4064,1918672c0,1919380,0,18813,17921,0c12662067,0,-832634880,1441389885,1298989056,826923070c9059,1898374,14390,1898374,11519,1901244c11519,1904775,11519,1908318,14390,1911176c17921,1911176,17921,2013233,2115,1999105c0,1995352,0,1938338,4763,1937515c10541,1934340,13107,1927889,10503,1923101c9189,1920713,6824,1919196,4064,1918672c0,1919380,0,18813,17921,0c12662069,0,1063190528,351944,1298989056,826923070c74595,31988,237834,77230,390475,130551c551739,192292,603289,187044,603289,280270c504737,241225,371914,252973,232633,262666c89616,270256,0,274304,0,230398c43247,228554,170523,222194,291821,214263c406515,204992,275800,157672,141767,112822c5801,72001,0,70361,0,0c12661042,0,-828440576,1441389885,1298989056,826923070c9059,1898374,14390,1898374,11519,1901244c11519,1904775,11519,1908318,14390,1911176c17921,1911176,17921,2013233,2115,1999105c0,1995352,0,1938338,4763,1937515c10541,1934340,13107,1927889,10503,1923101c9189,1920713,6824,1919196,4064,1918672c0,1919380,0,18813,17921,0c2175537,0,825229312,1441563482,0,0c0,1702126948,7435363,0,488636416,2125998783c-1672478720,1441563639,6881280,6750318,4390958,7536757c7274612,109,4259840,0,850395136,1441563637c1934622720,1441563637,521666560,2125999786,0,0c-636469248,1441563637,1401946112,1441563639,7340032,0c10485760,0,594477056,1441389883,1298989056,826923070c140131,2048840,110027,2054386,87123,2061269c62797,2069319,0,2091734,0,539559c67805,539559,122771,484581,122771,416789c122771,348945,67805,293980,0,293980c0,82348,47093,70102,256274,18645c399707,0,399707,0,23134208,0c65536,21364736,1983643648,1634235194,2037671280,1763730800c1596079460,808464504,913596208,1868767266,1935962735,1030060649c909193762,841756720,808465969,980361250,1031041139,539112994c1752457584,745349693,808857906,1814850608,808857906,825371696c2016423990,1010704997,1953708662,1701539698,1768909344,2037674862c574449004,1702127981,1043276402,1715107388,1970106991,1047748972c1715107388,1852925216,1919951421,1746953327,1751607653,540483700c790770225,980827198,1902452838,1881292142,543453042,1952737655c540483688,790770225,980827198,1902452838,1881292142,543453042c1734960488,824210536,842080305,1010708258,1715107375,1970106991c1047748972,1882879548,543716449,1684107879,1953391977,1885431923c1030451045,539128866,1868773999,1667591790,1887007860,1914846565c578052965,2019914784,2020565620,1952671090,942744125,1076637744c826289200,573718572,792477231,1752382070,1952804961,1046835321c0,0,69271552,0,65536,66453504c1983643648,1634235194,2037671280,1763730800,1596079460,808464504c846487344,1663050291,1685221231,1702521203,825369149,741355574c808857906,1864376880,1953526586,858923581,1684086818,891436394c573583412,1952542752,1830960488,942682412,2037461040,826292544c1081635120,826290481,1081700658,826290993,1081635124,826291505c1080916022,808528944,1898983480,925974649,1899508032,959529080c1898984000,825376889,1899115072,858931320,2016686656,1010704997c1953708662,1701539698,1768909344,2037674862,574449004,1702127981c1043276402,1715107388,1970106991,1047748972,1715107388,1852925216c1635131965,807608428,1010708258,543570550,1030648165,1836413730c942682400,807415856,573587488,1983659567,1696622138,574451313c1634563443,1701603182,874524704,573579317,1983659567,1696622138c574451313,544436067,808988721,843063344,1010708258,543570550c1030648165,1852404514,942682400,1075851312,1043276338,1715107388c1852925216,1970479677,808525933,540028984,859840560,1010708258c543570550,1030648165,1836413730,942682400,1075851312,573579315c1983659567,1696622138,574451313,544044403,808988721,540024880c790770752,980827198,1902452838,1931623790,824208757,808466480c540295200,1043276336,1715107388,1852925216,1970479677,808525933c540028984,573579312,1983659567,1696622138,574451313,544044403c808525872,540028984,808988721,1043276336,1715107388,1852925216c1970479677,808525933,540028984,807418176,1010708258,543570550c1030648165,1836413730,942682400,1075851312,807415857,1010708258c543570550,1030648165,1836413730,1075851296,824193329,808466480c1010708258,543570550,1030648165,1836413730,942682400,1075851312c807416369,1010708258,543570550,1030648165,1836413730,1075851296c824193841,808466480,1010708258,543570550,1030648165,1836413730c1075851296,824194097,808466480,1010708258,543570550,1030648165c1836413730,540098592,807415872,1010708258,543570550,1030648165c1836413730,540098592,808988721,573579312,1983659567,1696622138c574451313,544044403,1075851584,807417649,1010708258,543570550c1030648165,1836413730,1075851296,1075853361,1043276337,1715107388c1852925216,1970479677,540024941,540619072,790769984,980827198c1902452838,1931623790,807431541,808599584,573653024,1983659567c1696622138,574451313,544044403,843063344,826286129,1010708258c543570550,1030648165,1836413730,540098592,540160576,1043276336c980823868,1836216166,1935764597,980827198,1752457584,1634887456c1852139876,1634235252,1802462576,578036285,1664773920,1701736047c2037675107,574449008,1952671090,1702109218,1868723320,1667592824c1075985780,926952501,741752876,790771776,980827198,1684955496c1047749996,1748661820,1936683040,1869182057,1075985774,808528944c573583416,792477231,1634220662,1701602414,792477299,1752382070c1952804961,1046835321,1634887424,1852139876,29556,0c69206016,0,37814272,0,65536,36044800c1983643648,1634235194,2037671280,1763730800,1596079460,808464504c829710128,1663050289,1685221231,1702521203,825369149,741355574c808857906,1864376880,1953526586,825303613,1684086818,891436394c573583412,1952542752,1830960488,1815101488,809513024,741359724c741425260,1076969580,825388080,1076899894,825388080,1076899894c826305586,1080832576,825371697,1815097398,841756736,808465969c1076904044,1076915250,577075250,980827198,1869771891,1780508011c1936615791,1701607796,1768759869,577922420,1983659567,1919903290c1634497901,1983659635,1696622138,574451313,543973750,790769699c980827198,1902452838,1931623790,1998613877,1752458345,1075851296c1043276336,1715107388,1852925216,1970479677,1701322861,1952999273c1075851296,1043276336,1715107388,1852925216,1970479677,1769414765c543716452,1701322800,1952999273,1010708258,543570550,1030648165c543582498,807416640,573587488,1983659567,1696622138,574451313c1075865193,1769414707,543716452,790769984,980827198,1902452838c1763851630,859840614,540033056,1043276336,1715107388,1852925216c1718166077,540229664,1746940480,1751607653,1043276404,980823868c1836216166,1935764597,980827198,1752457584,1634887456,1852139876c1634235252,1802462576,578036285,1664773920,1701736047,2037675107c574449008,1952671090,1702109218,1868723320,1667592824,1075985780c910175284,741687340,790771520,980827198,1684955496,1047749996c1748661820,1936683040,1869182057,1075985774,573582384,792477231c1634220662,1701602414,792477299,1752382070,1952804961,1046835321c0,0,81854464,0,65536,79888384c1983643648,1634235194,2037671280,1763730800,1596079460,808464504c913596208,1663050289,1685221231,1702521203,825369149,741355574c808857906,1864376880,1953526586,825631293,1684086818,824327530c808465715,892611884,539111472,1752457584,745349693,825311340c843082796,942817328,842088556,825388076,741355574,909193836c826290224,843082805,808665138,909193836,826290224,825388086c741355574,808857906,826305584,825371698,1815097398,1077162560c1080832563,841756977,808465969,825371756,1815097398,909197360c942751852,1815491136,892420144,1042441592,1933211196,1802465908c1869226085,1953721961,1030057081,1953066274,790786661,980827198c1836216166,1935764597,980827198,1902452838,1981955438,589327457l1043276337,1715107388l540033056,1043276336l1715107388,1852925216l1970479677,808525933l540028984,807416128l1010708258,543570550l1030648165,1836413730l540164128,808525872l573583416,1983659567l1696622138,574451313c544044403,807416640,942682400,790769712,980827198,1902452838c1629633902,1075868514,1043276337,1715107388,1852925216,1650532925c809508979,1010708258,543570550,1030648165,1836413730,540426272c926949424,1010708258,543570550,1030648165,543582498,924856384c790770208,980827198,1902452838,1763851630,809508966,540029216c1043276341,1715107388,1852925216,1919951421,891315311,540028980c857749824,1010708258,543570550,1030648165,1869770786,875896932c1075851312,857747505,1010708258,543570550,1030648165,543582498c924856640,790770208,980827198,1902452838,1763851630,826286182c540029216,1043276341,1715107388,1852925216,1919951421,891315311c540028980,540225856,1043276339,1715107388,1852925216,1919951421c891315311,540028980,540291392,1043276339,1715107388,1852925216c1718166077,540033056,843063344,1010708258,543570550,1030648165c543582498,807417920,925974560,1010708258,543570550,1030648165c543582498,1075851584,1075851569,1043276338,1715107388,1852925216c1718166077,540557344,540619072,573649216,1983659567,1696622138c574451313,1075865193,843063344,1684633376,790784116,980827198c1902452838,1763851630,943726694,1684633376,1075865716,790769970c980827198,1902452838,1763851630,826286182,540164128,573649216c1983659567,1696622138,574451313,1075865193,843063352,826286131c1043276337,1715107388,1852925216,1718166077,540033056,540356928c790770496,980827198,1902452838,1763851630,943726694,892420128c892485664,1010708258,543570550,1030648165,543582498,807416128c573784096,1983659567,1696622138,574451313,1075865193,843063352c573579319,1983659567,1696622138,574451313,1075865193,859840560c892420128,1010708258,543570550,1030648165,543582498,1075853376c1075852593,790772018,980827198,1902452838,1763851630,826286182c540229664,1734960488,790787176,980827198,1902452838,1763851630c943726694,825442336,1768253472,578054247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490722,790770496c1982807102,1851877434,1936026724,1982807102,1634235194,2037671280c4089200,824208757,808466480,540164128,577,0c1,544,1933211196,1701863784,1701869940,1029990688c813195042,1596993584,573912692,1869570848,1769170034,574449018c808857906,825371696,573583414,1933209376,574452848,539112758c1030382689,808858402,1881154096,1030255713,1814850850,808857906c845950000,808465969,1080833088,825371698,1815097398,909193772c1853370416,1080911219,825371698,1815097398,893399872,909193836c876621872,1702063736,741490797,808857906,859860016,845952320c808465969,1080833088,825371698,1815097398,909193772,745287728c909193836,1814835248,808857906,1848918064,1042441574,1933211196c1802465908,1869226085,1953721961,1030057081,1953066274,790786661c980827198,1836216166,1935764597,980827198,1902452838,1981955438c589327457,1043276336,1715107388,1852925216,1919951421,1075864687c540090416,1043276341,1715107388,1852925216,1970479677,1769414765c543716452,809508912,1010708258,543570550,1030648165,1836413730c540164128,807416128,1010708258,543570550,1030648165,1836413730c1768253472,544499815,809508912,1010708258,543570550,1030648165c1836413730,540295200,807416128,1010708258,1715107375,1970106991c1047748972,1882879548,543716449,1684107879,1953391977,1885431923c1030451045,539128866,1868773999,1667591790,1887007860,1914846565c578052965,2019914784,2020565620,1952671090,741351997,825371696c741355574,790770752,980827198,1684955496,1047749996,1748661820c1936683040,1869182057,1075985774,825371698,573583414,792477231c1634220662,1701602414,792477299,1752382070,1952804961,1046835321c1852925184,1970479677,808525933,540028984,321,0c1,299,1933211196,1701863784,1701869940,1029990688c813195042,1596993584,943075700,1868767266,1935962735,1030060649c909193762,841756720,808465969,980361250,1031041139,943075618c1684086818,924990826,573583410,1952542752,1830960488,825388076c1076899894,745366833,808857906,825388080,1076899894,1042441522c1933211196,1802465908,1869226085,1953721961,1030057081,1953066274c790786661,980827198,1836216166,1935764597,980827198,1902452838c1981955438,589327457,1043276336,1715107388,1852925216,1970479677c540024941,807415872,1010708258,543570550,1030648165,1836413730c1768253472,544499815,809508912,1010708258,1715107375,1970106991c1047748972,1748661820,1818521185,1010725733,543701622,1769172848c1852795252,825369149,741355574,790769984,1982807102,1851877434c1936026724,1982807102,1634235194,2037671280,4089200,0c481,0,-582311808,21993,-667005587,593703241c574448745,1885431923,573595493,1027885344,1634226978,908092784c1868767266,1935962735,1030060649,909455906,741488433,943208241c539111992,1752457584,846012989,925972021,1815096370,825636146c841757239,892810297,909259372,741880630,876164404,842556215c741422899,876032561,808204083,943141164,741488696,925969456c842545208,825571171,824980021,959525426,892415029,926037298c926365228,841758516,942944563,892415024,1815491380,825636146c808202807,539125112,1819044198,1869377379,589446514,1717712182c539125348,1869771891,1029989739,539125282,1818311279,1769434988c1818583918,1713519980,1953701922,1030057081,1936683042,1869182057c1650539118,1970040691,1815831924,980706917,993013813,980447092c993341496,1952737655,875772520,1768253499,980707431,1832595763c1999466355,762339698,1819898995,1869494885,1983604078,2019914797c1851862388,1919903843,1684630842,577072228,980827198,1819044198c1681551136,1667593317,1970236788,1818453363,1030447977,539128866c1701869940,1869816381,577005932,1819239200,1026716271,1631134498c808595508,1010708258,1953708662,1701539698,1819239200,574452335c909390627,573858101,1768909344,2037674862,574449004,1853190002c1696604772,1633903726,1713519984,578052460,2019900975,2020565620c545,0,-583008944,21993,-667005587,593703241c1950023683,-231604224,1970077698,-673972224,2032992258,-1558839296c-2002321406,-1558839296,-931725310,-1558839296,-574881790,-1460535296c-389283838,-1313079296,-311558142,-981270528,-136773630,-400556032c-508428286,-130940928,-705167358,13369344,-816250877,13369344c32178179,-501743608,-327221246,-1472462841,-983433214,670957575c1957691394,-1010106361,1626865665,1043464199,1187446785,2026635271c1550581760,2026635270,1550581760,952958982,1875968000,952958982c1875968000,6,-1826947072,411959301,-2087452672,823984133c1947860992,-644481019,-268042240,-644481019,-268042240,-1133838331c868089856,-1133838330,868089856,1303117830,-1736507391,-1108344826c-2125987839,777715718,1777795074,1751449606,1161887746,2107703302c-268042238,-1829371899,-1697972222,-1245052923,-683081726,-1245052924c-1033240574,-1245052925,701562882,-1295056893,2035154946,-1338310654c-108855294,910884865,-108855294,681967617,147456002,353173506c311492610,-19660798,311492609,-710475774,311492609,-1270611966c-247857151,-1270611967,-936968191,-1270611967,-1627848703,-710475775c2107047937,-19660799,2107047937,336592897,2107047938,656998401c-2038104062,883359745,-1798373374,-1375731711,-1798373374,-1394933759c1707540482,-1406533631,1228931074,-1406533631,1228931074,-1406533631c1228931074,1231290369,520617986,1231290369,-1464401918,1231290368c1343029250,2117533696,494534658,-1100546048,163250178,13369344c3,1832517632,1818518633,4072037,657,0c-575573712,21993,-667005587,593703241,559874050,730267648c-2135359480,-919601152,44826637,507707393,-1659699181,1105461249c-1077346284,1105461249,-596901868,247136260,1957756944,441057284c-1800404976,563478532,-1257701360,563478532,-701693936,563478532c-1755709424,1457586181,1172373519,-226754554,-506658803,123404294c282132495,536084487,1101135888,1002373127,1951137809,1105461255c34799636,1105461256,-212074476,-2099576824,-856358893,465829896c1466433553,-1352925176,-413532146,1141243911,2138439692,2085879815c1535574025,1695744008,166985733,-1660747767,-2007236608,1949630473c1912668165,-1209729013,-679935990,-922222579,-1023672305,446103568c-1498873839,1660354576,-1998585838,-1579876336,1774059539,1105461264c1492320276,1105461264,9502740,-1050673135,1407516688,1105461265c-2047934444,1105461267,-211943404,147521555,1150287891,93126675c-1248264174,-560005102,379977744,-1727856622,1827799055,913440785c-911146997,-1910374383,347537414,-1087242222,1292369921,18c1574371328,18,-1201078272,-1950744559,-1467219967,706478097c1950810118,2140995601,799932426,-2086338543,-575864818,1093206032c844759051,1347289103,1343619079,-139919347,-2125070334,11c1415512064,10,-399179776,-150798328,-821166080,-199753720c1616969732,1061289992,-715653112,-1373700089,1017315338,-1870659577c-454819832,1960378374,-1813774330,1601306630,1265434628,6c-997326848,5,-1044119552,-1840840700,-714145792,1126301700c1457848324,1478098949,-227868664,-1376714747,-1422196724,2052128774c315097102,1956970502,1916731407,1956970501,-701693937,1956970500c-1342636017,1703149572,-1987641329,1212022788,1659764751,2095906820c620232716,-1177878524,-293928951,-14614525,-1090125818,3c1438318592,3,0,0,0,0c33,0,-2091234816,21996,0,0c1610678272,32768,385,0,1590181728,5c-667005587,593703241,875574784,741486900,925971505,1828730672c875835446,808202801,875574892,741486900,842545464,808807474c909194552,926169388,862138673,875836728,808528945,892417074c943010348,741683255,825438513,824979760,875772210,842083376c942879542,824979564,808923444,741370935,858993975,892562482c741749814,875835447,875717432,926298163,909259820,875312176c909719858,959523896,741880632,842021173,824980021,1815165237c875835446,808202801,587228536,1717712182,1711302244,1879074304c1953067887,980316009,1869832801,1702131052,1717922875,825703028c1869888309,825637488,1769421624,979924068,1748709688,1751607653c875706996,1869835579,1634891565,1953705328,979725433,1701736302c1949136443,762607717,1751346785,1832546927,1818518633,101c0,0,0,0,0,0c0,0,0,0,0,0c0,0,0,0,-2093244304,21996c0,0,529,0,-583147856,21993c-667005587,593703241,574423040,1885431923,573595493,1027885344c1634226978,824206704,1663050289,1685221231,1702521203,808854077c842085428,825504044,574042167,1952542752,1830960488,875835446c808202801,875574892,741486900,842545464,808807474,909194552c926169388,862138673,875836728,808528945,892417074,943010348c741683255,825438513,824979760,875772210,842083376,942879542c824979564,808923444,741370935,858993975,892562482,741749814c875835447,875717432,926298163,909259820,875312176,909719858c959523896,741880632,842021173,824980021,1815165237,875835446c808202801,539125112,1819044198,1869377379,589446514,1717712182c539125348,1869771891,1029989739,539125282,1818311279,1769434988c1818583918,1713519980,1953701922,1030057081,1936683042,1869182057c1650539118,1970040691,1815831924,980706917,993341751,980447092c993538358,1952737655,825768552,1768253499,980707431,1832596530c1999466355,762339698,1819898995,1869494885,1983604078,2019914797c1851862388,1919903843,1684630842,577072228,980827198,1819044198c1681551136,1667593317,1970236788,1818453363,1030447977,539128866c1701869940,1869816381,577005932,1819239200,1026716271,1631134498c808595508,1010708258,1953708662,1701539698,1819239200,574452335c909390627,573858101,1768909344,2037674862,574449004,1853190002c1696604772,1633903726,1713519984,578052460,15919,0c0,0,33,0,-2091225920,21996c0,0,1701052416,1952671092,49,0c-2081057488,21996,-2081066432,21996,782901016,32440c0,0,48,0,64,0c-583162144,21993,-667005587,593703241,782900408,32440c22,1077542912,-2081034272,21996,-2081034288,21996c64,0,385,0,-583165119,21993c-667005587,593703241,-484114431,1338900507,-388956159,668925979c-22740991,373424155,722993153,674758684,1276444673,826605596c1551958017,1099431964,1727135745,1418002460,1787691009,1887109148c1706295297,1887109148,-1733951487,-114556898,-295632896,-1566572514c637206528,1283588127,1366360064,31,1917386752,31c1342504960,474415134,1629683712,1146880030,1643839488,1747845150c1315045376,-1709834210,855638016,-1337786338,-74907648,-1716453347c-765722624,-2095185891,-1454833664,1215168541,-1644625920,378732573c-1186004992,230555677,-1105330176,116523037,-994639872,29c-886374400,29,-1214382080,17498138,-1214382080,31588378c-1204355072,49086490,-1204355072,1103626266,-1204355072,1958412314c-2059141120,1958412314,1181286400,1958412314,127598592,1103626266c-727187456,49086489,-727187456,31588377,-727187456,17498137c-718012416,25,-717225984,25,1154285568,1736310786c-2144665600,-569114623,-989528064,1635123200,317849601,1887109120c1,0,961,0,-603472767,21993c-667005587,593703241,0,0,0,0c0,0,0,0,0,0c0,0,0,0,0,0c0,0,0,0,0,0c0,0,0,0,0,0c0,0,0,0,0,0c0,0,0,0,0,0c0,0,0,0,0,0c0,0,0,0,0,0c0,0,0,0,0,0c0,0,0,0,689,0c717167808,32440,717167808,32440,-2081066400,21996c-2081066416,21996,-2081068288,21996,-2081068304,21996c0,0,0,0,-2082902944,21996c-2082902960,21996,-2081083120,21996,-2081083136,21996c0,0,0,0,0,0c0,0,0,0,0,0c0,0,0,0,0,0c0,0,0,0,0,0c0,0,0,0,0,0c0,0,0,0,0,0c0,0,0,0,0,0c0,0,0,0,0,0c0,0,0,0,-2081035696,21996c-2081035712,21996,-2081035648,21996,-2081035664,21996c0,0,0,0,0,0c0,0,0,0,0,0c0,0,0,0,0,0c0,0,0,0,0,0c0,0,0,0,0,0c0,0,0,0,0,0c0,0,0,0,0,0c0,0,0,0,0,0c0,0,0,0,-2081035600,21996c-2081035616,21996,-2081035552,21996,-2081035568,21996c0,0,0,0,0,0c0,0,0,0,0,0c0,0,0,0,0,0c0,0,843068480,1702063736,1077166189,926968881c1136,0,1185,0,1,1151c1933211196,1701863784,1701869940,1029990688,813195042,1596993584c573714804,1869570848,1769170034,574449018,808857906,825371696c573583414,1933209376,574452848,539111985,1030382689,842085410c1881154101,1030255713,960523554,1815294272,1077162560,829175602c808466480,843082796,926040117,842088556,1815294272,1077293632c1080834098,826290481,808545332,1076899896,1080834354,826290225l843082804,942817331l1042441592,1933211196l1802465908,1869226085l1953721961,1030057081l1953066274,790786661l980827198,1836216166l1935764597,980827198l1902452838,1981955438l589327457,1043276336l1715107388,1852925216c1919951421,824206447,926036512,840970801,1010708258,543570550c1030648165,1869770786,540090468,943207218,573710384,1983659567c1696622138,574451313,1634563443,1701603182,824193056,573579320c1983659567,1696622138,574451313,544436067,1075851584,1043276339c1715107388,1852925216,1970479677,1735287149,807429484,909128480c790769696,980827198,1902452838,1663188334,1075868527,893394993c1010708258,543570550,1030648165,1852404514,540164128,790770496c980827198,1902452838,1931623790,1075867241,893394994,1010708258c543570550,1030648165,1836413730,942682400,807415856,573849632c1983659567,1696622138,574451313,544044403,808988721,540024880c790771264,980827198,1902452838,1931623790,824208757,808466480c540426272,1043276336,1715107388,1852925216,1970479677,808525933c540028984,807416896,1010708258,543570550,1030648165,1836413730c540164128,926949424,1010708258,543570550,1030648165,1836413730c540164128,943726640,1010708258,543570550,1030648165,1869770786c826286180,540033056,808988721,1043276336,1715107388,1852925216c1919951421,1075864687,809508914,942682400,790769712,980827198c1902452838,1931623790,1851878773,543517799,875765808,573579314c1983659567,1696622138,574451313,544436067,540356928,574042432c1983659567,1696622138,574451313,1634563443,1701603182,891301920c573579316,1983659567,1696622138,574451313,544436067,540356928c574173504,1983659567,1696622138,574451313,544106867,540422464c574173504,1983659567,1696622138,574451313,544106867,540422464c574042432,1983659567,1696622138,574451313,544044403,808988721c540024880,574107968,1983659567,1696622138,574451313,544044403c808988721,540024880,573583936,1983659567,1696622138,574451313c544044403,808988721,843063344,573579312,1983659567,1696622138c574451313,544044403,808988721,826286128,573579320,1983659567c1696622138,574451313,544044403,807416384,825376800,1010708258c543570550,1030648165,1836413730,540164128,843063344,1043276338c1715107388,1852925216,1970479677,843063405,909197344,790769696c980827198,1902452838,1931623790,1075866997,540024882,573976896c792477231,1868970614,1819635058,1010725729,1634744950,1730177140c1768186226,1937010277,1701863784,574450543,1864376948,1852793658c1952671086,1701869940,1701978685,539128931,1954047348,1920495458c1031037797,858931234,926040108,909262892,959594540,1010708258c1634220662,1701602414,1983659635,1881172026,1953067887,1030647657c942682402,1076637744,790769715,1982807102,1851877434,1936026724c1982807102,1634235194,2037671280,4089200,0,0c0,0,1521,0,1,1491c1933211196,1701863784,1701869940,1029990688,813195042,1596993584c574042484,1869570848,1769170034,574449018,808857906,825371696c573583414,1933209376,574452848,539113265,1030382689,808858402c858860592,741355573,808793133,1881154096,1030255713,1076915490c2037461299,1077359424,1080834099,1080831033,843069489,826305590c1080831024,1898721843,959660152,1815556928,808857906,858865712c808599660,1815622208,808857906,875642928,909193836,859844656c1081700659,876621876,826305585,825371696,1815097398,1077031488c1080832051,825371705,1815097398,741421888,808857906,1081635120c876623923,1076915248,1080833073,843068977,1076915252,1702376241c1983659554,1920234298,543517551,1852403562,1819898995,1830960485c1919251561,1010708258,1868970614,1819635058,1010725729,543570550c1030648165,1818326562,573711136,1983659567,1696622138,574451313c543973750,790769955,980827198,1902452838,1931623790,824208757c808466480,540033056,1043276336,1715107388,1852925216,1970479677c808525933,540028984,807416128,1010708258,543570550,1030648165c1935827234,573653024,1983659567,1696622138,574451313,544432737c790769728,980827198,1902452838,1931623790,1075866997,540024884c790771008,980827198,1902452838,1763851630,809508966,840972064c1010708258,543570550,1030648165,543582498,824193088,573906992c1983659567,1696622138,574451313,1685025392,808727840,926949424c790770464,980827198,1902452838,1881292142,543453042,808465461c540557344,1043276339,1715107388,1852925216,1718166077,540098592c573710391,1983659567,1696622138,574451313,1075865193,808525873c790770976,980827198,1902452838,1881292142,543453042,808465461c825311264,790770464,980827198,1902452838,1881292142,543453042c808465461,842088480,790770464,980827198,1902452838,1763851630c809508966,1075851296,1043276338,1715107388,1852925216,1718166077c540426272,826286128,1043276341,1715107388,1852925216,1718166077c540098592,1075853632,1043276338,1715107388,1852925216,1718166077c540426272,540488000,790772032,980827198,1902452838,1763851630c809508966,540164128,1952737655,1043276392,1715107388,1852925216c1718166077,540426272,1952737655,826286184,1043276345,1715107388c1852925216,1718166077,540098592,1075851840,1043276345,1715107388c1852925216,1718166077,540426272,540095040,790772032,980827198c1902452838,1763851630,809508966,858865696,573784096,1983659567c1696622138,574451313,1075865193,826286134,843063347,1043276339c1715107388,1852925216,1718166077,540098592,859840560,1010708258c543570550,1030648165,543582498,1075852864,807417138,1010708258c543570550,1030648165,543582498,1075851328,826286131,1043276339c1715107388,1852925216,1718166077,540426272,540225856,574042688c1983659567,1696622138,574451313,1075865193,859840561,1768253472c578054247,1983659567,1696622138,574451313,1075865193,843063350c1701322809,1952999273,1010708258,543570550,1030648165,1818326562c573580064,1983659567,1696622138,574451313,544044403,1952737655c540024936,573649728,1983659567,1696622138,574451313,544044403c1734960488,807433320,825442336,1010708258,543570550,1030648165c1869770786,859840612,959586353,824195378,808464432,1010708258c543570550,1030648165,1836413730,1684633376,807430260,875773984c1010708258,543570550,1030648165,1836413730,1768253472,544499815c859840560,1043276340,1715107388,1852925216,1970479677,859840621c540024881,1043276336,1715107388,1852925216,1970479677,540024941c540095296,573649728,1983659567,1696622138,574451313,544044403c540095296,540160832,1043276336,1715107388,1852925216,1970479677c540024941,808857906,859840560,1043276337,1715107388,1852925216c1970479677,859840621,859840561,573579315,792477231,1868970614c1819635058,1010725729,1634744950,1730177140,1768186226,1937010277c1701863784,574450543,1864376948,1852793658,1952671086,1701869940c1701978685,539128931,1954047348,1920495458,1031037797,875773986c875773996,892551212,909328428,1010708258,1634220662,1701602414c1983659635,1881172026,1953067887,1030647657,741490722,790770496c1982807102,1851877434,1936026724,1982807102,1634235194,2037671280c4089200,0,0,0,1361,0c1,1337,1933211196,1701863784,1701869940,1029990688c813195042,1596993584,574108020,1869570848,1769170034,574449018c808857906,825371696,573583414,1933209376,574452848,539113521c1030382689,808532002,1881154096,1030255713,824995106,808466480c875642988,1815556416,910177344,892420204,1815490880,893400384c909197420,1815425344,876623424,925974636,1815359808,808988721c1080831024,826292273,926968884,1080833088,826292529,943746101c1080833344,826290226,960523318,1080833600,826290482,825388087c741355574,808988721,843082800,942751793,1077493868,843082807c959529008,1077428332,826305592,808599609,1077362796,826305593c825376824,942682476,841756720,808465969,925974636,1815163456c960509504,909197420,1815097920,943732032,892420204,1815687488c926954560,875642988,2016948544,1010704997,1953708662,1701539698c1768909344,2037674862,574449004,1702127981,1043276402,1715107388c1970106991,1047748972,1715107388,1852925216,1635131965,807608428c1010708258,543570550,1030648165,1869770786,808525924,540028984c959656505,808464672,790769712,980827198,1902452838,1881292142c543453042,808988721,808919088,824193335,808464432,1010708258c543570550,1030648165,1869770786,808525924,540028984,926038067c808464672,790769712,980827198,1902452838,1931623790,824208757c808466480,1075851296,1043276337,1715107388,1852925216,1970479677c808525933,540028984,843063344,1010708258,543570550,1030648165c1836413730,942682400,807415856,573784096,1983659567,1696622138c574451313,544044403,808988721,859840560,790769696,980827198c1902452838,1931623790,824208757,808466480,540164128,1043276336c1715107388,1852925216,1970479677,808525933,540028984,807416128c1010708258,543570550,1030648165,1869770786,809508964,808991008c808525880,573583408,1983659567,1696622138,574451313,1685025392c540033056,892416824,808464672,790769712,980827198,1902452838c1881292142,543453042,891301952,540423477,808464433,1043276336c1715107388,1852925216,1919951421,1075864687,959520816,824193333c808464432,1010708258,543570550,1030648165,1836413730,942682400c807415856,808534048,1010708258,543570550,1030648165,1836413730c942682400,807415856,825311264,1010708258,543570550,1030648165c1836413730,942682400,807415856,842088480,1010708258,543570550c1030648165,1836413730,942682400,807415856,858865696,1010708258c543570550,1030648165,1836413730,942682400,1075851312,807416625c1010708258,543570550,1030648165,1836413730,942682400,1075851312c807416369,1010708258,543570550,1030648165,1836413730,942682400c1075851312,807416113,1010708258,543570550,1030648165,1836413730c942682400,1075851312,807415857,1010708258,543570550,1030648165c1836413730,1818717793,540024933,807417140,1010708258,543570550c1030648165,1936679714,540033056,573715008,1983659567,1696622138c574451313,544106867,1075851328,790770226,980827198,1902452838c1931623790,824208757,808466480,1075851296,790770482,980827198c1902452838,1931623790,824208757,808466480,1075851296,790770738c980827198,1902452838,1931623790,824208757,808466480,858931232c790769696,980827198,1902452838,1931623790,824208757,808466480c875708448,790769696,980827198,1902452838,1931623790,824208757c808466480,1075851296,1043276336,980823868,1836216166,1935764597c980827198,1752457584,1634887456,1852139876,1634235252,1802462576c578036285,1664773920,1701736047,2037675107,574449008,1952671090c1702109218,1868723320,1667592824,1075985780,1076639026,1076639282c1076639538,790771762,980827198,1684955496,1047749996,1748661820c1936683040,1869182057,824327534,808466480,959594540,1010708258c1748661807,1818521185,1010725733,1933211183,1701863784,1701869940c62,0,577,0,1,550c1933211196,1701863784,1701869940,1029990688,813195042,1596993584c573846132,1869570848,1769170034,574449018,808857906,825371696c573583414,1933209376,574452848,539112498,1030382689,942682402c539111472,1752457584,1080894013,1080831033,1697394737,825311341c909193772,1080832048,841757233,808465969,1010704997,1953708662c1701539698,1768909344,2037674862,574449004,1702127981,1043276402c1715107388,1970106991,1047748972,1715107388,1852925216,1635131965c807608428,1010708258,543570550,1030648165,1836413730,540033056c808525872,573583416,1983659567,1696622138,574451313,544044403c807415872,790769696,980827198,1902452838,1931623790,1998613877c1752458345,1075851296,1043276336,1715107388,1852925216,1919951421c1075864687,540155954,1043276337,1715107388,1852925216,1919951421c1075864687,540155955,1043276337,1715107388,1852925216,1718166077c540098592,1075852608,1043276340,1715107388,1852925216,1970479677c540024941,807417408,1010708258,543570550,1030648165,1836413730c1684633376,807430260,573980704,1983659567,1696622138,574451313c1075865193,540024881,790771776,980827198,1902452838,1763851630c826286182,540491808,1952737655,1043276392,1715107388,1852925216c1718166077,540098592,807417920,1010708258,543570550,1030648165c543582498,1998598464,1752458345,574046240,792477231,1868970614c1819635058,1010725729,1634220662,1701602414,1983659635,1881172026c1953067887,1030647657,741359650,808857906,1043276336,980823868c1684955496,1047749996,980823868,1885431923,1887007845,15973c0,0,33,0,1,4c1280070990,32256,0,0,33,0c1,4,1280070990,32256,0,0c33,0,1,4,1280070990,32256c0,0,353,0,1,330c1933211196,1701863784,1701869940,1029990688,813195042,1596993584c573846388,1869570848,1769170034,574449018,808857906,825371696c573583414,1933209376,574452848,539112499,1030382689,942682402c539111472,1752457584,745349693,741359724,741359724,808857906c825388080,741355574,808857906,1701211696,1983659554,1920234298c543517551,1852403562,1819898995,1830960485,1919251561,1010708258c1868970614,1819635058,1010725729,543570550,1030648165,1818326562c573580064,792477231,1868970614,1819635058,1010725729,1634744950c1730177140,1768186226,1937010277,1701863784,574450543,1864376948c1852793658,1952671086,1701869940,1701978685,539128931,1954047348c1920495458,1031037797,808202274,909193772,841756720,808465969c1010708258,1634220662,1701602414,1983659635,1881172026,1953067887c1030647657,741359650,808988721,1043276336,980823868,1684955496c1047749996,980823868,1885431923,1887007845,15973,0c1057,0,1,1026,1933211196,1701863784c1701869940,1029990688,813195042,1596993584,573584500,1869570848c1769170034,574449018,808857906,825371696,573583414,1933209376c574452848,539111476,1030382689,942682402,824979504,808466480c942682412,539111472,1752457584,745349693,741687395,1076903984c809514545,1664364864,826290240,1077362744,859845169,1664233792c826292544,1076969522,826290738,1664102976,843067712,825311284c909193772,841756720,808465969,909193772,1718497328,1010704997c1953708662,1701539698,1768909344,2037674862,574449004,1702127981c1043276402,1715107388,1970106991,1047748972,1715107388,1852925216c1635131965,841162860,1010708258,543570550,1030648165,1818326562c573580064,1983659567,1696622138,574451313,544044403,1075851328c573579313,1983659567,1696622138,574451313,1685025392,1075851552c573710386,1983659567,1696622138,574451313,544044403,809508912c790769696,980827198,1902452838,1881292142,543453042,876617777c790770208,980827198,1902452838,1931623790,1075866997,859840560c790769696,980827198,1902452838,1881292142,543453042,910172209c790770208,980827198,1902452838,1931623790,1075866997,859840561c790769696,980827198,1902452838,1881292142,543453042,943726641c790770208,980827198,1902452838,1931623790,1075866997,1769414705c543716452,1043276336,1715107388,1852925216,1919951421,824206447c808534048,790770208,980827198,1902452838,1981955438,589327457c1043276337,1715107388,1852925216,1970479677,540024941,540160320c1043276336,1715107388,1852925216,1919951421,824206447,858865696c790770208,980827198,1902452838,1931623790,807431541,875642912c790769696,980827198,1902452838,1881292142,543453042,826286129c573710389,1983659567,1696622138,574451313,544044403,540291392c540160320,1043276336,1715107388,1852925216,1919951421,824206447c925974560,790770208,980827198,1902452838,1931623790,1746955637c1751607653,826286196,573579314,1983659567,1696622138,574451313c1685025392,1075851552,840972593,1010708258,543570550,1030648165c1836413730,808599584,842088480,790769696,980827198,1902452838c1881292142,543453042,843063345,573710385,1983659567,1696622138c574451313,544044403,540029504,1734960488,807433320,1010708258c543570550,1030648165,1869770786,540090468,540226112,1043276338c980823868,1836216166,1935764597,980827198,1752457584,1634887456c1852139876,1634235252,1802462576,578036285,1664773920,1701736047c2037675107,574449008,1952671090,1702109218,1868723320,1667592824c807550324,841756716,808465969,909193772,790769712,980827198c1684955496,1047749996,1748661820,1936683040,1869182057,1075985774c826289200,1043276340,1748661820,1936683040,1869182057,1075985774c826289203,1043276338,1748661820,1936683040,1869182057,1075985774c843066417,1043276336,980823868,1684955496,1047749996,980823868c1885431923,1887007845,15973,0,0,0c465,0,1,439,1933211196,1701863784c1701869940,1029990688,813195042,1596993584,573650036,1869570848c1769170034,574449018,808857906,825371696,573583414,1933209376c574452848,539111732,1030382689,842542370,841756728,808465204c942746924,875311152,573584688,1952542752,1830960488,825388076c741355574,909193836,841756720,808465969,825371756,2016423990c1835365230,809513280,1077100652,1701211698,1983659554,1920234298c543517551,1852403562,1819898995,1830960485,1919251561,1010708258c1868970614,1819635058,1010725729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1982807102c1851877434,1936026724,1982807102,1634235194,2037671280,4089200c0,0,561,0,1,534c1933211196,1701863784,1701869940,1029990688,813195042,1596993584c573912180,1869570848,1769170034,574449018,808857906,825371696c573583414,1933209376,574452848,539112756,1030382689,808529186c741357616,808662066,858598448,741355574,808792116,942746924c875311152,573584688,1952542752,1830960488,825388076,741355574c909193836,841756720,808465969,825371756,2016423990,1835365230c2016162112,741425260,808857906,1701211696,1076969581,859860016c1080832576,1848918069,1042441574,1933211196,1802465908,1869226085c1953721961,1030057081,1953066274,790786661,980827198,1836216166c1935764597,980827198,1902452838,1981955438,589327457,1043276341c1715107388,1852925216,1635131965,874717292,1010708258,543570550c1030648165,1818326562,573776672,1983659567,1696622138,574451313c543973750,790770211,980827198,1902452838,1981955438,589327457c1043276337,1715107388,1852925216,1635131965,807608428,1010708258c1715107375,1970106991,1047748972,1882879548,543716449,1684107879c1953391977,1885431923,1030451045,539128866,1868773999,1667591790c1887007860,1914846565,578052965,2019914784,2020565620,1952671090c741351997,825371696,741355574,808857906,1043276336,1748661820c1818521185,1010725733,543701622,1769172848,1852795252,826286653c573587500,1983659567,1881172026,1953067887,1030647657,741556258c790770240,980827198,1869619304,1769236851,574451311,1076639040c1043276340,980823868,1684955496,1047749996,980823868,1885431923c1887007845,15973,0,0,465,0c1,437,1933211196,1701863784,1701869940,1029990688c813195042,1596993584,574043252,1869570848,1769170034,574449018c808857906,825371696,573583414,1933209376,574452848,539113268c1030382689,842542370,841756728,808465204,942746924,875311152c573584688,1952542752,1830960488,825388076,741355574,909193836c841756720,808465969,825371756,2016423990,826305893,1080832064c1848786995,1042441574,1933211196,1802465908,1869226085,1953721961c1030057081,1953066274,790786661,980827198,1836216166,1935764597c980827198,1902452838,1981955438,589327457,1043276339,1715107388c1852925216,1635131965,841162860,1010708258,543570550,1030648165c1818326562,573645600,1983659567,1696622138,574451313,543973750c790769699,1982807102,1919903290,1634497901,1983659635,1952542778c1919361128,1701405793,1752396910,1868918881,1948401003,980361250c1852731235,1953784677,1030058105,1667592738,1948263028,1651800165c1702000751,574452835,741354544,808857906,825371696,573583414c1983659567,1851877434,1936026724,980827198,1869619304,1769236851c574451311,1076638016,1043276336,1748661820,1936683040,1869182057c1075985774,843066419,1010708258,1748661807,1818521185,1010725733c1933211183,1701863784,1701869940,62,0,0c561,0,1,532,1933211196,1701863784c1701869940,1029990688,813195042,1596993584,573650292,1869570848c1769170034,574449018,808857906,825371696,573583414,1933209376c574452848,539111733,1030382689,808529186,741357616,808662066c858598448,741355574,808792116,942746924,875311152,573584688c1952542752,1830960488,825388076,741355574,909193836,841756720c808465969,825371756,2016423990,826305893,1080850476,825371697c1848651830,1080911206,1815101489,843068224,1077231724,1701211700c1983659554,1920234298,543517551,1852403562,1819898995,1830960485c1919251561,1010708258,1868970614,1819635058,1010725729,543570550c1030648165,1818326562,573907744,1983659567,1696622138,574451313c543973750,790770723,980827198,1902452838,1981955438,589327457c1043276339,1715107388,1852925216,1635131965,841162860,1010708258c543570550,1030648165,1818326562,573645600,1983659567,1696622138c574451313,543973750,790769699,1982807102,1919903290,1634497901c1983659635,1952542778,1919361128,1701405793,1752396910,1868918881c1948401003,980361250,1852731235,1953784677,1030058105,1667592738c1948263028,1651800165,1702000751,574452835,741354544,808857906c825371696,573583414,1983659567,1851877434,1936026724,980827198c1869619304,1769236851,574451311,1076638016,1043276336,1748661820c1936683040,1869182057,1075985774,843066419,1010708258,543701622c1769172848,1852795252,893395517,573849644,792477231,1634220662c1701602414,792477299,1752382070,1952804961,1046835321,0c0,0,1825,0,1,1800c1933211196,1701863784,1701869940,1029990688,813195042,1596993584c573781364,1869570848,1769170034,574449018,808857906,825371696c573583414,1933209376,574452848,539112245,1030382689,942682402c858533936,573583414,1952542752,1830960488,826305580,2020682800c1077424448,2037463345,1076900416,1080832306,842088502,843085937c858931250,843086193,892485684,1077362796,1081635120,843068978c1081700663,843069490,826305593,842088497,859863153,825442352c859863409,858996786,909193836,1814835248,826290752,825388084c1076899894,1080832817,858865717,1077231724,2037462577,1077162816c1080833331,825371702,1898983478,842154104,1815491392,826291264c1076915251,845951793,1076899895,1853371441,1080911219,892420152c859863409,942882871,1077297260,2020684337,1077031488,2037461810c1077162560,1080833330,2016428088,1077493869,2037462321,1077490496c1080834099,842088503,843085937,858931254,843086193,892485688c1077493868,1936619568,1814850917,741355840,826308721,959529016c843086193,825376816,1077297260,2020684337,1077031488,2037461810c1077162560,1080833330,1898987575,909262968,1899442752,942817401c1815687744,1076965696,2020684337,1076900672,2037461299,1077031744c845951795,808465969,843082796,1815359808,808857906,858865712c1077231724,1080832817,909197365,859863409,892551220,741752940c808857906,1081635120,859845170,876637238,1815294272,858865712c808923756,875642928,943746424,1815425344,809515072,1077493869c960523312,1832202560,826291264,876637235,1832333632,826291520c893414455,1848848704,1042441574,1933211196,1802465908,1869226085c1953721961,1030057081,1953066274,790786661,980827198,1836216166c1935764597,980827198,1902452838,1981955438,589327457,1043276337c1715107388,1852925216,1635131965,807608428,1010708258,543570550c1030648165,1836413730,1684633376,807430260,808923680,1043276336c1715107388,1852925216,1919951421,824206447,540098592,1043276338c1715107388,1852925216,1970479677,808525933,540028984,859840560c1010708258,543570550,1030648165,1836413730,942682400,1075851312c573579315,1983659567,1696622138,574451313,544044403,908080192c807417143,1010708258,543570550,1030648165,1836413730,540360736c926294064,1043276341,1715107388,1852925216,1970479677,876617837c808923680,573579312,1983659567,1696622138,574451313,544044403c807417152,808923680,1043276336,1715107388,1852925216,1970479677c943726701,908079136,790770999,980827198,1902452838,1931623790c1075866997,926294073,573579317,1983659567,1696622138,574451313c1685025392,1075851552,573710384,1983659567,1696622138,574451313c544044403,1734960488,807433320,573587488,1983659567,1696622138c574451313,1685025392,858865696,840970528,1010708258,543570550c1030648165,1869770786,540090468,874524736,1010708258,543570550c1030648165,1836413730,1768253472,544499815,826286128,1043276341c1715107388,1852925216,1970479677,809508973,1075851296,790770993c980827198,1902452838,1931623790,908094837,1075852599,807415857c1010708258,543570550,1030648165,1836413730,892420128,807415840c1010708258,543570550,1030648165,1836413730,1075851296,908081201c790770999,980827198,1902452838,1931623790,1075866997,1075852593c807418161,1010708258,543570550,1030648165,1836413730,1075851296c926294070,1043276341,1715107388,1852925216,1970479677,826286189c826286133,573579314,1983659567,1696622138,574451313,544044403c540358454,540160576,1043276336,1715107388,1852925216,1970479677c826286189,843063349,573579315,1983659567,1696622138,574451313c544044403,540358454,807417664,1010708258,543570550,1030648165c1836413730,1075851296,826286128,1043276341,1715107388,1852925216c1970479677,540024941,540422720,573912886,1983659567,1696622138c574451313,544044403,843063344,826286135,1043276341,1715107388c1852925216,1970479677,540024941,540094784,573912886,1983659567c1696622138,574451313,544044403,826286128,826286130,1043276341c1715107388,1852925216,1970479677,926294125,859840565,573579312c1983659567,1696622138,574451313,544044403,859840560,826286129c1043276341,1715107388,1852925216,1970479677,540024941,908080448c790770999,980827198,1902452838,1931623790,1075866997,1075852593c807417393,1010708258,543570550,1030648165,1836413730,840970272c808465969,892420128,1010708258,543570550,1030648165,1836413730c1075851296,926294072,1043276341,1715107388,1852925216,1970479677c826286189,826286133,573579317,1983659567,1696622138,574451313c544044403,540358454,807418176,1010708258,1715107375,1970106991c1047748972,1882879548,543716449,1684107879,1953391977,1885431923c1030451045,539128866,1868773999,1667591790,1887007860,1914846565c578052965,2019914784,2020565620,1952671090,876618301,741359660c841758016,808465969,1010708258,1634220662,1701602414,1983659635c1881172026,1953067887,1030647657,942682402,1076637744,1043276336c1748661820,1936683040,1869182057,1075985774,573582388,792477231c1634220662,1701602414,792477299,1752382070,1952804961,1046835321c0,0,1969,0,1,1942c1933211196,1701863784,1701869940,1029990688,813195042,1596993584c573846900,1869570848,1769170034,574449018,808857906,825371696c573583414,1933209376,574452848,539112501,1030382689,942682402c858533936,573583414,1952542752,1830960488,909193772,1080832048c841756721,808465969,843085937,842154033,843086193,875708467c1077297260,2020684593,1077228096,2037462578,1077359168,1080834098c875642935,843085937,808665145,859863409,842219569,825311340c1899180352,858996856,1899246400,892551289,1815491392,808857906c825371696,1815097398,826290752,825388087,1076899894,1080833329c892420149,1077231724,2037463089,1077359424,1080834099,2020682806c1077228096,1080834355,892420148,826290284,926051381,826290224c1936619575,943746405,1899573568,808730745,1815163968,826291776c1081635123,843068722,1081700662,843069234,943746104,2016686400c1077493869,2037463345,1077032000,1080832308,858865719,843085937c909262905,859863409,942817329,1077493868,1853371441,745366899c808857906,926051376,826290224,1076915255,1080833329,892420148c1077166188,2037463089,1077097536,1080834099,2020682807,1077490240c1080834355,892420149,1077231724,845952305,808465969,1815425344c826290752,825388087,741355574,808857906,826305584,825371697c1898983478,858996856,1899115072,892551289,1815360064,826292032c1081635123,843069746,1081700662,843067699,910191672,1899245888c892485752,1898984256,926040185,1815229248,1076900160,2020684593c1076965952,2037462067,1077097024,1836594739,826292288,943746100c1832464704,826292544,960523321,1832137024,843068480,876637232c1832202560,826291520,893414453,1848652352,1042441574,1933211196c1802465908,1869226085,1953721961,1030057081,1953066274,790786661c980827198,1836216166,1935764597,980827198,1902452838,1981955438c589327457,1043276337,1715107388,1852925216,1635131965,807608428c1010708258,543570550,1030648165,1836413730,1684633376,807430260c808923680,1043276336,1715107388,1852925216,1919951421,824206447c540098592,1043276338,1715107388,1852925216,1970479677,808525933c540028984,859840560,1010708258,543570550,1030648165,1836413730l942682400,1075851312m573579315,1983659567l1696622138,574451313l544044403,908080192l807417143,1010708258l543570550,1030648165l1836413730,540360736l926294064,1043276341l1715107388,1852925216l1970479677,876617837l808923680,573579312l1983659567,1696622138m574451313,544044403l807417152,808923680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31522816,0l65536,30015488l1983643648,1634235194l2037671280,1763730800l1596079460,808464504l829710128,539113783l1919905635,2053731172l841104741,808465969l909193772,539111472l1886599791,824327540l539113783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9511985l1010708258,543701622l1769172848,1852795252l859841085,573718572l792477231,1634220662l1701602414,792477299l1752382070,1952804961l1046835321,0l31522816,0l65536,29753344l1983643648,1634235194l2037671280,1763730800l1596079460,808464504l896818992,1663050288l1685221231,1702521203l825369149,741355574l808857906,1864376880l1953526586,808788541l1684086818,757218666l808989240,859058732l757870640,808466481l892351532,1881154096l1030255713,1814850850l808857906,845950000l808465969,909193772l745287728,808857906l1835366448,2016162112l741425260,808857906l1701211696,1076969581l859860016,1718497856l1010704997,1953708662l1701539698,1768909344l2037674862,574449004l1702127981,1043276402l1715107388,1970106991l1047748972,1715107388l1852925216,1635131965l857940076,1010708258l543570550,1030648165l1818326562,573711136l1983659567,1696622138l574451313,543973750l790769955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9511985,1010708258l543701622,1769172848l1852795252,859841085l573718572,792477231l1634220662,1701602414l792477299,1752382070l1952804961,1046835321l1047658496,980889404l2178672,0l-1401421824,2125998231l65536,0l0,0l2162688,0l-1938751488,1441563627l0,0l0,0l6356992,0l-590872576,2125999796l65536,0l0,0l0,0l-584056832,2125999796l-580386816,2125999796l-49283072,1441563627l49807360,1441563628l51380224,1441563628l-209715200,2125998234l6619136,2125987840l4259840,0l1099956224,1441563627l1103626240,1441563627l1104150528,1441563627l0,0l200540160,0l822149120,655370l4194307,0l2162688,0l-1401421824,2125998231l65536,0l0,0l2162688,0l-1917779968,1441563641l0,0l0,0l2162688,0l-1401421824,2125998231l65536,0l0,0l2162688,0l-1401421824,2125998231l65536,0l0,0l2162688,0l-1938751488,1441563627l0,0l0,0l4259840,0l929038336,1441563627l932708352,1441563627l933232640,1441563627l0,0l167116800,0l1040252928,655370l4194307,0l2162688,0l-1917779968,1441563641l0,0l0,0l9502720,0l1127219200,2125999815l3276800,0l0,0l0,0l1136132096,2125999815l1139802112,2125999815l1145044992,2125999815l770703360,2125994993l0,2125987840l0,0l1703936000,1441563627l1703936000,1441563627l0,0l0,0l0,0l-1245708288,1441563327l-1917845504,1441563641l4259840,0l1653604352,2125999784l65536,65536l1661468672,2125999784l-341835776,1441563627l-209715200,2125998234l65536,6553600l485490789,1441563627l5308416,0l-1574961152,1441563627l1842348032,1441563627l-1766850560,1441563627l1304428544,1441563627l1380974592,1441563627l-311427072,1441563627l1544552448,1441563627l534773760,1441563627l0,20594l3226686,0l0,327680l655360,786432l1048576,1376256l1507328,1835008l1043267584,0l14745600,0l-483000320,1441389899l1298989056,826923070l74595,0l65536,0l1810890752,0l65536,0l65536,0l65536,0l65536,0l65536,0l65536,0l65536,0l65536,0l1210777600,0l47775744,0l65536,0l65536,0l65536,0l65536,0l65536,0l65536,0l16400,1249l65536,0l65536,0l65536,0l-1268187136,0l65536,0l2162688,0l-1938751488,1441563627l0,0l0,0l2162688,0l-1401421824,2125998231l65536,0l0,0l4259840,0l65536,1441333248l-396886016,1441563627l1956642816,1441563627l-358612992,1441563627l156827648,6559309l-423624602,1441563627l0,0l2162688,0l-1938751488,1441563627l0,0l0,0l2162688,0l-1401421824,2125998231l65536,0l0,0l17891328,0l-832569344,1441563444l-96993280,2125999880l327680,196608l131072,0l0,65536l0,0l0,0l0,65536l0,0l15728640,0l4980736,2125994993l-96993280,2125999880l-96993280,2125999880l-96993280,2125999880l-96993280,2125999880l67698688,2125994993l0,0l0,0l-397934592,2125994993l-96993280,2125999880l-96993280,2125999880l-96993280,2125999880l-96993280,2125999880l67043328,1441563627l0,0l0,0l-475529216,2125995001l-853540864,-31941l-1,65535l0,1441529856l0,0l131072,0l613416960,2125998783l31522816,0l65536,29884416l1983643648,1634235194l2037671280,1763730800l1596079460,808464504l880041776,1663050292l1685221231,1702521203l825369149,741355574l808857906,1864376880l1953526586,875831869l1684086818,757218666l808989240,859058732l757870640,808466481l892351532,1881154096l1030255713,1814850850l808857906,845950000l808465969,909193772l745287728,808857906l1936619568,826305893l1080850476,825371697l1848651830,1080911206l1815101489,843068224l577070702,980827198l1869771891,1780508011l1936615791,1701607796l1768759869,577922420l1983659567,1919903290l1634497901,1983659635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980823868,1684955496l1047749996,980823868l1885431923,1887007845l15973,0l32571392,0l1763049472,1441389859l1298989056,826923070l1349526371,2000436850l1951625274,543517817l1635138167,1310866796l1634562671,1043276396l1782216508,980885603l1030513014,1852138274l577922420,2000436783l1917874746,980892734l1852786290,1998615412l1668505914,574450025l1953391939,544830069l1752461127,539124585l1097349751,1030321006l1852130082,2037544308l1953449760,576940392l1664775968,1411530099l1936026985,2003127840l1836012064,790785633l980892734,1010708322l794966647,980892734l796083042,980892734l1667330163,543649385l1635138167,807550316l1010708258,2054371959l1983543072,574450785l790769714,980892734l1933802099,1983543072l574450785,790769714l1999584318,1917874746l1999584318,1917874234l980892734,2000436850l1917874746,980892734l1852786290,1998615412l1030972218,1835619362l1310749541,1377859429l1851878767,980885538l1768125281,1126317417l1970564709,1193310578l1768453231,1998594659l1849780282,574450035l1953391939,544830069l1752461127,790782825l980892734,1010708322l1130510967,1010708339l1886599799,1852400481l980885607,1030513014l790769698,980892734l1998617203,1818326586l808591933,1010708258l2054371959,1998615363l1818326586,808591933l1010708258,1916434223l1010725456,1047804535l1969450820,1953391981l1866670185,1734701934l1769234798,980889404l792477300,1047673463l980889404,15984l482344960,2125998783l9502720,0l-768606208,1441563628l-768081920,1441563628l-768081920,1441563628l-744488960,1441563628l-743964672,1441563628l-743964672,1441563628l-970981376,1441563430l16711680,0l0,0l0,0l0,0l0,0l0,0l0,0l0,0l0,0l446038016,1441563628l2162688,0l-1401421824,2125998231l65536,0l0,0l3211264,0l-552599552,1441563451l0,0l0,0l0,0l65537,1l9502720,0l-584056832,1441563627l-700448768,1441563627l-666894336,1441563627l-1675624448,1441563627l1693450240,1441563627l1678770176,1441563627l564133888,1441563627l534773760,1441563627l538968064,1441563627l543162368,1441563627l547356672,1441563627l551550976,1441563627l555745280,1441563627l559939584,1441563627l803733504,2125994993l808976384,2125994993l-1938817024,1441563627l2162688,0l-1938751488,1441563627l0,0l0,0l2162688,0l-1938751488,1441563627l0,0l0,0l17891328,0l-832569344,1441563444l-96993280,2125999880l327680,196608l131072,0l0,65536l0,0l0,0l0,65536l0,0l15728640,0l4980736,2125994993l-96993280,2125999880l-96993280,2125999880l-96993280,2125999880l-96993280,2125999880l67698688,2125994993l0,0l0,0l-397934592,2125994993l-96993280,2125999880l-96993280,2125999880l-96993280,2125999880l-96993280,2125999880l134479872,1441563627l0,0l0,0l-475529216,2125995001l-1864368128,-31923l-1,65535l0,1441529856l0,0l65536,0l482344960,2125998783l31522816,0l65536,29687808l1983643648,1634235194l2037671280,1763730800l1596079460,808464504l829710128,1663050293l1685221231,1702521203l825369149,741355574l808857906,1864376880l1953526586,892412477l1684086818,824327530l808466480,1634738210l574449780,1080831085l845950002,808465969l942682412,1080832048l825371698,1815097398l909193772,1702375472l1983659554,1920234298l543517551,1852403562l1819898995,1830960485l1919251561,1010708258l1868970614,1819635058l1010725729,543570550l1030648165,1818326562l909193760,790769712l980827198,1902452838l1981955438,589327457l1043276336,1715107388l1852925216,1970479677l1769414765,543716452l826286128,1010708258l543570550,1030648165l1836413730,540164128l1952737655,573579368l1983659567,1696622138l574451313,1685025392l1075851552,573710387l1983659567,1696622138l574451313,1685025392l540164128,573710385l792477231,1868970614l1819635058,1010725729l1634744950,1730177140l1768186226,1937010277l1701863784,574450543l1864376948,1852793658l1952671086,1701869940l1701978685,539128931l1954047348,1920495458l1031037797,808202274l741621804,808857906l1043276336,1748661820l1818521185,1010725733l543701622,1769172848l1852795252,843063869l790769708,1982807102l1851877434,1936026724l1982807102,1634235194l2037671280,4089200l1149239296,1441563637l31522816,0l0,0l0,0l0,0l222298112,1441563628l260046848,1441563628l0,0l0,0l0,0l0,0l256901120,1441563628l0,0l269484032,1441563628l212860928,1441563628l278921216,1441563628l0,0l0,0l234881024,1441563628l282066944,1441563628l0,0l0,0l0,0l288358400,1441563628l1892679680,2125999846l0,0l209715200,1441563628l0,0l0,0l0,0l0,0l263192576,1441563628l225443840,1441563628l0,0l216006656,1441563628l272629760,1441563628l238026752,1441563628l0,0l0,0l0,0l275775488,1441563628l266338304,1441563628l250609664,1441563628l0,0l253755392,1441563628l0,0l-459276288,1441563627l0,0l0,0l0,0l0,0l0,0l0,0l241172480,1441563628l0,0l228589568,1441563628l206569472,1441563628l0,0l244318208,1441563628l0,0l0,0l9502720,0l1126170624,2125999805l327680,0l0,0l0,0l1141374976,2125999805l1145044992,2125999805l1149239296,2125999805l1152909312,2125999805l1158152192,2125999805l1162346496,2125999805l1166540800,2125999805l1169686528,2125999805l1172832256,2125999805l1671430144,1441563577l1730412544,1441563577l1671430144,1441563593l58982400,1441529856l3211264,0l0,0l0,0l65536,0l0,0l0,0l2162688,0l-1401421824,2125998231l65536,0l0,0l2162688,0l-1401421824,2125998231l65536,0l0,0l4259840,0l65536,1441333248l1740636160,1441563627l0,0l511705088,1441563627l0,2125987840l-209715200,2125998234l4194304,0l16842752,0l65536,14876672l1983643648,1634235194l2037671280,1763730800l1596079460,808464504l829710128,539113784l1919905635,2053731172l841104741,808465969l909193772,539111472l1886599791,824327540l539113784,1752457584l745349693,909193836l1814835248,808857906l825371696,1815097398l909193772,1702375472l1983659554,1920234298l543517551,1852403562l1819898995,1830960485l1919251561,1010708258l1634744950,1730177140l1768186226,1937010277l1701863784,574450543l1864376948,1852793658l1952671086,1701869940l1701978685,539128931l1954047348,1920495458l1031037797,808202274l909193772,841756720l808465969,1010708258l1933211183,1701863784l1701869940,1047658558l1371537408,1441563627l17891328,0l-832569344,1441563444l-96993280,2125999880l327680,196608l131072,0l0,65536l0,0l0,0l0,65536l0,0l15728640,0l4980736,2125994993l-96993280,2125999880l-96993280,2125999880l-96993280,2125999880l-96993280,2125999880l67698688,2125994993l0,0l0,0l-397934592,2125994993l-96993280,2125999880l-96993280,2125999880l-96993280,2125999880l-96993280,2125999880l67043328,1441563627l0,0l0,0l-475529216,2125995001l-1000341504,-31923l-1,65535l0,1441529856l0,0l131072,0l482344960,2125998783l32571392,0l1434910720,1441389859l1298989056,826923070l1426072419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1426063360,1441389859l0,0l0,0l33619968,0l65536,31260672l1983643648,1634235194l2037671280,1763730800l1596079460,808464504l829710128,1663050288l1685221231,1702521203l825369149,741355574l808857906,1864376880l1953526586,808526397l1684086818,908213610l573977139,1952542752l1830960488,1815101488l1814835264,1814835520l808857906,1815101488l808857906,1815232560l841756992,808465969l741359724,808857906l1076915248,577075250l980827198,1869771891l544044403,1952737655l540024936,790770496l980827198,1902452838l1931623790,1746955637l1751607653,540024948l7907704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8202304,1010708258l1748661807,1818521185l1010725733,1933211183l1701863784,1701869940l1999568958,4091962l0,717167808l32440,209l0,-583055897l21993,-667005587l593703241,75890688l536936449,66561l28,1l0,1l0,1l0,1l0,1l0,1l0,1l0,1l0,29242l0,37765l0,1l0,1l0,1l0,1l0,1l0,1l0,1l0,18807l0,18813l0,1l0,1l0,545l0,1l517,1933211196l1701863784,1701869940l1029990688,813195042l1596993584,573715572l1869570848,1769170034l574449018,808857906l825371696,573583414l1933209376,574452848l539111988,1030382689l808529186,741357616l808662066,858598448l741355574,808792116l942746924,875311152l573584688,1952542752l1830960488,825388076l741355574,909193836l841756720,808465969l825371756,2016423990l1835365230,809513280l1077100652,893414450l1718498368,1010704997l1953708662,1701539698l1768909344,2037674862l574449004,1702127981l1043276402,1715107388l1970106991,1047748972l1715107388,1852925216l1635131965,891494508l1010708258,543570550l1030648165,1818326562l573842208,1983659567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1748661820,1936683040l1869182057,1075985774l876620853,1010708258l1748661807,1818521185l1010725733,1933211183l1701863784,1701869940l980877374,560l0,497l0,1l476,1933211196l1701863784,1701869940l1029990688,813195042l1596993584,574108532l1869570848,1769170034l574449018,808857906l825371696,573583414l1933209376,574452848l539113523,1030382689l942682402,539111472l1752457584,745349693l741490787,741359664l808465461,824979520l808466480,1076904035l741621813,808857906l825371696,741355574l808857906,1701211696l1983659554,1920234298l543517551,1852403562l1819898995,1830960485l1919251561,1010708258l1868970614,1819635058l1010725729,543570550l1030648165,1818326562l573580064,1983659567l1696622138,574451313l544044403,809508912l790769696,980827198l1902452838,1881292142l543453042,826286129l790770208,980827198l1902452838,1931623790l1998613877,1752458345l540033056,1043276336l1715107388,1852925216l1919951421,824206447l540229664,1043276338l1715107388,1852925216l1919951421,1746953327l1751607653,540221556l1043276340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8528944l573583416,792477231l1634220662,1701602414l792477299,1752382070l1952804961,1046835321l0,113l0,1l41,7274595l3014765,7667827l3014766,7602291l7471201,6553646l6357106,6881399l6750318,5242926l7077999,5243001l7077999,6750329l7209071,6357072l6815860,6815827l7340129,101l-1,0l0,161l0,-2095119472l21996,549705016l32440,-2095560600l21996,-2081716664l21996,-2092134440l21996,0l32440,-2092134376l21996,-2081716632l21996,-2082900744l21996,0l0,1792l0,835l0,1792l0,835l0,3l21996,0l0,0l0,-2082900608l21996,-2082900624l21996,33l0,681028728l32440,1l0,0l0,289l0,-584907416l21993,-667005587l593703241,1399863927l1701607796,1983543072l574450785,1836216142l790785121,980892734l1885433459,1917284180l1998611561,1818326586l1634083389,577074028l2000436783,543386170l1635138167,1663188332l1702129253,1043276402l1916434236,1010725456l1181891191,1937010287l1631221536,1768514419l1698898493,1920300142l1866932345,1667852404l980885538,1936605544l1126317417,1970564709l1193310578,1768453231l1998594659,1030972218l1835619362,1310749541l1377859429,1851878767l1010708258,794966647l980892734,1010708322l1130510967,1010708339l1886599799,1852400481l980885607,1030513014l790769698,980892734l1998617203,1818326586l808591933,1010708258l2054371959,1998615363l1818326586,808591933l1010708258,1916434223l1010725456,1882879791l4092496,33l0,-2081715087l21996,0l0,0l0,33l0,681028728l32440,1l0,0l0,33l0,-2081715087l21996,0l0,0l0,33l0,-2081715087l21996,0l0,0l0,33l0,681028728l32440,1l0,0l0,33l0,-2081715087l21996,0l0,0l0,289l0,-584860088l21993,-667005587l593703241,1852400481l980885607,1030513014l790769698,980892734l1998617203,1818326586l808591933,1010708258l2054371959,1998615363l1818326586,808591933l1010708258,1916434223l1010725456,1882879791l1010725456,1047673463l1916434236,1010725456l1181891191,1937010287l1664775968,1411530099l1936026985,2003127840l1836012064,539127393l1935751799,1030318435l1852130082,2037544308l1953449760,576940392l1748662048,1769172545l1698898493,1920300142l1866932345,1667852404l1010708258,794966647l980892734,796083042l980892734,1667330163l543649385,1635138167l807550316,1010708258l2054371959,1983543072l574450785,790769714l980892734,1933802099l1983543072,574450785l790769714,1999584318l1917874746,1999584318l4092474,304l0,497l0,1l476,1933211196l1701863784,1701869940l1029990688,813195042l1596993584,539113588l1919905635,2053731172l841104741,808465969l909193772,539111472l1886599791,941768052l1684086818,891436394l573583412,1952542752l1830960488,909193772l1080832048,1080831025l845950003,808465969l909193772,1702375472l1983659554,1920234298l543517551,1852403562l1819898995,1830960485l1919251561,1010708258l1868970614,1819635058l1010725729,543570550l1030648165,1818326562l942682400,790769712l980827198,1902452838l1981955438,589327457l1043276336,1715107388l1852925216,1919951421l824206447,540098592l1043276338,1715107388l1852925216,1970479677l1769414765,543716452l826286128,1010708258l543570550,1030648165l1836413730,1684633376l807430260,573718560l1983659567,1696622138l574451313,1685025392l808597280,826286128l573587488,1983659567l1696622138,574451313l544044403,1952737655l540024936,790771008l1982807102,1919903290l1634497901,1983659635l1952542778,1919361128l1701405793,1752396910l1868918881,1948401003l980361250,1852731235l1953784677,1030058105l1667592738,1948263028l1651800165,1702000751l574452835,1076639040l910175285,909193772l790769712,980827198l1684955496,1047749996l1748661820,1936683040l1869182057,1075985774l573582385,792477231l1634220662,1701602414l792477299,1752382070l1952804961,1046835321l32256,97l0,1l33,7274595l3014765,7667827l3014766,7602291l7471201,6553646l6357106,6881399l6750318,4390958l7209071,7471220l7077999,6815827l7340129,101l0,0l0,161l0,-2095119472l21996,549705016l32440,-2081718216l21996,-2081704216l21996,-2092134440l21996,0l32440,-2092134376l21996,0l0,-2081718184l21996,0l0,1792l0,835l0,1792l0,835l0,3l21996,0l0,0l0,-2082900608l21996,-2082900624l21996,257l0,1l5,-2091885568l21996,0l0,-2092159296l21996,-2081716472l21996,-2093677728l21996,0l1998611561,-2091885200l21996,0l0,-2092161120l21996,-2081716424l21996,-2091885248l21996,0l0,-2091883728l21996,0l0,-2091893984l21996,-2081716376l21996,-2091883936l21996,0l0,-2091883472l21996,0l21996,-2092159296l21996,-2081716328l21996,-2093677072l21996,0l0,-2091883424l21996,0l574450785,-2115555232l21996,-2081716280l21996,1l0,0l32440,417l0,-583167384l21993,-667005587l593703241,1l0,1l0,1l0,1l0,1l0,1l0,1l0,1l0,1l0,1l0,1l0,1l0,1l0,1l917504,-508100608l1074397184,68091939l0,1l0,1l0,1l0,1l0,1l0,1l0,1l0,16569l0,39195l0,1l0,1l0,1l0,1l0,1l65536,-389742591l57600,1l0,13196l0,16964l0,1l0,1l0,1l0,1l0,1l0,1l0,1l0,1l0,1l0,1l0,1l0,1l0,1l0,7328l0,1l4063232,433l0,-584865224l21993,-667005587l593703241,1l0,1l0,1l0,1l0,1l0,1l0,1l0,1l0,1l0,1l0,1l0,1l917504,2031616l1074331648,68015568l917504,2031616l1074397184,68146640l-1610612736,1038l536937488,-64495l536870913,707789842l0,29226l0,20455l0,1l0,1l0,1l0,1l0,1l0,1l0,1l0,1l0,1l0,1l0,1l0,51982l0,46980l0,0l0,1l0,1l0,1l0,1l0,1l0,1l0,1l0,1l0,1l0,0l0,54567l0,17611l0,1l0,1l0,1l0,1l0,33l0,-2081715087l21996,0l0,0l0,33l0,-2081715087l21996,0l0,0l0,33l0,-2081715087l21996,0l0,0l0,65l0,782787216l32440,1l1,782787336l32440,681243520l32440,681243520l32440,2l21996,64l0,161l0,1l3,773181728l32440,0l0,-2114385616l21996,-2081715208l21996,-2081727424l21996,0l32440,786699488l32440,0l374150419,-2115556320l21996,-2081715160l21996,783628289l32440,0l21996,786699456l32440,0l21996,-2115395520l21996,-2081715112l21996,-1l-1,0l0,161l0,783628280l32440,1l0,0l0,0l0,783628424l32440,783628480l32440,783628576l32440,-2081740032l21996,58l0,-2081724816l21996,-2081724784l21996,-2081724784l21996,-2081742224l21996,-2081742196l21996,-2081742192l21996,0l0,0l0,0l0,0l0,257l0,1l5,-2095571024l21996,0l0,-2114385616l21996,-2081714888l21996,-2091916432l21996,0l1998611561,-2093244560l21996,0l0,-2092160128l21996,-2081068192l21996,2l574450025,0l0,-2093228512l21996,0l0,-2115394480l21996,-2081714792l21996,-2091895920l21996,0l0,-2092160928l21996,0l21996,-2100796480l21996,-2081714744l21996,-2081716512l21996,0l0,-2092140768l21996,0l574450785,-2091893888l21996,-2081714696l21996,-2091873216l21996,0l32440,417l0,-584861352l21993,-667005587l593703241,1434714114l-726138880,-1241513947l-1633353724,-45678533l-1633353716,-45678533l1075642380,1355022384l803012618,766312485l2014445576,2078539802l-438632442,-345374694l535166982,1589706779l535166983,-702742501l535166983,448921627l2011365385,1117847577l-1998979062,1251606550l-745471989,-151388132l185204748,-508100573l-555483122,311164968l-555483119,311164968l-1691156463,-1556807648l-214826994,-861929452l723582987,905248784l-363790323,1566769160l1203372046,974979072l15,1086849024l15,-1725366272l-5046258,1218379778l82116622,2119041034l-1470955507,-2023030769l-1528758260,2075525139l-1989672949,2122842127l202309642,2003435531l1609039881,2074476550l8,865271808l7,1112145920l1447886854,1377304576l541458438,-1735655417l1247477767,592314382l1652031497,-49283051l-1371078646,-120651752l1930362889,-452460518l1930362888,-702742502l1930362887,1385758746l143458311,-840630246l976814086,1245380633l-1629356026,469106705l830013445,661979146l-157024252,1708392450l3,480444416l3,0l1917845504,1999584318l4092474,433l0,-575414728l21993,-667005587l593703241,1l0,1l0,1l0,1l0,1l0,1l0,1l0,1l0,1l0,1l0,1l0,1l917504,2031616l1074331648,68015568l917504,2031616l1074397184,68146640l-1610612736,1038l536937488,-64495l536870913,707789842l0,29226l0,20455l0,1l0,1l0,1l0,1l0,1l0,1l0,1l0,1l0,1l0,1l0,1l0,51982l0,46980l0,0l0,1l0,1l0,1l0,1l0,1l0,1l0,1l0,1l0,1l0,0l0,54567l0,17611l0,1l0,1l0,1l0,1l0,33l0,-2081715087l21996,0l0,0l0,33l0,-2081715087l21996,0l0,0l0,33l0,-2081715087l21996,0l0,0l0,33l0,13210l0,6l0,0l0,257l0,-2089283200l21996,-2081694768l21996,789117496l32440,-2081721392l21996,-2081721376l21996,0l0,0l0,0l0,577044481l2000436783,-2081690496l21996,-2115423824l21996,-2089062912l21996,-2081715248l21996,1744830464l539124585,-2081713536l21996,1l0,0l0,0l0,1065353216l2003127840,0l0,0l0,543649280l1635138167,-2089045072l21996,2054371840l3,0l0,681243520l32440,1983543040l574450785,681243520l32440,0l0,1917845506l1,717167808l32440,417l0,1590181561l5,-667005587l593703241,1933967418l-88473598,-1386807241l-1559560190,1613758512l-379518973,941686825l-602013692,508756003l-1276510203,-206372831l-1882980347,-796786656l-1882980346,-1441267680l-1882980345,-1367408608l831717384,-1218707422l1063190537,-1297219547l1697447946,-655622100l-1693646840,1324023859l1811087367,167706682l2088042502,117375034l2088042502,-124649414l1367080966,867958836l-1601437688,787808303l480247817,911999019l-119209974,881786918l-620298229,1110638634l1741094924,1001848880l1511653389,155648055l2088042510,1606484026l2088042510,120979514l154861583,-63569862l2061893646,463994929l1428815886,-257228758l-1352466420,-2078998491l-914030581,1724973081l1308098574,-427360239l1308098576,-427360239l1208352784,-1488060393l-1425276914,-1310195683l539885580,-33816540l1774125066,-30998495l-488570871,-512688097l-488570872,-1441267681l-488570873,-509607905l-2053636090,607584288l-1305608186,1917911073l-1563688955,1701511182l-1170997240,-828047358l11,-1589051392l345702412,1345716244l-1989017594,1464074279l-380633086,271581241l2088042496,58l1917845504,1999584318l4092474,433l0,-584863479l21993,-667005587l593703241,1l0,1l0,1l0,1l0,1l0,1l0,1l0,1l0,1l0,1l0,1l0,1l917504,2031616l1074331648,68015568l917504,2031616l1074397184,68146640l-1610612736,1038l536937488,-64495l536870913,707789842l0,29226l0,20455l0,1l0,1l0,1l0,1l0,1l0,1l0,1l0,1l0,1l0,1l0,1l0,51982l0,46980l0,0l0,1l0,1l0,1l0,1l0,1l0,1l0,1l0,1l0,1l0,0l0,54567l0,17611l0,1l0,1l0,1l0,1l0,33l0,681028728l32440,1l0,0l0,97l0,783605184l32440,1l0,0l0,0l0,783605288l32440,783605344l32440,-2081693040l21996,-2081692840l21996,-2081692840l21996,-2116376368l21996,114l32440,49l0,-2093255632l21996,0l0,0l0,0l131072,65537l21760,113l0,1l40,7274595l3014765,7667827l3014766,7602291l7471201,6553646l6357106,6881399l6750318,4390958l7274604,6619251l4587620,6619250l4718693,7209057l5439588,6357096l6619248,1043267584l0,0l0,417l0,-584863575l21993,-667005587l593703241,574448745l1885431923,573595493l1027885344,1634226978l840983920,1663050297l1685221231,1702521203l909517373,741684790l892417841,573780024l1952542752,1830960488l1815096368,808530994l892546096,1664300850l808597811,959786037l741422130,825504565l859319352,741552184l909522486,808528949l842479928,909522540l824980790,892942390l912470064,842478386l943075628,825636408l959919404,824980021l825767990,892089910l909128755,943075628l909521208,892613475l824980790,825767990l824981046,925906231l959852844,892352565l892417324,925969463l892418096,741370932l892417841,1815294008l2016422960,1713381989l1668050025,1919904879l857940541,895890227l1931485797,1802465908l574448741,1864376934l1819042106,1852405615l1819043171,577118781l2037674784,574449004l1769172848,1852795252l1935827258,1953852527l1701591909,943354982l1950036536,859467887l2000369462,1752458345l1748711482,1751607653l808663668,1936538425l1920413039,1932357729l1701607796,1852796474l762723173,1954047348l1668178221,980578152l1684302189,1042441580l1917845504,1999584318l4092474,433l0,1l397,1933211196l1701863784,1701869940l1029990688,813195042l1596993584,926101876l1868767266,1935962735l1030060649,909193762l841756720,808465969l980361250,1031041139l926101794,1684086818l891436394,573583412l1952542752,1830960488l1815363632,1814835776l1814836032,808857906l1697923120,893399149l741490796,808857906l859860016,909193772l845951024,808465969l577058112,980827198l1869771891,1780508011l1936615791,1701607796l1768759869,577922420l1983659567,1919903290l1634497901,1983659635l1696622138,574451313l543973750,790769699l980827198,1902452838l1881292142,543453042l1952737655,540090472l1043276339,1715107388l1852925216,1970479677l540024941,807416128l1010708258,543570550l1030648165,1836413730l1684633376,807430260l573653024,1983659567l1696622138,574451313l544044403,809508912l790769696,980827198l1902452838,1931623790l1746955637,1751607653l540024948,790769728l1982807102,1919903290l1634497901,1983659635l1851877434,1936026724l980827198,1869619304l1769236851,574451311l809511984,1010708258l1748661807,1818521185l1010725733,1933211183l1701863784,1701869940l792461374,1047673463l980889404,15984l0,33l0,681028728l32440,1l0,0l0,33l0,-2081715087l21996,0l0,0l0,33l0,681028728l32440,1l0,0l0,289l0,1l253,1933211196l1701863784,1701869940l1029990688,813195042l1596993584,959656308l1868767266,1935962735l1030060649,909193762l841756720,808465969l980361250,1031041139l959656226,1684086818l824327530,808466480l1634738210,574449780l845950061,808465969l812475692,829173824l808466480,909193772l845951024,808465969l577056832,980827198l1869771891,1780508011l1936615791,1701607796l1768759869,577922420l1983659567,1919903290l1634497901,1983659635l1696622138,574451313l543973750,790769699l1982807102,1919903290l1634497901,1983659635l1851877434,1936026724l980827198,1869619304l1769236851,574451311l809511984,1010708258l1748661807,1818521185l1010725733,1933211183l1701863784,1701869940l980877374,1047679090l980889404,304l0,65l0,-2081734720l21996,-2081734664l21996,-2081734656l21996,0l0,2040l0,715009l196618,64l0,417l0,1l383,1933211196l1701863784,1701869940l1029990688,813195042l1596993584,909259124l1868767266,1935962735l1030060649,909193762l841756720,808465969l980361250,1031041139l909259042,1634738210l574449780,808529005l1815097400,808988721l845950000,808465969l942682412,829173808l808466480,909193772l1853370416,745366899l808988721,825388080l741355574,808988721l1701211696,808529005l1815097400,808988721l845950000,808465969l942682412,829173808l808466480,909193772m1853370416,1042441574l1933211196,1802465908l1869226085,1953721961l1030057081,1953066274c790786661,980827198,1836216166,1935764597,980827198,1902452838c1881292142,543453042,1952737655,540221544,1043276340,1715107388c1852925216,1919951421,1746953327,1751607653,540221556,1043276340c980823868,1836216166,1935764597,980827198,1752457584,1634887456c1852139876,1634235252,1802462576,578036285,1664773920,1701736047c2037675107,574449008,1952671090,1702109218,1868723320,1667592824c891436404,741355572,808465461,741359660,790769984,1982807102c1634235194,2037671280,4089200,1999584318,1917874746,1999584318c4092474,433,0,1,402,1933211196c1701863784,1701869940,1029990688,813195042,1596993584,875770228c1868767266,1935962735,1030060649,909193762,841756720,808465969c980361250,1031041139,875770146,1634738210,574449780,808529005c1815097400,808465971,942763052,741355568,826308721,2037461568c876622656,808858476,825371696,2016423990,1010704997,1953708662c1701539698,1768909344,2037674862,574449004,1702127981,1043276402c1715107388,1970106991,1047748972,1715107388,1852925216,1919951421c1998611567,1752458345,908080416,1010708258,543570550,1030648165c1836413730,808858400,942743600,540028976,1043276336,1715107388c1852925216,1970479677,808525933,540028984,573579312,1983659567c1696622138,574451313,544044403,826286128,808858400,1043276336c1715107388,1852925216,1970479677,808525933,540028984,807416384c1010708258,1715107375,1970106991,1047748972,1882879548,543716449c1684107879,1953391977,1885431923,1030451045,539128866,1868773999c1667591790,1887007860,1914846565,578052965,2019914784,2020565620c1952671090,909320765,808202288,741359660,808857906,1043276336c980823868,1885431923,1887007845,15973,0,0c0,33,0,681028728,32440,1c0,0,0,33,0,-2081715087c21996,0,0,0,0,417c0,1,395,1933211196,1701863784,1701869940c1029990688,813195042,1596993584,573911668,1869570848,1769170034c574449018,808857906,825371696,573583414,1933209376,574452848c539112754,1030382689,808727842,1881154096,1030255713,1076915490c843082804,859860012,825388076,1076899894,812475700,1080833344c825371698,1815097398,841757504,808465969,909193836,893399088c1010704997,1953708662,1701539698,1768909344,2037674862,574449004c1702127981,1043276402,1715107388,1970106991,1047748972,1715107388c1852925216,1635131965,807608428,1010708258,543570550,1030648165c1869770786,1769414756,543716452,573775921,1983659567,1696622138c574451313,544044403,826286128,790769696,980827198,1902452838c1931623790,1998613877,1752458345,1075851296,1043276337,1715107388c1852925216,1970479677,540024941,807415872,1010708258,543570550c1030648165,1836413730,1768253472,544499815,809508912,1010708258c1715107375,1970106991,1047748972,1748661820,1818521185,1010725733c543701622,1769172848,1852795252,741351997,790769728,1982807102c1851877434,1936026724,1982807102,1634235194,2037671280,4089200c4092474,113,0,1,43,6881382c6619244,3080250,3080239,7143540,3080304,7667820c3211313,3538998,7012469,3276907,3014767,7143540c3080304,7667820,3211313,3538998,7012469,3276907c3014773,7143540,112,1027502672,1852130082,33c0,-2081715087,21996,0,0,0c0,49,0,-2093232192,21996,0c0,510,0,0,0,65537c0,33,0,681028728,32440,1c0,0,0,33,0,681028728c32440,1,0,0,0,289c0,1,258,1933211196,1701863784,1701869940c1029990688,813195042,1596993584,942879092,1868767266,1935962735c1030060649,909193762,841756720,808465969,980361250,1031041139c942879010,1684086818,824327530,808466480,1634738210,574449780c809513069,942682476,1814835248,808857906,1697660976,825371757c1815097398,808857906,825371696,1697656886,1983659554,1920234298c543517551,1852403562,1819898995,1830960485,1919251561,1010708258c1868970614,1819635058,1010725729,543570550,1030648165,1818326562c573580064,792477231,1868970614,1819635058,1010725729,1634220662c1701602414,1983659635,1881172026,1953067887,1030647657,1076637730c1043276336,980823868,1684955496,1047749996,980823868,1885431923c1887007845,1006648933,1882879791,304,0,449c0,-582049974,21993,-667005587,593703241,1399863927c1701607796,1983543072,574450785,1836216142,790785121,980892734c1885433459,1917284180,1998611561,1818326586,1634083389,577074028c2000436783,543386170,1635138167,1663188332,1702129253,1043276402c1916434236,1010725456,1181891191,1937010287,1631221536,1768514419c1698898493,1920300142,1866932345,1667852404,980885538,1936605544c1126317417,1970564709,1193310578,1768453231,1998594659,1030972218c1835619362,1310749541,1377859429,1851878767,1010708258,1886599799c1852400481,980885607,1030513014,790769698,980892734,1998617203c1818326586,808591933,1010708258,2054371959,1998615363,1818326586c808591933,1010708258,1916434223,1010725456,1882879791,1010725456c1047673463,1916434236,1010725456,1181891191,1937010287,1664775968c1411530099,1936026985,2003127840,1836012064,539127393,1935751799c1030318435,1852130082,2037544308,1953449760,576940392,1748662048c1769172545,1698898493,1920300142,1866932345,1667852404,1010708258c1886599799,1852400481,980885607,1030513014,790769698,980892734c1998617203,1818326586,808591933,1010708258,2054371959,1998615363c1818326586,808591933,1010708258,1916434223,1010725456,1916434223c62,0,0,449,0,-584868598c21993,-667005587,593703241,1047679088,1882879804,1819898963c980885605,1030513014,1919897122,577528173,2000436783,1634628410c1198478448,543451506,1635138167,1713519980,1702063201,1010708258c1667906167,1983543072,574450785,1953391971,790786661,980892734c1047679090,1916434236,1953394502,980885619,1768125281,1126317417c1970564709,1193310578,1768453231,1998594659,1849780282,574450035c1953391939,544830069,1752461127,539124585,1935882871,1767121469c544433517,544695630,1634561874,1043276398,1933211452,1768120688c1998612334,1818326586,573579837,2000436783,544895802,1635138167c841104748,1043276336,1933211452,544424826,1635138167,841104748c1043276336,980889404,1047679090,980889404,1047679088,1916434236c980892734,1047679090,1916434236,1953394502,980885619,574452579c1701669204,1699618931,1867653239,577659245,1631221536,1768514419c1698898493,1920300142,1866932345,1667852404,980885538,1936605544c1126317417,1970564709,1193310578,1768453231,1043276387,1933211452c1768120688,1998612334,1818326586,573579837,2000436783,544895802c1635138167,841104748,1043276336,1933211452,544424826,1635138167c841104748,1043276336,980889404,1047679090,980889404,792477298c1047542391,33,0,681028728,32440,1c0,0,0,33,0,681028728c32440,1,0,0,0,33c0,-2081715087,21996,0,0,0c0,33,0,681028728,32440,1c0,0,0,33,0,681028728c32440,1,0,0,0,33c0,681028728,32440,1,0,0c0,465,0,574257352,32440,688450560c32440,688450560,32440,688429232,32440,2c0,528482304,0,1,0,1818326586c1634083389,577074028,2000436783,543386170,1635138167,1663188332c1702129253,1043276402,1916434236,1010725456,1181891191,1937010287c1631221536,1768514419,1698898493,1920300142,1866932345,1667852404c980885538,1936605544,1126317417,1970564709,1193310578,1768453231c1998594659,1030972218,1835619362,1310749541,1377859429,1851878767c1010708258,1886599799,1852400481,980885607,1030513014,790769698c980892734,1998617203,1818326586,808591933,1010708258,2054371959c1998615363,1818326586,808591933,1010708258,1916434223,1010725456c1882879791,1010725456,1047673463,1916434236,1010725456,1181891191c1937010287,1664775968,1411530099,1936026985,2003127840,1836012064c539127393,1935751799,1030318435,1852130082,2037544308,1953449760c576940392,1748662048,1769172545,1698898493,1920300142,1866932345c1667852404,1010708258,1886599799,1852400481,980885607,1030513014c790769698,980892734,1998617203,1818326586,808591933,1010708258c2054371959,1998615363,1818326586,808591933,1010708258,1916434223c1010725456,1916434223,841104702,1043276336,1933211452,544424826c1635138167,272,0,449,0,-584868918c21993,-667005587,593703241,1047679088,1882879804,1819898963c980885605,1030513014,1919897122,577528173,2000436783,1634628410c1198478448,543451506,1635138167,1713519980,1702063201,1010708258c1667906167,1983543072,574450785,1953391971,790786661,980892734c1047679090,1916434236,1953394502,980885619,1768125281,1126317417c1970564709,1193310578,1768453231,1998594659,1849780282,574450035c1953391939,544830069,1752461127,539124585,1935882871,1767121469c544433517,544695630,1634561874,1043276398,1933211452,1768120688c1998612334,1818326586,573579837,2000436783,544895802,1635138167c841104748,1043276336,1933211452,544424826,1635138167,841104748c1043276336,980889404,1047679090,980889404,1047679088,1916434236c980892734,1047679090,1916434236,1953394502,980885619,574452579c1701669204,1699618931,1867653239,577659245,1631221536,1768514419c1698898493,1920300142,1866932345,1667852404,980885538,1936605544c1126317417,1970564709,1193310578,1768453231,1043276387,1933211452c1768120688,1998612334,1818326586,573579837,2000436783,544895802c1635138167,841104748,1043276336,1933211452,544424826,1635138167c841104748,1043276336,980889404,1047679090,980889404,792477298c1047542391,33,0,681028728,32440,1c0,0,0,33,0,-2081715087c21996,0,0,0,0,33c0,-2081715087,21996,0,0,0c0,33,0,-2081715087,21996,0c0,0,0,33,0,681028728c32440,1,0,0,0,33c0,681028728,32440,1,0,0c0,49,0,-2081741792,21996,-2081705968c21996,0,0,7274567,6815860,48c0,209,0,1590181562,5,-667005587c593703241,-1478361088,-1756168165,-1478361088,2086928411,-1478361088c1720713243,-1112145920,1720713243,-660209664,1720713243,-209125376c2086928411,157089792,-1756168164,157089792,-1756102628,157089792c-1756102628,-891551744,162529310,1352073216,31,1468858368c31,614137856,548798493,518914048,1216282653,152698880c1514274845,-592248832,1212153884,-1145700352,1060241436,-1421606912c787677212,-1597046784,469303324,-1657667584,28,-1576206336c28,-1092157440,-1756102656,0,0,33c0,1,16,797331761,944609104,-215205726c-1274367303,33,0,-2081715087,21996,0c0,0,0,33,0,681028728c32440,1,0,0,0,33c0,-2081715087,21996,0,0,0c0,33,0,-2081715087,21996,0c0,0,0,33,0,-2081715087c21996,0,0,0,0,33c0,-2081715087,21996,0,0,0c0,33,0,681028728,32440,1c0,0,0,49,0,-2081681344c21996,-2081727600,21996,772407299,32440,-1408718196c-1,6750305,0,337,0,1c313,1933211196,1701863784,1701869940,1029990688,813195042c1596993584,539112564,1919905635,2053731172,841104741,808465969c909193772,539111472,1886599791,874659188,1634738210,574449780c808529005,1815097400,808988721,845950000,808465969,942682412c829173808,808466480,909193772,1702375472,1983659554,1920234298c543517551,1852403562,1819898995,1830960485,1919251561,1010708258c1868970614,1819635058,1010725729,543570550,1030648165,1869770786c1769414756,543716452,573841459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727842c875899952,1076637744,826289200,1010708258,1933211183,1701863784c1701869940,62,0,33,0,-2081715087c21996,0,0,0,0,33c0,-2081715087,21996,0,0,0c0,33,0,-2081715087,21996,0c0,0,0,49,0,468612296c32440,0,125,65538,7209071,0c0,48,0,465,0,574257264c32440,688527840,32440,688527840,32440,688429296c32440,196608,0,537921539,0,4c0,1882879804,1010725456,1399863927,1701607796,1983543072c574450785,1836216142,790785121,980892734,1885433459,1917284180c1998611561,1818326586,1634083389,577074028,2000436783,1917874746c980892734,1852786290,1998615412,1668505914,574450025,1953391939c544830069,1752461127,539124585,1097349751,1030321006,1852130082c2037544308,1953449760,576940392,1664775968,1411530099,1936026985c2003127840,1836012064,790785633,980892734,1667330163,543649385c1635138167,807550316,1010708258,2054371959,1983543072,574450785c790769714,980892734,1933802099,1983543072,574450785,790769714c1999584318,1917874746,1999584318,1917874234,980892734,2000436850c1917874746,980892734,1852786290,1998615412,1030972218,1835619362c1310749541,1377859429,1851878767,980885538,1768125281,1126317417c1970564709,1193310578,1768453231,1998594659,1849780282,574450035c1953391939,544830069,1752461127,790782825,980892734,1667330163c543649385,1635138167,807550316,1010708258,2054371959,1983543072c574450785,790769714,980892734,1933802099,1983543072,574450785c790769714,1999584318,1917874746,480,0,33c0,1,16,1235651637,-280396600,-588648779c766922341,33,0,-2081715087,21996,0c0,0,0,33,0,681028728c32440,1,0,0,0,49c0,681028728,32440,1,21996,0c0,-2114249600,21996,48,0,289c0,1,256,1933211196,1701863784,1701869940c1029990688,813195042,1596993584,573977204,1869570848,1769170034c574449018,808857906,825371696,573583414,1933209376,574452848c539113010,1030382689,942682402,539111472,1752457584,812458557c829173824,808466480,825388076,1076899894,745366832,808857906c825388080,741355574,808857906,1042441520,1933211196,1802465908c1869226085,1953721961,1030057081,1953066274,790786661,980827198c1836216166,1935764597,980827198,1902452838,1981955438,589327457c1043276336,980823868,1836216166,1935764597,980827198,1684955496c1047749996,1748661820,1936683040,1869182057,807550318,573587500c792477231,1634220662,1701602414,792477299,1752382070,1952804961c1046835321,1047658496,980889404,304,0,369c0,1,347,1933211196,1701863784,1701869940c1029990688,813195042,1596993584,875901300,1868767266,1935962735c1030060649,909193762,841756720,808465969,980361250,1031041139c875901218,1684086818,958545258,573583414,1952542752,1830960488c1815363632,808857906,1835346992,909193772,845951024,808465969c577057088,980827198,1869771891,1780508011,1936615791,1701607796c1768759869,577922420,1983659567,1919903290,1634497901,1983659635c1696622138,574451313,543973750,790769699,980827198,1902452838c1931623790,807431541,540033056,1043276336,1715107388,1852925216c1970479677,1701322861,1952999273,1075851296,1043276336,1715107388c1852925216,1919951421,1075864687,540090418,1043276340,1715107388c1852925216,1970479677,540024941,807416640,1010708258,1715107375c1970106991,1047748972,1748661820,1818521185,1010725733,543701622c1769172848,1852795252,825369149,741355574,790769984,1982807102c1851877434,1936026724,1982807102,1634235194,2037671280,4089200c0,33,0,681028728,32440,1c0,0,0,33,0,681028728c32440,1,0,0,0,33c0,-2081715087,21996,0,0,0c0,33,0,681028728,32440,1c0,0,0,33,0,-2081715087c21996,0,0,0,0,33c0,-2081715087,21996,0,0,0c0,49,0,681028728,32440,1c21996,0,0,7290415,7274604,48c0,337,0,468472368,32440,1c2,468652744,32440,1752461121,539124585,784010424c32440,0,0,0,0,0c0,0,0,0,0,0c0,468652944,32440,-2081704312,21996,-2081704312c21996,468467152,32440,-2081704216,21996,-624965408c32422,-2091193384,21996,0,1999584318,-2091193320c21996,0,0,0,0,0c0,468467152,32440,-2081716664,21996,-2081704288c21996,-2092134440,21996,0,1768453231,-2092134376c21996,-2082900744,21996,-2091134528,21996,0c0,-2081704216,21996,-2081704288,21996,1010708224c2054371959,0,0,0,0,0c0,0,0,1999568896,1917874746,352c0,33,0,-2081715087,21996,0c0,0,0,4113,0,1998608227c574453562,842149939,980885538,1701869940,2019828285,1043276385c1949988668,1919894115,1936876900,980892734,544239476,1635138167c1931623788,1818717801,1998594661,1031435066,539112482,1886599799c1030054753,539111458,1868774007,1030909804,808464418,573583408c2000436783,1717922874,980885620,1030513014,1852404514,577072231c1933211424,874659194,980885538,1667330163,807550309,980885538c1869377379,807550322,808464432,1043276336,1647998780,1869902959c980885613,1030513014,1852404514,577072231,1933211424,874659194c980885538,1667330163,807550309,980885538,1869377379,807550322c808464432,1043276336,1916434236,1952999273,1983543072,574450785c1735289203,539125100,2054371959,573841981,1933211424,1701011824c573579837,1664775968,1919904879,808460861,808464432,1010708258c1949988655,1919894115,1936876900,980892734,1768702326,1998614119c1818326586,1868702269,1836020852,1010708258,1949988655,1047679075c1882879804,980892734,1047679088,1882879804,1819898963,980885605c1030513014,1919897122,577528173,2000436783,1634628410,1198478448c543451506,1635138167,1713519980,1702063201,1010708258,1349663351c2000436850,1866887738,544437358,1935751799,1030318435,1852130082c2037544308,1953449760,576940392,1748662048,1769172545,1698898493c1920300142,1866932345,1667852404,980885538,574452579,1701669204c1699618931,1867653239,577659245,2000436783,1634759482,1735289187c1983543072,574450785,1043276336,1933211452,980885626,1030513014c573583906,2000436783,1132098362,980885619,1030513014,573583906c792477231,1349663351,792477298,1349532279,2000436850,1010725434c1349663351,2000436850,1866887738,544437358,1935882871,1767121469c544433517,544695630,1634561874,1998594670,1668505914,574450025c1953391939,544830069,1752461127,539124585,1097349751,1030321006c1852130082,2037544308,1953449760,576940392,2000436783,1634759482c1735289187,1983543072,574450785,1043276336,1933211452,980885626c1030513014,573583906,2000436783,1132098362,980885619,1030513014c573583906,792477231,1349663351,792477298,1047673463,980889404c792477296,1668561527,980892734,1010721652,1668561527,1010725456c1668561527,980885591,824327543,573978676,1949988640,1030058105c1635279906,1010708258,1668561527,1685221186,1047753317,1949988668c1998614639,1818326586,1769153085,1701603182,980885538,574454387c1998594612,1634759482,574448995,1998594608,1819239226,574452335c808464432,790769712,980892734,1952867692,1983543072,574450785c1735289203,539125100,2054371959,573841981,1933211424,1701011824c573579837,1664775968,1919904879,808460861,808464432,1010708258c1868708471,1836020852,1983543072,574450785,1735289203,539125100c2054371959,573841981,1933211424,1701011824,573579837,1664775968c1919904879,808460861,808464432,1010708258,1769093751,544499815c1635138167,1931623788,1818717801,1998594661,1031435066,539112482c1886599799,1030054753,539111458,1868774007,1030909804,808464418c573583408,792477231,1668561527,1685221186,1047753317,1983543100c1734962241,980885614,1030513014,1953456674,577597300,792477231c1668561527,1010725456,1047542391,1882879804,1010725456,1399863927c1701607796,1983543072,574450785,1836216142,790785121,980892734c1885433459,1917284180,1998611561,1818326586,1634083389,577074028c2000436783,1917874746,980892734,1852786290,1998615412,1668505914c574450025,1953391939,544830069,1752461127,539124585,1097349751c1030321006,1852130082,2037544308,1953449760,576940392,1664775968c1411530099,1936026985,2003127840,1836012064,790785633,980892734c1667330163,543649385,1635138167,807550316,1010708258,2054371959c1983543072,574450785,790769714,980892734,1933802099,1983543072c574450785,790769714,1999584318,1917874746,1999584318,1917874234c980892734,2000436850,1917874746,980892734,1852786290,1998615412c1030972218,1835619362,1310749541,1377859429,1851878767,980885538c1768125281,1126317417,1970564709,1193310578,1768453231,1998594659c1849780282,574450035,1953391939,544830069,1752461127,790782825c980892734,1667330163,543649385,1635138167,807550316,1010708258c2054371959,1983543072,574450785,790769714,980892734,1933802099c1983543072,574450785,790769714,1999584318,1917874746,1999584318c1010725434,1882879791,1999584318,1046705210,980889404,1010725492c1949988655,1010723938,1047542391,1882879804,1010725456,1399863927c1701607796,1983543072,574450785,1836216142,790785121,980892734c1047679090,980889404,1047679090,980889404,1047679088,1916434236c980892734,1047679090,980889404,1047679090,980889404,792477298c1047542391,1933211452,1349804901,1852128882,2037544308,1953449760c576940392,2000436783,1634759482,1735289187,1983543072,574450785c1043276336,1933211452,980885626,1030513014,573583906,2000436783c1132098362,980885619,1030513014,573583906,792477231,1349663351c792477298,1047673463,980889404,792477296,1668561527,980892734c1010721652,1668561527,1010725456,1668561527,980885591,841104759c574042161,1949988640,1030058105,1635279906,1010708258,1668561527c1685221186,1047753317,1949988668,1998614639,1818326586,1769153085c1701603182,980885538,574454387,1998594612,1634759482,574448995c1998594608,1819239226,574452335,808464432,790769712,980892734c1952867692,1983543072,574450785,1735289203,539125100,2054371959c573841981,1933211424,1701011824,573579837,1664775968,1919904879c808460861,808464432,1010708258,1868708471,1836020852,1983543072c574450785,1735289203,539125100,2054371959,573841981,1933211424c1701011824,573579837,1664775968,1919904879,808460861,808464432c1010708258,1769093751,544499815,1635138167,1931623788,1818717801c1998594661,1031435066,539112482,1886599799,1030054753,539111458c1868774007,1030909804,808464418,573583408,792477231,1668561527c1685221186,1047753317,1983543100,1734962241,980885614,1030513014c1953456674,577597300,792477231,1668561527,1010725456,1047542391c1882879804,1010725456,1399863927,1701607796,1983543072,574450785c1836216142,790785121,980892734,1885433459,1917284180,1998611561c1818326586,1634083389,577074028,2000436783,1917874746,980892734c1852786290,1998615412,1668505914,574450025,1953391939,544830069c1752461127,539124585,1097349751,1030321006,1852130082,2037544308c1953449760,576940392,1664775968,1411530099,1936026985,2003127840c1836012064,790785633,980892734,1667330163,543649385,1635138167c807550316,1010708258,2054371959,1983543072,574450785,790769714c980892734,1933802099,1983543072,574450785,790769714,1999584318c1917874746,1999584318,1917874234,980892734,2000436850,1917874746c980892734,1852786290,1998615412,1030972218,1835619362,1310749541c1377859429,1851878767,980885538,1768125281,1126317417,1970564709c1193310578,1768453231,1998594659,1849780282,574450035,1953391939c544830069,1752461127,790782825,980892734,1667330163,543649385c1635138167,807550316,1010708258,2054371959,1983543072,574450785c790769714,980892734,1933802099,1983543072,574450785,790769714c1999584318,1917874746,1999584318,1010725434,1882879791,1999584318c1046705210,1949988668,2000436835,1348695098,2000436850,1466135610c2000320288,909255229,539113778,2037660279,574449008,576813156c2000436783,1113814074,1701081711,1010725746,1869888119,980885616c1030513014,1852404514,577072231,1933211424,874659194,980885538c1667330163,807550309,980885538,1869377379,807550322,808464432c1043276336,1815770940,544499301,1635138167,1931623788,1818717801c1998594661,1031435066,539112482,1886599799,1030054753,539111458c1868774007,1030909804,808464418,573583408,2000436783,1953456698c544042868,1635138167,1931623788,1818717801,1998594661,1031435066c539112482,1886599799,1030054753,539111458,1868774007,1030909804c808464418,573583408,2000436783,1734963770,1998615656,1818326586c1769153085,1701603182,980885538,574454387,1998594612,1634759482c574448995,1998594608,1819239226,574452335,808464432,790769712l1999584318,1113814074m1701081711,1010725746l1098267255,1852270956l1983543072,574450785l1953787746,790785391l1999584318,1348695098m2000436850,1010724922l1349532279,2000436850l1767121469,544433517l544695630,1634561874l1043276398,1933211452l1768120688,1998612334l1818326586,573579837el2000436783,544895802l1635138167,841104748l1043276336,1933211452l544424826,1635138167m841104748,1043276336l980889404,1047679090l980889404,1047679088l1126317417,1970564709l1193310578,1768453231l1043276387,1933211452l1768120688,1998612334l1818326586,573579837m2000436783,544895802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62914560,0l3211264,0l-1507000320,1441389885l1298989056,826923070l909517667,3225908l3538996,1705246720l-65484,10000l34668544,0l-1429405696,1441389885l1298989056,826923070l3548003,65536l0,0l0,65536l0,0l0,65536l0,0l0,65536l0,0l0,65536l0,0l0,65536l0,0l0,65536l0,0l0,65536l0,0l0,65536l0,0l0,65536l0,0l0,65536l0,0l0,65536l0,0l0,65536l0,0l0,65536l0,0l0,-1004404736l65535,0l0,65536l0,0l0,65536l0,0l0,65536l0,0l0,65536l0,0l0,65536l0,0l0,65536l0,0l0,65536l0,0l0,65536l0,0l0,65536l0,0l0,65536l0,0l0,65536l0,0l0,2116157440l0,0l0,65536l0,0l0,65536l0,0l0,65536l0,0l0,-816119808l65535,0l92274688,0l54591488,0l-2121465856,1441389887l1298989056,826923070l1684611939,1752375869l1600483425,1226842672l1394752836,1701863784l859058464,1868767266l1935962735,1030060649l943077410,841758774l926167857,1881154101l1030255713,858877218l845361196,959723826l875311148,842348854l959590700,875313458l842348854,825439276l878916409,842348854l875771692,841757240l959919665,842283052l841756729,959919665l842283052,845361209l959919665,842283052l841756729,943207473l892418348,841757497l909717809,858796332l1815687478,808465461l808528944,959526451l876033379,959199030l892811577,858928684l959199029,959985207l926365228,959197753l959985207,859322211l959198259,959985207l943077420,824981558l858928688,909650997l741881400,926298417l946026295,943077430l926036268,741357618l858994743,858860596l926038069,926365228l824980025,842544435l842425143,741422129l943010609,892090162l909652023,858992940l741618227,959787829l842083380,858862649l909128300,824980786l825506098,808608563l741684529,909260081l824980025,926168633l842543404,741751090l959658289,825371699l909129009,808661347l841757492,842347057l909519922,841758005l926167857,858860597l858862124,1815426868l825371696,859255859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858993443,577058150l1920234272,1684368239l577118781,1631219488l2003790956,1701015145l574450796,1931485798l1701607796,1869619773l1769236851,1631219311l1819243362,996504693l1952867692,892941882l1886352443,943075898l1684633403,825911412l1701329712,1952999273l993473338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859713314l-1261360073,1l609222656,2125998783l609222656,2125998783l-688914432,1441563639l-688914432,1441563639l1394737152,1701863784l892612896,1868767266l1935962735,1030060649l892482850,741618744l892940595,539113779l1752457584,1819812413l909325873,824980020l1815689016,825374769l841758773,1815425077l925904946,875312184l1815361334,892940594l942420018,1815230773l909129778,841756727l808989489,875574124l741879861,875574326l808676400,808595762l959721772,1815427378l925906739,824980534l825833780,875850807l909521203,959721772l1815294771,926431284l841757747,909127985l808807480,825571384l942879276,1815687219l959656245,841756979l892745271,842361905l875837493,959460140l1815098681,808464949l858535991,892416817l825584688,842085172l909194028,1815098675l892874805,858535476l859126065,892628025l892745525,858993196l1815097654,892547124l824979507,909456948l926051380,875836471l959459884,1815230517l842217266,824980785l909127736,909274167l858928953,892678444l1815688241,808859186l824979508,875704371l892496949,909194806l892745260,845951032l926299699,926166071l1815491385,808597297l875311671,909521460l875639148,741357367l808464692,926247986l741617716,926365747l741370937,959590963l859139120,741356597l808464945,808545329l892940344,829173804l875967286,942746674l812398903,862728236l842151217,741749048l892759088,741749557l825241651,943207477l943272300,859059763l741880886,875771441l825570098,845952057l909587248,942813495l925969456,859255606l808466480,959787372l959918134,741357108l876097592,808793142l842558516,808531769l741880369,825832245l943141681,959540275l809056561,892548661l892351020,825440051l1815230257,825308216l876033072,808987697l892744760,1815688761l825831481,926364473l859122738,825307449l1815230260,909654065l926497077,942420281l842216498,808727863l959657324,926101809l824980280,858796848l943075896,876112953l842282290,741357363l925971512,842479157l809004088,892744760l741617714,926037049l842610228,926444596l825307957,741487921l892548917,943076408l959540280,875901493l842348338,859320620l808859952,1815623732l859124280,925907000l876031030,892678961l1815361333,825831481l859321145,876096566l909457201,1815097911l876097592,909718838l842542137,825701173l1815491895,909193266l959656500,824979513l859124536,858928438l808610864,909194801l842084658,825505580l842347060,946614326l892876848,909130039l808923436,825307697l1815492918,909586481l892941881,942420280l909654325,909193264l825700716,926495800l741750072,808529969l959721527,829175609l926102841,909522992l925969458,859124016l943273529,909586796l959461688,741618739l926101554,942946102l896283190,875836471l875573305,808923436l926036274,1815164985l859058225,875968306l824980016,825569591l942880560,959540280l808529975,825833782l875573548,942946103l1815230265,892417841l859254833,824981560l959591736,825374002l909208630,858862899l892746033,926234668l808465465,829175351l925905200,892483632l875899960,808924467l1815098677,808661041l825766966,824980790l859320632,909456946l926247986,825308979l741749553,859322673l892941622,829175606l909523254,858862130l926231608,825570356l1815294259,959657013l892810039,959917104l959854384,1815426361l942684217,959526706l959523896,892613168l942880818,943272300l892680497,741880628l859387957,892614450l808545335,926036788l909325110,808991020l942879288,829175862l842412856,909194801l959523894,909587763l926496052,808991084l825700920,824981561l875705655,943011637l909208628,943207475l909456439,892875052l959656242,1815492408l875771441,842347314l824980021,875704376l926233142,926247990l909324344,741685298l875968049,959657783l829173810,925970487l875574835,808594487l926299955,925905205l876033388,809055284l824981552,909260089l959459639,925985840l808530480,942748217l909652268,858928952l1815097907,926299697l942815541,942421042l892679984,875705136l825505900,926299447l942421553,909391920l959854901,959461740l926103857,925643319l909586489,842086201l808991084,825700920l824981561,959723574l959722805,808545334l876033844,909719865l876032300,825636408l1815097912,909326641l808663094,824979508l825833016,892351032l808545335,943273271l876033845,959461420l959525173,829175096l925905200,892483632l875899960,825243443l1815228982,959854385l942815025,824981556l926037304,892482873l892890162,825505849l741685296,926103349l926234673,959933490l926364722,741421874l875771441,909128242l829174326,909193271l825504304,959917108l926364722,1815689522l842348337,808597555l824979511,942814521l909718576,808545329l859321908,825373493l862728236,842151217l741749048,892759088l741749557,892811570l875836211,943272300l859059763,741880886l875771441,825570098l845952057,909587248l942813495,925969456l859255606,808466480l959787372,959918134l741357108,876097592l808793142,959999028l942749750,741488953l859190833,842020144l829175864,842348598l858927410,925969457l842347056,858796593l892483692,825833011l925645108,892547380l876033333,942684268l959919416,824981040l859059768,943207991l959540272,842347317l909653302,942684204l892876855,829174068l808728630,825767480l892808248,942748215l1815492150,959983672l875706680,892873776l943009849,1815229239l943142199,875966519l808987696,909521976l1815164980,858929464l859124021,942746674l892416312,909717556l858796396,892678704l741552439,875640881l942683448,946614325l892876848,909130039l892614700,808465721l946614320,909391920l959854901,959461676l926103857,929837623l942814516,942815031l942684204,959919416l829175344,859124536l875836982,808594488l909194801,842084658l825505644,842347060l942420022,892876848l909130039,808923500l825307697,741751094l909586481,892941881l946614584,909654325l909193264,825700652l926495800,1815491896l808529969,959721527l824981305,926102841l909522992,925985842l859124016,943273529l909586732,959461688l1815360563,926101554l942946102,892088886l875836471,875573305l808923500,926036274l741423161,859058225l875968306,829174320l825569591,942880560l959523896,808529975l825833782,875573612l942946103,741488441l892417841,859254833l829175864,959591736l825374002,909192246l858862899,892746033l926234732,808465465l824981047,925905200l892483632,875916344l808924467,741356853l808661041,825766966l829175094,859320632l909456946,926231602l825308979,1815491377l859322673,892941622l824981302,909523254l858862130,926247992l825570356,741552435l959657013,892810039l959933488,959854384l741684537,942684217l959526706,959540280l892613168,942880818l943272236,892680497l1815622452,859387957l892614450,808528951l926036788,909325110l808991084,942879288l824981558,842412856l909194801,959540278l909587763,926496052l808991020,825700920l829175865,875705655l943011637,909192244l943207475,909456439l892875116,959656242l741750584,875771441l842347314,829174325l875704376,926233142l926231606,909324344l1815427122,875968049l959657783,824979506l925970487,875574835l808610871,926299955l925905205,876033324l809055284,829175856l909260089,959459639l925969456,808530480l942748217,909652332l858928952,741356083l926299697,942815541l946615346,892679984l875705136,825505836l926299447,946615857l909391920,959854901l959461676,926103857l929837623,909586489l842086201,808991020l825700920,829175865l959723574,959722805l808528950,876033844l909719865,876032364l825636408,741356088l909326641,808663094l829173812,825833016c892351032,808528951,943273271,876033845,959461484,959525173l824980792,925905200xl892483632,875916344l825243443,741487158l959854385,942815025l829175860,926037304el892482873,892873778l875706417,842084908l943274293,1815163698l859125046,1815096374l1815096368,842412338el741881910,825060400l926430009,942944565l875637816,909455668l926037555,808202348l808202348,892548716l842610998,762064940l942684469,926233143l825371702,960050482l909719353,892679788l808203827,808202348l808202348,943009132l909455412,741487416l892481842,926497081l762066489,858798133l825767480,825371702l960050482,909719353l959720812,808663090l824980023,892417076l842412854,959736887l859254840,824979510l892417076,842412854l825584696,842020915l824980530,892417076l842412854,841837624l825702704,808464949l842084908,943274293l1815360306,959526454l741749553,892481842l943142969,879505460l943273266,808202292l959459692,909457721l741618226,825504817l909325877,829175602l909324337,875705906l875637808,909455668l926037555,808530284l808792372,741880373l825504817,909325877l812398386,845951020l875900976,808857904l946614316,875639346l808595769,892679724l1815099187,876163380l741814323,825388080l943075894,1815096376l808726829,825373745l741618232,892481842l842545465,913060147l909325621,812396588l845951020,909260337l808204344,959524204l926365489,943077689l875835692,859190577l1815163958,1815096368l1815096368,842412338l741881910,825060400l875638836,842543410l825371700,960050482l825438776,892679788l808203827,808202348l909193836,943207986l762064940,825242673l942748212,841757746l959787569,858929209l892759089,741749557l741370928,825388080l943075894,1815096376l859386157,825571128l741881908,825504817l909325877,812398386l812396588,879505452l943273266,808202292l959592812,859321136l824981043,892417076l842412854,859401271l942683954,741487923l825504817,909325877l963393330,858927923l808728114,875835692l859190577,1815556662l1815096368,825701937l808990257,1815096368l808726577,959591730l908867634,926102837l825519152,808662073l1815096375,842412338l741881910,825060400l926363961,909719863l875637816,909455668l825505331,808202348l808202348,808794476l808597298,829173804l842478129,808597809l825371696,960050482l892418105,926036844l808466486,812396588l812396588,829173804l825635633,959459891l825371702,960050482l892418105,858861932l842020921,741486897l892481842,943274297l829175089,808793137l960050228,825371698l960050482,892418105l808925036,858992695l841756726,959787569l960050233,741370931l892481842,943142969l812396596,829173804l959655991,808465971l875637808,909455668l926037555,808923500l909326643,741355568l825504817,909325877l812398386,812396588l812396588,762064940l892613169,842543159l824981560,892417076l842216246,825060407l943141177,808793396l875637812,909455668l825505331,892482668l808728633,829173804l909325622,892548144l825371698,960050482l876099385,892679788l908867123,909325621l909521260,943076401l741488438,892481842l926497081,762065976l942748723,926364979l875637814,909455668l926037555,808594796l892417849,741355570l892481842,842545465l913060915,909325621l892679724,808465971l892875884,925907252l824981816,892417076l842412854,859139127l825505840,1815096374l926232877,825637172l741487921,825504817l909325877,829175602l858928184,858798132l875637810,909455668l926037555,925969772l892876342,808858928l875835692,859190577l1815556662,875574065l892875316,824980532l892417076,842412854l858876983,926494776l842609972,875835692l859190577,1815556662l825307949,808923700l824980023,892417076l842412854,892431415l892679220,942945330l875835692,859190577l1815556662,926167861l909587255,875637808l909455668,926037555l841756780,876164400l842150764,909653558l812396588,926036780l1815099446,859125046l925642806,859059768l808545330,926234676l858860598,892483127l892431414,842217264l942746680,808465715l808545336,909259572l876098871,829173804l892614452,741355574l875392048,808465208l808596272,875835692l959984433,1815689528l943272497,809056313l942421557,842610226l808923187,892614508l808203577,892679788l808203827,825766252l809056304,741487927l892759088,741749557l892759088,741749557l892759088,741749557l892759088,741749557l892759088,741749557l892759088,741749557l892759088,741749557l892759088,741749557l842099760,926363697l808465975,879505452l892811063,741618743l892759088,741749557l892759088,741749557l892759088,741749557l892759088,741749557l892759088,741749557l892759088,741749557l909208624,741355572l959722033,892679788l808203827,892679788l808203827,892679788l808203827,842083692l942749750,909324599l913059884,909325621l845951020,909260337l808204344,959524204l892811315,943207473l875835692,859190577l1815556662,1815096368l1815096368,842412338l741881910,825060400l875638836,842543410l825371700,960050482l825438776,892679788l808203827,808202348l892482668,808728633l913059884,909325621l875835692,858993457l1815622706,909718317l808859704,824981041l892417076,842412854l959540279,875968053l909195314,875835692l859190577,1815556662l943010605,959590710l824980025,892417076l842412854,892431415l926038070,741880886l959788342,1815687219l858928173,909390390l824980016,892417076l842412854,741370935l825388080,943075894l1815096376,859386157l825571128,741881908l825504817,909325877l812398386,812396588l845951020,909260337l808204344,875638124l842281264,875706417l842084908,943274293l1815163698,859125046l1815096374,1815096368l959985457,942814001l762064940,892482360l875772214,875637812l909455668,875836467l909716844,842217785l841756728,959787569l943208761,842230832l808990263,909717804l1815621686,808530737l808202807,908865644l909325621,808202348l808202348,908865644l909325621,808202348l926232940,875968562l1815096368,808991028l741749559,892481842l959723833,762065721l960050745,808989235l842084908,960051509l1815099448,959854893l942814009,825371696l960050482,808990777l909716844,842217785l841756728,959787569l943208761,959278128l859388214,741357618l909259572,842610796l943077176,959199284l858863920,959655984l942684268,875770425l942421555,808662322l926496311,825766252l842609717,741880121l892940345,942945848l959999025,825506098l741423160,875705401l942813234,809069616l875902521,741683763l825831481,909259577l842558516,808466229l741749047,875967033l808990009,876047408l808793905,741488432l892874808,909719858l892955705,825374521l741814837,825831992l808858935,842624057l842019126,741422136l892940345,960049714l842624050,959854901l741881140,825832760l825242674,876178486l859255347,741945909l892940345,959919672l892955702,825635897l741881910,909194295l859256881,842624057l825241910,741618997l959591481,808531508l959999026,859320886l741357873,943011640l926168627,926444593l859256117,741683251l959983672,859058994l842624054,909324342l741619506,892418097l959723057,946615608l892352821,892482104l892811308,859321913l946615856,943273010l909193264,892483628l892941877,963391801l943206964,808858928l959789356,842019893l946614328,842348592l892811577,892483628l926102328,946614840l926233911,942945587l842283308,825635897l829174576,842346808l909258803,959982645l925971506,1815163960l842609976,859321397l842542131,825768244l1815098933,892941625l859255097,842542134l876032821,1815228464l842608697,859191344l892873776,842414136l1815689528,926038328l858797620,842607667l875770422,1815623222l876097592,909391158l842542133,892809529l1815164211,959787577l808596784,959982640l859321394,1815229238l943011640,909719865l808987696,875706680l1815557684,892418097l909654320,942421815l909522992,825503793l892483692,959854135l942421558,943273010l809056048,959789164l909128243,959197747l892614960,909392182l909261164,959919154l942421560,808662322l959920440,825505644l892941367,942420789l842217781,859256370l842610796,909194297l942420530,925972786l909129269,959461740l842215989,942421045l909654069,808661298l909261164,909194034l942422064,926233906l909456176,825766252l876163637,741946674l909718841,825243445l959999027,808532018l741946160,960050489l808531761,892955700l875903033,741619763l892418097,859189812l963391798,943075892l925970996,959789356l926298677,963393072l842348853,909719603l842610732,825438518l963393590,943206964l942749744,859060524l858928946,946614320l943075897,926495792l825505580,909129784l946616370,942881077l926234935,842610732l875835702,946614325l875903024,892547893l909261100,926298928l963393592,842217776l808530229,942684204l808532281,963391538l926429748,943206969l959592492,943011633l946614838,825504308l909457458,959461676l942946609,963391792l842348853,876165171l959461676,926365749l963392310,959723058l842346550,942684204l808532281,946615352l808924466,808597808l875706412,892418105l946614582,808924471l892679733,859060524l909193520,963393331l808597808,942814776l859060524,876032050l963392823,892614960l959657014,842610732l808793912,963392053l892746037,842281526l825766188,842609717l1815621684,926234424l875835703,876096561l926167858,1815359795l959722040,842018872l926428209,875575093l1815492403,842412601l875639603,842607666l926167606,1815099705l859385913,875770930l876031028,892876337l1815623986,959788856l875575350,892939321l926234169,1815296055l825831992,825766711l842607664,808925493l1815558196,892679992l859321399,808987701l876164408,1815558196l842412601,892942649l842607669,892352821l1815425074,808859448l942879539,808987704l892678201,1815361586l959722040,892678456l809053234,808858169l1815689264,876164409l859191605,842607673l892877109,1815098424l892874808,942944307l876162096,942946098l1815556402,909717561l909259317,892873784l942815544,1815229753l892418097,959920432l959199024,959591986l926496313,842283372l892678456,959197492l842281524,842281009l842610796,960050998l942421048,808924471l909324597,892483692l959787061,959197232l959591986,926168121l842283372,892416564l959198005,959658288l808597809,959789420l959722808,959197488l909392181,808728369l909261164,942878769l959199029,875967794l959525683,959461740l875968565,942422328l942682676,825242166l942684268,808532281l942421048,808924466l808597808,875706476l892418105,959197494l842479925,876033331l959789420,942813751l942421296,875903024l875770677,909588588l942879536,959198260l825702704,892745785l909588588,858927920l942420016,859190578l942683190,825766252l926494773,741486905l859385913,875968050l809004081,859190840l741620016,959722040l808794423,842558520l858994741,741749040l858929464,858796341l809004082,892613944l741684019,842216505l926036791,926444593l858992694,741684280l876164409,842281270l892955696,892482873l741553969,825831992l959460663,842624054l892352821,741355570l875706680,859190072l926444594,960051253l741357113,842347064l875836212,942763059l842151217,842545464l959789356,859059512l963392824,825766452l892481589,875706412l892418105,963393077l858797618,875574071l842610732,942815284l946615095,959984185l842412336,892483628l943009845,929839412l943075636,909718069l909261100,858992689l963393844,858928690l859256372,959789356l875770681,963391545l909325874,842151732l825505580,942748212l946615351,926364983l825504817,959461676l842543665,946614836l925972786,909259572l959461676,842217777l946614583,808793394l875574068,959789356l825700665,963393584l909325874,842151732l825766188,959985205l1815228981,858928184l858994740,808987703l926496056,1815426357l959722040,825571639l876162097,875640882l1815163445,926494777l926234673,808987702l892613944,1815687731l859387192,809054514l842542136,859255605l1815296308,926037560l858929202,876096566l825569586,1815556402l925971511,875575604l959982648,959788850l1815623728,925971511l892680500,959982647l825309234,1815099189l943011640,825374259l876162097,842478131l1815097395,809055544l909588789,876031027l808990769,1815492664l926234424,875835703l842542129,808924469l1815623984,959788088l892351029,809053239l926430521,1815622706l942814265,959722289l842607669,959854901l1815491892,842609976l808858933,808987702l909521976,1815099444l926496057,926103352l892939314,942750009l1815360305,858862647l808531765,926428216l926494774,1815230773l926429240,875639609l892939314,960051513l1815622192,926037049l892811572,876031024l943207473,1815295289l825832760,859320377l876096563,808595506l1815360561,825831992l909653303,876096564l942945074,1815623989l959984952,825505586l842607664,959854901l1815557428,858928184l892352308,892873782l909719352,1815296309l875706680,959853368l842542130,858994741l1815163184,909455929l808531252,959982648l926168370,1815099443l808859448,858993459l876162099,876099122l1815623218,960050489l825506097,842542134l825768244,1815098416l809055544,909588789l876162104,925905459l1815165241,892941625l926036020,876096562l926167858,1815556403l909717561,808661813l876162098,876099122l1815359538,942815544l892876343,842542133l876032313,1815623216l926429240,859191346l842542128,926299957l1815099444,942815544l875706416,876162104l942946098,1815425330l892418097,825375028l959197237,943274293l842479155,892811372l909520951,942420024l926429753,909588275l859060588,943271984l824981812,842346808l858929458,876178489l842281267,741947697l959788856,825570870l809004089,926431544l741751094,892940345l926495026,942763062l909194545,808991028l943011884,876163641l946615350,842086709l825372724,842283308l909521975,946615351l825504313,842085174l959461676,892809527l946615861,959920181l909718326,842610732l926431030,929838128l892678452,959657010l892811308,942683190l963391800,943075892l942945331,909392172l859058486,946615602l926429753,942946358l959461676,808465201l946616627,825635385l808466228,942684204l926234164,963391794l825636404,808596276l959461676,959527219l963391538,892877109l825243956,959789356l909194804,963393079l808531506,926234675l959592748,909587256l963392306,825766452l909194548,842283308l808792376,963391795l943075892,875573812l959789356,876163385l946615857,925972786l875836213,959789100l892613169,946615859l859321655,842545462l942684204,875837749l963393592,959527216l825243700,842283052l909391920,946616373l808793394,875836981l842283052,808924211l963391542,842281524l842149936,842610732l943077176,963393588l858863920,959655984l942684204,892547641l946614320,808662322l926496311,825505580l808531255,963392569l943012144,825766966l842610732,942748729l963391800,825636404l876098868,959461676l859059510,963392818l959527216,875967027l892483628,909127735l963392053,959723058l808466485,825766188l825832501,1815492920l892874808,909719858l892939321,825374521l1815556661,959722040l808661304,842607669l842019126,1815163960l892940345,960049714l842607666,892877109l1815229496,825832760l825242674,876162102l859255347,1815687733l892940345,859256376l892939314,825635897l1815623734,892418097l892352051,959198006l808531506,875902257l842283372,825635897l942420528,942682681l909654072,892811372l875967288,942420279l926233911,892351283l942684268,892547641l959197232,858797618l876032566,825505644l825438772,942420278l892352821,892482104l892811372,859321913l942421552,925972786l808596276,892483692l892941877,959197497l943206964,808858928l959789420,942879285l942421561,842348592l892811577,892483692l926102328,942420536l926233911,842085939l842283372,825635897l925643568,942944564l825504824,842610796l943141172,942420276l892483893,858994740l959592556,943011633l959198262,959789365l909326129,892483692l808728371,959197744l959527216,909390386l943011948,942814776l942422329,876032569l858992694,909261164l926167858,942420531l909391920,892744757l875706476,808532025l959199028,809055538l808464949,842610796l909326388,942420531l825832759,875836214l942684268,875835961l925644598,892547380l859125814,942684268l808531510,942420276l909587762,909523254l959592556,808793905l942421049,842217781l842217008,959461740l959853876,959198772l858928690,842020401l892483692,959983667l824981815,875901240l926101817,892890167l842150713,741553974l959592760,842412340l842558514,825768244l741486643,892940345l892482354,892890164l842414136,741356337l842412601,960050996l842558514,808924469l741750067,892417079l859058741,892955701l926234169,741552432l942815544,858796081l892955705,858995001l741881908,943273273l942879797,876047412l876099121,741815093l909259833,825373752l892955703,909260089l741748791,892941625l942813236,959999024l858863154,741881393l942814265,825765944l876178488,842478131l741749554,909261112l959721528,942763063l842413361,842347570l959789100,959920179l946616117,825635385l808793140,942684204l959984181,963391797l858797618,943208246l959461676,825569843l946614321,960051248l876097585,842283308l842610488,946616376l943273010,943011121l842283052,942813492l963393077,959527216l825243700,959789356l842019893,963393591l943012144,859191095l909261100,808859956l946614837,960051248l808595505,892483628l959459383,946614322l925972786,892745781l892811308,909455415l963392821,825242420l926103089,959461676l842152241,963392564l808596276,892810295l959461676,875967796l946616627,926429753l909193525,959789356l842413366,929837620l892809524,876098864l892811308,875640631l946614580,875770420l875639607,959592492l859060017,946615602l808924471,909587252l909261100,825439026l963392052,858928690l909129265,959461676l859058739,829174836l875901240,842086194l926428210,943077685l1815688240,909718841l943142709,842542131l959920436,1815490613l959787577,942944311l926428215,876033333l1815425848,909652024l926429233,842607665l960049718,1815426361l959787577,808596784l926428213,858992694l1815360051,809054264l942814517,842542132l892809529,1815491896l842608697,942682166l892939321,959788089l1815687990,959787577l892614966,808987702l808662328,1815099444l926037049,825374772l809053239,842348089l1815229235,959984952l892942386,876031026l909456177,1815296048l842412601,959854905l876162103,892418098l1815163957,909521977l875771185,959982646l959919666,1815361593l926234424,858862896l842542134,892351797l1815491384,842412601l875837753,876162103l892417590,1815557432l859385913,842608953l892939312,875903033l1815162937,876164409l926298422,842607670l858796342,1815557432l943272505,842413875l809053235,909653305l1815689268,808596536l808597048,808987697l825833784,1815097904l926233144,842608688l842542128,892809529l1815426616,926496057l926233394,892939316l842151737,1815425080l892874808,892942386l926428208,858992694l1815360568,926494777l909654321,926428213l842215478,1815361075l909455928,808728115l876031032,909456177l1815623728,859385913l875968050,808987697l859190840,1815361840l825831992,825766711l842542130,858994741l1664495920,858929464l858796341,808987698l942814520,741422393l842216505,926036791l926428209,858992694l741684280,876164409l942944566,892939316l892482873,1815295793l959722040,959918136l842607666,892352821l2016423986,842610796l909326388,942420531l825832759,875836214l892483692,875770930l925643572,942944564l943010103,959789420l859059512,959198520l825766452,892481589l959592556,943011633l959197238,858797618l875574071,959999077l842544178,741553976l942815544,926364471l926444600,909129525l741814580,808596536l809055288,876178488l876032563,741554482l892418097,909325873l946616377,842086709l909389877,825766188l909717557,1815361331l892418097,859191600l942422070,825504308l942879538,876047461l825767985,741355833l808792632,808726582l842624048,808662070l741945392,959591481l909456436,926444597l926103093,741749048l876163129,909522229l842624056,926101558l741684533,842543160l875770416,809004088l842019384,741880883l892483896,825702452l876112950,808531506l741882169,808597047l876164150,876178480l876099122,741946932l842412601,875639603l842558515,825701173l741486647,808465977l942944309,809069618l959526713,741553459l909261112,943143223l809004088,858796600l741814840,842543160l875770416,809004088l842019384,741880883l808662073,858863920l809069618,892679225l741486900,875639863l825505592,959999030l825766962,741487672l875967033,942683961l909601841,909520946l741947444,926430520l858863673,842558515l926299957,741357620l859124280,808923447l909732914,808792112l741488692,926494777l892549425,892955699l808597305,741486904l909652024,959460150l842558512,808991028l741552688,875706680l925906737,876112950l842085426,741619000l926496057,943207987l892890167,875901497l741356600,959722040l825571639,959999024l925971506,741750576l875705400,892875313l842558516,876098869l741751094,808596536l825831474,842558517l808991028,741356341l875706680,925906737l876112950,842085426l741619000,942748728l842413875,842558516l842020661,741617719l876097592,876164150l876112953,876097586l741879865,842216505l959591479,942763059l909325617,909128496l959789356,875967029l929838133,876032308l859125049,842610732l942749748,963392052l875639604,959854898l959920172,875900981l963391542,926036788l909521459,942684204l842149938,963392057l892614965,842610233l959461676,926364980l929837362,825635124l909259320,892483628l942944309,963393329l842217776,926365749l959592492,909457201l963392048,842217776l926102324,892811308l959787063,946615856l859190583,942684215l959461676,909456692l963393590,858797618l892679479,942684204l842019637,946615352l959920176,842478386l825505580,858798136l946615095,808793394l925972532,959461676l943010355,946616119l959656497,909652792l892614700,808531257l946614322,809055543l909588784,942684204l959919416,963392560l825636404,909194036l892811308,859386678l946615860,959789104l959854389,842610732l926496566,829174834l808792376,942750009l926428215,859189558l1815099443,942748727l842216497,842542131l943207221,1815099440l808662073,959984951l942746676,959460657l909587254,942684268l943075895,942422322l926102834,892614451l825505644,842543414l942420531,942944825l842283057,842283116l875902005,959198518l909128497,926167344l959461740,909455923l942420274,959656497l943207734,892614764l808531257,959197234l909261104,926102320l942684268,859058226l959198260,842348853l875573812,909261164l875902515,959199544l925905716,959985207l892811372,909456184l942420537,959527221l926364976,825766252l859189557,741881145l892418097,859191600l829175862,808792376l909325881,876096568l842085426,1815622451l942748727,825831736l842542128,808857653l1815097396,909457208l859322419,876096566l859059506,1815097652l859124280,808923447l909716528,808792112l1815230516,875901496l926365747,959982646l959919666,1815623735l842543160,842543920l808987703,842019384l1815622707,825831481l859321145,876162102l925905459,1815492665l808597047,876164150l842542128,842281525l1815295798,926037049l825374772,876096562l926234417,1815491639l926496057,909457208l892873785,959592760l1815687218,926038328l942684469,876031033l959723313,1815557429l858862647,842608695l842542136,943207221l1815099440,808662073l959984951,942746676l959460657,909587254l959789164,825636915l942421813,926233906l942813489,825505644l959526968,942422064l808793394,925972532l959461740,943010355l942421815,959656497l909652792,842086508l892746035,942422072l808794423,842347573l859060588,842217266l942421558,808597552l842609202,959789420l942815541,942420529l842217781,909324593l875706476,808532025l942420788,825504313l909586487,842283116l942813492,942421045l808728885,825700913l842283372,959658038l925643829,942944564l858929463,892483692l942944309,959199025l842217776,926365749l859191660,858994995l942420019,842610741l858929463,942684268l825766455,942421041l859321655,842610229l959789164,892352817l824981303,892678456l909522485,942763058l959460657,943076150l892483628,959524919l946616115,960051248l926233136,825766188l909717557,1815623219l926429240,926234162l892939319,825832761l1815098167,943206457l859191094,842607668l842019126,1815556920l892678712,892418353l808987698,842413624l1815295792,892418097l859191600,942421303l825504308,942879538l825505644,959526968l942420017,909129010l808465456,909261164l959657523,959197494l825702704,859191353l892811372,943141686l959198769,892614960l943076917,892483692l859123765,942420275l808597552,942945074l942684268,858927154l942422068,959920176l909587508,942684268l842479925,942422073l925972786,875575347l842283116,825767732l942422322,959789104l959461431,892483692l909195059,959198777l892350518,842544176l842610796,825766196l959198512,858797618l875837494,942684268l875968052,942421560l959656497,943207734l842086508,892746035l942422072,925972786l875575347,892483692l909456182,959198003l892614965,825833529l892483692,925972275l959197744,892350518l842544176,842610796l825766196,942421296l909654069,842217777l842283116,959459888l925643058,942944564l926496822,842610796l942749748,959197748l926036788,926495284l959592556,808793905l942422328,959920176l926101811,808860012l842020144,942422066l926102834,943273521l808860012,875574576l942420536,825504313l892350776,942684268l808792633,942421555l960051253,892941874l825505900,926299447l959198770,943143221l959853879,808860012l842020144,925643571l926101812,825440560l842610796,942749748l959197748,875639604l959854898,842086508l892746035,942421561l925972786,875575347l959789420,959788342l942420281,909391920l825702709,892811372l943141686,959199280l892614960,943076917l909261164,892810032l942421301,842610736l808465715,959461740l909521459,925643572l892547380,943076661l892483692,942944309l959199025,842217776l926365749,842086508l859322675,942421560l959656497,943207734l842086508,892746035l925644856,909128246l808728884,842610796l825438518,942422326l875901492,959787315l875706476,892418105l942420022,825504313l909586487,842283116l842412338,942421556l909129010,925905968l859060588,825308209l942421815,959920176l909718323,892811372l943141686,959197745l892614960,943076917l892483692,859123765l942420275,942944825l943076914,942684268l909652535,942420787l925972786,875575347l959461740,909455923l942420530,875901497l875835704,892483692l909195059,959199289l892350518,842544176l909588588,859388208l942421304,926298681l943208249,942684524l825701944,959198002l842217776,825374261l959461740,842084917l959197238,925905716l825242678,825505644l876099636,942422067l942944825,842283057l909261164,808925492l925643064,909128246l909588789,842283372l926430263,959198002l909325874,959920436l892811372,943141686l959198257,892614960l943076917,909261164l892810032,942421301l959789104,909719348l842610796,943141172l925645108,892547380l808924469,842610796l942749748,942420532l875901492,892744757l858863980,959460912l959198513,842217776l825374261,842610796l926496566,942421042l909391920,825702709l842610796,943011640l959198264,809055538l842347063,875706476l942749753,942421553l825504313,909586487l842283116,942813492l942421045,858863925l926036281,892483692l943009845,824979508l808792376,926103097l842624052,842215990l741816120,909455928l925972275,876047410l926430257,741421625l892678712,825766960l809069623,892482361l741816120,825831992l808858935,892890162l942815544,741619761l926430520,858863673l926444594,926103093l741355832,876163129l909522229,842624056l926101558,741684533l959787577,926366006l959999026,909588530l741487667,943206456l842610741,926444600l892549173,741488950l825832760,926232633l942763063,892679473l842413622,892811308l808728373,946615606l926429753,909194037l875706412,892352569l946614835,825504313l909586487,842283052l942813492,946615349l926431285,859322678l909261100,926169396l946615863,808858164l842479929,892811308l909456184,946614841l959527221,926364976l825766188,909456693l1815230006,859124280l876164912,808987705l858929464,1815097399l959722040,842018872l959982643,925971506l1815492400,875705400l892875313,959982644l825439282,1815425332l909261112,842152247l876162096,892614962l1815098163,943011640l959853875,892873778l809054521,1815557941l892418097,909522229l959197750,909194802l825636919,959461740l842479669,942421301l859190583,942684215l959461740,909456692l959199286,858797618l892679479,825505900l926299447,942420024l909194807,808465460l842283116,925906225l959198262,892746032l943011123,842086508l892746035,959199288l858797618,808990518l825766252,960049205l741749812,825832760l875574578,842624054l842282549,741748792l809055544,909588789l809004088,892613944l741356339,842412601l926299187,892890166l808859704,741882165l875706680,842085176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52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84"/>
      <w:gridCol w:w="3061"/>
      <w:gridCol w:w="2444"/>
      <w:gridCol w:w="3974"/>
      <w:gridCol w:w="3543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3306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  <w:szCs w:val="20"/>
            </w:rPr>
            <w:t>Elenco delle strutture in convenzione qualificate</w:t>
          </w:r>
        </w:p>
      </w:tc>
    </w:tr>
    <w:tr>
      <w:trPr>
        <w:trHeight w:val="368" w:hRule="atLeast"/>
      </w:trPr>
      <w:tc>
        <w:tcPr>
          <w:tcW w:w="2235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3_3</w:t>
          </w:r>
        </w:p>
      </w:tc>
      <w:tc>
        <w:tcPr>
          <w:tcW w:w="306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97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__/__/____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8:00Z</dcterms:created>
  <dc:creator>Fabio Evangelista</dc:creator>
  <dc:description/>
  <cp:keywords/>
  <dc:language>en-US</dc:language>
  <cp:lastModifiedBy>Gerardo Spera</cp:lastModifiedBy>
  <cp:lastPrinted>2012-07-17T11:15:00Z</cp:lastPrinted>
  <dcterms:modified xsi:type="dcterms:W3CDTF">2016-02-16T16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