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4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048"/>
        <w:gridCol w:w="2048"/>
        <w:gridCol w:w="2047"/>
        <w:gridCol w:w="2048"/>
        <w:gridCol w:w="2048"/>
        <w:gridCol w:w="2048"/>
      </w:tblGrid>
      <w:tr>
        <w:trPr>
          <w:tblHeader w:val="true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0"/>
                <w:szCs w:val="20"/>
              </w:rPr>
              <w:t>Nome e Cognome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0"/>
                <w:szCs w:val="20"/>
              </w:rPr>
              <w:t>Cat.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0"/>
                <w:szCs w:val="20"/>
              </w:rPr>
              <w:t>(classe Concorso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0"/>
                <w:szCs w:val="20"/>
              </w:rPr>
              <w:t>Figura professionale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0"/>
                <w:szCs w:val="20"/>
              </w:rPr>
              <w:t>(tipologia insegnamento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0"/>
                <w:szCs w:val="20"/>
              </w:rPr>
              <w:t>Abilitazioni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0"/>
                <w:szCs w:val="20"/>
              </w:rPr>
              <w:t>Esperienza nell’ambito marittimo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0"/>
                <w:szCs w:val="20"/>
              </w:rPr>
              <w:t>(didattica e non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0"/>
                <w:szCs w:val="20"/>
              </w:rPr>
              <w:t>Titoli professionali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0"/>
                <w:szCs w:val="20"/>
              </w:rPr>
              <w:t>(specifici di indirizzo di studio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0"/>
                <w:szCs w:val="20"/>
              </w:rPr>
              <w:t xml:space="preserve">Corsi di aggiornamento 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0"/>
                <w:szCs w:val="20"/>
              </w:rPr>
              <w:t>(ultimi 3 Anni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b/>
                <w:b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0"/>
                <w:szCs w:val="20"/>
              </w:rPr>
              <w:t>Aspetti di miglioramento</w:t>
            </w:r>
          </w:p>
        </w:tc>
      </w:tr>
      <w:tr>
        <w:trPr>
          <w:trHeight w:val="85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b/>
                <w:b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vantGarde Bk BT;Century Gothic" w:hAnsi="AvantGarde Bk BT;Century Gothic" w:cs="AvantGarde Bk BT;Century Gothic"/>
                <w:sz w:val="20"/>
                <w:szCs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454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N)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42"/>
      <w:gridCol w:w="2796"/>
      <w:gridCol w:w="2444"/>
      <w:gridCol w:w="3758"/>
      <w:gridCol w:w="3759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285750</wp:posOffset>
                    </wp:positionH>
                    <wp:positionV relativeFrom="paragraph">
                      <wp:posOffset>-5080</wp:posOffset>
                    </wp:positionV>
                    <wp:extent cx="1137285" cy="529590"/>
                    <wp:effectExtent l="1905" t="635" r="635" b="635"/>
                    <wp:wrapNone/>
                    <wp:docPr id="1" name="Group 57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37240" cy="529560"/>
                              <a:chOff x="0" y="0"/>
                              <a:chExt cx="1137240" cy="52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5000" y="509400"/>
                                <a:ext cx="22320" cy="20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78000"/>
                                <a:ext cx="333360" cy="127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364320"/>
                                <a:ext cx="113760" cy="14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0896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9060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59280"/>
                                <a:ext cx="5220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84120"/>
                                <a:ext cx="1245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58200"/>
                                <a:ext cx="4644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58200"/>
                                <a:ext cx="41760" cy="2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0968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132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59280"/>
                                <a:ext cx="52200" cy="29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63960"/>
                                <a:ext cx="115560" cy="14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10480"/>
                                <a:ext cx="201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376560"/>
                                <a:ext cx="340200" cy="128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130320"/>
                                <a:ext cx="3492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39680"/>
                                <a:ext cx="93240" cy="29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196920"/>
                                <a:ext cx="8280" cy="245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06280"/>
                                <a:ext cx="396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12040"/>
                                <a:ext cx="12240" cy="250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438120"/>
                                <a:ext cx="5760" cy="2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231120"/>
                                <a:ext cx="5760" cy="196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27160"/>
                                <a:ext cx="7560" cy="236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221760"/>
                                <a:ext cx="3240" cy="23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211320"/>
                                <a:ext cx="684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08800"/>
                                <a:ext cx="1440" cy="231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139680"/>
                                <a:ext cx="104760" cy="30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0680"/>
                                <a:ext cx="3420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3240" cy="1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3240"/>
                                <a:ext cx="123840" cy="141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78840"/>
                                <a:ext cx="10224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4040"/>
                                <a:ext cx="1530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360" y="61560"/>
                                <a:ext cx="90720" cy="5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73800"/>
                                <a:ext cx="12384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8ba1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45720"/>
                                <a:ext cx="55800" cy="66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b5d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59760"/>
                                <a:ext cx="7632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6360"/>
                                <a:ext cx="58320" cy="55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5720" cy="3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41760"/>
                                <a:ext cx="507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573" style="position:absolute;margin-left:-22.5pt;margin-top:-0.4pt;width:89.55pt;height:41.7pt" coordorigin="-450,-8" coordsize="1791,834">
                    <v:rect id="shape_0" ID="Shape 6" coordsize="256172,178882" path="m256172,0l256172,29475l226638,45947c82371,127437,0,178882,0,178882c75152,122195,152527,67747,231480,15436l256172,0xe" fillcolor="#65bfdf" stroked="f" o:allowincell="t" style="position:absolute;left:46;top:794;width:34;height:3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t" style="position:absolute;left:-444;top:587;width:524;height:19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t" style="position:absolute;left:81;top:566;width:178;height:232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9" coordsize="604412,62243" path="m0,0l127493,5354c244027,9773,363141,13579,484720,16734l604412,19136l604412,62243l361735,56537l0,42296l0,0xe" fillcolor="#65bfdf" stroked="f" o:allowincell="t" style="position:absolute;left:261;top:775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t" style="position:absolute;left:261;top:636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t" style="position:absolute;left:261;top:607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t" style="position:absolute;left:261;top:558;width:81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t" style="position:absolute;left:344;top:597;width:195;height:19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t" style="position:absolute;left:344;top:556;width:72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5" coordsize="487489,243592" path="m84975,0c158686,1397,232244,3327,305305,5786l487489,13296l487489,243592l0,232372l0,136080l84975,136080l84975,0xe" fillcolor="#65bfdf" stroked="f" o:allowincell="t" style="position:absolute;left:473;top:556;width:65;height:43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6" coordsize="603289,61252" path="m603289,0l603289,42349l238670,56051l0,61252l0,18072l115722,15947c237655,12998,357157,9396,474113,5179l603289,0xe" fillcolor="#65bfdf" stroked="f" o:allowincell="t" style="position:absolute;left:540;top:775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t" style="position:absolute;left:540;top:637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8" coordsize="603289,141506" path="m0,0l28495,3193c167279,19100,325300,38320,498753,61200l603289,75255l603289,141506l486104,127388c353845,113661,224280,102574,98503,94582l0,89486l0,0xe" fillcolor="#65bfdf" stroked="f" o:allowincell="t" style="position:absolute;left:540;top:608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t" style="position:absolute;left:540;top:558;width:81;height:4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t" style="position:absolute;left:623;top:565;width:181;height:23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1" coordsize="235807,166036" path="m0,0l7755,4862c85509,56483,161728,110175,235807,166036c235807,166036,154651,115360,12381,34928l0,28015l0,0xe" fillcolor="#65bfdf" stroked="f" o:allowincell="t" style="position:absolute;left:805;top:796;width:31;height:2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t" style="position:absolute;left:805;top:585;width:535;height:20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t" style="position:absolute;left:185;top:197;width:54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t" style="position:absolute;left:241;top:212;width:146;height:4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t" style="position:absolute;left:389;top:302;width:12;height:38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t" style="position:absolute;left:402;top:317;width:5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t" style="position:absolute;left:409;top:326;width:18;height:394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t" style="position:absolute;left:428;top:682;width:8;height:4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t" style="position:absolute;left:428;top:356;width:8;height:30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t" style="position:absolute;left:453;top:350;width:11;height:37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t" style="position:absolute;left:466;top:341;width:4;height:3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t" style="position:absolute;left:472;top:325;width:10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t" style="position:absolute;left:483;top:321;width:1;height:36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t" style="position:absolute;left:486;top:212;width:164;height:475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t" style="position:absolute;left:651;top:198;width:53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28" coordsize="39891,12293" path="el-25645,0xl26556,4191l13335,8065l0,12293l0,12293l13754,7874l-25645,0l481820672,2127740458l2162688,0l0,0l425394176,-355074042l31,2631642l42008576,0l1630011392,1436542035l-1644167168,818550669l1684661255,1752375869l1600483425,1226842672l1394752836,1701863784l574042400,1869570848l1769170034,574449018l842215478,841759032l926036024,1881154096l1030255713,741371170l960064560,741684789l943272243,858940216l875771959,842479404l858533939,926167097l858860597,825570608l825570604,741946167l842152241,913060409l942814000,942746681l875835447,858797676l741947442,842020914l896282679,859255856l875703351,892482097l825701219,741617977l959591730,841757495l859189811,909257779l909522482,909719596l841758257,892481591l741370934,859060018l812397616,808661548l1815623987,875705140l842148919,875902264l808923491,741552693l825373234,841757753l842543417,825371697l859189812,909128748l741683509,959721522l845361721,808990007l892415024,842479159l825504044,741815863l942813489,892088882l741421112,808464951l741370929,909324343l741370929,577075248l1818846752,1819239276l574452335,1647654435l577135718,1920234272l1684368239,577118781l1631219488,2003790956l1701015145,574450796l1931485812,1701607796l1869619773,1769236851l1631219311,1819243362l996504693,1952867692l808727866,1886352443l926103098,1684633403l943351924,1701329713l1952999273,993604666l762278765,1885434487l2037674797,1849320812l996503151,1702112630l1630368888,1869112174l1768766066,1701602404l1983659554,1818846778l980361324,1702126948l1869444195,1667593077l1801677164,578036285l1887007776,1931623781l1684630639,1868767266l846360428,958603837l842019937,1043276336l1933211196,1802465908l1868767333,1030909804l875766562,878785846l1869226018,1953721961l1030057081,1970237986l539124846,1667526245l574451809,1952541798l4075298,0l0,0l2162688,0l-204472320,1436204383l0,0l0,119c2162688,0,0,0,698023936,-548208634c31,0,25231360,0,-544735232,350635c-1644167168,818550669,123911,1827621,85966,1829073c75743,1834661,71234,1846040,75832,1854485c78149,1858689,82312,1861362,87173,1862286c94331,1861044,94331,2005158,63788,2027105c41632,2041339,19586,2052465,0,2060873c0,1986565,7239,1990947,17500,1991163c26670,1986146,39446,1979136,45123,1964937c39345,1954396,33566,1943881,18542,1940985c5779,1947983,3518,1949214,1778,1950903c0,1952555,0,1750942,267,1750942c482,1751095,749,1751095,16840,1751095c29883,1738052,29883,1721961,29883,1705883c16840,1692840,749,1692840,482,1692840c267,1692980,0,1692992,0,148685c26494,98347,56852,50437,90486,4850c94331,0,33619968,0,-959971328,1436542021c-1644167168,818550669,1684661255,1752375869,1600483425,1226842672c1394752836,1701863784,574107936,1869570848,1769170034,574449018c842215478,824981816,808792372,1881154102,1030255713,741371170c942828592,741685556,859386163,926298467,741947186,808532273c842214448,808465205,859321132,875311154,892811321,825633843l1815097394,842215478l925645112,892678709l858797676,741947442l892417073,879506992l808531512,842083380l943207223,859124579l741684280,909324593l841756982,942814258l808528944,876033330l892877100,959198000l842544436,942420076l909653049,808202348l539125112,1819044198l1869377379,589446514l1717712182,539125348l1869771891,1029989739l539125282,1818311279l1769434988,1818583918l1948401004,1953701922l1030057081,1936683042l1869182057,1650539118l1970040691,1815831924l980706917,993014837l980447092,993538102l1952737655,825768552l1768253499,980707431l183259653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15919l25231360,0l1448607744,1436542035l-1644167168,818550669l123911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3619968,0l1423441920,1436542035l-1644167168,818550669l1409344519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952514048,4075298l18939904,0l907608064,1436542035l-1644167168,818550669l58375,0l0,0l0,0l0,0l0,0l0,0l0,0l0,0l0,0l0,0l0,0l0,0l0,0l0,0l0,0l0,0l1993342976,1436204536l1992294400,1436204536l1387266048,1436204536l1386217472,1436204536l0,0l0,0l0,0l0,0l0,0l0,0l0,0l0,0l0,0l0,0l0,0l0,0l0,0l31522816,0l1592328192,1436542035l-1644167168,818550669l1684661255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8036285,2037674784l574449004,1769172848l1852795252,1935827258l1953852527,1701591909l943354982,1950037296l926576751,2000369209l1752458345,993080122l1734960488,842691688l1936538425,1920413039l1932357729,1701607796l1852796474,762723173l1954047348,1668178221l980578152,1684302189l1042441580,1715107388l543976553,1701067375l1952671092,1937076077l1768711013,574450531l1948263028,1030058105l1819243298,539124841l1869377379,574435954l878786851,573583920l1983659567,1920234298l543517551,1869377379l589446514,892744755l539112545,1852403562l1819898995,1914846565l1684960623,1852121122l1885430628,1818632765l790787169,62l0,0l2162688,0l722010112,1436542193l-1644167168,818550669l2155527,0l2162688,0l1648361472,1436204384l0,0l0,1702126948l2192483,0l1928331264,1436204384l0,0l3670016,1702100992l7435363,0l1955594240,1436204536l488636416,2127739455l1684602880,1868767266l846360428,1663246909l1630561123,1043276337l1933211196,1802465908l1868767333,1030909804l875766562,878785846l1869226018,1953721961l1030057081,1970237986l539124846,1667526245l574451809,1952541798l7352098,0l10485760,0l-544669696,350635l-1644167168,818550669l58375,0l159955,20797l388374,79073l403867,83230l403867,294005l403860,294005l336067,294005l281089,348983l281089,416789l281089,484619l336067,539597l403860,539597l403867,539597l403867,2088787l268478,2048878l0,0l-580911104,1436204508l17891328,0l-2043084800,1436542033l-1644167168,818550669l123911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741474304,842151478l47262768,0l-544669696,350635l-1644167168,818550669l855696391,842477625l824981299,943206705l1828728886,1815096368l959658033,841757746l842610737,926167651l943206969,942682924l741749559,925907251l741815090,842085688l858534199,842477625l942421811,926036277l825451313,875639350l926297137,909324342l859058732,892874807l892548396,741423161l875771697,741619510l959722036,828584499l926037559,875313463l942945077,925969458l859191095,942943288l959459379,926363948l942880311,858862892l1664431669,926365489l741880630,909523253l824980535,809055798l908865849,825504311l875637815,842544695l859253814,876165433l943206755,959852857l959723564,741881142l909718066,741750837l842348345,841758520l892876598,824979504l943206705,845361206l892876598,824979504l943206705,841756726l943076145,959198008l942815541,858860597l926495287,926362680l808989235,892350819l925972025,892745772l741423159,842283061l959198007,825504052l942746673,741488179l959920441,812398385l960051500,1815360054l892939312,858863414l909717868,741421877l808858425,912471353l825636405,943205427l842019636,842019116l825438518,825374764l741947696,926429745l741554483,892482871l828585526,842543408l908867121,892811064l842476594,859322675l808597036,741620019l926363956,892090422l876164405,741370930l959526708,812397877l808530988,1815492657l959459890,825502771l842215988,926299235l741617968,943143220l959198256,859125299l959786041,842414136l808726828,875967537l808597292,1664365617l925972017,741947188l892548406,824981809l858993463,892088633l842609208,925969456l959656755,825568305l892745011,859255139l825832243,959919148l741816632,909129521l741683761,959788084l824980786,858993974l875312432,825373233l825320249,943141941l858991670,942880820l943076908,741683760l842151730,824980788l825373753,842148914l909588018,841756780l859386672,741370937l6649904,741553972l10564919,0l-1915158528,1436542035l-1644167168,818550669l58375,0l0,0l948436992,2127740469l952107008,2127740469l958398464,2127740469l1945108480,1436204538l32636928,262144l-337622527,1436204535l-335282176,1436204535l-333447168,1436204535l920649728,1436204537l922746880,1436204537l922746880,1436204537l0,0l0,0l0,0l0,0l16842752,0l65536,327680l-421527552,1436204376l0,909639680l1764764727,1436204027l-1712848896,1436204536l823132160,1436204375l0,741801984l-416270285,1436204376l0,858783744l-1789905352,1436204373l658505728,1436204537l876150784,1815425072l12340,841744384l-81775559,1436204376l0,876150784l72364080,1436204012l-1706557440,1436204536l2002780160,1436204321l0,1664679936l-89114574,1436204376l0,858980352l-977260490,1436204234l-1703411712,1436204536l163577856,1436204377l0,926285824l235943212,1436204377l0,841744384l-1758447568,1436204373l-1700265984,1436204536l-61865984,1436204376l0,1702100992l8481851,0l1196425216,1436204536l489684992,2127739455l0,1702126948l3241059,0l1272971264,1436204536l601882624,1436204538l513802240,2127740458l65536,0l5242880,0l3145728,0l-1867972608,1436542035l0,0l521666560,2127740458l0,0l8405055,0l5242880,0l-170328064,1436542033l-1644167168,818550669l58375,4191l13335,8065l0,12293l0,12293l13754,7874l-25645,0l1630535680,1043276337l36765696,0l-212271104,1436542034l-1644167168,818550669l570483719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45088768,0l32571392,0l-1603731456,1436542021l-1644167168,818550669l-1610554361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876150784,741370930l37828404,0l-544669696,350635l-1644167168,818550669l1684661255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812,1701607796l1869619773,1769236851l1631219311,1819243362l996504693,1952867692l892875066,1886352443l926495034,1684633403l893020276,1701329716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21037056,0l2028601344,1436542035l-1644167168,818550669l123911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62688,0l0,0l73990144,-1297154047l3,0l68222976,0l225050624,1436542020l-1644167168,818550669l58375,65536l0,0l0,65536l0,0l0,65536l0,0l0,65536l0,0l0,65536l0,0l0,65536l0,0l0,65536l0,0l0,65536l0,0l0,65536l0,0l0,65536l0,0l0,65536l0,0l0,65536l0,0l917504,0l2031616,0l1074331648,-707788800l68026367,0l917504,0l2031616,0l1074397184,-707788800l68157439,0l-1610612736,68026368l0,68157440l536936448,68222976l-65536,131071l536870912,68288512l707788800,0l0,1915355136l0,0l0,1340538880l0,0l0,65536l0,0l0,65536l0,0l0,65536l0,0l0,65536l0,0l0,65536l0,0l0,65536l0,0l0,65536l0,0l0,65536l0,0l0,65536l0,0l0,65536l0,0l0,65536l0,0l0,-888274944l65535,0l0,-1216086016l65535,0l0,0l0,0l0,65536l0,0l0,65536l0,0l0,65536l0,0l0,65536l0,0l0,65536l0,0l0,65536l0,0l0,65536l0,0l0,65536l0,0l0,65536l0,0l0,0l0,0l0,-718864384l65535,0l0,1154154496l0,0l0,65536l0,0l0,65536l0,0l0,65536l0,0l0,65536l0,0l892338176,1886352443l892876090,1684633403l893020276,1748710707l1751607653,808598132l1936538417,1920413039l1932357729,1701607796l1852796474,762723173l1954047348,1668178221l980578152,1684302189l1042441580,1715107388l543976553,1701067375l1952671092,1937076077l1768711013,574450531l1948263028,1030058105l1819243298,539124841l1869377379,574435954l878786851,573583920l1983659567,1920234298l543517551,1869377379l589446514,892744755l539112545,1852403562l1819898995,1914846565l1684960623,1852121122l1885430628,1818632765l790787169,65598l21037056,0l-544604160,350635l-1644167168,818550669l123911,23162l367598,102390l721222,233683l1010630,441941l1076788,493600l1076788,2525258l1069631,2524018l1064771,2524946l1060608,2527629l1058284,2531852l1053687,2540272l1058221,2551638l1068419,2557226l1076788,2558678" fillcolor="#65bfdf" stroked="f" o:allowincell="t" style="position:absolute;left:-450;top:737;width:4;height: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9" coordsize="1427125,1234034" path="m0,0c0,0,1247978,550647,1427125,989114l1427125,1234034c1427125,1234034,1003224,581698,0,325006l0,0xe" fillcolor="#7283b0" stroked="f" o:allowincell="t" style="position:absolute;left:242;top:139;width:194;height:222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0" coordsize="1177506,1045616" path="m0,0c824243,374447,1177506,923163,1177506,923163l1177506,1045616c932498,635915,0,197815,0,197815l0,0xe" fillcolor="#b9c2d9" stroked="f" o:allowincell="t" style="position:absolute;left:276;top:116;width:160;height:188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1" coordsize="1762379,1064451" path="m1762379,0l1762379,174384c223571,515811,12954,1064451,12954,1064451l13018,758305c0,390931,1762379,0,1762379,0xe" fillcolor="#7283b0" stroked="f" o:allowincell="t" style="position:absolute;left:452;top:156;width:240;height:191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2" coordsize="1046188,521678" path="l1869377379,574435954l878786851,573583920l1983659567,1920234298l1436204379,1078198272l1436204379,1310720" fillcolor="#333f5e" stroked="f" o:allowincell="t" style="position:absolute;left:557;top:89;width:142;height:9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3" coordsize="1424394,876642" path="l850,1310704l0,1328886l306356,1169568l359053,117348l707084,0l876642,0l876642,0l876642,114389l715974,407009l594029,1424394l170128,1258646l52564,1283068l5282,1284595l2329,1286151l907,1287685l850,2162688l0,-1737490432l1436204384,0l0,3276800l1702100992,7435363l0,185597952l1436204541,225443840l1436204541,1684602880l1868767266,846360428l941826621,878917476l1043276390,1933211196l1802465908,1868767333l1030909804,875766562l878785846,1869226018l1953721961,1030057081l1970237986,539124846l1667526245,574451809l1952541798,7352098l0,31457280l0,1310720000l1436542035,-1644167168l818550669,1684661255l1752375869,1600483425l1226842672,1394752836l1701863784,808661280l1868767266,1935962735l1030060649,925970722l909129015,875573548l909194805,1634738210l574449780,808202349l875706467,741553202l875837235,824981300l892811057,959198768l909194034,825306163l808793911,842607670l859189555,925970796l909129015,875573548l909194805,842217827l741882164,959787830l808203569,926495020l741683512,959523888l892418103,808202348l539125112,1819044198l1869377379,589446514l845363554,539113828l1869771891,1029989739l539125282,1818311279l1769434988,1818583918l1948401004,1953701922l1030057081,1936683042l1869182057,1650539118l1970040691,1815831924l980706917,993408818l980447092,993407281l1952737655,909195880l1701329712,1952999273l943206714,1869835579l1634891565,1953705328l979725433,1701736302l1949136443,762607717l1751346785,1832546927l1818518633,1010704997l1768307318,1864395884l1952801850,1836344165l1702065519,1667853411l1948401003,2037653538l574449008,1768714099l1663050340,1919904879l589446450,1681077812l790771250,980827198l1869771891,1663067499l1919904879,857940541l1630877236,1780490804l1936615791,1701607796l1869750845,577007221l1684956448,1030775139l1634493986,1043276404l0,0l0,19988480l0,-1877934080l1436542021,-1644167168l818550669,3269639l842413873,741947187l875966513,3224884l909586797,959918898l829173804,858928695l824981815,942879799l842162996,825701683l892417324,741421368l892940849,808528948l892613686,842083377l741619001,875966513l1815164212,825242417l892808248,892351288l858533987,859385913l925969457,926102070l741354553,842413873l741947187,6649904l942815011,3170867l7602278,1769172848l1852795252,1935827258l1953852527,1701591909l876246118,1950036533l825913455,2000369205l1752458345,808727098l1768253499,980707431l993081649,762278765l1885434487,2037674797l1849320812,996503151l1702112630,1630368888l1869112174,1768766066l1701602404,0l0,0l0,0l0,0l0,0l0,31522816l0,-792657920l1436542038,-1644167168l818550669,1684661255l1752375869,1600483425l1226842672,1394752836l1701863784,825438496l1868767266,1935962735l1030060649,909586722l959918898,909127980l825570356,1634738210l574449780,909586797l959918898,829173804l858928695,824981815l942879799,842162996l825701683,892417324l741421368,892940849l808528948,892613686l842083377,741619001l875966513,1815164212l825242417,892808248l892351288,858533987l859385913,925969457l926102070,741354553l842413873,741947187l577075248,1818846752l1819239276,574452335l942815011,573596211l1920234272,1684368239l577118781,1631219488l2003790956,1701015145l574450796,1931485812l1701607796,1869619773l1769236851,1631219311l1819243362,996504693l1952867692,842347578l1886352443,909455674l1684633403,842688628l1748709428,1751607653l959527540,1936538417l1920413039,1932357729l1701607796,1852796474l762723173,1954047348l1668178221,980578152l1684302189,1042441580l1715107388,543976553l1701067375,1952671092l1937076077,1768711013l574450531,1948263028l1030058105,1819243298l539124841,1869377379l574435954,929314851l577123427,1983659567l1920234298,543517551l1869377379,589446514l892744755,539112545l1852403562,1819898995l1914846565,1684960623l1852121122,1885430628l1818632765,790787169l62,18939904l0,500170752l2127739455,500170752l2127739455,3276800l909389873,741881905l909193781,1811953719l959854641,859256627l892090679,859059255l875903285,943143020l943077431,892088629l943010615,808597811l943272300,959788595l741815861,808597809l842281778,829175865l842412852,926102576l808528953,959526967l842478136,859058540l875573814,741947187l808530737,3158583l858993443,6632806l7602278,1769172848l1852795252,1935827258l1953852527,1701591909l893023334,1950037813l943353967,1769421625l979924068,993145905l1734960488,960132200l1936538419,1920413039l1932357729,1701607796l1852796474,762723173l1954047348,1668178221l980578152,1684302189l25964,0l0,0l0,0l0,18874368l0,31457280l0,-839843840l1436542038,-1644167168l818550669,1684661255l1752375869,1600483425l1226842672,1394752836l1701863784,842215712l1868767266,1935962735l1030060649,875573538l943206710,825373996l574109494,1952542752l1814183272,959854641l859256627,892090679l859059255,875903285l943143020,943077431l892088629,943010615l808597811,943272300l959788595,741815861l808597809,842281778l829175865,842412852l926102576,808528953l959526967,842478136l859058540,875573814l741947187,808530737l573583927,1818846752l1819239276,574452335l858993443,577058150l1920234272,1684368239l577118781,1631219488l2003790956,1701015145l574450796,1931485812l1701607796,1869619773l1769236851,1631219311l1819243362,996504693l1952867692,926233914l1886352443,993605690l1952737655,875641448l1701329714,1952999273l99321273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0,0l0,9502720l0,1048576l524304,1287685l850,1310704l0,1328886l306356,1169568l359053,117348l707084,0l876642,0l876642,0l876642,114389l715974,407009l594029,1424394l170128,1258646l52564,1283068l5282,1284595l2329,1286151l907,1287685l850,117506048l0,560988160l2127739455,560988160l2127739455,394264576l1436204541,394264576l1436204541,0l0,0l0,0l0,0l0,0l0,0l0,0l0,0l0,0l0,0l0,0l0,0l0,0l0,0l0,0l0,0l0,0l0,0l0,0l0,0l0,0l0,0l0,0l0,0l0,0l0,0l0,0l0,1527775232l1436204373,0l0,0l0,0l0,0l0,0l0,0l0,0l0,0l0,0l0,1636827136l1436204383,-90177536l1436204373,0l0,-111149056l1436204373,-106954752l1436204373,-102760448l1436204373,-98566144l1436204373,-119537664l1436204373,0l0,1573912576l1436204383,0l0,0l0,-115343360l1436204373,0l0,0l0,0l0,0l0,0l0,0l0,0l0,0l0,0l0,0l0,-94371840l1436204373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2022703104l1436204379,0l0,0l0,0l0,0l0,0l0,0l0,-1590689792l1436204373,0l0,0l0,0l0,0l0,0l0,0l0,0l0,0l0,0l0,0l0,0l0,0l0,0l0,0l0,0l0,0l0,0l0,0l0,0l0,0l0,0l0,0l0,0l0,0l0,0l0,0l0,0l0,0l0,0l0,0l0,0l0,0l0,0l0,0l0,0l0,0l0,0l0,0l0,0l0,0l0,0l0,0l0,0l0,0l0,0l0,0l0,0l0,0l0,0l0,0l0,0l0,0l0,0l0,0l0,0l0,0l0,12648448l0,482344960l2127739455,482344960l2127739455,0l0,0l0,0l0,0l0,0l0,0l0,0l0,0l0,0l0,0l0,1411383296l14,5242880l0,832634880l1436542071,-51380224l1436204525,-57671680l1436204525,-45088768l1436204525,-23068672l1436204525,-85983232l1436204525,-82837504l1436204525,1747058688l1313418601,117452578l0,5242880l0,65536l3538944,2000420864l1399287866,980885626l1701409391,574452846l1684955500,1885430643l1998594661,574453562l859321905,1998594616l574449722,809054513l1043276342,808464943l54,5308416l0,-597622784l1436542021,0l0,27262976l1436204526,1235222528l1436204526,36700160l1436204526,30408704l1436204526,39845888l1436204526,980877312l1030513014,5255714l0,10551296l0,1756364800l1436204309,981467136l1436204343,-902299648l2127740543,327680l196608,131072l0,0l0,-902299648l2127740543,0l1436155904,-1672478720l1436204527,555745280l1436204284,0l1048576,0l16768,1033l1436204288,0l0,16368l0,0l0,0l0,945831920l1436204541,-1704656896l9245,10551296l0,938999808l2127740469,131072l0,0l0,0l0,948436992l2127740469,952107008l2127740469,958398464l2127740469,-1605369856l1436204526,3801088l2127691776,-1920991232l1436204535,-1920466944l1436204535,-1920466944l1436204535,-894435328l1436204526,-894173184l1436204526,-894173184l1436204526,0l0,0l0,0l0,0l0,8454144l0,613416960l1436204528,-864026624l2127740467,0l0,0l0,0l0,1310720l0,0l0,0l0,544735232l1436204541,0l-65536,98303l0,0l0,0l0,0l0,0l0,9502720l0,-1641021440l1436204527,-1640497152l1436204527,-1640497152l1436204527,-1486880768l1436204527,-1486356480l1436204527,-1486356480l1436204527,1475346432l1436204425,16711680l0,0l0,0l0,0l0,0l0,0l0,0l0,0l0,0l0,393216l0,15794176l0,0l0,-580911104l1436204526,0l0,0l0,0l0,0l0,-577765376l1436204526,0l0,-552599552l1436204526,-590348288l1436204526,0l0,-593494016l1436204526,-540016640l1436204526,0l0,-543162368l1436204526,-606076928l1436204526,-549453824l1436204526,-565182464l1436204526,-530579456l1436204526,-599785472l1436204526,-536870912l1436204526,0l0,0l0,-558891008l1436204526,-584056832l1436204526,-568328192l1436204526,-1192230912l2127735494,-546308096l1436204526,-527433728l1436204526,5308416l0,825294848l822096947,3420977l3421492,3158583l875770161,822095872l3420977,1867391549l1818324338,1010708258l1349663351,2000436850l1132098362,980885619l1030513014,573583906l15919,10551296l0,-728760320l1436204315,-1368391680l1436204348,-2034237440l1436204348,1593835520l1436204348,-738197504l1436204348,-522190848l1436204348,-288358400l1436204348,-54525952l1436204348,179306496l1436204349,428867584l1436204349,687865856l1436204349,937426944l1436204349,1186988032l1436204349,1436549120l1436204349,1737490432l1436204349,1991245824l1436204349,-2049966080l1436204349,-1787822080l1436204349,-1516240896l1436204349,8454144l0,921698304l1436204528,-864026624l2127740467,0l0,0l0,0l0,1310720l0,0l0,0l0,594018304l1436204541,0l-65536,98303l0,0l0,0l0,0l0,0l0,16842752l0,65536l327680,1665138688l1436204374,0l1935736832,-1735366301l1436204373,604504064l1436204541,-813694976l1436204373,0l1411514368,1672506729l1436204374,0l539099136,-1081066889l1436204373,607649792l1436204541,1668284416l1436204374,0l1664745472,-607109773l1436204373,0l1835991040,-1570738591l1436204373,610795520l1436204541,1732247552l1436204374,0l1933180928,-397401990l1436204373,0l2000420864,-1735363782l1436204373,613941248l1436204541,-603979776l1436204373,0l1030488064,-394237662l1436204373,0l574423040,-1872727455l1436204009,617086976l1436204541,65536l1313025384,12066l0,5308416l0,65536l4128768,2000420864l1668244538,1684632135l1949988640,1030058105l1717920802,1953264993l980885538,1701734764l1668573520,857881960l539111478,1751333495l1884516961,1030054753l790769698,11599934l0,-539885568l350635,-1644167168l818550669,2019943431l980885620,1030513014l1970435106,1043276389l1849325372,1917873525l980892734,1819700329l1983543072,574450785l1043276336,1849325372l1682533749,1983543072l574450785,1043276337l980889404,1349350766l2000436850,1684957498l1715107616,1953722985l1701734732,842474045l1043276336,1782216508l980885603,1030513014l1852138274,577922420l2000436783,1953853242l1701734764,543979084l1635138167,807550316l4075298,2162688l0,-1679818752l1436204527,0l0,0l0,3211264l0,494927872l1436204528,0l0,0l0,0l0,0l0,5308416l0,-80609280l1436542038,0l0,374210560l380245720,-88074536l1436204508,220200960l380311256,374281944l374347480,12588760l980880672,574452579l1869111636,790782317l62,11599872l0,-85852160l1436542038,-1644167168l818550669,2019943431l980885620,1030513014l1970435106,1043276389l1849325372,1917873525l980892734,1819700329l1983543072,574450785l1043276337,1849325372l1682533749,1983543072l574450785,1043276337l980889404,1349350766l2000436850,1684957498l1815770912,1031038565l909587746,980885538l1735287144,1030188649l909587746,1010708258l1970223735,1852402804l1819692133,1983543072l574450785,1043276337l0,0l0,6356992l0,65536l1436483584,1989148672l1436204425,0l0,884998144l1436204541,876544000l400,279985711l1436204509,-902299648l2127740543,570425344l15919,131072l65536,270909l1701603182,4075298l0,2162688l0,-291504128l1436204508,486539264l2127739455,339476480l57218637,3216973l0,1887436800l1436204321,484442112l2127739455,338690048l301602381,339285581l338826829,3151437l0,13697024l0,-539885568l350635,-1644167168l818550669,2019943431l980885620,1030513014l1970435106,1043276389l1849325372,1917873525l980892734,1819700329l1983543072,574450785l1043276338,1849325372l1682533749,1983543072l574450785,1043276337l980889404,1349350766l2000436850,1634759482l1735289187,1647998752l1919903333,841104741l539111476,1717647991l1030907252,573584930l2000436783,1684957498l1815770912,1031038565l808597282,980885538l1735287144,1030188649l808597282,1010708258l1970223735,1852402804l1819692133,1983543072l574450785,1043276338l0,7405568l0,-192413696l2127736899,65536l65536,750780416l1436204541,65536l0,0l0,0l0,536871168l1935882871,-181394883l1436204353,749731840l1436204353,0l0,0l0,0l0,0l0,13697024l0,-130940928l1436542038,-1644167168l818550669,2019943431l980885620,1030513014l1970435106,1043276389l1849325372,1917873525l980892734,1819700329l1983543072,574450785l1043276339,1849325372l1682533749,1983543072l574450785,1043276337l980889404,1349350766l2000436850,1634759482l1735289187,1647998752l1919903333,841104741l539111476,1717647991l1030907252,573584930l2000436783,1684957498l1815770912,1031038565l875968546,980885538l1735287144,1030188649l875968546,1010708258l1970223735,1852402804m1819692133,1983543072l574450785,1043276339l0,8454144l0,1649934336l2127740456,131072l65536,1657274368l2127740456,-746586112l2127738897,-746586112l2127738897,1114112l543883264,1127961666l1970564709,31090l1768423424,1029701731l1436204526,-106954752l1436204525,-2114977792l1436204526,458752l0,360054784l7214669,-1736441753l1436204526,8388608l0,12648448l0,78643200l2127740479,-942669824l78643200,2127740479l-985661440,1436204527l1006632960,1818835575l1998613622,1818326586l573907517,2000436783l1836412474,1998611529l1818326586,573645373l792477231,1970158199l1047679085,1933211452l1768120688,1998612334l1711301178,1030058607l12834,0l0,0l1043267584,1765439292l1998611566,1717922874l824327540,573715761l1748662048,1768386145l574449518,842346801l1010708258,1970223735l1852402804,1819692133l1979741984,574450785xl8757,0l0,0l12648448,0l78643200,2127740479l-42991616,1436204414" fillcolor="#8ba1c4" stroked="f" o:allowincell="t" style="position:absolute;left:453;top:108;width:194;height:157;mso-wrap-style:none;v-text-anchor:middle">
                      <v:fill o:detectmouseclick="t" type="solid" color2="#745e3b"/>
                      <v:stroke color="#3465a4" joinstyle="round" endcap="flat"/>
                      <w10:wrap type="none"/>
                    </v:rect>
                    <v:rect id="shape_0" ID="Shape 134" coordsize="644258,584505" path="l68529,0l68529,0l644258,6642l0,584505l0,584505l219786,179400l68529,0l481820672,2127740458l2162688,0l0,0l425394176,-355074042l31,2631642l42008576,0l1630011392,1436542035l-1644167168,818550669l1684661255,1752375869l1600483425,1226842672l1394752836,1701863784l574042400,1869570848l1769170034,574449018l842215478,841759032l926036024,1881154096l1030255713,741371170l960064560,741684789l943272243,858940216l875771959,842479404l858533939,926167097l858860597,825570608l825570604,741946167l842152241,913060409l942814000,942746681l875835447,858797676l741947442,842020914l896282679,859255856l875703351,892482097l825701219,741617977l959591730,841757495l859189811,909257779l909522482,909719596l841758257,892481591l741370934,859060018l812397616,808661548l1815623987,875705140l842148919,875902264l808923491,741552693l825373234,841757753l842543417,825371697l859189812,909128748l741683509,959721522l845361721,808990007l892415024,842479159l825504044,741815863l942813489,892088882l741421112,808464951l741370929,909324343l741370929,577075248l1818846752,1819239276l574452335,1647654435l577135718,1920234272l1684368239,577118781l1631219488,2003790956l1701015145,574450796l1931485812,1701607796l1869619773,1769236851l1631219311,1819243362l996504693,1952867692l808727866,1886352443l926103098,1684633403l943351924,1701329713l1952999273,993604666l762278765,1885434487l2037674797,1849320812l996503151,1702112630l1630368888,1869112174l1768766066,1701602404l1983659554,1818846778l980361324,1702126948l1869444195,1667593077l1801677164,578036285l1887007776,1931623781l1684630639,1868767266l846360428,958603837l842019937,1043276336l1933211196,1802465908l1868767333,1030909804l875766562,878785846l1869226018,1953721961l1030057081,1970237986l539124846,1667526245l574451809,1952541798l4075298,0l0,0l2162688,0l-204472320,1436204383l0,0l0,119l2162688,0l0,0l698023936,-548208634l31,0l25231360,0l-544735232,350635l-1644167168,818550669l123911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3619968,0l-959971328,1436542021l-1644167168,818550669l1684661255,1752375869l1600483425,1226842672l1394752836,1701863784l574107936,1869570848l1769170034,574449018l842215478,824981816l808792372,1881154102l1030255713,741371170l942828592,741685556l859386163,926298467l741947186,808532273l842214448,808465205l859321132,875311154l892811321,825633843l1815097394,842215478l925645112,892678709l858797676,741947442l892417073,879506992l808531512,842083380l943207223,859124579l741684280,909324593l841756982,942814258l808528944,876033330l892877100,959198000l842544436,942420076l909653049,808202348l539125112,1819044198l1869377379,589446514l1717712182,539125348l1869771891,1029989739l539125282,1818311279l1769434988,1818583918l1948401004,1953701922l1030057081,1936683042l1869182057,1650539118l1970040691,1815831924l980706917,993014837l980447092,993538102l1952737655,825768552l1768253499,980707431l183259653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15919l25231360,0l1448607744,1436542035l-1644167168,818550669l123911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3619968,0l1423441920,1436542035l-1644167168,818550669l1409344519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409286144,1436542035l0,0l1952514048,4075298l18939904,0l907608064,1436542035l-1644167168,818550669l58375,0l0,0l0,0l0,0l0,0l0,0l0,0l0,0l0,0l0,0l0,0l0,0l0,0l0,0l0,0l0,0l1993342976,1436204536l1992294400,1436204536l1387266048,1436204536l1386217472,1436204536l0,0l0,0l0,0l0,0l0,0l0,0l0,0l0,0l0,0l0,0l0,0l0,0l0,0l31522816,0l1592328192,1436542035l-1644167168,818550669l1684661255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8036285,2037674784l574449004,1769172848l1852795252,1935827258l1953852527,1701591909l943354982,1950037296l926576751,2000369209l1752458345,993080122l1734960488,842691688l1936538425,1920413039l1932357729,1701607796l1852796474,762723173l1954047348,1668178221l980578152,1684302189l1042441580,1715107388l543976553,1701067375l1952671092,1937076077l1768711013,574450531l1948263028,1030058105l1819243298,539124841l1869377379,574435954l878786851,573583920l1983659567,1920234298l543517551,1869377379l589446514,892744755l539112545,1852403562l1819898995,1914846565l1684960623,1852121122l1885430628,1818632765l790787169,62l0,0l2162688,0l0,0l-140378112,-193986543l15,1234034l2162688,0l1648361472,1436204384l0,0l0,1702126948l2192483,0l1928331264,1436204384l0,0l3670016,1702100992l7435363,0l1955594240,1436204536l1979711488,1436204538l1684602880,1868767266l846360428,1663246909l1630561123,1043276337l1933211196,1802465908l1868767333,1030909804l875766562,878785846l1869226018,1953721961l1030057081,1970237986l539124846,1667526245l574451809,1952541798l7352098,0l10485760,0l-544669696,350635l-1644167168,818550669l58375,0l159955,20797l388374,79073l403867,83230l403867,294005l403860,294005l336067,294005l281089,348983l281089,416789l281089,484619l336067,539597l403860,539597l403867,539597l403867,2088787l268478,2048878l0,0l-580911104,1436204508l17891328,0l-2043084800,1436542033l-1644167168,818550669l123911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741474304,842151478l47262768,0l-544669696,350635l-1644167168,818550669l855696391,842477625l824981299,943206705l1828728886,1815096368l959658033,841757746l842610737,926167651l943206969,942682924l741749559,925907251l741815090,842085688l858534199,842477625l942421811,926036277l825451313,875639350l926297137,909324342l859058732,892874807l892548396,741423161l875771697,741619510l959722036,828584499l926037559,875313463l942945077,925969458l859191095,942943288l959459379,926363948l942880311,858862892l1664431669,926365489l741880630,909523253l824980535,809055798l908865849,825504311l875637815,842544695l859253814,876165433l943206755,959852857l959723564,741881142l909718066,741750837l842348345,841758520l892876598,824979504l943206705,845361206l892876598,824979504l943206705,841756726l943076145,959198008l942815541,858860597l926495287,926362680l808989235,892350819l925972025,892745772l741423159,842283061l959198007,825504052l942746673,741488179l959920441,812398385l960051500,1815360054l892939312,858863414l909717868,741421877l808858425,912471353l825636405,943205427l842019636,842019116l825438518,825374764l741947696,926429745l741554483,892482871l828585526,842543408l908867121,892811064l842476594,859322675l808597036,741620019l926363956,892090422l876164405,741370930l959526708,812397877l808530988,1815492657l959459890,825502771l842215988,926299235l741617968,943143220l959198256,859125299l959786041,842414136l808726828,875967537l808597292,1664365617l925972017,741947188l892548406,824981809l858993463,892088633l842609208,925969456l959656755,825568305l892745011,859255139l825832243,959919148l741816632,909129521l741683761,959788084l824980786,858993974l875312432,825373233l825320249,943141941l858991670,942880820l943076908,741683760l842151730,824980788l825373753,842148914l909588018,841756780l859386672,741370937l6649904,741553972l10564919,0l-1915158528,1436542035l-1644167168,818550669l58375,0l0,0l948436992,2127740469l952107008,2127740469l958398464,2127740469l1945108480,1436204538l32636928,262144l-337622527,1436204535l-335282176,1436204535l-333447168,1436204535l920649728,1436204537l922746880,1436204537l922746880,1436204537l0,0l0,0l0,0l0,0l16842752,0l65536,327680l-421527552,1436204376l0,909639680l1764764727,1436204027l-1712848896,1436204536l823132160,1436204375l0,741801984l-416270285,1436204376l0,858783744l-1789905352,1436204373l658505728,1436204537l876150784,1815425072l12340,841744384l-81775559,1436204376l0,876150784l72364080,1436204012l-1706557440,1436204536l2002780160,1436204321l0,1664679936l-89114574,1436204376l0,858980352l-977260490,1436204234l-1703411712,1436204536l163577856,1436204377l0,926285824l235943212,1436204377l0,841744384l-1758447568,1436204373l-1700265984,1436204536l-61865984,1436204376l0,1702100992l8481851,0l1196425216,1436204536l489684992,2127739455l0,1702126948l3241059,0l1272971264,1436204536l601882624,1436204538l513802240,2127740458l65536,0l5242880,0l3145728,0l-1867972608,1436542035l0,0l521666560,2127740458l0,0l8405055,0l5242880,0l1752367104,1600483425l1750270000,543518817l3420977,842282038l892090421,808793144l931201077,578027520l1887007776,1931623781l1684630639,1868767266l846360428,925049405l862270772,1043276386l36765696,0l-212271104,1436542034l-1644167168,818550669l570483719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570425344,2127739455l0,0l45088768,0l32571392,0l-1603731456,1436542021l-1644167168,818550669l-1610554361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-1610612736,1436542021l0,0l876150784,741370930l37828404,0l-544669696,350635l-1644167168,818550669l1684661255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812,1701607796l1869619773,1769236851l1631219311,1819243362l996504693,1952867692l892875066,1886352443l926495034,1684633403l893020276,1701329716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21037056,0l2028601344,1436542035l-1644167168,818550669l123911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62688,0l0,0l73990144,-1297154047l3,0l68222976,0l225050624,1436542020l-1644167168,818550669l925950983,812397616l842215724,909654072l909128556,741750067l959852849,1815623221l809055539,824980277l875771697,808938552l876097591,946614316l875968055,1815096370l909522744,808202804l909588588,741487670l859058481,929839416l926496049,808725556l959459383,876164460l741945904,875705393l1815361843,825243441l824981554,909653298l896284212,875967794l942813484,943075379l942814572,842083378l959788088,858942517l824981810,825636914l963391797,824981296l909588530,946615608l841756725,909260337l812398648,925969708l959723315,842216496l859058540,875573814l741619763,741370928l909586995,1815097400l842020657,959459377l925643321,859124532l812397366,892875052l959920437,829174325l842412852,875902000l842148913,859059253l1815098424,909325361l892612658,824979764l909391926,943206960l942763056,909588534l909521463,909391916l875574835,963393586l842543412,825374262l943142956,876032313l829175351,842216496l959657527,959523888l825373491,909717809l808989036,892744754l741879865,943077425l859256375,829174579l959460144,808991024l926428212,909522741l1815230005,926431032l876098872,942746678l842152246,942747702l892940652,825374515l741422649,808661041l808924464,829174072l842020665,943273779l859122742,875704633l1815491640,926299697l842412597,892089652l892613687,959461425l892940652,825505074l741882167,842347319l1815623984,825437232l842478900,812396600l825438508,808597296l1815097392,909325361l808596533,757871923l875836977,825701937l946616374,892680241l959854128,943075628l825636404,1815426354l842348337,943011635l824981814,875573302l842281784,842099765l876099122,842479154l959656236,842348340l1815491384,825243441l926103096,942421048l909522992,808989233l909652332,926299960l741750322,892549425l926037561,829175091l808465200,875966518l842607673,808925493l1815228983,825831481l825243954,926428213l859256117,1815622709l825831481,808989753l909192245,859255859l808530488,876033388l926495796,942420024l808597552,959722290l892811372,875966519l925644598,892678452l842019379,892811372l842478392,942421299l943273010,808465201l842610796,808530232l959199029,959527221l943077176,959461740l808728881,942421043l808662322,859189558l942684268,959658295l942420273,808858164l808924727,959789164l892942385,959198517l926496050,909719344l959461740,809054769l942421297,926233911l942945587,959461740l942946609,942421296l825373236,926038071l825505644,825374776l959198262,943143221l808663095,942684268l892547122,959199542l959723058,808595509l825505644,892549174l959197745,842348853l943208499,842610796l825766196,942420784l808597552,942945074l1684960512,1852121122l1885430528,1818632765l790787169,65598l21037056,0l-544604160,350635l-1644167168,818550669l123911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2121924608,1436542035l-1644167168,818550669l123911,0l65536,0l65536,0l65536,0l65536,0l65536,0l65536,0l65536,0l65536,0l65536,0l65536,0l65536,0l65536,0l65536,0l65536,0l65536,0l65536,0l65536,0l65536,0l65536,0l65536,0l65536,0l65536,0l65536,0l65536,0l-1709768704,0l-156762112,0l65536,0l65536,0l65536,0l65536,0l65536,0l65536,0l65536,0l928251904,0l65536,0l0,0l21037056,0l1999241216,1436542035l-1644167168,818550669l123911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1986658304,1436542035l-1644167168,818550669l123911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30474240,0l-544604160,350635l-1644167168,818550669l-553589753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30408704,0l39911424,0l-544604160,350635l-1644167168,818550669l-553589753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-553648128,350635l0,0l0,0l57737216,0l-1788149760,1436542121l-1644167168,818550669l1684661255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8036285,2037674784l574449004,1769172848l1852795252,1935827258l1953852527,1701591909l842691686,1950036276l842690671,2000368177l1752458345,909390138l1768253499,980707431l99308114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11599872,0l376111104,1436542021l-1644167168,818550669l58375,0l0,0l0,0l0,0l0,0l0,0l0,0l0,0l0,0l0,0l0,0l0,0l0,0l0,0l0,0l0,0l0,0l0,0l18874368,0l51445760,0l-1060438016,1436541984l-1644167168,818550669l956359687,943076409l875639340,892678960l741371136,892628016l741815608,808990003l960064568,741881396l909325880,960064566l741881396,825569330l1815689008,909392185l808594487,925905205l892953400,741749561l825569330,741881648l909128505,808594486l876163893,859384889l741750320,926232626l1664104500,909128505l808594486,825241910l892939312,741749561l859189298,741357624l909392185,808594487l943207222,960064560l741881396,859189298l1815099448,909392185l808594488,842414393l876178480,741487929l925905202,1664561974l808464952,825371704l892613938,959786036l741422388,808726834l741684531,808661298l825371699,842610226l741370935,909193522l1815425337,808594480l925906230,825715768l841757494,859190832l828583986,875704370l909128236,892941109l825635116,841758520l926037552,824981553l875574584,892351020l942683448,825438819l841757232,808465712l824980278,943076664l858796588,909719096l926103596,808594480l808530739,741370936l825438258,1815557430l2016422960,857931877l895890227,6684773l1869611124,1769236851l1631219311,1819243362l996504693,1952867692l959984442,1886352443l842019642,1684633403l825911412,1701329714l1952999273,909652794l1869835579,1634891565l1953705328,979725433l1701736302,1949136443l762607717,1751346785l1832546927,1818518633l926351461,926034999l959590964,909129772l841757752,825701426l875703353,741815095l842215730,812398902l808530476,1815426871l2016422960,857931877l895890227,6684773l1869611124,1769236851l1631219311,1819243362l996504693,1952867692l825504314,1886352443l842084922,1684633403l825911412,1748710964l1751607653,926169716l1936538417,1920413039l1932357729,1701607796l1852796474,762723173l1954047348,1668178221l980578152,1684302189l1627415916,1919318074l1631338093,1936879674l1868908404,1919950957l574452851,577071472l979450942,1934390881l1010708340,1882874159l1198814066,1047359333l1933205820,1684630639l1819044166,979450942l1650946675,544369731l1030513014,858993442l577058150,792477231l1869822561,1180985708l1047293033,1815765308l1031217262,1042427938l28401980,0l89849856,1436541987l-1644167168,818550669l123911,0l65536,0l65536,0l65536,0l65536,0l65536,0l65536,0l65536,0l65536,0l65536,0l65536,0l65536,0l14,31l-707772407,1037l14,31l-707772406,1039l68067328,68157440l68231169,131071l68296704,10800l1915355136,0l1340538880,0l65536,0l65536,0l65536,0l65536,0l65536,0l65536,0l65536,0l65536,0l65536,0l65536,0l65536,0l-888274944,0l-1216086016,0l0,0l65536,0l65536,0l65536,0l65536,0l65536,0l65536,0l65536,0l65536,0l65536,0l0,0l-718864384,0l1154154496,0l65536,0l65536,0l65536,0l65536,0l3211264,0l65536,589824l5439488,5046361l4522061,5374036l4390985,1436155904l0,0l6356992,0l131072,0l1310720,0l1313865728,1436204536l-1180696576,1436204536l0,0l0,0l65536,524288l524288,2127691776l-1180696576,1436204536l1342242816,1436204536l1168113664,1436204536l3211264,0l1190133760,1436204536l1314390016,1436204536l-1180696576,1436204536l670629888,28391l-1183842304,1436204536l7405568,0l-544538624,350635l-1644167168,818550669l1403053063,1436204536l-1171259392,1436204536l0,0l0,0l65536,262144l262144,0l-1171259392,1436204536l0,0l0,0l0,0l0,0l3211264,0l1362100224,1436204536l1357905920,1436204536l1409286144,1436204536l-1183842304,1436204536l0,0l19988480,0l-1607794688,1436542035l-1644167168,818550669l-1610554361,1436542035l0,0l-1610612736,1436542035l0,0l-1610612736,1436542035l0,0l-1610612736,1436542035l0,0l-1610612736,1436542035l0,0l-1610612736,1436542035l0,0l-1610612736,1436542035l0,0l-1610612736,1436542035l0,0l-1610612736,1436542035l0,0l-1610612736,1436542035l0,0l-1610612736,1436542035l0,0l-1610612736,1436542035l0,0l-1610612736,1436542035l0,0l-1610612736,1436542035l0,0l-1610612736,1436542035l0,0l-1610612736,1436542035l0,0l-1610612736,1436542035l0,0l0,0l44105728,0l-339017728,1436542034l-1644167168,818550669l1369095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42008576,0l-544538624,350635l-1644167168,818550669l906028039,825504816l942812210,892482352l808873216,842085428l913059884,825504816l808922162,1815556660l943208757,925643312l959459378,875967587l741880373,842150193l858535984,842084915l892415028,859124534l842019372,741421625l959590450,862139188l909587761,825371703l825570610,892548140l741488435,942682674l892090164,858796342l842148919,858797623l875574892,741486900l909718066,913061169l825504816,926034994l859386931,875640172l741880626,809055794l862139961,809054775l909257777,926363697l892547628,741947189l959460658,824981304l808465712,858926132l959789112,841756780l842215480,741370933l842217521,896283956l825765945,959983916l1664431157,926364978l824981556,959918897l875834423,909586483l942683436,908866611l959525936,909519929l875574892,741486900l6649904,1647654435l6710374,7602278l1769172848,1852795252l1935827258,1953852527l1701591909,842691686l1950036278,909799535l2000369203,1752458345l993081402,1734960488l876246120,1936538425l1920413039,1932357729l1701607796,1852796474l762723173,1954047348l1668178221,980578152l1684302189,25964l0,0l0,0l0,0l0,0l0,0l0,0l1636827136,1436204383l-90177536,1436204373l0,0l-111149056,1436204373l-106954752,1436204373l-102760448,1436204373l-98566144,1436204373l-119537664,1436204373l0,0l1573912576,1436204383l0,0l0,0l-115343360,1436204373l0,0l0,0l0,0l0,0l0,0l0,0l0,0l2162688,0l-1747976192,1436204383l0,0l0,1702126948l3241059,0l-544473088,350635l-1644167168,818550669l521724935,2127740458l0,-2042626048l3195106,0l4259840,0l1653604352,2127740456l65536,65536l1661468672,2127740456l-746586112,2127738897l-746586112,2127738897l-1382285312,0l116,0l43057152,0l384565248,1436542167l-1644167168,818550669l189447,8543l535431,32953l903472,66220l1252931,105747" fillcolor="#3b5d94" stroked="f" o:allowincell="t" style="position:absolute;left:517;top:64;width:87;height:104;mso-wrap-style:none;v-text-anchor:middle">
                      <v:fill o:detectmouseclick="t" type="solid" color2="#c4a26b"/>
                      <v:stroke color="#3465a4" joinstyle="round" endcap="flat"/>
                      <w10:wrap type="none"/>
                    </v:rect>
                    <v:rect id="shape_0" ID="Shape 135" coordsize="877151,982202" path="l792976,970l807157,0l818337,343264l720230,402307l72251,792222l0,982202l0,982202l0,982202l70434,802205l250660,665578l877151,190649l775106,58912l790131,5940l791071,2629l792030,1035l792976,970l31522816,0l-839843840,1436542038l-1644167168,818550669l1684661255,1752375869l1600483425,1226842672l1394752836,1701863784l842215712,1868767266l1935962735,1030060649l875573538,943206710l825373996,574109494l1952542752,1814183272l959854641,859256627l892090679,859059255l875903285,943143020l943077431,892088629l943010615,808597811l943272300,959788595l741815861,808597809l842281778,829175865l842412852,926102576l808528953,959526967l842478136,859058540l875573814,741947187l808530737,573583927l1818846752,1819239276l574452335,858993443l577058150,1920234272l1684368239,577118781l1631219488,2003790956l1701015145,574450796l1931485812,1701607796l1869619773,1769236851l1631219311,1819243362l996504693,1952867692l926233914,1886352443l993605690,1952737655l875641448,1701329714l1952999273,993212730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4075298,0l0,0l2162688,0l5439488,6357096l6619248,3211296l3473459,1702100992l124875875,0l562036736,2127739455l562036736,2127739455l386924544,1436204541l386924544,1436204541l0,0l0,0l0,0l0,0l0,0l0,0l0,0l0,0l0,0l0,0l-1777336320,1436204373l-315621376,1436204378l0,0l0,0l0,0l0,0l0,0l0,0l0,0l0,0l0,0l0,0l0,0l0,0l0,0l0,0l0,0l0,0l0,0l0,0l0,0l0,0l0,0l0,0l0,0l0,0l0,0l0,0l0,0l0,0l0,0l0,0l0,0l0,0l0,0l1527775232,1436204373l0,0l0,0l0,0l0,0l0,0l0,0l0,0l0,0l0,0l1636827136,1436204383l-90177536,1436204373l0,0l-111149056,1436204373l-106954752,1436204373l-102760448,1436204373l-98566144,1436204373l-119537664,1436204373l0,0l1573912576,1436204383l0,0l0,0l-115343360,1436204373l0,0l0,0l0,0l0,0l0,0l0,0l0,0l0,0l0,0l0,0l-94371840,1436204373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593494016,1436204379l0,0l0,0l0,0l0,0l0,0l0,0l-1590689792,1436204373l0,0l0,0l0,0l0,0l0,0l0,0l0,0l0,0l0,0l0,0l0,0l0,0l0,0l0,0l0,0l0,0l0,0l0,0l0,0l0,0l0,0l0,0l0,0l0,0l0,0l0,0l0,0l0,0l0,0l0,0l0,0l0,0l0,0l0,0l0,0l0,0l0,0l0,0l0,0l0,0l0,0l0,0l0,0l0,0l0,0l0,0l0,0l0,0l0,0l0,0l0,0l0,0l0,0l0,0l0,0l0,0l10551296,0l482344960,2127739455l482344960,2127739455l0,0l0,0l0,0l0,0l0,0l0,0l0,0l0,0l0,0l0,0l0,0l3211264,0l482344960,2127739455l482344960,2127739455l-82837504,1436204525l1747058688,1313418601l124792610,0l5242880,0l65536,3538944l2000420864,1399287866l980885626,1701409391l574452846,1684955500l1885430643,1998594661l574453562,859321905l1998594616,574449722l809054513,1043276342l808464943,54l5308416,0l-597622784,1436542021l0,0l27262976,1436204526l1235222528,1436204526l36700160,1436204526l30408704,1436204526l39845888,1436204526l980877312,1030513014l5255714,0l10551296,0l1756364800,1436204309l981467136,1436204343l-902299648,2127740543l327680,196608l131072,0l0,0l-902299648,2127740543l0,1436155904l-1672478720,1436204527l555745280,1436204284l0,1048576l0,16768l1033,1436204288l0,0l16368,0l0,0l0,0l945831920,1436204541l-1704656896,9245l10551296,0l938999808,2127740469l131072,0l0,0l0,0l948436992,2127740469l952107008,2127740469l958398464,2127740469l-1605369856,1436204526l3801088,2127691776l-1920991232,1436204535l-1920466944,1436204535l-1920466944,1436204535l-894435328,1436204526l-894173184,1436204526l-894173184,1436204526l0,0l0,0l0,0l0,0l8454144,0l613416960,1436204528l-864026624,2127740467l0,0l0,0l0,0l1310720,0l0,0l0,0l544735232,1436204541l0,-65536l98303,0l0,0l0,0l0,0l0,0l9502720,0l-1641021440,1436204527l-1640497152,1436204527l-1640497152,1436204527l-1486880768,1436204527l-1486356480,1436204527l-1486356480,1436204527l1475346432,1436204425l16711680,0l0,0l0,0l0,0l0,0l0,0l0,0l0,0l0,0l393216,0l15794176,0l0,0l-580911104,1436204526l0,0l0,0l0,0l0,0l-577765376,1436204526l0,0l-552599552,1436204526l-590348288,1436204526l0,0l-593494016,1436204526l-540016640,1436204526l0,0l-543162368,1436204526l-606076928,1436204526l-549453824,1436204526l-565182464,1436204526l-530579456,1436204526l-599785472,1436204526l-536870912,1436204526l0,0l0,0l-558891008,1436204526l-584056832,1436204526l-568328192,1436204526l-1192230912,2127735494l-546308096,1436204526l-527433728,1436204526l5308416,0l825294848,822096947l3420977,3421492l3158583,875770161l822095872,3420977l1867391549,1818324338l1010708258,1349663351l2000436850,1132098362l980885619,1030513014l573583906,15919l10551296,0l-728760320,1436204315l-1368391680,1436204348l-2034237440,1436204348l1593835520,1436204348l-738197504,1436204348l-522190848,1436204348l-288358400,1436204348l-54525952,1436204348l179306496,1436204349l428867584,1436204349l687865856,1436204349l937426944,1436204349l1186988032,1436204349l1436549120,1436204349l1737490432,1436204349l1991245824,1436204349l-2049966080,1436204349l-1787822080,1436204349l-1516240896,1436204349l8454144,0l921698304,1436204528l-864026624,2127740467l0,0l0,0l0,0l1310720,0l0,0l0,0l594018304,1436204541l0,-65536l98303,0l0,0l0,0l0,0l0,0l16842752,0l65536,327680l1665138688,1436204374l0,1935736832l-1735366301,1436204373l604504064,1436204541l-813694976,1436204373l0,1411514368l1672506729,1436204374l0,539099136l-1081066889,1436204373l607649792,1436204541l1668284416,1436204374l0,1664745472l-607109773,1436204373l0,1835991040l-1570738591,1436204373l610795520,1436204541l1732247552,1436204374l0,1933180928l-397401990,1436204373l0,2000420864l-1735363782,1436204373l613941248,1436204541l-603979776,1436204373l0,1030488064l-394237662,1436204373l0,574423040l-1872727455,1436204009l617086976,1436204541l65536,1313025384l12066,0l5308416,0l65536,4128768l2000420864,1668244538l1684632135,1949988640l1030058105,1717920802l1953264993,980885538l1701734764,1668573520l857881960,539111478l1751333495,1884516961l1030054753,790769698l11599934,0l-539885568,350635l-1644167168,818550669l2019943431,980885620l1030513014,1970435106l1043276389,1849325372l1917873525,980892734l1819700329,1983543072l574450785,1043276336l1849325372,1682533749l1983543072,574450785l1043276337,980889404l1349350766,2000436850l1684957498,1715107616l1953722985,1701734732l842474045,1043276336l1782216508,980885603l1030513014,1852138274l577922420,2000436783l1953853242,1701734764l543979084,1635138167l807550316,4075298l2162688,0l-1679818752,1436204527l0,0l0,0l3211264,0l494927872,1436204528l0,0l0,0l0,0l0,0l5308416,0l-80609280,1436542038l0,0l374210560,380245720l-88074536,1436204508l220200960,380311256l374281944,374347480l12588760,980880672l574452579,1869111636l790782317,62l11599872,0l-85852160,1436542038l-1644167168,818550669l2019943431,980885620l1030513014,1970435106l1043276389,1849325372l1917873525,980892734l1819700329,1983543072l574450785,1043276337l1849325372,1682533749l1983543072,574450785l1043276337,980889404l1349350766,2000436850l1684957498,1815770912l1031038565,909587746l980885538,1735287144l1030188649,909587746l1010708258,1970223735l1852402804,1819692133l1983543072,574450785l1043276337,0l0,0l6356992,0l65536,1436483584l1989148672,1436204425l0,0l884998144,1436204541l876544000,400l279985711,1436204509l-902299648,2127740543l570425344,15919l131072,65536l270909,1701603182l4075298,0l2162688,0l-291504128,1436204508l486539264,2127739455l339476480,57218637l3216973,0l1887436800,1436204321l484442112,2127739455l338690048,301602381l339285581,338826829l3151437,0l13697024,0l-539885568,350635l-1644167168,818550669l2019943431,980885620l1030513014,1970435106l1043276389,1849325372l1917873525,980892734l1819700329,1983543072l574450785,1043276338l1849325372,1682533749l1983543072,574450785l1043276337,980889404l1349350766,2000436850l1634759482,1735289187l1647998752,1919903333l841104741,539111476l1717647991,1030907252l573584930,2000436783l1684957498,1815770912l1031038565,808597282l980885538,1735287144l1030188649,808597282l1010708258,1970223735l1852402804,1819692133l1983543072,574450785l1043276338,0l7405568,0l-192413696,2127736899l65536,65536l750780416,1436204541l65536,0l0,0l0,0l536871168,1935882871l-181394883,1436204353l749731840,1436204353l0,0l0,0l0,0l0,0l13697024,0l-130940928,1436542038l-1644167168,818550669l2019943431,980885620l1030513014,1970435106l1043276389,1849325372l1917873525,980892734l1819700329,1983543072l574450785,1043276339l1849325372,1682533749l1983543072,574450785l1043276337,980889404l1349350766,2000436850l1634759482,1735289187l1647998752,1919903333l841104741,539111476l1717647991,1030907252l573584930,2000436783l1684957498,1815770912l1031038565,875968546l980885538,1735287144l1030188649,875968546l1010708258,1970223735l1852402804,1819692133l1983543072,574450785l1043276339,0l8454144,0l1649934336,2127740456l131072,65536l1657274368,2127740456l-746586112,2127738897l-746586112,2127738897l1114112,543883264l1127961666,1970564709l31090,1768423424l1029701731,1436204526l-106954752,1436204525l-2114977792,1436204526l458752,0l360054784,7214669l-1736441753,1436204526l8388608,0l12648448,0l78643200,2127740479l-942669824,1436204527l1006632960,1818835575l1998613622,1818326586l573841981,2000436783l1836412474,1998611529l1818326586,573645373l792477231,1970158199l1047679085,1933211452l1768120688,1998612334l1711301178,1030058607l12834,0l0,0l1043267584,1765439292l1998611566,1717922874l824327540,574107696l1748662048,1768386145l574449518,942682161l1010708258,1970223735l1852402804,1819692133l1979741984,574450785l8756,0l0,0l12648448,0l78643200,2127740479l-985661440,1436204527l1006632960,1818835575l1998613622,1818326586l573907517,2000436783l1836412474,1998611529l1818326586,573645373l792477231,1970158199l1047679085,1933211452l1768120688,1998612334l1711301178,1030058607l12834,0l0,0l1043267584,1765439292l1998611566,1717922874l824327540,573715761l1748662048,1768386145l574449518,842346801l1010708258,1970223735l1852402804,1819692133l1979741984,574450785l8757,0l0,0l12648448,0l78643200,2127740479l-42991616,1436204414l1006632960,1818835575l1998613622,1818326586l573973053,2000436783l1836412474,1998611529l1818326586,573645373l792477231,1970158199l1047679085,1933211452l1768120688,1998612334l1711301178,1030058607l12834,0l0,0l1043267584,1765439292l1998611566,1717922874l824327540,573978930l1748662048,1768386145l574449518,909718065l1010708258,1970223735l1852402804,1819692133l1979741984,574450785l8758,0l0,0l7405568,0l237502464,2127736900l65536,65536l-1423966208,1436204426l65536,1769078784l1234725985,1436204370l1030291456,1769095458l27745,1935867904l338698813,1436204509l338690048,1436204509l338690048,1436204509l65536,0l972029952,1436204541l0,0l12648448,0l78643200,2127740479l-87031808,1436204414l1006632960,1818835575l1998613622,1818326586l574038589,2000436783l1836412474,1998611529l1818326586,573645373l792477231,1970158199l1047679085,1933211452l1768120688,1998612334l1711301178,1030058607l12834,0l0,0l1043267584,1765439292l1998611566,1717922874l824327540,573584436l1748662048,1768386145l574449518,808727601l1010708258,1970223735l1852402804,1819692133l1979741984,574450785l8759,0l0,0l4259840,0l65536,1245184l5373952,6750313l7602280,7274562l6553714,7471205l6881348,7602291l7209057,6619235l6488064,3014757l4259907,0l65536,983040l4325376,6488161l5505131,6357106l7536750,6357104l6619250,7602286l568328192,1436204525l4194304,0l12648448,0l-219021312,1436542038l0,0l1010696192,1818835575l1998613622,1818326586l574104125,2000436783l1836412474,1998611529l1818326586,573645373l788545071,1970158199l86125,1933211452l24944,0l0,1030058607l711995938,1436204526l-235929600,1436204234l11010048,1436204415l1048576,1436204415l-1738539008,1436204526l-944766976,1436204526l-54525952,1436204525l0,0l0,0l0,0l11010048,1436204415l0,0l9502720,0l65536,0l0,0l3801088,3080239l7274596,7536739l7274542,7536737l7536745,7274541l6619248,3014766l7471215,3080295l7536750,7274543l6684774,6488169l3080293,3014705l3080242,6619245l6357108,7340079l6750315,6815779l7536737,6357072l7602290,824311808l1043276344,0l6356992,0l65536,1436483584l549453824,2130651719l-948961280,1436204424l1989148672,1436204425l104529920,131472l36708386,1436204509l-902299648,2127740543l1308622848,161637l0,655360l356981,1699618930l1043276407,0l6356992,0l65536,2293760l6488064,7143535l7536686,7209077l7536686,6357108l3014770,7471204l7798881,7209065l3014759,7274563l7209070,6488165l7274612,5439602l6357096,6619248l673185792,573132375l6372911,0l65536,1436483584l-948961280,1436204424l0,0l0,0l641007616,400l228617793,1436204509l-902299648,2127740543l570425344,158036l327680,65536l418157,1699626543l1043276407,4075298l7405568,0l-192413696,2127736899l65536,65536l892338176,1436204541l65536,0l0,0l0,0l1124073472,1769108847l-181374363,1436204353l749731840,1436204353l0,0l0,0l0,0l0,0l7405568,0l-192413696,2127736899l65536,65536l765460480,1436204525l65536,196608l0,0l0,0l0,0l-163577856,1436204353l749731840,1436204353l0,0l0,0l0,0l0,0l3211264,0l65536,655360l5111808,2097263l7340115,6488161l7209065,103l1868980594,0l3211264,0l65536,917504l4980736,7536745l2097268,6357072l6357106,7471207l7340129,104l6356992,0l65536,2162688l6488064,7143535l7536686,7209077l7536686,6357108l3014770,7471204l7798881,7209065l3014759,7274563l7602286,7274610l5439596,6357096l6619248,1835597824l673215333,573132375l6372911,0l855638016,1436204541l357564416,1436204509l852492288,1436204541l363855872,1436204509l836763648,1436204541l833617920,1436204541l30408704,1436204509l-98566144,1436204508l370147328,1436204509l858783744,1436204541l0,0l3211264,0l65536,851968l4784128,7602286l7209061,6619251l5308448,7274613l6619252,0l3211264,0l65536,655360l4325376,7274607l2097259,6881364l7078004,101l0,0l3211264,0l65536,720896l5505024,4390991l4718624,6357093l6881380,6750318l0,0l3211264,0l-651165696,1436204525l1234698240,1436204370l750780416,1436204541l749731840,1436204541l1234698240,1436204370l3211264,0l65536,851968l4390912,2097223l6881364,6619245l2097267,5701672l2687054,0l16842752,0l65536,14876672l1983643648,1634235194l2037671280,1763730800l1596079460,808464504l829710128,539113784l1919905635,2053731172l841104741,808465969l909193772,539111472l1886599791,824327540l539113784,1752457584l745349693,909193836l1814835248,808857906l825371696,1815097398l909193772,1702375472l1983659554,1920234298l543517551,1852403562l1819898995,1830960485l1919251561,1010708258l1634744950,1730177140l1768186226,1937010277l1701863784,574450543l1864376948,1852793658l1952671086,1701869940l1701978685,539128931l1954047348,1920495458l1031037797,808202274l909193772,841756720l808465969,1010708258l1933211183,1701863784l1701869940,980877374l16793202,0l6356992,0l0,1436483584l657457152,1436204541l0,0l0,0l373489664,400l865102179,1436204541l-902299648,2127740543l536870912,146039l196608,65536l470818,0l0,0l7405568,0l237502464,2127736900l65536,65536l-1423966208,1436204426l65536,1769078784l263220321,1436204354l1030291456,1769095458l27745,1634009088l192967795,1436204509l192937984,1436204509l192937984,1436204509l65536,0l750780416,1436204541l0,0l11599872,0l-112001024,1436542038l-1644167168,818550669l123911,0l65536,0l65536,0l65536,0l65536,0l65536,0l65536,0l65536,0l278529,66581l67706881,393217l278529,66573l67837953,458753l65536,0l65536,0l65536,0l65536,0l65536,0l65536,0l1047724032,0l13697024,0l-794624000,1436542021l-1644167168,818550669l58375,66694l67182593,1835009l65536,0l65536,0l65536,0l65536,0l65536,0l65536,0l65536,0l65536,0l1916403712,0l-1820000256,0l65536,0l65536,0l65536,0l65536,0l65536,0l65536,0l65536,0l1232535552,0l1232928768,0l65536,0l38740,0l3211264,0l1299185664,1436204525l263192576,1436204354l892338176,1436204541l891289600,1436204541l263192576,1436204354l9502720,0l0,0l0,0l0,0l0,0l7274496,7536737l7536745,7274541l6619248,3014766l7471215,3080295l7536750,7274543l6684774,6488169l3080293,3014705l3080242,6619245l6357108,7340079l6750315,6815779l7536737,6357072l7602290,536739840l533725184,1436204541l3211264,0l-1828716544,1436204314l0,0l0,0l0,0l6356992,65536l6356992,0l65536,2162688l6488064,7143535l7536686,7209077l7536686,6357108l3014770,7471204l7798881,7209065l3014759,7077957l6881388,7536752l5439589,6357096l6619248,0l0,0l10551296,0l379584512,1436204388l68681728,1436204028l981467136,1436204343l-902299648,2127740543l327680,196608l131072,0l0,0l-902299648,2127740543l0,0l-1672478720,1436204527l555745280,1436204284l0,1048576l0,16768l1033,1436204288l0,0l16368,0l0,0l0,0l67125232,1436204526l14745600,0l-1017970688,1436542022l-1644167168,818550669l58375,7648l17507,19996l34565,27632l53406,27632l57952,27632l62372,27150l66665,26298l66665,242351l52784,238227l34454,231655l14050,222257l0,215086l0,131803l20423,128048l27958,124218l34440,118177l38788,110233l50384,89087l42446,62405l21008,50657l15655,47727l9967,46005l4265,45402l0,46185l0,0l8454144,0l237502464,2127736900l65536,65536l-1423966208,1436204426l65536,1768292352l-1909955229,1436204371l1952972800,792359028l29487,1935736832l112226094,1436204509l112197632,1436204509l112197632,1436204509l65536,0l587202560,1436204525l0,0l1885929472,115l8388608,0l19988480,0l-897056768,2127740487l65536,0l0,0l0,0l-879755264,2127740487l-876085248,2127740487l-872415232,2127740487l-868745216,2127740487l-865599488,2127740487l-859308032,2127740487l-1850736640,1436204011l-902299648,2127740543l0,0l414187520,1436204509l0,0l196608,0l-65536,-65536l-65536,-1l-1,-1l-1,-1l-1,-1l-1,65535l-902299648,2127740543l-855113728,2127740487l-851443712,2127740487l-244842496,1436204508l-1128267776,1436204426l65536,0l0,0l-746586112,2127738897l-746586112,2127738897l0,0l0,0l196608,0l0,0l0,0l16777216,0l1114112,16l65536,0l2000420864,2000302129l544235890,1701869940l1869488701,790783342l1982807102,1667592762l875773556,1868767266l1935962735,1030060649l875836962,741881138l892614709,539112752l1752457584,913056317l959591736,913059884l959591736,913059884l892482612,909519928l812397108,876098860l1815425077,943008816l892351796,959525484l741750839,876164913l913059888,959591736l879505452,842543416l842479152,842084908l808728375,1815622964l842412338,741881910l741370928,842296368l876163893,741750577l892678957,808728368l862728756,909257777l875966771,842296370l892874800,808203831l859189612,825307184l741488947,909325361l808596533,762066227l875836977,825701937l942422070,892680241l959854128,943075692l825636404,741684530l842348337,943011635l829176118,875573302l842281784,842083381l876099122,842479154l959656300,842348340l741749560,825243441l926103096,896283704l875574327,808465458l909652268,808924473l1815622712,959854385l808466225,892089395l875836471,942747705l842283116,875901234l942422071,892809524l842215481,909261164l808858416,824980530l825309240,959460405l808545334,892481587l858863413,825505580l825308979,963391543l909127734,808858932l825505580,926169142l963393848,926036788l859058738,943011884l842019897,946615857l926364983,959789361l842283052,876164916l946615344,859125813l959658291,909261100l808924721,946616121l909654069,926496048l892483628,909129525l946616368,926233906l875574832,825505580l825635897,946616118l892416564,825504306l858863916,875574832l963393840,825766452l808464436,842283308l909521975,946614584l859321655,926168117l943011884,909588791l929838647,876163380l842282039,842283052l959459888,946615345l942814777,959919666l959789100,943011122l946615861,808924471l825570099,842610732l808597556,946616121l808924466,959525425l825505580,959918390l963393335,959789365l808662833,825505836l876033335,946615609l942750005,825309241l959461676,926364978l963393847,842348848l842544178,959461676l892940599,946615865l892809524,926233144l842610732,892418100l929837369,926101812l875772208,959789100l808465968,946616369l959656497,909194807l942684204,892417590l829175860,909455672l943272754,926428215l892352309,1815098417l825373752,825833524l926428217,842021173l1815361074,959983672l959722290,876031025l842347825,1815296310l859124280,858927927l876096564,926234417l1815295287,892482616l825504564,842542135l825701173,1815558454l825832760,825768248l809053234,942813497l1815622711,909194295l808792888,892939321l825374521,1815228981l859124792,842477878l808987697,809056568l1815556144,875706680l842020145,876096564l959919154,1815688497l892678712,875574320l876031028,892418097l1815295544,942814265l942945073,959982649l943206450,1815230520l875639863,825307442l808987698,875967544l1815164217,858862647l842608695,809053241l875705145,1815295027l858862647,842608695m926231609,892809271l1815622706,942749745l926299192,824980021l842608952,926038323l926247990,842347572l741684019,926168625l875836726,896283955l858863415,942749493l842608940,875770416l1815230258,876099121l842544691,892090675l825308983,825767736l859189612,959525425l741881908,858796082l959461687,829175349xl808529975,875640113l926231605,808793140l1815492919,825440561l943011892,824980017l909193271,959919920l942763062,825637174l859256633,909586732l909324857,1815164216l825439793,859386162l824979761,842608952l909325108,960064562l875574582,741554486c842348849,909588024,946614841,842479664,909522999,943206700c842347318,1815295028,825635385,959460144,909192248,859190328c858797107,859060588,959526195,824980530,858861623,825702706c959540275,960049717,859255353,859388204,909389878,929838646c926036534,892745528,943206700,875770933,1815558196,926101554c926168886,824981305,859386936,825765938,960064562,858797366c741422385,842020657,909259057,829173811,858796854,943208502c942746680,825309494,876032306,909586796,909522744,741750320c825243441,875704374,829174832,909326393,892680501,942746676c876099633,943142710,808991084,858863155,824980530,825372727c876164658,942763064,875837750,892940596,909521196,859387191c1815557936,825243697,825702198,892089398,858798135,892875318c943206764,925904951,741750583,825440561,926102070,829174072c909391926,859189299,942746681,909588534,909521463,909391980c875574835,959199282,808859701,926103603,842283116,960049456c824981299,842216496,858994231,959540278,825373491,909717809c808988972,892744754,1815621689,943077425,859256375,824980275c959460144,808991024,926444596,909522741,741488181,926431032c876098872,942763062,842152246,942747702,892940588,825374515c1815164473,808661041,808924464,824979768,842020665,943273779c859139126,875704633,741749816,926299697,842412597,896283956c892613687,959461425,892940588,825505074,1815623991,892809268c741882162,741370928,825388080,943075894,1815096376,875573805c858928948,824979506,842412852,942879792,741370931,741370928c1815687473,842412338,741881910,741370928,959867952,858927160c741749561,942945581,909652018,862729267,1815096369,858928434c808858417,762064940,926168117,858928435,892546098,892548656c909192556,909194292,943075639,942749740,909129013,829176118c825832242,942746673,842413874,892890161,741750329,959592497c1815295792,876033335,942746675,909521971,825715761,741618482c909391921,1815098416,859321655,942746674,942945333,943156277c741946417,943011889,1815689270,825438776,942746674,909324598c926444594,741553969,842414129,1815492658,858993721,942746673c875573558,876178484,741421875,892350514,1815622961,943141686c808594488,808531762,825519157,741487414,825503794,1815687987c943012145,808594486,909390389,741370933,808857650,1815295800c959523888,909456952,842492981,824981811,959461689,829175604c808465719,960049452,859189553,909521516,824979511,825636921c862729780,909390905,926495020,909324601,825570412,824980274c959723065,862730035,892613433,892940588,909718324,892547948c824981046,942879801,829174072,842282296,876163372,892877104c926365036,959523897,943273780,892562483,824981553,842609721c829174833,741881655,808794417,1815294009,959523888,892678709c741370933,808793905,1815229497,741815858,808793905,1815229497c741488692,825571121,1815427376,741946423,825571121,1815427376c876099121,925969456,959459637,959605813,741554232,942880561c1815229744,943208754,925969459,909717810,959605809,741554232c892352305,1815296056,876099121,909192240,876098105,876047408c909192249,876098105,942959664,909192242,876098105,909274160c909192247,943272505,741370928,842610225,1815230777,875637808c892876344,875967084,959198265,926167864,943076716,892088885c926102576,875575660,875312696,1815098680,858993721,1815096369c825635635,943077689,762064940,960050489,842215735,875637816c875902515,825372722,909192556,909194292,943075639,942749740c909129013,829176118,909391926,892481846,925969461,926102069c959854645,808857964,859321392,741683764,909259313,909259832c829174327,926169395,859320885,925969462,909652272,876099379c876033388,959918129,824981043,892941880,876097591,925985848c925972790,875769904,876033324,809055284,946616369,825373236c943141941,875706412,942749753,946615857,959920176,842478386c943206700,875901233,1815228465,808661041,926233906,925643569c926101812,808923441,842283372,892875320,925643321,943075636c909456693,959789164,825636915,959198006,959591986,926299192c825505644,825701433,942421560,859125808,859255346,842283116c875835698,942422068,909391920,892351029,959789164,825307699c942420531,825439543,875901233,842610796,858861880,942420274c859190578,859060275,825766252,926494773,741620019,842150968c926168369,842624056,892614197,741486897,909261112,808925239c892890169,926496568,741750582,959525943,875837236,959999026c925971506,741553968,892942136,960050736,809004082,825439544c741486901,808596536,942879544,876178480,925905459,741552690c825832760,926233650,876047417,876099121,741357618,859385913c959788082,876112947,909457201,741488697,942814265,892482609c809004088,942814520,741618745,808859448,858993459,959999024c926365746,741355569,825832761,808466489,876112944,875836722c741749556,875705401,925904946,809069622,859125305,741946416c842543160,875770416,859139128,892481849,741486897,959526961c825504816,829175865,859387448,926103351,943008825,909390905c1815359797,925972273,825372983,892088888,842086707,942945077c909652332,825702201,741423416,959590449,926496825,896284979c842086707,842543669,825766188,825307960,1815689010,959854385c959722292,824981560,892875064,825832248,959540280,808728628c875573297,892940588,825243443,1815228985,808661041,808924464c824979768,909521721,875574072,942763058,942750006,926232626c892743980,959657264,1815621937,808925489,909128752,824979769c943010104,842608947,943287348,909129520,741814585,808663353c859321393,943287351,926168112,741488944,892549433,808532019c959540274,859255349,892679735,892483628,892876343,829174325c842544695,959722293,943270969,925906736,1815163700,842217521c892746037,824979507,876165433,892548662,909601845,959656754c741882166,959526961,959985976,829175097,876164664,943207481c959523893,808858424,943140916,825242220,875641145,741816631c825571377,858928696,829175864,960049465,876098352,909192243c859190328,842283056,926365036,842151728,959199282,842543160c943272247,825766252,875835449,741882161,825767473,825308469c829175347,892810806,825439033,959523895,858927159,943208246c825766252,859124792,741553715,808661041,959919156,896284471c842086707,909523000,808923436,959854641,1815098425,959854641c859189560,892088632,808466231,842217781,825766252,959656505c741355570,909258801,842412343,829174071,825307958,959722547c808987704,892941624,1815621685,808529969,842543159,824981557c926102841,909522992,925985842,859124016,943273529,825766188c959656505,1815097394,875837237,858993205,809053237,809055033c1815556662,942880565,808532021,925969457,809056310,875836217c858796652,876033591,741488184,875837237,808466740,942763060c959525685,842018864,959852844,875574838,1815230263,858994225c926101561,824981042,892547383,943274289,926247988,842346552c741357108,825832753,892496953,858862386,808202294,875835756c925906488,741618743,909325361,808596533,762066227,875836977c825701937,942422070,892680241,959854128,858927468,741421369c926038065,1815163446,909718840,942746678,925907250,892824627c741553207,875771953,1815164470,858927415,942746676,875574836c892824624,741487416,875903025,1815427124,875640887,942746681c943077429,842558521,741486899,825636913,1815230003,925972280c942746675,942813750,876178486,741421875,825636913,1815360560c858993721,808594481,892417328,859204664,741881911,926036018c1815425073,859189556,808594482,858992948,959540281,741750837c842346546,1815426612,808594480,926429238,741370931,909654321c1815426613,959656503,960049452,926169392,892809580,824979504c825309497,845951798,808924726,943272236,909390134,876163948c824981044,825833273,879506995,858927413,909717804,926103860c859386732,824980788,859059513,862729785,909522227,876163372c825767987,892875116,824980020,959460409,896283960,741947191c926169393,1815296057,942748979,876163372,875639353,926364012c959523896,809054261,741370931,842348849,1815426357,925969456c876163125,909274162,925969463,876163125,942959666,925969458c959459637,876047413,925969465,959459637,909208629,741356600c825571121,1815427376,943208754,925969459,892352563,959605810c741554232,825374513,1815164473,943208754,925969459,943207728c909208627,741356600,842610225,1815098424,741946423,842610225c1815098424,741488692,842610225,1815098424,741815858,842610225c1815099449,909192240,960049721,741370930,909653041,845952312c876164150,859322668,896284468,842348598,875574572,963393331c909653040,892875820,876178480,741421875,859008048,960049462c808204342,842281324,825504819,741356089,909325361,808596533c762066227,875836977,825701937,942422070,892680241,959854128c808726892,875836217,741945653,909325361,808596533,812397875c829173804,842608692,875640376,875637812,875902515,892547122c808202348,808726892,909652537,741618737,909325361,808596533c812397875,829173804,842608692,875640376,875637812,875902515c892547122,808202348,808726892,909652537,741618737,909325361c808596533,812397875,829173804,842608692,875640376,875637812c875902515,892547122,808202348,808726892,909652537,741618737c909325361,808596533,812397875,829173804,842608692,875640376c875637812,875902515,892547122,808202348,808726892,909652537c741618737,909325361,808596533,812397875,829173804,842608692c875640376,875637812,875902515,892547122,808202348,808726892c909652537,741618737,909325361,808596533,812397875,829173804c842608692,875640376,875637812,875902515,892547122,808202348c808726892,909652537,741618737,909325361,808596533,812397875c829173804,842608692,875640376,875637812,875902515,892547122c808202348,808726892,909652537,741618737,909325361,808596533c812397875,829173804,842608692,875640376,875637812,875902515c892547122,808202348,808726892,909652537,741618737,909325361c808596533,812397875,829173804,842608692,875640376,875637812c875902515,892547122,808202348,808726892,909652537,741618737c909325361,808596533,812397875,829173804,842608692,875640376c875637812,875902515,892547122,808202348,808726892,909652537c741618737,909325361,808596533,812397875,829173804,842608692c875640376,875637812,875902515,892547122,808202348,808726892c909652537,741618737,909325361,808596533,812397875,829173804c842608692,875640376,875637812,875902515,892547122,808202348c808726892,909652537,741618737,909325361,808596533,812397875c829173804,842608692,875640376,875637812,875902515,892547122c808202348,808726892,909652537,741618737,909325361,808596533c812397875,829173804,842608692,875640376,875637812,875902515c892547122,808202348,808726892,909652537,741618737,909325361c808596533,812397875,829173804,842608692,875640376,875637812c875902515,892547122,808202348,892940652,875640114,741880880c892809268,1815623986,859387953,875575609,963391532,808859440c875966520,859058476,842282294,1815425840,875966765,926298420c741881393,892875064,909520949,943025209,741685043,741370928c741370928,741370928,741370928,741370928,741370928,741370928c741370928,741370928,741370928,741370928,741370928,741370928c741370928,741370928,959540272,875770681,909588786,859058476c875573814,1815491381,842610993,875837746,824979504,842412852c859124784,858876982,909260600,942944310,859058476,875573814c1815491381,909652785,876032306,824980023,842412852,859124784c741370934,741370928,741370928,741370928,741370928,741370928c741370928,741370928,741370928,741370928,741370928,741370928c741370928,825453616,942813749,808203825,959787372,942814002c741488945,909325361,808596533,762066227,875836977,825701937c942422070,892680241,959854128,943075692,825636404,741684530c842348337,943011635,829176118,875573302,842281784,842083381c876099122,842479154,959656300,842348340,741749560,825243441c926103096,896283704,875967287,808727609,909652268,808924473c1815622712,959854385,808466225,892089395,875836471,942747705c859060588,909127984,942420017,943273010,909718065,943011948c909588791,824980018,825309240,808530997,808545330,892481587c858863413,825505580,825308979,963391543,926103090,909455417c892811308,875704627,829175603,842282550,909129011,808987700c859387704,1815097396,876163129,959657013,876031027,875902257c1815622194,959787577,825242167,842542135,825768244,1815360821c959787577,942944311,892873777,909261112,1815294769,959787577c960050736,809053239,825374009,1815492913,875968049,875968820c959197747,825242420,808531504,875706476,842086457,942421561c959920181,842151479,842610796,808792372,942420019,926233906c943077424,842610796,859189556,925642800,892547380,925905207c842283372,842610488,942420280,909587767,825767992,825766252c842151477,741421106,942814265,808596017,942763064,842282289c942814005,825242156,842150966,1815098937,858863409,959526963c824981816,808990262,842018869,959540277,809056561,959920180c942684460,825374514,829176120,875837494,825504051,959523891c942944563,943273781,808989036,892744754,741879865,875837237c876034100,942763057,926102582,875772214,825766188,842281017c1815490609,842348593,909455412,824980785,809054520,925971252c926247985,909324344,741685298,926101554,926168886,896283704c875836471,875573305,909586732,842477881,1815622712,842348593c842348855,824980021,943010617,892483378,959540280,892875573c926037298,808923436,825832753,1815687225,858993721,943273013c959523890,858796085,909718071,909261164,926299957,841756981c858796080,808597814,925985849,892613173,892613432,859388204c825243696,829174322,959722295,942944310,876096568,825833010c1815623734,909326641,876098357,824980786,875573817,858796849c959540281,892547635,959592247,808923436,925906481,1815492919c842348593,875968823,925643831,842478134,859255091,892940652c926167092,741880883,943076913,842544945,963391794,926232632c842346808,943075628,842019636,1815689265,842281009,892417076c824979512,825569591,942880560,875916344,909588787,741553461c825243441,859256368,829175095,909260089,959459639,959523890c925906739,926363702,909586796,825308984,741552432,875837237c859123765,959540273,909260852,942813235,858796332,943009840c1815425073,959526961,842216498,892090425,842086707,825505844c909652332,926364473,741947187,875837237,892941619,926444596l909653816,741422392l892548917,842609464l959540272,892744504l926299449,842608940l875770416,1815623986l892548149,892679985l942746673,926103862l959918903,959985004l892744756,942421041l876032569,892679988l959657324,892481841l824980788,875705656l909456176,942763058l959985969,892942648l825831724,909391924c1815426613,876099121,909129273,824980274,825374008,842084658c942763058,859059512,942814768,825766188,842217016,1815426615c925907255,909195064,842411065,808202348,909193836,943207986c812396588,762064940,858797105,825309239,825044018,943272761c859059510,741683564,875770417,1815360304,842412338,741881910c909208624,909326388,842478641,859058476,875573814,1815361587c1815096368,925969456,842084912,942946614,959525484,859321394c829173804,859320889,909259059,875637812,808597043,876098356c808202348,926298988,909193264,808923436,808464690,1815230777c892548151,741553715,959540272,959788341,808727092,859058476c875573814,1815491381,959920433,875639095,824981560,842412852c859124784,909208632,808858680,808990770,909652268,926299960c1815492146,859190328,842281014,909192248,875705142,959461686c859189612,825636144,741552689,859058225,859191090,829175603c842216249,959525169,942746678,909390384,942684469,909652332c926299960,741552947,808661041,943271993,946615344,909587767c842413366,943142956,943011895,829175348,842610232,825243186c959523896,842478389,825637169,858796396,926232624,741423152c808925489,959918898,896284216,842086707,909391924,909521196c909260087,1815426098,875837237,808988981,959523897,875901493c943273777,892548972,943271986,829173804,892875824,741357111c892169264,909521972,909719097,808792876,1815425846,875966765c926298420,741881393,892875064,909520949,943025209,741685043c892431408,892680505,925905452,862730041,926103608,959917108c1815295792,942878772,942421814,808661555,858797164,741815864c808728882,879506736,909652784,959589424,892350516,909325164c741815856,808728882,845952304,942682424,875768889,859322680c825766508,741947440,926298420,845953336,942682424,942943289c959526452,909325164,741815856,892941109,879507257,909652784c859122736,926496057,858797164,741815864,892941109,879507257c909652784,808594487,943142968,909274167,943141944,875573804c943142968,808202348,943009132,825309488,741617713,909325361c892612658,829175856,825833527,741880371,841837616,808662064c808989752,875637808,875902515,858992690,909192556,909194292c943075639,942749740,909129013,829176118,825832242,959523889c909455408,943156279,741683512,825243953,1815296307,960049719c959523897,909456432,808938552,741618484,825309489,1815687472c909128503,959523891,943142193,876047410,741619251,942750001c1815492401,842479159,959523891,808925489,959933488,741619764c808597809,1815622194,892678968,959523890,842348849,859335733c741487925,909588785,1815687989,960050487,959523895,842085174c825715769,741881138,842348849,1815689521,926300470,959523890c808727348,959867956,741488438,859060529,1815359540,842348086c808594489,943010097,942894133,741882169,875966514,1815491895c926299442,808530476,842478645,841756780,943140913,812397625c842608940,926429751,842545260,959523895,859190066,825322547c741816368,825375025,1815492403,942944817,959523892,892483633c842099768,741619764,875641137,1815556408,942944817,959523892c909324593,825322552,741816368,942684465,1815557170,926038072c809054508,943208757,824979564,858927161,812397107,943274028c829174584,842347056,959854380,946614325,842347827,929837100c926167348,875574068,842283052,875640113,879507511,842412599c741881399,892169264,909521972,909719097,808792876,1815425846c875966765,926298420,741881393,892875064,909520949,892890169c909719093,741423411,875705400,842413879,842558517,825768244c741947698,842216505,808924720,942763061,842479666,909654072c825766188,909717557,1815623219,909718841,858798133,876096563c926234417,1815491639,909259832,859254833,842607671,926298422c1815164214,842216505,909719088,876162105,842544690,1815360057c925971511,892680500,842607673,925907253,1815164210,942748727c959460657,876096560,892874802,1815623734,892876088,959525939c876096569,926364722,1815425590,875705401,825766194,842607665c909324342,1815557938,875901496,825438517,926428211,959657525c1815098675,842412601,858863417,809053239,875705145,1815229491c809055544,859256885,959982642,876034098,1815556152,892483896c959658036,876031030,858928177,1815164465,926234424,959852855c876031031,959526449,1815097653,926496057,858796594,842542134c876098872,1815689524,808858169,892679987,926428217,858862389c1815295540,959591481,925906228,842607671,959854901,1815622964c825832760,959459641,876162101,859060530,1815623730,876164409c926103861,842607673,859190070,1815622713,942814265,825438264c892873777,842414136,1815230776,875968049,909194036,959199542c909325874,959984693,825505644,909129784,959197235,842348848c859124275,875706476,892352569,942421299,892352816,943273781c942684524,943011384,942422324,808793394,825307956,892811372c943141686,942421297,875901492,892941876,959789164,942880050c942421041,909194807,858993717,859060588,926298162,959198517c892877109,926234674,959789420,892547639,925643830,943206708c842281265,959461740,808988983,925644342,892809524,926103600c842283116,859321395,942421300,892809524,808596792,842610796c892745528,942422073,926495794,875574585,859060588,926298162c942421296,909325620,909128241,842610796,892745528,942422073c926495794,875574585,859060588,926298162,942421296,892809524c909260598,859060588,825636656,959198516,959527221,942682168c842283372,892678456,942420276,909654069,926496048,909261164c842348852,959199032,909325874,808990258,942684268,842610745c942421299,892547641,959526960,892483948,808597305,942421298c876032569,842479413,825505644,825438772,942422325,942813748c825634867,959789420,808991025,942421808,808793394,842346548c842283372,909521975,925643575,942944564,959918392,959789420c875573817,942420276,959656497,892875576,808860012,892417328c824979504,859124024,892350518,959999028,959658290,741486899c943207736,825504566,809069620,925972281,741881400,875639863c926429490,809004087,943011896,741683764,875704633,892547383c842558515,909325877,741683252,842216505,842282288,876112951c959524914,741749558,808596536,825309489,842558518,942879797c741880117,859124280,909587511,876047412,926169393,741751094c875967033,876034354,876047413,875902257,741554228,875706680c926429752,842558513,892876088,741749301,892482616,808727348c809069624,926300216,741421617,942815544,909127985,876112948c909587506,741620021,859387192,926298674,809004085,926496056c741749552,909194295,825241650,842624057,859190070,741750073c808597816,842281017,926444594,875966774,741683252,858862647c859385911,892955696,909260089,741879863,858927416,926431033c809004087,808662328,741881913,892418097,909261108,963393333c892614965,809056313,892483628,926036021,946614583,825373236c943208757,909261100,842610994,929838387,825635124,943077687c859060524,842216497,963391538,959527221,909455928,959789100c842347057,963393849,943143221,825503798,842283052,825504052c946615859,842479664,942815286,892811308,892810809,946616115c959789104,842609207,909521196,892744500,1815556406,959787577c825242167,876031031,926169393,1815623729,892483896,808728628c842542134,825768244,1815687224,959984952,909390649,959982643c943206450,1815294774,909259832,808597808,842607672,959854901c1815491892,909718841,892810805,842542133,943076661,1815425075c926038328,825242932,892873777,892678713,1815687985,943010360c875704883,892939315,959527225,1815622705,942748727,859190833c809053234,959590713,1815163445,909194295,909587256,892939313c943208249,1815361584,959722040,943140920,892873782,859388216c1815361337,859125560,859058737,842542130,859255605,1815294770c859124280,875704370,876162105,825504051,1815163961,959984952c926298425,876162096,808990770,1815097912,808662073,809055799c876031032,859321905,1815098935,825373752,859255093,842542128c808991028,1815623735,859124280,892810039,876096563,942944562c1815359801,892940345,825243704,876096568,909457201,1815099447c859387192,926299704,876031026,808923953,1815556921,959723062c741617721,892417079,926495541,808545330,959723061,808204593c959524204,892417329,942814520,859058476,842282294,1815425840c875966765,926298420,741881393,892875064,909520949,943025209c741685043,741370928,876178480,909325368,741488953,926036274c875574327,963393846,808530485,942682167,842084908,808728375c1815688756,859321657,909391929,825371700,876033842,959853616c876163436,942682421,741357620,909325361,892612658,862730291c909325874,741880377,825374258,762065972,909587251,842347058c875637815,808597043,892548404,858991980,842543669,741750577c909325361,892612658,762066227,875770675,909195060,875637816c808597043,892548404,808597868,926495798,824981554,842412852c859124784,842624055,909391666,741357624,909325361,892612658c963393331,876032562,808990774,859058476,875573814,1815556917c1815096368,1815096368,1815096368,1815096368,876099121,842348338c913059884,909325621,926036780,1815099446,825373741,892809781c824980021,842412852,926102576,741370934,909717561,943077683c925985840,909587510,926037812,859058476,875573814,1815556656c825700653,942946354,741751096,909325361,892612658,946615859c858862386,808857906,859058476,875573814,1815426867,876031024c825243697,1815361593,909194285,842020658,824980792,842412852c926102576,741370934,926430520,876032824,825060404,960051255c892548400,875637810,808597043,859255604,943011436,926232629c824981554,842412852,859124784,926444599,808792374,741619767c892418097,808792628,829174327,808727346,825505836,859059255c762065976,926363960,959788341,859058476,875573814,1815492403c926428208,808792374,1815361591,909324855,808988724,859058476c875573814,1815228720,808923437,926233910,741356596,909325361c892612658,845952563,926036016,909193272,875637808,808597043c825373492,824979564,909391414,859388215,942500918,875639097c741619509,909325361,859058226,812398135,943011884,858798137c762065461,842479417,959721526,875637808,808597043,875770420c925969772,825504560,842086193,859058476,875573814,1815491381c892548657,892876599,875637814,808597043,926364468,959197292c942814770,875706421,892547692,842216505,824980017,842412852c926102576,741370935,925971512,942879796,825060404,876098871c909457204,875637816,808597043,859255604,925969772,909258800c876099893,859058476,875573814,1815491381,942749229,943273270c875637812,808597043,909587252,824979564,825372727,960049200c876112946,892875064,1815096369,909717809,842347060,824981041c842412852,859124784,942959670,876099129,741488953,926036274c876163895,812397877,808923436,909259058,1815622713,825504307c741946672,842099760,926495287,875967025,859058476,875573814c1815491381,942747702,842412600,875637812,808597043,942880052c858862956,842149944,841756724,926364209,892612660,892759096c741749557,842361904,943206964,1815096368,892612915,741880375c825060400,959919672,808858167,875637816,875902515,892547122c808202348,825374060,892745270,841756726,926364209,892612660c741370936,876112944,892351792,1815096373,842281525,741357624c925985840,909324853,875573559,808857900,859321392,1815425588c808793905,808466226,892088368,825570100,925972536,842281836c926366000,842283052,808597554,946616371,959459897,825373744c942684204,825440567,963392564,808595763,926363697,943142188c892809776,829173810,808925240,926365488,959523894,842412339c825767731,943075692,808662580,741946166,943077425,842479159c946615862,909325876,942814256,892483884,876164144,946615600c926036534,842479408,875573548,909586995,1815492659,909588019c909719093,762064940,842150194,808530231,875637812,875902515c875769906,909192556,909194292,943075639,942749740,909129013c896284982,942944311,959526707,842084908,959657783,1815426356c1815096368,875575093,875771186,825371700,859256626,892679225c808202348,808924524,859124276,841757748,926364209,892614963c741370933,926247984,892482608,741618739,926036274,876163895c812397877,896282668,842281015,875836213,842084908,959657783c1815426356,1815096368,875575093,875771186,825371700,859256626c892679225,808202348,808924524,859124276,841757748,926364209c892614963,741370933,926247984,892482608,741618739,926036274c876163895,812397877,896282668,842281015,875836213,842084908c959657783,1815426356,1815096368,875575093,875771186,825371700c859256626,892679225,808202348,808924524,859124276,841757748c926364209,892614963,741370933,926247984,892482608,741618739c926036274,876163895,812397877,896282668,842281015,875836213c842084908,959657783,1815426356,1815096368,875575093,875771186c825371700,859256626,892679225,808202348,808924524,859124276c841757748,926364209,892614963,741370933,926247984,892482608c741618739,926036274,876163895,812397877,896282668,842281015c875836213,842084908,959657783,1815426356,1815096368,875575093c875771186,825371700,859256626,892679225,808202348,808924524c859124276,841757748,926364209,892614963,741370933,926247984c892482608,741618739,926036274,876163895,812397877,896282668c842281015,875836213,842084908,959657783,1815426356,1815096368c875575093,875771186,825371700,859256626,892679225,808202348c808924524,859124276,841757748,926364209,892614963,741370933c926247984,892482608,741618739,926036274,876163895,812397877c896282668,842281015,875836213,842084908,959657783,1815426356c1815096368,875575093,875771186,825371700,859256626,892679225c808202348,808924524,859124276,841757748,926364209,892614963c741370933,926247984,892482608,741618739,926036274,876163895c812397877,896282668,842281015,875836213,842084908,959657783c1815426356,1815096368,875575093,875771186,825371700,859256626c892679225,808202348,808924524,859124276,841757748,926364209c892614963,741370933,926247984,892482608,741618739,926036274c876163895,812397877,896282668,842281015,875836213,842084908c959657783,1815426356,1815096368,942683444,943077176,862728236c825701682,741488947,825060400,926101558,892612915,875637814c875902515,825372722,909192556,909194292,943075639,942749740c909129013,762067254,808531505,859059509,824979766,892744500c842019380,741370929,825060400,909127990,859255345,875637814c875902515,825372722,808202348,909192556,825634865,909326130c859058476,842282294,1815163440,1815096368,825635117,842085936c741749559,909325361,808596533,812396850,762064940,808531505c926036278,824981043,892744500,842019380,741370929,825060400c909127990,859255345,875637814,875902515,825372722,808202348c909192556,825634865,909326130,859058476,842282294,1815163440c1815096368,825635117,842085936,741749559,909325361,808596533c812396850,762064940,808531505,926036278,824981043,892744500c842019380,741370929,825060400,909127990,859255345,875637814c875902515,825372722,808202348,909192556,825634865,909326130c859058476,842282294,1815163440,1815096368,825635117,842085936c741749559,909325361,808596533,812396850,762064940,808531505c926036278,824981043,892744500,842019380,741370929,825060400c909127990,859255345,875637814,875902515,825372722,808202348c909192556,825634865,909326130,859058476,842282294,1815163440c1815096368,825635117,842085936,741749559,909325361,808596533c812396850,762064940,808531505,926036278,824981043,892744500c842019380,741370929,825060400,909127990,859255345,875637814c875902515,825372722,808202348,909192556,825634865,909326130c859058476,842282294,1815163440,1815096368,825635117,842085936c741749559,909325361,808596533,812396850,762064940,808531505c926036278,824981043,892744500,842019380,741370929,825060400c909127990,859255345,875637814,875902515,825372722,808202348c909192556,825634865,909326130,859058476,842282294,1815163440c1815096368,825635117,842085936,741749559,909325361,808596533c812396850,762064940,808531505,926036278,824981043,892744500c842019380,741370929,825060400,909127990,859255345,875637814c875902515,825372722,808202348,909192556,825634865,909326130c859058476,842282294,1815163440,1815096368,825635117,842085936c741749559,909325361,808596533,812396850,762064940,808531505c926036278,824981043,892744500,842019380,741370929,926444592c808792374,741619767,858862647,859385911,926116912,876098104c808203312,875900268,959854132,741751094,909129011,762066227c875836977,825701937,942422070,892680241,959854128,943075692c825636404,741684530,842348337,943011635,829176118,875573302c842281784,842083381,876099122,842479154,959656300,842348340c741749560,825243441,926103096,896283704,943141687,842085680c909652268,808924473,1815622712,959854385,808466225,892089395c875836471,942747705,842283372,926431032,942420535,892809524c942748984,909261164,842085172,892088376,825309491,842478131c892809580,926233650,741619765,875704632,892680245,825781303c909129777,741619255,959722040,808794423,959999024,842283314c741684278,892874808,942945337,876047413,909195313,741421878c859387192,825504306,842624057,859059765,741421880,842609976c876098613,892890161,926496568,741619249,942748727,909653297c892890164,926038328,741880377,926429240,859386164,842624054c808465206,741421362,825636664,842412854,942763064,842282289c842477621,842283308,926431032,946614839,892809524,909260598c942684204,875902516,946615606,808466741,959723317,909261100c825768242,946615862,909194807,942814771,825505580,842217526c946616372,859125808,942747698,943011884,842412853,963393588c926036788,909324340,842283308,842150200,963391793,943274293c892745267,959461676,842283313,829174840,909391414,842216505c808987703,842216760,1815621936,859125560,909390641,842542132c892548661,1815492920,959984952,926298425,842607667,943272502c1815492145,909718841,909260597,876031024,909195313,1815687734c942814265,926365751,959982642,943206450,1815361331,926496057c909326648,808987699,825505592,1815295033,859189817,825372720c892939313,926234169,1815098930,892418097,876098869,959198005c926429748,842479416,825505900,892876087,959199281,859059762c808989233,892614764,942814521,959198258,909194802,842281273c942684268,875837749,959199288,859059762,876098097,825505644c959461171,892089907,925906743,942944821,825766252,909391928c741487927,959526961,842609458,896284215,892613687,892547890c943011884,875772217,896283444,892352311,808792376,842608940c875770416,1815230258,876099121,842544691,892090675,825308983c825767736,859189612,959525425,741881908,858796082,959461687c829175349,808529975,875640113,926231605,808793140,1815492919c825440561,943011892,824980017,909193271,959919920,942763062c825637174,859256633,909586732,909324857,1815164216,825439793c859386162,824979761,842608952,909325108,960064562,875574582c741554486,842348849,909588024,946614841,926429753,909520949c943206700,842347318,1815295028,875967033,858797369,909192244c859190328,858797107,859388012,842019376,824981047,858861623c825702706,959540278,960049717,859255353,909261100,875836979c829174839,943273528,926233907,909192249,959984691,892745009c892940652,892352307,741880371,926496569,859059506,925985843c859255088,842019638,876163372,909324601,1815295028,909260343c825702192,925969463,875770165,892876598,859320684,909391154c741814841,942749745,909652277,829174579,925905200,960050224c925969463,808663094,942748471,909652332,892941108,741619768c842348849,942747704,829173813,859190072,909194292,925969461c909128240,959526197,909521260,859125815,741421364,942946609c808529972,845951792,909587248,859124533,926231608,959722548c1815621680,943077169,808726839,824981817,808662582,875769909c959540272,809056561,959920180,959984940,875967540,946614325c825766193,892811321,809056044,808466231,963393329,842543160c943272247,909652268,825702201,1815165240,859190833,876033584c824981817,960049465,926430256,892890169,808728887,741422133c808662577,842479416,829175347,875575351,808988729,959523892c825636403,825833269,808923500,925906481,741751095,959854641c942683447,896283956,808466231,825373239,943075628,909457716c1815622708,808661041,825571127,824981811,875836214,943272761c808545334,926036788,875574326,845951020,926101553,741750064c808610864,808859698,875836209,859058476,842282294,1815425840c875966765,926298420,741881393,892875064,909520949,842099769c825309491,825438764,862728758,959788854,808528952,809055026c825374572,741487154,909325106,829174584,909127984,875311155c876163380,808545329,943142455,959720504,808465971,925905260c943208246,842347052,943010357,909128044,825439801,842347052c942747700,909128044,825702196,842347052,909392180,909128044c942683696,842347052,959591991,892350828,876098104,859124268c842348593,892350828,926430771,875901484,842478128,892350828c825373240,892678700,942880305,909128044,959525944,892678700c909259319,925905260,943208246,892678700,943142456,925905260c943208246,825635372,892417328,925905260,859320883,808858156c959854648,892350828,875770933,959787564,943011128,858796396c943274036,943010348,842021170,825241964,876163633,909455916c892809776,926300524,741749561,942748978,1815164727,925970745c841758514,959526964,946614841,892809269,875703348,926103860c842427448,842610736,942813740,909390131,858993516,741880372c875639090,1815622966,859387958,808464940,959984951,841756780c892678192,812398389,909456428,1815492147,859255858,892611639c842479667,909129836,875312184,842281524,842099762,926365490c842609452,1815097657,926036529,858535735,892678963,842099768c926365490,876032556,1815687730,943075384,842148916,959526708c926167660,841758515,909259569,741370937,925905202,812397879c812396588,845951020,909260337,808204344,808202348,959657836c875638841,825044020,825702706,875574325,741567543,943090736c959590962,808203831,892482156,909129008,824980530,892744500c842019380,825060400,825504822,909195062,825764920,808793400c1815688758,959787577,943271989,825764915,926495538,1815490870c842150968,842478897,809053236,875902521,1815230256,825831481c892680242,876031030,808793905,1815557680,943273273,876098101c942746681,842413361,825373235,959461484,892679472,942422323c943273010,926364208,892811372,909195063,942421817,859387952c842347832,909588588,892811568,959197497,825636404,909194036c892811372,808990265,824980789,808792376,926103097,809069616c842151225,741618743,842543160,808989232,809069620,943207737c741881909,875639863,926299960,892890160,943009849,741423156c943272505,825506099,842624054,909718582,741946416,926429240c892679474,892955702,959788089,741554227,825636664,909390902c876047408,892614961,741617721,926234424,959657264,942763059c909325617,859060273,892483628,875770930,946614580,943273010c875902257,959461676,842216758,946616377,942814777,842084916c892811308,926365241,963392569,825766452,876098611,859060524c859125552,963393847,825766452,842478900,842283052,858994736c963393591,943143221,943206456,943011884,892482617,946616113c943273010,808532017,892483628,959853366,963392561,959656758c926496561,875706412,842086457,963393081,943012144,808662328c909392172,909455670,946616368,892809524,892483382,959461676c858797618,946616115,959656497,942945848,892483884,926496313c963393584,842479925,892416819,842283052,875966770,946615865c892352821,808727864,892811308,942880565,929838129,825635124c859191097,825505580,959461171,963393586,943012144,892942646c825766188,926494773,1815097396,808596536,892743730,892939319c959788089,1815557939,909455929,842216244,892873777,875704633c1815229237,858927416,909326137,959982646,892811314,1815229744c960050489,859058226,842542135,876032313,1815425587,875705400c892875313,926428210,842021173,1815097392,825373752,825833524c892873779,959787065,1815295282,892418097,876099888,959198258c842217776,825635637,842610796,909259062,942422069,926495794c875968313,959461740,959527219,959198770,808596276,808859958c842283372,808662583,959198773,943012144,875771192,959461740c875639349,959198006,959658288,909195569,892811372,942946101c959198515,959656758,909653299,842283116,875770933,942420529c926102834,842412596,859060588,959591473,942421557,858797623c858862386,959592556,859125553,942420277,825373236,909718582c959789420,892810550,959199026,842348853,943208499,892483692c875771699,959197497,825702704,959461431,942684268,809056313c942421555,876032569,875902772,825505644,943273784,959198518c925905716,892482615,959789164,859190578,942421303,925972786c959919412,959789420,825243188,942421044,960051248,875704369c909261164,842543668,959197745,842348848,825505586,825766252c808661557,741683248,875967033,858796339,926444594,943271990c741488440,926037049,926299700,876112952,842346802,741749810c926037049,808924980,959999026,808728882,741487926,859124280c825570359,876047413,842150961,741946422,909652024,875573558c809004081,875706680,741619252,825831992,925905975,876112946c808595506,741684790,842216505,926364471,892890169,842150201c741487671,926234424,859190320,942763059,959722801,808728113c909261100,909719858,946616121,825504308,926496050,842610732c909719600,946614837,825635385,926430771,959789356,875640372c946615602,876163641,842348080,892483628,808792117,929838135c943206708,926298418,842283052,859255859,829176113,909455672c943272754,842542132,926102581,1815229234,875705400,809056311c825764912,909718322,1815097398,875901496,808794163,808987704c926496056,1815492914,892418097,859257136,959197753,842217776c825635637,942684268,892746037,925643571,926431029,858929457c892811372,959853368,942421815,808924466,926103857,909392236c859189558,942421047,943075897,825504304,959789420,825505080c959199282,925905716,942814773,892483692,875967286,824980528c875901240,892548658,876112948,942945074,741815091,808662073c859189553,842558517,825768244,741617976,892679992,808661815c876112946,825766450,741619767,808596536,909588793,926444597c960049206,741487153,875705400,892418359,892955700,909456953c741749554,858928184,875771956,942763056,959722801,876098353c892483628,875770930,963391796,808531506,909717555,842283308c808530484,963393588,842348848,842610994,942684204,842610745c963392307,892746032,842216242,909261100,960051506,929837110c892809524,842150704,842610732,876164149,963392818,858797618c825636151,959592492,808793905,946614585,909391920,808464949c892811308,892745273,946616369,808858164,859256375,942684204c875901497,829174585,842346808,943274034,842542131,825440309c1815164980,842347064,892941108,842607668,942814262,1815294258c842609976,825308725,942746679,842413361,959461170,892483692c875639608,942420280,943274032,859125561,959461740,842152241c942421300,892483893,959789109,942684268,875574069,942422072c858797623,943207219,909261164,926234932,959198777,842281524c875704368,942684268,892811573,959197749,842479925,809054770c842610796,858861880,942420535,909718839,959526198,892483948c892613686,942422073,926298681,842347576,842283116,859386160c942422327,825766457,842478385,842283116,859322164,959197753c842281524,960049713,859060588,808662834,942420017,909391920c825242165,842283116,925905206,942421561,859125808,842215984c959789420,809056561,959199538,842348853,825373239,859060588c825702192,959198775,909392181,808728369,942684268,943206967c959197496,842281524,859058225,942684268,858928694,942420530c942750005,943011129,842283372,842283062,959199286,892746037c892940856,842283372,842019380,942420791,892876848,875966776c942684268,926167609,959199026,943143221,875966777,842610796c858928185,959198520,959527221,925971768,909261164,808859956c959197237,825702704,875836217,959789420,925972020,942420020c892352816,959854388,842283372,842084916,959199033,858928690c825309491,842283372,892679225,959199032,909392181,808728369c842283372,909521977,959199536,842281524,909718065,892483692c842217267,959198771,858797618,825700408,892483692,909455413c942421044,926102834,909588276,959789420,842545457,959197750c875639604,825373235,942684268,808662582,959198521,943075892c943075892,842610796,825701429,959197746,959527221,842282297c959789420,808661559,942422069,959789104,959460661,892483692c909455413,942421044,875901497,876032313,959789420,926366001c942421300,875770420,859125816,859060588,876097586,942422329c825635380,909719344,892483692,825636407,959198777,842281524c876099376,942684268,892811573,959197749,876163636,876032053c943075692,808859956,741486901,842348593,825307697,829174322c875903032,842346547,942746680,859191345,892745522,809056108c825702455,908867894,943273269,808530540,892352307,1815096374c875836717,825503798,858533942,859189301,825060405,825504822c909195062,825764920,808793400,1815688758,959656497,841756977c842412339,926298988,741882165,858927153,929837113,842150194c858926130,859321907,825241964,808662576,825504812,1815163961c909586481,741881911,909326644,829173808,926299952,841758776c842347061,829175861,909719088,841756979,808727093,829175857c926168624,841756983,959722037,829175348,909129264,841758768c909586997,829176114,842544432,841757752,942748469,829174325c909325616,841758520,842019893,829174327,842544432,841756978c909194549,829175859,876099120,841759025,842478901,829175346c926299952,841758776,909653301,829175863,926299952,841758776c892350774,829175089,842217264,841757496,943206454,829176118c875902256,841757747,892877109,829175861,942945072,841758777c959592501,829174320,842084656,841757753,842020405,963392823c859387702,892480566,926365745,825846833,926037809,942944812c842610993,808794220,741618999,959722546,1815623475,942682678c841757241,825440306,862729780,842281779,825371704,892744753c943090744,841757497,892809264,812398904,808464940,926233909c875311212,909325877,875719734,741815095,942880052,946614839c876099120,842282028,1815228980,926036529,858535735,825831993c842099760,926365490,858993452,1815622965,926036529,841758519c842150967,809004089,741619766,926167602,845953329,926103348c858862124,1815688754,825371696,892811056,808202348,808202348c808530540,892352307,1815096374,825372978,909390393,824981552c892744500,858796596,825060405,825504822,909195062,825764920c808793400,1815688758,959656497,808202545,892679788,808203827c892679788,808203827,892679788,808203827,892679788,808203827c892679788,808203827,892679788,808203827,892679788,808203827c892679788,808203827,892679788,808203827,892679788,808203827c892679788,808203827,892679788,808203827,892679788,808203827c892679788,808203827,892679788,808203827,892679788,808203827c892679788,808203827,892679788,808203827,892679788,808203827c892679788,808203827,892679788,808203827,892679788,808203827c892679788,808203827,892679788,808203827,925969772,909588784c875575096,762064940,926299441,825307702,1815096370,859125046c1815096374,859125046,1815096374,859125046,1815096374,859125046c1815096374,859125046,1815096374,859125046,1815096374,859125046c1815096374,842543673,809054517,1815096372,859125046,1815096374c1815096368,858796338,909455415,829173804,842611001,825372980c875637814,875902515,892547122,909192556,909194292,943075639c942749740,909129013,829176118,825832242,858926129,1815230001c892810803,824981561,959656496,842492976,842150449,858993196c1815296054,808529969,741356342,959525940,829174068,926299952c875313208,808858425,808545328,943142455,892480568,892482866c808545336,859191606,892480561,825242674,808545336,926364726c892480561,876164146,808545334,808857654,892480568,842413874c808545337,942815285,892480564,892875059,808545330,943076149c892480567,926036020,808545330,842151989,892480561,859189557c808545336,825505846,892480569,842151733,808545334,943142455c892480568,926300213,808545336,943142455,909257784,825569329c808545333,942814007,909257779,909654064,808545337,859059509c892480564,892680249,808545336,959984691,892480568,809054776c808545330,959590705,892480564,926036022,909732917,909326647c825569836,825702200,825309548,741814839,825766962,1815230777c925906232,841757749,859386932,913061943,959983666,842148914c875639608,859008054,942814259,825307692,943011380,959985260c808594483,943011632,741370937,892350514,1815557429,892611632c909521718,926167660,875312947,926430005,809004082,741619766c875705396,829174322,926364210,959654967,808532274,842150252c741816119,892547891,829175861,926364210,926034999,959590964c909129836,841757752,825701426,875719737,741815095,842215730c812398902,808530476,1815426871,1815096368,1815096368,858796338c909455415,829173804,909523001,808663093,875637812,875902515c892547122,909192556,909194292,943075639,942749740,909129013c829176118,825832242,858926129,1815230001,892810803,824981561c959656496,842492976,842150449,858993196,1815296054,808529969c741356342,959525940,829174068,926299952,875313208,808858425c808545328,943142455,892480568,892482866,808545336,859191606c892480561,825242674,808545336,926364726,892480561,876164146c808545334,808857654,892480568,842413874,808545337,942815285c892480564,892875059,808545330,943076149,892480567,926036020c808545330,842151989,892480561,859189557,808545336,825505846c892480569,842151733,808545334,943142455,892480568,926300213c808545336,943142455,909257784,825569329,808545333,942814007c909257779,909654064,808545337,859059509,892480564,892680249c808545336,959984691,892480568,809054776,808545330,959590705c892480564,926036022,909732917,909326647,825569836,825702200c825309548,741814839,825766962,1815230777,925906232,841757749c859386932,913061943,959983666,842148914,875639608,859008054c942814259,825307692,943011380,959985260,808594483,943011632c741370937,892350514,1815557429,892611632,909521718,926167660c875312947,926430005,809004082,741619766,875705396,829174322c926364210,959654967,808532274,842150252,741816119,892547891c829175861,926364210,926034999,959590964,909129836,841757752c825701426,875719737,741815095,842215730,812398902,808530476c1815426871,1815096368,1815096368,926167091,808727092,762064940c909390901,909194288,892546096,892548656,909192556,909194292c943075639,942749740,909129013,762067254,892548405,892811576c892546099,892548656,808202348,892677484,942945843,741880369c909129011,812397875,762064940,909325621,842086452,892546104c892548656,808202348,892677484,942945843,741880369,909129011c812397875,762064940,909325621,842086452,892546104,892548656c808202348,892677484,942945843,741880369,909129011,812397875c762064940,909325621,842086452,892546104,892548656,808202348c892677484,942945843,741880369,909129011,812397875,762064940c909325621,842086452,892546104,892548656,808202348,892677484c942945843,741880369,909129011,812397875,762064940,909325621c842086452,892546104,892548656,808202348,892677484,942945843c741880369,909129011,812397875,762064940,909325621,842086452c892546104,892548656,808202348,892677484,942945843,741880369c909129011,812397875,762064940,909325621,842086452,892546104c892548656,808202348,892677484,942945843,741880369,909129011c812397875,762064940,909325621,842086452,892546104,892548656c808202348,892677484,942945843,741880369,909129011,812397875c762064940,909325621,842086452,892546104,892548656,808202348c892677484,942945843,741880369,909129011,812397875,762064940c909325621,842086452,892546104,892548656,808202348,892677484c942945843,741880369,909129011,812397875,762064940,909325621c842086452,892546104,892548656,808202348,892677484,942945843c741880369,909129011,812397875,762064940,909325621,842086452c892546104,892548656,808202348,892677484,942945843,741880369c909129011,812397875,762064940,909325621,842086452,892546104c892548656,808202348,875574124,808925232,1815096372,825833779c875705393,762064940,909390901,909194288,892546096,892548656c909192556,909194292,943075639,942749740,909129013,762067254c892548405,892811576,892546099,892548656,808202348,892677484c942945843,741880369,909129011,812397875,762064940,909325621c842086452,892546104,892548656,808202348,892677484,942945843c741880369,909129011,812397875,762064940,909325621,842086452c892546104,892548656,808202348,892677484,942945843,741880369c909129011,812397875,762064940,909325621,842086452,892546104c892548656,808202348,892677484,942945843,741880369,909129011c812397875,762064940,909325621,842086452,892546104,892548656c808202348,892677484,942945843,741880369,909129011,812397875c762064940,909325621,842086452,892546104,892548656,808202348c892677484,942945843,741880369,909129011,812397875,762064940c909325621,842086452,892546104,892548656,808202348,892677484c942945843,741880369,909129011,812397875,762064940,909325621c842086452,892546104,892548656,808202348,892677484,942945843c741880369,909129011,812397875,762064940,909325621,842086452c892546104,892548656,808202348,892677484,942945843,741880369c909129011,812397875,762064940,909325621,842086452,892546104c892548656,808202348,892677484,942945843,741880369,909129011c812397875,762064940,909325621,842086452,892546104,892548656c808202348,892677484,942945843,741880369,909129011,812397875c762064940,909325621,842086452,892546104,892548656,808202348c892677484,942945843,741880369,909129011,812397875,762064940c909325621,842086452,892546104,892548656,808202348,892677484c942945843,741880369,909129011,812397875,762064940,909325621c842086452,892546104,892548656,808202348,892677484,942945843c741880369,909129011,812397875,762064940,909325621,842086452c892546104,892548656,808202348,892677484,942945843,741880369c909129011,812397875,762064940,909325621,842086452,892546104c892548656,808202348,892677484,942945843,741880369,909129011c812397875,762064940,909325621,842086452,892546104,892548656c808202348,892677484,942945843,741880369,909129011,812397875c762064940,909325621,842086452,892546104,892548656,808202348c892677484,942945843,741880369,909129011,812397875,812396588c896282668,926103351,741749042,825060400,825767991,909588788c875637808,875902515,825372978,909192556,909194292,943075639c942749740,909129013,829176118,909391926,892481846,925969461c926102069,959854645,808857964,859321392,741683764,909259313c909259832,829174327,926169395,859320885,925969462,909652272c876099379,859256172,808858680,824981556,892941880,876097591c925985848,925972790,875769904,876033324,809055284,963393585c943012144,825766966,825505580,959526968,946614577,859125808c909129009,859256108,858861881,829176116,892482873,892809780c942746674,909717555,943207472,825766252,909717557,741881395c842150968,825243441,892890166,909261112,741552945,875968049c808792882,946616117,825766457,858798128,875706412,892418105c963391798,892746037,909718582,842283052,892745524,946614841c892416564,959722544,943011884,825440569,929838649,892678452c808661556,942684204,960049717,929839414,892547380,842281782c959789356,959787573,946614324,925972786,943075380,909261100c960051506,946614837,825439543,942682675,942684204,876098872c946615602,875903024,942814005,859060524,875705393,946615605c942944825,943076656,842610732,942815284,946615862,875903024c909325109,959789100,909195569,946615856,942944825,825636144c892483628,909259826,946615351,875903024,842215475,909261100c926168627,946615858,942944825,825636144,909588524,825505329c946615860,842348592,808794424,942684204,909587768,946615349c942944825,943076656,842283052,942879028,946615351,842348592c859126072,842283308,842346808,946615608,942944825,875967792c842610732,808793912,946616629,875903024,909258803,859060524c825636656,946616628,942944825,926299440,909261100,808858416c946614322,842348592,909392184,842283052,959526193,946616632c942944825,825636144,959789100,892942385,946616117,842348592c842348856,892483628,943009845,946615860,942944825,959853872c842283052,925971761,946615091,875903024,875770677,859060524c875705393,946615605,942944825,943076656,909261100,842018867c946615089,875903024,909325109,859060524,875705393,963392821c892483888,876099383,892483628,859387445,946616626,875903024c858993461,842283308,808726840,963393328,892483888,959919927c959461676,808727862,946615350,875903024,858992691,959789100c892941616,946616624,942944825,875967792,842610732,842020918c946616628,842348592,842348856,959789356,909391929,946614585c942944825,943076656,959461420,926168368,946615863,842348592c909392184,959789356,925907253,946615600,942944825,875967792c909261100,808858416,963392050,859257136,858863152,959461676c909521459,946616116,909456690,909326393,892483628,842149943c946614320,808662322,876098617,825505580,942944568,946616627c909587762,842414390,825505580,959985716,963392309,809055538c842215990,825505836,926364983,946616628,942881077,842217782c842086700,825374516,963393841,943274293,909522483,842283052c959984689,946615345,859190583,942683705,943011884,909195577c963391543,825766452,959787572,892483628,909586483,963392057c825242420,808989489,959789356,825571385,946615865,959789104c859321396,859060524,909193520,929837619,926101812,926103856c842610732,892351795,829174833,892678456,842282805,959982649c825308722,1815229238,892940345,825700658,842607672,926298422c1815098934,859125560,876163633,842607671,808662070,1815425072c809054264,926363952,876031032,959526449,1815492151,926234424c959657264,842542134,808991028,1815621936,859189817,825373750c892939312,875902521,1815557689,892874808,926036531,876096564c808792370,1815623729,942748727,825308721,959982649,926168370c1815165240,892875320,858797624,842607671,875967286,1815097650c808858169,960050227,892939321,809055545,1815361081,825831481c926366002,876096562,926234417,1815229751,926233144,842281264c926428214,858797877,1815295283,942748727,959460657,876096565c892416562,1815098167,858927416,809056313,808987698,808662328c1815492404,892418097,943075892,841756983,875966768,909718066c925985840,942879537,959985969,909521196,808792120,1815425584c959527217,942944313,942422327,876164917,825505072,892942444c842021176,824981298,875639609,959919416,942763063,909390384c942684469,876033324,926430260,829174068,859059768,859387447c942746676,875575601,909127986,892875116,892351538,741683510c959526961,825439280,896282935,858798135,892875318,858796588c876033591,1815361591,875837237,808466740,925969460,925972790c942946354,892875116,892942130,741487922,892549425,842478136c829175861,942880057,842347061,925969463,959787312,959461681c842283116,909195574,824981048,808465721,926037555,876112950c809055794,741422902,808464434,825767475,829175607,875705655c875771957,809053237,809055033,1815622449,943077169,875771186c959199545,808923192,825439287,859388268,825309232,925642804c926036534,892745528,943206764,875770933,741816372,926101554c926168886,829175609,859386936,825765938,960048178,858797366c1815164209,842020657,909259057,824979507,858796854,943208502c942763064,825309494,876032306,909586732,909522744,1815492144c825243441,875704374,824980528,909326393,892680501,942763060c876099633,943142710,808991020,858863155,829174834,825372727c876164658,942746680,875837750,892940596,909521260,859387191c741816112,825243697,825702198,896283702,858798135,892875318c943206700,925904951,1815492407,825440561,926102070,824979768c909391926,859189299,942763065,909588534,909521463,909391916c875574835,829175858,842217014,809055796,909192249,909455411c858927409,875573612,909586995,741815091,858994993,825307442c829175353,875704376,809055542,942746680,909588534,858993463c858796396,959461680,741617720,926234424,909456950,926444594c892876600,741749816,959854641,808858162,829175857,926102841c909717810,808528945,892350515,825765943,926495084,926102064c741750841,825832245,876098610,909208630,842348342,892613174c876033324,942748980,829176112,892482873,959918388,808725560c959591735,825322552,943274293,808202807,909587308,825307441c824980528,892744500,842019380,825060401,825504822,909195062c825764920,808793400,1815688758,926103605,1815096373,1815096368c1815096368,1815096368,1815096368,1815096368,1815096368,1815096368c1815096368,1815096368,1815096368,1815096368,1815096368,1815096368c1815096368,1815096368,1815096368,1815096368,926431281,943076148c896282668,892613681,741357111,825060400,875574832,825243699c875637814,875902515,876099889,909192556,909194292,943075639c942749740,909129013,963393846,892548661,926430777,859060524c875968304,946616624,859190583,808727353,842610732,959985462c929837110,926101812,909324593,842610732,808989238,929838641c825766196,942683701,942684204,808466745,963392304,909127734c943076660,825505580,858863672,963393081,842217776,808990773c808859948,892614192,929838646,943206708,909718321,892483628c859387445,829173811,909455672,808466744,809053240,842609465c1815427121,892874808,942945337,842607671,892352821,1815425074c959592760,808727349,876031024,959723313,1815164469,892678712c858994998,876031024,825767985,1815622710,825831481,808794162c808987701,876164408,1815492660,825636664,959984438,892873779c876098361,1815689272,925971511,842215477,842607664,842215990c1815491126,875968049,892612657,959197232,842086704,892351800c942684268,875837749,942421560,875705650,808532273,842610796c859386681,925643313,876032308,825636153,959789164,842610737c925644857,892547380,875705911,959461740,825375027,942421304c959789104,926430260,859060588,842477618,959197746,909127734c808858932,825505644,858863672,942421561,942750005,943272505c825766252,960049205,741880884,859385913,942748217,809004085c876164408,741881908,875705400,959657009,926444595,943141174c741357620,875639863,842610488,842624057,892352821,741486642c875968049,959526453,946615351,909391920,842348852,892483628c925972275,946615344,825635385,942881075,959789356,808859703c929838643,842281268,943207218,942684204,943075895,929838131c943075636,825439540,942684204,842085942,946616377,926102834c960050737,842283052,842019126,929838642,926101812,892549424c959461676,892549425,829174322,875901240,858993970,808987703c876164408,1815099444,959787577,858928688,842542128,892417845c1815623223,925971512,959723317,892873780,809054521,1815229240c892875320,943272760,926428214,875575093,1815099187,825831481c858929202,959982646,825506098,1815687217,909455928,825308467c876096566,943011633,1815097909,808858169,892679987,842542130c825768244,1815295285,892679992,943010871,959982644,825570098c1815097904,909259833,875836216,842542136,942879797,1815687480c925971512,858928949,808987698,892744760,1815228727,959722040c926036024,876162104,909586483,1815361078,926430520,943011385c809053240,959526713,1815492912,825635385,959787824,808987702c876164408,1815099444,892874808,859254835,876031033,808923953c1815491385,875901496,892483635,942746680,892679473,808662071c825242220,842150966,741357113,959919416,926429491,959999031c809056309,741814834,876099126,1815295799,959854641,825307446c824980530,842610231,892876339,909208625,825372979,825307961c825766188,859058745,1815230003,892746041,959853616,959523891c909652533,842610231,959789420,875837497,824980020,859191352c875835957,876112947,959524914,741487670,876099121,875770678c946615088,825832754,842085425,808923436,959591217,1815359799c842348849,842611001,959198007,892746032,876164914,909652332c892549177,741947189,875771441,892418360,829175094,926102841c842216752,926493752,892483385,1815294772,825243441,859190071c824980016,825832505,875836979,909601843,925906482,741814583c825571121,926299187,829175096,892482360,842610228,942746679c825571377,858994232,909261164,875640115,959197494,858797618c960051508,959789420,959461685,959198262,842086704,842479417c825505900,926364983,942420533,808924466,909259825,892811372c858992695,925643573,825766196,892940341,842283116,926232882c942420019,959656497,842021176,942684268,875574069,824981047c875901240,926430770,808610865,842282545,808859954,926234668c942748473,946616119,959984953,926036528,943076908,859256628c909652332,825308729,741618225,959854385,943076146,829174069c842085174,825440561,942746673,875706673,842412851,909719916c909389877,824980281,942814521,959854390,842558514,875574581c741617971,909654065,875705651,946615092,942682676,842152244c943075628,858994228,1815294004,959787576,825504049,925969458c825702452,875968816,892809580,925906481,741553462,825635385c825702710,959540278,859125299,925971512,842608940,858862640c1815687984,842217777,926364979,824981810,909193271,959919920c942763062,959918645,876033078,842413868,825438775,829174583c808727865,875771700,909192248,925972534,825373240,808991084c825767733,824980021,859060278,942748208,909208633,825505586c909195573,825831724,942748473,1815361328,825439793,808989491c824980281,943076153,926300471,942763060,809056310,875574328c825831724,808794425,1815557433,875837237,892875317,926231601c825700407,1815230260,876164921,876163125,959523890,959657011c825767984,825241964,942683952,741356595,842545201,825505592c829176117,943208753,909128753,808528950,892548916,858993465c859386220,892351027,741356088,876099121,909128502,829176115c809054520,909194292,926493750,808793145,1815229497,808793649c909521977,892089655,909325364,825440057,858796396,858862896c741617968,959984952,875836217,926247986,943009847,741356849c875706679,858928951,942763057,842545462,825636146,942747948c892877104,1815621687,926167089,808663346,824980275,926232888c808662326,808545336,825372979,842412599,875573548,926037042c1815622457,808728626,808991025,946614316,959723577,741750072c909325361,959525941,762066744,875836977,825701937,942422070c892680241,959854128,858927468,741421369,892759088,741749557c892759088,741749557,892759088,741749557,892759088,741749557c892759088,741749557,892759088,741749557,892759088,741749557c892759088,741749557,892759088,741749557,892759088,741749557c892759088,741749557,875654192,1815163692,925906733,875706167c824981296,1815556912,858534961,925723697,926365488,909128754c858796332,943090745,859256368,908867634,926232888,1815098420c858929206,959852849,825438508,1815164720,959592502,875575094c942682412,829173808,859124025,858862901,1815096374,808727345c943207221,808202296,892679788,808203827,892679788,808203827c892679788,808203827,892679788,808203827,892679788,808203827c892679788,808203827,892679788,808203827,892679788,808203827c892679788,808203827,892679788,808203827,892679788,808203827c943205740,876032568,741618745,825060400,808857906,825243192c1815096374,1815096368,859125046,1815096374,859125046,1815096374c859125046,1815096374,859125046,1815096374,859125046,1815096374c859125046,1815096374,859125046,1815096374,859125046,1815096374c859125046,1815096374,1815096368,942749485,859059768,808203320c892416364,875901236,741751092,892759088,741749557,892759088c741749557,892759088,741749557,892759088,741749557,842230832c909259057,1815096372,859125046,943008822,875706425,859059564c943207481,875574572,825635638,842347628,825634866,926102828c909324340,959657068,892877104,859058476,892678454,1815359545c1815096368,909456182,741488953,858876976,842477617,829173804c925905203,808202290,825438572,892745779,741880375,909325361c892612658,762066483,808988977,892746038,824981047,842412852c859124784,741370934,741370928,892759088,741749557,842281525c896284728,942814258,825371704,959854386,909588273,825306476c959852600,909587766,859058476,875573814,1815491381,842281777c942814258,824981041,842412852,859124784,825322550,825309238c875968051,859058476,875573814,1815491381,825307699,741619250c825322544,858861625,808859443,859058476,875573814,1815491381c875639601,808466739,824981041,842412852,859124784,825060406c909129777,926234169,875637814,808597043,909325620,808924780c943272502,841758776,825832248,825306476,876098360,875574066c859058476,875573814,1815491381,892351543,741881397,892169264c859124788,875705912,808792876,1815425846,875966765,926298420c741881393,892875064,909520949,875654201,892351280,859189299c859058476,875573814,1815491381,925970733,959787569,741488947c909325361,892612658,812398131,812396588,913059884,909325621c842412588,1815360561,825374258,808203316,825306476,892481847c842609465,859058476,875573814,1815491381,1815096368,1815096368c1815096368,1815096368,825307699,741619250,858876976,808530486c875704880,859058476,875573814,1815491381,926233393,959787065c824979506,842412852,859124784,875654198,942815536,875835702c859058476,875573814,1815491381,942747949,842283059,741617715c909325361,892612658,812398131,829173804,943208761,741357620c825060400,926363702,943076409,875637816,875902515,892547122c909192556,909194292,943075639,942749740,909129013,762067254c808531505,859059509,824979766,892744500,858796596,741370933c825060400,909127990,859255345,875637814,875902515,892547122c808202348,909192556,825634865,909326130,859058476,842282294c1815425840,1815096368,825635117,842085936,741749559,909325361c808596533,812397875,762064940,808531505,926036278,824981043c892744500,858796596,741370933,825060400,909127990,859255345c875637814,875902515,892547122,808202348,909192556,825634865c909326130,859058476,842282294,1815425840,1815096368,825635117c842085936,741749559,909325361,808596533,812397875,762064940c808531505,926036278,824981043,892744500,858796596,741370933c825060400,909127990,859255345,875637814,875902515,892547122c808202348,909192556,825634865,909326130,859058476,842282294c1815425840,1815096368,825635117,842085936,741749559,909325361c808596533,812397875,762064940,808531505,926036278,824981043c892744500,858796596,741370933,825060400,909127990,859255345c875637814,875902515,892547122,808202348,909192556,825634865c909326130,859058476,842282294,1815425840,1815096368,825635117c842085936,741749559,909325361,808596533,812397875,762064940c808531505,926036278,824981043,892744500,858796596,741370933c741370928,875850800,926232625,808204338,858991980,925970489c741880375,909325361,808596533,762065971,875836977,825701937c942422070,892680241,959854128,909324652,892940345,909717804c1815427379,825438513,741487666,808726578,946615856,959854903c825371703,909129781,909325932,741683504,909128498,879507767c926232624,875703345,926298168,926298988,741881392,825833010c862728758,909130036,959589424,825701168,959722348,741357104c858861875,862728240,909130036,875768880,959787321,909128812c741617973,808990771,896283704,809054769,842279986,859320885c859125612,741554485,892680243,963392820,859386168,892546101c825373233,959525228,842478386,825373484,1815162936,825307953c741355825,892678195,829174323,825307443,858533937,809054519c808545335,959722804,808725557,808924211,825309548,741421113c858862132,929839415,808924727,875834423,959460401,808728172c741618745,825439796,929839410,909194297,808791091,825307954c808464748,959984435,942880044,1815688753,943010353,741814578c808924725,829174069,825307443,892088369,959853111,858876977c825307441,909519920,842479417,842084716,909194802,875837228c1815687218,842478392,942420787,892678710,926247988,859386168c909654316,1815425073,892548659,824981555,943012144,913061168c825242930,825306168,926037809,809069620,943076663,858861868c909390645,808595820,842084409,875639084,926233145,825438572c808530225,892416300,892613939,825438572,808530225,959525164c825505845,959525228,892809781,959525164,808989233,825768044c741751091,909586737,1815687987,943142709,824980532,909522225c845952306,926233145,825306160,959656499,808610867,842019128c925970732,959591222,825438572,741488437,925970993,1815228725c959591478,842083376,926233653,741370931,809054769,1815687732c842083376,892940342,825388083,909455926,842084652,875968309c824979564,825569329,812398385,909127980,926167602,926495340c824981558,875902512,829175093,875966513,808528951,926233399c959540275,909654323,942682412,959722289,959918700,741683255c943206449,1815491895,926101814,942421558,842544697,909732913c809055536,959657772,1815491638,943141425,741684792,875835702c963392562,909194039,943008819,842019633,858863468,741486647c825635637,896284983,926234931,926166066,825570873,808989548c741947192,959787061,845951797,959918386,859122738,858797108c959657580,892090420,825439286,741370934,808924981,812396600c892417324,1815622450,943075634,875312946,926430519,942828598c825243449,842413100,1815230521,925972019,875313201,909455413c859073591,808728370,942879788,1815621942,959460659,875311408c825503792,808676406,909260852,926233388,1815622713,942944307c858535474,808661297,808676400,909260852,825831980,1815294769c959656243,841758009,892875063,859008052,875967024,859124268c1815361330,909456434,841758515,876034357,909208626,808464690c909521452,1815556661,926300471,926034992,858797619,841756780l825765944,741370930l842019377,896282675l926103605,943008824l1815097400,959722807l858535993,909719609l959723884,741945397" fillcolor="#b9c2d9" stroked="f" o:allowincell="t" style="position:absolute;left:453;top:86;width:119;height:176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t" style="position:absolute;left:624;top:257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t" style="position:absolute;left:651;top:257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t" style="position:absolute;left:639;top:257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t" style="position:absolute;left:651;top:257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t" style="position:absolute;left:214;top:257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t" style="position:absolute;left:241;top:257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t" style="position:absolute;left:229;top:257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t" style="position:absolute;left:241;top:257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2175543,0,-1171259392,1436204384c0,0,3538944,1702100992,7435363,0c234881024,1436204541,2101346304,1436204536,1684602880,1868767266c846360428,874717757,845427510,1043276342,1933211196,1802465908c1868767333,1030909804,875766562,878785846,1869226018,1953721961c1030057081,1970237986,539124846,1667526245,574451809,1952541798c7352098,0,31457280,0,-839843840,1436542038c-1644167168,818550669,1684661255,1752375869,1600483425,1226842672c1394752836,1701863784,842215712,1868767266,1935962735,1030060649c875573538,943206710,825373996,574109494,1952542752,1814183272c959854641,859256627,892090679,859059255,875903285,943143020c943077431,892088629,943010615,808597811,943272300,959788595c741815861,808597809,842281778,829175865,842412852,926102576c808528953,959526967,842478136,859058540,875573814,741947187c808530737,573583927,1818846752,1819239276,574452335,858993443c577058150,1920234272,1684368239,577118781,1631219488,2003790956c1701015145,574450796,1931485812,1701607796,1869619773,1769236851c1631219311,1819243362,996504693,1952867692,926233914,1886352443c993605690,1952737655,875641448,1701329714,1952999273,993212730c762278765,1885434487,2037674797,1849320812,996503151,1702112630c1630368888,1869112174,1768766066,1701602404,1983659554,1818846778c980361324,1702126948,1869444195,1667593077,1801677164,578036285c1887007776,1931623781,1684630639,1868767266,846360428,1663246909c1630561123,1043276337,1933211196,1802465908,1868767333,1030909804c875766562,878785846,1869226018,1953721961,1030057081,1970237986c539124846,1667526245,574451809,1952541798,4075298,0c0,0,2162688,0,-605028352,1436204384c0,0,3145728,1702100992,7435363,0c-1053818880,1436204536,477102080,1436204541,1684602880,1868767266c846360428,1663246909,1630561123,1043276337,1933211196,1802465908c1868767333,1030909804,875766562,878785846,1869226018,1953721961c1030057081,1970237986,539124846,1667526245,574451809,1952541798c7352098,0,57671680,0,-2111766528,1436542033c-1644167168,818550669,1684661255,1752375869,1600483425,1226842672c1394752836,1701863784,942879008,1868767266,1935962735,1030060649c825571362,841758770,926167857,1881154097,1030255713,892890402c741880369,892890160,741880369,892811570,825781302,741423411c909127731,876045105,741356598,842019123,825633841,741880625c943273011,825633843,741880625,825438517,825647929,741880625c909588021,842411060,741880630,959789365,875965494,741881912c943140918,959865650,741487929,875836214,943139897,741486904c926365493,842542136,741749305,926364725,892890166,741880369c942682933,892890162,741880369,875770162,913060151,859190837c825307692,1815621685,909391158,942746679,875640117,825570915c824981049,875705654,875965492,741356600,926233649,908867894c875574580,959590700,1815163188,942814003,842083383,825308217c926495331,824980537,842216243,875703346,741881655,943010609c824980786,959983673,892547372,1664430648,942945592,892547372c741683768,842083376,809054775,824979500,926365233,741368629c842412081,942420787,741880885,943077177,959523895,741947440c943077177,875717431,741618229,943077177,959589431,741617972c926497081,842214451,741881400,909324337,913060147,842217779c858796332,1664168758,892744502,825830451,741423413,909390646c876096562,741881906,909390646,876096562,1664628786,909390646c876096562,741881906,925972531,859253815,741357620,925972531c859057207,1664170289,925972531,808594487,741554484,808923445c892808240,908867124,842215736,959722028,892890161,741880369c577075248,1818846752,1819239276,574452335,858993443,577058150c1920234272,1684368239,577118781,1631219488,2003790956,1701015145c574450796,1931485812,1701607796,1869619773,1769236851,1631219311c1819243362,996504693,1952867692,959657530,1886352443,926233146c1684633403,825911412,1701329712,1952999273,993473338,762278765c1885434487,2037674797,1849320812,996503151,1702112630,1630368888c1869112174,1768766066,1701602404,1983659554,1818846778,980361324c1702126948,1869444195,1667593077,1801677164,578036285,1887007776c1931623781,1684630639,1868767266,846360428,1663246909,1630561123c1043276337,1933211196,1802465908,1868767333,1030909804,875766562c878785846,1869226018,1953721961,1030057081,1970237986,539124846c1667526245,574451809,1952541798,4075298,0,0c23134208,0,-1572798464,1436542033,-1644167168,818550669c58375,0,46952,12929,46952,43193c46952,73482,21679,84290,21679,84290c21679,84290,21488,91593,21196,103619c54000,103619,57467,99975,62357,97689c67792,97689,78334,97689,86868,106235c86868,116777,86868,127280,78334,135827c67792,135827,62141,135827,57086,133324c53594,129413,20625,129413,20155,152692c19647,182296,19393,211506,13043,212522c6655,213475,13,213475,0,213473c0,53083,13,53074,13,53074c23990,73102,23990,51321,23990,29540c13,29756,13,29756,0,29757c0,2,13,0,2162688,0c-448790528,1436204384,0,0,3211264,1702100992c7435363,0,386924544,1436204541,1842348032,1436204536c1684602880,1868767266,846360428,807608893,808529968,1043276338c1933211196,1802465908,1868767333,1030909804,875766562,878785846c1869226018,1953721961,1030057081,1970237986,539124846,1667526245c574451809,1952541798,7352098,0,2097152,0c-325058560,1436204384,0,0,3276800,1702100992c10581091,0,491782144,2127739455,491782144,2127739455c0,0,0,0,948436992,2127740469c952107008,2127740469,958398464,2127740469,-1865416704,1436204538c65798144,1043267584,-2036304324,1436204536,-2033975296,1436204536c-2032140288,1436204536,175112192,1436204536,177209344,1436204536c177209344,1436204536,0,0,0,0c0,0,10485760,0,14680064,0c-422510592,1436542038,-1644167168,818550669,58375,0c12648448,0,482344960,2127739455,482344960,2127739455c0,0,10551296,0,482344960,2127739455c482344960,2127739455,0,0,0,0c0,0,0,0,0,0c0,0,0,0,0,0c0,0,0,0,0,0c3211264,0,482344960,2127739455,482344960,2127739455c-82837504,1436204525,1747058688,1313418601,70266658,0c5308416,0,65536,3538944,2000420864,1399287866c980885626,1701409391,574452846,1684955500,1885430643,1998594661c574453562,859321905,1998594616,574449722,809054513,1043276342c808464943,54,5308416,0,-597622784,1436542021c0,0,27262976,1436204526,1235222528,1436204526c36700160,1436204526,30408704,1436204526,39845888,1436204526c980877312,1030513014,5255714,0,10551296,0c1756364800,1436204309,981467136,1436204343,-902299648,2127740543c327680,196608,131072,0,0,0c-902299648,2127740543,0,1436155904,-1672478720,1436204527c555745280,1436204284,0,1048576,0,16768c1033,1436204288,0,0,16368,0c0,0,0,0,945831920,1436204541c-1704656896,9245,10551296,0,938999808,2127740469c131072,0,0,0,0,0c948436992,2127740469,952107008,2127740469,958398464,2127740469c-1605369856,1436204526,3801088,2127691776,-1920991232,1436204535c-1920466944,1436204535,-1920466944,1436204535,-894435328,1436204526c-894173184,1436204526,-894173184,1436204526,0,0c0,0,0,0,0,0c8454144,0,613416960,1436204528,-864026624,2127740467c0,0,0,0,0,0c1310720,0,0,0,0,0c544735232,1436204541,0,-65536,98303,0c0,0,0,0,0,0c0,0,9502720,0,-1641021440,1436204527c-1640497152,1436204527,-1640497152,1436204527,-1486880768,1436204527c-1486356480,1436204527,-1486356480,1436204527,1475346432,1436204425c16711680,0,0,0,0,0c0,0,0,0,0,0c0,0,0,0,0,0c393216,0,15794176,0,0,0c-580911104,1436204526,0,0,0,0c0,0,0,0,-577765376,1436204526c0,0,-552599552,1436204526,-590348288,1436204526c0,0,-593494016,1436204526,-540016640,1436204526c0,0,-543162368,1436204526,-606076928,1436204526c-549453824,1436204526,-565182464,1436204526,-530579456,1436204526c-599785472,1436204526,-536870912,1436204526,0,0c0,0,-558891008,1436204526,-584056832,1436204526c-568328192,1436204526,-1192230912,2127735494,-546308096,1436204526c-527433728,1436204526,5308416,0,825294848,822096947c3420977,3421492,3158583,875770161,822095872,3420977c1867391549,1818324338,1010708258,1349663351,2000436850,1132098362c980885619,1030513014,573583906,15919,10551296,0c-728760320,1436204315,-1368391680,1436204348,-2034237440,1436204348c1593835520,1436204348,-738197504,1436204348,-522190848,1436204348c-288358400,1436204348,-54525952,1436204348,179306496,1436204349c428867584,1436204349,687865856,1436204349,937426944,1436204349c1186988032,1436204349,1436549120,1436204349,1737490432,1436204349c1991245824,1436204349,-2049966080,1436204349,-1787822080,1436204349c-1516240896,1436204349,8454144,0,921698304,1436204528c-864026624,2127740467,0,0,0,0c0,0,1310720,0,0,0c0,0,594018304,1436204541,0,-65536c98303,0,0,0,0,0c0,0,0,0,16842752,0c65536,327680,1665138688,1436204374,0,1935736832c-1735366301,1436204373,604504064,1436204541,-813694976,1436204373c0,1411514368,1672506729,1436204374,0,539099136c-1081066889,1436204373,607649792,1436204541,1668284416,1436204374c0,1664745472,-607109773,1436204373,0,1835991040c-1570738591,1436204373,610795520,1436204541,1732247552,1436204374c0,1933180928,-397401990,1436204373,0,2000420864c-1735363782,1436204373,613941248,1436204541,-603979776,1436204373c0,1030488064,-394237662,1436204373,0,574423040c-1872727455,1436204009,617086976,1436204541,65536,1313025384c12066,0,5308416,0,65536,4128768c2000420864,1668244538,1684632135,1949988640,1030058105,1717920802c1953264993,980885538,1701734764,1668573520,857881960,539111478c1751333495,1884516961,1030054753,790769698,11599934,0c-539885568,350635,-1644167168,818550669,2019943431,980885620c1030513014,1970435106,1043276389,1849325372,1917873525,980892734c1819700329,1983543072,574450785,1043276336,1849325372,1682533749c1983543072,574450785,1043276337,980889404,1349350766,2000436850c1684957498,1715107616,1953722985,1701734732,842474045,1043276336c1782216508,980885603,1030513014,1852138274,577922420,2000436783c1953853242,1701734764,543979084,1635138167,807550316,4075298c2162688,0,-1679818752,1436204527,0,0c0,0,3211264,0,494927872,1436204528c0,0,0,0,0,0c0,0,5308416,0,-80609280,1436542038c0,0,374210560,380245720,-88074536,1436204508c220200960,380311256,374281944,374347480,12588760,980880672c574452579,1869111636,790782317,62,11599872,0c-85852160,1436542038,-1644167168,818550669,2019943431,980885620c1030513014,1970435106,1043276389,1849325372,1917873525,980892734c1819700329,1983543072,574450785,1043276337,1849325372,1682533749c1983543072,574450785,1043276337,980889404,1349350766,2000436850c1684957498,1815770912,1031038565,909587746,980885538,1735287144c1030188649,909587746,1010708258,1970223735,1852402804,1819692133c1983543072,574450785,1043276337,0,0,0c6356992,0,65536,1436483584,1989148672,1436204425c0,0,884998144,1436204541,876544000,400c279985711,1436204509,-902299648,2127740543,570425344,15919c131072,65536,270909,1701603182,4075298,0c2162688,0,-291504128,1436204508,486539264,2127739455c339476480,57218637,3216973,0,1887436800,1436204321c484442112,2127739455,338690048,301602381,339285581,338826829c3151437,0,13697024,0,-539885568,350635c-1644167168,818550669,2019943431,980885620,1030513014,1970435106c1043276389,1849325372,1917873525,980892734,1819700329,1983543072c574450785,1043276338,1849325372,1682533749,1983543072,574450785c1043276337,980889404,1349350766,2000436850,1634759482,1735289187c1647998752,1919903333,841104741,539111476,1717647991,1030907252c573584930,2000436783,1684957498,1815770912,1031038565,808597282c980885538,1735287144,1030188649,808597282,1010708258,1970223735c1852402804,1819692133,1983543072,574450785,1043276338,0c7405568,0,-192413696,2127736899,65536,65536c750780416,1436204541,65536,0,0,0c0,0,536871168,1935882871,-181394883,1436204353c749731840,1436204353,0,0,0,0c0,0,0,0,13697024,0c-130940928,1436542038,-1644167168,818550669,2019943431,980885620c1030513014,1970435106,1043276389,1849325372,1917873525,980892734c1819700329,1983543072,574450785,1043276339,1849325372,1682533749c1983543072,574450785,1043276337,980889404,1349350766,2000436850c1634759482,1735289187,1647998752,1919903333,841104741,539111476c1717647991,1030907252,573584930,2000436783,1684957498,1815770912c1031038565,875968546,980885538,1735287144,1030188649,875968546c1010708258,1970223735,1852402804,1819692133,1983543072,574450785c1043276339,0,8454144,0,1649934336,2127740456c131072,65536,1657274368,2127740456,-746586112,2127738897c-746586112,2127738897,1114112,543883264,1127961666,1970564709c31090,1768423424,1029701731,1436204526,-106954752,1436204525c-2114977792,1436204526,458752,0,360054784,7214669c-1736441753,1436204526,8388608,0,12648448,0c78643200,2127740479,-942669824,1436204527,1006632960,1818835575c1998613622,1818326586,573841981,2000436783,1836412474,1998611529c1818326586,573645373,792477231,1970158199,1047679085,1933211452c1768120688,1998612334,1711301178,1030058607,12834,0c0,0,1043267584,1765439292,1998611566,1717922874c824327540,574107696,1748662048,1768386145,574449518,942682161c1010708258,1970223735,1852402804,1819692133,1979741984,574450785c8756,0,0,0,12648448,0c78643200,2127740479,-985661440,1436204527,1006632960,1818835575c1998613622,1818326586,573907517,2000436783,1836412474,1998611529c1818326586,573645373,792477231,1970158199,1047679085,1933211452c1768120688,1998612334,1711301178,1030058607,12834,0c0,0,1043267584,1765439292,1998611566,1717922874c824327540,573715761,1748662048,1768386145,574449518,842346801c1010708258,1970223735,1852402804,1819692133,1979741984,574450785c8757,0,0,0,12648448,0c78643200,2127740479,-42991616,1436204414,1006632960,1818835575c1998613622,1818326586,573973053,2000436783,1836412474,1998611529c1818326586,573645373,792477231,1970158199,1047679085,1933211452c1768120688,1998612334,1711301178,1030058607,12834,0c0,0,1043267584,1765439292,1998611566,1717922874c824327540,573978930,1748662048,1768386145,574449518,909718065c1010708258,1970223735,1852402804,1819692133,1979741984,574450785c8758,0,0,0,7405568,0c237502464,2127736900,65536,65536,-1423966208,1436204426c65536,1769078784,1234725985,1436204370,1030291456,1769095458c27745,1935867904,338698813,1436204509,338690048,1436204509c338690048,1436204509,65536,0,972029952,1436204541c0,0,12648448,0,78643200,2127740479c-87031808,1436204414,1006632960,1818835575,1998613622,1818326586c574038589,2000436783,1836412474,1998611529,1818326586,573645373c792477231,1970158199,1047679085,1933211452,1768120688,1998612334c1711301178,1030058607,12834,0,0,0c1043267584,1765439292,1998611566,1717922874,824327540,573584436c1748662048,1768386145,574449518,808727601,1010708258,1970223735c1852402804,1819692133,1979741984,574450785,8759,0c0,0,4259840,0,65536,1245184c5373952,6750313,7602280,7274562,6553714,7471205c6881348,7602291,7209057,6619235,6488064,3014757c4259907,0,65536,983040,4325376,6488161c5505131,6357106,7536750,6357104,6619250,7602286c568328192,1436204525,4194304,0,12648448,0c-219021312,1436542038,0,0,1010696192,1818835575c1998613622,1818326586,574104125,2000436783,1836412474,1998611529c1818326586,573645373,788545071,1970158199,86125,1933211452c24944,0,0,1030058607,711995938,1436204526c-235929600,1436204234,11010048,1436204415,1048576,1436204415c-1738539008,1436204526,-944766976,1436204526,-54525952,1436204525c0,0,0,0,0,0c11010048,1436204415,0,0,9502720,0c65536,0,0,0,3801088,3080239c7274596,7536739,7274542,7536737,7536745,7274541c6619248,3014766,7471215,3080295,7536750,7274543c6684774,6488169,3080293,3014705,3080242,6619245c6357108,7340079,6750315,6815779,7536737,6357072c7602290,824311808,1043276344,0,6356992,0c65536,1436483584,549453824,2130651719,-948961280,1436204424c1989148672,1436204425,104529920,131472,36708386,1436204509c-902299648,2127740543,1308622848,161637,0,655360c356981,1699618930,1043276407,0,6356992,0c65536,2293760,6488064,7143535,7536686,7209077c7536686,6357108,3014770,7471204,7798881,7209065c3014759,7274563,7209070,6488165,7274612,5439602c6357096,6619248,673185792,573132375,6372911,0c65536,1436483584,-948961280,1436204424,0,0c0,0,641007616,400,228617793,1436204509c-902299648,2127740543,570425344,158036,327680,65536c418157,1699626543,1043276407,4075298,7405568,0c-192413696,2127736899,65536,65536,892338176,1436204541c65536,0,0,0,0,0c1124073472,1769108847,-181374363,1436204353,749731840,1436204353c0,0,0,0,0,0c0,0,7405568,0,-192413696,2127736899c65536,65536,765460480,1436204525,65536,196608c0,0,0,0,0,0c-163577856,1436204353,749731840,1436204353,0,0c0,0,0,0,0,0c3211264,0,65536,655360,5111808,2097263c7340115,6488161,7209065,103,1868980594,0c3211264,0,65536,917504,4980736,7536745c2097268,6357072,6357106,7471207,7340129,104c6356992,0,65536,2162688,6488064,7143535c7536686,7209077,7536686,6357108,3014770,7471204c7798881,7209065,3014759,7274563,7602286,7274610c5439596,6357096,6619248,1835597824,673215333,573132375c6372911,0,855638016,1436204541,357564416,1436204509c852492288,1436204541,363855872,1436204509,836763648,1436204541c833617920,1436204541,30408704,1436204509,-98566144,1436204508c370147328,1436204509,858783744,1436204541,0,0c3211264,0,65536,851968,4784128,7602286c7209061,6619251,5308448,7274613,6619252,0c3211264,0,65536,655360,4325376,7274607c2097259,6881364,7078004,101,0,0c3211264,0,65536,720896,5505024,4390991c4718624,6357093,6881380,6750318,0,0c3211264,0,-651165696,1436204525,1234698240,1436204370c750780416,1436204541,749731840,1436204541,1234698240,1436204370c3211264,0,65536,851968,4390912,2097223c6881364,6619245,2097267,5701672,2687054,0c16842752,0,65536,14876672,1983643648,1634235194c2037671280,1763730800,1596079460,808464504,829710128,539113784c1919905635,2053731172,841104741,808465969,909193772,539111472c1886599791,824327540,539113784,1752457584,745349693,909193836c1814835248,808857906,825371696,1815097398,909193772,1702375472c1983659554,1920234298,543517551,1852403562,1819898995,1830960485c1919251561,1010708258,1634744950,1730177140,1768186226,1937010277c1701863784,574450543,1864376948,1852793658,1952671086,1701869940c1701978685,539128931,1954047348,1920495458,1031037797,808202274c909193772,841756720,808465969,1010708258,1933211183,1701863784c1701869940,980877374,16793202,0,6356992,0c0,1436483584,657457152,1436204541,0,0c0,0,373489664,400,865102179,1436204541c-902299648,2127740543,536870912,146039,196608,65536c470818,0,0,0,7405568,0c237502464,2127736900,65536,65536,-1423966208,1436204426c65536,1769078784,263220321,1436204354,1030291456,1769095458c27745,1634009088,192967795,1436204509,192937984,1436204509c192937984,1436204509,65536,0,750780416,1436204541c0,0,11599872,0,-112001024,1436542038c-1644167168,818550669,123911,0,65536,0c65536,0,65536,0,65536,0c65536,0,65536,0,65536,0c278529,66581,67706881,393217,278529,66573c67837953,458753,65536,0,65536,0c65536,0,65536,0,65536,0c65536,0,1047724032,0,13697024,0c-794624000,1436542021,-1644167168,818550669,58375,66694c67182593,1835009,65536,0,65536,0c65536,0,65536,0,65536,0c65536,0,65536,0,65536,0c1916403712,0,-1820000256,0,65536,0c65536,0,65536,0,65536,0c65536,0,65536,0,65536,0c1232535552,0,1232928768,0,65536,0c38740,0,3211264,0,1299185664,1436204525c263192576,1436204354,892338176,1436204541,891289600,1436204541c263192576,1436204354,9502720,0,0,0c0,0,0,0,0,0c7274496,7536737,7536745,7274541,6619248,3014766c7471215,3080295,7536750,7274543,6684774,6488169c3080293,3014705,3080242,6619245,6357108,7340079c6750315,6815779,7536737,6357072,7602290,536739840c533725184,1436204541,3211264,0,-1828716544,1436204314c0,0,0,0,0,0c6356992,65536,6356992,0,65536,2162688c6488064,7143535,7536686,7209077,7536686,6357108c3014770,7471204,7798881,7209065,3014759,7077957c6881388,7536752,5439589,6357096,6619248,0c0,0,10551296,0,379584512,1436204388c68681728,1436204028,981467136,1436204343,-902299648,2127740543c327680,196608,131072,0,0,0c-902299648,2127740543,0,0,-1672478720,1436204527c555745280,1436204284,0,1048576,0,16768c1033,1436204288,0,0,16368,0c0,0,0,0,67125232,1436204526c14745600,0,-1017970688,1436542022,-1644167168,818550669c58375,7648,17507,19996,34565,27632c53406,27632,57952,27632,62372,27150c66665,26298,66665,242351,52784,238227c34454,231655,14050,222257,0,215086c0,131803,20423,128048,27958,124218c34440,118177,38788,110233,50384,89087c42446,62405,21008,50657,15655,47727c9967,46005,4265,45402,0,46185c0,0,8454144,0,237502464,2127736900c65536,65536,-1423966208,1436204426,65536,1768292352c-1909955229,1436204371,1952972800,792359028,29487,1935736832c112226094,1436204509,112197632,1436204509,112197632,1436204509c65536,0,587202560,1436204525,0,0c1885929472,115,8388608,0,19988480,0c-897056768,2127740487,65536,0,0,0c0,0,-879755264,2127740487,-876085248,2127740487c-872415232,2127740487,-868745216,2127740487,-865599488,2127740487c-859308032,2127740487,-1850736640,1436204011,-902299648,2127740543c0,0,414187520,1436204509,0,0c196608,0,-65536,-65536,-65536,-1c-1,-1,-1,-1,-1,-1c-1,65535,-902299648,2127740543,-855113728,2127740487c-851443712,2127740487,-244842496,1436204508,-1128267776,1436204426c65536,0,0,0,-746586112,2127738897c-746586112,2127738897,0,0,0,0c196608,0,0,0,0,0c16777216,0,1114112,16,65536,0c2000420864,2000302129,544235890,1701869940,1869488701,790783342c1982807102,1667592762,859061876,1868767266,1935962735,1030060649c943077410,841758774,926167857,1881154101,1030255713,858877218c845361196,959723826,875311148,842348854,959590700,875313458c842348854,825439276,878916409,842348854,875771692,841757240c959919665,842283052,841756729,959919665,842283052,845361209c959919665,842283052,841756729,943207473,892418348,841757497c909717809,858796332,1815687478,808465461,808528944,959526451c876033379,959199030,892811577,858928684,959199029,959985207c926365228,959197753,959985207,859322211,959198259,959985207c943077420,824981558,858928688,909650997,741881400,926298417c946026295,943077430,926036268,741357618,858994743,858860596c926038069,926365228,824980025,842544435,842425143,741422129c943010609,892090162,909652023,858992940,741618227,959787829c842083380,858862649,909128300,824980786,825506098,808608563c741684529,909260081,824980025,926168633,842543404,741751090c959658289,825371699,909129009,808661347,841757492,842347057c909519922,841758005,926167857,858860597,858862124,1815426868c825371696,859255859,892088428,859320371,741552492,925905717c858874676,808662316,841757751,809056563,825440044,841757232c809056563,858862892,845361458,809056563,892940844,824979508c959589427,741750071,841757489,909457209,841756780,926234425c841756780,741552492,577075248,1818846752,1819239276,574452335c858993443,577058150,1920234272,1684368239,577118781,1631219488c2003790956,1701015145,574450796,1931485812,1701607796,1869619773c1769236851,1631219311,1819243362,996504693,1952867692,825504314c1886352443,926233146,1684633403,825911412,1701329712,1952999273c993473338,762278765,1885434487,2037674797,1849320812,996503151c1702112630,1630368888,1869112174,1768766066,1701602404,1869495842c1983604078,2019914797,1851862388,1919903843,1684630842,577072228c741552446,925905717,858874676,808662316,841757751,809056563c825440044,841757232,809056563,858862892,845361458,809056563c892940844,824979508,959589427,741750071,841757489,909457209c841756780,926234425,841756780,741552492,577075248,1818846752c1819239276,574452335,1717986851,577005157,1920234272,1684368239c577118781,1631219488,2003790956,1701015145,574450796,1931485812c1701607796,1869619773,1769236851,1631219311,1819243362,996504693c1952867692,825504314,1886352443,926233146,1684633403,842688628c1701329718,1952999273,993278266,762278765,1885434487,2037674797c1849320812,996503151,1702112630,1630368888,1869112174,1768766066c1701602404,2003779106,1701015145,574450796,1931485812,1701607796c1869619773,1769236851,1631219311,1819243362,996504693,1952867692c875639354,1886352443,926233146,1684633403,842688628,1701329718c1952999273,993278266,762278765,1885434487,2037674797,1849320812c996503151,1702112630,1630368888,1869112174,1768766066,1701602404c942685730,963392049,808793657,825569587,808923436,842084658c1815098166,808662577,943207987,824981560,825833016,925970993c925985844,909588534,909520950,808923436,842020401,1815359540c859322673,892941622,824980533,943206712,926365236,943287352c825635632,741618227,842020657,959853105,829175860,876164664c959525940,909192245,959788854,926363699,808989036,926365233c741619249,808990517,942814771,942763061,808466232,909588279c859386156,858928689,1815164983,876099121,909128502,824981811c926430776,909260598,876112950,808858422,741880372,859190833c959853618,829176112,892351286,842084662,808528947,926036788c926102326,859386220,825307699,741751089,842020913,959788596c829175856,926430776,858994486,808528947,809054259,875575353c892811372,892745271,942420534,943142967,909391925,909652332c909259321,741880112,859126065,959525431,829174070,808465200c942683957,959523889,858927159,909654327,959657324,942944817c824981044,892810806,875705906,926247989,825570356,741945400c842348849,925971509,879507513,842348336,808204345,808202348c909193836,943207986,896282668,876163892,908867640,808924467c913061433,842608950,858535988,842084658,862729785,875771700c824981813,825372727,960049200,842099762,892811316,741685048c909470768,909324338,741749559,926036274,876163895,896283957c858796598,909326134,842084908,959657783,1815426356,959854643c875902002,875637812,808597043,825505076,909652844,892613177c824980532,842412852,875902000,741370929,741370928,741370928c741370928,741370928,741370928,741370928,741370928,741370928c741370928,825060400,859256631,842217011,875637808,808597043c859255604,825437548,825374261,741750579,909325361,859058226c812398647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29173804,926364213,858928439c875637810,808597043,859255604,808202348,808202348,808202348c808202348,808202348,808202348,808202348,808202348,808202348c859189612,926038070,741749553,909325361,859058226,762065720c925970489,909325623,859058476,875573814,1815295795,1815096368c825307437,809055281,824981045,842412852,926102576,825060403c892941872,842348340,859058476,875573814,1815295795,842019117c875574839,824981556,842412852,926102576,959278131,909522232c741618737,909325361,859058226,762065719,892940593,909522739c875637812,808597043,859255604,808202348,926232940,842086707c741750581,909325361,859058226,812397368,812396588,762064940c859124017,909325108,875637808,808597043,859255604,808202348c808202348,808202348,808202348,808202348,808202348,808202348c808202348,808202348,808202348,876162412,942749491,824979508c842412852,926102576,741370931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892169264,959722297,909193268,859058476,875573814,1815689011c1815096368,1815096368,1815096368,1815096368,1815096368,1815096368c959787309,959985200,741488951,909325361,859058226,812397367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29173804,825570608,741751090,942959664,875836210c741357113,926036274,876163895,879506741,875770424,808859956c842084908,959657783,1815426356,1815096368,1815096368,1815096368c1815096368,1815096368,1815096368,1815096368,1815096368,1815096368c1815096368,1815096368,825307699,741619250,942959664,875836210c741357113,926036274,876163895,879506741,875770424,808859956c842084908,959657783,1815426356,942815277,808793907,875637812c808597043,892482868,876032364,943009847,741881910,858862385c909652276,829174064,959919154,808531506,896282668,942814258c808202296,892679788,858535475,959984437,845952052,875573296c909652018,858860596,942815545,909522999,808991084,909457464c824981042,875638839,959658288,926247985,842347572,741749816c876099121,892679481,829173808,875903032,875966515,959523891c959789113,825636404,876033388,892548404,942420534,842217781c892352817,960049516,876164408,741749046,875837237,842479924c809004082,875900985,741552437,859058225,859191090,946614836c909391920,859060532,1815360812,942682933,741749044,892169264c842413881,876099378,859058476,842282294,1815163440,1815096368c909260594,909588786,859058476,875573814,1815491125,892547633c892482098,824981554,842412852,842347568,909339702,825241655c824979510,842412852,842347568,808676406,926429236,824980528c842412852,842347568,959671350,943010872,824981560,842412852c842347568,943287350,926365744,741486899,808661041,808661301c896283697,926233906,808203313,892350828,959590709,1815096374c909457201,942945843,824979504,842412852,808662064,943287353c926299185,741749553,909325361,859058226,762065716,842149945c875968825,825371704,876033842,859059504,926036844,741357622c909523249,829175856,925905203,1815096370,1815096368,842021165c909719858,841758772,926364209,875900980,741370931,909325361c959788337,762065968,842479153,926431028,824979506,842412852c842347568,892693559,892614453,741357618,909325361,842281010c812397624,875573548,909587768,824979564,943077174,858796396c875637811,808597043,943206964,808202348,859189612,808204342c808202348,808202348,892615020,959525688,824979506,842412852c875902000,825060401,909389879,959985205,842607670,829175092c825570608,741751090,859401264,960051512,741879864,926036274c875574327,829176118,925905203,1815096370,1815096368,1815096368c876098617,960050739,825371698,876033842,959853616,842348908c808923185,841758768,926364209,909389876,892955705,943272760c741619252,926036274,875574327,762067254,892352049,943273523c824981045,842412852,842347568,942894134,942682416,825371704c959854386,909588273,959524204,960049202,842215985,859058476c875573814,1815425845,842608941,909521968,741618745,909325361c892612658,762066227,808597809,959854132,824980532,842412852c859124784,942500917,859059257,942814005,859058476,875573814c1815491125,876165165,825440049,824980536,842412852,842347568c942500918,925971513,876097843,859058476,875573814,1815491125c1815096368,1815096368,1815096368,1815096368,875902008,741618737c825650224,909194291,741357113,909325361,892612658,762066994c808728120,842413618,825371700,876033842,926299184,808202348c808202348,808202348,825438572,808597296,812396588,812396588c896282668,859255860,842215989,859058476,875573814,1815163957c908930096,909325621,859322732,808203056,808202348,808202348c808202348,808202348,808794476,808597298,762064940,825505329c875639344,824979508,842412852,842347568,825060407,875574326c892417849,875637810,808597043,926037300,909192556,959721524c842346807,859058476,875573814,1815556661,942944557,808990774c741881399,909325361,892612658,762066738,909653041,875967795c824979512,842412852,842347568,825060407,859191348,942945845c875637808,808597043,926037300,926167404,909390645,741487412c909325361,875835442,829175090,825308982,741357622,741370928c741370928,741370928,741370928,741370928,741370928,741370928c741370928,959671344,909193779,829173804,876164917,741750577c741370928,892169264,825831480,875573553,859058476,875573814c1815491125,1815096368,1815096368,1815096368,1815096368,926364973c859125303,824981047,842412852,842347568,741370934,892169264c959787573,842347833,859058476,875573814,1815491125,809055533c842544179,824981560,842412852,842347568,741370934,892169264c959722297,909193268,859058476,875573814,1815491125,808727853c909521200,824979508,842412852,842347568,741370934,892169264c909194036,943076146,859058476,875573814,1815491125,909129261c959854384,824981554,842412852,842347568,892169270,892614964c875706419,859058476,875573814,1815491125,892745005,875706417c824980534,842412852,842347568,892169270,926232627,909456441c859058476,875573814,1815491125,960050477,875903031,824980023c842412852,842347568,892169270,926430771,842086704,859058476c875573814,1815491125,1815096368,1815096368,943011117,808532280c824981552,842412852,842347568,892169270,892351544,842217526c859058476,875573814,1815491125,943076653,825766451,824980025c842412852,842347568,825060406,842152241,825831475,825371698c859256626,876164149,875900268,942682934,741751088,909325361c892612658,762066482,876032565,842478387,875637816,808597043c909260084,808662380,909194296,946614316,959591730,942946356c842151980,959854896,862730036,959459892,858535735,875639348c862728761,892876081,942420792,926364983,825635120,842152044c943012144,858534455,959459892,829175607,859256376,875901241c942746681,842217521,942879540,825241964,942683952,741881138c959722289,858994230,845951285,875573296,892876339,825306160c959459891,842412856,808991084,909457464,824981809,892351280c825242417,926247988,859321651,741748793,825832753,808545337c842085685,808203833,842476908,808859448,741356083,909325361c859058226,762066225,943076145,909195571,824979512,842412852c875770928,841837624,842281776,875837235,875637808,808597043c942945076,959787372,892549171,741356085,909325361,859058226c762066996,825766711,808793913,875637812,808597043,942945076c842345836,809054514,741880888,909325361,859058226,762066996c859322418,808728629,875637808,808597043,942945076,875900268c959787573,824980021,842412852,875770928,925985848,909128505c741751092,909325361,859058226,879507764,909654066,876098871c859058476,875573814,1815688243,943142966,892876086,875637814c808597043,959722292,926103916,959853108,824980532,842412852c875770928,825322553,943273528,842215480,859058476,875573814c1815688243,909325361,825832501,824979506,842412852,875770928c925985849,959723315,842216496,859058476,875573814,1815688243c825833777,943010866,824980530,842412852,875770928,841837625c960050224,942683702,875637808,808597043,959722292,925969772c842544952,808988722,859058476,875573814,1815688243,825569581c808727094,741751096,909325361,859058226,946616628,825505076c808203316,825375084,859322678,824980528,842412852,842347568c942500920,842019894,875705910,842084908,808728375,1815557684c1815096368,1815096368,1815096368,808530737,741356087,741370928c741370928,959802416,942747700,741617715,909325361,892612658c812396852,892742956,1815491381,808663097,1815096371,1815096368c1815096368,1815096368,1815096368,876099121,842348338,913059884c909325621,926036780,1815099446,892745265,909652785,824981560c842412852,926102576,741370932,892549425,943076151,762065459c892548913,859190835,824979760,842412852,926102576,808873011c875574580,741619248,909325361,892612658,762065204,909324600c926495801,875637814,808597043,859255604,824979564,892416308c909325361,909208632,808792631,959592246,859058476,875573814c1815361331,859122736,960049209,1815491377,942682413,909520945c741947448,909325361,859058226,913060663,875968304,842610489c859058476,875573814,1815163957,943076913,875837490,824981041c842412852,926102576,741370932,875968049,875902007,762065463c825700406,926366000,875637811,808597043,859255604,824979564c959787832,875573561,825060400,925906741,959789107,875637809c808597043,859255604,808531564,892680503,824979506,842412852c875902000,925985841,875704883,842347831,859058476,875573814c1815361331,959523888,942748467,942815536,959655276,825242679c741357881,909325361,859058226,812397367,808464940,808596528c1815361080,859255085,859190069,741488695,909325361,859058226c913060663,876163889,942944817,859058476,875573814,1815163957c858797613,926496569,824981047,842412852,926102576,741370931c808661041,808990772,762065974,842283315,909522739,875637810c808597043,859255604,892088428,842282039,808726579,942746988c842478135,892679223,859058476,875573814,1815687216,808923446c926496312,875637814,808597043,825505076,892679788,824981043c808661299,942880050,842099764,741750320,859139120,825505840c1815096374,859125046,825502774,909588530,808610872,842281008c875968560,909521196,875835960,1815622453,876099121,825373494c824980787,960050233,875968568,808545328,892350515,892350776c825700652,808597815,1815228472,859126065,959723058,959198009c943206456,942880053,808923500,875771697,741619255,943076913c892548917,946614322,943208245,808859953,959657260,875639089c829175863,858862903,959722291,942746677,825570360,825637174c858796396,875900976,741553463,925907255,959854902,825322552c960051509,808203315,859123052,892876857,741881397,909129011c762066227,875836977,825701937,942422070,892680241,959854128c825242220,859060537,741421876,942684217,842413368,808545328c825569331,875638835,926495020,892548144,1815490609,859058225c859191090,824981816,859386936,926102834,959540274,926431025c892482867,808991020,926038328,829174835,926495032,842215472c959523897,875901752,842477619,876033388,925906228,824980792c842216496,858994231,942763062,842217780,842478389,943075628c858993970,1815688247,859322673,808662069,892088887,892613687c892876592,875573612,909586995,741815091,942684217,808728888c858876980,892549428,909522736,808464940,909325360,1815098680c876099121,876033337,824981561,825569591,825636656,959540278c842478389,892877106,808923436,875771697,1815229239,875705400c875574327,808528949,926036788,909325110,943141228,909193778c741879861,942684217,808858936,808545331,825569331,875638835c892875052,942879026,1815361330,959919925,842281522,808594480c859058224,859322166,892940652,859125811,741487666,825243441c926167863,896283702,926495540,876097593,859189548,942879029c1815557681,892809272,825438261,808725558,959591735,825388088c943075894,1815096376,926298413,942749753,741487927,909325361c892612658,812398386,812396588,862728236,842084658,808203318c876164204,943141433,824980023,842412852,842347568,741370936c741370928,741370928,741370928,859139120,825505840,1815096374c909129773,942815536,875637808,875902515,942878770,808202348c876032876,892350770,858533942,875704376,808597301,943205740c892614448,824981043,842412852,808793136,842165304,808464944c741357113,858798131,892481841,926116918,825766452,741618745c859060019,942946100,842099760,926431285,959197238,943206456c842479152,876033388,892482868,824981815,825833016,859189553c959933494,842544944,741814579,829174326,960050481,741488440c942500912,842348597,741357105,909325361,808596533,762066995c875836977,825701937,942422070,892680241,959854128,825242220c859060537,741421876,942684217,842413368,808545328,825569331c875638835,926495020,892548144,1815490609,859058225,859191090c824981816,859386936,926102834,959540274,926431025,892482867c808991020,926038328,829174835,926495032,842215472,959523897c875901752,842477619,876033388,925906228,824980792,842216496c858994231,942763063,842217780,842478389,943075628,858993970c1815688247,859322673,808662069,892088887,892613687,892876592c875573612,909586995,741815091,942684217,808728888,858876980c892549428,909522736,808464940,909325360,1815098680,876099121c876033337,824981561,926232888,825831479,808545330,858796339c892745016,959461676,926365749,963393076,943206456,942880053c859255084,926429749,1815360561,808661041,909654065,959199540c943012144,909391671,825241964,942683952,741881138,808925489c926102066,829175091,875705656,808989232,942746676,959854897c858992946,943272300,859059507,741488432,875837237,943140917c808545333,926036788,926102326,812396588,913059884,959853875c808202809,892679788,824981043,875967284,943010616,959540276c875641144,842479160,859058476,875573814,1815425588,1815096368c959723576,875640889,875637812,808597043,825505076,909588588c808727605,875311152,845951024,943274295,825308981,859058476c875573814,1815687221,842021165,909719858,841758772,926364209c875900980,926247987,892482608,741618739,825832753,858876985c842477617,892679724,845952563,809054263,925969465,808857904c842543411,925906028,943272501,845951020,909260337,808204344c959589740,875574577,741880369,909325361,892612658,879507504c859125304,875967033,842084908,959657783,1815426356,876163891c942945847,926231600,909652274,862730035,959852850,808203063c943206764,909325367,741355576,909325361,859058226,879505714c875836472,842084658,842084908,959657783,1815426356,909652787c875573305,808660024,842020401,1815164979,842609459,943011128c858991665,909260856,1815687736,825569587,741815092,858876976c808925494,808203314,859123052,892876857,741881397,909129011c762066227,875836977,825701937,942422070,892680241,959854128c825242220,859060537,741421876,942684217,842413368,808545328c825569331,875638835,926495020,892548144,1815490609,859058225c859191090,824981816,859386936,926102834,959540274,926431025c892482867,808991020,926038328,829174835,926495032,842215472c959523897,875901752,842477619,876033388,925906228,824980792c842216496,858994231,942763064,842217780,842478389,943075628c858993970,1815688247,859322673,808662069,892088887,892613687c892876592,875573612,909586995,741815091,942684217,808728888c858876980,892549428,909522736,808464940,909325360,1815098680c875771441,876164407,824980024,842347319,942750008,909208631c960050996,842348344,825831724,858798393,1815294771,825308216c876033072,859122737,825307449,1815492404,925972273,959919158c824979769,959460144,892483376,926247986,876098867,741356345c808464434,926298932,829174584,959723574,959723317,942746680c926364977,842086704,858796396,942878769,741684789,892874808c942815033,943287346,892876848,741880629,892548913,825702450c829174836,825242416,875968568,808987705,926496056,1815230514c808529969,842543159,824981557,842020665,859255602,942763061c808727093,875575346,825766188,842610233,1815294769,859322673c808662069,892088887,892613687,892876592,875573612,909586995c741880627,876047408,909456688,1815096376,842608941,909324596c841758265,926364209,959985203,892759097,741749557,859125046c892824630,808990512,741749044,909325361,892612658,913060148c909325621,812396588,812396588,896282668,926430771,943075633c859386156,842545205,1815164728,825766189,942946611,824980280c842412852,892548144,876047411,825440057,741356600,909325361c859058226,812397365,812396588,812396588,812396588,829173804c926496307,741618224,825060400,876163123,942815536,859058476c842282294,1815622448,875966765,926298420,741881393,892875064c909520949,808610873,876165425,825439283,808991020,909457464c829173810,892351280,825242417,959523892,859058231,909127989c875573612,909586995,741947443,959723569,859124275,829174327c943141177,842347319,943270965,842610736,1815360311,959526961c858796087,824981810,892549177,925905716,926247986,808793140c741685303,859058225,859191090,829176115,859386936,926102834c909192242,859124280,959723315,943272300,859059507,741488432c875837237,943140917,808545333,926036788,926102326,808991020c876165176,829174832,859386931,909586485,808594486,859058224c808794166,859189612,959788852,741488692,892548913,825833522c829175608,959919158,892811321,959523890,809056561,858993459c825505900,926167089,892088628,825309491,909587505,825700716c926168631,741423417,808661041,842477625,896283189,943010615c808663348,808464940,909325360,1815296055,876099121,876033337c824981561,926232888,825831479,808545330,858796339,892745016c892811308,892876345,963393076,943206456,942880053,859255084c926429749,1815360561,808661041,909654065,942422324,909718839c909391160,825241964,942683952,741881138,808925489,926102066c829175091,875705656,808989232,942746676,959854897,858992946c943272300,859059507,741488432,875837237,943140917,808545333c926036788,959656758,946614316,825505076,808203316,875966828c875772217,741749555,926036274,875574327,829175349,925905203c892742706,1815491381,926234161,859060018,841758774,926364209c892612660,925723702,943011380,842084662,842084908,942880567c1815558456,909391661,825636917,841757233,926364209,959985715c825322551,825308209,875899954,859322419,1815361074,926036273c909194809,824981046,892352313,808924214,825453625,741357872c943077169,875770420,829174834,926495280,859255088,875637809c808597043,909260084,808529260,875903286,741487927,909325361c892612658,762066226,875639090,926365497,824980025,842412852c842347568,892628022,842348344,862728236,892350518,876099380c825374508,959854132,925969772,875836979,859125553,859058476c875573814,1815491125,943207224,741879862,842099760,876098614c808204340,909653868,808596276,825371696,876033842,959919152c876162412,959854130,741618232,909325361,892612658,829175602c909520944,909718067,942746672,859322417,892810549,960049516c858863160,741487158,942749745,892744243,896284216,876098359c825768241,808464940,909325360,1815296055,909326385,875704628c824980535,909654329,842346801,942763065,842217521,909653302c859256108,859124790,929837879,926167609,825438775,926495020c943010096,1815689521,926167089,809056054,824980792,842216249c892612913,925985842,842086454,943207984,960049452,842085944c1815360307,825308977,825307187,824981559,808465200,808859701c842099767,741618488,741370928,808545328,909259572,876098871c909586732,959657013,1815230770,943274289,892416310,824981046c959918391,926429746,842558516,926036788,741356597,825505589c959854384,925985846,909522996,942944306,909586732,909652792c1815426097,875837237,825571636,876162104,842544690,1815164465c808529969,842543159,824981557,842020665,859255602,942763061c808727093,875575346,825766188,842610233,1815294769,959920433c959525943,892089400,892613687,892876592,892811372,1815096374c1815096368,875967025,942945336,929837100,859059768,741355570c926036274,875574327,762067255,909457465,875835702,875637808c808597043,926037300,808464748,842217014,741357113,942749745c892678968,829175095,909654329,842412849,942746674,842217521c909653302,859256172,892809273,841758513,875573296,943142451c942763059,825505331,876033074,960049452,825308728,1815687733c942749745,892744243,892089912,875967287,859255605,842610540c842479412,824979763,825243449,959526965,808545337,926299956c892874809,859386156,825307699,1815229748,943077169,909128241c824981560,909654329,858993201,925985844,808661297,943141169c858796332,943009840,1815556150,859320881,1815096372,1815096368c859058225,892810802,824980536,875902519,959592755,959540274c825636921,909522225,825700652,842152247,1815361336,859058744c875902770,926231600,892417843,1815164471,942946097,808597046c824981556,859321911,875640376,926247989,959722548,741880117c858928184,808990260,808545329,808923185,943010360,926495020c858927664,1815425847,842348593,942813236,824980528,909717816c858862137,959540275,876034359,876099889,876033324,925906228c946615608,741815607,741370928,842099760,876098614,808204340c909653868,808596276,825371696,876033842,959919152,842280300c909195577,824981041,842412852,825504816,808545332,859190832c808859954,825766188,892549176,1815426869,943274289,909324598c824980018,859320632,943011378,926247990,859257139,741553456c808464434,926298932,829174584,875967288,926167601,959523892c825636921,959591729,825766252,909259576,741750837,909326133c926102836,959933491,926364722,741421874,808925489,825767217c829176121,909587504,942684471,959523893,825373491,842347569c909586796,808595768,741881910,943274289,858927414,829174835c858861879,925970736,808528952,892350515,925906488,942813548c808203315,808202348,875573612,926298675,741619765,892745521c842609460,829174329,909654329,909455665,925969462,842610481c876034098,875706476,892809779,892088372,926495543,808663352c876032364,842413624,741880880,943077169,825636915,896283956c875836471,942748985,959461676,808988983,829175094,925905200c892483632,959523896,842149943,892548915,892875116,842019890c741617720,959526961,825375030,829174579,926496569,943272244c926231604,808793140,1815427127,943011640,812396588,929837100c892678196,808204342,926102124,875704373,841757750,926364209c809055795,892759088,741749557,859125046,825060406,959656500c808597046,875637816,808597043,909259828,892679788,824981043c809055799,943142967,842099764,842478643,892877109,859058476c875573814,1815099187,808661041,875641138,824981045,809055799c892613945,926051384,741684279,892549425,959919672,862729264c959854643,858863672,859058476,875573814,1815687221,909652787c875573305,875637816,808597043,959460660,942879596,808466742c824981556,842412852,808793136,892759097,741749557,926510128c959590450,741487929,909325361,892612658,812396852,829173804c942945842,741880884,943156272,842216502,841756720,926364209c926167092,942500921,825438263,741879864,909325361,875835442c829174833,909520944,909718067,942746672,859322417,892810549c960049516,858863160,741487158,942749745,892744243,896284216c858797111,959984952,808464940,909325360,1815296055,909326385c875704628,824980535,909654329,842346801,942763065,842217521c909653302,859256108,859124790,929837879,926167609,825438775c926495020,943010096,1815689521,926167089,809056054,824980792c842216249,892612913,925985842,842086454,943207984,960049452c842085944,1815360307,825308977,825307187,824981559,808465200c808859701,842099767,741618488,741370928,808545328,909259572c876098871,909586732,959657013,1815230770,943274289,892416310c824981046,959918391,926429746,842558516,926036788,741356597c892548917,859059256,925985846,909522996,942944306,909586732c909652792,1815426097,875837237,825571636,808987704,926037816c1815162934,808529969,842543159,824981557,842020665,859255602c942763061,808727093,875575346,825766188,842610233,1815294769c959920433,959525943,892089400,892613687,892876592,892811372c1815096377,1815096368,959787572,741356600,892759088,741749557c892613169,1815361585,859255605,741487929,808793910,1815294259c842020407,741357618,876032567,1815230005,859125046,741617975c825701431,1815425074,825767990,741880883,842020407,1815165234c959459895,741815600,959526454,1815425842,943207478,741619248c875638835,1815557431,959787572,741814329,892759088,741749557c808663097,879505460,859124275,908867127,825767988,896282934c825569333,908865843,825701683,929838640,926298933,908865589c825701683,913060912,842608950,925642805,842149942,896284216c842217526,842608952,859058476,875573814,1815425589,876163380c741617715,842099760,876098614,808204340,825372012,825372729c741486899,909325361,808596533,812398643,829173804,909127984c959526457,942746674,859322417,892810549,960049516,858863160c741487158,942749745,892744243,896284216,808530999,892481844c808464940,909325360,1815296055,909326385,875704628,824980535c909654329,842346801,942763065,842217521,909653302,859256108c859124790,929837879,875903032,825700405,926495020,943010096c1815689521,842085944,959523893,825373491,842347569,959722092c808203316,824979564,808465200,808859701,825715767,892942641c741880633,909325361,892612658,762066482,959787826,808859954c875637808,808597043,875770420,808530284,875573297,875637816c808597043,892417076,875573612,909587768,859058476,875573814c1815425332,859255085,959657272,741879856,909325361,892612658c762066482,926168121,926496310,875637814,808597043,909260084c875900268,959787573,824980021,842412852,842347568,741370933c741370928,741370928,825322544,808464688,824981556,842412852c825504816,741370933,892955696,842478128,1815096368,859125046c1815096374,1815096368,825243699,741881904,808988723,1815687986c876032567,741751093,909325623,1815687991,876032567,741487669c909325623,1815556919,909325623,741684279,876032567,1815163957c959526454,741880882,875638835,1815492151,825701431,741683506c808988723,1815427378,909325623,741356855,876032567,1815295029c876099126,741619511,943207478,1815688753,808988723,741554482c875638835,1815425079,808988723,741487666,959526454,1815426098c926233398,741879857,808727351,1815689008,808793910,741683507c892418102,1815689015,909325623,741815095,926233398,1815230256c842020407,741357874,859058744,808988977,808545336,926036788c875836214,913059884,959853875,808202809,892679788,824981043c875967284,943010616,875916340,859124793,741618232,808661298c925971766,762067249,959984697,942813494,875637808,808597043c875705396,943272300,942944569,741488438,909325361,875835442c829175090,842347568,808597817,825438508,1815230260,808924723c909652792,859058476,875573814,1815687221,842021165,909719858c841758772,926364209,875900980,858876979,842414128,942946354c825635116,1815556918,892742704,808858421,909456236,741423161c960050737,959983926,829173811,842216496,808728119,1815096375c909456182,741488953,892759088,741749557,859386418,1815098935c943207478,741619248,859058487,1815425845,909325623,741750838c959459895,1815557936,909325623,741750838,926233398,1815621681c875638835,741357367,825701431,1815359538,943273783,741423160c959459895,1815426608,875638835,741946679,876032567,1815295541c959459895,741357360,943207478,1815426609,876032567,741486902c959657013,1815228470,926233398,741751088,959526454,1815622706c825440054,959919416,926231602,842215731,1815426867,842478390c741421369,892759088,741749557,909325361,892549172,762065976c959984697,942813494,875637808,808597043,875705396,808202348c808202348,825505388,909586480,875312689,845951024,825636914c859387703,859058476,875573814,1815687221,842021165,909719858c841758772,926364209,875900980,926247987,892482608,741618739c808990001,862729779,943077170,892742704,1815491381,825766196c824981301,909719862,875902514,808545331,926036788,925905974c925905964,943272501,808728428,943076661,762064940,875706673c959853361,825371702,859256626,960051254,892679788,908867123c909325621,842610796,825766707,824981047,842412852,875902000c892759089,741749557,741370928,741370928,825322544,925905970c842478643,909586732,942682425,1815557176,825766189,859060019c824980278,842412852,892548144,876047411,825440057,741356600c909325361,859058226,812397365,812396588,812396588,812396588c929837100,892678196,808204342,959524204,858862642,741751094c926036274,943076151,913062201,909325621,892679724,929838643c909391158,808989744,859058476,875573814,1815425589,859125046c959523894,942683702,808202348,808202348,808202348,909192556c926364979,741750072,909325361,859058226,929837877,859257140c808728625,859058476,875573814,1815295283,1815096368,1815096368c1815096368,1815096368,825307699,741619250,892759088,741749557c859125046,896282678,942747953,841758768,842479920,929837878c825242675,908866865,825767988,929837366,809054258,824980790c829174576,959985208,959787064,1815096372,825307699,741619250c892759088,741749557,892809529,879506480,925907001,925644339c926298933,845952308,842479920,908867638,808924467,913060407c825701683,925644336,842086196,929838896,825242675,824981810c913060912,959853875,808202809,892679788,841758259,909260337c913061944,808990772,925643830,892548145,929838387,909521717c925644344,809054258,929838903,909521717,908867128,825701683c862730288,926167344,925642807,842086196,929838128,943208759c925643064,809054258,862729526,926167344,925645109,892614450c929837878,842149942,925644344,909391666,896282673,892941108c908867129,808924467,913061433,842608950,824981556,892678968c842544953,926313524,892416563,741552947,825440053,926102067c859204661,825831991,1815096369,909456696,825243699,875637814c808597043,825505076,926233452,875836981,824981041,842412852c808793136,892890169,842609714,741881906,909325361,892612658c862728500,892875574,842479669,859058476,875573814,1815687221c926298936,875967286,875637816,808597043,825505076,858994796c959918390,824979506,842412852,875902000,808676401,926429236c824980528,842412852,808793136,959278137,909522232,741618737c909325361,892612658,862730288,875638839,942814007,859058476c875573814,1815687221,926430520,876032824,875637812,808597043l825505076,808202348l942813744,842492982l909130032,909519921l892483889,859139121l875837488,842476600l825635895,909536307l892483889,1815096370l825307699,741619250l892759088,741749557l859125046,879505462c859124275,925644343,909391666,845952816,842479920,908867893c858863672,929838134,808990512,824980528,812396848,862728236c842084658,808203318,892679788,925644339,959983666,892693558c842020144,859057204,960049209,926182449,842414129,859188276c959461173,943090739,942879032,926297136,825438261,741370936c842230832,909259057,1815096372,825570861,909456945,824981049c842412852,842347568,842099765,959853619,808727096,859058476c875573814,1815099187,925906231,825503800,875637814,808597043c825505076,959723372,942748471,824979508,842412852,875902000c842099761,959853619,808727096,859058476,875573814,1815099187c825307699,741619250,892759088,741749557,959526200,879507510c959461683,841757233,842479920,913060658,858863672,908866614c842608950,845952308,842479920,892090166,909193271,845951543c808925238,808203317,943075692,892809780,1815096370,859125046c875637814,909522744,829174327,909326393,875967284,909192248c858928179,876163381,858796652,825701943,741357618,859191089c942682935,829173808,808859957,909392183,808987696,875967544c1815359541,926495288,842084401,859122744,858861881,1815361591c959527217,909455417,841758003,926102832,925970739,876112946c875573553,741422135,876097592,909718838,809069625,859386169c741488439,825832245,926167345,942763058,959788600,825833273c875706412,892809779,896282676,825309491,876099379,892809516c926233650,1815361589,859124791,959854900,809053235,859386169c1815491384,875640881,842347320,942422068,892876848,909130039c892483692,909195059,824981049,808792376,959657785,809069624c859386169,741488439,842020657,875902771,829174327,909326393c892680501,959523892,858927154,943272500,859059564,892809525c824979765,875705656,909456176,942763058,959985969,892942648c859320620,808859952,1815427124,959527217,892417330,824979766c925905200,892483632,909208632,876033075,808794420,859255084c926363952,1815098417,943077169,842414129,824981042,808923961c926036017,925985847,909652272,876099379,876033324,892351796c829174580,859059768,876164663,942746680,959918645,943011379c892940652,825701938,741750832,825243441,960050744,829173812c959524919,943077431,859122741,942813497,1815163705,875903281c859255856,824981556,875573817,892613945,808545336,858796339c926496567,942684204,842149938,963392567,959527216,842479411c825505836,926299447,946614322,909391920,959854901,825241900c942683952,1815622962,858994993,825307442,824980280,942747703c943141686,925985844,909652272,808728889,808991020,859256632c829174839,859387702,741486642,859204656,960050741,1815096370c875637808,942945843,876098867,926234220,825701684,824980021c842412852,875902000,741370929,741370928,926116912,959984691c741619254,1815097396,825570872,925970992,875637817,808597043c825505076,809053548,960049714,741880886,926036274,892351543c896283444,926430771,842086704,909390124,1815687984,909523249c908867632,909325621,808924268,741880120,741370928,876047408c909456688,1815096376,892810034,909390384,825371700,859256626c808466742,892679788,908867123,909325621,875638124,909718322c942682678,859058476,875573814,1815491124,859125046,925969462c925907254,876099384,859189868,858796594,824979762,842412852c892548144,808545332,959590451,909456433,909586732,892940345c1815622964,876033842,909192245,808465459,943206457,842609004c926365241,824980793,842412852,808793136,959540281,926103858c741619769,909325361,892612658,829176112,859386425,876099895c859058476,875573814,1815687221,859125046,1815096374,925906231c825503800,875637814,808597043,825505076,808202348,892416364c926431545,1815096370,842084653,808529968,824980530,892744500c858796596,825060408,825504822,909195062,825764920,808793400c1815688758,959656497,808202545,892679788,808203827,892679788c808203827,892679788,808203827,892679788,808203827,892679788c808203827,892679788,808203827,892679788,808203827,943141484c741945909,943011382,926313521,943075383,858534200,825373497c926051383,959591736,892745260,913060663,926103607,741553465c926430516,913060661,909325621,913059884,909325621,913059884c909325621,913059884,909325621,913059884,909325621,913059884c909325621,829173804,926364720,858797106,1815096370,959853361c875704375,762064940,909392183,808465458,875637808,875902515c825372722,909192556,909194292,943075639,942749740,909129013c896284982,892810040,909522476,913060921,842543415,741554485c892549169,1815687216,859125046,1815096374,859125046,1815096374c859125046,1815096374,859125046,1815096374,859125046,1815096374c859125046,1815096374,859125046,1815096374,859125046,1815096374c909195569,926101556,808202801,942746988,808464434,909455920c913059884,909325621,913059884,909325621,913059884,909325621c913059884,909325621,913059884,909325621,913059884,909325621c913059884,909325621,829173804,892482354,892679475,1815096370c842215985,926429753,808204342,892679788,808203827,926430060c808202292,825373548,875967025,829173804,825833778,909522232c875637812,808597043,892482868,859189868,892483889,824981047c842412852,892548144,959999028,942879538,741750577,909325361c892612658,946614580,942813497,808465977,859058476,875573814c1815163957,825439794,926233145,875637814,808597043,875901748c808794476,808597298,812396588,812396588,812396588,812396588c929837100,875837234,925644345,926298933,929838899,926298933c925644084,892614450,913060148,842608950,858535988,926167344c929838646,842086196,858535217,842020912,929838393,926298933c925642805,892614450,913060660,926169142,908866615,825767988c862730550,842020912,858534713,926167344,862729520,842020912c908866100,842608950,913061172,825701683,925644848,808465459c913062199,858797367,908866865,926232888,929839415,926298933c908867379,808924467,929837623,842149942,892088377,859256371c808728633,858994028,825569847,824980536,842412852,875902000c842230833,909259057,1815096372,842543405,909195064,741618741c909325361,859058226,812397617,812396588,812396588,913059884c959853875,908866105,909325621,892548716,842610998,913059884c909325621,909193772,943207986,942945900,875966520,875640620c892548403,859125612,909653558,808597292,926363705,859125612c909653558,892548652,942682423,825242476,808924980,926168876c875573809,959919980,825767992,808597292,892743737,825242476c959788852,925906732,926234935,943208044,943207217,859125548c842348342,859059564,959984953,892548652,909717559,825636460c942944825,812396588,829173804,825570608,741751090,926116912c876098873,741486901,909325361,859058226,913061944,825767480c741880375,909325361,808726578,963393586,909390136,909324599c859058476,875573814,1815295027,842021165,909719858,841758772c926364209,875900980,842230835,808990263,909717804,1815621686c808530737,808202807,808202348,809053548,960049714,741880886c926036274,892351543,812397364,762064940,842479153,926431028c824979506,842412852,842347568,892693559,892614453,741357618c909325361,842281010,812397624,875573548,909587768,824979564c943077174,858796396,875637811,808597043,943206964,808202348c859189612,808204342,808202348,808202348,825701996,858928434c875637810,808597043,909260084,926167404,808858932,1815096368c825241901,808925495,741881910,909325361,808596533,762065458c875836977,825701937,942422070,892680241,959854128,859321708c925644087,1815622710,808793905,959523895,1815492921,909456435c926034997,1815229238,808727349,926034998,1815229238,892942133c926034994,1815229238,926102070,926034994,1815098673,909522486c909257781,1815623986,909522486,875703349,825570098,926037356c841757752,842151987,875785271,741618996,909194034,829175093c808792116,842150444,1815557426,825371696,909652021,824979564c808988979,808610867,741552692,808989233,845953076,943012151c875704620,1815621938,875836467,825306160,926363960,926430060c824981560,858927153,808807475,741619763,942684472,842296375c741749812,808727094,825388085,741879856,892743733,892431415c741684534,842479412,960064567,875312950,892350518,909259884c892611637,1815228468,909388848,1815427121,1815096368,875902008c741618737,858942512,842020151,741619252,926036274,959853367c913059888,909325621,892679724,762066483,858928177,842413625c824981552,842412852,842282032,892759094,741749557,943077169c858929458,762065461,959461681,842347833,824981810,842412852c926102576,959540273,926495285,808466482,842610476,809055539c845953074,926430265,859386156,909326133,1815229240,842150193c959460914,875637812,808597043,959460660,842084716,909588785c824980019,842412852,808793136,825322553,926495026,741487414c909325361,892612658,913062192,909325621,896282668,808597304c808858930,859058476,875573814,1815425589,1815096368,892876849c876163641,824980023,946615601,909654067,808204336,960049516c942946360,1815096368,926496813,926299440,841758774,926364209c942944308,892759095,741749557,741370928,741370928,942500912c892811575,875967029,842084908,808728375,1815558196,909588525c842348592,841758772,926364209,942944308,942500919,825504311c842215989,842084908,808728375,1815558196,943077421,842347575c841758257,926364209,942944308,942500919,959788342,943207481c842084908,808728375,1815558196,959789101,808988723,841757235c926364209,942944308,825060407,925906232,875968051,875637808c808597043,825307188,809053548,960049714,741880886,926036274c892351543,812397364,879505452,942748721,808596791,859058476c875573814,1815687221,1815096368,909523249,808204336,892743020c741749557,892679725,762066483,859125046,825044022,741420396c762065197,825044017,741420396,762065197,892742705,1815425845c842021165,909719858,841758772,926364209,875900980,942500915c825308469,942815027,842084908,808728375,1815558196,825571373c926102580,841757233,926364209,942944308,841837623,876098612c909718578,859058476,875573814,1815621685,842084653,926298680c741750583,909325361,875835442,913061426,909325621,812396588c762064940,892744759,825308728,825371698,859256626,926496824c876031340,909653302,741486897,926036274,943207223,812398393c812396588,829173804,808859193,1815096376,1815096368,1815096368c926365233,909193783,829173804,825504049,824980017,892759094c741749557,808610864,842281008,875968560,808464940,842019632c1815687729,842282037,959984947,925969456,909652272,808728889c909652332,943207481,741421111,925907255,875770680,959540274c808989240,842019127,909521196,842609975,1815230007,926234424c892678967,942746678,909588534,909521463,859386220,842414389c741684023,808661041,909129264,946616628,859321655,842414390c825505580,825309240,946616371,825635385,959461172,959657260c926036273,829174325,875705655,943011637,825830452,909455411c1815556403,892941625,859255097,825830454,959787059,1815361592c892941625,859255097,825830454,959787059,1815361592,875706680c825635384,809053234,959526201,1815622201,858927416,808531769c926428216,943271990,1815098936,892418097,808792628,959199031c808465204,909195320,842610796,925971763,959198777,842348853c876098613,825505644,942683447,942422323,909194807,858863924c858863980,943273264,959199288,959789365,909326129,959920236c875900981,942420533,875901492,909194291,842283116,825833268c942420533,942682676,942684468,942684268,859320887,824980791c909455672,909718066,876112948,842085426,741880627,942748727c825831736,876047408,808923953,741880377,842150968,909325881c926444600,859189558,741554488,925971511,926232629,959999031c943142450,741815609,926429240,909326386,909667384,942815026c741750071,842608697,926365493,926444599,909523253,741422903c842150968,926103097,959999024,876034098,741355576,842543160c859321136,892890161,959983929,741486902,859124280,942749488c876047412,943207473,741815353,859385913,909325618,809004081c909718840,741552949,808597047,842151478,926444599,909326389c741816121,926233144,859386160,876178487,842150962,741357360c909261112,875704376,892955697,875903033,741880369,808662073c959853879,842558514,909325877,741617716,909194295,859124792c876112944,942945074,741815091,808662073,859189553,842558517c909586745,741880113,892679992,808661815,876112946,825766450c741619767,808596536,942879544,926444593,960049206,741487153c875705400,892418359,892955700,909456953,741355571,858928184c875771956,876047408,959723313,741357109,842347064,875836212c842624049,858796342,741751088,842414392,808923960,926444596c876033333,741814835,876097592,892613942,809069624,842348089c741881394,959983672,926168114,942763059,842413361,842086194c959789356,859059512,946615608,909391920,892482102,842610732c859387952,946615609,859321655,825701430,842283308,926364727c946615600,942813748,909193523,892811308,842084409,963392563c842281524,825700402,842610732,892940344,946615346,825373236c825766965,959461676,825308722,946615350,892876848,909194296c875706412,892352569,946614323,808662322,808727097,959789356c875574836,946615600,875903024,875770677,842610732,892418100c946616120,909654069,858862643,892483628,892678197,946614328c808662322,959920440,859191596,892418355,963392308,842086704c875771703,942684204,959984952,946614835,808793394,808990005c909261100,825833009,963392052,959656758,942946355,909261100c926298928,946616376,892352821,942880568,859060524,942747952c946615352,825242164,926496825,909392172,943010102,963393333c909325874,859322676,959789356,859387959,946614582,942813748c842346547,909588524,959723057,963393073,825636404,875836213c959789100,943010353,963392305,892746037,825831992,959461676c825308722,946614320,842610736,825374516,909392172,825635126c963391794,892746032,959852596,909261100,808859956,946616372c942944825,942814771,959461676,892940849,963392818,825636404c943076150,909261100,959656754,946615856,926233911,842217524c892483628,892678197,946614328,859190578,926496821,909392172c825635126,946616369,825504313,875967798,892483628,859058229c946615856,909654069,909195571,892811308,942946101,963392051c959656758,808728627,892483628,875968055,946614837,909391920c909325364,842283052,858994738,963393584,842348848,892811569c909392172,892612918,946615352,842217781,892679729,909261100c825767473,963393329,825242420,876099633,959461676,926431285c963391801,859322674,926168632,909588524,858994225,946614328c942813748,959655986,842283052,808663090,963392053,892614965c943208505,909392172,859124022,963392820,825766452,926365492c959789356,909717817,963393078,943143221,808464697,859060524c825307440,963392050,825636404,825636917,942684204,875835961c946614583,926233906,960049200,842283052,925905206,946614835c959789104,909456695,909392172,825635126,946614578,842610736c909521972,959789356,875901493,946615602,808793394,808990005c959789356,859320633,963391545,959656758,892547891,959789356c859387959,946615606,909522992,858994738,892483628,943009845c946615859,858797623,892547891,909392172,909455670,963393840c892809780,892350512,892483628,842608691,963391796,909392181c909588017,909261100,959723059,963393591,959656758,926169139c842283052,943207475,946616372,875901492,943141172,959789356c909194804,946615863,876163641,960050480,909392172,943010102c946615606,808989241,875705657,909261100,825439026,946615348c825635380,842217264,842610732,825766196,963391536,859322674c959853367,909261100,942747697,946614833,926364983,942682674c959789356,825833527,946614320,909391920,943077685,909392172c859189558,963393846,892746037,926495798,959461676,942946609c963393328,943075892,875573812,842610732,892809524,946614329c925972786,808859701,959461676,909456692,963392055,926036788c875902770,909261100,842543668,946615601,892547641,959460146c825766188,943271989,1815556404,859124280,892810039,842542130c858994741,1815360053,875967033,825374770,876096567,825372722c1815295793,892418097,808531507,959198263,943274293,842479155l959789420,842150455l942420025,858797623l892481585,842283116l943141939,824980786l842346808,825439801l892890160,875704633l741357618,959984952l842610482,926444599l909717558,741619253l842412601,825504819c942763063,959591729,926429749,842610732,909260852,946615857c808793394,875967796,842283052,825373749,946615603,808924466c859255089,825766188,943011125,1815360820,943010360,909586995c842542128,943077173,1815622706,809054264,858927925,876162100c858863666,1815558452,892418097,926036534,959197489,959527216c892940852,942684268,942815543,942422072,859386425,825373497c892483692,892614451,824979762,842346808,943274034,892890161c875704633,741488951,875705400,926431031,809004088,926431544c741816630,809054264,909456949,942763064,892679473,875835702c892811308,909520951,946614328,842019380,892612912,909588524c892746032,963392566,825833781,875901241,825766188,943207989c1815558452,909261112,825702455,926428210,876033333,1815097907c808859448,842019123,959982648,942748722,1815558448,892418097c892680498,959198260,825766452,892744244,842283372,808793145c959198007,943274293,959723058,859060588,875966514,824979509c842346808,842346547,926444592,959657525,741553720,859124280c875837232,809004082,926431544,741882166,959788856,875902774c942763060,909194545,925970996,943011884,909260344,946616116c808858164,892941880,959461420,842216752,946614580,808924471c892612917,825766188,892940853,1815556656,943207736,875967030c876096567,942683698,1832204598,842412601,808857907,959982649c959461426,1815164722,892418097,926036534,959198768,876032564c892614457,909261164,825833778,942420537,943273010,825372720c842283116,959983670,959197749,858797618,858927928,909261164c959919154,942420025,875770420,842478903,825505644,808728630c959199537,909194802,892483128,892811372,926298936,942421554c942814777,892680499,943011948,875771448,959198513,876032564c859386937,842283116,959983670,942420020,926364983,909194288c825766252,808661557,741881138,808859448,842086713,876112945c875836722,741423414,808597816,926298169,842558517,942682933c741554233,926233144,859256630,892890166,959983929,741486902c892941625,842282290,876047413,825767985,741879865,926430520c942683705,892955698,825635897,741816374,825831992,875771191c946632761,842348592,892811577,892811308,825242678,963392305c858928690,892352049,942684204,825440567,829173812,875901240c825831993,842542137,808727605,1815164469,808662073,959983921c842542130,808991028,1815556400,825831481,926036793,892939313c959527225,1815097913,926037049,909128502,842542130,926103093c1815361329,842609976,859190837,809053235,909653305,1815229239c859385913,892875826,942746679,909194545,909193780,892483692c926495540,942420793,942881077,842412342,875706476,926496569c942420278,808858164,842348856,959461740,825569843,959199280c909127734,842413364,892811372,892614453,925643320,892678452c909653044,842283107,943207475,959199540,943012144,875704376c909392172,942944566,942420276,926167604,875968057,959461676c959590965,959199545,808596276,808466230,842283107,859255859c824981553,842346808,842020153,842542136,892548661,741685299c876164409,875638838,809053236,842608953,741880882,825832760c842215481,892887864,926496568,741814321,809055544,943009846c892939320,909260089,741685553,959722040,859123768,892873776c825636920,741552694,926233144,808923696,892953398,808727865c741685042,808465977,825702708,892873783,892678713,741553459c859387192,808597560,809053236,959984441,741881656,943272505c875968563,842621750,909324342,741618485,926038328,842347828c876162104,909128243,741355575,926234424,859385911,942746675c892679473,909717816,909261100,892416049,962802741,909194802c909654072,875706412,858863673,942421296,942881077,909326646c892483628,959788599,959199283,909127734,842413364,943011884c859257143,929248822,842281268,892875570,842283052,909128240c959199029,892483888,926232633,959592492,942880561,942420273c959920181,875903030,859060524,892874802,962802224,876032564c808990262,892483628,876163123,942421049,858797623,909128498c959461676,926300213,959198777,842348848,875837234,825505580c858797367,946024498,875705650,825504819,892811308,859058231c942421047,925972786,842217524,959461676,859189811,942420793c943075897,825242928,842283308,909521975,946026039,959460919c858994233,859060524,926037041,942420017,960051248,876097585c943011884,825439800,942421301,943273010,808662320,892483628c926037811,946026290,909194807,943011380,842283308,808662583c942421046,859321655,808793911,842610732,892351545,959198777c842348848,909717809,959789100,825702451,828584249,892678456c859387701,842542134,859058741,741816630,926233144,959525424c959982648,959983666,741882163,926430520,858863673,959982645c892811314,1664626995,842216505,909588016,842607668,875575605c741422393,925971511,943009845,842542131,808727605,741422645c825635385,925905456,842542128,876032313,1664235312,859385913c842608953,892873782,959983929,741947698,926037049,943076916c809053233,943207737,741618485,892940345,909390130,809053235c825832249,1664104505,892679992,859321399,892939317,960049465c741488690,943206456,808925493,842607665,858796342,741552182c842150968,825307960,909716534,959721520,1664496948,959722040c959590712,876096569,909193778,741751092,959984952,858928185c892939313,808727865,741881650,859124280,959722295,809053233c925972281,1664692280,959983672,926496824,959982642,875837234c741618999,892418097,909193782,959199544,925905716,892482615c959789100,859190578,942421303,943273010,892809776,959789411c825243188,942421044,960051248,875704369,909261100,892613684c959198777,842348848,825505586,825505580,825767988,959197496c859059762,842215473,909588579,943208752,959197751,909586996c842412083,842283052,842151217,959198772,876032564,842020663c842610732,892351545,942422072,926102834,892417332,825766243c875966773,741553972,909652024,875573558,808987697,875706680c741619252,959722040,909588791,876096568,808595506,741684790c842216505,926364471,892887865,959656249,741749297,926234424c859190320,876031027,959723313,741749048,842412601,959854905c876096567,842085426,741816629,842414392,892941112,959996726c858863154,741816374,876164409,842281270,959982645,808728882c741881909,892678712,925906224,942746676,842413361,825833779c842610732,842608696,929249334,943206708,842412338,825505580c959461171,942422066,942880050,808988728,859060524,943011632c824980537,808792376,926103097,926428214,859256117,1664430136c959984952,876165170,842542136,959920436,741748789,875705400c892875313,876162098,959920178,741488951,858862647,859385911c876031025,808923953,1664627257,892418097,876034102,942420791c825504308,942879538,825505580,959526968,925642801,926101812c942815536,959789356,959919672,942420533,842610741,808857911c825505635,892941367,959197494,876163636,825767221,959461676c808596790,942422065,842478134,926298681,825766188,909717557c741946931,959984952,859060274,809001780,943011896,741814580c808597047,876164150,842607664,943075638,741814577,959984952c859060274,959982645,909391154,741882160,892483896,892745780c809067318,842608953,741750069,825831481,959591481,876162098c892809267,741946166,926037049,876034356,809053232,959590713c741552432,825831992,825308727,842556216,842217525,741487666c926037049,926299700,876096563,858862642,741619512,942815544c909193273,876031025,808793905,741945907,892941625,959722041c942760759,959591729,842610485,909588524,858993456,959198515c876032564,892810806,959461676,959525429,942420279,825701682c825636661,825505580,876097846,962802232,959658288,825375025c825766188,943271989,741749044,859387192,892743986,876162101c909391666,741619510,959591481,858993972,876162099,909455667c1664562994,959525943,825505332,876162103,825307187,741947448c892418097,842610742,942420023,859059506,909588280,842283308c909521975,959198263,842217776,943273268,909261155,892613684c925643833,892678452,959854899,842283052,825504052,824981810c875901240,892744249,892873784,859388216,741421623,926037049c926299700,926442291,859256117,741881141,825636664,942946359c876031028,825373745,741685048,858929464,825569333,942746676c842413361,825637170,859060524,909194289,946026040,959789104c943207476,942684204,925971253,942420534,825570610,926232889c825505580,876034100,942421041,808793394,876164915,825766188c926430773,1664563257,808662073,875639345,808987701,876164408c741750836,859385913,942878777,876031033,808923953,741552953c943206456,892745525,942746672,959591729,808466485,959789411c942879285,959199288,892614960,842348854,842283052,959592756c942420280,943273010,825309233,959789356,909194804,942422328c925972786,875574837,942684259,926234164,959199537,875573302c842347577,959789100,892942385,959198005,842348848,909194545c875706412,892942137,942420273,859190578,825375030,842414179c926495287,959197240,959658288,892352816,909261100,808794420c959197234,842217776,825243188,892483628,875575093,942420529c943273010,876032560,959789411,808661559,942421302,859255350c892547120,842610732,875770166,942420787,876163641,943207728c959461676,859320631,942421042,875901497,942946615,875706467c808532025,959198772,926429748,825243705,959592492,808728369c942420535,942813748,909718066,909588524,858994225,942420535c926429753,875573559,909261155,808793651,959198771,842348853c926496819,859060524,926103346,942420024,909455929,859321394c875706412,892418105,942420789,808858164,825374521,959592547c942946097,925643571,943206708,892679729,942684204,875837751c824981297,842346808,808465465,892939321,858928441,741881912c909261112,808925239,876045113,808923953,741552953,926429240c809055033,942746677,842151217,926495801,825505580,943010104c942422069,959920176,892352819,825766188,959590965,1664563508c875639863,959854648,842542130,825701685,741421617,892418097c859255348,925644343,876163380,858928182,892483628,825308981c824979762,875901240,926103346,926442294,960049206,741421617c959787577,892614966,892939318,959788089,741815094,909718841c825767216,876031027,875902257,741487410,942814265,909455416c942760753,842151217,875837241,859060524,926429234,959198261c909718834,959788089,959461676,943141175,959197233,808859957c959461429,825505580,842282293,946025011,892547641,892351282c825766188,909718069,741750064,808859448,842086713,809053233c842608953,741356594,808859448,808532025,926428213,926167094c1664626740,825831481,875704889,926428217,943271990,741683249c959591481,909523253,809053236,842608953,741487666,808859448c808532025,809053237,876032569,1664103985,825831481,875704889c876162103,842478131,741683253,858862647,842608695,876096568c808531506,741683762,892418097,925905714,942421815,859190583c942684215,842610787,859191096,942421044,909718839,876097591c959789356,842545457,959198518,909194802,875968567,859060524c926299952,942421553,942682681,892876856,909261155,892481585c942421559,926233911,808859189,892811308,909259059,824981049c808792376,943077433,892873776,859388216,741421623,892418097c859191600,946026806,859190578,892548661,859060524,909588272c925645112,909128246,808728884,808859948,875574576,942422328c825373236,892548917,892811308,943141686,946026033,809055543c892417330,892483628,926037811,959197746,959527216,909456690c959461676,842283313,959197753,925905716,959657525,842283308c926495799,962801716,842086704,858861625,959592492,825636657c959199281,959658288,909261105,842610732,942749748,959198772c909718834,825635897,909261100,808595505,962804022,892877109c892614196,942684204,959919416,942421046,842217781,842609457c825505580,926103606,959198262,892483888,858862393,959461676c943273266,946025011,925972786,926036788,909261100,859387441c942421305,842217781,892876848,892483884,876164665,959197750c892746032,842478130,909588524,859388208,946026807,858797623c943207219,959789356,825766201,942422322,943273010,859058225c842610732,942748729,942420024,959460919,825832759,892483884c943011897,962803764,926496050,809056050,892811308,960050743c942421040,858797623,875705139,959461420,842347824,959198264c825636404,959853366,892483628,842217267,962803251,875639604c825506097,892811308,875966519,959197745,876032564,859125561c909392172,943010102,959199029,842610997,909586736,842283052c859322164,962803256,808596276,808466230,892811308,842084409c824980275,842346808,909391922,808987701,825636408,741422128c842412601,809055027,842607670,859059765,1664693813,825635385c825766192,808987698,858929464,741422132,842150968,926102328c959982642,892811314,741356083,909455929,842216244,876162097c892809267,1664496438,876163129,959854133,892939315,959985465c741619249,909455928,825833011,892939317,943272249,741748784c892941625,943272249,842607670,960049718,1664235825,892678712c875967792,842542132,825243445,741552948,875705401,909455666c892873776,892481849,741879864,842609976,875771189,876096566c859320882,1664495921,943011640,959853875,876162104,842150962c741881392,859385913,842608953,959982640,825570098,741945904c926496057,909195576,842542132,925905717,1664694582,875705401c859123762,842542129,959657013,741553205,959788856,858927408c876096563,808531506,741751095,943207736,943206710,876162096c808596530,1664366386,825832760,926232633,892873784,808857657c741685042,926233144,892483126,842607666,876164150,741553975c909194295,825241650,876096569,808792370,1664628281,825635385c909326390,876096569,875705906,741750064,909261112,959525937c876031031,909653041,741816632,842608697,825307446,808987698c892483896,1664693042,942815544,909193273,842607673,909718582c741881397,925971511,943009845,892939314,892482873,741553209c943011640,858928947,892939318,960051513,1664496176,959787577c808792375,876031030,859125041,741881401,959592760,858862132c909716534,808792112,741749559,809054264,942683184,842542130c959657013,1664365621,875639863,809055800,808987697,909718840c741749557,942814265,875903287,926428212,943141174,741357620c959787577,892613936,876031033,842347825,1664104758,943010360c909586995,842607664,858993206,741356854,808859448,825505588c926428215,960049206,741421617,858862647,825636661,892873784c892875577,1664299321,926496057,942684216,926428210,842084662c741815353,876163129,808597301,876031025,943207473,741816630c942814265,909259825,959982645,842544178,1664692278,809054264c942683184,876162104,875640882,741356085,909194295,876034097c808987701,959789112,741880884,959984952,892613433,892939321c960051513,1664365104,859189817,876033334,876031030,892678961c741946933,943010360,909586995,808987697,909521976,741947444c825636664,876163633,926428212,909326389,1664234039,925971511c892680500,926428214,892352309,741421108,959787577,876164144c808987702,959852601,741487158,825832760,808662322,876031029c909392177,1664495924,892482616,909194036,926428208,808924981c741749044,825832760,842086707,959982648,825766962,741946424c875639863,959985208,892939319,909260089,1664169529,892678712c825766960,842542134,892809529,741684792,859387192,875837240c842607672,858796342,741422387,808662073,842545200,809053237c809055033,1664430137,892418097,926496051,959199033,926496050c859255346,892483628,959592243,942420792,942682681,943208504c842283052,926300208,959199024,876163636,926363701,959461731c858928438,942420531,808924466,825242162,825505580,875770420c959198769,959789365,959722544,909261100,943077684,942421298c942814777,959920436,842283107,926300208,942421808,875901492c959854131,892483628,825636407,942422072,808662322,808859959c825766188,959985205,741355824,943273273,942879797,892953397c842151737,741488946,959722040,909455672,959982640,892811314c741619248,943010360,875704883,892939320,808727865,741357618c926429240,842414130,926442296,859256117,741816626,959592760c943009844,842542136,859058741,741553204,892418097,959984178c942421304,909522992,825503793,942684204,875835961,946025526c926495794,943077177,959461676,925970997,942420274,926233911c842477620,842283308,808662583,959199285,892809780,909127728c909261100,909259570,946026034,876032569,808991027,959789356c842478902,824980534,909455672,859386162,808987703,892483896c741947444,825831481,892811314,842542130,959920436,1664693815c808662073,808529969,876096564,942683698,741815353,842216505c875771704,809053240,959590713,741356085,942748727,943010865c808987701,859190840,1664300339,859387192,959656242,876162099c926429747,741422387,825635385,825309238,876031026,943207473c741618745,892483896,859060532,808987699,842216760,1664692528c892941625,926036020,892873780,892678713,741946419,909261112c859257143,959982645,859321394,741880374,942815544,875771447c842542131,876032313,1664430643,892482616,959853620,892939317c842151737,741554482,842216505,909717559,842607673,909130037c741749559,892418097,926103089,942420016,825373236,825374007c842610787,808858679,942421811,926495794,925906233,909588524c875902513,942420787,875901497,842413624,959461676,942747702c959198516,892746037,875902774,825505635,825374776,959198774c842348853,825637174,959789356,959789113,942421559,925972786c926494773,909588524,909391409,959198262,808596276,825766967c959789411,942879285,942420793,892876848,875705400,859060524c959460401,942421553,875705650,808596018,892811308,825308214c925644084,825766196,825439798,892483683,858863413,942421815c842610741,909719096,959592492,943011633,959198262,875573302c892744761,909588524,859322672,959197749,959527216,859058738c959789155,858798385,942422066,942813748,909455411,909261100c808793651,942421555,892416564,942815025,959789356,842610993c942420536,875901492,808857907,859060579,842151730,942421812c909587762,842347062,892811308,875901752,925645108,943206708c825635122,892483628,876033591,942420791,808662322,959853624c959592547,859125553,942421812,825766457,909129776,892483628c809055028,959198003,842348853,892942387,943011884,825700921c959199541,808596276,909390392,892483683,842413623,942420533c842086709,842610484,825505580,926102837,942421297,909522992c825503793,959789356,825831737,942421557,942814777,825701428c842283107,926300208,959199024,842348848,808464435,942684204c875770425,959198771,892877109,825505332,825766188,943271989c741683764,943273273,875967541,892887857,959983929,741357109c808597816,859191352,808987698,909521976,741421874,842150968c943142705,842542129,909522741,741487922,909718841,808793653c876045109,892678961,741357365,842608697,808990773,876096561c842085426,741553203,825831992,925905975,842542129,925905717c741881145,926496057,875901490,809001783,926431544,741617719c959592760,842412340,942746676,842413361,892876337,942684204c960049717,942422326,875901492,959787315,875706412,892418105c962803509,808531506,825505842,959461676,959590965,959197753c943273266,842283061,959789100,808727089,959198769,926036788c959591731,892483628,825636407,962803768,892746037,892351798c825766188,926494773,741620019,943011640,858928947,892873783c859388216,741683250,809054264,858927925,808987703,892678201c1664299824,892418097,909522229,959197750,943206964,892745008c942684204,808596277,959197490,909718834,926233657,959461420c859190576,942420017,859321655,925970998,943011939,909523255c942420533,858797623,825832755,825505580,825767988,942421048c859321655,926102071,942684204,926299700,959197236,909586996c808857651,959789411,909455925,942421304,825242164,875968568c959789356,942814520,942421044,926233911,942880820,825766188c808661557,741553714,959984952,842150969,842621749,825241910c741422645,959722040,875573560,959982642,926168370,741554227c842216505,942814263,842607673,926167606,741881913,858928184c892679732,876045106,926233393,741879857,943010360,892809779c959982643,909718578,741553465,943207736,942879286,808987702c842019384,741620018,943011640,892810547,842621750,909130037c741881908,909194295,876034097,809053235,892482361,741422643c892874808,859125305,909585459,909520946,741814834,943011640c926496307,842556215,825243445,741815097,875705401,925905458c959982640,808990258,741422130,943273273,842085429,892873784c926038328,741881396,875639863,909324594,842621753,942878774c741684784,892418097,875771441,959198772,825702704,808728632c842283308,909521975,959199287,809055538,808792631,842610732c909390392,929249074,892678452,925905459,892811308,959526711c824980277,825569592,926168118,892873776,926038328,741683508c926037049,926299700,926428214,876033333,1664496440,942815544c842413106,876031028,926430257,741749044,959788856,842019632c942746677,842282289,875704631,892811308,942683190,959199032c876032564,825767478,859060579,876033840,942422322,892678708c825374008,825505580,943077428,942422329,859190578,858863926c825766188,808661557,741552176,959787577,942813751,876176176c909391666,741685046,942814265,892810033,926428208,943141174c741750836,875639863,926429490,842542133,909325877,741552441c892418097,892352051,946024502,960051253,825374515,942684204c875837749,942420280,825504313,942814007,959789100,909389874c925643830,943206708,825309489,909261100,808858416,828586033c875901240,925906226,892873779,959983929,741750069,892874808c942945337,892873778,842611000,741880889,892941625,942813236c876031025,808793905,1664561976,858928184,875902516,942746678c842282289,842085942,942684204,875837749,959197240,842282546c942879289,825505580,959461171,959197491,892746032,825373492c825766243,909259829,741552438,909718841,808793653,909716531c959721520,741487924,825635385,959658294,959982642,959461426c741357621,959722040,808794423,842556212,959460149,741816628c959788088,959918389,808987704,875706680,741749303,842216505c858927671,809053238,809055033,741618481,825636664,876163894c842556216,825768244,741618736,943010360,926036787,926428211c909129017,741685561,959984952,825505586,809053235,925972281c741617720,825635385,909652784,892887856,909652793,741487415c959722040,943140920,892873784,959787065,741552437,926037560c943143218,809053237,842151225,741814834,825636664,926102326c842556210,926299957,741816377,942815544,825308471,842542134c808991028,741356080,876164409,808726582,959982649,859320886c741357113,959525943,959526708,842621745,959852854,741554483c892418097,808859954,959199029,876032564,959920440,909588524c858994225,942420535,859190583,859124537,909261100,808728115c962802225,842348853,909719603,959461420,842282288,925643062c926101812,825440560,842283052,943207475,824981812,875901240c892548658,842607671,959854901,1664496948,825636664,842085174c809053237,876032569,741488177,959787577,909392182,926428211c859189558,741683761,959591481,909523253,842607670,959854901c1664628020,876164409,859191605,926428215,926167094,741552436c959787577,909392182,892939317,959788089,741815094,842608697c842414128,876031033,909456177,1664102454,892678712,842084663c942746673,842282289,909587255,859060524,926429234,959198261c909718834,959788089,842610732,892482867,959198006,808859957c808532021,825505635,842282293,942420531,926102834,858862900c825766188,875966773,741553972,842216505,892811312,842607668c959854901,741946676,842216505,842479408,809067320,942682681c741814838,858862647,808859189,876096560,808531506,741683762c892418097,876099888,925643826,876163380,858928182,842283052c842019126,828585266,808792376,842283065,876031028,943207473c741488950,909259832,842149937,942746677,959460657,875705400c825505580,943010104,942422069,825635380,892482096,825766243c960049205,741946420,825831481,875704889,909716528,959721520c741421623,858862647,859385911,809053232,859125305,741422128c959788088,825438773,926442290,875966774,741356849,859387192c909521458,959982648,876098102,741881396,858928184,959789108c926428216,876033333,741488437,858994233,858993465,809067313c859125305,741356592,942815544,842544439,926428208,943141174c741357620,875639863,926429490,892873781,942682169,741880880c808465977,909392180,809001778,875573816,741487667,842150968c842215736,842542132,875574581,741945656,858862647,942683701c809053241,892482361,741422643,892874808,859125305,909599539c909520946,741814834,943011640,926496307,842542135,825243445c741815097,875705401,925905458,959982640,808990258,741422130c943273273,842085429,809001784,909260600,741488952,943011640c825374259,876031031,892614961,741553462,859385913,909325618c808987697,909718840,741552949,858927416,926431033,842556213c859255097,741617720,909259832,959854640,926428210,808728117c741750579,909457208,825767731,926428210,842021173,741683509c892483896,842086196,809001778,842019384,741880883,926429240c959985202,809053234,842348089,741815093,909194295,859256881c809053239,892482361,741422643,892874808,859125305,825778995c926495538,741685048,825831992,808989495,876096564,942683698c741488950,909457208,926101556,926428214,926103093,741486904c959788856,825569840,959996725,926168370,741487153,842543160c875770416,808987704,909260600,741488952,909717561,859124277c876031031,942749233,741815095,859385913,909325618,809001777c909718840,741552949,858927416,926431033,842542133,859255097c741617720,909259832,959854640,926428210,808728117,741750579c909457208,825767731,926442290,842021173,741683509,892483896c842086196,808987698,842019384,741880883,926429240,959985202c809053234,842348089,741815093,909194295,859256881,809067319c892482361,741422643,892874808,859125305,825764915,926495538c741685048,825831992,808989495,876096564,942683698,741488950c909457208,926101556,926442294,926103093,741486904,959788856c825569840,959982645,926168370,741487153,842543160,875770416c808987704,909260600,741488952,909717561,859124277,876045111c942749233,741815095,859385913,909325618,808987697,909718840c741552949,858927416,926431033,842542133,859255097,741617720c909259832,959854640,926442290,808728117,741750579,909457208c825767731,926428210,842021173,741683509,892483896,842086196c808987698,842019384,741880883,926429240,959985202,809067314c842348089,741815093,909194295,859256881,809053239,892482361c741422643,892874808,859125305,825764915,926495538,741685048c825831992,808989495,876110644,942683698,741488950,909457208c926101556,926428214,926103093,741486904,959788856,825569840c959982645,926168370,741487153,842543160,875770416,809001784c909260600,741488952,909717561,859124277,876031031,942749233c741815095,859385913,909325618,808987697,909718840,741552949c858927416,926431033,842556213,859255097,741617720,909259832c959854640,926428210,808728117,741750579,909457208,825767731c926428210,842021173,741683509,892483896,842086196,809001778c842019384,741880883,926429240,959985202,809053234,842348089c741815093,909194295,859256881,809053239,892482361,741422643c892874808,859125305,825778995,926495538,741685048,825831992c808989495,876096564,942683698,741488950,909457208,926101556c926428214,926103093,741486904,959788856,825569840,959996725c926168370,741487153,842543160,875770416,808987704,909260600c741488952,909717561,859124277,876031031,942749233,741815095c859385913,909325618,809001777,909718840,741552949,858927416c926431033,842542133,859255097,741617720,909259832,959854640c926428210,808728117,741750579,909457208,825767731,926442290c842021173,741683509,892483896,842086196,808987698,842019384c741880883,926429240,959985202,809053234,842348089,741815093c909194295,859256881,809067319,892482361,741422643,892874808c859125305,825764915,926495538,741685048,825831992,808989495c876096564,942683698,741488950,909457208,926101556,926442294c926103093,741486904,959788856,825569840,959982645,926168370c741487153,842543160,875770416,808987704,909260600,741488952l909717561,859124277m876045111,942749233l741815095,859385913l909325618,808987697l909718840,741552949l858927416,926431033l842542133,859255097l741617720,909259832l959854640,926442290l808728117,741750579l909457208,825767731l926428210,842021173m741683509,892483896l842086196,808987698" fillcolor="#333f5e" stroked="f" o:allowincell="t" style="position:absolute;left:80;top:49;width:91;height:8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0,0l4259840,0l65536,983040l4259840,6946916l7536757,4980852l7143541,7209065l7209057,6619235l65536,7274496l4194406,0l18939904,0l-1207959552,1436204424l-1024983040,2127740519l1091567616,1436204348l-902299648,2127740543l327680,327680l131072,0l0,0l-902299648,2127740543l0,1436155904l-1616904192,1436204426l-630194176,1436204424l0,78643200l0,17558l1040,1436204288l0,0l16368,0l0,0l0,0l1091583984,1436204348l-902299648,2127740543l327680,327680l131072,327680l0,0l-902299648,2127740543l0,1436155904l-1616904192,1436204426l1474297856,1436204250l0,78643200l0,17558l1040,1436204288l0,0l16368,0l0,0l0,0l16368,0l4259840,0l65536,0l0,0l-2121793536,2127737388l2097152,65536l0,0l0,0l0,0l19988480,0l1884291072,2127740466l196608,0l-1239416832,1436204426l0,0l107151360,0l0,1426128896l-1294991360,1436204426l65536,0l0,0l0,0l0,1436172160l0,0l0,0l-1972371456,1436204328l1091567616,1436204348l-902299648,2127740543l327680,327680l131072,327680l0,0l-902299648,2127740543l0,1436155904l-1616904192,1436204426l-422576128,1436204323l0,78643200l0,17558l1040,1436204288l0,0l16368,0l0,0l0,0l632307696,1436204427l0,0l-1613742096,1436204283l16777216,1436204426l-1308622848,1436204426l-1513095168,1436204426l0,0l4259840,0l65536,0l0,0l827588608,2127737396l557973504,65536l0,0l0,0l0,0l21037056,0l65536,19464192l1983643648,1634235194l2037671280,1763730800l1596079460,808464504l829710128,539113782l1919905635,2053731172l841104741,808465969l909193772,539111472l1886599791,824327540l539113782,1030382689l808597282,1881154096l1030255713,1076915490l825388081,741355574l1076915557,825388082l741355574,808857906l1042441520,1933211196l1802465908,1869226085l1953721961,1030057081l1953066274,790786661l980827198,1836216166l1935764597,980827198l1902452838,1981955438l589327457,1043276336l1715107388,1852925216l1970479677,540024941l807415872,1010708258l543570550,1030648165l1836413730,1768253472l544499815,809508912l1010708258,1715107375l1970106991,1047748972l1748661820,1818521185l1010725733,543701622l1769172848,1852795252l741351997,790769984l1982807102,1851877434l1936026724,1982807102l1634235194,2037671280l4089200,0l7405568,0l-1556086784,2127735489l0,0l0,0l0,0l-1255145472,1436204426l-1255145472,1436204426l0,0l0,0l0,0l-1530920960,1436204426l360710144,1436204427l0,1436204426l-135790592,1436204422l6356992,0l-1242562560,2127737388l1201668096,2127739013l963641344,2127739002l-1246756864,1436204426l-1241645056,2127737388l-1222901760,2127737388l-1204289536,2127737388l-1185677312,2127737388l-1167065088,2127737388l9306112,49086464l-1535115264,1436204426l3211264,0l65536,786432l4259840,7536738l7077999,7602293l5111909,7143521l101,115l25231360,0l489684992,2127740462l65536,0l1474297856,1436204250l1590689792,1436204250l327680,327680l131072,327680l0,0l-902299648,2127740543l1211039744,1436155904l78643200,0l78643200,0l0,1436204426l84082688,0l23068672,0l28508160,0l0,0l0,1436155904l0,0l0,0l-1459552256,1436204426l-65536,-1l5832703,0l8716288,0l11534336,0l5832704,0l3670016,0l6029312,0l13500416,0l11534336,0l11599872,0l7143424,0l-73400320,-1l14352383,0l-76939264,-1l4653055,0l-76677120,-1l-67436545,-1l14352383,0l-69795840,-1l5832703,0l-21364736,-1l11599871,0l-24248320,-1l3735551,0l-24051712,-1l-16515073,-1l65535,0l16842752,0l131072,3l1836089344,222051l3,1836089344l418659,3l1836089344,1467235l4194307,1836187648l1535605,1048579l1869414400,1598574l2097155,1633878016l1664626,2097155l1633878016,1730162l2097155,1633878016l2516594,3l1734443008,1436183657l8388608,0l2097152,0l1835728896,1436541985l0,0l10502184,0l2162688,0l1152385024,1436204427l482344960,2127739455l12582912,0l2097152,0l1624965120,1436541985l0,0l14680064,0l2097152,0l92995584,1436541985l0,0l16777216,0l2162688,0l65536,393216l4587520,7077993l6619252,114l30474240,0l983695360,2127737396l-805306368,2127739006l-805306368,2127739006l2027945984,2127739006l-213975040,229391l-65504,1947312127l3407807,0l-1528823808,1436204426l-1521483776,1436204426l-1519386624,1436204426l-1517289472,1436204426l-1515192320,1436204426l-1505755136,1436204426l-1495269376,1436204426l-1484783616,1436204426l-1482686464,1436204426l-1471152128,1436204426l-1458569216,1436204426l-1445986304,1436204426l-1443889152,1436204426l-1441792000,1436204426l-1427111936,1436204426l-1412431872,1436204426l-1396703232,1436204426l-1380974592,1436204426l-1378877440,1436204426l-1376780288,1436204426l-1374683136,1436204426l-1372585984,1436204426l-1370488832,1436204426l-1368391680,1436204426l-1348468736,1436204426l-1328545792,1436204426l-1326448640,1436204426l-1305477120,1436204426l-1303379968,1436204426l-1281359872,1436204426l-1279262720,1436204426l-1256194048,1436204426l-1254096896,1436204426l-1251999744,1436204426l-1249902592,1436204426l-1247805440,1436204426l-1245708288,1436204426l-1243611136,1436204426l-1241513984,1436204426l-1214251008,1436204426l-1212153856,1436204426l-1210056704,1436204426l-1207959552,1436204426l-1205862400,1436204426l-1203765248,1436204426l-1201668096,1436204426l-1199570944,1436204426l-1197473792,1436204426l0,0l0,0l2162688,0l-130023424,1436204426l-1413480448,1436204426l2097152,0l30474240,0l908328960,2127737396l-771751936,2127739006l-771751936,2127739006l2025848832,2127739006l-65536,-867182593l-50684,-1l4194303,0l-1528823808,1436204426l-1521483776,1436204426l-1519386624,1436204426l-1517289472,1436204426l-1515192320,1436204426l-1505755136,1436204426l-1495269376,1436204426l-1484783616,1436204426l-1482686464,1436204426l-1471152128,1436204426l-1458569216,1436204426l-1445986304,1436204426l-1443889152,1436204426l-1441792000,1436204426l-1427111936,1436204426l-1412431872,1436204426l-1396703232,1436204426l-1380974592,1436204426l-1378877440,1436204426l-1376780288,1436204426l-1374683136,1436204426l-1372585984,1436204426l-1370488832,1436204426l-1368391680,1436204426l-1348468736,1436204426l-1328545792,1436204426l-1326448640,1436204426l-1305477120,1436204426l-1303379968,1436204426l-1281359872,1436204426l-1279262720,1436204426l-1256194048,1436204426l-1254096896,1436204426l-1251999744,1436204426l-1249902592,1436204426l-1247805440,1436204426l-1245708288,1436204426l-1243611136,1436204426l-1241513984,1436204426l-1214251008,1436204426l-1212153856,1436204426l-1210056704,1436204426l-1207959552,1436204426l-1205862400,1436204426l-1203765248,1436204426l-1201668096,1436204426l-1199570944,1436204426l-1197473792,1436204426l-1164967936,1436204426l0,0l4259840,0l65536,0l0,0l-2113404928,2127737388l869400576,65536l0,0l0,0l0,0l31522816,0l-596639744,2127740487l589824,0l0,0l0,0l-581435392,2127740487l-577765376,2127740487l-574619648,2127740487l-570949632,2127740487l-567803904,2127740487l-563609600,2127740487l-559939584,2127740487l-555745280,2127740487l-315621376,1436204420l-746586112,2127738897l-746586112,2127738897l-746586112,2127738897l-1116733440,1436204426l65536,0l0,0l0,0l0,16256l0,0l0,0l-902299648,2127740543l65536,196608l131072,0l256,196608l0,196608l-1068498944,1436204422l-367525888,1436204420l-367001600,1436204420l-365428736,1436204420l-1850736640,1436204011l0,0l0,0l0,0l0,0l0,0l0,0l0,0l0,0l0,0l0,0l0,0l0,0l0,0l0,0l0,0l0,0l0,0l0,0l0,0l0,0l0,0l0,0l0,0l0,0l0,0l0,0l4259840,0l-1508376576,2127735788l2052063232,1436204426l-1898971136,1436204424l1572864,2097152l536870978,1436204332l-728760320,1436204426l0,0l32571392,0l-2041905152,1436542167l0,0l-1607467008,1436204426l-1605369856,1436204426l-1539309568,1436204426l-1537212416,1436204426l-1530920960,1436204426l-1528823808,1436204426l-1521483776,1436204426l-1519386624,1436204426l-1517289472,1436204426l-1515192320,1436204426l-1505755136,1436204426l-1495269376,1436204426l-1484783616,1436204426l-1482686464,1436204426l-1471152128,1436204426l-1458569216,1436204426l-1445986304,1436204426l-1443889152,1436204426l-1441792000,1436204426l-1427111936,1436204426l-1412431872,1436204426l-1396703232,1436204426l-1380974592,1436204426l-1378877440,1436204426l-1376780288,1436204426l-1374683136,1436204426l-1372585984,1436204426l-1370488832,1436204426l-1368391680,1436204426l-1348468736,1436204426l-1328545792,1436204426l-1326448640,1436204426l-1305477120,1436204426l-1303379968,1436204426l-1281359872,1436204426l-1279262720,1436204426l-1256194048,1436204426l-1254096896,1436204426l-1251999744,1436204426l-1249902592,1436204426l-1247805440,1436204426l-1245708288,1436204426l-1243611136,1436204426l-1241513984,1436204426l-1214251008,1436204426l-1212153856,1436204426l-1210056704,1436204426l-1207959552,1436204426l-1205862400,1436204426l-1203765248,1436204426l-1201668096,1436204426l-1199570944,1436204426l-1197473792,1436204426l-1164967936,1436204426l-1132462080,1436204426l-1130364928,1436204426l-1096810496,1436204426l-1094713344,1436204426l0,0l3211264,0l217317376,217382912l217382912,217382912l32768000,0l-1132462080,1436204426l1201668096,2127739013l3211264,0l360710144,1436204427l16777216,1l47185920,1436204415l0,0l7602176,0l34668544,0l-659816448,350635l0,0l-1607467008,1436204426l-1605369856,1436204426l-1539309568,1436204426l-1537212416,1436204426l-1530920960,1436204426l-1528823808,1436204426l-1521483776,1436204426l-1519386624,1436204426l-1517289472,1436204426l-1515192320,1436204426l-1505755136,1436204426l-1495269376,1436204426l-1484783616,1436204426l-1482686464,1436204426l-1471152128,1436204426l-1458569216,1436204426l-1445986304,1436204426l-1443889152,1436204426l-1441792000,1436204426l-1427111936,1436204426l-1412431872,1436204426l-1396703232,1436204426l-1380974592,1436204426l-1378877440,1436204426l-1376780288,1436204426l-1374683136,1436204426l-1372585984,1436204426l-1370488832,1436204426l-1368391680,1436204426l-1348468736,1436204426l-1328545792,1436204426l-1326448640,1436204426l-1305477120,1436204426l-1303379968,1436204426l-1281359872,1436204426l-1279262720,1436204426l-1256194048,1436204426l-1254096896,1436204426l-1251999744,1436204426l-1249902592,1436204426l-1247805440,1436204426l-1245708288,1436204426l-1243611136,1436204426l-1241513984,1436204426l-1214251008,1436204426l-1212153856,1436204426l-1210056704,1436204426l-1207959552,1436204426l-1205862400,1436204426l-1203765248,1436204426l-1201668096,1436204426l-1199570944,1436204426l-1197473792,1436204426l-1164967936,1436204426l-1132462080,1436204426l-1130364928,1436204426l-1096810496,1436204426l-1094713344,1436204426l-1060110336,1436204426l-1058013184,1436204426l-1055916032,1436204426l0,0l0,0l2162688,0l-550502400,1436204426l0,0l0,0l34668544,0l429654016,1436541985l0,0l-1607467008,1436204426l-1605369856,1436204426l-1539309568,1436204426l-1537212416,1436204426l-1530920960,1436204426l-1528823808,1436204426l-1521483776,1436204426l-1519386624,1436204426l-1517289472,1436204426l-1515192320,1436204426l-1505755136,1436204426l-1495269376,1436204426l-1484783616,1436204426l-1482686464,1436204426l-1471152128,1436204426l-1458569216,1436204426l-1445986304,1436204426l-1443889152,1436204426l-1441792000,1436204426l-1427111936,1436204426l-1412431872,1436204426l-1396703232,1436204426l-1380974592,1436204426l-1378877440,1436204426l-1376780288,1436204426l-1374683136,1436204426l-1372585984,1436204426l-1370488832,1436204426l-1368391680,1436204426l-1348468736,1436204426l-1328545792,1436204426l-1326448640,1436204426l-1305477120,1436204426l-1303379968,1436204426l-1281359872,1436204426l-1279262720,1436204426l-1256194048,1436204426l-1254096896,1436204426l-1251999744,1436204426l-1249902592,1436204426l-1247805440,1436204426l-1245708288,1436204426l-1243611136,1436204426l-1241513984,1436204426l-1214251008,1436204426l-1212153856,1436204426l-1210056704,1436204426l-1207959552,1436204426l-1205862400,1436204426l-1203765248,1436204426l-1201668096,1436204426l-1199570944,1436204426l-1197473792,1436204426l-1164967936,1436204426l-1132462080,1436204426l-1130364928,1436204426l-1096810496,1436204426l-1094713344,1436204426l-1060110336,1436204426l-1058013184,1436204426l-1055916032,1436204426l-1019215872,1436204426l0,0l4259840,0l65536,196608l-1605369856,1436204426l-265289728,1436204420l-383778816,1436204426l-1439694848,1436204426l-132120576,1436204426l-817889280,1436204426l35717120,0l-659816448,350635l-1644167168,818550669l1815143431,943077681l841757233,892679993l859386220,741619504l909127731,942760753l875705142,808530732l824979762,842543671l875768882,741554233l942815025,892088882l959525681,842477923l741487160,909588021l925969460,842150708l892941612,824981049l926234167,808856626l1664235575,909195313l908866867,959722547l809054508,741751092l926365493,959523896l808531508,926168364l829175351,825767481l859122738,1815164976l943077681,892088881l926364722,942763065l842348856,959526188l1664432434,825505585l892088372,942815536l875637810,808530737l943207468,741618230l909455665,875313461l926233400,825778998l741881140,943077172l858534199,875706672l909194284,741750584l842608691,825502772l909588534,892612972l875311412,876097842l875651889,741422133l942748212,808202548l892744492,741946163l909652534,825635628l1664366131,926233137l892546099,842019895l926233900,858534448l842086712,892677174l741486647,825833523l879506994,892547640l909128748,1664235060l858929204,808725557l842413110,875903020l875311154,892482099l825306165,808857908l909259820,1664233779l959591473,875313459l875769906,892415027l926496567,808530988l741684281,842217009l858534707,842086712l909206326,876164664l926298924,741814323l909588273,858533937l892483377,925969463l808531511,909390380l3684147,7546l179815,2491l204,0l0,0l2162688,0l1919811584,27493l0,-65536l65535,0l36765696,0l65536,34996224l1983643648,1634235194l2037671280,1763730800l1596079460,808464504l880041776,1663050293l1685221231,1702521203l825369149,741355574l808857906,1864376880l1953526586,892609085l1684086818,757218666l942682161,875703344l741355571,808858413l808725552,757870645l808466481,892351532l1881154096,1030255713l1814850850,808857906l845950000,808465969l909193772,745287728l808857906,1936619568l826305893,1080850476l825371697,1848651830l1080911206,1815101489l843068224,1077231724l1701211700,1983659554l1920234298,543517551l1852403562,1819898995l1830960485,1919251561l1010708258,1868970614l1819635058,1010725729l543570550,1030648165l1818326562,573907744l1983659567,1696622138l574451313,543973750l790770723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543701622,1769172848l1852795252,893395517l573849644,792477231l1634220662,1701602414l792477299,1752382070l1952804961,1046835321l0,0l2162688,0l1764753408,1436204027l1764753408,1436204027l2097152,0l36765696,0l-2097152,1436204268l0,0l0,0l78643200,1200l-858980352,76l-858980352,76l1086324736,1l-1476395008,-1l-1736376321,1l1409286144,3l-1526726656,1436204426l0,0l0,-1l0,76800l0,0l0,0l0,0l0,0l0,0l0,0l0,0l0,0l0,0l0,0l0,0l0,0l0,0l0,0l0,0l0,0l0,0l0,0l0,0l0,0l0,0l0,0l0,0l0,0l0,0l0,0l0,0l0,0l0,0l0,0l0,0l0,0l0,0l0,0l0,0l0,0l0,-1l-1,81l0,-1103378192l32466,0l91,0l0,0l0,0l0,0l0,0l0,6553700l100,-1124073472l21914,49l0,1l7,6553665l7471204,7536741l115,114l21914,48l0,593l0,1l570,1933211196l1701863784,1701869940l1029990688,813195042l1596993584,573978228l1869570848,1769170034l574449018,808857906l825371696,573583414l1933209376,574452848l539113014,1030382689l942682402,824979504l808466480,1634738210l574449780,808529005l1815097400,1814836032l893399872,909193836l893399088,909193836l910176304,1077100652l859860022,909193772l1702375472,1983659554l1920234298,543517551l1852403562,1819898995l1830960485,1919251561l1010708258,1868970614l1819635058,1010725729l543570550,1030648165l1818326562,909193760l790769712,980827198l1902452838,1981955438l589327457,1043276337l1715107388,1852925216l1635131965,807608428l1010708258,543570550l1030648165,1836413730l1075851296,573579314l1983659567,1696622138l574451313,1685025392l1075851552,573710385l1983659567,1696622138l574451313,544044403l808988721,540024880l790770752,980827198l1902452838,1931623790l824208757,808466480l540295200,1043276336l1715107388,1852925216l1919951421,1075864687l843063349,942682400l790769712,980827198l1902452838,1931623790l1075866997,540024883l790771520,1982807102l1919903290,1634497901l1983659635,1952542778l1919361128,1701405793l1752396910,1868918881l1948401003,980361250l1852731235,1953784677l1030058105,1667592738l1948263028,1651800165l1702000751,574452835l1076639808,825371701l741355574,790771264l980827198,1684955496l1047749996,1748661820l1936683040,1869182057l841104750,808465969l573915180,1983659567l1881172026,1953067887l1030647657,741556258l1043276336,980823868l1684955496,1047749996l980823868,1885431923l1887007845,15973l0,65l0,1l17,7274596l5242979,7274610l7536752,6488111l7471215,3014757l7143544,108l6684783,0l0,609l0,1l580,1933211196l1701863784,1701869940l1029990688,813195042l1596993584,573977460l1869570848,1769170034l574449018,808857906l825371696,573583414l1933209376,574452848l539113011,1030382689l942682402,824979504l808466480,942682412l539111472,1752457584l745349693,741359724l1076904044,826305588l1080833088,825371697l1815097398,808857906l825371696,1848651830l1042441574,1933211196l1802465908,1869226085l1953721961,1030057081l1953066274,790786661l980827198,1836216166l1935764597,980827198l1902452838,1981955438l589327457,1043276338l1715107388,1852925216l1635131965,807608428l1010708258,543570550l1030648165,1836413730l540033056,807416128l1010708258,543570550l1030648165,1869770786l540090468,840970816l1010708258,543570550l1030648165,1818326562l573645600,1983659567l1696622138,574451313l544044403,876617776l790769696,980827198l1902452838,1881292142l543453042,893394993l790770208,980827198l1902452838,1931623790l1746955637,1751607653l876617844,790769696l980827198,1902452838l1881292142,543453042l926949425,790770208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7760,1043276342l1748661820,1936683040l1869182057,1075985774l876620851,1010708258l543701622,1769172848l1852795252,826286653l574111788,792477231l1634220662,1701602414l792477299,1752382070l1952804961,1046835321l21760,0l0,33l0,1l6,6619208l6750313,7602280l0,625l0,1l594,1933211196l1701863784,1701869940l1029990688,813195042l1596993584,573781108l1869570848,1769170034l574449018,808857906l825371696,573583414l1933209376,574452848l539112244,1030382689l942746914,841756720l808465460,909323564l841756720,808465969l909323564,875311152l741356848,808988973l808725552,539111477l1752457584,745349693l909193836,1814835248l808857906,825371696l1815097398,909193772l1853370416,1080911219l1815101489,843068224l1077231724,926968884l1718498880,1010704997l1953708662,1701539698l1768909344,2037674862l574449004,1702127981l1043276402,1715107388l1970106991,1047748972l1715107388,1852925216l1635131965,925048940l1010708258,543570550l1030648165,1818326562l573973280,1983659567l1696622138,574451313l543973750,790770979l980827198,1902452838l1981955438,589327457l1043276340,1715107388l1852925216,1635131965l857940076,1010708258l543570550,1030648165l1818326562,573711136l1983659567,1696622138l574451313,543973750l790769955,980827198l1902452838,1981955438l589327457,1043276336l980823868,1836216166l1935764597,980827198l1752457584,1634887456l1852139876,1634235252l1802462576,578036285l1664773920,1701736047l2037675107,574449008l1952671090,1702109218l1868723320,1667592824l807550324,841756716l808465969,909193772l790769712,980827198l1684955496,1047749996l1748661820,1936683040l1869182057,1075985774l809511985,1010708258l543701622,1769172848l1852795252,859841085l573718572,1983659567l1881172026,1953067887l1030647657,741687330l790770752,980827198l1869619304,1769236851l574451311,1076639552l1043276342,980823868l1684955496,1047749996l980823868,1885431923l1887007845,15973l0,0l0,33l0,-1114969920l21914,9l0,-1114942384l21914,625l0,-1410321056l32466,0l0,253l0,0l0,0l21914,205l0,0l0,32770l0,0l0,0l0,0l0,253l0,253l0,-98301l21914,-1098921416l32466,1872l0,10454l0,14116l0,253l0,0l0,1923l0,0l0,-1115361568l21914,-1115361560l21914,-1115361560l21914,0l0,0l0,0l0,-1115358384l21914,8l0,-1114904592l21914,-1114904592l21914,-1114904080l21914,-1115358360l21914,-1114904592l21914,-1114904592l21914,-1114904080l21914,-1115358360l21914,-1114974736l21914,1l0,0l0,0l0,1065353216l21914,0l0,0l0,-1114904064l21914,8l0,-1114903984l21914,-1114903984l21914,-1114903472l21914,-1114904040l21914,-1114903984l21914,-1114903984l21914,-1114903472l21914,-1114904040l21914,-1114903456l21914,8l0,-1114903376l21914,-1114903376l21914,-1114902864l21914,-1114903432l21914,-1114903376l21914,-1114903376l21914,-1114902864l21914,-1114903432l21914,0l0,0l0,0l0,0l0,0l0,0l0,0l0,0l0,0l0,2147483647l21760,0l0,0l0,65l0,1l0,0l0,-1305706140l32466,36l1,0l0,0l0,0l0,641l0,1l606,1933211196l1701863784,1701869940l1029990688,813195042l1596993584,573649524l1869570848,1769170034l574449018,808857906l825371696,573583414l1933209376,574452848l539111730,1030382689l808858402,1881154096l1030255713,1076915490l1081635120,1815560246l1898721600,1077428345l825388086,1076899894l1081635122,808534073l741359724,808857906l1081700656,2017017911l1010704997,1953708662l1701539698,1768909344l2037674862,574449004l1702127981,1043276402l1715107388,1970106991l1047748972,1715107388l1852925216,1635131965l807608428,1010708258l543570550,1030648165l1836413730,1684633376l807430260,573587488l1983659567,1696622138l574451313,544044403l1734960488,807433320l573587488,1983659567l1696622138,574451313l1685025392,540033056l825700407,808464672l790769712,980827198l1902452838,1931623790l1998613877,1752458345l1075851296,1043276339l1715107388,1852925216l1970479677,1701322861l1952999273,1075851296l1043276339,1715107388l1852925216,1970479677l809508973,807415840l1010708258,543570550l1030648165,1836413730l1075851296,809508912l1010708258,543570550l1030648165,1836413730l540033056,807416128l1010708258,543570550l1030648165,1836413730l840970272,808465969l573587488,1983659567l1696622138,574451313l544044403,1075851328l573579314,792477231l1868970614,1819635058l1010725729,1634744950l1730177140,1768186226l1937010277,1701863784l574450543,1864376948l1852793658,1952671086l1701869940,1701978685l539128931,1954047348l1920495458,1031037797l741556258,1076638528l893398068,1010708258l1634220662,1701602414l1983659635,1881172026l1953067887,1030647657l741359650,1043276336l980823868,1684955496l1047749996,980823868l1885431923,1887007845l15973,-1114974432l21914,0l0,145l0,6l0,0l0,32l0,48l0,-467583971l21919,3l32466,-1114973680l21914,0l0,-1114972896l21914,113l0,-1114985056l21914,-1170268992l32466,32l0,48l0,-467598979l21919,3l32466,-1114973600l21914,49l0,1l11,6488129l6881396,6619254l6357076,7077986l101,-1142162816l21914,689l0,1l658,1933211196l1701863784,1701869940l1029990688,813195042l1596993584,573976948l1869570848,1769170034l574449018,808857906l825371696,573583414l1933209376,574452848l539113009,1030382689l808727842,1881154096l1030255713,1076915490l893414448,1080832064l825371701,1815097398l909193772,1853370416l1080911219,1815101493l808857906,845950000l808465969,1080832320l825371701,2016423990l1835365230,1815101488l1814835264,808857906l1080831024,2016428085l1835365230,1815101488l1814835264,808857906l845950000,808465969l1080832320,825371701l1815097398,909193772l1836593200,1815101488l809514304,909193836l1831612464,809514304l741687404,808857906l1701211696,1983659554l1920234298,543517551l1852403562,1819898995l1830960485,1919251561l1010708258,1868970614l1819635058,1010725729l543570550,1030648165l1818326562,573580064l1983659567,1696622138l574451313,544044403l1734960488,807433320l573587488,1983659567l1696622138,574451313l1685025392,540098592l573710385,1983659567l1696622138,574451313l544044403,1746939968l1751607653,573579380l1983659567,1696622138l574451313,1685025392l1075851552,573710387l1983659567,1696622138l574451313,544044403l1952737655,540024936l790769728,980827198l1902452838,1881292142l543453042,824194368l790770208,980827198l1902452838,1931623790l1075866997,1769414704l543716452,1043276336l1715107388,1852925216l1919951421,824206447l540491808,1043276338l980823868,1836216166l1935764597,980827198l1752457584,1634887456l1852139876,1634235252l1802462576,578036285l1664773920,1701736047l2037675107,574449008l1952671090,1702109218l1868723320,1667592824l807550324,741359660l841758016,808465969l1010708258,1634220662l1701602414,1983659635l1881172026,1953067887l1030647657,1076637730l1043276336,980823868l1684955496,1047749996l980823868,1885431923l1887007845,-1124057499l21914,0l0,481l0,-1305199018l32466,-1199572512l32466,-1199572512l32466,-1199671056l32466,2l0,524288l0,1l0,417l0,-1114945152l21914,-1114982512l21914,0l0,33l0,-1114969808l21914,-1170268992l32466,64l0,32l0,-467624835l21919,0l1078427648,0l0,321l0,-1114945152l21914,-1170268992l32466,-1114972752l21914,289l0,-1114987472l21914,-1114982256l21914,64l0,33l0,-1114945024l21914,-1170268992l32466,64l0,32l0,-467589507l21919,0l1078493184,0l0,193l0,-1114944640l21914,-1170268992l32466,-1114972624l21914,161l0,-1114964176l21914,-1114945152l21914,0l0,129l0,-1114964176l21914,-1170268992l32466,-1114972560l21914,97l0,-1114986432l21914,-1114982448l21914,64l0,65l0,-1114945024l21914,-1170268992l32466,-1114972496l21914,33l0,-1114954768l21914,-1114956512l21914,480l0,33l0,-1410561736l32466,1l1,-1115355776l21914,65l0,1l0,0l0,-1305270672l32466,1314l1,0l0,0l0,0l0,833l0,1l803,1933211196l1701863784,1701869940l1029990688,813195042l1596993584,574174068l1869570848,1769170034l574449018,808857906l825371696,573583414l1933209376,574452848l539113779,1030382689l942682402,824979504l808466480,1634738210l574449780,1080241261l1076898866,858865712l826290240,809526065l1077227840,1077493814l1664696372,960510016l909193772,826290224l825371703,741355574l808857906,1701211696l1983659554,1920234298l543517551,1852403562l1819898995,1830960485l1919251561,1010708258l1868970614,1819635058l1010725729,543570550l1030648165,1818326562l573645600,1983659567l1696622138,574451313l544044403,809508912l790769696,980827198l1902452838,1881292142l543453042,826286129l790770208,980827198l1902452838,1931623790l1998613877,1752458345l540033056,1043276336l1715107388,1852925216l1919951421,824206447l540229664,1043276338l1715107388,1852925216l1970479677,809508973l540295200,1043276336l1715107388,1852925216l1919951421,824206447l540360736,1043276338l1715107388,1852925216l1970479677,876617837l1684633376,807430260l1010708258,543570550l1030648165,1869770786l540090468,840972096l1010708258,543570550l1030648165,1818326562l573580064,1983659567l1696622138,574451313l544044403,960503856l790769696,980827198l1902452838,1881292142l543453042,826286129l573710384,1983659567l1696622138,574451313l544044403,826286128l573579313,1983659567l1696622138,574451313l1685025392,1075851552l840970801,1010708258l543570550,1030648165l1836413730,825311264l540622880,1043276336l1715107388,1852925216l1919951421,824206447l875642912,790770208l980827198,1902452838l1931623790,1746955637l1751607653,960503924l790769696,980827198l1902452838,1881292142l543453042,826286129l573710390,792477231l1868970614,1819635058l1010725729,1634744950l1730177140,1768186226l1937010277,1701863784l574450543,1864376948l1852793658,1952671086l1701869940,1701978685l539128931,1954047348l1920495458,1031037797l808202274,909193772l841756720,808465969l1010708258,1634220662l1701602414,1983659635l1881172026,1953067887l1030647657,741359650l573649216,1983659567l1881172026,1953067887l1030647657,741621794l790772032,1982807102l1851877434,1936026724l1982807102,1634235194l2037671280,4089200l21914,0l0,449l0,-455744338l21919,395156992l-469290806,0l0,0l0,0l0,0l0,0l0,0l0,-1114969104l21914,0l0,0l0,0l0,0l0,0l0,0l0,0l0,0l0,0l0,0l0,0l0,0l0,0l0,0l0,0l0,0l0,0l0,0l0,0l0,0l0,0l0,0l0,0l0,0l0,0l0,0l0,0l0,0l0,0l0,0l0,0l0,0l0,0l0,0l0,0l0,0l0,0l0,0l0,0l0,0l0,0l0,0l0,0l0,0l0,0l0,0l0,81l0,-1103378192l32466,0l91,0l0,0l0,0l0,0l0,0l0,6553700l100,0l0,49l0,1l14,7209025l6815843,7471215l7274576,6881395l6881396,7209071l0,977l0,1l944,1933211196l1701863784,1701869940l1029990688,813195042l1596993584,574044276l1869570848,1769170034l574449018,808857906l825371696,573583414l1933209376,574452848l539113272,1030382689l942682402,824979504l573583416,1952542752l1830960488,808857906l825371696,1898983478l842088568,1815294272l808988721,1899315248l875643001,1899311424l909197432,1815556416l808988721,1899249712l942751865,2017014080l1835365230,808857906l825371696,1898983478l842088568,1815294272l808988721,1899315248l875643001,1899311424l909197432,1815556416l808988721,1899249712l942751865,1849241920l1042441574,1933211196l1802465908,1869226085l1953721961,1030057081l1953066274,790786661l980827198,1836216166l1935764597,980827198l1902452838,1981955438l589327457,1043276336l1715107388,1852925216l1970479677,825368685l540028982,809508912l1010708258,543570550l1030648165,1852402978l540098592,790769728l980827198,1902452838l1881292142,543453042l824193600,790770208l980827198,1902452838l1981955438,589327457l1043276337,1715107388l1852925216,1970479677l809508973,540295200l1043276336,1715107388l1852925216,1970479677l1735287149,807429484l540357664,1043276336l1715107388,1852925216l1868767805,808525939l540028984,790771264l980827198,1902452838l1931623790,1075867241l910172212,1010708258l543570550,1030648165l1836413730,1684633376l807430260,574046240l1983659567,1696622138l574451313,544044403l807416896,574111776l1983659567,1696622138l574451313,544044403l1734960488,1075868776l876617784,1010708258l543570550,1030648165l1836413730,840970272l808465969,942682400l790769712,980827198l1902452838,1931623790l807431541,909193760l1075851312,1043276340l1715107388,1852925216l1970479677,540024941l808988721,808525872l573583416,1983659567l1696622138,574451313l544044403,893394992l573849632,1983659567l1696622138,574451313l544044403,808988721l826286128,573579316l1983659567,1696622138l574451313,544044403l826286128,876617781l1010708258,543570550l1030648165,1836413730l942682400,824193072l808466480,790769696l980827198,1902452838l1931623790,807431541l540295200,790770752l1982807102,1919903290l1634497901,1983659635l1952542778,1919361128l1701405793,1752396910l1868918881,1948401003l980361250,1852731235l1953784677,1030058105l1667592738,1948263028l1651800165,1702000751l574452835,1076640064l841756721,808465969l825311276,1010708258l1634220662,1701602414l1983659635,1881172026l1953067887,1030647657l942682402,1076637744l1043276340,1748661820l1936683040,1869182057l807550318,573587500l792477231,1634220662l1701602414,792477299l1752382070,1952804961l1046835321,-1114971136l21914,0l0,65l0,1l0,0l0,-1305269356l32466,67006l1,0l0,0l0,0l0,33l0,-1410561736l32466,1l1,-1114902032l21914,33l0,1l4,7929940l6619248,-1114963968l21914,465l0,-1305196522l32466,-1199648256l32466,-1199648256l32466,-1199671104l32466,393216l2097152,-2146697216l1,3l0,32l0,-467586690l21919,0l1079328768,0l0,33l0,-1114966752l21914,-1170268992l32466,128l0,32l0,-467598034l21919,0l1079345152,0l0,289l0,-1114966752l21914,-1170268992l32466,-1114969664l21914,257l0,-1114946128l21914,-1114945408l21914,0l0,33l0,-1114945152l21914,-1170268992l32466,64l0,32l0,-467627186l21919,0l1079377920,0l0,97l0,-1114946256l21914,-1170268992l32466,-1114969536l21914,65l0,-1114944640l21914,-1114966000l21914,0l0,33l0,-1114944640l21914,-1170268992l32466,192l0,32l0,-467628018l21919,0l1079410688,0l0,33l0,-1114946128l21914,-1170268992l32466,448l0,48l0,-467614658l21919,465l0,-1305196522l32466,-1199648256l32466,-1199648256l32466,-1199671104l32466,393216l2097152,-2146697216l1,3l0,1l0,0l0,577l0,-1114968160l21914,-1170268992l32466,-1114981744l21914,0l0,0l0,529l0,-1114968160l21914,-1170268992l32466,-1114945856l21914,1l0,0l0,481l0,-1114968160l21914,-1170268992l32466,0l0,1l0,0l0,433l0,-1114968160l21914,-1170268992l32466,0l1079246848,1l0,0l0,385l0,-1114968160l21914,-1170268992l32466,0l1079574528,1l0,0l0,337l0,-1114955200l21914,-1114968160l21914,-1114945824l21914,1l0,0l0,289l0,-1114968160l21914,-1114955200l21914,-1114983888l21914,1l0,0l0,241l0,-1114955056l21914,-1170268992l32466,0l0,0l0,0l0,81l0,-1103378192l32466,0l91,0l0,0l0,0l0,0l0,0l0,6553700l100,0l21914,81l0,-1103378192l32466,0l91,0l0,0l0,0l0,0l0,0l0,6553700l100,-1124073472l21914,33l0,1l6,6815811l7209057,6619239l0,529l0,-467592242l21919,0l0,2l5,-1114956640l21914,3l5,-1114969344l21914,4l5,-1114969296l21914,5l5,-1114969248l21914,6l5,-1114969200l21914,7l5,-1114969152l21914,8l5,-1114969104l21914,9l5,-1114969056l21914,10l21914,12l5,-1114967616l21914,13c5,-1114967568,21914,14,5,-1114969008c21914,15,5,-1114967520,21914,16c5,-1114967472,21914,21,5,-1114968960c21914,22,5,-1114968912,21914,24c0,-1114968864,21914,25,32466,-1114968816c21914,33,32466,-1114968768,21914,34c0,-1114968720,21914,35,0,-1114968144c21914,36,0,-1114968096,21914,37c0,-1114968048,21914,40,0,-1114968000c21914,46,0,-1114967952,21914,47c0,-1114967904,21914,48,0,-1114967856c21914,50,0,-1114967808,21914,51c0,-1114967760,21914,52,0,-1114967712c21914,0,0,0,0,0c0,465,0,-1305198774,32466,-1199648256c32466,-1199648256,32466,-1199671104,32466,-711880523c262144,268450501,1265296,23,0,-1170268992c32466,-1114991680,21914,0,0,0c0,385,0,-1114954960,21914,-1170268992c32466,-1114946560,21914,1,0,0c0,337,0,-1114997984,21914,-1114954960c21914,0,21914,1,0,0c0,289,0,-1114997984,21914,-1114954912c21914,-1114972400,21914,1,0,0c0,241,0,-1114997984,21914,-1170268992c32466,0,0,1,0,0c0,193,0,-1114997984,21914,-1170268992c32466,0,21914,1,0,0c0,145,0,-1114997984,21914,-1170268992c32466,0,0,1,0,0c0,97,0,-1114997984,21914,-1170268992c32466,1,0,1,0,0c0,49,0,-1114997984,21914,-1170268992c32466,0,0,209,0,-1410562000c32466,1,1,-1,2146435071,0c1048576,-1,2146435071,0,1048576,-1c2146435071,0,1048576,-1,2146435071,0c1048576,-1120864304,21914,1,0,-1121415536c21914,257,0,-1103179664,32466,-1115351168c21914,8,0,-1114937760,21914,-1114937760c21914,-1114937248,21914,-1115351144,21914,-1114937760c21914,-1114937760,21914,-1114937248,21914,-1115351144c21914,81,0,-1103378192,32466,0c91,0,0,0,0,0c0,0,0,0,0,6553700c100,0,0,81,0,-1103378192c32466,0,91,0,0,0c0,0,0,0,0,0c0,6553700,100,0,0,49c0,0,0,0,0,1c0,0,0,0,0,305c0,1,1,0,0,-1114954752c21914,4,1517910393,-1120484848,21914,0c0,0,0,-1114978352,21914,1c-1,-1,0,-1199389904,32466,-1199238885c32466,4,1517910393,-1120484848,21914,0c0,0,0,-1199264320,32466,1145457748c1145457748,0,-2147483648,8,8,-1114958768c21914,20,9,-1114982496,21914,8c6,-1114987504,21914,8,2,-1114985040c21914,8,1,-1114973760,21914,0c0,0,0,0,0,32c64,16,0,0,-2147483648,566c0,0,0,33,0,0c0,0,0,0,0,465c0,-1305198774,32466,-1199648256,32466,-1199648256c32466,-1199671104,32466,-711880523,262144,268450501c1265296,23,0,32,0,-467624385c21919,0,1078263808,-1114966880,21914,33c0,-1114972384,21914,-1170268992,32466,128c0,32,0,-467591313,21919,0c1078296576,448,0,97,0,-1114946512c21914,-1170268992,32466,-1114966800,21914,65c0,-1114956608,21914,-1114969808,21914,512c0,33,0,-1114964176,21914,-1170268992c32466,256,0,32,0,-467568833c21919,0,0,288,0,48c0,-467579265,21919,3,32466,-1114966672c21914,0,0,-1114965856,21914,609c0,-1114965040,21914,-1170268992,32466,-1114966544c21914,0,32466,-1114966592,21914,561c0,-1114965040,21914,-1170268992,32466,32c0,48,0,-467587809,21919,3c32466,-1114966464,21914,0,0,-1114965856c21914,481,0,-1305198676,32466,-1199572512c32466,-1199572512,32466,-1199671056,32466,19262c0,-16510640,17174800,21,0,33c0,-1114945344,21914,-1170268992,32466,64c0,32,0,-467587921,21919,0c1077280768,96,0,97,0,-1114945344c21914,-1170268992,32466,-1114966368,21914,65c0,-1114956256,21914,-1114945024,21914,160c0,33,0,-1114956608,21914,-1170268992c32466,192,0,32,0,-467627697c21919,0,1077411840,-1114965856,21914,97c0,-1114964272,21914,-1170268992,32466,-1114966240c21914,65,0,-1114954768,21914,-1114986432c21914,96,0,33,0,-1114956512c21914,-1170268992,32466,320,0,32c0,-467624897,21919,0,1077542912,160c0,33,0,-1114964272,21914,-1170268992c32466,416,0,32,0,-467587233c21919,0,0,448,0,32c0,-467627089,21919,0,0,480c0,33,0,1,6,6357076c6750322,7602277,0,49,0,-1114956112c21914,256,0,0,0,-1115336464c21914,48,0,33,0,-1114983520c21914,43,0,-1114965024,21914,33c0,-1115361264,21914,-1114956176,21914,1718186597c0,209,0,-1410562000,32466,1c1,-1,2146435071,0,1048576,-1c2146435071,0,1048576,-1,2146435071,0c1048576,-1,2146435071,0,1048576,-1120864304c21914,1,0,-1121415536,21914,-1170269183c32466,-1103179664,32466,-1115351680,21914,8c0,-1114980048,21914,-1114980048,21914,-1114979536c21914,-1115351656,21914,-1114980048,21914,-1114980048c21914,-1114979536,21914,-1115351656,21914,81c0,-1103378192,32466,0,91,0c0,0,0,0,0,0c0,0,0,6553700,100,0c0,529,0,-467615697,21919,0c0,2,5,-1114964592,21914,4c5,-1114964496,21914,6,5,-1114964400c21914,7,5,-1114976448,21914,8c5,-1114978960,21914,9,5,-1114965840c21914,10,5,-1114964736,21914,12c5,-1114964784,21914,13,5,-1114980704c21914,15,5,-1114997920,21914,16c5,-1114987504,21914,17,5,-1114965792c21914,18,5,-1114965744,21914,19c5,-1114965696,21914,20,5,-1114965648c21914,25,5,-1114991616,21914,26c0,-1114964832,21914,28,0,-1114964880c21914,34,0,-1114974464,21914,35c32466,-1114964688,21914,39,32466,-1114965600c21914,40,32466,-1114965024,21914,41c32466,-1114967264,21914,42,32466,-1114964640c21914,44,32466,-1114983520,21914,48c0,-1114964976,21914,50,0,-1114964928c21914,52,0,-1114964304,21914,0c0,0,0,0,0,0c0,0,0,0,0,0c0,2081,0,-671088641,973392975,-1c-1,63,0,8,1,-1114981712c21914,-1,0,-2146438337,2097155,-1610612737c-4230127,51,0,8,1,-1114982208c21914,-1,0,2,0,524288c0,1,0,8,1,-1114972880c21914,-1,0,-711880523,262144,268450501c1265296,23,0,8,2,-1114958368c21914,-1,0,-711880523,262144,268450501c1265296,23,0,8,1,-1114968144c21914,-1,0,-711880523,262144,268450501c1265296,23,0,8,1,-1114966928c21914,-1,0,19262,0,-16510640c17174800,21,0,8,1,-1114966464c21914,-1,0,58720256,0,131104c536870912,1,0,8,1,-1114957168c21914,-1,0,569344,0,201326784c1769472,1,0,8,1,-1114956704c21914,-1,0,393216,2097152,-2146697216c1,3,0,8,1,-1114969792c21914,-1,0,393216,2097152,-2146697216c1,3,0,8,1,-1114969328c21914,-1,0,98304,0,192c805306368,1,0,8,1,-1114946496c21914,-1,0,4116,0,32769c32768,17,0,8,3,-1114946032c21914,-1,0,16,0,32768c0,1,0,8,1,-1114962944c21914,-1,0,4,0,0c32768,1,0,8,1,-1114962480c21914,-1,0,4096,0,1c0,16,0,8,1,-1114962016c21914,-1,0,44040192,0,-2146959360c1074266112,1,0,8,1,-1114961552c21914,-1,0,44040192,0,-2146959360c1074266112,1,0,8,1,-1114961088c21914,-1,0,268435456,0,1024c0,1,0,8,1,-1114960624c21914,-1,0,268435456,0,1024c0,1,0,8,1,-1114960160c21914,-1,0,55,0,536598528c1,1,0,8,1,-1114959696c21914,-1,0,39,0,536500224c1,1,0,8,1,-1114959232c21914,-1,0,2,0,536346624c0,1,0,8,1,-1114953904c21914,-1,0,2,0,536346624c0,1,0,8,1,-1114953440c21914,-1,0,2,0,262144c0,1,0,8,1,-1114952976c21914,-1,0,2,0,536346624c0,1,0,8,1,-1114952512c21914,-1,0,0,12,0c1047552,32,0,8,2,-1114952048c21914,-1,0,0,12,0c1047552,32,0,8,1,-1114951584c21914,-1,0,0,12,0c1047552,32,0,8,1,-1114951120c21914,-1,0,60,0,262160c262160,1,0,8,2,-1114950656c21914,-1,0,60,0,262160c262160,1,0,8,1,-1114950192c21914,-1,0,0,1,2046c0,32,0,8,1,-1114949728c21914,-1,0,-2147483646,1,536346625c-8388608,49,0,8,1,-1114949264c21914,-1,0,0,3,2097150c0,32,0,8,1,-1114948800c21914,-1,0,2,3,536868864c0,33,0,8,1,-1114948336c21914,-1,0,-2145388547,673185794,-1c-1,43,0,8,1,-1114947872c21914,-1,0,-2145387011,673185795,-5c-1,35,0,8,1,-1114947408c21914,-1,0,-2147483646,1,536348671c-8388608,49,0,8,1,-1114945168c21914,-1,0,16,0,512c0,1,0,8,1,-1114944704c21914,-1,0,0,16384,0c32768,32,0,8,1,-1114944240c21914,-1,0,2,0,524288c0,1,0,8,1,-1114943776c21914,-1,0,1048576,0,2c0,1,0,8,1,-1114943312c21914,-1,0,350472965,839158848,1113310978c1073709055,31,0,8,1,-1114942848c21914,-1,0,0,0,465c0,-1305196376,32466,-1199572512,32466,-1199572512c32466,-1199671056,32466,16,0,32768c0,1,0,-1170268992,32466,0c0,0,0,-467608768,21919,3c21914,-1114962816,21914,0,21914,-1114973632c21914,4353,0,-1114946512,21914,-1170268992c32466,0,0,0,0,-467608336c21919,3,21914,-1114962736,21914,0c21914,-1114972624,21914,4273,0,-1114946512c21914,-1170268992,32466,0,0,0c0,-467608544,21919,3,21914,-1114962656c21914,0,21914,-1114971472,21914,4193c0,-1114946512,21914,-1170268992,32466,0c0,0,0,-467608496,21919,3c21914,-1114962576,21914,0,21914,-1114971152c21914,4113,0,-1114946512,21914,-1170268992c32466,0,0,0,0,-467608192c21919,3,21914,-1114962496,21914,0c21914,-1114969856,21914,4033,0,-1114946512c21914,465,0,-1305196344,32466,-1199572512c32466,-1199572512,32466,-1199671056,32466,4c0,0,32768,1,0,3953c0,-1114946512,21914,-1170268992,32466,0c0,0,0,-467608224,21919,3c21914,-1114962336,21914,0,21914,-1114969248c21914,3873,0,-1114946512,21914,-1170268992c32466,0,0,0,0,-467607920c21919,3,21914,-1114962256,21914,0c21914,-1114968928,21914,3793,0,-1114946512c21914,-1170268992,32466,0,0,0c0,-467607872,21919,3,21914,-1114962176c21914,0,21914,-1114968608,21914,3713c0,-1114946512,21914,-1170268992,32466,0c0,0,0,-467607952,21919,3c21914,-1114962096,21914,0,21914,-1114968288c21914,3633,0,-1114946512,21914,-1170268992c32466,0,0,0,0,-467607648c21919,3,21914,-1114962016,21914,0c21914,-1114967968,21914,465,0,-1305196312c32466,-1199572512,32466,-1199572512,32466,-1199671056c32466,4096,0,1,0,16c0,0,21914,-1114967648,21914,3473c0,-1114946512,21914,-1170268992,32466,0c0,0,0,-467607808,21919,3c21914,-1114961856,21914,0,21914,-1114967328c21914,3393,0,-1114946512,21914,-1170268992c32466,0,0,0,0,-467611472c21919,3,21914,-1114961776,21914,0c21914,-1114966992,21914,3313,0,-1114946512c21914,-1170268992,32466,0,0,0c0,-467611424,21919,3,21914,-1114961696c21914,0,21914,-1114966672,21914,3233c0,-1114946512,21914,-1170268992,32466,0c0,0,0,-467611632,21919,3c21914,-1114961616,21914,0,21914,-1114966352c21914,3153,0,-1114946512,21914,-1170268992c32466,0,0,0,0,-467611584c21919,3,21914,-1114961536,21914,465c0,-1305196280,32466,-1199648256,32466,-1199648256c32466,-1199671104,32466,44040192,0,-2146959360c1074266112,1,0,3,21914,-1114961456c21914,0,21914,-1114987328,21914,2993c0,-1114946512,21914,-1170268992,32466,0c0,0,0,-467611360,21919,3c21914,-1114961376,21914,0,21914,-1114986416c21914,2913,0,-1114946512,21914,-1170268992c32466,0,0,0,0,-467611312c21919,3,21914,-1114961296,21914,0c21914,-1114984976,21914,2833,0,-1114946512c21914,-1170268992,32466,0,0,0c0,-467611008,21919,3,21914,-1114961216c21914,0,21914,-1114983520,21914,2753c0,-1114946512,21914,-1170268992,32466,0c0,0,0,-467611088,21919,3c21914,-1114961136,21914,0,21914,-1114982496c21914,2673,0,-1114946512,21914,-1170268992c32466,0,0,0,0,-467611040c21919,465,0,-1305196280,32466,-1199648256c32466,-1199648256,32466,-1199671104,32466,44040192c0,-2146959360,1074266112,1,0,0c0,-467610736,21919,3,21914,-1114960976c21914,0,21914,-1114978352,21914,2513c0,-1114946512,21914,-1170268992,32466,0c0,0,0,-467610688,21919,3c21914,-1114960896,21914,0,21914,-1114974464c21914,2433,0,-1114946512,21914,-1170268992c32466,0,0,0,0,-467610768c21919,3,21914,-1114960816,21914,0c21914,-1114972816,21914,2353,0,-1114946512c21914,-1170268992,32466,0,0,0c0,-467610464,21919,3,21914,-1114960736c21914,0,21914,-1114972496,21914,2273c0,-1114946512,21914,-1170268992,32466,0c0,0,0,-467610416,21919,3c21914,-1114960656,21914,0,21914,-1114971344c21914,2193,0,-1114946512,21914,-1170268992c32466,0,0,465,0,-1305196246c32466,-1199649792,32466,-1199649792,32466,-1199671120c32466,268435456,0,1024,0,1c0,-1170268992,32466,0,0,0c0,-467610192,21919,3,21914,-1114960496c21914,0,21914,-1114969728,21914,2033c0,-1114946512,21914,-1170268992,32466,0c0,0,0,-467610144,21919,3c21914,-1114960416,21914,0,21914,-1114969440c21914,1953,0,-1114946512,21914,-1170268992c32466,0,0,0,0,-467610352c21919,3,21914,-1114960336,21914,0c21914,-1114969120,21914,1873,0,-1114946512c21914,-1170268992,32466,0,0,0c0,-467610304,21919,3,21914,-1114960256c21914,0,21914,-1114968800,21914,1793c0,-1114946512,21914,-1170268992,32466,0c0,0,0,-467609872,21919,3c21914,-1114960176,21914,0,21914,-1114968480c21914,1713,0,-1114946512,21914,465c0,-1305196246,32466,-1199649792,32466,-1199649792c32466,-1199671120,32466,268435456,0,1024c0,1,0,1633,0,-1114946512c21914,-1170268992,32466,0,0,0c0,-467610032,21919,3,21914,-1114960016c21914,0,21914,-1114967840,21914,1553c0,-1114946512,21914,-1170268992,32466,0c0,0,0,-467609728,21919,3c21914,-1114959936,21914,0,21914,-1114967520c21914,1473,0,-1114946512,21914,-1170268992c32466,0,0,0,0,-467609808c21919,3,21914,-1114959856,21914,0c21914,-1114965488,21914,1393,0,-1114946512c21914,-1170268992,32466,0,0,0c0,-467609759,21919,3,21914,-1114959776c21914,0,21914,-1114966864,21914,1313c0,-1114946512,21914,-1170268992,32466,0c0,0,0,-467613551,21919,3c21914,-1114959696,21914,0,21914,-1114966544c21914,465,0,-1305196226,32466,-1199648256c32466,-1199648256,32466,-1199671104,32466,55c0,536598528,1,1,0,0c21914,-1114966224,21914,1153,0,-1114946512c21914,-1170268992,32466,0,0,0c0,-467613583,21919,3,21914,-1114959536c21914,0,0,0,0,1073c0,-1114946512,21914,-1170268992,32466,0c0,0,0,-467613279,21919,3c0,-1114959456,21914,0,0,0c0,993,0,-1114946512,21914,-1170268992c32466,32,0,48,0,-467613231c21919,3,0,-1114959376,21914,0c0,0,0,913,0,-1114946512c21914,-1170268992,32466,32,0,48c0,-467613439,21919,3,0,-1114959296c21914,0,0,0,0,833c0,-1114946512,21914,-1170268992,32466,32c0,48,0,-467613007,21919,3c0,-1114959216,21914,465,0,-1305196120c32466,-1199648256,32466,-1199648256,32466,-1199671104c32466,39,0,536500224,1,1c0,3,0,-1114959136,21914,0c0,0,0,673,0,-1114946512c21914,-1170268992,32466,32,0,48c0,-467613167,21919,3,0,-1114959056c21914,0,0,0,0,593c0,-1114946512,21914,-1170268992,32466,32c0,48,0,-467613119,21919,3c0,-1114958976,21914,0,0,0c0,513,0,-1114946512,21914,-1170268992c32466,32,0,48,0,-467612687c21919,3,0,-1114958896,21914,0c0,0,0,433,0,-1114946512l21914,-1170268992m32466,32l0,48l0,-467612895l21919,3l0,-1114958816m21914,0l0,0l16,6l1718772067,8l65535,1l0,5l32,32el6,1818847073l9,65535l1,0l31,-2147483648l1835102827,65535l1,1l6,64l64,6l1953653099,65535l65535,1l0,31" fillcolor="#333f5e" stroked="f" o:allowincell="t" style="position:absolute;left:56;top:-8;width:71;height:5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8874368,0l51445760,0l-1060438016,1436541984l-1644167168,818550669l956359687,943076409l875639340,892678960l741371136,892628016l741815608,808990003l960064568,741881396l909325880,960064566l741881396,825569330l1815689008,909392185l808594487,925905205l892953400,741749561l825569330,741881648l909128505,808594486l876163893,859384889l741750320,926232626l1664104500,909128505l808594486,825241910l892939312,741749561l859189298,741357624l909392185,808594487l943207222,960064560l741881396,859189298l1815099448,909392185l808594488,842414393l876178480,741487929l925905202,1664561974l808464952,825371704l892613938,959786036l741422388,808726834l741684531,808661298l825371699,842610226l741370935,909193522l1815425337,808594480l925906230,825715768l841757494,859190832l828583986,875704370l909128236,892941109l825635116,841758520l926037552,824981553l875574584,892351020l942683448,825438819l841757232,808465712l824980278,943076664l858796588,909719096l926103596,808594480l808530739,741370936l825438258,1815557430l2016422960,857931877l895890227,6684773l1869611124,1769236851l1631219311,1819243362l996504693,1952867692l959984442,1886352443l842019642,1684633403l825911412,1701329714l1952999273,909652794l1869835579,1634891565l1953705328,979725433l1701736302,1949136443l762607717,1751346785l1832546927,1818518633l926351461,926034999l959590964,909129772l841757752,825701426l875703353,741815095l842215730,812398902l808530476,1815426871l2016422960,857931877l895890227,6684773l1869611124,1769236851l1631219311,1819243362l996504693,1952867692l825504314,1886352443l842084922,1684633403l825911412,1748710964l1751607653,926169716l1936538417,1920413039l1932357729,1701607796l1852796474,762723173l1954047348,1668178221l980578152,1684302189l1627415916,1919318074l1631338093,1936879674l1868908404,1919950957l574452851,577071472l979450942,1934390881l1010708340,1882874159l1198814066,1047359333l1933205820,1684630639l1819044166,979450942l1650946675,544369731l1030513014,858993442l577058150,792477231l1869822561,1180985708l1047293033,1815765308l1031217262,1042427938l28401980,0l89849856,1436541987l-1644167168,818550669l123911,0l65536,0l65536,0l65536,0l65536,0l65536,0l65536,0l65536,0l65536,0l65536,0l65536,0l65536,0l14,31l-707772407,1037l14,31l-707772406,1039l68067328,68157440l68231169,131071l68296704,10800l1915355136,0l1340538880,0l65536,0l65536,0l65536,0l65536,0l65536,0l65536,0l65536,0l65536,0l65536,0l65536,0l65536,0l-888274944,0l-1216086016,0l0,0l65536,0l65536,0l65536,0l65536,0l65536,0l65536,0l65536,0l65536,0l65536,0l0,0l-718864384,0l1154154496,0l65536,0l65536,0l65536,0l65536,0l3211264,0l65536,589824l5439488,5046361l4522061,5374036l4390985,1436155904l0,0l6356992,0l131072,0l1310720,0l1313865728,1436204536l-1180696576,1436204536l0,0l0,0l65536,524288l524288,2127691776l-1180696576,1436204536l1342242816,1436204536l1168113664,1436204536l3211264,0l1190133760,1436204536l1314390016,1436204536l-1180696576,1436204536l670629888,28391l-1183842304,1436204536l7405568,0l-544538624,350635l-1644167168,818550669l1403053063,1436204536l-1171259392,1436204536l0,0l0,0l65536,262144l262144,0l-1171259392,1436204536l0,0l0,0l0,0l0,0l3211264,0l1362100224,1436204536l1357905920,1436204536l1409286144,1436204536l-1183842304,1436204536l0,0l19988480,0l-1607794688,1436542035l-1644167168,818550669l-1610554361,1436542035l0,0l-1610612736,1436542035l0,0l-1610612736,1436542035l0,0l-1610612736,1436542035l0,0l-1610612736,1436542035l0,0l-1610612736,1436542035l0,0l-1610612736,1436542035l0,0l-1610612736,1436542035l0,0l-1610612736,1436542035l0,0l-1610612736,1436542035l0,0l-1610612736,1436542035l0,0l-1610612736,1436542035l0,0l-1610612736,1436542035l0,0l-1610612736,1436542035l0,0l-1610612736,1436542035l0,0l-1610612736,1436542035l0,0l-1610612736,1436542035l0,0l0,0l44105728,0l-339017728,1436542034l-1644167168,818550669l1369095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42008576,0l-544538624,350635l-1644167168,818550669l906028039,825504816l942812210,892482352l808873216,842085428l913059884,825504816l808922162,1815556660l943208757,925643312l959459378,875967587l741880373,842150193l858535984,842084915l892415028,859124534l842019372,741421625l959590450,862139188l909587761,825371703l825570610,892548140l741488435,942682674l892090164,858796342l842148919,858797623l875574892,741486900l909718066,913061169l825504816,926034994l859386931,875640172l741880626,809055794l862139961,809054775l909257777,926363697l892547628,741947189l959460658,824981304l808465712,858926132l959789112,841756780l842215480,741370933l842217521,896283956l825765945,959983916l1664431157,926364978l824981556,959918897l875834423,909586483l942683436,908866611l959525936,909519929l875574892,741486900l6649904,1647654435l6710374,7602278l1769172848,1852795252l1935827258,1953852527l1701591909,842691686l1950036278,909799535l2000369203,1752458345l993081402,1734960488l876246120,1936538425l1920413039,1932357729l1701607796,1852796474l762723173,1954047348l1668178221,980578152l1684302189,25964l0,0l0,0l0,0l0,0l0,0l0,0l1636827136,1436204383l-90177536,1436204373l0,0l-111149056,1436204373l-106954752,1436204373l-102760448,1436204373l-98566144,1436204373l-119537664,1436204373l0,0l1573912576,1436204383l0,0l0,0l-115343360,1436204373l0,0l0,0l0,0l0,0l0,0l0,0l0,0l2162688,0l-1747976192,1436204383l0,0l0,1702126948l7435363,0l2101346304,1436204536l386924544,1436204541l521666560,2127740458l0,210010112l-1071627963,1436204009l4259840,0l485490688,2127739455l485490688,2127739455l1661468672,2127740456l2113929216,1436204538l488636416,1436204541l-1382285312,0l7340148,0l42991616,0l384565248,1436542167l-1644167168,818550669l189447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0,0l13697024,0l349962240,1436542035l-1644167168,818550669l58375,1812450l38739,1812450l31844,1812450l26256,1818038l26256,1824934l26256,1831817l31844,1837405l38739,1837405l38740,1837405l38740,2018012l2480,2052247l0,2054029l0,1909915l8374,1908462l18559,1902874l23106,1891507l18496,1883062l16178,1878852l12019,1876175l7161,1875250l0,1876493l0,48871l38740,0l6356992,0l1066401792,1436204538l487587840,2127739455c521666560,2127740458,0,0,3211256,0l3145728,0xl-705953792,1436542035l0,0l521666560,2127740458l0,0el6307874,0l54146048,16759552l47491584,16690176l42302464,16599040l37316864,16513024el33129216,8521472l33129216,7627264l34130432,6343168l34771200,4886784l34771200,2188288l34771200,0l32586240,0l29894400,0l27195648,2188288l25007872,4886784l25007872,6278144l25007872,7529984l25593088,8414208l26529536,16366592l26529536,16295168l23447296,16246272l21577728,16246272l21577728,16246272l21577728,9773312l18810880,9773312l11056896,9773312l5246208,13235200l1931776,17441792l637696,21792768l0,0l-759546078,1895825534l1,-67108864l-1612426470,85l-904426082,31721264l7617536,20836096l7695616,19107840l7941376,15651328l8955648,15651328l13137664,15651328l14531584,16035328l15256576,16611328l15560192,17907712l16242944,20175872l14791168,21229056l14022656,21792768l13588992,21792768l54648576,16809728l54146048,16759552l47491584,16690176l42302464,16599040l37316864,16513024l33129216,8521472l33129216,7627264l34130432,6343168l34771200,4886784l34771200,2188288l34771200,0l32586240,0l29894400,0l27195648,2188288l25007872,4886784l25007872,6278144l25007872,7529984l25593088,8414208l26529536,16366592l26529536,16295168l23447296,16246272l21577728,16246272l21577728,16246272l21577728,9773312l18810880,9773312l11056896,9773312l5246208,13235200l1931776,17441792l637696,21792768l0,0l0,-1056964608l0,-872415232l-1612426404,85l-904426082,14944048l485983744,3683840l485983744,2948864l486718464,2948864l487622400,2948864l488529408,3683840l489261056,4587776l489261056,4587776l515387648,541440l511770880,0l510810112,0l496214528,1219328l496003840,2698496l495191040,3355392l493539584,2688768l492313856,2352384l491702528,1746944l491314176,1040384l491180032,0l491361280,0l4816128,4587776l0,-1056964608l0,1543503872l-1612426474,85l-904426082,14944048l485983744,3683840l485983744,2948864l486718464,2948864l487622400,2948864l488529408,3683840l489261056,4587776l489261056,4587776l515387648,541440l511770880,0l510810112,0l496214528,1219328l496003840,2698496l495191040,3355392l493539584,2688768l492313856,2352384l491702528,1746944l491314176,1040384l491180032,0l491361280,0l4816128,4587776l0,-1056964608l0,-1946157056l89762783,0l-904426082,31721264l8188928,60885504l19770880,99961600l33421056,141245184l49226752,154441984l47883264,154441984l71749120,129212672l61753600,95209984l64761088,59554048l67242496,22941696l69185536,0l70221824,0l58981888,11071232l58509824,43653888l56881664,74706176l54851328,104067840l52477952,70604800l40364032,36292352l28882432,1485056l18432256,0l18012416,0l0,-1056964608l0,-603979776l-1612426473,85l-904426082,14944048l485983744,3683840l485983744,2948864l486718464,2948864l487622400,2948864l488529408,3683840l489261056,4587776l489261056,4587776l515387648,541440l511770880,0l510810112,0l496214528,1219328l496003840,2698496l495191040,3355392l493539584,2688768l492313856,2352384l491702528,1746944l491314176,1040384l491180032,0l491361280,0l4816128,4587776l0,-788529152l0,-1409286144l-1612425482,85l-904426082,14944048l463987200,9917184l463987200,8152064l463987200,6721536l465417728,6721536l467183104,6721536l468945152,8152064l470375680,9917184l470375680,9917440l470375680,9917440l516611072,634880l525375232,0l525831424,0l488938240,2143744l488566272,4751104l487135744,5915136l484225792,4734976l482063872,4141568l480986112,3076864l480300800,1833216l480064000,0l480382208,0l12510976,9917440l0,1627389952l1,16777216l1174405120,1006632961l1752382070,1952804961l543518841,574448745l808482911,1952395312l1663050294,1685221231l1702521203,825369149l741355574,808857906l1864376880,1953526586l573973053,1952542752l1830960488,909193772l745287728,909193836l841756720,808465969l1042441592,1933211196l1802465908,1869226085l1953721961,1030057081l1953066274,790786661l980827198,1836216166l1935764597,980827198l1902452838,1881292142l543453042,1734960488l924873832,573714720l1983659567,1696622138l574451313,1685025392l1684633376,924870772l573714720,1983659567l1696622138,574451313l1685025392,1768253472l544499815,824193329l1043276338,980823868l1836216166,1935764597l980827198,1752457584l1634887456,1852139876l1634235252,1802462576l578036285,1664773920l1701736047,2037675107l574449008,1952671090l1702109218,1868723320l1667592824,824327540l741355576,1076637760l843066417,1010708258l1933211183,1701863784l1701869940,62l0,553648128l4,16777216l-167772160,1006632963l1752382070,1952804961l543518841,574448745l808482911,1952395312l539112242,1919905635l2053731172,841104741l808465969,909193772l539111472,1886599791l841104756,1629495859l574450276,808465461l1634738210,574449780l808529005,1898983480l1077493881,2020683825l1076965696,2037461553l1077096768,2020684849l1077227840,1836594737l824979520,808466480l826308977,942751799l826308721,808599609l843086193,842154033l843085937,875708467l1042441592,1933211196l1802465908,1869226085l1953721961,1030057081l1953066274,790786661l980827198,1836216166l1935764597,980827198l1902452838,1981955438l589327457,1043276336l1715107388,1852925216l1970479677,808525933l540028984,809508912l1010708258,543570550l1030648165,1836413730l1818717793,540024933l807417140,1010708258l543570550,1030648165l1936679714,942682400l1075851312,1043276338l1715107388,1852925216l1769153085,808525934l540028984,790770240l980827198,1902452838l1931623790,824208757l808466480,1075851296l1043276339,1715107388l1852925216,1970479677l808525933,540028984l807416640,1010708258l543570550,1030648165l1836413730,942682400l807415856,573849632l1983659567,1696622138l574451313,544044403l808988721,876617776l790769696,980827198l1902452838,1931623790l824208757,808466480l807415840,1010708258l543570550,1030648165l1836413730,824193056l808466480,942682400l790769712,980827198l1902452838,1931623790l824208757,808466480l540622880,1043276336l1715107388,1852925216l1970479677,808525933l540028984,540029248l1043276336,1715107388l1852925216,1970479677l540024941,540094784l808988721,1043276336l1715107388,1852925216l1970479677,808525933l540028984,540160320l1043276336,1715107388l1852925216,1970479677l540024941,540225856l808988721,1043276336l1715107388,1852925216l1970479677,540024941l540291392,808988721l1043276336,1715107388l1852925216,1970479677l826286189,540033056l1043276336,1715107388l1852925216,1970479677l826286189,942682400l807415856,1010708258l543570550,1030648165l1836413730,540098592l540488000,1043276336l1715107388,1852925216l1970479677,540024941l540553536,790769984l980827198,1902452838l1931623790,807431541l959528992,573653024l1983659567,1696622138l574451313,544044403l843063344,826286128l1010708258,543570550l1030648165,1836413730l1075851296,1075851570l1043276337,1715107388l1852925216,1970479677l826286189,842154016l790769696,1982807102l1919903290,1634497901l1983659635,1952542778l1919361128,1701405793l1752396910,1868918881l1948401003,980361250l1852731235,1953784677l1030058105,1667592738l1948263028,1651800165l1702000751,574452835l1076639040,910175287l574111788,1983659567l1851877434,1936026724l980827198,1869619304l1769236851,574451311l824979520,808466480l1010708258,1748661807l1818521185,1010725733l1933211183,1701863784l1701869940,1919352894l1701405793,7566446l0,536870912l4,1090519040l2,16777216l637534208,1006632962l1752382070,1952804961l543518841,574448745l808482911,1952395312l539111729,1919905635l2053731172,841104741l808465969,909193772l539111472,1886599791l824327540,1629495857l574450276,808465461l1634738210,574449780l809513069,1076904044l809528368,826305580l826305580,845951040l808465969,845951040l808465969,1080832576l1815232561,841756992l808465969,741359724l808857906,809528368l812397120,1702376000l1983659554,1920234298l543517551,1852403562l1819898995,1830960485l1919251561,1010708258l1868970614,1819635058l1010725729,543570550l1030648165,1818326562l573580064,1983659567l1696622138,574451313l544044403,1952737655l540024936,790769728l980827198,1902452838l1931623790,1746955637l1751607653,540024948l790769728,980827198l1902452838,1931623790l1998613877,1752458345l1746939936,1751607653l1043276404,1715107388l1852925216,1718166077l540229664,809508912l1010708258,543570550l1030648165,543582498l1998598976,1752458345l573653024,1983659567l1696622138,574451313l1075865193,809508915l790769696,980827198l1902452838,1763851630l859840614,540164128l1734960488,790787176l1982807102,1919903290l1634497901,1983659635l1952542778,1919361128l1701405793,1752396910l1868918881,1948401003l980361250,1852731235l1953784677,1030058105l1667592738,1948263028l1651800165,1702000751l574452835,1076638784l893398070,574046252l1983659567,1851877434l1936026724,980827198l1869619304,1769236851l574451311,808202304l1010708258,1748661807l1818521185,1010725733l1933211183,1701863784l1701869940,62l0,-520093696l4,16777216l-1023410176,1006632964l1752382070,1952804961l543518841,574448745l808482911,1952395312l539111734,1919905635l2053731172,841104741l808465969,909193772l539111472,1886599791l908213620,1629495857l574450276,808792881l875375664,573583413l1952542752,1830960488l826305580,1080831025l843067442,826305592l845950002,808465969l825388076,1076899894l1080833329,859845170l825388080,1076899894l845952561,808465969l909193772,1080832048l841757233,808465969l875708524,1815229248l741421376,808857906l841772080,808465969l826290284,826305590l909262904,826290284l577075253,980827198l1869771891,1780508011l1936615791,1701607796l1768759869,577922420l1983659567,1919903290l1634497901,1983659635l1696622138,574451313l543973750,790769955l980827198,1902452838l1981955438,589327457l1043276336,1715107388l1852925216,1970479677l808525933,540028984l807415872,1010708258l543570550,1030648165l1836413730,942682400l1075851312,573579313l1983659567,1696622138l574451313,544044403l807416384,942682400l790769712,980827198l1902452838,1931623790l1075866997,540024883l808988721,1043276336l1715107388,1852925216l1650532925,826286195l1010708258,543570550l1030648165,1935827234l573587488,1983659567l1696622138,574451313l544044403,807417408l574046240,1983659567l1696622138,574451313l1075865193,540483632l1043276338,1715107388l1852925216,1718166077l540033056,891301937l1010708258,543570550l1030648165,1869770786l875896932,1075851312l573775929,1983659567l1696622138,574451313l1685025392,808727840l826286128,573775920l1983659567,1696622138l574451313,1075865193l540483633,1043276338l1715107388,1852925216l1718166077,540098592l891301937,1010708258l543570550,1030648165l1869770786,875896932l1075851312,857748273l1010708258,543570550l1030648165,1869770786l875896932,1075851312l857748529,1010708258l543570550,1030648165l543582498,807415872l573718560,1983659567l1696622138,574451313l1075865193,540024888l574042432,1983659567l1696622138,574451313l1075865193,826286129l843063345,1010708258l543570550,1030648165l543582498,1075853376l1075853617,790769969l980827198,1902452838l1763851630,809508966l540164128,1952737655l1043276392,1715107388l1852925216,1718166077l540557344,1952737655l843063400,1043276337l1715107388,1852925216l1718166077,540098592l1075851840,790769969l980827198,1902452838l1763851630,943726694l858931232,825311264l1010708258,543570550l1030648165,543582498l1075851328,1075852593l1043276339,1715107388l1852925216,1718166077l540557344,540356928l573911616,1983659567l1696622138,574451313l1075865193,540024881l790770496,980827198l1902452838,1763851630l943726694,926040096l790769696,980827198l1902452838,1763851630l809508966,540229664l573911360,1983659567l1696622138,574451313l1075865193,826286136l843063349,1043276345l1715107388,1852925216l1718166077,540098592l1746940736,1751607653l1043276404,1715107388l1852925216,1718166077l540557344,540095296l1734960488,790787176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272,1043276339l980823868,1684955496l1047749996,980823868l1885431923,1887007845l1962950245,808525933l540028984,1092629056l2,16777216l536870912,1006632962l1752382070,1952804961l543518841,574448745l808482911,1952395312l539112758,1919905635l2053731172,841104741l808465969,909193772l539111472,1886599791l908213620,1629495861l574450276,808465971l1634738210,574449780l845950061,808465969l825388076,1076899894l843082804,909193772l745287728,808857906l1936619568,843083109l909193772,1080832048l1815429171,808857906l2016690224,1835365230l841757248,808465969l1077100652,825388085l1076899894,843082804l909193772,745287728l808857906,1814850608l808857906,845950000l808465969,1718498368l1010704997,1953708662l1701539698,1768909344l2037674862,574449004l1702127981,1043276402l1715107388,1970106991l1047748972,1715107388l1852925216,1635131965l807608428,1010708258l543570550,1030648165l1869770786,809508964l891302176,1010708258l543570550,1030648165l1836413730,1684633376l807430260,573587488l1983659567,1696622138l574451313,544044403l1075851840,573579313l1983659567,1696622138l574451313,544044403l1734960488,807433320l573587488,1983659567l1696622138,574451313l544044403,1075852352l573579313,792477231l1868970614,1819635058l1010725729,1634744950l1730177140,1768186226l1937010277,1701863784l574450543,1864376948l1852793658,1952671086l1701869940,1701978685l539128931,1954047348l1920495458,1031037797l808202274,909193772l1076637744,1043276340l1748661820,1818521185l1010725733,543701622l1769172848,1852795252l843063869,909193772l790769712,1982807102l1851877434,1936026724l1982807102,1634235194l2037671280,4089200l1030648165,1836413730l942682400,1092628528l1,16777216l738197504,1006632961l1752382070,1952804961l543518841,574448745l808482911,1952395312l573650737,1869570848l1769170034,574449018l808857906,825371696l573583414,1933209376l574452848,573650737l1784963360,842474045l539111472,1752457584l745349693,909193836l1697394736,741425261l808857906,843082800l909193772,577056816l980827198,1869771891l1780508011,1936615791l1701607796,1768759869l577922420,1983659567l1919903290,1634497901l1983659635,1696622138l574451313,543973750l790769699,980827198l1902452838,1931623790l807431541,540033056l1043276336,1715107388l1852925216,1970479677l1769414765,543716452l809508912,1010708258l1715107375,1970106991l1047748972,1748661820l1818521185,1010725733l543701622,1769172848l1852795252,826286653l909193772,790769712l1982807102,1851877434l1936026724,1982807102l1634235194,2037671280l4089200,-520093696l1,-1929379840l89762783,0l-904426082,1776551728l1931623780,1701863784l539111519,574440521l1885431891,573972581l1869570848,1769170034l574449018,825636146l824980023,943208503l1881154098,1030255713l892497186,842477878l845951020,925972021l959589426,1815426868l909521458,875313203l926169397,858929251l824979767,859060018l741354551,943208241l808202808,943141164l1664235576,892417335l842083378,892940594l842346796,741814837l876033846,858926135l808989745,875901228l845952563,925972021l2016422962,1713381989l1668050025,1919904879l908272189,1684431413l1931485798,1802465908l574448741,1864376934l1819042106,1852405615l1819043171,578036285l2037674784,574449004l1769172848,1852795252l1935827258,1953852527l1701591909,876246118l1869888310,959920752l1769421620,979924068l1748710451,1751607653l825440884,1869835579l1634891565,1953705328l979725433,1701736302l1949136443,762607717l1751346785,1832546927l1818518633,1010704997l1768307318,1864395884l1952801850,1836344165l1702065519,1667853411l1948401003,2037653538l574449008,1768714099l1663050340,1919904879l589446450,808739129l790769714,980827198l1869771891,1663067499l1919904879,857940541l1630877236,1780490804l1936615791,1701607796l1869750845,577007221l1684956448,1030775139l1634493986,1043276404l1954047348,-1585942686l1,-318767104l-1612426434,85l-904426082,1776551728l1931623780,1701863784l539111519,574440521l1885431891,959586405l1868767266,1935962735l1030060649,909522466l824980790,943010103l539112240,1752457584l812458557,845951020l808464692,842347308l862139191,892351033l842609964,892088628l942748723,942880812l908866352,892745270l942682412,1815230265l909522486,909192245l808794424,842425136l741488435,943207985l741422646,892942133l909192242,909195320l859122742,741748788l943207985,1664497201l909456435,909192245l909195320,925969462l741814325,892941873l741683256,926232885l808923436,875901240l824979564,943010103l812397360,1702375468l1768300578,1868786796l1030909804,858989346l1697998387,1953701922l1701539698,1713519972l980361250,1869376609l1668180343,1030515813l539128866,1819898995l1881292133,1953067887l980316009,1869832801l1702131052,1717922875l842283636,1869888312l892549744,1769421622l979924068,1701329720l1952999273,959460154l1869835579,1634891565l1953705328,979725433l1701736302,1949136443l762607717,1751346785l1832546927,1818518633l4072037,0l0,-1593835520l1,-1929379840l89762783,0l-904426082,988022576l41108992,939178496l44914432,815991552l56635392,703160576l70787328,601628160l85873408,565438976l99857152,546292736l114328064,546292736l128587776,546292736l145653504,573674240l163011584,624910080l179482112,744828160l148433920,865799424l122612480,980153088l101318400,981234944l101121792,981234944l116953600,877755392l137608192,799050752l154072320,723296256l171334656,653845760l187993856,718997248l205665024,812107520l222017280,928651776l235489024,981234944l241156352,981234944l252130816,973683456l251409920,830137856l236693504,710224384l217099008,632251136l193205504,432637184l241619200,290322432l283543296,290322432l283543296,390596096l245845504,497748992l212985856,606088704l184417280,560578304l167651072,534962432l148992256,534962432l128587776,534962432l115449856,545626112l103036672,565325312l91377920,245550080l140864256,45757440l198092032,0l211896576,336894720l105920000,663319040l39273472,971591680l1060864,981234944l0,0l0,-1593835520l1,-1912602624l-1612426436,85l-904426082,48498480l5604352,634697728l79036416,1000252672l217925376,1000252672l217925376,809508096l173065216,623893760l137211136,444076544l108782592,451271424l116091392,455075328l123650304,455075328l131472640,455075328l152748544,427287296l172138752,378067456l189438464,483627264l217512448,587926016l249673472,685696000l286428160,685696000l286428160,547042048l245576960,351482368l197959680,271261952l221639936,149573888l241001216,4700672l255466752,0l255903744,0l244918528,50311936l239640320,168092928l226381312,262689536l210201344,329572608l192656896,260663296l176064512,185339648l158820864,106948608l142321152,0l120820480,0l105007616,5655808l106043392,119555584l127437824,239753984l153308672,358774784l184356864,414074624l167300864,443748096l149227520,443748096l131472640,443748096l122853632,436768000l114156800,423246080l105528064,295625216l85718528,171014400l69694720,49718272l57005056,0l52208384,0l0,0l0,-1593835520l1,1040187392l-1612426443,85l-904426082,31721264l0,16777216l0,16777216l0,16777216l0,16777216l0,16777216l0,16777216l0,16777216l0,16777216l0,16777216l0,16777216l0,16777216l0,16777216l0,16777216l0,3584l14792448,591399424l265984,16777216l0,16777216l0,16777216l0,16777216l0,16777216l0,16777216l0,16777216l0,-1191182336l64,452984832l153,16777216l0,16777216l0,16777216l0,16777216l0,16777216l0,16777472l15254784,16777441l0,-1946157056l51,1140850688l66,16777216l0,16777216l0,16777216l0,16777216l0,16777216l0,16777216l0,16777216l0,16777216l0,16777216l0,16777216l0,16777216l0,16777216l0,16777216l0,-1610612736l28,16777216l0,-1593835520l1,1308622848l-1612426496,85l-904426082,48498480l5604352,634697728l79036416,1000252672l217925376,1000252672l217925376,809508096l173065216,623893760l137211136,444076544l108782592,451271424l116091392,455075328l123650304,455075328l131472640,455075328l152748544,427287296l172138752,378067456l189438464,483627264l217512448,587926016l249673472,685696000l286428160,685696000l286428160,547042048l245576960,351482368l197959680,271261952l221639936,149573888l241001216,4700672l255466752,0l255903744,0l244918528,50311936l239640320,168092928l226381312,262689536l210201344,329572608l192656896,260663296l176064512,185339648l158820864,106948608l142321152,0l120820480,0l105007616,5655808l106043392,119555584l127437824,239753984l153308672,358774784l184356864,414074624l167300864,443748096l149227520,443748096l131472640,443748096l122853632,436768000l114156800,423246080l105528064,295625216l85718528,171014400l69694720,49718272l57005056,0l52208384,0l0,16777216l0,555771392l0,0l0,1090519040l-2013264016,951l60030976,-1593835520l2,-1912602624l-1612426512,85l-904426082,350488368l50277120,289597952l52225536,225202432l55246336,162819840l59053824,102546176l63505152,93969408l68905472,89359360l74334976,89359360l79692800,89359360l89384704,104067584l99349504,131302912l108872448,192919808l98699520,251375360l89912576,305247232l82381056,335644160l78216192,335644160l95208192,267646720l103288320,233446656l107873024,198836992l113000704,164081664l118561024,203305728l128591616,256867584l137771264,322103552l145165056,335644160l146608896,335644160l171461632,287389696l190517504,214331648l220813824,148017408l252442880,93065728l280526080,160004608l286022144,232337408l290648576,309507072l294209792,335644160l295307520,335644160l306135296,305990400l304967680,225637376l301142784,147928064l296096000,74897920l289892608,53274112l301140224,33682432l311683072,16458240l321170688,0l330349824,0l322803968,55361536l288195584,0l282909952,0l271935232,7620608l272756480,28325632l274834688,49660416l276825344,71604480l278721536,157124096l229586176,245911040l189349376,327389440l157292544,249129728l148813312,182707712l137261824,138130432l122790656,97505024l129523968,56778752l136807168,16370688l144464896,0l147732480,0l131900928,55507712l121824256,74163456l118523392,92599808l115345152,110781440l112286208,89830656l102506496,78035456l91634688,78035456l79692800,78035456l74530048,80382720l69594624,84547584l64838144,62883072l66493952,41497600l68230912,20395520l70042368,0l71887872,0l30778880,142944768l15052800,193279488l10213376,243074304l6113280,292293888l2702080,335644160l0,553648128l0,-2147483648l-1698864882,85l0,905969664l1946157056,1903453029l0,268435456l-1698824940,536870997l-759546083,1761607806l1663050340,1919904879l589446450,811819875l790770017,980827198l1869771891,1663067499l1919904879,857940541l1630877236,1780490804l1936615791,1701607796l1869750845,577007221l1684956448,1030775139l1634493986,1882137204l0,536870912l1,-1912602624l-1612429849,85l-904426082,14944048l-1612429849,85l0,0l-1612429849,85l0,0l-1612429849,85l0,0l-1612429849,85l0,0l-1612429849,85l0,0l-1612429849,85l0,0l-1612429849,85l0,0l-1612429849,85l0,0l-1612429849,85l0,0l-1612429849,85l0,0l-1612429849,85l0,0l-1612429849,85l0,0l-1612429849,85l0,0l-1612429849,85l0,0l-1612429849,85l0,0l-1612429849,85l0,0l0,-1593835520l1,771751936l-1612426437,85l-904426082,48498480l5604352,634697728l79036416,1000252672l217925376,1000252672l217925376,809508096l173065216,623893760l137211136,444076544l108782592,451271424l116091392,455075328l123650304,455075328l131472640,455075328l152748544,427287296l172138752,378067456l189438464,483627264l217512448,587926016l249673472,685696000l286428160,685696000l286428160,547042048l245576960,351482368l197959680,271261952l221639936,149573888l241001216,4700672l255466752,0l255903744,0l244918528,50311936l239640320,168092928l226381312,262689536l210201344,329572608l192656896,260663296l176064512,185339648l158820864,106948608l142321152,0l120820480,0l105007616,5655808l106043392,119555584l127437824,239753984l153308672,358774784l184356864,414074624l167300864,443748096l149227520,443748096l131472640,443748096l122853632,436768000l114156800,423246080l105528064,295625216l85718528,171014400l69694720,49718272l57005056,0l52208384,0l0,16777216l0,-1593835520l4,16777216l2130706432,1006632964l1752382070,1952804961l543518841,574448745l808482911,1952395312l539111985,1919905635l2053731172,841104741l808465969,909193772l539111472,1886599791l824327540,1629495858l574450276,892481844l1634738210,574449780l1077493869,1080832817l843068466,808545335l741355576,892485740l1815556672,1077031232l1080832817,843068978l826305592,875642929l942682476,843067440l826305593,875642928l858931308,2016948800l1010704997,1953708662l1701539698,1768909344l2037674862,574449004l1702127981,1043276402l1715107388,1970106991l1047748972,1715107388l1852925216,1635131965l807608428,1010708258l543570550,1030648165l1869770786,540090468l825700914,573710386l1983659567,1696622138l574451313,1685025392l840970528,808990771l790770208,980827198l1902452838,1931623790l1851878773,543517799l942743600,790769696l980827198,1902452838l1663188334,1075868527l859840561,1010708258l543570550,1030648165l1836413730,1818717793l540024933,540422195l1043276336,1715107388l1852925216,1868767805l826286195,573915168l1983659567,1696622138l574451313,544106867l1075851840,1043276339l1715107388,1852925216l1769153085,843063406l573915168,1983659567l1696622138,574451313l544044403,808988721l540024880,790770752l980827198,1902452838l1931623790,824208757l808466480,1075851296l1043276342,1715107388l1852925216,1970479677l808525933,540028984l807417408,1010708258l543570550,1030648165l1836413730,942682400l1075851312,573579316l1983659567,1696622138l574451313,544044403l807416384,574046240l1983659567,1696622138l574451313,544044403l807416384,574111776l1983659567,1696622138l574451313,1685025392l540098592,824193088l808466480,1010708258l543570550,1030648165l1869770786,843063396l540033056,808988721l1043276336,1715107388l1852925216,1970479677l1735287149,807429484l842281760,790769696l980827198,1902452838l1663188334,1075868527l1075852593,790771505l980827198,1902452838l1931623790,1851878773l543517799,875896880l790769696,980827198l1902452838,1663188334l1075868527,1075852593l790772017,980827198l1902452838,1931623790l1075867241,1075852849l790772017,980827198l1902452838,1931623790l1075867241,1075852849l790771505,980827198l1902452838,1931623790l824208757,808466480l1075851296,790771761l980827198,1902452838l1931623790,824208757l808466480,1075851296l790769714,980827198l1902452838,1931623790l824208757,808466480l808599584,790769696l980827198,1902452838l1931623790,824208757l808466480,942751776" fillcolor="#333f5e" stroked="f" o:allowincell="t" style="position:absolute;left:12;top:58;width:79;height:2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12899" w:type="dxa"/>
          <w:gridSpan w:val="5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12899" w:type="dxa"/>
          <w:gridSpan w:val="5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/>
            <w:t xml:space="preserve">Matrice Competenze professionali </w:t>
          </w:r>
        </w:p>
      </w:tc>
    </w:tr>
    <w:tr>
      <w:trPr>
        <w:trHeight w:val="368" w:hRule="atLeast"/>
      </w:trPr>
      <w:tc>
        <w:tcPr>
          <w:tcW w:w="2093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6.1_5</w:t>
          </w:r>
        </w:p>
      </w:tc>
      <w:tc>
        <w:tcPr>
          <w:tcW w:w="2796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3758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Aggiornato al xx/xx/xxxx</w:t>
          </w:r>
        </w:p>
      </w:tc>
      <w:tc>
        <w:tcPr>
          <w:tcW w:w="3759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16"/>
    </w:rPr>
  </w:style>
  <w:style w:type="character" w:styleId="WW8NumSt19z0">
    <w:name w:val="WW8NumSt19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G Times (WN)" w:hAnsi="CG Times (WN)" w:cs="CG Times (WN)"/>
      <w:sz w:val="20"/>
      <w:szCs w:val="20"/>
    </w:rPr>
  </w:style>
  <w:style w:type="paragraph" w:styleId="Passo1">
    <w:name w:val="Passo 1"/>
    <w:basedOn w:val="Normal"/>
    <w:qFormat/>
    <w:pPr>
      <w:ind w:left="432" w:hanging="432"/>
    </w:pPr>
    <w:rPr/>
  </w:style>
  <w:style w:type="paragraph" w:styleId="NormaleHH">
    <w:name w:val="NormaleH[H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19:00Z</dcterms:created>
  <dc:creator>Ricorsi</dc:creator>
  <dc:description/>
  <cp:keywords/>
  <dc:language>en-US</dc:language>
  <cp:lastModifiedBy>Gerardo Spera</cp:lastModifiedBy>
  <cp:lastPrinted>2012-02-13T06:30:00Z</cp:lastPrinted>
  <dcterms:modified xsi:type="dcterms:W3CDTF">2016-02-16T16:01:00Z</dcterms:modified>
  <cp:revision>11</cp:revision>
  <dc:subject/>
  <dc:title>Ind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