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54"/>
        <w:gridCol w:w="305"/>
        <w:gridCol w:w="255"/>
        <w:gridCol w:w="470"/>
        <w:gridCol w:w="39"/>
        <w:gridCol w:w="501"/>
        <w:gridCol w:w="540"/>
        <w:gridCol w:w="255"/>
        <w:gridCol w:w="1191"/>
        <w:gridCol w:w="213"/>
        <w:gridCol w:w="853"/>
        <w:gridCol w:w="1059"/>
        <w:gridCol w:w="783"/>
        <w:gridCol w:w="2382"/>
      </w:tblGrid>
      <w:tr>
        <w:trPr/>
        <w:tc>
          <w:tcPr>
            <w:tcW w:w="10084" w:type="dxa"/>
            <w:gridSpan w:val="15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CLASSIFICAZIONE DELLA NON CONFORMITA’/ RECLAMO</w:t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238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C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fldChar w:fldCharType="begin">
                <w:ffData>
                  <w:name w:val="Controll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rFonts w:cs="Garamond" w:ascii="Garamond" w:hAnsi="Garamond"/>
              </w:rPr>
              <w:fldChar w:fldCharType="separate"/>
            </w:r>
            <w:bookmarkStart w:id="0" w:name="__Fieldmark__0_19616630"/>
            <w:bookmarkStart w:id="1" w:name="__Fieldmark__0_19616630"/>
            <w:bookmarkEnd w:id="1"/>
            <w:r/>
            <w:r>
              <w:rPr>
                <w:sz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REA INTERESSATA</w:t>
            </w:r>
          </w:p>
        </w:tc>
      </w:tr>
      <w:tr>
        <w:trPr/>
        <w:tc>
          <w:tcPr>
            <w:tcW w:w="1238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eclamo</w:t>
            </w:r>
          </w:p>
        </w:tc>
        <w:tc>
          <w:tcPr>
            <w:tcW w:w="560" w:type="dxa"/>
            <w:gridSpan w:val="2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rFonts w:cs="Garamond" w:ascii="Garamond" w:hAnsi="Garamond"/>
              </w:rPr>
              <w:fldChar w:fldCharType="separate"/>
            </w:r>
            <w:bookmarkStart w:id="2" w:name="__Fieldmark__1_19616630"/>
            <w:bookmarkStart w:id="3" w:name="__Fieldmark__1_19616630"/>
            <w:bookmarkEnd w:id="3"/>
            <w:r/>
            <w:r>
              <w:rPr>
                <w:sz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2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umero</w:t>
            </w:r>
          </w:p>
        </w:tc>
        <w:tc>
          <w:tcPr>
            <w:tcW w:w="82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2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59" w:type="dxa"/>
            <w:gridSpan w:val="2"/>
            <w:vMerge w:val="restart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NON CONFORMITA’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ECLAMO CLIENTE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59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259" w:type="dxa"/>
            <w:gridSpan w:val="2"/>
            <w:vMerge w:val="continue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Minore </w:t>
            </w: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rFonts w:cs="Garamond" w:ascii="Garamond" w:hAnsi="Garamond"/>
              </w:rPr>
              <w:fldChar w:fldCharType="separate"/>
            </w:r>
            <w:bookmarkStart w:id="4" w:name="__Fieldmark__2_19616630"/>
            <w:bookmarkStart w:id="5" w:name="__Fieldmark__2_19616630"/>
            <w:bookmarkEnd w:id="5"/>
            <w:r/>
            <w:r>
              <w:rPr>
                <w:sz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 xml:space="preserve">Maggiore </w:t>
            </w: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szCs w:val="16"/>
                <w:rFonts w:cs="Garamond" w:ascii="Garamond" w:hAnsi="Garamond"/>
              </w:rPr>
              <w:fldChar w:fldCharType="separate"/>
            </w:r>
            <w:bookmarkStart w:id="6" w:name="__Fieldmark__3_19616630"/>
            <w:bookmarkStart w:id="7" w:name="__Fieldmark__3_19616630"/>
            <w:bookmarkEnd w:id="7"/>
            <w:r/>
            <w:r>
              <w:rPr>
                <w:sz w:val="16"/>
                <w:szCs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Generico </w:t>
            </w: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rFonts w:cs="Garamond" w:ascii="Garamond" w:hAnsi="Garamond"/>
              </w:rPr>
              <w:fldChar w:fldCharType="separate"/>
            </w:r>
            <w:bookmarkStart w:id="8" w:name="__Fieldmark__4_19616630"/>
            <w:bookmarkStart w:id="9" w:name="__Fieldmark__4_19616630"/>
            <w:bookmarkEnd w:id="9"/>
            <w:r/>
            <w:r>
              <w:rPr>
                <w:sz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Specifico </w:t>
            </w: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rFonts w:cs="Garamond" w:ascii="Garamond" w:hAnsi="Garamond"/>
              </w:rPr>
              <w:fldChar w:fldCharType="separate"/>
            </w:r>
            <w:bookmarkStart w:id="10" w:name="__Fieldmark__5_19616630"/>
            <w:bookmarkStart w:id="11" w:name="__Fieldmark__5_19616630"/>
            <w:bookmarkEnd w:id="11"/>
            <w:r/>
            <w:r>
              <w:rPr>
                <w:sz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084" w:type="dxa"/>
            <w:gridSpan w:val="15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GGETTO DELLA NON CONFORMITA’/ RECLAMO (A CURA DEL RILEVATORE)</w:t>
            </w:r>
          </w:p>
        </w:tc>
      </w:tr>
      <w:tr>
        <w:trPr/>
        <w:tc>
          <w:tcPr>
            <w:tcW w:w="179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554" w:hRule="atLeast"/>
        </w:trPr>
        <w:tc>
          <w:tcPr>
            <w:tcW w:w="10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ata</w:t>
            </w:r>
          </w:p>
        </w:tc>
        <w:tc>
          <w:tcPr>
            <w:tcW w:w="18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ilevatore</w:t>
            </w:r>
          </w:p>
        </w:tc>
        <w:tc>
          <w:tcPr>
            <w:tcW w:w="4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084" w:type="dxa"/>
            <w:gridSpan w:val="15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VALUTAZIONE DELLA CAUSA (A CURA RSG)</w:t>
            </w:r>
          </w:p>
        </w:tc>
      </w:tr>
      <w:tr>
        <w:trPr/>
        <w:tc>
          <w:tcPr>
            <w:tcW w:w="179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687" w:hRule="atLeast"/>
        </w:trPr>
        <w:tc>
          <w:tcPr>
            <w:tcW w:w="10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084" w:type="dxa"/>
            <w:gridSpan w:val="15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RATTAMENTO PROPOSTO (A CURA RSG)</w:t>
            </w:r>
          </w:p>
        </w:tc>
      </w:tr>
      <w:tr>
        <w:trPr/>
        <w:tc>
          <w:tcPr>
            <w:tcW w:w="179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0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084" w:type="dxa"/>
            <w:gridSpan w:val="15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ZIONE CORRETTIVA (A CURA RSG)</w:t>
            </w:r>
          </w:p>
        </w:tc>
      </w:tr>
      <w:tr>
        <w:trPr/>
        <w:tc>
          <w:tcPr>
            <w:tcW w:w="179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563" w:hRule="atLeast"/>
        </w:trPr>
        <w:tc>
          <w:tcPr>
            <w:tcW w:w="10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ata 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Responsabile attuazione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Data inizio </w:t>
            </w:r>
          </w:p>
        </w:tc>
        <w:tc>
          <w:tcPr>
            <w:tcW w:w="18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Data fine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084" w:type="dxa"/>
            <w:gridSpan w:val="15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VERIFICA TRATTAMENTO (A CURA RSG)</w:t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oddisfacente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rFonts w:cs="Garamond" w:ascii="Garamond" w:hAnsi="Garamond"/>
              </w:rPr>
              <w:fldChar w:fldCharType="separate"/>
            </w:r>
            <w:bookmarkStart w:id="12" w:name="__Fieldmark__6_19616630"/>
            <w:bookmarkStart w:id="13" w:name="__Fieldmark__6_19616630"/>
            <w:bookmarkEnd w:id="13"/>
            <w:r/>
            <w:r>
              <w:rPr>
                <w:sz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52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nsoddisfacente perché: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rFonts w:cs="Garamond" w:ascii="Garamond" w:hAnsi="Garamond"/>
              </w:rPr>
              <w:fldChar w:fldCharType="separate"/>
            </w:r>
            <w:bookmarkStart w:id="14" w:name="__Fieldmark__7_19616630"/>
            <w:bookmarkStart w:id="15" w:name="__Fieldmark__7_19616630"/>
            <w:bookmarkEnd w:id="15"/>
            <w:r/>
            <w:r>
              <w:rPr>
                <w:sz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10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10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7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ata</w:t>
            </w:r>
          </w:p>
        </w:tc>
        <w:tc>
          <w:tcPr>
            <w:tcW w:w="15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5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Il RSG</w:t>
            </w:r>
          </w:p>
        </w:tc>
        <w:tc>
          <w:tcPr>
            <w:tcW w:w="40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Richiesta</w:t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Fonts w:cs="Garamond" w:ascii="Garamond" w:hAnsi="Garamond"/>
                <w:sz w:val="16"/>
              </w:rPr>
              <w:t xml:space="preserve">AC  </w:t>
            </w: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rFonts w:cs="Garamond" w:ascii="Garamond" w:hAnsi="Garamond"/>
              </w:rPr>
              <w:fldChar w:fldCharType="separate"/>
            </w:r>
            <w:bookmarkStart w:id="16" w:name="__Fieldmark__8_19616630"/>
            <w:bookmarkStart w:id="17" w:name="__Fieldmark__8_19616630"/>
            <w:bookmarkEnd w:id="17"/>
            <w:r>
              <w:rPr>
                <w:rFonts w:cs="Garamond" w:ascii="Garamond" w:hAnsi="Garamond"/>
                <w:sz w:val="16"/>
              </w:rPr>
            </w:r>
            <w:r>
              <w:rPr>
                <w:sz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</w:rPr>
              <w:t xml:space="preserve">  AP </w:t>
            </w: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Garamond" w:ascii="Garamond" w:hAnsi="Garamond"/>
              </w:rPr>
              <w:instrText xml:space="preserve"> FORMCHECKBOX </w:instrText>
            </w:r>
            <w:r>
              <w:rPr>
                <w:sz w:val="16"/>
                <w:rFonts w:cs="Garamond" w:ascii="Garamond" w:hAnsi="Garamond"/>
              </w:rPr>
              <w:fldChar w:fldCharType="separate"/>
            </w:r>
            <w:bookmarkStart w:id="18" w:name="__Fieldmark__9_19616630"/>
            <w:bookmarkStart w:id="19" w:name="__Fieldmark__9_19616630"/>
            <w:bookmarkEnd w:id="19"/>
            <w:r>
              <w:rPr>
                <w:rFonts w:cs="Garamond" w:ascii="Garamond" w:hAnsi="Garamond"/>
                <w:sz w:val="16"/>
              </w:rPr>
            </w:r>
            <w:r>
              <w:rPr>
                <w:sz w:val="16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16"/>
              </w:rPr>
              <w:t xml:space="preserve">  N° _____</w:t>
            </w:r>
          </w:p>
        </w:tc>
      </w:tr>
      <w:tr>
        <w:trPr/>
        <w:tc>
          <w:tcPr>
            <w:tcW w:w="1798" w:type="dxa"/>
            <w:gridSpan w:val="4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0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084" w:type="dxa"/>
            <w:gridSpan w:val="15"/>
            <w:tcBorders/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NOTE / OSSERVAZIONI SULLA GESTIONE DELLA NON CONFORMITA’/ RECLAMO</w:t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38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681" w:hRule="atLeast"/>
        </w:trPr>
        <w:tc>
          <w:tcPr>
            <w:tcW w:w="10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798" w:type="dxa"/>
            <w:gridSpan w:val="4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257" w:type="dxa"/>
            <w:gridSpan w:val="3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10084" w:type="dxa"/>
            <w:gridSpan w:val="15"/>
            <w:tcBorders/>
            <w:shd w:fill="E0E0E0" w:val="clea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Garamond" w:ascii="Garamond" w:hAnsi="Garamond"/>
                <w:sz w:val="16"/>
              </w:rPr>
              <w:t>VALUTAZIONE ECONOMICA DELLA NON CONFORMITA’/ RECLAMO (A CURA RSG)</w:t>
            </w:r>
          </w:p>
        </w:tc>
      </w:tr>
      <w:tr>
        <w:trPr/>
        <w:tc>
          <w:tcPr>
            <w:tcW w:w="2268" w:type="dxa"/>
            <w:gridSpan w:val="5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52" w:type="dxa"/>
            <w:gridSpan w:val="5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307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Stima dei costi (danno)  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€</w:t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307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85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165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84"/>
      <w:gridCol w:w="3061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5308416,0l486539264,2130106079l1198522368,1436762987l956301312,825439028l909128236,859256880l19988480,578027520l1887007776,1931623781l1684630639,1868767266l846360428,1663246909l5268323,0l36700160,0l1543241728,1436948824l-988872704,-896595846l37816,0l0,0l0,0l0,0l0,0l0,0l0,0l0,0l0,0l0,0l0,0l0,0l0,0l0,0l0,0l0,0l0,0l0,0l0,0l0,0l0,0l0,0l0,0l0,0l0,0l0,0l0,0l0,0l0,0l0,0l0,0l167837696,0l-544210944,1436762987l482344960,2130106079l0,0l0,0l0,0l0,0l0,0l0,0l0,0l0,0l0,0l0,0l0,0l0,0l0,0l0,0l0,0l0,0l0,0l0,0l0,0l0,0l0,0l0,0l0,0l0,0l0,0l0,0l0,0l0,0l0,0l0,0l0,0l0,0l45088768,0l32571392,0l918290432,350772l-988872704,-896595846l872453048,909652784l808594487,943142968l812449847,811806764l824979500,892942645l808594485,741816631c859322419,925643831,859254841,858797164,741815864,858927928c808741936,926300211,876163628,1815425072,942878772,841756726c808465465,859005749,926298166,876163628,741683248,808532018c858536248,943274036,942812211,959983665,909194284,1664694327c808532018,875313464,825635896,858991673,926298166,959657260c741816629,942878772,892088374,959789363,808741943,926300211c959657260,1815558453,942878772,841758518,926431280,845952824c926169142,808594488,926431284,741370936,6649904,858993443c6632806,7602278,1769172848,1852795252,1935827258,1953852527c1701591909,909800550,1950038323,842690671,2000369712,1752458345c993277242,1734960488,859468904,1832597303,1999466355,762339698c1819898995,1869494885,1983604078,2019914797,1851862388,1919903843c1684630842,6646884,942746673,741488179,959920441,812398385c960051500,1815360054,892939312,858863414,909717868,741421877c808858425,912471353,825636405,943205427,842019636,842019116c825438518,825374764,741947696,926429745,741554483,892482871c828585526,842543408,908867121,892811064,842476594,859322675c808597036,741620019,926363956,892090422,876164405,741370930c60897076,0,591200256,1436948510,-988872704,-896595846c842240952,926299235,741617968,943143220,959198256,859125299c959786041,842414136,808726828,875967537,808597292,1664365617c925972017,741947188,892548406,824981809,858993463,892088633c842609208,925969456,959656755,825568305,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7602278l1769172848,1852795252l1935827258,1953852527l1701591909,825914470l993604914,980447092l993409333,1952737655l859126376,1701329717l1952999273,825242170l1869835579,1634891565l1953705328,979725433l1701736302,1949136443l762607717,1751346785l1832546927,1818518633l101,0l0,0l0,0l0,0l0,0l0,0l0,0l0,0l0,0l0,0l0,0l0,0l0,0l0,0l0,0l0,0l0,0l0,0l0,0l0,0l0,0l0,0l0,0l0,0l0,0l0,0l0,0l0,0l0,0l0,0l0,0l0,0l0,0l0,0l0,0l0,0l0,0l0,0l0,0l0,0l0,0l0,0l0,0l0,0l0,0l0,0l0,0l0,0l0,0l0,0l0,0l657457152,1436762803l0,0l0,0l0,0l0,0l0,0l0,0l-407896064,1436762791l0,0l0,0l0,0l0,0l0,0l0,0l0,0l0,0l0,0l0,0l0,0l0,0l0,0l0,0l0,0l76546048,0l68222976,0l1341980672,1436948688l-988872704,-896595846l37816,65536l0,0l0,65536l0,0l0,65536l0,0l0,65536l0,0l0,65536l0,0l0,65536l0,0l0,65536l0,0l0,65536l0,0l0,65536l0,0l0,65536l0,0l0,65536l0,0l0,65536l0,0l917504,0l2031616,0l1074331648,-707788800l68026367,0l917504,0l2031616,0l1074397184,-707788800l68157439,0l-1610612736,68026368l0,68157440l536936448,68222976l-65536,131071l536870912,68288512l707788800,0l0,1915355136l0,0l0,1340538880l0,0l0,65536l0,0l0,65536l0,0l0,65536l0,0l0,65536l0,0l0,65536l0,0l0,65536l0,0l0,65536l0,0l0,65536l0,0l0,65536l0,0l0,65536l0,0l0,65536l0,0l0,-888274944l65535,0l0,-1216086016l65535,0l0,0l0,0l0,65536l0,0l0,65536l0,0l0,65536l0,0l0,65536l0,0l0,65536l0,0l0,65536l0,0l0,65536l0,0l0,65536l0,0l0,65536l0,0l0,0l0,0l0,-718864384l65535,0l0,1154154496l0,0l0,65536l0,0l0,65536l0,0l0,65536l0,0l0,65536l0,0l892469248,1869888313l959789680,1769421622l979924068,993342261l1734960488,842691688l183259576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81455l37814272,0l918355968,350772l-988872704,-896595846l1684640696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812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-311623680,1436948831l-988872704,-896595846l1033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918355968,350772l-988872704,-896595846l1033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332595200,1436948831l-988872704,-896595846l103352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-340983808,1436948831l-988872704,-896595846l1033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387121152,1436948831l-988872704,-896595846l1033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-1556086784,1436762810l0,0l0,1702126948l5338211,0l1363017728,1436948824l-988872704,-896595846l37816,4191l13335,8065l0,12293l0,12293l13754,7874l-25645,0l1630535680,1043276337l2162688,0l0,0l1174470656,-1204748288l30,0l39911424,0l918421504,350772l-988872704,-896595846l906007480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0,0l57737216,0l392036352,1436948591l-988872704,-896595846l1684640696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8036285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30474240,0l918421504,350772l-988872704,-896595846l906007480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42800896,909257779l51460144,0l-834797568,1436948699l-988872704,-896595846l956339128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24,1769236851l1631219311,1819243362l996504693,1952867692l859060282,1886352443l858862394,1684633403l825911412,1701329714l1952999273,909652794l1869835579,1634891565l1953705328,979725433l1701736302,1949136443l762607717,1751346785l1832546927,1818518633l101,0l0,0l0,0l0,0l0,0l0,0l0,0l0,0l0,0l0,0l-1163919360,1436762987l-1164967936,1436762987l0,0l0,0l1886846976,1953708659l45182073,0l526385152,2130106079l526385152,2130106079l1010696192,980643959l1047556983,1936750396l1984848698,1917874259l2000436783,1933210480l1047679088,2017091900l1047360102,1866096956l2015389286,842211901l808989745,1031348258l790769698,979450942l544503909,574453859l842478900,1663050288l857881977,808858422l1010708258,2017091887l1047360102,1882874172l1198814066,544042853l1953722992,1768956477l1010704997,1986083425l2192204,0l-1760559104,1436762810l0,0l0,0l32571392,0l-133300224,1436948831l-988872704,-896595846l-134179912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741750329,959592497l1664300848,876033335l942746675,909521971l892809516,824979504l825309497,841757494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6385512l0,1077936128l1436762987,487587840l2130106079,521666560l2130107082,0l-964689920,3162327l0,3145728l0,-884277248l1436948831,0l0,521666560l2130107082,0l377487360,6308058l0,33554432l0,-1977876480l1436948831,-988872704l-896595846,37816l0,0l0,0l0,0l0,0l0,0l0,0l0,0l0,0l0,0l0,0l0,0l0,0l0,0l0,0l0,0l0,0l0,0l0,0l0,0l0,0l0,0l0,0l0,0l0,0l0,0l0,0l0,0l0,0l0,0l0,0l0,0l0,648019968l1436762987,646971392l1436762987,1751121920l1436762989,1750073344l1436762989,-1505755136l1436762987,-1506803712l1436762987,0l0,0l0,0l0,0l0,0l0,0l0,0l0,0l0,0l0,0l0,0l0,0l0,0l0,0l0,1773142016l1436762989,1772093440l1436762989,2002780160l1436762988,2001731584l1436762988,0l0,0l0,0l0,0l0,1952514048l4075298,43057152l0,-978583552l1436948718,-988872704l-896595846,168888l8543,535431l32953,903472l66220,1252931l105747,1327588l114633,1327588l318572,1052347l292017,1055306l300208,1057174l308489,1057174l316973,1057174l366426,1005281l411105,914044l451021,984923l463057,1056756l475554,1129407l488524,1327588l524819,1327588l586588,1278683l576757,1121220l546664,962396l517978,803846l491382,621652l547719,353555l592372,40195l624732,357429l750081,702437l907129,1034504l1098492,1120919l1091241,1204983l1083616,1286613l1075646,1327588l1071347,1327588l1114257,1098080l1135589,1327588l1279471,1327588l1307486,1247435l1262736,1181069l1226137,1105567l1185446,1022211l1142002,734834l1165745,429602l1184951,114482l1199368,0l1203671,0l1161321,101306l1157260,403996l1143879,688029l1126318,951205l1105325,737577l995930,479310l872470,194473l754006,0l676959,0l583733,63235l577294,324632l548961,540482l513368,699935l474275,561280l451812,423129l431076,286578l412525,0l377998,0l311748,37447l316783,279330l349925,546842l389739,830961l437051,948817l398024,1012901l356927,1012901l316973,1012901l307193,1009028l297351,1001534l287470,818413l271608,637387l257659,458529l245510,0l218555,0l0,0l0,2162688l0,-1214513152l1436948609,-988872704l-896595846,1414072l876642,18939904l0,753664000l1436948824,-988872704l-896595846,37816l0,0l0,0l0,0l0,0l0,0l0,0l0,0l0,0l0,0l0,0l0,0l0,0l0,0l0,0l0,0l0,-1284505600l1436762987,-1285554176l1436762987,1737490432l1436762988,1736441856l1436762988,0l0,0l0,0l0,0l0,0l0,0l0,0l0,0l0,0l0,0l0,0l0,0l0,0l0,31522816l0,-2056519680l1436948831,-988872704l-896595846,1684640696l1752375869,1600483425l1226842672,1394752836l1701863784,573649440l1869570848,1769170034l574449018,943010610l824981296,858797622l1881154102,1030255713l741371170,926379056l875312437,1664235064l808793400,909454393l741554228,925972017l824981554,925970481l858926133,925906997l909521196,1664496432l943010610,824981296l858797622,892415030l825570868,892416300l741357107,942879281l875768881,1815622201l942812208,1815425328l2016422960,1713381989l1668050025,1919904879l908272189,1684431413l1931485798,1802465908l574448741,1864376934l1819042106,1852405615l1819043171,578036285l2037674784,574449004l1769172848,1852795252l1935827258,1953852527l1701591909,825914470l993604914,980447092l993472568,1952737655l825440872,1768253499l980707431,1832597810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15919,0l0,47251456l0,918290432l350772,-988872704l-896595846,855675832l842477625,824981299l943206705,1828728886l1815096368,959658033l841757746,842610737l926167651,943206969l942682924,741749559l925907251,741815090l842085688,858534199l842477625,942421811l926036277,825451313l875639350,926297137l909324342,859058732l892874807,892548396l741423161,875771697l741619510,959722036l828584499,926037559l875313463,942945077l925969458,859191095l942943288,959459379l926363948,942880311l858862892,1664431669l926365489,741880630l909523253,824980535l809055798,908865849l825504311,875637815l842544695,859253814l876165433,943206755l959852857,959723564l741881142,909718066l741750837,842348345l841758520,892876598l824979504,943206705l845361206,892876598l824979504,943206705l841756726,943076145l959198008,942815541l858860597,926495287l926362680,808989235l892350819,925972025l892745772,741423159l842283061,959198007l825504052,942746673l741488179,959920441l812398385,960051500l1815360054,892939312l858863414,909717868l741421877,808858425l912471353,825636405l943205427,842019636l842019116,825438518l825374764,741947696l926429745,741554483l892482871,828585526l842543408,908867121l892811064,842476594l859322675,808597036l741620019,926363956l892090422,876164405l741370930,959526708l812397877,808530988l1815492657,959459890l825502771,842215988l926299235,741617968l943143220,959198256l859125299,959786041l842414136,808726828l875967537,808597292l1664365617,925972017l741947188,892548406l824981809,858993463l892088633,842609208l925969456,959656755l825568305,892745011l859255139,825832243l959919148,741816632l909129521,741683761l959788084,824980786l858993974,875312432l825373233,825320249l943141941,858991670l942880820,943076908l741683760,842151730l824980788,825373753l842148914,909588018l841756780,859386672l741370937,6649904l0,10551296l0,-994312192l1436948831,-988872704l-896595846,168888l2048840,110027l2054386,87123l2061269,62797l2069319,0l2091734,0l539559,67805l539559,122771l484581,122771l416789,122771l348945,67805l293980,0l293980,0l82348,47093l70102,256274l18645,399707l0,399707l0,10551296l0,1603010560l1436948825,-988872704l-896595846,37816l0,0l0,948436992l2130107093,952107008l2130107093,958398464l2130107093,-1485832192l1436762989,32636928l262144,-1285535231l1436762987,-1283194880l1436762987,-1281359872l1436762987,-2130706432l1436762987,-2128609280l1436762987,-2128609280l1436762987,0l0,0l0,0l0,0l0,5308416l0,-1663303680l1436948831,-988872704l-896595846,903975864l275578886,-1140195319l-1735393259,882245634l-850132973,-1812201472l346161171,-1712128000l152633363,-1610153984l59441171,5242880l0,5308416l0,486539264l2130106079,1198522368l1436762987,956301312l825439028,909128236l859256880,19988480l578027520,1887007776l1931623781,1684630639l1868767266,846360428l1663246909,5268323l0,36700160l0,1543241728l1436948824,-988872704l-896595846,37816l0,0l0,0l0,0l0,0l0,0l0,0l0,0l0,0l0,0l0,0l0,0l0,0l0,0l0,0l0,0l0,0l0,0l0,0l0,0l0,0l0,0l0,0l0,0l0,0l0,0l0,0l0,0l0,0l0,0l0,0l0,167837696l0,-544210944l1436762987,482344960l2130106079,0l0,0l0,0l0,0l0,0l0,0l0,0l0,0l0,0l0,0l0,0l0,0l0,0l0,0l0,0l0,0l0,0l0,0l0,0l0,0l0,0l0,0l0,0l0,0l0,0l0,0l0,0l0,0l0,0l0,0l0,0l0,0l0,45088768l0,32571392l0,918290432l350772,-988872704l-896595846,872453048l909652784,808594487l943142968,81244984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6649904l858993443,6632806l7602278,1769172848l1852795252,1935827258l1953852527,1701591909l909800550,1950038323l842690671,2000369712l1752458345,993277242l1734960488,859468904l1832597303,1999466355l762339698,1819898995l1869494885,1983604078l2019914797,1851862388l1919903843,1684630842l6646884,942746673l741488179,959920441l812398385,960051500l1815360054,892939312l858863414,909717868l741421877,808858425l912471353,825636405l943205427,842019636l842019116,825438518l825374764,741947696l926429745,741554483l892482871,828585526l842543408,908867121l892811064,842476594l859322675,808597036l741620019,926363956l892090422,876164405l741370930,60897076l0,591200256l1436948510,-988872704l-896595846,842240952l926299235,741617968l943143220,959198256l859125299,959786041l842414136,808726828l875967537,808597292l1664365617,925972017l741947188,892548406l824981809,858993463l892088633,842609208l925969456,959656755l825568305,892745011l859255139,825832243l959919148,741816632l909129521,741683761l959788084,824980786l858993974,875312432l825373233,825320249l943141941,858991670l942880820,943076908l741683760,842151730l824980788,825373753l842148914,909588018l841756780,859386672l741370937,6649904l1647654435,6710374l7602278,1769172848l1852795252,1935827258l1953852527,1701591909l825914470,993604914l980447092,993409333l1952737655,859126376l1701329717,1952999273l825242170,1869835579l1634891565,1953705328l979725433,1701736302l1949136443,762607717l1751346785,1832546927l1818518633,101l0,0l0,0l0,0l0,0l0,0l0,0l0,0l0,0l0,0l0,0l0,0l0,0l0,0l0,0l0,0l0,0l0,0l0,0l0,0l0,0l0,0l0,0l0,0l0,0l0,0l0,0l0,0l0,0l0,0l0,0l0,0l0,0l0,0l0,0l0,0l0,0l0,0l0,0l0,0l0,0l0,0l0,0l0,0l0,0l0,0l0,0l0,0l0,0l0,0l0,0l0,657457152l1436762803,0l0,0l0,0l0,0l0,0l0,0l0,-407896064l1436762791,0l0,0l0,0l0,0l0,0l0,0l0,0l0,0l0,0l0,0l0,0l0,0l0,0l0,0l0,0l0,76546048l0,68222976l0,1341980672l1436948688,-988872704l-896595846,37816l65536,0l0,0l65536,0l0,0l65536,0l0,0l65536,0l0,0l65536,0l0,0l65536,0l0,0l65536,0l0,0l65536,0l0,0l65536,0l0,0l65536,0l0,0l65536,0l0,0l65536,0l0,917504l0,2031616l0,1074331648l-707788800,68026367l0,917504l0,2031616l0,1074397184l-707788800,68157439l0,-1610612736l68026368,0l68157440,536936448l68222976,-65536l131071,536870912l68288512,707788800l0,0l1915355136,0l0,0l1340538880,0l0,0l65536,0l0,0l65536,0l0,0l65536,0l0,0l65536,0l0,0l65536,0l0,0l65536,0l0,0l65536,0l0,0l65536,0l0,0l65536,0l0,0l65536,0l0,0l65536,0l0,0l-888274944,65535l0,0l-1216086016,65535l0,0l0,0l0,0l65536,0l0,0l65536,0l0,0l65536,0l0,0l65536,0l0,0l65536,0l0,0l65536,0l0,0l65536,0l0,0l65536,0l0,0l65536,0l0,0l0,0l0,0l-718864384,65535l0,0l1154154496,0l0,0l65536,0l0,0l65536,0l0,0l65536,0l0,0l65536,0l0,892469248l1869888313,959789680l1769421622,979924068l993342261,1734960488l842691688,1832595760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81455,37814272l0,918355968l350772,-988872704l-896595846,1684640696l1752375869,1600483425l1226842672,1394752836l1701863784,573780512l1869570848,1769170034l574449018,942878772l841758518,926431280l539113272,1752457584l812458557,811806764l824979500,892942645l808594485,741816631l859322419,925643831l859254841,858797164l741815864,858927928l808741936,926300211l876163628,1815425072l942878772,841756726l808465465,859005749l926298166,876163628l741683248,808532018l858536248,943274036l942812211,959983665l909194284,1664694327l808532018,875313464l825635896,858991673l926298166,959657260l741816629,942878772l892088374,959789363l808741943,926300211l959657260,1815558453l942878772,841758518l926431280,845952824l926169142,808594488l926431284,741370936l577075248,1818846752l1819239276,574452335l858993443,577058150l1920234272,1684368239l577118781,1631219488l2003790956,1701015145l574450796,1931485812l1701607796,1869619773l1769236851,1631219311l1819243362,996504693l1952867692,959657530l1886352443,942682682l1684633403,893020276l1701329716,1952999273l926364474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0,21037056l0,-311623680l1436948831,-988872704l-896595846,103352l23162,367598l102390,721222l233683,1010630l441941,1076788l493600,1076788l2525258,1069631l2524018,1064771l2524946,1060608l2527629,1058284l2531852,1053687l2540272,1058221l2551638,1068419l2557226,1076788l2558678,1076788m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1011294,2560275l967936,2518771l911727,2481992l850754,2449378l620892,2283146l333428,2114658l6893,2007589l0,2005557l0,456366l24737,453872l80684,442422l122777,392910l122777,333558l122777,274229l80684,224719l24737,213269l0,210775l0,0l0,0l21037056,0l-332595200,1436948831xl-988872704,-896595846l103352,0l65536,0l65536,0l65536,0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5308416,0l486539264,2130106079l1198522368,1436762987l956301312,825439028l909128236,859256880l19988480,578027520l1887007776,1931623781l1684630639,1868767266l846360428,1663246909l5268323,0l36700160,0l1543241728,1436948824l-988872704,-896595846l37816,0l0,0l0,0l0,0l0,0l0,0l0,0l0,0l0,0l0,0l0,0l0,0l0,0l0,0l0,0l0,0l0,0l0,0l0,0l0,0l0,0l0,0l0,0l0,0l0,0l0,0l0,0l0,0l0,0l0,0l0,0l167837696,0l-544210944,1436762987l482344960,2130106079l0,0l0,0l0,0l0,0l0,0l0,0l0,0l0,0l0,0l0,0l0,0l0,0l0,0l0,0l0,0l0,0l0,0l0,0l0,0l0,0l0,0l0,0l0,0l0,0l0,0l0,0l0,0l0,0l0,0l0,0l0,0l0,0l45088768,0l32571392,0l918290432,350772l-988872704,-896595846l872453048,909652784l808594487,943142968l812449847,811806764l824979500,892942645l808594485,741816631l859322419,925643831l859254841,858797164l741815864,858927928l808741936,926300211l876163628,1815425072l942878772,841756726l808465465,859005749l926298166,876163628l741683248,808532018l858536248,943274036l942812211,959983665l909194284,1664694327l808532018,875313464l825635896,858991673l926298166,959657260l741816629,942878772l892088374,959789363l808741943,926300211l959657260,1815558453l942878772,841758518l926431280,845952824l926169142,808594488l926431284,741370936l6649904,858993443l6632806,7602278l1769172848,1852795252l1935827258,1953852527l1701591909,909800550l1950038323,842690671l2000369712,1752458345l993277242,1734960488l859468904,1832597303l1999466355,762339698l1819898995,1869494885l1983604078,2019914797l1851862388,1919903843l1684630842,6646884l942746673,741488179l959920441,812398385l960051500,1815360054l892939312,858863414l909717868,741421877l808858425,912471353l825636405,943205427l842019636,842019116l825438518,825374764l741947696,926429745l741554483,892482871l828585526,842543408l908867121,892811064l842476594,859322675l808597036,741620019l926363956,892090422l876164405,741370930l60897076,0l591200256,1436948510l-988872704,-896595846l842240952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7602278l1769172848,1852795252l1935827258,1953852527l1701591909,825914470l993604914,980447092l993409333,1952737655l859126376,1701329717l1952999273,825242170l1869835579,1634891565l1953705328,979725433l1701736302,1949136443l762607717,1751346785l1832546927,1818518633l101,0l0,0l0,0l0,0l0,0l0,0l0,0l0,0l0,0l0,0l0,0l0,0l0,0l0,0l0,0l0,0l0,0l0,0l0,0l0,0l0,0l0,0l0,0l0,0l0,0l0,0l0,0l0,0l0,0l0,0l0,0l0,0l0,0l0,0l0,0l0,0l0,0l0,0l0,0l0,0l0,0l0,0l0,0l0,0l0,0l0,0l0,0l0,0l0,0l0,0l0,0l657457152,1436762803l0,0l0,0l0,0l0,0l0,0l0,0l-407896064,1436762791l0,0l0,0l0,0l0,0l0,0l0,0l0,0l0,0l0,0l0,0l0,0l0,0l0,0l0,0l0,0l76546048,0l68222976,0l1341980672,1436948688l-988872704,-896595846l37816,65536l0,0l0,65536l0,0l0,65536l0,0l0,65536l0,0l0,65536l0,0l0,65536l0,0l0,65536l0,0l0,65536l0,0l0,65536l0,0l0,65536l0,0l0,65536l0,0l0,65536l0,0l917504,0l2031616,0l1074331648,-707788800l68026367,0l917504,0l2031616,0l1074397184,-707788800l68157439,0l-1610612736,68026368l0,68157440l536936448,68222976l-65536,131071l536870912,68288512l707788800,0l0,1915355136l0,0l0,1340538880l0,0l0,65536l0,0l0,65536l0,0l0,65536l0,0l0,65536l0,0l0,65536l0,0l0,65536l0,0l0,65536l0,0l0,65536l0,0l0,65536l0,0l0,65536l0,0l0,65536l0,0l0,-888274944l65535,0l0,-1216086016l65535,0l0,0l0,0l0,65536l0,0l0,65536l0,0l0,65536l0,0l0,65536l0,0l0,65536l0,0l0,65536l0,0l0,65536l0,0l0,65536l0,0l0,65536l0,0l0,0l0,0l0,-718864384l65535,0l0,1154154496l0,0l0,65536l0,0l0,65536l0,0l0,65536l0,0l0,65536l0,0l892469248,1869888313l959789680,1769421622l979924068,993342261l1734960488,842691688l183259576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81455l37814272,0l918355968,350772l-988872704,-896595846l1684640696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812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-311623680,1436948831l-988872704,-896595846l1033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918355968,350772l-988872704,-896595846l1033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332595200,1436948831l-988872704,-896595846l103352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-340983808,1436948831l-988872704,-896595846l1033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387121152,1436948831l-988872704,-896595846l1033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-1556086784,1436762810l0,0l0,1702126948l5338211,0l1752367104,1600483425l1750270000,543518817l3420977,842282038l892090421,808793144l851902517,578027520l1887007776,1931623781l1684630639,1868767266l846360428,925049405l862270772,1043276386l2162688,0l0,0l1174470656,-1204748288l30,0l39911424,0l918421504,350772l-988872704,-896595846l906007480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0,0l57737216,0l392036352,1436948591l-988872704,-896595846l1684640696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8036285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30474240,0l918421504,350772l-988872704,-896595846l906007480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05969664,350772l0,0l942800896,909257779l51460144,0l-834797568,1436948699l-988872704,-896595846l956339128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24,1769236851l1631219311,1819243362l996504693,1952867692l859060282,1886352443l858862394,1684633403l825911412,1701329714l1952999273,909652794l1869835579,1634891565l1953705328,979725433l1701736302,1949136443l762607717,1751346785l1832546927,1818518633l101,0l0,0l0,0l0,0l0,0l0,0l0,0l0,0l0,0l0,0l-1163919360,1436762987l-1164967936,1436762987l0,0l0,0l1886846976,1953708659l45182073,0l526385152,2130106079l526385152,2130106079l1010696192,980643959l1047556983,1936750396l1984848698,1917874259l2000436783,1933210480l1047679088,2017091900l1047360102,1866096956l2015389286,842211901l808989745,1031348258l790769698,979450942l544503909,574453859l842478900,1663050288l857881977,808858422l1010708258,2017091887l1047360102,1882874172l1198814066,544042853l1953722992,1768956477l1010704997,1986083425l2192204,0l-1760559104,1436762810l0,0l0,0l32571392,0l-133300224,1436948831l-988872704,-896595846l-134179912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-134217728,1436948831l0,0l68157440,0l23134208,0l-1943142400,1436948831l-988872704,-896595846l103352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577072228,1044259390l7405568,0l918421504,350772l-988872704,-896595846l-2001693768,1436762987l-276824064,1436762987l0,0l0,0l65536,262144l262144,0l-276824064,1436762987l0,0l0,0l0,0l0,0l34668544,0l918421504,350772l-988872704,-896595846l37816,1752375869l1600483425,1226842672l1394752836,1701863784l573583648,1869570848l1769170034,574449018l875835446,841757233l842215480,1881154101l1030255713,808873250l842085428,913059884l825504816,808922162l1815556660,943208757l925643312,959459378l875967587,741880373l842150193,858535984l842084915,892415028l859124534,842019372l741421625,959590450l862139188,909587761l825371703,825570610l892548140,741488435l942682674,892090164l858796342,842148919l858797623,875574892l741486900,909718066l913061169,825504816l926034994,859386931l875640172,741880626l809055794,862139961l809054775,909257777l926363697,892547628l741947189,959460658l824981304,808465712l858926132,959789112l841756780,842215480l741370933,842217521l896283956,825765945l959983916,1664431157l926364978,824981556l959918897,875834423l909586483,942683436l908866611,959525936l909519929,875574892l741486900,577075248l1818846752,1819239276l574452335,1647654435l577135718,1920234272l1684368239,577118781l1631219488,2003790956l1701015145,574450796l1931485812,1701607796l1869619773,1769236851l1631219311,1819243362l996504693,1952867692l892417850,1886352443l926168634,1684633403l943351924,1701329713l1952999273,993604666l762278765,1885434487l2037674797,1849320812l996503151,1702112630l1630368888,1869112174l1768766066,1701602404l15906,0l10551296,0l918487040,350772l-988872704,-896595846l37816,0l159955,20797l388374,79073l403867,83230l403867,294005l403860,294005l336067,294005l281089,348983l281089,416789l281089,484619l336067,539597l403860,539597l403867,539597l403867,2088787l268478,2048878l0,0l0,0l10551296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0,0l19988480,0l-2068905984,1436948831l-988872704,-896595846l-2080336968,1436948831l0,0l-2080374784,1436948831l0,0l-2080374784,1436948831l0,0l-2080374784,1436948831l0,0l-2080374784,1436948831l0,0l-2080374784,1436948831l0,0l-2080374784,1436948831l0,0l-2080374784,1436948831l0,0l-2080374784,1436948831l0,0l-2080374784,1436948831l0,0l-2080374784,1436948831l0,0l-2080374784,1436948831l0,0l-2080374784,1436948831l0,0l-2080374784,1436948831l0,0l-2080374784,1436948831l0,0l-2080374784,1436948831l0,0l-2080374784,1436948831l0,0l0,0l2162688,0l-73400320,1436762809l0,0l980353024,1702126948l7435363,0l2124349440,1436948831l-988872704,-896595846l1684640696,1868767266l846360428,958603837l842019937,1043276336l1933211196,1802465908l1868767333,1030909804l875766562,878785846l1869226018,1953721961l1030057081,1970237986l539124846,1667526245l574451809,1952541798l4075298,0l44105728,0l1108279296,1436948824l-988872704,-896595846l1348536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2648448,0l-815857664,1436948831l-988872704,-896595846l37816,1898374l14390,1898374l11519,1901244l11519,1904775l11519,1908318l14390,1911176l17921,1911176l17921,2013233l2115,1999105l0,1995352l0,1938338l4763,1937515l10541,1934340l13107,1927889l10503,1923101l9189,1920713l6824,1919196l4064,1918672l0,1919380l0,18813l17921,0l12648448,0l-1054932992,1436948831l-988872704,-896595846l37816,1898374l14390,1898374l11519,1901244l11519,1904775l11519,1908318l14390,1911176l17921,1911176l17921,2013233l2115,1999105l0,1995352l0,1938338l4763,1937515l10541,1934340l13107,1927889l10503,1923101l9189,1920713l6824,1919196l4064,1918672l0,1919380l0,18813l17921,0l12648448,0l-824246272,1436948831l-988872704,-896595846l37816,1898374l14390,1898374l11519,1901244l11519,1904775l11519,1908318l14390,1911176l17921,1911176l17921,2013233l2115,1999105l0,1995352l0,1938338l4763,1937515l10541,1934340l13107,1927889l10503,1923101l9189,1920713l6824,1919196l4064,1918672l0,1919380l0,18813l17921,0l12648448,0l918487040,350772l-988872704,-896595846l103352,31988l237834,77230l390475,130551l551739,192292l603289,187044l603289,280270l504737,241225l371914,252973l232633,262666l89616,270256l0,274304l0,230398l43247,228554l170523,222194l291821,214263l406515,204992l275800,157672l141767,112822l5801,72001l0,70361l0,0l12648448,0l-811663360,1436948831l-988872704,-896595846l37816,1898374l14390,1898374l11519,1901244l11519,1904775l11519,1908318l14390,1911176l17921,1911176l17921,2013233l2115,1999105l0,1995352l0,1938338l4763,1937515l10541,1934340l13107,1927889l10503,1923101l9189,1920713l6824,1919196l4064,1918672l0,1919380l0,18813l17921,0l42008576,0l918487040,350772l-988872704,-896595846l906007480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7602278l1769172848,1852795252l1935827258,1953852527l1701591909,926577766l1950037297,909799535l2000369460,1752458345l993081402,1734960488l876246120,1936538425l1920413039,1932357729l1701607796,1852796474l762723173,1954047348l1668178221,980578152l1684302189,25964l0,0l0,0l0,0l0,0l0,0l0,0l0,0l0,0l0,0l0,0l0,0l0,0l0,0l0,0l0,0l0,0l0,0l0,0l0,0l0,0l0,0l0,0l0,0l0,0l0,0l0,0l2162688,0l-1061158912,1436762810l0,0l0,1702126948l3241059,0l1592721408,1436948825l-988872704,-896595846l-1167027272,1436762989l0,0l-1876951040,1436762434l4259840,0l1653604352,2130107080l131072,65536l1661468672,2130107080l1937768448,2130105511l1937768448,2130105511l-1382219776,7929856l4194304,0l43057152,0l-885063680,1436948718l-988872704,-896595846l168888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5231360,0l2128609280,1436948699l-988872704,-896595846l103352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44105728,0l-1010827264,1436948831l-988872704,-896595846l37816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5574528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2162688,0l986710016,1436762811l0,0l3473408,1702100992l7435363,0l-1274019840,1436762989l488636416,2130106079l1684602880,1868767266l846360428,1663246909l909271348,1043276386l1933211196,1802465908l1868767333,1030909804l875766562,878785846l1869226018,1953721961l1030057081,1970237986l539124846,1667526245l574451809,1952541798l7352098,0l2097152,0l65536,458752l1752367104,1600483425l65584,1l9502720,0l1048576,524304l792976,970l807157,0l818337,343264l720230,402307l72251,792222l0,982202l0,982202l0,982202l70434,802205l250660,665578l877151,190649l775106,58912l790131,5940l791071,2629l792030,1035l792976,970l9502720,0l1048576,524304l792976,970l807157,0l818337,343264l720230,402307l72251,792222l0,982202l0,982202l0,982202l70434,802205l250660,665578l877151,190649l775106,58912l790131,5940l791071,2629l792030,1035l792976,970l69271552,0l65536,66387968l482344960,2130106079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943287344,808531766l741749040,909325361l942814775,812396849l862728236,875771700l824981552,825372727l960049200,876047410l909325619,1815096371l926036269,959524916l741356600,909325361l959591991,879507768l859191352,909194294l858862124,909127984l1815689008,876099121l942813238,824979512l926430776,909260598l876112950,808858422l741880372,859190833l959853618,963393840l926038320,942945073l875573548,909586995l1815492659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926494770l741487921,892759088l741749557,926430516l829174325,858928439l808531766,909192244l942944304,892482611l892679788,824980536l808794476,808597298l829173804,892875824l892089911,808662066l959933492,909588786l808925484,925907052l741815601,825781296l926102328,859058988l1815361074,842019383l875311155,808661552l842492983,741422386l842152247,812397106l842545452,1815228466l943270960,842019378l959197292,808596024l808938546,741618484l842149944,845952304l909520949,909519920l943142197,926365804l741422385,909130033l929839412,808531255l943008822,1815228729l825243959,892088627l1815098425,808532279l841756983,1815687734l808597815,824979507l1815425840,959592759l959198775,963391543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42610284l892678455,3157042l0,0l0,0l69206016,0l134217728,0l0,13271040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943287344,808531766l741749040,909325361l942814775,812396849l862728236,875771700l824981552,825372727l960049200,876047410l909325619,1815096371l926036269,959524916l741356600,909325361l959591991,879507768l859191352,909194294l858862124,909127984l1815689008,876099121l942813238,824979512l926430776,909260598l876112950,808858422l741880372,859190833l959853618,963393840l926038320,942945073l875573548,909586995l1815492659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926494770l741487921,892759088l741749557,926430516l829174325,858928439l808531766,909192244l942944304,892482611l892679788,824980536l808794476,808597298l829173804,892875824l892089911,808662066l959933492,909588786l808925484,925907052l741815601,825781296l926102328,859058988l1815361074,842019383l875311155,808661552l842492983,741422386l842152247,812397106l842545452,1815228466l943270960,842019378l959197292,808596024l808938546,741618484l842149944,845952304l909520949,909519920l943142197,926365804l741422385,909130033l929839412,808531255l943008822,1815228729l825243959,892088627l1815098425,808532279l841756983,1815687734l808597815,824979507l1815425840,959592759l959198775,963391543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42610284l892678455,1815096370l859125046,909519926l959920179,879507510l875770424,808859956l858862124,909127984l1815689008,1815096368l1815096368,959984952l892547128,926428210l943077173,1815558200l959788856,842020662l808987703,926496056l1815491891,858862647l858994229,892873784l926038328,1815491889l943272505,959985715l842542134,959853877l1815229496,909259832l926167089,942746678l842151217,943143224l859060588,959461170l942420022,825242164l943141689,959789420l842479921,942420537l959789104,875704374l825505644,959461171l942420019,892416564l859388209,959592812l909587256,942421553l926364983,942815536l842283116,959459888l824981552,875901240l925906226,809069620l959590713,741355824l943206457,959788342l842624048,858993206l741355833,875967033l808858676,842558512l959853877,741423413l809054264,808793141l942763064,943076657l909390392,892483628l825308981,946616114l942682681,875575609l842283052,926300208l946614833,892352816l942682422,825505580l942748212,946615095l842479664,892876856l892483628,858993464l929838130,842281268l909719602,959789356l959527221,946615864l825635380,808727856l825505580,859190579l946615859,875901497l825372983,842283052l892350774,929837108l892809524,892876080l825766188,960049205l1815296305,875705400l858993201,876031032l825767985,1815097657l842216505,875771704l808987700,825439544l1815492151,925971511l875575604,809053232l892482361,1815164467l942814265,926364721l825764917,909718322l1815688248,926037560l858929202,926428214l825702197,1815097399l959722040,892678456l842542130,842478389l1815556663,808465977l808597812,926428208l926167094,1815097652l859385913,825636146l942746681,959460657l825701174,909261164l842412848,959199542l842348853,909195572l825505644,909522227l959197232,842217776l825635637,959789420l959527221,942420281l808794423,943077175l959789164,858863921l959197749,959527216l876163636,943011948l825374264,959198258l842086704,876099895l825766252,959985205l741879856,808859448l842086713,876178481l858863666,741880626l959722040,825571639l842624050,808662070l741750583,842608697l959787062,926444600l842084662,741356857l943206456,842283061l876047410,808990769l741488435,825832760l859320377,892955699l859125817,741880118l858994233,876098361l842624048,942878774l741356083,959591481l925906228,926444595l859256117,741880885l892940345,960050744l942763061,959722801l959788594,943011884l959723833,946615097l808662322,842282039l875706412,808532025l946616628,808924471l909587252,959461420l892679472,963392052l909586996,875966515l959461676,892876853l946615347,960051253l859190323,943011884l859191607,963392051l909392181,808990257l825766188,959787829l203437109,0l267386880,0l0,26489651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943287344,808531766l741749040,909325361l942814775,812396849l862728236,875771700l824981552,825372727l960049200,876047410l909325619,1815096371l926036269,959524916l741356600,909325361l959591991,879507768l859191352,909194294l858862124,909127984l1815689008,876099121l942813238,824979512l926430776,909260598l876112950,808858422l741880372,859190833l959853618,963393840l926038320,942945073l875573548,909586995l1815492659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926494770l741487921,892759088l741749557,926430516l829174325,858928439l808531766,909192244l942944304,892482611l892679788,824980536l808794476,808597298l829173804,892875824l892089911,808662066l959933492,909588786l808925484,925907052l741815601,825781296l926102328,859058988l1815361074,842019383l875311155,808661552l842492983,741422386l842152247,812397106l842545452,1815228466l943270960,842019378l959197292,808596024l808938546,741618484l842149944,845952304l909520949,909519920l943142197,926365804l741422385,909130033l929839412,808531255l943008822,1815228729l825243959,892088627l1815098425,808532279l841756983,1815687734l808597815,824979507l1815425840,959592759l959198775,963391543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42610284l892678455,1815096370l859125046,909519926l959920179,879507510l875770424,808859956l858862124,909127984l1815689008,1815096368l1815096368,959984952l892547128,926428210l943077173,1815558200l959788856,842020662l808987703,926496056l1815491891,858862647l858994229,892873784l926038328,1815491889l943272505,959985715l842542134,959853877l1815229496,909259832l926167089,942746678l842151217,943143224l859060588,959461170l942420022,825242164l943141689,959789420l842479921,942420537l959789104,875704374l825505644,959461171l942420019,892416564l859388209,959592812l909587256,942421553l926364983,942815536l842283116,959459888l824981552,875901240l925906226,809069620l959590713,741355824l943206457,959788342l842624048,858993206l741355833,875967033l808858676,842558512l959853877,741423413l809054264,808793141l942763064,943076657l909390392,892483628l825308981,946616114l942682681,875575609l842283052,926300208l946614833,892352816l942682422,825505580l942748212,946615095l842479664,892876856l892483628,858993464l929838130,842281268l909719602,959789356l959527221,946615864l825635380,808727856l825505580,859190579l946615859,875901497l825372983,842283052l892350774,929837108l892809524,892876080l825766188,960049205l1815296305,875705400l858993201,876031032l825767985,1815097657l842216505,875771704l808987700,825439544l1815492151,925971511l875575604,809053232l892482361,1815164467l942814265,926364721l825764917,909718322l1815688248,926037560l858929202,926428214l825702197,1815097399l959722040,892678456l842542130,842478389l1815556663,808465977l808597812,926428208l926167094,1815097652l859385913,825636146l942746681,959460657l825701174,909261164l842412848,959199542l842348853,909195572l825505644,909522227l959197232,842217776l825635637,959789420l959527221,942420281l808794423,943077175l959789164,858863921l959197749,959527216l876163636,943011948l825374264,959198258l842086704,876099895l825766252,959985205l741879856,808859448l842086713,876178481l858863666,741880626l959722040,825571639l842624050,808662070l741750583,842608697l959787062,926444600l842084662,741356857l943206456,842283061l876047410,808990769l741488435,825832760l859320377,892955699l859125817,741880118l858994233,876098361l842624048,942878774l741356083,959591481l925906228,926444595l859256117,741880885l892940345,960050744l942763061,959722801l959788594,943011884l959723833,946615097l808662322,842282039l875706412,808532025l946616628,808924471l909587252,959461420l892679472,963392052l909586996,875966515l959461676,892876853l946615347,960051253l859190323,943011884l859191607,963392051l909392181,808990257l825766188,959787829l1815360565,842412601l842282035,809053236l909456441,1815098681l875967033,825374770l959982640,909588530l1815097398,892418097l909195572,959197236l892877109,825505332l942684268,825767224l942420534,943273010l859125041,909261164l942813233,959197492l825702704,808532023l942684268,859124789l942422322,892547641l892417328,892483692l959788599,959198004l959723058,808595509l909261164,808595505l824980534,875901240l909521465,842558517l842217525,741684274l808859448,825636921l809069616,842608953l741749810,858928184l875771956,959999026l858863154,741619505l808859448,942879539l876178488,942946098l741357625,959722040l808988984,959999032l842544178,741553976l960050489,942880817l892890168,808923705l741355570,876164409l959985973,942763059l959460657,909587254l909261100,926169396l929837111,942944564l825375031,842610732l809055543,929839160l876032308,926233913l909261100,892351284l946615857,925972786l892482356,943011884l876098105,946616627l859125808,909522737l959461676,842152241l963392564,876163636l875574068,842610732l909260852,946614577l926298681,943208249l875706412,892352569l946615859,959920176l909587508,942684204l842479925,946616377l925972786,875575347l842610732,943011640l946615346,942682681l825309497,942684204l808597046,963393078l859388213,842609715l959461676,926431285l946615864,842610736l876098613,892483884l808923193,929837621l825766196,825243189l892483628,842086455l963393081,808531506l942814002,959789100l959984944,829175864l859124024,925905206l876096564,959524914l1815296051,859125560l892416305,808987701l825636408,1815229749l875705400,943272505l876031027,842150961l1815492659,825373752l875704885,825764919l926495538,1815490609l892482616,892613940l942746674,842151217l909521976,859060588l959461170,942420022l825242164,943141689l959789420,842479921l942420537,959789104l875704374,942684268l892875577,925644340l825635124,876098616l842283116,960050225l942421044,892941620l875574066,959461740l959459893,959199540l825571632,808597817l859060588,825373745l959199033,909325874l875575349,825505644l858927668,959198520l858863920,858992688l959592812,876163896l942420529,859125808l892678705,859060588l943206448,824980018l842346808,842479666l842558521,859058741l741946681,808597816l842414136,942763063l959460657,892482616l942684204,842150709l946616631,892809524l859322678,825766188l926430773,1815360311l892874808,825767737l842542133,959920436l1815556149,892418097l943010356,959197236l959789365,959788850l959789420,926431537l959198519,959656758l859059505,909261164l808858416,942420274l808597552,809054770l892811372,909326133l959197745,943012144l943077175,892811372l909455415,824980532l859124024,859126069l892955705,842609977l741946679,825832761l926365753,876178485l875640374,741814835l875706680,876099377l942763056,959460657l892810038,959789100l909128243,946614835l859125813,825440053l959461676,892941618l946614839,959722036l808991026,942684204l892417590,946614837l825242164,876099641l825766188,909456693l1815557169,875706680l808530488,892939315l925972793,1815425073l825373752,892612661l892939312,926495033l1815230770,892874808l842020409,876031028l808923953,1815098169l825373752,960049461l825764915,926495538l1815359537,892482616l892613940,942746674l842151217,909521976l959789164,842544432l942420275,943274032l808466231,842610796l808531251,942421554l959920176,876099122l825505644,825701683l942420017,926298681l875771705,909392236l859189558,942421303l825504313,926169143l959789420,942879285l959199544,842479925l909455411,842610796l825307448,925644337l876032308,892876600l892483692,892547896l959198514,859388213l809055283,892483692l892875572,942420529l909194807,909718324l959789420,875770681l942422072,808924466l825242672,842283116l892481844,959199288l859388213,926495795l942684268,808531510l942420532,959920181l842216246,959789420l875770681,959198009l943012144,909653816l942684268,875901497l942421048,825635380l876098096,842610796l876099382,858535221l808924465,812397108l812396588,913059884l909128249,741749040l858876976,925970996l741880375,741370928l926036785,808726577l842624048,875706425l741881399,875967033l942814521,842624057l859386934,741356855l809054264,942683184l842624048,842215990l741816376,909521977l825439281,892890166l876165432,741815095l926234424,943208502l926444599,926300469l741814832,892874808l892548921,876047414l909456177,741880627l959984952,892417842l842624054,942880825l741751096,892678712l876099894,876112946l808531506,741750580l892418097,959984178l963393591,926036788l808859952,842283052l859386160,963393591l959527221,842609207l942684204,808859957l929838130,926101812l808663344,842283052l959526193,963392313l859322674,909194807l892811308,959461175l946616370,842019380l942684464,825766188l892482613,1815361328l825831481,825243954l809053232,892745784l1815099701,842412601l825832243,842607664l875836470,1815097398l892678712,959789366l808987697,875900985l1815621685,892418097l842545206,942421556l926233906,926036273l842610796,960051248l942421040,942682676l842086198,959461484l825636144,925644848l842281268,859256881l942684268,943206967l942421304,859321650l875705139,825505644l942813748,959198777l959789365,909654321l842283116,892350774l925642804,892547380l909325110,741486592l892874808,922759219l942763062,842282289l259078198,0l584056832,2130106079l584056832,2130106079l-675282944,1436762989l-675282944,1436762989l809041920,959920180l926234668,892351545l946614580,959984953l926036528,859386156l892875825,1815558455l842020913,959788596l892090416,875836471l825505592,909652332l909587252,741618489l959526961,825373744l829175344,875705656l825636144,942746677l875575601,825700659l943142252,842412848l841758008,909587248l943141943,926247988l959722548,741617712l959854385,942815025l829175860,926037304l892482873,959523890l842544435,943010359l892940652,842348595l741814837,825243441l959527221,963393840l808991024,808793392l892940588,926101552l1815425075,909259832l926298169,808594481l909324336,875770936l892809580,943010866l741684275,859385913l858861625,925985848l892483638,960050227l808991020,876032055l963391795,942682937l808726833,842413868l926431026,829175094l875903032,942945331l808594487,926299955l926496564,876097900l808596281,741486904l892746041,892416816l925985841,825307696l808662578,859189548l943076144,1815623736l959854641,825372977l824980535,926430775l909129270,925985846l808857904,875574322l943272236,959788595l1815360821,942749745l926299192,959199287l909324344,875705137l808923500,909259058l741880889,959854641l825504820,829175097l892810806,925905721l942746679,926298416l875966775,943142252l842412848,824980792l808925240,926365488l959540278,842412339l825767731,943075628l808662580,1815687990l943077425,842479159l942421558,909325876l942814256,909521260l909390387,741945401l808662577,825308725l829174578,842216496l858994231,959523895l825373491,909717809l808989036,892744754l741879865,943077425l859256375,829174579l959460144,808991024l926428212,909522741l1815230005,926431032l876098872,942746678l842152246,942747702l892940652,825374515l741422649,808661041l808924464,829174072l842020665,943273779l859122742,875704633l1815491640,926299697l842412597,892089652l892613687,959461425l892940652,825505074l741882167,892809268l1815623986,926167091l808727092,963391532l842283057,875574577l808792876,1815230263l943208749,926037816l757871664,892746040l876098873,809069622l925904950,741357620l925906227,812397111l963391532,909718832l875968057,808792876l1815230263,1815096368l959787065,909523254l892546100,842479408l808202348,892352876l909719097,858534966l926363701,741370930l809069616,959854901l741619254,925906227l812397111,963391532l909718832,875968057l808792876,1815230263l1815096368,959787065l909523254,892546100l842479408,808202348l892352876,909719097l858534966,926363701l741370930,809069616l959854901,741619254l925906227,812397111l963391532,909718832l875968057,808792876l1815230263,1815096368l959787065,909523254l892546100,842479408l808202348,892352876l909719097,858534966l926363701,741370930l809069616,959854901l741619254,925906227l812397111,963391532l909718832,875968057l808792876,1815230263l1815096368,959787065l909523254,892546100l842479408,808202348l892352876,909719097l858534966,926363701l741370930,809069616l959854901,741619254l925906227,812397111l963391532,909718832l875968057,808792876l1815230263,1815096368l959787065,909523254l892546100,842479408l808202348,892352876l909719097,858534966l926363701,741370930l809069616,959854901l741619254,925906227l812397111,963391532l909718832,875968057l808792876,1815230263l1815096368,959787065l909523254,892546100l842479408,808202348l892352876,909719097l858534966,926363701l741370930,809069616l959854901,741619254l925906227,812397111l963391532,909718832l875968057,808792876l1815230263,1815096368l959787065,909523254l892546100,842479408l808202348,842283372l942682168,959198777l892483888,959919927l875640172,875638838l1815096372,875771949l892811575,824981558l959853364,959854644l959278137,926431288l875575090,959982892l892941622,1815491640l859190585,842086707l876162104,909586483l1815687220,909457208l875772211,959982640l943142450,1815098937l858862647,858861879l959982646,942814770l1815490864,942748727l808858929,808987704l809056568,1815294000l808465977,909456438l876031032,825767985l1815492915,859385913l943207730,909716528l875966512,1815492149l942748727,959656248l842542134,959853877l1815098163,892418097l809056310,959199280l959658288,892875058l942684268,875837749l959199032,809055538l892351029,842610796l875771193,925642800l876032308,825636153l892483692,859387445l925642803,943206708l942945841,959461740l892875313,942421296l959789104,909653044l909588588,942880305l942420793,942881077l959985716,825505644l858797367,959197234l858928690,909260338l909521260,875573556l741355573,825831481l808794162,809004085l876164408,741750836l842347064,825831732l959999024,959658290l741486899,925971511l909457716,892890161l959983929,741882162l858862647,842413877l809069620,842609465l741685297,892874808l942945337,876178487l925905459,741487154l808465977,909456438l876047408,825767985l741751091,825832760l959592760,942763064l959460657,942945337l959461676,825375027l946615608,959789104l943207476,842283052l859058484,946615097l925972023,808989752l825505580,959920180l963393842,809055538l842019381,909521196l825636148,1815361337l876097592,892941366l842542130,825701173l1815359543,909261112l859386673,892939320l909653817,1815491376l875639863,942879282l808987704,909260600l1815360312,909194295l859124792,808987697l825636408,1815623986l859124280,959852855l876096569,808531506l1815491122,858862647l859385911,809053237l859386169,1815228981l892418097,859124276l942421811,959789104l808989748,892483948l842412089,942420019l825701682,943077173l825505900,876033335l942421049,959527221l842217520,942815340l959658037,942421560l808924471,808923956l959461740,842543665l942421555,876163641l959459633,892483692l825570102,942421553l892809524,808596792l909261164,892810032l942420533,943273010l859125041,892811372l892614453,942421048l892547641,808595505l842283372,875771958l942422068,859059506l959526968,825505900l842478903,942420531l909391920,842086197l875706476,842020921l959199287,925905716l875968054,943011948l892746039,959199288l825702704,909717561l909261164,892547121l942421561,959789104l808989748,942684268l925905717,925645107l926101812,909326640l892483692,842543924l824981557,892678456l859060021,808610864l842282545,808859954l926234668,942748473l946616119,959984953l926036528,943076908l859256628,909652332l825308729,741618225l959854385,943076146l829174069,842085174l825440561,942746673l875706673,842412851l909719916,909389877l824980281,942814521l959854390,892890162l808857657,741488690l909654065,875705651l946615092,909654069l876163890,943075628l858994228,1815294004l959787576,825504049l925969458,842215728l875640633,892940652l960051506,741553970l909717561,959918645l942763060,859322678l959919413,859189548l825833524,1815426613l859126065,859123767l959199282,842479927l858993717,808923500l909326129,741486643l959723825,875967281l929837876,808858166l925972279,892809516l909390641,1815427127l842217521,959853621l824981298,892875064l859191345,808545331l1815096369,1815096368l1815096368,1815096368l1815096368,1815096368l1815096368,1815096368l1815096368,1815096368l909193517,959527219l741357107,909325361l959591991,762066744l875966769,959919673l824981043,926298932l943272502,741370935l741370928,942763056l876099128,909588790l892940588,942683955l1815688502,942748980l859254834,896282668l942880306,842346805l858862124,909127984l1815689008,859189813l892417336,825371698l808529971,959918134l825241964,909719088l741488945,909129785l892941108,808545337l892679988,859322678l859386156,808793910l1815492915,876099889l909653048,824981561l943141177,892482615l808610873,859058224l859322166,859386156l808530483,1815099444l926167089,809056054l841758776,808923440l809054521,808545328l909326132,842019120l909652268,909717558l1815491897,892416050l842610739,942421560l825373236,825243953l942684268,926496825l824980788,858862384l892483636,959933496l959854384,741882166l876164921,876163125l875916338,858797364l741945401,875837237l892875573,876112953l943141938,741355577l859190833,842020144l946616376,943208245l926366001,942684204l876098872,829174322l925905200,892483632l808594488,959461169l926431281,875573612l808858423,741486641l842545201,825505592l829174327,943208753l909128753,875899958l842281012,1815295288l859126065,959590967l824980025,959985207l926168629,808545335l808923185,926497076l943272236,859320374l1815425588,842608946l741617714,825060400l892352055,808532277l875637812,909588019l808532018,808202348l808202348,892482412l959656247,1815096370l858992941,842018867l824980530,959853364l859322420,959278129m926431288,875575090l959982892,892941622l1815491640,875770157l960050993,824980017l959853364,859322420l741370929,825060400l825373747,942815031l859058476,942946614l1815163704,1815096368l875770157,926363954l824981554,959853364l859322420,741370929l825060400,825373747l942815031,859058476l942946614,1815163704xl1815096368,875770157l926363954,824981554l959853364,859322420l741370929,825060400l825373747,942815031l859058476,942946614l1815163704,1815096368l875770157,926363954l824981554,959853364l859322420,741370929l825060400,825373747l942815031,859058476c942946614,1815163704,1815096368,875770157,926363954,824981554c959853364,859322420,741370929,825060400,825373747,942815031c859058476,942946614,1815163704,1815096368,875770157,926363954c824981554,959853364,859322420,741370929,825060400,825373747c942815031,859058476,942946614,1815163704,1815096368,875770157c926363954,824981554,959853364,859322420,741370929,825060400c825373747,942815031,859058476,942946614,1815163704,573582384c1818846752,1819239276,574452335,1647654435,577135718,1920234272c1684368239,577118781,1631219488,2003790956,1701015145,574450796c1931485812,1701607796,1869619773,1769236851,1631219311,1819243362c996504693,1952867692,1950037050,926576751,2000369716,1752458345c1748710458,1751607653,993081972,762278765,1885434487,2037674797c1849320812,996503151,1702112630,1630368888,1869112174,1768766066c1701602404,1983659554,1818846778,980361324,1702126948,1869444195c1667593077,1801677164,578036285,1887007776,1931623781,1684630639c1868767266,846360428,958603837,842019937,1043276336,1933211196c1802465908,1868767333,1030909804,875766562,878785846,1869226018c1953721961,1030057081,1970237986,539124846,1667526245,574451809c1952541798,1748905762,729823860,0,12582912,0c-864157696,1436948831,-988872704,-896595846,1668191160,980578152c1684302189,1042441580,1715107388,543976553,1701067375,1952671092c1937076077,1768711013,574450531,1948263028,1030058105,1819243298c539124841,1869377379,574435954,1667457827,573661488,1983659567c1920234298,543517551,1869377379,589446514,892744755,539112545c1852403562,1819898995,1914846565,1684960623,1852121122,1885430628c1818632765,790787169,829897790,1920416304,1948282977,1030058105c1852796450,1043276389,20983612,0,47251456,0c-250740736,1436948831,-988872704,-896595846,1684640696,1752375869c1600483425,1226842672,1394752836,1701863784,573977120,1869570848c1769170034,574449018,892746036,825371703,875771184,1881154101c1030255713,741371170,959736880,741815606,859321908,959736880c741815606,859387953,1815360824,959852596,942746675,959590969c875782960,741356086,859387953,741946420,825506098,942746680c959919673,909257785,741945909,842021169,1664103728,943140914c959523897,808858161,909257780,741422132,909261105,741880376c808597811,959523893,825766707,959736883,741815606,892549425c1815491126,892746036,825371703,875771184,942828597,741618229c892743730,1664562736,825767986,808594485,959460662,959589427c741815600,892743730,741552946,875772210,808594489,858928438c926114611,741554224,892743730,741552946,892547892,808594487c892942389,859057209,741815603,825569330,1664365106,892547892c808594487,959722292,926100528,741554224,926101554,741749042c875772210,808594489,825374515,892494646,741879865,926101554c741749042,926429746,808594482,943011891,808594488,741618484c808726578,1664431158,926299441,808594481,959460146,842083380c741685555,875573298,741553716,942944561,959523888,926102584c825320242,741357620,876099889,741488435,876165177,960049452c959852851,892417324,808594485,808530992,741370930,858861618c1815360818,959523888,825571127,875981875,824979504,825308985c812397361,909717804,858863412,808202348,539125112,1819044198c1869377379,589446514,1714631475,539125045,1869771891,1029989739c539125282,1818311279,1769434988,1818583918,1948401004,1953701922c1030057081,1936683042,1869182057,1650539118,1970040691,1815831924c980706917,993408312,980447092,993538611,1952737655,993344104c1734960488,859468904,1832595512,1999466355,762339698,1819898995c1869494885,1983604078,2019914797,1851862388,1919903843,1684630842c577072228,1713519934,578052460,15919,1591803904,0c-942669824,1436762990,482344960,2130106079,0,0c0,0,858980352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412338,741881910,943287344,808531766c741749040,909325361,942814775,812396849,862728236,875771700c824981552,825372727,960049200,876047410,909325619,1815096371c926036269,959524916,741356600,909325361,959591991,879507768c859191352,909194294,858862124,909127984,1815689008,876099121c942813238,824979512,926430776,909260598,876112950,808858422c741880372,859190833,959853618,963393840,926038320,942945073c875573548,909586995,1815492659,858994993,825307442,824981049c875704376,809055542,942763064,909588534,858993463,858796332c959461680,1815359544,926234424,909456950,926428210,892876600c1815491640,959854641,808858162,824981553,926102841,909717810c808545329,892350515,825765943,926495020,926102064,1815492665c825832245,876098610,909192246,842348342,892613174,876033388c942748980,824981808,892482873,959918388,859270200,959459893c1815096376,926494770,741487921,892759088,741749557,926430516c829174325,858928439,808531766,909192244,942944304,892482611c892679788,824980536,808794476,808597298,829173804,892875824c892089911,808662066,959933492,909588786,808925484,925907052c741815601,825781296,926102328,859058988,1815361074,842019383c875311155,808661552,842492983,741422386,842152247,812397106c842545452,1815228466,943270960,842019378,959197292,808596024c808938546,741618484,842149944,845952304,909520949,909519920c943142197,926365804,741422385,909130033,929839412,808531255c943008822,1815228729,825243959,892088627,1815098425,808532279c841756983,1815687734,808597815,824979507,1815425840,959592759c959198775,963391543,926036021,808202290,875573612,909587768c875705644,1815359539,959592759,959198775,946614327,892417840c1815096375,859320632,858535731,909259572,842492980,808661552c842019884,1815556147,892482103,959917105,842150450,959197292c808596024,741370930,842151993,812397104,842545452,1815228466c859058231,808987700,892351026,808792684,741357110,892679734c946616375,892417847,959523889,959723056,892811116,741748785c825833525,959933490,825438512,876164396,959933488,825700401c842412588,959933497,808661042,858796332,959933493,909588786c808925484,842610284,892678455,1815096370,859125046,909519926c959920179,879507510,875770424,808859956,858862124,909127984c1815689008,1815096368,1815096368,959984952,892547128,926428210c943077173,1815558200,959788856,842020662,808987703,926496056c1815491891,858862647,858994229,892873784,926038328,1815491889c943272505,959985715,842542134,959853877,1815229496,909259832c926167089,942746678,842151217,943143224,859060588,959461170c942420022,825242164,943141689,959789420,842479921,942420537c959789104,875704374,825505644,959461171,942420019,892416564c859388209,959592812,909587256,942421553,926364983,942815536c842283116,959459888,824981552,875901240,925906226,809069620c959590713,741355824,943206457,959788342,842624048,858993206c741355833,875967033,808858676,842558512,959853877,741423413c809054264,808793141,942763064,943076657,909390392,892483628c825308981,946616114,942682681,875575609,842283052,926300208c946614833,892352816,942682422,825505580,942748212,946615095c842479664,892876856,892483628,858993464,929838130,842281268c909719602,959789356,959527221,946615864,825635380,808727856c825505580,859190579,946615859,875901497,825372983,842283052c892350774,929837108,892809524,892876080,825766188,960049205c1815296305,875705400,858993201,876031032,825767985,1815097657c842216505,875771704,808987700,825439544,1815492151,925971511c875575604,809053232,892482361,1815164467,942814265,926364721c825764917,909718322,1815688248,926037560,858929202,926428214c825702197,1815097399,959722040,892678456,842542130,842478389c1815556663,808465977,808597812,926428208,926167094,1815097652c859385913,825636146,942746681,959460657,825701174,909261164c842412848,959199542,842348853,909195572,825505644,909522227c959197232,842217776,825635637,959789420,959527221,942420281c808794423,943077175,959789164,858863921,959197749,959527216c876163636,943011948,825374264,959198258,842086704,876099895c825766252,959985205,741879856,808859448,842086713,876178481c858863666,741880626,959722040,825571639,842624050,808662070c741750583,842608697,959787062,926444600,842084662,741356857c943206456,842283061,876047410,808990769,741488435,825832760c859320377,892955699,859125817,741880118,858994233,876098361c842624048,942878774,741356083,959591481,925906228,926444595c859256117,741880885,892940345,960050744,942763061,959722801c959788594,943011884,959723833,946615097,808662322,842282039c875706412,808532025,946616628,808924471,909587252,959461420c892679472,963392052,909586996,875966515,959461676,892876853c946615347,960051253,859190323,943011884,859191607,963392051c909392181,808990257,825766188,959787829,1815360565,842412601c842282035,809053236,909456441,1815098681,875967033,825374770c959982640,909588530,1815097398,892418097,909195572,959197236c892877109,825505332,942684268,825767224,942420534,943273010c859125041,909261164,942813233,959197492,825702704,808532023c942684268,859124789,942422322,892547641,892417328,892483692c959788599,959198004,959723058,808595509,909261164,808595505c824980534,875901240,909521465,842558517,842217525,741684274c808859448,825636921,809069616,842608953,741749810,858928184c875771956,959999026,858863154,741619505,808859448,942879539c876178488,942946098,741357625,959722040,808988984,959999032c842544178,741553976,960050489,942880817,892890168,808923705c741355570,876164409,959985973,942763059,959460657,909587254c909261100,926169396,929837111,942944564,825375031,842610732c809055543,929839160,876032308,926233913,909261100,892351284c946615857,925972786,892482356,943011884,876098105,946616627c859125808,909522737,959461676,842152241,963392564,876163636c875574068,842610732,909260852,946614577,926298681,943208249c875706412,892352569,946615859,959920176,909587508,942684204c842479925,946616377,925972786,875575347,842610732,943011640c946615346,942682681,825309497,942684204,808597046,963393078c859388213,842609715,959461676,926431285,946615864,842610736c876098613,892483884,808923193,929837621,825766196,825243189c892483628,842086455,963393081,808531506,942814002,959789100c959984944,829175864,859124024,925905206,876096564,959524914c1815296051,859125560,892416305,808987701,825636408,1815229749c875705400,943272505,876031027,842150961,1815492659,825373752c875704885,825764919,926495538,1815490609,892482616,892613940c942746674,842151217,909521976,859060588,959461170,942420022c825242164,943141689,959789420,842479921,942420537,959789104c875704374,942684268,892875577,925644340,825635124,876098616c842283116,960050225,942421044,892941620,875574066,959461740c959459893,959199540,825571632,808597817,859060588,825373745c959199033,909325874,875575349,825505644,858927668,959198520c858863920,858992688,959592812,876163896,942420529,859125808c892678705,859060588,943206448,824980018,842346808,842479666c842558521,859058741,741946681,808597816,842414136,942763063c959460657,892482616,942684204,842150709,946616631,892809524c859322678,825766188,926430773,1815360311,892874808,825767737c842542133,959920436,1815556149,892418097,943010356,959197236c959789365,959788850,959789420,926431537,959198519,959656758c859059505,909261164,808858416,942420274,808597552,809054770c892811372,909326133,959197745,943012144,943077175,892811372c909455415,824980532,859124024,859126069,892955705,842609977c741946679,825832761,926365753,876178485,875640374,741814835c875706680,876099377,942763056,959460657,892810038,959789100c909128243,946614835,859125813,825440053,959461676,892941618c946614839,959722036,808991026,942684204,892417590,946614837c825242164,876099641,825766188,909456693,1815557169,875706680c808530488,892939315,925972793,1815425073,825373752,892612661c892939312,926495033,1815230770,892874808,842020409,876031028c808923953,1815098169,825373752,960049461,825764915,926495538c1815359537,892482616,892613940,942746674,842151217,909521976c959789164,842544432,942420275,943274032,808466231,842610796c808531251,942421554,959920176,876099122,825505644,825701683c942420017,926298681,875771705,909392236,859189558,942421303c825504313,926169143,959789420,942879285,959199544,842479925c909455411,842610796,825307448,925644337,876032308,892876600c892483692,892547896,959198514,859388213,809055283,892483692c892875572,942420529,909194807,909718324,959789420,875770681c942422072,808924466,825242672,842283116,892481844,959199288c859388213,926495795,942684268,808531510,942420532,959920181c842216246,959789420,875770681,959198009,943012144,909653816c942684268,875901497,942421048,825635380,876098096,842610796c876099382,858535221,808924465,812397108,812396588,913059884c909128249,741749040,858876976,925970996,741880375,741370928c926036785,808726577,842624048,875706425,741881399,875967033c942814521,842624057,859386934,741356855,809054264,942683184c842624048,842215990,741816376,909521977,825439281,892890166c876165432,741815095,926234424,943208502,926444599,926300469c741814832,892874808,892548921,876047414,909456177,741880627c959984952,892417842,842624054,942880825,741751096,892678712c876099894,876112946,808531506,741750580,892418097,959984178c963393591,926036788,808859952,842283052,859386160,963393591c959527221,842609207,942684204,808859957,929838130,926101812c808663344,842283052,959526193,963392313,859322674,909194807c892811308,959461175,946616370,842019380,942684464,825766188c892482613,1815361328,825831481,825243954,809053232,892745784c1815099701,842412601,825832243,842607664,875836470,1815097398c892678712,959789366,808987697,875900985,1815621685,892418097c842545206,942421556,926233906,926036273,842610796,960051248c942421040,942682676,842086198,959461484,825636144,925644848c842281268,859256881,942684268,943206967,942421304,859321650l875705139,825505644l942813748,959198777l959789365,909654321l842283116,892350774l925642804,892547380l909325110,842610796l825701429,942420274l825635380,808727856l825505644,892351799l824980792,808792376l959527225,876112947l842085426,741880627l942748727,825831736l876178480,926429747l741618739,892874808c909586739,876047414,959723313,741356592,859385913,909325618c876178481,875640882,741685047,858927416,876099129,909667385c942815026,741749554,926234424,808923447,842558512,825768244c741487925,859124280,842478135,909732919,959721520,741355570c808859448,825505588,809069616,892482361,741945654,892418097c859191600,963391799,858797618,959853110,959789356,959722037c929838641,892547380,808465974,959461676,859124275,963391798c959789365,825833777,959920172,926363701,946616374,959527221c842347313,959461676,842283313,946615353,909654069,875704626c959461676,959918641,829174840,909455672,808466744,926428216c960049206,1815163441,942814265,858927921,842542136,959920436c1815228725,875967033,926363699,809053238,808858169,1815623989c825636664,892940849,808987696,943011896,1815228980,942748727c926101560,892873778,809054521,1815294776,943273273,825635637c909716536,859386675,1815098424,808858169,842217523,876162096c892614962,1815295792,892679992,875901751,809053240,909653305c1815427385,892418097,909261108,942422325,960051253,859388212c892483692,876032051,942420532,943273010,959721521,892811372c859058231,942421559,892352816,842282293,842283372,808662583c959198262,943012144,875771192,943011948,875772217,942420790c959920181,842216246,959789420,909194804,824979512,859124024c875903285,842624052,875770422,741618228,876163129,892941877c842624048,942814262,741355826,942815544,808859191,942763056c959722801,808728113,959789356,909391160,946614580,892876848c842412344,875706412,892418105,963392309,808531506,825505842c959461676,943141175,946614321,875903024,959591221,842610732c892351795,946615601,909587762,859060533,909261100,808794420c963391538,808531506,875966514,825766188,842609717,1815426614c943010360,875704883,926428213,943271990,1815097654,825831481c875704889,876096566,942945074,1815229491,909261112,925971249c926428212,858992694,1815623731,926037049,943274036,842542128c825768244,1815621688,875706680,926429752,892939315,942750009c1815623731,842609976,808595511,892939312,959788089,1815296312c892418097,859191600,959198775,959723058,808924980,825505644c959920180,942420274,892809785,943206457,825505644,892941367c959199029,859059762,909194544,959592556,859060017,942421298c842610741,959657016,942684268,925971253,959198774,959527216c875835954,842283372,859059257,942421040,942944825,825308722c842610796,926496566,942422072,943273010,909325616,942684268c875837751,942421559,959789104,943272503,959592556,942880561c942421040,926429753,875706421,842610796,960051248,942420273c909522992,909520946,959789420,875770681,959197753,943012144c909653816,942684268,875901497,959198264,809055538,842346551c825505644,909455672,942420272,943142194,909718065,909261164c858927153,942422066,892352821,943208760,825766252,825635637c741619504,808596536,942881073,926444595,825307957,741684529c909652024,892678454,876112946,842609714,741554233,875639863c942879282,876112950,842346802,741815346,858927416,808531769c876112950,892613938,741487924,892418097,876098098,963393078c926036788,808859952,842283052,859386160,963393591,959527221c842609207,942684204,808859957,946615346,859387952,909391160c825505580,876097846,946615352,875639348,875837753,892614700c858928441,963392560,842348848,959723824,959461676,960049461c963391538,875639604,926495026,909261100,943011379,929838128c842281268,892875570,959461676,808465201,963392307,859322674c842085433,942684204,842085173,963392821,808465204,842151992c825766188,942813749,1815687735,842347064,892941108,959982649c943206450,1815556662,892418097,876099888,942421298,859125808c959918642,825505900,959853879,824980280,909455672,859256632c809004084,926496056,741683512,959722040,808794423,942763063c842282289,808728629,959789356,926038325,963393845,959527221c892811064,859191596,892418355,963392308,858797618,825372726c942684204,842149938,946614329,926233911,842085939,959461676c926365749,946616374,808924471,875836981,825766188,959787829c1815687989,892941625,892809785,892939321,943272249,1815426871c909521977,842216497,959982647,925971506,1815098424,892418097c859191600,942421303,842217781,842217008,943011948,926233397c959197491,892483888,842478905,842283116,959592756,942420024c909522992,842347825,842283116,943272240,824980536,892678456c875640373,959999031,842544178,741552177,960050489,808531761c876112949,808792370,741356852,825832761,959592249,809004082c909718840,741618224,858862647,859385911,876112944,825569586c741554489,858927416,808531769,876112948,892613938,741487924c892418097,876098098,946615862,892352821,825438776,942684204c926365753,946614320,892547641,909258801,942684204,909261111c929838136,892547380,808530231,842610732,926496566,963392563c825636404,892810038,842610732,943141172,963393332,842348853c959985715,959789356,808661559,946615861,825766457,909193521c825505580,926430263,946615608,859321650,892482867,959789356c875770681,946614329,859059506,842085688,909588524,859059761c963393081,859388213,943207475,892483628,875573303,946614576c825504308,943207730,959789356,875770681,946616121,909522992c842281009,943011884,859191607,963392051,859388213,859386931c959461676,926431285,946615864,842610736,876098613,842283052c842019126,946615352,926298681,892679224,825766188,909717557c1815099187,825832760,875574578,809053238,959526201,1815491129c960050489,925970482,926428217,925906233,1815097653,926234424c842281015,808987700,959789112,1815491897,943207736,842084918c809053236,926036281,1815361593,892418097,809056310,824981552c808792376,909325881,942763064,959460657,943076150,959789356c959723577,946614837,875901497,942813495,909261100,842543668c963391537,925905716,859255095,825766188,943011125,1815097394c926496057,892876856,876096566,808595506,1815230006,959983672c808924984,842607667,909718582,1815491888,892418097,942750004c942420281,909654069,926168626,943011948,842283321,942422322c926429753,876099379,909261164,859321136,824981554,875901240c943206713,876178489,842478131,741683253,960050489,825701688c876112949,842282290,741618481,943273273,926430005,942763063c842151217,909718585,959461676,943273266,963392051,909194802c959983671,842283308,909521975,946616375,892416564,925970993c859060524,842216497,946615346,909130037,943207728,959789356c825308724,963391543,842281524,842149936,892483628,825373746c963392566,875639604,959985201,959789356,876165175,946614322c926167604,825375033,842283308,892351028,963393331,943143221c875573561,892811308,859058231,946615351,808793394,875836981c959789356,825308724,963391799,842281524,959524912,842610732c892743988,946615350,942881077,959459896,959789356,942815541c963392049,943012144,909455927,842283308,892416564,963392309c909325874,859322676,842283308,892678456,946615859,942813748c909193523,959789356,943273268,946616376,943273010,842347825c892811308,842084409,963391540,809055538,909259318,959461420c909719088,963391538,959789365,858863408,825505580,943011123c963392562,808596276,926233654,959789356,859322423,946614836c842412596,942944308,943011884,842217785,929838640,892547380c858994741,892811308,808924729,946615091,892876848,909588024c842283052,892876085,963392049,892877109,926365747,825505580c875770420,946615089,892352816,875967028,942684204,825440567c963391796,909586996,875966515,859060524,909522736,963393333c959658288,842609456,842610732,909326388,946616370,808662322c825768248,909392172,825635126,963392561,943075892,825767474c892811308,909457205,946616624,942813748,842346547,909261100c842018867,963393584,825636404,858994740,842610732,942814515c963393073,943075892,842150962,892483628,892678197,963391544c876032564,842084920,909392172,808792374,946615609,926167604c875968057,842610732,943077176,946615861,942944825,942814771c943011884,875772217,963392566,859322674,808661304,842283052c842086450,963393590,825702704,842020409,959789356,859387959c963393077,842348853,825373239,909392172,943010102,946615350c859190578,808989493,942684204,943141431,946615861,808793394c808990005,959789100,892352817,963393847,825636404,959789109c892811308,875638841,946616121,926102834,859322674,842283052c808663090,946614837,892547641,876033840,959592748,825701176c946616368,808989241,875705657,842610732,808859448,946614328c909587762,943206710,808859948,842609712,829175088,842346808c808662585,926428213,892352309,1815097396,959984952,808596281c926428209,825438262,1815229232,926233144,943273782,942746677c959460657,926234167,842283116,892743986,942421296,926364983c875575089,942684268,926365753,942420016,859059506,875836729c825766252,842609717,741422385,959787577,825569591,926444593c892810549,741617718,809054264,858927925,959999026,842544178c741422643,892418097,875836977,963393334,825766452,892744244c909261100,926168627,946614578,909587762,925972788,959461676c859320631,829174322,909455672,875706424,842607672,926101558c1815098933,959984952,808597810,842607666,942814262,1815359794c926233144,959525424,942746679,959460657,960049975,959789420c808596023,942420020,926298681,909456440,842283116,825373749c942420019,926167604,959984440,825766252,909456693,741553718c876097592,926496054,809004087,926496056,741486904,875967033c808597554,842624056,926298422,741620016,892418097,909588784c946614837,942881077,858863925,892483628,825635638,963393076c876032564,825767478,959789356,909129268,946616117,808924466c876032305,959461676,825308722,946615350,825504308,942946354c959789356,892942641,946614836,875770420,859125816,959461676c892680497,946614839,808793394,875836981,959461676,842150453c963393330,959527221,842215991,842283052,926363954,946615863c859190578,926103093,959789356,876165175,963391538,842348853c825373239,842283308,842019380,946614584,959920176,858928180c859060524,825702192,963392823,943143221,875966777,943011884c959657528,963391794,959527221,959723319,959789356,842478133c946615857,909194807,909325875,859060524,959525168,946616372c926102834,875967028,959789356,842545457,946616373,942682676c875575094,909588524,943274288,946615609,909587762,842347062c959789356,842348601,929838384,926429492,909457465,942684204c876164408,946616372,942682676,858863414,909588524,876099377c946614584,909654069,909522483,825505580,909129784,822097458c892547888,858926130,531641856,0,1060110336,0c0,1057554432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412338,741881910,943287344,808531766c741749040,909325361,942814775,812396849,862728236,875771700c824981552,825372727,960049200,876047410,909325619,1815096371c926036269,959524916,741356600,909325361,959591991,879507768c859191352,909194294,858862124,909127984,1815689008,876099121c942813238,824979512,926430776,909260598,876112950,808858422c741880372,859190833,959853618,963393840,926038320,942945073c875573548,909586995,1815492659,858994993,825307442,824981049c875704376,809055542,942763064,909588534,858993463,858796332c959461680,1815359544,926234424,909456950,926428210,892876600c1815491640,959854641,808858162,824981553,926102841,909717810c808545329,892350515,825765943,926495020,926102064,1815492665c825832245,876098610,909192246,842348342,892613174,876033388c942748980,824981808,892482873,959918388,859270200,959459893c1815096376,926494770,741487921,892759088,741749557,926430516c829174325,858928439,808531766,909192244,942944304,892482611c892679788,824980536,808794476,808597298,829173804,892875824c892089911,808662066,959933492,909588786,808925484,925907052c741815601,825781296,926102328,859058988,1815361074,842019383c875311155,808661552,842492983,741422386,842152247,812397106c842545452,1815228466,943270960,842019378,959197292,808596024c808938546,741618484,842149944,845952304,909520949,909519920c943142197,926365804,741422385,909130033,929839412,808531255c943008822,1815228729,825243959,892088627,1815098425,808532279c841756983,1815687734,808597815,824979507,1815425840,959592759c959198775,963391543,926036021,808202290,875573612,909587768c875705644,1815359539,959592759,959198775,946614327,892417840c1815096375,859320632,858535731,909259572,842492980,808661552c842019884,1815556147,892482103,959917105,842150450,959197292c808596024,741370930,842151993,812397104,842545452,1815228466c859058231,808987700,892351026,808792684,741357110,892679734c946616375,892417847,959523889,959723056,892811116,741748785c825833525,959933490,825438512,876164396,959933488,825700401c842412588,959933497,808661042,858796332,959933493,909588786c808925484,842610284,892678455,1815096370,859125046,909519926c959920179,879507510,875770424,808859956,858862124,909127984c1815689008,1815096368,1815096368,959984952,892547128,926428210c943077173,1815558200,959788856,842020662,808987703,926496056c1815491891,858862647,858994229,892873784,926038328,1815491889c943272505,959985715,842542134,959853877,1815229496,909259832c926167089,942746678,842151217,943143224,859060588,959461170c942420022,825242164,943141689,959789420,842479921,942420537c959789104,875704374,825505644,959461171,942420019,892416564c859388209,959592812,909587256,942421553,926364983,942815536c842283116,959459888,824981552,875901240,925906226,809069620c959590713,741355824,943206457,959788342,842624048,858993206c741355833,875967033,808858676,842558512,959853877,741423413c809054264,808793141,942763064,943076657,909390392,892483628c825308981,946616114,942682681,875575609,842283052,926300208c946614833,892352816,942682422,825505580,942748212,946615095c842479664,892876856,892483628,858993464,929838130,842281268c909719602,959789356,959527221,946615864,825635380,808727856c825505580,859190579,946615859,875901497,825372983,842283052c892350774,929837108,892809524,892876080,825766188,960049205c1815296305,875705400,858993201,876031032,825767985,1815097657c842216505,875771704,808987700,825439544,1815492151,925971511c875575604,809053232,892482361,1815164467,942814265,926364721c825764917,909718322,1815688248,926037560,858929202,926428214c825702197,1815097399,959722040,892678456,842542130,842478389c1815556663,808465977,808597812,926428208,926167094,1815097652c859385913,825636146,942746681,959460657,825701174,909261164c842412848,959199542,842348853,909195572,825505644,909522227c959197232,842217776,825635637,959789420,959527221,942420281c808794423,943077175,959789164,858863921,959197749,959527216c876163636,943011948,825374264,959198258,842086704,876099895c825766252,959985205,741879856,808859448,842086713,876178481c858863666,741880626,959722040,825571639,842624050,808662070c741750583,842608697,959787062,926444600,842084662,741356857c943206456,842283061,876047410,808990769,741488435,825832760c859320377,892955699,859125817,741880118,858994233,876098361c842624048,942878774,741356083,959591481,925906228,926444595c859256117,741880885,892940345,960050744,942763061,959722801c959788594,943011884,959723833,946615097,808662322,842282039c875706412,808532025,946616628,808924471,909587252,959461420c892679472,963392052,909586996,875966515,959461676,892876853c946615347,960051253,859190323,943011884,859191607,963392051c909392181,808990257,825766188,959787829,1815360565,842412601c842282035,809053236,909456441,1815098681,875967033,825374770c959982640,909588530,1815097398,892418097,909195572,959197236c892877109,825505332,942684268,825767224,942420534,943273010c859125041,909261164,942813233,959197492,825702704,808532023c942684268,859124789,942422322,892547641,892417328,892483692c959788599,959198004,959723058,808595509,909261164,808595505c824980534,875901240,909521465,842558517,842217525,741684274c808859448,825636921,809069616,842608953,741749810,858928184c875771956,959999026,858863154,741619505,808859448,942879539c876178488,942946098,741357625,959722040,808988984,959999032c842544178,741553976,960050489,942880817,892890168,808923705c741355570,876164409,959985973,942763059,959460657,909587254c909261100,926169396,929837111,942944564,825375031,842610732c809055543,929839160,876032308,926233913,909261100,892351284c946615857,925972786,892482356,943011884,876098105,946616627c859125808,909522737,959461676,842152241,963392564,876163636c875574068,842610732,909260852,946614577,926298681,943208249c875706412,892352569,946615859,959920176,909587508,942684204c842479925,946616377,925972786,875575347,842610732,943011640c946615346,942682681,825309497,942684204,808597046,963393078c859388213,842609715,959461676,926431285,946615864,842610736c876098613,892483884,808923193,929837621,825766196,825243189c892483628,842086455,963393081,808531506,942814002,959789100c959984944,829175864,859124024,925905206,876096564,959524914c1815296051,859125560,892416305,808987701,825636408,1815229749c875705400,943272505,876031027,842150961,1815492659,825373752c875704885,825764919,926495538,1815490609,892482616,892613940c942746674,842151217,909521976,859060588,959461170,942420022c825242164,943141689,959789420,842479921,942420537,959789104c875704374,942684268,892875577,925644340,825635124,876098616c842283116,960050225,942421044,892941620,875574066,959461740c959459893,959199540,825571632,808597817,859060588,825373745c959199033,909325874,875575349,825505644,858927668,959198520c858863920,858992688,959592812,876163896,942420529,859125808c892678705,859060588,943206448,824980018,842346808,842479666c842558521,859058741,741946681,808597816,842414136,942763063c959460657,892482616,942684204,842150709,946616631,892809524c859322678,825766188,926430773,1815360311,892874808,825767737c842542133,959920436,1815556149,892418097,943010356,959197236c959789365,959788850,959789420,926431537,959198519,959656758c859059505,909261164,808858416,942420274,808597552,809054770c892811372,909326133,959197745,943012144,943077175,892811372c909455415,824980532,859124024,859126069,892955705,842609977c741946679,825832761,926365753,876178485,875640374,741814835c875706680,876099377,942763056,959460657,892810038,959789100c909128243,946614835,859125813,825440053,959461676,892941618c946614839,959722036,808991026,942684204,892417590,946614837c825242164,876099641,825766188,909456693,1815557169,875706680c808530488,892939315,925972793,1815425073,825373752,892612661c892939312,926495033,1815230770,892874808,842020409,876031028c808923953,1815098169,825373752,960049461,825764915,926495538c1815359537,892482616,892613940,942746674,842151217,909521976c959789164,842544432,942420275,943274032,808466231,842610796c808531251,942421554,959920176,876099122,825505644,825701683c942420017,926298681,875771705,909392236,859189558,942421303c825504313,926169143,959789420,942879285,959199544,842479925c909455411,842610796,825307448,925644337,876032308,892876600c892483692,892547896,959198514,859388213,809055283,892483692c892875572,942420529,909194807,909718324,959789420,875770681c942422072,808924466,825242672,842283116,892481844,959199288c859388213,926495795,942684268,808531510,942420532,959920181c842216246,959789420,875770681,959198009,943012144,909653816c942684268,875901497,942421048,825635380,876098096,842610796c876099382,858535221,808924465,812397108,812396588,913059884c909128249,741749040,858876976,925970996,741880375,741370928c926036785,808726577,842624048,875706425,741881399,875967033c942814521,842624057,859386934,741356855,809054264,942683184c842624048,842215990,741816376,909521977,825439281,892890166c876165432,741815095,926234424,943208502,926444599,926300469c741814832,892874808,892548921,876047414,909456177,741880627c959984952,892417842,842624054,942880825,741751096,892678712c876099894,876112946,808531506,741750580,892418097,959984178c963393591,926036788,808859952,842283052,859386160,963393591c959527221,842609207,942684204,808859957,929838130,926101812c808663344,842283052,959526193,963392313,859322674,909194807c892811308,959461175,946616370,842019380,942684464,825766188c892482613,1815361328,825831481,825243954,809053232,892745784c1815099701,842412601,825832243,842607664,875836470,1815097398c892678712,959789366,808987697,875900985,1815621685,892418097c842545206,942421556,926233906,926036273,842610796,960051248c942421040,942682676,842086198,959461484,825636144,925644848c842281268,859256881,942684268,943206967,942421304,859321650c875705139,825505644,942813748,959198777,959789365,909654321c842283116,892350774,925642804,892547380,909325110,842610796c825701429,942420274,825635380,808727856,825505644,892351799c824980792,808792376,959527225,876112947,842085426,741880627c942748727,825831736,876178480,926429747,741618739,892874808c909586739,876047414,959723313,741356592,859385913,909325618c876178481,875640882,741685047,858927416,876099129,909667385c942815026,741749554,926234424,808923447,842558512,825768244c741487925,859124280,842478135,909732919,959721520,741355570c808859448,825505588,809069616,892482361,741945654,892418097c859191600,963391799,858797618,959853110,959789356,959722037c929838641,892547380,808465974,959461676,859124275,963391798c959789365,825833777,959920172,926363701,946616374,959527221c842347313,959461676,842283313,946615353,909654069,875704626c959461676,959918641,829174840,909455672,808466744,926428216c960049206,1815163441,942814265,858927921,842542136,959920436c1815228725,875967033,926363699,809053238,808858169,1815623989c825636664,892940849,808987696,943011896,1815228980,942748727c926101560,892873778,809054521,1815294776,943273273,825635637c909716536,859386675,1815098424,808858169,842217523,876162096c892614962,1815295792,892679992,875901751,809053240,909653305c1815427385,892418097,909261108,942422325,960051253,859388212c892483692,876032051,942420532,943273010,959721521,892811372c859058231,942421559,892352816,842282293,842283372,808662583c959198262,943012144,875771192,943011948,875772217,942420790c959920181,842216246,959789420,909194804,824979512,859124024c875903285,842624052,875770422,741618228,876163129,892941877c842624048,942814262,741355826,942815544,808859191,942763056c959722801,808728113,959789356,909391160,946614580,892876848c842412344,875706412,892418105,963392309,808531506,825505842c959461676,943141175,946614321,875903024,959591221,842610732c892351795,946615601,909587762,859060533,909261100,808794420c963391538,808531506,875966514,825766188,842609717,1815426614c943010360,875704883,926428213,943271990,1815097654,825831481c875704889,876096566,942945074,1815229491,909261112,925971249c926428212,858992694,1815623731,926037049,943274036,842542128c825768244,1815621688,875706680,926429752,892939315,942750009c1815623731,842609976,808595511,892939312,959788089,1815296312c892418097,859191600,959198775,959723058,808924980,825505644c959920180,942420274,892809785,943206457,825505644,892941367c959199029,859059762,909194544,959592556,859060017,942421298c842610741,959657016,942684268,925971253,959198774,959527216c875835954,842283372,859059257,942421040,942944825,825308722c842610796,926496566,942422072,943273010,909325616,942684268c875837751,942421559,959789104,943272503,959592556,942880561c942421040,926429753,875706421,842610796,960051248,942420273c909522992,909520946,959789420,875770681,959197753,943012144c909653816,942684268,875901497,959198264,809055538,842346551c825505644,909455672,942420272,943142194,909718065,909261164c858927153,942422066,892352821,943208760,825766252,825635637c741619504,808596536,942881073,926444595,825307957,741684529c909652024,892678454,876112946,842609714,741554233,875639863c942879282,876112950,842346802,741815346,858927416,808531769c876112950,892613938,741487924,892418097,876098098,963393078c926036788,808859952,842283052,859386160,963393591,959527221c842609207,942684204,808859957,946615346,859387952,909391160c825505580,876097846,946615352,875639348,875837753,892614700c858928441,963392560,842348848,959723824,959461676,960049461c963391538,875639604,926495026,909261100,943011379,929838128c842281268,892875570,959461676,808465201,963392307,859322674c842085433,942684204,842085173,963392821,808465204,842151992c825766188,942813749,1815687735,842347064,892941108,959982649c943206450,1815556662,892418097,876099888,942421298,859125808c959918642,825505900,959853879,824980280,909455672,859256632c809004084,926496056,741683512,959722040,808794423,942763063c842282289,808728629,959789356,926038325,963393845,959527221c892811064,859191596,892418355,963392308,858797618,825372726c942684204,842149938,946614329,926233911,842085939,959461676c926365749,946616374,808924471,875836981,825766188,959787829c1815687989,892941625,892809785,892939321,943272249,1815426871c909521977,842216497,959982647,925971506,1815098424,892418097c859191600,942421303,842217781,842217008,943011948,926233397c959197491,892483888,842478905,842283116,959592756,942420024c909522992,842347825,842283116,943272240,824980536,892678456c875640373,959999031,842544178,741552177,960050489,808531761c876112949,808792370,741356852,825832761,959592249,809004082c909718840,741618224,858862647,859385911,876112944,825569586c741554489,858927416,808531769,876112948,892613938,741487924c892418097,876098098,946615862,892352821,825438776,942684204c926365753,946614320,892547641,909258801,942684204,909261111c929838136,892547380,808530231,842610732,926496566,963392563c825636404,892810038,842610732,943141172,963393332,842348853c959985715,959789356,808661559,946615861,825766457,909193521c825505580,926430263,946615608,859321650,892482867,959789356c875770681,946614329,859059506,842085688,909588524,859059761c963393081,859388213,943207475,892483628,875573303,946614576c825504308,943207730,959789356,875770681,946616121,909522992c842281009,943011884,859191607,963392051,859388213,859386931c959461676,926431285,946615864,842610736,876098613,842283052c842019126,946615352,926298681,892679224,825766188,909717557c1815099187,825832760,875574578,809053238,959526201,1815491129c960050489,925970482,926428217,925906233,1815097653,926234424c842281015,808987700,959789112,1815491897,943207736,842084918c809053236,926036281,1815361593,892418097,809056310,824981552c808792376,909325881,942763064,959460657,943076150,959789356c959723577,946614837,875901497,942813495,909261100,842543668c963391537,925905716,859255095,825766188,943011125,1815097394c926496057,892876856,876096566,808595506,1815230006,959983672c808924984,842607667,909718582,1815491888,892418097,942750004c942420281,909654069,926168626,943011948,842283321,942422322c926429753,876099379,909261164,859321136,824981554,875901240c943206713,876178489,842478131,741683253,960050489,825701688c876112949,842282290,741618481,943273273,926430005,942763063c842151217,909718585,959461676,943273266,963392051,909194802c959983671,842283308,909521975,946616375,892416564,925970993c859060524,842216497,946615346,909130037,943207728,959789356c825308724,963391543,842281524,842149936,892483628,825373746c963392566,875639604,959985201,959789356,876165175,946614322c926167604,825375033,842283308,892351028,963393331,943143221c875573561,892811308,859058231,946615351,808793394,875836981c959789356,825308724,963391799,842281524,959524912,842610732c892743988,946615350,942881077,959459896,959789356,942815541c963392049,943012144,909455927,842283308,892416564,963392309c909325874,859322676,842283308,892678456,946615859,942813748c909193523,959789356,943273268,946616376,943273010,842347825c892811308,842084409,963391540,809055538,909259318,959461420c909719088,963391538,959789365,858863408,825505580,943011123c963392562,808596276,926233654,959789356,859322423,946614836c842412596,942944308,943011884,842217785,929838640,892547380c858994741,892811308,808924729,946615091,892876848,909588024c842283052,892876085,963392049,892877109,926365747,825505580c875770420,946615089,892352816,875967028,942684204,825440567c963391796,909586996,875966515,859060524,909522736,963393333c959658288,842609456,842610732,909326388,946616370,808662322c825768248,909392172,825635126,963392561,943075892,825767474c892811308,909457205,946616624,942813748,842346547,909261100c842018867,963393584,825636404,858994740,842610732,942814515c963393073,943075892,842150962,892483628,892678197,963391544c876032564,842084920,909392172,808792374,946615609,926167604c875968057,842610732,943077176,946615861,942944825,942814771c943011884,875772217,963392566,859322674,808661304,842283052c842086450,963393590,825702704,842020409,959789356,859387959c963393077,842348853,825373239,909392172,943010102,946615350c859190578,808989493,942684204,943141431,946615861,808793394c808990005,959789100,892352817,963393847,825636404,959789109c892811308,875638841,946616121,926102834,859322674,842283052c808663090,946614837,892547641,876033840,959592748,825701176c946616368,808989241,875705657,842610732,808859448,946614328c909587762,943206710,808859948,842609712,829175088,842346808c808662585,926428213,892352309,1815097396,959984952,808596281c926428209,825438262,1815229232,926233144,943273782,942746677c959460657,926234167,842283116,892743986,942421296,926364983c875575089,942684268,926365753,942420016,859059506,875836729c825766252,842609717,741422385,959787577,825569591,926444593c892810549,741617718,809054264,858927925,959999026,842544178c741422643,892418097,875836977,963393334,825766452,892744244c909261100,926168627,946614578,909587762,925972788,959461676c859320631,829174322,909455672,875706424,842607672,926101558c1815098933,959984952,808597810,842607666,942814262,1815359794c926233144,959525424,942746679,959460657,960049975,959789420c808596023,942420020,926298681,909456440,842283116,825373749c942420019,926167604,959984440,825766252,909456693,741553718c876097592,926496054,809004087,926496056,741486904,875967033c808597554,842624056,926298422,741620016,892418097,909588784c946614837,942881077,858863925,892483628,825635638,963393076c876032564,825767478,959789356,909129268,946616117,808924466c876032305,959461676,825308722,946615350,825504308,942946354c959789356,892942641,946614836,875770420,859125816,959461676c892680497,946614839,808793394,875836981,959461676,842150453c963393330,959527221,842215991,842283052,926363954,946615863c859190578,926103093,959789356,876165175,963391538,842348853c825373239,842283308,842019380,946614584,959920176,858928180c859060524,825702192,963392823,943143221,875966777,943011884c959657528,963391794,959527221,959723319,959789356,842478133c946615857,909194807,909325875,859060524,959525168,946616372c926102834,875967028,959789356,842545457,946616373,942682676c875575094,909588524,943274288,946615609,909587762,842347062c959789356,842348601,929838384,926429492,909457465,942684204c876164408,946616372,942682676,858863414,909588524,876099377c946614584,909654069,909522483,825505580,909129784,963393074c842479925,808726578,892483628,909195061,946616627,842412596c808792116,942684204,808597046,929837111,892809524,859321648c842283052,909652022,963393337,943143221,842412087,909261100c909390900,946614320,942682676,842413620,825505580,943076659c963393333,808596276,909456438,842283052,808663090,946614582c875574839,808530999,942684204,925907257,929839414,942944564c892548152,892483628,926036792,946614326,842217781,926364464c842610732,909456697,946616633,842086709,925972533,825505580c825243704,946616369,960051253,858993204,909588524,859322672c946614582,842412596,942944308,842283308,926431032,929838135c892547380,859320374,959789356,875641141,963391800,809055538c942813750,909261100,892613684,946615609,892483893,925970742c825505580,942684216,946615608,876163641,892613424,808859948c925906224,963392564,909586996,825634867,959789356,942813751c963391792,943143221,876164408,859060524,942747952,963392568c842479925,858994739,909392172,808792374,946616121,909522992c842150706,842283052,808597554,946616627,808924471,842085430c942684204,808596277,963392818,825636404,942814774,942684204c875835961,963391799,943012144,842347063,959789356,875640372c946614322,926298681,842478649,859191596,808597811,963392053c943012144,909719862,892811308,892745273,963392817,909392181c909588017,842610732,943077176,963392309,825636404,926167861c808859948,842085680,946615093,959527221,858927920,859060524c942747952,946615352,959527221,925906481,859191596,808597811c963391797,959658288,825766194,942684204,842021177,946616117c909587762,943206710,959789356,943142967,845953330,859058992c959459639,845951020,942880566,808990774,812396588,875967020c892746040,963392049,842545458,943077172,909261100,842348852c963393848,959723058,808793907,959461420,808726576,963391544c858928690,926431282,909392172,859058486,946615857,960051253c926103348,892811308,943207991,946616120,909718839,926036023c942684204,859257141,929838645,892547380,942879542,943011884c825700921,963393077,859322674,909719608,892483628,943273525c946614836,825635380,909587504,825766188,942813749,1815623481c842216505,909717559,876096560,959524914,1815623475,825832761c959592249,808987698,909718840,1815360048,858862647,859385911c876096560,825569586,1815296313,943272505,825636659,926428214c808924981,1815622201,808596536,809054258,942746680,842282289c876032053,959461740,809054769,959197233,909654064,809055541c909261164,959656754,959197233,875836978,808465972,892483692c892941877,942420281,892352816,942683444,825766252,943207989c741749810,892678712,842084663,959999031,959983666,741617721c808596536,825701944,809004082,909455417,741879857,875639863c926429490,809004083,942815032,741685304,943010360,842216243c876047412,842150961,741751096,892941625,943272249,876112950c808531506,741356597,858862647,858994229,959999030,926168370c741421617,909259832,875900977,876047408,808793905,741685301c892418097,825833776,946615097,825504308,942879538,825505580c959526968,963391537,942814004,875836215,942684204,925971253c929838646,876032308,808726585,959461676,859124275,963391798c825766452,892811060,842086444,943077683,946616628,842478134c909324856,892811308,925972279,946614320,943273010,842347825c892483628,926037811,963393330,875573302,808464953,909588524c876033072,963391537,842217776,959526453,825766188,909717557c1815164723,808858169,909260339,892939321,875705657,1815490873c858862647,808859189,809053232,892482361,1815164467,892941625c960049465,926428209,925906233,1815623223,825832760,892547385c809053234,876163385,1815361842,943207736,842084918,809053236c926036281,1815361593,892418097,809056310,942422064,959460919c825372985,842283372,842215736,942422067,926495794,842085689c909261164,925905716,959198775,909261104,943273264,909588588c959590705,942420021,892876848,842150968,825505644,858798136c942420535,959527221,858994736,959789420,909325624,959199281c959656758,808728627,909261164,859321136,959197234,876163636c859254837,892811372,892548917,959199284,943012144,892942646c825766252,842609717,741946678,959984952,960050233,842558515c925905717,741487668,959722040,875573560,926444601,875575093c741750579,809054264,875902261,876178482,859191090,741619248c892940345,859125816,892890164,859388216,741553716,926430520c858994233,892955698,825635897,741357622,892418097,892941619c963392564,858928690,875705396,959461676,959853876,963391541c842282546,808530488,842610732,909522744,829173808,875901240c875966777,892939312,875903033,1815163958,943206456,909195317c842542130,825768244,1815295285,825635385,876098096,809053233c925972281,1815097656,892874808,842216756,959982649,808792882c1815425333,926233144,876164406,842607667,892941366,1815097904c825635385,909128240,942746676,959722801,892745266,892483692c842150712,942421300,959460919,808531512,959461740,842152241c942421556,875770420,842281784,842610796,825438518,942421047c858797623,943207219,842283372,959984695,942420024,943273010c942684209,842610796,942815284,959198007,825833781,943207224c959789164,842020658,959197232,892614965,859387961,825766252c909717557,741750579,875967033,926364729,876047408,926430257c741421625,926038328,942684469,876047416,959723313,741815605c875967033,825569331,842558518,876032313,741683763,959984952c859060274,809004089,825439544,741750327,825831481,875704889c876178484,875837746,741617715,875706680,825635384,959999025c959919666,741881911,959722040,859123768,809004086,876164920c741750580,892874808,959592249,842558520,859255097,741617720c942815544,842544439,959999028,959983666,741421369,909652024c909128246,892955702,858995001,741488948,892940345,943142968c809004086,892483896,741619764,959787577,892352304,876047410c892418097,741421110,926233144,959590712,842624054,842019126c741880371,809055544,943274037,942763064,909325617,876032049c842283052,859386160,946615096,825439543,892678449,942684204c892417590,946614837,959722036,859322674,825505580,858927668c946615864,892416564,926167602,842086444,825702707,946615856c875901492,842347573,825766188,942813749,1815492148,842216505c909717559,876096560,959524914,1815623475,825832761,959592249c808987698,909718840,1815360048,959983672,875903027,876031030c942749233,1815361588,825373752,876165428,876096564,842348853c1815359539,892940345,876163122,809053241,959526201,1815097913c825439289,959525428,842607671,892744502,1815359544,875639863c942879282,809053237,808661305,1815294768,943272505,825506099c808987698,825439544,1815426354,808662073,842545200,942746674c842151217,959592248,892483692,959657010,942422325,942682681c926037560,825766252,943271989,741683764,892874808,926036531c876112953,909457201,741554233,892418097,926365750,946615347c959789104,892418103,875706412,892942137,829175600,875901240c876098866,892939312,842609977,1815688503,825832761,926365753c909716533,825832243,1815295029,808858169,842020403,808987697c842019384,1815099698,892679992,825635639,809053234,926430521c1815623223,926234424,875967792,942746676,892548401,959657273c959789420,926038325,959199541,959527221,892811064,909392236c859058486,942421810,825504313,808728631,825766252,909717557c741685043,859387192,859189298,892890162,892548408,741421879c842608697,926234933,876112946,842609714,741357625,909652024c892678454,876112946,959524914,741619768,892418097,825636149c946616116,942944825,858796338,959789356,825700665,946615600c892416564,808793136,959789356,842479921,946614841,959789104c875704374,825505580,959461171,946614323,892416564,859388209c842086444,825702707,946615344,875901492,842347573,825766188c942813749,1815492148,809055544,858929205,808987697,926431544c1815097399,858929464,842019125,808987702,842610488,1815361590c858862647,825308981,959982640,959919666,1815360311,909521977c926103089,959982645,925971506,1815557176,892941625,943207218c892939321,858928953,1815491888,942815544,825307441,876031030c942946097,1815427127,943010360,842347315,892939317,858995001c1815099700,875901496,825571379,926428210,875966774,1815492915c960050489,942945075,842542136,808466229,1815162932,875705400c943010353,892939320,858995001,1815558452,909652024,875573558c892873778,909719352,1815229235,960050489,959722291,809053235c943207737,1815492663,959983672,942945586,876096564,808531506c1815361586,909261112,892614711,942746677,959460657,808923958c959789164,808792625,959198772,825571632,909261113,959789420c825242169,942422327,808794423,808531255,892811372,875575095c942421042,892876848,909457721,943011948,825374264,959198258c842086704,876099895,825766252,959985205,741879856,892418097c859191600,829175862,808792376,909325881,892939320,876099897c1815229753,892483896,842086196,842607672,942814262,1815097650c808662073,925972279,942746675,892679473,808464952,959789420c943208503,942421557,842019380,842413616,942684268,926365753c959198000,959723058,909455414,825766252,825832501,741423416c943207736,875967030,892890167,876165432,741945906,942815544c943141687,842624052,942878774,741880371,892418097,942750004c963393848,926036788,892351794,959789356,926234681,946615601c875901492,875770162,959789356,942880056,829175607,842346808c959723826,809053238,959787577,1815229240,825635385,942683958c876162105,909391666,1815623478,825373752,825372981,876162103c859058483,1815360050,809055544,943009846,892939320,825635897c1815099185,875705401,842018866,842542130,842281525,1815361073c825439289,943075636,892939321,959985465,1815097908,875705400c842610999,876162097,808596530,1815556917,926496057,808532280c926428212,875575093,1815361331,892678712,875967792,892939316c825635897,1815164721,875705401,825241650,959982649,909194290c1815361077,859387192,808597560,892939321,842609977,1815228728c892940345,892483384,876162102,825373746,1815295285,859189817c943273014,876162099,892418098,1815491381,842150968,825307960c892939318,959788089,1815623736,959722040,892678456,926428210c825243957,1815098418,959787577,842151472,808987702,959852601c1815097910,892941625,825700409,876031027,892678961,1815360056c842216505,892614192,892939319,943208249,1815229491,909259832c875574322,892873784,859388216,1815490610,858862647,859321653c926428211,926300469,1815294768,943206456,926300213,876096566c943011122,1815228725,943273273,926430005,876031031,858928177c1815294260,809054264,909259829,808987700,859387704,1815163953c926037049,909128502,876162100,909586483,1815557430,859385913c959655993,959982642,859321394,1815622198,859124280,943274032c876162097,909194806,1815359793,909259833,943075896,926428209c892810549,1815687222,842150968,892351288,842607666,808465206c1815621682,909521977,859321393,959982643,842347314,1815490872c909259833,842281528,842542130,892351797,1815099445,926037049c825374772,876162098,892417590,1815427376,875705400,909523255c959982644,909588530,1815491896,875706680,842412856,892873784c859388216,1815361076,943272505,858863667,876096560,825766450c1815623218,926494777,808859953,892939314,959985465,1815491891c892941625,842151730,876162097,892417590,1815361080,909455928c942880051,808987696,926037816,1815491896,892678712,943011120c892873776,809054521,1815689013,909521977,892876081,926428217c825243957,1815558452,859124280,943272503,876096563,859320882c1815229744,858929464,926363701,842607668,926103609,1815621681c942815544,842348848,959982644,909588530,1815099440,926233144c942749238,909716536,959721520,1815425074,892418097,859191602c942421296,808924471,808465461,943011948,842217785,942420272c858797623,842215473,892483692,959919671,824980792,808792376c892745529,876112951,909193778,741683253,926234424,808923447c809004084,926431544,741355575,875901496,875903283,942763060c959722801,825569586,892483884,892417849,946614577,926233911c875574837,959461420,842216752,946614835,942944825,825635634c825766188,875966773,1815557684,942814265,909259825,842607669c875967286,1815163447,926233144,825832502,809053239,942749497c1815228979,892418097,842545206,959199284,858797618,808858935c943011948,842609209,959197744,842282546,875639352,892483692c825372727,824981305,808792376,959657785,892955705,842151737c741356592,909261112,892614711,876112950,842282290,741356337c875705400,942880823,942763065,892679473,859190838,942684204c959788596,946616119,959789104,842086455,909261100,842543668c963393584,909194802,876163127,825766188,926494773,1815229750c859387192,825832760,842542131,909325877,1815491633,926037049c943076916,892939313,808858681,1815557430,926233144,925970736c809053236,825635385,1815361073,875705400,876098097,892939320c960049465,1815229493,858928184,892876852,809053235,892940601c1815230261,892678712,875967792,809053236,842151225,1815556658c825832761,858928953,876096562,925970994,1815492407,909455928c859190579,892939319,959985465,1815097908,892941625,842151730c876162097,808596530,1815164978,926429240,842282041,876162099c926363699,1815426865,926496057,909195576,892873780,859191352c1815163449,825832761,876033849,892939321,926037305,1815490866c825636664,859190070,876162102,825307187,1815622713,859124280c909259831,892939316,943272249,1815622962,808596536,808924728c926428212,960049206,1815427384,926233144,892483126,892939314c892877113,1815425074,942748727,892877111,808987702,959789112c1815622708,808596536,825701944,926428211,943141174,1815164980c943207736,909521718,876031030,808990769,1815491126,926496057c875573810,842542128,825701685,1815687990,909259832,892351538c808987696,842413624,1815099184,925971511,943009845,876096563c942683698,1815558454,926496057,909129528,842607666,875836470c1815097398,808596536,909521976,876031026,909456177,1815557432c842216505,892614192,876096566,859320882,1815164464,808859448c825505588,808987696,809056568,1815688759,875639863,859060280c842542133,842217525,1815098935,859387192,926101554,959982647c892680498,1815689526,825832760,825767218,876031031,808990769c1815621937,959984952,858928185,926428211,943271990,1815164467c909259832,875574322,876162104,943142962,1815361335,858862647c942683701,892939315,825832761,1815164980,959787577,842151472c842607672,875836470,1815427381,842609976,825308725,876031031c808990769,1815427128,959592760,875769908,909716533,808792112c1815360567,926037049,909128502,892939313,842151737,1815162936c926496057,959789112,876162100,825307187,1815361592,926496057c859321138,876162099,892417590,1815558448,909652024,842215990c876096562,842543666,1815687984,926234424,825505328,808987698c842216760,1815425584,909521977,842413617,808987704,875706680c1815164724,892940345,892483384,892939314,825635897,1815097908c909261112,926169399,909716530,842609459,1815229744,892940345c960050744,926428214,909523253,1815425333,876164409,926298422c959982646,909588530,1815295288,909521977,875771185,909716535c825569328,1815295282,825832760,842215481,876162099,825307187c1815361592,825832760,808857913,909716535,842609459,1815164208c859385913,942748217,808987697,809056568,1815557426,926233144c942749238,892939320,926431033,1815687736,892418097,892352051c942421302,825504308,825243186,842283116,808597554,942421299c892352816,909324851,959461740,875967796,824979764,808792376c943077433,926444593,926300469,741552944,859124280,926364727c892955696,842545465,741356598,892940345,859125816,942763056c959460657,943272759,842610732,808988980,963393337,959527216c842478901,959789356,842479921,946615859,926429753,959459639c892483628,859123765,963392051,943075892,943075892,892483628c842479159,963392562,842281524,875771184,859060524,808662834c946614321,842086709,825503797,959461676,825308722,963392566c825766452,858993203,959789356,876034353,946614841,808924466c875575090,942684204,808596277,963392306,943075892,943075892c959789100,926167601,963393848,842281524,842150706,842610732c909587509,946614580,825504313,942814007,842610732,909326388c963392057,943143221,960050488,959789356,808991025,963392560c842479925,943009843,942684204,892680501,963393840,909261104c875966769,942684204,892680501,946615600,943273010,875771184c892811308,842084409,963391540,842348848,892744753,842283052c892876085,946616113,825373236,892482871,825505580,842283062c946615351,892876848,942945337,892483628,959853366,946614578c909130032,909194809,842283052,959983670,929837877,876032308c808532025,943011884,825766457,946615352,926364983,909457713c959789356,809056569,946615858,909654069,875901235,825505580c892940598,946615600,892876848,942945337,842283308,892942136c946616627,925972023,943207480,842283308,808858681,929839161c892547380,892483127,959789356,808596023,946614324,943274032c876099896,959789356,809056569,946614835,875901492,943141172c825505580,959657269,963393079,892350518,959984688,842283308c942684216,946616113,959984185,943075632,942684204,926102073c929838384,892547380,808924469,909588524,875836977,963393840c943274293,859257141,842283308,808662583,963393845,909392181c926234160,959461676,842479669,963392565,909261104,808464689c909261100,859387441,963393081,859322674,825307447,842283308c892613689,946615350,926102834,825438261,842283052,925905206c946614835,892352816,859059509,959592748,825832248,946614326c858797623,942682930,909261100,959656754,963392305,909261104c808464689,842610732,842085683,963392568,825636404,926234677c892483884,926037817,946615864,942944825,909456178,859060524c942747952,946615352,959460919,892350776,909392172,909521206c946616114,842086709,942684213,959461676,926036533,963393331c909392181,909588017,842283052,842151217,963391796,959656758c875967794,909588524,909325873,946615859,926233911,943075380c842283052,925905206,963392051,909261104,842348592,909392172c892612918,963393335,959591986,825767480,859060524,842543154c946616628,808924471,842085430,842610732,892482867,963393846c825636404,959789109,959789356,825242169,963393079,943012144c942683447,842283308,842283062,946615344,926167604,892483897c909392172,859189558,963393335,926496050,909653810,892811308c859125557,946616116,825635380,842217264,859060524,909193520c963391540,825636404,909390645,842283308,909260854,946614584c808662322,926495801,842283308,842283062,946615344,959789104c909389879,859191596,808663347,946616375,942881077,858862136c842283052,926494774,963392817,909392181,909588017,909261100c842085172,963392824,825636404,875968565,842283052,925905206c946615859,959460919,858863160,842610732,942880820,946615352c842610736,859386163,959592748,909587256,946614578,909587762c909717814,892483628,825439282,946616632,942944825,942814771c842283052,875968560,963392821,959656758,825765939,942684204c892416821,963393072,825766452,842018868,959789356,825833527c963391536,943274293,875837748,959592492,943011633,946615350c842086709,875704372,892483884,842346553,946615856,959460919c875967798,959789356,959722037,829174833,842346808,892352057c892873777,892481849,1815098933,875706680,808662577,808987701c926431544,1815162935,909455928,808728115,942746680,842151217c959723321,892811372,875900983,959197232,926036788,892351794c909588588,808530736,942421810,892416564,825637168,825766252c842609717,741946678,859124280,892810039,926444594,875575093c741685304,926233144,825832502,842624057,892941366,741880629c892418097,909130036,946616624,942944825,909194802,842610732c959656246,963391540,876032564,876033590,842283052,842085681c963393329,842348848,909588785,959789100,892352048,963393592c909392181,808923441,842283308,808464948,946614834,875705650c875966770,859060524,909194289,963393848,943143221,808596537c842283052,960050996,963391794,842281524,926102832,959789356c825833527,946615344,808924471,876032820,842283308,842283062c946616374,926429753,926364981,892483884,859059254,946614324c859190578,875704629,909588524,909654320,946615857,942813748c909193523,808859948,842020144,963392818,842281524,875835441c842610732,909194297,946614322,926233911,909520948,959789356c925972020,963391540,892614965,859387961,959789356,892942641c946614324,926233906,842217009,942684204,943143221,946616113c909130037,943207728,892483628,926103347,963392820,959527221c858992697,959461676,943010355,946615351,926233911,959722293c892483628,909455413,946615348,842610741,943076919,959789356c892877105,946614322,909654069,808597811,943011884,909261113c963393592,959789365,842086450,909588524,942880305,963393081c842281524,959591728,959789100,943010353,946616368,926298681c892352312,959789100,892352048,963393592,808596276,942945334c875706412,808466489,946616369,875770420,942684214,842283052c909719348,946615862,892678708,825374008,959789100,926430512c929837364,876163380,825767478,942684204,943143221,946615857c825504308,909324596,842283308,808662583,963392310,909392181c926234160,842610732,909260852,963393073,943075892,875573812c842283052,925906225,963393840,825636404,825439798,842610732c892940344,946615346,842217781,943142450,892483628,825636407c963393592,859059762,859256624,825766188,808858421,1815163187c942815544,808989751,842542136,926299957,3617591,859060588c824979763,808531512,1591751732,0,2117074944,0c0,2111766528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412338,741881910,943287344,808531766c741749040,909325361,942814775,812396849,862728236,875771700c824981552,825372727,960049200,876047410,909325619,1815096371c926036269,959524916,741356600,909325361,959591991,879507768c859191352,909194294,858862124,909127984,1815689008,876099121c942813238,824979512,926430776,909260598,876112950,808858422c741880372,859190833,959853618,963393840,926038320,942945073c875573548,909586995,1815492659,858994993,825307442,824981049c875704376,809055542,942763064,909588534,858993463,858796332c959461680,1815359544,926234424,909456950,926428210,892876600c1815491640,959854641,808858162,824981553,926102841,909717810c808545329,892350515,825765943,926495020,926102064,1815492665c825832245,876098610,909192246,842348342,892613174,876033388c942748980,824981808,892482873,959918388,859270200,959459893c1815096376,926494770,741487921,892759088,741749557,926430516c829174325,858928439,808531766,909192244,942944304,892482611c892679788,824980536,808794476,808597298,829173804,892875824c892089911,808662066,959933492,909588786,808925484,925907052c741815601,825781296,926102328,859058988,1815361074,842019383c875311155,808661552,842492983,741422386,842152247,812397106c842545452,1815228466,943270960,842019378,959197292,808596024c808938546,741618484,842149944,845952304,909520949,909519920c943142197,926365804,741422385,909130033,929839412,808531255c943008822,1815228729,825243959,892088627,1815098425,808532279c841756983,1815687734,808597815,824979507,1815425840,959592759c959198775,963391543,926036021,808202290,875573612,909587768c875705644,1815359539,959592759,959198775,946614327,892417840c1815096375,859320632,858535731,909259572,842492980,808661552c842019884,1815556147,892482103,959917105,842150450,959197292c808596024,741370930,842151993,812397104,842545452,1815228466c859058231,808987700,892351026,808792684,741357110,892679734c946616375,892417847,959523889,959723056,892811116,741748785c825833525,959933490,825438512,876164396,959933488,825700401c842412588,959933497,808661042,858796332,959933493,909588786c808925484,842610284,892678455,1815096370,859125046,909519926c959920179,879507510,875770424,808859956,858862124,909127984c1815689008,1815096368,1815096368,959984952,892547128,926428210c943077173,1815558200,959788856,842020662,808987703,926496056c1815491891,858862647,858994229,892873784,926038328,1815491889c943272505,959985715,842542134,959853877,1815229496,909259832c926167089,942746678,842151217,943143224,859060588,959461170c942420022,825242164,943141689,959789420,842479921,942420537c959789104,875704374,825505644,959461171,942420019,892416564c859388209,959592812,909587256,942421553,926364983,942815536c842283116,959459888,824981552,875901240,925906226,809069620c959590713,741355824,943206457,959788342,842624048,858993206c741355833,875967033,808858676,842558512,959853877,741423413c809054264,808793141,942763064,943076657,909390392,892483628c825308981,946616114,942682681,875575609,842283052,926300208c946614833,892352816,942682422,825505580,942748212,946615095c842479664,892876856,892483628,858993464,929838130,842281268l909719602,959789356l959527221,946615864l825635380,808727856l825505580,859190579l946615859,875901497l825372983,842283052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7435363,0,-1347420160,1436762987c488636416,2130106079,1684602880,1868767266,846360428,807608893c808529968,1043276338,1933211196,1802465908,1868767333,1030909804c875766562,878785846,1869226018,1953721961,1030057081,1970237986c539124846,1667526245,574451809,1952541798,7352098,0c2097152,0,1269825536,1436762811,0,0c3604480,1702100992,7435363,0,-1274019840,1436762989c433061888,1436762988,521666560,2130107082,0,0c808517632,1043276338,4290108,0,482344960,2130106079c-573571072,1436762989,1869217792,1953721961,1030057081,1970237986c539124846,1667526245,574451809,1952541798,7352098,0c33554432,0,-1961164800,1436948825,-988872704,-896595846c37816,0,46952,12929,46952,43193c46952,73482,21679,84290,21679,84290c21679,84290,21488,91593,21196,103632c54000,103632,57467,99975,62357,97689c67792,97689,78334,97689,86868,106235c86868,116777,86868,127292,78334,135827c67792,135827,62141,135827,57086,133324c53594,129413,20625,129413,19964,162128c19202,207315,19202,246380,19202,317259c28118,367309,33591,389128,39052,410947c53911,420345,82652,426314,111392,432257c148577,406464,148577,406464,141148,389128c141148,389128,184277,357404,190525,361366c196824,365341,182270,421843,182270,421843c165887,416878,165887,416878,115354,476872c81153,483578,46952,490309,13,524790c13,524790,0,524781,0,53083c13,53074,13,53074,23990,73102c23990,51321,23990,29540,13,29756c13,29756,0,29757,0,2c13,0,33619968,0,-1971650560,1436948831c-988872704,-896595846,37816,0,46952,12929c46952,43193,46952,73482,21679,84290c21679,84290,21679,84290,21488,91593c21196,103632,54000,103632,57467,99975c62357,97689,67792,97689,78334,97689c86868,106235,86868,116777,86868,127292c78334,135827,67792,135827,62141,135827c57086,133324,53594,129413,20625,129413c19964,162128,19202,207315,19202,246380c19202,317259,28118,367309,33591,389128c39052,410947,53911,420345,82652,426314c111392,432257,148577,406464,148577,406464c141148,389128,141148,389128,184277,357404c190525,361366,196824,365341,182270,421843c182270,421843,165887,416878,165887,416878c115354,476872,81153,483578,46952,490309c13,524790,13,524790,0,524781c0,53083,13,53074,13,53074c23990,73102,23990,51321,23990,29540c13,29756,13,29756,0,29757c0,2,13,0,36765696,0c-94699520,1436948831,-988872704,-896595846,3707832,842085688c825371704,825701427,892890368,741880369,892890160,741880369c892811570,825781302,741423411,909127731,876045105,741356598c842019123,825633841,741880625,943273011,825633843,741880625c825438517,825647929,741880625,909588021,842411060,741880630c959789365,875965494,741881912,943140918,959865650,741487929c875836214,943139897,741486904,926365493,842542136,741749305c926364725,892890166,741880369,942682933,892890162,741880369c875770162,913060151,859190837,825307692,1815621685,909391158c942746679,875640117,825570915,824981049,875705654,875965492c741356600,926233649,908867894,875574580,959590700,1815163188c942814003,842083383,825308217,926495331,824980537,842216243c875703346,741881655,943010609,824980786,959983673,892547372c1664430648,942945592,892547372,741683768,842083376,809054775c824979500,926365233,741368629,842412081,942420787,741880885c943077177,959523895,741947440,943077177,875717431,741618229c943077177,959589431,741617972,926497081,842214451,741881400c909324337,913060147,842217779,858796332,1664168758,892744502c825830451,741423413,909390646,876096562,741881906,909390646c876096562,1664628786,909390646,876096562,741881906,925972531c859253815,741357620,925972531,859057207,1664170289,925972531c808594487,741554484,808923445,892808240,908867124,842215736c959722028,892890161,741880369,6649904,0,0c10551296,0,491782144,2130106079,491782144,2130106079c589824,10491,654404,14776,673138,22341c477367,54243,304114,194578,382359,391504c225552,307138,96177,324702,0,487580c8623,335129,127978,272607,310324,313742c337517,136520,480155,0,615793,9180c0,0,10485760,0,66060288,0c920387584,350772,-988872704,-896595846,906007480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05969664,350772,0,0c905969664,350772,0,0,905969664,350772c0,0,959184896,842217776,23147317,0c-247726080,1436948825,-988872704,-896595846,37816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23159605,0,-1941176320,1436948831c-988872704,-896595846,37816,0,46952,12929c46952,43193,46952,73482,21679,84290c21679,84290,21679,84290,21488,91593c21196,103619,54000,103619,57467,99975c62357,97689,67792,97689,78334,97689c86868,106235,86868,116777,86868,127280c78334,135827,67792,135827,62141,135827c57086,133324,53594,129413,20625,129413c20155,152692,19647,182296,19393,211506c13043,212522,6655,213475,13,213475c0,213473,0,53083,13,53074c13,53074,23990,73102,23990,51321c23990,29540,13,29756,13,29756c0,29757,0,2,13,0c9502720,0,1048576,524304,615793,9180c635170,10491,654404,14776,673138,22341c477367,54243,304114,194578,382359,391504c225552,307138,96177,324702,0,487580c8623,335129,127978,272607,310324,313742c337517,136520,480155,0,615793,9180c16842752,0,498073600,2130106079,498073600,2130106079c0,0,0,0,0,0c0,0,0,0,0,0c0,0,0,0,0,0c0,0,0,0,0,0c0,0,0,0,0,0c0,0,0,0,0,0c0,0,0,0,0,0c0,0,0,0,0,0c0,0,0,0,0,0c0,0,16777216,0,57671680,0c-1498677248,1436948825,-988872704,-896595846,1684640696,1752375869c1600483425,1226842672,1394752836,1701863784,942879008,1868767266c1935962735,1030060649,825571362,841758770,926167857,1881154097c1030255713,892890402,741880369,892890160,741880369,892811570c825781302,741423411,909127731,876045105,741356598,842019123c825633841,741880625,943273011,825633843,741880625,825438517c825647929,741880625,909588021,842411060,741880630,959789365c875965494,741881912,943140918,959865650,741487929,875836214c943139897,741486904,926365493,842542136,741749305,926364725c892890166,741880369,942682933,892890162,741880369,875770162c913060151,859190837,825307692,1815621685,909391158,942746679c875640117,825570915,824981049,875705654,875965492,741356600c926233649,908867894,875574580,959590700,1815163188,942814003c842083383,825308217,926495331,824980537,842216243,875703346c741881655,943010609,824980786,959983673,892547372,1664430648c942945592,892547372,741683768,842083376,809054775,824979500c926365233,741368629,842412081,942420787,741880885,943077177c959523895,741947440,943077177,875717431,741618229,943077177c959589431,741617972,926497081,842214451,741881400,909324337c913060147,842217779,858796332,1664168758,892744502,825830451c741423413,909390646,876096562,741881906,909390646,876096562c1664628786,909390646,876096562,741881906,925972531,859253815c741357620,925972531,859057207,1664170289,925972531,808594487c741554484,808923445,892808240,908867124,842215736,959722028c892890161,741880369,577075248,1818846752,1819239276,574452335c858993443,577058150,1920234272,1684368239,577118781,1631219488c2003790956,1701015145,574450796,1931485812,1701607796,1869619773c1769236851,1631219311,1819243362,996504693,1952867692,959459642c1869888307,909261424,1769421624,979924068,1748709425,1751607653c926104180,1869835579,1634891565,1953705328,979725433,1701736302c1949136443,762607717,1751346785,1832546927,1818518633,1010704997c1768307318,1864395884,1952801850,1836344165,1702065519,1667853411c1948401003,2037653538,574449008,1768714099,1663050340,1919904879c589446450,811819875,790770017,980827198,1869771891,1663067499c1919904879,857940541,1630877236,1780490804,1936615791,1701607796c1869750845,577007221,1684956448,1030775139,1634493986,1043276404c942880308,959537968,65089586,0,-967049216,1436948714c-988872704,-896595846,959222712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925642808,859124532,808203062c858860844,842282804,808857904,859058476,842413878,1664563257c909654068,825505331,825371702,808529971,959918134,943075628c842020404,741357624,943077425,842479159,942421558,909325876c942814256,925906988,943206454,946025273,842348592,943077689c875573548,909586995,741880627,858994993,825307442,824981049c875704376,809055542,942746680,909588534,858993463,858796332c959461680,1664364600,926234424,909456950,926428210,892876600c741749816,959854641,808858162,824981553,926102841,909717810c808528945,892350515,825765943,926495020,926102064,1664497721c825832245,876098610,909192246,842348342,892613174,876033324c942748980,824981808,892482873,959918388,859253816,959459893c1664101432,926494770,741487921,842083376,842545462,909325621c859058476,842413878,741421368,1664101424,875574835,741357620c842020657,959459377,925643321,859124532,808203062,842083628c825242679,808728633,859058476,842413878,1664694329,808661812c943206710,875637816,909588019,943208754,825373996,892745270c841756726,825242417,942683952,741354546,809001776,925971768c741487414,859058225,859191090,875313203,825243954,808204336c842544172,959722547,841756726,825242417,925906480,892166969c926233399,842477617,859058476,842413878,741947449,959854641c926363954,824980025,926102841,909717810,808528945,892350515c825765943,926495020,926102064,1664497721,825832245,876098610c909192246,842348342,892613174,876033324,942748980,824981808c892482873,959918388,859253816,959459893,1664101432,892678963c842216500,757870636,825637169,942945841,824979504,959853364c842545204,959261749,926431288,875575090,959982892,892941622c1664496696,825767731,741354550,892941876,842083378,741945913c892941876,859057202,1664301361,892941876,859253810,741488692c926298418,876096569,741357874,926298418,876096569,1664104754c926298418,876096569,741357874,942944562,825830456,741554485c959525170,808528950,842217011,1630368768,1869112174,1768766066c1701602404,15906,0,0,54591488,0c1594687488,1436948825,-988872704,-896595846,1684640696,1752375869c1600483425,1226842672,1394752836,1701863784,959656224,1868767266c1935962735,1030060649,943077410,841756984,926167857,1881154100c1030255713,858877218,845361196,959723826,875311148,842348854c959590700,875313458,842348854,825439276,878916409,842348854c875771692,841757240,959919665,842283052,841756729,959919665c842283052,845361209,959919665,842283052,841756729,959984689c892418348,841757497,909717809,858796332,1815229238,808465461c808528945,842217011,876033379,959199286,892811577,858928684c959199029,959985207,926365228,959198009,959985207,859322211c959198259,959985207,943077420,824979768,858928688,909650997c741423160,926298417,946026295,825767990,926036268,741488946c858994743,858860596,926038069,926365228,824980281,842544435c842425143,741422129,943010609,892090162,909652023,858992940c741618227,959787829,842083380,858862649,909128300,824980786c825506098,808608563,741685554,926233649,824979767,959658297c892743980,741749810,909523249,942746678,909194549,876163436c841759030,825569585,842099762,858862124,1815361332,825371696c859255859,892088428,876097587,741552492,925905717,858874676c808662316,841757751,825833779,825440044,841757232,825833779c858862892,845361458,825833779,892940844,824979508,959589427c741750071,841757489,909457209,841756780,926234425,841756780c741552492,577075248,1818846752,1819239276,574452335,858993443c577058150,1920234272,1684368239,577118781,1631219488,2003790956c1701015145,574450796,1931485812,1701607796,1869619773,1769236851c1631219311,1819243362,996504693,1952867692,808530234,1869888309c909261424,1769421624,979924068,1748709425,1751607653,926104180c1869835579,1634891565,1953705328,979725433,1701736302,1949136443c762607717,1751346785,1832546927,1818518633,1010704997,1768307318c1864395884,1952801850,1836344165,1702065519,1667853411,1948401003c2037653538,574449008,1768714099,1663050340,1919904879,589446450c811819875,790770017,980827198,1869771891,1663067499,1919904879c857940541,1630877236,1780490804,1936615791,1701607796,1869750845c577007221,1684956448,1030775139,1634493986,1043276404,942420529c909194807,909718324,35731820,0,920453120,350772c-988872704,-896595846,1815122872,943077681,841757233,892679993c859386220,741619504,909127731,942760753,875705142,808530732c824979762,842543671,875768882,741554233,942815025,892088882c959525681,842477923,741487160,909588021,925969460,842150708c892941612,824981049,926234167,808856626,1664235575,909195313c908866867,959722547,809054508,741751092,926365493,959523896c808531508,926168364,829175351,825767481,859122738,1815164976c943077681,892088881,926364722,942763065,842348856,959526188c1664432434,825505585,892088372,942815536,875637810,808530737c943207468,741618230,909455665,875313461,926233400,825778998c741881140,943077172,858534199,875706672,909194284,741750584c842608691,825502772,909588534,892612972,875311412,876097842c875651889,741422133,942748212,808202548,892744492,741946163c909652534,825635628,1664366131,926233137,892546099,842019895c926233900,858534448,842086712,892677174,741486647,825833523c879506994,892547640,909128748,1664235060,858929204,808725557c842413110,875903020,875311154,892482099,825306165,808857908c909259820,1664233779,959591473,875313459,875769906,892415027c926496567,808530988,741684281,842217009,858534707,842086712c909206326,876164664,926298924,741814323,909588273,858533937c892483377,925969463,808531511,909390380,3684147,7546c179815,2491,204,0,566231040,1436762793c35717120,0,375193600,1436948824,-988872704,-896595846c103352,0,65536,0,65536,0c65536,0,65536,0,65536,0c65536,0,65536,0,65536,0c65536,0,65536,0,65536,0c65536,0,65536,0,65536,0c65536,0,65536,0,65536,0c65536,0,65536,0,65536,0c65536,0,-1827274752,0,65536,0c65536,0,65536,0,65536,0c65536,0,65536,0,65536,0c65536,0,65536,0,65536,0c65536,0,65536,0,65536,0c65536,0,65536,0,65536,0c65536,0,65536,0,65536,0c65537,1694537693,65536,0,65536,0c65536,0,65536,0,65536,0c65536,0,65536,0,65537,-1398740049c65536,0,65536,0,65536,0c65536,0,65536,0,65536,0c65536,0,65536,0,65536,0c65536,0,65536,0,65536,0c65536,0,0,0,35717120,0c-513998848,1436948825,-988872704,-896595846,234424,29755c193074,30061,186324,31021,172822,34983c172822,51319,172822,56764,174322,59596c176572,60782,181635,63449,190496,57778c194610,54776,196812,53081,196812,524779c188952,519295,174140,509282,141310,488624c115659,483576,81458,476871,30924,416876c30924,416876,14541,421841,14541,421841c0,365339,6286,361364,12573,357402c55702,389126,55702,389126,48235,406462c48235,406462,85420,432255,114160,426312c142939,420343,157797,410945,163233,389126c168694,367307,177610,317257,177610,246378c177610,207313,176847,162126,176187,129411c144971,129411,141478,133322,136461,135825c130772,135825,120231,135825,111684,127290c111684,116775,111684,106233,120231,97687c130772,97687,136208,97687,141097,99973c144551,103631,175616,103631,175323,91591c175146,84288,175146,84288,175146,84288c149860,73480,149860,43191,149860,20493c163383,7546,179815,2491,196812,0c0,0,35717120,0,-277020672,1436948825c-988872704,-896595846,959222712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925642808,859124532,808203062c858860844,842282804,808857904,859058476,842413878,1664563257c909654068,825505331,825371702,808529971,959918134,943075628c842020404,741357624,943077425,842479159,942421558,909325876c942814256,925906988,943206454,946025273,842348592,943077689c875573548,909586995,741880627,858994993,825307442,824981049c875704376,809055542,942746680,909588534,858993463,858796332c959461680,1664364600,926234424,909456950,926428210,892876600c741749816,959854641,808858162,824981553,926102841,909717810c808528945,892350515,825765943,926495020,926102064,1664497721c825832245,876098610,909192246,842348342,892613174,876033324c942748980,824981808,892482873,959918388,859253816,959459893c3157048,959722028,892890161,741880369,6649904,909324598c131126,2491,204,0,0,0c67174400,0,1805451264,1436948825,-988872704,-896595846c3380152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7602278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591396864,1436762793c0,0,0,0,0,0c0,0,0,0,0,0c0,0,0,0,0,0c0,0,0,0,0,0c0,0,0,0,0,0c0,0,0,0,0,0c0,0,0,0,0,0c0,0,0,0,0,0c0,0,0,0,0,0c0,0,0,0,0,0c0,0,0,0,0,0c0,0,0,0,0,0c0,0,0,0,0,0c0,0,0,0,0,0c0,0,0,0,3211264,0c-1507852288,1436762987,484442112,2130106079,521666560,2130107082c0,624951296,3162332,0,47185920,0c-555876352,1436948825,-988872704,-896595846,1684640696,1752375869c1600483425,1226842672,1394752836,1701863784,859058464,1868767266c1935962735,1030060649,943077410,841758774,926167857,1881154101c1030255713,858877218,845361196,959723826,875311148,842348854c959590700,875313458,842348854,825439276,878916409,842348854c875771692,841757240,959919665,842283052,841756729,959919665c842283052,845361209,959919665,842283052,841756729,943207473c892418348,841757497,909717809,858796332,1815687478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300,824980786c825506098,808608563,741684529,909260081,824980025,926168633c842543404,741751090,959658289,825371699,909129009,808661347c841757492,842347057,909519922,841758005,926167857,858860597c858862124,1815426868,825371696,859255859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858993443,577058150,1920234272,1684368239c577118781,1631219488,2003790956,1701015145,574450796,1931485812c1701607796,1869619773,1769236851,1631219311,1819243362,996504693c1952867692,892941882,1886352443,943075898,1684633403,825911412c1701329712,1952999273,993473338,762278765,1885434487,2037674797c1849320812,996503151,1702112630,1630368888,1869112174,1768766066c1701602404,1107312162,81838296,0,39911424,0c-2089943040,1436948831,-988872704,-896595846,825004984,959853364c859322420,741370929,825060400,825373747,942815031,859058476c942946614,1815163704,1815096368,875770157,926363954,824981554c959853364,859322420,741370929,825060400,825373747,942815031c859058476,942946614,1815163704,1815096368,875770157,926363954c824981554,959853364,859322420,741370929,825060400,825373747c942815031,859058476,942946614,1815163704,1815096368,875770157c926363954,824981554,959853364,859322420,741370929,825060400c825373747,942815031,859058476,942946614,1815163704,1815096368c875770157,926363954,824981554,959853364,859322420,741370929c825060400,825373747,942815031,859058476,942946614,1815163704c1815096368,875770157,926363954,824981554,959853364,859322420c741370929,825060400,825373747,942815031,859058476,942946614c1815163704,573582384,1818846752,1819239276,574452335,1647654435c577135718,1920234272,1684368239,577118781,1631219488,2003790956c1701015145,574450796,1931485812,1701607796,1869619773,1769236851c1631219311,1819243362,996504693,1952867692,1950037050,926576751c2000369716,1752458345,1748710458,1751607653,993081972,762278765c1885434487,2037674797,1849320812,996503151,1702112630,1630368888c1869112174,1768766066,1701602404,1983659554,1818846778,980361324c1702126948,1869444195,1667593077,1801677164,578036285,1887007776c1931623781,1684630639,1868767266,846360428,958603837,842019937c1043276336,1933211196,1802465908,1868767333,1030909804,875766562c878785846,1869226018,1953721961,1030057081,1970237986,539124846c1667526245,574451809,1952541798,1748905762,97532532,0c12648448,0,-864157696,1436948831,-988872704,-896595846c1668191160,980578152,1684302189,1042441580,1715107388,543976553c1701067375,1952671092,1937076077,1768711013,574450531,1948263028c1030058105,1819243298,539124841,1869377379,574435954,1667457827c573661488,1983659567,1920234298,543517551,1869377379,589446514c892744755,539112545,1852403562,1819898995,1914846565,1684960623c1852121122,1885430628,1818632765,790787169,829897790,1920416304c1948282977,1030058105,1852796450,1043276389,20983612,0c47251456,0,-250740736,1436948831,-988872704,-896595846c1684640696,1752375869,1600483425,1226842672,1394752836,1701863784c573977120,1869570848,1769170034,574449018,892746036,825371703c875771184,1881154101,1030255713,741371170,959736880,741815606c859321908,959736880,741815606,859387953,1815360824,959852596c942746675,959590969,875782960,741356086,859387953,741946420c825506098,942746680,959919673,909257785,741945909,842021169c1664103728,943140914,959523897,808858161,909257780,741422132c909261105,741880376,808597811,959523893,825766707,959736883c741815606,892549425,1815491126,892746036,825371703,875771184c942828597,741618229,892743730,1664562736,825767986,808594485c959460662,959589427,741815600,892743730,741552946,875772210c808594489,858928438,926114611,741554224,892743730,741552946c892547892,808594487,892942389,859057209,741815603,825569330c1664365106,892547892,808594487,959722292,926100528,741554224c926101554,741749042,875772210,808594489,825374515,892494646c741879865,926101554,741749042,926429746,808594482,943011891c808594488,741618484,808726578,1664431158,926299441,808594481c959460146,842083380,741685555,875573298,741553716,942944561c959523888,926102584,825320242,741357620,876099889,741488435c876165177,960049452,959852851,892417324,808594485,808530992c741370930,858861618,1815360818,959523888,825571127,875981875c824979504,825308985,812397361,909717804,858863412,808202348c539125112,1819044198,1869377379,589446514,1714631475,539125045c1869771891,1029989739,539125282,1818311279,1769434988,1818583918c1948401004,1953701922,1030057081,1936683042,1869182057,1650539118c1970040691,1815831924,980706917,993408312,980447092,993538611c1952737655,993344104,1734960488,859468904,1832595512,1999466355c762339698,1819898995,1869494885,1983604078,2019914797,1851862388c1919903843,1684630842,577072228,1713519934,578052460,15919c56688640,0,1331560448,1436949345,-988872704,-896595846c1684640696,1752375869,1600483425,1226842672,1394752836,1701863784c842281248,1868767266,1935962735,1030060649,825571362,841758770c926167857,1881154097,1030255713,892890402,741880369,892890160c741880369,892811570,825781301,741357875,909127731,876045105c741356598,842019123,825633841,741880625,943273011,825633843c741880625,825438517,825647929,741880625,909588021,842411060c741880630,959789365,875965494,741881912,943140918,959865650c741422393,875836214,943139897,741486904,926365493,842542136c741749305,926364725,892890166,741880369,942682933,892890161c741880369,875770162,913060151,859256629,825307692,1664364597c942945590,942746673,876163634,959723052,824980279,959853109c875965488,741552181,876163633,862728497,926429747,959590700c1664168244,959920434,858860596,842150707,926167596,824981559c842544435,959523893,741881904,943010609,946025778,741815349c943010609,808203570,926036268,741881650,825306160,892811062c824979555,858928688,892873779,959199028,926430775,809054508c959199288,926430775,892613219,959198258,926430775,876163628c959198001,859257145,942813996,824981302,825635632,859204663c741487417,909324337,912471857,808728115,892418348,908865849c842413107,842283052,908867640,842413107,842283052,912472120c842413107,842283052,858535992,909586744,875771692,858533944c909586744,825439276,862138681,909586744,875573804,892089145c960050737,875902764,943074358,741487409,825832498,825571436c808204338,539125112,1819044198,1869377379,589446514,1714631475c539125045,1869771891,1029989739,539125282,1818311279,1769434988c1818583918,1948401004,1953701922,1030057081,1936683042,1869182057c1650539118,1970040691,1815831924,980706917,993212470,980447092c993539634,1952737655,808532584,1768253499,980707431,1832597299c1999466355,762339698,1819898995,1869494885,1983604078,2019914797c1851862388,1919903843,1684630842,577072228,980827198,1819044198c1681551136,1667593317,1970236788,1818453363,1030447977,539128866c1701869940,1869816381,577005932,1819239200,1026716271,1667441442c828452963,1010708258,1953708662,1701539698,1819239200,574452335c909390627,573858101,1768909344,2037674862,574449004,1853190002c1696604772,1633903726,1713519984,578052460,577125935,1631219488c54619244,0,-453115904,1436948825,-988872704,-896595846c1684640696,1752375869,1600483425,1226842672,1394752836,1701863784c859058464,1868767266,1935962735,1030060649,943077410,841758774c926167857,1881154101,1030255713,858877218,845361196,959723826c875311148,842348854,959590700,875313458,842348854,825439276c878916409,842348854,875771692,841757240,959919665,842283052c841756729,959919665,842283052,845361209,959919665,842283052c841756729,943207473,892418348,841757497,909717809,858796332c1815687478,808465461,808528944,959526451,876033379,959199030c892811577,858928684,959199029,959985207,926365228,959197753c959985207,859322211,959198259,959985207,943077420,824981558c858928688,909650997,741881400,926298417,946026295,943077430c926036268,741357618,858994743,858860596,926038069,926365228c824980025,842544435,842425143,741422129,943010609,892090162c909652023,858992940,741618227,959787829,842083380,858862649c909128300,824980786,825506098,808608563,741684529,909260081c824980025,926168633,842543404,741751090,959658289,825371699c909129009,808661347,841757492,842347057,909519922,841758005c926167857,858860597,858862124,1815426868,825371696,859255859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858993443,577058150c1920234272,1684368239,577118781,1631219488,2003790956,1701015145c574450796,1931485812,1701607796,1869619773,1769236851,1631219311c1819243362,996504693,1952867692,892941882,1886352443,943075898c1684633403,825911412,1701329712,1952999273,993473338,762278765c1885434487,2037674797,1849320812,996503151,1702112630,1630368888c1869112174,1768766066,1701602404,1983659554,1818846778,980361324c1702126948,1869444195,1667593077,1801677164,578036285,1887007776c1931623781,1684630639,1868767266,846360428,1663246909,1630561123c1043276337,1933211196,1802465908,1868767333,1030909804,875766562c878785846,1869226018,1953721961,1030057081,1970237986,539124846c1667526245,574451809,1952541798,4075298,1848705024,0c-728760320,1436762990,482344960,2130106079,0,0c0,0,82581913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925642808c859124532,808203062,858860844,842282804,808857904,859058476c842413878,1664563257,909654068,825505331,825371702,808529971c959918134,943075628,842020404,741357624,943077425,842479159c942421558,909325876,942814256,925906988,943206454,946025273c842348592,943077689,875573548,909586995,741880627,858994993c825307442,824981049,875704376,809055542,942746680,909588534c858993463,858796332,959461680,1664364600,926234424,909456950c926428210,892876600,741749816,959854641,808858162,824981553c926102841,909717810,808528945,892350515,825765943,926495020c926102064,1664497721,825832245,876098610,909192246,842348342c892613174,876033324,942748980,824981808,892482873,959918388c859253816,959459893,1664101432,926494770,741487921,842083376c842545462,909325621,859058476,842413878,741421368,1664101424c875574835,741357620,842020657,959459377,925643321,859124532c808203062,842083628,825242679,808728633,859058476,842413878c1664694329,808661812,943206710,875637816,909588019,943208754c825373996,892745270,841756726,825242417,942683952,741354546c809001776,925971768,741487414,859058225,859191090,875313203c825243954,808204336,842544172,959722547,841756726,825242417c925906480,892166969,926233399,842477617,859058476,842413878c741947449,959854641,926363954,824980025,926102841,909717810c808528945,892350515,825765943,926495020,926102064,1664497721c825832245,876098610,909192246,842348342,892613174,876033324c942748980,824981808,892482873,959918388,859253816,959459893c1664101432,892678963,842216500,757870636,825637169,942945841c824979504,959853364,842545204,959261749,926431288,875575090c959982892,892941622,1664496696,825767731,741354550,892941876c842083378,741945913,892941876,859057202,1664301361,892941876c859253810,741488692,926298418,876096569,741357874,926298418c876096569,1664104754,926298418,876096569,741357874,942944562c825830456,741554485,959525170,808528950,842217011,808727907c824979504,859190064,926231602,741815860,926497081,842411061c741815603,943077177,926311225,741488951,943077177,943139897c741618483,943077177,909651001,741881400,842412081,946025779c943077430,909193516,741816119,909653560,842083384,842609207c859322156,824980531,842544435,926311223,741488951,943010609c908867378,825504050,892547372,741814840,942683957,858860598c875705139,892548451,824980537,825506098,808594483,741683766c876163633,824980273,875968825,842412332,1664627249,808597809c808594482,892416823,842608940,841757232,942880308,959523888c741486642,842477875,845363509,942747960,926298924,741945395c959787827,942877745,942813497,809055020,875311669,876163121c859136823,741421369,858796596,942421300,842348082,909259820c741617971,858861873,875311673,892482099,875651895,926364984c909128748,741619252,892875825,875312951,909391408,875637812c942944561,959984428,1664627249,825308209,858535988,842086712c942746680,926364212,926233388,741617716,892352817,858535218c909324598,959537974,875706422,892744492,741422131,842151985c875311159,876097842,942746675,808923698,825373740,1664300088c943011377,875312952,926430769,909192248,926431285,909194284c741881656,859124017,875312181,926430775,825778994,741553457c892549172,875313207,842348854,809055276,741945395,892089137c959919154,858874672,875705644,741357879,842345520,825767732c892088364,859320371,741552483,925905717,858860596,808662316c841757751,809056563,825440044,845361712,809056563,858862892c841756978,809056563,892940844,824979508,959589427,1664496951c841757489,909457209,841756716,926234425,841756716,741552483c858991664,960049462,808204342,959524140,892743991,808858928c859058476,942946614,1664168760,943208749,926037816,757871664c892746040,876098873,926100534,741749048,909388848,741487929c842609201,909402937,741487929,959525684,909388851,741487929c942945079,825371698,741947190,959591480,825385776,741947190c959591480,825371696,741947190,959591480,825371696,741881908c959787321,825385779,741751089,909324337,892088883,808464436c858796332,741487414,909391669,960048183,1664431929,892547638c926493751,741947446,959919926,926493746,741947446,858994743c926493748,1664694326,909653560,808528952,892547638,943077420c824981558,926365233,909650999,741881400,842478129,929247801c875770680,892547372,741814840,959919926,858860594,926038069c825374252,824979764,842544435,858521655,808924465,812397108c812396588,913059884,125841920,0,247463936,0c0,245432320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925642808c859124532,808203062,858860844,842282804,808857904,859058476c842413878,1664563257,909654068,825505331,825371702,808529971c959918134,943075628,842020404,741357624,943077425,842479159c942421558,909325876,942814256,925906988,943206454,946025273c842348592,943077689,875573548,909586995,741880627,858994993c825307442,824981049,875704376,809055542,942746680,909588534c858993463,858796332,959461680,1664364600,926234424,909456950c926428210,892876600,741749816,959854641,808858162,824981553c926102841,909717810,808528945,892350515,825765943,926495020c926102064,1664497721,825832245,876098610,909192246,842348342c892613174,876033324,942748980,824981808,892482873,959918388c859253816,959459893,1664101432,926494770,741487921,842083376c842545462,909325621,859058476,842413878,741421368,1664101424c875574835,741357620,842020657,959459377,925643321,859124532c808203062,842083628,825242679,808728633,859058476,842413878c1664694329,808661812,943206710,875637816,909588019,943208754c825373996,892745270,841756726,825242417,942683952,741354546c809001776,925971768,741487414,859058225,859191090,875313203c825243954,808204336,842544172,959722547,841756726,825242417c925906480,892166969,926233399,842477617,859058476,842413878c741947449,959854641,926363954,824980025,926102841,909717810c808528945,892350515,825765943,926495020,926102064,1664497721c825832245,876098610,909192246,842348342,892613174,876033324c942748980,824981808,892482873,959918388,859253816,959459893c1664101432,892678963,842216500,757870636,825637169,942945841c824979504,959853364,842545204,959261749,926431288,875575090c959982892,892941622,1664496696,825767731,741354550,892941876c842083378,741945913,892941876,859057202,1664301361,892941876c859253810,741488692,926298418,876096569,741357874,926298418c876096569,1664104754,926298418,876096569,741357874,942944562c825830456,741554485,959525170,808528950,842217011,808727907c824979504,859190064,926231602,741815860,926497081,842411061c741815603,943077177,926311225,741488951,943077177,943139897c741618483,943077177,909651001,741881400,842412081,946025779c943077430,909193516,741816119,909653560,842083384,842609207c859322156,824980531,842544435,926311223,741488951,943010609c908867378,825504050,892547372,741814840,942683957,858860598c875705139,892548451,824980537,825506098,808594483,741683766c876163633,824980273,875968825,842412332,1664627249,808597809c808594482,892416823,842608940,841757232,942880308,959523888c741486642,842477875,845363509,942747960,926298924,741945395c959787827,942877745,942813497,809055020,875311669,876163121c859136823,741421369,858796596,942421300,842348082,909259820c741617971,858861873,875311673,892482099,875651895,926364984c909128748,741619252,892875825,875312951,909391408,875637812c942944561,959984428,1664627249,825308209,858535988,842086712c942746680,926364212,926233388,741617716,892352817,858535218c909324598,959537974,875706422,892744492,741422131,842151985c875311159,876097842,942746675,808923698,825373740,1664300088c943011377,875312952,926430769,909192248,926431285,909194284c741881656,859124017,875312181,926430775,825778994,741553457c892549172,875313207,842348854,809055276,741945395,892089137c959919154,858874672,875705644,741357879,842345520,825767732c892088364,859320371,741552483,925905717,858860596,808662316c841757751,809056563,825440044,845361712,809056563,858862892c841756978,809056563,892940844,824979508,959589427,1664496951c841757489,909457209,841756716,926234425,841756716,741552483c858991664,960049462,808204342,959524140,892743991,808858928c859058476,942946614,1664168760,943208749,926037816,757871664c892746040,876098873,926100534,741749048,909388848,741487929c842609201,909402937,741487929,959525684,909388851,741487929c942945079,825371698,741947190,959591480,825385776,741947190c959591480,825371696,741947190,959591480,825371696,741881908c959787321,825385779,741751089,909324337,892088883,808464436c858796332,741487414,909391669,960048183,1664431929,892547638c926493751,741947446,959919926,926493746,741947446,858994743c926493748,1664694326,909653560,808528952,892547638,943077420c824981558,926365233,909650999,741881400,842478129,929247801c875770680,892547372,741814840,959919926,858860594,926038069c825374252,824979764,842544435,926245687,741750832,858993457c892089394,876164403,959590700,741552436,842412082,842083381c858862649,960049507,824980534,842084918,959523896,741486642c859254834,824980785,842019385,909390380,1664104499,808597809c825437234,959787575,825766444,858535985,808662838,858991673c741423413,825833523,862140466,842346553,808530988,741815353c825832245,842279985,892613424,909260844,875311669,825439794c825320244,842609457,842216492,741815602,892875825,875312951c909391408,875637812,926364984,909128748,1664366132,825308209c858535988,842086712,875637816,942944561,959984428,741880369c842283057,858535735,808728373,959537972,892482864,825635628c741750323,943077681,858534962,875771190,942746673,808923698c825373740,1664300088,842151985,875311159,876097842,909192243c926431285,909194284,741881656,943011377,875312952,926430769c825320248,875901749,909587500,741488440,892416312,942943283c943142195,959853612,875311669,808661049,858874681,875705644c741357879,892089137,959919154,741354544,926167605,811807032c808662316,824980280,859122739,741619504,892089137,876032051c959656547,925642809,842019123,959656492,892088377,825373489c959656492,841756729,808727865,741552483,892811570,858860598c926495276,808203829,926495276,811808565,824980012,741354547c909588019,909719093,761475116,959853625,808596793,859058476c942946614,741421880,943208749,926037816,757871664,892746040c876098873,926100534,859322160,876096562,892874802,1664628790c859124280,808923447,842542132,825243445,741814836,942815544c909324345,876031032,808990769,741946931,942815544,909193273c876031024,808990769,1664693811,942815544,926232881,842542128c825767733,741486643,875639863,825504562,809053233,926036281c741421879,808859448,808531252,876031029,909456177,1664629045c808596536,842086705,842542131,858994229,741422136,942748727c842412088,876162101,859255347,741421360,909455928,876098355c876031027,808990769,1664430646,875901496,825571379,842542135c926168629,741945913,942748727,842412088,809053237,943207737c741421616,875705400,909127985,876031024,808990769,1664103222c926496057,909326648,926428213,892746037,741620020,942748727c825831736,876162098,808726835,741880121,943273273,892745014c876031024,926430257,1664692793,943011640,825374259,876162100c959656243,741816632,875639863,809055800,842607668,892744502c741554484,892482616,858862132,876031030,959723313,1664430131c859189817,842478646,959982645,809056306,741750321,942748727c909324344,876162105,842544690,741552953,942815544,909193273c876031026,808990769,1664693811,926234424,909193271,825830450c808857651,741422385,825832760,859320377,842542135,925905717c741488950,892418097,909193782,959198520,959658288,943010097c842283363,909521975,942422327,875967799,925970736,892483628c959461173,942421297,943273010,959721521,892811308,909455415c942421045,909718839,842609717,825505635,909522227,959197232c858928690,959723059,942684460,943142456,942421049,926233911c808990004,959789356,925907253,824979504,825569592,942748470c876176184,875640882,741552176,808596536,942879544,842542131c942682933,741814578,875967033,858993977,842542129,808991028c741815093,842150968,875705905,926442291,858797877,741749811c942748727,892743992,876162101,808529971,741945398,959722040c943140920,892939318,859322681,741553974,892483896,926103348c909206322,859059254,942945840,842283308,892679225,942420537c875901497,842478391,825505580,926103606,942422070,942682676c909587251,959461420,926168368,946025783,926495794,808465721c909261100,842348083,925643571,909324596,959591992,842283052c808595764,959197496,842281524,926431024,825505580,942684216c962803000,925905716,926363959,959789356,942879285,925644089c876163380,808727607,859060524,825702192,942421815,825701687c825439287,825505580,842543414,962804018,925905716,926363959c959789356,876165173,925643059,825635124,842479927,909261100c808925492,942420280,825373236,825570356,825505580,875640888c962801712,842217776,926102324,858863916,825243184,942421812c825373236,959919927,943011884,859191607,824980019,825505334c892811318,959982648,875837234,1664233525,943010360,892612659c876031025,858928177,741552436,859385913,875966521,926428214c909717558,741488181,942748727,809054520,809053238,809055033c1664496694,808859448,909456953,909192242,842413110,909653816c959461676,909130035,942421556,959460919,842413366,825505580c959526968,959198768,926496050,825439538,959789155,942880050c925644081,892547380,808597047,892483884,892483385,942420275c892352821,925905463,909521196,808923444,741947442,959787577c859124279,809001777,876164408,741816372,892417079,942945333c808987700,858929464,741684276,942815544,875706416,809053232c926300216,741618225,842150968,859256113,892953398,842151737c741880368,942815544,909193273,876031025,808990769,741946931c959723062,741617721,3157040,926428213,373307189,0c492830720,0,0,490471424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925642808,859124532,808203062,858860844,842282804c808857904,859058476,842413878,1664563257,909654068,825505331c825371702,808529971,959918134,943075628,842020404,741357624c943077425,842479159,942421558,909325876,942814256,925906988c943206454,946025273,842348592,943077689,875573548,909586995c741880627,858994993,825307442,824981049,875704376,809055542c942746680,909588534,858993463,858796332,959461680,1664364600c926234424,909456950,926428210,892876600,741749816,959854641c808858162,824981553,926102841,909717810,808528945,892350515c825765943,926495020,926102064,1664497721,825832245,876098610c909192246,842348342,892613174,876033324,942748980,824981808c892482873,959918388,859253816,959459893,1664101432,926494770c741487921,842083376,842545462,909325621,859058476,842413878c741421368,1664101424,875574835,741357620,842020657,959459377c925643321,859124532,808203062,842083628,825242679,808728633c859058476,842413878,1664694329,808661812,943206710,875637816c909588019,943208754,825373996,892745270,841756726,825242417c942683952,741354546,809001776,925971768,741487414,859058225c859191090,875313203,825243954,808204336,842544172,959722547c841756726,825242417,925906480,892166969,926233399,842477617c859058476,842413878,741947449,959854641,926363954,824980025c926102841,909717810,808528945,892350515,825765943,926495020c926102064,1664497721,825832245,876098610,909192246,842348342c892613174,876033324,942748980,824981808,892482873,959918388c859253816,959459893,1664101432,892678963,842216500,757870636c825637169,942945841,824979504,959853364,842545204,959261749c926431288,875575090,959982892,892941622,1664496696,825767731c741354550,892941876,842083378,741945913,892941876,859057202c1664301361,892941876,859253810,741488692,926298418,876096569c741357874,926298418,876096569,1664104754,926298418,876096569c741357874,942944562,825830456,741554485,959525170,808528950c842217011,808727907,824979504,859190064,926231602,741815860c926497081,842411061,741815603,943077177,926311225,741488951c943077177,943139897,741618483,943077177,909651001,741881400c842412081,946025779,943077430,909193516,741816119,909653560c842083384,842609207,859322156,824980531,842544435,926311223c741488951,943010609,908867378,825504050,892547372,741814840c942683957,858860598,875705139,892548451,824980537,825506098c808594483,741683766,876163633,824980273,875968825,842412332c1664627249,808597809,808594482,892416823,842608940,841757232c942880308,959523888,741486642,842477875,845363509,942747960c926298924,741945395,959787827,942877745,942813497,809055020c875311669,876163121,859136823,741421369,858796596,942421300c842348082,909259820,741617971,858861873,875311673,892482099c875651895,926364984,909128748,741619252,892875825,875312951c909391408,875637812,942944561,959984428,1664627249,825308209c858535988,842086712,942746680,926364212,926233388,741617716c892352817,858535218,909324598,959537974,875706422,892744492c741422131,842151985,875311159,876097842,942746675,808923698c825373740,1664300088,943011377,875312952,926430769,909192248c926431285,909194284,741881656,859124017,875312181,926430775c825778994,741553457,892549172,875313207,842348854,809055276c741945395,892089137,959919154,858874672,875705644,741357879c842345520,825767732,892088364,859320371,741552483,925905717c858860596,808662316,841757751,809056563,825440044,845361712c809056563,858862892,841756978,809056563,892940844,824979508c959589427,1664496951,841757489,909457209,841756716,926234425c841756716,741552483,858991664,960049462,808204342,959524140c892743991,808858928,859058476,942946614,1664168760,943208749c926037816,757871664,892746040,876098873,926100534,741749048c909388848,741487929,842609201,909402937,741487929,959525684c909388851,741487929,942945079,825371698,741947190,959591480c825385776,741947190,959591480,825371696,741947190,959591480c825371696,741881908,959787321,825385779,741751089,909324337c892088883,808464436,858796332,741487414,909391669,960048183c1664431929,892547638,926493751,741947446,959919926,926493746c741947446,858994743,926493748,1664694326,909653560,808528952c892547638,943077420,824981558,926365233,909650999,741881400c842478129,929247801,875770680,892547372,741814840,959919926c858860594,926038069,825374252,824979764,842544435,926245687c741750832,858993457,892089394,876164403,959590700,741552436c842412082,842083381,858862649,960049507,824980534,842084918c959523896,741486642,859254834,824980785,842019385,909390380c1664104499,808597809,825437234,959787575,825766444,858535985c808662838,858991673,741423413,825833523,862140466,842346553c808530988,741815353,825832245,842279985,892613424,909260844c875311669,825439794,825320244,842609457,842216492,741815602c892875825,875312951,909391408,875637812,926364984,909128748c1664366132,825308209,858535988,842086712,875637816,942944561c959984428,741880369,842283057,858535735,808728373,959537972c892482864,825635628,741750323,943077681,858534962,875771190c942746673,808923698,825373740,1664300088,842151985,875311159c876097842,909192243,926431285,909194284,741881656,943011377c875312952,926430769,825320248,875901749,909587500,741488440c892416312,942943283,943142195,959853612,875311669,808661049c858874681,875705644,741357879,892089137,959919154,741354544c926167605,811807032,808662316,824980280,859122739,741619504c892089137,876032051,959656547,925642809,842019123,959656492c892088377,825373489,959656492,841756729,808727865,741552483c892811570,858860598,926495276,808203829,926495276,811808565c824980012,741354547,909588019,909719093,761475116,959853625c808596793,859058476,942946614,741421880,943208749,926037816c757871664,892746040,876098873,926100534,859322160,876096562c892874802,1664628790,859124280,808923447,842542132,825243445c741814836,942815544,909324345,876031032,808990769,741946931c942815544,909193273,876031024,808990769,1664693811,942815544c926232881,842542128,825767733,741486643,875639863,825504562c809053233,926036281,741421879,808859448,808531252,876031029c909456177,1664629045,808596536,842086705,842542131,858994229c741422136,942748727,842412088,876162101,859255347,741421360c909455928,876098355,876031027,808990769,1664430646,875901496c825571379,842542135,926168629,741945913,942748727,842412088c809053237,943207737,741421616,875705400,909127985,876031024c808990769,1664103222,926496057,909326648,926428213,892746037c741620020,942748727,825831736,876162098,808726835,741880121c943273273,892745014,876031024,926430257,1664692793,943011640c825374259,876162100,959656243,741816632,875639863,809055800c842607668,892744502,741554484,892482616,858862132,876031030c959723313,1664430131,859189817,842478646,959982645,809056306c741750321,942748727,909324344,876162105,842544690,741552953c942815544,909193273,876031026,808990769,1664693811,926234424c909193271,825830450,808857651,741422385,825832760,859320377c842542135,925905717,741488950,892418097,909193782,959198520c959658288,943010097,842283363,909521975,942422327,875967799c925970736,892483628,959461173,942421297,943273010,959721521c892811308,909455415,942421045,909718839,842609717,825505635c909522227,959197232,858928690,959723059,942684460,943142456c942421049,926233911,808990004,959789356,925907253,824979504c825569592,942748470,876176184,875640882,741552176,808596536c942879544,842542131,942682933,741814578,875967033,858993977c842542129,808991028,741815093,842150968,875705905,926442291c858797877,741749811,942748727,892743992,876162101,808529971c741945398,959722040,943140920,892939318,859322681,741553974c892483896,926103348,909206322,859059254,942945840,842283308c892679225,942420537,875901497,842478391,825505580,926103606c942422070,942682676,909587251,959461420,926168368,946025783c926495794,808465721,909261100,842348083,925643571,909324596c959591992,842283052,808595764,959197496,842281524,926431024c825505580,942684216,962803000,925905716,926363959,959789356c942879285,925644089,876163380,808727607,859060524,825702192c942421815,825701687,825439287,825505580,842543414,962804018c925905716,926363959,959789356,876165173,925643059,825635124c842479927,909261100,808925492,942420280,825373236,825570356c825505580,875640888,962801712,842217776,926102324,858863916c825243184,942421812,825373236,959919927,943011884,859191607c824980019,825505334,892811318,959982648,875837234,1664233525c943010360,892612659,876031025,858928177,741552436,859385913c875966521,926428214,909717558,741488181,942748727,809054520c809053238,809055033,1664496694,808859448,909456953,909192242c842413110,909653816,959461676,909130035,942421556,959460919c842413366,825505580,959526968,959198768,926496050,825439538c959789155,942880050,925644081,892547380,808597047,892483884c892483385,942420275,892352821,925905463,909521196,808923444c741947442,959787577,859124279,809001777,876164408,741816372c892417079,942945333,808987700,858929464,741684276,942815544c875706416,809053232,926300216,741618225,842150968,859256113c892953398,842151737,741880368,942815544,909193273,876031025c808990769,741946931,959723062,741617721,1664101424,892678193c909718065,875311148,943141177,875835698,858862124,909127984c741947184,925972788,875639352,825371700,808529971,959918134c959984995,741618232,959721521,892742705,875574324,926167340c908867127,858862391,842148920,1664169011,859256628,892090166c859058740,875574060,741617969,892614961,858535991,892547640c959654969,875574577,892482147,741487925,825700403,959199283c926363958,875705132,741486647,942943280,808990007,842414179c858991667,959590709,926036268,741881657,909260594,858535728l842215473,825437236l942749996,741368624l808528944,926234676l808202294,808859180l942813238,1664101432l858796601,943011640l892546100,842479408l943271212,842479672l741617719,909719597l943012149,959198772c808465968,808989751,808792876,1664235319,741354544,959787065c909523254,892546100,842479408,808202284,892352867,909719097c858534966,926363701,741354546,809053232,959854901,741619254c925906227,811807287,959197228,909718832,875968057,808792876c741488439,1664101424,959787065,909523254,892546100,842479408c808202284,892352812,909719097,858534966,926363701,741368626c809053232,959854901,741619254,925906227,808202807,962801708c909718832,875968057,808792876,741488439,741354544,959787065c909523254,892546100,842479408,808202339,892352812,909719097c858534966,926363701,741354546,809067312,959854901,741619254c925906227,808202807,959197228,909718832,875968057,808792876c1664235319,741354544,959787065,909523254,892546100,842479408c808202284,892352867,909719097,858534966,926363701,741354546c809053232,959854901,741619254,925906227,811807287,959197228c909718832,875968057,808792876,741488439,1664101424,959787065c909523254,892546100,842479408,808202284,892352812,909719097c858534966,926363701,741368626,809053232,959854901,741619254c925906227,808202807,962801708,909718832,875968057,808792876c741488439,741354544,959787065,909523254,892546100,842479408c808202339,892352812,909719097,858534966,926363701,741354546c809067312,959854901,741619254,925906227,808202807,959197228c909718832,875968057,808792876,1664235319,741354544,959787065c909523254,892546100,842479408,808202284,892352867,909719097c858534966,926363701,741354546,809053232,959854901,741619254c925906227,811807287,959197228,909718832,875968057,808792876c741488439,1664101424,959787065,909523254,892546100,842479408c808202284,892352812,909719097,858534966,926363701,741368626c809053232,959854901,741619254,925906227,808202807,962801708c909718832,875968057,808792876,741488439,741354544,959787065c909523254,892546100,842479408,808202339,892352812,909719097c858534966,926363701,741354546,809067312,959854901,741619254c925906227,808202807,959197228,909718832,875968057,808792876c1664235319,741354544,959787065,909523254,892546100,842479408c808202284,892352867,909719097,858534966,926363701,741354546c809053232,959854901,741619254,925906227,811807287,959197228c909718832,875968057,808792876,741488439,1664101424,959787065c909523254,892546100,842479408,808202284,892352812,909719097c858534966,926363701,741368626,809053232,959854901,741619254c925906227,808202807,962801708,909718832,875968057,808792876c741488439,741354544,959787065,909523254,892546100,842479408c808202339,892352812,909719097,858534966,926363701,741354546c809067312,959854901,741619254,925906227,808202807,959197228c909718832,875968057,808792876,1664235319,741354544,959787065c909523254,892546100,842479408,808202284,892352867,909719097c858534966,926363701,741354546,809053232,959854901,741619254c925906227,811807287,959197228,909718832,875968057,808792876c741488439,1664101424,959787065,909523254,892546100,842479408c808202284,892352812,909719097,858534966,926363701,741368626c809053232,959854901,741619254,925906227,808202807,962801708c909718832,875968057,808792876,741488439,741354544,959787065c909523254,892546100,842479408,808202339,892352812,909719097c858534966,926363701,741354546,809067312,959854901,741619254c925906227,808202807,959197228,909718832,875968057,808792876c1664235319,741354544,825832761,959984696,876096566,925970994c741750583,875639602,925971255,761475116,926364722,942683698c875637808,876164659,892483640,943271212,842479672,741617719c909719597,943012149,858535476,909195319,878915628,842348854c959590700,875313458,842348854,825439276,875311929,842348854c875771692,845361720,959919665,842283052,841756729,959919665c842283052,841756729,959919665,842283052,845361209,943207473c892418348,841757497,909717809,858796332,741945654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291,824980786c825506098,808594483,741684529,909260081,824980025,926168633c842543404,1664497970,959658289,825371699,909129009,808661292c841757492,842347057,909519922,841758005,926167857,858874677c858862124,741685044,825371696,859255859,892088364,859320371c741552483,925905717,858860596,808662316,841757751,809056563c825440044,845361712,809056563,858862892,841756978,809056563c892940844,824979508,959589427,1664496951,841757489,909457209c841756716,926234425,841756716,741552483,858926128,909718833c808203568,959524140,925970740,808596278,859058476,942946614c1664168760,943208749,926037816,757871664,892746040,876098873c926100534,741749048,909388848,741487929,842609201,909402937c741487929,959525684,909388851,741487929,942945079,825371698c741947190,959591480,825385776,741947190,959591480,825371696c741947190,959591480,825371696,741881908,959787321,825385779c741751089,909324337,892090673,808464436,858796332,741945654c909391669,960048183,1664431929,892547638,926493751,741947446c959919926,926493746,741947446,858994743,926493748,1664694326c909653560,808528952,892547638,943077420,824981558,926365233c909650999,741881400,842478129,929247288,875770680,892547372c741814840,959919926,858860594,926038069,825374252,824979764c842544435,926245687,741750832,858993457,892089394,876164403c959590700,741552436,842412082,842083381,858862649,825242211c824980789,959853109,959523890,741815350,842151985,824981049c859386681,825307692,1664495669,875574065,825371699,842151218c892745260,825371701,892810291,741552428,875770162,811808055c858862124,741553972,859122736,741554224,892089137,876032051c741552483,925905717,858926132,741357881,808530743,858926130c741357881,842215733,858940209,741357881,875903282,858860592c926495276,824981045,959589427,1664496951,959589424,741815607c741485616,808203057,808794467,808597298,824979500,892875824c892089911,808662066,825633844,859387701,942749996,859202352c808923445,875573548,908865849,808727605,875637812,741750583c825440054,841758771,825504562,926364771,741815859,875705397c808660019,875639092,876163372,741881653,858929203,858536245c808792377,842162996,842347829,925905708,741880625,925972025c842214455,842020660,875311148,943011640,909665072,858534706c842085683,842083385,943143223,842478124,741814326,858796339c858534962,876032817,859005746,925971767,909324588,741356085c825243700,808203573,892417580,741554487,808988985,943075683c892809780,741354546,808991028,808858423,825371696,808529971c959918134,943273004,909326128,841756720,825242417,925906480c741368633,741354544,741354544,741368624,741354544,741354544c741368624,741354544,741354544,741368624,741354544,741354544c741368624,741354544,741354544,741368624,741354544,741354544c741368624,741354544,741354544,741368624,741354544,741354544c741368624,741354544,741354544,741368624,909192240,842479415c808203825,909587756,943075639,1664101424,959721773,926365240c741880882,909325361,943207481,757871922,943208505,808923703c942484532,959788601,909391925,943075628,808728116,741751094c842348337,943011635,828586294,875573302,842281784,842083381c876099122,842479154,959656236,842348340,741749560,825243441c926103096,959198264,926429748,942682169,909652268,926299960c1664497202,892549425,926037561,824980787,808465200,875966518c842542137,825701685,741488179,925971512,926365749,842607664c926298422,741815608,825767985,808727857,828585785,842019632c825701685,959982643,809056306,741486644,942748727,909324344c959982649,809056306,741357105,942748727,909324344,959982649c825309234,1664104245,926233144,808661304,876031026,858928177c741421364,825831481,859256626,926428209,892612662,741683249c858862647,959788597,876096568,959524914,1664299569,909455928c876098355,876031025,808990769,741683766,842216505,825242423c842542129,858994229,741553208,942748727,842412088,842542133c942879797,1664561461,909455928,842610484,876031033,808990769c741683766,892940345,842020920,876096561,825308210,741357104c942748727,859189304,892939312,959985465,1664431667,959788856c959722806,876031028,825767985,741486905,825439289,825831476c892939320,892745785,741356854,875639863,842610488,926428217c909326389,1664364850,825439289,959985971,876031031,909653041c741617721,859189817,959722806,876096563,842282290,741749553c925971511,808663348,842607669,875967286,1664430647,942815544c909193273,876031030,808990769,741946931,909259833,859386424c959982643,809056306,741488177,942748727,909324344,926428217c808924981,1664235057,808661305,892416054,892873777,809054521c741815096,859124280,959854384,942746674,842413361,892876337c959461676,825309491,959199285,876032564,959919670,909261056c909654322,959197440,13216,0,14992,0c0,14960,825650296,859387701,942749996,859204656c808923445,875573548,913060153,808727605,875637812,1815492407c825440054,841758771,825504562,926364780,741815859,875705397c808676403,875639092,876163372,1815623477,858929203,858536245c808792377,842165300,842347829,925905708,1815622449,925972025c842214455,842020660,875311203,943011640,909650992,858534706c842085683,842083385,943143223,842478124,1664561206,858796339c858534962,876032817,858991666,925971767,909324588,741356085c825243700,808203573,892417635,741554487,808988985,859060012c859190069,757870636,926167857,825242164,824979510,926298932c943272502,942957367,909325880,741749044,808661298,808857649c824981815,909391926,943206960,942746672,909588534,909521463c909391916,875574835,942422066,808859440,859387960,942684259c960049717,824981558,842216496,858994231,959523896,825373491c909717809,808988972,892744754,741879865,943077425,859256375c824980275,959460144,808991024,926442292,909522741,741488181c926431032,876098872,942746678,842152246,942747702,892940588c825374515,741422649,808661041,808924464,824979768,842020665c943273779,859136822,875704633,741749816,926299697,842412597c892089652,892613687,959461425,892940588,825505074,741882167c842347319,741882160,808608560,892417849,741354546,959853105c892678712,824981043,926298932,825766454,741354545,909337392c942945328,925969456,808530480,842610992,859060012,859190069c757870636,876032561,943272240,824979508,926298932,943272502c859071289,825634867,741881912,909325361,959591991,892090424c909521202,808858934,858862124,925905200,741488688,1664101424c892874808,859191089,808528946,926036788,942879542,959591468c942682416,875311148,875770424,808859956,858862124,909127984c1664694064,859256109,808531765,824980023,926298932,943272502c942746681,825375030,842610487,892940588,825374515,741422649c808661041,808924464,824979768,842020665,943273779,859136822c875704633,741749816,926299697,842412597,892089652,892613687c959461425,892940588,825505074,741882167,842347319,741882160c859005744,875836725,808202803,959524140,909193526,808466484c859058476,942946614,741683768,943208749,926037816,757871664c892746040,876098873,926114614,741749048,909388848,741487929c842609201,909388857,741487929,959525684,909402931,741487929c942945079,825371698,741947190,959591480,825371696,741947190c959591480,825385776,741947190,959591480,825371696,741881908c959787321,825371699,741751089,909324337,895693363,808464436c858796332,741487414,909391669,960048183,741685049,892547638c926493751,1664694326,959919926,926493746,741947446,858994743c926493748,741947446,909653560,808528952,892547638,943077475c824981558,926365233,909650999,741881400,842478129,925643321c875770680,892547372,1664561720,959919926,858860594,926038069c825374252,824979764,842544435,926231607,741750832,858993457c895693874,876164403,959590700,741552436,842412082,842083381c858862649,960049452,824980534,842084918,959537976,741486642c859254834,824980785,842019385,909390380,741357619,808597809c825437234,959787575,825766499,858535985,808662838,858991673c741423413,825833523,858535986,842346553,808530988,1664562233c825832245,842279985,892613424,909260844,875311669,825439794c825306164,842609457,842216492,1664562482,892875825,875312951c909391408,875637812,926364984,909128748,741619252,825308209c858535988,842086712,875651896,942944561,959984428,741880369c842283057,858535735,808728373,959523892,892482864,825635628c1664497203,943077681,858534962,875771190,942746673,808923698c825373740,741553208,842151985,875311159,876097842,909206323c926431285,909194284,741881656,943011377,875312952,926430769c825306168,875901749,909587500,1664235320,892416312,942943283c943142195,959853612,875311669,808661049,858860601,875705644c1664104759,892089137,959919154,741354544,926167605,808202552c808662316,828584760,859122739,741619504,892089137,876032051c959656492,925642809,842019123,959656547,892088377,825373489c959656492,841756729,808727865,741552428,892811570,858874678c926495276,808203829,926495276,808204085,828584492,741354547c825635635,943077689,757870636,825702705,892351798,824979510c959853364,859322420,959275825,926431288,875575090,959982892c892941622,741749816,825767731,741354550,892941876,842083378c1664692793,892941876,859057202,741554481,892941876,859253810c741488692,926298418,876096569,1664104754,926298418,876096569c741357874,926298418,876096569,741357874,942944562,825830456c1664301365,959525170,808528950,842217011,808727852,824979504c859190064,926231602,741815860,926497081,842425141,741815603c943077177,926297145,741488951,943077177,943139897,741618483c943077177,909665081,741881400,842412081,942421299,943077430c909193516,741816119,909653560,842083384,842609207,859322211c824980531,842544435,926297143,741488951,943010609,908867378c825504050,892547372,1664561720,942683957,858860598,875705139c892548396,824980537,825506098,808594483,741683766,876163633c828584753,875968825,842412332,741880369,808597809,808594482c892416823,842608940,841757232,942880308,959537968,741486642c842477875,841759029,942747960,926298924,741945395,959787827c942877745,942813497,809055075,875311669,876163121,859122743c741421369,858796596,942421300,842348082,909259820,1664364851c858861873,875311673,892482099,875637815,926364984,909128748c741619252,892875825,875312951,909391408,875651892,942944561c959984428,741880369,825308209,858535988,842086712,942746680c926364212,926233388,1664364596,892352817,858535218,909324598c959523894,875706422,892744492,741422131,842151985,875311159c876097842,942760755,808923698,825373740,741553208,943011377c875312952,926430769,909192248,926431285,909194284,1664628536c859124017,875312181,926430775,825764914,741553457,892549172c875313207,842348854,809055276,1664692275,892089137,959919154c858860592,875705644,741357879,842345520,825767732,892088419c859320371,741552428,925905717,858860596,808662316,845362231c809056563,825440044,841757232,809056563,858862892,841756978c809056563,892940844,828583988,959589427,741750071,841757489c909457209,841756716,926234425,841756771,741552428,909323312c909456951,808203833,876162403,892942646,824979506,959853364c859322420,959261745,926431288,875575090,959982892,892941622c741749816,925906739,741487416,808596536,943076664,842556216c825701173,741617719,926233144,842281264,959982647,809056306c741881395,942748727,909324344,959982649,809056306,741357105c942748727,909324344,959996729,825309234,741357365,926233144c808661304,876031026,858928177,741421364,825831481,859256626c926428209,892612662,741683249,858862647,959788597,876110648l959524914,741552689l909455928,876098355l876031025,808990769l741683766,842216505l825242423,842542129l858994229,741553208l942748727,842412088l842556213,942879797l741814581,909455928l842610484,876031033c808990769,741683766,892940345,842020920,876096561,825308210c741357104,942748727,859189304,892953392,959985465,741684787c959788856,959722806,876031028,825767985,741486905,825439289c825831476,892939320,892745785,741356854,875639863,842610488c926442297,909326389,741617970,825439289,959985971,876031031c909653041,741617721,859189817,959722806,876096563,842282290c741749553,925971511,808663348,842621749,875967286,741683767c942815544,909193273,876031030,808990769,741946931,909259833c859386424,959982643,809056306,741488177,942748727,909324344c926442297,808924981,741488177,808661305,892416054,892873777c809054521,741815096,859124280,959854384,942746674,842413361c892876337,959461676,825309491,962803765,876032564,959919670c892811308,825242678,942421809,926233906,892418352,875706412c808532025,942422324,808924471,875902517,892811308,875902521c929247801,892547380,808465974,909261100,909325106,959199540c909654064,876165175,892811308,892614453,959197240,959789365c808466224,825766188,859189557,1664628785,942814265,808465457c876096563,859320370,741554227,859124280,825374768,842607671c892941366,741421875,959722040,859123768,876096567,909193778c1664300082,926234424,875770672,876031030,825767985,741684534c808662073,808857649,842542137,808991028,741750839,960050489c926298936,959982643,926168370,1664235315,875968049,909128500c959199284,876163636,842609973,842610732,859255861,925643319c943075636,943077171,842283052,858994736,942421559,892352816c892811060,875706467,892942137,959197232,909325874,858993205c825505580,909653555,942422322,825504308,825765938,842283308c925905460,925644600,943206708,892876848,859060579,825702192c959199031,842348853,892942387,825505580,876033081,959197236c925905716,926363959,892811308,876032311,925643059,825635124c959590968,859060579,825702192,959199031,943012149,825439289c825505580,959918390,959197751,959723058,825765943,842283052c875835698,925643061,943206708,808465457,959461731,859058739c959199027,909128497,926167344,842283052,926363954,942422327c959920181,842216246,909521196,943075636,741881143,926038328c808793140,842556210,808663093,741422388,875639863,825504562c809053235,809055033,741749814,808859448,909456953,876031026c825767985,741748793,859385913,875966521,926442294,909717558c741488181,875968049,926429750,959198776,959658288,909391408c909588524,892746032,925643318,943206708,909130033,892483884c892483385,946024755,892483893,892418099,825505580,909587763c959197234,926496050,825439538,959789100,842478896,824981296c825505334,942813239,842607673,842479925,1664168757,892874808c942945337,876031031,875902257,741619764,959983672,875836210c959982645,942684210,741356594,943206457,842086198,876096564c892416562,1664496439,926496057,842019378,959982648,809056306c741422641,942748727,909324344,909519929,809056564,741354548c808543024,842085685,808203833,825832492,825374775,841757748c825242417,925906480,959720505,842544945,741618737,808661298c808857649,895695159,842545464,808528948,741423412,875836726c824980528,909588276,859256364,741880625,875770418,926180145c926298935,842282284,858534708,825308208,959523892,943142196c842543916,741946675,892418355,845362224,892679474,808660018c942879031,825637164,858535735,808924210,741354546,892811316c946024504,741552694,825570099,824981810,926496562,926035000c925906482,808530732,741618227,926101811,862138932,825571123c858860599,808596790,808989740,741684529,825633840,859387701c942749996,741368624,808528944,926234676,808202294,808859180c942813238,1664101432,858796601,943011640,892546100,842479408c943271212,842479672,741617719,909719597,943012149,959198772c808465968,808989751,808792876,1664235319,741354544,959787065c909523254,892546100,842479408,808202284,892352867,909719097c858534966,926363701,741354546,809053232,959854901,741619254c925906227,811807287,959197228,909718832,875968057,808792876c741488439,1664101424,959787065,909523254,892546100,842479408c808202284,892352812,909719097,858534966,926363701,741368626c809053232,959854901,741619254,925906227,808202807,962801708c909718832,875968057,808792876,741488439,741354544,959787065c909523254,892546100,842479408,808202339,892352812,909719097c858534966,926363701,741354546,809067312,959854901,741619254c925906227,808202807,959197228,909718832,875968057,808792876c1664235319,741354544,959787065,909523254,892546100,842479408c808202284,892352867,909719097,858534966,926363701,741354546c809053232,959854901,741619254,925906227,811807287,959197228c909718832,875968057,808792876,741488439,1664101424,959787065c909523254,892546100,842479408,808202284,892352812,909719097c858534966,926363701,741368626,809053232,959854901,741619254c925906227,808202807,962801708,909718832,875968057,808792876c741488439,741354544,959787065,909523254,892546100,842479408c808202339,892352812,909719097,858534966,926363701,741354546c809067312,959854901,741619254,925906227,808202807,959197228c909718832,875968057,808792876,1664235319,741354544,959787065c909523254,892546100,842479408,808202284,892352867,909719097c858534966,926363701,741354546,809053232,959854901,741619254c925906227,811807287,959197228,909718832,875968057,808792876c741488439,1664101424,959787065,909523254,892546100,842479408c808202284,892352812,909719097,858534966,926363701,741368626c809053232,959854901,741619254,925906227,808202807,962801708c909718832,875968057,808792876,741488439,741354544,959787065c909523254,892546100,842479408,808202339,892352812,909719097c858534966,926363701,741354546,809067312,959854901,741619254c925906227,808202807,959197228,909718832,875968057,808792876c1664235319,741354544,959787065,909523254,892546100,842479408c808202284,892352867,909719097,858534966,926363701,741354546c809053232,959854901,741619254,925906227,811807287,959197228c909718832,875968057,808792876,741488439,1664101424,959787065c909523254,892546100,842479408,808202284,892352812,909719097c858534966,926363701,741368626,809053232,959854901,741619254c925906227,808202807,962801708,909718832,875968057,808792876c741488439,741354544,959787065,909523254,892546100,842479408c808202339,892352812,909719097,858534966,926363701,741354546c809067312,959854901,741619254,925906227,808202807,959197228c909718832,875968057,808792876,1664235319,741354544,959787065c909523254,892546100,842479408,808202284,892352867,909719097c858534966,926363701,741354546,809053232,959854901,741619254c925906227,811807287,959197228,909718832,875968057,808792876c741488439,1664101424,959787065,909523254,892546100,842479408c808202284,892352812,909719097,858534966,926363701,741368626c809053232,959854901,741619254,925906227,808202807,962801708c909718832,875968057,808792876,741488439,741354544,959787065c909523254,892546100,842479408,808202339,892352812,909719097c858534966,926363701,741354546,809067312,959854901,741619254c925906227,808202807,959197228,909718832,875968057,808792876c1664235319,741354544,825832761,959984696,876096566,925970994c741750583,875639602,925971255,761475116,926364722,942683698c875637808,876164659,892483640,943271212,842479672,741617719c909719597,943012149,858535476,909195319,878915628,842348854c959590700,875313458,842348854,825439276,875311929,842348854c875771692,845361720,959919665,842283052,841756729,959919665c842283052,841756729,959919665,842283052,845361209,943207473c892418348,841757497,909717809,858796332,741945654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291,824980786c825506098,808594483,741684529,909260081,824980025,926168633c842543404,1664497970,959658289,825371699,909129009,808661292c841757492,842347057,909519922,841758005,926167857,858874677c858862124,741685044,825371696,859255859,892088364,859320371c741552483,925905717,858860596,808662316,841757751,809056563c825440044,845361712,809056563,858862892,841756978,809056563c892940844,824979508,959589427,1664496951,841757489,909457209c841756716,926234425,841756716,741552483,858926128,909718833c808203568,959524140,925970740,808596278,859058476,942946614c1664168760,943208749,926037816,757871664,892746040,876098873c926100534,741749048,909388848,741487929,842609201,909402937c741487929,959525684,909388851,741487929,942945079,825371698c741947190,959591480,825385776,741947190,959591480,825371696c741947190,959591480,825371696,741881908,959787321,825385779c741751089,909324337,892090673,808464436,858796332,741945654c909391669,960048183,1664431929,892547638,926493751,741947446c959919926,926493746,741947446,858994743,926493748,1664694326c909653560,808528952,892547638,943077420,824981558,926365233c909650999,741881400,842478129,929247288,875770680,892547372c741814840,959919926,858860594,926038069,825374252,824979764c842544435,926245687,741750832,858993457,892089394,876164403c959590700,741552436,842412082,842083381,858862649,825242211c824980789,959853109,959523890,741815350,842151985,824981049c859386681,825307692,1664495669,875574065,825371699,842151218c892745260,825371701,892810291,741552428,875770162,811808055c858862124,741553972,859122736,741554224,892089137,876032051c741552483,925905717,858926132,741357881,808530743,858926130c741357881,842215733,858940209,741357881,875903282,858860592c926495276,824981045,959589427,1664496951,959589424,741815607c741485616,808203057,808794467,808597298,824979500,892875824c892089911,808662066,825633844,859387701,942749996,859202352c808923445,875573548,908865849,808727605,875637812,741750583c825440054,841758771,825504562,926364771,741815859,875705397c808660019,875639092,876163372,741881653,858929203,858536245c808792377,842162996,842347829,925905708,741880625,925972025c842214455,842020660,875311148,943011640,909665072,858534706c842085683,842083385,943143223,842478124,741814326,858796339c858534962,876032817,859005746,925971767,909324588,741356085c825243700,808203573,892417580,741554487,808988985,943075683c892809780,741354546,808991028,808858423,825371696,808529971c959918134,943273004,909326128,841756720,825242417,925906480c741368633,741354544,741354544,741368624,741354544,741354544c741368624,741354544,741354544,741368624,741354544,741354544c741368624,741354544,741354544,741368624,741354544,741354544c741368624,741354544,741354544,741368624,741354544,741354544c741368624,741354544,741354544,741368624,909192240,842479415c808203825,909587756,943075639,1664101424,959721773,926365240c741880882,909325361,943207481,757871922,943208505,808923703c942484532,959788601,909391925,943075628,808728116,741751094c842348337,943011635,828586294,875573302,842281784,842083381c876099122,842479154,959656236,842348340,741749560,825243441c926103096,959198264,926429748,942682169,909652268,926299960c1664497202,892549425,926037561,824980787,808465200,875966518c842542137,825701685,741488179,925971512,926365749,842607664c926298422,741815608,825767985,808727857,828585785,842019632c825701685,959982643,809056306,741486644,942748727,909324344c959982649,809056306,741357105,942748727,909324344,959982649c825309234,1664104245,926233144,808661304,876031026,858928177c741421364,825831481,859256626,926428209,892612662,741683249c858862647,959788597,876096568,959524914,1664299569,909455928c876098355,876031025,808990769,741683766,842216505,825242423c842542129,858994229,741553208,942748727,842412088,842542133c942879797,1664561461,909455928,842610484,876031033,808990769c741683766,892940345,842020920,876096561,825308210,741357104c942748727,859189304,892939312,959985465,1664431667,959788856c959722806,876031028,825767985,741486905,825439289,825831476c892939320,892745785,741356854,875639863,842610488,926428217c909326389,1664364850,825439289,959985971,876031031,909653041c741617721,859189817,959722806,876096563,842282290,741749553c925971511,808663348,842607669,875967286,1664430647,942815544c909193273,876031030,808990769,741946931,909259833,859386424c959982643,809056306,741488177,942748727,909324344,926428217c808924981,1664235057,808661305,892416054,892873777,809054521c741815096,859124280,959854384,942746674,842413361,892876337c959461676,825309491,959199285,876032564,959919670,892811363c825242678,942421809,926233906,892418352,875706412,808532025c942422324,808924471,875902517,892811308,875902521,925643321c892547380,808465974,909261155,909325106,959199540,909654064c876165175,892811308,892614453,959197240,959789365,808466224c825766188,859189557,741881905,942814265,808465457,876110643c859320370,741554227,859124280,825374768,842607671,892941366c741421875,959722040,859123768,876096567,909193778,741553202c926234424,875770672,876045110,825767985,741684534,808662073c808857649,842542137,808991028,741750839,960050489,926298936c959982643,926168370,741488435,875968049,909128500,962803764c876163636,842609973,842610732,859255861,925643319,943075636c943077171,842283052,858994736,942421559,892352816,892811060c875706412,892942137,962801712,909325874,858993205,825505580c909653555,942422322,825504308,825765938,842283308,925905460c925644600,943206708,892876848,859060524,825702192,962803511c842348853,892942387,825505580,876033081,959197236,925905716c926363959,892811308,876032311,925643059,825635124,959590968c859060524,825702192,962803511,943012149,825439289,825505580c959918390,959197751,959723058,825765943,842283052,875835698c925643061,943206708,808465457,959461676,859058739,962803507c909128497,926167344,842283052,926363954,942422327,959920181c842216246,909521196,943075636,741881143,926038328,808793140c842542130,808663093,1664169268,875639863,825504562,809053235c809055033,741749814,808859448,909456953,876031026,825767985c741748793,859385913,875966521,926428214,909717558,1664235061c875968049,926429750,959198776,959658288,909391408,909588524c892746032,925643318,943206708,909130033,892483884,892483385c942420275,892483893,892418099,825505635,909587763,959197234c926496050,825439538,959789100,842478896,824981296,825505334c942813239,842607673,842479925,741421877,892874808,942945337c876045111,875902257,741619764,959983672,875836210,959982645c942684210,741356594,943206457,842086198,876096564,892416562c741749559,926496057,842019378,959996728,809056306,741422641c942748727,909324344,926231609,892809271,741880882,942749745c926299192,824980021,842608952,926038323,926231606,842347572c1664430899,959984952,875836217,926231603,943009847,741356849c808597809,842281778,824980023,859060278,858929206,926231609c942747959,741423159,825439793,876163378,845363256,926101552c892940345,925969462,825241904,892612917,876033324,925906228c824981049,875639609,825767224,925969458,808857904,909719351c909652268,959526457,1664300855,959854385,943076146,824979765c842085174,825440561,942746673,875706673,842412851,909719852c909389877,824980281,942814521,959854390,892939314,959788089c1664234550,959854641,859322424,959199024,909261104,875705393c909586732,825373753,741618230,960051001,909128754,925969464c808925236,892482617,892809516,925906481,1664300342,825635385c942748720,942746672,859322678,959919413,859189548,825833524c741684789,859126065,859123767,959199282,842479927,858993717c808923436,909326129,1664233523,959723825,875967281,925643572c808858166,925972279,892809516,909390641,741685303,842217521c959853621,824981298,892875064,859191345,808528947,808923185c926497076,909586787,925905720,741880115,875968561,943012147c824980536,942814521,892875056,942746672,875771443,892743988c808923436,892743730,741945653,926299697,875771192,828584241c876098617,808464688,808594483,892745523,942880051,876033324c809055284,824981552,926430775,959460401,909192249,892351286c808727344,825831724,875575609,1664694072,876165173,892614196c825764912,959526961,741685048,925907255,825241655,943270967c926038064,741882161,959854641,942749495,824979769,808662582c959723318,959537977,809056561,959920180,926234668,892351545c824979764,942682934,858928951,925969462,959721528,875575344c859386156,892417590,741423415,825243441,926363702,828585529c926496312,876097589,926231605,925904951,741421618,876099121c875967801,824981556,925905712,858862903,909192249,959722547c909654323,875573548,909586995,1664364596,942814265,808661048c892939320,926102841,741881401,942683446,909653305,757870636c808924729,825375028,875637814,876164659,875640632,943271267c842479672,741617719,909719597,943012149,959198772,842152245c842086194,825766188,960049205,741422132,892678712,808529975c842542130,959920436,1664168245,943010360,959722035,926428214c842021173,741488437,909194295,825702193,842607670,875967286c741421623,859189817,842347313,876162102,959920178,1664561712c959984952,909522738,926428208,892351801,741749047,859385913c858863154,926428213,960051253,741946681,892418097,808794418c942421554,808793394,892942131,875706467,892352569,959199538c858928690,926234163,842283308,825506104,959198771,943143221c909260855,892483628,842150712,824981043,859124024,875903285c959996721,943142450,741748791,892876088,892613683,892873779c859191352,741879860,926494777,842609203,876031024,909195313c741552433,825635385,808859446,825778995,925906993,741357618c875967033,892481587,876031026,926233393,741421622,959984952c959854642,959982646,926168370,741619768,959525943,809055540c892953397,942750009,741422134,925971512,926365749,808987701c943011896,741815857,875901496,825438517,926428217,892352309c741749553,943207736,942879286,876045104,926430257,741422902c942815544,858796081,842542133,825768244,741816626,858928184c942684212,876162099,859060530,741357618,909261112,875837495c825844536,808924210,741357104,960050489,808728881,842542137c808663093,741422388,909455929,808989236,892873784,875704633c741487413,842543160,909128496,892887858,808859704,741618744c842150968,808989240,808987700,926234680,741617721,809055544c926169141,876096566,858862642,741881656,875968049,842217013c962803509,892746032,943075380,892483628,859123765,942420275c926102834,842020657,942684204,960049717,959197495,825833781c875770168,859060524,909457200,946026546,842019380,875574320c825505580,909587763,959198258,925905716,892482615,842283052c825833268,959199541,842281524,943011121,959461676,943010355c962803255,825766452,909455924,892483884,959852601,959199288c808596276,875902006,909392172,842347056,942420791,875770420c842609976,859060524,909588272,946026808,926233911,942945587c959461676,959854645,925644089,943206708,926037552,943011884c959723833,942420793,808662322,842282039,875706412,808532025c946026804,808924471,909587252,959461420,892679472,959197748c876032564,808990262,959461676,892876853,942421043,960051253c859190323,943011884,859191607,962802227,909392181,808990257c909521196,875967284,741355574,842412601,842282035,809053236c909456441,741356857,875967033,825374770,959982640,909588530c1664102454,925971511,825768244,892939318,875903033,741422134c943206456,909195317,842542130,825768244,741553461,825635385c876098096,809053233,925972281,1664102712,892874808,876165170c959982645,808792882,741683509,926233144,876164406,842607667c892941366,741356080,825635385,909128240,909192244,959722550c825374519,892483683,842150712,942421300,959460919,808531512c959461676,842152241,942421556,875770420,842281784,842610732c825438518,942421047,858797623,875705139,842283363,959984695c942420024,943273010,942684209,842610732,942815284,959198007c825833781,943207224,959789100,942880050,959198769,892614965c859387961,909521251,825241908,741487412,875967033,926364729c876031024,926430257,741421625,808596536,926102328,876096566c892613938,741488180,859385913,842413362,892887857,943009849c741750580,875705400,926430001,876031032,825373745,741881395c875968049,875638833,942421042,926233911,892549172,825505580c909587763,946024498,842019380,926234160,959789356,859387188c959199031,875967794,825373491,959789100,892613169,942420531c808597552,842412083,842283052,909326384,946026546,875705650c959919666,942684204,909652535,942420787,892352821,909587512c842283052,942879028,824981559,909391414,842216505,808987705c825636408,1664233784,842216505,825701936,926428208,926103093c741749048,892940345,825243704,876162105,942682675,741618999c859124280,960049975,959982646,892614450,1664104242,925971512c842479157,842542134,842281525,741814580,909259833,892941112c876031026,875901745,741749813,809054264,926363952,842607670c825702709,1664628279,875639863,825505592,892873780,943009849c741683762,825832760,959459641,926428208,858862389,741552178c842347064,892941108,808987700,875573816,1664496435,892482616c925971508,892939314,842151737,741815349,925971512,842479157c842542134,842281525,741814580,959787577,942945840,959982640c909521202,1664693817,842412601,959656755,876096569,926364722c741814582,809055544,926169141,876096566,858862642,741881656c959525943,875837236,892939321,875903033,1664169014,859189817c892941110,842542132,808991028,741683760,825635385,876098096c809053233,925972281,741355832,892874808,876165170,959982645c808792882,1664430389,926233144,876164406,842607667,892941366c741356080,825635385,909128240,909192244,959722550,825374519c892483628,842150712,942421300,959460919,808531512,959461731c842152241,942421556,875770420,842281784,842610732,825438518c942421047,858797623,875705139,842283308,959984695,942420024c943273010,942684209,842610787,942815284,959198007,825833781c943207224,959789100,942880050,959198769,892614965,859387961c909521196,825241908,741487412,909261112,909719607,876110643c909193778,741355573,943142199,859189303,842542134,926103093c741946929,959591481,876098868,842542129,959920436,741617717c943273273,909325109,876110644,892613938,741617714,842609977c876032310,842607673,825439286,741881906,892679992,959460663c892939312,842545465,741488952,959592760,842412340,909206322c959722550,909719094,892483628,926365239,925643059,892547380c808793396,842610732,942748729,942421559,942682676,943141683c825505580,959788089,946025265,876163641,909588529,959789100c842478896,824980016,859059766,909324592,959982641,825506098c741750584,842609976,825766709,876031024,943207473,1664235830c842412601,825505849,926428216,909717558,741946933,858862647c926431029,842607668,943272502,741880116,808859448,909456953c909192249,808530998,875902772,909261155,876099890,942422065c959460919,959853878,825505580,943142195,959198263,876163636c842413364,892483628,875574072,925644341,892678452,892875828c959789411,825569845,942420023,842348592,808794424,842283052c808923442,824979761,858796854,909588534,942746680,825309494c876032306,909586732,909522744,1664497200,825243441,875704374c824980528,909130037,808202284,892613932,942944569,1664101432c876164401,876034102,824981560,959853364,842545204,959261749c926431288,875575090,959982892,892941622,741749816,876099121c909128758,824981049,858928439,909653303,909206329,942944304c892482611,842150188,842283062,741488438,876163889,942814519c824981043,942747703,943141686,892939316,909456953,741618226c943077425,842479159,828585526,959787833,859255350,808528949c909127731,959723056,859060524,876033840,942420017,892809524c876099894,909261100,943142449,824981301,825309240,808530997c808543024,892481587,858863413,943011884,842479416,942422065c909325620,909717809,959789356,942879287,942421554,825439543c942944561,842283052,943207475,962802741,959789365,808466224c892811308,875770163,942422069,875770420,875903032,892483628c842609460,942421559,825833527,959460406,842283052,943207475c946025525,926364983,842610225,825505836,842478903,959197236c825833781,892745273,842283052,808663090,942420533,892809524c959592246,959789356,909717817,946025782,942813748,842346547c892614700,842085939,959199536,825833781,892745273,842283052c808663090,942420533,892809524,959592246,959789356,909391929c946026808,825504313,942945080,825505836,876033335,959199033c825702704,959461431,943011884,859191607,824980019,842346808c858929458,808987704,892744760,1664169524,892874808,876165170c876096565,925970994,741421360,808859448,926102323,892939321c960049465,741750834,942815544,926232881,892873783,942815544c1664366646,825832761,842021177,892939321,892877113,741814322c859189817,842151222,892939320,943272249,741945392,960050489c808596792,892873783,842150713,1664168242,825832761,892483641c892939321,892877113,741814322,808662073,842282807,842542128c959920436,741881399,959984952,943077426,809053240,808793657c1664563513,875639863,909194034,842607664,943272502,741814580c808858681,959591986,842542133,926299957,741357881,808858169c909260339,876031032,943207473,1664496697,959984952,876033081c892873779,808859704,741751093,808858169,909129779,842607673c892744502,741880370,959722040,942813240,876096561,875836722c1664430900,875705400,875640114,876031027,842150961,741945905c808662073,808857649,959982649,809054258,741488177,909717561c842019381,892873779,842611000,1664103481,909194295,842151985c892939319,926431033,741945912,808596536,942879544,892873776c842414136,741946422,825831481,808663090,842542128,808991028c1664497719,892678712,959460912,808987704,942683704,741553717c909194295,892679480,842607668,858993206,741946422,959722040c909588791,892939319,943011385,1664563506,926038328,943272756c876031024,959723313,741355832,892940345,875705138,876162105c909391666,741881654,825831481,875902009,926428217,859189558c1664496436,925971512,858798389,842542128,959853877,741685301c808596536,909588793,892873778,842414136,741618225,892418097c858863155,942420531,926102834,909719089,959789155,943011122c942422325,942682681,942814264,909588524,892811568,925644600c892678452,842609714,892483884,926232633,942421809,926431285c909588020,942684259,858928694,942421553,892809524,825571127c892483628,926102328,942422327,875836722,875835440,825505836c842478903,942420531,859321650,959919923,943011939,942814776c942420537,909325620,943010865,892483628,926102328,942422327c876163641,875837488,875706412,892942137,959199280,943012149c926037049,825505635,808465719,942420279,892809524,959984695c959461676,842478900,942422320,892809524,808990518,909261100c875836210,942421298,892809524,808990518,825505635,875705653c892088889,925906743,942944821,825766188,909391928,741487927c959526961,842609458,892089911,892613687,892547890,943011884c875772217,895693620,892352311,808792376,842608940,875770416c741488434,876099121,842544691,892090675,825308983,825767736c859189548,959525425,741881908,858796082,959461687,828585525c808529975,875640113,926231605,808793140,741751095,825440561c943011892,824980017,909193271,959919920,942746678,825637174c859256633,909586732,909324857,1664169272,825439793,859386162c824979761,842608952,909325108,960048178,875574582,741554486c842348849,909588024,942420537,859125808,875770416,909652268c943208505,1664692275,842608697,842281270,925969460,842283318c875705905,959920428,808727097,824981558,926430263,842283312c925969461,808857909,859125303,909261100,825503793,828583992l943273528,926233907m909192249,959984691l892745009,892940588l892352307,741880371l926496569,859059506l925969459,859255088l842019638,876163372l909324601,1664300084l909260343,825702192l925969463,875770165l892876598,859320620l909391154,741814841m942749745,909652277l824980275,925905200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17825792,0l135331840,0l0,0l2014314496,1436762793l1767899136,1436762793l927989760,1436762793l0,0l0,0l721420288,1436762792l0,0l1990197248,1436762793l0,0l0,0l662700032,1436762792l973078528,1436762792l948961280,1436762792l0,0l-1994391552,1436762793l0,0l1427111936,1436762793l0,0l0,0l0,0l0,0l0,0l0,0l0,0l942669824,1436762792l1451229184,1436762793l1999634432,1436762793l-1988100096,1436762793l-1953497088,1436762793l-219152384,1436762791l1435500544,1436762793l1026555904,1436762792l0,0l0,0l1569718272,1436762792l2046820352,1436762793l976224256,1436762792l0,0l1011875840,1436762792l0,0l0,0l1879048192,1436762792l1907359744,1436762792l0,0l1306525696,1436762792l0,0l1236271104,1436762792l1243611136,1436762792l0,0l0,0l0,0l0,0l677380096,1436762792l1742733312,1436762793l0,0l0,0l1749024768,1436762793l-1987051520,2130107141l702545920,1436762793l0,0l0,0l2006974464,1436762793l-2070937600,1436762792l-1947205632,1436762793l964689920,1436762792l0,0l0,0l-1940914176,1436762793l1641021440,1436762791l1212153856,1436762793l1268776960,1436762793l0,0l0,0l0,0l0,0l0,0l0,0l0,0l0,0l0,0l0,0l0,0l2059403264,1436762793l0,0l1391460352,1436762793l0,0l0,0l0,0l1582301184,1436762792l1243611136,1436762793l1595932672,1436762792l0,0l0,0l1229979648,1436762792l1736441856,1436762793l-770703360,1436762792l-2105540608,1436762792l0,0l735051776,1436762792l1835008000,1436762791l0,0l685768704,1436762792l0,0l0,0l0,0l706740224,1436762792l0,0l0,0l0,0l891289600,1436762793l0,0l0,0l0,0l1267728384,1436762792l746586112,1436762793l0,0l0,0l0,0l0,0l1608515584,1436762792l1557135360,1436762792l1627389952,1436762792l-1975517184,1436762793l-470810624,1436762791l1633681408,1436762792l1864368128,1436762792l0,0l1812987904,1436762791l0,0l0,0l-2000683008,1436762793l0,0l0,0l0,0l0,0l0,0l0,0l0,0l1800404992,1436762791l2025848832,1436762793l0,0l0,0l1631584256,1436762791l1617952768,1436762791l921698304,1436762793l902823936,1436762793l771751936,1436762793l1936719872,1436762792l778043392,1436762793l0,0l0,0l1372585984,1436762793l1251999744,1436762792l2040528896,1436762793l896532480,1436762793l2053111808,1436762793l2065694720,1436762793l740294656,1436762793l2071986176,1436762793l1922039808,1436762792l1634729984,1436762791l1412431872,1436762793l1224736768,1436762793l1943011328,1436762792l1949302784,1436762792l0,0l0,0l1901068288,1436762792l0,0l983564288,1436762792l0,0l0,0l909115392,1436762793l915406848,1436762793l1205862400,1436762793l1806696448,1436762791l1418723328,1436762793l551550976,1436762792l826277888,1436762792l1996488704,1436762793l356515840,1436762792l1761607680,1436762793l0,0l1378877440,1436762793l752877568,1436762793l1867513856,1436762791l-198180864,1436762791l1828716544,1436762791l0,0l-1981808640,1436762793l742391808,1436762792l1223688192,1436762792l-2111832064,1436762792l0,0l-2092957696,1436762792l1893728256,1436762792l1218445312,1436762793l0,0l0,0l0,0l1723858944,1436762793l-2058354688,1436762792l0,0l1851785216,1436762791l0,0l0,0l0,0l2033188864,1436762793l0,0l1858076672,1436762791l1249902592,1436762793l440401920,1436762793l-1969225728,1436762793l1864368128,1436762791l407896064,1436762792l1698693120,1436762793l1790967808,1436762791l1711276032,1436762793l1275068416,1436762793l732954624,1436762793l1797259264,1436762791l0,0l0,0l0,0l0,0l998244352,1436762792l1405091840,1436762793l0,0l0,0l759169024,1436762793l-2052063232,1436762792l-2026897408,1436762792l933232640,1436762793l670040064,1436762792l717225984,1436762793l-1739587584,1436762792l956301312,1436762792l-1714421760,1436762792l1730150400,1436762793l-1701838848,1436762792l0,0l0,0l0,0l0,0l0,0l1548746752,1436762792l1717567488,1436762793l2020605952,1436762793l1755316224,1436762793l693108736,1436762792l1819279360,1436762791l-1929379840,1436762793l699400192,1436762792l1563426816,1436762792l0,0l884998144,1436762793l114360320,0l1371537408,1436762774l0,0l0,0l0,0l0,0l0,0l0,0l0,0l0,0l0,0l0,0l0,0l0,0l0,0l418381824,1436762792l7340032,1436762792l0,0l0,0l0,0l0,0l0,0l0,0l0,0l0,0l0,0l0,0l0,0l0,0l0,0l0,0l0,0l0,0l0,0l0,0l0,0l0,0l0,0l0,0l0,0l0,0l0,0l0,0l0,0l0,0l0,0l0,0l0,0l0,0l0,0l-1075838976,1436762795l0,0l0,0l0,0l0,0l0,0l0,0l0,0l0,0l0,0l-329252864,1436762809l-8388608,1436762791l0,0l574619648,1436762793l578813952,1436762793l583008256,1436762793l587202560,1436762793l566231040,1436762793l0,0l-390070272,1436762809l0,0l0,0l570425344,1436762793l0,0l0,0l0,0l0,0l0,0l0,0l0,0l0,0l0,0l0,0l591396864,143676279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15621376,1436762775l0,0l0,0l0,0l0,0l0,0l0,0l-407896064,1436762791l0,0l0,0l0,0l0,0l0,0l0,0l0,0l0,0l0,0l0,0l0,0l0,0l0,0l0,0l0,0l0,0l0,0l0,0l0,0l0,0l0,0l0,0l0,0l0,0l0,0l0,0l0,0l0,0l0,0l0,0l0,0l0,0l0,0l0,0l0,0l0,0l0,0l0,0l0,0l0,0l0,0l0,0l0,0l0,0l0,0l0,0l0,0l0,0l0,0l0,0l0,0l0,0l0,0l0,0l0,0l0,0l34668544,0l-2141192192,1436762987l-2142240768,1436762987l1200619520,1436762987l1199570944,1436762987l538968064,1436762988l537919488,1436762988l1069547520,1436762987l1068498944,1436762987l-32505856,1436762987l-33554432,1436762987l0,0l0,0l0,0l0,0l0,0l0,0l0,0l0,0l0,0l0,0l0,0l0,0l0,0l0,0l0,0l0,0l0,0l0,0l0,0l0,0l0,0l0,0l0,0l0,0l0,0l0,0l0,0l0,0l0,0l0,0l0,0l0,0l0,0l0,0l0,0l0,0l0,0l0,0l0,0l0,0l0,0l0,0l0,0l0,0l0,0l0,0l0,0l0,0l0,0l0,0l0,0l0,0l0,0l0,0l0,0l4259840,0l475529216,2130107082l472711168,2130106079l-1999110144,2130107141l1441792,0l-648019968,1436762791l-649068544,1436762791l-1999110144,2130107141l7405568,0l478674944,2130107082l-1999634432,2130107141l2752512,0l-1999634432,2130107141l1638400,0l-648019968,1436762791l-649068544,1436762791l3080192,2130051072l-1999634432,2130107141l1703936,0l-648019968,1436762791l-649068544,1436762791l0,0l206635008,0l65536,3211264l1561329664,1436762434l784859136,1436762801l2088042496,1436745786l0,0l1561329664,1436762434l786956288,1436762801l0,0l0,0l1561329664,1436762434l789053440,1436762801l2088042496,58l0,0l1561329664,1436762434l791150592,1436762801l1933967360,2l0,0l1561329664,1436762434l793247744,1436762801l-88473600,55l0,0l1561329664,1436762434l795344896,1436762801l-1386807296,2l0,0l1561329664,1436762434l797442048,1436762801l-1559560192,48l0,0l1561329664,1436762434l799539200,1436762801l1613758464,3l0,0l1561329664,1436762434l801636352,1436762801l-379518976,41l0,0l1561329664,1436762434l803733504,1436762801l941686784,4l0,0l1561329664,1436762434l805830656,1436762801l-602013696,35l0,0l1561329664,1436762434l807927808,1436762801l508755968,5l0,0l1561329664,1436762434l810024960,1436762801l-1276510208,33l0,0l1561329664,1436762434l812122112,1436762801l-206372864,5l0,0l1561329664,1436762434l814219264,1436762801l-1882980352,32l0,0l1561329664,1436762434l816316416,1436762801l-796786688,6l0,0l1561329664,1436762434l818413568,1436762801l-1882980352,32l0,0l1561329664,1436762434l820510720,1436762801l-1441267712,7l0,0l1561329664,1436762434l822607872,1436762801l-1882980352,32l0,0l1561329664,1436762434l824705024,1436762801l-1367408640,8l0,0l1561329664,1436762434l826802176,1436762801l831717376,34l0,0l1561329664,1436762434l828899328,1436762801l-1218707456,9l0,0l1561329664,1436762434l830996480,1436762801l1063190528,37l0,0l1561329664,1436762434l833093632,1436762801l-1297219584,10l0,0l1561329664,1436762434l835190784,1436762801l1697447936,44l0,0l1561329664,1436762434l837287936,1436762801l-655622144,8l0,0l1561329664,1436762434l839385088,1436762801l-1693646848,51l0,0l1561329664,1436762434l841482240,1436762801l1324023808,7l0,0l1561329664,1436762434l843579392,1436762801l1811087360,58l0,0l1561329664,1436762434l845676544,1436762801l167706624,6l0,0l1561329664,1436762434l847773696,1436762801l2088042496,58l0,0l1561329664,1436762434l849870848,1436762801l117374976,6l0,0l1561329664,1436762434l851968000,1436762801l2088042496,58l0,0l1561329664,1436762434l854065152,1436762801l-124649472,6l0,0l1561329664,1436762434l856162304,1436762801l1367080960,52l0,0l1561329664,1436762434l858259456,1436762801l867958784,8l0,0l1561329664,1436762434l860356608,1436762801l-1601437696,47l0,0l1561329664,1436762434l862453760,1436762801l787808256,9l0,0l1561329664,1436762434l864550912,1436762801l480247808,43l0,0l1561329664,1436762434l866648064,1436762801l911998976,10l0,0l1561329664,1436762434l868745216,1436762801l-119209984,38l0,0l1561329664,1436762434l870842368,1436762801l881786880,11l0,0l1561329664,1436762434l872939520,1436762801l-620298240,42l0,0l1561329664,1436762434l875036672,1436762801l1110638592,12l0,0l1561329664,1436762434l877133824,1436762801l1741094912,48l0,0l1561329664,1436762434l879230976,1436762801l1001848832,13l0,0l1561329664,1436762434l881328128,1436762801l1511653376,55l0,0l1561329664,1436762434l883425280,1436762801l155648000,14l0,0l1561329664,1436762434l885522432,1436762801l2088042496,58l0,0l1561329664,1436762434l887619584,1436762801l1606483968,14l0,0l1561329664,1436762434l889716736,1436762801l2088042496,58l0,0l1561329664,1436762434l891813888,1436762801l120979456,15l0,0l1561329664,1436762434l893911040,1436762801l154861568,58l0,0l1561329664,1436762434l896008192,1436762801l-63569920,14l0,0l1561329664,1436762434l898105344,1436762801l2061893632,49l0,0l1561329664,1436762434l900202496,1436762801l463994880,14l0,0l1561329664,1436762434l902299648,1436762801l1428815872,42l0,0l1561329664,1436762434l904396800,1436762801l-257228800,12l0,0l1561329664,1436762434l906493952,1436762801l-1352466432,37l0,0l1561329664,1436762434l908591104,1436762801l-2078998528,11l0,0l1561329664,1436762434l910688256,1436762801l-914030592,25l0,0l1561329664,1436762434l912785408,1436762801l1724973056,14l0,0l1561329664,1436762434l914882560,1436762801l1308098560,17l0,0l1561329664,1436762434l916979712,1436762801l-427360256,16l0,0l1561329664,1436762434l919076864,1436762801l1308098560,17l0,0l21923,831976l0,0l0,1094868240l21923,1118910344l21923,2367534l0,0l0,1094868240l21923,1118910376l21923,720380l0,0l0,1094868240l21923,1118910408l21923,2189759l0,0l0,1094868240l21923,1118910440l21923,654887l0,0l0,1094868240l21923,1118910472l21923,2089697l0,0l0,1094868240l21923,1118910504l21923,582001l0,0l0,1094868240l21923,1118910536l21923,2089697l0,0l0,1094868240l21923,1118910568l21923,502296l0,0l0,1094868240l21923,1118910600l21923,2089697l0,0l0,1094868240l21923,1118910632l21923,450976l0,0l0,1094868240l21923,1118910664l21923,2131352l0,0l0,1094868240l21923,1118910696l21923,402487l0,0l0,1094868240l21923,1118910728l21923,2208302l0,0l0,1094868240l21923,1118910760l21923,356945l0,0l0,1094868240l21923,1118910792l21923,959180l0,0l0,1094868240l21923,1118910824l21923,550251l0,0l0,1094868240l21923,1118910856l21923,178740l0,0l0,1094868240l21923,1118910888l21923,773797l0,0l0,1094868240l21923,1118910920l21923,0l0,0l0,1094868240l21923,1118910952l21923,827721l0,0l0,1094868240l21923,1118910984l21923,1315995l0,0l0,1094868240l21923,1118911016l21923,413750l0,0l0,1094868240l21923,1118911048l21923,2591090l0,0l0,1094868240l21923,1118911080l21923,153412l0,0l0,1094868240l21923,1118911112l21923,3795280l0,0l0,1094868240l21923,1118911144l21923,4144l0,0l0,1094868240l21923,1118911176l21923,3832949l0,0l0,1094868240l21923,1118911208l21923,0l0,0l0,3153l0,1l49,1094868240l21923,1118911256l21923,3832949l21923,0l0,1094868240l21923,1118911288l21923,0l0,0l0,1094868240l21923,1118911320l21923,3832949l0,0l0,1094868240l21923,1118911352l21923,160582l0,0l0,1094868240l21923,1118911384l21923,3668666l0,0l0,1094868240l21923,1118911416l21923,175447l0,0l0,1094868240l21923,1118911448l21923,3187467l0,0l0,1094868240l21923,1118911480l21923,221232l0,0l0,1094868240l21923,1118911512l21923,2746721l0,0l0,1094868240l21923,1118911544l21923,276513l0,0l0,1094868240l21923,1118911576l21923,2350110l0,0l0,1094868240l21923,1118911608l21923,335443l0,0l0,1094868240l21923,1118911640l21923,2208746l0,0l0,1094868240l21923,1118911672l21923,390067l0,0l0,1094868240l21923,1118911704l21923,2133956l0,0l0,1094868240l21923,1118911736l21923,446594l0,0l0,1094868240l21923,1118911768l21923,2133956l0,0l0,1094868240l21923,1118911800l21923,502296l0,0l0,1094868240l21923,1118911832l21923,2133956l0,0l0,1094868240l21923,1118911864l21923,568959l0,0l0,1094868240l21923,1118911896l21923,2240915l0,0l0,1094868240l21923,1118911928l21923,636764l0,0l0,1094868240l21923,1118911960l21923,2441055l0,0l0,1094868240l21923,1118911992l21923,701102l0,0l0,1094868240l21923,1118912024l21923,2909485l0,0l0,1094868240l21923,1118912056l21923,579820l0,0l0,1094868240l21923,1118912088l21923,3382029l0,0l0,1094868240l21923,1118912120l21923,478955l0,0l0,1094868240l21923,1118912152l21923,3828723l0,0l0,1094868240l21923,1118912184l21923,395775l0,0l0,1094868240l21923,1118912216l21923,3832949l0,0l0,1094868240l21923,1118912248l21923,395007l0,0l0,1094868240l21923,1118912280l21923,3832949l0,0l0,1094868240l21923,1118912312l21923,456850l0,0l0,1094868240l21923,1118912344l21923,3428732l0,0l0,1094868240l21923,1118912376l21923,537532l0,0l0,1094868240l21923,1118912408l21923,3121292l0,0l0,1094868240l21923,1118912440l21923,601845l0,0l0,1094868240l21923,1118912472l21923,2825376l0,0l0,1094868240l21923,1118912504l21923,669276l0,0l0,1094868240l21923,1118912536l21923,2554085l0,0l0,1094868240l21923,1118912568l21923,734351l0,0l0,1094868240l21923,1118912600l21923,2808583l0,0l0,1094868240l21923,1118912632l21923,803379l0,0l0,1094868240l21923,1118912664l21923,3172295l0,0l0,1094868240l21923,1118912696l21923,867255l0,0l0,1094868240l21923,1118912728l21923,3627546l0,0l0,1094868240l21923,1118912760l21923,919879l0,0l0,1094868240l21923,1118912792l21923,3832949l0,0l0,1094868240l21923,1118912824l21923,942017l0,0l0,1094868240l21923,1118912856l21923,3832949l0,0l0,1094868240l21923,1118912888l21923,984886l0,0l0,1094868240l21923,1118912920l21923,3803451l0,0l0,1094868240l21923,1118912952l21923,982070l0,0l0,1094868240l21923,1118912984l21923,3242726l0,0l0,1094868240l21923,1118913016l21923,924584l0,0l0,1094868240l21923,1118913048l21923,2774314l0,0l0,1094868240l21923,1118913080l21923,848043l0,0l0,1094868240l21923,1118913112l21923,2469731l0,0l0,1094868240l21923,1118913144l21923,754709l0,0l0,1094868240l21923,1118913176l21923,1689989l0,0l0,1094868240l21923,1118913208l21923,943825l0,0l0,1094868240l21923,1118913240l21923,1134072l0,0l0,1094868240l21923,1118913272l21923,1107591l0,0l0,1094868240l21923,1118913304l21923,1134072l0,0l0,1094868240l21923,1118913336l21923,1107591l0,0l0,1094868240l21923,1118913368l21923,1525766l0,0l0,1094868240l21923,1118913400l21923,960334l0,0l0,1094868240l21923,1118913432l21923,1944332l0,0l0,1094868240l21923,1118913464l21923,831976l0,0l0,1094868240l21923,1118913496l21923,2367534l0,0l0,1094868240l21923,1118913528l21923,720380l0,0l0,1094868240l21923,1118913560l21923,2189759l0,0l0,1094868240l21923,1118913592l21923,654887l0,0l0,1094868240l21923,1118913624l21923,2089697l0,0l0,1094868240l21923,1118913656l21923,582001l0,0l0,1094868240l21923,1118913688l21923,2089697l0,0l0,1094868240l21923,1118913720l21923,502296l0,0l0,1094868240l21923,1118913752l21923,2089697l0,0l0,1094868240l21923,1118913784l21923,450976l0,0l0,1094868240l21923,1118913816l21923,2131352l0,0l0,1094868240l21923,1118913848l21923,402487l0,0l0,1094868240l21923,1118913880l21923,2208302l0,0l0,1094868240l21923,1118913912l21923,356945l0,0l0,1094868240l21923,1118913944l21923,959180l0,0l0,1094868240l21923,1118913976l21923,550251l0,0l0,1094868240l21923,1118914008l21923,178740l0,0l0,1094868240l21923,1118914040l21923,773797l0,0l0,1094868240l21923,1118914072l21923,0l0,0l0,1094868240l21923,1118914104l21923,827721l0,0l0,1094868240l21923,1118914136l21923,1315995l0,0l0,1094868240l21923,1118914168l21923,413750l0,0l0,1094868240l21923,1118914200l21923,2591090l0,0l0,1094868240l21923,1118914232l21923,153412l0,0l0,1094868240l21923,1118914264l21923,3795280l0,0l0,1094868240l21923,1118914296l21923,4144l0,0l0,1094868240l21923,1118914328l21923,3832949l0,0l0,1094868240l21923,1118914360l21923,0l0,0l0,1745l0,1117147584l21923,0l0,0l0,0l0,0l0,0l0,0l0,0l0,0l0,0l0,0l0,0l0,0l0,0l0,1118312688l21923,1118306416l21923,0l0,0l0,0l0,0l0,0l0,0l0,0l0,0l0,0l0,0l0,0l0,0l0,0l0,0l0,0l0,0l0,0l0,0l0,0l0,0l0,0l0,0l0,0l0,0l0,0l0,0l0,0l0,0l0,0l0,0l0,0l0,0l0,0l0,1118552032l21923,0l0,0l0,0l0,0l0,0l0,0l0,0l0,0l0,0l0,1119480928l21923,1118306176l21923,0l0,1118380608l21923,1118380672l21923,1118380736l21923,1118380800l21923,1118380480l21923,0l0,1119479968l21923,0l0,0l0,1118380544l21923,0l0,0l0,0l0,0l0,0l0,0l0,0l0,0l0,0l0,0l0,1118380864l2192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1117195904l21923,0l0,0l0,0l0,0l0,0l0,0l0,1118300080l21923,0l0,0l0,0l0,0l0,0l0,0l0,0l0,0l0,0l0,0l0,0l0,0l0,0l0,0l0,0l0,0l0,0l0,0l0,0l0,0l0,0l0,0l0,0l0,0l0,0l0,0l0,0l0,0l0,0l0,0l0,0l0,0l0,0l0,0l0,0l0,0l0,0l0,0l0,0l0,0l0,0l0,0l0,0l0,0l0,0l0,0l0,0l0,0l0,0l0,0l0,0l0,0l0,0l0,0l0,0l0,0l0,81l0,1119484672l21923,1119484680l21923,1119484680l21923,1118355088l21923,1118354944l21923,1118358576l21923,1118358528l21923,458759l21923,1118354128l21923,81l0,414288740l21926,0l0,1116050032l21923,1118337728l21923,1118357872l21923,1118357856l21923,1118354096l21923,1118354080l21923,0l0,5265l0,1l82,1094868240l21923,1118916312l21923,1311110l21923,0l0,1094868240l21923,1118916344l21923,0l0,0l0,1094868240l21923,1118916376l21923,1311110l0,0l0,1094868240l21923,1118916408l21923,196395l0,0l0,1094868240l21923,1118916440l21923,1131242l0,0l0,1094868240l21923,1118916472l21923,204006l0,0l0,1094868240l21923,1118916504l21923,879697l0,0l0,1094868240l21923,1118916536l21923,215806l0,0l0,1094868240l21923,1118916568l21923,636015l0,0l0,1094868240l21923,1118916600l21923,230679l0,0l0,1094868240l21923,1118916632l21923,400571l0,0l0,1094868240l21923,1118916664l21923,248067l0,0l0,1094868240l21923,1118916696l21923,367068l0,0l0,1094868240l21923,1118916728l21923,269162l0,0l0,1094868240l21923,1118916760l21923,349060l0,0l0,1094868240l21923,1118916792l21923,290371l0,0l0,1094868240l21923,1118916824l21923,349060l0,0l0,1094868240l21923,1118916856l21923,311300l0,0l0,1094868240l21923,1118916888l21923,349060l0,0l0,1094868240l21923,1118916920l21923,349159l0,0l0,1094868240l21923,1118916952l21923,406514l0,0l0,1094868240l21923,1118916984l21923,388084l0,0l0,1094868240l21923,1118917016l21923,512902l0,0l0,1094868240l21923,1118917048l21923,425283l0,0l0,1094868240l21923,1118917080l21923,753593l0,0l0,1094868240l21923,1118917112l21923,385545l0,0l0,1094868240l21923,1118917144l21923,981935l0,0l0,1094868240l21923,1118917176l21923,351221l0,0l0,1094868240l21923,1118917208l21923,1192372l0,0l0,1094868240l21923,1118917240l21923,321801l0,0l0,1094868240l21923,1118917272l21923,1311110l0,0l0,1094868240l21923,1118917304l21923,305532l0,0l0,1094868240l21923,1118917336l21923,1311110l0,0l0,1094868240l21923,1118917368l21923,371907l0,0l0,1094868240l21923,1118917400l21923,1045495l0,0l0,1094868240l21923,1118917432l21923,403470l0,0l0,1094868240l21923,1118917464l21923,911901l0,0l0,1094868240l21923,1118917496l21923,421379l0,0l0,1094868240l21923,1118917528l21923,776707l0,0l0,1094868240l21923,1118917560l21923,441409l0,0l0,1094868240l21923,1118917592l21923,640944l0,0l0,1094868240l21923,1118917624l21923,463129l0,0l0,1094868240l21923,1118917656l21923,794163l0,0l0,1094868240l21923,1118917688l21923,502311l0,0l0,1094868240l21923,1118917720l21923,1003389l0,0l0,1094868240l21923,1118917752l21923,538169l0,0l0,1094868240l21923,1118917784l21923,1258217l0,0l0,1094868240l21923,1118917816l21923,567051l0,0l0,1094868240l21923,1118917848l21923,1311110l0,0l0,1094868240l21923,1118917880l21923,572691l0,0l0,1094868240l21923,1118917912l21923,1311110l0,0l0,1094868240l21923,1118917944l21923,669772l0,0l0,1094868240l21923,1118917976l21923,1122616l0,0l0,1094868240l21923,1118918008l21923,744209l0,0l0,1094868240l21923,1118918040l21923,837233l0,0l0,1094868240l21923,1118918072l21923,862554l0,0l0,1094868240l21923,1118918104l21923,578193l0,0l0,1094868240l21923,1118918136l21923,986105l0,0l0,1094868240l21923,1118918168l21923,363538l0,0l0,1094868240l21923,1118918200l21923,1095805l0,0l0,1094868240l21923,1118918232l21923,625018l0,0l0,1094868240l21923,1118918264l21923,1117274l0,0l0,1094868240l21923,1118918296l21923,907568l0,0l0,1094868240l21923,1118918328l21923,1135346l0,0l0,1094868240l21923,1118918360l21923,1209012l0,0l0,1094868240l21923,1118918392l21923,1149257l0,0l0,1094868240l21923,1118918424l21923,1311110l0,0l0,1094868240l21923,1118918456l21923,1153545l0,0l0,1094868240l21923,1118918488l21923,1311110l0,0l0,1094868240l21923,1118918520l21923,1195841l0,0l0,1094868240l21923,1118918552l21923,1195275l0,0l0,1094868240l21923,1118918584l21923,1191280l0,0l0,1094868240l21923,1118918616l21923,881396l0,0l0,1094868240l21923,1118918648l21923,1176339l0,0l0,1094868240l21923,1118918680l21923,577844l0,0l0,1094868240l21923,1118918712l21923,1156625l0,0l0,1094868240l21923,1118918744l21923,292570l0,0l0,1094868240l21923,1118918776l21923,1132393l0,0l0,1094868240l21923,1118918808l21923,208102l0,0l0,1094868240l21923,1118918840l21923,1176329l0,0l0,1094868240l21923,1118918872l21923,131572l0,0l0,1094868240l21923,1118918904l21923,1217512l0,0l0,1094868240l21923,1118918936l21923,64290l0,0l0,1094868240l21923,1118918968l21923,1254573l0,0l0,1094868240l21923,1118919000l21923,0l0,0l0,1094868240l21923,1118919032l21923,1290429l0,0l0,1094868240l21923,1118919064l21923,0l0,0l0,1094868240l21923,1118919096l21923,1260953l0,0l0,1094868240l21923,1118919128l21923,216256l0,0l0,1094868240l21923,1118919160l21923,1125764l0,0l0,1094868240l21923,1118919192l21923,0l0,0l0,1094868240l21923,1118919224l21923,1105117l0,0l0,1094868240l21923,1118919256l21923,0l0,0l0,1094868240l21923,1118919288m21923,1062247l0,0l0,1094868240l21923,1118919320c21923,29768,0,0,0,1094868240c21923,1118919352,21923,1065455,0,0c0,1094868240,21923,1118919384,21923,110647c0,0,0,1094868240,21923,1118919416c21923,1073573,0,0,0,1094868240c21923,1118919448,21923,193986,0,0c0,1094868240,21923,1118919480,21923,1081349c0,0,0,1094868240,21923,1118919512c21923,279705,0,0,0,1094868240c21923,1118919544,21923,1088756,0,0c0,1094868240,21923,1118919576,21923,613766c0,0,0,1094868240,21923,1118919608c21923,896821,0,0,0,1094868240c21923,1118919640,21923,960590,0,0c0,1094868240,21923,1118919672,21923,739646c0,0,0,1094868240,21923,1118919704c21923,1278865,0,0,0,1094868240c21923,1118919736,21923,614424,0,0c0,1094868240,21923,1118919768,21923,973163c0,0,0,1094868240,21923,1118919800c21923,581302,0,0,0,1094868240c21923,1118919832,21923,713702,0,0c0,1094868240,21923,1118919864,21923,536179c0,0,0,1094868240,21923,1118919896c21923,539572,0,0,0,1094868240c21923,1118919928,21923,479651,0,0c0,1094868240,21923,1118919960,21923,380879c0,0,0,1094868240,21923,1118919992c21923,505953,0,0,0,1094868240c21923,1118920024,21923,221792,0,0c0,1094868240,21923,1118920056,21923,534403c0,0,0,1094868240,21923,1118920088c21923,63948,0,0,0,1094868240c21923,1118920120,21923,564316,0,0c0,1094868240,21923,1118920152,21923,0c0,0,0,1094868240,21923,1118920184c21923,577080,0,0,0,1094868240c21923,1118920216,21923,0,0,0c0,1094868240,21923,1118920248,21923,515238c0,0,0,1094868240,21923,1118920280c21923,216827,0,0,0,1094868240c21923,1118920312,21923,475876,0,0c0,1094868240,21923,1118920344,21923,289701c0,0,0,1094868240,21923,1118920376c21923,462982,0,0,0,1094868240c21923,1118920408,21923,361718,0,0c0,1094868240,21923,1118920440,21923,450567c0,0,0,1094868240,21923,1118920472c21923,432740,0,0,0,1094868240c21923,1118920504,21923,438618,0,0c0,1094868240,21923,1118920536,21923,350901c0,0,0,1094868240,21923,1118920568c21923,400416,0,0,0,1094868240c21923,1118920600,21923,304826,0,0c0,1094868240,21923,1118920632,21923,357948c0,0,0,1094868240,21923,1118920664c21923,304826,0,0,0,1094868240c21923,1118920696,21923,311300,0,0c0,1094868240,21923,1118920728,21923,304826c0,0,0,1094868240,21923,1118920760c21923,291133,0,0,0,1094868240c21923,1118920792,21923,313995,0,0c0,1094868240,21923,1118920824,21923,271854c0,0,0,1094868240,21923,1118920856c21923,330264,0,0,0,1094868240c21923,1118920888,21923,253274,0,0c0,1094868240,21923,1118920920,21923,245637c0,0,0,1094868240,21923,1118920952c21923,259742,0,0,0,1094868240c21923,1118920984,21923,162100,0,0c0,1094868240,21923,1118921016,21923,266527c0,0,0,1094868240,21923,1118921048c21923,79670,0,0,0,1094868240c21923,1118921080,21923,273603,0,0c0,1094868240,21923,1118921112,21923,0c0,0,0,1094868240,21923,1118921144c21923,280812,0,0,0,1094868240c21923,1118921176,21923,0,0,0c0,1094868240,21923,1118921208,21923,120230c0,0,0,1094868240,21923,1118921240c21923,558378,0,0,0,1094868240c21923,1118921272,21923,58800,0,0c0,1094868240,21923,1118921304,21923,754998c0,0,0,1094868240,21923,1118921336c21923,39896,0,0,0,1094868240c21923,1118921368,21923,949509,0,0c0,1094868240,21923,1118921400,21923,23880c0,0,0,1094868240,21923,1118921432c21923,1141773,0,0,0,1094868240c21923,1118921464,21923,10555,0,0c0,1094868240,21923,1118921496,21923,1311110c0,0,0,1094868240,21923,1118921528c21923,0,0,0,0,1745c0,1117147584,21923,0,0,0c0,0,0,0,0,0c0,0,0,0,0,0c0,0,0,0,0,0c0,0,0,0,0,1118312688c21923,1118306416,21923,0,0,0c0,0,0,0,0,0c0,0,0,0,0,0c0,0,0,0,0,0c0,0,0,0,0,0c0,0,0,0,0,0c0,0,0,0,0,0c0,0,0,0,0,0c0,0,0,0,0,0c0,0,0,0,0,0c0,0,0,0,0,0c0,0,0,1118552032,21923,0c0,0,0,0,0,0c0,0,0,0,0,0c0,0,0,0,0,1119480928c21923,1118306176,21923,0,0,1118380608c21923,1118380672,21923,1118380736,21923,1118380800c21923,1118380480,21923,0,0,1119479968c21923,0,0,0,0,1118380544c21923,0,0,0,0,0c0,0,0,0,0,0c0,0,0,0,0,0c0,0,0,1118380864,21923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1117083136,21923,0,0,0c0,0,0,0,0,0c0,0,0,1118300080,21923,0c0,0,0,0,0,0c0,0,0,0,0,0c0,0,0,0,0,0c0,0,0,0,0,0c0,0,0,0,0,0c0,0,0,0,0,0c0,0,0,0,0,0c0,0,0,0,0,0c0,0,0,0,0,0c0,0,0,0,0,0c0,0,0,0,0,0c0,0,0,0,0,0c0,0,0,0,0,0c0,0,0,0,0,0c0,0,0,0,0,0c0,0,0,0,0,0c0,0,0,0,0,0c0,0,0,0,0,0c0,0,0,145,0,-621926904c32502,0,0,0,0,0c0,-622931856,32502,1116547760,21923,8c0,1115825088,21923,1115825088,21923,1115825600c21923,1116547784,21923,1115825096,21923,1115825088c21923,1115825600,21923,1116547784,21923,1118924480c21923,144,0,49,0,-623257072c32502,0,0,0,0,1118924480c21923,0,0,49,0,2c7,6881366,7798885,7274562,120,0c1072693248,-2014262336,0,65,0,2c8,6815827,7340129,2097253,3211313,-701104128c-1,875179816,0,0,0,1118927712c21923,33,0,2,4,7929940c6619248,0,0,49,0,2c8,6619219,7143527,7209061,7536756,0c0,-302360042,-1,49,0,2c11,7274563,7471215,6881380,6357102,6619252c115,48,0,49,0,2c9,7405637,6357109,6881396,7209071,115c1086530048,0,0,49,0,0c0,1118405040,21923,0,0,11921390c0,0,0,113,0,1118923936c21923,1118924032,21923,0,0,0c0,0,0,0,0,0c0,0,0,0,0,1118924432c21923,1118923984,21923,1118546176,21923,0c0,49,0,1118923776,21923,1118931792c21923,1,0,-701058429,-1,0c0,49,0,1118923936,21923,1118931648c21923,2,0,-332360342,-1,0c0,49,0,1118923984,21923,1118931760c21923,3,0,11686073,0,0c0,49,0,0,0,1118931760c21923,1118400464,21923,0,0,-2014262336c0,113,0,0,0,1118924240c21923,0,0,0,0,1118924288c21923,0,0,1118546232,21923,0c0,0,0,0,0,1118924336c21923,0,0,0,0,49c0,1118924384,21923,1118931760,21923,1118369456c21923,1,0,875179816,0,49c0,1118924240,21923,1118931760,21923,1117188160c21923,2,0,1422031283,0,49c0,1118924288,21923,1118931760,21923,1117188208c21923,3,0,-302360042,-1,49c0,1118924080,21923,1118931760,21923,1117188256c21923,4,0,316041688,0,49c0,1118924032,21923,1118404912,21923,4c0,1364025687,0,0,0,513c0,-623313776,32502,0,0,0c0,0,0,-623312616,32502,1119490064c21923,0,0,1109930800,21923,2133c0,1610,0,2216,0,1637c0,1418,0,993,0,0c0,1118927728,21923,2112,0,1118924992c21923,1110021680,21923,5,0,0c0,-1,131072,0,0,0c0,-32767,-1,-32767,-1,1118925072c21923,1118923296,21923,1119489392,21923,1119490192c21923,0,0,-619304392,32502,2133c0,1611,0,2215,0,1636c0,-623312584,32502,2133,0,1611c0,2215,0,1636,0,0c0,0,0,0,0,0c1072693248,1118923440,21923,0,0,0c0,0,0,16,0,0c0,0,0,0,0,0c0,0,0,32,0,0c0,0,0,1115309944,21923,1119482376c21923,0,0,0,0,0c0,81,0,1119490560,21923,1119490568c21923,1119490568,21923,0,0,0c0,0,0,0,0,458759c0,0,0,145,0,-621908984c32502,1118924480,21923,-623634552,32502,1114791712c21923,0,0,1118925216,21923,-634863744c32502,7,0,16,0,1c0,-621908744,32502,0,0,0c0,0,0,-621908704,32502,0c0,3,0,1745,0,1117147584c21923,0,0,0,0,0c0,0,0,0,0,0c0,0,0,0,0,0c0,0,0,0,0,0c0,0,0,1118312688,21923,1118306416c21923,0,0,0,0,0c0,0,0,0,0,0c0,0,0,0,0,0c0,0,0,0,0,0c0,0,0,0,0,0c0,0,0,0,0,0c0,0,0,0,0,0c0,0,0,0,0,0c0,0,0,0,0,0c0,0,0,0,0,0c0,0,0,0,0,0c0,1118552032,21923,0,0,0c0,0,0,0,0,0c0,0,0,0,0,0c0,0,0,1119480928,21923,1118306176c21923,0,0,1118380608,21923,1118380672c21923,1118380736,21923,1118380800,21923,1118380480c21923,0,0,1119479968,21923,0c0,0,0,1118380544,21923,0c0,0,0,0,0,0c0,0,0,0,0,0c0,0,0,0,0,0c0,1118380864,21923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1118546144c21923,0,0,0,0,0c0,0,0,0,0,0c0,1118300080,21923,0,0,0c0,0,0,0,0,0c0,0,0,0,0,0c0,0,0,0,0,0c0,0,0,0,0,0c0,0,0,0,0,0c0,0,0,0,0,0c0,0,0,0,0,0c0,0,0,0,0,0c0,0,0,0,0,0c0,0,0,0,0,0c0,0,0,0,0,0c0,0,0,0,0,0c0,0,0,0,0,0c0,0,0,0,0,0c0,0,0,0,0,0c0,0,0,0,0,0c0,0,0,0,0,0c0,0,0,0,0,0c0,81,0,414582103,21926,0c0,1115825696,21923,1118387456,21923,0c0,0,0,0,0,0c0,0,0,49,0,1c8,3276845,3211317,3407928,3342381,0c0,875179816,0,49,0,1118900128c21923,1118931264,21923,0,0,0c0,48,0,49,0,2c11,7274563,7471215,6881380,6357102,6619252c115,-2014262336,0,257,0,1c5,1118944544,21923,0,0,1118332576c21923,1118927224,21923,1118900928,21923,0c0,1118944592,21923,0,0,1118347760c21923,1118927272,21923,1118944640,21923,0c0,1118901920,21923,0,0,1118347376c21923,1118927320,21923,1118901776,21923,0c0,1118903024,21923,0,0,1118332576c21923,1118927368,21923,1118902176,21923,0c0,1118903072,21923,0,0,1094869088c21923,1118927416,21923,1117126657,21923,0c0,33,0,1119387248,21923,0c0,32,0,257,0,1c5,1118944416,21923,0,0,1096038704c21923,1118927512,21923,1118355072,21923,0c0,1118948544,21923,0,0,1118874256c21923,1118930816,21923,1118931840,21923,0c0,1118948496,21923,0,0,1095029840c21923,1118927608,21923,1118373456,21923,0c0,1118903120,21923,0,0,1109628832c21923,1118927656,21923,1118927184,21923,0c0,1118943904,21923,0,0,1118279952c21923,1118927704,21923,1118903152,21923,0c0,65,0,0,0,0c0,0,0,1118923536,21923,-619304392c32502,-619304392,32502,0,0,81c0,1118302192,21923,1118302200,21923,1118302200c21923,0,0,0,0,0c0,1117202128,21923,1119112192,21923,0c0,81,0,1119348064,21923,1119348072c21923,1119348072,21923,0,0,0c0,0,0,1118964272,21923,1118927792c21923,2048,0,97,0,0c0,0,0,0,0,1118347712c21923,1118347728,21923,1118347728,21923,1118293472c21923,1118927872,21923,1118924288,21923,1118927792c21923,96,0,65,0,1c22,7274606,7274612,7536672,7471205,6684777c6750240,7274597,6750322,6357097,2097262,7602284c0,529,0,414233719,21926,0c0,1214259037,920153510,2002295049,1064623839,504029742c-234887577,-615012061,1160975465,-1205215562,-468702418,-170510412c1339440650,1309154757,-561115928,824017553,-1949590868,-1005863558c723368738,-150318568,1746842194,545074754,-1885524073,-969103853c466880094,1423854060,-556487211,1219064357,1966343755,-1904337589c-210879415,1762803962,118427748,10867425,-961734589,-320517740c-493449268,-412725032,226739038,1076991356,1555094270,2098993102c-1570113233,828253237,849110950,630273158,1797789711,374587338c-552891956,-648849803,2086633030,-512514009,1220116422,-608993293c-106726548,1073163924,228564,67108608,55267328,100668420c2048,822092032,-765370403,-1895825408,184549377,1593835520c1936483698,1701981743,-1868270740,818113217,-2081454580,-1110342723c423877233,-2056302941,-1157149858,1279875850,643353443,-1497440403c1866881072,-99096005,-152047298,-1716965193,110000306,-1978970666c-471374430,2095833184,-1837073064,-991833726,1239157905,-1078075552c1630818029,-97368151,-1571640796,1229658136,495671967,-1674272727c-816982488,1672044601,2067952670,-1493925439,-12929171,1622622310c-1875663958,-368873841,-53129348,-843309689,-963126228,-136523662c1789050590,-1569138745,254825145,750259284,-590139185,-1086265388c-369119498,2098401685,-62718377,-940201140,1983190956,15c262143,67324752,393236,8,791871521,0c0,65,0,2,16,6553665c7667818,7602291,6619245,7602286,6357078,7667820c7536741,0,0,0,0,33c0,1119304032,21923,1118943952,21923,32c0,33,0,1,6,3276845c3735604,3276855,0,49,0,2c10,6619220,7602296,7471174,7143521,7536741c0,0,0,49,0,0c0,1118923600,21923,0,0,11921390c0,0,0,113,0,1118928976c21923,1118929072,21923,0,0,0c0,0,0,0,0,0l0,0m0,0l0,1118939760l21923,1118929024l21923,1118931360l21923,0m0,49l0,1118928816l0,0l49,0l0,0l1118930640,21923l1118923680,21923el0,0l-2014262336,0l113,0l0,0m1118929280,21923l0,0l0,0l0,1118929424l21923,1118930640l21923,1118923632l21923,1l0,875179816m0,49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62l19988480,0l1884291072,2130107090l196608,0l1970274304,1436762863l0,0l1114112,0l0,1778450432l513810531,1436762864l65536,0l0,0l0,0l0,1949974400l28793,0l0,0l-737148928,1436762452l171966464,1436762768l708313088,2130107158l327680,196608l131072,0l0,0l708321792,2130107158l0,1635254272l1523592994,1436762863l-67108864,1436762708l0,1048576l0,16768l1033,1868708352l29812,0l16368,0l0,0l0,0l-527417360,1436762978l0,0l-73383952,1436762708l16777216,980889404l1124098676,1298951269l-273649055,1436762978l0,0l2162688,0l65536,589824l1919025152,1348821857l7498081,1436762864l2162688,0l65536,327680l1953693696,3437153l0,0l2162688,0l65536,655360l1868824576,1701601909l1702256983,0l3211264,0l65536,1114112l1667301376,1852795252l1953789250,1816292975l7040609,0l0,0l3211264,0l65536,1048576l1667301376,1852795252l1953789250,1867017839l25965,0l0,0l3211264,0l65536,1048576l1667301376,1852795252l1953789250,1699245679l28780,0l0,0l3211264,0l65536,1507328l1667301376,1852795252l1953789250,1850306159l1836216166,1869182049l110,0l3211264,0l65536,1507328l1667301376,1852795252l1953789250,1866886767l1918990194,2019905124l116,0l3211264,0l65536,1572864l1667301376,1852795252l1953789250,1631743599l1917872995,1869182565l29557,0l3211264,0l65536,983040l1667301376,1852795252l1953789250,1850044015l100,0l0,0l3211264,0l65536,1376256l1667301376,1852795252l1953789250,1698852463l1852729703,6778473l0,0l3211264,0l65536,1179648l1667301376,1852795252l1953789250,1699901039l1852994932,0l0,0l3211264,0l65536,1310720l1667301376,1852795252l1953789250,1866755695l1701672291,29806l0,0l3211264,0l65536,1114112l1667301376,1852795252l1953789250,1867738735l6581877,0l0,0l3211264,0l65536,1114112l1667301376,1852795252l1953789250,1867345519l6646134,0l0,0l2162688,0l65536,262144l1701969920,2113959011l0,0l3211264,0l65536,1114112l1667301376,1852795252l1953789250,1867738735l6581877,0l0,0l3211264,0l65536,917504l1868693504,1919247474l1819042115,829715823l0,0l0,0l2162688,0l65536,655360l1819279360,1702195553l1935827284,0l3211264,0l65536,983040l1969422336,1684371058l1952867660,1869771329l119,0l0,0l2162688,0l65536,458752l1668218880,1869046132l110,0l3211264,0l65536,983040l1701576704,1767011430l1383360615,1868718697l110,0l482344960,2130106079l3211264,0l65536,1507328l1667301376,1852795252l1953789250,1850306159l1836216166,1869182049l110,0l3211264,0l65536,917504l1700921344,1866691694l1667591790,896692084l0,0l0,0l3211264,0l65536,851968l1768095744,1819632498l1916891745,7827314l0,0l0,0l3211264,0l65536,1048576l1868824576,1916890743l1131900786,1869376609l29813,0l0,0l2162688,0l65536,589824l1634533376,1766680692l7566702,0l2162688,0l65536,327680l1701249024,3764833l0,0l2162688,0l65536,655360l1869742080,828665461l1952671058,0l2162688,0l65536,196608l1970470912,2130051182l0,0l2162688,0l65536,393216l1819279360,1702195553l0,0l2162688,0l65536,458752l1751318528,1869772389l110,0l3211264,0l65536,1310720l1818624000,1749251951l1349808737,1634755954l1769234802,28271l0,0l2162688,0l65536,655360l1768161280,1951623009l1701865842,0l2162688,0l65536,524288l1701838848,1734440046l28271,0l2162688,0l65536,393216l1969618944,1818586734l0,0l2162688,0l65536,589824l1751318528,1400140385l7496052,0l3211264,0l65536,1310720l1667301376,1953391971l1685221186,1631810149l1970236524,12660l0,0l3211264,0l65536,1114112l1869479936,1701340020l1734955620,1916892264l7827314,0l0,0l2162688,0l65536,786432l1769078784,1114925159l1801675122,29797l3211264,0l65536,1638400l1818624000,1749251951l1333031521,1634756198l1866687847,1667591790l7499636,0l3211264,0l65536,917504l1701576704,1767011430l1098147943,2003792498l0,0l0,0l2162688,0l65536,458752l1701052416,1869046115l110,0l3211264,0l65536,1048576l1667301376,1852795252l1953789250,1699245679l28780,0l0,0l2162688,0l65536,393216l1953693696,875721313l0,0l2162688,0l65536,655360l1634533376,1766090868l1701079414,0l3211264,0l65536,1048576l1969422336,1684371058l1852731203,1869898597l13426,0l0,0l2162688,0l65536,720896l1818624000,1749251951l1333031521,114l3211264,0l65536,917504l1868693504,1919247474l1819042115,863270255l0,0l0,0l3211264,0l65536,1179648l1886715904,1853321028l1869771329,1818313591l1953853292,0l0,0l3211264,0l65536,1114112l1818624000,1749251951l1148482145,1936286565l7237481,0l0,0l3211264,0l65536,1376256l1701576704,1767011430l1098147943,2003792498l1819042115,7632239l118620160,1436948676l3211264,0l65536,1572864l1818624000,1749251951l1299477089,1635085921l1701859180,1769234802l28271,0l3211264,0l65536,851968l1853030400,1867673705l1382313589,7627621l0,0l0,0l2162688,0l65536,524288l1634533376,1817208948l29557,0l3211264,0l65536,1507328l1667301376,1852795252l1953789250,1866886767l1918990194,2019905124l116,0l2162688,0l65536,196608l1633878016,2130051182l0,0l2162688,0l65536,786432l1868955648,1684366444l1852993347,29285l2162688,0l65536,393216l1953693696,842232417l0,0l3211264,0l65536,1572864l1818624000,1749251951l1232368225,1919251566l1399611758,1634889588l25959,0l2162688,0l65536,720896l1886715904,1853321028l1869771329,119l3211264,0l65536,917504l1919483904,1969710450l1400004972,845963621l0,0l101842944,1436948676l2162688,0l65536,589824l1634533376,1900374132l7102837,0l2162688,0l65536,393216l1953693696,842101345l0,0l2162688,0l65536,655360l1953824768,1097757301l2003792498,0l2162688,0l65536,655360l1903362048,1701994869l1935827284,0l3211264,0l65536,1048576l1701576704,1767011430l1433692263,1920090480l30575,0l708313088,2130107158l2162688,0l65536,589824l1869086720,1817208173l6648929,0l2162688,0l65536,589824l1868824576,1633903972l7237479,0l3211264,0l65536,1048576l1701576704,1916892262l1131900786,1869376609l29813,0l739246080,1436762864l2162688,0l65536,327680l1751318528,6582895l0,0l3211264,0l65536,1048576l1970339840,1916888161l1131900786,1869376609l29813,0l721420288,1436762864l3211264,0l65536,1376256l1667301376,1852795252l1953789250,1698852463l1852729703,6778473l0,0l2162688,0l65536,458752l1818558464,1936746860l101,0l3211264,0l65536,983040l1667301376,1852795252l1953789250,1850044015l100,0l780664832,1436762864l2162688,0l65536,196608l1918959616,2130051171l0,0l2162688,0l65536,393216l1953693696,909210209l0,0l3211264,0l65536,851968l1634729984,1819042162l1735355493,7168370l0,0l0,0l2162688,0l65536,327680l1700921344,7103862l0,0l2162688,0l65536,589824l1869742080,1382313589l7627621,0l3211264,0l65536,917504l1667301376,1953391971l1819042115,829715823l0,0l0,0l3211264,0l65536,851968l1818624000,1749251951l1400140385,7631471l0,0l783286272,1436762864l2162688,0l65536,327680l1953693696,3699297l0,0l3211264,0l65536,1638400l1818624000,1749251951l1098150497,1919251564l1702125934,1668248144l7566181,0l2162688,0l65536,262144l1869414400,2113957487l0,0l2162688,0l65536,327680l1953693696,3568225l0,0l3211264,0l65536,917504l1869742080,845442677l1701667155,1952671058l0,0l0,0l3211264,0l65536,1376256l1869479936,1869826414l1818583923,1918137189l2053468257,6580591l0,0l2162688,0l65536,458752l1768161280,1852796257l100,0l3211264,0l65536,851968l1818558464,1936746860l1651069541,7237474l0,0l0,0l2162688,0l65536,524288l1633878016,1970236524l12916,0l2162688,0l65536,196608l1768947712,2130051173l0,0l2162688,0l65536,327680l1953693696,3437153l0,0l3211264,0l65536,1703936l1818624000,1749251951l1349808737,1701078386l1701734758,1869762660l1936942435,0l3211264,0l65536,1310720l1818624000,1749251951l1349808737,1751346805l1632920677,25968l95420416,0l3211264,0l65536,1048576l1969422336,1684371058l1852731203,1869898597l12914,0l0,0l3211264,0l65536,917504l1700921344,1866691694c1667591790,863137652,0,0,632291328,1436762864l2162688,0xl65536,655360l1868759040,1919250034l1935827284,0l2162688,0el65536,458752l1953653093,0l0,553648128l0,16777216l117440512,1912602624el1868718697,12910l0,553648128l0,16777216l150994944,1644167168l1701011826,1919508816l0,822083584l0,16777216l268435456,1711276032l1131900780,1953653096l1920235589,7627617l0,0l0,822083584l0,16777216l268435456,1627389952l1869182051,1953841774l1215197044,6647151l0,0l0,822083584l0,16777216l335544320,1627389952l1852138339,1919894132l1131570532,1869376609l3372149,0l0,822083584l0,16777216l385875968,1711276032l1131900780,1953653096l1818650191,1399156329l1634889588,25959l0,822083584l0,16777216l234881024,1761607680l1734701682,1918987381l1818322259,49l0,0l0,553648128l0,16777216l150994944,1895825408l1097097589,2003792498l0,553648128l0,16777216l150994944,1811939328l1114924645,1701011826l0,553648128l0,16777216l184549376,1811939328l1114924645,1801675122l29797,553648128l0,16777216l134217728,1644167168l1801678700,6517313l0,822083584l0,16777216l268435456,1660944384l1702261365,1852785508l1952671086,3371631l0,0l0,822083584l0,16777216l352321536,1996488704l1701274725,1853189970l1667584612,1818313588l1953853292,0l0,822083584l0,16777216l285212672,1627389952l1869182051,1953841774l1299083124,1701410415l0,0l0,822083584l0,16777216l369098752,1711276032l1131900780,1953653096l1768713807,1951622510l1734439535,101l0,553648128l0,16777216l83886080,1728053248l913465701,0l0,553648128l0,16777216l150994944,1744830464l1181117537,1701667186l0,822083584l0,16777216l218103808,1929379840l846227822,1701667155l1952671058,0l0,0l0,553648128l0,16777216l134217728,1946157056l1851877746,6646887l0,553648128l0,16777216l134217728,1946157056l1685217637,7368562l0,822083584l0,16777216l285212672,1711276032l1131900780,1953653096l1969450820,1953391981l0,0l0,822083584l0,16777216l285212672,1912602624l1952999273,1869771329l1818313591,1953853292l0,0l0,553648128l0,16777216l167772160,1912602624l1952999273,1667330626l101,553648128l0,16777216l150994944,1660944384l1953653096,1937075280l0,822083584l0,16777216l335544320,1711276032l1131900780,1953653096l1970168141,1850305633l7632240,1610612736l-1555894074,822083669l0,16777216l234881024,1711276032l1131900780,1953653096l1735550285,101l0,0l0,553648128l0,16777216l67108864,1811939328l6647401,126l0,553648128l0,16777216l150994944,1677721600l1097758575,2003792498l0,553648128l0,16777216l117440512,1962934272l1920090480,30575l0,822083584l0,16777216l251658240,1660944384l1702261365,2003780708l1920090478,30575l0,671088640l-1555894231,822083669l0,16777216l301989888,1627389952l1869182051,1953841774l1382969204,1920300133l110,805306368l-1555894218,822083669l0,16777216l335544320,1711276032l1131900780,1953653096l1970302537,1953845108l7632240,805306368l-1555894216,553648213l0,16777216l184549376,1644167168l1801675122,1632662629l29289,553648128l0,16777216l167772160,1929379840l1701603693,1667319417l101,822083584l0,16777216l285212672,1627389952l1869182051,1953841774l1114533748,1802396012l0,1476395008l-1555894216,553648213l0,16777216l67108864,1996488704l6649441,126l0,553648128l0,16777216l184549376,1929379840l1936682871,1920090472l30575,822083584l0,16777216l402653184,1711276032l1131900780,1953653096l1835890003,1248292457l1952673397,7237481l-1555894214,822083669l0,16777216l218103808,1811939328l1952999273,1735289198l1953263426,0l0,0l0,822083584l0,16777216l268435456,1711276032l1131900780,1953653096l1886611780,7954796l0,-1073741824l4,822083584l0,16777216l402653184,1627389952l1869182051,1953841774l1114533748,1349215073l1769366898,7566703l0,553648128l0,16777216l83886080,1711276032l1701667186,0l0,553648128l0,16777216l167772160,1912602624l1769100404,1818717793l101,822083584l0,16777216l352321536,1711276032l1131900780,1953653096l1852268877,1667855461l1701863764,0l0,822083584l0,16777216l268435456,1660944384l1702261365,1734955620l1916892264,7827314l0,0l0,553648128l0,16777216l184549376,1811939328l1433691749,1920090480l30575,822083584l0,16777216l318767104,1996488704l1701274725,1768713285l1130722160,1869376609l29813,0l0,553648128l0,16777216l167772160,1677721600l1818391919,1986090853l101,553648128l0,16777216l150994944,1644167168l1098149477,2003792498l0,553648128l0,16777216l100663296,1929379840l829579636,48l0,553648128l0,16777216l150994944,1811939328l1098147429,2003792498l0,822083584l0,16777216l218103808,1660944384l1702261365,1097880932l2003792498,0l0,0l0,553648128l0,16777216l150994944,1929379840l829450606,1952671058l0,822083584l0,16777216l234881024,1694498816l1885957228,1767007603l1852793442,50l0,0l0,553648128l0,16777216l67108864,1879048192l7566700,126l0,822083584l0,16777216l234881024,1627389952l1852138339,1818313588l1953853292,51l0,-1828716544l-1508326379,822083669l0,16777216l285212672,1811939328l1131701861,1969451625l1098015084,2003792498l0,0l0,553648128l0,16777216l167772160,1912602624l1952999273,1869771329l119,822083584l0,16777216l335544320,1711276032l1131900780,1953653096l1668183376,1130653032l6582881,0l0,822083584l0,16777216l218103808,1929379840l846227822,1734437188l1952671058,0l0,0l0,822083584l0,16777216l234881024,1979711488l1769239141,1399611747l1819243107,108l0,0l0,553648128l0,16777216l83886080,1929379840l930242932,0l0,553648128l0,16777216l100663296,1660944384l1953653096,88l0,553648128l0,16777216l83886080,1660944384l1685417836,0l0,553648128l0,16777216l67108864,1660944384l6644341,126l0,822083584l0,16777216l234881024,1912602624l1684960623,1634288690l1667584615,116l0,0l0,822083584l0,16777216l369098752,1711276032l1131900780,1953653096l1953264973,1668244585l1852140917,116l0,822083584l0,16777216l335544320,1627389952l1869182051,1953841774l1148088180,1836409711l7630437,0l0,822083584l0,16777216l318767104,1711276032l1131900780,1953653096l1836213588,1952542313l29295,0l0,822083584l0,16777216l234881024,1711276032l1131900780,1953653096l1634493764,121l0,-2147483648l9,822083584l0,16777216l268435456,1660944384l1702261365,1852785508l1952671086,3502703l0,0l0,822083584l0,16777216l268435456,1744830464l2053730927,1635020399l1919112044,7105647l0,536870912l-1555894179,822083669l0,16777216l234881024,1644167168l1131703909,1701736047l1919906915,52l0,0l0,822083584l0,16777216l369098752,1811939328l1383360101,1952999273l1668442435,1918987381l1869771329,119l0,822083584l0,16777216l268435456,1996488704l1701274725,1952671058l1819042115,7632239l0,0l0,822083584l0,16777216l234881024,1627389952l1852138339,1818313588l1953853292,50l0,0l0,822083584l0,16777216l352321536,1711276032l1131900780,1953653096l1852268877,1667855461l1836413508,0l0,553648128l0,16777216l100663296,1660944384l1701737071,114l0,822083584l0,16777216l234881024,1644167168l1701081711,1818313586l1953853292,50l0,0l0,553648128l0,16777216l83886080,1677721600l1953853039,0l0,822083584l0,16777216l268435456,1711276032l1131900780,1953653096l1819045699,6648929l0,0l0,553648128l0,16777216l201326592,1828716544l1315468385,1900377199l7102837,822083584l0,16777216l234881024,1644167168l1131703909,1701736047l1919906915,50l0,0l0,553648128l0,16777216l201326592,1828716544l1298691169,1769237621l7957616,553648128l0,16777216l134217728,1744830464l1635020901,7237479l0,553648128l0,16777216l67108864,1912602624l7627621,126l0,822083584l0,16777216l335544320,1627389952l1852138339,1919894132l1131570532,1869376609l3306613,402653184l0,553648128l0,16777216l134217728,1879048192l1700226409,6645604l0,822083584l0,16777216l234881024,1962934272l1920090480,1631811439l1970236524,116l0,939524096l-153414102,822083710l0,16777216l268435456,1711276032l1131900780,1953653096l1668248144,7566181l0,-83886080l24,553648128l0,16777216l83886080,1929379840l896688500,0l0,553648128l0,16777216l117440512,1811939328l1231384169,30318l0,822083584l0,16777216l301989888,1929379840l1767993972,1131702375l1701736047,1919906915l49,0l-1555894208,822083669l0,16777216l285212672,1929379840l1885958772,1767007333l1098147943,2003792498l0,0l0,553648128l0,16777216l134217728,1660944384l1869376609,3372149l0,553648128l0,16777216l184549376,1644167168l1433693797,1920090480l30575,553648128l0,16777216l150994944,1845493760l1869435759,1735289195l0,553648128l0,16777216l150994944,1946157056l1701863794,1684631418l0,553648128l0,16777216l201326592,1660944384l1685417836,1819042115l7632239,553648128l0,16777216l134217728,1660944384l1869376609,3241077l0,553648128l0,16777216l100663296,1912602624l1868718697,110l0,553648128l0,0l-1555862852,-1342177195l-1555930987,536870997l0,822083584l0,805306368l-1555894182,83886165l0,-1509949440l-153477263,-1342177154l-1555900953,-1761607595l168243072,823775117l0,-1879048192l-1555894209,150995029l0,-1711276032l-153477275,1342177406l-1555893721,234881109l-1196287000,831542883l0,268435456l-1555894198,251658325l0,-1073741824l-153477309,-1342177154l-1555900473,956301397l255928061,828668632l0,-1610612736l-1555894201,117440597l0,-1912602624l-153477265,1610612862l-1555894493,-1644167083l994907089,833714431l0,-268435456l-1555864940,117440597l0,905969664l-153477264,268435582l-1555894489,1090519125l-648449803,834849397l0,-805306368l-1555894204,301989973l0,-536870912l-153477309,1073741950l-1555894495,905969749l-361264169,822473169l0,805306368l-1555894188,234881109l0,-1375731712l-153477275,1879048318l-1555894501,872415317l192043249,824710493l0,-2147483648l-1555864939,218103893l0,-872415232l-153477275,1342177406l-1555894531,-1073741739l-129542665,822296766l0,1610612736l-1555864943,150995029l0,-402653184l-153477275,1073741950l-1555894527,-1056964523l-1678846367,832585033l0,-2147483648l-1555894193,117440597l0,-1677721600l-153477264,1610612862l-1555894527,1828716629l-2079618290,837031916l0,1342177280l-1555894193,117440597l0,603979776l-153477266,-2147483522l-1555894527,-1862270891l480392059,831678341l0,-805306368l-1555864950,83886165l0,-2113929216l-153475871,-1610612610l-1555894527,-738197419l-296696509,836048448l0,1610612736l-1555864940,83886165l0,-771751936l-153477262,-1073741698l-1555894527,385876053l831310670,835561621l0,536870912l-1555894208,184549461l0,-67108864l-153477275,-536870786l-1555894527,1828716629l2017574502,826264655l0,-1610612736l-1555864907,234881109l0,335544320l-153477274,126l-1555894526,1996488789l1088047882,832176239l0,268435456l-1555894192,67108949l0,939524096l-153477262,536871038l-1555894526,1879048277l-1070126815,836982165l0,-1073741824l-1555864940,150995029l0,838860800l-153477274,1073741950l-1555894526,-1660944299l130314140,827103235l0,-268435456l-1555894200,150995029l0,1174405120l-153477274,1610612862l-1555894526,536870997l697302210,825062671l0,-1342177280l-1555894190,150995029l0,1509949440l-153477274,-2147483522l-1555894526,1174405205l-1339368705,830333009l0,-805306368l-1555894207,50331733l0,771751936l-153477265,-1610612610l-1555894526,-838860715l-1639210661,822548038l0,1073741824l-1555894201,67108949l0,1509949440l-153475819,-1073741698l-1555894526,-1476394923l54898122,822494144l0,-1610612736l-1555894198,150995029l0,1845493760l-153477274,-536870786l-1555894526,788529237l-1547300173,836513805l0,-536870912l-1555864902,150995029l0,-2113929216l-153477274,126l-1555894525,1744830549l1149822149,829504178l0,1610612736l-1555864928,150995029l0,-1778384896l-153477274,536871038l-1555894525,855638101l-1684493344,830833661l0,-536870912l-1555894205,150995029l0,-1442840576l-153477274,1073741950l-1555894525,1207959637l-878231029,829086821l0,-1610612736l-1555864938,150995029l0,-1107296256l-153477274,1610612862l-1555894525,1828716629l-190563880,827482881l0,268435456l-1555894204,150995029l0,-771751936l-153477274,-2147483522l-1555894525,687865941l576144853,824521461l0,-1879048192l-1555894206,150995029l0,-436207616l-153477274,-1342177154l-1555894525,671088725l2132185243,824348409l0,-1342177280l-1555894205,150995029l0,-100663296l-153477274,-805306242l-1555894525,1358954581l-138527100,829084433l0,1879048192l-1555894180,150995029l0,234881024l-153477273,-268435330l-1555894525,1862271061l557472718,-519660557l1,16777216l-989855744,1006632961l1752382070,1952804961l543518841,574448745l808482911,1952395312l539112753,1919905635l2053731172,841104741l808465969,909193772l539111472,1886599791l824327540,1629495861l574450276,808988721l1881154096,1030255713l1814850850,1814835776l808857906,808528944l1815097400,841757248l808465969,825371756l2016423990,1010704997l1953708662,1701539698l1768909344,2037674862l574449004,1702127981l1043276402,1715107388l1970106991,1047748972l1715107388,1852925216l1635131965,825368684l573583414,1983659567l1696622138,574451313l543973750,790769699l980827198,1902452838l1931623790,1998613877l1752458345,1075851296l1043276337,1715107388l1852925216,1970479677l843063405,1684633376l807430260,1010708258l543570550,1030648165l1869770786,540090468l840971072,1010708258l543570550,1030648165l1869770786,843063396l840970528,1010708258l1715107375,1970106991l1047748972,1882879548l543716449,1684107879l1953391977,1885431923l1030451045,539128866l1868773999,1667591790l1887007860,1914846565l578052965,2019914784l2020565620,1952671090l741351997,876620848l909193772,790769712l980827198,1684955496l1047749996,1748661820l1936683040,1869182057l1075985774,573582386l792477231,1634220662l1701602414,792477299l1752382070,1952804961l1046835321,-2147483648l-1555862702,822083669l0,-1342177280l-1555894193,150995029l0,570425344l-153477273,536871038l-1555894524,1610612821l-1991548709,837645804l0,1073741824l-1555894183,150995029l0,905969664l-153477273,1342177406l-1555894524,-1325399979l19583541,836853982l0,1073741824l-1555864935,150995029l0,1241513984l-153477273,-2147483522l-1555894524,-1761607595l1641870771,828468650l0,1879048192l-1555864929,150995029l0,1577058304l-153477273,-1342177154l-1555894524,-318767019l270776157,830050064l0,-1879048192l-1555894188,150995029l0,1912602624l-153477273,-536870786l-1555894524,-587202475l-1105922307,838404664l0,536870912l-1555894199,150995029l0,-2046820352l-153477273,268435582l-1555894523,889192533l-1882085683,824764170l0,-2147483648l-1555894199,150995029l0,-1711276032l-153477273,1073741950l-1555894523,1912602709l-669360983,835431742l0,805306368l-1555864928,150995029l0,-1375731712l-153477273,1879048318l-1555894523,-1174405035l898837778,834937299l0,268435456l-1555894180,150995029l0,-1040187392l-153477273,-1610612610l-1555894523,-754974635l69931968,829570244l0,805306368l-1555894185,150995029l0,-704643072l-153477273,-1073741698l-1555894523,-352321451l684871033,823706769l0,536870912l-1555894184,150995029l0,-369098752l-153477273,-536870786l-1555894523,-1644167083l1688034313,831677540l0,-536870912l-1555894208,150995029l0,-33554432l-153477273,126l-1555894522,335544405l583520947,831321206l0,-1879048192l-1555894474,150995029l0,301989888l-153477272,805306494l-1555894522,-369098667l998063899,831606135l0,268435456l-1555864935,150995029l0,637534208l-153477272,1610612862l-1555894522,-1275068331l-1692883281,833183426l0,-268435456l-1555864928,234881109l0,973078528l-153477272,-1879048066l-1555894522,-2046820267l377040367,823565643l0,-2147483648l-1555894208,234881109l0,1476395008l-153477272,-1073741698l-1555894522,-2130706347l1543331412,832463013l0,-1879048192l-1555894200,234881109l0,1979711488l-153477272,-268435330l-1555894522,973078613l-888593910,826297263l0,268435456l-1555894207,150995029l0,-1811939328l-153477272,536871038l-1555894521,-1207959467l1852402607,836388517l0,-805306368l-1555864944,150995029l0,-1476395008l-153477272,1342177406l-1555894521,1006633045l21783990,823534696l0,536870912l-1555894181,150995029l0,-1140850688l-153477272,-2147483522l-1555894521,150995029l125286339,834762970l0,-805306368l-1555864938,150995029l0,-805306368l-153477272,-1342177154l-1555894521,-1358954411l-1904847205,838525994l0,1879048192l-1555894192,150995029l0,-469762048l-153477272,-536870786l-1555894521,1090519125l-1020105527,830433500l0,1342177280l-1555894190,150995029l0,-134217728l-153477272,126l-1555894520,738197589l-1388209845,836261511l0,805306368l-1555894191,117440597l0,-2046820352l-153477266,536871038l-1555894520,-1090518955l-422308986,822160448l0,805306368l-1555894556,134217813l0,-1577058304l-153477266,1073741950l-1555894520,1442840661l-859277454,837493478l0,-2147483648l-1555894190,150995029l0,201326592l-153477271,1610612862l-1555894520,-503316395l1762430540,831700947l0,-805306368l-1555864941,83886165l0,-268435456l-153477265,-2147483522l-1555894520,-1073741739l453444892,836428509l0,-1073741824l-1555894182,150995029l0,536870912l-153477271,-1610612610l-1555894520,1493172309l-230386078,835028407l0,-268435456l-1555894209,150995029l0,872415232l-153477271,-1073741698l-1555894520,-184549291l921868224,826715594l0,-536870912l-1555864939,318767189l0,134217728l-153477308,-536870786l-1555894520,-1577058219l-1085818806,836474843l0,-2147483648l-1555864930,419430485l0,805306368l-153477308,268435582l-1555894519,1073741909l-802478773,829259285l0,-1610612736l-1555894207,218103893l0,1207959552l-153477271,1073741950l-1555894519,-251658155l-616197269,825274811l0,-536870912l-1555894187,150995029l0,1677721600l-153477271,1879048318l-1555894519,-1996488619l-2015502463,825739556l0,-1342177280l-1555864927,83886165l0,2013265920l-153477271,-1879048066l-1555894519,-1392508843l-450378220,824445973l0,0l-1555864906,167772245l0,-2080374784l-153477271,-1342177154l-1555894519,1526726741l970500943,838516493l0,1342177280l-1555864930,167772245l0,-1308622848l-153477271,-805306242l-1555894519,-1291845547l-701669425,822127041l0,-1610612736l-1555894204,134217813l0,-1711276032l-153477271,-268435330l-1555894519,1644167253l129509768,838464586l0,268435456l-1555894186,268435541l0,1744830464l-153477308,268435582l-1555894518,872415317l-1159881726,829389288l0,1073741824l-1555894204,218103893l0,-1409286144l-153477271,1073741950l-1555894518,-2147483563l1960935550,835015411l0,1342177280l-1555894199,150995029l0,-939524096l-153477271,1610612862l-1555894518,1879048277l-2089841941,833670704l0,805306368l-1555864903,67108949l0,-603979776l-153477271,-1879048066l-1555894518,-654311339l-1172699395,836211295l0,0l-1555864940,150995029l0,-436207616l-153477271,-1073741698l-1555894518,1442840661l-1025487852,838031478l0,-1073741824l-1555894185,83886165l0,-1207959552l-153477264,-268435330l-1555894518,620757077l-478379778,826619256l0,0l-1555864925,167772245l0,-100663296l-153477271,268435582l-1555894517,-1677721515l429813916,825951612l0,1610612736l-1555894188,301989973l0,-1879048192l-153477308,805306494l-1555894517,-1275068331l1619759287,823656190l0,-2147483648l-1555864927,318767189l0,-1207959552l-153477308,1610612862l-1555894517,-1140850603l759990862,830375906l0,1342177280l-1555894184,268435541l0,-536870912l-153477308,-1879048066l-1555894517,1895825493l-1064137876,823802091l0,-805306368l-1555894183,301989973l0,134217728l-153477307,-1073741698l-1555894517,1946157141l-1484845598,828361633l0,805306368l-1555864934,402653269l0,805306368l-153477307,-268435330l-1555894517,-1040187307l1454302473,825563785l0,-1879048192l-1555864943,352321621l0,1744830464l-153477307,536871038l-1555894516,-1006632875l-812796431,826805295l0,-1342177280l-1555864942,301989973l0,-1744830464l-153477307,1342177406l-1555894516,1744830549l1408770322,833779398l0,268435456l-1555864929,167772245l0,268435456l-153477270,-2147483522l-1555894516,1929379925l-498194775,827596394l0,-536870912l-1555864945,201326677l0,637534208l-153477270,-1610612610l-1555894516,-1761607595l-1879371309,827289151l0,805306368l-1555894200,218103893l0,1073741824l-153477270,-1073741698l-1555894516,788529237l-1176375990,823847255l0,268435456l-1555894183,167772245l0,1543503872l-153477270,-536870786l-1555894516,-50331563l342837516,832717734l0,1073741824l-1555894207,184549461l0,1912602624l-153477270,126l-1555894515,1711276117l675072693,838602448l0,-536870912l-1555894190,150995029l0,-1979711488l-153477270,536871038l-1555894515,956301397l-1900331761,823144113l0,1879048192l-1555864941,150995029l0,-1644167168l-153477270,1073741950l-1555894515,-83885995l-1562732051,823377523l0,-1342177280l-1555864939,150995029l0,-1308622848l-153477270,1610612862l-1555894515,-1342177195l-2098693624,832881876l0,-268435456l-1555894191,100663381l0,-167772160l-153477266,-2147483522l-1555894515,-1409286059l-866745972,832809427l0,1073741824l-1555894192,318767189l0,-1073741824l-153477307,-1610612610l-1555894515,33554517l1788994896,828808339l0,268435456l-1555894195,318767189l0,-402653184l-153477307,-805306242l-1555894515,1946157141l-719743019,822706427l0,-805306368l-1555894195,150995029l0,-973078528l-153477270,126l-1555894514,956301397l1297070095,835603413l0,536870912l-1555894190,100663381l0,-637534208l-153477270,536871038l-1555894514,486539349l-103430283,834807253l0,-1879048192l-1555894191,251658325l0,268435456l-153477306,1073741950l-1555894514,-67108779l1832403972,836926049l0,-805306368l-1555894186,285212757l0,805306368l-153477306,1879048318l-1555894514,603979861l-1083830463,824258962l0,1879048192l-1555894198,234881109l0,-402653184l-153477270,-1610612610l-1555894514,-1107296171l-622560321,835838779l0,1073741824l-1555894198,167772245l0,100663296l-153477269,-805306242l-1555894514,-184549291l-1841084955,838624878l0,0l-1555864943,167772245l0,469762048l-153477269,-268435330l-1555894514,671088725l904066551,822310698l0,-1879048192l-1555864937,167772245l0,838860800l-153477269,268435582l-1555894513,469762133l1372747014,831909494l0,1610612736l-1555894197,167772245l0,1207959552l-153477269,1073741950l-1555894513,1342177365l2057994452,832876181l0,-1073741824l-1555864946,167772245l0,1577058304l-153477269,1879048318l-1555894513,-939524011l-477228702,836086125l0,0l-1555894200,167772245l0,1946157056l-153477269,-1610612610l-1555894513,-251658155l-1417064638,826157936l0,0l-1555894188,218103893l0,-1979711488l-153477269,-805306242l-1555894513,-805306283l-391043341,825532444l0,0l-1555864946,167772245l0,-1509949440l-153477269,-268435330l-1555894513,-1392508843l384649690,826599866l0,536870912l-1555864939,167772245l0,-1140850688l-153477269,536871038l-1555894512,-603979691l290717321,837749632l0,-536870912l-1555894181,285212757l0,1476395008l-153477306,1342177406l-1555894512,2113929301l-720195408,830177071l0,-536870912l-1555864942,301989973l0,-2147483648l-153477306,-2147483522l-1555894512,251658325l1293093190,826872897l0,-1879048192l-1555864934,234881109l0,-771751936l-153477269,-1342177154l-1555894512,-2113929131l1368837084,828216985l0,-1342177280l-1555894187,469762133l0,-1476395008l-153477306,-536870786l-1555894512,-1392508843l-1120618658,825348571l0,0l-1555894197,436207701l0,-402653184l-153477306,268435582l-1555894511,-822083499l-1512159559,826279138l0,-1342177280l-1555864951,301989973l0,536870912l-153477305,1073741950l-1555894511,1241514069l975735995,822905737l0,1879048192l-1555864935,385876053l0,1207959552l-153477305,1879048318l-1555894511,-33554347l-1773958387,832107686l0,1342177280l-1555894208,335544405l0,2013265920l-153477305,-1610612610l-1555894511,436207701l1985922054,830906851l0,-1610612736l-1555894180,352321621l0,-1476395008l-153477305,-805306242l-1555894511,1224736853l-201487642,838150085l0,1879048192l-1555864938,369098837l0,-671088640l-153477305,126l-1555894510,-285212587l-1770681672,823629901l0,-1073741824l-1555894206,436207701l0,134217728l-153477304,805306494l-1555894510,1409286229l91711635,833382151l0,-2147483648l-1555894205,318767189l0,1073741824l-153477304,1610612862l-1555894510,335544405l1643509080,826339063l0,1610612736l-1555894185,234881109l0,-268435456l-153477269,-1879048066l-1555894510,-1023410091l1576263262,824159682l0,536870912l-1555864905,369098837l0,1744830464l-153477304,-1073741698l-1555894510,285212757l-1067227517,831565921l0,-1342177280l-1555894199,436207701l0,-1744830464l-153477304,-268435330l-1555894510,-1526726571l31753128,827626966l0,-1342177280l-1555894184,201326677l0,234881024l-153477268,536871038l-1555894509,1862271061l-2049930225,836580352l0,-1073741824l-1555864931,285212757l0,-805306368l-153477304,1073741950l-1555894509,-1962934187l724845483,830752027l0,-536870912l-1555894193,234881109l0,671088640l-153477268,1879048318l-1555894509,-620756907l181175168,824345289l0,0l-1555894191,285212757l0,-134217728l-153477304,-1610612610l-1555894509,704643157l1497638315,834886509l0,-1610612736l-1555894189,251658325l0,536870912l-153477303,-805306242l-1555894509,1795162197l965253700,828797174l0,536870912l-1555864933,167772245l0,1174405120l-153477268,126l-1555894508,-2113929131l1516027245,831401863l0,0l-1555894206,352321621l0,1073741824l-153477303,805306494l-1555894508,1040187477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</w:rPr>
            <w:t>Non Conformità / Reclamo</w:t>
          </w:r>
        </w:p>
      </w:tc>
    </w:tr>
    <w:tr>
      <w:trPr>
        <w:trHeight w:val="368" w:hRule="atLeast"/>
      </w:trPr>
      <w:tc>
        <w:tcPr>
          <w:tcW w:w="223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8.2_2</w:t>
          </w:r>
        </w:p>
      </w:tc>
      <w:tc>
        <w:tcPr>
          <w:tcW w:w="306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00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6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