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1465"/>
        <w:gridCol w:w="1040"/>
        <w:gridCol w:w="1791"/>
        <w:gridCol w:w="2658"/>
        <w:gridCol w:w="2660"/>
        <w:gridCol w:w="2660"/>
        <w:gridCol w:w="1575"/>
      </w:tblGrid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N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Data Apertura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Area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NC,AC,AP,Reclamo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 xml:space="preserve">Oggetto 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 xml:space="preserve">Causa 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Trattamento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Data chiusur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Corbel"/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1905</wp:posOffset>
              </wp:positionV>
              <wp:extent cx="1137285" cy="529590"/>
              <wp:effectExtent l="2540" t="635" r="635" b="635"/>
              <wp:wrapNone/>
              <wp:docPr id="1" name="Group 57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37240" cy="529560"/>
                        <a:chOff x="0" y="0"/>
                        <a:chExt cx="1137240" cy="529560"/>
                      </a:xfrm>
                    </wpg:grpSpPr>
                    <wps:wsp>
                      <wps:cNvSpPr/>
                      <wps:spPr>
                        <a:xfrm>
                          <a:off x="315000" y="509400"/>
                          <a:ext cx="22320" cy="20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378000"/>
                          <a:ext cx="333360" cy="127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20" y="364320"/>
                          <a:ext cx="113760" cy="1479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497160"/>
                          <a:ext cx="52200" cy="6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408960"/>
                          <a:ext cx="52200" cy="316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390600"/>
                          <a:ext cx="52200" cy="15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359280"/>
                          <a:ext cx="52200" cy="266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384120"/>
                          <a:ext cx="124560" cy="12132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358200"/>
                          <a:ext cx="46440" cy="266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080" y="358200"/>
                          <a:ext cx="41760" cy="28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497160"/>
                          <a:ext cx="52200" cy="6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409680"/>
                          <a:ext cx="52200" cy="316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391320"/>
                          <a:ext cx="52200" cy="15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359280"/>
                          <a:ext cx="52200" cy="29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480" y="363960"/>
                          <a:ext cx="115560" cy="1497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7040" y="510480"/>
                          <a:ext cx="20160" cy="19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7040" y="376560"/>
                          <a:ext cx="340200" cy="128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200" y="130320"/>
                          <a:ext cx="34920" cy="240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39680"/>
                          <a:ext cx="93240" cy="299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800" y="196920"/>
                          <a:ext cx="8280" cy="245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1080" y="206280"/>
                          <a:ext cx="3960" cy="241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400" y="212040"/>
                          <a:ext cx="12240" cy="250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7640" y="438120"/>
                          <a:ext cx="5760" cy="273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7640" y="231120"/>
                          <a:ext cx="5760" cy="196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227160"/>
                          <a:ext cx="7560" cy="236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1760" y="221760"/>
                          <a:ext cx="3240" cy="2361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360" y="211320"/>
                          <a:ext cx="6840" cy="241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560" y="208800"/>
                          <a:ext cx="1440" cy="231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4360" y="139680"/>
                          <a:ext cx="104760" cy="30240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30680"/>
                          <a:ext cx="34200" cy="240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3040"/>
                          <a:ext cx="3240" cy="14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560" y="93240"/>
                          <a:ext cx="123840" cy="141480"/>
                        </a:xfrm>
                        <a:prstGeom prst="pie">
                          <a:avLst/>
                        </a:prstGeom>
                        <a:solidFill>
                          <a:srgbClr val="7283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78840"/>
                          <a:ext cx="102240" cy="119880"/>
                        </a:xfrm>
                        <a:prstGeom prst="pie">
                          <a:avLst/>
                        </a:prstGeom>
                        <a:solidFill>
                          <a:srgbClr val="b9c2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760" y="104040"/>
                          <a:ext cx="153000" cy="122040"/>
                        </a:xfrm>
                        <a:prstGeom prst="pie">
                          <a:avLst/>
                        </a:prstGeom>
                        <a:solidFill>
                          <a:srgbClr val="7283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360" y="61560"/>
                          <a:ext cx="90720" cy="597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73800"/>
                          <a:ext cx="123840" cy="100440"/>
                        </a:xfrm>
                        <a:prstGeom prst="pie">
                          <a:avLst/>
                        </a:prstGeom>
                        <a:solidFill>
                          <a:srgbClr val="8ba1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160" y="45720"/>
                          <a:ext cx="55800" cy="66600"/>
                        </a:xfrm>
                        <a:prstGeom prst="pie">
                          <a:avLst/>
                        </a:prstGeom>
                        <a:solidFill>
                          <a:srgbClr val="3b5d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59760"/>
                          <a:ext cx="76320" cy="112320"/>
                        </a:xfrm>
                        <a:prstGeom prst="pie">
                          <a:avLst/>
                        </a:prstGeom>
                        <a:solidFill>
                          <a:srgbClr val="b9c2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84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56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56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600" y="36360"/>
                          <a:ext cx="58320" cy="5580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0"/>
                          <a:ext cx="45720" cy="363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400" y="41760"/>
                          <a:ext cx="50760" cy="190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73" style="position:absolute;margin-left:0.2pt;margin-top:0.15pt;width:89.55pt;height:41.7pt" coordorigin="4,3" coordsize="1791,834">
              <v:rect id="shape_0" ID="Shape 6" coordsize="256172,178882" path="m256172,0l256172,29475l226638,45947c82371,127437,0,178882,0,178882c75152,122195,152527,67747,231480,15436l256172,0xe" fillcolor="#65bfdf" stroked="f" o:allowincell="f" style="position:absolute;left:500;top:805;width:34;height:3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7" coordsize="3832949,1107591" path="m3832949,0l3832949,160582l3668666,175447c3187467,221232,2746721,276513,2350110,335443c2208746,390067,2133956,446594,2133956,502296c2133956,568959,2240915,636764,2441055,701102c2909485,579820,3382029,478955,3828723,395775l3832949,395007l3832949,456850l3428732,537532c3121292,601845,2825376,669276,2554085,734351c2808583,803379,3172295,867255,3627546,919879l3832949,942017l3832949,984886l3803451,982070c3242726,924584,2774314,848043,2469731,754709c1689989,943825,1134072,1107591,1134072,1107591c1525766,960334,1944332,831976,2367534,720380c2189759,654887,2089697,582001,2089697,502296c2089697,450976,2131352,402487,2208302,356945c959180,550251,178740,773797,0,827721c1315995,413750,2591090,153412,3795280,4144l3832949,0xe" fillcolor="#65bfdf" stroked="f" o:allowincell="f" style="position:absolute;left:9;top:598;width:524;height:19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8" coordsize="1311110,1290429" path="m1311110,0l1311110,196395l1131242,204006c879697,215806,636015,230679,400571,248067c367068,269162,349060,290371,349060,311300c349060,349159,406514,388084,512902,425283c753593,385545,981935,351221,1192372,321801l1311110,305532l1311110,371907l1045495,403470c911901,421379,776707,441409,640944,463129c794163,502311,1003389,538169,1258217,567051l1311110,572691l1311110,669772l1122616,744209c837233,862554,578193,986105,363538,1095805c625018,1117274,907568,1135346,1209012,1149257l1311110,1153545l1311110,1195841l1195275,1191280c881396,1176339,577844,1156625,292570,1132393c208102,1176329,131572,1217512,64290,1254573l0,1290429l0,1260953l216256,1125764l0,1105117l0,1062247l29768,1065455c110647,1073573,193986,1081349,279705,1088756c613766,896821,960590,739646,1278865,614424c973163,581302,713702,536179,539572,479651c380879,505953,221792,534403,63948,564316l0,577080l0,515238l216827,475876c289701,462982,361718,450567,432740,438618c350901,400416,304826,357948,304826,311300c304826,291133,313995,271854,330264,253274c245637,259742,162100,266527,79670,273603l0,280812l0,120230l558378,58800c754998,39896,949509,23880,1141773,10555l1311110,0xe" fillcolor="#65bfdf" stroked="f" o:allowincell="f" style="position:absolute;left:535;top:577;width:178;height:232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9" coordsize="604412,62243" path="m0,0l127493,5354c244027,9773,363141,13579,484720,16734l604412,19136l604412,62243l361735,56537l0,42296l0,0xe" fillcolor="#65bfdf" stroked="f" o:allowincell="f" style="position:absolute;left:715;top:786;width:81;height:1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0" coordsize="604412,280325" path="m604412,0l604412,70427l598802,72009c464528,112208,332124,156353,202921,202943c315767,212551,435372,220847,561037,227603l604412,229615l604412,273493l514238,269096c372901,261077,235579,250987,105004,238859l0,280325l0,183245l59081,189545c257748,113797,443076,50834,604199,66l604412,0xe" fillcolor="#65bfdf" stroked="f" o:allowincell="f" style="position:absolute;left:715;top:647;width:81;height:4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1" coordsize="604412,141707" path="m604412,0l604412,89822l508516,94711c385441,102415,258705,113101,129340,126338l0,141707l0,75332l35646,70448c243067,42604,429968,19838,590252,1591l604412,0xe" fillcolor="#65bfdf" stroked="f" o:allowincell="f" style="position:absolute;left:715;top:618;width:81;height:24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2" coordsize="604412,236960" path="m604412,0l604412,218861l597980,218953c420050,222348,245447,227357,74284,233816l0,236960l0,40564l136347,32066c279070,19252,429429,8844,583970,881l604412,0xe" fillcolor="#65bfdf" stroked="f" o:allowincell="f" style="position:absolute;left:715;top:569;width:81;height:4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3" coordsize="1432236,1054887" path="m537229,0l537229,135801l526206,152019c524656,152336,523132,152692,521571,153010c487941,229857,446246,332943,403206,458076c447263,459029,492195,459689,537229,460261l537229,503644c487585,502945,437953,503009,388410,501866c341026,644487,293110,813029,253498,1002169c412388,1004430,574923,1005637,740988,1005637c888117,1005637,1032326,1004659,1173842,1002868c1134332,813981,1086479,645604,1039184,503034c1007714,503669,976281,503580,944747,503999l944747,460261c971315,459880,998125,459625,1024363,459156c1020858,448957,1017429,439395,1013937,429552c1014102,429489,1014229,429590,1014356,429489c1016007,428536,1017022,427355,1018356,426314c1019499,426695,1020667,426783,1021811,426606c1022674,427837,1023500,429082,1024389,430288c1028427,435966,1039285,432791,1036517,425171c1036327,424624,1036009,424154,1035793,423608c1035818,423608,1035818,423608,1035857,423583c1035793,423520,1035730,423431,1035666,423329c1034866,421297,1033850,419354,1032935,417385c1034041,416687,1035221,416306,1036200,415290c1045826,405041,1042995,397599,1035768,392989c1036720,392811,1037609,392773,1038778,392049c1040962,390690,1041927,388480,1042271,386093c1042359,385724,1042753,385508,1042753,385127c1042765,382867,1042397,381140,1041902,379438c1044632,375158,1044696,369456,1037749,365798c1034942,364325,1032707,364122,1030739,364401c1026687,362471,1022369,362941,1019779,369214c1017874,373862,1018648,377190,1020553,379539c1018953,379222,1017226,379146,1015626,379819c1015143,380047,1014864,380428,1014381,380644c1011117,379692,1007714,379095,1004640,378930c998951,378612,997427,384048,999395,387985c999331,388048,999242,388010,999141,388074c980307,336309,962019,288989,944747,246443l944747,4864c1030194,12643,1161119,25278,1328500,43596l1432236,55219l1432236,144705l1345051,140194c1284194,137803,1224419,136244,1165866,135572c1243695,157642,1332844,184064,1430885,214982l1432236,215416l1432236,285777l1232811,229402c1164034,211201,1094946,194202,1025722,178600l1076344,458102c1145649,456609,1213614,454666,1280163,452301l1432236,445814l1432236,489720l1304867,495473c1231831,498210,1158202,500415,1084320,502082l1174985,1002843l1432236,998120l1432236,1041301l1182948,1046734l1184422,1054887c1183875,1052132,1183304,1049464,1182771,1046734c1035628,1048791,888143,1049909,740988,1049909c575621,1049909,409810,1048576,244608,1045972c244011,1048957,243377,1051877,242805,1054887l244418,1045934l0,1040187l0,997080l252330,1002144l343160,500748c269840,498827,196841,496380,124506,493411l0,487339l0,443461l149579,450400c215354,452980,282556,455146,351098,456870l401492,178600c333149,194002,264943,210766,197037,228704l0,284273l0,213845l93469,184909c153872,166544,210055,150111,261321,135572c203959,136228,145423,137737,85844,140044l0,144421l0,54599l63736,47440c290599,22303,455289,7121,537229,0xe" fillcolor="#65bfdf" stroked="f" o:allowincell="f" style="position:absolute;left:798;top:608;width:195;height:19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4" coordsize="537229,234496" path="m452279,0l452279,135992l537229,135992l537229,229413c444992,229413,353560,229858,262944,230727l0,234496l0,15635l214076,6410c293006,3656,372552,1518,452279,0xe" fillcolor="#65bfdf" stroked="f" o:allowincell="f" style="position:absolute;left:798;top:567;width:72;height:4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5" coordsize="487489,243592" path="m84975,0c158686,1397,232244,3327,305305,5786l487489,13296l487489,243592l0,232372l0,136080l84975,136080l84975,0xe" fillcolor="#65bfdf" stroked="f" o:allowincell="f" style="position:absolute;left:927;top:567;width:65;height:43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6" coordsize="603289,61252" path="m603289,0l603289,42349l238670,56051l0,61252l0,18072l115722,15947c237655,12998,357157,9396,474113,5179l603289,0xe" fillcolor="#65bfdf" stroked="f" o:allowincell="f" style="position:absolute;left:994;top:786;width:81;height:1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7" coordsize="603289,280270" path="m0,0l99565,31988c237834,77230,390475,130551,551739,192292l603289,187044l603289,280270l504737,241225c371914,252973,232633,262666,89616,270256l0,274304l0,230398l43247,228554c170523,222194,291821,214263,406515,204992c275800,157672,141767,112822,5801,72001l0,70361l0,0xe" fillcolor="#65bfdf" stroked="f" o:allowincell="f" style="position:absolute;left:994;top:648;width:81;height:4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8" coordsize="603289,141506" path="m0,0l28495,3193c167279,19100,325300,38320,498753,61200l603289,75255l603289,141506l486104,127388c353845,113661,224280,102574,98503,94582l0,89486l0,0xe" fillcolor="#65bfdf" stroked="f" o:allowincell="f" style="position:absolute;left:994;top:619;width:81;height:24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9" coordsize="603289,255875" path="m0,0l35167,1450c178616,8475,318707,17596,452692,28778l603289,37320l603289,255875l531812,251673c357357,243013,185141,236042,15234,230646l0,230296l0,0xe" fillcolor="#65bfdf" stroked="f" o:allowincell="f" style="position:absolute;left:994;top:569;width:81;height:45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0" coordsize="1327588,1307486" path="m0,0l150630,8543c535431,32953,903472,66220,1252931,105747l1327588,114633l1327588,318572l1052347,292017c1055306,300208,1057174,308489,1057174,316973c1057174,366426,1005281,411105,914044,451021c984923,463057,1056756,475554,1129407,488524l1327588,524819l1327588,586588l1278683,576757c1121220,546664,962396,517978,803846,491382c621652,547719,353555,592372,40195,624732c357429,750081,702437,907129,1034504,1098492c1120919,1091241,1204983,1083616,1286613,1075646l1327588,1071347l1327588,1114257l1098080,1135589l1327588,1279471l1327588,1307486l1247435,1262736c1181069,1226137,1105567,1185446,1022211,1142002c734834,1165745,429602,1184951,114482,1199368l0,1203671l0,1161321l101306,1157260c403996,1143879,688029,1126318,951205,1105325c737577,995930,479310,872470,194473,754006l0,676959l0,583733l63235,577294c324632,548961,540482,513368,699935,474275c561280,451812,423129,431076,286578,412525l0,377998l0,311748l37447,316783c279330,349925,546842,389739,830961,437051c948817,398024,1012901,356927,1012901,316973c1012901,307193,1009028,297351,1001534,287470c818413,271608,637387,257659,458529,245510l0,218555l0,0xe" fillcolor="#65bfdf" stroked="f" o:allowincell="f" style="position:absolute;left:1077;top:576;width:181;height:235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1" coordsize="235807,166036" path="m0,0l7755,4862c85509,56483,161728,110175,235807,166036c235807,166036,154651,115360,12381,34928l0,28015l0,0xe" fillcolor="#65bfdf" stroked="f" o:allowincell="f" style="position:absolute;left:1259;top:807;width:31;height:2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2" coordsize="3907237,1118860" path="m0,0l183924,21892c2479288,308736,3907237,851271,3907237,851271c3162141,676036,2437085,535981,1734674,424932c1762779,453482,1777638,483009,1777638,513565c1777638,596674,1669091,672417,1476826,739994c1889169,849658,2296586,975287,2678500,1118860c2678500,1118860,2136883,959285,1372978,773280c1059617,865781,584273,941411,18362,997917l0,999624l0,956713l196531,936095c656613,884302,1026131,821099,1287393,752566c1018216,687752,723983,620394,417768,555942l0,471955l0,410186l22093,414232c467014,497804,936539,598862,1401464,720144c1617479,653519,1733391,582920,1733391,513565c1733391,479897,1706125,445925,1653305,412219c1154786,334838,668025,272245,194212,222676l0,203939l0,0xe" fillcolor="#65bfdf" stroked="f" o:allowincell="f" style="position:absolute;left:1259;top:596;width:535;height:20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3" coordsize="403867,2088787" path="m0,0c0,0,159955,20797,388374,79073l403867,83230l403867,294005l403860,294005c336067,294005,281089,348983,281089,416789c281089,484619,336067,539597,403860,539597l403867,539597l403867,2088787l268478,2048878l0,0xe" fillcolor="#333f5e" stroked="f" o:allowincell="f" style="position:absolute;left:639;top:208;width:54;height:37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4" coordsize="1076788,2610515" path="m0,0l86325,23162c367598,102390,721222,233683,1010630,441941l1076788,493600l1076788,2525258l1069631,2524018c1064771,2524946,1060608,2527629,1058284,2531852c1053687,2540272,1058221,2551638,1068419,2557226l1076788,2558678l1076788,2610515l1073283,2608869c1055434,2598558,1034898,2582902,1011294,2560275c967936,2518771,911727,2481992,850754,2449378c620892,2283146,333428,2114658,6893,2007589l0,2005557l0,456366l24737,453872c80684,442422,122777,392910,122777,333558c122777,274229,80684,224719,24737,213269l0,210775l0,0xe" fillcolor="#333f5e" stroked="f" o:allowincell="f" style="position:absolute;left:695;top:223;width:146;height:471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5" coordsize="99468,2140355" path="m0,0l45857,35808l99468,86366l99468,2051079l99467,2051078c95936,2051078,93066,2053949,93066,2057480c93066,2061010,95936,2063880,99467,2063880l99468,2063880l99468,2099620l94952,2107637c82008,2125454,59451,2140355,21303,2126927l0,2116915l0,2065078l7163,2066320c12024,2065395,16187,2062718,18504,2058508c23102,2050063,18568,2038696,8370,2033108l0,2031657l0,0xe" fillcolor="#333f5e" stroked="f" o:allowincell="f" style="position:absolute;left:843;top:313;width:12;height:386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6" coordsize="49657,2105345" path="m0,0l49657,46830l49657,1893854l40693,1892290c34620,1893449,29418,1896799,26529,1902050c20789,1912604,26441,1926828,39205,1933813l49657,1935626l49657,2105345l28524,2065067c28815,2065093,29057,2065233,29349,2065233c37083,2065233,43357,2058959,43357,2051224c43357,2043490,37083,2037216,29349,2037216c25908,2037216,22872,2038588,20434,2040645c15671,2023094,12395,2004463,11480,1984372c11480,1984372,9894,1993169,5155,2004102l0,2013254l0,1977513l6400,1971113l0,1964713l0,0xe" fillcolor="#333f5e" stroked="f" o:allowincell="f" style="position:absolute;left:856;top:328;width:5;height:380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7" coordsize="140446,2182222" path="m0,0l13870,13080c50680,51826,85092,92525,116625,135263l140446,170128l140446,1885931l130978,1899972c127525,1908136,125615,1917110,125615,1926531c125615,1935954,127525,1944931,130978,1953095l140446,1967136l140446,2013321l120033,2017070c112495,2020894,106007,2026931,101650,2034874c90055,2056058,98030,2082741,119430,2094450c124789,2097390,130482,2099117,136188,2099722l140446,2098939l140446,2182222l122627,2173128c81589,2150028,37423,2116323,5769,2069511l0,2058515l0,1888796l8949,1890348c15023,1889189,20224,1885840,23113,1880569c28891,1870029,23202,1855830,10438,1848845l0,1847024l0,0xe" fillcolor="#333f5e" stroked="f" o:allowincell="f" style="position:absolute;left:863;top:337;width:18;height:394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8" coordsize="66665,242351" path="m0,0l5157,7648c17507,19996,34565,27632,53406,27632c57952,27632,62372,27150,66665,26298l66665,242351c52784,238227,34454,231655,14050,222257l0,215086l0,131803l20423,128048c27958,124218,34440,118177,38788,110233c50384,89087,42446,62405,21008,50657c15655,47727,9967,46005,4265,45402l0,46185l0,0xe" fillcolor="#333f5e" stroked="f" o:allowincell="f" style="position:absolute;left:882;top:693;width:8;height:42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9" coordsize="66665,1715803" path="m0,0l24100,35273c39205,59241,53418,83803,66665,108972l66665,1689500c62372,1688661,57952,1688166,53406,1688166c34565,1688166,17507,1695805,5157,1708154l0,1715803l0,0xe" fillcolor="#333f5e" stroked="f" o:allowincell="f" style="position:absolute;left:882;top:367;width:8;height:309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0" coordsize="94331,2060873" path="m94331,0l94331,1827621l85966,1829073c75743,1834661,71234,1846040,75832,1854485c78149,1858689,82312,1861362,87173,1862286l94331,1861044l94331,2005158l63788,2027105c41632,2041339,19586,2052465,0,2060873l0,1986565c7239,1990947,17500,1991163,26670,1986146c39446,1979136,45123,1964937,39345,1954396c33566,1943881,18542,1940985,5779,1947983c3518,1949214,1778,1950903,0,1952555l0,1750942c267,1750942,482,1751095,749,1751095c16840,1751095,29883,1738052,29883,1721961c29883,1705883,16840,1692840,749,1692840c482,1692840,267,1692980,0,1692992l0,148685c26494,98347,56852,50437,90486,4850l94331,0xe" fillcolor="#333f5e" stroked="f" o:allowincell="f" style="position:absolute;left:907;top:361;width:11;height:372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1" coordsize="38740,2054029" path="m38740,0l38740,1812450l38739,1812450c31844,1812450,26256,1818038,26256,1824934c26256,1831817,31844,1837405,38739,1837405l38740,1837405l38740,2018012l2480,2052247l0,2054029l0,1909915l8374,1908462c18559,1902874,23106,1891507,18496,1883062c16178,1878852,12019,1876175,7161,1875250l0,1876493l0,48871l38740,0xe" fillcolor="#333f5e" stroked="f" o:allowincell="f" style="position:absolute;left:920;top:352;width:4;height:371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2" coordsize="83552,2107894" path="m83552,0l83552,1900567l78815,1901393c72999,1904568,70434,1911019,73063,1915782c74364,1918176,76723,1919700,79484,1920228l83552,1919525l83552,1976539l75997,1963129c71258,1952199,69672,1943404,69672,1943404c66529,2011585,38998,2064756,2567,2105472l0,2107894l0,1927287l8827,1923633c11087,1921376,12484,1918258,12484,1914817c12484,1911368,11087,1908247,8827,1905988l0,1902332l0,89883l10252,76950l83552,0xe" fillcolor="#333f5e" stroked="f" o:allowincell="f" style="position:absolute;left:926;top:336;width:10;height:380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3" coordsize="17921,2013233" path="m17921,0l17921,1898374c14390,1898374,11519,1901244,11519,1904775c11519,1908318,14390,1911176,17921,1911176l17921,2013233l2115,1999105l0,1995352l0,1938338l4763,1937515c10541,1934340,13107,1927889,10503,1923101c9189,1920713,6824,1919196,4064,1918672l0,1919380l0,18813l17921,0xe" fillcolor="#333f5e" stroked="f" o:allowincell="f" style="position:absolute;left:937;top:332;width:1;height:363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4" coordsize="1202677,2631642" path="m1202677,0l1202677,211632c1134872,211632,1079906,266597,1079906,334440c1079906,402233,1134872,457211,1202677,457211l1202677,2009386l1188501,2014446c811952,2157391,210693,2495345,144640,2558642c73827,2626508,30633,2631642,4724,2617944l0,2613722l0,2511665c3543,2511665,6400,2508807,6400,2505264c6400,2501733,3543,2498863,0,2498863l0,600489l15652,584059c334453,283785,796655,110464,1140061,16282l1202677,0xe" fillcolor="#333f5e" stroked="f" o:allowincell="f" style="position:absolute;left:940;top:223;width:164;height:475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5" coordsize="399707,2091734" path="m399707,0l131229,2048840c110027,2054386,87123,2061269,62797,2069319l0,2091734l0,539559c67805,539559,122771,484581,122771,416789c122771,348945,67805,293980,0,293980l0,82348l47093,70102c256274,18645,399707,0,399707,0xe" fillcolor="#333f5e" stroked="f" o:allowincell="f" style="position:absolute;left:1105;top:209;width:53;height:37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28" coordsize="39891,12293" path="el-25645,0xl26556,4191l13335,8065l0,12293l0,12293l13754,7874l-25645,0l5242880,0l2162688,0l65536,262144l1431175168,1442860108l0,0l2162688,0l65536,262144l1431175168,19532l2097152,0l6356992,0l-1508966400,1443331166l-1096679424,-467856704l59514,0l0,0l-2117599232,2124934527l-2113929216,2124934527l-100597760,1442978942l-2110783488,2124934527l921698304,1442978439l-119537664,1442978942l-1764753408,1442978942l2162688,0l65536,393216l5439488,5177421l5505103,72l2190403,0l0,65536l131072,196608l0,1047293033l2187580,0l65536,393216l5111808,5374031l4259917,76l2191479,0l-700448768,1442978793l0,0l0,119l6356992,0l1044316160,1443331167l-1096679424,-467856704l59514,4862l85509,56483l161728,110175l235807,166036l235807,166036l154651,115360l12381,34928l0,28015l0,0l6372414,0l131072,0l1310720,0l-152043520,1442978942l-82837504,1442978942l0,0l0,0l2013331456,533053l524288,2124873728l-82837504,1442978942l-251592704,1442978942l-1146093568,1442978942l2162688,0l-126877696,1442978942l0,0l-66584576,1442978942l10551296,0l-45088768,2124936167l-45088768,2124936167l131072,2048840l110027,2054386l87123,2061269l62797,2069319l0,2091734l0,539559l67805,539559l122771,484581l122771,416789l122771,348945l67805,293980l0,293980l0,82348l47093,70102l256274,18645l399707,0l10492251,0l2097152,0l65536,262144l1431175168,19532l0,1442978942c2162688,0,1089470464,1442978789,0,0c577896448,792477231,2191479,0,-465567744,1442978712c-1269825536,1442978942,-82837504,1442978942,2162688,0c65536,262144,1431175168,19532,-2147483648,0c403767296,0,-1815085056,1442978793,1277165568,1442978421c8192000,65536,-1936719872,1442978793,1752170496,1442978793c6815744,131073,-1946157056,1442978793,1348468736,1442978421c6815744,65537,-1844445184,1442978793,-1837105152,1442978793c1469186048,16,-1943011328,1442978793,1941962752,1442978793c6815744,1,-788529152,2124935913,471859200,1442978793c256901120,16,-1883242496,1442978793,1292894208,1442978421c6029312,8650752,-792723456,2124935913,-1492123648,1442978778c257490944,16,-1763704832,1442978793,691011584,1442978439c7471104,131073,-1769996288,1442978793,691011584,1442978439c7471104,65537,-1766850560,1442978793,691011584,1442978439c7471104,1,886046720,1442978793,1277165568,1442978421c264699904,0,854589440,1442978793,1292894208,1442978421c266076160,0,857735168,1442978793,1277165568,1442978421c266076160,0,929038336,2124935893,1348468736,1442978421c265945088,0,972029952,2124935893,1292894208,1442978421c263979008,0,956301312,2124935893,1348468736,1442978421c263979008,0,952107008,2124935893,1348468736,1442978421c263979008,0,964689920,2124935893,1348468736,1442978421l263979008,0l960495616,2124935893l1348468736,1442978421l263979008,0l878706688,1442978793l1277165568,1442978421l264503296,0l935329792,2124935893l1277165568,1442978421l264372224,0l896532480,1442978793l1348468736,1442978421l265617408,0l947912704,2124935893l1348468736,1442978421l264634368,0l881852416,1442978793l-270532608,1442978415l264634368,0l985661440,2124935893l1348468736,1442978421l264044544,0l903872512,2124935893l1348468736,1442978421l265093120,0l866123776,2124935893l1348468736,1442978421l265158656,0l989855744,2124935893l1348468736,1442978421l264044544,0l908066816,2124935893l1348468736,1442978421l265093120,0l870318080,2124935893l1348468736,1442978421l265158656,0l998244352,2124935893l691011584,1442978439l264044544,0l916455424,2124935893l691011584,1442978439l265093120,0l878706688,2124935893l691011584,1442978439l265158656,0l981467136,2124935893l1348468736,1442978421l264044544,0l899678208,2124935893l1348468736,1442978421l265093120,0l861929472,2124935893l1348468736,1442978421l265158656,0l994050048,2124935893l691011584,1442978439l264044544,0l912261120,2124935893l691011584,1442978439l265093120,0l874512384,2124935893l691011584,1442978439l265158656,0l1002438656,2124935893l-1045430272,1442978423l264110080,0l920649728,2124935893l-1045430272,1442978423l265224192,0l882900992,2124935893l-1045430272,1442978423l265289728,0l902823936,1442978793l-2019557376,1442978646l266010624,0l890241024,1442978793l1348468736,1442978421l264765440,0l975175680,2124935893l-1018167296,1442978415l264896512,0l887095296,2124935893l-1018167296,1442978415l264962048,0l849346560,2124935893l-1018167296,1442978415l265027584,0l939524096,2124935893l1348468736,1442978421l265879552,0l870318080,1442978793l1292894208,1442978421l265879552,0l874512384,1442978793l1277165568,1442978421l265879552,0l979369984,2124935893l844103680,1442978793l264437760,0l895483904,2124935893l844103680,1442978793l265486336,0l857735168,2124935893l844103680,1442978793l265551872,0l899678208,1442978793l1348468736,1442978421l265682944,0l835715072,1442978793l1348468736,1442978421l264175616,0l924844032,2124935893l1277165568,1442978421l264568832,0l931135488,2124935893l1348468736,1442978421l264372224,0l968884224,2124935893l1348468736,1442978421l263979008,0l943718400,2124935893l1348468736,1442978421l264306688,0l861929472,1442978793l1292894208,1442978421l264306688,0l866123776,1442978793l1277165568,1442978421l264306688,0l977272832,2124935893l-1045430272,1442978423l264241152,0l891289600,2124935893l-1045430272,1442978423l265355264,0l853540864,2124935893l-1045430272,1442978423l265420800,0l893386752,1442978793l1277165568,1442978421l264830976,0l-1889533952,1442978793l1277165568,1442978421l6619136,196608l449839104,1442978793l691011584,1442978439l80740352,0l445644800,1442978793l691011584,1442978439l80674816,0l454033408,1442978793l-2019557376,1442978646l80805888,0l-778043392,2124935913l691011584,1442978439l260964352,0l-1798307840,1442978793l-1837105152,1442978793l1469710336,16l1562378240,2124935913l1277165568,1442978421l67698688,0l1560281088,2124935913l471859200,1442978793l66715648,0l1600126976,2124935913l1277165568,1442978421l67305472,0l1566572544,2124935913l461373440,1442978793l258539520,0l1551892480,2124935913l691011584,1442978439l66715648,0l1595932672,2124935913l1292894208,1442978421l67371008,0l1591738368,2124935913l1292894208,1442978421l67436544,0l1814036480,2124936130l1292894208,1442978421l67567616,0l1587544064,2124935913l1292894208,1442978421l67633152,0l1809842176,2124936130l2062548992,1442978792l66977792,0l1583349760,2124935913l1292894208,1442978421l67043328,0l1579155456,2124935913l1292894208,1442978421l67108864,0l1574961152,2124935913l1277165568,1442978421l67502080,0l1570766848,2124935913l1277165568,1442978421l66912256,0l1556086784,2124935913l691011584,1442978439l66715648,0l1604321280,2124935913l1292894208,1442978421l66519040,0l1528823808,2124935913l1292894208,1442978421l67239936,0l1818230784,2124936130l1348468736,1442978421l66519040,0l1606418432,2124935913l1348468736,1442978421l66519040,0l1610612736,2124935913l1348468736,1442978421l66519040,0l1547698176,2124935913l492830720,1442978793l66584576,0l1801453568,2124936130l691011584,1442978439l66584576,0l1805647872,2124936130l1348468736,1442978421l66846720,0l1544552448,2124935913l510656512,1442978793l66650112,0l1541406720,2124935913l691011584,1442978439l66650112,0l1538260992,2124935913l528482304,1442978793l66453504,0l1535115264,2124935913l1348468736,1442978421l66781184,0l1530920960,2124935913l492830720,1442978793l67174400,0l1795162112,2124936130l691011584,1442978439l67174400,0l1790967808,2124936130l1277165568,1442978421l67764224,0l1975517184,2124936130l1277165568,1442978421l71499776,0l-784334848,2124935913l-1492123648,1442978778l257228800,0l687865856,1442978793l1292894208,1442978421l81264640,0l683671552,1442978793l1292894208,1442978421l81199104,0l692060160,1442978793l1348468736,1442978421l81330176,0l1526726656,2124935913l544210944,1442978793l76939264,0l-1930428416,1442978793l1348468736,1442978421l6750208,1l-1927282688,1442978793l1292894208,1442978421l6750208,8519681l-1923088384,1442978793l1348468736,1442978421l6750208,65537l-780140544,2124935913l691011584,1442978439l262602752,0l-687865856,2124935905l-2019557376,1442978646l261554176,0l-1824522240,1442978793l1277165568,1442978421l8060928,0l680525824,1442978793l1277165568,1442978421l257425408,16l-767557632,2124935913l1348468736,1442978421l74186752,0l-769654784,2124935913l691011584,1442978439l74252288,0l-1918894080,1442978793l1292894208,1442978421l5963776,8650753l-735051776,2124935913l583008256,1442978793l66322432,0l-737148928,2124935913l1292894208,1442978421l65732608,0l-732954624,2124935913l562036736,1442978793l65601536,0l574619648,1442978793l691011584,1442978439l65601536,0l1997537280,2124936130l632291328,1442978793l65863680,1l-740294656,2124935913l1277165568,1442978421l66125824,0l644874240,1442978793l691011584,1442978439l65863680,0l-744488960,2124935913l1292894208,1442978421l65994752,0l-747634688,2124935913l598736896,1442978793l66256896,0l-765460480,2124935913l632291328,1442978793l65798144,1l-750780416,2124935913l1277165568,1442978421l66060288,0l648019968,1442978793l691011584,1442978439l65798144,0l-754974720,2124935913l1292894208,1442978421l65929216,0l-758120448,2124935913l614465536,1442978793l65536000,0l-761266176,2124935913l1348468736,1442978421l66191360,0l-763363328,2124935913l1292894208,1442978421l65667072,0l-803209216,2124935913l471859200,1442978793l257622016,16l-799014912,2124935913l691011584,1442978439l257556480,16l-790626304,2124935913l2047868928,1442978416l257359872,16l-771751936,2124935913l1277165568,1442978421l73990144,0l1995440128,2124936130l691011584,1442978439l74317824,0l1008730112,2124935893l1277165568,1442978421l263258112,0l1012924416,2124935893l699400192,1442978793l262995968,0l1389363200,1442978793l1277165568,1442978421l6488064,0l-1794113536,1442978793l1277165568,1442978421l6750208,196608l847249408,2124935893l1348468736,1442978421l263716864,0l843055104,2124935893l1292894208,1442978421l263585792,0l809500672,2124935893l1292894208,1442978421l263520256,0l907018240,1442978793l1277165568,1442978421l263127040,0l911212544,1442978793l1277165568,1442978421l263192576,0l801112064,2124935893l1277165568,1442978421l262930432,0l796917760,2124935893l1277165568,1442978421l262864896,0l805306368,2124935893l1277165568,1442978421l262799360,0l838860800,2124935893l1277165568,1442978421l263061504,0l834666496,2124935893l1348468736,1442978421l263716864,0l830472192,2124935893l1292894208,1442978421l263520256,0l826277888,2124935893l921698304,1442978793l263651328,0l822083584,2124935893l1292894208,1442978421l263520256,0l817889280,2124935893l957349888,1442978793l263782400,0l813694976,2124935893l1292894208,1442978421l263585792,0l974127104,1442978793l-740294656,1442978440l262733824,0l-1806696448,1442978793l1348468736,1442978421l1469579264,0l-773849088,2124935913l1277165568,1442978421l74121216,0l-1790967808,1442978793l1348468736,1442978421l5832704,65536l-1787822080,1442978793l1348468736,1442978421l5832704,1048576l-1783627776,1442978793l1348468736,1442978421l5832704,131072l-1780482048,1442978793l1348468736,1442978421l5832704,983040l-1915748352,1442978793l1292894208,1442978421l5963776,8716289l-786432000,2124935913l1292894208,1442978421l75038720,0l1991245824,2124936130l1277165568,1442978421l68681728,0l-819986432,2124935913l1292894208,1442978421l69271552,0l-805306368,2124935913l1292894208,1442978421l68747264,0l-815792128,2124935913l1292894208,1442978421l69140480,0l-817889280,2124935913l1292894208,1442978421l69206016,0l1988100096,2124936130l1348468736,1442978421l68943872,0l-809500672,2124935913l1292894208,1442978421l68812800,0l-813694976,2124935913l1292894208,1442978421l68878336,0l-794820608,2124935913l1292894208,1442978421l75104256,0l-775946240,2124935913l1277165568,1442978421l74055680,0l696254464,1442978793l1292894208,1442978421l81395712,0l-1802502144,1442978793l-1837105152,1442978793l1469644800,16l-1912602624,1442978793l1924136960,1442978793l6619136,1l-1897922560,1442978793l1277165568,1442978421l6619136,65537l-1893728256,1442978793l1277165568,1442978421l6619136,131072l1983905792,2124936130l1348468736,1442978421l71303168,0l-824180736,2124935913l1348468736,1442978421l71172096,0l-828375040,2124935913l1348468736,1442978421l71237632,0l-832569344,2124935913l738197504,1442978793l70975488,0l-836763648,2124935913l748683264,1442978793l70909952,0l-840957952,2124935913l1277165568,1442978421l71041024,0l1979711488,2124936130l1277165568,1442978421l71106560,0l-845152256,2124935913l1277165568,1442978421l70123520,0l-849346560,2124935913l1277165568,1442978421l70778880,0l-1776287744,1442978793l1277165568,1442978421l1469841408,0l-1773142016,1442978793l1752170496,1442978793l1469841408,65536l-878706688,2124935913l691011584,1442978439l71630848,0l811597824,1442978793l819986432,1442978793l262537216,0l-853540864,2124935913l1277165568,1442978421l71368704,0l-857735168,2124935913l765460480,1442978793l70189056,0l660602880,1442978793l1348468736,1442978421l262471680,0l1518338048,2124935913l783286272,1442978793l70844416,0l1514143744,2124935913l1292894208,1442978421l70254592,0l1509949440,2124935913l1292894208,1442978421l70451200,0l-861929472,2124935913l1292894208,1442978421l70582272,0l-866123776,2124935913l1292894208,1442978421l70713344,0l-870318080,2124935913l1292894208,1442978421l70057984,0l-874512384,2124935913l1292894208,1442978421l70647808,0l-1868562432,1442978793l-1860173824,1442978793l1468792832,0l1505755136,2124935913l1292894208,1442978421l70320128,0l1501560832,2124935913l1292894208,1442978421l70385664,0l1497366528,2124935913l801112064,1442978793l70516736,0l1493172224,2124935913l1277165568,1442978421l71565312,0l-1901068288,1442978793l1924136960,1442978793l6619136,0l1522532352,2124935913l720371712,1442978793l76218368,0l1993342976,2124936130l691011584,1442978439l260898816,0l-1886388224,1442978793l1292894208,1442978421l6029312,8585216l664797184,1442978793l667942912,1442978793l258605056,0l-1811939328,1442978793l667942912,1442978793l1469513728,16l657457152,1442978793l691011584,1442978439l260571136,16l654311424,1442978793l691011584,1442978439l260505600,16l969932800,1442978793l-740294656,1442978440l71434240,0l-1880096768,1442978793l1348468736,1442978421l6684672,1l-1876951040,1442978793l1292894208,1442978421l6684672,8519681l-1872756736,1442978793l1348468736,1442978421l6684672,65537l651165696,1442978793l1277165568,1442978421l76283904,0l-1820327936,1442978793l-270532608,1442978415l8192000,0l966787072,1442978793l1348468736,1442978421l262668288,0l-782237696,2124935913l1292894208,1442978421l25814630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-111149056,1442978793l0,0l0,1702126948l3241059,0l-940507136,352289l-1096679424,-467856704l521726074,2124936074l0,1610612736l3162215,0l4259840,0l1653604352,2124936072l131072,65536l1661468672,2124936072l-1820327936,2124934530l-1820327936,2124934530l-1382219776,7929856l4194304,0l34668544,0l540082176,1443331166l-1096679424,-467856704l59514,1752375869l1600483425,1226842672l1394752836,1701863784l574108192,1869570848l1769170034,574449018l909522486,875703349l825570098,1634738210l574449780,808202349l892417388,909585463l828586036,925906231l960049452,858535481l892745012,909586988l892088883,909128755l909586988,895693363l842348855,909586988l908866099,842478386l825700908,908865589l892745270,842412588l913061945,892745270l842281516,1664169267l943141429,858926132l926036536,875836204l841757749,892743987l875637813,741356848l842150450,812398389l892416556,1815492656l858860592,858798129l875573868,824980274l875575346,926049080l741881145,842281521l858535985,808727604l942747948,741816113l943142963,825306168l858993200,858797411l942421048,926429241l875705388,908867124l892351538,808530476l892090416,926234160l909455715,875312437l926037815,909719852l909388855,741683248l892744244,875901996l812397104,825635884l812397880,1702375468l1768300578,1868786796l1030909804,858989346l1697998387,1953701922l1701539698,1713519972l980361250,1869376609l1668180343,1030515813l539125282,1819898995l1881292133,1953067887l980316009,1869832801l1702131052,1717922875l943209076,1869888306l959855216,1769421619l979924068,1701329720l1952999273,993145914l762278765,1885434487l2037674797,1849320812l996503151,1702112630l1630368888,1869112174l1768766066,1701602404l2178594,0l-1951399936,1442978794l0,0l0,119l19988480,0l-277807104,1443331166l-1096679424,-467856704l-285153158,1443331166l0,0l-285212672,1443331166l0,0l-285212672,1443331166l0,0l-285212672,1443331166l0,0l-285212672,1443331166l0,0l-285212672,1443331166l0,0l-285212672,1443331166l0,0l-285212672,1443331166l0,0l-285212672,1443331166l0,0l-285212672,1443331166l0,0l-285212672,1443331166l0,0l-285212672,1443331166l0,0l-285212672,1443331166l0,0l-285212672,1443331166l0,0l-285212672,1443331166l0,0l-285212672,1443331166l0,0l-285212672,1443331166l0,0l0,0l2162688,0l-2107637760,1442978794l0,0l0,0l5308416,0l458752,524295l-25645,0l26556,4191l13335,8065l0,12293l0,12293l13754,7874l-25645,0l5242880,0l2162688,0l0,0l698023936,-548208634l31,0l31522816,0l1084293120,1443331166l-1096679424,-467856704l1684662394,1752375869l1600483425,1226842672l1394752836,1701863784l573911328,1869570848l1769170034,574449018l876034100,841759032l959787828,1881154098l1030255713,876113186l741685049,892429104l909653560,959656236l858926135,875835954l842216236,808660023l892351285,943142188l942959670,959984695l842215724,879507001l942946104,875703353l842609971,841756780l926102067,741370930l808858417,946614328l892811572,909324588l1815099440,926495800l2016422965,1713381989l1668050025,1919904879l908272189,1684431413l1931485798,1802465908l574448741,1864376934l1819042106,1852405615l1819043171,577118781l2037674784,574449004l1769172848,1852795252l1935827258,1953852527l1701591909,960132198l1950037810,893022319l2000369462,1752458345l993343034,1734960488l876246120,1936538419l1920413039,1932357729l1701607796,1852796474" fillcolor="#65bfdf" stroked="f" o:allowincell="f" style="position:absolute;left:4;top:748;width:4;height: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29" coordsize="1427125,1234034" path="m0,0c0,0,1247978,550647,1427125,989114l1427125,1234034c1427125,1234034,1003224,581698,0,325006l0,0xe" fillcolor="#7283b0" stroked="f" o:allowincell="f" style="position:absolute;left:696;top:150;width:194;height:222;mso-wrap-style:none;v-text-anchor:middle">
                <v:fill o:detectmouseclick="t" type="solid" color2="#8d7c4f"/>
                <v:stroke color="#3465a4" joinstyle="round" endcap="flat"/>
                <w10:wrap type="none"/>
              </v:rect>
              <v:rect id="shape_0" ID="Shape 130" coordsize="1177506,1045616" path="m0,0c824243,374447,1177506,923163,1177506,923163l1177506,1045616c932498,635915,0,197815,0,197815l0,0xe" fillcolor="#b9c2d9" stroked="f" o:allowincell="f" style="position:absolute;left:730;top:127;width:160;height:188;mso-wrap-style:none;v-text-anchor:middle">
                <v:fill o:detectmouseclick="t" type="solid" color2="#463d26"/>
                <v:stroke color="#3465a4" joinstyle="round" endcap="flat"/>
                <w10:wrap type="none"/>
              </v:rect>
              <v:rect id="shape_0" ID="Shape 131" coordsize="1762379,1064451" path="m1762379,0l1762379,174384c223571,515811,12954,1064451,12954,1064451l13018,758305c0,390931,1762379,0,1762379,0xe" fillcolor="#7283b0" stroked="f" o:allowincell="f" style="position:absolute;left:906;top:167;width:240;height:191;mso-wrap-style:none;v-text-anchor:middle">
                <v:fill o:detectmouseclick="t" type="solid" color2="#8d7c4f"/>
                <v:stroke color="#3465a4" joinstyle="round" endcap="flat"/>
                <w10:wrap type="none"/>
              </v:rect>
              <v:rect id="shape_0" ID="Shape 132" coordsize="1046188,521678" path="l32423,-310410752l32423,478083585l22018,-310410704l-467856704,1763450l174384,223571" fillcolor="#333f5e" stroked="f" o:allowincell="f" style="position:absolute;left:1011;top:100;width:142;height:93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33" coordsize="1424394,876642" path="l850,1310704l0,1328886l306356,1169568l359053,117348l707084,0l876642,0l876642,0l876642,114389l715974,407009l594029,1424394l170128,1258646l52564,1283068l5282,1284595l2329,1286151l907,1287685l850,5308416l0,547487744l1443331166,-1096679424l-467856704,3401850l327680,393216l458752,524288l589824,655360l720896,786432l851968,917504l983040,5242880l0,2162688l0,0l0,-1756102656l1468858368,31l0,33619968l0,738328576l1443331166,-1096679424l-467856704,1684662394l1752375869,1600483425l1226842672,1394752836l1701863784,574107936l1869570848,1769170034l574449018,842215478l824981816,808792372l1881154102,1030255713l741371170,942828592l741685556,859386163l926298467,741947186l808532273,842214448l808465205,859321132l875311154,892811321l825633843,1815097394l842215478,925645112l892678709,858797676l741947442,892417073l879506992,808531512l842083380,943207223l859124579,741684280l909324593,841756982l942814258,808528944l876033330,892877100l959198000,842544436l942420076,909653049l808202348,539125112l1819044198,1869377379l589446514,1717712182l539125348,1869771891l1029989739,539125282l1818311279,1769434988l1818583918,1713519980l1953701922,1030057081l1936683042,1869182057l1650539118,1970040691l1815831924,980706917l993278265,980447092l993603894,1952737655l825768552,1768253499l980707431,1832596530l1999466355,762339698l1819898995,1869494885l1983604078,2019914797l1851862388,1919903843l1684630842,577072228l980827198,1819044198l1681551136,1667593317l1970236788,1818453363l1030447977,539128866l1701869940,1869816381l577005932,1819239200l1026716271,1631134498l808595508,1010708258l1953708662,1701539698l1819239200,574452335l909390627,573858101l1768909344,2037674862l574449004,1853190002l1696604772,1633903726l1713519984,578052460l15919,2162688l0,1183842304l1442978794,0l0,0l1702126948,10581091l0,1962016768l1443331167,-1096679424l-467856704,190586l2048840,110027l2054386,87123l2061269,62797l2069319,0l2091734,0l539559,67805l539559,122771l484581,122771l416789,122771l348945,67805l293980,0l293980,0l82348,47093l70102,256274l18645,399707l0,399707l0,10551296l0,841089024l1443331167,-1096679424l-467856704,838920314l1443331167,0l0,838860800l1443331167,0l0,838860800l1443331167,0l0,838860800l1443331167,0l0,838860800l1443331167,0l0,838860800l1443331167,0l0,838860800l1443331167,0l0,838860800l1443331167,0l0,0l0,19988480l0,-590217216l1443331166,-1096679424l-467856704,59514l46830,49657l1893854,40693l1892290,34620l1893449,29418l1896799,26529l1902050,20789l1912604,26441l1926828,39205l1933813,49657l1935626,49657l2105345,28524l2065067,28815l2065093,29057l2065233,29349l2065233,37083l2065233,43357l2058959,43357l2051224,43357l2043490,37083l2037216,29349l2037216,25908l2037216,22872l2038588,20434l2040645,15671l2023094,12395l2004463,11480l1984372,11480l1984372,9894l1993169,5155l2004102,0l2013254,0l1977513,6400l1971113,0l1964713,0l0,3211264l0,-940441600l352289,-1096679424l-467856704,521726074l2124936074,0l-2042626048,3195106l0,31522816l0,-610140160l1443331166,-1096679424l-467856704,1684662394l1752375869,1600483425l1226842672,1394752836l1701863784,573649440l1869570848,1769170034l574449018,943010610l824981296,858797622l1881154102,1030255713l741371170,926379056l875312437,1664235064l808793400,909454393l741554228,925972017l824981554,925970481l858926133,925906997l909521196,1664496432l943010610,824981296l858797622,892415030l825570868,892416300l741357107,942879281l875768881,1815622201l942812208,1815425328l2016422960,1713381989l1668050025,1919904879l908272189,1684431413l1931485798,1802465908l574448741,1864376934l1819042106,1852405615l1819043171,577118781l2037674784,574449004l1769172848,1852795252l1935827258,1953852527l1701591909,825914470l993604914,980447092l993472568,1952737655l825440872,1768253499l980707431,1832597810l1999466355,762339698l1819898995,1869494885l1983604078,2019914797l1851862388,1919903843l1684630842,577072228l980827198,1819044198l1681551136,1667593317l1970236788,1818453363l1030447977,539128866l1701869940,1869816381l577005932,1819239200l1026716271,1631134498l808595508,1010708258l1953708662,1701539698l1819239200,574452335l909390627,573858101l1768909344,2037674862l574449004,1853190002l1696604772,1633903726l1713519984,578052460l15919,0l0,3211264l0,65536l917504,6553600l6357106,6881399l6750318,4390958l7536757,7274612l109,33619968l0,-489553920l1443331166,-1096679424l-467856704,-503256966l1443331166,0l0,-503316480l1443331166,0l0,-503316480l1443331166,0l0,-503316480l1443331166,0l0,-503316480l1443331166,0l0,-503316480l1443331166,0l0,-503316480l1443331166,0l0,-503316480l1443331166,0l0,-503316480l1443331166,0l0,-503316480l1443331166,0l0,-503316480l1443331166,0l0,-503316480l1443331166,0l0,-503316480l1443331166,0l0,-503316480l1443331166,0l0,-503316480l1443331166,0l0,-503316480l1443331166,0l0,-503316480l1443331166,0l0,-503316480l1443331166,0l0,-503316480l1443331166,0l0,-503316480l1443331166,0l0,-503316480l1443331166,0l0,-503316480l1443331166,0l0,-503316480l1443331166,0l0,-503316480l1443331166,0l0,-503316480l1443331166,0l0,-503316480l1443331166,0l0,-503316480l1443331166,0l0,-503316480l1443331166,0l0,-503316480l1443331166,0l0,-503316480l1443331166,0l0,1952514048l4075298,18939904l0,-940441600l352289,-1096679424l-467856704,-956241798l352289,0l0,-956301312l352289,0l0,-956301312l352289,0l0,-956301312l352289,0l0,-956301312l352289,0l0,-956301312l352289,0l0,-956301312l352289,0l0,-956301312l352289,0l0,-956301312l352289,0l0,-956301312l352289,0l0,-956301312l352289,0l0,-956301312l352289,0l0,-956301312l352289,0l0,-956301312l352289,0l0,-956301312l352289,0l0,-956301312l352289,0l0,943194112l845361206,32585526l0,-940441600l352289,-1096679424l-467856704,-956241798l352289,0l0,-956301312l352289,0l0,-956301312l352289,0l0,-956301312l352289,0l0,-956301312l352289,0l0,-956301312l352289,0l0,-956301312l352289,0l0,-956301312l352289,0l0,-956301312l352289,0l0,-956301312l352289,0l0,-956301312l352289,0l0,-956301312l352289,0l0,-956301312l352289,0l0,-956301312l352289,0l0,-956301312l352289,0l0,-956301312l352289,0l0,-956301312l352289,0l0,-956301312l352289,0l0,-956301312l352289,0l0,-956301312l352289,0l0,-956301312l352289,0l0,-956301312l352289,0l0,-956301312l352289,0l0,-956301312l352289,0l0,-956301312l352289,0l0,-956301312l352289,0l0,-956301312l352289,0l0,-956301312l352289,0l0,-956301312l352289,0l0,1952972800l825242170,42036539l0,-412942336l1443331166,-1096679424l-467856704,762636410l1751346785,1832546927l1818518633,875298917l825440567,926428208l808924210,876163372l741553972,808727863l812398128,909588012l1815688505,943008816l858994483,842217068l892089651,959592247l842228532,842217012l942945580,741422649l875574325,892088888l909325105,959851576l892549433,876033068l1664431922,842085941l875311160,825766197l842279986,959590707l825439276,741750576l892745778,875313207l842347057,741370933l959919923,812398649l825307948,1815622711l875837235,825437239l859322166,959918691l741356339,960050227l892089650,876099124l942877746,959657785l808663084,741422649l808923956,962801973l825767988,959654967l875704376,825241900l825243954,909456172l741814841,842084401l741421113,959852851l828584759,959590704l858534192,959526704l808528947,842021168l959589432,825570103l808464684,875771185l926429740,1664104244l876097848,841757489l808857911,859188280l926430007,926233132l741946678,892876084l841759026,825570612l741370928,892875058l812397877,1702375468l1768300578,1868786796l1030909804,892740386l1717855842,1953701922l1701539698,1713519972l980361250,1869376609l1668180343,1030515813l539125282,1819898995l1881292133,1953067887l980316009,1869832801l1702131052,1717922875l808532596,1950037815l893022319,2000369207l1752458345,825766202l1768253499,980707431l993342258,762278765l1885434487,2037674797l1849320812,996503151l1702112630,1630368888l1869112174,1768766066l1701602404,1983659554l1818846778,980361324l1702126948,1869444195l1667593077,1801677164l578036285,1887007776l1931623781,1684630639l1868767266,846360428l958603837,842019937l1043276336,1933211196l1802465908,57679973l0,3211264l0,714276864l1443331167,-1096679424l-467856704,614525050l1442978943,0l0,-2145386496l1442978421,36765696l0,-940376064l352289,-1096679424l-467856704,59514l0,0l0,0l0,0l0,0l0,0l0,0l0,0l0,0l0,0l0,0l0,0l0,0l0,0l0,0l0,0l0,0l0,0l0,0l0,0l0,0l0,0l0,0l0,0l0,0l0,0l0,0l0,0l0,0l0,0l0,0l0,167837696l0,-54525952l2124936167,-54525952l2124936167,0l0,0l0,0l0,0l0,0l0,0l0,0l0,0l0,0l0,0l0,0l0,0l0,0l0,0l0,0l0,0l0,0l0,0l0,0l0,0l0,0l0,0l0,0l0,0l0,0l0,0l0,0l0,0l0,0l0,0l0,0l0,0l0,45088768l0,68222976l0,-537722880l1443331122,-1096679424l-467856704,808249466l909274232,741750069l825831732,858993004l942421299,1815426608l842083376,1815296306l842083376,1815296306l892810033,943139892l762065975,875967794l1815096373,842281525l741357624,825388080l943075894,1815096376l859125046,909257782l875835698,859058540l892809521,741881393l842282033,825243192l812398640,845951020l909260337,808204344l892679788,841758259l875639350,875654196l925970739,943075637l892940588,845951539l825702704,808202805l892548716,842610998l762064940,942683441l875968057,824979504l858993716,909193523l825060406,909523248l842283319,875375668l892876598,875575094l892941676,808203313l808202348,825372012l959788849,842215993l842084908,875772212l1815556661,825307693l959592755,741749042l875704626,892613433l762066738,892350513l909588281,875637808l926495284,842283320l825372012,943140913l943207475,842084908l875772212,1815556661l909193785,808663097l875637812,926495284l959657016,825306476l926102841,741619254l842282033,959985465l762065460,875968305l875771191,824981552l959591476,876165175l825388082,943075894l1815096376,859125046l959654966,909193779l859059564,943207481l925971756,825373751l808793452,858796341l1815230252,809054514l741552180,741370928l859125046,858876982l842477617,909717804l1815621686,808528944l959592244,858992691l942748268,808990007l913059884,909325621l859386668,1815490866l825307445,741879864l876032821,1815163696l959787572,741814585l845952567,875641137l808204599,808922476l942945328,741881399l842282033,926431033l812397369,812396588l959525164,892548716l842610998,829173804l859059248,909194801l875637808,858993460l926298417,808529260l926299705,875705401l909389100,909457463l1815359543,825571637l942943284,946614838l959460661,875967788l829174584,842477878l825306168,892809520l892547692,741814328l808859185,845952563l808990003,909192247l909324342,875901292l741422390,859124017l829173814,825766706l959722284,812398642l808989228,812397873l913059884,875706163l808203313,825438572l741488432,858876976l842477617,1815096368l842346797,892548144l824979506,959591476l876165175,942500914l926103602,741617717l842282033,959985465l812397108,812396588l845951020,858992944l892612915,859122742l859123763,875705708l741881906,875704626l926103352,762066994l859320888,875574583l875835692,943143218l1815229497,825569837l926038325,824980528l959591476,876165175l825060402,808858673l909456185,875637816l926495284,842283320l909193836,943207986l762064940,943075889l959854391,875637814l926495284,842283320l808202348,909520236l892614709,824981047l959591476,876165175l808545330,842085685l808203833,1853189888l1696604772,1633903726l1713519984,578052460l15872,37814272l0,-940376064l352289,-1096679424l-467856704,1684662394l1752375869,1600483425l1226842672,1394752836l1701863784,573780512l1869570848,1769170034l574449018,942878772l841758518,926431280l539113272,1752457584l812458557,811806764l824979500,892942645l808594485,741816631l859322419,925643831l859254841,858797164l741815864,858927928l808741936,926300211l876163628,1815425072l942878772,841756726l808465465,859005749l926298166,876163628l741683248,808532018l858536248,943274036l942812211,959983665l909194284,1664694327l808532018,875313464l825635896,858991673l926298166,959657260l741816629,942878772l892088374,959789363l808741943,926300211l959657260,1815558453l942878772,841758518l926431280,845952824l926169142,808594488l926431284,741370936l577075248,1818846752l1819239276,574452335l858993443,577058150l1920234272,1684368239l577118781,1631219488l2003790956,1701015145l574450796,1931485798l1701607796,1869619773l1769236851,1631219311l1819243362,996504693l1952867692,959657530l1886352443,942682682l1684633403,893020276l1701329716,1952999273l926364474,1869835579l1634891565,1953705328l979725433,1701736302l1949136443,762607717l1751346785,1832546927l1818518633,1010704997l1768307318,1864395884l1952801850,1836344165l1702065519,1667853411l1948401003,2037653538l574449008,1768714099l1663050340,1919904879l589446450,811819875l790770017,980827198l1869771891,1663067499l1919904879,857940541l1630877236,1780490804l1936615791,1701607796l1869750845,577007221l1684956448,1030775139l1634493986,1043276404l0,21037056l0,-92078080l1443331166,-1096679424l-467856704,125050l23162,367598l102390,721222l233683,1010630l441941,1076788l493600,1076788l2525258,1069631l2524018,1064771l2524946,1060608l2527629,1058284l2531852,1053687l2540272,1058221l2551638,1068419l2557226,1076788l2558678,1076788l2610515,1073283l2608869,1055434l2598558,1034898l2582902,1011294l2560275,967936l2518771,911727l2481992,850754l2449378,620892l2283146,333428l2114658,6893l2007589,0l2005557,0l456366,24737l453872,80684l442422,122777l392910,122777l333558,122777l274229,80684l224719,24737l213269,0l210775,0l0,0l0,21037056l0,-940376064l352289,-1096679424l-467856704,125050l23162,367598l102390,721222l233683,1010630l441941,1076788l493600,1076788l2525258,1069631l2524018,1064771l2524946,1060608l2527629,1058284l2531852,1053687l2540272,1058221l2551638,1068419l2557226,1076788l2558678,1076788l2610515,1073283l2608869,1055434l2598558,1034898l2582902,1011294l2560275,967936l2518771,911727l2481992,850754l2449378,620892l2283146,333428l2114658,6893l2007589,0l2005557,0l456366,24737l453872,80684l442422,122777l392910,122777l333558,122777l274229,80684l224719,24737l213269,0l210775,0l0,0l0,21037056l0,-71106560l1443331166,-1096679424l-467856704,125050l0,65536l0,65536l0,65536l0,65536l0,65536l0,65536l0,65536l0,65536l0,65536l0,65536l0,65536l0,65536l0,65536l0,65536l0,65536l0,65536l0,65536l0,65536l0,65536l0,65536l0,65536l0,65536l0,65536l0,65536l0,-1709768704l0,-156762112l0,65536l0,65536l0,65536l0,65536l0,65536l0,65536l0,65536l0,928251904l0,65536l0,0l0,21037056l0,-113049600l1443331166,-1096679424l-467856704,125050m23162,367598l102390,721222l233683,1010630l441941,1076788l493600,1076788l2525258,1069631l2524018,1064771l2524946,1060608l2527629,1058284l2531852,1053687l2540272,1058221l2551638,1068419l2557226,1076788l2558678,1076788l2610515,1073283l2608869,1055434l2598558,1034898l2582902,1011294l2560275,967936l2518771,911727l2481992,850754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xl0,2005557l0,456366l24737,453872l80684,442422l122777,392910" fillcolor="#8ba1c4" stroked="f" o:allowincell="f" style="position:absolute;left:907;top:119;width:194;height:157;mso-wrap-style:none;v-text-anchor:middle">
                <v:fill o:detectmouseclick="t" type="solid" color2="#745e3b"/>
                <v:stroke color="#3465a4" joinstyle="round" endcap="flat"/>
                <w10:wrap type="none"/>
              </v:rect>
              <v:rect id="shape_0" ID="Shape 134" coordsize="644258,584505" path="l68529,0l68529,0l644258,6642l0,584505l0,584505l219786,179400l68529,0l5242880,0l2162688,0l0,0l-2071199744,-1463615487l32,0l34668544,0l610140160,1443331166l-1096679424,-467856704l59514,1752375869l1600483425,1226842672l1394752836,1701863784l573714720,1869570848l1769170034,574449018l875835446,841757233l909719091,1881154096l1030255713,808873250l842085428,913059884l825504816,825371698l825636920,926496108l741357625,959983922l878916405,892350514l842148912,942945074l892613164,741815348l859255346,925644597l876098100,858993196l1815490872,858926128l808859958,875311212l875967792,909324652l741815347,909128243l926049078,808923193l842608940,875311669l842283314,943205433l892089396,926495544l943205424,808873009l842085428,1702375468l1768300578,1868786796l1030909804,892740386l1717855842,1953701922l1701539698,1713519972l980361250,1869376609l1668180343,1030515813l539125282,1819898995l1881292133,1953067887l980316009,1869832801l1702131052,1717922875l825703028,1869888309l909458032,1769421625l979924068,1748709688l1751607653,825506420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0l0,0l2162688,0l1692401664,1442978794l0,0l0,1702126948l7435363,0l-48234496,2124936167l-554696704,1442978943l521666560,2124936074l0,520093696l3195090,0l4194304,0l-939655168,352289l0,0l481820672,2124936074l1441792,1711276032l1521533125,1442978943l1520435200,1442978943l7340032,0l26214400,0l-102891520,1443331156l-1096679424,-467856704l59514,0l0,0l0,0l0,0l0,0l0,0l0,0l0,0l0,0l0,0l0,0l0,0l0,0l0,0l0,0l0,0l0,0l0,0l0,0l0,0l0,0l0,0l1625292800,1442978943l1624244224,1442978943l351272960,1442978943l350224384,1442978943l0,0l0,0l0,0l0,0l0,0l0,0l0,0l0,0l0,0l0,0l0,0l0,0l0,0l0,0l-1256194048,1442978942l-1257242624,1442978942l1628438528,1442978943l1627389952,1442978943l0,0l0,0l0,0l33619968,0l-939655168,352289l-1096679424,-467856704l1684662394,1752375869l1600483425,1226842672l1394752836,1701863784l574042400,1869570848l1769170034,574449018l842215478,841759032l926036024,1881154096l1030255713,741371170l960064560,741684789l943272243,858940216l875771959,842479404l858533939,926167097l858860597,825570608l825570604,741946167l842152241,913060409l942814000,942746681l875835447,858797676l741947442,842020914l896282679,859255856l875703351,892482097l825701219,741617977l959591730,841757495l859189811,909257779l909522482,909719596l841758257,892481591l741370934,859060018l812397616,808661548l1815623987,875705140l842148919,875902264l808923491,741552693l825373234,841757753l842543417,825371697l859189812,909128748l741683509,959721522l845361721,808990007l892415024,842479159l825504044,741815863l942813489,892088882l741421112,808464951l741370929,909324343l741370929,577075248l1818846752,1819239276l574452335,1647654435l577135718,1920234272l1684368239,577118781l1631219488,2003790956l1701015145,574450796l1931485798,1701607796l1869619773,1769236851l1631219311,1819243362l996504693,1952867692l876165434,1886352443l942945850,1684633403l943351924,1701329713l1952999273,993604666l762278765,1885434487l2037674797,1849320812l996503151,1702112630l1630368888,1869112174l1768766066,1701602404l46153250,0l17891328,0l120455168,1443331159l-1096679424,-467856704l125050,1900567l78815,1901393l72999,1904568l70434,1911019l73063,1915782l74364,1918176l76723,1919700l79484,1920228l83552,1919525l83552,1976539l75997,1963129l71258,1952199l69672,1943404l69672,1943404l66529,2011585l38998,2064756l2567,2105472l0,2107894l0,1927287l8827,1923633l11087,1921376l12484,1918258l12484,1914817l12484,1911368l11087,1908247l8827,1905988l0,1902332l0,89883l10252,76950l83552,0l26214400,0l156303360,0l65536,154140672l1983643648,1634235194l2037671280,1763730800l1596079460,808464504l913596208,1663050288l1685221231,1702521203l825369149,741355574l808857906,1864376880l1953526586,808854077l1684086818,941768042l573583409,1952542752l1830960488,942682412l1080832048,876622899l826305585,909197360l892551276,1815098432l1076965696,1080833329l859846195,826305593l875642930,926105708l1815622464,1077096768l1080833074,859846707l826305591,842088500l959660140,1815491392l1077227840,1080832305l859844660,826305589l808534070,825507948l1815360320,808988721l1080831024,859845172l826305588,808534071l859062380,1815425856l1077424448,1080832305l859845684,826305590l842088505,892616812l1815556928,1076900416l1080833074,859846196l843082808,875642929l926171244,1815688000l1077031488,1080833329l876623924,843082800l909197363,959725676l1815163968,808857906l808528944,1815097400l1077490752,1080832564l826290994,876637239l859062328,842154092l1815621952,1077359680l1080833076,826290482l876637241,892616758l808599660,1815425600l1077228608,1080833588l843069745,876637233l926171188,942751852l1815228992,1077097536l1080834100,843069233l876637235,959725618l942682476,841756720l808465969,825507948l1815688256,1077293376l1080832818,876621876l826305592,842154037l959660140,1815557184l1077162304,1080832306l876623923,826305590l892485683,926105708l1815426112,1077031232l1080834353,876623411l826305588,942751793l892551276,1815295040l1076900160,1080833841l876622899,577075250l980827198,1869771891l1780508011,1936615791l1701607796,1768759869l577922420,1983659567l1919903290,1634497901l1983659635,1696622138l574451313,543973750l790769699,980827198l1902452838,1881292142l543453042,808988721l943267888,824195120l808464432,1010708258l543570550,1030648165l1869770786,808525924l540028984,959656505l808464672,790769712l980827198,1902452838l1881292142,543453042l808988721,859316272l824194353,808464432l1010708258,543570550l1030648165,1836413730l1818717793,540024933l807417140,1010708258l543570550,1030648165l1936679714,942682400l1075851312,1043276340l1715107388,1852925216l1919951421,824206447l808466480,892679456l808525878,573583408l1983659567,1696622138l574451313,1685025392l942682400,857747504l540488248,808464433l1043276336,1715107388l1852925216,1919951421l824206447,808466480l892940576,808525873l573583408,1983659567l1696622138,574451313l544106867,808988721l876617776,1010708258l543570550,1030648165l1836413730,942682400l807415856,573653024l1983659567,1696622138l574451313,544044403l808988721,540024880l790770240,980827198l1902452838,1931623790l824208757,808466480l1075851296,1043276339l1715107388,1852925216l1970479677,808525933l540028984,893394992l1010708258,543570550l1030648165,1836413730l942682400,807415856l573980704,1983659567l1696622138,574451313l544044403,808988721l540024880,790771520l980827198,1902452838l1931623790,824208757l808466480,1075851296l1043276344,1715107388l1852925216,1970479677l808525933,540028984l807417920,1010708258l543570550,1030648165l1836413730,942682400l1075851312,573579319l1983659567,1696622138l574451313,544044403l808988721,910172208l790769696,980827198l1902452838,1931623790l824208757,808466480l540360736,1043276336l1715107388,1852925216l1970479677,808525933l540028984,807416640l1010708258,543570550l1030648165,1836413730l942682400,1075851312l573579314,1983659567l1696622138,574451313l544044403,808988721l826286128,790769696l980827198,1902452838l1931623790,824208757l808466480,1075851296l1043276345,1715107388l1852925216,1970479677l808525933,540028984l807418176,1010708258l543570550,1030648165l1869770786,809508964l892942624,808525874l573583408,1983659567l1696622138,574451313l1685025392,540033056l959853881,808464672l790769712,980827198l1902452838,1881292142l543453042,941633600l540619064,808464433l1043276336,1715107388l1852925216,1919951421l1075864687,926359600l824193075,808464432l1010708258,543570550l1030648165,1869770786l809508964,875771424l808525876,573583408l1983659567,1696622138l574451313,1685025392l540033056,875640628l808464672,790769712l980827198,1902452838l1881292142,543453042l840970304,540225593l808464433,1043276336l1715107388,1852925216l1919951421,1075864687l943267888,808525872l573583408,1983659567l1696622138,574451313l544044403,808988721l540024880,573977152l1983659567,1696622138l574451313,544044403l808988721,540024880l574042688,1983659567l1696622138,574451313l544044403,808988721l540024880,574108224l1983659567,1696622138l574451313,544044403l808988721,540024880l574173760,1983659567l1696622138,574451313l544044403,808988721l540024880,573584192l1983659567,1696622138l574451313,544044403l808988721,540024880l573649728,1983659567l1696622138,574451313l544044403,808988721l540024880,573715264l1983659567,1696622138l574451313,544044403l808988721,540024880l573780800,1983659567l1696622138,574451313l544044403,808988721l859840560,573579315l1983659567,1696622138l574451313,544044403l808988721,859840560l573579314,1983659567l1696622138,574451313l544044403,808988721l859840560,573579313l1983659567,1696622138l574451313,544044403l808988721,859840560l573579312,1983659567l1696622138,574451313l544044403,808988721l843063344,573579321l1983659567,1696622138l574451313,544044403l808988721,843063344l573579320,1983659567l1696622138,574451313l544044403,808988721l843063344,573579319l1983659567,1696622138l574451313,544044403l808988721,843063344l573579318,1983659567l1696622138,574451313l544436067,1075851328l1043276340,1715107388l1852925216,1769153085l809508974,573849632l1983659567,1696622138l574451313,544044403l808988721,540024880l573584704,1983659567l1696622138,574451313l544044403,808988721l540024880,573650240l1983659567,1696622138l574451313,544044403l808988721,893394992l573579312,1983659567l1696622138,574451313l544044403,808988721l893394992,573579313l1983659567,1696622138l574451313,544044403l808988721,540024880l790769728,1982807102l1919903290,1634497901l1983659635,1952542778l1919361128,1701405793l1752396910,1868918881l1948401003,980361250l1852731235,1953784677l1030058105,1667592738l1948263028,1651800165l1702000751,574452835l741487936,741553472l741619008,573912384l1983659567,1851877434l1936026724,980827198l1869619304,1769236851l574451311,808988721l893398064,1043276342l980823868,1684955496l1047749996,980823868l1885431923,1887007845l15973,0l0,0l99680256,0l65536,97714176l1983643648,1634235194l2037671280,1763730800l1596079460,808464504l913596208,1663050290l1685221231,1702521203l825369149,741355574l808857906,1864376880l1953526586,842408509l1684086818,857881962l741355574,808792881l875375664,573583413l1952542752,1830960488l825442352,859863409l942882871,741949548l942751852,1815491136l741355840,842219628l1081635116,859846963l825388087,1076899894l1080832817,843067442l825388088,1076899894l845952049,808465969l1899180864,808730745l1815163968,741355840l808857906,843082800l808665138,741949548l808857906,859860016l825371697,1898983478l942882936,1815098432l875642928,909197420l1815360064,858865712l1042441592,1933211196l1802465908,1869226085l1953721961,1030057081l1953066274,790786661l980827198,1836216166l1935764597,980827198l1902452838,1981955438l589327457,1043276338l1715107388,1852925216l1635131965,824385644l1010708258,543570550l1030648165,1836413730l942682400,1075851312l573579312,1983659567l1696622138,574451313l544044403,808988721l826286128,790769696l980827198,1902452838l1629633902,1075868514l1043276337,1715107388l1852925216,1650532925l809508979,1010708258l543570550,1030648165l1836413730,540295200l893394992,1010708258l543570550,1030648165l543582498,924856384l790770208,980827198l1902452838,1763851630l809508966,540029216l1043276341,1715107388l1852925216,1919951421l891315311,540028980l857749312,1010708258l543570550,1030648165l1869770786,875896932l1075851312,573775928l1983659567,1696622138l574451313,1075865193l540483633,1043276338l1715107388,1852925216l1718166077,540098592l891301937,1010708258l543570550,1030648165l1869770786,875896932l1075851312,857747761l1010708258,543570550l1030648165,1869770786l875896932,1075851312l857748017,1010708258l543570550,1030648165l543582498,807415872l573718560,1983659567l1696622138,574451313l1075865193,540024886l573911360,1983659567l1696622138,574451313l1075865193,960503857l573718560,1983659567l1696622138,574451313l1075865193,826286134l960503863,1010708258l543570550,1030648165l543582498,1075851328l1769414706,577270884l1983659567,1696622138l574451313,1075865193l1769414710,543716452l574173504,1983659567l1696622138,574451313l1075865193,843063345l574177312,1983659567l1696622138,574451313l1075865193,843063350l960503857,1010708258l543570550,1030648165l543582498,1075851328l1075852081,1043276339l1715107388,1852925216l1718166077,540426272l540225856,573780544l1983659567,1696622138l574451313,1075865193l540024881,790770496l980827198,1902452838l1763851630,910172262l892485664,790769696l980827198,1902452838l1763851630,809508966l540229664,573780288l1983659567,1696622138l574451313,1075865193l826286134,843063347l1043276343,1715107388l1852925216,1718166077l540098592,1746940736l1751607653,1043276404l1715107388,1852925216l1718166077,540426272l540619328,1734960488l790787176,980827198l1902452838,1981955438l589327457,1043276336l1715107388,1852925216l1970479677,1769414765l543716452,859840560l1043276337,1715107388l1852925216,1970479677l1701322861,1952999273l1075851296,790769971l980827198,1902452838l1881292142,543453042l540095296,959592754l808464672,790769712l980827198,1902452838l1931623790,1998613877l1752458345,1075851296l790770739,980827198l1902452838,1931623790l1746955637,1751607653l540024948,573846336l1983659567,1696622138l574451313,544044403l540095296,573579312l1983659567,1696622138l574451313,544044403l859840560,859840561l1043276337,1715107388l1852925216,1970479677l859840621,859840561l573579314,1983659567l1696622138,574451313l544044403,825368624l540028982,573649728l1983659567,1696622138l574451313,544044403l540095296,540226368l1043276336,980823868l1836216166,1935764597l980827198,1752457584l1634887456,1852139876l1634235252,1802462576l578036285,1664773920l1701736047,2037675107l574449008,1952671090l1702109218,1868723320l1667592824,1075985780l1076638771,1076638771l1076639027,790771251l980827198,1684955496l1047749996,1748661820l1936683040,1869182057l1075985774,859843634l1010708258,1748661807l1818521185,1010725733l1933211183,1701863784l1701869940,62l0,0l75563008,0l65536,73269248l1983643648,1634235194l2037671280,1763730800l1596079460,808464504l913596208,1663050292l1685221231,1702521203l825369149,741355574l808857906,1864376880l1953526586,875962941l1684086818,807550314l808923692,1881154096l1030255713,826305826l1664106545,1077293376l942751795,826291264l1815101491,1076900416l843080501,1077362739l910176562,1077489984l577075253,980827198l1869771891,1780508011l1936615791,1701607796l1768759869,577922420l1983659567,1919903290l1634497901,1983659635l1696622138,574451313l543973750,790769955l980827198,1902452838l1981955438,589327457l1043276336,1715107388l1852925216,1919951421l1075864687,808525872l790770464,980827198l1902452838,1931623790l1075866997,540024880l790770240,980827198l1902452838,1931623790l1075866997,843063344l790769696,980827198l1902452838,1931623790l1746955637,1751607653l540024948,790769728l980827198,1902452838l1931623790,1075866997l540024885,790770240l980827198,1902452838l1931623790,1075866997l843063349,790769696l980827198,1902452838l1881292142,543453042l826286130,790769952l980827198,1902452838l1629633902,1075868514l1043276337,1715107388l1852925216,1718166077l540557344,943726640l1010708258,543570550l1030648165,1836413730l807415840,808534048l1010708258,543570550l1030648165,543582498l1075853376,573579320l1983659567,1696622138l574451313,544044403l1952737655,540024936l573714752,1983659567l1696622138,574451313l544044403,540029248l540225856,1043276336l1715107388,1852925216l1919951421,824206447l875642912,790770464l980827198,1902452838l1931623790,1075866997l1075851569,807417137l1010708258,543570550l1030648165,1836413730l909197344,858865696l790769696,980827198l1902452838,1881292142l543453042,826286129l573710391,1983659567l1696622138,574451313l544044403,826286128l573579314,1983659567l1696622138,574451313l544044403,1952737655l826286184,573579312l1983659567,1696622138l574451313,544044403l540619072,540356928l1043276336,1715107388l1852925216,1970479677l843063405,843063345l573579312,1983659567l1696622138,574451313l1685025392,1075851552l840970802,1010708258l543570550,1030648165l1836413730,1684633376l807430260,574177312l1983659567,1696622138l574451313,544044403l808988721,826286128l790769696,980827198l1902452838,1931623790l824208757,808466480l1075851296,1043276337l1715107388,1852925216l1634542141,826286200l826286129,1043276345l1715107388,1852925216l1768759869,826286190l843063347,1043276336l1715107388,1852925216l1919951421,840983663l540033056,1043276337l1715107388,1852925216l1970479677,1701322861l1952999273,1075851296l790772018,1982807102l1919903290,1634497901l1983659635,1952542778l1919361128,1701405793l1752396910,1868918881l1948401003,980361250l1852731235,1953784677l1030058105,1667592738l1948263028,1651800165l1702000751,574452835l741814848,741945920l741880384,573584192l1983659567,1851877434l1936026724,980827198l1869619304,1769236851l574451311,809511984l1010708258,543701622l1769172848,1852795252l843063869,825371701l573583414,792477231l1634220662,1701602414l792477299,1752382070l1952804961,1046835321l0,0l0,0l68222976,0l-939524096,352289l-1096679424,-467856704l-366417798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-366477312,2124936175l0,0l38862848,0l65536,36896768l1983643648,1634235194l2037671280,1763730800l1596079460,808464504l913596208,1663050295l1685221231,1702521203l825369149,741355574l808857906,1864376880l1953526586,926294589l1684086818,824327530l808466480,942682412l539111472,1752457584l812458557,1080832832l1815298101,1814836544l1814836800,859846208l909193836,859844656l942682476,841756720l808465969,1042441592l1933211196,1802465908l1869226085,1953721961l1030057081,1953066274l790786661,980827198l1836216166,1935764597l980827198,1902452838l1981955438,840985697l808465969,1010708258l543570550,1030648165l1818326562,573645600l1983659567,1696622138l574451313,543973750l790769699,980827198l1902452838,1931623790l1746955637,1751607653l540024948,790770240l980827198,1902452838l1881292142,543453042l826286129,790770208l980827198,1902452838l1931623790,824208757l808466480,1075851296l1043276340,1715107388l1852925216,1970479677l808525933,540028984l807416896,1010708258l543570550,1030648165l1869770786,893395044l540164128,808988721l1043276336,1715107388l1852925216,1970479677l859840621,540491808l1043276336,980823868l1836216166,1935764597l980827198,1752457584l1634887456,1852139876l1634235252,1802462576l578036285,1664773920l1701736047,2037675107l574449008,1952671090l1702109218,1868723320l1667592824,1075985780l741354549,1076639296l1043276344,1748661820l1818521185,1010725733l543701622,1769172848l1852795252,893395517l790769708,980827198l1869619304,1769236851l574451311,859843632l1010708258,1748661807l1818521185,1010725733l1933211183,1701863784l1701869940,62l0,0l38862848,0l65536,37421056l1983643648,1634235194l2037671280,1763730800l1596079460,808464504l913596208,1663050296l1685221231,1702521203l825369149,741355574l808857906,1864376880l1953526586,943071805l1684086818,824327530l808466480,942682412l539111472,1752457584l812458557,829174592l808466480,825388076l1076899894,910191667l1080832832,825371702l1815097398,841758016l808465969,1077231724l577075251,980827198l1869771891,1780508011l1936615791,1701607796l1768759869,577922420l1983659567,1919903290l1634497901,1983659635l1696622138,574451313l543973750,808857906l1043276336,1715107388l1852925216,1635131965l824385644,1010708258l543570550,1030648165l1818326562,573580064l1983659567,1696622138l574451313,544044403l843063344,790769696l980827198,1902452838l1881292142,543453042l826286129,790770208l980827198,1902452838l1931623790,824208757l808466480,1075851296l1043276340,1715107388l1852925216,1970479677l808525933,540028984l807416896,1010708258l543570550,1030648165l1869770786,893395044l540164128,808988721l1043276336,1715107388l1852925216,1970479677l859840621,1075851296l1043276343,980823868l1836216166,1935764597l980827198,1752457584l1634887456,1852139876l1634235252,1802462576l578036285,1664773920l1701736047,2037675107l574449008,1952671090l1702109218,1868723320l1667592824,1075985780l943729717,741752876l808857906,1043276336l1748661820,1818521185l1010725733,543701622l1769172848,1852795252l893395517,909193772l790769712,980827198l1869619304,1769236851l574451311,859843632l1010708258,1748661807l1818521185,1010725733l1933211183,1701863784l1701869940,62l42008576,0l65536,40042496l1983643648,1634235194l2037671280,1763730800l1596079460,808464504l913596208,1663050297l1685221231,1702521203l825369149,741355574l808857906,1864376880l1953526586,959849021l1684086818,824327530l808466480,942682412l539111472,1752457584l745349693,808988721l843082800,843082796l1080833344,1815429171l1814836032,808857906l808528944,1815097400l841757504,808465969l1077100652,843082806l1080833600,825371698l2016423990,1010704997l1953708662,1701539698l1768909344,2037674862l574449004,1702127981l1043276402,1715107388l1970106991,1047748972l1715107388,1852925216l1635131965,808525932l573583416,1983659567l1696622138,574451313l543973750,790769955l980827198,1902452838l1981955438,589327457l1043276336,1715107388l1852925216,1970479677l1769414765,543716452l843063344,1010708258l543570550,1030648165l1869770786,540090468l840970560,1010708258l543570550,1030648165l1836413730,942682400l807415856,573849632l1983659567,1696622138l574451313,544044403l808988721,876617776l790769696,980827198l1902452838,1881292142l543453042,1075852608l808525874,573583416l1983659567,1696622138l574451313,544044403l807416384,574046240l1983659567,1696622138l574451313,544044403l1075852096,573579319l792477231,1868970614l1819635058,1010725729l1634744950,1730177140l1768186226,1937010277l1701863784,574450543l1864376948,1852793658l1952671086,1701869940l1701978685,539128931l1954047348,1920495458l1031037797,741883938l1076639040,910175289l1010708258,1634220662l1701602414,1983659635l1881172026,1953067887l1030647657,741556258l790771008,980827198l1869619304,1769236851l574451311,808202816l1010708258,1748661807l1818521185,1010725733l1933211183,1701863784l1701869940,62l0,0l42008576,0l65536,39976960l1983643648,1634235194l2037671280,1763730800l1596079460,808464504l930373424,1663050288l1685221231,1702521203l825369149,741355574l808857906,1864376880l1953526586,808919613l1684086818,824327530l808466480,942682412l539111472,1752457584l812458557,829174336l808466480,825388076l1076899894,910191666l1080832576,1815298102l808857906,1815298096l808988721,825371696l1815097398,1815298096l859845952,1077231724l577075250,980827198l1869771891,1780508011l1936615791,1701607796l1768759869,577922420l1983659567,1919903290l1634497901,1983659635l1696622138,574451313l543973750,808988721l1043276336,1715107388l1852925216,1635131965l824385644,1010708258l543570550,1030648165l1818326562,573580064l1983659567,1696622138l574451313,544044403l1734960488,807433320l573718560,1983659567l1696622138,574451313l1685025392,1075851552l573710385,1983659567l1696622138,574451313l544044403,808988721l540024880,790770752l980827198,1902452838l1931623790,824208757l808466480,540295200l1043276336,1715107388l1852925216,1919951421l1075864687,843063349l942682400,790769712l980827198,1902452838l1931623790,1075866997l540024882,790771520l980827198,1902452838l1931623790,1075866997l926949427,790769696l1982807102,1919903290l1634497901,1983659635l1952542778,1919361128l1701405793,1752396910l1868918881,1948401003l980361250,1852731235l1953784677,1030058105l1667592738,1948263028l1651800165,1702000751l574452835,1076639040l910175288,574177324l1983659567,1851877434l1936026724,980827198l1869619304,1769236851l574451311,1076639040l1043276339,1748661820l1936683040,1869182057l807550318,573718572l792477231,1634220662l1701602414,792477299l1752382070,1952804961l1046835321,0l0,0l37814272,0l65536,36110336l1983643648,1634235194l2037671280,1763730800l1596079460,808464504l930373424,1663050292l1685221231,1702521203l825369149,741355574l808857906,1864376880l1953526586,876028477l1634738210,574449780l942682477,892088368l1664102452,910177344l892089664,741355572l808988721,825371696l1664102454,892088896l1076899892,741752883l808988721,875899952l1702375472,1983659554l1920234298,543517551l1852403562,1819898995l1830960485,1919251561l1010708258,1868970614l1819635058,1010725729l543570550,1030648165l1869770786,1769414756l543716452,874527028l1043276344,1715107388l1852925216,1919951421l1998611567,1752458345l540029216,790771764l980827198,1902452838l1931623790,824208757l808466480,1075851296l1043276336,1715107388l1852925216,1970479677l808525933,540028984l826286128,1010708258l543570550,1030648165l1836413730,942682400l1075851312,573579313l1983659567,1696622138l574451313,544044403l808988721,809508912l790769696,980827198l1902452838,1931623790l807431541,924856352l573583410,1983659567l1696622138,574451313l1685025392,1684633376l824207476,790771232l980827198,1902452838l1881292142,543453042l1952737655,540352616l1043276342,1715107388l1852925216,1919951421l1746953327,1751607653l540156020,1043276339l980823868,1836216166l1935764597,980827198l1752457584,1634887456l1852139876,1634235252l1802462576,578036285l1664773920,1701736047l2037675107,574449008l1952671090,1702109218l1868723320,1667592824l1075985780,875899959l1076637744,960506936l1010708258,1933211183l1701863784,1701869940l62,0l53542912,0l65536,52166656l1983643648,1634235194l2037671280,1763730800l1596079460,808464504l947150640,1663050288l1685221231,1702521203l825369149,741355574l808857906,1864376880l1953526586,808985149l1684086818,824327530l892547124,808727852l875899952,892088368l573583412,1952542752l1830960488,825388076l741355574,909193836l926953520,825311340l1080833856,826290481l826305587,858865714l942682476,841756720l808465969,1077493868l1080832817,826290225l826305587,1815560240l2016886832,1010704997l1953708662,1701539698l1768909344,2037674862l574449004,1702127981l1043276402,1715107388l1970106991,1047748972l1715107388,1852925216l1635131965,808525932l573583416,1983659567l1696622138,574451313l543973750,790770211l980827198,1902452838l1881292142,543453042l840970560,790769952l980827198,1902452838l1981955438,589327457l1043276339,1715107388l1852925216,1635131965l825368684,573583414l1983659567,1696622138l574451313,543973750l790769955,980827198l1902452838,1931623790l840985973,808465969l1075851296,1043276341l1715107388,1852925216l1635131965,807608428l1010708258,543570550l1030648165,1869770786l540090468,840971072l1010708258,543570550l1030648165,1836413730l942682400,807415856l573653024,1983659567l1696622138,574451313l544044403,808988721l540024880,790771776l980827198,1902452838l1931623790,824208757l808466480,540557344l1043276336,1715107388l1852925216,1970479677l808525933,540028984l807416128,1010708258l543570550,1030648165l1836413730,1768253472l544499815,893394992l1010708258,543570550l1030648165,1869770786l926949476,840970528l1010708258,1715107375l1970106991,1047748972l1882879548,543716449l1684107879,1953391977l1885431923,1030451045l539128866,1868773999l1667591790,1887007860l1914846565,578052965l2019914784,2020565620l1952671090,741351997l825371696,741355574l790771520,980827198l1684955496,1047749996l1748661820,1936683040l1869182057,1075985774l1076637745,790770481l980827198,1869619304l1769236851,574451311l841759040,808465969l1010708258,543701622l1769172848,1852795252l825369149,741355574l573780288,1983659567l1881172026,1953067887l1030647657,1076637730l1043276343,980823868l1684955496,1047749996l980823868,1885431923l1887007845,15973l70320128,0l65536,67960832l1983643648,1634235194l2037671280,1763730800l1596079460,808464504l947150640,1663050291l1685221231,1702521203l825369149,741355574l808857906,1864376880l1953526586,859316797l1684086818,824327530l892941104,960049964l959654969,858536249l574175545,1952542752l1830960488,942682412l1080832048,858865716l1077166188,1080833329l826290481,826305589l825311281,892420204l1815163200,1077227840l826305588,1815363635l808988721,1080831024l876622897,909197420l1080833088,826291761l826305585,825311282l842088556,1815425344l1076900160,1080833329l826290225,825388083l741355574,808988721l826305584,875642928l808534124,1815490880l1077031232,1080833585l826290737,826305586l842088502,909197420l1815556416,1077162304l829175601,808466480l909193772,1080832048l826290993,826305591l925974581,892420204l1815228736,1076965696l1080832561,826290481l876637238,1815490880l826291264,577075252l980827198,1869771891l1780508011,1936615791l1701607796,1768759869l577922420,1983659567l1919903290,1634497901l1983659635,1696622138l574451313,543973750l790770211,980827198l1902452838,1881292142l543453042,840970304l790769952,980827198l1902452838,1981955438l589327457,1043276339l1715107388,1852925216l1970479677,808788077l540028976,809508912l1010708258,543570550l1030648165,1818326562l573645600,1983659567l1696622138,574451313l1685025392,540295200l573644850,1983659567l1696622138,574451313l544044403,808857906l540024880,790771008l980827198,1902452838l1981955438,589327457l1043276336,1715107388l1852925216,1919951421l824206447,540164128l1043276338,1715107388l1852925216,1919951421l824206447,540491808l1043276338,1715107388l1852925216,1970479677l1769414765,543716452l876617776,1010708258l543570550,1030648165l1836413730,942682400l807415856,574177312l1983659567,1696622138l574451313,544044403l808988721,960503856l790769696,980827198l1902452838,1931623790l824208757,808466480l1075851296,1043276336l1715107388,1852925216l1970479677,808525933l540028984,807415872l1010708258,543570550l1030648165,1836413730l942682400,807415856l574111776,1983659567l1696622138,574451313l544044403,808988721l943726640,790769696l980827198,1902452838l1931623790,1746955637l1751607653,540024948l790770752,1982807102l1919903290,1634497901l1983659635,1952542778l1919361128,1701405793l1752396910,1868918881l1948401003,980361250l1852731235,1953784677l1030058105,1667592738l1948263028,1651800165l1702000751,574452835l741421376,741421376l741486912,573714752l1983659567,1851877434l1936026724,980827198l1869619304,1769236851l574451311,741683520l790770752,980827198l1869619304,1769236851l574451311,741552448l1043276336,1748661820l1936683040,1869182057l841104750,808465969l573849644,1983659567l1881172026,1953067887l1030647657,1076637730l790769969,1982807102l1851877434,1936026724l1982807102,1634235194l2037671280,4089200l0,0l0,0l146866176,0l65536,144769024l1983643648,1634235194l2037671280,1763730800l1596079460,808464504l963927856,1663050290l1685221231,1702521203l825369149,741355574l808857906,1864376880l1953526586,842605117l1684086818,941768042l573583409,1952542752l1830960488,942682412l1080832048,876624179l826305588,942817333l808730732,1815295040l1077293376,1080834097l876622132,826305586l926040119,842285164l1815163968,1077424448l1080833586,876622644l826305584,892485689l875839596,1815688000l808988721,1080831024l859845940,843082809l892485680,909394028l1815098432,1076965952l1080833586,876623668l843082801,926040114l942948460,1815229504l1077097024,1080834097l876624180,843082803l942817332,808796268l1815360576,808857906l808528944,1815097400l1076901184,1080833332l843068466,876637241l909393977,858931308l1815163456,1077425216l1080833844,859845170l876637232,942948407l825376876,1815163712l1077294144,1080834356l859844658,876637234l808796213,942682476l841756720,808465969l875839596,1815098688l1077489984,1080832563l876622644,826305593l825442360,842285164l1815622720,1077358912l1080832051,876622132l826305591,825376822l808730732,1815491648l1077227840,1080834354l876624179,577075253l980827198,1869771891l1780508011,1936615791l1701607796,1768759869l577922420,1983659567l1919903290,1634497901l1983659635,1696622138l574451313,543973750l790769699,980827198l1902452838,1931623790l1851878773,543517799l892411952,790769696l980827198,1902452838l1663188334,824210287l808466480,573653024l1983659567,1696622138l574451313,1634563443l1701603182,857747488l573579312,1983659567l1696622138,574451313l544436067,808988721l859840560,1010708258l543570550,1030648165l1836413730,1818717793l540024933,807417140l1010708258,543570550l1030648165,1936679714l942682400,1075851312l1043276341,1715107388l1852925216,1635131965l875896940,790769712l980827198,1902452838l1931623790,1851878773l543517799,892805168l790769696,980827198l1902452838,1663188334l824210287,808466480l574111776,1983659567l1696622138,574451313l544106867,808988721l943726640,1010708258l543570550,1030648165l1836413730,1818717793l540024933,807415862l1010708258,543570550l1030648165,1852404514l942682400,1075851312l790769969,980827198l1902452838,1931623790l824209001,808466480l573915168,1983659567l1696622138,574451313l544106867,808988721l826286128,1010708258l543570550,1030648165l1836413730,942682400l807415856,573718560l1983659567,1696622138l574451313,544044403l808988721,540024880l790770752,980827198l1902452838,1931623790l824208757,808466480l1075851296,1043276342l1715107388,1852925216l1970479677,808525933l540028984,926949424l1010708258,543570550l1030648165,1836413730l942682400,807415856l574177312,1983659567l1696622138,574451313l544044403,808988721l960503856,790769696l980827198,1902452838l1931623790,824208757l808466480,540491808l1043276336,1715107388l1852925216,1970479677l808525933,540028984l807417408,1010708258l543570550,1030648165l1836413730,942682400l1075851312,573579316l1983659567,1696622138l574451313,544044403l808988721,843063344l790769696,980827198l1902452838,1931623790l824208757,808466480l1075851296,790769713l980827198,1902452838l1931623790,824208757l808466480,1075851296l790770225,980827198l1902452838,1931623790l824208757,808466480l1075851296,790770481l980827198,1902452838l1931623790,824208757l808466480,1075851296l790770737,980827198l1902452838,1931623790l824208757,808466480l875642912,790769696l980827198,1902452838l1931623790,824208757l808466480,858865696l790769696,980827198l1902452838,1931623790l824208757,808466480l842088480,790769696l980827198,1902452838l1931623790,824208757l808466480,808534048l790769696,980827198l1902452838,1881292142l543453042,958410816l540291385,808464433l1043276336,1715107388l1852925216,1919951421l1075864687,842604592l824195379,808464432l1010708258,543570550l1030648165,1869770786l809508964,859387680l808525876,573583408l1983659567,1696622138l574451313,1685025392l540033056,943206454l808464672,790769712l980827198,1902452838l1881292142,543453042l857747520,540488248l808464433,1043276336l1715107388,1852925216l1919951421,1075864687l858857520,824194352l808464432,1010708258l543570550,1030648165l1836413730,942682400l807415856,858996768l1010708258,543570550l1030648165,1836413730l942682400,807415856l875773984,1010708258l543570550,1030648165l1836413730,942682400l807415856,892551200l1010708258,543570550l1030648165,1836413730l942682400,807415856l909328416,1010708258l543570550,1030648165l1836413730,942682400l807415856,926105632l1010708258,543570550l1030648165,1836413730l942682400,807415856l942882848,1010708258l543570550,1030648165l1836413730,942682400l1075851312,807417907l1010708258,543570550l1030648165,1836413730l942682400,1075851312l807417651,1010708258l543570550,1030648165l1836413730,942682400l1075851312,807417395l1010708258,543570550l1030648165,1836413730l942682400,1075851312l807417139,1010708258l543570550,1030648165l1836413730,942682400l1075851312,807416883l1010708258,543570550l1030648165,1836413730l942682400,1075851312l807416627,1010708258l543570550,1030648165l1936679714,540033056l790771008,980827198l1902452838,1931623790l1075867241,893394992l1010708258,543570550l1030648165,1836413730l942682400,807415856l825573408,1010708258l543570550,1030648165l1836413730,942682400l807415856,842350624l1010708258,543570550l1030648165,1836413730l942682400,1075851312l807416117,1010708258l543570550,1030648165l1836413730,942682400l1075851312,807416373l1010708258,543570550l1030648165,1836413730l942682400,807415856l573587488,792477231l1868970614,1819635058l1010725729,1634744950l1730177140,1768186226l1937010277,1701863784l574450543,1864376948l1852793658,1952671086l1701869940,1701978685l539128931,1954047348l1920495458,1031037797l859127842,875905068l892682284,909459500l1010708258,1634220662l1701602414,1983659635l1881172026,1953067887" fillcolor="#3b5d94" stroked="f" o:allowincell="f" style="position:absolute;left:971;top:75;width:87;height:104;mso-wrap-style:none;v-text-anchor:middle">
                <v:fill o:detectmouseclick="t" type="solid" color2="#c4a26b"/>
                <v:stroke color="#3465a4" joinstyle="round" endcap="flat"/>
                <w10:wrap type="none"/>
              </v:rect>
              <v:rect id="shape_0" ID="Shape 135" coordsize="877151,982202" path="l792976,970l807157,0l818337,343264l720230,402307l72251,792222l0,982202l0,982202l0,982202l70434,802205l250660,665578l877151,190649l775106,58912l790131,5940l791071,2629l792030,1035l792976,970l5308416,0l547487744,1443331166l-1096679424,-467856704l-1781536646,-1781071872l-1780940800,-1780809728l-1774583808,578027520l1887007776,1931623781l1684630639,1868767266l846360428,1663246909l909271348,1043276386l2162688,0l0,0l-1756102656,1468858368l31,0l33619968,0l738328576,1443331166l-1096679424,-467856704l1684662394,1752375869l1600483425,1226842672l1394752836,1701863784l574107936,1869570848l1769170034,574449018l842215478,824981816l808792372,1881154102l1030255713,741371170l942828592,741685556l859386163,926298467l741947186,808532273l842214448,808465205l859321132,875311154l892811321,825633843l1815097394,842215478l925645112,892678709l858797676,741947442l892417073,879506992l808531512,842083380l943207223,859124579l741684280,909324593l841756982,942814258l808528944,876033330l892877100,959198000l842544436,942420076l909653049,808202348l539125112,1819044198l1869377379,589446514l1717712182,539125348l1869771891,1029989739l539125282,1818311279l1769434988,1818583918l1713519980,1953701922l1030057081,1936683042l1869182057,1650539118l1970040691,1815831924l980706917,993278265l980447092,993603894l1952737655,825768552l1768253499,980707431l1832596530,1999466355l762339698,1819898995l1869494885,1983604078l2019914797,1851862388l1919903843,1684630842l577072228,980827198l1819044198,1681551136l1667593317,1970236788l1818453363,1030447977l539128866,1701869940l1869816381,577005932l1819239200,1026716271l1631134498,808595508l1010708258,1953708662l1701539698,1819239200l574452335,909390627l573858101,1768909344l2037674862,574449004l1853190002,1696604772l1633903726,1713519984l578052460,15919l2162688,0l1183842304,1442978794l0,0l0,1702126948l10581091,0l1962016768,1443331167l-1096679424,-467856704l190586,2048840l110027,2054386l87123,2061269l62797,2069319l0,2091734l0,539559l67805,539559l122771,484581l122771,416789l122771,348945l67805,293980l0,293980l0,82348l47093,70102l256274,18645l399707,0l399707,0l10551296,0l841089024,1443331167l-1096679424,-467856704l838920314,1443331167l0,0l838860800,1443331167l0,0l838860800,1443331167l0,0l838860800,1443331167l0,0l838860800,1443331167l0,0l838860800,1443331167l0,0l838860800,1443331167l0,0l838860800,1443331167l0,0l0,0l19988480,0l-590217216,1443331166l-1096679424,-467856704l59514,46830l49657,1893854l40693,1892290l34620,1893449l29418,1896799l26529,1902050l20789,1912604l26441,1926828l39205,1933813l49657,1935626l49657,2105345l28524,2065067l28815,2065093l29057,2065233l29349,2065233l37083,2065233l43357,2058959l43357,2051224l43357,2043490l37083,2037216l29349,2037216l25908,2037216l22872,2038588l20434,2040645l15671,2023094l12395,2004463l11480,1984372l11480,1984372l9894,1993169l5155,2004102l0,2013254l0,1977513l6400,1971113l0,1964713l0,0l3211264,0l-332267520,1443331166l-1096679424,-467856704l614525050,1442978943l0,0l-2145386496,1442978421l31522816,0l-610140160,1443331166l-1096679424,-467856704l1684662394,1752375869l1600483425,1226842672l1394752836,1701863784l573649440,1869570848l1769170034,574449018l943010610,824981296l858797622,1881154102l1030255713,741371170l926379056,875312437l1664235064,808793400l909454393,741554228l925972017,824981554l925970481,858926133l925906997,909521196l1664496432,943010610l824981296,858797622l892415030,825570868l892416300,741357107l942879281,875768881l1815622201,942812208l1815425328,2016422960l1713381989,1668050025l1919904879,908272189l1684431413,1931485798l1802465908,574448741l1864376934,1819042106l1852405615,1819043171l577118781,2037674784l574449004,1769172848l1852795252,1935827258l1953852527,1701591909l825914470,993604914l980447092,993472568l1952737655,825440872l1768253499,980707431l1832597810,1999466355l762339698,1819898995l1869494885,1983604078l2019914797,1851862388l1919903843,1684630842l577072228,980827198l1819044198,1681551136l1667593317,1970236788l1818453363,1030447977l539128866,1701869940l1869816381,577005932l1819239200,1026716271l1631134498,808595508l1010708258,1953708662l1701539698,1819239200l574452335,909390627l573858101,1768909344l2037674862,574449004l1853190002,1696604772l1633903726,1713519984l578052460,15919l0,0l3211264,0l847380480,1443331167l-1096679424,-467856704l521726074,2124936074l0,805306368l3195018,0l33619968,0l-489553920,1443331166l-1096679424,-467856704l-503256966,1443331166l0,0l-503316480,1443331166l0,0l-503316480,1443331166l0,0l-503316480,1443331166l0,0l-503316480,1443331166l0,0l-503316480,1443331166l0,0l-503316480,1443331166l0,0l-503316480,1443331166l0,0l-503316480,1443331166l0,0l-503316480,1443331166l0,0l-503316480,1443331166l0,0l-503316480,1443331166l0,0l-503316480,1443331166l0,0l-503316480,1443331166l0,0l-503316480,1443331166l0,0l-503316480,1443331166l0,0l-503316480,1443331166l0,0l-503316480,1443331166l0,0l-503316480,1443331166l0,0l-503316480,1443331166l0,0l-503316480,1443331166l0,0l-503316480,1443331166l0,0l-503316480,1443331166l0,0l-503316480,1443331166l0,0l-503316480,1443331166l0,0l-503316480,1443331166l0,0l-503316480,1443331166l0,0l-503316480,1443331166l0,0l-503316480,1443331166l0,0l-503316480,1443331166l0,0l1952514048,4075298l18939904,0l-940441600,352289l-1096679424,-467856704l-956241798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943194112,845361206l32585526,0l-940441600,352289l-1096679424,-467856704l-956241798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1952972800,825242170l42036539,0l-412942336,1443331166l-1096679424,-467856704l762636410,1751346785l1832546927,1818518633l875298917,825440567l926428208,808924210l876163372,741553972l808727863,812398128l909588012,1815688505l943008816,858994483l842217068,892089651l959592247,842228532l842217012,942945580l741422649,875574325l892088888,909325105l959851576,892549433l876033068,1664431922l842085941,875311160l825766197,842279986l959590707,825439276l741750576,892745778l875313207,842347057l741370933,959919923l812398649,825307948l1815622711,875837235l825437239,859322166l959918691,741356339l960050227,892089650l876099124,942877746l959657785,808663084l741422649,808923956l962801973,825767988l959654967,875704376l825241900,825243954l909456172,741814841l842084401,741421113l959852851,828584759l959590704,858534192l959526704,808528947l842021168,959589432l825570103,808464684l875771185,926429740l1664104244,876097848l841757489,808857911l859188280,926430007l926233132,741946678l892876084,841759026l825570612,741370928l892875058,812397877l1702375468,1768300578l1868786796,1030909804l892740386,1717855842l1953701922,1701539698l1713519972,980361250l1869376609,1668180343l1030515813,539125282l1819898995,1881292133l1953067887,980316009l1869832801,1702131052l1717922875,808532596l1950037815,893022319l2000369207,1752458345l825766202,1768253499l980707431,993342258l762278765,1885434487l2037674797,1849320812l996503151,1702112630l1630368888,1869112174l1768766066,1701602404l1983659554,1818846778l980361324,1702126948l1869444195,1667593077l1801677164,578036285l1887007776,1931623781l1684630639,1868767266l846360428,958603837l842019937,1043276336l1933211196,1802465908l57679973,0l3211264,0l1048576,131088l792976,66506l802816,65537l811009,343264l720230,402307l36765696,0l-940376064,352289l-1096679424,-467856704l59514,0l0,0l0,0l0,0l0,0l0,0l0,0l0,0l0,0l0,0l0,0l0,0l0,0l0,0l0,0l0,0l0,0l0,0l0,0l0,0l0,0l0,0l0,0l0,0l0,0l0,0l0,0l0,0l0,0l0,0l0,0l167837696,0l-54525952,2124936167l-54525952,2124936167l0,0l0,0l0,0l0,0l0,0l0,0l0,0l0,0l0,0l0,0l0,0l0,0l0,0l0,0l0,0l0,0l0,0l0,0l0,0l0,0l0,0l0,0l0,0l0,0l0,0l0,0l0,0l0,0l0,0l0,0l0,0l0,0l45088768,0l68222976,0l-537722880,1443331122l-1096679424,-467856704l808249466,909274232l741750069,825831732l858993004,942421299l1815426608,842083376l1815296306,842083376l1815296306,892810033l943139892,762065975l875967794,1815096373l842281525,741357624l825388080,943075894l1815096376,859125046l909257782,875835698l859058540,892809521l741881393,842282033l825243192,812398640l845951020,909260337l808204344,892679788l841758259,875639350l875654196,925970739l943075637,892940588l845951539,825702704l808202805,892548716l842610998,762064940l942683441,875968057l824979504,858993716l909193523,825060406l909523248,842283319l875375668,892876598l875575094,892941676l808203313,808202348l825372012,959788849l842215993,842084908l875772212,1815556661l825307693,959592755l741749042,875704626l892613433,762066738l892350513,909588281l875637808,926495284l842283320,825372012l943140913,943207475l842084908,875772212l1815556661,909193785l808663097,875637812l926495284,959657016l825306476,926102841l741619254,842282033l959985465,762065460l875968305,875771191l824981552,959591476l876165175,825388082l943075894,1815096376l859125046,959654966l909193779,859059564l943207481,925971756l825373751,808793452l858796341,1815230252l809054514,741552180l741370928,859125046l858876982,842477617l909717804,1815621686l808528944,959592244l858992691,942748268l808990007,913059884l909325621,859386668l1815490866,825307445l741879864,876032821l1815163696,959787572l741814585,845952567l875641137,808204599l808922476,942945328l741881399,842282033l926431033,812397369l812396588,959525164l892548716,842610998l829173804,859059248l909194801,875637808l858993460,926298417l808529260,926299705l875705401,909389100l909457463,1815359543l825571637,942943284l946614838,959460661l875967788,829174584l842477878,825306168l892809520,892547692l741814328,808859185l845952563,808990003l909192247,909324342l875901292,741422390l859124017,829173814l825766706,959722284l812398642,808989228l812397873,913059884l875706163,808203313l825438572,741488432l858876976,842477617l1815096368,842346797l892548144,824979506l959591476,876165175l942500914,926103602l741617717,842282033l959985465,812397108l812396588,845951020l858992944,892612915l859122742,859123763l875705708,741881906l875704626,926103352l762066994,859320888l875574583,875835692l943143218,1815229497l825569837,926038325l824980528,959591476l876165175,825060402l808858673,909456185l875637816,926495284l842283320,909193836l943207986,762064940l943075889,959854391l875637814,926495284l842283320,808202348l909520236,892614709l824981047,959591476l876165175,808545330l842085685,808203833l1853189888,1696604772l1633903726,1713519984l578052460,15872l37814272,0l-940376064,352289l-1096679424,-467856704l1684662394,1752375869l1600483425,1226842672l1394752836,1701863784l573780512,1869570848l1769170034,574449018l942878772,841758518l926431280,539113272l1752457584,812458557l811806764,824979500l892942645,808594485l741816631,859322419l925643831,859254841l858797164,741815864l858927928,808741936l926300211,876163628l1815425072,942878772l841756726,808465465l859005749,926298166l876163628,741683248l808532018,858536248l943274036,942812211l959983665,909194284l1664694327,808532018l875313464,825635896l858991673,926298166l959657260,741816629l942878772,892088374l959789363,808741943l926300211,959657260l1815558453,942878772l841758518,926431280l845952824,926169142l808594488,926431284l741370936,577075248l1818846752,1819239276l574452335,858993443l577058150,1920234272l1684368239,577118781l1631219488,2003790956l1701015145,574450796l1931485798,1701607796l1869619773,1769236851l1631219311,1819243362l996504693,1952867692l959657530,1886352443l942682682,1684633403l893020276,1701329716l1952999273,926364474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0l21037056,0l-92078080,1443331166l-1096679424,-467856704l125050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-940376064,352289l-1096679424,-467856704l125050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-71106560,1443331166l-1096679424,-467856704l125050,0l65536,0l65536,0l65536,0l65536,0l65536,0l65536,0l65536,0l65536,0l65536,0l65536,0l65536,0l65536,0l65536,0l65536,0l65536,0l65536,0l65536,0l65536,0l65536,0l65536,0l65536,0l65536,0l65536,0l65536,0l-1709768704,0l-156762112,0l65536,0l65536,0l65536,0l65536,0l65536,0l65536,0l65536,0l928251904,0l65536,0l0,0l21037056,0l-113049600,1443331166l-1096679424,-467856704l125050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-133955584,1443331166l-1096679424,-467856704l125050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62688,0l1487929344,1442978794l0,0l0,1702126948l7435363,0l-1805647872,1442978943l110100480,1442978945l486014976,2124936074l1572864,0l-1790935040,1442978942l-1792016384,1442978942l-213909504,1442978944l-214958080,1442978944l481820672,2124936074l2162688,0l-53477376,2124936167l-53477376,2124936167l7340032,0l39845888,0l-940310528,352289l-1096679424,-467856704l-956241798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-956301312,352289l0,0l1868890112,1631338093l57766714,0l717488128,1443330988l-1096679424,-467856704l1684662394,1752375869l1600483425,1226842672l1394752836,1701863784l573846048,1869570848l1769170034,574449018l909586481,741881911l808531506,573911349l1952542752,1830960488l1815096368,842217016l858926133,1664235057l892810803,824981561l959656496,842476592l842150449,858993196l741554230,808529969l741356342,959525940l829174068,926299952l875313208,808858425l808545328,943142455l892480568,892482866l808545336,859191606l892480561,825242674l808543032,926364726l892480561,876164146l808528950,808857654l892480568,842413874l808528953,942815285l892480564,892875059l808543026,943076149l892480567,926036020l808528946,842151989l892480561,859189557l808528952,825505846l892480569,842151733l808545334,943142455l892480568,926300213l808545336,943142455l909257784,825569329l808545333,942814007l909257779,909654064l808543033,859059509l892480564,892680249l808528952,959984691l892480568,809054776l808528946,959590705l892480564,926036022l909730613,909326647l825569836,825702200l825309484,741814839l825766962,741488953l925906232,841757749l859386932,912472119l959983666,842148914l875639608,858991670l942814259,825307692l943011380,959985196l808594483,943011632l741370937,892350514l1815557429,892611632l909521718,926167660l875312947,926430005l809001778,741619766l875705396,824980018l926364210,959654967l808532274,842150188l741816119,892547891l828586037,926364210l926034999,959590964l909129772,841757752l825701426,875703353l741815095,842215730l812398902,808530476l1815426871,2016422960l1713381989,1668050025l1919904879,857940541l895890227,1931485797l1802465908,574448741l1864376934,1819042106l1852405615,1819043171l577118781,2037674784l574449004,1769172848l1852795252,1935827258l1953852527,1701591909l909800550,1950037305l842690671,2000368434l1752458345,909390138l1768253499,980707431l993081140,762278765l1885434487,2037674797l1849320812,996503151l1702112630,1630368888l1869112174,1768766066l1701602404,1983659554l1818846778,980361324l1702126948,1869444195l1667593077,1801677164l578036285,1887007776l1931623781,1684630639l1868767266,846360428l1663246909,1630561123l1043276337,1933211196l1802465908,1868767333l1030909804,875766562l878785846,1869226018l1953721961,1030057081l1970237986,539124846l1667526245,574451809l1952541798,1044262690l51470652,0l687079424,1443331124l-1096679424,-467856704l956360826,943076409l875639340,892678960l741371136,892628016l741815608,808990003l960064568,741881396l909325880,960064566l741881396,825569330l1815689008,909392185l808594487,925905205l892953400,741749561l825569330,741881648l909128505,808594486l876163893,859384889l741750320,926232626l1664104500,909128505l808594486,825241910l892939312,741749561l859189298,741357624l909392185,808594487l943207222,960064560l741881396,859189298l1815099448,909392185l808594488,842414393l876178480,741487929l925905202,1664561974l808464952,825371704l892613938,959786036l741422388,808726834l741684531,808661298l825371699,842610226l741370935,909193522l1815425337,808594480l925906230,825715768l841757494,859190832l828583986,875704370l909128236,892941109l825635116,841758520l926037552,824981553l875574584,892351020l942683448,825438819l841757232,808465712l824980278,943076664l858796588,909719096l926103596,808594480l808530739,741370936l825438258,1815557430l2016422960,857931877l895890227,6684773l1869611110,1769236851l1631219311,1819243362l996504693,1952867692l859060282,1886352443l858862394,1684633403l825911412,1701329714l1952999273,909652794l1869835579,1634891565l1953705328,979725433l1701736302,1949136443l762607717,1751346785l1832546927,1818518633l1159725157,1442978784l1163919360,1442978784l1168113664,1442978784l1172307968,1442978784l1151336448,1442978784l0,0l-1500512256,1442978793l0,0l0,0l1155530752,1442978784l0,0l0,0l0,0l0,0l0,0l0,0l0,0l0,0l0,0l0,0l1176502272,1442978784l0,0l0,0l0,0l0,0l0,0l0,0l0,0l0,0l0,0l0,0l0,0l0,0l0,0l0,0l62980096,0l-1734082560,1443330943l-1096679424,-467856704l59514,0l0,0l0,0l0,0l0,0l0,0l0,0l0,0l0,0l0,0l0,0l0,0l0,0l0,0l0,0l0,0l0,0l0,0l0,0l0,0l0,0l0,0l0,0l0,0l0,0l0,0l0,0l0,0l0,0l0,0l0,0l0,0l0,0l0,0l0,0l0,0l0,0l0,0l0,0l0,0l0,0l0,0l0,0l0,0l0,0l0,0l0,0l0,0l0,0l0,0l0,0l0,0l0,0l-1880096768,1442978787l0,0l0,0l0,0l0,0l0,0l0,0l-377487360,1442978778l0,0l0,0l0,0l0,0l0,0l0,0l0,0l0,0l0,0l0,0l0,0l0,0l0,0l0,0l0,0l0,0l0,0l0,0l0,0l0,0l0,0l0,0l0,0l0,0l0,0l0,0l0,0l0,0l0,0l0,0l0,0l0,0l0,0l0,0l0,0l0,0l0,0l0,0l0,0l0,0l0,0l0,0l0,0l0,0l0,0l0,0l0,0l0,0l0,0m0,0l0,0l0,0l0,0l0,0l0,0l88080384,0l30474240,0l-940310528,352289l-1096679424,-467856704l-956241798,352289l0,0l-956301312,352289l0,0l-956301312,352289xl0,0l-956301312,352289l0,0l-956301312,352289l0,0l-956301312,352289l0,0l-956301312,352289l0,0l-956301312,352289l0,0l-956301312,352289c0,0,-956301312,352289,0,0c-956301312,352289,0,0,-956301312,352289c0,0,-956301312,352289,0,0c-956301312,352289,0,0,-956301312,352289c0,0,-956301312,352289,0,0c-956301312,352289,0,0,-956301312,352289c0,0,-956301312,352289,0,0c-956301312,352289,0,0,-956301312,352289c0,0,-956301312,352289,0,0c-956301312,352289,0,0,-956301312,352289c0,0,-956301312,352289,0,0c-956301312,352289,0,0,-956301312,352289c0,0,1819017216,979450942,47279724,0c-1438318592,1443331166,-1096679424,-467856704,1684662394,1752375869c1600483425,1226842672,1394752836,1701863784,573977120,1869570848c1769170034,574449018,892746036,825371703,875771184,1881154101c1030255713,741371170,959736880,741815606,859321908,959736880c741815606,859387953,1815360824,959852596,942746675,959590969c875782960,741356086,859387953,741946420,825506098,942746680c959919673,909257785,741945909,842021169,1664103728,943140914c959523897,808858161,909257780,741422132,909261105,741880376c808597811,959523893,825766707,959736883,741815606,892549425c1815491126,892746036,825371703,875771184,942828597,741618229c892743730,1664562736,825767986,808594485,959460662,959589427c741815600,892743730,741552946,875772210,808594489,858928438c926114611,741554224,892743730,741552946,892547892,808594487c892942389,859057209,741815603,825569330,1664365106,892547892c808594487,959722292,926100528,741554224,926101554,741749042c875772210,808594489,825374515,892494646,741879865,926101554c741749042,926429746,808594482,943011891,808594488,741618484c808726578,1664431158,926299441,808594481,959460146,842083380c741685555,875573298,741553716,942944561,959523888,926102584c825320242,741357620,876099889,741488435,876165177,960049452c959852851,892417324,808594485,808530992,741370930,858861618c1815360818,959523888,825571127,875981875,824979504,825308985c812397361,909717804,858863412,808202348,539125112,1819044198c1869377379,589446514,1714631475,539125045,1869771891,1029989739c539125282,1818311279,1769434988,1818583918,1713519980,1953701922c1030057081,1936683042,1869182057,1650539118,1970040691,1815831924c980706917,993408312,980447092,993538611,1952737655,993344104c1734960488,859468904,1832595512,1999466355,762339698,1819898995c1869494885,1983604078,2019914797,1851862388,1919903843,1684630842c577072228,1713519934,578052460,1920155183,23159399,0c-1839923200,1443331166,-1096679424,-467856704,125050,0c65536,0,65536,0,65536,0c65536,0,65536,0,65536,0c65536,0,65536,0,65536,0c65536,0,65536,0,65536,0c14,31,-707772406,1038,14,31c-707772407,1040,68116480,1041,68296704,10800c65536,0,65536,0,65536,0c65536,0,65536,0,65536,0c65536,0,65536,0,65536,0c65536,0,65536,0,65536,0c65536,0,65536,0,65536,0c65536,0,-1205338112,0,747307008,0c327876608,0,-91488256,0,65536,0c0,0,23134208,0,-940244992,352289c-1096679424,-467856704,125050,0,65536,0c65536,0,65536,0,65536,0c65536,0,65536,0,65536,0c65536,0,65536,0,65536,0c65536,0,65536,0,14,31c-707772406,1038,14,31,-707772407,1040c68116480,1041,68296704,10800,65536,0c65536,0,65536,0,65536,0c65536,0,65536,0,65536,0c65536,0,65536,0,65536,0c65536,0,65536,0,65536,0c65536,0,65536,0,65536,0c-1205338112,0,747307008,0,327876608,0c-91488256,0,65536,0,0,0c23134208,0,-1816854528,1443331166,-1096679424,-467856704c1684662394,1752375869,1600483425,1226842672,1394752836,1701863784c808661280,1868767266,1935962735,1030060649,925970722,909129015c875573548,909194805,1634738210,574449780,808202349,875706467c741553202,875837235,824981300,892811057,959198768,909194034c825306163,808793911,842607670,859189555,925970796,909129015c875573548,909194805,842217827,741882164,959787830,808203569c926495020,741683512,959523888,892418103,808202348,539125112c1819044198,1869377379,589446514,845363554,539113828,1869771891c1029989739,539125282,1818311279,1769434988,1818583918,1713519980c1953701922,1030057081,1936683042,1869182057,1650539118,1970040691c1815831924,980706917,993014583,980447092,993473073,1952737655c909195880,1701329712,1952999273,943206714,1869835579,1634891565c1953705328,979725433,1701736302,1949136443,762607717,1751346785c1832546927,1818518633,4072037,0,2162688,0c0,0,-1140195328,1617035285,13,521678c33619968,0,-335216640,1443331166,-1096679424,-467856704c59514,0,0,0,0,0c0,0,0,0,0,0c0,0,0,0,0,0c0,0,0,0,0,0c0,0,0,0,0,0c0,0,0,0,0,0c0,0,0,0,0,0c0,0,0,0,0,0c0,0,0,0,0,0c0,0,0,0,0,0c0,0,0,0,-176160768,1442978942c-177209344,1442978942,865075200,1442978943,864026624,1442978943c597688320,1442978943,596639744,1442978943,0,0c0,0,0,0,0,0c0,0,0,0,0,0c0,0,0,0,0,0c0,0,0,0,0,0c0,0,1633681408,1442978913,1632632832,1442978913c-1271922688,1442978942,-1272971264,1442978942,0,0c0,0,0,0,0,0c808189952,25976,2162688,0,-1576009728,1442978794c0,0,0,1702126948,7435363,0c110100480,1442978945,400556032,1442978945,1684602880,1868767266c846360428,1663246909,1630561123,1043276337,1933211196,1802465908c1868767333,1030909804,875766562,878785846,1869226018,1953721961c1030057081,1970237986,539124846,1667526245,574451809,1952541798c7352098,0,38797312,0,-1701511168,1443331166c-1096679424,-467856704,59514,0,0,0c0,0,0,0,0,0c0,0,0,0,0,0c0,0,0,0,0,0c0,0,0,0,0,0c0,0,0,0,0,0c0,0,0,0,0,0c0,0,0,0,0,0c0,0,0,0,0,0c589299712,1442978943,588251136,1442978943,0,0c0,0,0,0,0,0c0,0,0,0,0,0c0,0,0,0,0,0c0,0,0,0,0,0c0,0,0,0,0,0c0,0,0,0,0,0c0,0,0,0,0,0c0,0,0,0,0,0c0,0,0,0,0,0c0,0,0,0,0,0c0,0,-219152384,1442978942,-220200960,1442978942c-187695104,1442978942,-188743680,1442978942,735051776,1442978943c734003200,1442978943,1120927744,1442978943,1119879168,1442978943c0,0,0,0,1815740416,792477294c38891639,0,-940244992,352289,-1096679424,-467856704c-956241798,352289,0,0,-956301312,352289c0,0,-956301312,352289,0,0c-956301312,352289,0,0,-956301312,352289c0,0,-956301312,352289,0,0c-956301312,352289,0,0,-956301312,352289c0,0,-956301312,352289,0,0c-956301312,352289,0,0,-956301312,352289c0,0,-956301312,352289,0,0c-956301312,352289,0,0,-956301312,352289c0,0,-956301312,352289,0,0c-956301312,352289,0,0,-956301312,352289c0,0,-956301312,352289,0,0c-956301312,352289,0,0,-956301312,352289c0,0,-956301312,352289,0,0c-956301312,352289,0,0,-956301312,352289c0,0,-956301312,352289,0,0c-956301312,352289,0,0,-956301312,352289c0,0,-956301312,352289,0,0c-956301312,352289,0,0,-956301312,352289c0,0,-956301312,352289,0,0c-956301312,352289,0,0,-956301312,352289c0,0,-956301312,352289,0,0c-956301312,352289,0,0,-956301312,352289c0,0,2019885056,2019762292,13705789,0c879034368,1443331157,-1096679424,-467856704,59514,1812450c38739,1812450,31844,1812450,26256,1818038c26256,1824934,26256,1831817,31844,1837405c38739,1837405,38740,1837405,38740,2018012c2480,2052247,0,2054029,0,1909915c8374,1908462,18559,1902874,23106,1891507c18496,1883062,16178,1878852,12019,1876175c7161,1875250,0,1876493,0,48871c38740,0,2162688,0,-658505728,1442978794c0,0,3211264,1702100992,7435363,0c730857472,1442978945,810549248,1442978945,1684602880,1868767266c846360428,874717757,845427510,1043276342,1933211196,1802465908c1868767333,1030909804,875766562,878785846,1869226018,1953721961c1030057081,1970237986,539124846,1667526245,574451809,1952541798c7352098,0,13631488,0,1888878592,1443331157c-1096679424,-467856704,1868818554,1030909804,875766562,878785846c1869226018,1953721961,1030057081,1970237986,539124846,1667526245c574451809,1952541798,-952226014,352289,8454144,0c-47185920,2124936167,-47185920,2124936167,1630535680,1043276337c1933211196,1802465908,1868767333,1030909804,875766562,878785846c1869226018,1953721961,1030057081,1970237986,539124846,1667526245c574451809,1952541798,-331469022,1443331166,2162688,0c-1099956224,1442978942,1517289472,1442978943,17825792,0c6356992,0,-940179456,352289,-1096679424,-467856704c7596154,7209077,7536686,6357108,3014770,7471204c7798881,7209065,3014759,7274576,7929964,7274599c4587630,6357100,7536743,0,0,0c3211264,0,65536,458752,4390912,5111887c5374036,4980815,0,0,0,0c3211264,0,65536,589824,5439488,5046361c4522061,5374036,4390985,0,0,0c6356992,0,131072,0,1310720,0c-141557760,1442978942,1654652928,1442978943,0,0c0,0,65536,524288,524288,2124873728c1654652928,1442978943,-117374976,1442978942,-283115520,1442978942c3211264,0,-261095424,1442978942,-141033472,1442978942c1654652928,1442978943,670629888,28391,1651507200,1442978943c7405568,0,-940179456,352289,-1096679424,-467856704c1642129530,1442978943,1664090112,1442978943,0,0c0,0,65536,262144,262144,0c1664090112,1442978943,0,0,0,0c0,0,0,0,3211264,0c-93323264,1442978942,-97517568,1442978942,1648361472,1442978943c1651507200,1442978943,0,0,34668544,0c-940179456,352289,-1096679424,-467856704,59514,1752375869c1600483425,1226842672,1394752836,1701863784,573583648,1869570848c1769170034,574449018,875835446,841757233,842215480,1881154101c1030255713,808873250,842085428,913059884,825504816,808922162c1815556660,943208757,925643312,959459378,875967587,741880373c842150193,858535984,842084915,892415028,859124534,842019372c741421625,959590450,862139188,909587761,825371703,825570610c892548140,741488435,942682674,892090164,858796342,842148919c858797623,875574892,741486900,909718066,913061169,825504816c926034994,859386931,875640172,741880626,809055794,862139961c809054775,909257777,926363697,892547628,741947189,959460658c824981304,808465712,858926132,959789112,841756780,842215480c741370933,842217521,896283956,825765945,959983916,1664431157c926364978,824981556,959918897,875834423,909586483,942683436c908866611,959525936,909519929,875574892,741486900,577075248l1818846752,1819239276l574452335,1647654435l577135718,1920234272l1684368239,577118781l1631219488,2003790956l1701015145,574450796l1931485798,1701607796l1869619773,1769236851l1631219311,1819243362l996504693,1952867692l892417850,1886352443l926168634,1684633403l943351924,1701329713l1952999273,993604666l762278765,1885434487c2037674797,1849320812,996503151,1702112630,1630368888,1869112174c1768766066,1701602404,15906,0,19988480,0c-797573120,1443331166,-1096679424,-467856704,59514,0c0,0,0,0,0,0c0,0,0,0,0,0c0,0,-187695104,1442978942,-188743680,1442978942c597688320,1442978943,596639744,1442978943,0,0c0,0,0,0,0,0c0,0,0,0,0,0c0,0,0,0,0,0c865075200,1442978943,864026624,1442978943,-219152384,1442978942c-220200960,1442978942,0,0,0,0c0,0,0,0,0,0c0,0,0,0,0,0c0,0,44105728,0,-940179456,352289c-1096679424,-467856704,1370234,196395,1131242,204006c879697,215806,636015,230679,400571,248067c367068,269162,349060,290371,349060,311300c349060,349159,406514,388084,512902,425283c753593,385545,981935,351221,1192372,321801c1311110,305532,1311110,371907,1045495,403470c911901,421379,776707,441409,640944,463129c794163,502311,1003389,538169,1258217,567051c1311110,572691,1311110,669772,1122616,744209c837233,862554,578193,986105,363538,1095805c625018,1117274,907568,1135346,1209012,1149257c1311110,1153545,1311110,1195841,1195275,1191280c881396,1176339,577844,1156625,292570,1132393c208102,1176329,131572,1217512,64290,1254573c0,1290429,0,1260953,216256,1125764c0,1105117,0,1062247,29768,1065455c110647,1073573,193986,1081349,279705,1088756c613766,896821,960590,739646,1278865,614424c973163,581302,713702,536179,539572,479651c380879,505953,221792,534403,63948,564316c0,577080,0,515238,216827,475876c289701,462982,361718,450567,432740,438618c350901,400416,304826,357948,304826,311300c304826,291133,313995,271854,330264,253274c245637,259742,162100,266527,79670,273603c0,280812,0,120230,558378,58800c754998,39896,949509,23880,1141773,10555c1311110,0,12648448,0,-940179456,352289c-1096679424,-467856704,125050,31988,237834,77230c390475,130551,551739,192292,603289,187044c603289,280270,504737,241225,371914,252973c232633,262666,89616,270256,0,274304c0,230398,43247,228554,170523,222194c291821,214263,406515,204992,275800,157672c141767,112822,5801,72001,0,70361c0,0,12648448,0,-1266286592,1443331166c-1096679424,-467856704,59514,1898374,14390,1898374c11519,1901244,11519,1904775,11519,1908318c14390,1911176,17921,1911176,17921,2013233c2115,1999105,0,1995352,0,1938338c4763,1937515,10541,1934340,13107,1927889c10503,1923101,9189,1920713,6824,1919196c4064,1918672,0,1919380,0,18813c17921,0,42008576,0,-940179456,352289c-1096679424,-467856704,906029178,825504816,942812210,892482352c808873216,842085428,913059884,825504816,808922162,1815556660c943208757,925643312,959459378,875967587,741880373,842150193c858535984,842084915,892415028,859124534,842019372,741421625c959590450,862139188,909587761,825371703,825570610,892548140c741488435,942682674,892090164,858796342,842148919,858797623c875574892,741486900,909718066,913061169,825504816,926034994c859386931,875640172,741880626,809055794,862139961,809054775c909257777,926363697,892547628,741947189,959460658,824981304c808465712,858926132,959789112,841756780,842215480,741370933c842217521,896283956,825765945,959983916,1664431157,926364978c824981556,959918897,875834423,909586483,942683436,908866611c959525936,909519929,875574892,741486900,6649904,1647654435c6710374,6684774,1769172848,1852795252,1935827258,1953852527c1701591909,926577766,1950037297,909799535,2000369460,1752458345c993081402,1734960488,876246120,1936538425,1920413039,1932357729c1701607796,1852796474,762723173,1954047348,1668178221,980578152c1684302189,25964,0,0,0,0c0,0,0,0,0,0c0,0,0,0,0,0c0,0,0,0,0,0c0,0,0,0,0,0c0,0,0,0,0,0c0,0,0,0,0,0c0,0,0,0,0,0c0,0,0,0,0,0c47251456,0,-940179456,352289,-1096679424,-467856704c59514,0,0,0,0,0c0,0,0,0,0,0c0,0,0,0,0,0c0,0,0,0,0,0c0,0,0,0,0,0c0,0,0,0,0,0c0,0,0,0,0,0c0,0,0,0,68157440,1442978762c0,0,0,0,0,0c0,0,0,0,0,0c-377487360,1442978778,0,0,0,0c0,0,0,0,0,0c0,0,0,0,0,0c0,0,0,0,0,0c0,0,0,0,0,0c0,0,0,0,0,0c0,0,0,0,0,0c0,0,0,0,0,0c0,0,0,0,0,0c0,0,0,0,0,0c0,0,0,0,0,0c0,0,0,0,0,0c0,0,0,0,0,0c0,0,0,0,0,0c0,0,0,0,0,0c0,0,0,0,0,0c0,0,0,0,0,0c0,0,0,0,0,0c0,0,0,0,67108864,0c24182784,0,-940113920,352289,-1096679424,-467856704c59514,13080,50680,51826,85092,92525c116625,135263,140446,170128,140446,1885931c130978,1899972,127525,1908136,125615,1917110c125615,1926531,125615,1935954,127525,1944931c130978,1953095,140446,1967136,140446,2013321c120033,2017070,112495,2020894,106007,2026931c101650,2034874,90055,2056058,98030,2082741c119430,2094450,124789,2097390,130482,2099117c136188,2099722,140446,2098939,140446,2182222c122627,2173128,81589,2150028,37423,2116323c5769,2069511,0,2058515,0,1888796c8949,1890348,15023,1889189,20224,1885840c23113,1880569,28891,1870029,23202,1855830c10438,1848845,0,1847024,0,0c0,0,12648448,0,-1371078656,1443331166c-1096679424,-467856704,59514,1898374,14390,1898374c11519,1901244,11519,1904775,11519,1908318c14390,1911176,17921,1911176,17921,2013233c2115,1999105,0,1995352,0,1938338c4763,1937515,10541,1934340,13107,1927889c10503,1923101,9189,1920713,6824,1919196c4064,1918672,0,1919380,0,18813c17921,0,12648448,0,-1241055232,1443331166c-1096679424,-467856704,59514,1898374,14390,1898374c11519,1901244,11519,1904775,11519,1908318c14390,1911176,17921,1911176,17921,2013233c2115,1999105,0,1995352,0,1938338c4763,1937515,10541,1934340,13107,1927889c10503,1923101,9189,1920713,6824,1919196c4064,1918672,0,1919380,0,18813c17921,0,12648448,0,-1253638144,1443331166c-1096679424,-467856704,59514,1898374,14390,1898374c11519,1901244,11519,1904775,11519,1908318c14390,1911176,17921,1911176,17921,2013233c2115,1999105,0,1995352,0,1938338c4763,1937515,10541,1934340,13107,1927889c10503,1923101,9189,1920713,6824,1919196c4064,1918672,0,1919380,0,18813c17921,0,2162688,0,0,0c882442240,-280756215,0,243592,44105728,0c-1595473920,1443331166,-1096679424,-467856704,1370234,196395c1131242,204006,879697,215806,636015,230679c400571,248067,367068,269162,349060,290371c349060,311300,349060,349159,406514,388084c512902,425283,753593,385545,981935,351221c1192372,321801,1311110,305532,1311110,371907c1045495,403470,911901,421379,776707,441409c640944,463129,794163,502311,1003389,538169c1258217,567051,1311110,572691,1311110,669772c1122616,744209,837233,862554,578193,986105c363538,1095805,625018,1117274,907568,1135346c1209012,1149257,1311110,1153545,1311110,1195841c1195275,1191280,881396,1176339,577844,1156625c292570,1132393,208102,1176329,131572,1217512c64290,1254573,0,1290429,0,1260953c216256,1125764,0,1105117,0,1062247c29768,1065455,110647,1073573,193986,1081349c279705,1088756,613766,896821,960590,739646c1278865,614424,973163,581302,713702,536179c539572,479651,380879,505953,221792,534403c63948,564316,0,577080,0,515238c216827,475876,289701,462982,361718,450567c432740,438618,350901,400416,304826,357948c304826,311300,304826,291133,313995,271854c330264,253274,245637,259742,162100,266527c79670,273603,0,280812,0,120230c558378,58800,754998,39896,949509,23880c1141773,10555,1311110,0,4259840,0c-51380224,2124936167,-146800640,1442978942,1661468672,2124936072c118489088,1442978945,1630535680,1442978943,-1382285312,0c4194420,0,23068672,0,65536,21364736c1983643648,1634235194,2037671280,1763730800,1596079460,808464504c913596208,1868767266,1935962735,1030060649,909193762,841756720c808465969,980361250,1031041139,539112994,1752457584,745349693c808857906,1814850608,808857906,825371696,2016423990,1010704997c1953708662,1701539698,1768909344,2037674862,574449004,1702127981c1043276402,1715107388,1970106991,1047748972,1715107388,1852925216c1919951421,1746953327,1751607653,540483700,790770225,980827198c1902452838,1881292142,543453042,1952737655,540483688,790770225c980827198,1902452838,1881292142,543453042,1734960488,824210536c842080305,1010708258,1715107375,1970106991,1047748972,1882879548c543716449,1684107879,1953391977,1885431923,1030451045,539128866c1868773999,1667591790,1887007860,1914846565,578052965,2019914784c2020565620,1952671090,942744125,1076637744,826289200,573718572c792477231,1752382070,1952804961,1046835321,0,0c69271552,0,65536,66453504,1983643648,1634235194c2037671280,1763730800,1596079460,808464504,846487344,1663050291c1685221231,1702521203,825369149,741355574,808857906,1864376880c1953526586,858923581,1684086818,891436394,573583412,1952542752c1830960488,942682412,2037461040,826292544,1081635120,826290481c1081700658,826290993,1081635124,826291505,1080916022,808528944c1898983480,925974649,1899508032,959529080,1898984000,825376889c1899115072,858931320,2016686656,1010704997,1953708662,1701539698c1768909344,2037674862,574449004,1702127981,1043276402,1715107388c1970106991,1047748972,1715107388,1852925216,1635131965,807608428c1010708258,543570550,1030648165,1836413730,942682400,807415856c573587488,1983659567,1696622138,574451313,1634563443,1701603182c874524704,573579317,1983659567,1696622138,574451313,544436067c808988721,843063344,1010708258,543570550,1030648165,1852404514c942682400,1075851312,1043276338,1715107388,1852925216,1970479677c808525933,540028984,859840560,1010708258,543570550,1030648165c1836413730,942682400,1075851312,573579315,1983659567,1696622138c574451313,544044403,808988721,540024880,790770752,980827198c1902452838,1931623790,824208757,808466480,540295200,1043276336c1715107388,1852925216,1970479677,808525933,540028984,573579312c1983659567,1696622138,574451313,544044403,808525872,540028984c808988721,1043276336,1715107388,1852925216,1970479677,808525933c540028984,807418176,1010708258,543570550,1030648165,1836413730c942682400,1075851312,807415857,1010708258,543570550,1030648165c1836413730,1075851296,824193329,808466480,1010708258,543570550c1030648165,1836413730,942682400,1075851312,807416369,1010708258c543570550,1030648165,1836413730,1075851296,824193841,808466480c1010708258,543570550,1030648165,1836413730,1075851296,824194097c808466480,1010708258,543570550,1030648165,1836413730,540098592c807415872,1010708258,543570550,1030648165,1836413730,540098592c808988721,573579312,1983659567,1696622138,574451313,544044403c1075851584,807417649,1010708258,543570550,1030648165,1836413730c1075851296,1075853361,1043276337,1715107388,1852925216,1970479677c540024941,540619072,790769984,980827198,1902452838,1931623790c807431541,808599584,573653024,1983659567,1696622138,574451313c544044403,843063344,826286129,1010708258,543570550,1030648165c1836413730,540098592,540160576,1043276336,980823868,1836216166c1935764597,980827198,1752457584,1634887456,1852139876,1634235252c1802462576,578036285,1664773920,1701736047,2037675107,574449008c1952671090,1702109218,1868723320,1667592824,1075985780,926952501c741752876,790771776,980827198,1684955496,1047749996,1748661820c1936683040,1869182057,1075985774,808528944,573583416,792477231c1634220662,1701602414,792477299,1752382070,1952804961,1046835321c1634887424,1852139876,29556,0,69206016,0c32571392,0,65536,31195136,1983643648,1634235194c2037671280,1763730800,1596079460,808464504,947150640,1868767266c1935962735,1030060649,909193762,841756720,808465969,980361250c1031041139,539113506,1030382689,808727842,1881154096,1030255713c841772322,808465969,741425260,741556332,909193836,841756720c808465969,1042441592,1933211196,1802465908,1869226085,1953721961c1030057081,1953066274,790786661,980827198,1836216166,1935764597c980827198,1902452838,1981955438,824208481,808466480,1010708258c543570550,1030648165,1818326562,573580064,1983659567,1696622138c574451313,1685025392,1075851552,573710385,1983659567,1696622138c574451313,544044403,1952737655,540024936,790769984,980827198c1902452838,1931623790,1998613877,1752458345,1075851296,1043276338c1715107388,1852925216,1919951421,924869743,540028978,1075851584c1043276336,1715107388,1852925216,1970479677,1769414765,543716452c893394992,1010708258,1715107375,1970106991,1047748972,1882879548c543716449,1684107879,1953391977,1885431923,1030451045,539128866c1868773999,1667591790,1887007860,1914846565,578052965,2019914784c2020565620,1952671090,893395517,741687340,841758272,808465969c1010708258,1634220662,1701602414,1983659635,1881172026,1953067887c1030647657,741425186,1043276336,980823868,1684955496,1047749996c980823868,1885431923,1887007845,15973,37814272,0c65536,36044800,1983643648,1634235194,2037671280,1763730800c1596079460,808464504,829710128,1663050289,1685221231,1702521203c825369149,741355574,808857906,1864376880,1953526586,825303613c1684086818,891436394,573583412,1952542752,1830960488,1815101488c809513024,741359724,741425260,1076969580,825388080,1076899894c825388080,1076899894,826305586,1080832576,825371697,1815097398c841756736,808465969,1076904044,1076915250,577075250,980827198c1869771891,1780508011,1936615791,1701607796,1768759869,577922420c1983659567,1919903290,1634497901,1983659635,1696622138,574451313c543973750,790769699,980827198,1902452838,1931623790,1998613877c1752458345,1075851296,1043276336,1715107388,1852925216,1970479677c1701322861,1952999273,1075851296,1043276336,1715107388,1852925216c1970479677,1769414765,543716452,1701322800,1952999273,1010708258c543570550,1030648165,543582498,807416640,573587488,1983659567c1696622138,574451313,1075865193,1769414707,543716452,790769984c980827198,1902452838,1763851630,859840614,540033056,1043276336c1715107388,1852925216,1718166077,540229664,1746940480,1751607653c1043276404,980823868,1836216166,1935764597,980827198,1752457584c1634887456,1852139876,1634235252,1802462576,578036285,1664773920c1701736047,2037675107,574449008,1952671090,1702109218,1868723320c1667592824,1075985780,910175284,741687340,790771520,980827198c1684955496,1047749996,1748661820,1936683040,1869182057,1075985774c573582384,792477231,1634220662,1701602414,792477299,1752382070c1952804961,1046835321,0,0,77660160,0c65536,75431936,1983643648,1634235194,2037671280,1763730800c1596079460,808464504,829710128,1663050290,1685221231,1702521203c825369149,741355574,808857906,1864376880,1953526586,842080829c1684086818,874659178,573911601,1952542752,1830960488,826292544c843082803,926040116,942682476,1814835248,1077228096,1080833842c826290737,843082803,942817334,825311340,1815359808,808988721c959594544,808534124,1815359808,1077097024,1702377522,1983659554c1920234298,543517551,1852403562,1819898995,1830960485,1919251561c1010708258,1868970614,1819635058,1010725729,543570550,1030648165c1818326562,573580064,1983659567,1696622138,574451313,1685025392c840970528,842086194,790770208,980827198,1902452838,1881292142c543453042,858923057,540031032,1043276338,1715107388,1852925216c1970479677,1735287149,807429484,540553504,1043276336,1715107388c1852925216,1868767805,826286195,573784096,1983659567,1696622138c574451313,1634563443,1701603182,857747488,807417392,1010708258c543570550,1030648165,1936679714,540098592,790771008,980827198c1902452838,1931623790,1075867241,859840562,1010708258,543570550c1030648165,1852404514,540164128,790771008,980827198,1902452838c1931623790,824208757,808466480,1075851296,1043276340,1715107388c1852925216,1970479677,808525933,540028984,910172208,1010708258c543570550,1030648165,1836413730,942682400,1075851312,573579318c1983659567,1696622138,574451313,544044403,808988721,876617776c790769696,980827198,1902452838,1931623790,1075866997,540024882c790771520,980827198,1902452838,1931623790,1075866997,540024882c790771776,980827198,1902452838,1881292142,543453042,1075851584c808525872,573583416,1983659567,1696622138,574451313,1685025392c540164128,824193088,808466480,1010708258,543570550,1030648165c1836413730,1818717793,540024933,540161075,1043276336,1715107388c1852925216,1868767805,826286195,826286133,1043276343,1715107388c1852925216,1970479677,1735287149,807429484,540292384,1043276336c1715107388,1852925216,1868767805,826286195,826286133,1043276345c1715107388,1852925216,1769153085,826286190,826286134,1043276345c1715107388,1852925216,1769153085,826286190,826286134,1043276343c1715107388,1852925216,1970479677,808525933,540028984,826286128c1043276344,1715107388,1852925216,1970479677,808525933,540028984c843063344,1043276336,1715107388,1852925216,1970479677,808525933c540028984,540029504,1043276336,1715107388,1852925216,1970479677c808525933,540028984,540553536,1043276336,1715107388,1852925216c1970479677,843063405,1075851296,790769970,980827198,1902452838c1931623790,1075866997,540024882,573715008,1983659567,1696622138c574451313,544044403,1075851840,807417393,1010708258,543570550c1030648165,1836413730,540164128,826286128,1043276342,980823868c1836216166,1935764597,980827198,1752457584,1634887456,1852139876c1634235252,1802462576,578036285,1664773920,1701736047,2037675107c574449008,1952671090,1702109218,1868723320,1667592824,1075985780c1076638514,1076639538,1076639282,790772018,980827198,1684955496c1047749996,1748661820,1936683040,1869182057,824327534,808466480c808665132,1010708258,1748661807,1818521185,1010725733,1933211183c1701863784,1701869940,62,0,0,0c30474240,0,65536,28770304,1983643648,1634235194c2037671280,1763730800,1596079460,808464504,880041776,1663050289c1685221231,1702521203,825369149,741355574,808857906,1864376880c1953526586,825500221,1684086818,757218666,808989240,859058732c757870640,808466481,892351532,1881154096,1030255713,1814850850c808857906,845950000,808465969,909193772,745287728,808857906c1936619568,826305893,1080832064,1848786995,1042441574,1933211196c1802465908,1869226085,1953721961,1030057081,1953066274,790786661c980827198,1836216166,1935764597,980827198,1902452838,1981955438c589327457,1043276339,1715107388,1852925216,1635131965,841162860c1010708258,543570550,1030648165,1818326562,573645600,1983659567c1696622138,574451313,543973750,790769699,1982807102,1919903290c1634497901,1983659635,1952542778,1919361128,1701405793,1752396910c1868918881,1948401003,980361250,1852731235,1953784677,1030058105c1667592738,1948263028,1651800165,1702000751,574452835,741354544c808857906,825371696,573583414,1983659567,1851877434,1936026724c980827198,1869619304,1769236851,574451311,1076638016,1043276336c1748661820,1936683040,1869182057,1075985774,843066419,1010708258c1748661807,1818521185,1010725733,1933211183,1701863784,1701869940c30408766,0,31522816,0,-940048384,352289c-1096679424,-467856704,1684662394,1752375869,1600483425,1226842672c1394752836,1701863784,539112992,1919905635,2053731172,841104741c925972021,925969458,842545208,1634738210,574449780,909455981c741488433,892496944,842477878,876163628,845952311,859190834c892611640,1664562233,926102072,842083377,926102583,824979500c943208503,741354546,943208241,929247800,842346805,842150188c741685553,892482865,908867378,926168887,825438764,741357620c859059505,892496950,842477878,1702375468,1768300578,1868786796c1030909804,892740386,1717855842,1953701922,1701539698,1713519972c980361250,1869376609,1668180343,1030515813,539125282,1819898995c1881292133,1953067887,980316009,1869832801,1702131052,1717922875c808794740,1869888304,808991344,1769421621,979924068,1748710451c1751607653,825440884,1869835579,1634891565,1953705328,979725433c1701736302,1949136443,762607717,1751346785,1832546927,1818518633c1010704997,1768307318,1864395884,1952801850,1836344165,1702065519c1667853411,1948401003,2037653538,574449008,1768714099,1663050340c1919904879,589446450,808739129,790769714,980827198,1869771891c1663067499,1919904879,857940541,1630877236,1780490804,1936615791c1701607796,1869750845,577007221,1684956448,1030775139,1634493986c1043276404,1651800165,35747951,0,-940048384,352289c-1096679424,-467856704,926541946,809004080,926232887,946614316c858994737,875768887,875967027,808597356,741356338,858927156c929838896,825569842,842610476,1815228978,943270960,842019378c959197292,808596024,741370930,842151993,929837616,875770928c842020908,1815425074,909129010,908865590,926233910,926444600c825569591,809054508,1815688246,825571127,892089904,842086712c809056108,741421873,808728885,825833324,741422896,959591986c842610540,741356336,892547121,842610540,741750585,1815099193c942682933,741749044,875916336,926430263,741618743,859059249c825307955,762066486,909717553,876164918,757871666,943142452c808924725,825060404,892418103,875968051,825044022,808532023c926429495,825060402,959461431,808988724,825044016,942684215c842479920,825060408,892614455,808989496,926231608,926036024c1815097909,926431281,926363696,824981047,909194041,943141682c909208625,859190328,959657520,909652268,926299960,1815492146c859190328,842281014,909192248,875705142,959461686,959461740c858863410,824981556,842216496,942880311,825388086,943075894c1815096376,1815096368,892809517,842019126,741750070,943076401c859321656,862730294,1815096369,825635635,943077689,929837100c842217523,909587768,875835692,825439027,1815492145,959459629c959919670,741618228,926299181,926299448,872428592,3619125c808990007,2013278252,1845505396,1919903843,1684630842,577072228c44105790,0,-1280835584,1443331166,-1096679424,-467856704c125050,0,65536,0,65536,0c65536,0,65536,0,65536,0c65536,0,65536,0,65536,0c65536,0,65536,0,65536,0c65536,0,65536,0,65536,0c65536,0,65536,0,65536,0c720896,0,65536,0,65536,0c65536,0,65536,0,65536,0c65536,0,65536,0,65536,0c65536,0,65536,0,65536,0c65536,0,65536,0,65536,0c65536,0,65536,0,65536,0c65536,0,65536,0,65536,0c65536,0,65536,0,-1331036160,0c1032192000,0,65536,0,-590544896,0c894894080,0,65536,0,65536,0c65536,0,65536,0,65536,0c65536,0,65536,0,65536,0c65536,0,65536,0,65536,0c65536,0,65536,0,-835715072,0c-593559552,0,65536,0,65536,0c65536,0,65536,0,65536,0c65536,0,65536,0,65536,0c65536,0,65536,0,65536,0c65536,0,65536,0,1223163904,0c-710606848,0,65536,0,65536,0c65536,0,65536,0,65536,0c44105728,0,1286078464,1443331166,-1096679424,-467856704c1370234,196395,1131242,204006,879697,215806c636015,230679,400571,248067,367068,269162c349060,290371,349060,311300,349060,349159c406514,388084,512902,425283,753593,385545c981935,351221,1192372,321801,1311110,305532c1311110,371907,1045495,403470,911901,421379c776707,441409,640944,463129,794163,502311c1003389,538169,1258217,567051,1311110,572691c1311110,669772,1122616,744209,837233,862554c578193,986105,363538,1095805,625018,1117274c907568,1135346,1209012,1149257,1311110,1153545c1311110,1195841,1195275,1191280,881396,1176339c577844,1156625,292570,1132393,208102,1176329c131572,1217512,64290,1254573,0,1290429c0,1260953,216256,1125764,0,1105117c0,1062247,29768,1065455,110647,1073573c193986,1081349,279705,1088756,613766,896821c960590,739646,1278865,614424,973163,581302c713702,536179,539572,479651,380879,505953c221792,534403,63948,564316,0,577080c0,515238,216827,475876,289701,462982c361718,450567,432740,438618,350901,400416c304826,357948,304826,311300,304826,291133c313995,271854,330264,253274,245637,259742c162100,266527,79670,273603,0,280812c0,120230,558378,58800,754998,39896c949509,23880,1141773,10555,1311110,0c44105728,0,1242103808,1443331166,-1096679424,-467856704c1370234,196395,1131242,204006,879697,215806c636015,230679,400571,248067,367068,269162c349060,290371,349060,311300,349060,349159c406514,388084,512902,425283,753593,385545c981935,351221,1192372,321801,1311110,305532c1311110,371907,1045495,403470,911901,421379c776707,441409,640944,463129,794163,502311c1003389,538169,1258217,567051,1311110,572691c1311110,669772,1122616,744209,837233,862554c578193,986105,363538,1095805,625018,1117274c907568,1135346,1209012,1149257,1311110,1153545c1311110,1195841,1195275,1191280,881396,1176339c577844,1156625,292570,1132393,208102,1176329c131572,1217512,64290,1254573,0,1290429c0,1260953,216256,1125764,0,1105117c0,1062247,29768,1065455,110647,1073573c193986,1081349,279705,1088756,613766,896821c960590,739646,1278865,614424,973163,581302c713702,536179,539572,479651,380879,505953c221792,534403,63948,564316,0,577080c0,515238,216827,475876,289701,462982c361718,450567,432740,438618,350901,400416c304826,357948,304826,311300,304826,291133c313995,271854,330264,253274,245637,259742c162100,266527,79670,273603,0,280812c0,120230,558378,58800,754998,39896c949509,23880,1141773,10555,1311110,0c18939904,0,-368508928,1443331166,-1096679424,-467856704c59514,0,0,0,0,0c0,0,0,0,0,0c0,0,0,0,0,0c0,0,0,0,0,0c0,0,0,0,0,0c0,0,616562688,1442978943,615514112,1442978943c675282944,1442978943,674234368,1442978943,0,0c0,0,0,0,0,0c0,0,0,0,0,0c0,0,0,0,0,0c0,0,0,0,16777216,2124936168c2162688,0,-527433728,1442978793,0,0c0,1702126948,7435363,0,-554696704,1442978943c1115684864,1442978943,521666560,2124936074,0,-1971322880c3162332,0,4194304,0,-939982848,352289c0,0,481820672,2124936074,1245184,491651072c-112181239,1442978942,-113246208,1442978942,7340032,0c30408704,0,-2007433216,1443331166,-1096679424,-467856704c1684662394,1752375869,1600483425,1226842672,1394752836,1701863784c573911840,1869570848,1769170034,574449018,926497075,841758512c925972784,539112499,1752457584,862790205,808925497,1815096375c842085169,841759026,943207472,828583988,842018865,808594487c942879797,926428214,741552689,825634866,741946930,959918646c808594487,825440566,741370937,825831474,1815360311,859122736c959788345,943142499,892089648,892680499,842083385,825702194c876098604,741423157,926036529,875311415,943142449,842097465c825702194,942945068,741684281,808990518,959589429,808991027c841756716,943272761,741370928,875770424,926182456,741554480c808529975,892494642,876032566,909652268,858535220,808925497c741354551,926497075,808204080,539125112,1819044198,1869377379c589446514,1714631475,539125045,1869771891,1029989739,539125282c1818311279,1769434988,1818583918,1713519980,1953701922,1030057081c1936683042,1869182057,1650539118,1970040691,1815831924,980706917c892350769,1886352443,959459898,1684633403,893020276,1701329715c1952999273,926364474,1869835579,1634891565,1953705328,979725433c1701736302,1949136443,762607717,1751346785,1832546927,1818518633c1715348069,578052460,11615791,0,1925775360,1443331157c-1096679424,-467856704,125050,0,65536,0c65536,0,65536,0,65536,0c65536,0,65536,0,65536,0c278529,66581,67706881,393217,278529,66573c67837953,458753,65536,0,65536,0c65536,0,65536,0,65536,0c65536,0,18874368,0,81854464,0c65536,79888384,1983643648,1634235194,2037671280,1763730800c1596079460,808464504,913596208,1663050289,1685221231,1702521203c825369149,741355574,808857906,1864376880,1953526586,825631293c1684086818,824327530,808465715,892611884,539111472,1752457584c745349693,825311340,843082796,942817328,842088556,825388076c741355574,909193836,826290224,843082805,808665138,909193836c826290224,825388086,741355574,808857906,826305584,825371698c1815097398,1077162560,1080832563,841756977,808465969,825371756c1815097398,909197360,942751852,1815491136,892420144,1042441592c1933211196,1802465908,1869226085,1953721961,1030057081,1953066274c790786661,980827198,1836216166,1935764597,980827198,1902452838c1981955438,589327457,1043276337,1715107388,1852925216,1635131965c807608428,1010708258,543570550,1030648165,1836413730,942682400c1075851312,573579312,1983659567,1696622138,574451313,544044403c808988721,826286128,790769696,980827198,1902452838,1931623790c1075866997,540024882,808988721,1043276336,1715107388,1852925216c1970479677,859840621,824193056,808466480,1010708258,543570550c1030648165,1935827234,573653024,1983659567,1696622138,574451313c544432737,790769728,980827198,1902452838,1931623790,1075866997c540024886,790771520,980827198,1902452838,1763851630,809508966c840972064,1010708258,543570550,1030648165,543582498,824193088c573906992,1983659567,1696622138,574451313,1685025392,808727840c960503856,790770464,980827198,1902452838,1881292142,543453042c808465461,808534048,790770464,980827198,1902452838,1763851630c826286182,840972064,1010708258,543570550,1030648165,543582498c824193344,573906992,1983659567,1696622138,574451313,1685025392c808727840,826286128,573775923,1983659567,1696622138,574451313c1685025392,808727840,826286128,573775924,1983659567,1696622138c574451313,1075865193,540024880,790770240,980827198,1902452838c1763851630,943726694,1075851296,790771505,980827198,1902452838c1763851630,826286182,825311264,573718560,1983659567,1696622138c574451313,1075865193,826286136,826286137,1043276337,1715107388c1852925216,1718166077,540033056,1998598720,1752458345,1010708258c543570550,1030648165,543582498,1998600256,1752458345,825376800c1010708258,543570550,1030648165,543582498,1075851584,826286130c1043276337,1715107388,1852925216,1718166077,540557344,540226112c573649216,1983659567,1696622138,574451313,1075865193,826286128c859840565,1010708258,543570550,1030648165,543582498,1075853376c1075852593,790770994,980827198,1902452838,1763851630,826286182c1075851296,1043276339,1715107388,1852925216,1718166077,540557344c540488256,1043276336,1715107388,1852925216,1718166077,540033056c1075852096,790770993,980827198,1902452838,1763851630,943726694c892420128,959594528,1010708258,543570550,1030648165,543582498c1075851584,1701322803,1952999273,1010708258,543570550,1030648165c543582498,1075853376,1746940211,1751607653,1043276404,980823868c1836216166,1935764597,980827198,1752457584,1634887456,1852139876c1634235252,1802462576,578036285,1664773920,1701736047,2037675107c574449008,1952671090,1702109218,1868723320,1667592824,807550324c841756716,808465969,909193772,790769712,980827198,1684955496c1047749996,1748661820,1936683040,1869182057,1075985774,859843634c1010708258,1748661807,1818521185,1010725733,1933211183,1701863784c1701869940,1836384318,942682400,1075851312,37822514,0c65536,35651584,1983643648,1634235194,2037671280,1763730800c1596079460,808464504,913596208,1663050293,1685221231,1702521203c825369149,741355574,808857906,1864376880,1953526586,892740157c1684086818,857881962,573583414,1952542752,1830960488,825388076c741355574,909193836,876621872,741490796,808857906,841772080c808465969,1702063736,741490797,808857906,859860016,845952320c808465969,1853371456,1080911219,825371698,1815097398,893399872c909193836,876621872,741490796,808857906,841772080,808465969c845950060,808465969,825388076,1076899894,1701211700,1983659554c1920234298,543517551,1852403562,1819898995,1830960485,1919251561c1010708258,1868970614,1819635058,1010725729,543570550,1030648165c1818326562,573580064,1983659567,1696622138,574451313,1685025392c540033056,573906993,1983659567,1696622138,574451313,544044403c1952737655,540024936,790769728,980827198,1902452838,1931623790c1075866997,826286130,790769696,980827198,1902452838,1931623790c1746955637,1751607653,540024948,790769728,980827198,1902452838c1931623790,1075866997,826286132,790769696,1982807102,1919903290c1634497901,1983659635,1952542778,1919361128,1701405793,1752396910c1868918881,1948401003,980361250,1852731235,1953784677,1030058105c1667592738,1948263028,1651800165,1702000751,574452835,741354544c808857906,876620848,1010708258,1634220662,1701602414,1983659635c1881172026,1953067887,1030647657,741490722,808857906,1043276336c980823868,1684955496,1047749996,980823868,1885431923,1887007845c1694514789,574451313,544044403,808988721,10559536,0c-939982848,352289,-1096679424,-467856704,808904826,842085428c842151468,1828729652,1815096368,876032561,892089145,1664365875c808727602,959199026,741553975,825439795,824979764,959919411c876098604,741356087,859256369,808873012,842085428,825831724c913061427,825504816,842411058,1815295026,925972019,892089651c926102838,875311212,909718066,808202348,570451320,1983659567c1696622138,574451313,6387059,0,-222298112,1442978944c-1258291200,1442978942,521666560,2124936074,0,0c3178496,0,3145728,0,-752287744,1443331166c0,0,521666560,2124936074,0,0c6324224,0,99614720,0,65536,97714176c1983643648,1634235194,2037671280,1763730800,1596079460,808464504c829710128,1663050295,1685221231,1702521203,825369149,741355574c808857906,1864376880,1953526586,925966909,1684086818,857881962c741355574,808792881,875375664,573583413,1952542752,1830960488c825442352,859863409,942882871,741949548,942751852,1815491136c741355840,842219628,1081635116,859846963,825388087,1076899894c1080832817,843067442,825388088,1076899894,845952049,808465969c1899180864,808730745,1815163968,741355840,808857906,843082800c808665138,741949548,808857906,859860016,825371697,1898983478c942882936,1815098432,875642928,909197420,1815360064,858865712c1042441592,1933211196,1802465908,1869226085,1953721961,1030057081c1953066274,790786661,980827198,1836216166,1935764597,980827198c1902452838,1981955438,589327457,1043276338,1715107388,1852925216c1635131965,824385644,1010708258,543570550,1030648165,1836413730c942682400,1075851312,573579312,1983659567,1696622138,574451313c544044403,808988721,826286128,790769696,980827198,1902452838c1629633902,1075868514,1043276337,1715107388,1852925216,1650532925c809508979,1010708258,543570550,1030648165,1836413730,540295200c893394992,1010708258,543570550,1030648165,543582498,924856384c790770208,980827198,1902452838,1763851630,809508966,540029216c1043276341,1715107388,1852925216,1919951421,891315311,540028980c857749312,1010708258,543570550,1030648165,1869770786,875896932c1075851312,573775928,1983659567,1696622138,574451313,1075865193c540483633,1043276338,1715107388,1852925216,1718166077,540098592c891301937,1010708258,543570550,1030648165,1869770786,875896932c1075851312,857747761,1010708258,543570550,1030648165,1869770786c875896932,1075851312,857748017,1010708258,543570550,1030648165c543582498,807415872,573718560,1983659567,1696622138,574451313c1075865193,540024886,573911360,1983659567,1696622138,574451313c1075865193,960503857,573718560,1983659567,1696622138,574451313c1075865193,826286134,960503863,1010708258,543570550,1030648165c543582498,1075851328,1769414706,577270884,1983659567,1696622138c574451313,1075865193,1769414710,543716452,574173504,1983659567c1696622138,574451313,1075865193,843063345,574177312,1983659567c1696622138,574451313,1075865193,843063350,960503857,1010708258c543570550,1030648165,543582498,1075851328,1075852081,1043276339c1715107388,1852925216,1718166077,540426272,540225856,573780544c1983659567,1696622138,574451313,1075865193,540024881,790770496c980827198,1902452838,1763851630,910172262,892485664,790769696c980827198,1902452838,1763851630,809508966,540229664,573780288c1983659567,1696622138,574451313,1075865193,826286134,843063347c1043276343,1715107388,1852925216,1718166077,540098592,1746940736c1751607653,1043276404,1715107388,1852925216,1718166077,540426272c540619328,1734960488,790787176,980827198,1902452838,1981955438c589327457,1043276336,1715107388,1852925216,1970479677,1769414765c543716452,859840560,1043276337,1715107388,1852925216,1970479677c1701322861,1952999273,1075851296,790769971,980827198,1902452838c1881292142,543453042,540095296,959592754,808464672,790769712c980827198,1902452838,1931623790,1998613877,1752458345,1075851296c790770739,980827198,1902452838,1931623790,1746955637,1751607653c540024948,573846336,1983659567,1696622138,574451313,544044403c540095296,573579312,1983659567,1696622138,574451313,544044403c859840560,859840561,1043276337,1715107388,1852925216,1970479677c859840621,859840561,573579314,1983659567,1696622138,574451313c544044403,825368624,540028982,573649728,1983659567,1696622138c574451313,544044403,540095296,540226368,1043276336,980823868c1836216166,1935764597,980827198,1752457584,1634887456,1852139876c1634235252,1802462576,578036285,1664773920,1701736047,2037675107c574449008,1952671090,1702109218,1868723320,1667592824,1075985780c1076638771,1076638771,1076639027,790771251,980827198,1684955496c1047749996,1748661820,1936683040,1869182057,1075985774,859843634c1010708258,1748661807,1818521185,1010725733,1933211183,1701863784c1701869940,62,0,0,89194496,0c65536,87621632,1983643648,1634235194,2037671280,1763730800c1596079460,808464504,829710128,1663050296,1685221231,1702521203c825369149,741355574,808857906,1864376880,1953526586,942744125c1684086818,941768042,573583409,1952542752,1830960488,942682412c1080832048,826291249,876637239,1080833600,826291505,893414454c1080833344,826291761,910191669,1080833088,826292017,808545332c741355576,942751852,1815359808,876623680,959529068,1815425344c893401152,808599660,1815490880,910178624,825376876,1815556416c808857906,808528944,1815097400,1076965952,1080834097,1815560249c1076900416,1080834353,1815625784,1077489984,1080832050,1815691319c1077424448,829174066,808466480,909193772,1080832048,843069233c910191665,1080834368,843068977,893414448,1080834112,826291505c876637241,1080833856,826291249,577075256,980827198,1869771891c1780508011,1936615791,1701607796,1768759869,577922420,1983659567c1919903290,1634497901,1983659635,1696622138,574451313,543973750c790769699,980827198,1902452838,1881292142,543453042,808988721c842604592,824195379,808464432,1010708258,543570550,1030648165c1869770786,808525924,540028984,825700407,808464672,790769712c980827198,1902452838,1881292142,543453042,808988721,942874672c824194866,808464432,1010708258,543570550,1030648165,1836413730c942682400,807415856,573653024,1983659567,1696622138,574451313c544044403,808988721,540024880,790770240,980827198,1902452838c1931623790,824208757,808466480,1075851296,1043276339,1715107388c1852925216,1970479677,808525933,540028984,807416640,1010708258c543570550,1030648165,1836413730,942682400,1075851312,573579314c1983659567,1696622138,574451313,544044403,808988721,826286128c790769696,980827198,1902452838,1881292142,543453042,958410816c540553272,808464433,1043276336,1715107388,1852925216,1919951421c1075864687,859316272,824194353,808464432,1010708258,543570550c1030648165,1869770786,809508964,892679456,808525878,573583408c1983659567,1696622138,574451313,1685025392,540033056,825571633c808464672,790769712,980827198,1902452838,1931623790,824208757c808466480,1075851296,790769713,980827198,1902452838,1931623790c824208757,808466480,1075851296,790769969,980827198,1902452838c1931623790,824208757,808466480,1075851296,790770225,980827198c1902452838,1931623790,824208757,808466480,1075851296,790770481c980827198,1902452838,1931623790,824208757,808466480,858865696c790769696,980827198,1902452838,1931623790,824208757,808466480c842088480,790769696,980827198,1902452838,1931623790,824208757c808466480,825311264,790769696,980827198,1902452838,1931623790c824208757,808466480,808534048,790769696,980827198,1902452838c1931623790,1851878773,543517799,892608560,790769696,980827198c1902452838,1663188334,1075868527,843063344,1043276338,1715107388c1852925216,1769153085,809508974,842154016,1010708258,543570550c1030648165,1836413730,942682400,807415856,858931232,1010708258c543570550,1030648165,1836413730,942682400,807415856,875708448c1010708258,543570550,1030648165,1836413730,942682400,1075851312c807416626,1010708258,543570550,1030648165,1836413730,942682400c1075851312,807416882,1010708258,543570550,1030648165,1836413730c942682400,807415856,573587488,792477231,1868970614,1819635058c1010725729,1634744950,1730177140,1768186226,1937010277,1701863784c574450543,1864376948,1852793658,1952671086,1701869940,1701978685c539128931,1954047348,1920495458,1031037797,892485666,909262892c926040108,942817324,1010708258,1634220662,1701602414,1983659635c1881172026,1953067887,1030647657,942682402,1076637744,790772018c1982807102,1851877434,1936026724,1982807102,1634235194,2037671280c4089200,0,37814272,0,65536,36044800c1983643648,1634235194,2037671280,1763730800,1596079460,808464504c846487344,1663050292,1685221231,1702521203,825369149,741355574c808857906,1864376880,1953526586,875700797,1684086818,824327530c808466480,1634738210,574449780,741949549,808534124,1080911148c841756977,808465969,842088556,909193772,577056816,980827198c1869771891,1780508011,1936615791,1701607796,1768759869,577922420c1983659567,1919903290,1634497901,1983659635,1696622138,574451313c543973750,790769699,980827198,1902452838,1931623790,1075866997c540024880,808988721,1043276336,1715107388,1852925216,1970479677c809508973,807415840,1010708258,543570550,1030648165,1836413730c1684633376,807430260,573587488,1983659567,1696622138,574451313c1685025392,540164128,573644850,1983659567,1696622138,574451313c1685025392,540229664,573644850,1983659567,1696622138,574451313c1075865193,893394993,573849632,1983659567,1696622138,574451313c544044403,910172208,790769696,980827198,1902452838,1931623790c1998613877,1752458345,1075851296,1043276342,1715107388,1852925216c1718166077,540098592,943726640,1010708258,543570550,1030648165c543582498,1075851584,1769414711,577270884,1983659567,1696622138c574451313,1075865193,943726641,790769696,980827198,1902452838c1763851630,826286182,1684633376,1075865716,1043276343,980823868c1836216166,1935764597,980827198,1684955496,1047749996,1748661820c1936683040,1869182057,1075985774,825371696,573583414,792477231c1634220662,1701602414,792477299,1752382070,1952804961,1046835321c0,0,2162688,0,65536,262144c1431175168,2113948748,0,0,2162688,0c65536,262144,1431175168,2113948748,0,0c2162688,0,65536,262144,1431175168,2113948748c0,0,23134208,0,65536,21626880c1983643648,1634235194,2037671280,1763730800,1596079460,808464504c863264560,1663050292,1685221231,1702521203,825369149,741355574c808857906,1864376880,1953526586,875766333,1684086818,824327530c808466480,1634738210,574449780,1080831085,1080831024,825371696c1815097398,808857906,825371696,1848651830,1042441574,1933211196c1802465908,1869226085,1953721961,1030057081,1953066274,790786661c980827198,1836216166,1935764597,980827198,1902452838,1981955438c589327457,1043276336,980823868,1836216166,1935764597,980827198c1752457584,1634887456,1852139876,1634235252,1802462576,578036285c1664773920,1701736047,2037675107,574449008,1952671090,1702109218c1868723320,1667592824,807550324,841756716,808465969,909193772c790769712,980827198,1684955496,1047749996,1748661820,1936683040c1869182057,1075985774,808528944,573583416,792477231,1634220662c1701602414,792477299,1752382070,1952804961,1046835321,0c32571392,0,65536,31195136,1983643648,1634235194c2037671280,1763730800,1596079460,808464504,863264560,1663050296c1685221231,1702521203,825369149,741355574,808857906,1864376880c1953526586,942875197,1684086818,824327530,808466480,1634738210c574449780,1080241261,1076898866,875899952,809513008,942682412c1080242224,1077231664,825371700,741355574,808857906,825371696c1848651830,1042441574,1933211196,1802465908,1869226085,1953721961c1030057081,1953066274,790786661,980827198,1836216166,1935764597c980827198,1902452838,1981955438,589327457,1043276336,1715107388c1852925216,1970479677,540024941,807415872,1010708258,543570550c1030648165,1869770786,540090468,840970560,1010708258,543570550c1030648165,1836413730,1684633376,1075865716,573579312,1983659567c1696622138,574451313,1685025392,1075851552,573710387,1983659567c1696622138,574451313,1685025392,1768253472,544499815,573841459c792477231,1868970614,1819635058,1010725729,1634744950,1730177140c1768186226,1937010277,1701863784,574450543,1864376948,1852793658c1952671086,1701869940,1701978685,539128931,1954047348,1920495458c1031037797,808202274,909193772,841756720,808465969,1010708258c1634220662,1701602414,1983659635,1881172026,1953067887,1030647657c741359650,808988721,1043276336,980823868,1684955496,1047749996c980823868,1885431923,1887007845,15973,69271552,0c65536,67239936,1983643648,1634235194,2037671280,1763730800c1596079460,808464504,880041776,1663050288,1685221231,1702521203c825369149,741355574,808857906,1864376880,1953526586,808723005c1684086818,824327530,808466480,942682412,824979504,808466480c1634738210,574449780,1080241261,1076898869,909197360,826290240c809526068,1077424448,842088503,826291008,960521010,1077031232c842154033,843067712,826303280,1077162560,841756977,808465969c909193772,841756720,808465969,577070702,980827198,1869771891c1780508011,1936615791,1701607796,1768759869,577922420,1983659567c1919903290,1634497901,1983659635,1696622138,574451313,543973750c790770211,980827198,1902452838,1981955438,589327457,1043276336c1715107388,1852925216,1970479677,809508973,540098592,1043276336c1715107388,1852925216,1919951421,824206447,540164128,1043276338c1715107388,1852925216,1970479677,540024941,807415872,1010708258c543570550,1030648165,1869770786,540090468,840971328,1010708258c543570550,1030648165,1836413730,540033056,807416640,1010708258c543570550,1030648165,1869770786,540090468,840971840,1010708258c543570550,1030648165,1836413730,540098592,807416640,1010708258c543570550,1030648165,1869770786,540090468,840972352,1010708258c543570550,1030648165,1836413730,540098592,1952737655,573579368c1983659567,1696622138,574451313,1685025392,1075851552,840970289c1010708258,543570550,1030648165,1818326562,573645600,1983659567c1696622138,574451313,544044403,826286128,573579314,1983659567c1696622138,574451313,1685025392,1075851552,840971057,1010708258c543570550,1030648165,1836413730,1075851296,807416881,1010708258c543570550,1030648165,1869770786,540090468,540356928,1043276338c1715107388,1852925216,1970479677,826286189,826286132,573579314c1983659567,1696622138,574451313,1685025392,1075851552,840972081c1010708258,543570550,1030648165,1836413730,1768253472,544499815c540160320,1043276336,1715107388,1852925216,1919951421,824206447c959528992,790770208,980827198,1902452838,1931623790,1075866997c1075851314,807416369,1010708258,543570550,1030648165,1869770786c540090468,540095040,1043276338,1715107388,1852925216,1970479677c843063405,1701322800,1952999273,790769696,980827198,1902452838c1881292142,543453042,843063345,573710387,792477231,1868970614c1819635058,1010725729,1634744950,1730177140,1768186226,1937010277c1701863784,574450543,1864376948,1852793658,1952671086,1701869940c1701978685,539128931,1954047348,1920495458,1031037797,808202274c909193772,841756720,808465969,1010708258,1634220662,1701602414c1983659635,1881172026,1953067887,1030647657,741359650,573845824c1983659567,1881172026,1953067887,1030647657,741556258,573714752c1983659567,1881172026,1953067887,1030647657,741425186,573583936c792477231,1634220662,1701602414,792477299,1752382070,1952804961c1046835321,0,0,0,40960000,0c65536,38928384,1983643648,1634235194,2037671280,1763730800c1596079460,808464504,880041776,1663050291,1685221231,1702521203c825369149,741355574,808857906,1864376880,1953526586,859054653c1684086818,757218666,808466481,875835948,757870640,808465971c909193772,757870640,808465971,892351532,825044016,741355576c808792116,1634738210,574449780,845950061,808465969,825388076c741355574,808857906,841772080,808465969,1702063736,1076969581c859860016,1080832576,1815363637,910178112,577070702,980827198c1869771891,1780508011,1936615791,1701607796,1768759869,577922420c1983659567,1919903290,1634497901,1983659635,1696622138,574451313c543973750,790771491,980827198,1902452838,1981955438,589327457c1043276342,1715107388,1852925216,1635131965,891494508,1010708258c543570550,1030648165,1818326562,573842208,1983659567,1696622138c574451313,543973750,790770467,980827198,1902452838,1981955438c589327457,1043276338,1715107388,1852925216,1635131965,824385644c1010708258,543570550,1030648165,1818326562,573580064,792477231c1868970614,1819635058,1010725729,1634744950,1730177140,1768186226c1937010277,1701863784,574450543,1864376948,1852793658,1952671086c1701869940,1701978685,539128931,1954047348,1920495458,1031037797c808202274,909193772,841756720,808465969,1010708258,1634220662c1701602414,1983659635,1881172026,1953067887,1030647657,741425186c790769728,980827198,1869619304,1769236851,574451311,1076638528c1043276338,1748661820,1936683040,1869182057,1075985774,876620853c1010708258,543701622,1769172848,1852795252,926949949,573980716c792477231,1634220662,1701602414,792477299,1752382070,1952804961c1046835321,0,0,0,31522816,0c65536,29884416,1983643648,1634235194,2037671280,1763730800c1596079460,808464504,880041776,1663050292,1685221231,1702521203c825369149,741355574,808857906,1864376880,1953526586,875831869c1684086818,757218666,808989240,859058732,757870640,808466481c892351532,1881154096,1030255713,1814850850,808857906,845950000c808465969,909193772,745287728,808857906,1936619568,826305893c1080850476,825371697,1848651830,1080911206,1815101489,843068224c577070702,980827198,1869771891,1780508011,1936615791,1701607796c1768759869,577922420,1983659567,1919903290,1634497901,1983659635c1696622138,574451313,543973750,790770467,980827198,1902452838c1981955438,589327457,1043276338,1715107388,1852925216,1635131965c824385644,1010708258,543570550,1030648165,1818326562,573580064c792477231,1868970614,1819635058,1010725729,1634744950,1730177140c1768186226,1937010277,1701863784,574450543,1864376948,1852793658c1952671086,1701869940,1701978685,539128931,1954047348,1920495458c1031037797,808202274,909193772,841756720,808465969,1010708258c1634220662,1701602414,1983659635,1881172026,1953067887,1030647657c741425186,790769728,980827198,1869619304,1769236851,574451311c1076638528,1043276338,980823868,1684955496,1047749996,980823868c1885431923,1887007845,15973,0,36765696,0c65536,34996224,1983643648,1634235194,2037671280,1763730800c1596079460,808464504,880041776,1663050293,1685221231,1702521203c825369149,741355574,808857906,1864376880,1953526586,892609085c1684086818,757218666,942682161,875703344,741355571,808858413c808725552,757870645,808466481,892351532,1881154096,1030255713c1814850850,808857906,845950000,808465969,909193772,745287728c808857906,1936619568,826305893,1080850476,825371697,1848651830c1080911206,1815101489,843068224,1077231724,1701211700,1983659554c1920234298,543517551,1852403562,1819898995,1830960485,1919251561l1010708258,1868970614l1819635058,1010725729l543570550,1030648165l1818326562,573907744l1983659567,1696622138l574451313,543973750" fillcolor="#b9c2d9" stroked="f" o:allowincell="f" style="position:absolute;left:907;top:97;width:119;height:176;mso-wrap-style:none;v-text-anchor:middle">
                <v:fill o:detectmouseclick="t" type="solid" color2="#463d26"/>
                <v:stroke color="#3465a4" joinstyle="round" endcap="flat"/>
                <w10:wrap type="none"/>
              </v:rect>
              <v:rect id="shape_0" ID="Shape 136" coordsize="196811,524778" path="m196811,0l196811,29755l193074,30061c186323,31021,172821,34983,172821,51319c172821,67654,186323,60472,193074,55860l196811,53081l196811,524778l188952,519295c174140,509282,141309,488624,115659,483576c81457,476870,30924,416876,30924,416876l14541,421841c14541,421841,0,365339,6286,361364c12573,357402,55702,389126,55702,389126l48234,406461c48234,406461,85420,432255,114160,426312c142938,420343,157797,410945,163233,389126c168694,367308,177609,317257,177609,246378c177609,207313,176860,162126,176187,129411l144970,129411c141477,133323,136461,135824,130772,135824c120231,135824,111683,127290,111683,116775c111683,106234,120231,97686,130772,97686c136207,97686,141097,99972,144551,103630l175615,103630c175336,91591,175145,84288,175145,84288c175145,84288,149860,73480,149860,43191c149860,20493,163383,7546,179815,2491l196811,0xe" fillcolor="#fffefd" stroked="f" o:allowincell="f" style="position:absolute;left:1078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37" coordsize="196825,524790" path="m13,0c22949,0,46952,12929,46952,43193c46952,73482,21679,84290,21679,84290c21679,84290,21489,91592,21196,103632l54001,103632c57468,99974,62357,97688,67793,97688c78334,97688,86881,106236,86881,116777c86881,127292,78334,135826,67793,135826c62141,135826,57086,133325,53594,129413l20625,129413c19965,162128,19203,207315,19203,246380c19203,317259,28118,367310,33592,389128c39053,410946,53911,420345,82652,426314c111392,432257,148578,406463,148578,406463l141148,389128c141148,389128,184277,357404,190526,361366c196825,365341,182271,421843,182271,421843l165888,416877c165888,416877,115367,476872,81153,483578c46952,490309,13,524790,13,524790l0,524780l0,53083l13,53073c13,53073,23991,73101,23991,51321c23991,29540,13,29756,13,29756l0,29757l0,2l13,0xe" fillcolor="#fffefd" stroked="f" o:allowincell="f" style="position:absolute;left:1105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38" coordsize="85128,213471" path="m85128,0l85128,29756l81391,30061c74640,31021,61138,34983,61138,51319c61138,56764,62638,59596,64888,60782c69952,63449,78812,57778,82926,54776l85128,53082l85128,213471l65663,211508l65467,185514c65196,165244,64840,145769,64504,129411l33287,129411c29794,133322,24778,135825,19089,135825c8548,135825,0,127290,0,116775c0,106233,8548,97687,19089,97687c24524,97687,29414,99973,32868,103631l63932,103631c63653,91591,63462,84288,63462,84288c63462,84288,38177,73480,38177,43191c38177,20493,51700,7546,68132,2491l85128,0xe" fillcolor="#333f5e" stroked="f" o:allowincell="f" style="position:absolute;left:1093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39" coordsize="86881,213474" path="m13,0c22949,0,46952,12929,46952,43193c46952,73482,21679,84290,21679,84290c21679,84290,21489,91593,21196,103632l54001,103632c57468,99975,62357,97689,67793,97689c78334,97689,86881,106235,86881,116777c86881,127292,78334,135827,67793,135827c62141,135827,57086,133324,53594,129413l20625,129413c20295,145771,19939,165246,19666,185516l19469,211512l12,213474l0,213473l0,53084l13,53074c13,53074,23991,73102,23991,51321c23991,29540,13,29756,13,29756l0,29757l0,2l13,0xe" fillcolor="#333f5e" stroked="f" o:allowincell="f" style="position:absolute;left:1105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0" coordsize="196812,524779" path="m196812,0l196812,29755l193074,30061c186324,31021,172822,34983,172822,51319c172822,56764,174322,59596,176572,60782c181635,63449,190496,57778,194610,54776l196812,53081l196812,524779l188952,519295c174140,509282,141310,488624,115659,483576c81458,476871,30924,416876,30924,416876l14541,421841c14541,421841,0,365339,6286,361364c12573,357402,55702,389126,55702,389126l48235,406462c48235,406462,85420,432255,114160,426312c142939,420343,157797,410945,163233,389126c168694,367307,177610,317257,177610,246378c177610,207313,176847,162126,176187,129411l144971,129411c141478,133322,136461,135825,130772,135825c120231,135825,111684,127290,111684,116775c111684,106233,120231,97687,130772,97687c136208,97687,141097,99973,144551,103631l175616,103631c175323,91591,175146,84288,175146,84288c175146,84288,149860,73480,149860,43191c149860,20493,163383,7546,179815,2491l196812,0xe" fillcolor="#fffefd" stroked="f" o:allowincell="f" style="position:absolute;left:668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41" coordsize="196824,524790" path="m13,0c22949,0,46952,12929,46952,43193c46952,73482,21679,84290,21679,84290c21679,84290,21488,91593,21196,103632l54000,103632c57467,99975,62357,97689,67792,97689c78334,97689,86868,106235,86868,116777c86868,127292,78334,135827,67792,135827c62141,135827,57086,133324,53594,129413l20625,129413c19964,162128,19202,207315,19202,246380c19202,317259,28118,367309,33591,389128c39052,410947,53911,420345,82652,426314c111392,432257,148577,406464,148577,406464l141148,389128c141148,389128,184277,357404,190525,361366c196824,365341,182270,421843,182270,421843l165887,416878c165887,416878,115354,476872,81153,483578c46952,490309,13,524790,13,524790l0,524781l0,53083l13,53074c13,53074,23990,73102,23990,51321c23990,29540,13,29756,13,29756l0,29757l0,2l13,0xe" fillcolor="#fffefd" stroked="f" o:allowincell="f" style="position:absolute;left:695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42" coordsize="85128,213471" path="m85128,0l85128,29755l81390,30061c74640,31021,61138,34983,61138,51319c61138,56764,62638,59596,64888,60782c69951,63449,78812,57778,82926,54776l85128,53081l85128,213471l65773,211504c65481,182294,64973,152690,64503,129411l33287,129411c29794,133322,24778,135825,19088,135825c8547,135825,0,127278,0,116775c0,106233,8547,97687,19088,97687c24524,97687,29413,99973,32867,103617l63932,103617c63640,91591,63462,84288,63462,84288c63462,84288,38176,73480,38176,43191c38176,20493,51699,7546,68132,2491l85128,0xe" fillcolor="#333f5e" stroked="f" o:allowincell="f" style="position:absolute;left:683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3" coordsize="86868,213475" path="m13,0c22949,0,46952,12929,46952,43193c46952,73482,21679,84290,21679,84290c21679,84290,21488,91593,21196,103619l54000,103619c57467,99975,62357,97689,67792,97689c78334,97689,86868,106235,86868,116777c86868,127280,78334,135827,67792,135827c62141,135827,57086,133324,53594,129413l20625,129413c20155,152692,19647,182296,19393,211506c13043,212522,6655,213475,13,213475l0,213473l0,53083l13,53074c13,53074,23990,73102,23990,51321c23990,29540,13,29756,13,29756l0,29757l0,2l13,0xe" fillcolor="#333f5e" stroked="f" o:allowincell="f" style="position:absolute;left:695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4" coordsize="673138,487580" path="xl615793,9180l635170,10491l654404,14776l673138,22341l477367,54243l304114,194578l382359,391504l225552,307138l96177,324702c0,487580,8623,335129,127978,272607c310324,313742,337517,136520,480155,0c615793,9180,2162688,0,-92274688,1442978794c0,0,3473408,1702100992,7435363,0c871366656,1442978945,732954624,1442978945,1684602880,1868767266c846360428,1663246909,909271348,1043276386,1933211196,1802465908c1868767333,1030909804,875766562,878785846,1869226018,1953721961c1030057081,1970237986,539124846,1667526245,574451809,1952541798c7352098,0,2097152,0,1058013184,1442978795c0,0,3342336,1702100992,9532515,0c-938278912,352289,-1096679424,-467856704,649338,10491c654404,14776,673138,22341,477367,54243c304114,194578,382359,391504,225552,307138c96177,324702,0,487580,8623,335129c127978,272607,310324,313742,337517,136520c480155,0,615793,9180,23134208,0c-223150080,1443331232,-1096679424,-467856704,59514,0c46952,12929,46952,43193,46952,73482c21679,84290,21679,84290,21679,84290c21488,91593,21196,103619,54000,103619c57467,99975,62357,97689,67792,97689c78334,97689,86868,106235,86868,116777c86868,127280,78334,135827,67792,135827c62141,135827,57086,133324,53594,129413c20625,129413,20155,152692,19647,182296c19393,211506,13043,212522,6655,213475c13,213475,0,213473,0,53083c13,53074,13,53074,23990,73102c23990,51321,23990,29540,13,29756c13,29756,0,29757,0,2c13,0,23159605,0,-1649213440,1443331166c-1096679424,-467856704,59514,0,46952,12929c46952,43193,46952,73482,21679,84290c21679,84290,21679,84290,21488,91593c21196,103619,54000,103619,57467,99975c62357,97689,67792,97689,78334,97689c86868,106235,86868,116777,86868,127280c78334,135827,67792,135827,62141,135827c57086,133324,53594,129413,20625,129413c20155,152692,19647,182296,19393,211506c13043,212522,6655,213475,13,213475c0,213473,0,53083,13,53074c13,53074,23990,73102,23990,51321c23990,29540,13,29756,13,29756c0,29757,0,2,13,0c2176300,0,0,0,14155776,32899075c8,524779,24197427,0,-31457280,2124936167c-31457280,2124936167,909443072,841756780,926234425,841756780c741552492,6649904,1717986851,6579813,6684774,1769172848c1852795252,1935827258,1953852527,1701591909,825914470,993341489c980447092,993539634,1952737655,909261416,1768253499,980707431c1832596537,1999466355,762339698,1819898995,1869494885,1983604078c2019914797,1851862388,1919903843,1684630842,6646884,980706917c943140913,1886352443,943075898,1684633403,842688628,1701329718c1952999273,993278266,762278765,1885434487,2037674797,1849320812c996503151,1702112630,1630368888,1869112174,1768766066,1701602404c0,0,0,0,0,0c0,0,0,0,0,0c0,0,0,0,0,0c0,0,0,0,0,0c0,0,0,0,0,0c0,0,24117248,0,30408704,0c-448593920,1443331232,-1096679424,-467856704,59514,0c0,0,0,0,0,0c0,0,0,0,0,0c0,0,0,0,0,0c0,0,0,0,0,0c1541406720,1442978790,0,0,0,0c0,0,0,0,0,0c0,0,-377487360,1442978778,0,0c0,0,0,0,0,0c0,0,0,0,0,0c0,0,0,0,0,0c0,0,0,0,0,0c0,0,0,0,0,0c0,0,0,0,0,0c0,0,0,0,0,0c0,0,0,0,0,0c0,0,0,0,0,0c0,0,0,0,0,0c0,0,0,0,66060288,0c2162688,0,341835776,1442978795,0,0c3670016,1702100992,2192483,0,615514112,1442978795c0,0,3145728,1702100992,7435363,0c595591168,1442978943,912261120,1442978945,1684602880,1868767266c846360428,1663246909,1630561123,1043276337,1933211196,1802465908c1868767333,1030909804,875766562,878785846,1869226018,1953721961c1030057081,1970237986,539124846,1667526245,574451809,1952541798c7352098,0,66060288,0,-938213376,352289c-1096679424,-467856704,-939464582,352289,0,0c-939524096,352289,0,0,-939524096,352289c0,0,-939524096,352289,0,0c-939524096,352289,0,0,-939524096,352289c0,0,-939524096,352289,0,0c-939524096,352289,0,0,-939524096,352289c0,0,-939524096,352289,0,0c-939524096,352289,0,0,-939524096,352289c0,0,-939524096,352289,0,0c-939524096,352289,0,0,-939524096,352289c0,0,-939524096,352289,0,0c-939524096,352289,0,0,-939524096,352289c0,0,-939524096,352289,0,0c-939524096,352289,0,0,-939524096,352289c0,0,-939524096,352289,0,0c-939524096,352289,0,0,-939524096,352289c0,0,-939524096,352289,0,0c-939524096,352289,0,0,-939524096,352289c0,0,-939524096,352289,0,0c-939524096,352289,0,0,-939524096,352289c0,0,-939524096,352289,0,0c-939524096,352289,0,0,-939524096,352289c0,0,-939524096,352289,0,0c-939524096,352289,0,0,-939524096,352289c0,0,-939524096,352289,0,0c-939524096,352289,0,0,-939524096,352289c0,0,-939524096,352289,0,0c-939524096,352289,0,0,-939524096,352289c0,0,-939524096,352289,0,0c-939524096,352289,0,0,-939524096,352289c0,0,-939524096,352289,0,0c-939524096,352289,0,0,-939524096,352289c0,0,-939524096,352289,0,0c-939524096,352289,0,0,-939524096,352289c0,0,-939524096,352289,0,0c-939524096,352289,0,0,-939524096,352289c0,0,-939524096,352289,0,0c-939524096,352289,0,0,-939524096,352289c0,0,-939524096,352289,0,0c-939524096,352289,0,0,-939524096,352289c0,0,-939524096,352289,0,0c842268672,875835698,57751604,0,-958136320,1443331232c-1096679424,-467856704,1684662394,1752375869,1600483425,1226842672c1394752836,1701863784,942879008,1868767266,1935962735,1030060649c825571362,841758770,926167857,1881154097,1030255713,892890402c741880369,892890160,741880369,892811570,825781302,741423411c909127731,876045105,741356598,842019123,825633841,741880625c943273011,825633843,741880625,825438517,825647929,741880625c909588021,842411060,741880630,959789365,875965494,741881912c943140918,959865650,741487929,875836214,943139897,741486904c926365493,842542136,741749305,926364725,892890166,741880369c942682933,892890162,741880369,875770162,913060151,859190837c825307692,1815621685,909391158,942746679,875640117,825570915c824981049,875705654,875965492,741356600,926233649,908867894c875574580,959590700,1815163188,942814003,842083383,825308217c926495331,824980537,842216243,875703346,741881655,943010609c824980786,959983673,892547372,1664430648,942945592,892547372c741683768,842083376,809054775,824979500,926365233,741368629c842412081,942420787,741880885,943077177,959523895,741947440c943077177,875717431,741618229,943077177,959589431,741617972c926497081,842214451,741881400,909324337,913060147,842217779c858796332,1664168758,892744502,825830451,741423413,909390646c876096562,741881906,909390646,876096562,1664628786,909390646c876096562,741881906,925972531,859253815,741357620,925972531c859057207,1664170289,925972531,808594487,741554484,808923445c892808240,908867124,842215736,959722028,892890161,741880369c577075248,1818846752,1819239276,574452335,858993443,577058150c1920234272,1684368239,577118781,1631219488,2003790956,1701015145c574450796,1931485798,1701607796,1869619773,1769236851,1631219311c1819243362,996504693,1952867692,959459642,1869888307,909261424c1769421624,979924068,1748709425,1751607653,926104180,1869835579c1634891565,1953705328,979725433,1701736302,1949136443,762607717c1751346785,1832546927,1818518633,1010704997,1768307318,1864395884c1952801850,1836344165,1702065519,1667853411,1948401003,2037653538c574449008,1768714099,1663050340,1919904879,589446450,811819875c790770017,980827198,1869771891,1663067499,1919904879,857940541c1630877236,1780490804,1936615791,1701607796,1869750845,577007221c1684956448,1030775139,1634493986,1043276404,0,0c65077248,0,-811335680,1443331122,-1096679424,-467856704c1684662394,1752375869,1600483425,1226842672,1394752836,1701863784c825504032,1868767266,1935962735,1030060649,909717794,741618232c926167605,539111481,1752457584,829235773,1664101427,876163634c741354553,892941876,842083378,741945913,892941876,859057202c1664301361,892941876,859253810,741488692,926298418,876096569c741357874,926298418,876096569,1664104754,926298418,876096569c741357874,942944562,825830456,741554485,959525170,808528950c842217011,808727916,824979504,859190064,926245682,741815860c926497081,842411061,741815603,943077177,926297145,741488951c943077177,943153977,741618483,943077177,909651001,741881400c842412081,942421299,943077430,909193516,1664562999,909653560c842083384,842609207,859322156,824980531,842544435,926297143c741488951,943010609,912471858,825504050,892547372,741814840c942683957,858860598,875705139,892548396,824980537,825506098c808610867,741683766,876163633,828584753,875968825,842412332c741880369,808597809,808594482,892416823,842608940,841757232c942880308,959537968,741486642,842477875,841759029,942747960c926298924,741945395,959787827,942877745,942813497,809055075c875311669,876163121,859122743,741421369,858796596,942421300c842348082,909259820,1664364851,858861873,875311673,892482099c875637815,926364984,909128748,741619252,892875825,875312951c909391408,875654196,942944561,959984428,1664627249,825308209c858535988,842086712,942746680,926364212,926233388,741617716c892352817,858535218,909324598,959537974,875706422,892744492c741422131,842151985,875311159,876097842,942746675,808923698c825373740,1815295032,943011377,875312952,926430769,909206328c926431285,909194284,741881656,859124017,875312181,926430775c825764914,741553457,892549172,878917687,842348854,809055276c741945395,892089137,959919154,858860592,875705644,1815099703c842345520,825767732,892088428,859320371,741552492,925905717c858874676,808662316,841757751,809056563,825440044,841757232c809056563,858862892,845361458,809056563,892940844,824979508c959589427,741750071,841757489,909457209,841756780,926234425c841756780,741552492,577075248,1818846752,1819239276,574452335c1717986851,577005157,1920234272,1684368239,577118781,1631219488c2003790956,1701015145,574450796,1931485798,1701607796,1869619773c1769236851,1631219311,1819243362,996504693,1952867692,892941882c1886352443,943075898,1684633403,842688628,1701329718,1952999273c993278266,762278765,1885434487,2037674797,1849320812,996503151c1702112630,1630368888,1869112174,1768766066,1701602404,15906c0,0,54591488,0,700710912,1443331233c-1096679424,-467856704,1684662394,1752375869,1600483425,1226842672c1394752836,1701863784,959656224,1868767266,1935962735,1030060649c943077410,841756984,926167857,1881154100,1030255713,858877218c845361196,959723826,875311148,842348854,959590700,875313458c842348854,825439276,878916409,842348854,875771692,841757240c959919665,842283052,841756729,959919665,842283052,845361209c959919665,842283052,841756729,959984689,892418348,841757497c909717809,858796332,1815229238,808465461,808528945,842217011c876033379,959199286,892811577,858928684,959199029,959985207c926365228,959198009,959985207,859322211,959198259,959985207c943077420,824979768,858928688,909650997,741423160,926298417c946026295,825767990,926036268,741488946,858994743,858860596c926038069,926365228,824980281,842544435,842425143,741422129c943010609,892090162,909652023,858992940,741618227,959787829c842083380,858862649,909128300,824980786,825506098,808608563c741685554,926233649,824979767,959658297,892743980,741749810c909523249,942746678,909194549,876163436,841759030,825569585c842099762,858862124,1815361332,825371696,859255859,892088428c876097587,741552492,925905717,858874676,808662316,841757751c825833779,825440044,841757232,825833779,858862892,845361458c825833779,892940844,824979508,959589427,741750071,841757489c909457209,841756780,926234425,841756780,741552492,577075248c1818846752,1819239276,574452335,858993443,577058150,1920234272c1684368239,577118781,1631219488,2003790956,1701015145,574450796c1931485798,1701607796,1869619773,1769236851,1631219311,1819243362c996504693,1952867692,808530234,1869888309,909261424,1769421624c979924068,1748709425,1751607653,926104180,1869835579,1634891565c1953705328,979725433,1701736302,1949136443,762607717,1751346785c1832546927,1818518633,1010704997,1768307318,1864395884,1952801850c1836344165,1702065519,1667853411,1948401003,2037653538,574449008c1768714099,1663050340,1919904879,589446450,811819875,790770017c980827198,1869771891,1663067499,1919904879,857940541,1630877236c1780490804,1936615791,1701607796,1869750845,577007221,1684956448c1030775139,1634493986,1043276404,808596017,942763064,842282289c35730229,0,-938213376,352289,-1096679424,-467856704c1815144570,943077681,841757233,892679993,859386220,741619504c909127731,942760753,875705142,808530732,824979762,842543671c875768882,741554233,942815025,892088882,959525681,842477923c741487160,909588021,925969460,842150708,892941612,824981049c926234167,808856626,1664235575,909195313,908866867,959722547c809054508,741751092,926365493,959523896,808531508,926168364c829175351,825767481,859122738,1815164976,943077681,892088881c926364722,942763065,842348856,959526188,1664432434,825505585c892088372,942815536,875637810,808530737,943207468,741618230c909455665,875313461,926233400,825778998,741881140,943077172c858534199,875706672,909194284,741750584,842608691,825502772c909588534,892612972,875311412,876097842,875651889,741422133c942748212,808202548,892744492,741946163,909652534,825635628c1664366131,926233137,892546099,842019895,926233900,858534448c842086712,892677174,741486647,825833523,879506994,892547640c909128748,1664235060,858929204,808725557,842413110,875903020c875311154,892482099,825306165,808857908,909259820,1664233779c959591473,875313459,875769906,892415027,926496567,808530988c741684281,842217009,858534707,842086712,909206326,876164664c926298924,741814323,909588273,858533937,892483377,925969463c808531511,909390380,3684147,7546,179815,2491c204,0,1151336448,1442978784,35717120,0c1092943872,1443331166,-1096679424,-467856704,125050,0c65536,0,65536,0,65536,0c65536,0,65536,0,65536,0c65536,0,65536,0,65536,0c65536,0,65536,0,65536,0c65536,0,65536,0,65536,0c65536,0,65536,0,65536,0c65536,0,65536,0,65536,0c-1827274752,0,65536,0,65536,0c65536,0,65536,0,65536,0c65536,0,65536,0,65536,0c65536,0,65536,0,65536,0c65536,0,65536,0,65536,0c65536,0,65536,0,65536,0c65536,0,65536,0,65537,1694537693c65536,0,65536,0,65536,0c65536,0,65536,0,65536,0c65536,0,65537,-1398740049,65536,0c65536,0,65536,0,65536,0c65536,0,65536,0,65536,0c65536,0,65536,0,65536,0c65536,0,65536,0,65536,0c0,0,35717120,0,-1734017024,1443331232c-1096679424,-467856704,256122,29755,193074,30061c186324,31021,172822,34983,172822,51319c172822,56764,174322,59596,176572,60782c181635,63449,190496,57778,194610,54776c196812,53081,196812,524779,188952,519295c174140,509282,141310,488624,115659,483576c81458,476871,30924,416876,30924,416876c14541,421841,14541,421841,0,365339c6286,361364,12573,357402,55702,389126c55702,389126,48235,406462,48235,406462c85420,432255,114160,426312,142939,420343c157797,410945,163233,389126,168694,367307c177610,317257,177610,246378,177610,207313c176847,162126,176187,129411,144971,129411c141478,133322,136461,135825,130772,135825c120231,135825,111684,127290,111684,116775c111684,106233,120231,97687,130772,97687c136208,97687,141097,99973,144551,103631c175616,103631,175323,91591,175146,84288c175146,84288,175146,84288,149860,73480c149860,43191,149860,20493,163383,7546c179815,2491,196812,0,0,0c35717120,0,-1698365440,1443331232,-1096679424,-467856704c959244410,1815099441,825570102,824979511,825832496,875902572c741617716,926364721,926313526,942879027,858927660,879505716c909326135,875899959,1815295026,825503795,824980529,926233657c942894136,959787826,825832236,1815359541,892678706,858534453c858863408,909732920,741816113,926167603,811807280,926430252c741357621,858928696,892547884,741945905,959918641,841758775c808858167,825451319,875705136,858862380,741487671,892810035c824981297,842348083,942943280,892678448,912470060,959919409c825830451,841756728,909260337,808204344,842607916,909391666c824981560,959591476,959920183,741368628,875768880,808727351c925969464,808530480,842610992,859060012,859190069,946024492c909324599,909456950,875835692,943143218,741684281,959591223c842413109,875637812,926495284,892614968,943075628,842020404c741357624,943077425,842479159,946026038,909325876,942814256c909521196,909390387,741945401,842608697,875770167,808528952c926036788,909652790,859386156,825307699,741751089,842020913c959788596,828586032,926430776,858994486,808528947,809054259c875575353,892811308,892745271,942420534,943142967,909391925c909652268,909259321,741880112,859126065,959525431,738210102c858876978,1702375468,892808192,908867124,842215736,959722028c892890161,741880369,6649904,909324598,131126,2491c204,0,0,0,2162688,0c0,0,1398013952,1105395713,3,213471c67174400,0,365232128,1443331233,-1096679424,-467856704c3401850,909653560,825371704,892810291,858877184,845361196c959723826,875311148,842348854,959590700,875313458,842348854c825439276,878916409,842348854,875771692,841757240,959919665c842283052,841756729,959919665,842283052,845361209,959919665c842283052,841756729,943207473,892418348,841757497,909717809c858796332,1815687478,808465461,808528944,959526451,876033379c959199030,892811577,858928684,959199029,959985207,926365228c959197753,959985207,859322211,959198259,959985207,943077420c824981558,858928688,909650997,741881400,926298417,946026295c943077430,926036268,741357618,858994743,858860596,926038069c926365228,824980025,842544435,842425143,741422129,943010609c892090162,909652023,858992940,741618227,959787829,842083380c858862649,909128300,824980786,825506098,808608563,741684529c909260081,824980025,926168633,842543404,741751090,959658289c825371699,909129009,808661347,841757492,842347057,909519922c841758005,926167857,858860597,858862124,1815426868,825371696c859255859,892088428,859320371,741552492,925905717,858874676c808662316,841757751,809056563,825440044,841757232,809056563c858862892,845361458,809056563,892940844,824979508,959589427c741750071,841757489,909457209,841756780,926234425,841756780c741552492,6649904,858993443,6632806,6684774,1769172848c1852795252,1935827258,1953852527,1701591909,909800550,1950037305c842690671,2000369718,1752458345,993014074,1734960488,859468904c1936538423,1920413039,1932357729,1701607796,1852796474,762723173c1954047348,1668178221,980578152,1684302189,973104492,1701736302c1949136443,762607717,1751346785,1832546927,1818518633,101c0,0,0,0,1176502272,1442978784c0,0,0,0,0,0c0,0,0,0,0,0c0,0,0,0,0,0c0,0,0,0,0,0c0,0,0,0,0,0c0,0,0,0,0,0c0,0,0,0,0,0c0,0,0,0,0,0c0,0,0,0,0,0c0,0,0,0,0,0c0,0,0,0,0,0c0,0,0,0,0,0c0,0,0,0,0,0c0,0,0,0,0,0c0,0,0,0,3211264,0c1048576,131088,614401,74716,635170,76027c654404,80312,671744,81920,44105728,0c886374400,1443331233,-1096679424,-467856704,59514,0c0,0,0,0,0,0c0,0,0,0,0,0c0,0,0,0,0,0c0,0,0,0,0,0c0,0,0,0,0,0c0,0,1961885696,1442978791,0,0c0,0,0,0,0,0c0,0,0,0,-377487360,1442978778c0,0,0,0,0,0c0,0,0,0,0,0c0,0,0,0,0,0c0,0,0,0,0,0c0,0,0,0,0,0c0,0,0,0,0,0c0,0,0,0,0,0c0,0,0,0,0,0c0,0,0,0,0,0c0,0,0,0,0,0c0,0,0,0,0,0c0,0,0,0,0,0c0,0,0,0,0,0c0,0,0,0,0,0c0,0,0,0,0,0c0,0,0,0,0,0c0,0,0,0,0,0c0,0,0,0,0,0c0,0,78643200,0,45154304,0c-938147840,352289,-1096679424,-467856704,-939464582,352289c0,0,-939524096,352289,0,0c-939524096,352289,0,0,-939524096,352289c0,0,-939524096,352289,0,0c-939524096,352289,0,0,-939524096,352289c0,0,-939524096,352289,0,0c-939524096,352289,0,0,-939524096,352289c0,0,-939524096,352289,0,0c-939524096,352289,0,0,-939524096,352289c0,0,-939524096,352289,0,0c-939524096,352289,0,0,-939524096,352289c0,0,-939524096,352289,0,0c-939524096,352289,0,0,-939524096,352289c0,0,-939524096,352289,0,0c-939524096,352289,0,0,-939524096,352289c0,0,-939524096,352289,0,0c-939524096,352289,0,0,-939524096,352289c0,0,-939524096,352289,0,0c-939524096,352289,0,0,-939524096,352289c0,0,-939524096,352289,0,0c-939524096,352289,0,0,-939524096,352289c0,0,-939524096,352289,0,0c-939524096,352289,0,0,-939524096,352289c0,0,-939524096,352289,0,0c-939524096,352289,0,0,-939524096,352289c0,0,-939524096,352289,0,0c-939524096,352289,0,0,-939524096,352289c0,0,-939524096,352289,0,0c577110016,1631219488,56716396,0,1687552000,1443330883c-1096679424,-467856704,1684662394,1752375869,1600483425,1226842672c1394752836,1701863784,842281248,1868767266,1935962735,1030060649c825571362,841758770,926167857,1881154097,1030255713,892890402c741880369,892890160,741880369,892811570,825781301,741357875c909127731,876045105,741356598,842019123,825633841,741880625c943273011,825633843,741880625,825438517,825647929,741880625c909588021,842411060,741880630,959789365,875965494,741881912c943140918,959865650,741422393,875836214,943139897,741486904c926365493,842542136,741749305,926364725,892890166,741880369c942682933,892890161,741880369,875770162,913060151,859256629c825307692,1664364597,942945590,942746673,876163634,959723052c824980279,959853109,875965488,741552181,876163633,862728497c926429747,959590700,1664168244,959920434,858860596,842150707c926167596,824981559,842544435,959523893,741881904,943010609c946025778,741815349,943010609,808203570,926036268,741881650c825306160,892811062,824979555,858928688,892873779,959199028c926430775,809054508,959199288,926430775,892613219,959198258c926430775,876163628,959198001,859257145,942813996,824981302c825635632,859204663,741487417,909324337,912471857,808728115c892418348,908865849,842413107,842283052,908867640,842413107c842283052,912472120,842413107,842283052,858535992,909586744c875771692,858533944,909586744,825439276,862138681,909586744c875573804,892089145,960050737,875902764,943074358,741487409c825832498,825571436,808204338,539125112,1819044198,1869377379c589446514,1714631475,539125045,1869771891,1029989739,539125282c1818311279,1769434988,1818583918,1713519980,1953701922,1030057081c1936683042,1869182057,1650539118,1970040691,1815831924,980706917c993212470,980447092,993539634,1952737655,808532584,1768253499c980707431,1832597299,1999466355,762339698,1819898995,1869494885c1983604078,2019914797,1851862388,1919903843,1684630842,577072228c980827198,1819044198,1681551136,1667593317,1970236788,1818453363c1030447977,539128866,1701869940,1869816381,577005932,1819239200c1026716271,1667441442,828452963,1010708258,1953708662,1701539698c1819239200,574452335,909390627,573858101,1768909344,2037674862c574449004,1853190002,1696604772,1633903726,1713519984,578052460c858996271,909521201,54603884,0,-2092564480,1443331232c-1096679424,-467856704,1684662394,1752375869,1600483425,1226842672c1394752836,1701863784,859058464,1868767266,1935962735,1030060649c943077410,841758774,926167857,1881154101,1030255713,858877218c845361196,959723826,875311148,842348854,959590700,875313458c842348854,825439276,878916409,842348854,875771692,841757240c959919665,842283052,841756729,959919665,842283052,845361209c959919665,842283052,841756729,943207473,892418348,841757497c909717809,858796332,1815687478,808465461,808528944,959526451c876033379,959199030,892811577,858928684,959199029,959985207c926365228,959197753,959985207,859322211,959198259,959985207c943077420,824981558,858928688,909650997,741881400,926298417c946026295,943077430,926036268,741357618,858994743,858860596c926038069,926365228,824980025,842544435,842425143,741422129c943010609,892090162,909652023,858992940,741618227,959787829c842083380,858862649,909128300,824980786,825506098,808608563c741684529,909260081,824980025,926168633,842543404,741751090c959658289,825371699,909129009,808661347,841757492,842347057c909519922,841758005,926167857,858860597,858862124,1815426868c825371696,859255859,892088428,859320371,741552492,925905717c858874676,808662316,841757751,809056563,825440044,841757232c809056563,858862892,845361458,809056563,892940844,824979508c959589427,741750071,841757489,909457209,841756780,926234425c841756780,741552492,577075248,1818846752,1819239276,574452335c858993443,577058150,1920234272,1684368239,577118781,1631219488c2003790956,1701015145,574450796,1931485798,1701607796,1869619773c1769236851,1631219311,1819243362,996504693,1952867692,892941882c1886352443,943075898,1684633403,825911412,1701329712,1952999273c993473338,762278765,1885434487,2037674797,1849320812,996503151c1702112630,1630368888,1869112174,1768766066,1701602404,1983659554c1818846778,980361324,1702126948,1869444195,1667593077,1801677164c578036285,1887007776,1931623781,1684630639,1868767266,846360428c1663246909,1630561123,1043276337,1933211196,1802465908,1868767333c1030909804,875766562,878785846,1869226018,1953721961,1030057081c1970237986,539124846,1667526245,574451809,1952541798,4075298c9502720,0,1048576,524304,65536,0c65536,0,65536,0,65536,0c65536,0,65536,0,65536,0c65536,0,65536,0,1888813056,0c65536,0,65536,0,65536,0c65536,0,65536,0,65536,0c9502720,0,1048576,524304,615793,9180c635170,10491,654404,14776,673138,22341c477367,54243,304114,194578,382359,391504c225552,307138,96177,324702,0,487580c8623,335129,127978,272607,310324,313742c337517,136520,480155,0,615793,9180c9502720,0,1048576,524304,615793,9180c635170,10491,654404,14776,673138,22341c477367,54243,304114,194578,382359,391504c225552,307138,96177,324702,0,487580c8623,335129,127978,272607,310324,313742c337517,136520,480155,0,615793,9180c2162688,0,1773535232,1443331014,-1096679424,-467856704c59514,0,61931520,0,-938082304,352289c-1096679424,-467856704,959244410,1815099441,825570102,824979511c825832496,875902572,741617716,926364721,926313526,942879027c858927660,879505716,909326135,875899959,1815295026,825503795c824980529,926233657,942894136,959787826,825832236,1815359541c892678706,858534453,858863408,909732920,741816113,926167603c811807280,926430252,741357621,858928696,892547884,741945905c959918641,841758775,808858167,825451319,875705136,858862380c741487671,892810035,824981297,842348083,942943280,892678448c912470060,959919409,825830451,841756728,909260337,808204344c842607916,909391666,824981560,959591476,959920183,741368628c875768880,808727351,925969464,808530480,842610992,859060012c859190069,946024492,909324599,909456950,875835692,943143218c741684281,959591223,842413109,875637812,926495284,892614968c943075628,842020404,741357624,943077425,842479159,946026038c909325876,942814256,909521196,909390387,741945401,842608697c875770167,808528952,926036788,909652790,859386156,825307699c741751089,842020913,959788596,828586032,926430776,858994486c808528947,809054259,875575353,892811308,892745271,942420534c943142967,909391925,909652268,909259321,741880112,859126065c959525431,828584246,808465200,942683957,959523889,858927159c909654327,959657260,942944817,824981044,892810806,875705906c926231605,825570356,741945400,842348849,925971509,929249337c808596787,808204345,959459884,842346807,824979500,808990000c942748465,875637812,926495284,892942136,808202339,875770668c909325106,808923436,808464690,741488953,842216761,741683509c959275824,926038067,842086712,842347308,741947442,959459629c959919670,741618228,926299181,926299448,908866608,858994996c808528952,1664170292,875836726,824980528,909588276,859256364c741880625,875770418,926166065,926298935,842282284,862139188c825308208,959523892,943142196,842543916,741946675,892418355c841757744,892679474,808660018,942879031,825637219,858535735c808924210,741354546,892811316,942420024,741552694,825570099c828586290,926496562,926035000,925906482,808530732,741618227c926101811,858534452,825571123,858860599,808596790,808989795c741684529,825633840,859387701,942749996,858926128,842281777c808204336,842149219,808792371,741357616,859059249,842085171c757871155,909717553,876164918,757871666,943142452,808924725c959786036,741617973,48,0,0,0c0,0,0,0,369164288,0c51380224,2124936168,51380224,2124936168,1824522240,1442978945c1824522240,1442978945,825819136,875902572,741617716,926364721c926313526,942879027,858927660,879505716,909326135,875899959c1815295026,825503795,824980529,926233657,942894136,959787826c825832236,1815359541,892678706,858534453,858863408,909732920c741816113,926167603,811807280,926430252,741357621,858928696c892547884,741945905,959918641,841758775,808858167,825451319c875705136,858862380,741487671,892810035,824981297,842348083c942943280,892678448,912470060,959919409,825830451,841756728c909260337,808204344,842607916,909391666,824981560,959591476c959920183,741368628,875768880,808727351,925969464,808530480c842610992,859060012,859190069,946024492,909324599,909456950c875835692,943143218,741684281,959591223,842413109,875637812c926495284,892614968,943075628,842020404,741357624,943077425c842479159,946026038,909325876,942814256,909521196,909390387c741945401,842608697,875770167,808528952,926036788,909652790c859386156,825307699,741751089,842020913,959788596,828586032c926430776,858994486,808528947,809054259,875575353,892811308c892745271,942420534,943142967,909391925,909652268,909259321c741880112,859126065,959525431,828584246,808465200,942683957c959523889,858927159,909654327,959657260,942944817,824981044c892810806,875705906,926231605,825570356,741945400,842348849c925971509,929249337,808596787,808204345,959459884,842346807c824979500,808990000,942748465,875637812,926495284,892942136c808202339,875770668,909325106,808923436,808464690,741488953c842216761,741683509,959275824,926038067,842086712,842347308c741947442,959459629,959919670,741618228,926299181,926299448c908866608,858994996,808528952,1664170292,875836726,824980528c909588276,859256364,741880625,875770418,926166065,926298935c842282284,862139188,825308208,959523892,943142196,842543916c741946675,892418355,841757744,892679474,808660018,942879031c825637219,858535735,808924210,741354546,892811316,942420024c741552694,825570099,828586290,926496562,926035000,925906482c808530732,741618227,926101811,858534452,825571123,858860599c808596790,808989795,741684529,825633840,859387701,942749996c858926128,842281777,808204336,842149219,808792371,741357616c859059249,842085171,757871155,909717553,876164918,757871666c943142452,808924725,959786036,741617973,909402928,741487929c842609201,909388857,741487929,959525684,909388851,741487929c942945079,825385778,741947190,959591480,825371696,741947190c959591480,825371696,741947190,959591480,825385776,741881908c959787321,825371699,741751089,909324337,892090673,808464436c858796332,1664692534,909391669,960048183,741685049,892547638c926493751,741947446,959919926,926493746,1664694326,858994743c926493748,741947446,909653560,808528952,892547638,943077420c824981558,926365233,909665079,741881400,842478129,925642808c875770680,892547372,741814840,959919926,858860594,926038069c825374307,824979764,842544435,926231607,741750832,858993457c892089394,876164403,959590700,1664299316,842412082,842083381c858862649,825242156,824980789,959853109,959523890,741815350c842151985,828585529,859386681,825307692,741748789,875574065c825371699,842151218,892745260,825371701,892810291,741552483c875770162,808203575,858862124,741553972,859122736,1664301104c892089137,876032051,741552428,925905717,858926132,741357881c808530743,858940210,741357881,842215733,858926129,741357881c875903282,858860592,926495276,828585525,959589427,741750071c959589424,741815607,1664232496,808203057,825438764,808859957c741354549,875966765,858862137,741356596,859059249,825307955c761476662,909717553,876164918,757871666,943142452,808924725c959786036,741617973,909388848,741487929,842609201,909402937c741487929,959525684,909388851,741487929,942945079,825371698c741947190,959591480,825385776,741947190,959591480,825371696c741947190,959591480,825371696,741881908,959787321,825385779c741751089,909324337,892090673,808464436,858796332,741945654c909391669,960048183,1664431929,892547638,926493751,741947446c959919926,926493746,741947446,858994743,926493748,1664694326c909653560,808528952,892547638,943077420,824981558,926365233c909650999,741881400,842478129,929247288,875770680,892547372c741814840,959919926,858860594,926038069,825374252,824979764c842544435,926245687,741750832,858993457,892089394,876164403c959590700,741552436,842412082,842083381,858862649,825242211c824980789,959853109,959523890,741815350,842151985,824981049c859386681,825307692,1664495669,875574065,825371699,842151218c892745260,825371701,892810291,741552428,875770162,811808055c858862124,741553972,859122736,741554224,892089137,876032051c1879073536,1818632765,119567457,0,236978176,0c0,233308160,1819803648,926232886,959198009,1815099441c825570102,824979511,825832496,875902572,741617716,926364721c926313526,942879027,858927660,879505716,909326135,875899959c1815295026,825503795,824980529,926233657,942894136,959787826c825832236,1815359541,892678706,858534453,858863408,909732920c741816113,926167603,811807280,926430252,741357621,858928696c892547884,741945905,959918641,841758775,808858167,825451319c875705136,858862380,741487671,892810035,824981297,842348083c942943280,892678448,912470060,959919409,825830451,841756728c909260337,808204344,842607916,909391666,824981560,959591476c959920183,741368628,875768880,808727351,925969464,808530480c842610992,859060012,859190069,946024492,909324599,909456950c875835692,943143218,741684281,959591223,842413109,875637812c926495284,892614968,943075628,842020404,741357624,943077425c842479159,946026038,909325876,942814256,909521196,909390387c741945401,842608697,875770167,808528952,926036788,909652790c859386156,825307699,741751089,842020913,959788596,828586032c926430776,858994486,808528947,809054259,875575353,892811308c892745271,942420534,943142967,909391925,909652268,909259321c741880112,859126065,959525431,828584246,808465200,942683957c959523889,858927159,909654327,959657260,942944817,824981044c892810806,875705906,926231605,825570356,741945400,842348849c925971509,929249337,808596787,808204345,959459884,842346807c824979500,808990000,942748465,875637812,926495284,892942136c808202339,875770668,909325106,808923436,808464690,741488953c842216761,741683509,959275824,926038067,842086712,842347308c741947442,959459629,959919670,741618228,926299181,926299448c908866608,858994996,808528952,1664170292,875836726,824980528c909588276,859256364,741880625,875770418,926166065,926298935c842282284,862139188,825308208,959523892,943142196,842543916c741946675,892418355,841757744,892679474,808660018,942879031c825637219,858535735,808924210,741354546,892811316,942420024c741552694,825570099,828586290,926496562,926035000,925906482c808530732,741618227,926101811,858534452,825571123,858860599c808596790,808989795,741684529,825633840,859387701,942749996c858926128,842281777,808204336,842149219,808792371,741357616c859059249,842085171,757871155,909717553,876164918,757871666c943142452,808924725,959786036,741617973,909402928,741487929c842609201,909388857,741487929,959525684,909388851,741487929c942945079,825385778,741947190,959591480,825371696,741947190c959591480,825371696,741947190,959591480,825385776,741881908c959787321,825371699,741751089,909324337,892090673,808464436c858796332,1664692534,909391669,960048183,741685049,892547638c926493751,741947446,959919926,926493746,1664694326,858994743c926493748,741947446,909653560,808528952,892547638,943077420c824981558,926365233,909665079,741881400,842478129,925642808c875770680,892547372,741814840,959919926,858860594,926038069c825374307,824979764,842544435,926231607,741750832,858993457c892089394,876164403,959590700,1664299316,842412082,842083381c858862649,825242156,824980789,959853109,959523890,741815350c842151985,828585529,859386681,825307692,741748789,875574065c825371699,842151218,892745260,825371701,892810291,741552483c875770162,808203575,858862124,741553972,859122736,1664301104c892089137,876032051,741552428,925905717,858926132,741357881c808530743,858940210,741357881,842215733,858926129,741357881c875903282,858860592,926495276,828585525,959589427,741750071c959589424,741815607,1664232496,808203057,825438764,808859957c741354549,875966765,858862137,741356596,859059249,825307955c761476662,909717553,876164918,757871666,943142452,808924725c959786036,741617973,909388848,741487929,842609201,909402937c741487929,959525684,909388851,741487929,942945079,825371698c741947190,959591480,825385776,741947190,959591480,825371696c741947190,959591480,825371696,741881908,959787321,825385779c741751089,909324337,892090673,808464436,858796332,741945654c909391669,960048183,1664431929,892547638,926493751,741947446c959919926,926493746,741947446,858994743,926493748,1664694326c909653560,808528952,892547638,943077420,824981558,926365233c909650999,741881400,842478129,929247288,875770680,892547372c741814840,959919926,858860594,926038069,825374252,824979764c842544435,926245687,741750832,858993457,892089394,876164403c959590700,741552436,842412082,842083381,858862649,825242211c824980789,959853109,959523890,741815350,842151985,824981049c859386681,825307692,1664495669,875574065,825371699,842151218c892745260,825371701,892810291,741552428,875770162,811808055c858862124,741553972,859122736,741554224,892089137,876032051c741552483,925905717,858926132,741357881,808530743,858926130c741357881,842215733,858940209,741357881,875903282,858860592c926495276,824981045,959589427,1664496951,959589424,741815607c741485616,808203057,925971043,808465206,808202284,824979500c892678452,741750583,959984179,892809273,892090467,926364722c875703353,876034353,808204082,825437484,842478900,841756728c959722033,909194803,858612535,926233649,741357618,875704626c825635641,959199030,875837744,842477619,825505836,926299447c959197240,858928690,892482612,825505836,926299447,929247288c892678452,842609714,875968044,875575609,825700652,909654327c741422392,959919414,741552440,876099126,741619511,959854385c942815025,828586036,926037304,892482873,959523890,842544435c943010359,892940588,842348595,741814837,825243441,959527221c942422320,825832754,808924212,859388204,875639859,962804024c875835448,842608695,859388204,909718325,824980531,926037305c892745523,809053237,825635385,741749044,943077169,875771186c959199545,808923192,825439287,859320675,909718834,741815093c960051505,859190836,925644085,858993206,943273529,825766188c943274041,741685561,959854641,942946612,824980792,909326393c925905968,808608568,825833777,926496564,892875052,842414129c741881907,959527217,942878777,824980276,909391926,876097587c909519922,943207988,943270964,909129520,1664561465,825439289c825831476,942746675,892548664,859059250,859060524,943011632c824981561,909391926,808727347,876096563,943207986,741880374c825243441,926495283,828586033,959591737,926038329,960048179c943141427,741750322,842151479,909588535,942746677,859059512c926430260,858796588,876033591,741816631,959723569,942682675c962802225,808793657,825569587,808923436,842084658,741356342c808662577,943207987,824981560,825833016,925970993,925969460c909588534,909520950,808923436,842020401,1664364596,741354544c741354544,1664101424,741354544,741354544,1664101424,741354544c741354544,1664101424,741354544,741354544,1664101424,741354544c741354544,1664101424,741354544,825308210,942944823,858533932c942683184,741617719,875389744,959789108,808597811,875835692c825439027,741487410,959459629,959919670,741618228,926299181c926299448,892089392,875640121,811806764,808202284,808202284c811806764,808202284,808202284,811806764,808202284,808202284c811806764,808202284,808202284,828583980,875639861,842479152c875637808,926495284,809056056,808202284,808202284,808202339c808202284,808202284,808202339,926100780,926430263,741357107c842282033,926431033,808204343,811806764,808202284,808202284c811806764,808202284,808202284,811806764,808202284,808202284c811806764,808202284,808202284,811806764,808202284,808202284c811806764,808202284,808202284,811806764,808202284,808202284c811806764,808202284,808202284,811806764,808202284,808202284c811806764,808202284,808202284,811806764,808202284,908865580c808857654,741881906,825385776,943075894,741354552,942748723c926364979,875637814,926495284,892942136,808202284,926298979c909193264,808923436,808464690,741488953,842608946,741554228c825633840,875640117,741486897,842282033,926431033,811808057c858533932,926233649,824981554,825372727,960049200,876031026c909325619,1664101427,892680501,909193529,875637816,926495284c859060536,842086700,825308722,824979506,959591476,876165175c909192245,808858680,808990770,909652268,926299960,1664497202c859190328,842281014,909192248,875705142,959461686,859189548c825636144,741552689,859058225,859191090,824981299,842216249c959525169,942746678,909390384,942684469,909652323,926299960c741552947,808661041,943271993,942421040,909587767,842413366c943142956,943011895,824981044,842610232,825243186,959523896c842478389,825637169,858796387,926232624,741423152,808925489c959918898,892089912,842086707,909391924,909521196,909260087c741684274,875837237,808988981,959523897,875901493,943273777c892548963,943271986,908865580,808857654,741881906,959261744c825374771,909587251,842347308,1664694322,959459629,959919670c741618228,926299181,926299448,757871664,876163897,943010870c892546098,959984178,808202284,859385187,875705657,741751088c842151219,808204600,757870636,892941113,959460402,892546102c959984178,808202339,859385132,875705657,741751088,842151219c808204600,761475116,892941113,959460402,892546102,959984178c808202284,859385132,875705657,741751088,842151219,811809080c757870636,892941113,959460402,892546102,959984178,808202284c859385187,875705657,741751088,842151219,808204600,757870636c892941113,959460402,892546102,959984178,808202339,859385132c875705657,741751088,842151219,808204600,12332,0c0,0,0,0,0,0c0,0,12648448,0,-42991616,2124936167c-42991616,2124936167,0,0,0,0c0,0,0,0,0,0c0,0,0,0,0,0c0,0,0,0,0,0c0,0,0,0,0,0c0,0,0,0,0,0c0,0,0,0,0,0c369098752,0,34603008,0,-937951232,352289c0,0,0,0,0,0c0,0,0,0,0,0c0,0,0,0,0,0c0,0,0,0,0,0c0,0,0,0,0,0c0,0,0,0,0,0c0,0,0,0,0,0c0,0,0,0,0,0c0,0,0,0,0,0c0,0,0,0,0,0c0,0,0,0,0,0c0,0,0,0,0,0c0,0,0,0,0,0c0,0,0,0,0,0c0,0,0,0,0,0c0,0,0,0,0,0c0,0,0,0,0,0c0,0,0,0,0,0c0,0,0,0,0,0c0,0,0,0,0,0c0,0,0,0,0,0c0,0,5308416,0,-1961885696,1442978932c-1958739968,1442978932,-1955594240,1442978932,-1946157056,1442978932c-1952448512,1442978932,-1949302784,1442978932,-1937768448,1442978932c-1965031424,1442978932,5242880,0,5308416,0c1082654720,1443331157,0,0,-2041577472,1442978932c-1352663040,1442978932,-2032140288,1442978932,-2038431744,1442978932c-2028994560,1442978932,-2025848832,1442978932,1634533376,0c5308416,0,65536,4128768,2000420864,1668244538c1684632135,1949988640,1030058105,1717920802,1953264993,980885538c1701734764,1668573520,857881960,539111478,1751333495,1884516961c1030054753,790769698,5308478,0,65536,3538944c2000420864,1399287866,980885626,1701409391,574452846,1684955500c1885430643,1998594661,574453562,859321905,1998594616,574449722c809054513,1043276342,790757376,62,5308416,0c183107584,2124873728,-161021952,2124931126,104464384,7340032c664272967,1442978942,275906560,1835008,1037565952,1442978933c49414144,1442971648,-560463872,1442978932,5242880,0c10551296,0,628097024,1442978721,-128974848,1442978754c-365428736,2124936175,327680,196608,131072,0c0,0,-365428736,2124936175,0,1442971648c1764753408,1442978933,-1005584384,1442978695,0,1048576c0,16768,1033,1442978816,0,0c16368,0,0,0,0,0c-1984938000,1442978945,-1704656896,9245,10551296,0c938999808,2124936085,131072,0,0,0c0,0,948436992,2124936085,952107008,2124936085c958398464,2124936085,-1943011328,1442978932,3801088,2124873728c764411904,1442978942,764936192,1442978942,764936192,1442978942c2052063232,1442978942,2052325376,1442978942,2052325376,1442978942c0,0,0,0,0,0c0,0,8454144,0,-175112192,1442978934c-864026624,2124936083,0,0,0,0c0,0,1310720,0,0,0c0,0,-2017984512,1442978945,0,-65536c98303,1699610624,8311,0,0,0c0,0,0,0,9502720,0c65536,0,0,0,3801088,3080239c7274596,7536739,7274542,7536737,7536745,7274541c6619248,3014766,7471215,3080295,7536750,7274543c6684774,6488169,3080293,3014705,3080242,6619245c6357108,7340079,6750315,6815779,7536737,6357072c7602290,980025344,0,0,15794176,0c65536,14352384,1983643648,1634235194,2037671280,1763730800c1596079460,808464504,863264560,1663050291,1685221231,1702521203c825369149,741355574,808857906,1864376880,1953526586,858989117c1634738210,574449780,845950061,808465969,825388076,741355574c808857906,1701211696,1983659554,1920234298,543517551,1852403562c1819898995,1830960485,1919251561,1010708258,1634744950,1730177140c1768186226,1937010277,1701863784,574450543,1864376948,1852793658c1952671086,1701869940,1701978685,539128931,1954047348,1920495458c1031037797,808202274,909193772,841756720,808465969,1010708258c1933211183,1701863784,1701869940,1442971710,10551296,0c-1220542464,1442978798,-1005060096,1442978439,-128974848,1442978754c-365428736,2124936175,327680,196608,131072,0c0,0,-365428736,2124936175,0,1802371072c1764780396,1442978933,-1005584384,1442978695,0,1048576c0,16768,1033,1442978816,0,0c16368,0,0,0,0,0c1821392880,1442978933,3211264,0,65536,655360c5111808,2097263,7340115,6488161,7209065,103c1043276389,0,3211264,0,65536,851968c4784128,7602286,7209061,6619251,5308448,7274613c6619252,0,3211264,0,65536,655360c4325376,7274607,2097259,6881364,7078004,101c0,0,17891328,0,1076887552,1442978933c-312475648,1442978932,317718528,1442978933,1323302912,1442978933c943718400,1442978933,716177408,1442978933,2145386496,1442978932c2116026368,1442978932,2120220672,1442978932,2124414976,1442978932c2128609280,1442978932,2132803584,1442978932,2136997888,1442978932c2141192192,1442978932,2111832064,1442978932,-322961408,1442978930c-318767104,1442978930,-314572800,1442978930,2095054848,1442978932c2099249152,1442978932,2103443456,1442978932,2107637760,1442978932c-327155712,1442978930,1818296320,875700797,1010708258,1634482807c1998612334,1818326586,1953047101,575949101,1647998752,1030317161c762470690,539115859,1634024055,1933669491,574447977,1127049338c1043276366,0,0,0,6356992,0c65536,0,1136656384,1442978836,0,0c0,0,641007616,400,2006974464,1442978913c-365428736,2124936175,0,131072,327680,65536c327680,0,0,0,6356992,0c-1968177152,1442978945,1838153728,1442978913,-1971322880,1442978945c1889533952,1442978913,1979711488,1442978913,-1974468608,1442978945c2036334592,1442978913,1960837120,1442978913,2046820352,1442978913c-1903165440,1442978945,909180928,4075298,5308416,0c825294848,822096947,3420977,808910896,825294905,805319731c858861824,7340084,6881327,3080302,7209065,7667824c3014772,7274596,3080291,1442971648,0,0c6356992,0,0,1443299328,-1884291072,1442978945c0,0,0,0,642973696,268501392c1864368128,1442978913,2081423360,1442978913,805371904,139298c327680,4980736,393216,62,0,0c8454144,0,-702545920,1442978934,-864026624,2124936083c0,0,0,0,0,0c1310720,0,0,0,0,0c-1922564096,1442978945,0,-65536,98303,0c0,0,0,0,0,0c0,0,11599872,0,-937951232,352289c-1096679424,-467856704,544467066,1935751799,1030318435,1651067938c1952543333,544108393,1936613715,980885538,1936605544,1277312361c1919246953,1869182049,1632837742,539128686,1634024055,1933669491c574447977,1869901646,1851872032,1998594675,1030972218,1953451554c1632837743,1142977390,1851881061,1918986081,1043276393,1933211452c980885626,1030513014,574108194,2000436783,1132098362,980885619c1030513014,574108194,15919,0,3211264,0c65536,720896,5505024,4390991,4718624,6357093c6881380,6750318,0,0,3211264,0c784334848,1442978931,2092433408,1442978732,-2031091712,1442978929c-2032140288,1442978929,2092433408,1442978732,6356992,0c65536,2293760,6488064,7143535,7536686,7209077c7536686,6357108,3014770,7471204,7798881,7209065c3014759,6619218,7602275,7209057,7077991,5439589c6357096,6619248,7143424,112,6372911,0c65536,1443299328,-1329594368,2127175339,1136656384,1442978836c-286261248,1442978836,641138688,400,-1427085722,1442978932c-365428736,2124936175,1677721600,160368,327680,65536c554849,1735262311,1751208960,576810351,6372911,0c65536,1443299328,-286261248,1442978836,-1929379840,1442978945c1831862272,1442978913,643760128,352321936,1967128687,1442978913c2015363072,1442978913,536936448,146039,327680,65536c470818,0,0,0,3211264,0c-846200832,1442978931,576716800,1442978762,-1869611008,1442978945c-1870659584,1442978945,576716800,1442978762,4259840,0c65536,1443299328,-2028994560,1442978929,0,0c0,0,65536,0,-2023751680,1442978929c-2024800256,1442978929,7405568,0,237502464,2124931204c65536,65536,1913651200,1442978848,65536,1394606080c576745057,1442978762,1634140160,790784370,15422,1010696192c1870674551,1442978913,1870659584,1442978913,1870659584,1442978913c65536,0,-2031091712,1442978929,0,0c11599872,0,1674117120,1443331157,-1096679424,-467856704c-1461655430,1442978932,-1461190656,1442978932,-265289728,1442978780c0,0,0,0,0,0c0,0,0,0,0,0c-961544192,1442978823,-535822336,1442978823,-471859200,2124931513c0,0,0,0,0,942880313c8226,0,-365428736,2124936175,0,1949958144c1047749217,0,13697024,0,-937885696,352289c-1096679424,-467856704,1349707898,2000436850,1866887738,544437358c1935882871,1631789629,1919052140,1998594665,1668505914,574450025c1768710467,577335906,1748662048,1769172545,1631789629,1919052140c1043276393,1664775996,1919904879,1983543072,574450785,808464432c790769712,980892734,1667330163,543649385,1635138167,807550316c1010708258,2054371959,1983543072,574450785,790770226,980892734c1933802099,1983543072,574450785,790770226,1999584318,1917874746c980892734,-1035059596,1999584432,1010725946,1916434223,62c8454144,0,-973078528,1442978934,-864026624,2124936083c0,0,0,0,0,0c1310720,0,0,0,0,0c-1837629440,1442978945,0,-65536,98303,0c0,0,0,0,0,0c0,0,3211264,0,1349517312,1442978726c0,0,0,0,0,0c6356992,65536,12648448,0,78643200,2124936095c-344981504,1442978827,536870912,1935751799,1030318435,1634879010c1768713070,1866932334,1667852404,1869562400,1866677099,1818583666c980885538,1936605544,1176649065,1802396018,544106860,1752461127c1107321705,996896623,28483,0,0,0c574423040,1768710467,577335906,1664775968,1411530099,1936026985c2003127840,1836012064,790785633,980892734,1998617203,1818326586c808591933,1010708258,2046835319,1998615363,30266,909180928c4075298,0,2162688,0,231800832,1442978933c0,0,1661468672,2124936072,2162688,0c736165888,1442978933,0,0,0,0c2162688,0,736165888,1442978933,0,0c2097152,0,2162688,0,746061824,2124934527c65536,0,0,0,12648448,0l78643200,2124936095l1109418857,996896623l1651666755,539126885l1097349751,1030321006l1634879010,1768713070l1866932334,1667852404l1869562368,1866677099l0,0l0,0l1631789629,1919052140c1998594665,1030972218,1835619362,1310749541,1377859429,1851878767c1010708258,2054371959,1983543072,574450785,790769714,980892734c1933801984,1983543072,0,790771249,62,0c145,0,0,0,0,0c0,0,0,0,6357103,6881395c2949235,7340143,7209061,7274542,6750322,7209007c3080307,6684783,6881382,6619235,3211311,3276846c7143471,7602277,3080289,7012464,2293863,6357096c5242995,7471201,116,32423,478250768,22018c81,0,2090880569,22023,0,0c383260238,383260330,478249680,22018,383257888,383260331c383260239,383260240,220201152,1968072046,1919246957,4075379c0,0,305,0,-207107448,32423c1,0,0,0,0,0c-207107184,32423,-207107128,32423,-207107072,32423c-207107016,32423,-207106968,32423,-207106872,32423c444027312,22018,-202380744,32423,0,0c476151104,22018,0,0,3,0c65535,65535,-1,-1,-1,-1c-1,-1,-1,-1,-1,0c-202380744,32423,-207106808,32423,-207106752,32423c476148456,22018,470552624,22018,1,0c0,0,-310209664,32423,-310209664,32423c0,0,0,0,3,0c0,0,0,0,256,0c1048593,0,1,0,808548156,1634891578c2037653616,574449008,1701736302,1010708258,1916433967,1047815013c539112244,1919905635,2053731172,941768037,943077430,858862124c573912884,1952542752,1830960488,808203057,959591011,808204596c959853612,824980021,959592754,959853612,875311669,859386163c959853667,925643317,842544179,909193772,942422327,809054772c909193772,942422327,809054772,909193827,942422327,809054772c875639340,959199288,859387185,825307692,824981049,825635632c875916345,741355568,909324337,895695153,926299191,960051500c908866871,926233394,909588780,908867896,842610487,909588780c929249592,875770680,909588780,942422328,943077430,909127980c741684018,909653560,825306168,926365494,943077475,824981558c942815026,943139888,741618483,943010609,908867378,842610487c892547372,1664561720,875639350,858860593,926038069,808924460c824981048,842216243,859122740,741620021,876163633,845951793c892483120,959590700,1664299316,892416050,892415029,842610226c909717804,824981300,959590968,959523894,741554483,892416306c828585520,859058227,842084908,741487157,892679734,858862124c741685044,841757489,926167857,741370933,875770162,812397367c808662316,829174584,859122739,1664366384,892089137,876032051c959656492,925642809,842019123,959656492,892088377,825373489c959656547,841756729,808727865,741552428,892811570,858860598c926495276,812398133,926495276,812398389,829174316,2016422963c1713381989,1668050025,1919904879,857940541,895890227,1931485797c1802465908,574448741,1864376934,1819042106,1852405615,1819043171c577118781,2037674784,574449004,1769172848,1852795252,1935827258c1953852527,1701591909,909800550,1950037305,842690671,2000369718c1752458345,993014074,1734960488,859468904,1936538423,1920413039c1932357729,1701607796,1852796474,762723173,1954047348,1668178221c980578152,1684302189,1042441580,1701736302,1949136443,762607717c1751346785,1832546927,1818518633,826155621,859122739,1664366384c892089137,876032051,959656492,925642809,842019123,959656492c892088377,825373489,959656547,841756729,808727865,741552428c892811570,858860598,926495276,812398133,926495276,812398389c829174316,2016422963,1713381989,1668050025,1919904879,1713578557c1717921382,1931485796,1802465908,574448741,1864376934,1819042106c1852405615,1819043171,577118781,2037674784,574449004,1769172848c1852795252,1935827258,1953852527,1701591909,909800550,1950037305c842690671,2000369718,1752458345,993407546,1734960488,960132200c1936538420,1920413039,1932357729,1701607796,1852796474,762723173c1954047348,1668178221,980578152,1684302189,1042441580,1852405615c1819043171,577118781,2037674784,574449004,1769172848,1852795252c1935827258,1953852527,1701591909,909800550,1950038070,842690671c2000369718,1752458345,993407546,1734960488,960132200,1936538420c1920413039,1932357729,1701607796,1852796474,762723173,1954047348c1668178221,980578152,1684302189,1042441580,875574069,808987705c842019384,1815622707,825832245,825308466,942746674,875575601c943272244,909652332,926364473,741947187,876165173,825570868c925985844,825702193,842543410,959657260,859124273,829175860c926496312,959983927,808528945,943274290,959657785,959657324c842347057,824980024,859320632,926036273,925985849,859060534c943208756,825766188,859321656,1815621945,858863409,960049461c824979512,926102841,842608944,808545330,892350515,825765943c859386156,859321910,1815229488,959854641,808597553,824981301c892351798,825309491,959540280,875573303,825833008,825766188c825440309,1815360057,925907001,825833008,960048183,943141427c1815426610,875575353,959461172,960048178,858797619,1815361848c842348849,909587255,942421301,909587762,842347832,909586796c859124280,741947700,925907001,859060016,942763057,959787571c808662326,960049452,909521977,1815426355,858928695,959854899c942746680,959985969,892942648,909652332,876164153,741685304c859322673,808726582,845953079,960049456,959919153,942746679c909652277,943207218,825831788,858798393,741553208,876099121c942682934,896283188,925906743,942813746,808991020,825700920c829175865,809054520,959525940,909192248,892678456,909324593c909521260,859387191,741814579,808925489,926298930,829175864c876097848,909325109,808528947,875835443,926366007,959657324c943206961,824981046,942747703,876165430,942763056,825768246c825766710,926364972,959787056,829174323,842608952,808597811c808528944,825701938,825700918,859189612,875770161,741882164c892874808,808793401,808545336,808923185,943010360,892940588c942683955,1815230006,825243441,909718325,824981561,842608952c808597811,926247984,842347572,741684019,859385913,842412089c926247991,943011891,741421105,943077169,859385913,845952052c909587248,909653047,926231602,959722548,1815359536,859125809c808466737,824980016,909523254,926364720,909208626,809055027c909260595,825700652,959526195,1815361593,808990517,909390389c892415024,1815687481,842412338,741881910,825322544,876098360c875574066,875835692,943143218,1815361847,1815096368,925969456c842084912,942946614,892350828,959459640,1815096369,842414385c926298416,824981558,858993716,909193523,825060407,909523248c842283319,875375668,892876598,875575094,809054572,741750837c942944306,1815098424,808464689,841758514,859059504,946615864c858927415,909128236,959853105,926037612,841758521,859387440c812398897,959459884,875771697,892088428,892680499,926313529c741683256,892941109,829176117,926364210,942943281,825767220c842150252,741422903,926298420,829176120,926364210,875768881c892614968,943142508,841758000,943272761,741370928,959658290c812396600,858929196,879507508,859385911,825243436,845951536c926037557,942746676,1815426102,926497075,808204080,960050028c741814327,808545328,842085685,808203833,825505900,809056304c824980530,858993716,909193523,825060407,909523248,842283319c875375668,892876598,875575094,942880876,858796601,824980529c858993716,909193523,741370935,859335728,808859704,741355576c859059249,825307955,812398390,946614316,909654067,808466480c875835692,825439027,1815557681,1815096368,943207224,808988726c875637808,858993460,926298417,808202348,942880876,942683704c824979504,858993716,909193523,741370935,859335728,808859704c741355576,859059249,825307955,812398390,946614316,909654067c808466480,875835692,825439027,1815557681,1815096368,943207224c808988726,875637808,858993460,926298417,808202348,808202348c960049516,942946360,1815096368,809055533,842477874,824981041c858993716,909193523,825060406,909523248,842283319,875375668c892876598,875575094,892941676,875312177,808663094,909718636c824981301,942881080,879506485,859387440,959983916,809054770c909390700,824979506,875772216,845953332,942748729,959983916c960050998,892744300,824981810,808595513,845951029,959985456c825831724,875574834,875967084,824979764,943075897,862730290c892351033,859386156,858863667,909718636,824981301,909456185c879506994,926234169,808530476,892613429,892875372,841757746c808793648,845952822,892418104,909128236,859385909,809054828c841758517,842348080,845951795,959722297,909128236,858993205c808924012,841757496,842348080,879506227,926233395,892351020c959789368,858993772,841758517,842085680,879506482,926233395c875573804,809055283,808924012,841757496,842478384,845952561c959722297,858796588,909193783,959787628,841758768,842478384c845952561,842479666,858796588,943207736,875573868,841757747c909128752,829175092,825701941,842019372,876163123,858927468c841758009,875835440,829174582,808989745,943272236,842478388c875639148,824979512,859060281,963392055,741620024,859388209c1815688753,892678453,808464940,842019124,841756780,842215728c812397621,926495020,858862903,808728172,959523888,825307447c741370931,875968817,1815294263,1815096368,825307699,741619250c858614832,909259315,808596791,875835692,825439027,1815492145c959459629,959919670,741618228,926299181,926299448,913060912c842347569,808792117,875835692,943143218,1815295033,1815096368c875639341,909652789,741751092,842282033,876099385,862728498c842151217,741749048,908946480,875638833,808857904,875835692c825439027,1815492145,959459629,959919670,741618228,926299181c926299448,829174832,909391926,959656502,925969460,926102069c959854645,808857964,859321392,741683764,909259313,909259832c829174327,926169395,859320885,925969462,909652272,876099379c859256172,876164150,824979508,892941880,876097591,925985848c925972790,875769904,876033324,809055284,963393585,825242420c808531504,875706412,842086457,946615865,959920181,842151479c943206700,875901233,1815228465,808661041,926233906,925643569c926101812,808923441,909261164,809056051,942421557,825439543c926102578,909521260,892547636,741619248,926429240,808727353c809069616,875902009,741554483,892417079,842150965,842624056c842479925,741814576,959722040,892678456,842624052,808925493c741423156,959984952,858863154,842624051,909130037,741816633c892940345,959525170,909208630,959722550,842216502,859060524c909127984,946614321,943273010,909718065,943011884,909588791c946614834,825504313,808661045,892483628,942683957,946616374c825504313,808465206,825505580,825701683,963393328,926429748c825766457,892811308,943207991,829174072,909455672,808596018c876162097,842086450,1815621682,892418097,859124276,841758770c875966768,909718066,925985840,942879537,959985969,909521196c808792120,1815425584,959527217,942944313,959199543,926038064c959983922,943075692,825439284,741552436,825440561,926234676c829175865,875704376,809055542,926231608,942945332,1815163959c875968561,959854387,824980531,809054520,808530484,942763062c808727093,892417589,825766188,859058233,1815164721,825702197c943142961,808594481,926299955,876099380,876033388,809055284c824980528,825833015,876098103,942763064,959918645,842347061c859386156,926038069,1815622962,859126065,892482872,824981298c892416055,809054521,842558521,875641141,741357364,909326649c825832496,943287348,926168112,741488944,875772217,909455927c959540280,859255349,892679735,892483628,942683188,829174327c842544695,959722293,943270969,925906736,1815163700,842217521c943143221,824979505,876165433,892548662,909601845,959656754c741882166,959526961,959985976,829175097,876164664,943207481c959523893,808858424,943140916,825242220,875641145,741816631c825571377,858928696,829175864,960049465,876098352,909192243c859190328,842283056,926365036,842151728,959199282,842543160c943272247,825766252,875835449,741882161,825767473,825308469c829175347,892810806,825439033,959523895,858927159,943208246c825766252,859124792,741553715,808661041,959919156,896284471c842086707,909523000,808923436,959854641,1815098425,959854641c859189560,892088632,808466231,842217781,825766252,959656505c741355570,909258801,842412343,829174071,825307958,959722547c808987704,892941624,1815621685,808529969,842543159,824981557c926102841,909522992,925985842,859124016,943273529,825766188c959656505,1815097394,875837237,858993205,809053237,809055033c1815556662,942880565,808532021,925969457,809056310,875836217c858796652,876033591,741488184,875837237,808466740,942763060c959525685,842018864,959852844,875574838,1815230263,858994225c926101561,824981042,892547383,943274289,926247988,842346552c741357108,825832753,741370937,842230832,909259057,1815096372c859255864,942944312,875637808,858993460,926298417,808529260c926299705,875705401,909389100,909457463,1815359543,925970997c925906482,825371700,859386930,876032054,942420076,808662320c943076150,959525740,942747701,862728236,959526451,741881401c875392048,892680504,808597811,875835692,825439027,1815492145c959459629,959919670,741618228,926299181,926299448,762065968c842215477,909719093,875637814,858993460,909521201,808202348c808791404,909194035,741357620,859059249,825307955,812398134c762064940,858992693,942945841,875637808,858993460,909521201c808202348,808791404,909194035,741357620,859059249,825307955c812398134,762064940,858992693,942945841,875637808,858993460c909521201,808202348,808791404,909194035,741357620,859059249c825307955,812398134,762064940,858992693,942945841,875637808c858993460,909521201,808202348,808791404,909194035,741357620c859059249,825307955,812398134,762064940,858992693,942945841c875637808,858993460,909521201,808202348,808791404,909194035c741357620,859059249,825307955,812398134,762064940,858992693c942945841,875637808,858993460,909521201,808202348,808791404c909194035,741357620,859059249,825307955,812398134,762064940c858992693,942945841,875637808,858993460,909521201,808202348c808791404,909194035,741357620,859059249,825307955,812398134c762064940,858992693,942945841,875637808,858993460,909521201c808202348,808791404,909194035,741357620,859059249,825307955c812398134,762064940,858992693,942945841,875637808,858993460c909521201,808202348,808791404,909194035,741357620,859059249c825307955,812398134,762064940,858992693,942945841,875637808c858993460,909521201,808202348,808791404,909194035,741357620c859059249,825307955,812398134,762064940,858992693,942945841c875637808,858993460,909521201,808202348,808791404,909194035c741357620,859059249,825307955,812398134,762064940,858992693c942945841,875637808,858993460,909521201,808202348,808791404c909194035,741357620,859059249,825307955,812398134,762064940c858992693,942945841,875637808,858993460,909521201,808202348c808791404,909194035,741357620,859059249,825307955,812398134c762064940,858992693,942945841,875637808,858993460,909521201c808202348,808791404,909194035,741357620,859059249,825307955c812398134,762064940,858992693,942945841,875637808,858993460c909521201,808202348,808791404,909194035,741357620,859059249c825307955,812398134,829173804,892482873,875574321,808725560c959591735,942763064,960049977,808203312,876162412,825504816c741355574,842151219,762067256,909717553,876164918,757871666c943142452,808924725,959278132,875705909,943273777,842347308c1815689266,1815096368,909457709,858861619,858534449,942813749c741370937,959278128,808662581,842085169,842347308,1815689266c1815096368,909457709,858861619,858534449,942813749,741370937c959278128,808662581,842085169,842347308,1815689266,1815096368c909457709,858861619,858534449,942813749,741370937,959278128l808662581,842085169l842347308,1815689266l1815096368,909457709l858861619,858534449l942813749,741370937l959278128,808662581l842085169,842347308l1815689266,1815096368l909457709,858861619l858534449,942813749c741370937,959278128,808662581,842085169,842347308,1815689266c1815096368,909457709,858861619,858534449,942813749,741370937c959278128,808662581,842085169,842347308,1815689266,1815096368c909457709,858861619,858534449,942813749,741370937,959278128c808662581,842085169,842347308,1815689266,1815096368,909457709c858861619,858534449,942813749,741370937,876178480,876163379c741486897,859124792,808595766,842230838,892680245,808203826c876162412,825504816,741355574,842151219,762067256,909717553c876164918,757871666,943142452,808924725,959278132,875705909c943273777,842347308,1815689266,1815096368,909457709,858861619c858534449,942813749,741370937,959278128,808662581,842085169c842347308,1815689266,1815096368,909457709,858861619,858534449c942813749,741370937,959278128,808662581,842085169,842347308c1815689266,1815096368,909457709,858861619,858534449,942813749c741370937,959278128,808662581,842085169,842347308,1815689266c1815096368,909457709,858861619,858534449,942813749,741370937c959278128,808662581,842085169,842347308,1815689266,1815096368c909457709,858861619,858534449,942813749,741370937,959278128c808662581,842085169,842347308,1815689266,1815096368,909457709c858861619,858534449,942813749,741370937,959278128,808662581c842085169,842347308,1815689266,1815096368,909457709,858861619c858534449,942813749,741370937,959278128,808662581,842085169c842347308,1815689266,1815096368,909457709,858861619,858534449c942813749,741370937,959278128,808662581,842085169,842347308c1815689266,1815096368,909457709,858861619,858534449,942813749c741370937,959278128,808662581,842085169,842347308,1815689266c1815096368,909457709,858861619,858534449,942813749,741370937c959278128,808662581,842085169,842347308,1815689266,1815096368c909457709,858861619,858534449,942813749,741370937,959278128c808662581,842085169,842347308,1815689266,1815096368,909457709c858861619,858534449,942813749,741370937,959278128,808662581c842085169,842347308,1815689266,1815096368,909457709,858861619c858534449,942813749,741370937,959278128,808662581,842085169c842347308,1815689266,1815096368,909457709,858861619,858534449c942813749,741370937,959278128,808662581,842085169,842347308c1815689266,1815096368,842348849,942815033,942420016,875705650c808923442,808596588,859125299,1815096377,842085421,858928185c824981043,858993716,909193523,825060406,909523248,842283319c875375668,892876598,875575094,842413932,875967286,824979505c858862903,943142452,942763061,875901491,926038326,825766188c942748984,1815294774,842348344,825833529,842542135,808727605c1815557685,875967033,808597554,808987704,875706680,1815097650c825636664,926102326,876031026,859125041,1815230265,926429240c909653810,825764915,943272754,1815622193,892940345,825243704c942746674,943076657,892351800,859060588,943206448,942421553c960051253,859321396,842283116,808923442,942422070,942682681c825570873,959789420,842152245,942421812,842150452,842216760c842283116,808923442,959197745,876163636,808990005,825505644c909259316,942422324,926233911,892482356,842610796,943208496c959199288,842217776,892350773,959789420,892417336,942421559c875901497,858993721,909588588,808661808,824981558,875836982c842608947,876112946,892874802,741422137,859125560,909193521c842558512,909522741,741816625,842150968,943274295,892955702c809055545,741814327,875901496,926038323,876047414,808793905c741750581,926038328,926364980,926444600,858862389,741814322c858928184,892352308,876047415,808923953,741552953,960050489c842610993,825781299,943272754,741946422,859124280,876164912c942763064,842413361,825308978,892811308,842478392,946615603c859059506,959656503,959789100,825373235,963393078,825833781c825833016,825505580,859190579,963393843,892350518,926036528c842610732,909719600,946614325,959460919,875704633,842283308c926365496,963393076,892746037,892876599,942684204,808662582c929838136,842281268,959723058,942684204,959656505,963393077c808989238,859257137,892483628,959919671,963393592,892746037c926300468,892811308,859058231,946615863,875705650,808466737c892483628,959657010,963392565,892614960,842477878,825505580c942944568,946614580,942682676,825242676,825505580,825307700c963392305,892877109,825571378,942815276,926169141,963393845c959789365,875575088,943011884,825504565,963392057,842348853c875575094,942684204,959984181,946616116,842019380,943075633c959789356,876165173,946614835,926233906,858796336,942684204c909391412,946615352,926364983,892875057,909261100,926495284c829173812,825505334,875705392,926428212,926494774,1815622712c925971512,942946101,808987705,926234680,1815163193,825832760c942815288,842607664,808662070,1815556144,842412601,858862387c876031026,909392177,1815623478,942815544,942683703,876096564c959788849,1815491120,892678712,825634871,876031026,808923953c1815622201,942815544,892351799,825764920,926495538,1815557944c842020657,875902771,824981558,859321911,926232624,942763064c943142966,909719350,858796332,959461680,1815359544,926038328c942878772,925969462,892876593,842283061,892940652,825243443c741487161,825243441,909718325,829175865,892547383,926497073c943270962,825635632,1815098674,959854641,909522739,824981808c825767478,875769912,808545331,825569331,858863669,959657260c842347057,829174328,943272248,960051257,942746677,959590712c858992946,892940652,926298163,741816376,858798137,808465969c942763065,859322678,825243698,808923436,825438514,1815229744c925972273,942813753,942421303,859125808,909718834,892940652c926101552,741683512,808663352,825438770,808610873,909324336c925905465,892809516,943010866,1815426099,926233144,808597046c925969458,892483638,960050227,808991084,876032055,959197491c875770681,943010354,842413932,926431026,824980790,875903032c942945331,808610871,926299955,926496564,876097836,808596281c1815228728,892746041,892416816,925969457,825307696,808662578c859189612,943076144,741881912,959854641,825372977,829174839c926430775,909129270,925969462,808857904,875574322,943272300c959788595,741618997,942749745,926299192,963393591,909324344c875705137,808923436,909259058,1815622713,959854641,825504820c824980793,892810806,925905721,942763063,926298416,875966775c943142188,842412848,829175096,808925240,926365488,959523894c842412339,825767731,943075692,808662580,741946166,943077425c842479159,946615862,909325876,942814256,943012140,942878774c946616115,825242164,926103865,875573548,909586995,1815491379c858994993,825307442,824981049,875704376,809055542,926247992c960050998,808203063,825373548,875967025,829173804,892875824c824981047,942682419,959933496,909588786,892745260,946615856c825766448,892742710,1815556917,808530232,858536240,909259572c842492980,808661552,842019884,1815556147,909588019,909719093c762064940,858797113,909129271,892546100,959984178,808529260c926299705,875705401,909389100,909457463,1815359543,825571637c1815096372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943142449,959854387,1815096374,892613933,892941618c825371698,859386930,926298422,875900268,959787573,841757237c959722033,909194803,741370935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892628016,926431280c808204342,842544748,926495282,1815096374,926102829,942813751c824979512,858993716,842084659,825060402,909523248,842283319c875375668,892876598,875575094,942684268,876164146,959198774c926038320,842215988,825505644,808465719,942422326,859321650c842217265,943011948,808663353,959198256,842281524,960049713c825766252,909259829,741879862,808596536,926102328,942763062c959591729,909128502,842283052,858994736,829175351,842346808c808662585,959982646,808532018,1815294768,825439289,959985971c909585458,892743730,1815426873,959788856,959919926,942746676c959460657,859255606,842283116,892418098,925644082,892547380c875705911,892483692,808990771,959197240,925905716,876165173c825766252,909717557,741750579,825832760,875574578,809069622c926233145,741488695,943011640,959853875,892890168,943009849c741356597,942815544,842348848,876047409,825767985,741554483c842150968,858796600,842558515,859058741,741488945,858927416c875968569,876112944,825571637,741356080,842608697,858992694c809004087,875573816,741618739,909261112,943143223,876112952c943011633,741946674,909457208,892549427,926444592,875902517c741751089,959787577,859254839,876178489,892809267,741815094c959592760,943009844,876112952,825571637,741946165,926233144c808923696,809004084,842019384,741683256,892483896,825702452c876112950,808531506,741882169,808597047,876164150,876178480c859321906,741422132,959788856,892352566,842558519,959920436c741617717,959984952,825701177,809069622,859386169,741552693c808792632,808726582,809069622,858928441,741880882,842150968c825439032,926444601,892810037,741881398,942815544,959788599c926444600,892810549,741620016,959592760,926298420,809004086c858796600,741552435,842543160,875770416,842558520,842478389c741486896,926496057,876099640,876112953,892416562,741554489c808596536,809055288,926444600,842479413,741486898,892418097c909522229,946614582,808662322,859387447,959789356,926038325c929838389,876032308,842281017,892811308,909389879,946615858c825635385,858993715,842413868,926299696,946616371,892547641c858862896,959461676,842545205,946614584,859190583,942684215c909261100,842348852,946615352,942813748,808596275,892483628c808597299,963392049,875639604,858863920,859060524,876032050c946615607,942682676,942684468,892811308,842151735,829174321c892678456,909522485,809053233,859386169,1815427127,909652024c959460150,926428215,926103093,1815228728,875967033,942814521c892939316,926234169,1815490864,859124280,926168624,842607670c842019126,1815163960,909194295,892483889,876096564,842543666c1815294768,960050489,909391160,909585461,892743730,1815098932c959788856,808663094,926428213,825702197,1815165233,959722040c892678456,892939314,825832761,1815492404,825636664,925971766c842542133,943207221,1815230512,808662073,959984951,942746676c959460657,909587254,959789164,808792625,959198772,892746037c909523252,959461740,926103857,942422327,892352821,875967801c859060588,876032050,959197496,926496050,909457201,892483692c926103347,942420277,959920176,842347571,943011948,859191607c824979764,842346808,892481587,809004082,875900985,741617973c892417079,942748213,876047408,808923953,741880377,825832760c875574578,892890166,909588536,741488697,875705400,825636663c809069623,925972281,741617720,892418097,909193782,946615864c842348592,875837752,959789356,842152245,946615348,960051253c825833010,842283308,842544183,946616374,960051248,925904944c858863916,943273264,963392568,842217776,825374261,959789100c909522995,829175862,875901240,909652025,842542134,925905717c1815426100,942748727,909654327,926428212,842215478,1815163448c892418097,909325873,959198777,943143221,842478903,825505644c892612920,942421304,892941620,926299442,892811372,825308214c942421811,808597552,960050484,942684268,875704889,959198775c876163636,942814005,825505644,858863672,942422329,942813748c858992690,909261164,808530740,942420787,959656497,959853367c842086508,892746035,959199288,842348853,875966773,842610796c926430261,942421553,825635380,943274288,959592556,942880561c942421040,892352821,942944825,959461740,942946609,942420272c859190583,942684215,943011948,875772217,959197238,959591986c925971512,942684268,842609205,959197238,959591986,892352313c892811372,875900983,959197488,942881072,808464697,959461740c876033332,824980278,859124024,875903285,842558515,825701685c741815094,959591481,942814004,876178484,875640374,741880632c876164409,909520950,926444593,926300469,741881911,825831992c943010871,876112948,926364722,741881656,859124280,909194800c959999032,959461426,741356085,892483896,959854388,876047410c875640881,741880371,943206456,942750005,876112949,842348853c741553717,959983672,808464441,809069619,842608953,741815346c859385913,875770930,926444594,825243957,741488946,875639863c959656498,892890160,875704633,741814576,825831992,825766711c842558516,909522741,741748791,926496057,942813746,825781300c943272754,741487670,959983672,842152248,825781304,926495538c741553976,808661305,943208757,926444596,909129525,741553713c842543160,825439024,842558515,942879797,741488437,875639863c859060280,892890162,909588536,741750585,875705400,825636663c942763063,959460657,943076150,842283052,926299187,946616121c875901497,875835704,875706412,892942137,963393072,959789365c909587505,909588524,825570865,963392823,808792628,875641136c909261100,909324337,929837616,825635124,925972279,842283052c808597554,963392307,943274293,892744757,842086444,825702707c946616368,959656497,943207734,892614700,808531257,946614322c960051253,875837746,842610732,959590710,946615601,842086709c842282802,959789100,926102065,946615094,808924471,942683957c825505580,959526968,946615856,808924471,909260340,909261100c858992689,929837621,909128246,876165430,959789100,942682675c946616376,926233911,859321652,892811308,909456184,963392057c875639604,942748211,825766188,959590965,1815558452,892678712c859322678,842607671,942878774,1815425587,959722040,842346552c892939320,825832761,1815492404,825636664,925971766,842542133c808857653,1815228468,943206456,926300213,809053235,909456441c1815427121,909457208,825767731,842607670,892941366,1815361586c842150968,842216248,809053232,859386169,1815491384,842216505c943273776,909585462,875966514,1815098425,808662073,943207735c892939321,875903033,1815165235,909457208,825767731,842607668c892941366,1815361586,842150968,842216248,808987696,842019384c1815622707,892940345,858927154,959982646,875640370,1815687223c959722040,875573560,892939319,825832761,1815492404,825636664c925971766,808987701,892613944,1815098163,808596536,943076664c808987701,858796600,1815294776,859125809,943274033,824981560c909523254,926364720,909208626,809055027,909260595,825700652c959526195,1815361593,808990517,909390389,892415024,1815230264c825767731,842478132,762064940,858797113,909129271,892546100c959984178,808529260,926299705,875705401,909389100,909457463c1815359543,876099121,858928694,824980537,858928439,909653303c909208633,942944304,892482611,842150188,842283062,1815230262c876163889,942814519,824981043,942747703,943141686,926247988c808990515,741486901,959854641,942683957,829175860,825833015c858796087,926231604,959722548,1815621936,942814265,926365751c876096562,943011633,1815621941,875967033,942813491,859122736c858861881,1815230258,842348337,892810548,942421048,892613169c926233912,825309292,926298168,942421046,926495794,808465721c842610796,909259833,942421300,959789104,892875828,825505644c909521208,942420275,842217781,959525938,892483948,942879798c942420275,892483893,825505844,943011948,825702711,925643830c825766196,875968565,943011948,959918649,942422066,876034096c909326641,909261164,842018867,942420273,909194807,942814771c825766252,892482613,741488432,942814265,926365751,876112946c909457201,741749303,876097592,909391158,892890165,892350521c741946423,842412601,909195321,926444598,859189558,741880374c909194295,875705144,809004088,842216760,741880112,892876088c875705907,876178488,876032563,741749552,942814265,825373233c892955697,859322681,741684790,825831481,942814265,909208628c959853622,926036788,942684204,808596277,946616369,825439543c875967539,892483628,943010614,946615865,960051253,859256369c909261100,825768242,963393078,892746037,808858167,825505580c909521208,963393842,926429748,842479416,842610732,859322416c963392567,943143221,859190073,942684204,959525943,963392308c808662578,825307696,959789356,842478902,829173814,892678456c892614709,876162099,943142962,1815230263,925971512,825571381c842607672,825439286,1815099442,959788088,842543669,842607668c959852854,1815229489,892874808,942945337,842607672,825439286c1815361586,858862647,859385911,926231606,892809271,1815622706c942749745,926299192,824980021,842608952,926038323,926247990c842347572,741684019,959984952,875836217,926247987,943009847c741356849,808597809,842281778,829174327,859060278,858929206c926231609,942747959,1815164983,825439793,876163378,841758776c926101552,892940345,925985846,825241904,892612917,876033324c925906228,829175353,875639609,959919416,925969464,808857904c909719351,909652332,959526457,741553975,959854385,943076146c829174069,842085174,825440561,942746673,875706673,842412851c909719916,909389877,824980281,942814521,959854390,892955698c926234169,741356341,909654065,875705651,963392308,943075892c842544690,943075628,858994228,1815294004,808663352,926036018c925969462,842215728,909195065,892940652,960051506,741553970c859189817,926168118,942763060,859322678,959919413,859189548c825833524,1815426613,859126065,859123767,959199282,842479927c858993717,808923500,909326129,741486643,959723825,875967281c929837876,808858166,925972279,892809516,909390641,1815427127c842217521,959853621,824981298,892875064,859191345,808545331c808923185,926497076,909586732,925905720,1815621939,875968561c943012147,824980536,942814521,892875056,942763056,875771443c892743988,808923436,892743730,1815687477,926299697,875771192c824979761,876098617,808464688,808610867,892745523,942880051c876033324,809055284,829175856,926430775,959460401,909192249c892351286,808727344,825831788,875575609,741947192,876165173c892614196,825781296,959526961,741685048,925907255,825241655c943287351,926038064,741882161,959854641,942749495,829174073c808662582,959723318,959523897,809056561,959920180,926234732c892351545,824979764,942682934,858928951,925985846,959721528c875575344,859386156,892417590,1815165239,825243441,926363702c824981049,926496312,876097589,926247989,925904951,741421618c876099121,875967801,829175860,925905712,858862903,909192249c959722547,909654323,875573612,909586995,741617716,825388080c808923952,808203829,842607980,808990512,824979512,858993716c909193523,825060406,909523248,842283319,875375668,892876598c875575094,892481900,741356848,909194034,909339698,943273271c842019116,1815099699,842084919,841757234,943076147,808545331c859189297,875834416,825506097,925905260,943208246,859386924c1815097398,909586481,741881911,892482866,1815622962,959852593c741421878,875705650,1815621936,875966513,741422903,875705650c1815491641,808857649,741879862,926037298,1815687734,943009841c741619762,825439538,1815229752,859123761,741816374,808727858c1815230258,943009841,741421618,825570610,1815622454,943075377c741945652,926233906,1815491122,909586481,741881911,943011122c1815623478,909586481,741881911,808531506,1815425333,859254833c741554226,942683698,1815688760,892678193,741618484,943273266c1815622965,875769905,741882168,842544434,1815228473,825307185c741620018,808858930,1815426866,959919673,841758259,926429493c963391799,842477873,875703351,960049464,892890162,875902768c875835948,943141689,808597100,741488952,859320882,1815491633c875770675,841758770,909390129,913061941,741554488,925904946c1815689269,808594480,892679472,741370935,859190580,845952566c926103348,859124780,1815230264,943075384,875834420,842150962c842150252,741816119,959592755,829173809,926364210,858991671c943011123,842150252,741816119,842282802,946616626,876099120c875704876,1815687479,859255858,825371703,959853107,841756780c926363697,741370933,741370928,825388080,808923952,808203829c876162412,909587248,741619248,842151219,762067256,909717553c876164918,757871666,943142452,808924725,842099764,808792117c825438764,862728758,959788854,808528952,809055026,825374572c741487154,909325106,829174584,909127984,875311155,876163380c808545329,943142455,959720504,808465971,925905260,943208246c842347052,943010357,909128044,825439801,842347052,942747700c909128044,825702196,842347052,909392180,909128044,942683696c842347052,959591991,892350828,876098104,859124268,842348593c892350828,926430771,875901484,842478128,892350828,825373240c892678700,942880305,909128044,959525944,892678700,909259319c925905260,943208246,892678700,943142456,925905260,943208246c825635372,892417328,925905260,859320883,808858156,959854648c892350828,875770933,959787564,943011128,858796396,943274036c943010348,842021170,825241964,876163633,909455916,892809776c926300524,741749561,942748978,1815164727,925970745,841758514c959526964,946614841,892809269,875703348,926103860,842427448c842610736,942813740,909390131,858993516,741880372,875639090c1815622966,859387958,808464940,959984951,841756780,892678192c812398389,909456428,1815492147,859255858,892611639,842479667c909129836,875312184,842281524,842099762,926365490,842609452c1815097657,926036529,858535735,892678963,842099768,926365490c876032556,1815687730,943075384,842148916,959526708,926167660c841758515,909259569,741370937,925905202,812397879,812396588c845951020,926101553,741750064,925723696,909127985,741357109c859059249,825307955,762066486,909717553,876164918,757871666c943142452,808924725,842099764,808792117,913059884,909325621c913059884,909325621,913059884,909325621,913059884,909325621c913059884,909325621,913059884,909325621,913059884,909325621c913059884,909325621,913059884,909325621,913059884,909325621c913059884,909325621,913059884,909325621,913059884,909325621c913059884,909325621,913059884,909325621,913059884,909325621c913059884,909325621,913059884,909325621,913059884,909325621c913059884,909325621,913059884,909325621,913059884,909325621c913059884,909325621,913059884,909325621,762064940,959461169c926430775,808203312,892415340,842413878,741486897,892759088c741749557,892759088,741749557,892759088,741749557,892759088c741749557,892759088,741749557,892759088,741749557,892759088c741749557,842624048,825569848,741617721,892759088,741749557c741370928,825388080,808923952,808203829,825306476,959721523c741355574,859059249,825307955,762066486,909717553,876164918c757871666,943142452,808924725,842099764,808792117,825438764c862728758,959788854,808528952,809055026,825374572,741487154c909325106,829174584,909127984,875311155,876163380,808545329c943142455,959720504,808465971,925905260,943208246,842347052c943010357,909128044,825439801,842347052,942747700,909128044c825702196,842347052,909392180,909128044,942683696,842347052c959591991,892350828,876098104,859124268,842348593,892350828c926430771,875901484,842478128,892350828,825373240,892678700c942880305,909128044,959525944,892678700,909259319,925905260c943208246,892678700,943142456,925905260,943208246,825635372c892417328,925905260,859320883,808858156,959854648,892350828c875770933,959787564,943011128,858796396,943274036,943010348c842021170,825241964,876163633,909455916,892809776,926300524c741749561,942748978,1815164727,925970745,841758514,959526964c946614841,892809269,875703348,926103860,842427448,842610736c942813740,909390131,858993516,741880372,875639090,1815622966c859387958,808464940,959984951,841756780,892678192,812398389c909456428,1815492147,859255858,892611639,842479667,909129836c875312184,842281524,842099762,926365490,842609452,1815097657c926036529,858535735,892678963,842099768,926365490,876032556c1815687730,943075384,842148916,959526708,926167660,841758515c909259569,741370937,925905202,812397879,812396588,845951020c926101553,741750064,825060400,892941107,876098869,875835692c825439027,1815492145,959459629,959919670,741618228,926299181c926299448,829174832,892351794,858926128,1815230001,892810803c824981561,959656496,842492976,842150449,858993196,1815296054c808529969,741356342,959525940,829174068,926299952,875313208c808858425,808545328,943142455,892480568,892482866,808545336c859191606,892480561,825242674,808545336,926364726,892480561c876164146,808545334,808857654,892480568,842413874,808545337c942815285,892480564,892875059,808545330,943076149,892480567c926036020,808545330,842151989,892480561,859189557,808545336c825505846,892480569,842151733,808545334,943142455,892480568c926300213,808545336,943142455,909257784,825569329,808545333c942814007,909257779,909654064,808545337,859059509,892480564c892680249,808545336,959984691,892480568,809054776,808545330c959590705,892480564,926036022,909732917,909326647,825569836c825702200,825309548,741814839,825766962,1815230777,925906232c841757749,859386932,913061943,959983666,842148914,875639608c859008054,942814259,825307692,943011380,959985260,808594483c943011632,741370937,892350514,1815557429,892611632,909521718c926167660,875312947,926430005,809004082,741619766,875705396c829174322,926364210,959654967,808532274,842150252,741816119c892547891,829175861,926364210,926034999,959590964,909129836c841757752,825701426,875719737,741815095,842215730,812398902c808530476,1815426871,1815096368,1815096368,842412338,741881910c875654192,842610488,875836217,875835692,943143218,1815361847c1815096368,925969456,842084912,942946614,859060076,859190069c762064940,892352561,943141942,824980023,959591476,876165175c825322547,808464688,741357620,842282033,959985465,879506740c825243192,909588788,842084908,909326644,1815361328,842478897c741619256,825060400,959461687,875574579,875637808,926495284c842283320,925969772,825242169,876098358,875835692,943143218c1815229497,858862125,892940345,824980528,959591476,876165175c841837620,892941361,808988728,875835692,943143218,1815360569c942749748,926298162,825371698,859386930,876032054,909193836c943207986,762064940,926167861,909587255,842084908,909326644c1815557681,875771181,926103351,825371702,859386930,926298422c875771756,842215472,862728236,892614713,741881912,959278128c825438260,942814512,842347308,1815689266,959459629,959919670c741618228,926299181,926299448,762065968,842413369,959918388c892546104,959984178,808202348,892939628,825242422,741486899c842151219,812398904,762064940,859190585,825438512,892546098c959984178,808202348,892939628,825242422,741486899,842151219c812398904,762064940,859190585,825438512,892546098,959984178c808202348,892939628,825242422,741486899,842151219,812398904c762064940,859190585,825438512,892546098,959984178,808202348c892939628,825242422,741486899,842151219,812398904,762064940c859190585,825438512,892546098,959984178,808202348,892939628c825242422,741486899,842151219,812398904,762064940,859190585c825438512,892546098,959984178,808202348,892939628,825242422c741486899,842151219,812398904,762064940,859190585,825438512c892546098,959984178,808202348,892939628,825242422,741486899c842151219,812398904,762064940,859190585,825438512,892546098c959984178,808202348,892939628,825242422,741486899,842151219c812398904,762064940,859190585,825438512,892546098,959984178c808202348,892939628,825242422,741486899,842151219,812398904c762064940,859190585,825438512,892546098,959984178,808202348c892939628,825242422,741486899,842151219,812398904,762064940c859190585,825438512,892546098,959984178,808202348,892939628c825242422,741486899,842151219,812398904,762064940,859190585c825438512,892546098,959984178,808202348,892939628,825242422l741486899,842151219m812398904,762064940l859190585,825438512l892546098,959984178l808202348,892939628l825242422,741486899l842151219,812398904l762064940,859190585l825438512,892546098l959984178,808202348l892939628,825242422l741486899,842151219m812398904,762064940l859190585,825438512" fillcolor="#333f5e" stroked="f" o:allowincell="f" style="position:absolute;left:534;top:60;width:91;height:8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5" coordsize="525844,319539" path="xl163642,1879l182158,2505l200784,4674l219520,8592l280670,21380l304508,64040l302120,149295l370764,149917l443166,149333l488734,211068l508851,238309l513931,276651l525844,309950l520078,313150l514312,316350l508546,319539l455765,233610l403530,146564l277444,209582l273215,180067l269723,155149l266040,130245l256616,66580l236677,47936l172072,44266l114770,41002l57404,38779l0,32290l53540,12001l108095,0l163642,1879l17825792,0l114360320,0l-1975517184,1442978778l0,0l0,0l0,0l0,0l0,0l0,0l0,0l0,0l0,0l0,0l0,0l0,0l0,0l-1461714944,1442978778l-422576128,1442978778l0,0l0,0l0,0l0,0l0,0l0,0l0,0l0,0l0,0l0,0l0,0l0,0l0,0l0,0l0,0l0,0l0,0l0,0l0,0l0,0l0,0l0,0l0,0l0,0l0,0l0,0l0,0l0,0l0,0l0,0l0,0l0,0l0,0l-461373440,1442978778l0,0l0,0l0,0l0,0l0,0l0,0l0,0l0,0l0,0l-1437597696,1442978793l1180696576,1442978784l0,0l1159725056,1442978784l1163919360,1442978784l1168113664,1442978784l1172307968,1442978784l1151336448,1442978784l0,0l-1500512256,1442978793l0,0l0,0l1155530752,1442978784l0,0l0,0l0,0l0,0l0,0l0,0l0,0l0,0l0,0l0,0l1176502272,1442978784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451936256,1442978762l0,0l0,0l0,0l0,0l0,0l0,0l-377487360,1442978778l0,0l0,0l0,0l0,0l0,0l0,0l0,0l0,0l0,0l0,0l0,0l0,0l0,0l0,0l0,0l0,0l0,0l0,0l0,0l0,0l0,0l0,0l0,0l0,0l0,0l0,0l0,0l0,0l0,0l0,0l0,0l0,0l0,0l0,0l0,0l0,0l0,0l0,0l0,0l0,0l0,0l0,0l0,0l0,0l0,0l0,0l0,0l0,0l0,0l0,0l0,0l0,0l0,0l0,0l0,0l0,0l16842752,0l65536,327680l-855638016,1442978784l0,1442971648l-1419771904,1442978778l-28835840,1442978784l782237696,1442978705l0,0l-858783744,1442978784l0,0l-1442840576,1442978778l-25690112,1442978784l106954752,1442978785l0,0l1136656384,1442978785l0,0l-298844160,1442978783l-22544384,1442978784l1051721728,1442978785l0,0l1139802112,1442978785l0,0l-1419771904,1442978778l-19398656,1442978784l-934281216,1442978718l0,0l1142947840,1442978785l0,0l1348468736,1442978421l-16252928,1442978784l65536,1442978784l0,0l16842752,0l65536,327680l101711872,1442978785l0,0l691011584,1442978439l-12058624,1442978784l-415236096,1442978784l0,0l103809024,1442978785l0,0l-1492123648,1442978778l-1745879040,1442978942l-923795456,1442978784l0,0l88080384,1442978785l0,0l-1001390080,1442978423l-5767168,1442978784l301989888,1442978784l0,0l1132462080,1442978785l0,0l-2019557376,1442978646l-2621440,1442978784l-31457280,1442978784l0,0l36700160,1442978784l0,0l-292552704,1442978783l524288,1442978785l1146093568,1442978785l0,0l34668544,0l542113792,1443330964l0,0l1853292544,779511154l1349283192,394571l67108864,-184548352l-2030043136,3l251658240,4336l13270784,9112576l14818048,9830144l285212672,1264l256,67112704l390384,168182272l2288,526080l655872,184623872l71920,-67026432l1124075832,36276993l67191808,1157627904l28353,381765120l1191182336,1l84224,1358954496l193,12670208l1442840576,193l381769472,1476395008l257,1694597376l-889135169,1l520211456,-16776891l402657281,314802176l-1090519040,33554435l268438784,-67106816l2360,-67108864l-570422984,1677721950l-150992958,-1593835151l251659745,-1862270576l-855637006,1006633401l-2113928711,493l-1962934272,553l1140850688,1040187686l805306507,2063597843l1811940277,-1879048026l2113930895,-1409286067l922749185,-67108858l2360,134217728l33557504,37748736l52429056,18874624l6291712,67109248l4096,0l-67108864,-1962931912l1392509481,1627416576l1694527488,822091776l12544,570430208l301297,-1832670976l1342177284,335807307l134219264,553648128l-1963462656,64955l123392,4864l1866685184,1852142702l2035572596,1567843696l1819113518,1254986132l-955240252,284132079l-1435686170,-1167519481l357018375,1214259037l920153510,2002295049l1064623839,504029742l-234887577,-615012061l1168118889,1442978784l2162688,0l65536,393216l4587520,6750313l7471221,101l12648448,0l65536,1441792l-365428736,2124936175l-365428736,2124936175l-365428736,2124936175l-365428736,2124936175l-365428736,2124936175l-365428736,2124936175l-365428736,2124936175l-365428736,2124936175l-365428736,2124936175l-365428736,2124936175l-365428736,2124936175l-365428736,2124936175l-365428736,2124936175l-365428736,2124936175l-365428736,2124936175l155189248,1442978784l-911212544,1442978784l-365428736,2124936175l-365428736,2124936175l-365428736,2124936175l-365428736,2124936175l-365428736,2124936175l2162688,0l0,0l956039168,-1650458615l3,141707l2162688,0l458752,262144l5242880,7602273l104,51l4259840,0l65536,655360l65536,131073l196610,131074l196611,131073l196611,131073l262145,327680l0,0l3211264,0l131072,655360l5505024,7864421l4587636,6357106l6619245,115l0,0l3211264,0l131072,655360l4653056,7667820l5242981,6881391l7602286,115l0,0l3211264,0l131072,851968l4653056,7667820l5242981,6881391l7602286,7929940l6619248,0l9502720,0l65536,196608l1292894208,1442978421l70778880,1442978785l0,0l0,0l-365428736,2124936175l1292894208,1442978421l73400320,1442978785l0,0l65536,0l-365428736,2124936175l1292894208,1442978421l76021760,1442978785l0,0l0,0l-365428736,2124936175l0,0l9502720,0l638058496,2124936110l0,0l0,0l0,0l-797966336,2124936094l-726663168,1442978751l524288,0l71303168,1442978752l71303168,1442978752l104857600,1442978752l-725090304,1442978751l71827456,1442978752l71303168,1442978752l104857600,1442978752l-725090304,1442978751l844103680,1442978785l9437184,0l3211264,0l131072,589824l4521984,7667825l7602273,7274601l7536750,0l791150592,13354l3211264,0l-636485632,2124936089l0,0l0,0l844103680,1442978785l-889192448,34800l3211264,0l65536,458752l3211264,3538992l3473459,3276845l0,427819008l791199946,13354l4259840,0l131072,524288l5439488,6357096l6619248,3211296l48,-5072l2041839615,21698l0,0l-856686592,1442978784l2162688,0l131072,262144l5505024,7340153l101,0l3211264,0l131072,458752l5636096,6619241l4325495,7864431l0,0l1775779840,4822l3211264,0l65536,524288l65536,131073l196610,131073l196611,131073l262145,327680l3211264,0l0,0l40894464,1442978784l0,0l-403832832,181l0,0l3211264,0l110100480,1442978785l158334976,1442978784l65536,0l-1300037632,-10698l3211263,0l9502720,0l65536,65536l1292894208,1442978421l117964800,1442978785l0,0l0,2124935018l1292894208,1442978421l120061952,1442978785l0,65536l0,2124936057l1292894208,1442978421l122159104,1442978785l956039168,1442971657l0,1430471467l1292912462,1442978421l124256256,1442978785l1191510016,2127167492l0,0l5308416,0l484442112,1443330968l0,0l-1697644544,1442978745l-498073600,1442978784l451936256,1442978762l500170752,1442978762l544210944,1442978762l2053111808,1442978785l0,0l14745600,0l1875902464,2124931501l1334837248,1442978725l458752,1536l0,0l0,0l0,0l0,0l-1179648000,1442978781l-1096810496,1442978788l0,0l1878523904,2124931501l0,0l0,0l0,0l0,0l0,0l-1639972864,2124936106l0,0l0,0l0,0l0,0l0,0l0,0l0,0l1120141312,1443331070l2125463552,1442978795l0,0l2162688,0l-806354944,2124936072l65536,65536l1236271104,1442978789l5308416,0l65536,1638400l7208960,7602287l2097263,6619251l6881394,2097254l6357099,7209070l6553697,2097249l6619245,6881380l7143541,0l5242880,0l345047040,0l65536,5373952l1292894208,1442978421l154664960,1442978785l25559040,20l0,0l1292894208,1442978421l156762112,1442978785l0,0l0,0l1292894208,1442978421l158859264,1442978785l25559040,20l0,0l1292894208,1442978421l160956416,1442978785l-13959168,2l0,0l1292894208,1442978421l163053568,1442978785l1122631680,17l0,0l1292894208,1442978421l165150720,1442978785l484835328,3l0,0l1292894208,1442978421l167247872,1442978785l1817247744,13l0,0l1292894208,1442978421l169345024,1442978785l1258160128,3l0,0l1292894208,1442978421l171442176,1442978785l-1267793920,9l0,0l1292894208,1442978421l173539328,1442978785l-2062090240,3l0,0l1292894208,1442978421l175636480,1442978785l482017280,6l0,0l1292894208,1442978421l177733632,1442978785l-922550272,3l0,0l1292894208,1442978421l179830784,1442978785l-1713635328,5l0,0l1292894208,1442978421l181927936,1442978785l459931648,4l0,0l1292894208,1442978421l184025088,1442978785l1401159680,5l0,0l1292894208,1442978421l186122240,1442978785l1849884672,4l0,0l1292894208,1442978421l188219392,1442978785l1401159680,5l0,0l1292894208,1442978421l190316544,1442978785l-1073479680,4l0,0l1292894208,1442978421l192413696,1442978785l1401159680,5l0,0l1292894208,1442978421l194510848,1442978785l1407647744,5l0,0l1292894208,1442978421l196608000,1442978785l871497728,6l0,0l1292894208,1442978421l198705152,1442978785l-336330752,5l0,0l1292894208,1442978421l200802304,1442978785l-746192896,7l0,0l1292894208,1442978421l202899456,1442978785l2101542912,6l0,0l1292894208,1442978421l204996608,1442978785l2142830592,11l0,0l1292894208,1442978421l207093760,1442978785l-502726656,5l0,0l1292894208,1442978421l209190912,1442978785l-72417280,14l0,0l1292894208,1442978421l211288064,1442978785l1542782976,5l0,0l1292894208,1442978421l213385216,1442978785l833880064,18l0,0l1292894208,1442978421l215482368,1442978785l-385286144,4l0,0l1292894208,1442978421l217579520,1442978785l25559040,20l0,0l1292894208,1442978421l219676672,1442978785l-1451491328,4l0,0l1292894208,1442978421l221773824,1442978785l25559040,20l0,0l1292894208,1442978421l223870976,1442978785l-1396506624,5l0,0l1292894208,1442978421l225968128,1442978785l-201916416,15l0,0l1292894208,1442978421l228065280,1442978785l672006144,6l0,0l1292894208,1442978421l230162432,1442978785l-367198208,13l0,0l1292894208,1442978421l232259584,1442978785l1845690368,6l0,0l1292894208,1442978421l234356736,1442978785l-637337600,11l0,0l1292894208,1442978421l236453888,1442978785l-1136590848,6l0,0l1292894208,1442978421l238551040,1442978785l-944766976,9l0,0l1292894208,1442978421l240648192,1442978785l286851072,7l0,0l1292894208,1442978421l242745344,1442978785l506658816,12l0,0l1292894208,1442978421l244842496,1442978785l-1440284672,7l0,0l1292894208,1442978421l246939648,1442978785l1333592064,15l0,0l1292894208,1442978421l249036800,1442978785l909705216,8l0,0l1292894208,1442978421l251133952,1442978785l854130688,19l0,0l1292894208,1442978421l253231104,1442978785l-1492451328,8l0,0l1292894208,1442978421l255328256,1442978785l25559040,20l0,0l1292894208,1442978421l257425408,1442978785l-1122828288,8l0,0l1292894208,1442978421l259522560,1442978785l25559040,20l0,0l1292894208,1442978421l261619712,1442978785l944504832,10l0,0l1292894208,1442978421l263716864,1442978785l557318144,17l0,0l1292894208,1442978421l265814016,1442978785l1527840768,11l0,0l1292894208,1442978421l267911168,1442978785l-965672960,12l0,0l1292894208,1442978421l270008320,1442978785l693764096,13l0,0l1292894208,1442978421l272105472,1442978785l-762249216,8l0,0l1292894208,1442978421l274202624,1442978785l200867840,15l0,0l1292894208,1442978421l276299776,1442978785l-1944977408,5l0,0l1292894208,1442978421l278396928,1442978785l-1199767552,16l0,0l1292894208,1442978421l280494080,1442978785l-1988493312,9l0,0l1292894208,1442978421l282591232,1442978785l207224832,17l0,0l1292894208,1442978421l284688384,1442978785l-651165696,13l0,0l1292894208,1442978421l286785536,1442978785l0,443895056l22018,467734968l22018,1311110l0,0l0,443895056l22018,467735000l22018,1195841l0,0l0,443895056l22018,467735032l22018,1195275l0,0l0,443895056l22018,467735064l22018,1191280l0,0l0,443895056l22018,467735096l22018,881396l0,0l0,443895056l22018,467735128l22018,1176339l0,0l0,443895056l22018,467735160l22018,577844l0,0l0,443895056l22018,467735192l22018,1156625l0,0l0,443895056l22018,467735224l22018,292570l0,0l0,443895056l22018,467735256l22018,1132393l0,0l0,443895056l22018,467735288l22018,208102l0,0l0,443895056l22018,467735320l22018,1176329l0,0l0,443895056l22018,467735352l22018,131572l0,0l0,443895056l22018,467735384l22018,1217512l0,0l0,443895056l22018,467735416l22018,64290l0,0l0,443895056l22018,467735448l22018,1254573l0,0l0,443895056l22018,467735480l22018,0l0,0l0,443895056l22018,467735512l22018,1290429l0,0l0,443895056l22018,467735544l22018,0l0,0l0,443895056l22018,467735576l22018,1260953l0,0l0,443895056l22018,467735608l22018,216256l0,0l0,443895056l22018,467735640l22018,1125764l0,0l0,443895056l22018,467735672l22018,0l0,0l0,443895056l22018,467735704l22018,1105117l0,0l0,443895056l22018,467735736l22018,0l0,0l0,443895056l22018,467735768l22018,1062247l0,0l0,443895056l22018,467735800l22018,29768l0,0l0,443895056l22018,467735832l22018,1065455l0,0l0,443895056l22018,467735864l22018,110647l0,0l0,443895056l22018,467735896l22018,1073573l0,0l0,443895056l22018,467735928l22018,193986l0,0l0,443895056l22018,467735960l22018,1081349l0,0l0,443895056l22018,467735992l22018,279705l0,0l0,443895056l22018,467736024l22018,1088756l0,0l0,443895056l22018,467736056l22018,613766l0,0l0,443895056l22018,467736088l22018,896821l0,0l0,443895056l22018,467736120l22018,960590l0,0l0,443895056l22018,467736152l22018,739646l0,0l0,443895056l22018,467736184l22018,1278865l0,0l0,443895056l22018,467736216l22018,614424l0,0l0,443895056l22018,467736248l22018,973163l0,0l0,443895056l22018,467736280l22018,581302l0,0l0,443895056l22018,467736312l22018,713702l0,0l0,443895056l22018,467736344l22018,536179l0,0l0,443895056l22018,467736376l22018,539572l0,0l0,443895056l22018,467736408l22018,479651l0,0l0,443895056l22018,467736440l22018,380879l0,0l0,443895056l22018,467736472l22018,505953l0,0l0,443895056l22018,467736504l22018,221792l0,0l0,443895056l22018,467736536l22018,534403l0,0l0,443895056l22018,467736568l22018,63948l0,0l0,443895056l22018,467736600l22018,564316l0,0l0,443895056l22018,467736632l22018,0l0,0l0,443895056l22018,467736664l22018,577080l0,0l0,443895056l22018,467736696l22018,0l0,0l0,443895056l22018,467736728l22018,515238l0,0l0,443895056l22018,467736760l22018,216827l0,0l0,443895056l22018,467736792l22018,475876l0,0l0,443895056l22018,467736824l22018,289701l0,0l0,443895056l22018,467736856l22018,462982l0,0l0,443895056l22018,467736888l22018,361718l0,0l0,443895056l22018,467736920l22018,450567l0,0l0,443895056l22018,467736952l22018,432740l0,0l0,443895056l22018,467736984l22018,438618l0,0l0,443895056l22018,467737016l22018,350901l0,0l0,443895056l22018,467737048l22018,400416l0,0l0,443895056l22018,467737080l22018,304826l0,0l0,443895056l22018,467737112l22018,357948l0,0l0,443895056l22018,467737144l22018,304826l0,0l0,443895056l22018,467737176l22018,311300l0,0l0,443895056l22018,467737208l22018,304826l0,0l0,443895056l22018,467737240l22018,291133l0,0l0,443895056l22018,467737272l22018,313995l0,0l0,443895056l22018,467737304l22018,271854l0,0l0,443895056l22018,467737336l22018,330264l0,0l0,443895056l22018,467737368l22018,253274l0,0l0,443895056l22018,467737400l22018,245637l0,0l0,443895056l22018,467737432l22018,259742l0,0l0,443895056l22018,467737464l22018,162100l0,0l0,443895056l22018,467737496l22018,266527l0,0l0,443895056l22018,467737528l22018,79670l0,0l0,443895056l22018,467737560l22018,273603l0,0l0,443895056l22018,467737592l22018,0l0,0l0,443895056l22018,467737624l22018,280812l0,0l0,443895056l22018,467737656l22018,0l0,0l0,443895056l22018,467737688l22018,120230l0,0l0,443895056l22018,467737720l22018,558378l0,0l0,443895056l22018,467737752l22018,58800l0,0l0,443895056l22018,467737784l22018,754998l0,0l0,443895056l22018,467737816l22018,39896l0,0l0,443895056l22018,467737848l22018,949509l0,0l0,443895056l22018,467737880l22018,23880l0,0l0,443895056l22018,467737912l22018,1141773l0,0l0,443895056l22018,467737944l22018,10555l0,0l0,443895056l22018,467737976l22018,1311110l0,0l0,443895056l22018,467738008l22018,0l0,0l0,1745l0,467307072l22018,0l0,0l0,0l0,0l0,0l0,0l0,0l0,0l0,0l0,0l0,0l0,0l0,0l0,467314912l22018,467330768l22018,0l0,0l0,0l0,0l0,0l0,0l0,0l0,0l0,0l0,0l0,0l0,0l0,0l0,0l0,0l0,0l0,0l0,0l0,0l0,0l0,0l0,0l0,0l0,0l0,0l0,0l0,0l0,0l0,0l0,0l0,0l0,0l0,0l0,467330176l22018,0l0,0l0,0l0,0l0,0l0,0l0,0l0,0l0,0l0,468298320l22018,467682912l22018,0l0,467682592l22018,467682656l22018,467682720l22018,467682784l22018,467682464l22018,0l0,468297360l22018,0l0,0l0,467682528l22018,0l0,0l0,0l0,0l0,0l0,0l0,0l0,0l0,0l0,0l0,467682848l22018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466221488l22018,0l0,0l0,0l0,0l0,0l0,0l0,467331456l22018,0l0,0l0,0l0,0l0,0l0,0l0,0l0,0l0,0l0,0l0,0l0,0l0,0l0,0l0,0l0,0l0,0l0,0l0,0l0,0l0,0l0,0l0,0l0,0l0,0l0,0l0,0l0,0l0,0l0,0l0,0l0,0l0,0l0,0l0,0l0,0l0,0l0,0l0,0l0,0l0,0l0,0l0,0l0,0l0,0l0,0l0,0l0,0l0,0l0,0l0,0l0,0l0,0l0,0l0,0l0,0l0,1425l0,1l22,443895056l22018,467739800l22018,604412l22018,0l0,443895056l22018,467739832l22018,0l0,0l0,443895056l22018,467739864l22018,604412l0,0l0,443895056l22018,467739896l22018,70427l0,0l0,443895056l22018,467739928l22018,598802l0,0l0,443895056l22018,467739960l22018,72009l0,0l0,443895056l22018,467739992l22018,464528l0,0l0,443895056l22018,467740024l22018,112208l0,0l0,443895056l22018,467740056l22018,332124l0,0l0,443895056l22018,467740088l22018,156353l0,0l0,443895056l22018,467740120l22018,202921l0,0l0,443895056l22018,467740152l22018,202943l0,0l0,443895056l22018,467740184l22018,315767l0,0l0,443895056l22018,467740216l22018,212551l0,0l0,443895056l22018,467740248l22018,435372l0,0l0,443895056l22018,467740280l22018,220847l0,0l0,443895056l22018,467740312l22018,561037l0,0l0,443895056l22018,467740344l22018,227603l0,0l0,443895056l22018,467740376l22018,604412l0,0l0,443895056l22018,467740408l22018,229615l0,0l0,443895056l22018,467740440l22018,604412l0,0l0,443895056l22018,467740472l22018,273493l0,0l0,443895056l22018,467740504l22018,514238l0,0l0,443895056l22018,467740536l22018,269096l0,0l0,443895056l22018,467740568l22018,372901l0,0l0,443895056l22018,467740600l22018,261077l0,0l0,443895056l22018,467740632l22018,235579l0,0l0,443895056l22018,467740664l22018,250987l0,0l0,443895056l22018,467740696l22018,105004l0,0l0,443895056l22018,467740728l22018,238859l0,0l0,443895056l22018,467740760l22018,0l0,0l0,443895056l22018,467740792l22018,280325l0,0l0,443895056l22018,467740824l22018,0l0,0l0,443895056l22018,467740856l22018,183245l0,0l0,443895056l22018,467740888l22018,59081l0,0l0,443895056l22018,467740920l22018,189545l0,0l0,443895056l22018,467740952l22018,257748l0,0l0,443895056l22018,467740984l22018,113797l0,0l0,443895056l22018,467741016l22018,443076l0,0l0,443895056l22018,467741048l22018,50834l0,0l0,443895056l22018,467741080l22018,604199l0,0l0,443895056l22018,467741112l22018,66l0,0l0,443895056l22018,467741144l22018,604412l0,0l0,443895056l22018,467741176l22018,0l0,0l0,1425l0,1l22,443895056l22018,467741224l22018,604412l22018,0l0,443895056l22018,467741256l22018,0l0,0l0,443895056l22018,467741288l22018,604412l0,0l0,443895056l22018,467741320l22018,70427l0,0l0,443895056l22018,467741352l22018,598802l0,0l0,443895056l22018,467741384l22018,72009l0,0l0,443895056l22018,467741416l22018,464528l0,0l0,443895056l22018,467741448l22018,112208l0,0l0,443895056l22018,467741480l22018,332124l0,0l0,443895056l22018,467741512l22018,156353l0,0l0,443895056l22018,467741544l22018,202921l0,0l0,443895056l22018,467741576l22018,202943l0,0l0,443895056l22018,467741608l22018,315767l0,0l0,443895056l22018,467741640l22018,212551l0,0l0,443895056l22018,467741672l22018,435372l0,0l0,443895056l22018,467741704l22018,220847l0,0l0,443895056l22018,467741736l22018,561037l0,0l0,443895056l22018,467741768l22018,227603l0,0l0,443895056l22018,467741800l22018,604412l0,0l0,443895056l22018,467741832l22018,229615l0,0l0,443895056l22018,467741864l22018,604412l0,0l0,443895056l22018,467741896l22018,273493l0,0l0,443895056l22018,467741928l22018,514238l0,0l0,443895056l22018,467741960l22018,269096l0,0l0,443895056l22018,467741992l22018,372901l0,0l0,443895056l22018,467742024l22018,261077l0,0l0,443895056l22018,467742056l22018,235579l0,0l0,443895056l22018,467742088l22018,250987l0,0l0,443895056l22018,467742120l22018,105004l0,0l0,443895056l22018,467742152l22018,238859l0,0l0,443895056l22018,467742184l22018,0l0,0l0,443895056l22018,467742216l22018,280325l0,0l0,443895056l22018,467742248l22018,0l0,0l0,443895056l22018,467742280l22018,183245l0,0l0,443895056l22018,467742312l22018,59081l0,0l0,443895056l22018,467742344l22018,189545l0,0l0,443895056l22018,467742376l22018,257748l0,0l0,443895056l22018,467742408l22018,113797l0,0l0,443895056l22018,467742440l22018,443076l0,0l0,443895056l22018,467742472l22018,50834l0,0l0,443895056l22018,467742504l22018,604199l0,0l0,443895056l22018,467742536l22018,66l0,0l0,443895056l22018,467742568l22018,604412l0,0l0,443895056l22018,467742600l22018,0l0,0l0,113l0,467732160l22018,467742784l22018,0l0,0l0,0l0,0l0,0l0,0l0,0l0,467743184l22018,467742736l22018,466224176l22018,0l0,49l0,467732160l22018,467665648l22018,2l0,-332360342l-1,0l0,49l0,467742736l22018,467731248l22018,3l0,11686073l0,0l0,49l0,0l0,467731248l22018,467665600l22018,0l0,-2014262336l0,113l0,0l0,467742992l22018,0l0,0l0,467743040l22018,0l0,466224232l22018,0l0,0l0,0l0,467743088l22018,0l0,0l0,49l0,467743136l22018,467731248l22018,467665552l22018,1l0,875179816l0,49l0,467742992l22018,467731248l22018,467731344l22018,2l0,1422031283l0,49l0,467743040l22018,467731248l22018,467731392l22018,3l0,-302360042l-1,49l0,467742832l22018,467731248l22018,467731440l22018,4l0,316041688l0,49l0,467742784l22018,467664752l22018,4l0,1364025687l0,0l0,81l0,468315824l22018,468315832l22018,468315832l22018,466231408l22018,466221312l22018,466230736l22018,466119424l22018,458759l22018,0l0,513l0,-208077680l32423,0l0,0l0,0l0,-208076520l32423,468306384l22018,0l0,458927168l22018,2133l0,1640l0,2216l0,1691l0,1418l0,993l0,0l0,467746704l22018,2112l0,467743824l22018,467340160l22018,4l0,0l0,-1l131072,0l0,0l0,-32767l-1,-32767l-1,467743904l22018,467731632l22018,468305712l22018,468306512l22018,0l0,-202380744l32423,2133l0,1640l0,2215l0,1690l0,-208076488l32423,2133l0,1640l0,2215l0,1690l0,0l0,0l0,0l0,0l1072693248,467731824l22018,0l0,0l0,0l0,16l0,0l0,0l0,0l0,0l0,0l0,32l0,0l0,0l0,465936200l22018,468282472l22018,0l0,0l0,0l0,81l0,468306880l22018,468306888l22018,468306888l22018,0l0,0l0,0l0,0l0,458759l0,0l0,145l0,-206672888l32423,467743312l22018,-208398456m32423,463817376l22018,0l0,467744048l22018,-219627648c32423,7,0,16,0,1c0,-206672648,32423,0,0,0c0,0,0,-206672608,32423,0c0,3,0,1745,0,467307072c22018,0,0,0,0,0c0,0,0,0,0,0c0,0,0,0,0,0c0,0,0,0,0,0c0,0,0,467314912,22018,467330768c22018,0,0,0,0,0c0,0,0,0,0,0c0,0,0,0,0,0c0,0,0,0,0,0c0,0,0,0,0,0c0,0,0,0,0,0c0,0,0,0,0,0c0,0,0,0,0,0c0,0,0,0,0,0c0,0,0,0,0,0c0,0,0,0,0,0c0,467330176,22018,0,0,0c0,0,0,0,0,0c0,0,0,0,0,0c0,0,0,468298320,22018,467682912c22018,0,0,467682592,22018,467682656c22018,467682720,22018,467682784,22018,467682464c22018,0,0,468297360,22018,0c0,0,0,467682528,22018,0c0,0,0,0,0,0c0,0,0,0,0,0c0,0,0,0,0,0c0,467682848,22018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466224144c22018,0,0,0,0,0c0,0,0,0,0,0c0,467331456,22018,0,0,0c0,0,0,0,0,0c0,0,0,0,0,0c0,0,0,0,0,0c0,0,0,0,0,0c0,0,0,0,0,0c0,0,0,0,0,0c0,0,0,0,0,0c0,0,0,0,0,0c0,0,0,0,0,0c0,0,0,0,0,0c0,0,0,0,0,0c0,0,0,0,0,0c0,0,0,0,0,0c0,0,0,0,0,0c0,0,0,0,0,0c0,0,0,0,0,0c0,0,0,0,0,0c0,0,0,0,0,0c0,81,0,2078388435,22023,0c0,465569440,22018,465931360,22018,0c0,0,0,0,0,0c0,0,0,49,0,1c13,6357076,7077986,2097253,6619208,6553697c7209065,103,0,49,0,1c10,7536749,2949231,7340147,3211380,3145776c1072693248,-2014262336,0,257,0,1c5,467748480,22018,0,0,467315552c22018,467746008,22018,463391648,22018,0c0,467748432,22018,0,0,467315200c22018,467746056,22018,467751760,22018,0c0,467752528,22018,0,0,467660336c22018,467746104,22018,467754656,22018,0c0,467753424,22018,0,0,467315552c22018,467746152,22018,467752576,22018,0c0,467753472,22018,0,0,443895904c22018,467746200,22018,467730433,22018,0c0,257,0,1,5,467748400c22018,0,0,445065520,22018,467746264c22018,467667216,22018,0,0,467748288c22018,0,0,467314448,22018,467731216c22018,467731280,22018,0,0,467748528c22018,0,0,444056656,22018,467746360c22018,467669328,22018,0,0,467753520c22018,0,0,458655648,22018,467746408c22018,467745968,22018,0,0,467747616c22018,0,0,467660432,22018,467746456c22018,467753552,22018,0,0,145c0,1,1,443895056,22018,467746504c22018,0,0,-278265856,32423,443895056c22018,467746536,22018,0,1,-210173952c32423,443895056,22018,467746568,22018,604412c22018,1126891520,1196315971,443895056,22018,467746600c22018,141707,32458,0,0,81c0,468309408,22018,468309416,22018,468309416c22018,24,0,467731712,22018,467731872c22018,467731968,22018,458759,22018,0c0,65,0,0,0,0c0,0,0,467731920,22018,-202380744c32423,-202380744,32423,0,0,81c0,0,0,0,0,0c0,0,0,0,0,0c0,0,0,1,0,65793c0,81,0,-508587592,32423,463818640c22018,16777241,176,0,181,0c0,0,0,0,0,467722672c22018,2054,0,97,0,1c23,6357076,7077986,4980837,7209065,3735653c3473460,3604534,3473456,3276856,3276854,3342384c50,467755136,22018,467743312,22018,467746768c22018,96,0,65,0,1c19,7274606,7274612,7536672,7209057,2097267c7864421,7471220,6422625,7077999,100,64c0,529,0,2078313492,22023,0c0,1849444750,306248435,252732521,-1512906489,-1390918912c-448162618,-1768960788,1716574434,-2084348185,831880205,-1327825344c471322204,1777938301,1579431330,-1670928847,-1858828750,672665381c1405078123,193580054,1398175199,1602111193,1940399996,-1182808351c-1283460280,-1552192293,-147942151,58512447,-65536,1263534083c1311747,524294,2162688,1633672497,210,399c11,1818587743,1915629427,-1535939483,-1016413808,-276427728c-779895421,1138389437,1867424537,122379909,1230703291,1489724236c-1092653786,1180184742,401226607,-269402374,-1456424970,-1904692583c189650438,-412769654,-337616669,-2139268996,-506363246,-603156028c-1109434295,877587903,843557217,1386882298,1259870370,-1956995255c882911517,1305880732,-1453311537,1114906211,-192822917,985099686c-1220516097,866364000,57577360,-716210966,-1138915332,-1747178291c-590318906,-1564549385,2027407210,810727842,-1207151601,-751775956c1088935132,-5310785,319919593,1123964797,-173323012,890744007c3958,67108608,55267328,100668420,2048,855646464c1100875055,956301312,268435456,1677721600,1932489586,1701863784c778857848,-1301516936,-842485839,759900241,-808661462,-734898765c1213354035,1338919885,-1219769143,1896680021,1381021139,-867619288c-909358773,1437944783,1445809322,-438061134,2,262143c67324752,393236,8,1110573089,12934105,0c0,65,0,2,16,6553665c7667818,7602291,6619245,7602286,6357078,7667820c7536741,0,0,0,0,33c0,1,4,6619220,7602296,0c0,33,0,7,4,6357072c6815860,0,0,33,0,1c6,3604537,3539001,3211309,0,49c0,2,10,6619220,7602296,7471174c7143521,7536741,0,0,0,49c0,2,10,7077959,6619253,7274576c7209065,7536756,0,0,0,49c0,2,13,7077959,6619253,7274576c7209065,5505140,7340153,101,0,145c0,1,3,443895056,22018,467747944c22018,0,0,0,0,-202380744c32423,443895056,22018,467747984,22018,0c0,1,0,-202380744,32423,443895056c22018,467748024,22018,0,0,0c0,-202380744,32423,0,0,33c0,0,0,1327588,1307486,0c0,145,0,-206690808,32423,0c0,0,0,0,0,-207695760c32423,464865120,22018,8,0,464856944c22018,464856944,22018,464857456,22018,464865144c22018,464856952,22018,464856944,22018,464857456c22018,464865144,22018,467749280,22018,144c0,49,0,-208020976,32423,0c0,0,0,467749280,22018,0c0,49,0,2,7,6881366c7798885,7274562,120,0,1072693248,-2014262336c0,65,0,2,8,6815827c7340129,2097253,3211313,-701104128,-1,875179816c0,0,0,467752448,22018,33c0,2,4,7929940,6619248,0c0,49,0,2,8,6619219c7143527,7209061,7536756,0,0,-302360042c-1,49,0,2,11,7274563c7471215,6881380,6357102,6619252,115,48c0,49,0,2,9,7405637c6357109,6881396,7209071,115,1086530048,0c0,49,0,0,0,467731984c22018,0,0,11921390,0,0c0,113,0,467748736,22018,467748832c22018,0,0,0,0,0c0,0,0,0,0,0c0,0,0,467749232,22018,467748784c22018,466230768,22018,0,0,49c0,467748576,22018,467732016,22018,1c0,-701058429,-1,0,0,49c0,467748736,22018,467731776,22018,2c0,-332360342,-1,0,0,49c0,467748784,22018,467747712,22018,3c0,11686073,0,0,0,49c0,0,0,467747712,22018,467717376c22018,0,0,-2014262336,0,113c0,0,0,467749040,22018,0c0,0,0,467749088,22018,0c0,466230824,22018,0,0,0c0,0,0,467749136,22018,0c0,0,0,49,0,467749184c22018,467747712,22018,467717328,22018,1c0,875179816,0,49,0,467749040c22018,467747712,22018,467747776,22018,2c0,1422031283,0,49,0,467749088c22018,467747712,22018,467747824,22018,3c0,-302360042,-1,49,0,467748880c22018,467747712,22018,467747872,22018,4c0,316041688,0,49,0,467748832c22018,467665456,22018,4,0,1364025687c0,0,0,513,0,-208077680c32423,0,0,0,0,0c0,-208076520,32423,468308912,22018,0c0,458927168,22018,2133,0,1610c0,2216,0,1637,0,1418c0,993,0,0,0,467754880c22018,2112,0,467746624,22018,467340160c22018,5,0,0,0,-1c131072,0,0,0,0,-32767c-1,-32767,-1,467749792,22018,467748096c22018,468308240,22018,468309040,22018,0c0,-202380744,32423,2133,0,1611c0,2215,0,1636,0,-208076488c32423,2133,0,1611,0,2215c0,1636,0,0,0,0c0,0,0,0,1072693248,467748240c22018,0,0,0,0,0c0,16,0,0,0,0c0,0,0,0,0,0c0,32,0,0,0,0c0,465932760,22018,468299768,22018,0c0,0,0,0,0,145c0,-206672888,32423,467749280,22018,-208398456c32423,463817376,22018,0,0,467749936c22018,-219627648,32423,7,0,16c0,1,0,-206672648,32423,0c0,0,0,0,0,-206672608c32423,0,0,3,0,1745c0,467307072,22018,0,0,0c0,0,0,0,0,0c0,0,0,0,0,0c0,0,0,0,0,0c0,0,0,0,0,467314912c22018,467330768,22018,0,0,0c0,0,0,0,0,0c0,0,0,0,0,0c0,0,0,0,0,0c0,0,0,0,0,0c0,0,0,0,0,0c0,0,0,0,0,0c0,0,0,0,0,0c0,0,0,0,0,0c0,0,0,0,0,0c0,0,0,0,0,0c0,0,0,467330176,22018,0c0,0,0,0,0,0c0,0,0,0,0,0c0,0,0,0,0,468298320c22018,467682912,22018,0,0,467682592c22018,467682656,22018,467682720,22018,467682784c22018,467682464,22018,0,0,468297360c22018,0,0,0,0,467682528c22018,0,0,0,0,0c0,0,0,0,0,0c0,0,0,0,0,0c0,0,0,467682848,22018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466230736,22018,0,0,0c0,0,0,0,0,0c0,0,0,467331456,22018,0c0,0,0,0,0,0c0,0,0,0,0,0c0,0,0,0,0,0c0,0,0,0,0,0c0,0,0,0,0,0c0,0,0,0,0,0c0,0,0,0,0,0c0,0,0,0,0,0c0,0,0,0,0,0c0,0,0,0,0,0c0,0,0,0,0,0c0,0,0,0,0,0c0,0,0,0,0,0c0,0,0,0,0,0c0,0,0,0,0,0c0,0,0,0,0,0c0,0,0,0,0,0c0,0,0,0,0,0c0,0,0,81,0,2073333701c22023,0,0,464857552,22018,467664224c22018,0,0,0,0,0c0,0,0,0,0,49c0,1,8,65537,131074,65539c196610,65539,65538,4,5,49c0,1,8,3276845,3211317,3407928c3342381,0,0,875179816,0,49c0,1,14,6357076,7077986,2097253c7274563,7602286,7209061,7536756,0,49c0,2,11,7274563,7471215,6881380c6357102,6619252,115,-2014262336,0,257c0,1,5,467761296,22018,0c0,467315552,22018,467751992,22018,467725568c22018,0,0,467761344,22018,0c0,467315200,22018,467752040,22018,467761392c22018,0,0,467726560,22018,0c0,467660336,22018,467752088,22018,467726416c22018,0,0,467727664,22018,0c0,467315552,22018,467752136,22018,467726816c22018,0,0,467727712,22018,0c0,443895904,22018,467752184,22018,467730433c22018,0,0,257,0,1c5,467761168,22018,0,0,445065520c22018,467752248,22018,467679952,22018,0c0,467765296,22018,0,0,467314448c22018,478081616,22018,467732064,22018,0c0,467765248,22018,0,0,444056656c22018,467752344,22018,467670016,22018,0c0,467727760,22018,0,0,458655648c22018,467752392,22018,467751952,22018,0c0,467760656,22018,0,0,467660432c22018,467752440,22018,467727792,22018,0c0,33,0,1,5,6357076c7077986,101,0,33,0,1c6,3276845,3735604,3276855,0,49c0,2,10,6619220,7602296,7471174c7143521,7536741,0,0,0,849c0,1,13,443895056,22018,467752600c22018,604412,0,0,0,443895056c22018,467752632,22018,0,0,0c0,443895056,22018,467752664,22018,604412c0,0,0,443895056,22018,467752696c22018,218861,0,0,0,443895056c22018,467752728,22018,597980,0,0c0,443895056,22018,467752760,22018,218953c0,0,0,443895056,22018,467752792c22018,420050,0,0,0,443895056c22018,467752824,22018,222348,0,0c0,443895056,22018,467752856,22018,245447c22018,0,0,443895056,22018,467752888c22018,227357,0,0,0,443895056c22018,467752920,22018,74284,0,0c0,443895056,22018,467752952,22018,233816c0,467664896,22018,443895056,22018,467752984c22018,0,22018,467664896,22018,443895056c22018,467753016,22018,236960,0,0c0,443895056,22018,467753048,22018,0c0,0,0,443895056,22018,467753080c22018,40564,0,0,0,443895056c22018,467753112,22018,136347,0,467664896c22018,443895056,22018,467753144,22018,32066c0,0,0,443895056,22018,467753176c22018,279070,0,0,0,443895056c22018,467753208,22018,19252,0,0c0,443895056,22018,467753240,22018,429429c0,0,0,443895056,22018,467753272c22018,8844,0,0,0,443895056c22018,467753304,22018,583970,0,0c0,443895056,22018,467753336,22018,881c0,0,0,443895056,22018,467753368c22018,604412,0,0,0,443895056c22018,467753400,22018,0,0,0c0,49,0,2,10,7077959c6619253,7274576,7209065,7536756,0,0c0,49,0,2,13,7077959c6619253,7274576,7209065,5505140,7340153,101c0,33,0,7,4,6357072c6815860,0,0,145,0,1l3,443895056m22018,467753576l22018,0l0,0l0,-202380744l32423,443895056m22018,467753616l22018,0l0,0l0,0l-207695760,32423l464867904,22018l8,0el464881568,22018l464881568,22018l464882080,22018l464867928,22018m464881576,22018l464881568,22018l464882080,22018l0,2l7,6881366l7798885,7274562l120,0l1087922944,-2014262336m0,65" fillcolor="#333f5e" stroked="f" o:allowincell="f" style="position:absolute;left:510;top:3;width:71;height:56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6" coordsize="584124,166491" path="l185919,4608l245789,9217l294824,37446l306819,100730l397268,3422l490207,48634l584124,96349l473723,79851l366890,79813l275907,166491l272859,82366l247650,55315l167018,50870l106616,47530l45885,50210l0,50210l55340,19012l126047,0l185919,4608l0,0l14745600,0l1180434432,1443331152l-1096679424,-467856704l59514,7648l17507,19996l34565,27632l53406,27632l57952,27632l62372,27150l66665,26298l66665,242351l52784,238227l34454,231655l14050,222257l0,215086l0,131803l20423,128048l27958,124218l34440,118177l38788,110233l50384,89087l42446,62405l21008,50657l15655,47727l9967,46005l4265,45402l0,46185l0,0l5308416,0l-1505755136,1442978932l-1502609408,1442978932l-1499463680,1442978932l-1490026496,1442978932l-1496317952,1442978932l-1493172224,1442978932l-1481637888,1442978932l-1508900864,1442978932l1919025152,1043276393l11599872,0l65536,4784128l6356992,7340144l6881388,6357091l6881396,7209071l7733295,6553710l7274542,6619248l7864430,7077997l7274598,7143538l7602273,2949235l6684783,6881382l6619235,7274596l7667811,6619245l7602286,7798830l7471215,7340132l7274610,6619235l7536755,7209065l7143527,3014764l6619240,6553697l7471205,7864363l7077997,2124873728l0,0l29425664,0l130809856,1443331157l-1096679424,-467856704l980936826,2037666672l1998611820,1818326586l1867391549,1818324338l1010708258,1667906167l1983543072,574450785l1953391971,790786661l980892734,1047679090l1916434236,1953394502l980885619,1768125281l1126317417,1651076193l539126130,1097349751l1030321006,1818313506l1769103977,980885538l574452579,1768710467l577335906,2000436783l1819239226,1998615151l1818326586,808460861l808464432,1010708258l1886599799,1852400481l980885607,1030513014l790769698,980892734l1998617203,1818326586l842146365,1010708258l2054371959,1998615363l1818326586,842146365l1010708258,1916434223l1010725456,1882879791l1010725456,1047673463l1916434236,1010725456l1181891191,1937010287l1664775968,1126317427l1651076193,539126130l1935751799,1030318435l1818313506,1769103977l980885538,1936605544l1126317417,1651076193l790784370,980892734l1869377379,980885618l1030513014,808464418l573583408,2000436783l1634759482,1735289187l1983543072,574450785l1043276336,1933211452l980885626,1030513014l573714978,2000436783l1132098362,980885619l1030513014,573714978l792477231,1349663351l2000436850,1144943674l543257697,1919250497l1634891124,980889404l792477300,1047673463l0,0l30474240,0l-1463287808,2124931871l-1946157056,2124934640l-1946157056,2124934640l951058432,2124934640l131072,0l0,8064l65536,0l1030488064,1852138274l577922420,2000436783l1917874746,980892734l1852786290,1998615412l1668505914,574450025l1768710467,577335906l1748662048,1769172545l1631789629,1919052140l1998594665,1030972218l1818313506,1769103977l1010708258,1868774007l544370540,1635138167l807550316,808464432l1043276336,1933211452l1768120688,1998612334l1818326586,573579837l2000436783,544895802l1635138167,841104748l1043276338,1933211452l544424826,1635138167l841104748,1043276338l980889404,1047679090l980889404,1047679088l1916434236,980892734l1047679090,1916434236l1953394502,980885619l574452579,1768710467l577335906,1631221536l1768514419,1631789629l1919052140,1998594665l1849780282,574450035l1768710467,577335906l2000436783,1819239226l1998615151,1818326586l808460861,808464432l1010708258,1886599799l1852400481,980885607l1030513014,790769698l980892734,1998617203l1818326586,842146365l1010708258,2054371959l1998615363,1818326586l842146365,1010708258l1916434223,1010725456l1047804535,1635017028l1701855520,1920300146l1999584353,1010725946l1916434223,1999584318l-1237422022,12l-54525952,2124936167l2162688,0l-2028929024,1442978945l0,0l2097152,0l2162688,0l746061824,2124934527l65536,0l0,0l2162688,0l746061824,2124934527l65536,0l0,0l2162688,0l-2028929024,1442978945l0,0l1661468672,2124936072l2162688,0l231800832,1442978933l0,0l2097152,0l2162688,0l157351936,1442978933l0,0l4194304,0l2162688,0l746061824,2124934527l65536,0l0,0l2162688,0l746061824,2124934527l65536,0l0,0l2162688,0l-2028929024,1442978945l0,0l0,0l13697024,0l-144703488,1442978942l-145752064,1442978942l-1758461952,1442978945l-193986560,1442978932l-1758461952,1442978945l0,1996488704l-2001182406,1442978932l-2060451840,1442978945l524288,0l-1352663040,1442978932l-1352663040,1442978932l-1319108608,1442978932l-2058878976,1442978945l-1344274432,1442978932l-1352663040,1442978932l-1319108608,1442978932l-2058878976,1442978945l1979711488,574450785l1198535218,1442978933l1638400,1983512576l-2044695455,1442978945l-2044723200,1442978945l-2040528896,1442978945l973144064,792477300l1047673463,2124935936l2162688,0l746061824,2124934527l65536,0l0,0l12648448,0l-727187456,2124931203l65536,65536l-833617920,1442978932l65536,0l0,0l0,0l0,1651064704l26994,0l0,0l-829947904,1442978932l65536,0l0,0l0,0l0,1768112000l26478,0l0,0l-826277888,1442978932l65536,0l0,0l0,0l0,980893568l20594,0l0,0l13697024,0l309067776,1443331157l-1096679424,-467856704l59514,66694l67182593,1835009l65536,0l65536,0l65536,0l65536,0l65536,0l65536,0l65536,0l65536,0l1916403712,0l-1820000256,0l65536,0l65536,0l65536,0l65536,0l65536,0l65536,0l65536,0l1232535552,0l1232928768,0l65536,0l38740,0l2162688,0l157351936,1442978933l0,0l544407552,1935882871l3220029,0l65536,524288l5242880,7536751l7602281,7274601l110,1043276336l3145728,0l16842752,0l65536,327680l-1419771904,1442978784l0,2037645312l691037548,1442978439l-803733504,1442978932l-516947968,1442978778l0,574423040l1097885027,1442978784l0,1047658496l-1492093124,1442978778l-1747976192,1442978942l1126301696,1651076193l26994,1097334784l-1391430802,1442978784l0,980877312l-1001360541,1442978423l-797442048,1442978932l1986002944,1442978658l0,808452096l-1417662416,1442978784l0,1852375040l-2019549081,1442978646l-794296320,1442978932l-1024458752,1442978932l0,1010696192l-1388299657,1442978784l0,842137600l-292540638,1442978783l-791150592,1442978932l947912704,1442978784l0,0l28377088,0l180158464,1443331123l-1096679424,-467856704l125050,0l65536,0l65536,0l65536,0l65536,0l65536,0l65536,0l65536,0l65536,0l65536,0l65536,0l65536,0l14,31l-707772407,1037l14,31l-707772406,1039l68067328,68157440l68231169,131071l68296704,10800l1915355136,0l1340538880,0l65536,0l65536,0l65536,0l65536,0l65536,0l65536,0l65536,0l65536,0l65536,0l65536,0l65536,0l-888274944,0l-1216086016,0l0,0l65536,0l65536,0l65536,0l65536,0l65536,0l65536,0l65536,0l65536,0l65536,0l0,0l-718864384,0l1154154496,0l65536,0l65536,0l65536,0l65536,0l29425664,0l255655936,1443331157l-1096679424,-467856704l1349576826,2000436850l1951625274,543517817l1635138167,1310866796l1634562671,1043276396l1782216508,980885603l1030513014,1852138274l577922420,2000436783l1917874746,980892734l1852786290,1998615412l1668505914,574450025l1768710467,577335906l1748662048,1769172545l1631789629,1919052140l1998594665,1030972218l1818313506,1769103977l1010708258,1868774007l544370540,1635138167l807550316,808464432l1043276336,1933211452l1768120688,1998612334l1818326586,573579837l2000436783,544895802l1635138167,841104748l1043276338,1933211452l544424826,1635138167l841104748,1043276338l980889404,1047679090l980889404,1047679088l1916434236,980892734l1047679090,1916434236l1953394502,980885619l574452579,1768710467l577335906,1631221536l1768514419,1631789629l1919052140,1998594665l1849780282,574450035l1768710467,577335906l2000436783,1819239226l1998615151,1818326586l808460861,808464432l1010708258,1886599799l1852400481,980885607l1030513014,790769698l980892734,1998617203l1818326586,842146365l1010708258,2054371959l1998615363,1818326586l842146365,1010708258l1916434223,1010725456l1047804535,1634038337l980889404,792477300l1047673463,980889404l15984,0l6356992,0l-590872576,2124936084l65536,0l0,0l0,0l-584056832,2124936084l-580386816,2124936084l2041577472,1442978933l2140667904,1442978933l2142240768,1442978933l-1820327936,2124934530l6619136,0l2162688,0l-2028929024,1442978945l0,0l0,0l2162688,0l746061824,2124934527l65536,0l0,0l2162688,0l746061824,2124934527l65536,0l0,0l13697024,0l-1728249856,1443331166l-1096679424,-467856704l59514,66694l67182593,1835009l65536,0l65536,0l65536,0l65536,0l65536,0l65536,0l65536,0l65536,0l1916403712,0l-1820000256,0l65536,0l65536,0l65536,0l65536,0l65536,0l65536,0l65536,0l1232535552,0l1232928768,0l65536,0l38740,0l14745600,0l-951255040,352289l-1096679424,-467856704l59514,7648l17507,19996l34565,27632l53406,27632l57952,27632l62372,27150l66665,26298l66665,242351l52784,238227l34454,231655l14050,222257l0,215086l0,131803l20423,128048l27958,124218l34440,118177l38788,110233l50384,89087l42446,62405l21008,50657l15655,47727l9967,46005l4265,45402l0,46185l0,0l9502782,0l1356857344,1442978934l1357381632,1442978934l1357381632,1442978934l1380974592,1442978934l1381498880,1442978934l1381498880,1442978934c-319815680,1442978740,16711680,0,0,0l0,0xl0,0l0,0l0,0l0,0el0,0l1,16777216l-486539264,1006632960l1752382070,1952804961l543518841,574448745el808482911,1952395312l574175281,1869570848l1769170034,574449018l808857906,825371696l573583414,1933209376l574452848,574175281l1952542752,1830960488l825388076,741355574l909193836,841756720l808465969,825371756l2016423990,1010704997l1953708662,1701539698l1768909344,2037674862l574449004,1702127981l1043276402,1882879548l543716449,1684107879l1953391977,1885431923l1030451045,539128866l1868773999,1667591790l1887007860,1914846565l578052965,2019914784l2020565620,1952671090l741351997,825371696l741355574,808857906l1043276336,980823868l1885431923,1887007845l15973,-1073741824l-1477187588,-1056964482l1,-318767104l125588757,-1577058218l487768254,2011724516l1951625274,543517817l1635138167,1310866796l1634562671,1043276396l1782216508,980885603l1030513014,1852138274l577922420,2000436783l1917874746,980892734l1852786290,1998615412l1668505914,574450025l1768710467,577335906l1748662048,1769172545l1631789629,1919052140l1998594665,1030972218l1818313506,1769103977l1010708258,1868774007l544370540,1635138167l807550316,808464432l1043276336,1933211452l1768120688,1998612334l1818326586,573579837l2000436783,544895802l1635138167,841104748l1043276338,1933211452l544424826,1635138167l841104748,1043276338l980889404,1047679090l980889404,1047679088l1916434236,980892734l1047679090,1916434236l1953394502,980885619l574452579,1768710467l577335906,1631221536l1768514419,1631789629l1919052140,1998594665l1849780282,574450035l1768710467,577335906l2000436783,1819239226l1998615151,1818326586l808460861,808464432l1010708258,1886599799l1852400481,980885607l1030513014,790769698l980892734,1998617203l1818326586,842146365l1010708258,2054371959l1998615363,1818326586l842146365,1010708258l1916434223,1010725456l1047804535,1093419854l1346448451,1667584556l1869439340,980889404l792477300,1047673463l0,-788529152l1,1879048192l-1478287448,-536870786l-1477578311,-536870786l-1477578311,-268435330l-1477578696,126l768,50331648l2101256,67108864l0,1811939328l1700995645,1919251566l1010708258,1349663351l2000436850,1866887738l544437358,1935751799l1030318435,1818313506l1769103977,980885538l1936605544,1126317417l1651076193,539126130l1935882871,1631789629l1919052140,1043276393l1664775996,1919904879l1983543072,574450785l808464432,790769712l980892734,1667330163l543649385,1635138167l807550316,1010708258l2054371959,1983543072l574450785,790770226l980892734,1933802099l1983543072,574450785l790770226,1999584318l1917874746,1999584318l1917874234,980892734l2000436850,1917874746l980892734,1852786290l1998615412,1030972218l1818313506,1769103977l980885538,1768125281l1126317417,1651076193l539126130,1097349751l1030321006,1818313506l1769103977,1010708258l1868774007,544370540l1635138167,807550316l808464432,1043276336l1933211452,1768120688l1998612334,1818326586l573579837,2000436783l544895802,1635138167l841104748,1043276338l1933211452,544424826l1635138167,841104748l1043276338,980889404l1047679090,1949988668l742608446,1093419841l1699884112,1835101283l1999584367,1010725946l1916434223,1999584318l4091962,-1073741824l-1477187588,-1862270850l0,805306368l-1477204157,838860926l0,0l0,0l0,-1207959552l-1477204157,-268435330l-1477204157,1073741950l-1477204156,-268435330l-1478381267,126l-1493172224,126l0,-1610612736l35419356,-1610612650l35419356,86l0,0l0,0l0,1610612736l35349529,268435542l35422599,-520093610l0,2013265920l-1478381396,83886206l0,-1879048192l35419492,86l0,-671088640l-1478381395,126l0,268435456l-1478381394,1207959678l-1478381394,-1476394882l-1478381394,-268435330l-1478381394,1073741950l-1478381393,-2147483522l-1478381393,-1342177154l-1478381393,126l-1478381392,-1073741698l35419503,-939524010l35419503,-939524010l35419503,-1073741738l35381597,86l35368237,268435542l35419433,671088726l35419433,1610612822l-1478379038,-1610612610l-1478379383,-2013265794l35419348,-1342177194l35419411,16777302l1047673463,809246817l-1478381392,553648254l0,2013265920l-1477607636,16777342l0,0l0,553648128l0,285212672l35422599,86l0,1761607680l577335906,557479712l0,1627389952l35419401,86l0,134217728l-1477212061,553648254l0,-520093696l35419435,86l0,134217728l-1477212061,553648254l0,2013265920l-1477607636,16777342l0,0l0,553648128l0,1627389952l35419401,86l0,536870912l0,822083584l0,1879048192l35419532,-1610612650l35419305,67108950l1818326528,456270397l-4389952,822083583l0,553648128l0,285212672l35422599,86l0,1929379840l1631221536,-1855364237l0,16777216l251658240,1073741824l-1477252495,-1610612610l-1477252495,-1610612610l-1477197190,-536870786l-1477252496,-2147483522l-1477252496,1073741950l-1477252496,-536870786l-1477252497,-2147483522l-1477252497,536871038l-1477197190,-1073741698l-1477197191,536871038l-1477252497,-1610612610l-1477252498,1073741950l-1477252498,-536870786l-1477252499,-2147483522l-1477252499,956301438l33554432,16777302l1,16777216l-369098752,1006632960l1752382070,1952804961l543518841,574448745l808482911,1952395312l574107953,1869570848l1769170034,574449018l808857906,825371696l573583414,1933209376l574452848,574107953l1952542752,1830960488l842216492,825388080l741355574,909193836l841756720,808465969l825371756,2016423990l1010704997,1953708662l1701539698,1768909344l2037674862,574449004l1702127981,1043276402l1882879548,543716449l1684107879,1953391977l1885431923,1030451045l539128866,1868773999l1667591790,1887007860l1914846565,578052965l2019914784,2020565620l1952671090,741351997l808596276,909193772l841756720,808465969l1010708258,1933211183l1701863784,1701869940l-1477246914,-788529026l1,-67108864l-1478287454,-536870786l-1477578311,-536870786l-1477578311,-268435330l-1477578696,126l0,4l-2147483648,33554447l0,1845493760l577922420,2000436783l1917874746,980892734l1852786290,1998615412l1668505914,574450025l1768710467,577335906l1748662048,1769172545l1631789629,1919052140l1998594665,1030972218l1818313506,1769103977l1010708258,1868774007l544370540,1635138167l807550316,808464432l1043276336,1933211452l1768120688,1998612334l1818326586,573579837l2000436783,544895802l1635138167,841104748l1043276338,1933211452l544424826,1635138167l841104748,1043276338l980889404,1047679090l980889404,1047679088l1916434236,980892734l1047679090,1916434236l1953394502,980885619l574452579,1768710467l577335906,1631221536l1768514419,1631789629l1919052140,1998594665l1849780282,574450035l1768710467,577335906l2000436783,1819239226l1998615151,1818326586l808460861,808464432l1010708258,1886599799l1852400481,980885607l1030513014,790769698l980892734,1998617203l1818326586,842146365l1010708258,2054371959l1998615363,1818326586l842146365,1010708258l1916434223,1010725456l544488055,980184440l1667330163,1881292133l1702061426,577074802l1734823742,1869902949l1999584288,1010725946l1916434223,62l0,-520093696l1,0l0,0l0,0l0,1342177280l35419414,536870998l35419531,86l0,0l0,0l0,0l0,-268435456l35419530,86l0,-1342177280l35419531,-268435370l35419451,1073741910l35419532,86l0,0l0,-1610612736l35419529,1879048278l35419532,86l0,0l0,0l0,-805306368l35419532,-805306282l-1477196176,126l0,1879048192l35419458,86l0,0l0,0l0,0l0,1342177280l35419531,86l35419495,86l0,1342177280l35419476,-536870826l35419531,-805306282l35419529,86l0,0l0,0l0,268435456l35419532,-2147483562l35419531,-1879048106l35419530,86l0,-1073741824l35419530,86l0,-536870912l35419468,86l0,0l0,0l0,0l0,0l0,0l0,0l35419530,86l0,268435456l35419265,-1879048106l35419497,86l0,805306368l35419530,86l0,0l0,-520093696l0,-1107296256l125588754,-1577058218l487768254,15235812l1957888,4481792l5118976,8848640l7073792,13671936l7073792,14835712l7073792,15967232l6950400,17066240l6732288,17066240l62041856,13512704l60986112,8820224l59303680,3596800l56897792,0l55062016,0l33741568,5228288l32780288,7157248l31799808,8816640l30253312,9929728l28219648,12898304l22806272,10866176l15975680,5378048l12968192,4007680l12218112,2551552l11777280,1091840l11622912,0l11823360,0l0,-1862270976l0,-2147483648l35420107,-2013265834l35420107,-2013265834l35420107,-805306282l35420107,-671088554l35420107,-671088554l35420107,86l35420103,-16777130l0,0l0,0l0,0l0,0l0,0l0,0l0,0l0,0l0,-1241513984l35419733,553648214l0,2013265920l-1477607636,16777342l0,0l0,553648128l0,2013265920l-1477607636,16777342l0,0l0,553648128l0,-788529152l35419405,86l0,1996488704l1951625274,560295033l0,2013265920l-1477607636,16777342l0,0l0,553648128l0,2013265920l-1477607636,16777342l0,0l0,553648128l0,-788529152l35419405,86l0,-1644167168l125588695,822083670l0,2013265920l-1477607636,16777342l33554432,86l0,1023410176l790769698,808395326l0,16777216l1,16777216l83886080,-2147483648l35380821,86l0,1610612736l35379883,-1476394922l35419366,1342177366l35373869,86l1023410176,-1872403678l35381263,86l0,0l35379882,-671088554l35419366,1610612822l35381263,86l0,1342177280l35381270,86l0,805306368l35381230,134217814l35419367,1610612822l35381269,86l0,1342177280l35381271,86l33554432,1610612822l35379883,939524182l35419367,-536870826l35373871,86l0,-2147483648l35381271,86l838860800,1613701682l35288400,1744830550l35419367,16777302l0,0l-1493172224,-788529026l1,-1174405120l-1478287454,1879048318l-1477578618,1879048318l-1477578618,-1610612610l-1477578696,126l768,50331648l2101256,67108864l0,1845493760l577922420,2000436783l1917874746,980892734l1852786290,1998615412l1668505914,574450025l1768710467,577335906l1748662048,1769172545l1631789629,1919052140l1998594665,1030972218l1818313506,1769103977l1010708258,1868774007l544370540,1635138167l807550316,808464432l1043276336,1933211452l1768120688,1998612334l1818326586,573579837l2000436783,544895802l1635138167,841104748l1043276338,1933211452l544424826,1635138167l841104748,1043276338l980889404,1047679090l980889404,1047679088l1916434236,980892734l1047679090,1916434236l1953394502,980885619l574452579,1768710467l577335906,1631221536l1768514419,1631789629l1919052140,1998594665l1849780282,574450035l1768710467,577335906l2000436783,1819239226l1998615151,1818326586l808460861,808464432l1010708258,1886599799l1852400481,980885607l1030513014,790769698l980892734,1998617203l1818326586,842146365l1010708258,2054371959l1998615363,1818326586l842146365,1010708258l1916434223,1010725456l544488055,980184440l1667330163,1881292133l1702061426,577074802l1969308478,1008755059l1949988655,1999584318l4092474,0l0,-788529152l1,-268435456l-1478287456,-536870786l-1477578311,-536870786l-1477578311,-268435330l-1477578696,126l832,2130706432l514911,67108878l0,1811939328l1700995645,1919251566l1010708258,1349663351l2000436850,1866887738l544437358,1935751799l1030318435,1818313506l1769103977,980885538l1936605544,1126317417l1651076193,539126130l1935882871,1631789629l1919052140,1043276393l1664775996,1919904879l1983543072,574450785l808464432,790769712l980892734,1667330163l543649385,1635138167l807550316,1010708258l2054371959,1983543072l574450785,790770226l980892734,1933802099l1983543072,574450785l790770226,1999584318l1917874746,1999584318l1917874234,980892734l2000436850,1917874746l980892734,1852786290l1998615412,1030972218l1818313506,1769103977l980885538,1768125281l1126317417,1651076193l539126130,1097349751l1030321006,1818313506l1769103977,1010708258l1868774007,544370540l1635138167,807550316l808464432,1043276336l1933211452,1768120688l1998612334,1818326586l573579837,2000436783l544895802,1635138167l841104748,1043276338l1933211452,544424826l1635138167,841104748l1043276338,980889404l1047679090,1949988668l1819113504,1634759482l574448995,1936028272l1702261349,1631796770l543257461,980889404l792477300,1047673463l980889404,1090535024l0,-1207959552l-1477607636,33554558l0,-268435456l35419432,268435542l35419493,402653270l35419493,402653270l35419493,1912602710l1852796257,555754084l0,16777216l83886080,0l0,973078528l1030513014,825242146l0,402653184l-1477211553,-268435330l35419432,-2147483562l-1477252481,570425470l792477231,812792439l0,553648128l0,2013265920l-1477607636,16777342l0,0l0,822083584l0,16777216l134217728,1191182336l1912627456,1828741376l1845522176,25600l35360000,805306454l0,553648128l0,285212672l35422599,86l0,0l0,553648128l0,-520093696l35419435,86l0,788529152l1047804535,553648128l0,2013265920l-1477607636,16777342l0,0l0,16777216l1,805306368l35419493,1610612822l35419380,939524182l-1477185558,805306494l35419507,1073741910l35419507,86l0,0l0,0l0,16777216l1917874688,-797492162l35419504,-1342177194l35288913,-805306282l35392492,-805306282l35419405,86l1631780864,6449516l35419373,16777302l0,0l0,0l0,0l809467904,3158064l0,0l0,0l1818326586,1613767229l35392528,86l58079863,0l0,-2147483648l-1477606765,126l841104748,-2144394702l-1477606765,126l0,33554432l16780288,-1073741824l-1477187588,1090519166l0,1879048192l35419335,-1342177194l35419335,-1342177194l35419335,86l0,1342177280l3,16777216l184549223,1073742336l0,553648128l0,285212672l35422599,86l0,1660944384l1919904879,557479712l0,285212672l35422599,86l0,1996488704l1951625274,560295033l0,16777216l268435456,-1845493760l2108877623,-1601355482l-1208925683,554688632l0,285212672l35419400,86l0,536870912l0,-520093696l0,16777216l-989855744,1006632960l1752382070,1952804961l543518841,574448745l808482911,1952395312l573714482,1869570848l1769170034,574449018l808857906,825371696l573583414,1933209376l574452848,573714482l1952542752,1830960488l841772076,808465969l909193836,841756720l808465969,909193836l2016161840,1010704997l1953708662,1701539698l1768909344,2037674862l574449004,1702127981l1043276402,1882879548l543716449,1684107879l1953391977,1885431923l1030451045,539128866l1868773999,1667591790l1887007860,1914846565l578052965,792477231l1752382070,1952804961l1046835321,0l-1477187588,553648254l0,2013265920l-1477607636,16777342l0,0l0,553648128l0,285212672l35422599,86l0,1761607680l980885538,1097744744l0,16777216l117440512,-134217642l35419497,-1342177194l35419400,536870998l35419482,1493172310l1679183113,536897024l35419264,86l0,553648128l0,285212672l35419400,86l0,536870912l0,553648128l0,285212672l35422599,86l0,536870912l0,16777216l2,16777216l-587202560,1006632961l1752382070,1952804961l543518841,574448745l808482911,1952395312l539111473,1919905635l2053731172,841104741l808465969,909193772l539111472,1886599791l824327540,1629495856l574450276,909259574l1634738210,574449780l809513069,741359724l741425260,909193836l809513008,909193836l843067440,741425260l808857906,809528368l909193772,812396592l1702376000,1983659554l1920234298,543517551l1852403562,1819898995l1830960485,1919251561l1010708258,1868970614l1819635058,1010725729l543570550,1030648165l1818326562,573580064l1983659567,1696622138l574451313,544044403l1952737655,540024936l790769728,980827198l1902452838,1931623790l1746955637,1751607653l540024948,790769728l980827198,1902452838l1881292142,543453042l824193088,790770208l980827198,1902452838l1931623790,1998613877l1752458345,1075851296l1043276339,1715107388l1852925216,1970479677l1701322861,1952999273l1075851296,1043276339l980823868,1836216166l1935764597,980827198l1752457584,1634887456l1852139876,1634235252l1802462576,578036285l1664773920,1701736047l2037675107,574449008l1952671090,1702109218l1868723320,1667592824l1075985780,859843635l741621804,790771008l980827198,1684955496l1047749996,1748661820l1936683040,1869182057l1075985774,573582384l792477231,1634220662l1701602414,792477299l1752382070,1952804961l1046835321,1010725888l1916434223,268435518l2,-788529152l1,-671088640l-1478287456,-536870786l-1477578311,-536870786l-1477578311,-268435330l-1477578696,126l256,16777216l0,67108864l0,1811939328l1700995645,1919251566l1010708258,1349663351l2000436850,1866887738l544437358,1935751799l1030318435,1818313506l1769103977,980885538l1936605544,1126317417l1651076193,539126130l1935882871,1631789629l1919052140,1043276393l1664775996,1919904879l1983543072,574450785l808464432,790769712l980892734,1667330163l543649385,1635138167l807550316,1010708258l2054371959,1983543072l574450785,790770226l980892734,1933802099l1983543072,574450785l790770226,1999584318l1917874746,1999584318l1917874234,980892734l2000436850,1917874746l980892734,1852786290l1998615412,1030972218l1818313506,1769103977l980885538,1768125281l1126317417,1651076193l539126130,1097349751l1030321006,1818313506l1769103977,1010708258l1868774007,544370540l1635138167,807550316l808464432,1043276336l1933211452,1768120688l1998612334,1818326586l573579837,2000436783l544895802,1635138167l841104748,1043276338l1933211452,544424826l1635138167,841104748l1043276338,980889404l1047679090,1949988668l1952531518,1751326817l1970500969,792486258l1047804535,980889404l792477298,1047542391l3215,-1073741824l-1477187588,-788529026l0,-285212672l125608022,-1577058218l487768254,15235812l463987200,9917184l463987200,8152064l463987200,6721536l465417728,6721536l467183104,6721536l468945152,8152064l470375680,9917184l470375680,9917440l470375680,9917440l516611072,634880l525375232,0l525831424,0l488938240,2143744l488566272,4751104l487135744,5915136l484225792,4734976l482063872,4141568l480986112,3076864l480300800,1833216l480064000,0l480382208,0l12510976,9917440l0,-520093696l0,134217728l-1477198264,-1342177154l-1477198263,126l-1477198262,1073741950l-1477198262,2013266046l-1477198262,-1207959426l-1477198262,-134217602l-1477198262,671088766l-1477198261,1879048318l-1477198261,-402653058l-1477198261,536871038l-1477198260,1476395134l-1477198260,-1207959426l-1477198260,-402653058l-1477198260,16777342l1862270976,7807090l0,0l0,671088640l-1477198259,939524222l35419507,1207959638l35419507,1073741910l35419507,1610612822l35419372,1610612822l35418859,86l1030512896,3289634l0,0l792477298,1349532279l-1477230990,-1593835394l1,1325400064l90186183,-1577058304l487768254,48790244l5604352,634697728l79036416,1000252672l217925376,1000252672l217925376,809508096l173065216,623893760l137211136,444076544l108782592,451271424l116091392,455075328l123650304,455075328l131472640,455075328l152748544,427287296l172138752,378067456l189438464,483627264l217512448,587926016l249673472,685696000l286428160,685696000l286428160,547042048l245576960,351482368l197959680,271261952l221639936,149573888l241001216,4700672l255466752,0l255903744,0l244918528,50311936l239640320,168092928l226381312,262689536l210201344,329572608l192656896,260663296l176064512,185339648l158820864,106948608l142321152,0l120820480,0l105007616,5655808l106043392,119555584l127437824,239753984l153308672,358774784l184356864,414074624l167300864,443748096l149227520,443748096l131472640,443748096l122853632,436768000l114156800,423246080l105528064,295625216l85718528,171014400l69694720,49718272l57005056,0l52208384,0l0,16777216l0,-1593835520l1,2130706432l125580043,-1577058218l487768254,32013028l0,16777216l0,16777216l0,16777216l0,16777216l0,16777216l0,16777216l0,16777216l0,16777216l0,16777216l0,16777216l0,16777216l0,16777216l0,16777216l0,3584l14792448,591399424l265984,16777216l0,16777216l0,16777216l0,16777216l0,16777216l0,16777216l0,16777216l0,-1191182336l64,452984832l153,16777216l0,16777216l0,16777216l0,16777216l0,16777216l0,16777472l15254784,16777441l0,-1946157056l51,1140850688l66,16777216l0,16777216l0,16777216l0,16777216l0,16777216l0,16777216l0,16777216l0,16777216l0,16777216l0,16777216l0,16777216l0,16777216l0,16777216l0,-1610612736l28,16777216l0,1094610944l0,-1879048192l-1477212062,16777342l16777216,134217728l-1477212061,268435582l35418859,-2147483562l-1477606765,16777342l1677721600,1073767680l0,553648128l0,285212672l35422599,86l0,0l0,-788529152l0,1342177280l-1477196083,-1744830338l-1477196083,-1476394882l-1477196084,536871038l-1477196083,-1073741698l-1477196084,-671088514l-1477196084,-2147483522l-1477196083,-1610612610l-1477196085,-1207959426l-1477196085,-536870786l-1477196083,-939523970l-1477196083,1744830590l-1477196083,-805306242l-1477196085,-402653058l-1477196085,126l-1477196084,939524222l-1477196083,-1342177154l-1477196083,805306494l-1477196084,2013266046l-1477196084,-1879048066l-1477196084,-268435330l-1477196084,1610612862l-1477196084,1207959678l-1477196084,402653310l-1477196084,134217854l-1477196083,553648254l0,-788529152l35419405,86l0,1929379840l1631221536,560554867l0,-788529152l35419405,86l0,0l0,553648128l0,-520093696l35419435,86l0,1929379840l0,553648128l0,2013265920l-1477607636,16777342l0,0l0,553648128l0,2013265920l-1477607636,16777342l0,0l0,553648128l0,-788529152l35419405,86l0,536870912l0,553648128l0,2013265920l-1477607636,16777342l0,0l0,-1593835520l1,2130706432l125588795,-1577058218l487768254,1776843492l1931623780,1701863784l539111519,574440521l1885431891,959586405l1868767266,1935962735l1030060649,909522466l824980790,943010103l539112240,1752457584l812458557,845951020l808464692,842347308l862139191,892351033l842609964,892088628l942748723,942880812l908866352,892745270l942682412,1815230265l909522486,909192245l808794424,842425136l741488435,943207985l741422646,892942133l909192242,909195320l859122742,741748788l943207985,1664497201l909456435,909192245l909195320,925969462l741814325,892941873l741683256,926232885l808923436,875901240l824979564,943010103l812397360,1702375468l1768300578,1868786796l1030909804,858989346l1697998387,1953701922l1701539698,1713519972l980361250,1869376609l1668180343,1030515813l539125282,1819898995l1881292133,1953067887l980316009,1869832801l1702131052,1717922875l943209076,1869888306l909326960,1769421623l979924068,1701329720l1952999273,959460154l1869835579,1634891565l1953705328,979725433l1701736302,1949136443l762607717,1751346785l1832546927,1818518633l4072037,0l0,-1593835520l1,-1358954496l125588785,-1577058218l487768254,48790244l5604352,634697728l79036416,1000252672l217925376,1000252672l217925376,809508096l173065216,623893760l137211136,444076544l108782592,451271424l116091392,455075328l123650304,455075328l131472640,455075328l152748544,427287296l172138752,378067456l189438464,483627264l217512448,587926016l249673472,685696000l286428160,685696000l286428160,547042048l245576960,351482368l197959680,271261952l221639936,149573888l241001216,4700672l255466752,0l255903744,0l244918528,50311936l239640320,168092928l226381312,262689536l210201344,329572608l192656896,260663296l176064512,185339648l158820864,106948608l142321152,0l120820480,0l105007616,5655808l106043392,119555584l127437824,239753984l153308672,358774784l184356864,414074624l167300864,443748096l149227520,443748096l131472640,443748096l122853632,436768000l114156800,423246080l105528064,295625216l85718528,171014400l69694720,49718272l57005056,0l52208384,0l0,1916434176l1999584318,557740090l0,2013265920l-1477607636,16777342l0,0l0,553648128l0,2013265920l-1477607636,16777342l0,0l0,553648128l0,2013265920l-1477607636,16777342l0,0l0,553648128l0,285212672l35422599,86l0,0l0,553648128l0,2013265920l-1477607636,16777342l0,0l0,553648128l0,-520093696l35419435,86l0,536870912l0,-1593835520l1,16777216l2130706432,1006632961l1752382070,1952804961l543518841,574448745l808482911,1952395312l573977137,1869570848l1769170034,574449018l808857906,825371696l573583414,1933209376l574452848,573977137l1952542752,1830960488l942682412,829173808l808466480,825388076l741355574,808988721l808545328,741355576l808857906,1936619568l824995173,808466480l909193836,824979504l808466480,1835361902l942682412,829173808l808466480,825388076l741355574,808988721l808545328,741355576l808857906,1718515760l1010704997,1953708662l1701539698,1768909344l2037674862,574449004l1702127981,1043276402l1715107388,1970106991l1047748972,1715107388l1852925216,1919951421l1998611567,1752458345l874525472,1010708258l543570550,1030648165l1869770786,1701322852l1952999273,874525472l1010708258,1715107375l1970106991,1047748972l1882879548,543716449l1684107879,1953391977l1885431923,1030451045l539128866,1868773999l1667591790,1887007860l1914846565,578052965l2019914784,2020565620l1952671090,875897405l892088368,741355572l1076637760,1043276337l980823868,1885431923l1887007845,788545125l1047673463,0l0,-1593835520l1,16777216l-1962934272,1006632961l1752382070,1952804961l543518841,574448745l808482911,1952395312l539112754,1919905635l2053731172,841104741l808465969,909193772l539111472,1886599791l841104756,1629495861l574450276,808465461l1634738210,574449780l876621933,741490796l741556332,909193836l876621872,1076915557l843082805,909193772l1080832048,825371699l1815097398,808857906l1697988656,1983659554l1920234298,543517551l1852403562,1819898995l1830960485,1919251561l1010708258,1868970614l1819635058,1010725729l543570550,1030648165l1818326562,573580064l1983659567,1696622138l574451313,1685025392l1684633376,824207476l790770464,980827198l1902452838,1931623790l807431541,540098592l1043276336,1715107388l1852925216,1970479677l1769414765,543716452l826286128,1010708258l543570550,1030648165l1836413730,1075851296l573579312,1983659567l1696622138,574451313l544044403,1734960488l807433320,573587488l792477231,1868970614l1819635058,1010725729l1634220662,1701602414l1983659635,1881172026l1953067887,1030647657l1076637730,1043276336l980823868,1684955496" fillcolor="#333f5e" stroked="f" o:allowincell="f" style="position:absolute;left:466;top:69;width:79;height:29;mso-wrap-style:none;v-text-anchor:middle">
                <v:fill o:detectmouseclick="t" type="solid" color2="#ccc0a1"/>
                <v:stroke color="#3465a4" joinstyle="round" endcap="flat"/>
                <w10:wrap type="none"/>
              </v:rect>
            </v:group>
          </w:pict>
        </mc:Fallback>
      </mc:AlternateContent>
    </w:r>
  </w:p>
  <w:tbl>
    <w:tblPr>
      <w:tblW w:w="152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284"/>
      <w:gridCol w:w="3061"/>
      <w:gridCol w:w="2444"/>
      <w:gridCol w:w="3974"/>
      <w:gridCol w:w="3543"/>
    </w:tblGrid>
    <w:tr>
      <w:trPr>
        <w:trHeight w:val="709" w:hRule="atLeast"/>
      </w:trPr>
      <w:tc>
        <w:tcPr>
          <w:tcW w:w="195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3306" w:type="dxa"/>
          <w:gridSpan w:val="5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  <w:tr>
      <w:trPr>
        <w:trHeight w:val="293" w:hRule="atLeast"/>
      </w:trPr>
      <w:tc>
        <w:tcPr>
          <w:tcW w:w="1951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</w:r>
        </w:p>
      </w:tc>
      <w:tc>
        <w:tcPr>
          <w:tcW w:w="13306" w:type="dxa"/>
          <w:gridSpan w:val="5"/>
          <w:tcBorders/>
          <w:vAlign w:val="center"/>
        </w:tcPr>
        <w:p>
          <w:pPr>
            <w:pStyle w:val="Header"/>
            <w:rPr>
              <w:rFonts w:ascii="Garamond" w:hAnsi="Garamond" w:cs="Garamond"/>
              <w:sz w:val="24"/>
              <w:szCs w:val="24"/>
            </w:rPr>
          </w:pPr>
          <w:r>
            <w:rPr>
              <w:rFonts w:cs="Arial" w:ascii="Garamond" w:hAnsi="Garamond"/>
              <w:szCs w:val="20"/>
            </w:rPr>
            <w:t>Registro Non conformità, Azioni correttive, Azioni preventive, Reclami</w:t>
          </w:r>
        </w:p>
      </w:tc>
    </w:tr>
    <w:tr>
      <w:trPr>
        <w:trHeight w:val="368" w:hRule="atLeast"/>
      </w:trPr>
      <w:tc>
        <w:tcPr>
          <w:tcW w:w="2235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MOD  8.2_1</w:t>
          </w:r>
        </w:p>
      </w:tc>
      <w:tc>
        <w:tcPr>
          <w:tcW w:w="3061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d 1 Rev.2 del 01/09/2015</w:t>
          </w:r>
        </w:p>
      </w:tc>
      <w:tc>
        <w:tcPr>
          <w:tcW w:w="2444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d. RSG App.DS</w:t>
          </w:r>
        </w:p>
      </w:tc>
      <w:tc>
        <w:tcPr>
          <w:tcW w:w="3974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Aggiornato al __/__/____</w:t>
          </w:r>
        </w:p>
      </w:tc>
      <w:tc>
        <w:tcPr>
          <w:tcW w:w="3543" w:type="dxa"/>
          <w:tcBorders/>
          <w:vAlign w:val="center"/>
        </w:tcPr>
        <w:p>
          <w:pPr>
            <w:pStyle w:val="Header"/>
            <w:jc w:val="right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 xml:space="preserve">Pag. </w:t>
          </w:r>
          <w:r>
            <w:fldChar w:fldCharType="begin"/>
          </w:r>
          <w:r>
            <w:rPr>
              <w:rFonts w:cs="Garamond" w:ascii="Garamond" w:hAnsi="Garamond"/>
            </w:rPr>
            <w:instrText xml:space="preserve"> SECTION  \* Arabic  \* MERGEFORMAT </w:instrTex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separate"/>
          </w:r>
          <w:r>
            <w:rPr>
              <w:rFonts w:cs="Garamond" w:ascii="Garamond" w:hAnsi="Garamond"/>
            </w:rPr>
            <w:t>1</w: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fldChar w:fldCharType="begin"/>
          </w:r>
          <w:r>
            <w:rPr>
              <w:rFonts w:cs="Garamond" w:ascii="Garamond" w:hAnsi="Garamond"/>
              <w:lang w:val="en-US" w:eastAsia="en-US"/>
            </w:rPr>
            <w:instrText xml:space="preserve"> SECTIONPAGES   \* MERGEFORMAT </w:instrText>
          </w:r>
          <w:r>
            <w:rPr>
              <w:rFonts w:cs="Garamond" w:ascii="Garamond" w:hAnsi="Garamond"/>
              <w:lang w:val="en-US" w:eastAsia="en-US"/>
            </w:rPr>
          </w:r>
          <w:r>
            <w:rPr>
              <w:rFonts w:cs="Garamond" w:ascii="Garamond" w:hAnsi="Garamond"/>
              <w:lang w:val="en-US" w:eastAsia="en-US"/>
            </w:rPr>
            <w:fldChar w:fldCharType="separate"/>
          </w:r>
          <w:r>
            <w:rPr>
              <w:rFonts w:cs="Garamond" w:ascii="Garamond" w:hAnsi="Garamond"/>
              <w:lang w:val="en-US" w:eastAsia="en-US"/>
            </w:rPr>
            <w:t>1</w:t>
          </w:r>
          <w:r/>
          <w:r>
            <w:rPr>
              <w:rFonts w:cs="Garamond" w:ascii="Garamond" w:hAnsi="Garamond"/>
              <w:lang w:val="en-US" w:eastAsia="en-US"/>
            </w:rPr>
            <w:fldChar w:fldCharType="end"/>
          </w:r>
          <w:r>
            <w:rPr>
              <w:rFonts w:cs="Garamond" w:ascii="Garamond" w:hAnsi="Garamond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pacing w:val="20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Franklin Gothic Book;Corbel" w:hAnsi="Franklin Gothic Book;Corbel" w:eastAsia="Calibri" w:cs="Times New Roman"/>
      <w:sz w:val="20"/>
      <w:szCs w:val="16"/>
    </w:rPr>
  </w:style>
  <w:style w:type="paragraph" w:styleId="Footer">
    <w:name w:val="Footer"/>
    <w:basedOn w:val="Normal"/>
    <w:pPr/>
    <w:rPr>
      <w:rFonts w:ascii="Franklin Gothic Book;Corbel" w:hAnsi="Franklin Gothic Book;Corbel" w:eastAsia="Calibri" w:cs="Times New Roman"/>
      <w:sz w:val="20"/>
      <w:szCs w:val="16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59:00Z</dcterms:created>
  <dc:creator>Fabio Evangelista</dc:creator>
  <dc:description/>
  <cp:keywords/>
  <dc:language>en-US</dc:language>
  <cp:lastModifiedBy>Gerardo Spera</cp:lastModifiedBy>
  <cp:lastPrinted>2012-07-17T12:16:00Z</cp:lastPrinted>
  <dcterms:modified xsi:type="dcterms:W3CDTF">2016-02-16T16:06:00Z</dcterms:modified>
  <cp:revision>11</cp:revision>
  <dc:subject/>
  <dc:title/>
</cp:coreProperties>
</file>