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1371"/>
        <w:gridCol w:w="3165"/>
        <w:gridCol w:w="1560"/>
        <w:gridCol w:w="1249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/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FASCICOLI DEL PERSONALE (DOCENTE, DIRIGENTE  E A.T.A.). I FASCICOLI PERSONALI INCLUDON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DOCUMENTI DI NOMINA (IVI INCLUSE LE COPIE DEI CONTRATTI DI ATTRIBUZIONE DELLE SUPPLENZ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RICHIESTE DI FERIE E CONGEDI PREVISTI DAL CCNL E RELATIVA DOCUMENTAZIONE GIUSTIFICATI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RICOSTRUZIONI DI CARRIERA E GLI ATTI RIGUARDANTI  GLI ASPETTI ECONOMICI DELLA VITA LAVORATIVA DEL DIPEND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GLI ATTI RIGUARDANTI I TRASFERIMENTI, LE ASSEGNAZIONI PROVVISORIE, LE UTILIZZAZIONI DEL PERSON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LE COMUNICAZIONI E IL CARTEGGIO DI CARATTERE PERSONALE DI CIASCUN DIPENDENTE CON L’AMMINISTRAZIONE E LA DIRIGENZA SCOLASTICA.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/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Tempo illimita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Segreteria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SG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/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FASCICOLI DEGLI STUDENTI. I FASCICOLI INCLUDON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DOMANDA DI ISCRIZIONE E DOCUMENTAZIONE CONNES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EVENTUALE DOCUMENTAZIONE RIGUARDANTE LA SITUAZIONE DI SALUTE DEGLI STUD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COPIA DEI DOCUMENTI DI VALUTAZIONE DEGLI STUDENTI (GLI ORIGINALI SONO CONSEGNATI ALLE FAMIGLIE AL TERMINE DI CIASCUN ANNO SCOLASTICO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COPIA DELLA CORRISPONDENZA TRA LA SCUOLA E LA FAMIGLIA PER OGNI TIPO DI PROBLEMATICA.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/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I DOCUMENTI VENGONO CONSERVATI DALLA SCUOLA PER IL PERIODO IN CUI L’ALUNNO FREQUENTA. IN CASO DI TRASFERIMENTO AD ALTRA SCUOLA O PASSAGGIO (ES. TRA PRIMARIA E SECONDARIA DI I GRADO) IL FASCICOLO VIENE TRASMESSO ALLA  NUOVA SCUOLA CHE ACCOGLIE LO STUDENTE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Segreteria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SG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/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DOCUMENTAZIONE RIGUARDANTE LA GESTIONE ECONOMICA DELL’ISTITUTO (BILANCI, CONSUNTIVI, MANDATI DI PAGAMENTO, REVERSALI, FATTURE, DOCUMENTAZIONE DEGLI APPALTI EC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 xml:space="preserve">DOCUMENTAZIONE RIGUARDANTE I PROFILI ASSISTENZIALI E PREVIDENZIALI DEL PERSONAL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DOCUMENTAZIONE RIGUARDANTE LE RETRIBUZIONI DEL PERSONALE</w:t>
            </w:r>
          </w:p>
          <w:p>
            <w:pPr>
              <w:pStyle w:val="Normal"/>
              <w:ind w:left="720" w:hanging="0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/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Tempo Illimita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Segreteria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SG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/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DOCUMENTAZIONE RIGUARDANTE LA DIDATTIC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REGISTRI DI CLAS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REGISTRI DEI DOC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REGISTRI DEI VERBALI DEGLI ORGANI DI GESTIONE DELLA SCUOLA (CONSIGLI DI CLASSE, DI ISTITUTO, COLLEGIO DEI DOCENTI , DEI DIPARTIMENTI EC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COMPITI IN CLASSE, VERIFICHE,  PROVE DEGLI ESAMI DI STATO</w:t>
            </w:r>
          </w:p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/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Tempo Illimita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Segreteria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SG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/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DOCUMENTZIONE RIGUARDANTI LA SFERA ORGANIZZATIVA DELL’ISTITUT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CIRCOLARI DELLA DIRIGENZ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ORDINI DI SERVIZ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DISPOSIZIONI INTER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CONTRATTAZIONE DI ISTITUTO E RELATIVA DOCUMENT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DISPOSIZIONI PROVENIENTI DALL’AMMINISTRAZIONE CENTRALE E PERIFERICA DEL MIUR</w:t>
            </w:r>
          </w:p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COMUNICAZIONI CON GLI ENTI LOCALI PER I SERVIZI DI COMPETENZA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/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Tempo Illimita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Segreteria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SG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1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/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OGNI ALTRA DOCUMENTAZIONE INOLTRATA ALL’ISTITUZIONE SCOLASTICA O INVIATA DALLL’ISTITUZIONE SCOLASTIC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RICHIESTE DI ASSOCIAZIONI, FAMIGLIE, STUD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SEGNALAZIONI E RILIE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 xml:space="preserve">CORRISPONDENZA CON L’AMMINISTRAZIONE CENTRALE E PERIFERICA DEL MIUR </w:t>
            </w:r>
          </w:p>
          <w:p>
            <w:pPr>
              <w:pStyle w:val="Normal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/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Tempo Illimita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Segreteria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z w:val="20"/>
                <w:szCs w:val="20"/>
              </w:rPr>
              <w:t>S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1905</wp:posOffset>
              </wp:positionV>
              <wp:extent cx="1137285" cy="529590"/>
              <wp:effectExtent l="2540" t="635" r="635" b="635"/>
              <wp:wrapNone/>
              <wp:docPr id="1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529560"/>
                        <a:chOff x="0" y="0"/>
                        <a:chExt cx="1137240" cy="529560"/>
                      </a:xfrm>
                    </wpg:grpSpPr>
                    <wps:wsp>
                      <wps:cNvSpPr/>
                      <wps:spPr>
                        <a:xfrm>
                          <a:off x="315000" y="509400"/>
                          <a:ext cx="223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78000"/>
                          <a:ext cx="333360" cy="127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364320"/>
                          <a:ext cx="113760" cy="1479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0896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9060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59280"/>
                          <a:ext cx="522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4120"/>
                          <a:ext cx="124560" cy="1213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58200"/>
                          <a:ext cx="4644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358200"/>
                          <a:ext cx="41760" cy="28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0968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9132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59280"/>
                          <a:ext cx="522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363960"/>
                          <a:ext cx="115560" cy="149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510480"/>
                          <a:ext cx="20160" cy="1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376560"/>
                          <a:ext cx="340200" cy="128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30320"/>
                          <a:ext cx="3492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39680"/>
                          <a:ext cx="93240" cy="299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196920"/>
                          <a:ext cx="8280" cy="245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206280"/>
                          <a:ext cx="396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212040"/>
                          <a:ext cx="12240" cy="250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438120"/>
                          <a:ext cx="5760" cy="27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5760" cy="196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7160"/>
                          <a:ext cx="7560" cy="236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221760"/>
                          <a:ext cx="3240" cy="236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11320"/>
                          <a:ext cx="684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208800"/>
                          <a:ext cx="1440" cy="231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360" y="139680"/>
                          <a:ext cx="104760" cy="302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30680"/>
                          <a:ext cx="3420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3040"/>
                          <a:ext cx="324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3240"/>
                          <a:ext cx="123840" cy="14148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78840"/>
                          <a:ext cx="102240" cy="11988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104040"/>
                          <a:ext cx="153000" cy="122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61560"/>
                          <a:ext cx="90720" cy="59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73800"/>
                          <a:ext cx="123840" cy="10044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45720"/>
                          <a:ext cx="55800" cy="6660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59760"/>
                          <a:ext cx="76320" cy="11232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6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36360"/>
                          <a:ext cx="58320" cy="558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0"/>
                          <a:ext cx="45720" cy="3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1760"/>
                          <a:ext cx="50760" cy="19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2pt;margin-top:0.15pt;width:89.55pt;height:41.7pt" coordorigin="4,3" coordsize="1791,83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500;top:805;width:34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9;top:598;width:524;height:19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535;top:577;width:178;height:23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715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715;top:647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715;top:618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715;top:569;width:81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98;top:608;width:195;height:19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98;top:567;width:72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927;top:567;width:65;height:4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994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994;top:648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994;top:619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994;top:569;width:81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077;top:576;width:181;height:23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259;top:807;width:31;height:2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259;top:596;width:535;height:20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639;top:208;width:54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95;top:223;width:146;height:4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843;top:313;width:12;height:38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856;top:328;width:5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863;top:337;width:18;height:39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882;top:693;width:8;height:4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882;top:367;width:8;height:30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907;top:361;width:11;height:37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920;top:352;width:4;height:3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926;top:336;width:10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937;top:332;width:1;height:36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940;top:223;width:164;height:47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105;top:209;width:53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10551296,0l-1954742272,1436072836l-518717440,1900277354l58393,0l0,0l948436992,2127571541l952107008,2127571541l958398464,2127571541l1211105280,1436410463l32636928,1043267584l-2015332804,1436410461l-2013003776,1436410461l-2011168768,1436410461l1261436928,1436410461l1263534080,1436410461l1263534080,1436410461l0,0l0,0l0,0l0,0l30474240,0l635240448,350686l-518717440,1900277354l620815385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544079872,807550327l27344418,0l-10682368,1436072835l-518717440,1900277354l1684661273,1752375869l1600483425,1226842672l1394752836,1701863784l574173728,1869570848l1769170034,574449018l909522486,925969461l808990001,1881154099c1030255713,741371170,875719728,741355569,926037299,959669043c741683250,875706677,859122737,741880116,808989496,909519923c741684790,959983665,913060407,892745270,943075628,808465721c858928739,824980023,909654070,892088630,842348855,943075628c909521208,875771180,824981040,825767990,862139958,892745012c943075628,909521208,892809516,824981296,943012150,892089648c741815601,942683953,1815360817,925969456,808990001,741370931c577075248,1818846752,1819239276,574452335,858993443,577058150c1920234272,1684368239,577118781,1631219488,2003790956,1701015145c574450796,1931485798,1701607796,1869619773,1769236851,1631219311c1819243362,996504693,1952867692,842545210,1886352443,926298938c1684633403,943351924,1768253499,980707431,993603635,762278765c1885434487,2037674797,1849320812,996503151,1702112630,1630368888c1869112174,1768766066,1701602404,1917861410,27278398,0c57737216,0,453836800,1436072073,-518717440,1900277354c1818879001,1717916268,2019846432,573579837,1631338031,1717986618c1383359333,1763731045,574453860,1043276336,1715102012,1383362159c1763731045,574453860,1869506925,1043276402,1886859068,1953708659c1046834297,1936750396,1685021242,796020857,1999584318,2000319344c1010724979,1735423791,1885828922,1630485566,1634887482,1667852400c1635017028,1630485566,1634887482,1667852400,1999584318,1851865712c1919903843,1999584318,1634886714,1735289207,1831812158,1749236323c1701013871,1668103230,1818314298,1667326572,2000436843,1667854394l1983659636,1869768506l1763733621,1931623780l1701863784,539111519l1031040097,1869760290l891318389,539112247l1819898995,1881292133l1953067887,980316009l1869832801,1702131052l1918987579,762210663l1952867692,841887802l1832612976,1768387169l1869884782,774912624l1953510705,1684633403l943351924,892677689l1748726896,1751607653l825506420,1953511214l1868767266,1868853871l1768384882,874659182l539112236,1919905635l2053731172,824327525l741423415,573846328l980827198,1952671090l1029990688,1634235170l811558256,1145643042l1750278717,543518817l1663050294,1685221231l1702521203,892478013l842477878,943141164l573716536,1952542752l1830960488,825636146l808202807,909455980l741488433,926169394l842165301,942880310l959788076,946026292l825701170,926036268l741815092,925969456l842545208,824979500l943208503,892822322l741487921,825373233l824980793,842347061l926297143,741815351l875639602,824979512l909325365,909455980l741488433,577075248l1818846752,1819239276l574452335,1647654435l577135718,1920234272l1684368239,577118781l1631219488,2003790956l1701015145,574450796l1931485798,1701607796l1869619773,1769236851l1631219311,1819243362l996504693,1952867692l808465722,1886352443l892352570,1684633403l859465844,1701329716l1952999273,993080122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1868767333,1030909804l875766562,878785846l1869226018,1953721961l1030057081,1970237986l539124846,1667526245l574451809,1952541798l1010708258,976236919l1885434487,1887007776l1847737701,577072751l792477231,1701984886l241202275,0l27328512,0l-100859904,1436072835l-518717440,1900277354l189465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0,0l27328512,0l-46333952,1436072835l-518717440,1900277354l189465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0,0l27328512,0l-88276992,1436072835l-518717440,1900277354l123929,0l65536,0l65536,0l65536,0l65536,0l65536,0l65536,0l65536,0l65536,0l65536,0l65536,0l65536,0l65536,0l65536,0l14,57783l2310154,1039l65536,0l65536,0l65536,0l65536,0l65536,0l65536,0l65536,0l1085865984,0l-1726283776,0l65536,0l65536,0l65536,0l65536,0l65536,0l65537,-520034107l65536,0l864813056,0l1111752704,0l65536,0l65536,0l65536,0l65536,0l65536,0l65536,0l65536,0l65536,0l65536,0l65536,0l65536,0l65536,0l65536,0l480247808,0l65536,0l27328512,0l635240448,350686l-518717440,1900277354l189465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27328512,0l-132317184,1436072835l-518717440,1900277354l189465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2162688,0l0,0l882442240,-280756215l0,243592l44105728,0l293470208,1436072832l-518717440,1900277354l1369113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18939904,0l2073952256,1436072845l-518717440,1900277354l2063655961,1436072845l0,0l2063597568,1436072845l0,0l2063597568,1436072845l0,0l2063597568,1436072845l0,0l2063597568,1436072845l0,0l2063597568,1436072845l0,0l2063597568,1436072845l0,0l2063597568,1436072845l0,0l2063597568,1436072845l0,0l2063597568,1436072845l0,0l2063597568,1436072845l0,0l2063597568,1436072845l0,0l2063597568,1436072845l0,0l2063597568,1436072845l0,0l2063597568,1436072845l0,0l2063597568,1436072845l0,0l0,0l2162688,0l-242221056,1436410310l0,0l0,1702126948l7435363,0l488636416,2127570527l-1713373184,1436410461l521666560,2127571530l0,0l3178496,0l4194304,0l-1077018624,1436072835l0,0l521666560,2127571530l0,851443712l-507494191,1436410460l-508559360,1436410460l7340032,0l23068672,0l-1120010240,1436072833l-518717440,1900277354l123929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577072228,1044259390l4259840,0l1323302912,1436410461l485490688,2127570527l481820672,2127571530l1179648,411041792l-1836007214,1436410461l-1837105152,1436410461l4194304,0l81788928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9510960,0l635305984,350686l-518717440,1900277354l1703994393,2127571559l0,0l-1905262592,2127570474l-1384120320,2127570474l0,0l65536,65536l493682688,2127571513l484442112,2127571513l-2011889664,2127571066l-290455552,1436410461l721420288,1430471467l-1879029938,2127570474l0,0l559939584,2130260977l4063232,0l7405568,0l1450180608,1436410461l236978176,1436410463l-1172307968,1436410461l-1922039808,1436410461l521666560,2127571530l0,2080374784l13648027,0l3145728,0l635305984,350686l0,0l521666560,2127571530l0,515899392l7389403,0l77594624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" fillcolor="#65bfdf" stroked="f" o:allowincell="f" style="position:absolute;left:4;top:748;width:4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96;top:150;width:194;height:222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730;top:127;width:160;height:18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906;top:167;width:240;height:19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5,0l0,1507730688l5,0l0,620756992l350686,0" fillcolor="#333f5e" stroked="f" o:allowincell="f" style="position:absolute;left:1011;top:100;width:142;height:9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15794176l0,1273298944l1436071984,-518717440l1900277354,3335193l909389873,741881905l909193781,1811953719l1815096373,892415024l859256624,943207984l808203628,908865644l892809266,842610998l808792940,741750838l857931824,895890227l6684773,1869611110l1769236851,1631219311l1819243362,996504693l1952867692,825241914l1869888305,808532592l1769421616,979924068l993145905,1734960488l960132200,1936538419l1920413039,1932357729l1701607796,1852796474l762723173,1954047348l1668178221,980578152l1684302189,25964l0,0l0,0l0,0l0,0l0,0l0,1053884416l0,599785472l2127570527,599785472l2127570527,1509949440l1436410463,1509949440l1436410463,0l0,0l0,0l0,0l0,0l0,0l0,0l0,0l0,0l0,0l0,1539309568l1436410297,-1808793600l1436410306,0l0,0l0,0l0,0l0,0l0,0l0,0l0,0l0,0l0,0l0,0l0,0l0,0l0,0l0,0l0,0l0,0l0,0l0,0l0,0l0,0l0,0l0,0l0,0l0,0l0,0l0,0l0,0l842543160,842412848l809053240,892745784l1815360566,942815544l909261104,876096566l808531506,1815623993l926429240,876163641l876031024,808793905l1815622456,959919416l842543411,959982644l809056309,1815556658l876099126,741553975l959854641,825307446l829173809,842610231l892876339,909192241l825372979,825307961l825766252,859058745l741488179,892746041l959853616,959540275l909652533,842610231l892483628,959525938l829174833,943273528l808663096,808987701l842216760,1815230773l959854385,909193780l959198769,842610999l943075380,859388268l959788081,824980784l959722295,942944310l909732920,842215728l741355570,909326641l876098357,829176113l875573817,858796849l959523897,892547635l959592247,808923500l925906481,741751095l842348593,875968823l929838135,842478134l859255091,892940588l926167092,1815622707l943076913,842544945l959197490,926232632l842346808,943075692l842019636,741947441l909718834,741370932l741370928,741370928l741370928,741370928l741370928,859123761l875837496,812398129l960050476,875903031l845951543,892809777l842346551,959786039l892876601,1815230260l926036274,892352309l824981298,960049205l875837748,875654192l825505331,859190320l808792364,959723833l1815098420,909325361l875573556,808203062l808202348,808202348l808202348,808202348l808202348,808202348l808202348,808202348l808202348,824979564l859386677,909457712l875654200,825505331l926495280,942746924l959920176,808465971l859058540,808530998l741748787,741370928l741370928,741370928l741370928,741370928l741370928,741370928l741370928,741370928l741370928,741370928l741370928,741370928l741370928,741370928l741370928,741370928l741370928,741370928l741370928,741370928l741370928,741370928l741370928,741370928l741370928,741370928l876112944,859059506l741357105,875705400l876098097,809004088l859123769,741356594l926038328,943142196l942763060,909325617l909522224,842283308l892678456,963392564l909261104,875573553l909588524,892746032l946615862,859125808l909129009,825766188l858928693,1815296313l875967033,875706674l926428208,859189558l1815163958,808859448l842019123,808987700l859387704,1815425081l892418097,875704886l959198773,825833781l909194297,842283116l875770933,959197489l943274293,875836978l959461484,859190576l824981808,892678456l892745269,926444600l960049206,741749297l892417079,926495541l892955701,875903033l741422134,859124280l875837232,842558518l859255097,741945400l909259832,858927153l959999025,909588530l741946163,825831481l875704889,842558513l842478389,741947193l859124280,909719344l842558513,909522741l741487922,809055544l876034101,876047413l943207473,741947185l926038328,875574836l892955697,859125817l741749046,892941625l926036020,809069621l842348089,741552949l909259832,858927153l959999025,859321394l741880374,892941625l859387186,842558520l876032313,741552952l842216505,842347319l809004088,859190840l741751088,959983672l808924984,876112945l909193778,741357111l892418097,925905714l963392311,892877109l892875572,959461676l926103857,963391544l959527221,959854392l842283052,959459638l963393849,925905716l808989493,959789100l842545203,963393590l943143221,825765944l875706412,925907001l963392568,842479925l892940850,842283308l859059257,963391537l859257136,808597810l842283052,926232882l929839154,892547380l808924469,959461676l909521459,946614580l959460919,926233400l959592492,825636657l946615089,926233911l925972531,943011884l943077687,963393844l842348853,926496819l842610732,909587509l963392819,959789365l926167602,942684204l892547641,963391536l809055538,825766966l825505580,808531255l946615609,875770420l859387192,892811308l943207993,963392306l859322674,892547384l842283052,825767732l946615347,892483893l825831477,842610732l892351545,963393592l909194802,842608695l825766188,842151477l1815556151,808662073l825833015,876096563l875836722,1815426105l825832761,959723321l842607664,842215990l1815229238,858928184l808990260,876162104l892809267,1815230774l808596536,859191601l876031030,926169393l1815163956,926494777l859322417,876031028l808923953,1815229241l858862647,842608695l876031032,808923953l1815622201,858862647l842608695,876031032l808923953,1815622201l858862647,842608695l892873784,858927417l1815164471,943011640l959723315,825764918l943272754,1815687729l808465977,926167093l926428214,858798389l3224368,892351283l842085420,1811951922l875901233,133183543l0,262144000l0,0l260440064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24979509l876164917,1815492401l842083376,959591223l875837752,859058540l825700406,741619769l942748973,876032311l829173812,842018873l892548919,858991668l959526195,809069619l959984441,741553976l942748727,809054520l809069621,859386169l741423159,825309233l926102841,829176113l808792376,926103097l959982643,892417074l1815360048,842609976l842413621,876162100l925905459,1815361593l842543160,842412848l809053240,892745784l1815360566,942815544l909261104,876096566l808531506,1815623993l926429240,876163641l876031024,808793905l1815622456,959919416l842543411,959982644l809056309,1815556658l876099126,741553975l959854641,825307446l829173809,842610231l892876339,909192241l825372979,825307961l825766252,859058745l741488179,892746041l959853616,959540275l909652533,842610231l892483628,959525938l829174833,943273528l808663096,808987701l842216760,1815230773l959854385,909193780l959198769,842610999l943075380,859388268l959788081,824980784l959722295,942944310l909732920,842215728l741355570,909326641l876098357,829176113l875573817,858796849l959523897,892547635l959592247,808923500l925906481,741751095l842348593,875968823l929838135,842478134l859255091,892940588l926167092,1815622707l943076913,842544945l959197490,926232632l842346808,943075692l842019636,741947441l909718834,741370932l741370928,741370928l741370928,741370928l741370928,859123761l875837496,812398129l960050476,875903031l845951543,892809777l842346551,959786039l892876601,1815230260l926036274,892352309l824981298,960049205l875837748,875654192l825505331,859190320l808792364,959723833l1815098420,909325361l875573556,808203062l808202348,808202348l808202348,808202348l808202348,808202348l808202348,808202348l808202348,824979564l859386677,909457712l875654200,825505331l926495280,942746924l959920176,808465971l859058540,808530998l741748787,741370928l741370928,741370928l741370928,741370928l741370928,741370928l741370928,741370928l741370928,741370928l741370928,741370928l741370928,741370928l741370928,741370928l741370928,741370928l741370928,741370928l741370928,741370928l741370928,741370928l741370928,741370928l876112944,859059506l741357105,875705400l876098097,809004088l859123769,741356594l926038328,943142196l942763060,909325617l909522224,842283308l892678456,963392564l909261104,875573553l909588524,892746032l946615862,859125808l909129009,825766188l858928693,1815296313l875967033,875706674l926428208,859189558l1815163958,808859448l842019123,808987700l859387704,1815425081l892418097,875704886l959198773,825833781l909194297,842283116l875770933,959197489l943274293,875836978l959461484,859190576l824981808,892678456l892745269,926444600l960049206,741749297l892417079,926495541l892955701,875903033l741422134,859124280l875837232,842558518l859255097,741945400l909259832,858927153l959999025,909588530l741946163,825831481l875704889,842558513l842478389,741947193l859124280,909719344l842558513,909522741l741487922,809055544l876034101,876047413l943207473,741947185l926038328,875574836l892955697,859125817l741749046,892941625l926036020,809069621l842348089,741552949l909259832,858927153l959999025,859321394l741880374,892941625l859387186,842558520l876032313,741552952l842216505,842347319l809004088,859190840l741751088,959983672l808924984,876112945l909193778,741357111l892418097,925905714l963392311,892877109l892875572,959461676l926103857,963391544l959527221,959854392l842283052,959459638l963393849,925905716l808989493,959789100l842545203,963393590l943143221,825765944l875706412,925907001l963392568,842479925l892940850,842283308l859059257,963391537l859257136,808597810l842283052,926232882l929839154,892547380l808924469,959461676l909521459,946614580l959460919,926233400l959592492,825636657l946615089,926233911l925972531,943011884l943077687,963393844l842348853,926496819l842610732,909587509l963392819,959789365l926167602,942684204l892547641,963391536l809055538,825766966l825505580,808531255l946615609,875770420l859387192,892811308l943207993,963392306l859322674,892547384l842283052,825767732l946615347,892483893l825831477,842610732l892351545,963393592l909194802,842608695l825766188,842151477l1815556151,808662073l825833015,876096563l875836722,1815426105l825832761,959723321l842607664,842215990l1815229238,858928184l808990260,876162104l892809267,1815230774l808596536,859191601l876031030,926169393l1815163956,926494777l859322417,876031028l808923953,1815229241l858862647,842608695l876031032,808923953l1815622201,858862647l842608695,876031032l808923953,1815622201l858862647,842608695l892873784,858927417l1815164471,943011640l959723315,825764918l943272754,1815687729l808465977,926167093l926428214,858798389l1815163696,959788088l875901237,959982643l959461426,1815557943l858928184,892679732l892939313,909653817l1815687984,942815544l808859191,942746673l858928433,808858160l909261164,842412848l942421047,892547641l959460146,875706476l842086457,959199289l875573302,892351033l892811372,926364472l942422068,892745015l842608948,892483692l859123765,942420275l959527221,808596272l942684268,858929463l959198262,842479925l858994739,825766252l943271989,741356084l859385913,909325618l926444593,859256117l741750069,842543160l909128496,809004082l842019384,741880883l842543160,875770416l809004088,842019384l741880883,842543160l875770416,809004088l842019384,741880883l842543160,875770416l809004088,842019384l741880883,842543160l875770416,809004088l842019384,741880883l959722040,909457719l892890164,909652793l741816118,876163129l825702197,926444594l875902517,741355570l892678712,858993968l842624049,892941366l741357618,926037049l842610228,892955700l808597817,741750577l876097592,926496054l892890161,943009849l741356597,892874808l960049203,876047416l942946097,741816375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876047416l808923953,741880377l858862647,842608695l876047416,808923953l741880377,858862647l842608695,926444600l842084662,741618745l809055544,808794421l876047414,926233393l741683249,926234424l808727856,926444592l943271990,741816624l809054264,942683184l892890168,858927417l741946935,858862647l959788597,842624052l942878774,741880371l825439289,959525428l876178486,859191090l741357104,859385913l825636146,809069623l842151225,741618226l842150968,808661816l959999032,943142450l741750068,858994233l909455929,809069620l825635385,741617713l892679992,892678967l809069619,943207737l741618229,926038328l858797620,876178482l892417590,741488184l825832760,808990002l809069624,959590713l741945392,926233144l942749238,892890168l942815544,741554486l892418097,859191602l946615089,909718839l858992695,892811308l909520951,963392567l842282546,942682680l959789100,892942385l829175861,825569592l892941110,808987704l959789112,1815622708l808596536,842086705l808987699,926431544l1815097399,859387192l808924984,942746676l842282289,825765941l842610796,808988980l942421817,808924471l909654068,959789420l926431537,942420791l859321650,825767731l959461740,842283313l942421817,942813748l909193523,892811372l959461175,959198003l959527221,959984695l859060588,842282802l942420793,859321655l943143222,959789420l875640372,942421048l959527221,909587760l875706476,942749753l942422064,926298681l909456440,842610796l842347575,959199542l875836978,808465972l808860012,842609712l925644336,876032308l926495289,842610796l808923444,959199543l959723058,825505077l842610796,926233913l942420272,809055543l858992691,825505644l825373236,942421043l842086709,808989236l892811372,842478392l942420531,892678708l942748984,959789164l808793394,925644601l876163380,808465461l959461740,943273266l942420531,842610741l859124023,959789420l809056569,959198514l943012144,808662328l825505644,825635897l942420790,859321650l825766961,892811372l942944311,942422328l892678708,858862904l842283116,859322164l925645112,876163380l859386167,959789164l842281521,959197240l825702704,875836217l842283116,892876085l959198001,842348848l825505586,825505644l959920180,942420530l892352816,875836725l909588588,825504560l942420272,875574839l858862647,859060588l876032050,925643575l876163380,892875063l909261164,859321136l942422066,926233911l909326388,842610796l909456697,942421817l842086709,925972533l825505644,809055287l942421556,876163641l892483121,909261164l808858416,942420018l909130032,825374265l842283116,808989747l925645112,892678452l959723826,959461740l943273266,942420531l842610741,859124023l959789420,809056569l942421298,842217781l876163889,825505644l858798136,942421047l876163641,892483121l959789164,825702451l942421560,892678708l808596792,909588588l858927920,925643569l892678452,842348850l842283116,892743986l942421296,875770420l959525687,959461484l808726576,942422072l959527221,808728624l825505644,808531255l959199288,943274293l842479155,942684268l959722041,942421048l825308727,892614962l959461740,926103857l925644855,892547380l825307447,842610796l808988980,959199033l809055538,875640629l859191660,858929459l942420273,926429753l959459639,842610796l892679992,959197751l909392181,909588017l909261164,942878769l959199029,959656758l875836721,959789420l842478133,959197490l892877109,842609460l842283116,808663090l959197749,892614965l942880313,859191660l942881075,959199540l809055538,909195061l942684268,876165177l959198009,943143221l808464697,395326976l0,523239424l0,0l519897088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24979509l876164917,1815492401l842083376,959591223l875837752,859058540l825700406,741619769l942748973,876032311l829173812,842018873l892548919,858991668l959526195,809069619l959984441,741553976l942748727,809054520l809069621,859386169l741423159,825309233l926102841,829176113l808792376,926103097l959982643,892417074l1815360048,842609976l842413621,876162100l925905459,1815361593l842543160,842412848l809053240,892745784l1815360566,942815544l909261104,876096566l808531506,1815623993l926429240,876163641l876031024,808793905l1815622456,959919416l842543411,959982644l809056309,1815556658l876099126,741553975l959854641,825307446l829173809,842610231l892876339,909192241l825372979,825307961l825766252,859058745l741488179,892746041l959853616,959540275l909652533,842610231l892483628,959525938l829174833,943273528l808663096,808987701l842216760,1815230773l959854385,909193780l959198769,842610999l943075380,859388268l959788081,824980784l959722295,942944310l909732920,842215728l741355570,909326641l876098357,829176113l875573817,858796849l959523897,892547635l959592247,808923500l925906481,741751095l842348593,875968823l929838135,842478134l859255091,892940588l926167092,1815622707l943076913,842544945l959197490,926232632l842346808,943075692l842019636,741947441l909718834,741370932l741370928,741370928l741370928,741370928l741370928,859123761m875837496,812398129l960050476,875903031l845951543,892809777l842346551,959786039l892876601,1815230260l926036274,892352309l824981298,960049205l875837748,875654192l825505331,859190320l808792364,959723833l1815098420,909325361l875573556,808203062l808202348,808202348l808202348,808202348l808202348,808202348l808202348,808202348l808202348,824979564l859386677,909457712l875654200,825505331l926495280,942746924l959920176,808465971l963392564,909261104l875573553,909588524l892746032,946615862l859125808,909129009l825766188,858928693l1815296313,875967033l875706674,926428208l859189558,1815163958l808859448,842019123l808987700,859387704l1815425081,892418097l875704886,959198773l825833781,909194297l842283116,875770933l959197489,943274293l875836978,959461484l859190576,824981808l892678456,892745269l926444600,960049206l741749297,892417079l926495541,892955701xl875903033,741422134l859124280,875837232l842558518,859255097l741945400,909259832l858927153,959999025" fillcolor="#8ba1c4" stroked="f" o:allowincell="f" style="position:absolute;left:907;top:119;width:194;height:157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5242880,0l10551296,0l-1954742272,1436072836l-518717440,1900277354l-1962875879,1436072836l0,0l-1962934272,1436072836l0,0l-1962934272,1436072836l0,0l-1962934272,1436072836l0,0l-1962934272,1436072836l0,0l-1962934272,1436072836l0,0l-1962934272,1436072836l0,0l-1962934272,1436072836l0,0l0,0l30474240,0l635240448,350686l-518717440,1900277354l620815385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620756992,350686l0,0l544079872,807550327l27344418,0l-10682368,1436072835l-518717440,1900277354l1684661273,1752375869l1600483425,1226842672l1394752836,1701863784l574173728,1869570848l1769170034,574449018l909522486,925969461l808990001,1881154099l1030255713,741371170l875719728,741355569l926037299,959669043l741683250,875706677l859122737,741880116l808989496,909519923l741684790,959983665l913060407,892745270l943075628,808465721l858928739,824980023l909654070,892088630l842348855,943075628l909521208,875771180l824981040,825767990l862139958,892745012l943075628,909521208l892809516,824981296l943012150,892089648l741815601,942683953l1815360817,925969456l808990001,741370931l577075248,1818846752l1819239276,574452335l858993443,577058150l1920234272,1684368239l577118781,1631219488l2003790956,1701015145l574450796,1931485798l1701607796,1869619773l1769236851,1631219311l1819243362,996504693l1952867692,842545210l1886352443,926298938l1684633403,943351924l1768253499,980707431l993603635,762278765l1885434487,2037674797l1849320812,996503151l1702112630,1630368888l1869112174,1768766066l1701602404,1917861410l27278398,0l57737216,0l453836800,1436072073l-518717440,1900277354l1818879001,1717916268l2019846432,573579837l1631338031,1717986618l1383359333,1763731045l574453860,1043276336l1715102012,1383362159l1763731045,574453860l1869506925,1043276402l1886859068,1953708659l1046834297,1936750396l1685021242,796020857l1999584318,2000319344l1010724979,1735423791l1885828922,1630485566l1634887482,1667852400l1635017028,1630485566l1634887482,1667852400l1999584318,1851865712l1919903843,1999584318l1634886714,1735289207l1831812158,1749236323l1701013871,1668103230l1818314298,1667326572l2000436843,1667854394l1983659636,1869768506l1763733621,1931623780l1701863784,539111519l1031040097,1869760290l891318389,539112247l1819898995,1881292133l1953067887,980316009l1869832801,1702131052l1918987579,762210663l1952867692,841887802l1832612976,1768387169l1869884782,774912624l1953510705,1684633403l943351924,892677689l1748726896,1751607653l825506420,1953511214l1868767266,1868853871l1768384882,874659182l539112236,1919905635l2053731172,824327525l741423415,573846328l980827198,1952671090l1029990688,1634235170l811558256,1145643042l1750278717,543518817l1663050294,1685221231l1702521203,892478013l842477878,943141164l573716536,1952542752l1830960488,825636146l808202807,909455980l741488433,926169394l842165301,942880310l959788076,946026292l825701170,926036268l741815092,925969456l842545208,824979500l943208503,892822322l741487921,825373233l824980793,842347061l926297143,741815351l875639602,824979512l909325365,909455980l741488433,577075248l1818846752,1819239276l574452335,1647654435l577135718,1920234272l1684368239,577118781l1631219488,2003790956l1701015145,574450796l1931485798,1701607796l1869619773,1769236851l1631219311,1819243362l996504693,1952867692l808465722,1886352443l892352570,1684633403l859465844,1701329716l1952999273,993080122l762278765,1885434487l2037674797,1849320812l996503151,1702112630l1630368888,1869112174l1768766066,1701602404l1983659554,1818846778l980361324,1702126948l1869444195,1667593077l1801677164,578036285l1887007776,1931623781l1684630639,1868767266l846360428,958603837l842019937,1043276336l1933211196,1802465908l1868767333,1030909804l875766562,878785846l1869226018,1953721961l1030057081,1970237986l539124846,1667526245l574451809,1952541798l1010708258,976236919l1885434487,1887007776l1847737701,577072751l792477231,1701984886l241202275,0l27328512,0l-100859904,1436072835l-518717440,1900277354l189465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0,0l27328512,0l-46333952,1436072835l-518717440,1900277354l189465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0,0l27328512,0l-88276992,1436072835l-518717440,1900277354l123929,0l65536,0l65536,0l65536,0l65536,0l65536,0l65536,0l65536,0l65536,0l65536,0l65536,0l65536,0l65536,0l65536,0l14,57783l2310154,1039l65536,0l65536,0l65536,0l65536,0l65536,0l65536,0l65536,0l1085865984,0l-1726283776,0l65536,0l65536,0l65536,0l65536,0l65536,0l65537,-520034107l65536,0l864813056,0l1111752704,0l65536,0l65536,0l65536,0l65536,0l65536,0l65536,0l65536,0l65536,0l65536,0l65536,0l65536,0l65536,0l65536,0l480247808,0l65536,0l27328512,0l635240448,350686l-518717440,1900277354l189465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27328512,0l-132317184,1436072835l-518717440,1900277354l189465,21892l2479288,308736l3907237,851271l3907237,851271l3162141,676036l2437085,535981l1734674,424932l1762779,453482l1777638,483009l1777638,513565l1777638,596674l1669091,672417l1476826,739994l1889169,849658l2296586,975287l2678500,1118860l2678500,1118860l2136883,959285l1372978,773280l1059617,865781l584273,941411l18362,997917l0,999624l0,956713l196531,936095l656613,884302l1026131,821099l1287393,752566l1018216,687752l723983,620394l417768,555942l0,471955l0,410186l22093,414232l467014,497804l936539,598862l1401464,720144l1617479,653519l1733391,582920l1733391,513565l1733391,479897l1706125,445925l1653305,412219l1154786,334838l668025,272245l194212,222676l0,203939l0,0l65536,0l2162688,0l0,0l882442240,-280756215l0,243592l44105728,0l293470208,1436072832l-518717440,1900277354l1369113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18939904,0l2073952256,1436072845l-518717440,1900277354l2063655961,1436072845l0,0l2063597568,1436072845l0,0l2063597568,1436072845l0,0l2063597568,1436072845l0,0l2063597568,1436072845l0,0l2063597568,1436072845l0,0l2063597568,1436072845l0,0l2063597568,1436072845l0,0l2063597568,1436072845l0,0l2063597568,1436072845l0,0l2063597568,1436072845l0,0l2063597568,1436072845l0,0l2063597568,1436072845l0,0l2063597568,1436072845l0,0l2063597568,1436072845l0,0l2063597568,1436072845l0,0l0,0l2162688,0l-242221056,1436410310l0,0l0,1702126948l7435363,0l488636416,2127570527l-1713373184,1436410461l521666560,2127571530l0,0l3178496,0l4194304,0l-1077018624,1436072835l0,0l521666560,2127571530l0,851443712l-507494191,1436410460l-508559360,1436410460l7340032,0l23068672,0l-1120010240,1436072833l-518717440,1900277354l123929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577072228,1044259390l4259840,0l1323302912,1436410461l485490688,2127570527l481820672,2127571530l1179648,411041792l-1836007214,1436410461l-1837105152,1436410461l4194304,0l81788928,0l65536,79888384l1983643648,1634235194l2037671280,1763730800l1596079460,808464504l913596208,1663050289l1685221231,1702521203l825369149,741355574l808857906,1864376880l1953526586,825631293l1684086818,824327530l808465715,892611884l539111472,1752457584l745349693,825311340l843082796,942817328l842088556,825388076l741355574,909193836l826290224,843082805l808665138,909193836l826290224,825388086l741355574,808857906l826305584,825371698l1815097398,1077162560l1080832563,841756977l808465969,825371756l1815097398,909197360l942751852,1815491136l892420144,1042441592l1933211196,1802465908l1869226085,1953721961l1030057081,1953066274l790786661,980827198l1836216166,1935764597l980827198,1902452838l1981955438,589327457l1043276337,1715107388l1852925216,1635131965l807608428,1010708258l543570550,1030648165l1836413730,942682400l1075851312,573579312l1983659567,1696622138l574451313,544044403l808988721,826286128l790769696,980827198l1902452838,1931623790l1075866997,540024882l808988721,1043276336l1715107388,1852925216l1970479677,859840621l824193056,808466480l1010708258,543570550l1030648165,1935827234l573653024,1983659567l1696622138,574451313l544432737,790769728l980827198,1902452838l1931623790,1075866997l540024886,790771520l980827198,1902452838l1763851630,809508966l840972064,1010708258l543570550,1030648165l543582498,824193088l573906992,1983659567l1696622138,574451313l1685025392,808727840l960503856,790770464l980827198,1902452838l1881292142,543453042l808465461,808534048l790770464,980827198l1902452838,1763851630l826286182,840972064l1010708258,543570550l1030648165,543582498l824193344,573906992l1983659567,1696622138l574451313,1685025392l808727840,826286128l573775923,1983659567l1696622138,574451313l1685025392,808727840l826286128,573775924l1983659567,1696622138l574451313,1075865193l540024880,790770240l980827198,1902452838l1763851630,943726694l1075851296,790771505l980827198,1902452838l1763851630,826286182l825311264,573718560l1983659567,1696622138l574451313,1075865193l826286136,826286137l1043276337,1715107388l1852925216,1718166077l540033056,1998598720l1752458345,1010708258l543570550,1030648165l543582498,1998600256l1752458345,825376800l1010708258,543570550l1030648165,543582498l1075851584,826286130l1043276337,1715107388l1852925216,1718166077l540557344,540226112l573649216,1983659567l1696622138,574451313l1075865193,826286128l859840565,1010708258l543570550,1030648165l543582498,1075853376l1075852593,790770994l980827198,1902452838l1763851630,826286182l1075851296,1043276339l1715107388,1852925216l1718166077,540557344l540488256,1043276336l1715107388,1852925216l1718166077,540033056l1075852096,790770993l980827198,1902452838l1763851630,943726694l892420128,959594528l1010708258,543570550l1030648165,543582498l1075851584,1701322803l1952999273,1010708258l543570550,1030648165l543582498,1075853376l1746940211,1751607653l1043276404,980823868l1836216166,1935764597l980827198,1752457584l1634887456,1852139876l1634235252,1802462576l578036285,1664773920l1701736047,2037675107l574449008,1952671090l1702109218,1868723320l1667592824,807550324l841756716,808465969l909193772,790769712l980827198,1684955496l1047749996,1748661820l1936683040,1869182057l1075985774,859843634l1010708258,1748661807l1818521185,1010725733l1933211183,1701863784l1701869940,1836384318l942682400,1075851312l37822514,0l65536,35651584l1983643648,1634235194l2037671280,1763730800l1596079460,808464504l913596208,1663050293l1685221231,1702521203l825369149,741355574l808857906,1864376880l1953526586,892740157l1684086818,857881962l573583414,1952542752l1830960488,825388076l741355574,909193836l876621872,741490796l808857906,841772080l808465969,1702063736l741490797,808857906l859860016,845952320l808465969,1853371456l1080911219,825371698l1815097398,893399872l909193836,876621872l741490796,808857906l841772080,808465969l845950060,808465969l825388076,1076899894l1701211700,1983659554l1920234298,543517551l1852403562,1819898995l1830960485,1919251561l1010708258,1868970614l1819635058,1010725729l543570550,1030648165l1818326562,573580064l1983659567,1696622138l574451313,1685025392l540033056,573906993l1983659567,1696622138l574451313,544044403l1952737655,540024936l790769728,980827198l1902452838,1931623790l1075866997,826286130l790769696,980827198l1902452838,1931623790l1746955637,1751607653l540024948,790769728l980827198,1902452838l1931623790,1075866997l826286132,790769696l1982807102,1919903290l1634497901,1983659635l1952542778,1919361128l1701405793,1752396910l1868918881,1948401003l980361250,1852731235l1953784677,1030058105l1667592738,1948263028l1651800165,1702000751l574452835,741354544l808857906,876620848l1010708258,1634220662l1701602414,1983659635l1881172026,1953067887l1030647657,741490722l808857906,1043276336l980823868,1684955496l1047749996,980823868l1885431923,1887007845l1694514789,574451313l544044403,808988721l9510960,0l1949171712,1436072833l-518717440,1900277354l1703994393,2127571559l0,0l-1905262592,2127570474l-1384120320,2127570474l0,0l65536,65536l-1340276736,2127571506l-1367343104,2127571506l1524629504,2127570945l-290455552,1436410461l721420288,1430471467l-1879029938,2127570474l0,0l573571072,2130260977l65536,0l7405568,0l1450180608,1436410461l1245708288,1436410463l-1172307968,1436410461l-1922039808,1436410461l521666560,2127571530l0,2080374784l13648027,0l3145728,0l635305984,350686l0,0l521666560,2127571530l0,515899392l7389403,0l77594624,0l65536,75431936l1983643648,1634235194l2037671280,1763730800l1596079460,808464504l829710128,1663050290l1685221231,1702521203l825369149,741355574l808857906,1864376880l1953526586,842080829l1684086818,874659178l573911601,1952542752l1830960488,826292544l843082803,926040116l942682476,1814835248l1077228096,1080833842l826290737,843082803l942817334,825311340l1815359808,808988721l959594544,808534124l1815359808,1077097024l1702377522,1983659554l1920234298,543517551l1852403562,1819898995l1830960485,1919251561l1010708258,1868970614l1819635058,1010725729l543570550,1030648165l1818326562,573580064l1983659567,1696622138l574451313,1685025392l840970528,842086194l790770208,980827198l1902452838,1881292142l543453042,858923057l540031032,1043276338l1715107388,1852925216l1970479677,1735287149l807429484,540553504l1043276336,1715107388l1852925216,1868767805l826286195,573784096l1983659567,1696622138l574451313,1634563443l1701603182,857747488l807417392,1010708258l543570550,1030648165l1936679714,540098592l790771008,980827198l1902452838,1931623790l1075867241,859840562l1010708258,543570550l1030648165,1852404514l540164128,790771008l980827198,1902452838l1931623790,824208757l808466480,1075851296l1043276340,1715107388l1852925216,1970479677l808525933,540028984l910172208,1010708258l543570550,1030648165l1836413730,942682400l1075851312,573579318l1983659567,1696622138l574451313,544044403l808988721,876617776l790769696,980827198l1902452838,1931623790l1075866997,540024882l790771520,980827198l1902452838,1931623790l1075866997,540024882l790771776,980827198l1902452838,1881292142l543453042,1075851584l808525872,573583416l1983659567,1696622138l574451313,1685025392l540164128,824193088l808466480,1010708258l543570550,1030648165l1836413730,1818717793l540024933,540161075l1043276336,1715107388l1852925216,1868767805l826286195,826286133l1043276343,1715107388l1852925216,1970479677l1735287149,807429484l540292384,1043276336l1715107388,1852925216l1868767805,826286195l826286133,1043276345l1715107388,1852925216l1769153085,826286190l826286134,1043276345l1715107388,1852925216l1769153085,826286190l826286134,1043276343l1715107388,1852925216l1970479677,808525933l540028984,826286128l1043276344,1715107388l1852925216,1970479677l808525933,540028984l843063344,1043276336l1715107388,1852925216l1970479677,808525933l540028984,540029504l1043276336,1715107388l1852925216,1970479677l808525933,540028984l540553536,1043276336l1715107388,1852925216l1970479677,843063405l1075851296,790769970l980827198,1902452838l1931623790,1075866997l540024882,573715008l1983659567,1696622138l574451313,544044403l1075851840,807417393l1010708258,543570550l1030648165,1836413730l540164128,826286128l1043276342,980823868l1836216166,1935764597l980827198,1752457584l1634887456,1852139876l1634235252,1802462576l578036285,1664773920l1701736047,2037675107l574449008,1952671090l1702109218,1868723320l1667592824,1075985780l1076638514,1076639538l1076639282,790772018l980827198,1684955496l1047749996,1748661820l1936683040,1869182057l824327534,808466480l808665132,1010708258l1748661807,1818521185l1010725733,1933211183l1701863784,1701869940l62,0l0,0l23134208,0l65536,21626880l1983643648,1634235194l2037671280,1763730800l1596079460,808464504l863264560,1663050292l1685221231,1702521203l825369149,741355574l808857906,1864376880l1953526586,875766333l1684086818,824327530l808466480,1634738210l574449780,1080831085l1080831024,825371696l1815097398,808857906l825371696,1848651830l1042441574,1933211196l1802465908,1869226085l1953721961,1030057081l1953066274,790786661l980827198,1836216166l1935764597,980827198l1902452838,1981955438l589327457,1043276336l980823868,1836216166l1935764597,980827198l1752457584,1634887456l1852139876,1634235252l1802462576,578036285l1664773920,1701736047l2037675107,574449008l1952671090,1702109218l1868723320,1667592824l807550324,841756716l808465969,909193772l790769712,980827198l1684955496,1047749996l1748661820,1936683040l1869182057,1075985774l808528944,573583416l792477231,1634220662l1701602414,792477299l1752382070,1952804961l1046835321,0l30474240,0l65536,28770304l1983643648,1634235194l2037671280,1763730800l1596079460,808464504l880041776,1663050289l1685221231,1702521203l825369149,741355574l808857906,1864376880l1953526586,825500221l1684086818,757218666l808989240,859058732l757870640,808466481l892351532,1881154096l1030255713,1814850850l808857906,845950000l808465969,909193772l745287728,808857906l1936619568,826305893l1080832064,1848786995l1042441574,1933211196l1802465908,1869226085l1953721961,1030057081l1953066274,790786661l980827198,1836216166l1935764597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1748661807,1818521185l1010725733,1933211183l1701863784,1701869940l62,0l3211264,0l65536,262144l1431175168,2113948748l0,0l0,0l3145728,0l31522816,0l-492896256,1436071979l-518717440,1900277354l1684661273,1752375869l1600483425,1226842672l1394752836,1701863784l539112992,1919905635l2053731172,841104741l925972021,925969458l842545208,1634738210l574449780,909455981l741488433,892496944l842477878,876163628l845952311,859190834l892611640,1664562233l926102072,842083377l926102583,824979500l943208503,741354546l943208241,929247800l842346805,842150188l741685553,892482865l908867378,926168887l825438764,741357620l859059505,892496950l842477878,1702375468l1768300578,1868786796l1030909804,892740386l1717855842,1953701922l1701539698,1713519972l980361250,1869376609l1668180343,1030515813l539125282,1819898995l1881292133,1953067887l980316009,1869832801l1702131052,1717922875l808794740,1869888304l808991344,1769421621l979924068,1748710451l1751607653,825440884l1869835579,1634891565l1953705328,979725433l1701736302,1949136443l762607717,1751346785l1832546927,1818518633l1010704997,1768307318l1864395884,1952801850l1836344165,1702065519l1667853411,1948401003l2037653538,574449008l1768714099,1663050340l1919904879,589446450l808739129,790769714l980827198,1869771891l1663067499,1919904879l857940541,1630877236l1780490804,1936615791l1701607796,1869750845l577007221,1684956448l1030775139,1634493986l1043276404,1651800165l44136559,0l473890816,1436072832l-518717440,1900277354l1369113,196395l1131242,204006l879697,215806l636015,230679l400571,248067l367068,269162l349060,290371l349060,311300l349060,349159l406514,388084l512902,425283l753593,385545l981935,351221l1192372,321801l1311110,305532l1311110,371907l1045495,403470l911901,421379l776707,441409l640944,463129l794163,502311l1003389,538169l1258217,567051l1311110,572691l1311110,669772l1122616,744209l837233,862554l578193,986105l363538,1095805l625018,1117274l907568,1135346l1209012,1149257l1311110,1153545l1311110,1195841l1195275,1191280l881396,1176339l577844,1156625l292570,1132393l208102,1176329l131572,1217512l64290,1254573l0,1290429l0,1260953l216256,1125764l0,1105117l0,1062247l29768,1065455l110647,1073573l193986,1081349l279705,1088756l613766,896821l960590,739646l1278865,614424l973163,581302l713702,536179l539572,479651l380879,505953l221792,534403l63948,564316l0,577080l0,515238l216827,475876l289701,462982l361718,450567l432740,438618l350901,400416l304826,357948l304826,311300l304826,291133l313995,271854l330264,253274l245637,259742l162100,266527l79670,273603l0,280812l0,120230l558378,58800l754998,39896l949509,23880l1141773,10555l1311110,0l42008576,0l635371520,350686l-518717440,1900277354l906028057,825504816l942812210,892482352l808873216,842085428l913059884,825504816l808922162,1815556660l943208757,925643312l959459378,875967587l741880373,842150193l858535984,842084915l892415028,859124534l842019372,741421625l959590450,862139188l909587761,825371703l825570610,892548140l741488435,942682674l892090164,858796342l842148919,858797623l875574892,741486900l909718066,913061169l825504816,926034994l859386931,875640172l741880626,809055794l862139961,809054775l909257777,926363697l892547628,741947189l959460658,824981304l808465712,858926132l959789112,841756780l842215480,741370933l842217521,896283956l825765945,959983916l1664431157,926364978l824981556,959918897l875834423,909586483l942683436,908866611l959525936,909519929l875574892,741486900l6649904,1647654435l6710374,6684774l1769172848,1852795252l1935827258,1953852527l1701591909,926577766l1950037297,909799535l2000369460,1752458345l993081402,1734960488l876246120,1936538425l1920413039,1932357729l1701607796,1852796474l762723173,1954047348l1668178221,980578152l1684302189,25964l0,0l0,0l0,0l0,0l0,0l0,0l-1494220800,1436410310l1245708288,1436410301l0,0l1224736768,1436410301l1228931072,1436410301l1233125376,1436410301l1237319680,1436410301l1216348160,1436410301l0,0l-1557135360,1436410310l0,0l0,0l1220542464,1436410301l0,0l0,0l0,0l0,0l0,0l0,0l0,0l2162688,0l-643825664,1436410310l0,0l0,1702126948l5338211,0l-493944832,1436072835l-518717440,1900277354l123929,0l644258,6642l0,584505l0,584505l219786,179400l68529,0l5242880,0l2162688,0l1371537408,1436410311l0,0l0,119l43057152,0l727646208,1436071992l-518717440,1900277354l189465,8543l535431,32953l903472,66220l1252931,105747l1327588,114633l1327588,318572l1052347,292017l1055306,300208l1057174,308489l1057174,316973l1057174,366426l1005281,411105l914044,451021l984923,463057l1056756,475554l1129407,488524l1327588,524819l1327588,586588l1278683,576757l1121220,546664l962396,517978l803846,491382l621652,547719l353555,592372l40195,624732l357429,750081l702437,907129l1034504,1098492l1120919,1091241l1204983,1083616l1286613,1075646l1327588,1071347l1327588,1114257l1098080,1135589l1327588,1279471l1327588,1307486l1247435,1262736l1181069,1226137l1105567,1185446l1022211,1142002l734834,1165745l429602,1184951l114482,1199368l0,1203671l0,1161321l101306,1157260l403996,1143879l688029,1126318l951205,1105325l737577,995930l479310,872470l194473,754006l0,676959l0,583733l63235,577294l324632,548961l540482,513368l699935,474275l561280,451812l423129,431076l286578,412525l0,377998l0,311748l37447,316783l279330,349925l546842,389739l830961,437051l948817,398024l1012901,356927l1012901,316973l1012901,307193l1009028,297351l1001534,287470l818413,271608l637387,257659l458529,245510l0,218555l0,0l0,0l25231360,0l-1375731712,1436072835l-518717440,1900277354l123929,1827621l85966,1829073l75743,1834661l71234,1846040l75832,1854485l78149,1858689l82312,1861362l87173,1862286l94331,1861044l94331,2005158l63788,2027105l41632,2041339l19586,2052465l0,2060873l0,1986565l7239,1990947l17500,1991163l26670,1986146l39446,1979136l45123,1964937l39345,1954396l33566,1943881l18542,1940985l5779,1947983l3518,1949214l1778,1950903l0,1952555l0,1750942l267,1750942l482,1751095l749,1751095l16840,1751095l29883,1738052l29883,1721961l29883,1705883l16840,1692840l749,1692840l482,1692840l267,1692980l0,1692992l0,148685l26494,98347l56852,50437l90486,4850l94331,0l34668544,0l-1943011328,1436072845l-518717440,1900277354l553706521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553648128,2127570527l0,0l46137344,0l39911424,0l-739246080,1436072038l-518717440,1900277354l-754916327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-754974720,1436072038l0,0l116391936,0l99680256,0l65536,97714176l1983643648,1634235194l2037671280,1763730800l1596079460,808464504l829710128,1663050295l1685221231,1702521203l825369149,741355574l808857906,1864376880l1953526586,925966909l1684086818,857881962l741355574,808792881l875375664,573583413l1952542752,1830960488l825442352,859863409l942882871,741949548l942751852,1815491136l741355840,842219628l1081635116,859846963l825388087,1076899894l1080832817,843067442l825388088,1076899894l845952049,808465969l1899180864,808730745l1815163968,741355840l808857906,843082800l808665138,741949548l808857906,859860016l825371697,1898983478l942882936,1815098432l875642928,909197420l1815360064,858865712l1042441592,1933211196l1802465908,1869226085l1953721961,1030057081l1953066274,790786661l980827198,1836216166l1935764597,980827198l1902452838,1981955438l589327457,1043276338l1715107388,1852925216l1635131965,824385644l1010708258,543570550l1030648165,1836413730l942682400,1075851312l573579312,1983659567l1696622138,574451313l544044403,808988721l826286128,790769696l980827198,1902452838l1629633902,1075868514l1043276337,1715107388l1852925216,1650532925l809508979,1010708258l543570550,1030648165l1836413730,540295200l893394992,1010708258l543570550,1030648165l543582498,924856384l790770208,980827198l1902452838,1763851630l809508966,540029216l1043276341,1715107388l1852925216,1919951421l891315311,540028980l857749312,1010708258l543570550,1030648165l1869770786,875896932l1075851312,573775928l1983659567,1696622138l574451313,1075865193l540483633,1043276338l1715107388,1852925216l1718166077,540098592l891301937,1010708258l543570550,1030648165l1869770786,875896932l1075851312,857747761l1010708258,543570550l1030648165,1869770786l875896932,1075851312l857748017,1010708258l543570550,1030648165l543582498,807415872l573718560,1983659567l1696622138,574451313l1075865193,540024886l573911360,1983659567l1696622138,574451313l1075865193,960503857l573718560,1983659567l1696622138,574451313l1075865193,826286134l960503863,1010708258l543570550,1030648165l543582498,1075851328l1769414706,577270884l1983659567,1696622138l574451313,1075865193l1769414710,543716452l574173504,1983659567l1696622138,574451313l1075865193,843063345l574177312,1983659567l1696622138,574451313l1075865193,843063350l960503857,1010708258l543570550,1030648165l543582498,1075851328l1075852081,1043276339l1715107388,1852925216l1718166077,540426272l540225856,573780544l1983659567,1696622138l574451313,1075865193l540024881,790770496l980827198,1902452838l1763851630,910172262l892485664,790769696l980827198,1902452838l1763851630,809508966l540229664,573780288l1983659567,1696622138l574451313,1075865193l826286134,843063347l1043276343,1715107388l1852925216,1718166077l540098592,1746940736l1751607653,1043276404l1715107388,1852925216l1718166077,540426272l540619328,1734960488l790787176,980827198l1902452838,1981955438l589327457,1043276336l1715107388,1852925216l1970479677,1769414765l543716452,859840560l1043276337,1715107388l1852925216,1970479677l1701322861,1952999273l1075851296,790769971l980827198,1902452838l1881292142,543453042l540095296,959592754l808464672,790769712l980827198,1902452838l1931623790,1998613877l1752458345,1075851296l790770739,980827198l1902452838,1931623790l1746955637,1751607653l540024948,573846336l1983659567,1696622138l574451313,544044403l540095296,573579312l1983659567,1696622138l574451313,544044403l859840560,859840561l1043276337,1715107388l1852925216,1970479677l859840621,859840561l573579314,1983659567" fillcolor="#3b5d94" stroked="f" o:allowincell="f" style="position:absolute;left:971;top:75;width:87;height:104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15794176,0l1273298944,1436071984l-518717440,1900277354l3335193,909389873l741881905,909193781l1811953719,1815096373l892415024,859256624l943207984,808203628l908865644,892809266l842610998,808792940l741750838,857931824l895890227,6684773l1869611110,1769236851l1631219311,1819243362l996504693,1952867692l825241914,1869888305l808532592,1769421616l979924068,993145905l1734960488,960132200l1936538419,1920413039l1932357729,1701607796l1852796474,762723173l1954047348,1668178221l980578152,1684302189l25964,0l0,0l0,0l0,0l0,0l0,0l1053884416,0l599785472,2127570527l599785472,2127570527l1509949440,1436410463l1509949440,1436410463l0,0l0,0l0,0l0,0l0,0l0,0l0,0l0,0l0,0l0,0l1539309568,1436410297l887095296,1436410306l0,0l0,0l0,0l0,0l0,0l0,0l0,0l0,0l0,0l0,0l0,0l0,0l0,0l0,0l0,0l0,0l0,0l0,0l0,0l0,0l0,0l0,0l0,0l0,0l0,0l0,0l0,0l0,0l0,0l0,0l0,0l0,0l0,0l929837108,892809524l942880816,926234668l942748473,946615346l959984953,926036528l943076908,859256628l909652332,825308729l741355825,959854385l943076146,829174069l842085174,825440561l942746673,875706673l842412851,909719916l909389877,824980281l942814521,959854390l842558514,825504309l741617977,959854641l859322424,946615600l859125808,842609970l909586732,825373753l1815490870,960051001l909128754,960048184l892612915,1815425081l875771697,875574841l959199288,858861622l808464946,859386220l942880054,741945652l808597809,808661300l829176115,858927929l842479413,925969465l808857904,909719351l892875116,909719346l741619508,926037559l925971250,959540275l875574325,942945079l909521196,943141176l1815163442,892352569l892418103,909192242l808662072,959983922l959787628,808203318l808202348,808202348l808202348,808202348l808202348,892350828l876099635,741749044l959802416,892876601l741488436,926036274l892352309,896284466l943143225,842478645l842084908,808924471l1815556661,959460657l876164153,824979508l875967284,909389873l892431411,876165424l808727609,859058476l808530998,1815295540l1815096368,1815096368l1815096368,1815096368l1815096368,1815096368l1815096368,1815096368l1815096368,1815096368l959657265,892940339l824981558,875967284l959590449,943221815l892940343,741751090l909325361,858796340l81239812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963391532l859322674,942682423l842610732,892940344l963392562,943206964l909195312,909261100l909390642,963393590l876032564,859255864l909392172,859124022l963393076,943274293l859126068,909261100l892744496,963393586l925905716,942684470l959789100,909522226l963393586,892746032l842216242,892483628l926429235,929839410l892547380,892483637l959789356,859059512l963392824,925905716l909390134,959592492l808728369,946616630l942682676,876032309l892483628,892351540l963391798,876032564l859256374,892811308l909520951,946615095l825504308,825571378l959461676,960049463l963393073,942881072l926365753,875706412l842020921,963391800l825766452,825374004l959789356,859059512l946614329,892678708l875640120,892483628l859058229,929839408l825635124,926366007l959789356,909391160l946614580,842217781l875705394,909392172l909455670,946614320l842086709,942684213l842283052,960049206l963391543,943012144l842217270,892483628l926103347,829174581l875901240,926429241l909716528,825569328l1815162928,825831481l892811314,909716532l942944304,1815361585l909261112,825831985l942746677,842282289l825765941,892811372l909195063,942421817l926233911,825505844l959789420,842610993l942422072,909654069l842151473,942684268l959723060,942421556l942881077,808596022l842283372,808466488l925643829,876163380l842348085,942684268l943143221,942422320l909522992,808465201l959592556,825636657l942421297,842610741l959592759,842283116l876164916,959198001l909718834,892744761l942684268,959919416l959198256,825702704l825570105,842610796l825571128,959198769l825702704,909390649l825505644,892940598l959199280,858797618l959788343,892483948l842086201,959197237l875903285,892809776l892811372,859060021l959198514,876163636l959918133,959461740l825307701,959198777l875639604,909586737l825766252,859189557l741487668,858929464l909455925,959999033l942748722,741552177l825831481,875704889l809004082,842413624l741488432,960050489l842609464,892955698l926431033,741880374l842543160,825439024l809004088,842019384l741880883,842543160l875770416,809004088l842019384,741880883l842543160,875770416l809004088,842019384l741880883,858929464l842543157,926444600l960049206,741684022l925971511,875575604l892955700,842020921l741749044,942815544l808859191,876047409l943207473,741749556l808858169,926037555l959999028,842347314l741945395,842414392l909390904,876178486l859058483,741683762l875705400,875968567l876112949,876097586l741879865,959983672l926168114,942763057l892679473,825636406l959789356,909129268l946616117,909194807l859124020,875706412l892942137,946616368l909718839,876098103l959461676,943274035l13111,262012928l913047552,959591680l135278636,0l267386880,0l0,26456883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59919409,909586740l829173804,842217266l876165177,875637812l925906483,876099889l825568620,925972280l741356596,808466737l859256626,862729269l825570099,959198009l942881072,859256889l825505644,959526968l959198512,959527216l825767731,825766252l859126065,741945655l892418097,859191600l946615095,825504313l875704373,959789100l909522226,963392562l808596276,876099895l942684204,909324338l963393586,909654064l875836981,842610732l842608696,946615862l825635380,943274288l942684204,959592759l929837108,892809524l942880816,926234668l942748473,946615346l959984953,926036528l943076908,859256628l909652332,825308729l741355825,959854385l943076146,829174069l842085174,825440561l942746673,875706673l842412851,909719916l909389877,824980281l942814521,959854390l842558514,825504309l741617977,959854641l859322424,946615600l859125808,842609970l909586732,825373753l1815490870,960051001l909128754,960048184l892612915,1815425081l875771697,875574841l959199288,858861622l808464946,859386220l942880054,741945652l808597809,808661300l829176115,858927929l842479413,925969465l808857904,909719351l892875116,909719346l741619508,926037559l925971250,959540275l875574325,942945079l909521196,943141176l1815163442,892352569l892418103,909192242l808662072,959983922l959787628,808203318l808202348,808202348l808202348,808202348l808202348,892350828l876099635,741749044l959802416,892876601l741488436,926036274l892352309,896284466l943143225,842478645l842084908,808924471l1815556661,959460657l876164153,824979508l875967284,909389873l892431411,876165424l808727609,859058476l808530998,1815295540l1815096368,1815096368l1815096368,1815096368l1815096368,1815096368l1815096368,1815096368l1815096368,1815096368l959657265,892940339l824981558,875967284l959590449,943221815l892940343,741751090l909325361,858796340l81239812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963391532l859322674,942682423l842610732,892940344l963392562,943206964l909195312,909261100l909390642,963393590l876032564,859255864l909392172,859124022l963393076,943274293l859126068,909261100l892744496,963393586l925905716,942684470l959789100,909522226l963393586,892746032l842216242,892483628l926429235,929839410l892547380,892483637l959789356,859059512l963392824,925905716l909390134,959592492l808728369,946616630l942682676,876032309l892483628,892351540l963391798,876032564l859256374,892811308l909520951,946615095l825504308,825571378l959461676,960049463l963393073,942881072l926365753,875706412l842020921,963391800l825766452,825374004l959789356,859059512l946614329,892678708l875640120,892483628l859058229,929839408l825635124,926366007l959789356,909391160l946614580,842217781l875705394,909392172l909455670,946614320l842086709,942684213l842283052,960049206l963391543,943012144l842217270,892483628l926103347,829174581l875901240,926429241l909716528,825569328l1815162928,825831481l892811314,909716532l942944304,1815361585l909261112,825831985l942746677,842282289l825765941,892811372l909195063,942421817l926233911,825505844l959789420,842610993l942422072,909654069l842151473,942684268l959723060,942421556l942881077,808596022l842283372,808466488l925643829,876163380l842348085,942684268l943143221,942422320l909522992,808465201l959592556,825636657l942421297,842610741l959592759,842283116l876164916,959198001l909718834,892744761l942684268,959919416l959198256,825702704l825570105,842610796l825571128,959198769l825702704,909390649l825505644,892940598l959199280,858797618l959788343,892483948l842086201,959197237l875903285,892809776l892811372,859060021l959198514,876163636l959918133,959461740l825307701,959198777l875639604,909586737l825766252,859189557l741487668,858929464l909455925,959999033l942748722,741552177l825831481,875704889l809004082,842413624l741488432,960050489l842609464,892955698l926431033,741880374l842543160,825439024l809004088,842019384l741880883,842543160l875770416,809004088l842019384,741880883l842543160,875770416l809004088,842019384l741880883,858929464l842543157,926444600l960049206,741684022l925971511,875575604l892955700,842020921l741749044,942815544l808859191,876047409l943207473,741749556l808858169,926037555l959999028,842347314l741945395,842414392l909390904,876178486l859058483,741683762l875705400,875968567l876112949,876097586l741879865,959983672l926168114,942763057l892679473,825636406l959789356,909129268l946616117,909194807l859124020,875706412l892942137,946616368l909718839,876098103l959461676,943274035l946615095,859058745l825308209,909588524l875902513,946615346l842479664,959460919l959789100,876098864l946615863,859125808l943274288,825766188l892940853,1815098421l892418097,859191600l824981558,808792376l909325881,942763064l959460657,943076150l825766188,909717557l1815623219,892418097l859191600,824981558l808792376,909325881l942763064,959460657l943076150,825766188l909717557,1815623219l892418097,859191600l824981558,808792376l909325881,892955704l926234169,741684786l959592760,858992692l842558521,825768244l741881141,959788856l942815030,892955700l809055545,741946420l842216505,825766194l959999029,808728882l741553203,925971511l959459637,809069616l892482361,741422643l926430520,875771449l825781296,943272754l741880369,858927416l943011385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58994233l859124025,892890162l842150713,741619510l909259833,842281528l876112947,808531506l741487415,959592760l875769908,909732916l842609459,741488181l842216505,909719088l809069620,892940601l741486899,842608697l808530230,809069616l809055033,741487670l858994233,959787833l926444592,842215478l741619253,842609976l909653301,809069620l842609465,741488433l825832760,842019890l909732914,859386675l741750576,842216505l959591479,892890163l909259065,741881392l842608697,808530230l959999024,875837234l741751092,858994233l943010617,842624054l892352821,741749047l909259833,926168120l892955696,959985465l741355569,892940345l842150450,909732918l859386675,741750837l926038328,858797620l876112946,909193778l741487666,875706680l842412856,842624056l959591478,741684018l943272505,825506099l959999024,926168370l741357619,875706680l859190072,892955703l959985465,741750067l809055544,825571637l909732914,842609459l741618232,959787577l825701680,809069622l809055033,741618481l892941625,959722041l809004082,942815032l741946931,909521977l859190833,876178480l842544690,741750582l808859448,808661555l959999033,859321394l741880374,858929464l875901237,909732912l825832243,741882167l808859448,909455923l892890164,909455929l741619507,942815544l808661297,809069624l808596793,741422393l909521977,959460657l842558517,875574581l741879859,892678712l926101815,892955704l825635897,741750582l808465977,909392180l909732915,859386675l741553968,942814265l925905208,842624050l892744502,741553463l926234424,825505328l876112946,808595506l741421625,858994233l808988985,842558512l909522741,741487924l859124280,808465463l892955700,959985465l741750067,809055544l825571637,876178482l875640374,741945907l909261112,808925239l926444600,808728117l741356081,875706680l842412856,892890168l943009849,741945906l943272505,808728883l842558520,892548661l741618225,859189817l808465974,892955703l959985465,741750067l859385913,909193529l876178480,875640374l741357621,842150968l943142705,926444593l892352309,741620019l859385913,925971001l809069618,892679225l741357366,909521977l842216497,876112944l909652018,741945399l909259833,825373752l876112947,859320882l741487920,808465977l808597812,909732918l825832243,741553205l808662073,875639345l876112948,925970994l741357362,875706680l842412856,842624056l858796342,741815347l825831992,943010871l926444593,825243957l741356594,875967033l875706674,809069617l909195065,741880373l892678712,842217782l942763064,909194545l942815538,892483628l875639608,946614584l825766457,875639601l959461676,892743991l963392051,876163636l875574068,825766188l825635637,1815427125l842608697,825307446l842542130,825440309l1815427129,926037049l926299700,876096567l842543666,1815689266l926233144,876164406l959982641,825309234l1815230259,825831481l909129017,876162099l825373746,1815556408l842412601,825832243l842542129,892351797l1815360568,926496057l842283320,876096560l808531506,1815296313l875705401,925905458l809053234,875902521l1815688752,825373752l926167349,876162099l876099122,1815623218l926496057,909128498l876162096,825373746l1815491893,942814265l925905208,808987703l909718840,1815228976l842150968,926102328l808987698,909521976l1815623732,909455929l842543924,926428217l859189558,1815099443l858928184,942684212l876162101,876099122l1815623218,825439289l842150708,876162097l842150962,1815097907l892940345,960049714l808987698,892744760l1815162930,892941625l892678713,842542134l909325877,1815557430l875705401,959590706l876096567,808531506l1815163959,892941625l892809785,876096569l859320882,1815490865l825636664,825832502l892939318,943272249l1815162928,926494777l859322417,959982644l875837234,3225143l943008816,892351796l959525484,741750784l402667313,0l530579456,0l0,528744448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59919409,909586740l829173804,842217266l876165177,875637812l925906483,876099889l825568620,925972280l741356596,808466737l859256626,862729269l825570099,959198009l942881072,859256889l825505644,959526968l959198512,959527216l825767731,825766252l859126065,741945655l892418097,859191600l946615095,825504313l875704373,959789100l909522226,963392562l808596276,876099895l942684204,909324338l963393586,909654064l875836981,842610732l842608696,946615862l825635380,943274288l942684204,959592759l929837108,892809524l942880816,926234668l942748473,946615346l959984953,926036528l943076908,859256628l909652332,825308729l741355825,959854385l943076146,829174069l842085174,825440561l942746673,875706673l842412851,909719916l909389877,824980281l942814521,959854390l842558514,825504309l741617977,959854641l859322424,946615600l859125808,842609970l909586732,825373753l1815490870,960051001l909128754,960048184l892612915,1815425081l875771697,875574841l959199288,858861622l808464946,859386220l942880054,741945652l808597809,808661300l829176115,858927929l842479413,925969465l808857904,909719351l892875116,909719346l741619508,926037559l925971250,959540275l875574325,942945079l909521196,943141176l1815163442,892352569l892418103,909192242l808662072,959983922l959787628,808203318l808202348,808202348l808202348,808202348l808202348,892350828l876099635,741749044l959802416,892876601l741488436,926036274l892352309,896284466l943143225,842478645l842084908,808924471l1815556661,959460657l876164153,824979508l875967284,909389873l892431411,876165424l808727609,859058476l808530998,1815295540l1815096368,1815096368l1815096368,1815096368l1815096368,1815096368l1815096368,1815096368l1815096368,1815096368l959657265,892940339l824981558,875967284l959590449,943221815l892940343,741751090l909325361,858796340l81239812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963391532l859322674,942682423l842610732,892940344l963392562,943206964l909195312,909261100l909390642,963393590l876032564,859255864l909392172,859124022l963393076,943274293l859126068,909261100l892744496,963393586l925905716,942684470l959789100,909522226l963393586,892746032l842216242,892483628l926429235,929839410l892547380,892483637l959789356,859059512l963392824,925905716l909390134,959592492l808728369,946616630l942682676,876032309l892483628,892351540l963391798,876032564l859256374,892811308l909520951,946615095l825504308,825571378l959461676,960049463l963393073,942881072l926365753,875706412l842020921,963391800l825766452,825374004l959789356,859059512l946614329,892678708l875640120,892483628l859058229,929839408l825635124,926366007l959789356,909391160l946614580,842217781l875705394,909392172l909455670,946614320l842086709,942684213l842283052,960049206l963391543,943012144l842217270,892483628l926103347,829174581l875901240,926429241l909716528,825569328l1815162928,825831481l892811314,909716532l942944304,1815361585l909261112,825831985l942746677,842282289l825765941,892811372l909195063,942421817l926233911,825505844l959789420,842610993l942422072,909654069l842151473,942684268l959723060,942421556l942881077,808596022l842283372,808466488l925643829,876163380l842348085,942684268l943143221,942422320l909522992,808465201l959592556,825636657l942421297,842610741l959592759,842283116l876164916,959198001l909718834,892744761l942684268,959919416l959198256,825702704l825570105,842610796l825571128,959198769l825702704,909390649l825505644,892940598l959199280,858797618l959788343,892483948l842086201,959197237l875903285,892809776l892811372,859060021l959198514,876163636l959918133,959461740l825307701,959198777l875639604,909586737l825766252,859189557l741487668,858929464l909455925,959999033l942748722,741552177l825831481,875704889l809004082,842413624l741488432,960050489l842609464,892955698l926431033,741880374l842543160,825439024l809004088,842019384l741880883,842543160l875770416,809004088l842019384,741880883l842543160,875770416l809004088,842019384l741880883,858929464l842543157,926444600l960049206,741684022l925971511,875575604l892955700,842020921l741749044,942815544l808859191,876047409l943207473,741749556l808858169,926037555l959999028,842347314l741945395,842414392l909390904,876178486l859058483,741683762l875705400,875968567l876112949,876097586l741879865,959983672l926168114,942763057l892679473,825636406l959789356,909129268l946616117,909194807l859124020,875706412l892942137,946616368l909718839,876098103l959461676,943274035l946615095,859058745l825308209,909588524l875902513,946615346l842479664,959460919l959789100,876098864l946615863,859125808l943274288,825766188l892940853,1815098421l892418097,859191600l824981558,808792376l909325881,942763064l959460657,943076150l825766188,909717557l1815623219,892418097l859191600,824981558l808792376,909325881l942763064,959460657l943076150,825766188l909717557,1815623219l892418097,859191600l824981558,808792376l909325881,892955704l926234169,741684786l959592760,858992692l842558521,825768244l741881141,959788856l942815030,892955700l809055545,741946420l842216505,825766194l959999029,808728882l741553203,925971511l959459637,809069616l892482361,741422643l926430520,875771449l825781296,943272754l741880369,858927416l943011385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58927416l943011385,825781304l909718322,741881909l858927416,943011385l825781304,909718322l741881909,858994233l859124025,892890162l842150713,741619510l909259833,842281528l876112947,808531506l741487415,959592760l875769908,909732916l842609459,741488181l842216505,909719088l809069620,892940601l741486899,842608697l808530230,809069616l809055033,741487670l858994233,959787833l926444592,842215478l741619253,842609976l909653301,809069620l842609465,741488433l825832760,842019890l909732914,859386675l741750576,842216505l959591479,892890163l909259065,741881392l842608697,808530230l959999024,875837234l741751092,858994233l943010617,842624054l892352821,741749047l909259833,926168120l892955696,959985465l741355569,892940345l842150450,909732918l859386675,741750837l926038328,858797620l876112946,909193778l741487666,875706680l842412856,842624056l959591478,741684018l943272505,825506099l959999024,926168370l741357619,875706680l859190072,892955703l959985465,741750067l809055544,825571637l909732914,842609459l741618232,959787577l825701680,809069622l809055033,741618481l892941625,959722041l809004082,942815032l741946931,909521977l859190833,876178480l842544690,741750582l808859448,808661555l959999033,859321394l741880374,858929464l875901237,909732912l825832243,741882167l808859448,909455923l892890164,909455929l741619507,942815544l808661297,809069624l808596793,741422393l909521977,959460657l842558517,875574581l741879859,892678712l926101815,892955704l825635897,741750582l808465977,909392180l909732915,859386675l741553968,942814265l925905208,842624050l892744502,741553463l926234424,825505328l876112946,808595506l741421625,858994233l808988985,842558512l909522741,741487924l859124280,808465463l892955700,959985465l741750067,809055544l825571637,876178482l875640374,741945907l909261112,808925239l926444600,808728117l741356081,875706680l842412856,892890168l943009849,741945906l943272505,808728883l842558520,892548661l741618225,859189817l808465974,892955703l959985465,741750067l859385913,909193529l876178480,875640374l741357621,842150968l943142705,926444593l892352309,741620019l859385913,925971001l809069618,892679225l741357366,909521977l842216497,876112944l909652018,741945399l909259833,825373752l876112947,859320882l741487920,808465977l808597812,909732918l825832243,741553205l808662073,875639345l876112948,925970994l741357362,875706680l842412856,842624056l858796342,741815347l825831992,943010871l926444593,825243957l741356594,875967033l875706674,809069617l909195065,741880373l892678712,842217782l942763064,909194545l942815538,892483628l875639608,946614584l825766457,875639601l959461676,892743991l963392051,876163636l875574068,825766188l825635637,1815427125l842608697,825307446l842542130,825440309l1815427129,926037049l926299700,876096567l842543666,1815689266l926233144,876164406l959982641,825309234l1815230259,825831481l909129017,876162099l825373746,1815556408l842412601,825832243l842542129,892351797l1815360568,926496057l842283320,876096560l808531506,1815296313l875705401,925905458l809053234,875902521l1815688752,825373752l926167349,876162099l876099122,1815623218l926496057,909128498l876162096,825373746l1815491893,942814265l925905208,808987703l909718840,1815228976l842150968,926102328l808987698,909521976l1815623732,909455929l842543924,926428217l859189558,1815099443l858928184,942684212l876162101,876099122l1815623218,825439289l842150708,876162097l842150962,1815097907l892940345,960049714l808987698,892744760l1815162930,892941625l892678713,842542134l909325877,1815557430l875705401,959590706l876096567,808531506l1815163959,892941625l892809785,876096569l859320882,1815490865l825636664,825832502l892939318,943272249l1815162928,926494777l859322417,959982644l875837234,1815164471l909259833,909259832l892939320,959527225l1815490868,825832761l892483641,842542134l842020661,1815359543l892678712,808529975l876096565,808531506l1815492919,892678712l842084663,892939320l943272249,1815688759l926233144,808923696l809053236,809055033l1815688246,892678712l875967792,959982644l808728882,1815623989l825832761,942815545l892873776,926496568l1815621942,926496057l875771960,959982643l859321394,1815622713l808596536,808597048l892939313,926495033l1815556914,959788856l942814000,959982645l959461426,1815492407l942815544,926101809l892873778,808857657l1815163440,825832761l825571385,926428212l859189558,1815491382l960050489,858863665l892939315,825635897l1815098423,859124280l808924976,892939313l943272249,1815557943l909457208,808859955l809053236,909653305l1815556919,926233144l892483126,892873778l959983929,1815557429l875639863,909522744l892873784,959592760l1815361076,876163129l842609973,892939317l960051513,1815294768l926037049,842479668l876031026,842347825l1815557937,943010360l942944563,926428209l875575093,1815689272l809054264,942683184l876096562,858862642l1815360054,875639863l859060280,909716530l808792112,1815689268l909259832,909392176l959982644,892680498l1815623990,875967033l858796339,876031027l808990769,1815361331l892482616,909194036l842542128,959657013m1815360048,809054264l942683184,876096568l959524914,1815361587l942748727,943206456l876096563,859059506l1815098929,926234424l825503799,808987702l875573305,1815623728l808596536,942881073l876031028,808990769l1815296056,892482616l909194036,926428208l808924981,1815490868l809054264,942683184l876096568,959524914xl1815361587,942748727l943206456,892873779l959592760,1815361076l892482616,892416820l842607671,875836470l1815097398,808465977l808597812,876031030l876099121,1815228976l959787577,825569591l926428209,892810549l1815359542,959592760l808924469,876096560c808595506,1815163449,925971511,875575604,876162100,892418098c1815360565,943206456,959527221,926428209,926167094,1815687220c842216505,926168880,876031027,959723313,1815491893,943206456c909195317,842607673,926101558,1815426357,960050489,842021177c876096568,926167858,1815359795,959525943,959657268,876096565c875639858,1815230771,859385913,809054265,926428212,943141174c1815492660,809055544,942946357,876031027,859321905,1815230007c926234424,808727856,926428208,943077685,1815557685,825636664c876163633,926428217,926494774,1815492661,942748727,909654327c892939317,859322681,1815230262,825635385,825309238,876162100c859191090,1815557424,909261112,926169399,842542131,909325877c1815490612,926496057,892549432,809053238,959590713,1815623218c909521977,825308721,809053239,876163385,1815556152,825832760c842019890,926428208,909129525,1815228724,959592760,858862132c876162103,909194806,1815623219,926494777,859322417,926428217c943271990,1815294001,876164409,926298422,876162102,876032563c1815425840,825307953,909257777,842084402,1815622201,808661305c892679988,892939314,825832761,1815099446,842347313,859191351c1815096374,859256370,943207992,1815096368,909257776,943076660c1815229240,943272505,909587506,842607672,892941366,1815689266c875967033,892810041,808987696,875573305,1815099440,842412601c943206963,876162103,875640374,1815490867,959984952,859255865c926428215,943077173,1815558200,959788856,842020662,808987703c926496056,1815491891,858862647,858994229,892873784,926038328c1815491889,943272505,959985715,842542134,959853877,1815229496c909259832,926167089,942746678,842151217,943143224,859060588c959461170,942420022,825242164,943141689,959789420,842479921c942420537,959789104,875704374,825505644,959461171,942420019c892416564,859388209,959592812,909587256,942421553,926364983c942815536,842283116,959459888,824981552,875901240,925906226c809069620,959590713,741355824,943206457,959788342,842624048c858993206,741355833,875967033,808858676,842558512,959853877c741423413,809054264,808793141,942763064,943076657,909390392c892483628,825308981,946616114,942682681,875575609,842283052c926300208,946614833,892352816,942682422,825505580,942748212c946615095,842479664,892876856,892483628,858993464,929838130c842281268,909719602,959789356,959527221,946615864,825635380c808727856,825505580,859190579,946615859,875901497,825372983c842283052,892350774,929837108,892809524,892876080,825766188c960049205,1815296305,960050489,808728881,809053241,909653305c1815098423,825831992,808989495,876096564,925970994,1815492146c825636664,925971766,926428215,926103093,1815228728,959787577c942945840,926428211,960049206,1815689272,892678712,842414134c842607664,842479925,1815099442,858862647,959788597,808987702c909521976,1815556919,842609976,842413621,909650998,959592242c1815688754,892678712,959459383,892939321,943272249,1815687216c942814265,925905208,892873778,909455929,1815689272,892678712c875967792,892939316,909260089,1815623225,825832761,825571385c892939314,926037305,1815490866,926233144,859256630,842542129c909522741,1815229746,825832760,909129266,876031029,892614961c1815426358,875706680,959461425,892873783,825831737,1815097398c909521977,959460657,842542133,875574581,1815294259,926234424c926102576,892939315,959985465,1815097393,892940345,842150450c909716534,842609459,1815230005,892874808,926037561,926428214c960049206,1815427384,909259833,808596536,809053236,875705145c1815622451,858994233,943010617,809053238,875902521,1815361072c943011640,943273523,876096561,808531506,1815229239,909259832c959854640,876162102,892417590,1815230008,909455928,942880051c876162096,876032563,1815623730,909259833,808596536,892939316c842609977,1815688503,943272505,808531763,959982648,959461426c1815360053,942814265,825765944,842607670,875770422,1815623222c926037049,926169140,876162099,892417590,1815491635,960050489c892941368,842607667,909324342,1815622197,808662073,809055799c892873784,909455929,1815622198,909717561,858993205,842542130c942682933,1815687735,858862647,842544437,892939317,875903033c1815427123,808662073,875640375,842542134,876032313,1815688752c808596536,925971768,842542132,808727605,1815164469,926037049c926299700,926428211,909129525,1815295798,875705400,892875313c809053233,959526713,1815490873,859385913,926431544,842542135c808991028,1815164978,942814265,842347569,892939313,875903033c1815099699,892482616,825571381,842542132,875574581,1815687219c909194295,926496561,892939319,875903033,1815163958,859387192c842281522,876162100,892417590,1815097398,825832760,808990002c876096568,959460914,1815099193,892940345,859256376,842542130c859255605,1815295287,892418097,942684468,959197239,892350518c825241649,959461740,926429745,959198261,875573302,876097848c842610796,959590710,824980785,875901240,942683442,926444593c825702197,741816630,892679992,876098615,892955697,960049465c741881906,943207736,842412342,809004082,875967544,741749817c859387192,842151480,876178480,808990770,741618992,959525943c892745012,809004082,926496056,741945400,909652024,808661302c842558512,909586745,741683505,959984952,842610482,876112953c959919154,741552436,959787577,909392182,809004085,926234680c741617721,926494777,892549425,959999025,892811314,741749041c926494777,875772209,876047414,959526449,741879861,808858169c892679987,842624057,825702709,741356850,892941625,926036020c926444597,876033333,741683763,959591481,925906228,809069625c825374009,741751089,825439289,925970740,942763062,909194545c842282035,842610732,892482867,946616630,825504313,858796344c959461676,842152241,946614836,909522992,842477618,959789356c959658041,963392050,943143221,942814775,942684204,858992690c946616369,808597552,942945074,942684204,858927154,946616372c808597552,942945074,942684204,858927154,946616372,808597552c942945074,842610732,942683443,946616370,959460919,892548665c825505580,809055287,963392564,808991029,909194290,842610732c909522744,929837360,942944564,909325368,909261100,842412848c946615351,892547641,959460146,909719596,875837490,963393078c875639604,892482099,842283052,909653812,946615604,942682676c942684468,942684204,875835961,829174071,892678456,909522485c892939313,808858681,1815557430,825636664,892417078,842542131c959920436,1815621685,959788856,942815030,809053236,959984441c1815295800,875706680,825504051,926428209,892743990,1815360052c926429240,808859442,892873785,943009849,1815492404,892874808c960049203,942746680,959591729,808727861,825766252,909717557c741881395,892418097,859191600,829175862,808792376,909325881c942746680,959460657,943076150,825766252,909717557,741881395c892418097,859191600,829175862,808792376,909325881,942746680c959460657,943076150,825766252,909717557,741881395,892418097c859191600,963393590,892746037,892744247,842610732,858797113c946616627,943273010,943011121,892811308,842479161,963392568c959789365,959722544,859060524,942748210,946615601,876163641c859058992,825505580,808531255,963391545,842217776,825635637c943011884,859191607,946614324,959656497,942813496,842086444c892746035,946616376,959656497,943207734,842086444,892746035c946616376,959656497,943207734,842086444,892746035,946616376c959656497,943207734,842086444,892746035,946616376,959656497c943207734,842086444,892746035,946616376,959656497,943207734c842086444,892746035,946616376,959656497,943207734,842086444c892746035,946616376,959656497,943207734,842086444,892746035c946616376,959656497,943207734,842086444,892746035,946616376c959656497,943207734,842086444,892746035,946616376,959656497c943207734,842086444,892746035,946616376,959656497,943207734c842086444,892746035,946616376,959656497,943207734,842086444c892746035,946616376,959656497,943207734,842086444,892746035c946616376,959656497,943207734,842086444,892746035,946616376c959656497,943207734,842086444,892746035,946616376,959656497c943207734,859191596,892418355,946614835,842217781,876033586c842283308,875706422,946615090,825635380,842217264,842610732c858797113,963392564,959656758,842413362,859060524,959852594c963392566,959527216,842085173,959461676,825308722,963391536c959658288,842282544,859191596,892549427,946614329,858797623c875967794,959789100,943011122,963392566,959658288,842477874c959789100,808727089,963392050,959656758,909586483,859060524c842282802,946615097,842086709,943075382,959461676,825308722c946614320,876032569,909718580,859191596,892549427,963393080c809055538,909195061,842283308,875837494,963391543,943143221c808464697,959461676,842150453,963393074,959656758,909653299c842610732,808858679,946614835,825373236,842281526,842610732c909326388,805320754,825505329,939538482,120665138,0c560988160,2127570527,560988160,2127570527,-1851785216,1436410463c-1851785216,1436410463,808648704,825766966,829175094,875967288c859255601,942746672,825702449,859387703,808727916,959722032c892089139,909193268,892809265,875573612,909586995,741749555c892417841,859254833,829175864,959591736,825374002,942746678c909588534,892352567,909260908,825636914,942421305,942814770c858992950,875573612,909586995,741553203,892417841,859254833c829175864,959591736,825374002,959523894,926167095,926365241c859255148,926429749,741946417,876032056,942946610,875916340c842609200,741619763,859058225,859191090,829175347,825569591c942880560,942746680,842609205,909193781,909652332,926299960c741683256,842412600,959526456,842558517,909652534,741552945c859058225,859191090,829175092,825569591,942880560,942746680c842609205,909193781,909586796,859124025,741685296,842412600c959526456,842558512,909652534,741618481,859058225,859191090c829175092,825569591,942880560,942746680,842609205,909193781c909586796,859124025,741685296,842412600,959526456,842558512c909652534,741618481,859058225,859191090,829174580,825569591c942880560,942746680,842609205,909193781,1768300578,1868786796c1030909804,892740386,1717855842,1953701922,1701539698,1713519972c980361250,1869376609,1668180343,1030515813,539125282,1819898995c1881292133,1953067887,980316009,1869832801,1702131052,1717922875c993278580,980447092,993539127,1952737655,993278568,1734960488c825914472,1869835579,1634891565,1953705328,979725433,1701736302c1949136443,762607717,1751346785,1832546927,1818518633,1010704997c1768307318,1864395884,1952801850,1836344165,1702065519,1667853411c1948401003,2037653538,574449008,1768714099,1663050340,1919904879c589446450,808739129,790769714,980827198,1869771891,1663067499c1919904879,857940541,1630877236,1780490804,1936615791,1701607796c1869750845,577007221,1684956448,1030775139,1634493986,1043276404c926364210,858991671,72430899,0,549453824,2127570527c549453824,2127570527,-1803550720,1436410463,-1803550720,1436410463c959840256,841756780,926363697,741370933,577075248,1818846752c1819239276,574452335,858993443,577058150,1920234272,1684368239c577118781,1631219488,2003790956,1701015145,574450796,1931485798c1701607796,1869619773,1769236851,1631219311,1819243362,996504693c1952867692,892941882,1886352443,858927674,1684633403,825911412c1748710964,1751607653,926169716,1936538417,1920413039,1932357729c1701607796,1852796474,762723173,1954047348,1668178221,980578152c1684302189,1042441580,1715107388,543976553,1701067375,1952671092c1937076077,1768711013,574450531,1948263028,1030058105,1819243298c539124841,1869377379,574435954,1667457827,573661488,1983659567c1920234298,543517551,1869377379,589446514,892744755,539112545c1852403562,1819898995,1914846565,1684960623,1852121122,1885430628c1818632765,790787169,829897790,1920416304,1948282977,1030058105c1852796450,1043276389,980823868,1952671090,980827198,1952671090c1029990688,1634235170,811558256,1145643042,1750278717,543518817c539112754,1919905635,2053731172,958545253,943076409,875639340c892678960,1634738210,574449780,808202349,943010924,858535733c942684213,876165484,942422070,909521718,876165484,841758774c808531248,963393847,926299193,892351020,943140913,959789411c841758259,808531248,959199287,909520947,892351020,959723827c808663340,841758262,876033328,962801720,909520947,909128236c808529969,959789356,841758259,942880304,959197240,926299193c909128236,808990771,876165484,841758774,942880304,963391544c943076409,959459884,808597049,959723884,841757237,909586481c946026291,942682162,842084908,875902005,876164396,841756981c858797105,841758005,858796849,842084908,926038326,841756780c959852849,812397873,909128236,943140917,909195116,808594483c842217014,842097456,741618224,892743730,741685555,942749233c808594487,825700918,942746680,741617717,943009842,1664626741c808530738,808594482,909127733,942746675,741881397,942878770c741751094,808923960,858796588,942682419,841756780,909194032c812398389,1702375468,1768300578,1868786796,1030909804,858989346c1697998387,1953701922,1701539698,1713519972,980361250,1869376609c1668180343,1030515813,539125282,1819898995,1881292133,1953067887c980316009,1869832801,1702131052,1717922875,876100212,1869888307c825440880,1769421619,979924068,1748709937,1751607653,942881396c1936538422,1920413039,1932357729,1701607796,1852796474,762723173c1954047348,1668178221,980578152,1684302189,1042441580,1715107388c543976553,1701067375,1952671092,1937076077,1768711013,574450531c1948263028,1030058105,1819243298,539124841,1869377379,574435954c1667457827,573661488,1983659567,1920234298,543517551,1869377379c589446514,892744755,539112545,1852403562,1819898995,1914846565c1684960623,1852121122,1885430628,1818632765,790787169,829897790c1920416304,1948282977,1030058105,1852796450,1043276389,980823868c1053844850,0,23068672,0,637075456,350686c-518717440,1900277354,123929,0,65536,0c65536,0,65536,0,65536,0c65536,0,65536,0,65536,0c65536,0,65536,0,65536,0c65536,0,65536,0,14,31c-707772406,1038,14,31,-707772407,1040c68116480,1041,68296704,10800,65536,0c65536,0,65536,0,65536,0l65536,0l65536,0l65536,0l65536,0l65536,0l65536,0l65536,0l65536,0l65536,0l65536,0l65536,0l65536,0l-1205338112,0l747307008,0l327876608,0c-91488256,0,65536,0,0,0c23134208,0,-1064763392,1436072835,-518717440,1900277354c1684661273,1752375869,1600483425,1226842672,1394752836,1701863784c808661280,1868767266,1935962735,1030060649,925970722,909129015c875573548,909194805,1634738210,574449780,808202349,875706467c741553202,875837235,824981300,892811057,959198768,909194034c825306163,808793911,842607670,859189555,925970796,909129015c875573548,909194805,842217827,741882164,959787830,808203569c926495020,741683512,959523888,892418103,808202348,539125112c1819044198,1869377379,589446514,845363554,539113828,1869771891c1029989739,539125282,1818311279,1769434988,1818583918,1713519980c1953701922,1030057081,1936683042,1869182057,1650539118,1970040691c1815831924,980706917,993014583,980447092,993473073,1952737655c909195880,1701329712,1952999273,943206714,1869835579,1634891565c1953705328,979725433,1701736302,1949136443,762607717,1751346785c1832546927,1818518633,4072037,0,2162688,0c0,0,-156499968,-171048945,7,1064451c33652736,0,-2085027840,1436072835,-518717440,1900277354c58393,0,0,0,0,0c0,0,0,0,0,0c0,0,0,0,0,0c0,0,0,0,0,0c0,0,0,0,0,0c0,0,0,0,0,0c0,0,0,0,0,0c0,0,0,0,0,0c0,0,0,0,0,0c0,0,0,0,0,0c0,0,0,0,1386217472,1436410461c1385168896,1436410461,-1401946112,1436410461,-1402994688,1436410461c1397751808,1436410461,1396703232,1436410461,0,0c0,0,0,0,0,0c0,0,0,0,0,0c0,0,0,0,0,0c0,0,0,0,0,0c0,0,-284164096,1436410461,-285212672,1436410461c-1617952768,1436410463,-1619001344,1436410463,0,0c0,0,0,0,0,0c808189952,25976,24182784,0,70844416,1436071995c-518717440,1900277354,1684661273,1752375869,1600483425,1226842672c1394752836,1701863784,825438496,1868767266,1935962735,1030060649c909586722,959918898,909127980,825570356,1634738210,574449780c909586797,959918898,829173804,858928695,824981815,942879799c842162996,825701683,892417324,741421368,892940849,808528948c892613686,842083377,741619001,875966513,1815164212,825242417c892808248,892351288,858533987,859385913,925969457,926102070c741354553,842413873,741947187,577075248,1818846752,1819239276c574452335,942815011,573596211,1920234272,1684368239,577118781c1631219488,2003790956,1701015145,574450796,1931485798,1701607796c1869619773,1769236851,1631219311,1819243362,996504693,1952867692c909130042,1886352443,926298426,1684633403,842688628,1748709428c1751607653,959527540,1936538417,1920413039,1932357729,1701607796c1852796474,762723173,1954047348,1668178221,980578152,1684302189c1042441580,0,0,0,5308416,0c-1216806912,1436072835,-518717440,1900277354,-752557031,669646851c1650393098,-390529011,-742260734,-434110453,242417664,389283852c304021504,172294156,366870528,67829772,1630535680,1043276337c3211264,0,1048576,131088,792976,66506c802816,65537,811009,343264,720230,402307c38862848,0,637075456,350686,-518717440,1900277354c620815385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0,0,67174400,0c753532928,1436071971,-518717440,1900277354,925951001,812397616c842215724,909654072,909128556,741750067,959852849,1815623221c809055539,824980277,875771697,808938552,876097591,946614316c875968055,1815096370,909522744,808202804,909588588,741487670c859058481,929839416,926496049,808725556,959459383,876164460c741945904,875705393,1815361843,825243441,824981554,909653298c896284212,875967794,942813484,943075379,942814572,842083378c959788088,858942517,824981810,825636914,963391797,824981296c909588530,946615608,824979509,876164917,1815492401,842083376c959591223,875837752,859058540,825700406,741619769,942748973c876032311,829173812,842018873,892548919,858991668,959526195c809069619,959984441,741553976,942748727,809054520,809069621c859386169,741423159,825309233,926102841,829176113,808792376c926103097,959982643,892417074,1815360048,842609976,842413621c876162100,925905459,1815361593,842543160,842412848,809053240c892745784,1815360566,942815544,909261104,876096566,808531506c1815623993,926429240,876163641,876031024,808793905,1815622456c959919416,842543411,959982644,809056309,1815556658,876099126c741553975,959854641,825307446,829173809,842610231,892876339c909192241,825372979,825307961,825766252,859058745,741488179c892746041,959853616,959540275,909652533,842610231,892483628c959525938,829174833,943273528,808663096,808987701,842216760c1815230773,959854385,909193780,959198769,842610999,943075380c859388268,959788081,824980784,959722295,942944310,909732920c842215728,741355570,909326641,876098357,829176113,875573817c858796849,959523897,892547635,959592247,808923500,925906481c741751095,842348593,875968823,929838135,842478134,859255091c892940588,926167092,1815622707,943076913,842544945,959197490c926232632,842346808,943075692,842019636,741947441,909718834c741370932,741370928,741370928,741370928,741370928,741370928c859123761,875837496,812398129,960050476,875903031,845951543c892809777,842346551,959786039,892876601,1815230260,926036274c892352309,824981298,960049205,875837748,875654192,825505331c859190320,808792364,959723833,1815098420,909325361,875573556c808203062,808202348,808202348,808202348,808202348,808202348c808202348,808202348,808202348,808202348,824979564,859386677c909457712,875654200,825505331,926495280,942746924,959920176c808465971,859058540,808530998,741748787,741370928,741370928c741370928,741370928,741370928,741370928,741370928,741370928c741370928,741370928,741370928,741370928,741370928,741370928c741370928,741370928,741370928,741370928,741370928,741370928c741370928,741370928,741370928,741370928,741370928,741370928c48,0,54591488,0,637140992,350686c-518717440,1900277354,1684661273,1752375869,1600483425,1226842672c1394752836,1701863784,573584160,1869570848,1769170034,574449018c858993721,808594481,926429238,1881154099,1030255713,876178722c741421875,876178480,741421875,926038065,1815163446,909718840c942746678,925907250,892822323,741553207,875771953,741422646c858927415,942746676,875574836,892808240,741487416,875903025c1664432180,875640887,942746681,943077429,842542137,741486899c825636913,741488179,925972280,942746675,942813750,876178486c741421875,825636913,1815360560,858993721,808594481,892417328c859204664,741881911,926036018,1664430129,859189556,808594482c858992948,959523897,741750837,842346546,741684788,808594480c926429238,741370931,909654321,1664431669,959656503,960049452c926169392,892809516,824979504,825309497,841757494,808924726c943272236,909390134,876163939,824981044,825833273,875312691c858927413,909717804,926103860,859386668,824980788,859059513c862139961,909522227,876163372,825767987,892875052,824980020c959460409,892089656,741947191,926169393,1664301113,942748979c876163372,875639353,926363948,959523896,809054261,741354547c842348849,1815426357,925969456,876163125,909271858,925969463c876163125,942943282,925969458,959459637,876031029,925969465c959459637,909206325,741356600,825571121,741685552,943208754c925969459,892352563,959589426,741554232,825374513,1664169529c943208754,925969459,943207728,909192243,741356600,842610225c741356600,741946423,842610225,1664103480,741488692,842610225c741356600,741815858,842610225,741357625,909192240,960049721c741370930,909653041,845362488,876164150,859322668,892090164c842348598,875574572,959199027,909653040,892875820,876178480c741421875,577075248,1818846752,1819239276,574452335,858993443c577058150,1920234272,1684368239,577118781,1631219488,2003790956c1701015145,574450796,1931485798,1701607796,1869619773,1769236851c1631219311,1819243362,996504693,1952867692,925907258,1886352443c825635642,1684633403,825911412,1701329713,1952999273,842478394c1869835579,1634891565,1953705328,979725433,1701736302,1949136443c762607717,1751346785,1832546927,1818518633,574497381,15919c-1119813632,0,1654652928,1436410465,482344960,2127570527c0,0,0,0,858980352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959919409,909586740c829173804,842217266,876165177,875637812,925906483,876099889c825568620,925972280,741356596,808466737,859256626,862729269c825570099,959198009,942881072,859256889,825505644,959526968c959198512,959527216,825767731,825766252,859126065,741945655c892418097,859191600,946615095,825504313,875704373,959789100c909522226,963392562,808596276,876099895,942684204,909324338c963393586,909654064,875836981,842610732,842608696,946615862c825635380,943274288,942684204,959592759,929837108,892809524c942880816,926234668,942748473,946615346,959984953,926036528c943076908,859256628,909652332,825308729,741355825,959854385c943076146,829174069,842085174,825440561,942746673,875706673c842412851,909719916,909389877,824980281,942814521,959854390c842558514,825504309,741617977,959854641,859322424,946615600c859125808,842609970,909586732,825373753,1815490870,960051001c909128754,960048184,892612915,1815425081,875771697,875574841c959199288,858861622,808464946,859386220,942880054,741945652c808597809,808661300,829176115,858927929,842479413,925969465c808857904,909719351,892875116,909719346,741619508,926037559c925971250,959540275,875574325,942945079,909521196,943141176c1815163442,892352569,892418103,909192242,808662072,959983922c959787628,808203318,808202348,808202348,808202348,808202348c808202348,892350828,876099635,741749044,959802416,892876601c741488436,926036274,892352309,896284466,943143225,842478645c842084908,808924471,1815556661,959460657,876164153,824979508c875967284,909389873,892431411,876165424,808727609,859058476c808530998,1815295540,1815096368,1815096368,1815096368,1815096368c1815096368,1815096368,1815096368,1815096368,1815096368,1815096368c959657265,892940339,824981558,875967284,959590449,943221815c892940343,741751090,909325361,858796340,81239812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963391532,859322674,942682423,842610732,892940344c963392562,943206964,909195312,909261100,909390642,963393590c876032564,859255864,909392172,859124022,963393076,943274293c859126068,909261100,892744496,963393586,925905716,942684470c959789100,909522226,963393586,892746032,842216242,892483628c926429235,929839410,892547380,892483637,959789356,859059512c963392824,925905716,909390134,959592492,808728369,946616630c942682676,876032309,892483628,892351540,963391798,876032564c859256374,892811308,909520951,946615095,825504308,825571378c959461676,960049463,963393073,942881072,926365753,875706412c842020921,963391800,825766452,825374004,959789356,859059512c946614329,892678708,875640120,892483628,859058229,929839408c825635124,926366007,959789356,909391160,946614580,842217781c875705394,909392172,909455670,946614320,842086709,942684213c842283052,960049206,963391543,943012144,842217270,892483628c926103347,829174581,875901240,926429241,909716528,825569328c1815162928,825831481,892811314,909716532,942944304,1815361585c909261112,825831985,942746677,842282289,825765941,892811372c909195063,942421817,926233911,825505844,959789420,842610993c942422072,909654069,842151473,942684268,959723060,942421556c942881077,808596022,842283372,808466488,925643829,876163380c842348085,942684268,943143221,942422320,909522992,808465201c959592556,825636657,942421297,842610741,959592759,842283116c876164916,959198001,909718834,892744761,942684268,959919416c959198256,825702704,825570105,842610796,825571128,959198769c825702704,909390649,825505644,892940598,959199280,858797618c959788343,892483948,842086201,959197237,875903285,892809776c892811372,859060021,959198514,876163636,959918133,959461740c825307701,959198777,875639604,909586737,825766252,859189557c741487668,858929464,909455925,959999033,942748722,741552177c825831481,875704889,809004082,842413624,741488432,960050489c842609464,892955698,926431033,741880374,842543160,825439024c809004088,842019384,741880883,842543160,875770416,809004088c842019384,741880883,842543160,875770416,809004088,842019384c741880883,858929464,842543157,926444600,960049206,741684022c925971511,875575604,892955700,842020921,741749044,942815544c808859191,876047409,943207473,741749556,808858169,926037555c959999028,842347314,741945395,842414392,909390904,876178486c859058483,741683762,875705400,875968567,876112949,876097586c741879865,959983672,926168114,942763057,892679473,825636406c959789356,909129268,946616117,909194807,859124020,875706412c892942137,946616368,909718839,876098103,959461676,943274035c946615095,859058745,825308209,909588524,875902513,946615346c842479664,959460919,959789100,876098864,946615863,859125808c943274288,825766188,892940853,1815098421,892418097,859191600c824981558,808792376,909325881,942763064,959460657,943076150c825766188,909717557,1815623219,892418097,859191600,824981558c808792376,909325881,942763064,959460657,943076150,825766188c909717557,1815623219,892418097,859191600,824981558,808792376c909325881,892955704,926234169,741684786,959592760,858992692c842558521,825768244,741881141,959788856,942815030,892955700c809055545,741946420,842216505,825766194,959999029,808728882c741553203,925971511,959459637,809069616,892482361,741422643c926430520,875771449,825781296,943272754,741880369,858927416c943011385,825781304,909718322,741881909,858927416,943011385c825781304,909718322,741881909,858927416,943011385,825781304c909718322,741881909,858927416,943011385,825781304,909718322c741881909,858927416,943011385,825781304,909718322,741881909c858927416,943011385,825781304,909718322,741881909,858927416c943011385,825781304,909718322,741881909,858927416,943011385c825781304,909718322,741881909,858927416,943011385,825781304c909718322,741881909,858927416,943011385,825781304,909718322c741881909,858927416,943011385,825781304,909718322,741881909c858927416,943011385,825781304,909718322,741881909,858927416c943011385,825781304,909718322,741881909,858927416,943011385c825781304,909718322,741881909,858927416,943011385,825781304c909718322,741881909,858927416,943011385,825781304,909718322c741881909,858994233,859124025,892890162,842150713,741619510c909259833,842281528,876112947,808531506,741487415,959592760c875769908,909732916,842609459,741488181,842216505,909719088c809069620,892940601,741486899,842608697,808530230,809069616c809055033,741487670,858994233,959787833,926444592,842215478c741619253,842609976,909653301,809069620,842609465,741488433c825832760,842019890,909732914,859386675,741750576,842216505c959591479,892890163,909259065,741881392,842608697,808530230c959999024,875837234,741751092,858994233,943010617,842624054c892352821,741749047,909259833,926168120,892955696,959985465c741355569,892940345,842150450,909732918,859386675,741750837c926038328,858797620,876112946,909193778,741487666,875706680c842412856,842624056,959591478,741684018,943272505,825506099c959999024,926168370,741357619,875706680,859190072,892955703c959985465,741750067,809055544,825571637,909732914,842609459c741618232,959787577,825701680,809069622,809055033,741618481c892941625,959722041,809004082,942815032,741946931,909521977c859190833,876178480,842544690,741750582,808859448,808661555c959999033,859321394,741880374,858929464,875901237,909732912c825832243,741882167,808859448,909455923,892890164,909455929c741619507,942815544,808661297,809069624,808596793,741422393c909521977,959460657,842558517,875574581,741879859,892678712c926101815,892955704,825635897,741750582,808465977,909392180c909732915,859386675,741553968,942814265,925905208,842624050c892744502,741553463,926234424,825505328,876112946,808595506c741421625,858994233,808988985,842558512,909522741,741487924c859124280,808465463,892955700,959985465,741750067,809055544c825571637,876178482,875640374,741945907,909261112,808925239c926444600,808728117,741356081,875706680,842412856,892890168c943009849,741945906,943272505,808728883,842558520,892548661c741618225,859189817,808465974,892955703,959985465,741750067c859385913,909193529,876178480,875640374,741357621,842150968c943142705,926444593,892352309,741620019,859385913,925971001c809069618,892679225,741357366,909521977,842216497,876112944c909652018,741945399,909259833,825373752,876112947,859320882c741487920,808465977,808597812,909732918,825832243,741553205c808662073,875639345,876112948,925970994,741357362,875706680c842412856,842624056,858796342,741815347,825831992,943010871c926444593,825243957,741356594,875967033,875706674,809069617c909195065,741880373,892678712,842217782,942763064,909194545c942815538,892483628,875639608,946614584,825766457,875639601c959461676,892743991,963392051,876163636,875574068,825766188c825635637,1815427125,842608697,825307446,842542130,825440309c1815427129,926037049,926299700,876096567,842543666,1815689266c926233144,876164406,959982641,825309234,1815230259,825831481c909129017,876162099,825373746,1815556408,842412601,825832243c842542129,892351797,1815360568,926496057,842283320,876096560c808531506,1815296313,875705401,925905458,809053234,875902521c1815688752,825373752,926167349,876162099,876099122,1815623218c926496057,909128498,876162096,825373746,1815491893,942814265c925905208,808987703,909718840,1815228976,842150968,926102328c808987698,909521976,1815623732,909455929,842543924,926428217c859189558,1815099443,858928184,942684212,876162101,876099122c1815623218,825439289,842150708,876162097,842150962,1815097907c892940345,960049714,808987698,892744760,1815162930,892941625c892678713,842542134,909325877,1815557430,875705401,959590706c876096567,808531506,1815163959,892941625,892809785,876096569c859320882,1815490865,825636664,825832502,892939318,943272249c1815162928,926494777,859322417,959982644,875837234,1815164471c909259833,909259832,892939320,959527225,1815490868,825832761c892483641,842542134,842020661,1815359543,892678712,808529975c876096565,808531506,1815492919,892678712,842084663,892939320c943272249,1815688759,926233144,808923696,809053236,809055033c1815688246,892678712,875967792,959982644,808728882,1815623989c825832761,942815545,892873776,926496568,1815621942,926496057c875771960,959982643,859321394,1815622713,808596536,808597048c892939313,926495033,1815556914,959788856,942814000,959982645c959461426,1815492407,942815544,926101809,892873778,808857657c1815163440,825832761,825571385,926428212,859189558,1815491382c960050489,858863665,892939315,825635897,1815098423,859124280c808924976,892939313,943272249,1815557943,909457208,808859955c809053236,909653305,1815556919,926233144,892483126,892873778c959983929,1815557429,875639863,909522744,892873784,959592760c1815361076,876163129,842609973,892939317,960051513,1815294768c926037049,842479668,876031026,842347825,1815557937,943010360c942944563,926428209,875575093,1815689272,809054264,942683184c876096562,858862642,1815360054,875639863,859060280,909716530c808792112,1815689268,909259832,909392176,959982644,892680498c1815623990,875967033,858796339,876031027,808990769,1815361331c892482616,909194036,842542128,959657013,1815360048,809054264c942683184,876096568,959524914,1815361587,942748727,943206456c876096563,859059506,1815098929,926234424,825503799,808987702c875573305,1815623728,808596536,942881073,876031028,808990769c1815296056,892482616,909194036,926428208,808924981,1815490868c809054264,942683184,876096568,959524914,1815361587,942748727c943206456,892873779,959592760,1815361076,892482616,892416820c842607671,875836470,1815097398,808465977,808597812,876031030c876099121,1815228976,959787577,825569591,926428209,892810549c1815359542,959592760,808924469,876096560,808595506,1815163449c925971511,875575604,876162100,892418098,1815360565,943206456c959527221,926428209,926167094,1815687220,842216505,926168880c876031027,959723313,1815491893,943206456,909195317,842607673c926101558,1815426357,960050489,842021177,876096568,926167858c1815359795,959525943,959657268,876096565,875639858,1815230771c859385913,809054265,926428212,943141174,1815492660,809055544c942946357,876031027,859321905,1815230007,926234424,808727856c926428208,943077685,1815557685,825636664,876163633,926428217c926494774,1815492661,942748727,909654327,892939317,859322681c1815230262,825635385,825309238,876162100,859191090,1815557424c909261112,926169399,842542131,909325877,1815490612,926496057c892549432,809053238,959590713,1815623218,909521977,825308721c809053239,876163385,1815556152,825832760,842019890,926428208c909129525,1815228724,959592760,858862132,876162103,909194806c1815623219,926494777,859322417,926428217,943271990,1815294001c876164409,926298422,876162102,876032563,1815425840,825307953c909257777,842084402,1815622201,808661305,892679988,892939314c825832761,1815099446,842347313,859191351,1815096374,859256370c943207992,1815096368,909257776,943076660,1815229240,943272505c909587506,842607672,892941366,1815689266,875967033,892810041c808987696,875573305,1815099440,842412601,943206963,876162103c875640374,1815490867,959984952,859255865,926428215,943077173c1815558200,959788856,842020662,808987703,926496056,1815491891c858862647,858994229,892873784,926038328,1815491889,943272505c959985715,842542134,959853877,1815229496,909259832,926167089c942746678,842151217,943143224,859060588,959461170,942420022c825242164,943141689,959789420,842479921,942420537,959789104c875704374,825505644,959461171,942420019,892416564,859388209c959592812,909587256,942421553,926364983,942815536,842283116c959459888,824981552,875901240,925906226,809069620,959590713c741355824,943206457,959788342,842624048,858993206,741355833c875967033,808858676,842558512,959853877,741423413,809054264c808793141,942763064,943076657,909390392,892483628,825308981c946616114,942682681,875575609,842283052,926300208,946614833c892352816,942682422,825505580,942748212,946615095,842479664c892876856,892483628,858993464,929838130,842281268,909719602c959789356,959527221,946615864,825635380,808727856,825505580c859190579,946615859,875901497,825372983,842283052,892350774c929837108,892809524,892876080,825766188,960049205,1815296305c960050489,808728881,809053241,909653305,1815098423,825831992c808989495,876096564,925970994,1815492146,825636664,925971766c926428215,926103093,1815228728,959787577,942945840,926428211c960049206,1815689272,892678712,842414134,842607664,842479925c1815099442,858862647,959788597,808987702,909521976,1815556919c842609976,842413621,909650998,959592242,1815688754,892678712c959459383,892939321,943272249,1815687216,942814265,925905208c892873778,909455929,1815689272,892678712,875967792,892939316c909260089,1815623225,825832761,825571385,892939314,926037305c1815490866,926233144,859256630,842542129,909522741,1815229746c825832760,909129266,876031029,892614961,1815426358,875706680c959461425,892873783,825831737,1815097398,909521977,959460657c842542133,875574581,1815294259,926234424,926102576,892939315c959985465,1815097393,892940345,842150450,909716534,842609459c1815230005,892874808,926037561,926428214,960049206,1815427384c909259833,808596536,809053236,875705145,1815622451,858994233c943010617,809053238,875902521,1815361072,943011640,943273523c876096561,808531506,1815229239,909259832,959854640,876162102c892417590,1815230008,909455928,942880051,876162096,876032563c1815623730,909259833,808596536,892939316,842609977,1815688503c943272505,808531763,959982648,959461426,1815360053,942814265c825765944,842607670,875770422,1815623222,926037049,926169140c876162099,892417590,1815491635,960050489,892941368,842607667c909324342,1815622197,808662073,809055799,892873784,909455929c1815622198,909717561,858993205,842542130,942682933,1815687735c858862647,842544437,892939317,875903033,1815427123,808662073c875640375,842542134,876032313,1815688752,808596536,925971768c842542132,808727605,1815164469,926037049,926299700,926428211c909129525,1815295798,875705400,892875313,809053233,959526713c1815490873,859385913,926431544,842542135,808991028,1815164978c942814265,842347569,892939313,875903033,1815099699,892482616c825571381,842542132,875574581,1815687219,909194295,926496561c892939319,875903033,1815163958,859387192,842281522,876162100c892417590,1815097398,825832760,808990002,876096568,959460914c1815099193,892940345,859256376,842542130,859255605,1815295287c892418097,942684468,959197239,892350518,825241649,959461740c926429745,959198261,875573302,876097848,842610796,959590710c824980785,875901240,942683442,926444593,825702197,741816630c892679992,876098615,892955697,960049465,741881906,943207736c842412342,809004082,875967544,741749817,859387192,842151480c876178480,808990770,741618992,959525943,892745012,809004082c926496056,741945400,909652024,808661302,842558512,909586745c741683505,959984952,842610482,876112953,959919154,741552436c959787577,909392182,809004085,926234680,741617721,926494777c892549425,959999025,892811314,741749041,926494777,875772209c876047414,959526449,741879861,808858169,892679987,842624057c825702709,741356850,892941625,926036020,926444597,876033333c741683763,959591481,925906228,809069625,825374009,741751089c825439289,925970740,942763062,909194545,842282035,842610732c892482867,946616630,825504313,858796344,959461676,842152241c946614836,909522992,842477618,959789356,959658041,963392050c943143221,942814775,942684204,858992690,946616369,808597552c942945074,942684204,858927154,946616372,808597552,942945074c942684204,858927154,946616372,808597552,942945074,842610732c942683443,946616370,959460919,892548665,825505580,809055287c963392564,808991029,909194290,842610732,909522744,929837360c942944564,909325368,909261100,842412848,946615351,892547641c959460146,909719596,875837490,963393078,875639604,892482099c842283052,909653812,946615604,942682676,942684468,942684204c875835961,829174071,892678456,909522485,892939313,808858681c1815557430,825636664,892417078,842542131,959920436,1815621685c959788856,942815030,809053236,959984441,1815295800,875706680c825504051,926428209,892743990,1815360052,926429240,808859442c892873785,943009849,1815492404,892874808,960049203,942746680c959591729,808727861,825766252,909717557,741881395,892418097c859191600,829175862,808792376,909325881,942746680,959460657c943076150,825766252,909717557,741881395,892418097,859191600c829175862,808792376,909325881,942746680,959460657,943076150c825766252,909717557,741881395,892418097,859191600,963393590c892746037,892744247,842610732,858797113,946616627,943273010c943011121,892811308,842479161,963392568,959789365,959722544c859060524,942748210,946615601,876163641,859058992,825505580c808531255,963391545,842217776,825635637,943011884,859191607c946614324,959656497,942813496,842086444,892746035,946616376c959656497,943207734,842086444,892746035,946616376,959656497c943207734,842086444,892746035,946616376,959656497,943207734c842086444,892746035,946616376,959656497,943207734,842086444c892746035,946616376,959656497,943207734,842086444,892746035c946616376,959656497,943207734,842086444,892746035,946616376c959656497,943207734,842086444,892746035,946616376,959656497c943207734,842086444,892746035,946616376,959656497,943207734c842086444,892746035,946616376,959656497,943207734,842086444c892746035,946616376,959656497,943207734,842086444,892746035c946616376,959656497,943207734,842086444,892746035,946616376c959656497,943207734,842086444,892746035,946616376,959656497c943207734,842086444,892746035,946616376,959656497,943207734c842086444,892746035,946616376,959656497,943207734,859191596c892418355,946614835,842217781,876033586,842283308,875706422c946615090,825635380,842217264,842610732,858797113,963392564c959656758,842413362,859060524,959852594,963392566,959527216c842085173,959461676,825308722,963391536,959658288,842282544c859191596,892549427,946614329,858797623,875967794,959789100c943011122,963392566,959658288,842477874,959789100,808727089c963392050,959656758,909586483,859060524,842282802,946615097c842086709,943075382,959461676,825308722,946614320,876032569c909718580,859191596,892549427,963393080,809055538,909195061c842283308,875837494,963391543,943143221,808464697,959461676c842150453,963393074,959656758,909653299,842610732,808858679c946614835,825373236,842281526,842610732,909326388,963393586c842282546,892547641,959592748,876163896,946614321,875901497c808989495,842610732,909326388,963393331,943143221,909456185c959789100,892941616,963392049,959656758,875706418,892483884c926232633,963393073,959658288,875770160,959789356,875706677c946614841,842479664,959853368,909392172,909521206,963391539c943075892,909588018,909588524,858927920,946616624,942944825c942814771,842610732,892417331,963391540,959656758,943273777c909588524,892482352,946615350,892483893,876032822,842610732c858861880,963393584,842348848,825571632,909392172,808792374c946615609,808793394,942682932,892483628,858863413,963393591c909392181,909588017,808859948,876164144,963392310,959656758c859254835,842283308,808532024,963392055,909325874,859125557c892811308,875966519,946614833,842019380,825375024,859191596c942750003,946614320,909587762,842347574,892483628,808728371c963392560,943143221,909456185,959789100,892941616,963392049c825636404,959591220,842610732,926431030,946616368,875967799c808595760,842610732,909326388,946616370,892352821,959590968c959592748,876163896,946616368,859190578,875704629,909261100c808859187,963393328,943143221,909456185,959461676,825309491c963391542,825636404,808990004,842283052,926363954,946614584c808924471,876163893,959461676,825375027,963392055,892614960c808924725,909392172,859058486,946614322,942682676,959461174c842283308,842283062,946615089,942813748,842346547,808859948c842609712,963393072,959656758,859059505,859060524,825372976c946615348,825373236,808923703,842610732,909326388,963393586c808531506,926167859,959592492,892614449,946614584,809055543c808727089,909261100,842609204,963391796,825702704,942814518c892483628,859387445,829175858,825569592,842609206,842542136c825440309,1815164980,942815544,825438513,809053236,909195065c1815229237,959591481,808662068,942746676,909325617,892876081c959461740,825308722,942420529,859321650,892877105,842283372c909521975,942421815,942813748,959984178,892483692,959788599c942420276,825766457,842478385,959461740,808794417,959198006c842281524,925972529,909261164,959656754,942420273,808793394c875837493,959789420,876165175,942420018,825635380,859388208c842283372,808596020,959197751,892746032,959852596,842283116c875640113,959198007,943075892,943075892,959789420,808661559c959197238,842281524,909456689,842283372,808532024,942421815c959789104,842149942,842283116,858994738,942420535,909391920c943207478,892483948,942879798,942422322,909194807,808989491c842283116,808989747,959198520,943075892,943075892,859060588c842216497,959197490,842281524,808596274,959461740,959590965c942420537,909391920,825242165,959789420,892483893,942421557c859190578,926234166,842283372,842084916,942421817,825635380c825505584,959789420,926038325,942422325,942813748,909193523c909588588,959723057,959198769,959527221,825241656,959461740c943206711,942421043,876032569,825636660,842283372,842283062c959199286,825833781,909194297,959789420,842545457,942421557c808924466,875575090,892483692,825243445,942421296,825635380c909719344,892483692,825308981,959199282,959527221,959854392c892483692,926036023,959198256,959658288,959723056,892483692c909455413,942421044,876163641,943273264,959789420,842610993c942420024,959920181,942749239,959789420,859322423,942420788c942944825,942946611,842283116,842414128,959197488,959527221c926102071,892811372,842215481,942421304,808989241,909588281c842610796,858861880,942420535,909130037,825372720,959789420c892877105,942421041,909194807,909325875,959789420,825766201c959198003,909392181,808728369,892483692,926363699,959197488c959527221,926365496,892811372,909718326,959198256,943012144c926103350,892483692,842413623,942420533,942750005,926233913c825505644,909588532,942422070,842610741,875967545,959461740c959788340,959198514,960051509,858992697,842283372,926430263c925643314,892678452,926363954,892483692,875639608,942420280c808924471,959985716,959461484,808726576,942420536,825504308c875705907,825505644,876099636,959197747,892350518,959984688c842283116,876163126,942421046,892940857,943273525,909261164c808530740,925643571,943206708,876032816,842283116,825439285c942420022,859059506,875704377,959461484,808726576,942422072c825242164,876098361,825505644,942684216,942420792,875901492c808857907,892811372,875575095,942421553,808466736,943206452c842283116,859386160,925643832,943206708,859322416,842283116c825439285,942420022,926364983,909194288,959461484,808726576c942422072,825242164,876098361,825505644,942684216,942420792c842610741,875967545,842283116,825439285,959199029,875836978c808465972,808860012,842609712,925644336,943075636,842149940c892483948,892417849,942420273,926233911,875574837,842610796c926233913,942420016,842019380,825375024,825505644,809055287c959198260,825766452,875836725,942684268,825832760,942420281c875574839,959460407,859060588,876032050,925643575,876032308c909456697,942684268,825767224,959199542,858797618,892679479c959789420,809056569,942422066,875770420,875639607,825505644c859124793,942421305,825504308,842609460,959461740,959461683c942421040,925972023,909653048,959789164,876098864,925643576c943075636,842413875,892811372,875900983,942420016,909718839c926299448,909588588,959590705,942422324,959460919,909653303c825505644,943273784,959198518,943274293,842479155,909261164c825767473,959198257,909586996,926232627,842610796,876164918c942420791,859190578,909128758,959789420,859387959,959198773c842086704,943075897,909392236,825635126,959199025,959527216c925906996,959789164,808727089,942420018,808924471,842085430c842610796,825373753,959199027,825636404,943076150,959461740c943206711,942422323,959460919,858796344,959789420,909194804c959198775,926036788,892547124,909392236,808792374,942421305c892352821,892614456,892483692,842543155,959199536,943012144c875705656,892811372,892481593,959198001,825636404,909390645c842283116,909719348,959198262,909392181,959527216,959789420c825833527,942420016,959460919,875968568,909392236,943010102c942420790,842086709,942684213,859060588,842282802,942422072c909587762,943206710,842610796,942683193,824980277,808792376c842283065,959999025,942748722,741816624,825832760,808857913c842558512,825768244,741881141,926429240,926102073,809069622c892482361,741423160,926037049,909128502,892955700,808858681c741815606,808662073,892417591,842558512,909522741,741881905c926494777,892679985,942763063,842413361,959525427,842610732c808988980,946616121,959527221,808465969,875706412,892418105c946616373,959920176,909587250,959461676,943010355,963391800c909586996,875966515,959789356,909129268,963393333,925905716c808792374,892483628,825636407,963393592,825702704,926233911c825766188,858928693,1815687474,875706680,959461425,892873783c825831737,1815097398,959722040,892678456,808987704,842610488c1815492403,859385913,943207730,959982641,892680498,1815359543c842412601,909194291,876031033,876099121,1815492663,892941625c909587001,892873776,842611000,1815230774,892482616,842348597c842542129,943077173,1815360562,942748727,875639096,892939313c943208249,1815491896,942814265,858797361,959982640,892680498c1815097399,809054264,875902261,876031029,909392177,1815097908c842150968,808793649,842542133,909522741,1815361841,960050489c842021177,808987705,942815032,1815230520,892417079,808596277c842607667,825702709,1815163189,876164409,859191605,808987703c959852601,1815490870,875706680,909324856,876031025,842150961c1815295030,875967033,842346547,926428208,825702197,1815688244c926233144,959590712,876162102,842478131,1815360823,942748727c909324344,892873785,926038328,1815490868,808662073,942879025c842542133,825767733,1815359539,926494777,842217521,876031026c825767985,1815687225,959984952,825505586,876162102,825307187c1815427123,926233144,808661304,809053236,942749497,1815228979c942748727,809054520,892873785,926038328,1815490868,808662073c942879025,842542133,825767733,1815359539,926494777,842217521c876031026,825767985,1815687225,959984952,825505586,876162102c825307187,1815427123,926233144,808661304,809053236,942749497c1815228979,942748727,809054520,892873785,926038328,1815490868c808662073,942879025,842542133,825767733,1815359539,926494777c842217521,876031026,825767985,1815687225,959984952,825505586c876162102,825307187,1815427123,926233144,808661304,809053236c942749497,1815228979,942748727,809054520,892873785,926038328c1815490868,808662073,942879025,842542133,825767733,1815359539c926494777,842217521,876031026,825767985,1815687225,959984952c825505586,876162102,825307187,1815427123,926233144,808661304c809053236,942749497,1815228979,942748727,809054520,892873785c926038328,1815490868,808662073,942879025,842542133,825767733c1815359539,926494777,842217521,876031026,825767985,1815687225c959984952,825505586,876162102,825307187,1815427123,926233144c808661304,809053236,942749497,1815228979,942748727,809054520c892873785,926038328,1815490868,808662073,942879025,842542133c825767733,1815359539,926494777,842217521,876031026,825767985c1815687225,959984952,825505586,876162102,825307187,1815427123c926233144,808661304,809053236,942749497,1815228979,942748727c809054520,892873785,926038328,1815490868,808662073,942879025c842542133,825767733,1815359539,926494777,842217521,876031026c825767985,1815687225,959984952,825505586,876162102,825307187c1815427123,926233144,808661304,809053236,942749497,1815228979c942748727,809054520,892873785,926038328,1815490868,808662073c942879025,842542133,825767733,1815359539,926494777,842217521c876031026,825767985,1815687225,959984952,825505586,876162102c825307187,1815427123,926233144,808661304,809053236,942749497c1815228979,942748727,809054520,892873785,876165432,1815294770c825832760,842019890,959982645,809056306,1815230001,825373752c825700405,876031027,959526449,1815097653,842608697,859322677c876096563,825766450,1815622197,825636664,876163633,808987703c825439544,1815490613,875639863,825505592,892939317,842609977c1815098935,926234424,809056566,809053240,842217273,1815490873c909259832,892614960,876031033,943207473,1815164977,842150968c808793649,809053237,959526713,1815623728,809054264,842414390c959982640,808728882,1815162934,875639863,959985208,876096569c942683698,1815558454,892874808,858927155,808987696,959852601c1815490870,809054264,858797365,876031027,926430257,1815099190c959984952,858928185,892939315,926431033,1815294776,875967033c959788084,876096562,892416562,1815623476,909194295,892483889c876096563,959460914,1815492409,909717561,808661813,808987697c959852601,1815097910,909259832,909392176,876031029,943207473c1815294772,943010360,909586995,876096560,959524914,1815099704c926494777,825831987,892873780,909652793,1815426870,925971511c926232629,876096566,909193778,1815425077,892941625,926167353c959982649,809056306,1815295537,842608697,909130037,876031029c825767985,1815230771,909259832,959854640,808987703,808662328c1815098162,960050489,842021177,926428212,926103605,1815360306c925971511,959459637,892873778,876165432,1815294770,808662073c825634865,876096567,875705906,1815360816,858929464,842543669c876031025,959723313,1815557168,842608697,859322677,842607667c943075638,1815097905,959592760,959853877,892939318,892877113c1815426612,858862647,909456693,959982649,808728882,1815426099c825373752,892612661,809053232,842217273,1815621945,859387192c926299704,876031029,808793905,1815556920,808858169,842217523c892873784,926496568,1815097910,825636664,876163633,809053238c859386169,1815623479,875639863,909522744,926428214,909129525c1815099446,875705400,892875313,876096566,875705906,1815491888c892941625,926167353,876031032,876099121,1815621936,842216505c808792631,842542133,909129013,1815689520,960050489,842021177c842607668,943075638,1815099187,858862647,825636661,926428217c909129525,1815099446,825832760,925904953,959982642,892680498c1815294007,960050489,909391160,876031029,808793905,1815557680c809054264,875902261,842542132,825701685,1815556918,926494777c825831987,876096564,959460914,1815688500,909194295,858929201c892939314,926431033,1815557941,926233144,943075632,808987696c959852601,1815228982,809054264,858797365,876031027,942749233c1815164980,959592760,842412340,892939317,842151737,1815163952c809054264,942683184,876162098,892418098,1815229232,959525943c859387444,809053233,825374009,1815557945,825832760,859320377c926428211,943141174,1815099444,892482616,959853620,876031024c808793905,1815230517,943206456,875837749,808987704,825636408c1815426357,960050489,858798393,892873779,825373497,1815361843c942748727,926101560,892873780,959592760,1815361076,959788856c858927408,809053239,842217273,1815228729,943010360,875704883c876031027,842545201,1815557681,943206456,875837749,809053240c892679225,1815294521,942815544,909193273,809053236,892679225c1815687737,909194295,808794417,876162103,892418098,1815360565c909652024,959590710,808987703,959852601,1815360054,892874808c959919673,876031027,842150961,1815296307,892940345,926495026c892939319,808858681,1815557430,892482616,825571381,926428215c876033333,1815164981,942748727,892877111,959982649,943142450c1815228727,825635385,825766192,959982645,892680498,1815359543c909455928,959984947,876031031,808793905,1815230517,876097592c926496054,809053239,842609465,1815099441,926494777,825831987c892873781,909652793,1815426870,892417079,909718325,876162104c875640882,1815426610,959787577,808596784,876096568,875705906c1815098672,926038328,808793140,876031026,859125041,1815295540c842412601,842282035,842542132,892351797,1815622195,825636664c876163633,808987702,892941624,1815490613,875639863,842412338c892873781,876165432,1815294770,959983672,943274040,876096565c943011122,1815228725,892940345,876032562,876031025,926430257c1815360057,825832760,942814258,808987696,892744760,1815295540c959592760,808924469,892939312,892877113,1815426612,925971511c909127733,808987703,892678201,1815360565,892678712,859189559c926428215,943141174,1815230516,909457208,926101556,876031028c892614961,1815556153,842608697,825307446,808987698,892483896c1815687986,875967033,808858676,808987696,942815032,1815556401c858862647,942683701,926428209,909129525,1815099446,875705400c892875313,959982646,809056306,1815623217,808662073,876099888c876031033,892614961,1815490617,842216505,808792631,808987701c942815032,1815296056,892482616,842348597,959982640,942945586c1815164470,909194295,842151985,892873781,959983929,1815556408c876097592,926496054,959982644,892680498,1815294007,960050489c909391160,876031029,808793905,1815557680,859387192,825832760c809053235,859386169,1815687733,825636664,942946359,926428208c808728117,1815361331,858862647,842413877,876096561,808792370c1815623225,825439289,808923700,842607669,875836470,1815296309c858929464,808661557,876031033,808597041,1815687472,859387192c825832760,842607667,825702709,1815162928,809054264,825637174c959982648,959919666,1815425586,858862647,909326133,809053238c825374009,1815557945,842150968,959723057,926428215,842084662c1815360569,909717561,825242165,876031032,892614961,1815689523c842608697,859322677,842542131,859255605,1815229751,825636664c876163633,892873783,808596281,1815230520,875639863,842610488c808987696,892744760,1815557945,892874808,825767737,809053234c842217273,1815621945,943010360,875704883,876031027,859125041c1815425074,909652024,925905462,926428211,959657525,1815426099c825636664,876163633,842607672,808925493,1815361849,858862647c909326133,926428210,909129525,1815099446,875705400,892875313c876096566,875705906,1815491888,926430520,875771449,876031026c892418097,1815557171,943010360,960049459,876162098,808529971c1815164728,875967033,959788084,842542131,859058741,1815557433c858862647,959788597,926428212,926300469,1815294768,926234424c926299696,808987700,959852601,1815556406,825831481,909129017c876031029,808990769,1815295795,909261112,825702455,876096562c925970994,1815230519,926037049,909128502,809053236,876163385c1815426101,942814265,859125041,959982648,859321394,1815622198c909457208,808859955,876162104,875640374,1815361589,926233144c892614198,926428215,959657525,1815162934,876164409,926298422c959982646,859060018,1815165241,858994233,892351033,926428209c859189558,1815491382,892679992,909128759,842542136,909522741c1815623729,909455928,859190579,942746679,842282289,892481847c842283116,909652022,942421817,808662322,909390903,842283116c825373749,942420019,875836722,959460144,825766252,926037045c741945905,808858169,875575091,842624057,960049718,741355575c808859448,909456953,876112951,859059506,741750326,892418097c842610742,963393078,858928690,875835699,909588524,875836977c963393072,943274293,825505330,892483628,842608691,829174835c842346808,892481587,842542137,825440309,1815164980,825831481c825243954,926428215,842412342,1815689520,859124280,876032823c942746678,892679473,942683190,842283116,909259060,942420272c859321650,859058738,842283116,825373749,942422322,892547641c926496561,825766252,808858421,741881397,875967033,892352057c876112951,859320882,741356083,808859448,909456953,809004080c825439544,741748789,892418097,859191602,946615089,808924471c825242677,892483884,875900985,946616373,892352816,875770419c892811308,892481593,829174066,909455672,892811320,842542130c859255605,1815229751,825635385,875771702,926428217,842412342c1815689520,808859448,842086713,942746674,842413361,942748211c909261164,808859956,959199029,842086704,943273016,909588588c808597041,942421561,926102834,909391667,825766252,825832501c741554488,942814265,909259825,842624053,892352821,741879858c959983672,808924984,809069619,942749497,741356600,892418097c959984178,946615863,892416564,943077680,909261100,858927153c946616370,943274032,943273527,959461676,959525429,829175351c909455672,859255602,809053234,892679225,1815687737,892482616c842609460,842607668,942814262,1815556402,825832760,892680504c942746680,959460657,859059257,943011948,825766457,959198264c943075892,842084916,909588588,825374257,942420272,959460919c842150201,825766252,858928693,741880114,875901496,942815539c876112953,808792370,741879863,825636664,959459894,876112951c808792370,741488185,892418097,959920432,946616112,876163641c892613424,808859948,926495792,946615345,943274032,943273527c842610732,926168119,829173814,825569592,859386422,959982640c825506098,1815425590,909261112,825702455,876096563,842282290c1815360305,859385913,926430514,942746679,892679473,808662071c892811372,875900983,959197488,959789365,909129520,909588588c892746032,942421814,859125808,909129009,825766252,859189557c741946681,959592760,842412340,959999029,959461426,741685303c808859448,909456953,892890169,808596281,741488696,892418097c942684468,946615606,859190578,875968054,892483628,892482360c946614832,859386425,942748473,859060524,842151730,829176116c825569592,842609206,842607672,876164150,1815557943,859387192c825504306,892939319,842545465,1815360566,943011640,858928947c842214452,875640114,876178483,942682163,741749048,858929464c959918389,892955702,892482873,741619764,925971511,943140917c808741940,926299698,741552435,859139120,959919408,741750068c741370928,926429749,875836468,842624056,875706425,741881399c875967033,942814521,842624057,859386934,741356855,809054264c942683184,842624048,842215990,741816376,909521977,825439281c892890166,876165432,741815095,926234424,943208502,926444599c926300469,741814832,892874808,892548921,876047414,909456177c741880627,959984952,892417842,842624054,942880825,741751096c892678712,876099894,876112946,808531506,741750580,892418097c959984178,963393591,926036788,808859952,842283052,859386160c963393591,959527221,842609207,942684204,808859957,929838130c926101812,808663344,842283052,959526193,963392313,859322674c909194807,892811308,959461175,946616370,842019380,942684464c825766188,892482613,1815361328,825831481,825243954,809053232c892745784,1815099701,842412601,825832243,842607664,875836470c1815097398,892678712,959789366,808987697,875900985,1815621685c892418097,842545206,942421556,926233906,926036273,842610796c960051248,942421040,942682676,842086198,959461484,825636144c925644848,842281268,859256881,942684268,943206967,942421304c859321650,875705139,825505644,942813748,959198777,959789365c909654321,842283116,892350774,925642804,892547380,909325110c842610796,825701429,942420274,825635380,808727856,825505644c892351799,824980792,808792376,959527225,892955699,959527225c741945396,892940345,876033592,842558512,859255097,741617720c842150968,909260593,926444598,892743990,741816113,909457208c825767731,842624050,909130037,741554228,808859448,943208761c842558521,943076661,741356086,959787577,942813751,876047408c909456177,741751093,876097592,859256374,892890167,909455929c741749302,926037560,909261106,842558521,808924469,741947696c825832761,808466489,876178489,825767986,741488432,842609976c943207989,842558521,892351797,741618742,892941625,909719090c892955704,943272249,741486901,892941625,825374514,859045942c1059074357,0,2116026368,0,0,2114387968c929824768,926495289,926493750,809004080,926232887,946614316c858994737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959919409,909586740,829173804,842217266,876165177,875637812c925906483,876099889,825568620,925972280,741356596,808466737c859256626,862729269,825570099,959198009,942881072,859256889c825505644,959526968,959198512,959527216,825767731,825766252c859126065,741945655,892418097,859191600,946615095,825504313c875704373,959789100,909522226,963392562,808596276,876099895c942684204,909324338,963393586,909654064,875836981,842610732c842608696,946615862,825635380,943274288,942684204,959592759c929837108,892809524,942880816,926234668,942748473,946615346c959984953,926036528,943076908,859256628,909652332,825308729c741355825,959854385,943076146,829174069,842085174,825440561c942746673,875706673,842412851,909719916,909389877,824980281c942814521,959854390,842558514,825504309,741617977,959854641c859322424,946615600,859125808,842609970,909586732,825373753c1815490870,960051001,909128754,960048184,892612915,1815425081c875771697,875574841,959199288,858861622,808464946,859386220c942880054,741945652,808597809,808661300,829176115,858927929c842479413,925969465,808857904,909719351,892875116,909719346c741619508,926037559,925971250,959540275,875574325,942945079c909521196,943141176,1815163442,892352569,892418103,909192242c808662072,959983922,959787628,808203318,808202348,808202348c808202348,808202348,808202348,892350828,876099635,741749044c959802416,892876601,741488436,926036274,892352309,896284466c943143225,842478645,842084908,808924471,1815556661,959460657c876164153,824979508,875967284,909389873,892431411,876165424c808727609,859058476,808530998,1815295540,1815096368,1815096368c1815096368,1815096368,1815096368,1815096368,1815096368,1815096368c1815096368,1815096368,959657265,892940339,824981558,875967284c959590449,943221815,892940343,741751090,909325361,858796340c812398128,812396588,812396588,812396588,812396588,812396588c812396588,812396588,812396588,812396588,812396588,812396588c812396588,812396588,812396588,812396588,812396588,812396588c812396588,812396588,812396588,812396588,812396588,812396588c812396588,812396588,812396588,812396588,812396588,812396588c812396588,812396588,812396588,963391532,859322674,942682423c842610732,892940344,963392562,943206964,909195312,909261100c909390642,963393590,876032564,859255864,909392172,859124022c963393076,943274293,859126068,909261100,892744496,963393586c925905716,942684470,959789100,909522226,963393586,892746032c842216242,892483628,926429235,929839410,892547380,892483637c959789356,859059512,963392824,925905716,909390134,959592492c808728369,946616630,942682676,876032309,892483628,892351540c963391798,876032564,859256374,892811308,909520951,946615095c825504308,825571378,959461676,960049463,963393073,942881072c926365753,875706412,842020921,963391800,825766452,825374004c959789356,859059512,946614329,892678708,875640120,892483628c859058229,929839408,825635124,926366007,959789356,909391160c946614580,842217781,875705394,909392172,909455670,946614320c842086709,942684213,842283052,960049206,963391543,943012144c842217270,892483628,926103347,829174581,875901240,926429241c909716528,825569328,1815162928,825831481,892811314,909716532c942944304,1815361585,909261112,825831985,942746677,842282289c825765941,892811372,909195063,942421817,926233911,825505844c959789420,842610993,942422072,909654069,842151473,942684268c959723060,942421556,942881077,808596022,842283372,808466488c925643829,876163380,842348085,942684268,943143221,942422320l909522992,808465201l959592556,825636657l942421297,842610741l959592759,842283116l876164916,959198001l909718834,892744761" fillcolor="#b9c2d9" stroked="f" o:allowincell="f" style="position:absolute;left:907;top:97;width:119;height:176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07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10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09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10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66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9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8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9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7405568,0,1512046592,1436410463c488636416,2127570527,0,0,0,0c0,0,0,0,0,0c0,0,0,0,0,0c0,0,0,0,7340032,0c41943040,0,516227072,1436072833,-518717440,1900277354c58393,0,0,0,0,0c0,0,0,0,0,0c0,0,0,0,0,0c0,0,0,0,0,0c0,0,-1406140416,1436410307,0,0c0,0,0,0,0,0c0,0,0,0,-380633088,1436410300c0,0,0,0,0,0c0,0,0,0,0,0c0,0,0,0,0,0c0,0,0,0,0,0c0,0,0,0,0,0c0,0,0,0,0,0c0,0,0,0,0,0c0,0,0,0,0,0c0,0,0,0,0,0c0,0,0,0,0,0c0,0,0,0,0,0c0,0,0,0,0,0c0,0,0,0,0,0c0,0,0,0,0,0c0,0,0,0,0,0c0,0,0,0,0,0c0,0,0,0,0,0c0,0,0,0,0,0c0,0,77594624,0,66125824,0c636878848,350686,-518717440,1900277354,620815385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1815085056,1815096368,57748528,0c396754944,1436072833,-518717440,1900277354,1684661273,1752375869c1600483425,1226842672,1394752836,1701863784,942879008,1868767266c1935962735,1030060649,825571362,841758770,926167857,1881154097c1030255713,892890402,741880369,892890160,741880369,892811570c825781302,741423411,909127731,876045105,741356598,842019123c825633841,741880625,943273011,825633843,741880625,825438517c825647929,741880625,909588021,842411060,741880630,959789365c875965494,741881912,943140918,959865650,741487929,875836214c943139897,741486904,926365493,842542136,741749305,926364725c892890166,741880369,942682933,892890162,741880369,875770162c913060151,859190837,825307692,1815621685,909391158,942746679c875640117,825570915,824981049,875705654,875965492,741356600c926233649,908867894,875574580,959590700,1815163188,942814003c842083383,825308217,926495331,824980537,842216243,875703346c741881655,943010609,824980786,959983673,892547372,1664430648c942945592,892547372,741683768,842083376,809054775,824979500c926365233,741368629,842412081,942420787,741880885,943077177c959523895,741947440,943077177,875717431,741618229,943077177c959589431,741617972,926497081,842214451,741881400,909324337c913060147,842217779,858796332,1664168758,892744502,825830451c741423413,909390646,876096562,741881906,909390646,876096562c1664628786,909390646,876096562,741881906,925972531,859253815c741357620,925972531,859057207,1664170289,925972531,808594487c741554484,808923445,892808240,908867124,842215736,959722028c892890161,741880369,577075248,1818846752,1819239276,574452335c858993443,577058150,1920234272,1684368239,577118781,1631219488c2003790956,1701015145,574450796,1931485798,1701607796,1869619773c1769236851,1631219311,1819243362,996504693,1952867692,959459642c1869888307,909261424,1769421624,979924068,1748709425,1751607653c926104180,1869835579,1634891565,1953705328,979725433,1701736302c1949136443,762607717,1751346785,1832546927,1818518633,1010704997c1768307318,1864395884,1952801850,1836344165,1702065519,1667853411c1948401003,2037653538,574449008,1768714099,1663050340,1919904879c589446450,811819875,790770017,980827198,1869771891,1663067499c1919904879,857940541,1630877236,1780490804,1936615791,1701607796c1869750845,577007221,1684956448,1030775139,1634493986,1043276404c574450796,1931485798,65108340,0,-1946812416,1436071984c-518717440,1900277354,1684661273,1752375869,1600483425,1226842672c1394752836,1701863784,825504032,1868767266,1935962735,1030060649c909717794,741618232,926167605,539111481,1752457584,829235773c1664101427,876163634,741354553,892941876,842083378,741945913c892941876,859057202,1664301361,892941876,859253810,741488692c926298418,876096569,741357874,926298418,876096569,1664104754c926298418,876096569,741357874,942944562,825830456,741554485c959525170,808528950,842217011,808727916,824979504,859190064c926245682,741815860,926497081,842411061,741815603,943077177c926297145,741488951,943077177,943153977,741618483,943077177c909651001,741881400,842412081,942421299,943077430,909193516c1664562999,909653560,842083384,842609207,859322156,824980531c842544435,926297143,741488951,943010609,912471858,825504050c892547372,741814840,942683957,858860598,875705139,892548396c824980537,825506098,808610867,741683766,876163633,828584753c875968825,842412332,741880369,808597809,808594482,892416823c842608940,841757232,942880308,959537968,741486642,842477875c841759029,942747960,926298924,741945395,959787827,942877745c942813497,809055075,875311669,876163121,859122743,741421369c858796596,942421300,842348082,909259820,1664364851,858861873c875311673,892482099,875637815,926364984,909128748,741619252c892875825,875312951,909391408,875654196,942944561,959984428c1664627249,825308209,858535988,842086712,942746680,926364212c926233388,741617716,892352817,858535218,909324598,959537974c875706422,892744492,741422131,842151985,875311159,876097842c942746675,808923698,825373740,1815295032,943011377,875312952c926430769,909206328,926431285,909194284,741881656,859124017c875312181,926430775,825764914,741553457,892549172,878917687c842348854,809055276,741945395,892089137,959919154,858860592c875705644,1815099703,842345520,825767732,892088428,859320371c741552492,925905717,858874676,808662316,841757751,809056563c825440044,841757232,809056563,858862892,845361458,809056563c892940844,824979508,959589427,741750071,841757489,909457209c841756780,926234425,841756780,741552492,577075248,1818846752c1819239276,574452335,1717986851,577005157,1920234272,1684368239c577118781,1631219488,2003790956,1701015145,574450796,1931485798c1701607796,1869619773,1769236851,1631219311,1819243362,996504693c1952867692,892941882,1886352443,943075898,1684633403,842688628c1701329718,1952999273,993278266,762278765,1885434487,2037674797c1849320812,996503151,1702112630,1630368888,1869112174,1768766066c1701602404,15906,0,0,54591488,0c-2081030144,1436072833,-518717440,1900277354,1684661273,1752375869c1600483425,1226842672,1394752836,1701863784,959656224,1868767266c1935962735,1030060649,943077410,841756984,926167857,1881154100c1030255713,858877218,845361196,959723826,875311148,842348854c959590700,875313458,842348854,825439276,878916409,842348854c875771692,841757240,959919665,842283052,841756729,959919665c842283052,845361209,959919665,842283052,841756729,959984689c892418348,841757497,909717809,858796332,1815229238,808465461c808528945,842217011,876033379,959199286,892811577,858928684c959199029,959985207,926365228,959198009,959985207,859322211c959198259,959985207,943077420,824979768,858928688,909650997c741423160,926298417,946026295,825767990,926036268,741488946c858994743,858860596,926038069,926365228,824980281,842544435c842425143,741422129,943010609,892090162,909652023,858992940c741618227,959787829,842083380,858862649,909128300,824980786c825506098,808608563,741685554,926233649,824979767,959658297c892743980,741749810,909523249,942746678,909194549,876163436c841759030,825569585,842099762,858862124,1815361332,825371696c859255859,892088428,876097587,741552492,925905717,858874676c808662316,841757751,825833779,825440044,841757232,825833779c858862892,845361458,825833779,892940844,824979508,959589427c741750071,841757489,909457209,841756780,926234425,841756780c741552492,577075248,1818846752,1819239276,574452335,858993443c577058150,1920234272,1684368239,577118781,1631219488,2003790956c1701015145,574450796,1931485798,1701607796,1869619773,1769236851c1631219311,1819243362,996504693,1952867692,808530234,1869888309c909261424,1769421624,979924068,1748709425,1751607653,926104180c1869835579,1634891565,1953705328,979725433,1701736302,1949136443c762607717,1751346785,1832546927,1818518633,1010704997,1768307318c1864395884,1952801850,1836344165,1702065519,1667853411,1948401003c2037653538,574449008,1768714099,1663050340,1919904879,589446450c811819875,790770017,980827198,1869771891,1663067499,1919904879c857940541,1630877236,1780490804,1936615791,1701607796,1869750845c577007221,1684956448,1030775139,1634493986,1043276404,875706680c842412856,842624056,35729718,0,-1135214592,1436071958c-518717440,1900277354,255001,29755,193074,30061c186324,31021,172822,34983,172822,51319c172822,56764,174322,59596,176572,60782c181635,63449,190496,57778,194610,54776c196812,53081,196812,524779,188952,519295c174140,509282,141310,488624,115659,483576c81458,476871,30924,416876,30924,416876c14541,421841,14541,421841,0,365339c6286,361364,12573,357402,55702,389126c55702,389126,48235,406462,48235,406462c85420,432255,114160,426312,142939,420343c157797,410945,163233,389126,168694,367307c177610,317257,177610,246378,177610,207313c176847,162126,176187,129411,144971,129411c141478,133322,136461,135825,130772,135825c120231,135825,111684,127290,111684,116775c111684,106233,120231,97687,130772,97687c136208,97687,141097,99973,144551,103631c175616,103631,175323,91591,175146,84288c175146,84288,175146,84288,149860,73480c149860,43191,149860,20493,163383,7546c179815,2491,196812,0,1216348160,1436410301c35717120,0,1241972736,1436072833,-518717440,1900277354c959243289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925642808,892678196,808204342,825569580,909389874c741488949,909325361,875573556,878916406,859191352,909194294c842084908,808924471,741814837,741354544,1664101424,741354544c741354544,1664101424,741354544,741354544,1664101424,741354544c741354544,808727351,741487408,825516848,808662073,808202292c909194540,808923698,824980023,808858420,859320887,892152883c825702449,808727607,809054508,926364208,1664365875,959658037c741354547,741354544,1664101424,741354544,741354544,1664101424c741354544,741354544,1664101424,741354544,741354544,1664101424c741354544,808726829,808726838,741749044,909325361,858796340c808204080,811806764,808202284,808202284,811806764,808202284c757870636,909129779,942682931,875637816,825505331,808465200c808202339,808202284,808202284,808202339,808202284,808202284c0,0,0,0,2162688,0c0,0,1398013952,1105395713,3,213471c67174400,0,-2013855744,1436072833,-518717440,1900277354c3400729,909653560,825371704,892810291,858877184,845361196c959723826,875311148,842348854,959590700,875313458,842348854c825439276,878916409,842348854,875771692,841757240,959919665c842283052,841756729,959919665,842283052,845361209,959919665c842283052,841756729,943207473,892418348,841757497,909717809c858796332,1815687478,808465461,808528944,959526451,876033379c959199030,892811577,858928684,959199029,959985207,926365228c959197753,959985207,859322211,959198259,959985207,943077420c824981558,858928688,909650997,741881400,926298417,946026295c943077430,926036268,741357618,858994743,858860596,926038069c926365228,824980025,842544435,842425143,741422129,943010609c892090162,909652023,858992940,741618227,959787829,842083380c858862649,909128300,824980786,825506098,808608563,741684529c909260081,824980025,926168633,842543404,741751090,959658289c825371699,909129009,808661347,841757492,842347057,909519922c841758005,926167857,858860597,858862124,1815426868,825371696c859255859,892088428,859320371,741552492,925905717,858874676c808662316,841757751,809056563,825440044,841757232,809056563c858862892,845361458,809056563,892940844,824979508,959589427c741750071,841757489,909457209,841756780,926234425,841756780c741552492,6649904,858993443,6632806,6684774,1769172848c1852795252,1935827258,1953852527,1701591909,909800550,1950037305c842690671,2000369718,1752458345,993014074,1734960488,859468904c1936538423,1920413039,1932357729,1701607796,1852796474,762723173c1954047348,1668178221,980578152,1684302189,973104492,1701736302c1949136443,762607717,1751346785,1832546927,1818518633,101c0,0,0,0,1241513984,1436410301c0,0,0,0,0,0c0,0,0,0,0,0c0,0,0,0,0,0c0,0,0,0,0,0c0,0,0,0,0,0c0,0,0,0,0,0c0,0,0,0,0,0c0,0,0,0,0,0c0,0,0,0,0,0c0,0,0,0,0,0c0,0,0,0,0,0c0,0,0,0,0,0c0,0,0,0,0,0c0,0,0,0,0,0c0,0,0,0,3211264,0c1048576,131088,614401,74716,635170,76027c654404,80312,671744,81920,44105728,0c243728384,1436072833,-518717440,1900277354,58393,0c0,0,0,0,0,0c0,0,0,0,0,0c0,0,0,0,0,0c0,0,0,0,0,0c0,0,0,0,0,0c0,0,-2138046464,1436410308,0,0c0,0,0,0,0,0c0,0,0,0,-380633088,1436410300c0,0,0,0,0,0c0,0,0,0,0,0c0,0,0,0,0,0c0,0,0,0,0,0c0,0,0,0,0,0c0,0,0,0,0,0c0,0,0,0,0,0c0,0,0,0,0,0c0,0,0,0,0,0c0,0,0,0,0,0c0,0,0,0,0,0c0,0,0,0,0,0c0,0,0,0,0,0c0,0,0,0,0,0c0,0,0,0,0,0c0,0,0,0,0,0c0,0,0,0,0,0c0,0,0,0,0,0c0,0,78643200,0,45154304,0c636944384,350686,-518717440,1900277354,620815385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577110016,1631219488,56716396,0,-59310080,1436072376c-518717440,1900277354,1684661273,1752375869,1600483425,1226842672c1394752836,1701863784,842281248,1868767266,1935962735,1030060649c825571362,841758770,926167857,1881154097,1030255713,892890402c741880369,892890160,741880369,892811570,825781301,741357875c909127731,876045105,741356598,842019123,825633841,741880625c943273011,825633843,741880625,825438517,825647929,741880625c909588021,842411060,741880630,959789365,875965494,741881912c943140918,959865650,741422393,875836214,943139897,741486904c926365493,842542136,741749305,926364725,892890166,741880369c942682933,892890161,741880369,875770162,913060151,859256629c825307692,1664364597,942945590,942746673,876163634,959723052c824980279,959853109,875965488,741552181,876163633,862728497c926429747,959590700,1664168244,959920434,858860596,842150707c926167596,824981559,842544435,959523893,741881904,943010609c946025778,741815349,943010609,808203570,926036268,741881650c825306160,892811062,824979555,858928688,892873779,959199028c926430775,809054508,959199288,926430775,892613219,959198258c926430775,876163628,959198001,859257145,942813996,824981302c825635632,859204663,741487417,909324337,912471857,808728115c892418348,908865849,842413107,842283052,908867640,842413107c842283052,912472120,842413107,842283052,858535992,909586744c875771692,858533944,909586744,825439276,862138681,909586744c875573804,892089145,960050737,875902764,943074358,741487409c825832498,825571436,808204338,539125112,1819044198,1869377379c589446514,1714631475,539125045,1869771891,1029989739,539125282c1818311279,1769434988,1818583918,1713519980,1953701922,1030057081c1936683042,1869182057,1650539118,1970040691,1815831924,980706917c993212470,980447092,993539634,1952737655,808532584,1768253499c980707431,1832597299,1999466355,762339698,1819898995,1869494885c1983604078,2019914797,1851862388,1919903843,1684630842,577072228c980827198,1819044198,1681551136,1667593317,1970236788,1818453363c1030447977,539128866,1701869940,1869816381,577005932,1819239200c1026716271,1667441442,828452963,1010708258,1953708662,1701539698c1819239200,574452335,909390627,573858101,1768909344,2037674862c574449004,1853190002,1696604772,1633903726,1713519984,578052460c15919,65536,54591488,0,1229455360,1436072833c-518717440,1900277354,1684661273,1752375869,1600483425,1226842672c1394752836,1701863784,859058464,1868767266,1935962735,1030060649c943077410,841758774,926167857,1881154101,1030255713,858877218c845361196,959723826,875311148,842348854,959590700,875313458c842348854,825439276,878916409,842348854,875771692,841757240c959919665,842283052,841756729,959919665,842283052,845361209c959919665,842283052,841756729,943207473,892418348,841757497c909717809,858796332,1815687478,808465461,808528944,959526451c876033379,959199030,892811577,858928684,959199029,959985207c926365228,959197753,959985207,859322211,959198259,959985207c943077420,824981558,858928688,909650997,741881400,926298417c946026295,943077430,926036268,741357618,858994743,858860596c926038069,926365228,824980025,842544435,842425143,741422129c943010609,892090162,909652023,858992940,741618227,959787829c842083380,858862649,909128300,824980786,825506098,808608563c741684529,909260081,824980025,926168633,842543404,741751090c959658289,825371699,909129009,808661347,841757492,842347057c909519922,841758005,926167857,858860597,858862124,1815426868c825371696,859255859,892088428,859320371,741552492,925905717c858874676,808662316,841757751,809056563,825440044,841757232c809056563,858862892,845361458,809056563,892940844,824979508c959589427,741750071,841757489,909457209,841756780,926234425c841756780,741552492,577075248,1818846752,1819239276,574452335c858993443,577058150,1920234272,1684368239,577118781,1631219488c2003790956,1701015145,574450796,1931485798,1701607796,1869619773c1769236851,1631219311,1819243362,996504693,1952867692,892941882c1886352443,943075898,1684633403,825911412,1701329712,1952999273c993473338,762278765,1885434487,2037674797,1849320812,996503151c1702112630,1630368888,1869112174,1768766066,1701602404,1983659554c1818846778,980361324,1702126948,1869444195,1667593077,1801677164c578036285,1887007776,1931623781,1684630639,1868767266,846360428c1663246909,1630561123,1043276337,1933211196,1802465908,1868767333c1030909804,875766562,878785846,1869226018,1953721961,1030057081c1970237986,539124846,1667526245,574451809,1952541798,4075298c9502720,0,1048576,524304,65536,0c65536,0,65536,0,65536,0c65536,0,65536,0,65536,0c65536,0,65536,0,1888813056,0c65536,0,65536,0,65536,0c65536,0,65536,0,65536,0c9502720,0,1048576,524304,615793,9180c635170,10491,654404,14776,673138,22341c477367,54243,304114,194578,382359,391504c225552,307138,96177,324702,0,487580c8623,335129,127978,272607,310324,313742c337517,136520,480155,0,615793,9180c9502720,0,1048576,524304,615793,9180c635170,10491,654404,14776,673138,22341c477367,54243,304114,194578,382359,391504c225552,307138,96177,324702,0,487580c8623,335129,127978,272607,310324,313742c337517,136520,480155,0,615793,9180c314638336,0,586153984,2127570527,586153984,2127570527c-2045771776,1436410463,-2045771776,1436410463,82581913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925642808,892678196,808204342,825569580,909389874c741488949,909325361,875573556,878916406,859191352,909194294c842084908,808924471,741814837,741354544,1664101424,741354544c741354544,1664101424,741354544,741354544,1664101424,741354544c741354544,808727351,741487408,825516848,808662073,808202292c909194540,808923698,824980023,808858420,859320887,892152883c825702449,808727607,809054508,926364208,1664365875,959658037c741354547,741354544,1664101424,741354544,741354544,1664101424c741354544,741354544,1664101424,741354544,741354544,1664101424c741354544,808726829,808726838,741749044,909325361,858796340c808204080,811806764,808202284,808202284,811806764,808202284c757870636,909129779,942682931,875637816,825505331,808465200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92811052,842413113,741354548,842085942,875706421c912470060,926430771,942946360,808792876,741750838,942748973c876032311,824979508,842018873,892548919,842411060,892418096c741685299,909129011,811808312,908865580,892809266,842610998c808792876,741750838,1664101424,925905462,960050741,892546098c909653552,808202284,808597036,959853879,858534457,943075381c741368630,842411056,909457200,741488953,909129011,808203832c912470060,892809266,842610998,808792876,741750838,741354544c925905462,960050741,892546098,909653552,808202339,808597036c959853879,858534457,943075381,741354550,842425136,909457200c741488953,909129011,808203832,908865580,892809266,842610998c808792876,1664497718,741354544,925905462,960050741,892546098c909653552,808202284,0,0,0,0c0,0,0,0,69206016,0c133169152,0,0,129826816,1819803648,926232886c959198009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925642808,892678196,808204342,825569580,909389874c741488949,909325361,875573556,878916406,859191352,909194294c842084908,808924471,741814837,741354544,1664101424,741354544c741354544,1664101424,741354544,741354544,1664101424,741354544c741354544,808727351,741487408,825516848,808662073,808202292c909194540,808923698,824980023,808858420,859320887,892152883c825702449,808727607,809054508,926364208,1664365875,959658037c741354547,741354544,1664101424,741354544,741354544,1664101424c741354544,741354544,1664101424,741354544,741354544,1664101424c741354544,808726829,808726838,741749044,909325361,858796340c808204080,811806764,808202284,808202284,811806764,808202284c757870636,909129779,942682931,875637816,825505331,808465200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08202284,808202284,808202339,808202284,808202284c808202339,892811052,842413113,741354548,842085942,875706421c912470060,926430771,942946360,808792876,741750838,942748973c876032311,824979508,842018873,892548919,842411060,892418096c741685299,909129011,811808312,908865580,892809266,842610998c808792876,741750838,1664101424,925905462,960050741,892546098c909653552,808202284,808597036,959853879,858534457,943075381c741368630,842411056,909457200,741488953,909129011,808203832c912470060,892809266,842610998,808792876,741750838,741354544c925905462,960050741,892546098,909653552,808202339,808597036c959853879,858534457,943075381,741354550,842425136,909457200c741488953,909129011,808203832,908865580,892809266,842610998c808792876,1664497718,741354544,925905462,960050741,892546098c909653552,808202284,808597091,959853879,858534457,943075381c741354550,842411056,909457200,741488953,909129011,811808312c908865580,892809266,842610998,808792876,741750838,1664101424c925905462,960050741,892546098,909653552,808202284,808597036c959853879,858534457,943075381,741368630,842411056,909457200c741488953,909129011,808203832,912470060,892809266,842610998c808792876,741750838,741354544,925905462,960050741,892546098c909653552,808202339,808597036,959853879,858534457,943075381c741354550,842425136,909457200,741488953,909129011,808203832c908865580,892809266,842610998,808792876,1664497718,741354544c925905462,960050741,892546098,909653552,808202284,808597091c959853879,858534457,943075381,741354550,842411056,909457200c741488953,909129011,811808312,908865580,892809266,842610998c808792876,741750838,1664101424,925905462,960050741,892546098c909653552,808202284,808597036,959853879,858534457,943075381c741368630,842411056,909457200,741488953,909129011,808203832c912470060,892809266,842610998,808792876,741750838,741354544c925905462,960050741,892546098,909653552,808202339,808597036c959853879,858534457,943075381,741354550,842425136,909457200c741488953,909129011,808203832,908865580,892809266,842610998c808792876,1664497718,741354544,925905462,960050741,892546098c909653552,808202284,808597091,959853879,858534457,943075381c741354550,842411056,909457200,741488953,909129011,811808312c908865580,892809266,842610998,808792876,741750838,1664101424c925905462,960050741,892546098,909653552,808202284,808597036c959853879,858534457,943075381,741368630,842411056,909457200c741488953,909129011,808203832,912470060,892809266,842610998c808792876,741750838,741354544,925905462,960050741,892546098c909653552,808202339,808597036,959853879,858534457,943075381c741354550,842425136,909457200,741488953,909129011,808203832c908865580,892809266,842610998,808792876,1664497718,741354544c925905462,960050741,892546098,909653552,808202284,808597091c959853879,858534457,943075381,741354550,842411056,909457200c741488953,909129011,811808312,908865580,892809266,842610998c808792876,741750838,1664101424,925905462,960050741,892546098c909653552,808202284,808597036,959853879,858534457,943075381c741368630,842411056,909457200,741488953,909129011,808203832c912470060,892809266,842610998,808792876,741750838,741354544c925905462,960050741,892546098,909653552,808202339,808597036c959853879,858534457,943075381,741354550,842425136,909457200c741488953,909129011,808203832,908865580,892809266,842610998c808792876,3553334,909586995,741749555,892417841,859254833c829175808,959591736,825374002,942746678,112277558,0c558891008,2127570527,558891008,2127570527,-1843396608,1436410463c-1843396608,1436410463,892403712,859254833,829175864,959591736c825374002,959523894,926167095,926365241,859255148,926429749c741946417,876032056,942946610,875916340,842609200,741619763c859058225,859191090,829175347,825569591,942880560,942746680c842609205,909193781,909652332,926299960,741683256,842412600c959526456,842558517,909652534,741552945,859058225,859191090c829175092,825569591,942880560,942746680,842609205,909193781c909586796,859124025,741685296,842412600,959526456,842558512c909652534,741618481,859058225,859191090,829175092,825569591c942880560,942746680,842609205,909193781,909586796,859124025c741685296,842412600,959526456,842558512,909652534,741618481c859058225,859191090,829174580,825569591,942880560,942746680c842609205,909193781,1768300578,1868786796,1030909804,892740386c1717855842,1953701922,1701539698,1713519972,980361250,1869376609c1668180343,1030515813,539125282,1819898995,1881292133,1953067887c980316009,1869832801,1702131052,1717922875,993278580,980447092c993539127,1952737655,993278568,1734960488,825914472,1869835579c1634891565,1953705328,979725433,1701736302,1949136443,762607717c1751346785,1832546927,1818518633,1010704997,1768307318,1864395884c1952801850,1836344165,1702065519,1667853411,1948401003,2037653538c574449008,1768714099,1663050340,1919904879,589446450,808739129c790769714,980827198,1869771891,1663067499,1919904879,857940541c1630877236,1780490804,1936615791,1701607796,1869750845,577007221c1684956448,1030775139,1634493986,1043276404,926364210,858991671c72430899,0,549453824,2127570527,549453824,2127570527c-1803550720,1436410463,-1803550720,1436410463,959840256,841756780c926363697,741370933,577075248,1818846752,1819239276,574452335c858993443,577058150,1920234272,1684368239,577118781,1631219488c2003790956,1701015145,574450796,1931485798,1701607796,1869619773c1769236851,1631219311,1819243362,996504693,1952867692,892941882c1886352443,858927674,1684633403,825911412,1748710964,1751607653c926169716,1936538417,1920413039,1932357729,1701607796,1852796474c762723173,1954047348,1668178221,980578152,1684302189,1042441580c1715107388,543976553,1701067375,1952671092,1937076077,1768711013c574450531,1948263028,1030058105,1819243298,539124841,1869377379c574435954,1667457827,573661488,1983659567,1920234298,543517551c1869377379,589446514,892744755,539112545,1852403562,1819898995c1914846565,1684960623,1852121122,1885430628,1818632765,790787169c829897790,1920416304,1948282977,1030058105,1852796450,1043276389c980823868,1952671090,980827198,1952671090,1029990688,1634235170c811558256,1145643042,1750278717,543518817,539112754,1919905635c2053731172,958545253,943076409,875639340,892678960,1634738210c574449780,808202349,943010924,858535733,942684213,876165484c942422070,909521718,876165484,841758774,808531248,963393847c926299193,892351020,943140913,959789411,841758259,808531248c959199287,909520947,892351020,959723827,808663340,841758262c876033328,962801720,909520947,909128236,808529969,959789356c841758259,942880304,959197240,926299193,909128236,808990771c876165484,841758774,942880304,963391544,943076409,959459884c808597049,959723884,841757237,909586481,946026291,942682162c842084908,875902005,876164396,841756981,858797105,841758005c858796849,842084908,926038326,841756780,959852849,812397873c909128236,943140917,909195116,808594483,842217014,842097456c741618224,892743730,741685555,942749233,808594487,825700918c942746680,741617717,943009842,1664626741,808530738,808594482c909127733,942746675,741881397,942878770,741751094,808923960c858796588,942682419,841756780,909194032,812398389,1702375468c1768300578,1868786796,1030909804,858989346,1697998387,1953701922c1701539698,1713519972,980361250,1869376609,1668180343,1030515813c539125282,1819898995,1881292133,1953067887,980316009,1869832801c1702131052,1717922875,876100212,1869888307,825440880,1769421619c979924068,1748709937,1751607653,942881396,1936538422,1920413039c1932357729,1701607796,1852796474,762723173,1954047348,1668178221c980578152,1684302189,1042441580,1715107388,543976553,1701067375c1952671092,1937076077,1768711013,574450531,1948263028,1030058105c1819243298,539124841,1869377379,574435954,1667457827,573661488c1983659567,1920234298,543517551,1869377379,589446514,892744755c539112545,1852403562,1819898995,1914846565,1684960623,1852121122c1885430628,1818632765,790787169,829897790,1920416304,1948282977c1030058105,1852796450,1043276389,980823868,314598770,0c23068672,0,-1064763392,1436072835,-518717440,1900277354c123929,0,65536,0,65536,0c65536,0,65536,0,65536,0c65536,0,65536,0,65536,0c65536,0,65536,0,65536,0c65536,0,65536,0,65536,0c65536,0,65536,0,65536,0c65536,0,65536,0,65536,0c65536,0,65536,0,65536,0c65536,0,65536,0,65536,0c65536,0,0,0,1105068032,0c-816119808,0,0,0,0,0c65536,0,65536,0,65536,0c0,0,0,0,1950154752,0c131072,0,0,0,23134208,0c637075456,350686,-518717440,1900277354,58393,0c46952,12929,46952,43193,46952,73482c21679,84290,21679,84290,21679,84290c21488,91593,21196,103619,54000,103619c57467,99975,62357,97689,67792,97689c78334,97689,86868,106235,86868,116777c86868,127280,78334,135827,67792,135827c62141,135827,57086,133324,53594,129413c20625,129413,20155,152692,19647,182296c19393,211506,13043,212522,6655,213475c13,213475,0,213473,0,53083c13,53074,13,53074,23990,73102c23990,51321,23990,29540,13,29756c13,29756,0,29757,0,2c13,0,2162688,0,0,0c-156499968,-171048945,7,1064451,33652736,0c1841889280,1436072833,-518717440,1900277354,58393,0c46952,12929,46952,43193,46952,73482c21679,84290,21679,84290,21679,84290c21488,91593,21196,103632,54000,103632c57467,99975,62357,97689,67792,97689c78334,97689,86868,106235,86868,116777c86868,127292,78334,135827,67792,135827c62141,135827,57086,133324,53594,129413c20625,129413,19964,162128,19202,207315c19202,246380,19202,317259,28118,367309c33591,389128,39052,410947,53911,420345c82652,426314,111392,432257,148577,406464c148577,406464,141148,389128,141148,389128c184277,357404,190525,361366,196824,365341c182270,421843,182270,421843,165887,416878c165887,416878,115354,476872,81153,483578c46952,490309,13,524790,13,524790c0,524781,0,53083,13,53074c13,53074,23990,73102,23990,51321c23990,29540,13,29756,13,29756c0,29757,0,2,13,0c24182784,0,70844416,1436071995,-518717440,1900277354c123929,29756,81391,30061,74640,31021c61138,34983,61138,51319,61138,56764c62638,59596,64888,60782,69952,63449c78812,57778,82926,54776,85128,53082c85128,213471,65663,211508,65467,185514c65196,165244,64840,145769,64504,129411c33287,129411,29794,133322,24778,135825c19089,135825,8548,135825,0,127290c0,116775,0,106233,8548,97687c19089,97687,24524,97687,29414,99973c32868,103631,63932,103631,63653,91591c63462,84288,63462,84288,63462,84288c38177,73480,38177,43191,38177,20493c51700,7546,68132,2491,85128,0c0,0,5308416,0,-609681408,1436072835c-518717440,1900277354,486073369,2127571530,1507328,-390529024c2127560706,1436410461,2126512128,1436410461,1433403392,1436410461c1432354816,1436410461,1630535680,1043276337,3211264,0c1048576,131088,614401,74716,635170,76027c654404,80312,671744,81920,38862848,0c637075456,350686,-518717440,1900277354,620815385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620756992,350686,0,0,620756992,350686c0,0,620756992,350686,0,0c0,0,67174400,0,753532928,1436071971c-518717440,1900277354,1815143449,943077681,841757233,892679993c859386220,741619504,909127731,942760753,875705142,808530732c824979762,842543671,875768882,741554233,942815025,892088882c959525681,842477923,741487160,909588021,925969460,842150708c892941612,824981049,926234167,808856626,1664235575,909195313c908866867,959722547,809054508,741751092,926365493,959523896c808531508,926168364,829175351,825767481,859122738,1815164976c943077681,892088881,926364722,942763065,842348856,959526188c1664432434,825505585,892088372,942815536,875637810,808530737c943207468,741618230,909455665,875313461,926233400,825778998c741881140,943077172,858534199,875706672,909194284,741750584c842608691,825502772,909588534,892612972,875311412,876097842c875651889,741422133,942748212,808202548,892744492,741946163c909652534,825635628,1664366131,926233137,892546099,842019895c926233900,858534448,842086712,892677174,741486647,825833523c879506994,892547640,909128748,1664235060,858929204,808725557c842413110,875903020,875311154,892482099,825306165,808857908c909259820,1664233779,959591473,875313459,875769906,892415027c926496567,808530988,741684281,842217009,858534707,842086712c909206326,876164664,926298924,741814323,909588273,858533937c892483377,925969463,808531511,909390380,1664628531,909588273c841756721,825440048,925969459,926169142,842412332,741749297c825636657,824981304,825506098,875654193,825702708,959590700c1664168244,875639857,824981559,842216243,858860594,825635894c892547372,741683768,925905713,824980023,842544435,842097461c825438768,892547372,741683768,909193521,824980536,959592242c825306160,876099121,909193516,1664431927,909193521,824980536c858928688,842083379,825438768,909588780,824981304,926363699c926493746,1664563254,842412849,959199280,926430775,825504044c741816624,926497081,875637811,825570612,858796332,1815163702c909457201,824981041,859190064,925983537,858927925,892418348c824979769,875640119,876096566,741881906,825571121,942421556c943206964,892809571,741749809,942814264,875637816,808859705c875771692,824979512,909654324,859057200,1664170289,943273009c841756726,859386928,859189548,741554227,909391159,959918380c741683512,825832498,909717868,741486904,6649904,875654200c825505331,926495280,942746924,959920176,808465971,859058540c808530998,741748787,741370928,741370928,741370928,741370928c741370928,741370928,741370928,741370928,741370928,741370928c741370928,741370928,741370928,741370928,741370928,741370928c741370928,741370928,741370928,741370928,741370928,741370928c741370928,741370928,741370928,738225200,48,0c54591488,0,637140992,350686,-518717440,1900277354c1684661273,1752375869,1600483425,1226842672,1394752836,1701863784c573584160,1869570848,1769170034,574449018,858993721,808594481c926429238,1881154099,1030255713,876178722,741421875,876178480c741421875,926038065,1815163446,909718840,942746678,925907250c892822323,741553207,875771953,741422646,858927415,942746676c875574836,892808240,741487416,875903025,1664432180,875640887c942746681,943077429,842542137,741486899,825636913,741488179c925972280,942746675,942813750,876178486,741421875,825636913c1815360560,858993721,808594481,892417328,859204664,741881911c926036018,1664430129,859189556,808594482,858992948,959523897c741750837,842346546,741684788,808594480,926429238,741370931c909654321,1664431669,959656503,960049452,926169392,892809516c824979504,825309497,841757494,808924726,943272236,909390134c876163939,824981044,825833273,875312691,858927413,909717804c926103860,859386668,824980788,859059513,862139961,909522227c876163372,825767987,892875052,824980020,959460409,892089656c741947191,926169393,1664301113,942748979,876163372,875639353c926363948,959523896,809054261,741354547,842348849,1815426357c925969456,876163125,909271858,925969463,876163125,942943282c925969458,959459637,876031029,925969465,959459637,909206325c741356600,825571121,741685552,943208754,925969459,892352563c959589426,741554232,825374513,1664169529,943208754,925969459c943207728,909192243,741356600,842610225,741356600,741946423c842610225,1664103480,741488692,842610225,741356600,741815858c842610225,741357625,909192240,960049721,741370930,909653041c845362488,876164150,859322668,892090164,842348598,875574572c959199027,909653040,892875820,876178480,741421875,577075248c1818846752,1819239276,574452335,858993443,577058150,1920234272c1684368239,577118781,1631219488,2003790956,1701015145,574450796c1931485798,1701607796,1869619773,1769236851,1631219311,1819243362c996504693,1952867692,925907258,1886352443,825635642,1684633403c825911412,1701329713,1952999273,842478394,1869835579,1634891565c1953705328,979725433,1701736302,1949136443,762607717,1751346785c1832546927,1818518633,574497381,15919,-443482112,0c-2108686336,1436410465,482344960,2127570527,0,0c0,0,82581913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925642808c892678196,808204342,825569580,909389874,741488949,909325361c875573556,878916406,859191352,909194294,842084908,808924471c741814837,741354544,1664101424,741354544,741354544,1664101424c741354544,741354544,1664101424,741354544,741354544,808727351c741487408,825516848,808662073,808202292,909194540,808923698c824980023,808858420,859320887,892152883,825702449,808727607c809054508,926364208,1664365875,959658037,741354547,741354544c1664101424,741354544,741354544,1664101424,741354544,741354544c1664101424,741354544,741354544,1664101424,741354544,808726829c808726838,741749044,909325361,858796340,808204080,811806764c808202284,808202284,811806764,808202284,757870636,909129779c942682931,875637816,825505331,808465200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08202284c808202284,808202339,808202284,808202284,808202339,892811052c842413113,741354548,842085942,875706421,912470060,926430771c942946360,808792876,741750838,942748973,876032311,824979508c842018873,892548919,842411060,892418096,741685299,909129011c811808312,908865580,892809266,842610998,808792876,741750838c1664101424,925905462,960050741,892546098,909653552,808202284c808597036,959853879,858534457,943075381,741368630,842411056c909457200,741488953,909129011,808203832,912470060,892809266c842610998,808792876,741750838,741354544,925905462,960050741c892546098,909653552,808202339,808597036,959853879,858534457c943075381,741354550,842425136,909457200,741488953,909129011c808203832,908865580,892809266,842610998,808792876,1664497718c741354544,925905462,960050741,892546098,909653552,808202284c808597091,959853879,858534457,943075381,741354550,842411056c909457200,741488953,909129011,811808312,908865580,892809266c842610998,808792876,741750838,1664101424,925905462,960050741c892546098,909653552,808202284,808597036,959853879,858534457c943075381,741368630,842411056,909457200,741488953,909129011c808203832,912470060,892809266,842610998,808792876,741750838c741354544,925905462,960050741,892546098,909653552,808202339c808597036,959853879,858534457,943075381,741354550,842425136c909457200,741488953,909129011,808203832,908865580,892809266c842610998,808792876,1664497718,741354544,925905462,960050741c892546098,909653552,808202284,808597091,959853879,858534457c943075381,741354550,842411056,909457200,741488953,909129011c811808312,908865580,892809266,842610998,808792876,741750838c1664101424,925905462,960050741,892546098,909653552,808202284c808597036,959853879,858534457,943075381,741368630,842411056c909457200,741488953,909129011,808203832,912470060,892809266c842610998,808792876,741750838,741354544,925905462,960050741c892546098,909653552,808202339,808597036,959853879,858534457c943075381,741354550,842425136,909457200,741488953,909129011c808203832,908865580,892809266,842610998,808792876,1664497718c741354544,925905462,960050741,892546098,909653552,808202284c808597091,959853879,858534457,943075381,741354550,842411056c909457200,741488953,909129011,811808312,908865580,892809266c842610998,808792876,741750838,1664101424,925905462,960050741c892546098,909653552,808202284,808597036,959853879,858534457c943075381,741368630,842411056,909457200,741488953,909129011c808203832,912470060,892809266,842610998,808792876,741750838c741354544,925905462,960050741,892546098,909653552,808202339c808597036,959853879,858534457,943075381,741354550,842425136c909457200,741488953,909129011,808203832,908865580,892809266c842610998,808792876,1664497718,741354544,925905462,960050741c892546098,909653552,808202284,808597091,959853879,858534457c943075381,741354550,842411056,909457200,741488953,909129011c811808312,908865580,892809266,842610998,808792876,741750838c1664101424,925905462,960050741,892546098,909653552,808202284c808597036,959853879,858534457,943075381,741368630,842411056c909457200,741488953,909129011,808203832,912470060,892809266c842610998,808792876,741750838,741354544,925905462,960050741c892546098,909653552,808202339,808597036,959853879,858534457c943075381,741354550,842425136,909457200,741488953,909129011c808203832,908865580,892809266,842610998,808792876,1664497718c741354544,925905462,960050741,892546098,909653552,808202284c808597091,959853879,858534457,943075381,741354550,842411056c909457200,741488953,909129011,811808312,824979500,808792376c892351800,942746678,959460657,943076150,926364972,842348596c1664101432,926300467,876164149,875637812,925906483,858994738c825568556,925972280,741356596,808466737,859256626,824980533c909391926,926036278,925969459,926102069,959854645,808857955c859321392,741683764,909259313,909259832,824980023,926169395c859320885,925969462,909652272,876099379,842283308,809056056c824981552,926430776,909260598,959537974,909718835,892548914c858796332,808857648,741946422,892678712,909324599,876096562c943011633,741357367,825635385,892876598,942746679,892416312c926494772,858796387,892678704,741552439,942815544,808726585c876031026,808990769,741946931,942815544,909193273,876031024c808990769,741946931,942815544,926232881,842556208,825767733c741486643,875639863,825504562,809053233,926036281,741421879c808859448,808531252,876031029,909456177,741882165,808596536c842086705,842556211,858994229,741422136,942748727,842412088c876162101,859255347,741421360,909455928,876098355,876031027c808990769,741683766,875901496,825571379,842556215,926168629c741945913,942748727,842412088,809053237,943207737,741421616c875705400,909127985,876031024,808990769,741356342,926496057c909326648,926442293,892746037,741620020,942748727,825831736c876162098,808726835,741880121,943273273,892745014,876031024c926430257,741945913,943011640,825374259,876176180,959656243c741816632,875639863,809055800,842607668,892744502,741554484c892482616,858862132,876031030,959723313,741683251,859189817c842478646,959996725,809056306,741750321,942748727,909324344c876162105,842544690,741552953,942815544,909193273,876031026c808990769,741946931,926234424,909193271,825844530,808857651c741422385,825832760,859320377,842542135,925905717,741488950c892418097,909193782,959198520,959658288,943010097,842283308c909521975,946026807,875967799,925970736,892483628,959461173c942421297,943273010,959721521,892811308,909455415,942421045c909718839,842609717,825505580,909522227,962801712,858928690c959723059,942684460,943142456,942421049,926233911,808990004c959789356,925907253,824979504,825569592,942748470,876162104c875640882,1664299056,808596536,942879544,842542131,942682933c741814578,875967033,858993977,842542129,808991028,741815093c842150968,875705905,926428211,858797877,1664496691,942748727c892743992,876162101,808529971,741945398,959722040,943140920c892939318,859322681,741553974,892483896,926103348,909192242c859059254,942945840,842283363,892679225,942420537,875901497c842478391,825505580,926103606,942422070,942682676,909587251c959461420,926168368,942421303,926495794,808465721,909261155c842348083,925643571,909324596,959591992,842283052,808595764c959197496,842281524,926431024,825505580,942684216,959198520c925905716,926363959,959789411,942879285,925644089,876163380c808727607,859060524,825702192,942421815,825701687,825439287c825505580,842543414,959199538,925905716,926363959,959789411c876165173,925643059,825635124,842479927,909261100,808925492c942420280,825373236,825570356,825505580,875640888,959197232c842217776,926102324,858863971,825243184,942421812,825373236c959919927,943011884,859191607,824980019,825505334,892811318c959982648,875837234,741486645,943010360,892612659,876045105c858928177,741552436,859385913,875966521,926428214,909717558c741488181,942748727,809054520,809053238,809055033,741749814c808859448,909456953,909206322,842413110,909653816,959461676c909130035,942421556,959460919,842413366,825505580,959526968c959198768,926496050,825439538,959789100,942880050,929248561c892547380,808597047,892483884,892483385,942420275,892352821c925905463,909521196,808923444,741947442,959787577,859124279c808987697,876164408,1664563252,892417079,942945333,808987700c858929464,741684276,942815544,875706416,809053232,926300216c741618225,842150968,859256113,892939318,842151737,1664627248c942815544,909193273,876031025,808990769,741946931,808924981c875705655,942746680,876099633,842348342,825766188,959656505c741750578,875837237,858993205,892887861,859388216,741553204c808924981,892418101,959523888,858927154,842478132,943075628c943076148,741946162,825702197,943142961,909192241,825372979c943207481,808464995,809056051,741750073,825243441,825569584c892089652,892613687,909719344,859386156,892875825,741882167c825243441,926363702,824981049,909719096,926366001,925983539c858929462,825571382,859189548,959525425,741421363,959526961c858993714,959197750,808793657,859387444,892940588,926300210c741488950,876164409,875968821,942760754,943208758,925905720c959461676,875640370,824980530,876164663,842412338,926493748c875706681,741881392,942946097,876163127,824980786,909194551c892745520,842621747,875573558,741357617,959854641,892678968c824981815,942945078,909455673,959523893,808923957,942814005c959920428,875901495,824980275,925970487,808662579,1815609394c909455929,842543924,926428217,859189558,1815099443,858928184c942684212,876162101,261109298,0,515899392,0c0,512557056,1819803648,926232886,959198009,1815099441c825570102,824979511,825832496,875902572,741617716,926364721c926313526,942879027,858927660,879505716,909326135,875899959c1815295026,825503795,824980529,926233657,942894136,959787826c825832236,1815359541,892678706,858534453,858863408,909732920c741816113,926167603,811807280,926430252,741357621,858928696c892547884,741945905,959918641,841758775,808858167,825451319c875705136,858862380,741487671,892810035,824981297,842348083c942943280,892678448,912470060,959919409,825830451,925642808c892678196,808204342,825569580,909389874,741488949,909325361c875573556,878916406,859191352,909194294,842084908,808924471c741814837,741354544,1664101424,741354544,741354544,1664101424c741354544,741354544,1664101424,741354544,741354544,808727351c741487408,825516848,808662073,808202292,909194540,808923698c824980023,808858420,859320887,892152883,825702449,808727607c809054508,926364208,1664365875,959658037,741354547,741354544c1664101424,741354544,741354544,1664101424,741354544,741354544c1664101424,741354544,741354544,1664101424,741354544,808726829c808726838,741749044,909325361,858796340,808204080,811806764c808202284,808202284,811806764,808202284,757870636,909129779c942682931,875637816,825505331,808465200,808202339,808202284c808202284,808202339,808202284,808202284,808202339,808202284l808202284,808202339l808202284,808202284l811806764,808202284l808202284,811806764l808202284,808202284l811806764,808202284l808202284,811806764l808202284,808202284l811806764,808202284l808202284,811806764c808202284,808202284,811806764,808202284,808202284,811806764c808202284,808202284,811806764,808202284,808202284,811806764c808202284,808202284,811806764,808202284,808202284,811806764c925642796,876164407,741618230,909519920,943010353,808203314c909325923,943208248,858535988,943075381,892152886,825702449c808727607,809054508,926364208,741618995,942682678,942880049c892546101,909653552,808202339,808597036,959853879,858534457c943075381,741354550,842425136,909457200,741488953,909129011c808203832,908865580,892809266,842610998,808792876,1664497718c741354544,925905462,960050741,892546098,909653552,808202284c808597091,959853879,858534457,943075381,741354550,842411056c909457200,741488953,909129011,811808312,908865580,892809266c842610998,808792876,741750838,1664101424,925905462,960050741c892546098,909653552,808202284,808597036,959853879,858534457c943075381,741368630,842411056,909457200,741488953,909129011c808203832,912470060,892809266,842610998,808792876,741750838c741354544,925905462,960050741,892546098,909653552,808202339c808597036,959853879,858534457,943075381,741354550,842425136c909457200,741488953,909129011,808203832,908865580,892809266c842610998,808792876,1664497718,741354544,925905462,960050741c892546098,909653552,808202284,808597091,959853879,858534457c943075381,741354550,842411056,909457200,741488953,909129011c811808312,908865580,892809266,842610998,808792876,741750838c1664101424,925905462,960050741,892546098,909653552,808202284c808597036,959853879,858534457,943075381,741368630,842411056c909457200,741488953,909129011,808203832,912470060,892809266c842610998,808792876,741750838,741354544,925905462,960050741c892546098,909653552,808202339,808597036,959853879,858534457c943075381,741354550,842425136,909457200,741488953,909129011c808203832,908865580,892809266,842610998,808792876,1664497718c741354544,925905462,960050741,892546098,909653552,808202284c808597091,959853879,858534457,943075381,741354550,842411056c909457200,741488953,909129011,811808312,908865580,892809266c842610998,808792876,741750838,1664101424,925905462,960050741c892546098,909653552,808202284,808597036,959853879,858534457c943075381,741368630,842411056,909457200,741488953,909129011c808203832,912470060,892809266,842610998,808792876,741750838c741354544,925905462,960050741,892546098,909653552,808202339c808597036,959853879,858534457,943075381,741354550,842425136c909457200,741488953,909129011,808203832,908865580,892809266c842610998,808792876,1664497718,741354544,925905462,960050741c892546098,909653552,808202284,808597091,959853879,858534457c943075381,741354550,842411056,909457200,741488953,909129011c811808312,908865580,892809266,842610998,808792876,741750838c1664101424,925905462,960050741,892546098,909653552,808202284c808597036,959853879,858534457,943075381,741368630,842411056c909457200,741488953,909129011,808203832,912470060,892809266c842610998,808792876,741750838,741354544,925905462,960050741c892546098,909653552,808202339,808597036,959853879,858534457c943075381,741354550,842425136,909457200,741488953,909129011c808203832,908865580,892809266,842610998,808792876,1664497718c741354544,925905462,960050741,892546098,909653552,808202284c808597091,959853879,858534457,943075381,741354550,842411056c909457200,741488953,909129011,811808312,908865580,892809266c842610998,808792876,741750838,1664101424,925905462,960050741c892546098,909653552,808202284,808597036,959853879,858534457c943075381,741368630,842411056,909457200,741488953,909129011c808203832,912470060,892809266,842610998,808792876,741750838c741354544,925905462,960050741,892546098,909653552,808202339c825766188,892874805,741750064,892418097,859191600,892090422c942946103,741880373,959669040,875902774,741618745,909325361c942815024,757871411,926429493,875837233,959523888,926036016c875901751,943075628,825636404,741553970,842348337,943011635c828586294,875573302,842281784,842083381,876099122,842479154c959656236,842348340,741749560,825243441,926103096,959198264c926429748,942682169,909652268,926299960,1664497202,892549425c926037561,824980787,808465200,875966518,842542137,825701685c741488179,925971512,926365749,842607664,926298422,741815608c825767985,808727857,828585785,842019632,825701685,959982643c809056306,741486644,942748727,909324344,959982649,809056306c741357105,942748727,909324344,959982649,825309234,1664104245c926233144,808661304,876031026,858928177,741421364,825831481c859256626,926428209,892612662,741683249,858862647,959788597c876096568,959524914,1664299569,909455928,876098355,876031025c808990769,741683766,842216505,825242423,842542129,858994229c741553208,942748727,842412088,842542133,942879797,1664561461c909455928,842610484,876031033,808990769,741683766,892940345c842020920,876096561,825308210,741357104,942748727,859189304c892939312,959985465,1664431667,959788856,959722806,876031028c825767985,741486905,825439289,825831476,892939320,892745785c741356854,875639863,842610488,926428217,909326389,1664364850c825439289,959985971,876031031,909653041,741617721,859189817c959722806,876096563,842282290,741749553,925971511,808663348c842607669,875967286,1664430647,942815544,909193273,876031030c808990769,741946931,909259833,859386424,959982643,809056306c741488177,942748727,909324344,926428217,808924981,1664235057c808661305,892416054,892873777,809054521,741815096,859124280c959854384,942746674,842413361,892876337,959461676,825309491c959199285,876032564,959919670,892811363,825242678,942421809c926233906,892418352,875706412,808532025,942422324,808924471c875902517,892811308,875902521,925643321,892547380,808465974c909261155,909325106,959199540,909654064,876165175,892811308c892614453,959197240,959789365,808466224,825766188,859189557c741881905,942814265,808465457,876110643,859320370,741554227c859124280,825374768,842607671,892941366,741421875,959722040c859123768,876096567,909193778,741553202,926234424,875770672c876045110,825767985,741684534,808662073,808857649,842542137c808991028,741750839,960050489,926298936,959982643,926168370c741488435,875968049,909128500,962803764,876163636,842609973c842610732,859255861,925643319,943075636,943077171,842283052c858994736,942421559,892352816,892811060,875706412,892942137c962801712,909325874,858993205,825505580,909653555,942422322c825504308,825765938,842283308,925905460,925644600,943206708c892876848,859060524,825702192,962803511,842348853,892942387c825505580,876033081,959197236,925905716,926363959,892811308c876032311,925643059,825635124,959590968,859060524,825702192c962803511,943012149,825439289,825505580,959918390,959197751c959723058,825765943,842283052,875835698,925643061,943206708c808465457,959461676,859058739,962803507,909128497,926167344c842283052,926363954,942422327,959920181,842216246,909521196c943075636,741881143,926038328,808793140,842542130,808663093c1664169268,875639863,825504562,809053235,809055033,741749814c808859448,909456953,876031026,825767985,741748793,859385913c875966521,926428214,909717558,1664235061,875968049,926429750c959198776,959658288,909391408,909588524,892746032,925643318c943206708,909130033,892483884,892483385,942420275,892483893c892418099,825505635,909587763,959197234,926496050,825439538c959789100,842478896,824981296,825505334,942813239,842607673c842479925,741421877,892874808,942945337,876045111,875902257c741619764,959983672,875836210,959982645,942684210,741356594c943206457,842086198,876096564,892416562,741749559,926496057c842019378,959996728,809056306,741422641,942748727,909324344c926231609,892809271,741880882,942749745,926299192,824980021c842608952,926038323,926231606,842347572,1664430899,959984952c875836217,926231603,943009847,741356849,808597809,842281778c824980023,859060278,858929206,926231609,942747959,741423159c825439793,876163378,845363256,926101552,892940345,925969462c825241904,892612917,876033324,925906228,824981049,875639609c959919416,925969464,808857904,909719351,909652268,959526457c1664300855,959854385,943076146,824979765,842085174,825440561c942746673,875706673,842412851,909719852,909389877,824980281c942814521,959854390,892939314,959788089,1664234550,959854641c859322424,959199024,909261104,875705393,909586732,825373753c741618230,960051001,909128754,925969464,808925236,892482617c892809516,925906481,1664300342,825635385,942748720,942746672c859322678,959919413,859189548,825833524,741684789,859126065c859123767,959199282,842479927,858993717,808923436,909326129c1664233523,959723825,875967281,925643572,808858166,925972279c892809516,909390641,741685303,842217521,959853621,824981298c892875064,859191345,808528947,808923185,926497076,909586787c925905720,741880115,875968561,943012147,824980536,942814521c892875056,942746672,875771443,892743988,808923436,892743730c741945653,926299697,875771192,828584241,876098617,808464688c808594483,892745523,942880051,876033324,809055284,824981552c926430775,959460401,909192249,892351286,808727344,825831724c875575609,1664694072,876165173,892614196,825764912,959526961c741685048,925907255,825241655,943270967,926038064,741882161c959854641,942749495,824979769,808662582,959723318,959537977c809056561,959920180,926234668,892351545,824979764,942682934c858928951,925969462,959721528,875575344,859386156,892417590c741423415,825243441,926363702,828585529,926496312,876097589c926231605,925904951,741421618,876099121,875967801,824981556c925905712,858862903,909192249,959722547,909654323,875573548c909586995,1664364596,875837237,959918133,959523894,942944563c943273781,825570860,875771952,741354544,876163373,842086454c741749044,909325361,959526704,761476152,926429493,875837233c959523888,926036016,875901751,943075628,825636404,741553970c842348337,943011635,824981814,875573302,842281784,842083381c876099122,842479154,959656291,842348340,741749560,825243441c926103096,942421048,808793394,842215476,909652268,926299960c741750322,892549425,926037561,824980787,808465200,875966518c809067321,925972281,741620023,909194295,858929201,842607666c926298422,741683254,825832245,942944561,925969457,892613173c876098871,959592492,926233394,828584759,825505334,842281264c926428215,859189558,741618486,858862647,892679221,959982643c825506098,741750584,808596536,926102328,876031032,892614961c1664299321,959592760,926429492,892873782,926232633,741486642c875968049,858861619,942420278,876163641,909588529,959789100c942880050,925642801,942944564,842610232,909261155,876099890c942422065,959460919,959853878,825505580,943142195,959198263c959591986,942748728,909588524,892746032,824981814,825505334c892810288,842621748,943272502,741880116,808859448,909456953c876031033,926233393,741619512,959591481,909456436,842542130c808663093,741750068,892417079,942945333,892953397,892482873c741357361,892874808,892942386,876096560,925970994,741421360c926429240,825833266,842542134,959920436,741617717,825832760c909127737,842621748,892613174,741488694,942748727,909653297c842607664,926495798,741423152,875705400,909127985,876031025c892418097,741552182,808662073,925972279,842621751,926495286c741684273,875639863,892942392,876162097,926363699,741816113c825439289,926495541,876031031,942749233,741554228,808662073c925972279,809067319,825570873,741421104,942748727,808726840c876096560,842085426,741423152,875705401,959590706,876162105c926363699,741356340,825831481,825570105,909206326,909456438c960051506,959461676,892548406,942420022,942682676,876098355c842283052,842608694,942421808,842217781,909455666,875706412c892352569,946024755,875901492,892548148,909261100,825702706c925643572,942944564,825571640,859060524,909127984,959199536c926167601,943011889,892483628,808726581,946024501,875901497c842478391,825505580,942944568,959197236,943075892,926234931c943011884,892352056,942422073,808924471,959656245,842610732c859321397,946026041,943273010,926102832,892483628,808857653c942422073,825636912,926300208,825505580,926103606,942421558c909194807,858994227,942815276,926169141,946025269,909718839c892483640,842283052,858927412,925643315,943206708,959853360c942684204,943143221,942422320,959789104,842544180,842610732c943075636,946025266,808858164,808728888,825505836,842478903c959197747,943206964,942682928,959789356,959918901,925644854c942944564,842282550,842283052,943142708,946025783,892809524c959590457,842283308,959919159,959197238,959591986,875706680c825505580,859124793,959198521,943143221,926038071,842283308c926365496,962802996,825766452,926495795,959461420,808793392c942421303,825439543,959854129,909588524,825439793,942420274c842086709,859060018,825505580,858862132,946026806,959920181c909718838,842283308,858862132,942420016,875770420,842543160c959461676,943273266,824979506,859059766,892875830,892873777c825636920,1664300856,859125560,926298417,959982643,842544178c741947696,909457208,825767731,842607669,875967286,741619769c825831481,876034098,876031032,959526449,1664234802,942815544c842544439,926428213,842085173,741422393,859385913,808726841c926428216,875902517,741751089,959591481,909456436,892939313c876099897,1664627252,875968049,842478134,942422324,808662322c959459896,943011884,959787829,942422072,942682676,842086198c842283308,909521975,959197240,909325874,842084916,909261155c858993458,925644856,825635124,909195063,842610732,942814515c942421809,859125813,942748213,959461676,892613171,959199289c859126069,876034359,892811363,875966519,942420530,876032569c842609716,825505580,825373236,942420275,892416564,892877105c892811308,825307443,942422325,959460919,842283063,842283363c909521975,942421303,842610736,943273523,892483628,926103347c824979508,842346808,858797369,876162098,825307187,741816115c859125560,892940849,842621746,808662070,741946935,842608697c842217008,842607672,825439286,741685298,825831481,942814265c876031028,825767985,741750070,825832760,825242674,926442295c842085173,741423153,875967033,926363699,842542133,875968309c741617977,892417079,892613429,959982647,959722802,741488433c959985464,943077169,876110647,942945074,741619000,809054264c926037301,876031030,892614961,741685555,808597816,858863928c892939319,959527225,741618993,943207736,959787062,926442290c892352309,741618742,892418097,926497072,942420784,875770420c808596789,892483628,926365239,942420531,942682681,942814264c959789100,858796595,929247543,892678452,842609714,892483884c926232633,942421809,926431285,909588020,942684204,858928694c942421553,892809524,825571127,959461420,892745008,946025270c875836722,875835440,825505836,842478903,942420531,892352816c859190582,943011884,942814776,942420537,909325620,943010865c959461420,892745008,946025270,876163641,875837488,875706412c892942137,959199280,943012149,926037049,825505580,808465719c942420279,892809524,959984695,959461676,842478900,946026800c892809524,808990518,909261100,875836210,942421298,892809524c808990518,825505580,875705653,892088889,925906743,942944821c825766188,909391928,1664234807,959526961,842609458,892089911c892613687,892547890,825700652,909654327,741422392,808924981c892417328,959523895,858927154,842478132,943075628,943076148c1664693042,825702197,943142961,909192241,825372979,943207481c808464940,809056051,741750073,825243441,825569584,892089652c892613687,909719344,859386156,892875825,1664629047,825243441c926363702,824981049,909719096,926366001,925969459,858929462c825571382,859189548,959525425,741421363,959526961,858993714c959197750,808793657,859387444,892940643,926300210,741488950c959592760,943206708,942746674,892548664,859059250,859060524l943011632,824981561l909391926,808727347l876096563,943207986l1664627254,825243441l926495283,824981553l959591737,926038329l960048179,943141427l741750322,842151479l909588535,942746677l859059512,926430260c858796588,876033591,1664563511,959723569,942682675,959197745c808793657,825569587,808923436,842084658,741356342,808662577c943207987,824981560,825833016,925970993,925969460,909588534c909520950,808923491,842020401,741617716,809055537,741354550c875899952,875641141,808204344,808594787,858796344,875835696c859058476,842477622,741552952,942748973,876032311,824979508c842018873,892548919,909192244,909521976,859255345,892809516c892810034,1664693816,808465969,875771956,824980786,943075890c926298676,858860594,892810297,909326386,808923436,859191345c741619767,909718841,842151477,942746676,909588534,909521463c859386211,842414389,741684023,808661041,909129264,959199540c925905716,808530999,825505836,959853879,959198264,909194802c926234679,943206700,875901233,1664102449,808661041,926233906c942420785,926431285,942748215,892614700,825308723,959198777c842479925,909260851,892811308,825307443,942422068,875770420c875903032,959789411,925907253,942420016,825439543,943010867c842283052,943207475,942421045,859059506,909587001,943142956c875966777,942422320,875770420,875903032,892811363,909195063c942420537,892809524,808727095,959789356,909717817,942421302c942813748,842346547,825505836,926299447,959199538,825833781c892745273,842283107,808663090,942420533,909325620,959459889c959789356,909717817,942421302,942813748,842346547,825505836c926299447,959199538,943274293,959985204,842610787,859320628c942422068,892809524,926495799,959461676,943141175,942422320c959920181,842216246,825766188,959590965,741880626,876097592c909391158,809001777,942814520,741684281,842150968,825243441c926428209,858992694,741947187,825832761,942815545,959982646c825309234,741816117,959984952,943077426,892953396,960049465c741945904,960050489,808596792,842607671,892744502,741880370c825832761,808466489,892939321,892877113,741814322,859387192c825373234,892953393,943272249,741946674,960050489,808596792c876162103,926363699,741356084,959722040,909588791,892873784c942815544,741881910,909717561,960049205,876045111,858928177c741357105,842412601,825505849,876162103,909258806,741685554c926233144,960050998,842607664,909324342,741881394,875639863c876165176,892887862,876165432,741553207,943207736,959787062c842607670,942878774,741946928,859189817,842151222,842542136c808991028,741423154,892482616,859059252,876110645,892482610c741553201,875639863,842084914,876162105,808529971,741945398c808597816,909193273,809053234,842348089,741552688,959984952c876163641,876045104,942749233,741814834,926496057,842544952c876096569,859320370,741357619,943207736,875967030,809053241c942813497,741355571,959722040,943140920,842556214,909129013c741882160,909652024,909457456,876031027,892876337,741618997c842412601,875967283,842542137,959920436,741815863,909718841c959592501,942735415,741487155,942748727,809054520,892890169c926038328,741749044,11856,0,15664,0c0,15609,825650296,859387701,942749996,859204656c808923445,875573548,913060153,808727605,875637812,1815492407c825440054,841758771,825504562,926364780,741815859,875705397c808676403,875639092,876163372,1815623477,858929203,858536245c808792377,842165300,842347829,925905708,1815622449,925972025c842214455,842020660,875311203,943011640,909650992,858534706c842085683,842083385,943143223,842478124,1664561206,858796339c858534962,876032817,858991666,925971767,909324588,741356085c825243700,808203573,892417635,741554487,808988985,808728364c943076661,824979500,808595765,959788596,875637810,825505331c859190320,943207523,875967286,841758257,892809777,842346551c741354551,741354544,741368624,741354544,741354544,741368624c741354544,741354544,741368624,741354544,859253808,858796084c1664101426,876163380,808726579,892088364,842151473,842477623c859058476,842477622,741552952,942748973,876032311,824979508c842018873,892548919,943022900,741554483,741354544,741354544c741368624,741354544,741354544,741368624,741354544,741354544c741368624,741354544,741354544,741368624,825044016,825634868c825503796,875637814,825505331,925905712,808202284,808202339c808202284,808202284,808202339,808202284,942877996,858994224c741881904,909325361,858796340,811806768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808202284,808202284c811806764,808202284,808202284,811806764,925642796,876164407c741618230,909519920,943010353,808203314,909325923,943208248c858535988,943075381,892152886,825702449,808727607,809054508c926364208,741618995,942682678,942880049,892546101,909653552c808202339,808597036,959853879,858534457,943075381,741354550c842425136,909457200,741488953,909129011,808203832,908865580c892809266,842610998,808792876,1664497718,741354544,925905462c960050741,892546098,909653552,808202284,808597091,959853879c858534457,943075381,741354550,842411056,909457200,741488953c909129011,811808312,908865580,892809266,842610998,808792876c741750838,1664101424,925905462,960050741,892546098,909653552c808202284,808597036,959853879,858534457,943075381,741368630c842411056,909457200,741488953,909129011,808203832,912470060c892809266,842610998,808792876,741750838,741354544,925905462c960050741,892546098,909653552,808202339,808597036,959853879c858534457,943075381,741354550,842425136,909457200,741488953c909129011,808203832,908865580,892809266,842610998,808792876c1664497718,741354544,925905462,960050741,892546098,909653552c808202284,808597091,959853879,858534457,943075381,741354550c842411056,909457200,741488953,909129011,811808312,908865580c892809266,842610998,808792876,741750838,1664101424,925905462c960050741,892546098,909653552,808202284,808597036,959853879c858534457,943075381,741368630,842411056,909457200,741488953c909129011,808203832,912470060,892809266,842610998,808792876c741750838,741354544,925905462,960050741,892546098,909653552c808202339,808597036,959853879,858534457,943075381,741354550c842425136,909457200,741488953,909129011,808203832,908865580c892809266,842610998,808792876,1664497718,741354544,925905462c960050741,892546098,909653552,808202284,808597091,959853879c858534457,943075381,741354550,842411056,909457200,741488953c909129011,811808312,908865580,892809266,842610998,808792876c741750838,1664101424,925905462,960050741,892546098,909653552c808202284,808597036,959853879,858534457,943075381,741368630c842411056,909457200,741488953,909129011,808203832,912470060c892809266,842610998,808792876,741750838,741354544,925905462c960050741,892546098,909653552,808202339,808597036,959853879c858534457,943075381,741354550,842425136,909457200,741488953c909129011,808203832,908865580,892809266,842610998,808792876c1664497718,741354544,925905462,960050741,892546098,909653552c808202284,808597091,959853879,858534457,943075381,741354550c842411056,909457200,741488953,909129011,811808312,908865580c892809266,842610998,808792876,741750838,1664101424,925905462c960050741,892546098,909653552,808202284,808597036,959853879c858534457,943075381,741368630,842411056,909457200,741488953c909129011,808203832,912470060,892809266,842610998,808792876c741750838,741354544,925905462,960050741,892546098,909653552c808202339,808597036,959853879,858534457,943075381,741354550c842425136,909457200,741488953,909129011,808203832,908865580c892809266,842610998,808792876,1664497718,741354544,925905462c960050741,892546098,909653552,808202284,808597091,959853879c858534457,943075381,741354550,842411056,909457200,741488953c909129011,811808312,908865580,892809266,842610998,808792876c741750838,1664101424,925905462,960050741,892546098,909653552c808202284,808597036,959853879,858534457,943075381,741368630c842411056,909457200,741488953,909129011,808203832,912470060c892809266,842610998,808792876,741750838,741354544,925905462c960050741,892546098,909653552,808202339,825766188,892874805c741750064,892418097,859191600,892090422,942946103,741880373c959669040,875902774,741618745,909325361,942815024,757871411c926429493,875837233,959523888,926036016,875901751,943075628c825636404,741553970,842348337,943011635,828586294,875573302c842281784,842083381,876099122,842479154,959656236,842348340c741749560,825243441,926103096,959198264,926429748,942682169c909652268,926299960,1664497202,892549425,926037561,824980787c808465200,875966518,842542137,825701685,741488179,925971512c926365749,842607664,926298422,741815608,825767985,808727857c828585785,842019632,825701685,959982643,809056306,741486644c942748727,909324344,959982649,809056306,741357105,942748727c909324344,959982649,825309234,1664104245,926233144,808661304c876031026,858928177,741421364,825831481,859256626,926428209c892612662,741683249,858862647,959788597,876096568,959524914c1664299569,909455928,876098355,876031025,808990769,741683766c842216505,825242423,842542129,858994229,741553208,942748727c842412088,842542133,942879797,1664561461,909455928,842610484c876031033,808990769,741683766,892940345,842020920,876096561c825308210,741357104,942748727,859189304,892939312,959985465c1664431667,959788856,959722806,876031028,825767985,741486905c825439289,825831476,892939320,892745785,741356854,875639863c842610488,926428217,909326389,1664364850,825439289,959985971c876031031,909653041,741617721,859189817,959722806,876096563c842282290,741749553,925971511,808663348,842607669,875967286c1664430647,942815544,909193273,876031030,808990769,741946931c909259833,859386424,959982643,809056306,741488177,942748727c909324344,926428217,808924981,1664235057,808661305,892416054c892873777,809054521,741815096,859124280,959854384,942746674c842413361,892876337,959461676,825309491,959199285,876032564c959919670,892811363,825242678,942421809,926233906,892418352c875706412,808532025,942422324,808924471,875902517,892811308c875902521,925643321,892547380,808465974,909261155,909325106c959199540,909654064,876165175,892811308,892614453,959197240c959789365,808466224,825766188,859189557,741881905,942814265c808465457,876110643,859320370,741554227,859124280,825374768c842607671,892941366,741421875,959722040,859123768,876096567c909193778,741553202,926234424,875770672,876045110,825767985c741684534,808662073,808857649,842542137,808991028,741750839c960050489,926298936,959982643,926168370,741488435,875968049c909128500,962803764,876163636,842609973,842610732,859255861c925643319,943075636,943077171,842283052,858994736,942421559c892352816,892811060,875706412,892942137,962801712,909325874c858993205,825505580,909653555,942422322,825504308,825765938c842283308,925905460,925644600,943206708,892876848,859060524c825702192,962803511,842348853,892942387,825505580,876033081c959197236,925905716,926363959,892811308,876032311,925643059c825635124,959590968,859060524,825702192,962803511,943012149c825439289,825505580,959918390,959197751,959723058,825765943c842283052,875835698,925643061,943206708,808465457,959461676c859058739,962803507,909128497,926167344,842283052,926363954c942422327,959920181,842216246,909521196,943075636,741881143c926038328,808793140,842542130,808663093,1664169268,875639863c825504562,809053235,809055033,741749814,808859448,909456953c876031026,825767985,741748793,859385913,875966521,926428214c909717558,1664235061,875968049,926429750,959198776,959658288c909391408,909588524,892746032,925643318,943206708,909130033c892483884,892483385,942420275,892483893,892418099,825505635c909587763,959197234,926496050,825439538,959789100,842478896c824981296,825505334,942813239,842607673,842479925,741421877c892874808,942945337,876045111,875902257,741619764,959983672c875836210,959982645,942684210,741356594,943206457,842086198c876096564,892416562,741749559,926496057,842019378,959996728c809056306,741422641,942748727,909324344,926231609,892809271c741880882,942749745,926299192,824980021,842608952,926038323c926231606,842347572,1664430899,959984952,875836217,926231603c943009847,741356849,808597809,842281778,824980023,859060278c858929206,926231609,942747959,741423159,825439793,876163378c845363256,926101552,892940345,925969462,825241904,892612917c876033324,925906228,824981049,875639609,959919416,925969464c808857904,909719351,909652268,959526457,1664300855,959854385c943076146,824979765,842085174,825440561,942746673,875706673c842412851,909719852,909389877,824980281,942814521,959854390c892939314,959788089,1664234550,959854641,859322424,959199024c909261104,875705393,909586732,825373753,741618230,960051001c909128754,925969464,808925236,892482617,892809516,925906481c1664300342,825635385,942748720,942746672,859322678,959919413c859189548,825833524,741684789,859126065,859123767,959199282c842479927,858993717,808923436,909326129,1664233523,959723825c875967281,925643572,808858166,925972279,892809516,909390641c741685303,842217521,959853621,824981298,892875064,859191345c808528947,808923185,926497076,909586787,925905720,741880115c875968561,943012147,824980536,942814521,892875056,942746672c875771443,892743988,808923436,892743730,741945653,926299697c875771192,828584241,876098617,808464688,808594483,892745523c942880051,876033324,809055284,824981552,926430775,959460401c909192249,892351286,808727344,825831724,875575609,1664694072c876165173,892614196,825764912,959526961,741685048,925907255c825241655,943270967,926038064,741882161,959854641,942749495c824979769,808662582,959723318,959537977,809056561,959920180c926234668,892351545,824979764,942682934,858928951,925969462c959721528,875575344,859386156,892417590,741423415,825243441c926363702,828585529,926496312,876097589,926231605,925904951c741421618,876099121,875967801,824981556,925905712,858862903c909192249,959722547,909654323,875573548,909586995,1664364596c875837237,959918133,959523894,942944563,943273781,825570860c875771952,741354544,876163373,842086454,741749044,909325361c959526704,761476152,926429493,875837233,959523888,926036016c875901751,943075628,825636404,741553970,842348337,943011635c824981814,875573302,842281784,842083381,876099122,842479154c959656291,842348340,741749560,825243441,926103096,942421048c808793394,842215476,909652268,926299960,741750322,892549425c926037561,824980787,808465200,875966518,809067321,925972281c741620023,909194295,858929201,842607666,926298422,741683254c825832245,942944561,925969457,892613173,876098871,959592492c926233394,828584759,825505334,842281264,926428215,859189558c741618486,858862647,892679221,959982643,825506098,741750584c808596536,926102328,876031032,892614961,1664299321,959592760c926429492,892873782,926232633,741486642,875968049,858861619c942420278,876163641,909588529,959789100,942880050,925642801c942944564,842610232,909261155,876099890,942422065,959460919c959853878,825505580,943142195,959198263,959591986,942748728c909588524,892746032,824981814,825505334,892810288,842621748c943272502,741880116,808859448,909456953,876031033,926233393c741619512,959591481,909456436,842542130,808663093,741750068c892417079,942945333,892953397,892482873,741357361,892874808c892942386,876096560,925970994,741421360,926429240,825833266c842542134,959920436,741617717,825832760,909127737,842621748c892613174,741488694,942748727,909653297,842607664,926495798c741423152,875705400,909127985,876031025,892418097,741552182c808662073,925972279,842621751,926495286,741684273,875639863c892942392,876162097,926363699,741816113,825439289,926495541c876031031,942749233,741554228,808662073,925972279,809067319c825570873,741421104,942748727,808726840,876096560,842085426c741423152,875705401,959590706,876162105,926363699,741356340c825831481,825570105,909206326,909456438,960051506,959461676c892548406,942420022,942682676,876098355,842283052,842608694c942421808,842217781,909455666,875706412,892352569,946024755c875901492,892548148,909261100,825702706,925643572,942944564c825571640,859060524,909127984,959199536,926167601,943011889c892483628,808726581,946024501,875901497,842478391,825505580c942944568,959197236,943075892,926234931,943011884,892352056c942422073,808924471,959656245,842610732,859321397,946026041c943273010,926102832,892483628,808857653,942422073,825636912c926300208,825505580,926103606,942421558,909194807,858994227c942815276,926169141,946025269,909718839,892483640,842283052c858927412,925643315,943206708,959853360,942684204,943143221c942422320,959789104,842544180,842610732,943075636,946025266c808858164,808728888,825505836,842478903,959197747,943206964c942682928,959789356,959918901,925644854,942944564,842282550c842283052,943142708,946025783,892809524,959590457,842283308c959919159,959197238,959591986,875706680,825505580,859124793c959198521,943143221,926038071,842283308,926365496,962802996c825766452,926495795,959461420,808793392,942421303,825439543c959854129,909588524,825439793,942420274,842086709,859060018c825505580,858862132,946026806,959920181,909718838,842283308c858862132,942420016,875770420,842543160,959461676,943273266c824979506,859059766,892875830,892873777,825636920,1664300856c859125560,926298417,959982643,842544178,741947696,909457208c825767731,842607669,875967286,741619769,825831481,876034098c876031032,959526449,1664234802,942815544,842544439,926428213c842085173,741422393,859385913,808726841,926428216,875902517c741751089,959591481,909456436,892939313,876099897,1664627252c875968049,842478134,942422324,808662322,959459896,943011884c959787829,942422072,942682676,842086198,842283308,909521975c959197240,909325874,842084916,909261155,858993458,925644856c825635124,909195063,842610732,942814515,942421809,859125813c942748213,959461676,892613171,959199289,859126069,876034359c892811363,875966519,942420530,876032569,842609716,825505580c825373236,942420275,892416564,892877105,892811308,825307443c942422325,959460919,842283063,842283363,909521975,942421303c842610736,943273523,892483628,926103347,824979508,842346808c858797369,876162098,825307187,741816115,859125560,892940849c842621746,808662070,741946935,842608697,842217008,842607672c825439286,741685298,825831481,942814265,876031028,825767985c741750070,825832760,825242674,926442295,842085173,741423153c875967033,926363699,842542133,875968309,741617977,892417079c892613429,959982647,959722802,741488433,959985464,943077169c876110647,942945074,741619000,809054264,926037301,876031030c892614961,741685555,808597816,858863928,892939319,959527225c741618993,943207736,959787062,926442290,892352309,741618742c892418097,926497072,942420784,875770420,808596789,892483628c926365239,942420531,942682681,942814264,959789100,858796595c929247543,892678452,842609714,892483884,926232633,942421809c926431285,909588020,942684204,858928694,942421553,892809524c825571127,959461420,892745008,946025270,875836722,875835440c825505836,842478903,942420531,892352816,859190582,943011884c942814776,942420537,909325620,943010865,959461420,892745008c946025270,876163641,875837488,875706412,892942137,959199280c943012149,926037049,825505580,808465719,942420279,892809524c959984695,959461676,842478900,946026800,892809524,808990518c909261100,875836210,942421298,892809524,808990518,825505580c875705653,892088889,925906743,942944821,825766188,909391928c1664234807,959526961,842609458,892089911,892613687,892547890c825700652,909654327,741422392,808924981,892417328,959523895c858927154,842478132,943075628,943076148,1664693042,825702197c943142961,909192241,825372979,943207481,808464940,809056051c741750073,825243441,825569584,892089652,892613687,909719344c859386156,892875825,1664629047,825243441,926363702,824981049c909719096,926366001,925969459,858929462,825571382,859189548c959525425,741421363,959526961,858993714,959197750,808793657c859387444,892940643,926300210,741488950,959592760,943206708c942746674,892548664,859059250,859060524,943011632,824981561c909391926,808727347,876096563,943207986,1664627254,825243441c926495283,824981553,959591737,926038329,960048179,943141427c741750322,842151479,909588535,942746677,859059512,926430260c858796588,876033591,1664563511,959723569,942682675,959197745c808793657,825569587,808923436,842084658,741356342,808662577c943207987,824981560,825833016,925970993,925969460,909588534c909520950,808923491,842020401,741617716,809055537,741354550c875899952,875641141,808204344,808594787,858796344,875835696c859058476,842477622,741552952,942748973,876032311,824979508c842018873,892548919,909192244,909521976,859255345,892809516c892810034,1664693816,808465969,875771956,824980786,943075890c926298676,858860594,892810297,909326386,808923436,859191345c741619767,909718841,842151477,942746676,909588534,909521463c859386211,842414389,741684023,808661041,909129264,959199540c925905716,808530999,825505836,959853879,959198264,909194802c926234679,943206700,875901233,1664102449,808661041,926233906c942420785,926431285,942748215,892614700,825308723,959198777c842479925,909260851,892811308,825307443,942422068,875770420c875903032,959789411,925907253,942420016,825439543,943010867c842283052,943207475,942421045,859059506,909587001,943142956c875966777,942422320,875770420,875903032,892811363,909195063c942420537,892809524,808727095,959789356,909717817,942421302c942813748,842346547,825505836,926299447,959199538,825833781c892745273,842283107,808663090,942420533,909325620,959459889c959789356,909717817,942421302,942813748,842346547,825505836c926299447,959199538,943274293,959985204,842610787,859320628c942422068,892809524,926495799,959461676,943141175,942422320c959920181,842216246,825766188,959590965,741880626,876097592c909391158,809001777,942814520,741684281,842150968,825243441c926428209,858992694,741947187,825832761,942815545,959982646c825309234,741816117,959984952,943077426,892953396,960049465c741945904,960050489,808596792,842607671,892744502,741880370c825832761,808466489,892939321,892877113,741814322,859387192c825373234,892953393,943272249,741946674,960050489,808596792c876162103,926363699,741356084,959722040,909588791,892873784c942815544,741881910,909717561,960049205,876045111,858928177c741357105,842412601,825505849,876162103,909258806,741685554c926233144,960050998,842607664,909324342,741881394,875639863c876165176,892887862,876165432,741553207,943207736,959787062c842607670,942878774,741946928,859189817,842151222,842542136c808991028,741423154,892482616,859059252,876110645,892482610c741553201,875639863,842084914,876162105,808529971,741945398c808597816,909193273,809053234,842348089,741552688,959984952c876163641,876045104,942749233,741814834,926496057,842544952c876096569,859320370,741357619,943207736,875967030,809053241c942813497,741355571,959722040,943140920,842556214,909129013c741882160,909652024,909457456,876031027,892876337,741618997c842412601,875967283,842542137,959920436,741815863,909718841c959592501,959996727,859060018,741357625,925971511,825768244c809053232,858928441,741946418,926037049,926299700,809053240c876163385,741946421,825636664,859058998,876110646,959788849c741356336,892678712,943012150,876096565,960049202,741488183c943207736,842084918,942746676,909325617,842216241,892483628c909195059,946026041,892483893,959789109,842610732,876099632c942422066,959460919,926430519,825505580,875705653,959197753c809055538,925972277,943011884,909391672,946026039,909522992c909194034,825505836,926364983,942420277,859321650,959919923c892483628,808465460,942421044,892809524,842215991,892483628c926102328,946026807,909654069,842610738,892614700,875640371c942422069,859321650,959919923,842610732,942683193,942421044c926495794,942683449,959789356,876165173,929249074,892809524c825700400,825505836,876033335,959199544,892614960,959459895c825505836,926299447,959197240,858928690,892482612,825505836c926299447,929247288,892678452,842609714,926364972,842348336c824981556,943206712,892810804,942746674,858929457,909587001c876033324,858928436,942421299,960051253,859059251,926365027c825767216,824979509,842019385,926037043,909192242,909325368c959656504,926364972,926429489,824979768,842085174,942946609c808594488,959918896,909457712,808923491,892416049,741684273c875837237,959918133,959523894,942944563,943273781,808923436c925906481,741751095,959854641,926495030,824980279,842610231c892876339,909206321,825372979,825307961,825766188,859058745c741488179,892746041,959853616,959523891,909652533,842610231c942684204,842019637,824980531,943273528,808663096,809067321c825635385,741618228,959854385,909193780,959198258,842610999c943075380,876032300,959461176,741683764,825571121,909586486c959198005,808531506,808988980,909652323,892549177,741947189c875771441,892418360,824980790,926102841,842216752,926493752c892483385,741552948,825243441,859190071,824980016,825832505c875836979,909599539,925906482,741814583,825571121,926299187c824980792,892482360,842610228,942746679,825571377,858994232c825241900,875575088,741816633,943077169,859254835,828586033c859059768,943207737,959523892,808989237,808794161,859320620c875836214,741684785,842020657,892679728,824981809,943142454c825504565,959523889,808728628,858796081,858796643,859125303c741880629,875837237,808466740,925969464,825702454,960049204c909521196,808792115,741356595,959527217,942944313,892090679c875837752,808793142,825309283,943272248,925644087,926363705c925970480,808991020,825700920,824981561,926496312,959983927c909192241,909128502,960050231,825831724,875575609,1664694072c959919416,875900980,909192241,926429235,909324855,943141164c809055280,741617720,909326641,926232886,824979769,909193271c959919920,942746678,892811574,892614704,926365027,842477616c824979762,959723574,875836981,808528952,926363699,959656245c859189548,859386932,741750841,859058225,875968306,942421040c808924471,808990262,842283107,942813492,942421557,842412596c909455412,926233388,825702706,741354552,858861869,875639349c741488949,909325361,959526704,761477173,926429493,875837233c959523888,926036016,875901751,892678700,741421104,892811570c959523893,876032051,808465196,828584246,842217016,825437236c741421616,942815025,858534450,859322676,842477868,741487160c825438517,925983545,842151986,926299436,824980534,842216503c959786034,741751093,892745521,908866103,842544944,825766243c741684022,875836214,959523897,909718576,926364972,824981559c825635897,875899952,1664497463,943077681,892088881,825765939c909717804,741486904,926167605,824981815,892942392,825568306c892940857,876032355,741356593,842608693,824980024,825438516c942943280,875705912,892416300,741946678,892549172,946026039c943010865,909587500,741422904,842608691,825502772,909588534c959460140,875312178,926430769,875651894,741422133,942748212c824979764,825505076,825373740,741422136,909323312,959656757c942814819,909323318,875967281,892481836,858534711,808728373c892677170,741486647,825833523,895694386,842020661,959984428c741749297,858929204,808725557,842413110,842544172,875312435c909391408,892887858,741356084,842150708,824980789,909194289l842279984,842085174m842281260,741946169l858796596,828584756l959919925,825502775l892614960,859189548l741552946,825833523l824981042,959854646l909323316,925905719l926364003,741355830l842477875,824981301l825636663,875703344l943141686,926363948m741355830,859254834l828584753,876099127" fillcolor="#333f5e" stroked="f" o:allowincell="f" style="position:absolute;left:534;top:60;width:91;height:8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482344960,2127570527l29425664,0l-740032512,1436072844l-518717440,1900277354l980935705,2037666672l1998611820,1818326586l1867391549,1818324338l1010708258,1853045367l1867804769,1684632135l1983543072,574450785l1936482662,1043276389l1916434236,1010725456l1181891191,1937010287l1631221536,1768514419l1917198909,1818979937l1193307753,1768453231l1866604643,1127967599l1700950639,1998594668l1849780282,574450035l1851880006,1852402795l1953449760,543385960l1802465090,1919894331l577529186,1664775968l1176649075,1802396018l544106860,1752461127l1109418857,996896623l1651666755,790785125l980892734,1998617203l1818326586,808591933l1010708258,2054371959l1998615363,1818326586l808591933,1010708258l1916434223,1010725456l1882879791,1010725456l1047673463,1916434236l1010725456,1181891191l1937010287,1664775968l1176649075,1802396018l544106860,1752461127l1109418857,996896623l1651666755,539126885l1935751799,1030318435l1634879010,1768713070l1866932334,1667852404l1869562400,1866677099l1818583666,980885538l1936605544,1176649065l1802396018,544106860l1752461127,1109418857l996896623,1651666755l790785125,980892734l1998617203,1818326586l808591933,1010708258l2054371959,1998615363l1818326586,808591933l1010708258,1916434223l1010725456,1916434223l30474302,0l-1594884096,2127568287l-102760448,2127570079l-102760448,2127570079l2028994560,2127570078l1073741824,3l1602158592,234883035l262144,0l1769078784,980885604l1030513014,1818322466l790783347,980892734l1047679090,1916434236l1953394502,980885619l1768125281,1176649065l1802396018,544106860l1752461127,1109418857l996896623,1651666755l539126885,1097349751l1030321006,1634879010l1768713070,1866932334l1667852404,1869562400l1866677099,1818583666l980885538,574452579l1851880006,1852402795l1953449760,543385960l1802465090,1919894331l577529186,2000436783l544895802,1635138167l841104748,1043276336l1933211452,544424826l1635138167,841104748l1043276336,980889404l1047679090,980889404l1047679088,1916434236l980892734,1047679090l1916434236,1953394502l980885619,574452579l1851880006,1852402795l1953449760,543385960l1802465090,1919894331l577529186,1631221536l1768514419,1917198909l1818979937,1193307753l1768453231,1866604643l1127967599,1700950639l1998594668,1849780282l574450035,1851880006l1852402795,1953449760l543385960,1802465090l1919894331,577529186l2000436783,544895802l1635138167,841104748l1043276336,1933211452l544424826,1635138167l841104748,1043276336l980889404,1047679090l980889404,792477298l1047542391,0l2162688,0l1480654848,1436410451l0,0l6619136,108l2162688,0l1282932736,2127569966l65536,0l0,0l2162688,0l-443482112,1436410450l0,0l6619136,108l13697024,0l1433403392,1436410461l1432354816,1436410461l-324009984,1436410465l-1733296128,1436410451l-324009984,1436410465l0,1660944384l-525843936,1436410450l-657457152,1436410465l524288,0l-254803968,1436410451l-254803968,1436410451l-221249536,1436410451l-655884288,1436410465l-246415360,1436410451l-254803968,1436410451l-221249536,1436410451l-655884288,1436410465l1006632960,2054371959l1515222816,1436410451l1638400,980877312l-439321997,1436410451l-439353344,1436410451l-435159040,1436410451l973144064,1196637812l980889404,544882292l2177655,0l65536,1436024832l0,0l2097152,0l2162688,0l1480654848,1436410451l0,0l6619136,108l29425664,0l1865678848,1436072845l-518717440,1900277354l980935705,2037666672l1998611820,1818326586l1867391549,1818324338l1010708258,1853045367l1867804769,1684632135l1983543072,574450785l1936482662,1043276389l1916434236,1010725456l1181891191,1937010287l1631221536,1768514419l1917198909,1818979937l1193307753,1768453231l1866604643,1127967599l1700950639,1998594668l1849780282,574450035l1851880006,1852402795l1953449760,543385960l1802465090,1919894331l577529186,1664775968l1176649075,1802396018l544106860,1752461127l1109418857,996896623l1651666755,790785125l980892734,1998617203l1818326586,808591933l1010708258,2054371959l1998615363,1818326586l808591933,1010708258l1916434223,1010725456l1882879791,1010725456l1047673463,1916434236l1010725456,1181891191l1937010287,1664775968l1176649075,1802396018l544106860,1752461127l1109418857,996896623l1651666755,539126885l1935751799,1030318435l1634879010,1768713070l1866932334,1667852404l1869562400,1866677099l1818583666,980885538l1936605544,1176649065l1802396018,544106860l1752461127,1109418857l996896623,1651666755l790785125,980892734l1998617203,1818326586l808591933,1010708258l2054371959,1998615363l1818326586,808591933l1010708258,1916434223l1010725456,1916434223l30474302,0l-1596456960,2127568287l-102760448,2127570079l-102760448,2127570079l2028994560,2127570078l0,1l65536,0l262144,0l1127940096,1700950639l1998594668,1668505914l574450025,1851880006l1852402795,1953449760l543385960,1802465090l1919894331,577529186l1748662048,1769172545l1917198909,1818979937l1193307753,1768453231l1866604643,1127967599l1700950639,1043276396l1933211452,980885626l1030513014,573583906l2000436783,1132098362l980885619,1030513014l573583906,792477231l1349663351,2000436850l1228829754,1129268256l1313164629,1444956500l1330073157,1126190926l1163087439,1413568082l1094983753,541150284l1330987859,1344291148l1226854981,1162879052l1146046802,1313415247l1230324512,-2132653024l1431060889,542068302l1363497542,1414415701l1226845761,1094918222l1142968147,1381245001l1162236737,1162692946l542069838,1092633665l1095914572,1430475552l541150287,1095770191l1195463507,542067015l777209128,1095914528l1230131232,1230127437l541401153,1329808723l1380009038,1142964553l541663305,1145131591l1226844495,1095114828l1128874835,542067791l1313163606,1381244997l1162695489,542069587l1095519297,1431183392l541152847,1330987859l1126187340,1092633928l1196376899,541411660l1394626380,1162106196l776295502,980889404l2178676,0l-443482112,1436410450l0,0l6619136,108l2162688,0l1282932736,2127569966l65536,0l0,0l4259840,0l1653604352,2127571528l65536,65536l1661468672,2127571528l-747634688,1436410451l-1283457024,2127569969l65536,6553600l-717225883,1436410450l2162688,0l-443482112,1436410450l0,0l6619136,108l2162688,0l1282932736,2127569966l65536,0l0,0l9502720,0l2073034752,1436410451l-1620049920,1436410451l715128832,1436410451l1508900864,1436410451l-788529152,1436410451l-775946240,1436410451l-661651456,1436410450l-691011584,1436410450l-686817280,1436410450l781189120,2127566833l785907712,2127566833l791674880,2127566833l795869184,2127566833l800063488,2127566833l803733504,2127566833l808976384,2127566833l1480589312,1436410451l2162688,0l1282932736,2127569966l65536,0l0,0l18939904,0l624230400,350686l-518717440,1900277354l980935705,2037666672l1998611820,1818326586l1867391549,1818324338l1010708258,1853045367l1867804769,1684632135l1983543072,574450785l1936482662,1043276389l1782216508,980885603l1030513014,1852138274l577922420,2000436783l1917874746,980892734l1852786290,1998615412l1668505914,574450025l1851880006,1852402795l1953449760,543385960l1802465090,1919894331l577529186,1748662048l1769172545,1917198909l1818979937,1193307753l1768453231,1866604643l1127967599,1700950639l1998594668,1030972218l1634879010,1768713070l1866932334,1667852404l1869562400,1866677099l1818583666,1010708258l2054371959,1983543072l574450785,790769714l980892734,1933802099l1983543072,574450785l790769714,1999584318l1917874746,1999584318l1917874234,2127570494l31522816,0l65536,29687808l1983643648,1634235194l2037671280,1763730800l1596079460,808464504l829710128,1663050293l1685221231,1702521203l825369149,741355574l808857906,1864376880l1953526586,892412477l1684086818,824327530l808466480,1634738210l574449780,1080831085l845950002,808465969l942682412,1080832048l825371698,1815097398l909193772,1702375472l1983659554,1920234298l543517551,1852403562l1819898995,1830960485l1919251561,1010708258l1868970614,1819635058l1010725729,543570550l1030648165,1818326562l909193760,790769712l980827198,1902452838l1981955438,589327457l1043276336,1715107388l1852925216,1970479677l1769414765,543716452l826286128,1010708258l543570550,1030648165l1836413730,540164128l1952737655,573579368l1983659567,1696622138l574451313,1685025392l1075851552,573710387l1983659567,1696622138l574451313,1685025392l540164128,573710385l792477231,1868970614l1819635058,1010725729l1634744950,1730177140l1768186226,1937010277l1701863784,574450543l1864376948,1852793658l1952671086,1701869940l1701978685,539128931l1954047348,1920495458l1031037797,808202274l741621804,808857906l1043276336,1748661820l1818521185,1010725733l543701622,1769172848l1852795252,843063869l790769708,1982807102l1851877434,1936026724l1982807102,1634235194l2037671280,4089200l616562688,1436410461l8454144,0l-970981376,1436410452l-864026624,2127571539l0,0l0,0l0,0l1310720,0l0,0l0,0l1460142080,1436410451l0,-65536l98303,1436352512l0,0l0,0l0,0l482344960,2127570527l3211264,0l-1173356544,1436410280l0,0l0,0l0,0l65537,1l2162688,0l1480654848,1436410451l0,0l6619136,108l2162688,0l1282932736,2127569966l65536,0l0,0l5308416,0l-427819008,1436410451l-1327497216,1436410451l-423624704,1436410451l-1485832192,1436410451l1513095168,1436410451l-421527552,1436410451l3014656,7274596l3080291,0l9,2304l10551296,0l938999808,2127571541l65536,0l0,0l0,0l948436992,2127571541l952107008,2127571541l958398464,2127571541l-641728512,1436410465l3801088,0l-657457152,1436410450l-655360000,1436410450l-655360000,1436410450l-694157312,1436410450l-692322304,1436410450l-692060160,1436410450l0,0l0,0l0,0l0,0l2162688,0l-443482112,1436410450l0,0l6619136,108l2162688,0l1282932736,2127569966l65536,0l0,0l2162688,0l1480654848,1436410451l0,0l6619136,108l2162688,0l1282932736,2127569966l65536,0l0,0l2162688,0l1282932736,2127569966l65536,0l0,0l3211264,0l-651165696,1436410450l16777216,0l0,0l-671088640,1436410451l3145728,0l2162688,0l1282932736,2127569966l65536,0l0,0l2162688,0l1282932736,2127569966l65536,0l0,0l4259840,0l-84934656,1436410450l-81788928,1436410450l-80740352,1436410450l0,0l608305152,0l1577123840,-1l4194304,0l2162688,0l889651200,0l0,0l0,0l3211264,0l65536,0l0,0l1516765184,1436410451l1996488704,1818326586l3154493,0l18939904,0l1899298816,1436072845l-518717440,1900277354l980935705,2037666672l1998611820,1818326586l1867391549,1818324338l1010708258,1853045367l1867804769,1684632135l1983543072,574450785l1936482662,1043276389l1782216508,980885603l1030513014,1852138274l577922420,2000436783l1917874746,980892734l1852786290,1998615412l1668505914,574450025l1851880006,1852402795l1953449760,543385960l1802465090,1919894331l577529186,1748662048l1769172545,1917198909l1818979937,1193307753l1768453231,1866604643l1127967599,1700950639l1998594668,1030972218l1634879010,1768713070l1866932334,1667852404l1869562400,1866677099l1818583666,1010708258l2054371959,1983543072l574450785,790769714l980892734,1933802099l1983543072,574450785l790769714,1999584318l1917874746,1999584318l1917874234,2127570494l5308416,0l-365953024,1436410450l-489684992,1436410450l-507510784,1436410450l-499122176,1436410450l-495976448,1436410450l-513802240,1436410450l1127940096,1700950639l7209068,103l1851879998,1852402795l2180896,0l1282932736,2127569966l65536,0l0,0l2162688,0l1480654848,1436410451l0,0l6619136,108l2162688,0l1282932736,2127569966l65536,0l0,0l4259840,0l1653604352,2127571528l65536,65536l1661468672,2127571528l-1283457024,2127569969l-1283457024,2127569969l458752,1436352512l4194304,0l9502720,0l1134559232,1436410454l1135083520,1436410454l1135083520,1436410454l1139802112,1436410454l1140326400,1436410454l1140326400,1436410454l1054867456,1436410454l16711680,0l0,0l0,0l0,0l0,0l0,0l0,0l0,0l0,0l-780795904,1436410452l18939904,0l2142568448,1436072845l-518717440,1900277354l1349706777,2000436850l1866887738,544437358l1935882871,1917198909l1818979937,1193307753l1768453231,1866604643l1127967599,1700950639l1998594668,1668505914l574450025,1851880006l1852402795,1953449760l543385960,1802465090l1919894331,577529186l1748662048,1769172545l1917198909,1818979937l1193307753,1768453231l1866604643,1127967599l1700950639,1043276396l1933211452,980885626l1030513014,573583906l2000436783,1132098362l980885619,1030513014l573583906,792477231l1349663351,2000436850l1161720890,1414415702l1162625365,1129268256l1313164629,1230651732l541412943,1430735186l1094996545,541414478l1394622796,1096111177l1313818970,1229201477l1279349536,541414485l1279739204,1414733897l1313162325,792480084l1047804535,980889404l18955890,0l2014642176,1436072845l-518717440,1900277354l1129309209,1313164629l1444956500,1330073157l1126190926,1163087439l1413568082,1094983753l541150284,1330987859l1344291148,1226854981l1162879052,1146046802l1313415247,1230324512l-2132653024,1431060889l542068302,1363497542l1414415701,1226845761l1094918222,1142968147l1381245001,1162236737l1162692946,542069838l1092633665,1095914572l1430475552,541150287l1095770191,1195463507l542067015,777209128l1095914528,1230131232l1230127437,541401153l1329808723,1380009038l1142964553,541663305l1145131591,1226844495l1095114828,1128874835l542067791,1313163606l1381244997,1162695489l542069587,1095519297l1431183392,541152847l1330987859,1126187340l1092633928,1196376899l541411660,1394626380l1162106196,776295502l980889404,1949974132l2178622,0l1480654848,1436410451l0,0l6619136,108l2162688,0l1282932736,2127569966l65536,0l0,0l2162688,0l1480654848,1436410451l0,0l6619136,108l2162688,0l1282932736,2127569966l65536,0l0,0l2162688,0l1282932736,2127569966l65536,0l0,0l2162688,0l65536,1048576l1545142272,-589849662l-1197430710,-1936468342l2221882,0l1480654848,1436410451l0,0l6619136,108l28377088,0l1495662592,1436071984l-518717440,1900277354l123929,0l65536,0l65536,0l65536,0l65536,0l65536,0l65536,0l65536,0l65536,0l65536,0l65536,0l65536,0l14,31l-707772407,1037l14,31l-707772406,1039l68067328,68157440l68231169,131071l68296704,10800l1915355136,0l1340538880,0l65536,0l65536,0l65536,0l65536,0l65536,0l65536,0l65536,0l65536,0l65536,0l65536,0l65536,0l-888274944,0l-1216086016,0l0,0l65536,0l65536,0l65536,0l65536,0l65536,0l65536,0l65536,0l65536,0l65536,0l0,0l-718864384,0l1154154496,0l65536,0l65536,0l65536,0l65536,0l29452652,0l1781923840,1436072845l-518717440,1900277354l1349575705,2000436850l1951625274,543517817l1635138167,1310866796l1634562671,1043276396l1916434236,1010725456l1181891191,1937010287l1631221536,1768514419l1917198909,1818979937l1193307753,1768453231l1866604643,1127967599l1700950639,1998594668l1849780282,574450035l1851880006,1852402795l1953449760,543385960l1802465090,1919894331l577529186,1664775968l1176649075,1802396018l544106860,1752461127l1109418857,996896623l1651666755,790785125l980892734,1998617203l1818326586,808591933l1010708258,2054371959l1998615363,1818326586l808591933,1010708258l1916434223,1010725456l1882879791,1010725456l1047673463,1916434236l1010725456,1181891191l1937010287,1664775968l1176649075,1802396018l544106860,1752461127l1109418857,996896623l1651666755,539126885l1935751799,1030318435l1634879010,1768713070l1866932334,1667852404l1869562400,1866677099l1818583666,980885538l1936605544,1176649065l1802396018,544106860l1752461127,1109418857l996896623,1651666755l790785125,980892734l1998617203,1818326586l808591933,1010708258l2054371959,1998615363l1818326586,808591933l1010708258,1916434223l1010725456,1047804535l1999584303,1010725946l1916434223,1999584318l4091962,0l2162688,0l1282932736,2127569966l65536,0l0,0l0,145l0,-497759072l21917,-497759064l21917,-497759064l21917,-497758704l21917,-497758696l21917,-497758696l21917,-497845024l21917,255l0,0l0,0l0,0l0,0l0,0l0,0l0,0l0,0l0,-497806074l21917,273l0,-509513136l21917,715061816l32464,5l3,2l0,0l1,0l0,0l0,0l1,0l0,240l0,401670220l32464,715061816l32464,715061816l32464,715061816l32464,715061816l32464,401671177l32464,0l0,0l0,401729608l32464,715061816l32464,715061816l32464,715061816l32464,715061816l32464,-497875969l21917,0l0,0l0,402252712l32464,-507903072l-1,-1l0,0l21917,0l0,2l0,643767488l32464,321l0,1l296,1933211196l1701863784,1701869940l1029990688,813195042l1596993584,808923508l1868767266,1935962735l1030060649,909193762l841756720,808465969l980361250,1031041139l808923426,1684086818l924990826,573583410l1952542752,1830960488l1814835520,1697395264l825371757,1815097398l808857906,825371696l1697656886,1983659554l1920234298,543517551l1852403562,1819898995l1830960485,1919251561l1010708258,1868970614l1819635058,1010725729l543570550,1030648165l1818326562,573580064l1983659567,1696622138l574451313,544044403l809508912,790769696l980827198,1902452838l1931623790,1998613877l1752458345,1075851296l1043276336,980823868l1836216166,1935764597l980827198,1684955496l1047749996,1748661820l1936683040,1869182057l1075985774,573582385l792477231,1634220662l1701602414,792477299l1752382070,1952804961l1046835321,1916695040l62,337l0,401363504l32464,1l2,401543880l32464,1664775969l1176649075,710610104l32464,0l0,0l0,0l0,0l0,0l0,0l0,401544080l32464,-497850472l21917,-497850472l21917,401358288l32464,-497850376l21917,871446752l32505,-507014296l21917,0l808591933,-507014232l21917,0l0,0l0,0l0,401358288l32464,-497883752l21917,-497850448l21917,-507736136l21917,0l1142965582,-507736072l21917,-499008136l21917,-506955984l21917,0l0,-497850376l21917,-497850448l21917,1095114752l1279740237,0l0,0l0,0l0,0l0,1396768768l1329809748,1999584297l4092986,33l0,-497883759l21917,0l0,7077989l0,33l0,607014008l32464,1l0,0l0,273l0,-509513136l21917,715061816l32464,5l3,2l0,0l1,0l0,0l0,0l1,0l0,240l0,76l2310,715061816l32464,715061816l32464,715061816l32464,715061816l32464,1033l589824,0l0,0l0,150994952l0,715061816l32464,715061816l32464,715061816l32464,715061816l32464,2052l0,0l0,0l0,589832l150994944,32l-1,-1l2304,0l0,0l0,1l0,643767488l32464,193l0,476304552l32464,1l1,-497849824l21917,1l0,0l0,0l0,1065353216l1651666755,0l0,0l0,-497849768l21917,1l0,0l0,0l0,1065353216l1802396018,0l0,0l0,-497849712l21917,1l0,0l0,0l0,1065353216l1818326586,0l0,0l0,33l0,607014008l32464,1l0,0l0,33l0,-497854399l21917,0l0,7077989l0,49l0,0l0,0l0,1l0,0l0,0l0,545l0,1l516,1933211196l1701863784,1701869940l1029990688,813195042l1596993584,892547444l1868767266,1935962735l1030060649,909193762l841756720,808465969l980361250,1031041139l892547362,1634738210l574449780,829172845l808466480,1081635116l1899446326,1077428345l841772089,808465969l1042441592,1933211196l1802465908,1869226085l1953721961,1030057081l1953066274,790786661l980827198,1836216166l1935764597,980827198l1902452838,1931623790l1851878773,543517799l892608560,790769696l980827198,1902452838l1663188334,824210287l808466480,573587488l1983659567,1696622138l574451313,544106867l808988721,809508912l1010708258,543570550l1030648165,1836413730l942682400,1075851312l573579313,1983659567l1696622138,574451313l544044403,808988721l540024880,790770240l980827198,1902452838l1931623790,824208757l808466480,540164128l1043276336,1715107388l1852925216,1970479677l808525933,540028984l808988721,573579312l1983659567,1696622138l574451313,544044403l808988721,540024880l1043276336,1715107388l1852925216,1970479677l540024941,824194624l808466480,1010708258l543570550,1030648165l1836413730,942682400l1075851312,573579319l792477231,1868970614l1819635058,1010725729l1634744950,1730177140l1768186226,1937010277l1701863784,574450543l1864376948,1852793658l1952671086,1701869940l1701978685,539128931l1954047348,1920495458l1031037797,1076637730l859843636,573915180l792477231,1752382070l1952804961,1046835321l15872,0l0,561l0,-1205545578l21912,-294985451l-468094653,1047679088l1882879804,1819898963l980885605,1030513014l1919897122,577528173l2000436783,1836412474l1010725456,1818835575l1998613622,1818326586l573579837,2000436783l1836412474,1998611529l1818326586,573645373l792477231,1970158199l1047679085,1916434236l1010725456,1181891191l1937010287,1631221536l1768514419,1917198909l1818979937,1193307753l1768453231,1866604643l1127967599,1700950639l1998594668,1849780282l574450035,1851880006l1852402795,1953449760l543385960,1802465090l1919894331,577529186l1664775968,1176649075l1802396018,544106860l1752461127,1109418857l996896623,1651666755l790785125,980892734l1998617203,1818326586l808591933,1010708258l2054371959,1998615363l1818326586,808591933l1010708258,1916434223l1010725456,1882879791l1010725456,1047673463l1916434236,1010725456l1181891191,1937010287l1664775968,1176649075l1802396018,544106860l1752461127,1109418857l996896623,1651666755l539126885,1935751799l1030318435,1634879010l1768713070,1866932334l1667852404,1869562400l1866677099,1818583666l980885538,1936605544l1176649065,1802396018l544106860,1752461127l1109418857,996896623l1651666755,790785125l980892734,1998617203l1818326586,808591933l1010708258,2054371959l1998615363,1818326586l808591933,1010708258l1916434223,1010725456l1047804535,1095585604l541148238,1226852676l1230127955,1313818970l541401157,1430474564l1414415693,1330207297l1126188366,1162759759l1010914131,1949988655l1999584318,1010725434l1882879791,943934l0,643767488l32464,33l0,-497848448l21917,0l0,1399863927l1701607796,33l0,607014008l32464,2l0,-497831888l21917,65l0,709386896l32464,1l1,709387016l32464,-495547904l21917,607236992l32464,16l0,543385960l1802465090,49l0,1l10,7209025l6815843,7471215l7929940,6619248l1635123200,48l0,33l0,607014008l32464,1l0,0l0,33l0,607014008l32464,1l0,0l0,65l0,709386896l32464,1l1,709387016l32464,607236992l32464,607236992l32464,2l32464,64l0,577l0,715061816l32464,0l0,710887872l32464,-511459216l21917,0l0,-497848104l21917,697662532l32464,1l1030512896,788594689l980892734,0l0,0l0,0l0,0l0,0l0,0l0,0l0,0l0,0l0,0l0,0l0,-511383680l21917,0l0,0l0,0l0,0l0,0l0,0l0,0l0,0l0,0l0,0l0,0l0,0l0,0l0,0l0,0l0,0l0,0l0,0l0,0l0,0l0,0l0,0l0,0l0,0l0,0l0,0l0,0l0,0l0,0l0,0l0,0l0,0l0,0l0,0l0,0l0,0l0,0l0,0l0,0l0,0l0,0l0,0l0,0l0,0l0,709290792l32464,-503456896l21917,0l795082752,1047789568l980889404,15872l0,0l0,577l0,715061816l32464,0l0,710887872l32464,-511459216l21917,0l0,-497847528l21917,697662532l32464,1l1998613504,1812004865l573579837,0l0,0l0,0l0,0l0,0l0,0l0,0l0,0l0,0l0,0l0,0l0,-511383680l21917,0l0,0l0,0l0,0l0,0l0,0l0,0l0,0l0,0l0,0l0,0l0,0l0,0l0,0l0,0l0,0l0,0l0,0l0,0l0,0l0,0l0,0l0,0l0,0l0,0l0,0l0,0l0,0l0,0l0,0l0,0l0,0l0,0l0,0l0,0l0,0l0,0l0,0l0,0l0,0l0,0l0,0l0,0l0,0l0,709290792l32464,-496902528l21917,0l1164181504,1011417088l1949988655,1999584256l1010725434,0l0,33l0,607014008l32464,1l0,0l0,33l0,607014008l32464,1l0,0l0,337l0,1l313,1933211196l1701863784,1701869940l1029990688,813195042l1596993584,539112564l1919905635,2053731172l841104741,808465969l909193772,539111472l1886599791,874659188l1634738210,574449780l808529005,1815097400l808988721,845950000l808465969,942682412l829173808,808466480l909193772,1702375472l1983659554,1920234298l543517551,1852403562l1819898995,1830960485l1919251561,1010708258l1868970614,1819635058l1010725729,543570550l1030648165,1869770786l1769414756,543716452l573841459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727842l875899952,1076637744l826289200,1010708258l1933211183,1701863784l1701869940,1999568958l4092986,625l0,1l594,1933211196l1701863784,1701869940l1029990688,813195042l1596993584,573781108l1869570848,1769170034l574449018,808857906l825371696,573583414l1933209376,574452848l539112244,1030382689l942746914,841756720l808465460,909323564l841756720,808465969l909323564,875311152l741356848,808988973l808725552,539111477l1752457584,745349693l909193836,1814835248l808857906,825371696l1815097398,909193772l1853370416,1080911219l1815101489,843068224l1077231724,926968884l1718498880,1010704997l1953708662,1701539698l1768909344,2037674862l574449004,1702127981l1043276402,1715107388l1970106991,1047748972l1715107388,1852925216l1635131965,925048940l1010708258,543570550l1030648165,1818326562l573973280,1983659567l1696622138,574451313l543973750,790770979l980827198,1902452838l1981955438,589327457l1043276340,1715107388l1852925216,1635131965l857940076,1010708258l543570550,1030648165l1818326562,573711136l1983659567,1696622138l574451313,543973750l790769955,980827198l1902452838,1981955438l589327457,1043276336l980823868,1836216166l1935764597,980827198l1752457584,1634887456l1852139876,1634235252l1802462576,578036285l1664773920,1701736047l2037675107,574449008l1952671090,1702109218l1868723320,1667592824l807550324,841756716l808465969,909193772l790769712,980827198l1684955496,1047749996l1748661820,1936683040l1869182057,1075985774l809511985,1010708258l543701622,1769172848l1852795252,859841085l573718572,1983659567l1881172026,1953067887l1030647657,741687330l790770752,980827198l1869619304,1769236851l574451311,1076639552l1043276342,980823868l1684955496,1047749996l980823868,1885431923l1887007845,973094501l792477300,1047673463l0,641l0,1l609,1933211196l1701863784,1701869940l1029990688,813195042l1596993584,573715828l1869570848,1769170034l574449018,808857906l825371696,573583414l1933209376,574452848l539111989,1030382689l942746914,841756720l808465460,909323564l841756720,808465969l909323564,875311152l741356848,808988973l808725552,539111477l1752457584,745349693l909193836,1814835248l808857906,825371696l1815097398,909193772l1702375472,741425261l826305656,909193772l1718497328,826305893l1080832064,1815232563l876623168,1077362796l1701211702,1983659554l1920234298,543517551l1852403562,1819898995l1830960485,1919251561l1010708258,1868970614l1819635058,1010725729l543570550,1030648165l1818326562,574038816l1983659567,1696622138l574451313,543973750l790771235,980827198l1902452838,1981955438l589327457,1043276341l1715107388,1852925216l1635131965,874717292l1010708258,543570550l1030648165,1818326562l573776672,1983659567l1696622138,574451313l543973750,790770211l980827198,1902452838l1981955438,589327457l1043276337,1715107388l1852925216,1635131965l807608428,1010708258l1715107375,1970106991l1047748972,1882879548l543716449,1684107879l1953391977,1885431923l1030451045,539128866l1868773999,1667591790l1887007860,1914846565l578052965,2019914784l2020565620,1952671090l741351997,825371696l741355574,808857906l1043276336,1748661820l1818521185,1010725733l543701622,1769172848l1852795252,826286653l573587500,1983659567l1881172026,1953067887l1030647657,741556258l790770240,980827198l1869619304,1769236851l574451311,1076639040l1043276340,1748661820l1936683040,1869182057l1075985774,910175287l1010708258,1748661807l1818521185,1010725733l1933211183,1701863784l1701869940,1999568958l4091962,0l0,65l0,-497851376l21917,-497851328l21917,-497851312l21917,0l0,4914l0,-65535l4784127,0l0,33l0,-497854399l21917,0l0,7077989l0,33l0,607014008l32464,1l0,0l0,33l0,-497854399l21917,0l0,7077989l0,33l0,-497863567l21917,0l0,7077989l0,145l0,710755104l32464,5l0,0l0,0l0,710755336l32464,710755392l32464,710755456l32464,710755512l32464,710755592l32464,710755656l32464,710755720l32464,710755768l32464,710755816l32464,-501109664l21917,-501108764l21917,-500061088l21917,900l21917,577l0,715061816l32464,0l0,710887872l32464,-511459216l21917,0l0,-497844952l21917,697662532l32464,1l1030512896,788594689l980892734,0l0,0l0,0l0,0l0,0l0,0l0,0l0,0l0,0l0,0l0,0l0,-511383680l21917,0l0,0l0,0l0,0l0,0l0,0l0,0l0,0l0,0l0,0l0,0l0,0l0,0l0,0l0,0l0,0l0,0l0,0l0,0l0,0l0,0l0,0l0,0l0,0l0,0l0,0l0,0l0,0l0,0l0,0l0,0l0,0l0,0l0,0l0,0l0,0l0,0l0,0l0,0l0,0l0,0l0,0l0,0l0,0l0,709290792l32464,-497851152l21917,0l1281622016,1413545984l776029001,980889344l792477300,0l0,593l0,1l570,1933211196l1701863784,1701869940l1029990688,813195042l1596993584,573978228l1869570848,1769170034l574449018,808857906l825371696,573583414l1933209376,574452848l539113014,1030382689l942682402,824979504l808466480,1634738210l574449780,808529005l1815097400,1814836032l893399872,909193836l893399088,909193836l910176304,1077100652l859860022,909193772l1702375472,1983659554l1920234298,543517551l1852403562,1819898995l1830960485,1919251561l1010708258,1868970614l1819635058,1010725729l543570550,1030648165l1818326562,909193760l790769712,980827198l1902452838,1981955438l589327457,1043276337l1715107388,1852925216l1635131965,807608428l1010708258,543570550l1030648165,1836413730l1075851296,573579314l1983659567,1696622138l574451313,1685025392l1075851552,573710385l1983659567,1696622138l574451313,544044403l808988721,540024880l790770752,980827198l1902452838,1931623790l824208757,808466480l540295200,1043276336l1715107388,1852925216l1919951421,1075864687l843063349,942682400l790769712,980827198l1902452838,1931623790l1075866997,540024883l790771520,1982807102l1919903290,1634497901l1983659635,1952542778l1919361128,1701405793l1752396910,1868918881l1948401003,980361250l1852731235,1953784677l1030058105,1667592738l1948263028,1651800165l1702000751,574452835l1076639808,825371701l741355574,790771264l980827198,1684955496l1047749996,1748661820l1936683040,1869182057l841104750,808465969l573915180,1983659567l1881172026,1953067887l1030647657,741556258l1043276336,980823868l1684955496,1047749996l980823868,1885431923l1887007845,15973l0,33l0,607014008l32464,1l0,0l0,33l0,-497883759l21917,0l0,7077989l0,33l0,607014008l32464,1l0,0l0,481l0,0l0,0l0,0l0,-497809488l21917,-497808912l21917,0l0,0l0,0l0,0l0,-497808960l21917,0l0,-497808768l21917,-497809632l21917,-497808624l21917,0l0,0l0,-497809296l21917,-497808576l21917,0l0,0l0,0l0,-497808480l21917,713453776l32464,0l0,-497809680l21917,0l0,0l0,0l0,0l0,-497808864l21917,-497809440l21917,0l0,-497809584l21917,-497808720l21917,-497809248l21917,0l0,0l0,0l0,-497808672l21917,-497808816l21917,-497809056l21917,0l0,-497809008l21917,0l0,-497823200l21917,0l0,0l0,0l0,0l0,0l0,0l0,-497809200l21917,0l0,-497809392l21917,-497811936l21917,0l0,-497809152l21917,0l0,0l0,721l0,1l695,1933211196l1701863784,1701869940l1029990688,813195042l1596993584,859058548l1868767266,1935962735l1030060649,909193762l841756720,808465969l980361250,1031041139l859058466,1684086818l824327530,808859954l1634738210,574449780l859844717,893417841l2020685376,943732544l960526705,1898983744l825311352,1697788224l876621933,893417841l1899180352,1077362808l2037462065,826292544l1081635125,826290481l1042441526,1933211196l1802465908,1869226085l1953721961,1030057081l1953066274,790786661l980827198,1836216166l1935764597,980827198l1902452838,1981955438l589327457,1043276336l1715107388,1852925216l1970479677,540024941l807415872,1010708258l543570550,1030648165l1869770786,809508964l840970528,1010708258l543570550,1030648165l1836413730,1998598176l1752458345,790769696l980827198,1902452838l1931623790,1746955637l1751607653,540024948l1952737655,1043276392l1715107388,1852925216l1970479677,808525933l540028984,573579312l1983659567,1696622138l574451313,544044403l1075851840,573579315l1983659567,1696622138l574451313,544044403l808988721,893394992l790769696,980827198l1902452838,1931623790l807431541,540426272l790770240,980827198l1902452838,1931623790l807431541,540491808l808988721,1043276336l1715107388,1852925216l1970479677,540024941l1075853376,1043276338l1715107388,1852925216l1970479677,540024941l824195392,808466480l1010708258,543570550l1030648165,1836413730l540164128,540029248l1043276336,1715107388l1852925216,1970479677l843063405,540295200l1043276336,1715107388l1852925216,1970479677l540024941,540225856l790770240,980827198l1902452838,1931623790l807431541,875642912l573718560,1983659567l1696622138,574451313l544044403,1075851840l807417137,1010708258l1715107375,1970106991l1047748972,1748661820l1818521185,1010725733l543701622,1769172848l1852795252,808526397l741355576,790769984l1982807102,1851877434l1936026724,1982807102l1634235194,2037671280l4089200,0l0,721l0,1l695,1933211196l1701863784,1701869940l1029990688,813195042l1596993584,842281332l1868767266,1935962735l1030060649,909193762l841756720,808465969l980361250,1031041139l842281250,1684086818l824327530,808859954l1634738210,574449780l859844717,893417841l2020685376,943732544l960526705,1898983744l825311352,1697788224l876621933,893417841l1899180352,1077362808l2037462065,826292544l1081635125,826290481l1042441526,1933211196l1802465908,1869226085l1953721961,1030057081l1953066274,790786661l980827198,1836216166l1935764597,980827198l1902452838,1981955438l589327457,1043276336l1715107388,1852925216m1970479677,540024941l807415872,1010708258l543570550,1030648165l1869770786,809508964c840970528,1010708258,543570550,1030648165,1836413730,1998598176c1752458345,790769696,980827198,1902452838,1931623790,1746955637c1751607653,540024948,1952737655,1043276392,1715107388,1852925216c1970479677,808525933,540028984,573579312,1983659567,1696622138c574451313,544044403,859840560,573718560,1983659567,1696622138c574451313,544044403,808988721,893394992,790769696,980827198c1902452838,1931623790,1075866997,910172210,790769696,980827198c1902452838,1931623790,807431541,540491808,808988721,1043276336c1715107388,1852925216,1970479677,843063405,540557344,1043276336c1715107388,1852925216,1970479677,540024941,824195392,808466480c1010708258,543570550,1030648165,1836413730,1075851296,1075851313c1043276338,1715107388,1852925216,1970479677,540024941,1075852352c1043276338,1715107388,1852925216,1970479677,843063405,858865696c790769696,980827198,1902452838,1931623790,1075866997,826286130c573579316,1983659567,1696622138,574451313,544044403,826286128c843063349,1010708258,1715107375,1970106991,1047748972,1748661820c1818521185,1010725733,543701622,1769172848,1852795252,808526397c741355576,790769984,1982807102,1851877434,1936026724,1982807102c1634235194,2037671280,4089200,1882879791,62,33c0,-497854399,21917,0,0,62c0,289,0,1,253,1933211196c1701863784,1701869940,1029990688,813195042,1596993584,959656308c1868767266,1935962735,1030060649,909193762,841756720,808465969c980361250,1031041139,959656226,1684086818,824327530,808466480c1634738210,574449780,845950061,808465969,812475692,829173824c808466480,909193772,845951024,808465969,577056832,980827198c1869771891,1780508011,1936615791,1701607796,1768759869,577922420c1983659567,1919903290,1634497901,1983659635,1696622138,574451313c543973750,790769699,1982807102,1919903290,1634497901,1983659635c1851877434,1936026724,980827198,1869619304,1769236851,574451311c809511984,1010708258,1748661807,1818521185,1010725733,1933211183c1701863784,1701869940,1916403774,1010725456,1882879791,641626704c32464,129,0,0,0,0c0,0,0,0,0,0c0,-497876416,21917,15,1,15c7274605,45056,0,0,0,45512c0,45056,0,456,0,4096c0,-497828400,21917,49,0,1c11,6619240,6553697,7471205,3014705,7143544c108,48,0,289,0,1c258,1933211196,1701863784,1701869940,1029990688,813195042c1596993584,942879092,1868767266,1935962735,1030060649,909193762c841756720,808465969,980361250,1031041139,942879010,1684086818c824327530,808466480,1634738210,574449780,809513069,942682476c1814835248,808857906,1697660976,825371757,1815097398,808857906c825371696,1697656886,1983659554,1920234298,543517551,1852403562c1819898995,1830960485,1919251561,1010708258,1868970614,1819635058c1010725729,543570550,1030648165,1818326562,573580064,792477231c1868970614,1819635058,1010725729,1634220662,1701602414,1983659635c1881172026,1953067887,1030647657,1076637730,1043276336,980823868c1684955496,1047749996,980823868,1885431923,1887007845,1006648933c1882879791,641626704,32464,513,0,1c486,1933211196,1701863784,1701869940,1029990688,813195042c1596993584,573912436,1869570848,1769170034,574449018,808857906c825371696,573583414,1933209376,574452848,539112757,1030382689c942682402,539111472,1752457584,745349693,741490796,909193836c824979504,808466480,741490796,808857906,841772080,808465969c741425260,808988721,577075248,980827198,1869771891,1780508011c1936615791,1701607796,1768759869,577922420,1983659567,1919903290c1634497901,1983659635,1696622138,574451313,543973750,808857906c1043276336,1715107388,1852925216,1635131965,807608428,1010708258c543570550,1030648165,1836413730,1684633376,807430260,573653024c1983659567,1696622138,574451313,1685025392,540164128,573710385c1983659567,1696622138,574451313,544044403,807416384,573653024c1983659567,1696622138,574451313,1075865193,826286132,790769696c980827198,1902452838,1763851630,876617830,540164128,1952737655c1043276392,980823868,1836216166,1935764597,980827198,1752457584c1634887456,1852139876,1634235252,1802462576,578036285,1664773920c1701736047,2037675107,574449008,1952671090,1702109218,1868723320c1667592824,1075985780,741354549,841758272,808465969,1010708258c1634220662,1701602414,1983659635,1881172026,1953067887,1030647657c741490722,1043276336,980823868,1684955496,1047749996,980823868c1885431923,1887007845,1040203365,224,0,433c0,-1148369544,21912,-294985451,-468094653,1c0,1,0,1,0,1c0,1,0,1,0,1c0,1,0,1,0,1c0,1,0,1,917504,2031616c1074331648,68015568,917504,2031616,1074397184,68146640c-1610612736,1038,536937488,-64495,536870913,707789842c0,29226,0,20455,0,1c0,1,0,1,0,1c0,1,0,1,0,1c0,1,0,1,0,1c0,1,0,51982,0,46980c0,0,0,1,0,1c0,1,0,1,0,1c0,1,0,1,0,1c0,1,0,0,0,54567c0,17611,0,1,0,1c0,1,0,1,1768685568,33c0,607014008,32464,1,0,0c0,33,0,607014008,32464,1c0,0,0,65,0,709386896c32464,1,1,709387016,32464,607236992c32464,607236992,32464,6,21917,64c0,33,0,-497854399,21917,0c0,7077989,0,33,0,607014008c32464,1,0,0,0,369c0,1,343,1933211196,1701863784,1701869940c1029990688,813195042,1596993584,892678516,1868767266,1935962735c1030060649,909193762,841756720,808465969,980361250,1031041139c892678434,1684086818,958545258,573583414,1952542752,1830960488c825388076,1076899894,812475700,845951296,808465969,909193772c577056816,980827198,1869771891,1780508011,1936615791,1701607796c1768759869,577922420,1983659567,1919903290,1634497901,1983659635c1696622138,574451313,543973750,790769699,980827198,1902452838c1931623790,807431541,540033056,1043276336,1715107388,1852925216c1970479677,1701322861,1952999273,1075851296,1043276336,1715107388c1852925216,1919951421,1075864687,540090418,1043276340,1715107388c1852925216,1970479677,540024941,807416640,1010708258,1715107375c1970106991,1047748972,1748661820,1818521185,1010725733,543701622c1769172848,1852795252,741351997,790769984,1982807102,1851877434c1936026724,1982807102,1634235194,2037671280,4089200,1949988655c62,497,0,1,476,1933211196c1701863784,1701869940,1029990688,813195042,1596993584,574108532c1869570848,1769170034,574449018,808857906,825371696,573583414c1933209376,574452848,539113523,1030382689,942682402,539111472c1752457584,745349693,741490787,741359664,808465461,824979520c808466480,1076904035,741621813,808857906,825371696,741355574c808857906,1701211696,1983659554,1920234298,543517551,1852403562c1819898995,1830960485,1919251561,1010708258,1868970614,1819635058c1010725729,543570550,1030648165,1818326562,573580064,1983659567c1696622138,574451313,544044403,809508912,790769696,980827198c1902452838,1881292142,543453042,826286129,790770208,980827198c1902452838,1931623790,1998613877,1752458345,540033056,1043276336c1715107388,1852925216,1919951421,824206447,540229664,1043276338c1715107388,1852925216,1919951421,1746953327,1751607653,540221556c1043276340,980823868,1836216166,1935764597,980827198,1752457584c1634887456,1852139876,1634235252,1802462576,578036285,1664773920c1701736047,2037675107,574449008,1952671090,1702109218,1868723320c1667592824,807550324,841756716,808465969,909193772,790769712c980827198,1684955496,1047749996,1748661820,1936683040,1869182057c1075985774,808528944,573583416,792477231,1634220662,1701602414c792477299,1752382070,1952804961,1046835321,0,513c0,-1149009031,21912,-294985451,-468094653,-1149009152c21912,0,0,-1149009152,21912,0c0,-1149009152,21912,0,0,-1149009152c21912,0,0,-1149009152,21912,0c0,-1149009152,21912,0,0,-1149009152c21912,0,0,-1149009152,21912,0c0,-1149009152,21912,0,0,-1149009152c21912,0,0,-1149009152,21912,0c0,-1149009152,21912,0,0,-1149009152c21912,0,0,-1149009152,21912,0c0,-1149009152,21912,0,0,-1149009152c21912,0,0,-1149009152,21912,0c0,-1149009152,21912,0,0,-1149009152c21912,0,0,-1149009152,21912,0c0,-1149009152,21912,0,0,-1149009152c21912,0,0,-1149009152,21912,0c0,-1149009152,21912,0,0,-1149009152c21912,0,0,-1149009152,21912,0c0,-1149009152,21912,0,0,-1149009152c21912,0,0,-1149009152,21912,0c0,-1149009152,21912,0,0,0c0,33,0,1,4,7929940c6619248,0,0,33,0,607014008c32464,1,0,0,0,33c0,607014008,32464,1,0,0c0,33,0,607014008,32464,1c0,0,0,33,0,607014008c32464,1,0,0,0,33c0,607014008,32464,1,0,0c0,33,0,-497854399,21917,0c0,7077989,0,33,0,607014008c32464,1,0,0,0,49c0,1,8,7274576,6881395,6881396c7209071,383254528,383260334,48,0,321c0,1,297,1933211196,1701863784,1701869940c1029990688,813195042,1596993584,959852916,1868767266,1935962735c1030060649,909193762,841756720,808465969,980361250,1031041139c959852834,1684086818,924990826,573583410,1952542752,1830960488c1815167024,808857906,1835346992,1815232560,808857906,825371696c1697656886,1983659554,1920234298,543517551,1852403562,1819898995c1830960485,1919251561,1010708258,1868970614,1819635058,1010725729c543570550,1030648165,1818326562,573580064,1983659567,1696622138c574451313,544044403,809508912,790769696,980827198,1902452838c1931623790,1746955637,1751607653,540024948,790769728,1982807102c1919903290,1634497901,1983659635,1851877434,1936026724,980827198c1869619304,1769236851,574451311,826289200,1010708258,1748661807c1818521185,1010725733,1933211183,1701863784,1701869940,4063294c0,225,0,712919048,32464,712919472c32464,712919552,32464,712919616,32464,712919672c32464,712919736,32464,712919800,32464,712919848c32464,712919920,32464,712920040,32464,712920096c32464,712920152,32464,712920248,32464,712920296c32464,1,1852402795,0,0,0c0,712920360,32464,-497845112,21917,-497845096c21917,-497845104,21917,-497821696,21917,-497887408c21917,1047658496,1949988668,0,0,1999584256c1950249530,1999584318,4092474,49,0,-509065040c21917,0,0,0,0,0c0,65537,0,33,0,-497854399c21917,0,0,7077989,0,593c0,1,563,1933211196,1701863784,1701869940c1029990688,813195042,1596993584,573780340,1869570848,1769170034c574449018,808857906,825371696,573583414,1933209376,574452848c539112241,1030382689,942682402,824979504,808466480,1634738210c574449780,893399149,1077100652,859860021,825388076,741355574c808988721,859860016,909193772,1080832048,1815494707,2016821296c1010704997,1953708662,1701539698,1768909344,2037674862,574449004c1702127981,1043276402,1715107388,1970106991,1047748972,1715107388c1852925216,1635131965,825368684,573583414,1983659567,1696622138c574451313,543973750,790769955,980827198,1902452838,1981955438c589327457,1043276336,1715107388,1852925216,1970479677,1769414765c543716452,843063344,1010708258,543570550,1030648165,1869770786c540090468,840970560,1010708258,543570550,1030648165,1836413730c942682400,807415856,573849632,1983659567,1696622138,574451313c544044403,808988721,876617776,790769696,980827198,1902452838c1881292142,543453042,1075852608,808525874,573583416,1983659567c1696622138,574451313,544044403,1075852096,573579319,792477231c1868970614,1819635058,1010725729,1634744950,1730177140,1768186226c1937010277,1701863784,574450543,1864376948,1852793658,1952671086c1701869940,1701978685,539128931,1954047348,1920495458,1031037797c1076637730,943729717,573980716,1983659567,1851877434,1936026724c980827198,1869619304,1769236851,574451311,893398064,1010708258c543701622,1769172848,1852795252,859841085,790769708,1982807102c1851877434,1936026724,1982807102,1634235194,2037671280,4089200c1010725946,1916434223,21822,609,0,1c580,1933211196,1701863784,1701869940,1029990688,813195042c1596993584,573977460,1869570848,1769170034,574449018,808857906c825371696,573583414,1933209376,574452848,539113011,1030382689c942682402,824979504,808466480,942682412,539111472,1752457584c745349693,741359724,1076904044,826305588,1080833088,825371697c1815097398,808857906,825371696,1848651830,1042441574,1933211196c1802465908,1869226085,1953721961,1030057081,1953066274,790786661c980827198,1836216166,1935764597,980827198,1902452838,1981955438c589327457,1043276338,1715107388,1852925216,1635131965,807608428c1010708258,543570550,1030648165,1836413730,540033056,807416128c1010708258,543570550,1030648165,1869770786,540090468,840970816c1010708258,543570550,1030648165,1818326562,573645600,1983659567c1696622138,574451313,544044403,876617776,790769696,980827198c1902452838,1881292142,543453042,893394993,790770208,980827198c1902452838,1931623790,1746955637,1751607653,876617844,790769696c980827198,1902452838,1881292142,543453042,926949425,790770208c1982807102,1919903290,1634497901,1983659635,1952542778,1919361128c1701405793,1752396910,1868918881,1948401003,980361250,1852731235c1953784677,1030058105,1667592738,1948263028,1651800165,1702000751c574452835,741354544,808857906,825371696,573583414,1983659567c1851877434,1936026724,980827198,1869619304,1769236851,574451311c1076637760,1043276342,1748661820,1936683040,1869182057,1075985774c876620851,1010708258,543701622,1769172848,1852795252,826286653c574111788,792477231,1634220662,1701602414,792477299,1752382070c1952804961,1046835321,1047542272,0,0,33c0,607014008,32464,1,0,0c0,209,0,713477456,32464,713477528c32464,713477288,32464,713477408,32464,713477312c32464,713477336,32464,713477504,32464,713477024c32464,713477048,32464,713477600,32464,713477576c32464,713477480,32464,713477072,32464,713477096c32464,713477120,32464,713477432,32464,713477552c32464,713477168,32464,713477240,32464,713477264c32464,713477360,32464,713477216,32464,713477192c32464,713477144,32464,713477384,32464,65c0,-497853536,21917,-497853488,21917,-497853472c21917,0,0,5187,0,-26367c65535,0,0,33,0,-497854399c21917,0,0,7077989,0,545c0,1,518,1933211196,1701863784,1701869940c1029990688,813195042,1596993584,808661364,1868767266,1935962735c1030060649,909193762,841756720,808465969,980361250,1031041139c808661282,1634738210,574449780,808858477,845950000,808465969c1081635116,1899118641,1077100665,909339700,841756720,808465969c893417585,2037462592,943732544,1042441592,1933211196,1802465908c1869226085,1953721961,1030057081,1953066274,790786661,980827198c1836216166,1935764597,980827198,1902452838,1881292142,543453042c1952737655,540352616,1043276342,1715107388,1852925216,1970479677c540024941,808857906,909320240,790769712,980827198,1902452838c1931623790,824208757,808466480,807415840,1010708258,543570550c1030648165,1836413730,808858400,826286128,790769696,980827198c1902452838,1931623790,824208757,808466480,540164128,1043276336c1715107388,1852925216,1970479677,540024941,808465971,808858400c1043276336,1715107388,1852925216,1970479677,540024941,808857906c808525872,573583416,1983659567,1696622138,574451313,544044403c808465971,540360736,1043276336,1715107388,1852925216,1970479677c540024941,824194624,808466480,1010708258,1715107375,1970106991c1047748972,1882879548,543716449,1684107879,1953391977,1885431923c1030451045,539128866,1868773999,1667591790,1887007860,1914846565c578052965,2019914784,2020565620,1952671090,909320765,808202288c741359660,808857906,1043276336,980823868,1885431923,1887007845c1946173029,1999584318,4092474,561,0,-1148368886c21912,-294985451,-468094653,1047679088,1882879804,1819898963c980885605,1030513014,1919897122,577528173,2000436783,1836412474c1010725456,1818835575,1998613622,1818326586,573579837,2000436783c1836412474,1998611529,1818326586,573645373,792477231,1970158199c1047679085,1916434236,1010725456,1181891191,1937010287,1631221536c1768514419,1917198909,1818979937,1193307753,1768453231,1866604643c1127967599,1700950639,1998594668,1849780282,574450035,1851880006c1852402795,1953449760,543385960,1802465090,1919894331,577529186c1664775968,1176649075,1802396018,544106860,1752461127,1109418857c996896623,1651666755,790785125,980892734,1998617203,1818326586c808591933,1010708258,2054371959,1998615363,1818326586,808591933c1010708258,1916434223,1010725456,1882879791,1010725456,1047673463c1916434236,1010725456,1181891191,1937010287,1664775968,1176649075c1802396018,544106860,1752461127,1109418857,996896623,1651666755c539126885,1935751799,1030318435,1634879010,1768713070,1866932334c1667852404,1869562400,1866677099,1818583666,980885538,1936605544c1176649065,1802396018,544106860,1752461127,1109418857,996896623c1651666755,790785125,980892734,1998617203,1818326586,808591933c1010708258,2054371959,1998615363,1818326586,808591933,1010708258c1916434223,1010725456,1047804535,1430474564,1414415693,1330207297c1377846606,1096107849,1312900178,1277183316,1163010117,1112101460c1330207317,1142966606,1344293957,1330860613,1162625358,980889404c792477300,1047673463,980889404,15984,0,33c0,607014008,32464,1,0,0c0,433,0,1,397,1933211196c1701863784,1701869940,1029990688,813195042,1596993584,926101876c1868767266,1935962735,1030060649,909193762,841756720,808465969c980361250,1031041139,926101794,1684086818,891436394,573583412c1952542752,1830960488,1815363632,1814835776,1814836032,808857906c1697923120,893399149,741490796,808857906,859860016,909193772c845951024,808465969,577058112,980827198,1869771891,1780508011c1936615791,1701607796,1768759869,577922420,1983659567,1919903290c1634497901,1983659635,1696622138,574451313,543973750,790769699c980827198,1902452838,1881292142,543453042,1952737655,540090472c1043276339,1715107388,1852925216,1970479677,540024941,807416128c1010708258,543570550,1030648165,1836413730,1684633376,807430260c573653024,1983659567,1696622138,574451313,544044403,809508912c790769696,980827198,1902452838,1931623790,1746955637,1751607653c540024948,790769728,1982807102,1919903290,1634497901,1983659635c1851877434,1936026724,980827198,1869619304,1769236851,574451311c809511984,1010708258,1748661807,1818521185,1010725733,1933211183c1701863784,1701869940,1949958206,792473406,1047804535,980889404c1349664370,353,0,710570584,32464,0c0,0,0,0,0,0c0,0,0,0,0,-497757680c21917,-497750496,21917,0,0,0c0,0,0,0,1998594668,0c0,0,0,0,0,0c0,0,0,0,0,0c0,0,0,0,0,0c0,0,0,0,0,0c0,0,0,0,0,0c0,0,0,0,0,388808944c32464,-530076544,21917,0,0,0c0,0,0,0,0,0c0,0,0,0,1230241801,1c0,-507099920,21917,0,0,33c0,0,21912,0,0,32c0,33,0,12015,0,0c0,0,0,33,0,-497854399c21917,0,0,7077989,0,33c0,1,6,6357076,6750322,7602277c0,513,0,1,485,1933211196c1701863784,1701869940,1029990688,813195042,1596993584,876032372c1868767266,1935962735,1030060649,909193762,841756720,808465969c980361250,1031041139,876032290,1684086818,824327530,875640120c1634738210,574449780,859844717,876640625,2020685120,926955072c841772389,808465969,876640625,2020685888,960509504,1010704997c1953708662,1701539698,1768909344,2037674862,574449004,1702127981c1043276402,1715107388,1970106991,1047748972,1715107388,1852925216c1635131965,807608428,1010708258,543570550,1030648165,1836413730c1768253472,544499815,809508912,1010708258,543570550,1030648165c1836413730,1075851296,573579312,1983659567,1696622138,574451313c544044403,826286128,790769696,980827198,1902452838,1931623790c824208757,808466480,807415840,1010708258,543570550,1030648165c1836413730,1075851296,826286131,1010708258,543570550,1030648165c1836413730,942682400,1075851312,573579316,1983659567,1696622138c574451313,544044403,1075851584,573579317,1983659567,1696622138c574451313,544044403,825368624,540028982,790769984,980827198c1902452838,1931623790,1075866997,943726641,790769696,1982807102c1919903290,1634497901,1983659635,1851877434,1936026724,980827198c1869619304,1769236851,574451311,808988721,843066416,1010708258c1748661807,1818521185,1010725733,1933211183,1701863784,1701869940c1916403774,62,0,529,0,-1145048070c21912,-294985451,-468094653,574423040,1885431923,573595493c1027885344,1634226978,824206704,1663050288,1685221231,1702521203c808854077,842085428,808989228,573911603,1952542752,1830960488c875835446,808202801,875574892,741486900,842281015,959802423c842020920,808597292,878917936,842347574,825306168,942682674c842216236,741618225,859190577,841757493,842609200,808594481c859060530,892416867,741815863,892481842,875311413,926102835c842148914,926169136,825636140,741815088,909586994,913060656c825504816,842148914,892417593,875574892,741486900,875771698c896283449,858928177,909257784,909717561,842478435,741421113c808531506,841758519,926233907,892480569,926431536,892350764c741617712,943207218,812398901,808989228,1815425587,942746672c892613171,809055596,824979768,875903288,892494645,942946103c858861868,741816631,808662068,892089911,875771952,875574828c741947697,913061430,825504816,2016422962,1713381989,1668050025c1919904879,908272189,1684431413,1931485798,1802465908,574448741c1864376934,1819042106,1852405615,1819043171,577118781,2037674784c574449004,1769172848,1852795252,1935827258,1953852527,1701591909c926577766,1950037297,909799535,2000369460,1752458345,993081402c1734960488,876246120,1936538425,1920413039,1932357729,1701607796c1852796474,762723173,1954047348,1668178221,980578152,1684302189c1042441580,643767488,32464,513,0,1c487,1933211196,1701863784,1701869940,1029990688,813195042c1596993584,808857972,1868767266,1935962735,1030060649,909193762c841756720,808465969,980361250,1031041139,808857890,1684086818c874659178,573584688,1952542752,1830960488,1664368688,910178368c910178624,909193772,876621872,1076915557,943743797,960509760c841758528,808465969,577058112,980827198,1869771891,1780508011c1936615791,1701607796,1768759869,577922420,1983659567,1919903290c1634497901,1983659635,1696622138,574451313,543973750,790769699c980827198,1902452838,1881292142,543453042,824193088,790770464c980827198,1902452838,1931623790,807431541,1075851296,1043276337c1715107388,1852925216,1970479677,1701322861,1952999273,1075851296c1043276338,1715107388,1852925216,1970479677,540024941,807415872l1010708258,543570550m1030648165,1836413730l1768253472,544499815l809508912,1010708258l543570550,1030648165l1836413730,1075851296m573579314,1983659567l1696622138,574451313l1982807102,1634235194l2037671280,4089200l4092474,0l529,0l-1148351254,21912el0,0l1047679088,1882879804l1819898963,980885605l1030513014,1919897122m577528173,2000436783l1836412474,1010725456l1818835575,1998613622l1768453231,1866604643l1127967599,1700950639l1998594668,1849780282l574450035,1851880006l1852402795,1953449760m543385960,1802465090" fillcolor="#333f5e" stroked="f" o:allowincell="f" style="position:absolute;left:510;top:3;width:71;height:5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030488064,573583906l14761519,0l1228865536,1436071984l-518717440,1900277354l123929,0l65536,0l1810890752,0l65536,0l65536,0l65536,0l65536,0l65536,0l65536,0l65536,0l65536,0l1210777600,0l47775744,0l65536,0l65536,0l65536,0l65536,0l65536,0l65536,0l16400,1249l65536,0l65536,0l65536,0l-1268187136,0l65536,0l3211264,0l65536,720896l4325376,6488161l4653163,6357106l6815856,6488169l0,0l3211264,0l65536,786432l5111808,7143541l6619234,4587634l7471215,6357101l116,0l3211264,0l65536,655360l4980736,6684773l4325492,7471215l6619236,114l0,0l3211264,0l65536,720896l5373952,6750313l7602280,7274562l6553714,7471205l0,0l3211264,0l65536,589824l5505024,7340143l7274562,6553714l7471205,0l0,0l3211264,0l65536,786432l4325376,7602287l7274612,4325485l7471215,6619236l114,0l3211264,0l65536,917504l4325376,7471215l6619236,4456562l7536745,6357108l6488174,101l3211264,0l65536,720896l5505024,7864421l5439604,6488165l6881396,7209071l0,0l3211264,0l65536,720896l4784128,5242995l7274610,6619252l7602275,6553701l0,0l3211264,0l65536,524288l4390912,7077989l5111916,7143521l101,0l0,0l3211264,0l65536,655360l5636096,7471205l5177460,6881394l7209061,116l0,0l3211264,0l65536,720896l5701632,6881394l6881396,6750318l7274573,6619236l0,0l3211264,0l65536,458752l5373952,7798895l7340115,7209057l0,0l0,0l3211264,0l65536,655360l5242880,7471201l7209061,5505140l7864421,116l0,0l3211264,0l65536,786432l5439488,6357108l7602290,6619218l7077988,7209065l101,0l3211264,0l65536,655360l4521984,6553710l6619218,7077988l7209065,101l0,0l3211264,0l-327680000,2127567971l-68157440,1436410450l-67108864,1436410450l-67108864,1436410450l65536,0l2162688,0l-443482112,1436410450l0,0l0,0l6356992,0l-590872576,2127571540l65536,0l0,0l0,0l-584056832,2127571540l-580386816,2127571540l-158334976,1436410451l-59244544,1436410451l-57671680,1436410451l-1283457024,2127569969l6619136,2114322432l2162688,0l-443482112,1436410450l0,0l6619136,108l7405568,0l65536,2686976l6684672,7077993l3801189,3080239l7602223,7340141l7077935,3276917l3670065,6815861l7864373,3014757l7143540,3080304l7667820,3211314l7667768,3473512l7012472,7602222l7340141,1413545984l776029001,980889404l28393076,0l-1420886016,1436072845l-518717440,1900277354l123929,0l65536,0l65536,0l65536,0l65536,0l65536,0l65536,0l65536,0l65536,0l65536,0l65536,0l65536,0l14,31l-707772407,1037l14,31l-707772406,1039l68067328,68157440l68231169,131071l68296704,10800l1915355136,0l1340538880,0l65536,0l65536,0l65536,0l65536,0l65536,0l65536,0l65536,0l65536,0l65536,0l65536,0l65536,0l-888274944,0l-1216086016,0l0,0l65536,0l65536,0l65536,0l65536,0l65536,0l65536,0l65536,0l65536,0l65536,0l0,0l-718864384,0l1154154496,0l65536,0l65536,0l65536,0l65536,0l29425664,0l-1783693312,1436072005l-518717440,1900277354l1349575705,2000436850l1951625274,543517817l1635138167,1310866796l1634562671,1043276396l1916434236,1010725456l1181891191,1937010287l1631221536,1768514419l1917198909,1818979937l1193307753,1768453231l1866604643,1127967599l1700950639,1998594668l1849780282,574450035l1851880006,1852402795l1953449760,543385960l1802465090,1919894331l577529186,1664775968l1176649075,1802396018l544106860,1752461127l1109418857,996896623l1651666755,790785125l980892734,1998617203l1818326586,808591933l1010708258,2054371959l1998615363,1818326586l808591933,1010708258l1916434223,1010725456l1882879791,1010725456l1047673463,1916434236l1010725456,1181891191l1937010287,1664775968l1176649075,1802396018l544106860,1752461127l1109418857,996896623l1651666755,539126885l1935751799,1030318435l1634879010,1768713070l1866932334,1667852404l1869562400,1866677099l1818583666,980885538l1936605544,1176649065l1802396018,544106860l1752461127,1109418857l996896623,1651666755l790785125,980892734l1998617203,1818326586l808591933,1010708258l2054371959,1998615363l1818326586,808591933l1010708258,1916434223l1010725456,1047804535l1999584303,1010725946l1916434223,1999584318l4091962,0l2162688,0l-443482112,1436410450l0,0l6619136,108l2162688,0l-443482112,1436410450l0,0l6619136,108l3211264,0l-14680064,1436410297l0,0l0,0l0,0l65540,1426063361l7405568,0l65536,2621440l6488064,7143535l7536686,7209077l7536686,6357108l3014770,7471204l7798881,7209065l3014759,6815827l7340129,3342437l5439556,6815856l7471205,5177445l6946914,6488165l116,1515078988l10565,0l12648448,0l78643200,2127571551l-1510998016,1436410451l973078528,1852786290l1998615412,1030972218l1634879010,1768713070l1866932334,1667852404l1869562400,1866677099l1818583666,980885538l1768125281,1176649065l1802396018,544106860l1744858951,1109418857l28527,0l0,0l1030291456,1634879010l1768713070,1866932334l1667852404,1869562400l1866677099,1818583666l1010708258,2054371959l1983543072,574450785l790769714,980892734l1929411187,1983543072l27745,790757376l1999584318,1917874746l5308478,0l-492830720,1436410450l-486539264,1436410450l-483393536,1436410450l-541065216,1436410450l-534773760,1436410450l-510656512,1436410450l1127940096,1700950639l7209068,103l1047804535,1436410430l7405568,0l65536,2686976l6488064,7143535l7536686,7209077l7536686,6357108l3014770,7471204l7798881,7209065l3014759,7274576l7929964,7274576l7929964,7274599l5242990,7602273l5439592,6357096l6619248,0l0,0l5308416,0l-531628032,1436410450l-537919488,1436410450l-523239424,1436410450l-516947968,1436410450l-544210944,1436410450l-566231040,1436410450l1127940096,1700950639l3080300,1970143232l1047679085,1436072844l7405568,0l65536,2555904l6488064,7143535l7536686,7209077l7536686,6357108l3014770,7471204l7798881,7209065l3014759,6815827l7340129,3342437l5439556,6619235l6619246,6422607l6619242,7602275l1128857600,1447646273l7340097,0l2162688,0l1282932736,2127569966l65536,0l0,0l2162688,0l1282932736,2127569966l65536,0l0,0l2162688,0l-287309824,1436410278l157286400,1436410246l0,0l2162688,0l-443482112,1436410450l0,0l6619136,108l2162688,0l-443482112,1436410450l0,0l6619136,108l2162688,0l-443482112,1436410450l0,0l6619136,108l2162688,0l1282932736,2127569966l65536,0l0,0l2162688,0l1480654848,1436410451l0,0l6619136,108l2162688,0l1480654848,1436410451l0,0l6619136,108l2162688,0l1480654848,1436410451l0,0l6619136,108l11599872,0l1245184,524307l65536,0l65536,0l65536,0l65536,0l65536,0l65536,0l65536,0l65536,0l65536,0l65536,0l65536,0l65536,0l65536,0l65536,0l65536,0l-1004404736,0l65536,0l65536,0l65536,0l1024065536,573583906l20004399,0l2043609088,1436072835l-518717440,1900277354l58393,0l0,0l0,0l0,0l0,0l0,0l0,0l0,0l1016070144,1436410462l1015021568,1436410462l1397751808,1436410461l1396703232,1436410461l0,0l0,0l0,0l0,0l0,0l0,0l0,0l0,0l0,0l0,0l1386217472,1436410461l1385168896,1436410461l1262485504,1436410461l1261436928,1436410461l0,0l0,0l0,0l0,0l0,0l0,0l0,0l0,0l0,0l5308416,0l-563085312,1436410450l-559939584,1436410450l-553648128,1436410450l-556793856,1436410450l-547356672,1436410450l-550502400,1436410450l1127940096,1700950639l792461420,1349532279l15986,0l24182784,0l633274368,1436072845l-518717440,1900277354l123929,29756l81391,30061l74640,31021l61138,34983l61138,51319l61138,56764l62638,59596l64888,60782l69952,63449l78812,57778l82926,54776l85128,53082l85128,213471l65663,211508l65467,185514l65196,165244l64840,145769l64504,129411l33287,129411l29794,133322l24778,135825l19089,135825l8548,135825l0,127290l0,116775l0,106233l8548,97687l19089,97687l24524,97687l29414,99973l32868,103631l63932,103631l63653,91591l63462,84288l63462,84288l63462,84288l38177,73480l38177,43191l38177,20493l51700,7546c68132,2491,85128,0,0,0l24182784,0xl854589440,1436071995l-518717440,1900277354l123929,29756l81391,30061el74640,31021l34130432,6343168l34771200,4886784l34771200,2188288l34771200,0el32586240,0l29894400,0l27195648,2188288l25007872,4886784l25007872,6278144l25007872,7529984l25593088,8414208l26529536,16366592l26529536,16295168l23447296,16246272l21577728,16246272l21577728,16246272l21577728,9773312l18810880,9773312l11056896,9773312l5246208,13235200l1931776,17441792l637696,21792768l0,1912602624l1999584318,557740090l0,2013265920l-802935220,16777342l0,0l0,553648128l0,-1862270976l-1646112027,85l0,1694498816l27648,1090519040l0,16777216l570425344,788529152l795897204,825390444l896038200,1949197688l1815048301,942748277l2016766069,1836330603l112,1073741824l0,1895825408l0,0l-1732539075,85l0,0l0,0l0,0l0,0l0,0l0,0l0,2304l0,-268435456l-1646111825,-1610612651l-1646111766,33554517l256,0l0,-1056964602l0,1073741824l-1732539172,85l0,1996488704l1866887738,544437358l1935882871,1917198909l1818979937,1193307753l1768453231,1866604643l1127967599,6451823l1998594668,24338746l574449920,6386246l0,0l543385856,-1066438846l-1646111922,-268435371l-1646185183,-402653099l-1646139357,1342177365l-1646139357,1073741909l-1646111770,1610612821l-1646111770,1879048277l-1646111790,85l0,0l0,0l0,-402653184l-1646139357,788529237l1349663351,822099570l1,16777216l268435456,1006632961l1752382070,1952804961l543518841,574448745l808482911,1952395312l574108209,1869570848l1769170034,574449018l808857906,825371696l573583414,1933209376l574452848,574108209l1952542752,1830960488l825388076,741355574l942682476,841756720l808465969,1042441592l1933211196,1802465908l1869226085,1953721961l1030057081,1953066274l790786661,980827198l1836216166,1935764597l980827198,1902452838l1881292142,543453042l1952737655,540221544l1043276340,980823868l1836216166,1935764597l980827198,1752457584l1634887456,1852139876l1634235252,1802462576l578036285,1664773920l1701736047,2037675107l574449008,1952671090l1702109218,1868723320l1667592824,891436404l741355572,809511984l942682412,790769712l1982807102,1634235194l2037671280,4089200l980889404,792477300l1047673463,1090519040l0,16777216l-1744830464,1744830549l-1646111947,-1610612651l-1646111985,-536870827l-1646111935,1493172309l1679183113,-1073715712l-1646112039,85l0,553648128l0,1090519040l-1646111912,85l0,1694498816l27648,553648128l0,2013265920l-802935220,16777342l0,0l0,822083584l1,1845493760l-9738894,-16776961l16777471,0l520093696,0l8388608,125829120l1795162112,-9608846l16777471,16777216l0,520093696l0,8388608l8388608,1795162112l-9145759,-16776961l16777471,0l520093696,0l8388608,125829120l1929379840,1176649065l1802396018,544106860l1752461127,1109418857l996896623,1651666755l790785125,980892734l1998617203,1818326586l808591933,1010708258l2054371959,1998615363l1818326586,808591933l1010708258,1916434223l1010725456,1047804535l1212369234,1414743369l1229201477,1380271648l1159742793,1313817376l1229210951,1163022368l1414744406,1094983753l1128472652,1159744590l1279611424,1447646273l1329864769,1162696003l1514230862,1162760009l1430865696,1179210835l1413563209,1010914889l1949988655,1999584318l4092474,822083584l1,1342177280l-802532752,50331774l0,-268435456l-1646136160,85l0,285212672l0,0l16777216,-260804793l-1646111994,16777301l0,0l0,0l0,0l1866432512,6908020l0,0l0,268435456l-1646238156,1342177365l-1646157454,939524181l-802513158,83886206l50331648,33554432l0,0l0,945881088l-802513158,126l2046820352,-2145356989l-1646111545,1879048277l-1646172587,85l268435456,0l4292608,264448l1229193216,4539936l0,4190208l0,0l0,0l0,541061120l-1646111548,85l0,272625664l-1646172587,85l1430865665,4805715l1413563209,1346459209l-1646111506,1996488789l-801213894,1090519166l2,939524096l-802513158,126l0,-1073741824l-802529463,1879048318l-1646165056,85l0,134217728l-1646111992,1140850773l-802581124,16777342l0,20802657l1043267840,3831612l0,0l0,0l0,0l0,0l0,0l0,0l0,0l0,0l0,0l0,0l0,-2147483648l-1646164761,85l0,0l0,0l0,0l0,0l0,0l0,0l0,0l0,0l0,0l0,0l0,0l0,0l0,0l0,0l0,0l0,0l0,0l0,0l0,0l0,0l0,0l0,0l0,0l0,0l0,0l0,0l0,0l0,0l0,0l0,0l0,0l0,0l0,0l0,0l0,0l0,0l0,0l0,0l0,0l0,0l0,0l0,0l0,0l0,671088640l-802535701,-536870786l-1646111430,85l0,4547584l1347441920,5129548l792471877,7617143l0,1358954496l2,16777216l1006632960,1006632962l1752382070,1952804961l543518841,574448745l808482911,1952395312l573716017,1869570848l1769170034,574449018l808857906,825371696l573583414,1933209376l574452848,573716017l1784963360,842080829l573584953,1952542752l1830960488,825388076l741355574,1076915557l876634929,1076900160l858865719,909193772l826290224,1010704997l1953708662,1701539698l1768909344,2037674862l574449004,1702127981l1043276402,1715107388l1970106991,1047748972l1715107388,1852925216l1635131965,807608428l1010708258,543570550l1030648165,1836413730l1075851296,573579312l1983659567,1696622138l574451313,544044403l808525872,540028984l1043276336,1715107388l1852925216,1919951421l840983663,540164128l1043276339,1715107388l1852925216,1970479677l540024941,807416640l1010708258,543570550l1030648165,1836413730l840970272,808465969l790769696,980827198l1902452838,1881292142l543453042,893394993l790770464,980827198l1902452838,1931623790l1075866997,910172212l790769696,980827198l1902452838,1931623790l807431541,909193760l1075851312,1043276337l1715107388,1852925216l1919951421,840983663l540557344,1043276339l1715107388,1852925216l1970479677,826286189l540622880,1043276336l1715107388,1852925216l1970479677,540024941l1075851584,1043276337l1715107388,1852925216l1919951421,824206447l825311264,790770464l980827198,1902452838l1931623790,1075866997l1075851313,807416369l1010708258,1715107375l1970106991,1047748972l1748661820,1818521185l1010725733,543701622l1769172848,1852795252l741351997,790769984l1982807102,1851877434l1936026724,1982807102l1634235194,2037671280l4089200,553648128l0,-1862270976l-1646112027,85l0,1694498816l27648,553648128l0,1090519040l-1646111912,85l0,1694498816l27648,553648128l0,2013265920l-802935220,16777342l0,0l0,1895825408l0,16777216l654311424,1660944384l1828744960,1929391616l1845523712,1929391616l1627419648,771781120l1912628224,1996513536l1845520640,771778304l1912620800,1879073024l1761634304,1325425408l1778409984,1660970240l1392538624,1627416576l1694527488,0l0,0l1176649065,560882034l0,1090519040l-1646111912,85l0,1694498816l27648,553648128l0,1090519040l-1646111912,85l0,1694498816l27648,-1056964608l0,-1476395008l-803445804,16777342l16777216,-1610612736l-1646111987,16777301l0,0l0,0l0,0l1128235008,6451823l0,0l0,-671088640l-1646111987,16777301l0,0l0,0l0,0l1916764160,7040609l0,0l0,268435456l-1646111986,16777301l0,0l0,0l0,0l977240064,7102838l0,0l0,-1056964608l0,-1879048192l-802523379,50331774l0,0l0,0l0,1744830464l-802523378,-1610612610l-802523378,-671088514l-802523378,402653310l-802523377,1744830590l-802523377,-1476394882l-802523377,-671088514l-802523377,134217854l-802523376,939524222l-802523376,126l0,0l0,0l0,0l0,0l0,16777216l1030488321,-1875889630l-1646111862,268435541l-1646111967,50331733l16777216,3948032l0,553648128l0,-1862270976l-1646112027,85l0,1694498816l27648,553648128l0,2013265920l-802935220,16777342l0,0l0,1090519040l0,-1879048192l-802535326,16777342l16777216,134217728l-802535325,-2147483522l-802934349,-2147483522l-802934349,134217854l-1660944384,1073741909l0,553648128l0,2013265920l-802935220,16777342l0,0l0,553648128l0,2013265920l-802935220,16777342l0,0l0,1090519040l0,16777216l-1744830464,-536870827l-1646111996,85l0,-805306368l-1646112041,85l-805306368,-2147483522l-802934349,1073741950l0,553648128l0,16777216l33554432,-1073741824l-1646116398,1610612821l-1646111791,553648213l0,2013265920l-802935220,16777342l0,0l0,553648128l0,1090519040l-1646111912,85l0,1694498816l27648,553648128l0,1090519040l-1646111912,85l0,1694498816l27648,553648128l0,2013265920l-802935220,16777342l0,0l0,1090519040l2,939524096l-802513158,126l0,-1073741824l-802529463,1879048318l-1646165056,85l0,-939524096l-1646111984,1140850773l-802581124,16777342l0,20802657l1043267840,3831612l0,0l0,0l0,0l0,0l0,0l0,0l0,0l0,0l0,0l0,0l0,-2147483648l-1646164761,85l0,0l0,0l0,0l0,0l0,0l0,0l0,0l0,0l0,0l0,0l0,0l0,0l0,0l0,0l0,0l0,0l0,0l0,0l0,0l0,0l0,0l0,0l0,0l0,0l0,0l0,0l0,0l0,0l0,0l0,0l0,0l0,0l0,0l0,0l0,0l0,0l0,0l0,0l0,0l0,0l0,0l0,0l0,0l0,671088640l-802535701,268435582l-1646133729,85l0,5465088l1128875520,4805697l1999584321,4092986l0,1358954496l2,16777216l989855744,1006632962l1752382070,1952804961l543518841,574448745l808482911,1952395312l539113526,1919905635l2053731172,841104741l808465969,909193772l539111472,1886599791l908213620,1629495864l574450276,808988721l808528944,573583416l1952542752,1830960488l1815298096,808988721l845950000,808465969l1080832832,1815298102l841758272,808465969l741687404,808857906l893414448,1702376256l1983659554,1920234298l543517551,1852403562l1819898995,1830960485l1919251561,1010708258l1868970614,1819635058l1010725729,543570550l1030648165,1818326562l909193760,790769712l980827198,1902452838l1981955438,589327457l1043276337,1715107388l1852925216,1635131965l807608428,1010708258l543570550,1030648165l1836413730,1075851296l573579314,1983659567l1696622138,574451313l1685025392,1075851552l573710385,1983659567l1696622138,574451313l544044403,808988721l540024880,790770752l980827198,1902452838l1931623790,824208757l808466480,540295200l1043276336,1715107388l1852925216,1919951421l1075864687,843063349l942682400,790769712l980827198,1902452838l1931623790,1075866997l540024883,790771520l1982807102,1919903290l1634497901,1983659635l1952542778,1919361128l1701405793,1752396910l1868918881,1948401003l980361250,1852731235l1953784677,1030058105l1667592738,1948263028l1651800165,1702000751l574452835,1076639040l910175288,909193772l790769712,980827198l1684955496,1047749996l1748661820,1936683040l1869182057,1075985774l825371701,573583414l1983659567,1881172026l1953067887,1030647657l1076637730,1043276339l980823868,1684955496l1047749996,980823868l1885431923,1887007845l15973,553648128l0,2013265920l-802935220,16777342l0,0l0,553648128l0,1090519040l-1646111912,85l0,1694498816l27648,553648128l0,2013265920l-802935220,16777342l0,0l0,1358954496l1,16777216l838860800,1006632961l1752382070,1952804961l543518841,574448745l808482911,1952395312l574042417,1869570848l1769170034,574449018l808857906,825371696l573583414,1933209376l574452848,574042417l1952542752,1830960488l942682412,879505456l741356083,842477932l1814835256,808857906l808528944,1815097400l942815025,825371696l1815097398,808596276l909193772,1702375472l1983659554,1920234298l543517551,1852403562l1819898995,1830960485l1919251561,1010708258l1868970614,1819635058l1010725729,543570550l1030648165,1869770786l1769414756,543716452l573906996,792477231l1868970614,1819635058l1010725729,1634744950l1730177140,1768186226l1937010277,1701863784l574450543,1864376948l1852793658,1952671086l1701869940,1701978685l539128931,1954047348l1920495458,1031037797l842216482,741354544l841756736,808465969l1010708258,1933211183l1701863784,1701869940l62,-1073741824l-802791652,1358954622l1,16777216l805306368,1006632961l1752382070,1952804961l543518841,574448745l808482911,1952395312l573780273,1869570848l1769170034,574449018l808857906,825371696l573583414,1933209376l574452848,573780273l1952542752,1830960488l825388076,741355574l909193836,841756720l808465969,825371756l2016423990,1835365230l808466226,926051372l841756720,808465969l926035053,845951024l808465969,808923692l1701211696,845950061l808465969,825388076l741355574,808857906l841772080,808465969l1701211768,1983659554l1920234298,543517551l1852403562,1819898995l1830960485,1919251561l1010708258,1634744950l1730177140,1768186226l1937010277,1701863784l574450543,1864376948l1852793658,1952671086l1701869940,1701978685l539128931,1954047348l1920495458,1031037797l808923682,926034992l841756720,808465969l909193772,790769712l1982807102,1634235194l2037671280,4089200l1230263105,1009664323l1949988655,553648190l0,2013265920l-802935220,16777342l0,0l0,553648128l0,1090519040l-1646111912,85l0,1694498816l27648,553648128l0,1090519040l-1646111912,85l0,1694498816l27648,553648128l0,2013265920l-802935220,16777342l0,0l0,1895825408l0,16777216l671088640,1660944384l1828744960,1929391616l1845523712,1929391616l1627419648,771781120l1912628224,1996513536l1845520640,771778304l1811956480,1929408256l1677747456,1912620544l1694524672,1627408384l1677749760,1744851712l1879073024,25856l0,0l0,1627389952l0,16777216l587202560,1660944384l1828744960,1929391616l1845523712,1929391616l1627419648,771781120l1912628224,1996513536l1845520640,771778304l1694519808,1946182400l1845518592,1811965696l1392534784,1627416576l1694527488,0l-802791680,553648254l0,2013265920l-802935220,16777342l0,0l0,1895825408l1,16777216l1526726656,1006632961l1752382070,1952804961l543518841,574448745l808482911,1952395312l573846833,1869570848l1769170034,574449018l808857906,825371696l573583414,1933209376l574452848,573846833l1784963360,909713981l539111472,1752457584l812458557,845952064l808465969,745366828l808857906,825388080l1076899894,1042441521l1933211196,1802465908l1869226085,1953721961l1030057081,1953066274l790786661,980827198l1836216166,1935764597l980827198,1902452838l1981955438,589327457l1043276336,1715107388l1852925216,1970479677l540024941,807415872l1010708258,543570550l1030648165,1836413730l1768253472,544499815l809508912,1010708258l543570550,1030648165l1869770786,843063396l874524960,1010708258l543570550,1030648165l1836413730,1075851296l573579315,792477231l1868970614,1819635058l1010725729,1634220662l1701602414,1983659635l1881172026,1953067887l1030647657,909193762l1076637744,1043276337l980823868,1684955496l1047749996,980823868l1885431923,1887007845l1040203365,1627389952l2,16777216l1056964608,1006632962l1752382070,1952804961l543518841,574448745l808482911,1952395312l573976881,1869570848l1769170034,574449018l808857906,825371696l573583414,1933209376l574452848,573976881l1952542752,1830960488l892810291,942763052l741683761,876640369l2037462336,926955072l926167916,825371701l1898983478,1077428344l1081700665,826290225l577075249,980827198l1869771891,1780508011l1936615791,1701607796l1768759869,577922420l1983659567,1919903290l1634497901,1983659635l1696622138,574451313l543973750,942747697l1010708258,543570550l1030648165,1818326562l892351008,790770232l980827198,1902452838l1981955438,857762913l573781553,1983659567l1696622138,574451313l543973750,859060273l1043276343,1715107388l1852925216,1970479677l875765869,824194359l892481848,790769696l980827198,1902452838l1931623790,824208757l808466480,807415840l1010708258,543570550l1030648165,1836413730l1075851296,875765812l790770999,980827198l1902452838,1931623790l824208757,808466480l540360736,1043276336l1715107388,1852925216l1970479677,540024941l892810291,926167840l1043276341,1715107388l1852925216,1970479677l540024941,808857906l808525872,573583416l1983659567,1696622138l574451313,544044403l892810291,540557344l1043276336,1715107388l1852925216,1970479677l540024941,824195392l808466480,1010708258l1715107375,1970106991l1047748972,1882879548l543716449,1684107879l1953391977,1885431923l1030451045,539128866l1868773999,1667591790l1887007860,1914846565l578052965,2019914784l2020565620,1952671090l809509437,741490732l1076638016,1043276339l980823868,1885431923l1887007845,973094501l15986,0l0,1627389952l2,16777216l1140850688,1006632962l1752382070,1952804961l543518841,574448745l808482911,1952395312l539112505,1919905635l2053731172,841104741l808465969,909193772l539111472,1886599791l958545268,1629495860l574450276,808988721l808528944,573583416l1952542752,1830960488l1815429168,893399872l741556332,909193836l824979504,808466480l741556332,808857906l859860016,812398144l1080833600,808528951l2016423992,1010704997l1953708662,1701539698l1768909344,2037674862l574449004,1702127981l1043276402,1715107388l1970106991,1047748972l1715107388,1852925216l1635131965,825368684l573583414,1983659567l1696622138,574451313l543973750,790769955l980827198,1902452838l1981955438,589327457l1043276336,1715107388l1852925216,1970479677l1769414765,543716452l843063344,1010708258l543570550,1030648165l1869770786,540090468l840970560,1010708258l543570550,1030648165l1836413730,942682400l807415856,573849632l1983659567,1696622138l574451313,544044403l808988721,876617776l790769696,980827198l1902452838,1881292142l543453042,1075852352l808525874,573583416l1983659567,1696622138l574451313,544044403l1952737655,540024936l790771520,1982807102l1919903290,1634497901l1983659635,1952542778l1919361128,1701405793l1752396910,1868918881l1948401003,980361250l1852731235,1953784677l1030058105,1667592738l1948263028,1651800165l1702000751,574452835l1076639552,943729717l573980716,1983659567l1851877434,1936026724l980827198,1869619304l1769236851,574451311l808857906,893398064l1010708258,543701622l1769172848,1852795252l859841085,790769708l1982807102,1851877434l1936026724,1982807102l1634235194,2037671280l4089200,1010725434l1882879791,553648190l0,-1862270976l-1646112027,85l0,1694498816l27648,1090519040l1,16777216l687865856,1006632961l1752382070,1952804961l543518841,574448745l808482911,1952395312l573716273,1869570848l1769170034,574449018l808857906,825371696l573583414,1933209376l574452848,573716273l1784963360,842080829l573583408,1952542752l1830960488,1815167024l808857906,1835346992l909193772,845951024l808465969,577057344l980827198,1869771891l1780508011,1936615791l1701607796,1768759869l577922420,1983659567l1919903290,1634497901l1983659635,1696622138l574451313,543973750l790769699,980827198l1902452838,1931623790l807431541,540033056l1043276336,1715107388l1852925216,1970479677l1701322861,1952999273l1075851296,1043276336l980823868,1836216166l1935764597,980827198l1684955496,1047749996l1748661820,1936683040l1869182057,807550318l573653036,792477231l1634220662,1701602414l792477299,1752382070l1952804961,1046835321l-802791680,1895825534l0,16777216l687865856,1711276032l1811966208,973104384l788541184,1946169088l1879076096,1811951360l838890752,939536640l1744860416,2013279488l771777792,1828746240l788557824,1962961920l822096384,1962948608l889219072,1795192832l1946168832,1879076096l973078528,1936605544l1176649065,-512859790l0,-234881024l-1732539124,352321621l1139698401,14948721l1957888,4481792l5118976,8848640l7073792,13671936l7073792,14835712l7073792,15967232l6950400,17066240l6732288,17066240l62041856,13512704l60986112,8820224l59303680,3596800l56897792,0l55062016,0l33741568,5228288l32780288,7157248l31799808,8816640l30253312,9929728l28219648,12898304l22806272,10866176l15975680,5378048l12968192,4007680l12218112,2551552l11777280,1091840l11622912,0l11823360,0l0,-1855373824l0,805306368l-802527421,838860926l0,0l0,0l0,-1207959552l-802527421,-268435330l-802527421,1073741950l-802527420,1929379966l1030318435,7489058l1761607680,4661358l0,-1610612736l-1646111966,-1610612651l-1646111966,85l0,0l0,0l0,1073741824l-1646181492,788529237l167772222,1358954581l2,16777216l855638016,1006632962l1752382070,1952804961l543518841,574448745l808482911,1952395312l539113270,1919905635l2053731172,841104741l808465969,909193772l539111472,1886599791l908213620,1629495863l574450276,808988721l808528944,573583416l1952542752,1830960488l1815298096,859845952l741687404,741752940l1077297260,825388083l1076899894,808545331l741355576,808857906l577075248,980827198l1869771891,1780508011l1936615791,1701607796l1768759869,577922420l1983659567,1919903290l1634497901,1983659635l1696622138,574451313l543973750,808857906l1043276336,1715107388l1852925216,1635131965l824385644,1010708258l543570550,1030648165l1818326562,573580064l1983659567,1696622138l574451313,544044403l1734960488,807433320l573718560,1983659567l1696622138,574451313l1685025392,1075851552l573710385,1983659567l1696622138,574451313l544044403,808988721l540024880,790770752l980827198,1902452838l1931623790,824208757l808466480,540295200l1043276336,1715107388l1852925216,1919951421l1075864687,843063349l942682400,790769712l980827198,1902452838l1931623790,1075866997l926949427,790769696l1982807102,1919903290l1634497901,1983659635l1952542778,1919361128l1701405793,1752396910l1868918881,1948401003l980361250,1852731235l1953784677,1030058105l1667592738,1948263028l1651800165,1702000751l574452835,808203584l741752876,790771776l980827198,1684955496l1047749996,1748661820l1936683040,1869182057l1075985774,573582389l1983659567,1881172026l1953067887,1030647657l1076637730,1043276339l980823868,1684955496l1047749996,980823868l1885431923,1887007845l1996504677,4092474l0,1627389952l2,16777216l1191182336,1006632962l1752382070,1952804961l543518841,574448745l808482911,1952395312l539112504,1919905635l2053731172,841104741l808465969,909193772l539111472,1886599791l941768052,1629495860l574450276,808466226l1634738210,574449780l1076904045,826305584l1080832064,1815232561l843067456,1702063736l845950061,808465969l826305580,1080832064l2016428080,1835365230l909193772,1080832048l1815232560,843067712l909193836,841756720l808465969,1702063736l1080831085,1815101488l843067456,825371756l2016423990,1835365230l808857906,845950000l808465969,909193772l1080832048,1815232561l809513280,1702063736l845950061,808465969l825388076,741355574l808857906,841772080l808465969,809528696l1080832064,1815101489l843067712,1076904044l745371698,1076904044l841772336,808465969l1076904044,825388338l741355574,1076969580l825388336,741355574l808857906,826305584l1718497856,1010704997l1953708662,1701539698l1768909344,2037674862l574449004,1702127981l1043276402,1715107388l1970106991,1047748972l1715107388,1852925216l1635131965,807608428l1010708258,543570550l1030648165,1836413730l1684633376,807430260l573587488,1983659567l1696622138,574451313l544044403,1734960488l807433320,573587488l792477231,1868970614l1819635058,1010725729l1634744950,1730177140l1768186226,1937010277l1701863784,574450543l1864376948,1852793658l1952671086,1701869940l1701978685,539128931l1954047348,1920495458l1031037797,741359650l1076637760,843066417l1010708258,1634220662l1701602414,1983659635l1881172026,1953067887l1030647657,741359650l1043276336,980823868l1684955496,1047749996l980823868,1885431923l1887007845,-1073725851l-802791652,1627390078l1,1476395008l-802530702,126l0,0l0,0l0,0l0,0l0,0l0,1879048192l-1646111535,1342177365l-1646111431,85l0,0l0,0l0,0l1811939328,7807010l0,0l0,0l0,0l0,0l0,0l0,0l0,0l0,0l0,0l0,0l0,0l0,0l0,0l0,0l0,0l0,0l0,0l0,-268435456l-803787584,-2147483522l-1646237780,85l0,0l0,0l0,0l0,0l0,0l0,0l150994944,19808512l0,-1073741824l-1646147928,85l0,553648128l0,2013265920l-802935220,16777342l0,0l0,553648128l0,2013265920l-802935220,16777342l0,0l0,553648128l0,1090519040l-1646111912,85l0,1694498816l27648,553648128l0,1090519040l-1646111912,85l0,1694498816l27648,553648128l0,2013265920l-802935220,16777342l0,0l0,553648128l0,1090519040l-1646111912,85l0,1694498816l27648,-520093696l0,838860800l89775653,352321536l1139698401,14948721l1957888,4481792l5118976,8848640l7073792,13671936l7073792,14835712l7073792,15967232l6950400,17066240l6732288,17066240l62041856,13512704l60986112,8820224l59303680,3596800l56897792,0l55062016,0l33741568,5228288l32780288,7157248l31799808,8816640l30253312,9929728l28219648,12898304l22806272,10866176l15975680,5378048l12968192,4007680l12218112,2551552l11777280,1091840l11622912,0l11823360,0l0,1090519040l0,805306368l-1646112006,1610612821l-1646112006,1879048277l-1646112006,85l0,822083584l35,16777216l-169,255l0,1895825408l2,16777216l1342177280,1006632962l1752382070,1952804961l543518841,574448745l808482911,1952395312l539113780,1919905635l2053731172,841104741l808465969,909193772l539111472,1886599791" fillcolor="#333f5e" stroked="f" o:allowincell="f" style="position:absolute;left:466;top:69;width:79;height:29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  <w:tbl>
    <w:tblPr>
      <w:tblW w:w="152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709"/>
      <w:gridCol w:w="284"/>
      <w:gridCol w:w="3061"/>
      <w:gridCol w:w="2183"/>
      <w:gridCol w:w="261"/>
      <w:gridCol w:w="1110"/>
      <w:gridCol w:w="2864"/>
      <w:gridCol w:w="160"/>
      <w:gridCol w:w="1701"/>
      <w:gridCol w:w="1249"/>
      <w:gridCol w:w="433"/>
    </w:tblGrid>
    <w:tr>
      <w:trPr>
        <w:trHeight w:val="709" w:hRule="atLeast"/>
      </w:trPr>
      <w:tc>
        <w:tcPr>
          <w:tcW w:w="1951" w:type="dxa"/>
          <w:gridSpan w:val="2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3306" w:type="dxa"/>
          <w:gridSpan w:val="10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gridSpan w:val="2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13306" w:type="dxa"/>
          <w:gridSpan w:val="10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/>
            <w:t>Elenco delle registrazioni</w:t>
          </w:r>
        </w:p>
      </w:tc>
    </w:tr>
    <w:tr>
      <w:trPr>
        <w:trHeight w:val="368" w:hRule="atLeast"/>
      </w:trPr>
      <w:tc>
        <w:tcPr>
          <w:tcW w:w="2235" w:type="dxa"/>
          <w:gridSpan w:val="3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4.1_3</w:t>
          </w:r>
        </w:p>
      </w:tc>
      <w:tc>
        <w:tcPr>
          <w:tcW w:w="3061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eastAsia="Garamond" w:cs="Garamond" w:ascii="Garamond" w:hAnsi="Garamond"/>
            </w:rPr>
            <w:t xml:space="preserve"> </w:t>
          </w: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3974" w:type="dxa"/>
          <w:gridSpan w:val="2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543" w:type="dxa"/>
          <w:gridSpan w:val="4"/>
          <w:tcBorders/>
          <w:vAlign w:val="center"/>
        </w:tcPr>
        <w:p>
          <w:pPr>
            <w:pStyle w:val="Header"/>
            <w:jc w:val="right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3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  <w:tr>
      <w:trPr/>
      <w:tc>
        <w:tcPr>
          <w:tcW w:w="1242" w:type="dxa"/>
          <w:tcBorders>
            <w:top w:val="single" w:sz="8" w:space="0" w:color="0070C0"/>
            <w:bottom w:val="single" w:sz="8" w:space="0" w:color="0070C0"/>
          </w:tcBorders>
        </w:tcPr>
        <w:p>
          <w:pPr>
            <w:pStyle w:val="Normal"/>
            <w:jc w:val="center"/>
            <w:rPr>
              <w:rFonts w:ascii="Franklin Gothic Book;Corbel" w:hAnsi="Franklin Gothic Book;Corbel" w:cs="Franklin Gothic Book;Corbel"/>
              <w:b/>
              <w:b/>
              <w:bCs/>
              <w:sz w:val="20"/>
              <w:szCs w:val="20"/>
            </w:rPr>
          </w:pPr>
          <w:r>
            <w:rPr>
              <w:rFonts w:cs="Franklin Gothic Book;Corbel" w:ascii="Franklin Gothic Book;Corbel" w:hAnsi="Franklin Gothic Book;Corbel"/>
              <w:sz w:val="20"/>
              <w:szCs w:val="20"/>
            </w:rPr>
            <w:t>Cod.</w:t>
          </w:r>
        </w:p>
      </w:tc>
      <w:tc>
        <w:tcPr>
          <w:tcW w:w="6237" w:type="dxa"/>
          <w:gridSpan w:val="4"/>
          <w:tcBorders>
            <w:top w:val="single" w:sz="8" w:space="0" w:color="0070C0"/>
            <w:bottom w:val="single" w:sz="8" w:space="0" w:color="0070C0"/>
          </w:tcBorders>
        </w:tcPr>
        <w:p>
          <w:pPr>
            <w:pStyle w:val="Normal"/>
            <w:jc w:val="center"/>
            <w:rPr>
              <w:rFonts w:ascii="Franklin Gothic Book;Corbel" w:hAnsi="Franklin Gothic Book;Corbel" w:cs="Franklin Gothic Book;Corbel"/>
              <w:b/>
              <w:b/>
              <w:bCs/>
              <w:sz w:val="20"/>
              <w:szCs w:val="20"/>
            </w:rPr>
          </w:pPr>
          <w:r>
            <w:rPr>
              <w:rFonts w:cs="Franklin Gothic Book;Corbel" w:ascii="Franklin Gothic Book;Corbel" w:hAnsi="Franklin Gothic Book;Corbel"/>
              <w:sz w:val="20"/>
              <w:szCs w:val="20"/>
            </w:rPr>
            <w:t>Documento</w:t>
          </w:r>
        </w:p>
      </w:tc>
      <w:tc>
        <w:tcPr>
          <w:tcW w:w="1371" w:type="dxa"/>
          <w:gridSpan w:val="2"/>
          <w:tcBorders>
            <w:top w:val="single" w:sz="8" w:space="0" w:color="0070C0"/>
            <w:bottom w:val="single" w:sz="8" w:space="0" w:color="0070C0"/>
          </w:tcBorders>
        </w:tcPr>
        <w:p>
          <w:pPr>
            <w:pStyle w:val="Normal"/>
            <w:jc w:val="center"/>
            <w:rPr>
              <w:rFonts w:ascii="Franklin Gothic Book;Corbel" w:hAnsi="Franklin Gothic Book;Corbel" w:cs="Franklin Gothic Book;Corbel"/>
              <w:b/>
              <w:b/>
              <w:bCs/>
              <w:sz w:val="20"/>
              <w:szCs w:val="20"/>
            </w:rPr>
          </w:pPr>
          <w:r>
            <w:rPr>
              <w:rFonts w:cs="Franklin Gothic Book;Corbel" w:ascii="Franklin Gothic Book;Corbel" w:hAnsi="Franklin Gothic Book;Corbel"/>
              <w:sz w:val="20"/>
              <w:szCs w:val="20"/>
            </w:rPr>
            <w:t>Rif.</w:t>
          </w:r>
        </w:p>
      </w:tc>
      <w:tc>
        <w:tcPr>
          <w:tcW w:w="3024" w:type="dxa"/>
          <w:gridSpan w:val="2"/>
          <w:tcBorders>
            <w:top w:val="single" w:sz="8" w:space="0" w:color="0070C0"/>
            <w:bottom w:val="single" w:sz="8" w:space="0" w:color="0070C0"/>
          </w:tcBorders>
        </w:tcPr>
        <w:p>
          <w:pPr>
            <w:pStyle w:val="Normal"/>
            <w:jc w:val="center"/>
            <w:rPr>
              <w:rFonts w:ascii="Franklin Gothic Book;Corbel" w:hAnsi="Franklin Gothic Book;Corbel" w:cs="Franklin Gothic Book;Corbel"/>
              <w:b/>
              <w:b/>
              <w:bCs/>
              <w:sz w:val="20"/>
              <w:szCs w:val="20"/>
            </w:rPr>
          </w:pPr>
          <w:r>
            <w:rPr>
              <w:rFonts w:cs="Franklin Gothic Book;Corbel" w:ascii="Franklin Gothic Book;Corbel" w:hAnsi="Franklin Gothic Book;Corbel"/>
              <w:sz w:val="20"/>
              <w:szCs w:val="20"/>
            </w:rPr>
            <w:t>Durata Conser.</w:t>
          </w:r>
        </w:p>
      </w:tc>
      <w:tc>
        <w:tcPr>
          <w:tcW w:w="1701" w:type="dxa"/>
          <w:tcBorders>
            <w:top w:val="single" w:sz="8" w:space="0" w:color="0070C0"/>
            <w:bottom w:val="single" w:sz="8" w:space="0" w:color="0070C0"/>
          </w:tcBorders>
        </w:tcPr>
        <w:p>
          <w:pPr>
            <w:pStyle w:val="Normal"/>
            <w:jc w:val="center"/>
            <w:rPr>
              <w:rFonts w:ascii="Franklin Gothic Book;Corbel" w:hAnsi="Franklin Gothic Book;Corbel" w:cs="Franklin Gothic Book;Corbel"/>
              <w:b/>
              <w:b/>
              <w:bCs/>
              <w:sz w:val="20"/>
              <w:szCs w:val="20"/>
            </w:rPr>
          </w:pPr>
          <w:r>
            <w:rPr>
              <w:rFonts w:cs="Franklin Gothic Book;Corbel" w:ascii="Franklin Gothic Book;Corbel" w:hAnsi="Franklin Gothic Book;Corbel"/>
              <w:sz w:val="20"/>
              <w:szCs w:val="20"/>
            </w:rPr>
            <w:t>Luogo conser.</w:t>
          </w:r>
        </w:p>
      </w:tc>
      <w:tc>
        <w:tcPr>
          <w:tcW w:w="1249" w:type="dxa"/>
          <w:tcBorders>
            <w:top w:val="single" w:sz="8" w:space="0" w:color="0070C0"/>
            <w:bottom w:val="single" w:sz="8" w:space="0" w:color="0070C0"/>
          </w:tcBorders>
        </w:tcPr>
        <w:p>
          <w:pPr>
            <w:pStyle w:val="Normal"/>
            <w:jc w:val="center"/>
            <w:rPr>
              <w:rFonts w:ascii="Franklin Gothic Book;Corbel" w:hAnsi="Franklin Gothic Book;Corbel" w:cs="Franklin Gothic Book;Corbel"/>
              <w:b/>
              <w:b/>
              <w:bCs/>
              <w:sz w:val="20"/>
              <w:szCs w:val="20"/>
            </w:rPr>
          </w:pPr>
          <w:r>
            <w:rPr>
              <w:rFonts w:cs="Franklin Gothic Book;Corbel" w:ascii="Franklin Gothic Book;Corbel" w:hAnsi="Franklin Gothic Book;Corbel"/>
              <w:sz w:val="20"/>
              <w:szCs w:val="20"/>
            </w:rPr>
            <w:t>Resp.</w:t>
          </w:r>
        </w:p>
      </w:tc>
      <w:tc>
        <w:tcPr>
          <w:tcW w:w="4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Franklin Gothic Book;Corbel" w:hAnsi="Franklin Gothic Book;Corbel" w:cs="Franklin Gothic Book;Corbel"/>
              <w:b/>
              <w:b/>
              <w:bCs/>
              <w:sz w:val="20"/>
              <w:szCs w:val="20"/>
            </w:rPr>
          </w:pPr>
          <w:r>
            <w:rPr>
              <w:rFonts w:cs="Franklin Gothic Book;Corbel" w:ascii="Franklin Gothic Book;Corbel" w:hAnsi="Franklin Gothic Book;Corbel"/>
              <w:b/>
              <w:b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auto"/>
      <w:spacing w:val="20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Footer">
    <w:name w:val="Footer"/>
    <w:basedOn w:val="Normal"/>
    <w:pPr/>
    <w:rPr>
      <w:rFonts w:ascii="Franklin Gothic Book;Corbel" w:hAnsi="Franklin Gothic Book;Corbel" w:eastAsia="Calibri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3:00Z</dcterms:created>
  <dc:creator>Fabio Evangelista</dc:creator>
  <dc:description/>
  <cp:keywords/>
  <dc:language>en-US</dc:language>
  <cp:lastModifiedBy>Gerardo Spera</cp:lastModifiedBy>
  <cp:lastPrinted>2010-07-01T23:04:00Z</cp:lastPrinted>
  <dcterms:modified xsi:type="dcterms:W3CDTF">2016-02-16T15:59:00Z</dcterms:modified>
  <cp:revision>21</cp:revision>
  <dc:subject/>
  <dc:title/>
</cp:coreProperties>
</file>