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200"/>
        <w:gridCol w:w="21"/>
        <w:gridCol w:w="567"/>
        <w:gridCol w:w="12"/>
        <w:gridCol w:w="1560"/>
        <w:gridCol w:w="1850"/>
        <w:gridCol w:w="709"/>
        <w:gridCol w:w="709"/>
        <w:gridCol w:w="722"/>
        <w:gridCol w:w="722"/>
        <w:gridCol w:w="588"/>
        <w:gridCol w:w="588"/>
      </w:tblGrid>
      <w:tr>
        <w:trPr>
          <w:cantSplit w:val="true"/>
        </w:trPr>
        <w:tc>
          <w:tcPr>
            <w:tcW w:w="550" w:type="dxa"/>
            <w:tcBorders/>
            <w:vAlign w:val="center"/>
          </w:tcPr>
          <w:p>
            <w:pPr>
              <w:pStyle w:val="Footnote"/>
              <w:tabs>
                <w:tab w:val="clear" w:pos="708"/>
                <w:tab w:val="left" w:pos="2280" w:leader="none"/>
              </w:tabs>
              <w:spacing w:lineRule="auto" w:line="360"/>
              <w:rPr>
                <w:rFonts w:ascii="Garamond" w:hAnsi="Garamond" w:cs="Times New Roman"/>
                <w:b/>
                <w:b/>
                <w:bCs/>
                <w:iCs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pacing w:val="20"/>
                <w:sz w:val="16"/>
                <w:szCs w:val="16"/>
              </w:rPr>
              <w:t>N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b/>
                <w:b/>
                <w:bCs/>
                <w:iCs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pacing w:val="20"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360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d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32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11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Footnote"/>
              <w:tabs>
                <w:tab w:val="clear" w:pos="708"/>
                <w:tab w:val="left" w:pos="2280" w:leader="none"/>
              </w:tabs>
              <w:spacing w:lineRule="auto" w:line="360"/>
              <w:rPr>
                <w:rFonts w:ascii="Garamond" w:hAnsi="Garamond" w:cs="Times New Roman"/>
                <w:b/>
                <w:b/>
                <w:bCs/>
                <w:iCs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pacing w:val="20"/>
                <w:sz w:val="16"/>
                <w:szCs w:val="16"/>
              </w:rPr>
              <w:t>Risultante d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b/>
                <w:b/>
                <w:bCs/>
                <w:iCs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pacing w:val="20"/>
                <w:sz w:val="16"/>
                <w:szCs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Footnote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eHH"/>
              <w:tabs>
                <w:tab w:val="clear" w:pos="708"/>
                <w:tab w:val="left" w:pos="2280" w:leader="none"/>
              </w:tabs>
              <w:jc w:val="center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20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pacing w:val="20"/>
                <w:szCs w:val="16"/>
                <w:rFonts w:cs="Times New Roman" w:ascii="Garamond" w:hAnsi="Garamond"/>
              </w:rPr>
              <w:fldChar w:fldCharType="separate"/>
            </w:r>
            <w:bookmarkStart w:id="0" w:name="__Fieldmark__0_1887369843"/>
            <w:bookmarkStart w:id="1" w:name="__Fieldmark__0_1887369843"/>
            <w:bookmarkEnd w:id="1"/>
            <w:r/>
            <w:r>
              <w:rPr>
                <w:sz w:val="16"/>
                <w:spacing w:val="20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Riesame della direzione N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eHH"/>
              <w:tabs>
                <w:tab w:val="clear" w:pos="708"/>
                <w:tab w:val="left" w:pos="2280" w:leader="none"/>
              </w:tabs>
              <w:jc w:val="center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20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pacing w:val="20"/>
                <w:szCs w:val="16"/>
                <w:rFonts w:cs="Times New Roman" w:ascii="Garamond" w:hAnsi="Garamond"/>
              </w:rPr>
              <w:fldChar w:fldCharType="separate"/>
            </w:r>
            <w:bookmarkStart w:id="2" w:name="__Fieldmark__1_1887369843"/>
            <w:bookmarkStart w:id="3" w:name="__Fieldmark__1_1887369843"/>
            <w:bookmarkEnd w:id="3"/>
            <w:r/>
            <w:r>
              <w:rPr>
                <w:sz w:val="16"/>
                <w:spacing w:val="20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Non conformità N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ascii="Garamond" w:hAnsi="Garamond" w:cs="Times New Roman"/>
                <w:sz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separate"/>
            </w:r>
            <w:bookmarkStart w:id="4" w:name="__Fieldmark__2_1887369843"/>
            <w:bookmarkStart w:id="5" w:name="__Fieldmark__2_1887369843"/>
            <w:bookmarkEnd w:id="5"/>
            <w:r/>
            <w:r>
              <w:rPr>
                <w:sz w:val="16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 xml:space="preserve">Audit interni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N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del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Garamond" w:hAnsi="Garamond"/>
                <w:spacing w:val="2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ascii="Garamond" w:hAnsi="Garamond" w:cs="Times New Roman"/>
                <w:sz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separate"/>
            </w:r>
            <w:bookmarkStart w:id="6" w:name="__Fieldmark__3_1887369843"/>
            <w:bookmarkStart w:id="7" w:name="__Fieldmark__3_1887369843"/>
            <w:bookmarkEnd w:id="7"/>
            <w:r/>
            <w:r>
              <w:rPr>
                <w:sz w:val="16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Reclami n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sz w:val="16"/>
              </w:rPr>
            </w:pPr>
            <w:r>
              <w:rPr>
                <w:rFonts w:cs="Times New Roman" w:ascii="Garamond" w:hAnsi="Garamond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ascii="Garamond" w:hAnsi="Garamond" w:cs="Times New Roman"/>
                <w:sz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separate"/>
            </w:r>
            <w:bookmarkStart w:id="8" w:name="__Fieldmark__4_1887369843"/>
            <w:bookmarkStart w:id="9" w:name="__Fieldmark__4_1887369843"/>
            <w:bookmarkEnd w:id="9"/>
            <w:r/>
            <w:r>
              <w:rPr>
                <w:sz w:val="16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34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Altro</w:t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rFonts w:ascii="Garamond" w:hAnsi="Garamond" w:cs="Times New Roman"/>
                <w:b/>
                <w:b/>
                <w:bCs/>
                <w:iCs/>
                <w:sz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eH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280" w:leader="none"/>
        </w:tabs>
        <w:jc w:val="center"/>
        <w:outlineLvl w:val="0"/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  <w:t>Oggetto / Area</w:t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eH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280" w:leader="none"/>
        </w:tabs>
        <w:jc w:val="center"/>
        <w:outlineLvl w:val="0"/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  <w:t>Analisi delle cause o delle possibili cause</w:t>
      </w:r>
    </w:p>
    <w:p>
      <w:pPr>
        <w:pStyle w:val="NormaleH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280" w:leader="none"/>
        </w:tabs>
        <w:jc w:val="center"/>
        <w:outlineLvl w:val="0"/>
        <w:rPr>
          <w:rFonts w:ascii="Garamond" w:hAnsi="Garamond" w:cs="Times New Roman"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Cs/>
          <w:iCs/>
          <w:spacing w:val="20"/>
          <w:sz w:val="16"/>
          <w:szCs w:val="16"/>
        </w:rPr>
        <w:t>(si prega di descrivere con accuratezza ed allegare copia della, eventuale, documentazione)</w:t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Cs/>
          <w:iCs/>
          <w:spacing w:val="2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1878"/>
        <w:gridCol w:w="4440"/>
      </w:tblGrid>
      <w:tr>
        <w:trPr/>
        <w:tc>
          <w:tcPr>
            <w:tcW w:w="352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jc w:val="left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Si dispone la seguente Azione</w:t>
            </w:r>
          </w:p>
        </w:tc>
        <w:tc>
          <w:tcPr>
            <w:tcW w:w="1878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jc w:val="left"/>
              <w:rPr>
                <w:rFonts w:ascii="Garamond" w:hAnsi="Garamond" w:cs="Times New Roman"/>
                <w:sz w:val="16"/>
                <w:szCs w:val="16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separate"/>
            </w:r>
            <w:bookmarkStart w:id="10" w:name="__Fieldmark__5_1887369843"/>
            <w:bookmarkStart w:id="11" w:name="__Fieldmark__5_1887369843"/>
            <w:bookmarkEnd w:id="11"/>
            <w:r>
              <w:rPr>
                <w:rFonts w:cs="Times New Roman" w:ascii="Garamond" w:hAnsi="Garamond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z w:val="16"/>
                <w:szCs w:val="16"/>
              </w:rPr>
              <w:t xml:space="preserve"> </w:t>
            </w: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Correttiva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jc w:val="left"/>
              <w:rPr>
                <w:rFonts w:ascii="Garamond" w:hAnsi="Garamond" w:cs="Times New Roman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separate"/>
            </w:r>
            <w:bookmarkStart w:id="12" w:name="__Fieldmark__6_1887369843"/>
            <w:bookmarkStart w:id="13" w:name="__Fieldmark__6_1887369843"/>
            <w:bookmarkEnd w:id="13"/>
            <w:r>
              <w:rPr>
                <w:rFonts w:cs="Times New Roman" w:ascii="Garamond" w:hAnsi="Garamond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z w:val="16"/>
                <w:szCs w:val="16"/>
              </w:rPr>
              <w:t xml:space="preserve"> </w:t>
            </w: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Preventiva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eH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280" w:leader="none"/>
        </w:tabs>
        <w:jc w:val="center"/>
        <w:outlineLvl w:val="0"/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  <w:t>Trattamento</w:t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3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080"/>
        <w:gridCol w:w="163"/>
        <w:gridCol w:w="2877"/>
      </w:tblGrid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Funzione responsabile dell’attuazione</w:t>
            </w:r>
          </w:p>
        </w:tc>
        <w:tc>
          <w:tcPr>
            <w:tcW w:w="308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Da effettuarsi entro il /dal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  <w:t>Da verificarsi entro il</w:t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8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0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308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sz w:val="16"/>
                <w:szCs w:val="16"/>
              </w:rPr>
              <w:t>Firma di chi dispone</w:t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77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  <w:u w:val="single"/>
        </w:rPr>
      </w:pPr>
      <w:r>
        <w:rPr>
          <w:rFonts w:cs="Times New Roman" w:ascii="Garamond" w:hAnsi="Garamond"/>
          <w:sz w:val="16"/>
          <w:szCs w:val="16"/>
          <w:u w:val="single"/>
        </w:rPr>
      </w:r>
    </w:p>
    <w:p>
      <w:pPr>
        <w:pStyle w:val="NormaleH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280" w:leader="none"/>
        </w:tabs>
        <w:jc w:val="center"/>
        <w:outlineLvl w:val="0"/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  <w:t>Verifica dell’efficacia</w:t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b/>
          <w:b/>
          <w:bCs/>
          <w:iCs/>
          <w:spacing w:val="20"/>
          <w:sz w:val="16"/>
          <w:szCs w:val="16"/>
          <w:u w:val="single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  <w:u w:val="single"/>
        </w:rPr>
      </w:r>
    </w:p>
    <w:p>
      <w:pPr>
        <w:pStyle w:val="NormaleH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  <w:u w:val="single"/>
        </w:rPr>
      </w:pPr>
      <w:r>
        <w:rPr>
          <w:rFonts w:cs="Times New Roman" w:ascii="Garamond" w:hAnsi="Garamond"/>
          <w:spacing w:val="20"/>
          <w:sz w:val="16"/>
          <w:szCs w:val="16"/>
          <w:u w:val="single"/>
        </w:rPr>
      </w:r>
    </w:p>
    <w:p>
      <w:pPr>
        <w:pStyle w:val="NormaleH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</w:rPr>
      </w:pPr>
      <w:r>
        <w:rPr>
          <w:rFonts w:cs="Times New Roman" w:ascii="Garamond" w:hAnsi="Garamond"/>
          <w:spacing w:val="20"/>
          <w:sz w:val="16"/>
          <w:szCs w:val="16"/>
        </w:rPr>
      </w:r>
    </w:p>
    <w:p>
      <w:pPr>
        <w:pStyle w:val="NormaleH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</w:rPr>
      </w:pPr>
      <w:r>
        <w:rPr>
          <w:rFonts w:cs="Times New Roman" w:ascii="Garamond" w:hAnsi="Garamond"/>
          <w:spacing w:val="20"/>
          <w:sz w:val="16"/>
          <w:szCs w:val="16"/>
        </w:rPr>
      </w:r>
    </w:p>
    <w:p>
      <w:pPr>
        <w:pStyle w:val="NormaleH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</w:rPr>
      </w:pPr>
      <w:r>
        <w:rPr>
          <w:rFonts w:cs="Times New Roman" w:ascii="Garamond" w:hAnsi="Garamond"/>
          <w:spacing w:val="20"/>
          <w:sz w:val="16"/>
          <w:szCs w:val="16"/>
        </w:rPr>
      </w:r>
    </w:p>
    <w:p>
      <w:pPr>
        <w:pStyle w:val="NormaleH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</w:rPr>
      </w:pPr>
      <w:r>
        <w:rPr>
          <w:rFonts w:cs="Times New Roman" w:ascii="Garamond" w:hAnsi="Garamond"/>
          <w:spacing w:val="20"/>
          <w:sz w:val="16"/>
          <w:szCs w:val="16"/>
        </w:rPr>
      </w:r>
    </w:p>
    <w:p>
      <w:pPr>
        <w:pStyle w:val="NormaleH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</w:rPr>
      </w:pPr>
      <w:r>
        <w:rPr>
          <w:rFonts w:cs="Times New Roman" w:ascii="Garamond" w:hAnsi="Garamond"/>
          <w:spacing w:val="20"/>
          <w:sz w:val="16"/>
          <w:szCs w:val="16"/>
        </w:rPr>
      </w:r>
    </w:p>
    <w:p>
      <w:pPr>
        <w:pStyle w:val="NormaleHH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</w:rPr>
      </w:pPr>
      <w:r>
        <w:rPr>
          <w:rFonts w:cs="Times New Roman" w:ascii="Garamond" w:hAnsi="Garamond"/>
          <w:spacing w:val="20"/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Garamond" w:hAnsi="Garamond" w:cs="Times New Roman"/>
          <w:spacing w:val="20"/>
          <w:sz w:val="16"/>
          <w:szCs w:val="16"/>
          <w:u w:val="single"/>
        </w:rPr>
      </w:pPr>
      <w:r>
        <w:rPr>
          <w:rFonts w:cs="Times New Roman" w:ascii="Garamond" w:hAnsi="Garamond"/>
          <w:spacing w:val="20"/>
          <w:sz w:val="16"/>
          <w:szCs w:val="16"/>
          <w:u w:val="single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320"/>
        <w:gridCol w:w="660"/>
        <w:gridCol w:w="660"/>
        <w:gridCol w:w="600"/>
        <w:gridCol w:w="3240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 xml:space="preserve">Positiv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separate"/>
            </w:r>
            <w:bookmarkStart w:id="14" w:name="__Fieldmark__7_1887369843"/>
            <w:bookmarkStart w:id="15" w:name="__Fieldmark__7_1887369843"/>
            <w:bookmarkEnd w:id="15"/>
            <w:r>
              <w:rPr>
                <w:rFonts w:cs="Times New Roman" w:ascii="Garamond" w:hAnsi="Garamond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z w:val="16"/>
                <w:szCs w:val="16"/>
              </w:rPr>
              <w:t xml:space="preserve">  Negativa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separate"/>
            </w:r>
            <w:bookmarkStart w:id="16" w:name="__Fieldmark__8_1887369843"/>
            <w:bookmarkStart w:id="17" w:name="__Fieldmark__8_1887369843"/>
            <w:bookmarkEnd w:id="17"/>
            <w:r>
              <w:rPr>
                <w:rFonts w:cs="Times New Roman" w:ascii="Garamond" w:hAnsi="Garamond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Garamond" w:hAnsi="Garamond"/>
              </w:rPr>
              <w:fldChar w:fldCharType="end"/>
            </w:r>
            <w:r>
              <w:rPr>
                <w:rFonts w:cs="Times New Roman" w:ascii="Garamond" w:hAnsi="Garamond"/>
                <w:sz w:val="16"/>
                <w:szCs w:val="16"/>
              </w:rPr>
              <w:t xml:space="preserve"> si rinvia a RAC N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  <w:tc>
          <w:tcPr>
            <w:tcW w:w="5640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ind w:right="-28" w:hanging="0"/>
              <w:jc w:val="right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  <w:t>RSG</w:t>
            </w:r>
          </w:p>
        </w:tc>
        <w:tc>
          <w:tcPr>
            <w:tcW w:w="600" w:type="dxa"/>
            <w:tcBorders/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240" w:type="dxa"/>
            <w:tcBorders>
              <w:bottom w:val="sing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280" w:leader="none"/>
              </w:tabs>
              <w:snapToGrid w:val="false"/>
              <w:ind w:right="-28" w:hanging="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</w:tbl>
    <w:p>
      <w:pPr>
        <w:pStyle w:val="NormaleHH"/>
        <w:tabs>
          <w:tab w:val="clear" w:pos="708"/>
          <w:tab w:val="left" w:pos="2280" w:leader="none"/>
        </w:tabs>
        <w:rPr>
          <w:rFonts w:ascii="Garamond" w:hAnsi="Garamond" w:cs="Times New Roman"/>
          <w:sz w:val="16"/>
          <w:szCs w:val="16"/>
        </w:rPr>
      </w:pPr>
      <w:r>
        <w:rPr>
          <w:rFonts w:cs="Times New Roman" w:ascii="Garamond" w:hAnsi="Garamond"/>
          <w:sz w:val="16"/>
          <w:szCs w:val="16"/>
        </w:rPr>
      </w:r>
    </w:p>
    <w:p>
      <w:pPr>
        <w:pStyle w:val="NormaleHH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left" w:pos="2280" w:leader="none"/>
        </w:tabs>
        <w:jc w:val="center"/>
        <w:outlineLvl w:val="0"/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  <w:t>Elenco allegati</w:t>
      </w:r>
    </w:p>
    <w:p>
      <w:pPr>
        <w:pStyle w:val="NormaleHH"/>
        <w:tabs>
          <w:tab w:val="clear" w:pos="708"/>
          <w:tab w:val="left" w:pos="2280" w:leader="none"/>
        </w:tabs>
        <w:rPr>
          <w:rFonts w:ascii="Garamond" w:hAnsi="Garamond" w:cs="Times New Roman"/>
          <w:b/>
          <w:b/>
          <w:bCs/>
          <w:iCs/>
          <w:spacing w:val="20"/>
          <w:sz w:val="16"/>
          <w:szCs w:val="16"/>
        </w:rPr>
      </w:pPr>
      <w:r>
        <w:rPr>
          <w:rFonts w:cs="Times New Roman" w:ascii="Garamond" w:hAnsi="Garamond"/>
          <w:b/>
          <w:bCs/>
          <w:iCs/>
          <w:spacing w:val="20"/>
          <w:sz w:val="16"/>
          <w:szCs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bottom w:val="single" w:sz="2" w:space="0" w:color="000000"/>
            </w:tcBorders>
          </w:tcPr>
          <w:p>
            <w:pPr>
              <w:pStyle w:val="NormaleHH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  <w:tr>
        <w:trPr/>
        <w:tc>
          <w:tcPr>
            <w:tcW w:w="9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eHH"/>
              <w:tabs>
                <w:tab w:val="clear" w:pos="708"/>
                <w:tab w:val="left" w:pos="2280" w:leader="none"/>
              </w:tabs>
              <w:snapToGrid w:val="false"/>
              <w:spacing w:lineRule="auto" w:line="360"/>
              <w:rPr>
                <w:rFonts w:ascii="Garamond" w:hAnsi="Garamond" w:cs="Times New Roman"/>
                <w:sz w:val="16"/>
                <w:szCs w:val="16"/>
              </w:rPr>
            </w:pPr>
            <w:r>
              <w:rPr>
                <w:rFonts w:cs="Times New Roman" w:ascii="Garamond" w:hAnsi="Garamon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3203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2162688,0l65536,262144l1431175168,1426082892l0,0l2162688,0l65536,262144l1431175168,2113948748l2097152,0l6356992,0l614400000,1432217645l-2124414976,-130880342l39269,0l0,0l1103626240,2127817031l1107296256,2127817031l-67043328,1431879078l1110441984,2127817031l-1494220800,1431878555l-84934656,1431879078l1272971264,1431879078l2162688,0l65536,393216l5439488,5177421l5505103,72l2162688,0l0,65536l131072,196608l0,0l2162688,0l65536,393216l5111808,5374031l4259917,76l2162688,0l0,0l956039168,1191510025l4,62243l6356992,0l563019776,1432217645l-2124414976,-130880342l39269,4862l85509,56483l161728,110175l235807,166036l235807,166036l154651,115360l12381,34928l0,28015l0,0l6356992,0l131072,0l1310720,0l-117440512,1431879078l-48234496,1431879078l0,0l0,0l65536,524288l524288,2127757312l-48234496,1431879078l-218038272,1431879078l1486880768,1431879078l2162688,0l-158334976,1431879078l0,0l-31981568,1431879078l10551296,0l-945881088,1432217646l-2124414976,-130880342l170341,2048840l110027,2054386l87123,2061269l62797,2069319l0,2091734l0,539559l67805,539559l122771,484581l122771,416789l122771,348945l67805,293980l0,293980l0,82348l47093,70102l256274,18645l399707,0l399707,0l2162688,0l65536,262144l1431175168,19532l0,1431879078c2162688,0,65536,262144,1431175168,19532c-2147483648,0,2162688,0,398458880,1431878915c0,0,0,0,2162688,0c1775239168,1431878829,1363148800,1431879078,-48234496,1431879078c3211264,0,1900019712,1431878919,-116916224,1431879078c-48234496,1431879078,-783679488,19963,0,0c6356992,0,-630259712,349579,-2124414976,-130880342c7575909,7209077,7536686,6357108,3014770,7471204c7798881,7209065,3014759,7274576,7929964,7274599c4587630,6357100,7536743,0,0,0c3211264,0,65536,458752,4390912,5111887c5374036,4980815,0,0,0,0c3211264,0,65536,589824,5439488,5046361c4522061,5374036,4390985,0,0,0c6356992,0,131072,0,1310720,0c-106954752,1431879078,-5242880,1431879078,0,0c0,0,65536,524288,524288,2127757312c-5242880,1431879078,-83820544,1431879078,-252706816,1431879078c3211264,0,-230686720,1431879078,-106430464,1431879078c-5242880,1431879078,670629888,28391,-8388608,1431879078c7405568,0,-630194176,349579,-2124414976,-130880342c-17786523,1431879078,4194304,1431879079,0,0c0,0,65536,262144,262144,0l4194304,1431879079l0,0l0,0l0,0l0,0l3211264,0l-58720256,1431879078l-62914560,1431879078l-11534336,1431879078l-8388608,1431879078l0,0l19988480,0l1390411776,1432217645l-2124414976,-130880342l1375770981,1432217645l0,0l1375731712,1432217645l0,0l1375731712,1432217645l0,0l1375731712,1432217645l0,0l1375731712,1432217645l0,0l1375731712,1432217645l0,0l1375731712,1432217645l0,0l1375731712,1432217645l0,0l1375731712,1432217645l0,0l1375731712,1432217645l0,0l1375731712,1432217645l0,0l1375731712,1432217645l0,0l1375731712,1432217645l0,0l1375731712,1432217645l0,0l1375731712,1432217645l0,0l1375731712,1432217645l0,0l1375731712,1432217645l0,0l0,0l44105728,0l-49283072,1432217644l-2124414976,-130880342l134998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-664797184,1432217644l-2124414976,-130880342l134998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8939904,0l-1369440256,1432217616l-2124414976,-130880342l-1375692443,1432217616l0,0l-1375731712,1432217616l0,0l-1375731712,1432217616l0,0l-1375731712,1432217616l0,0l-1375731712,1432217616l0,0l-1375731712,1432217616l0,0l-1375731712,1432217616l0,0l-1375731712,1432217616l0,0l-1375731712,1432217616l0,0l-1375731712,1432217616l0,0l-1375731712,1432217616l0,0l-1375731712,1432217616l0,0l-1375731712,1432217616l0,0l-1375731712,1432217616l0,0l-1375731712,1432217616l0,0l-1375731712,1432217616l0,0l0,0l12648448,0l-361758720,1432217644l-2124414976,-130880342l39269,1898374l14390,1898374l11519,1901244l11519,1904775l11519,1908318l14390,1911176l17921,1911176l17921,2013233l2115,1999105l0,1995352l0,1938338l4763,1937515l10541,1934340l13107,1927889l10503,1923101l9189,1920713l6824,1919196l4064,1918672l0,1919380l0,18813l17921,0l12648448,0l-771751936,1432217644l-2124414976,-130880342l39269,1898374l14390,1898374l11519,1901244l11519,1904775l11519,1908318l14390,1911176l17921,1911176l17921,2013233l2115,1999105l0,1995352l0,1938338l4763,1937515l10541,1934340l13107,1927889l10503,1923101l9189,1920713l6824,1919196l4064,1918672l0,1919380l0,18813l17921,0l12648448,0l-630194176,349579l-2124414976,-130880342l104805,31988l237834,77230l390475,130551l551739,192292l603289,187044l603289,280270l504737,241225l371914,252973l232633,262666l89616,270256l0,274304l0,230398l43247,228554l170523,222194l291821,214263l406515,204992l275800,157672l141767,112822l5801,72001l0,70361l0,0l12648448,0l-750780416,1432217644l-2124414976,-130880342l39269,1898374l14390,1898374l11519,1901244l11519,1904775l11519,1908318l14390,1911176l17921,1911176l17921,2013233l2115,1999105l0,1995352l0,1938338l4763,1937515l10541,1934340l13107,1927889l10503,1923101l9189,1920713l6824,1919196l4064,1918672l0,1919380l0,18813l17921,0l42008576,0l-630194176,349579l-2124414976,-130880342l906008933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926577766l1950037297,909799535l2000369460,1752458345l993081402,1734960488l876246120,1936538425l1920413039,1932357729l1701607796,1852796474l762723173,1954047348l1668178221,980578152l1684302189,25964l0,0l0,0l0,0l0,0l-1481637888,1431878878l0,0l0,0l0,0l0,0l0,0l0,0l529530880,1431878899l0,0l0,0l0,0l0,0l0,0l0,0l0,0l0,0l0,0l0,0l0,0l0,0l0,0l0,0l2162688,0l-968884224,1431878919l0,0l0,1702126948l3241059,0l-704643072,1432217645l-2124414976,-130880342l521705829,2127818602l0,-1086324736l3162321,0l4259840,0l1653604352,2127818600l65536,65536l1661468672,2127818600l864026624,2127817034l864026624,2127817034l-1382285312,0l116,0l43057152,0l-469762048,1432217773l-2124414976,-130880342l170341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162688,0l-460324864,1431878919l0,0l0,1702126948l7435363,0l488636416,2127817599l-2043674624,1431879078l521666560,2127818602l0,-104857600l3162323,0l4194304,0l589365248,1432217645l0,0l481820672,2127818602l1179648,1711276032l1792065733,1431879081l1790967808,1431879081l7340032,0l2097152,0l908066816,1431878920l0,0l0,1702126948l5338211,0l458752,524295l-25645,0l26556,4191l13335,8065l0,12293l0,12293l13754,7874l-25645,0l5242880,0l2162688,0l2139095040,1431878920l0,0l0,119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1952542752,1830960488l875835446,808202801l875574892,741486900l1869376609,1668180343l1030515813,539128866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690028544l0,597688320l2127817599,597688320l2127817599,-1727004672l1431879081,-1727004672l1431879081,0l0,0l0,0l0,0l0,0l0,0l0,0l0,0l0,0l0,0l0,1780482048l1431878901,-190840832l1431878913,0l0,0l0,0l0,0l0,0l0,0l0,0l0,0l0,0l0,0l0,0l0,0l0,0l0,0l0,0l0,0l0,0l0,0l0,0l0,0l0,0l0,0l0,0l0,0l0,0l0,0l0,0l0,0l0,0l0,0l0,0l0,0l0,0l0,-1203765248l1431878909,0l0,0l0,0l0,0l0,0l0,0l0,0l0,0l0,0l0,-1928331264l1431878919,560988160l1431878910,0l0,540016640l1431878910,544210944l1431878910,548405248l1431878910,552599552l1431878910,-1240465408l1431878909,0l0,-1991245824l1431878919,0l0,0l0,548405248l1431878899,0l0,0l0,0l0,0l0,0l0,0l0,0l0,0l0,0l0,0l0,556793856l1431878910,0l0,0l0,0l0,0l0,0l0,0l0,0l0,0l0,0l0,0l0,0l0,0l0,0l0,0l0,0l0,0l0,0l0,0l0,0l0,0l0,0l0,0l0,0l0,0l0,0l0,0l0,0l0,0l0,0l0,0l0,0l0,0l0,0l0,0l0,0l0,0l0,0l0,0l0,0l0,0l0,0l0,0l0,0l0,0l0,0l1815096368,3157040l892418097,859191600l858535990,808924465l946614324,825504313l926494776,959789100l909195569,946614320l859125813,809056565l942684204,875835961l963392822,825636404l875705140,892483628l859058229,963392305l959723058,909588276l959789356,825833527l963391536,959527216l959853877,909392172l859058486,946614322l842086709,858863669l959461420,892745008l963392822,943075892l875573812,892811308l959787832,963391798l959656758,842151986l892483628,875967286l946615344,808924471l808726837,842610732l909326388,946616370l892352821,959590968l859191596,858929459l963392816,842479925l943009843,959461676l842545205,963393079l943143221,909456185l892483628,892547896l963393330,959656758l909325617,959789356l842478133,963393073l892877109,926365747l959461676,825375027l946614839,892352821l909653048,909392172l859058486,946614834l942682676,959461174l943011884,909325880l963393846,909392181l808596529,842610732l808793143,963393584l959656758,842151986l859060524,943011632l946614841,926233911l842086451,842610732l858861880,963393584l943143221,842217527l859191596,925972787l963393593,892746037l943011638,842283052l959526193,946615864l942944825,942814771l892811308,842479161l963393080,825636404l875836213,942684204l875835961,946614583l842479664,926103606l842283052,925905206l963392051,842217776l943207222,909392172l859189558,946614327l892547641,825374770l959789356,959461685l946616374,959527221l909718833,943011884l876163641,963393845l959656758,909195314l842283052,960050996l963392818,808465204l859060281,959789356l909194804,946615863l875901492,892351029l859191596,808663347l963393847,875639604l825373235,959461676l825636148,946615608l942944825,942814771l842610732,943141941l963393081,959656758l808661811,959789356l926299446,963393589l842217776,925972021l959789356,859387959l946615861,926167604l858992952,859191596l808663347,946615095l926429753,959459639l909261100,926234163l963393332,909392181l909588017,892483628l808793907,963393330l825636404,959658036l842610732,942814515l963391794,892746032l942944307,959461676l825375027,946614839l892352821,909653048l909392172,942944566l963392563,943075892l909588018,959789356l825308724,963392567l825242420,876099633l959461676,943010355l963391544,959656758l909391923,959461676l825375027,946614584l959789104,959591734l842283052,925905206l946614835,959920176l859058483,859191596l892549427,963392568l892746037,943011638l842283052,959526193l946615864,909130037l875705648,859060524l909193520,963392051l825636404,825505844l909261100,959656754l946614577,942682676l825570358,842283052l925905206,905982515l741488953,134229040l0,266338304l0,65536l234356736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08865589l842018873,875836728l892088428,943077177l808596280,842084972l925972535,741947701l909588789,842217528l825388080,825767730l960050487,925969708l808466226,842479156l859058540,959920177l741423152,842477869l875573303,1815230262l825439281,809056056l808202552,808202348l808202348,808202348l808202348,808202348l808202348,808202348l808202348,808202348l824979564,875575351l875573816,875654200l926429491,825243960l959524140,808728624l1815229240,825439281l959985464,808203057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757870700,858796593l842348087,829175860l942748468,809056311l1815096377,1815096368l1815096368,1815096368l1815096368,1815096368l1815096368,1815096368l1815096368,825044016l859320889,909259059l875654196,926429491l959527224,808858924l825767993,829173814l942748468,825833527l1815096368,875899952l909193264,1815098422l825439281,959985464l892088369,825373748l875837744,859058540l943142961,741355833l876098613,875705648l875654200,926429491l808532280,842347820l892942645,829174325l942748468,825833527l825044016,875574322l808727862,875654200l926429491,959461688l812396588,959524140l875704633,875706421l859058540,943142961l741945657,741370928l741370928,876098613l875705648,875654200l926429491,960051256l812396588,812396588l812396588,812396588l812396588,812396588l812396588,812396588l812396588,812396588l909456684,942881079l829175349,942748468l825833527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92418097,859191600l858535990,808924465l946614324,825504313l926494776,959789100l909195569,946614320l859125813,809056565l942684204,875835961l963392822,825636404l875705140,892483628l859058229,963392305l959723058,909588276l959789356,825833527l963391536,959527216l959853877,909392172l859058486,946614322l842086709,858863669l959461420,892745008l963392822,943075892l875573812,892811308l959787832,963391798l959656758,842151986l892483628,875967286l946615344,808924471l808726837,842610732l909326388,946616370l892352821,959590968l859191596,858929459l963392816,842479925l943009843,959461676l842545205,963393079l943143221,909456185l892483628,892547896l963393330,959656758l909325617,959789356l842478133,963393073l892877109,926365747l959461676,825375027l946614839,892352821l909653048,909392172l859058486,946614834l942682676,959461174l943011884,909325880l963393846,909392181l808596529,842610732l808793143,963393584l959656758,842151986l859060524,943011632l946614841,926233911l842086451,842610732l858861880,963393584l943143221,842217527l859191596,925972787l963393593,892746037l943011638,842283052l959526193,946615864l942944825,942814771l892811308,842479161l963393080,825636404l875836213,942684204l875835961,946614583l842479664,926103606l842283052,925905206l963392051,842217776l943207222,909392172l859189558,946614327l892547641,825374770l959789356,959461685l946616374,959527221l909718833,943011884l876163641,963393845l959656758,909195314l842283052,960050996l963392818,808465204l859060281,959789356l909194804,946615863l875901492,892351029l859191596,808663347l963393847,875639604l825373235,959461676l825636148,946615608l942944825,942814771l842610732,943141941l963393081,959656758l808661811,959789356l926299446,963393589l842217776,925972021l959789356,859387959l946615861,926167604l858992952,859191596l808663347,946615095l926429753,959459639l909261100,926234163l963393332,909392181l909588017,892483628l808793907,963393330l825636404,959658036l842610732,942814515l963391794,892746032l942944307,959461676l825375027,946614839l892352821,909653048l909392172,942944566l963392563,943075892l909588018,959789356l825308724,963392567l825242420,876099633l959461676,943010355l963391544,959656758l909391923,959461676l825375027,946614584l959789104,959591734l842283052,925905206l946614835,959920176l859058483,859191596l892549427,963392568l892746037,943011638l842283052,959526193l946615864,909130037l875705648,859060524l909193520,963392051l825636404,825505844l909261100,959656754l946614577,942682676l825570358,842283052l925905206,946614835l909654069,808990769l859191596,892549427l963392568,875639604l825373235,842283052l892809522,946616114l959527221,909718833l892483884,926037817l963393336,959656758l859387187,842610732l808858679,963393331l825242420,942880305l842283052,808663090l963392053,842348853l859386166,909392172l943010102,963392566l876163636,892483636l842283308,926167352l946614583,825766457l942682929,842283052l825833268,963391798l959656758,808988723l892483628,875967286l946615344,859321655l858862134,842283308l842283062,946615344l859321655,825637173l909392172,892612918l946615096,926167604l875968057,909261100l909324337,946615856l942813748,842346547l892483884,842346553l963393072,959656758l825569330,842283052l926363954,963393079l808596276,842150455l959461676,825375027l946614839,942750005l943011129,909392172l859058486,946616114l875901497,825505335l892483628,926168883l963391543,943143221l909456185,959789356l909194804,963392824l825636404,876032822l959789356,842478133l963391794,825702704l858994744,859060524l942747952,946615352l909194807,825505331l859191596,942881075l963392820,892746037l943011638,959461676l859126065,946615345l942813748,842346547l808859948,959460656l963393081,959656758l942749746,942684204l842348084,946615344l909130037,825766448l959789356,859387959l963393077,959527216l875575348,909392172l943010102,946615094l809055543,842609713l842610732,808531251l946616626,959527221l909718833,942684204l858994230,963393332l959656758,926169139l892811308,909718326l946615344,926102834l892547635,959789356l909194804,946615863l859190578,942944566l909392172,909455670l963393584,876163636l892483636,842283308l926167352,946614583l825635380,842217264l859060524,959525937l963391796,959656758l825765939,959789356l926299446,946616373l909522992,825309233l959789356,859387959l963393077,959591986l909390905,859191596l892549427,946616632l825373236,909588279l892483884,808597305l963391794,943143221l909456185,959789100l959920179,963393845l825636404,825636917l909261100,909588017l946615344,960051253l842348850,959789100l892418353,946615865l909522992,926167859l909392172,808792374l963392825,842282546l859125561,959789356l909718836,963393843l909261104,808464689l909261100,825504562l963392310,959656758l842216243,959461676l825375027,963391800l943012144,925970488l842610732,909326388l946616370,959920176l925907251,859191596l858994995,946614323l859190578,875574326l959789356,808990006l946615859,825635380l842217264,842283308l892612920,963392817l959656758,876164913l842610732,808858679l963392051,876163636l925905716,959789356l909194804,946615863l926102834,926036021l909392172,942944566l946616627,892547641l825374770,959461676l808662326,963393588l959658288,842477874l842283308,892613689l963393078,959656758l859190578,859060524l943011632,963392057l943012144,942747704l959789356,859387959l946615861,808662322l875706168,859191596l892483891,946616118l875705650,808596530l909588524,909719856l963392307,909392181l909588017,859060524l858796336,963392821l959656758,875836721l959789356,926299446l963393589,959658288l858929457,959789356l909194804,946615863l926102834,926036021l909392172,892612918l963392568,943143221l875573561,959789356l925972789,946615347l942813748,842346547l892483884,842346553l963393072,825636404l892549172,959789356l825242169,946615863l892352821,859321400l959789100,892418353l946615865,875901497l926037049,859191596l892483891,946616374l876032569,926101558l859060524,909193520l946616371,942813748l842346547,959789356l825635381,963392313l825636404,875968565l959461676,808465201l946616115,808924471l942945845,959789100l892352048,963392562l959527216,808596787l859191596,808597811l946614581,859190578l875574326,892483628l943009845,963392564l909261104,808464689l959789356,926299446l963392565,825636404l926364980,842283308l909260854,946615863l926233906,943010608l842283052,808663090l963392053,809055538l909128245,892352812l892483641,929838385l942944564,859126072l875770156,809054770l812396596,909521452l859321139,812397616l892679724,845952563l892548147,909326134l909392172,959524918l946615352,926495794l959460665,892483884l842346553,946615088l959656497,909194807l842283052,926232882l963392562,892746032l842477620,959461676l892875313,929838645l892809524,926298160l959789356,942814520l829176116,909455672l842150706,808987697l892678201,1815687989l959722040,926036024l926428215,825702197l1815558454,959983672l892680243,926428210l926494774,1815165237l909521977,825439281l926428214,943077685l1815426352,892418097l859191600,959197239l842348848,875837234l942684268,942813234l959198256,943012144l943207736,825505644l909588532,942420023l892352821,825766968l959592812,876163896l959198769,959723058l959721526,942684268l892678711,959198773l892614965,859321145l909588588,875836977l925642806,876163380l875575605,892811372l859123767,824980281l859124024,876097846l842558515,859058741l741422132,959722040l892678456,809069620l859125305,741882162l842414392,825373752l926444594,926300469l741620023,942814265l942945073,876178484l892809267,741947187l942814265,926233649l876112946,859320370l741881651,926496057l942684216,892890168l842283320,741814581l959722040,825766200l48,0l0,0l0,0l0,289472512l0,585105408l2127817599,585105408l2127817599,-1326448640l1431879081,-1326448640l1431879081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m0,0l0,0l0,0l0,0l0,0l0,0l0,0l0,0l0,0l0,0l0,0l0,0l0,0l0,0l0,0l0,0l0,0l0,0l0,0l0,0l0,0l0,0l0,0l0,0l0,0l0,0l0,0l0,0l0,0l0,0l0,0l0,0l0,0l0,0l0,0l0,0l0,0l0,0l0,0l0,0l0,0l0,0xl0,0l0,0l0,0l0,0l0,0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1630535680,1043276337l2162688,0l1763704832,1431878920l0,0l0,0l31522816,0l1557659648,1432217645l-2124414976,-130880342l1684642149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8866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-1193803776,1432217968l-2124414976,-130880342l1684642149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8036285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42008576,0l-786956288,1432217644l-2124414976,-130880342l1684642149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2178594,0l436207616,1431878920l0,0l0,-2147459071l10551296,0l1711865856,1432217647l-2124414976,-130880342l39269,0l0,0l948436992,2127818613l952107008,2127818613l958398464,2127818613l-1981808640,1431879078l3801088,524288l1051778963,1431878913l1052770304,1431878913l1052770304,1431878913l-1972371456,1431879081l-1971585024,1431879081l-1971322880,1431879081l0,0l0,0l0,0l0,0l2162688,0l762314752,1431878920l0,0l0,1702126948l2192483,0l1607467008,1431878920l0,0l0,1702126948l10581091,0l1544093696,1432217640l-2124414976,-130880342l1543543141,1432217640l0,0l1543503872,1432217640l0,0l1543503872,1432217640l0,0l1543503872,1432217640l0,0l1543503872,1432217640l0,0l1543503872,1432217640l0,0l1543503872,1432217640l0,0l1543503872,1432217640l0,0l10485760,0l33619968,0l-928448512,1432217616l-2124414976,-130880342l1684642149,1752375869l1600483425,1226842672l1394752836,1701863784l574107936,1869570848l1769170034,574449018l842215478,824981816l808792372,1881154102l1030255713,741371170l942828592,741685556l859386163,926298467l741947186,808532273l842214448,808465205l859321132,875311154l892811321,825633843l1815097394,842215478l925645112,892678709l858797676,741947442l892417073,879506992l808531512,842083380l943207223,859124579l741684280,909324593l841756982,942814258l808528944,876033330l892877100,959198000l842544436,942420076l909653049,808202348l539125112,1819044198l1869377379,589446514l1717712182,539125348l1869771891,1029989739l539125282,1818311279l1769434988,1818583918l1948401004,1953701922l1030057081,1936683042l1869182057,1650539118l1970040691,1815831924l980706917,993278265l980447092,993603894l1952737655,825768552l1768253499,980707431l183259653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2162688,0l-1238368256,1431878920l0,0l3211264,1702100992l9532515,0l472449024,1432217645l-2124414976,-130880342l39269,65536l0,0l0,65536l0,0l0,-349110272l65535,0l0,-349110272l65535,0l0,65536l0,0l0,65536l0,0l0,0l-2124414976,2125263408l1245184,850l8454144,0l-919601152,1431879078l489684992,2127817599l958398464,2127818613l-1848639488,1431879081l17956864,1043267584l1496348220,1431879078l1498677248,1431879078l1500512256,1431879078l208666624,1431879078l210763776,1431879078l210763776,1431879078l0,0l0,0l0,0l8388608,0l5242880,0l144244736,1432217645l-2124414976,-130880342l104805,0l644258,6642l0,584505l0,584505l219786,179400l68529,0l5242880,0l33619968,0l1222180864,1432217645l-2124414976,-130880342l1207998821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207959552,1432217645l0,0l1952514048,4075298l18939904,0l-583467008,1432217644l-2124414976,-130880342l39269,0l0,0l0,0l0,0l0,0l0,0l0,0l0,0l0,0l0,0l0,0l0,0l0,0l0,0l0,0l0,0l-77594624,1431879078l-78643200,1431879078l-1678770176,1431879078l-1679818752,1431879078l0,0l0,0l0,0l0,0l0,0l0,0l0,0l0,0l0,0l0,0l0,0l0,0l0,0l2162688,0l-1376780288,1431878920l0,0l3145728,1702100992l7435363,0l-764411904,1431879078l-1777336320,1431879081l1684602880,1868767266l846360428,941826621l878917476,1043276390l1933211196,1802465908l1868767333,1030909804l875766562,878785846l1869226018,1953721961l1030057081,1970237986l539124846,1667526245l574451809,1952541798l7352098,0l31457280,0l1345912832,1432217645l-2124414976,-130880342l1684642149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8036285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-630652928,349579l7405568,0l-1127219200,1431879078l1792016384,1431879081l521666560,2127818602l0,-612368384l-266321707,1431878537l4259840,0l485490688,2127817599l-224395264,1431879078l1661468672,2127818600l1800404992,1431879081l-968884224,1431879078l-1382285312,0l7340148,0l32505856,0l1207500800,1432217616l-2124414976,-130880342l1191221605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1191182336,1432217616l0,0l876150784,741370930l60897076,0l-1064763392,1432218111l-2124414976,-130880342l842242405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7602278l1769172848,1852795252l1935827258,1953852527l1701591909,825914470l993604914,980447092l993409333,1952737655l859126376,1701329717l1952999273,825242170l1869835579,1634891565l1953705328,979725433l1701736302,1949136443l762607717,1751346785l1832546927,1818518633l875298917,825440567l926428208,808924210l876163372,741553972l808727863,812398128l909588012,1815688505l943008816,858994483l842217068,892089651l959592247,842228532l842217012,942945580l741422649,875574325l892088888,909325105l959851576,892549433l876033068,1664431922l842085941,875311160l825766197,842279986l959590707,825439276l741750576,892745778l875313207,842347057l741370933,959919923l812398649,825307948l1815622711,875837235l825437239,859322166l959918691,741356339l960050227,892089650l876099124,942877746l959657785,808663084l741422649,808923956l962801973,825767988l959654967,875704376l825241900,825243954l909456172,741814841l842084401,741421113l959852851,828584759l959590704,858534192l959526704,808528947l842021168,959589432l825570103,808464684l875771185,926429740l1664104244,876097848l841757489,808857911l859188280,926430007l926233132,741946678l892876084,841759026l825570612,741370928l892875058,812397877l1702375468,1768300578l1868786796,1030909804l892740386,1717855842l1953701922,1701539698l1713519972,980361250l1869376609,1668180343l1030515813,539128866l1819898995,1881292133l1953067887,980316009l1869832801,1702131052l1717922875,808532596l1950037815,893022319l2000369207,1752458345l825766202,1768253499l980707431,993342258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76554341,0l3211264,0l-1782972416,1432217645l-2124414976,-130880342l521705829,2127818602l0,0l6373408,103l36765696,0l222953472,1432217616l-2124414976,-130880342l39269,0l0,0l0,0l0,0l0,0l0,0l0,0l0,0l0,0l0,0l0,0l0,0l0,0l0,0l0,0l0,0l0,0l0,0l0,0l0,0l0,0l0,0l0,0l0,0l0,0l0,0l0,0l0,0l0,0l0,0l0,0l167837696,0l-1857028096,1431879078l482344960,2127817599l0,0l0,0l0,0l0,0l0,0l0,0l0,0l0,0l0,0l0,0l0,0l0,0l0,0l0,0l0,0l0,0l0,0l0,0l0,0l0,0l0,0l0,0l0,0l0,0l0,0l0,0l0,0l0,0l0,0l0,0l0,0l0,0l45088768,0l68222976,0l1735000064,1432217764l-2124414976,-130880342l925931877,812397616l842215724,909654072l909128556,741750067l959852849,1815623221l809055539,824980277l875771697,808938552l876097591,946614316l875968055,1815096370l909522744,808202804l909588588,741487670l859058481,929839416l926496049,808725556l959459383,876164460l741945904,875705393l1815361843,825243441l824981554,909653298l896284212,875967794l942813484,943075379l942814572,842083378l959788088,858942517l824981810,825636914l963391797,824981296l909588530,946615608l908865589,842018873l875836728,892088428l943077177,808596280l842084972,925972535l741947701,909588789l842217528,825388080l825767730,960050487l925969708,808466226l842479156,859058540l959920177,741423152l842477869,875573303l1815230262,825439281l809056056,808202552l808202348,808202348l808202348,808202348l808202348,808202348l808202348,808202348l808202348,824979564l875575351,875573816l875654200,926429491l825243960,959524140l808728624,1815229240l825439281,959985464l808203057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757870700l858796593,842348087l829175860,942748468l809056311,1815096377l1815096368,1815096368l1815096368,1815096368l1815096368,1815096368l1815096368,1815096368l825044016,859320889l909259059,875654196l926429491,959527224l808858924,825767993l829173814,942748468l825833527,1815096368l875899952,909193264l1815098422,825439281l959985464,892088369l825373748,875837744l859058540,943142961l741355833,876098613l875705648,875654200l926429491,808532280l842347820,892942645l829174325,942748468l825833527,825044016l875574322,808727862l875654200,926429491l959461688,812396588l959524140,875704633l875706421,859058540l943142961,741945657l741370928,741370928l876098613,875705648l875654200,926429491l960051256,812396588l812396588,812396588l812396588,812396588l812396588,812396588l812396588,812396588l812396588,909456684l942881079,829175349l942748468,825833527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3157040l578052352,15919l37814272,0l-630587392,349579l-2124414976,-130880342l1684642149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1910112256,1432217645l-2124414976,-130880342l10480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630587392,349579l-2124414976,-130880342l10480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880752128,1432217645l-2124414976,-130880342l104805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989804032,1432217645l-2124414976,-130880342l10480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952055296,1432217645l-2124414976,-130880342l10480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57737216,0l1040908288,1432217623l-2124414976,-130880342l1684642149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8036285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943599394l51458102,0l-1003814912,1432217761l-2124414976,-130880342l956340581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24,1769236851l1631219311,1819243362l996504693,1952867692l859060282,1886352443l858862394,1684633403l825911412,1701329714l1952999273,909652794l1869835579,1634891565l1953705328,979725433l1701736302,1949136443l762607717,1751346785l1832546927,1818518633l540016741,1431878910l544210944,1431878910l548405248,1431878910l552599552,1431878910l-1240465408,1431878909l0,0l-1991245824,1431878919l0,0l0,0l548405248,1431878899l0,0l0,0l0,0l0,0l0,0l0,0l0,0l0,0l0,0l0,0l556793856,1431878910l0,0l0,0l0,0l0,0l0,0l0,0l0,0l0,0l0,0l0,0l0,0l0,0l0,0l0,0l62980096,0l86704128,1432217616l-2124414976,-130880342l39269,0l0,0l0,0l0,0l0,0l0,0l0,0l0,0l0,0l0,0l0,0l0,0l0,0l0,0l0,0l0,0l0,0l0,0l0,0l0,0l0,0l0,0l0,0l0,0l0,0l0,0l0,0l0,0l0,0l0,0l0,0l0,0l0,0l0,0l0,0l0,0l0,0l0,0l0,0l0,0l0,0l0,0l0,0l0,0l0,0l0,0l0,0l0,0l0,0l0,0l0,0l0,0l0,0l1887436800,1431878913l0,0l0,0l0,0l0,0l0,0l0,0l529530880,1431878899l0,0l0,0l0,0l0,0l0,0l0,0l0,0l0,0l0,0l0,0l0,0l0,0l0,0l0,0l0,0l0,0l0,0l0,0l0,0l0,0l0,0l0,0l0,0l0,0l0,0l0,0l0,0l0,0l0,0l0,0l0,0l0,0l0,0l0,0l0,0l0,0l0,0l0,0l0,0l0,0l0,0l0,0l0,0l0,0l0,0l0,0l0,0l0,0l0,0l0,0l0,0l0,0l0,0l0,0l0,0l88080384,0l30474240,0l-630521856,349579l-2124414976,-130880342l-637494939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-637534208,349579l0,0l1631322112,1735553850l2179938,0l1112539136,1431878920l0,0l0,1702126948l7435363,0l-2043674624,1431879078l-1682964480,1431879078l521666560,2127818602l0,1178599424l-764362544,1431879078l4259840,0l-112197632,1431879078l485490688,2127817599l521666560,2127818602l264896512,491715442l483409929,2127817599l483393536,2127817599l7340032,0l47185920,0l-630521856,349579l-2124414976,-130880342l1684642149,1752375869l1600483425,1226842672l1394752836,1701863784l573977120,1869570848l1769170034,574449018l892746036,825371703l875771184,1881154101l1030255713,741371170l959736880,741815606l859321908,959736880l741815606,859387953l1815360824,959852596l942746675,959590969l875782960,741356086l859387953,741946420l825506098,942746680l959919673,909257785l741945909,842021169l1664103728,943140914l959523897,808858161l909257780,741422132l909261105,741880376l808597811,959523893l825766707,959736883l741815606,892549425l1815491126,892746036l825371703,875771184l942828597,741618229l892743730,1664562736l825767986,808594485l959460662,959589427l741815600,892743730l741552946,875772210l808594489,858928438l926114611,741554224l892743730,741552946l892547892,808594487l892942389,859057209l741815603,825569330l1664365106,892547892l808594487,959722292l926100528,741554224l926101554,741749042l875772210,808594489l825374515,892494646l741879865,926101554l741749042,926429746l808594482,943011891l808594488,741618484l808726578,1664431158l926299441,808594481l959460146,842083380l741685555,875573298l741553716,942944561l959523888,926102584l825320242,741357620l876099889,741488435l876165177,960049452l959852851,892417324l808594485,808530992l741370930,858861618l1815360818,959523888l825571127,875981875l824979504,825308985l812397361,909717804l858863412,808202348l539125112,1819044198l1869377379,589446514l1714631475,539125045l1869771891,1029989739l539125282,1818311279l1769434988,1818583918l1948401004,1953701922l1030057081,1936683042l1869182057,1650539118l1970040691,1815831924l980706917,993408312l980447092,993538611l1952737655,993344104l1734960488,859468904l1832595512,1999466355l762339698,1819898995l1869494885,1983604078l2019914797,1851862388l1919903843,1684630842l577072228,1713519934l578052460,979451439l23161190,0l468451328,1432217645l-2124414976,-130880342l104805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3134208,0l-630456320,349579l-2124414976,-130880342l104805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3134208,0l441188352,1432217645l-2124414976,-130880342l1684642149,1752375869l1600483425,1226842672l1394752836,1701863784l842215712,1868767266l1935962735,1030060649l875573538,943206710l825373996,574109494l1952542752,1814183272l842348849,926037045l824980021,959460152l942944310,926444600l892549173,741749812l842543160,808989232l926444593,876033333l741488952,875639863l809055800,942763056l926103862,959460918l909521196,808988984l1815295027,808661041l943010101,892089137l842086707,909523000l1768300578,1868786796l1030909804,858989346l1697998387,1953701922l1701539698,1713519972l980361250,1869376609l1668180343,1030515813l539128866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62l33619968,0l1281097728,1432217645l-2124414976,-130880342l39269,0l0,0l0,0l0,0l0,0l0,0l0,0l0,0l0,0l0,0l0,0l0,0l0,0l0,0l0,0l0,0l0,0l0,0l0,0l0,0l0,0l0,0l0,0l0,0l0,0l0,0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31522816,0l1132003328,1432217645l-2124414976,-130880342l1684642149,1752375869l1600483425,1226842672l1394752836,1701863784l808661280,1868767266l1935962735,1030060649l925970722,909129015l875573548,909194805l1634738210,574449780l808202349,875706467l741553202,875837235l824981300,892811057l959198768,909194034l825306163,808793911l842607670,859189555l925970796,909129015l875573548,909194805l842217827,741882164l959787830,808203569l926495020,741683512l959523888,892418103l808202348,539125112l1819044198,1869377379l589446514,845363554l539113828,1869771891l1029989739,539125282l1818311279,1769434988l1818583918,1948401004l1953701922,1030057081l1936683042,1869182057l1650539118,1970040691l1815831924,980706917l993014583,980447092l993473073,1952737655l909195880,1701329712l1952999273,943206714l1869835579,1634891565l1953705328,979725433l1701736302,1949136443l762607717,1751346785l1832546927,1818518633l1010704997,1768307318l1864395884,1952801850l1836344165,1702065519l1667853411,1948401003l2037653538,574449008l1768714099,1663050340l1919904879,589446450l1681077812,790771250l980827198,1869771891l1663067499,1919904879l857940541,1630877236l1780490804,1936615791l1701607796,1869750845l577007221,1684956448l1030775139,1634493986l1043276404,0l0,0l19988480,0l-1918304256,1432217616l-2124414976,-130880342l3250533,842413873l741947187,875966513l3224884,909586797l959918898,829173804l858928695,824981815l942879799,842162996l825701683,892417324l741421368,892940849l808528948,892613686l842083377,741619001l875966513,1815164212l825242417,892808248l892351288,858533987l859385913,925969457l926102070,741354553l842413873,741947187l6649904,942815011l3170867,7602278l1769172848,1852795252l1935827258,1953852527l1701591909,960132198l1950037552,825913455l2000369462,1752458345l808727098,1768253499l980707431,993081649l762278765,1885434487l2037674797,1849320812l996503151,1702112630l1630368888,1869112174l1768766066,1701602404l0,0l0,0l0,0l0,0l0,0l2162688,0l-955252736,1431878920l0,0l3342336,1702100992l7435363,0l-1721761792,1431879078l488636416,2127817599l1684602880,1868767266l846360428,1663246909l1630561123,1043276337l1933211196,1802465908l1868767333,1030909804l875766562,878785846l1869226018,1953721961l1030057081,1970237986l539124846,1667526245l574451809,1952541798l7352098,0l31457280,0l1214840832,1432217634l-2124414976,-130880342l1684642149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812,1701607796l1869619773,1769236851l1631219311,1819243362l996504693,1952867692l909130042,1886352443l926298426,1684633403l842688628,1748709428l1751607653,959527540l1936538417,1920413039l1932357729,1701607796l1852796474,762723173l1954047348,1668178221l980578152,1684302189l1042441580,1715107388l543976553,1701067375l1952671092,1937076077l1768711013,574450531l1948263028,1030058105l1819243298,539124841l1869377379,574435954l929314851,577123427l1983659567,1920234298l543517551,1869377379l589446514,892744755l539112545,1852403562l1819898995,1914846565l1684960623,1852121122l1885430628,1818632765l790787169,62l2162688,0l797507584,1432217736l-2124414976,-130880342l104805,1l129040384,0l-1351614464,1431879081l482344960,2127817599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346803,909195314l829173804,808596273l842216240,875637816l825373235,892614199l825372012,825504818l909588788,858860844l808990768,1815229491l876099121,825373750l824981812,858928439l909653303,909208633l942944304,892482611l842150188,842283062l1815230262,876163889l942814519,824981043l942747703,943141686l809004084,825636408l741357618,943077425l842479159,829175350l959787833,859255350l808528949,909127731l959723056,892483948l925906745,959197746l842086704,892416057l892811372,892548917l959199284,959527216l892352564,859189612l942880564,741355826l875837237,943143220l809004080,842019384l741946419,926234424l909391408,876047415l859125041,741486642l943011640,858928947l842558517,825768244l741355571,942815544l892350769,892955703l943272249,741881399l825831481,858797113l842558516,909128501l741553713,926429240l825832249,876112945l925906482,741357366l825832760,892680504l842624053,808925493l741751095,825831481l825243954,926444597l859256117,741880885l825831481,808989753l876112949,925970994l741814840,942748727l909193784,892955700l926431033,741356344l842543160,909456176l842624057,892941366l741356080,909194295l825570104,892955698l858928441,741881912l875706680,808532017l809004083,842019384l741880883,825832245l825308466,942763058l875575601,943272244l909652268,926364473l1815689011,876165173l825570868,876096564l859190069,1815360821l825832245,842543921l942746680,926366006l825833521,842019180l959985977,741946167l825832245,942814514l942763058,825440305l959918641,909586732l875770937,1815623737l942749745,959658037l824981553,876098617l808464688,959540276l808923957,842152241l858796332,926232624l1815164976,909326641l808663094,824980020l825833016,892351032l909208631,859123765l942747961,926495020l808726576,1815165238l892418097,959525688l959198258,808923192l925972790,859388268l892612912,959198008l875835448,842608695l859388268,808662836l824980279,926037305l892745523,809069621l892940601,741357624l825243441,926495283l829174321,959591737l926038329,876162099l909128243,1815359799l959854641,892678968l824981815,942945078l909455673,959540277l808923957,942814005l959920428,875901495l829174579,925970487l808662579,959523890l858863924,859059254l842413932,926363702l824981297,858862903l943142452,942763061l875901491,926038326l825766188,942748984l1815294774,808529969l959721527,824981305l859321911,825440048l942763064,959657014l876099637,892940588l825243698,1815098680l909326385,825504819l824980790,808595511l825570614,909208633l892876598,825308211l876163372,825242680l1815294000,926101554l892548406,892090419l875836471,942682169l909586796,875640632l741947696,859190833l858797360,829173812l960049465,926430256l943008825,909390905l1815098676,825767473l943142704,925643313l926363705,808792625l808991084,825700920l824981561,926496312l959983927,909208625l909128502,960050231l825831724,875575609l1815689016,959919416l875900980,909192241l926429235,909324855l943141228,809055280l741617720,909326641l926232886,829174073l909193271,959919920l942746678,892811574l892614704,926365036l842477616,824979762l959723574,875836981l808545336,926363699l959656245,859189548l859386932,1815492665l859058225,875968306l808203312,808202348l960049516,942946360l1815096368,825831725l875574072,741750066l842216497,909586738l762066481,875704626l959721780,757872183l942682929,875769912l842230834,859123765l876096563,858862642l1815295800,959525943l942749492,926428215l909523253,1815294261l875704883,741619768l892940345,959919672l892955703,942750009l741882168,825831992l808989495,892890164l942815544,741685558l959722040,825766200l876178485,959920178l741947703,825373752l960049718,842558518l825243445,741554230l875706680,842217265l876047412,825373745l741881395,959592760l876097588,809004089l942814520,741880889l909261112,943076145l876112950,859320370l741816115,909194295l808466737,926444593l909523253,741552437l892418097,842282545l946614833,875705650l925971506,842610732l842543160,946616372l892547641,943206961l943011884,959656757l946616120,942881077l858863925,892483884l876164665,963393333l808531506,808923186l825505580,892613939l946615093,825504308l859256883,825505580l825701433,913061688l960050230,959198256l825766452,825307189l925971308,926300208l808859436,943141426l909586796,842477881l741880888,842348593l842348855,829174325l943010617,892483378l959523896,892875573l926037298,808923500l825832753,741945401l825243193,959525427l959540280,858796085l842347831,892483628l875770169,845952309l858796080,909392182l925969458,892613173l892613432,842477568l128987698,0l255852544,0l0,253886464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346803,909195314l829173804,808596273l842216240,875637816l825373235,892614199l825372012,825504818l909588788,858860844l808990768,1815229491l876099121,825373750l824981812,858928439l909653303,909208633l942944304,892482611l842150188,842283062l1815230262,876163889l942814519,824981043l942747703,943141686l809004084,825636408l741357618,943077425l842479159,829175350l959787833,859255350l808528949,909127731l959723056,892483948l925906745,959197746l842086704,892416057l892811372,892548917l959199284,959527216l892352564,859189612l942880564,741355826l875837237,943143220l809004080,842019384l741946419,926234424l909391408,876047415l859125041,741486642l943011640,858928947l842558517,825768244l741355571,942815544l892350769,892955703l943272249,741881399l825831481,858797113l842558516,909128501l741553713,926429240l825832249,876112945l925906482,741357366l825832760,892680504l842624053,808925493l741751095,825831481l825243954,926444597l859256117,741880885l825831481,808989753l876112949,925970994l741814840,942748727l909193784,892955700l926431033,741356344l842543160,909456176l842624057,892941366l741356080,909194295l825570104,892955698l858928441,741881912l875706680,808532017l809004083,842019384l741880883,825832245l825308466,942763058l875575601,943272244l909652268,926364473l1815689011,876165173l825570868,876096564l859190069,1815360821l825832245,842543921l942746680,926366006l825833521,842019180l959985977,741946167l825832245,942814514l942763058,825440305l959918641,909586732l875770937,1815623737l942749745,959658037l824981553,876098617l808464688,959540276l808923957,842152241l858796332,926232624l1815164976,909326641l808663094,824980020l825833016,892351032l909208631,859123765l942747961,926495020l808726576,1815165238l892418097,959525688l959198258,808923192l925972790,859388268l892612912,959198008l875835448,842608695l859388268,808662836l824980279,926037305l892745523,809069621l892940601,741357624l825243441,926495283l829174321,959591737l926038329,876162099l909128243,1815359799l959854641,892678968l824981815,942945078l909455673,959540277l808923957,942814005l959920428,875901495l829174579,925970487l808662579,959523890l858863924,859059254l842413932,926363702l824981297,858862903l943142452,942763061l875901491,926038326l825766188,942748984l1815294774,808529969l959721527,824981305l859321911,825440048l942763064,959657014l876099637,892940588l825243698,1815098680l909326385,825504819l824980790,808595511l825570614,909208633l892876598,825308211l876163372,825242680l1815294000,926101554l892548406,892090419l875836471,942682169l909586796,875640632l741947696,859190833l858797360,829173812l960049465,926430256l943008825,909390905l1815098676,825767473l943142704,925643313l926363705,808792625l808991084,825700920l824981561,926496312l959983927,909208625l909128502,960050231l825831724,875575609l1815689016,959919416l875900980,909192241l926429235,909324855l943141228,809055280l741617720,909326641l926232886,829174073l909193271,959919920l942746678,892811574l892614704,926365036l842477616,824979762l959723574,875836981l808545336,926363699l959656245,859189548l859386932,1815492665l859058225,875968306l808203312,808202348l960049516,942946360l1815096368,825831725l875574072,741750066l842216497,909586738l762066481,875704626l959721780,757872183l942682929,875769912l842230834,859123765l876096563,858862642l1815295800,959525943l942749492,926428215l909523253,1815294261l875704883,741619768l892940345,959919672l892955703,942750009l741882168,825831992l808989495,892890164l942815544,741685558l959722040,825766200l876178485,959920178l741947703,825373752l960049718,842558518l825243445,741554230l875706680,842217265l876047412,825373745l741881395,959592760l876097588,809004089l942814520,741880889l909261112,943076145l876112950,859320370l741816115,909194295l808466737,926444593l909523253,741552437l892418097,842282545l946614833,875705650l925971506,842610732l842543160,946616372l892547641,943206961l943011884,959656757l946616120,942881077l858863925,892483884l876164665,963393333l808531506,808923186l825505580,892613939l946615093,825504308l859256883,825505580l825701433,913061688l960050230,959198256l825766452,825307189l925971308,926300208l808859436,943141426l909586796,842477881l741880888,842348593l842348855,829174325l943010617,892483378l959523896,892875573l926037298,808923500l825832753,741945401l825243193,959525427l959540280,858796085l842347831,892483628l875770169,845952309l858796080,909392182l925969458,892613173l892613432,942684268l808923703,824981561l842544695,959722293l943287353,925906736l741421876,808663353l875966776,909601849l943141426,741684791l892876849,875836212l845952824,909587248l959919159,942746679l842217780,842086448l909719916,825438261l824979765,825372727l859189809,909208624l909324339,943208504l909652268,842084665l1815361329,943077169l808859191,824981046l909193271,808727088l741370932,741370928l741370928,741370928l741370928,825388080l943075894,1815096376l892680493,926037298l824981043,942748468l842610743,741370928l859008048,858993204l925969462,808530480l842610992,859060076l859190069,762064940l825374513,925972023l824980025,942748468l925907255,942959672l909325880,741749044l926036274,892809528l829176121,909391926l943206960,942746672l909588534,909521463l909391980,875574835l824981554,842217014l809055796,909208633l909455411,858927409l875573548,909586995l1815556915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892612915l808989239,829173804l942944562,859320372l875637810,825373235l875771447,825372012l825504818,909588788l858860844,808990768l1815229491,876099121l825373750,824981812l858928439,909653303l909208633,942944304l892482611,842150188l842283062,1815230262l876163889,942814519l824981043,942747703l943141686,842558516l942879797,741751092l943077425,842479159l829175350,959787833l859255350,808528949l909127731,959723056l959461740,926300213l959197746,825833781l943274040,959461740l959918641,942420024l926233906,909456176l859189612,942880564l741355826,875837237l943143220,809069616l909653305,741816631l960050489,959985713l842558520,859255097l741617720,959984952l959854642,842558517l825768244,741683512l942814265,959920439l876112953,842412338l741751097,926233144l943075632,959999027l925971506,741618227l875639863,909324594l959999032,808728882l741946424,892874808l876165170,959999032l858863154,741750838l808596536,926102328l876047415,959526449l741421104,959788856l825570870,942763059l909194545,842084916l892483628,875705394l946616113,808989241l942944824,842610732l842085683,946616376l859125813,926431539l959789100,959789107l963392305,909718834l926233657,909261100l808595505,929837111l892547380,859125044l842283052,942879028l929837879,876163380l926429495,926364972l842348336,829175860l943206712,892810804l942746674,858929457l909587001,876033388l858928436,959198515l825766452,825307189l859256172,842414389l824979761,842019385l926037043,909208626l909325368,959656504l926364972,926429489l829174072,842085174l942946609,808594488l959918896,909457712l808923500,892416049l741684273,875837237l959918133,959540278l942944563,842086453l808923436,925906481l1815492919,959854641l926495030,824980279l842610231,892876339l909208625,825372979l825307961,825766188l859058745,1815230003l892746041,959853616l959523891,909652533l842610231,959461740l808465201,824980020l859191352,875835957l842624051,943272502l741749300,876099121l875770678,946615088l943075892,942814776l876032300,959461176l1815622196,825571121l909586486,959198005l842348853,808727863l859386220,942880054l741814580,808597809l808661300,829176115l858927929,842479413l925969465,808857904l909719351,892875116l909719346,741619508l926037559,925971250l959540275,875574325l942945079,909521196l943141176,1815163442l892352569,892418103l909192242,808662072l959983922,875573612l825504818,741357621l892417841,859254833l896284728,926495540l859125046,808923436l926298161,1815426867l842348849,808531766l824980025,808923961l925906487,925985847l825702454,858861617l876033324,892351796l829174067,842544185l842019638,808528952l892350515,892350776l825766252,859058745l741882162,825832245l876098610,942763057l926103862,959918903l876033324,959787828l963392565,825440562l825571380,926364972l875770417,829175602l909326393,909457717l959523895,858927154l943272500,859059564l892809525,824979765l859387448,926103351l943025209,909390905l741617973,926038328l892810292,859139125l842084665,741684277l842348593,892547124l829174326,943272248l960051257,959523893l876098609,892745014l943075692,808859956l741552694,842348593l825307697,829174322l875903032,842412083l942746680,859191345l892745522,809056108l825702455,908867894l825388082,943075894l1815096376,892811575l943011632,875637812l825373235,909326135l825372012,825504818l909588788,858860844l808990768,1815229491l942944305,824980784l959590764,858797104l808203320,858860908l825635125,875967540l859058476,959920177l1815164976,858929204l909718580,825371696l825767730,960050487l808202348,808202348l943011948,858798137l942420533,909587767l926431288,892811372l808924729,942421810l959789104,909456183l825505644,859190579l942422067,842610741l909455671,1815556352l892941568,959984434l314649653,0l586153984,2127817599l586153984,2127817599l-1351614464,1431879081l-1351614464,1431879081l876019712,825767985l1815622449,959591481l825766964,892939319l858928441,3291448l1815165237,909521920l309408817,0l586153984,2127817599l586153984,2127817599l-1346371584,1431879081l-1346371584,1431879081l942800896,959198256l943012144,943207736l825505644,909588532l942420023,892352821l825766968,959592812l876163896,959198769l959723058,959721526l942684268,892678711l959198773,892614965l859321145,909588588l875836977,925642806l876163380,875575605l892811372,859123767l824980281,859124024l876097846,842558515l859058741,741422132l959722040,892678456l809069620,859125305l741882162,842414392l825373752,926444594l926300469,741620023l942814265,942945073l876178484,892809267l741947187,942814265l926233649,876112946l859320370,741881651l926496057,942684216l892890168,842283320l741814581,959722040l825766200,48l0,0l0,0l0,0l289472512,0l585105408,2127817599l585105408,2127817599l-1326448640,1431879081l-1326448640,143187908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m0,0l0,0l0,0l0,0l0,0l0,0l0,0l0,0l0,0l0,0l0,0l0,0l0,0l0,0l0,0x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-1397751808,13,5242880,0,326893568,1432217616c1701576704,29281,1632043008,1869439346,1191208046,1835102817c6581871,0,0,7667824,171442292,2127818680c0,2127818680,-1610612736,13,5242880,0c-627310592,349579,1701576704,29281,7143424,7209071c100,1969291264,25971,0,1879048192,1769173871c171469154,2127818680,0,2127818680,699400192,0c5242880,0,1869479936,1426089326,0,0c121241600,311820288,209780736,197656576,34734080,282263552c338886656,339220045,338695757,301602381,339285581,338826829c339351117,339613261,5314125,0,-1476395008,1431879068c-1175453696,1431878949,-1600126976,1431879068,1598029824,1431879067c-1167065088,1431878949,37224448,40697856,44171264,45023232c1819082752,808464943,1634545462,28265,10551296,0c1000341504,1431878924,873988096,1431878556,1580204032,1431878871c171442176,2127818680,327680,196608,131072,0c0,0,171442176,2127818680,0,0c63963136,1431879070,1291845632,1431878812,0,1048576c0,16768,1033,1431878912,0,0c16368,0,0,0,0,0c687882224,1431879069,10551296,0,938999808,2127818613c131072,0,0,0,0,0c948436992,2127818613,952107008,2127818613,958398464,2127818613c-1035993088,1431879081,3801088,2127757312,15728640,1431879078c16252928,1431879078,16252928,1431879078,744488960,1431879069c744751104,1431879069,744751104,1431879069,0,0c0,0,0,0,0,0c8454144,0,-192413696,2127813699,65536,65536c-398458880,1431878967,65536,0,0,0c0,0,536871169,1634024055,370177139,1431878878c-1714421760,1431878877,0,0,0,0c0,0,0,0,1635123200,1629633900c8418421,0,4259840,0,65536,1432158208c-1469054976,1431879068,0,0,0,0c65536,2127757312,-1994391552,1431879068,-1995440128,1431879068c2162688,0,-327680000,2127817030,65536,0c0,0,3211264,0,1843396608,1431879066c16777216,0,0,0,-1965031424,1431879068c3145728,0,15794176,0,65536,14352384c1983643648,1634235194,2037671280,1763730800,1596079460,808464504c863264560,1663050291,1685221231,1702521203,825369149,741355574c808857906,1864376880,1953526586,858989117,1634738210,574449780c845950061,808465969,825388076,741355574,808857906,1701211696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1431830590,10551296,0,-1941962752,1431878837c1580204032,1431878871,171442176,2127818680,327680,196608c131072,0,0,0,171442176,2127818680c0,1431830528,63963136,1431879070,1291845632,1431878812c0,1048576,0,16768,1033,1431878912c0,0,16368,0,0,0c0,0,-1025490960,1431879081,-1704656896,9245c3211264,0,65536,655360,5111808,2097263c7340115,6488161,7209065,103,1043276389,0c17891328,0,1580204032,1431878871,171442176,2127818680c327680,196608,131072,0,0,65536c0,0,0,0,0,65536c0,0,15728640,0,4980736,2127814001c171442176,2127818680,171442176,2127818680,171442176,2127818680c171442176,2127818680,67698688,2127814001,0,0c0,0,-397934592,2127814001,171442176,2127818680c171442176,2127818680,171442176,2127818680,171442176,2127818680c67043328,1431879067,0,0,0,0c-475529216,2127814009,-1251999744,-17169,-1,65535c0,1431830528,0,0,131072,0c0,0,6356992,0,0,0c-1411383296,1431879049,0,0,0,0c641007616,400,-1141899264,1431879049,171442176,2127818680c0,131072,327680,65536,327680,0c0,0,6356992,0,-886046720,1431879081c-1282408448,1431879049,-1160773632,1431879049,-1333788672,1431879049c-1152385024,1431879049,-960495616,1431879081,-1257242624,1431879049c-1321205760,1431879049,-1180696576,1431879049,-882900992,1431879081c909180928,4075298,5308416,0,65536,1966080c6488064,7143535,7536686,7209077,7536686,6357108c3014770,7471204,7798881,7209065,3014759,4980815c3276869,6815827,7340129,101,9502720,0c149946368,1431879070,150470656,1431879070,150470656,1431879070c174063616,1431879070,174587904,1431879070,174587904,1431879070c-1300234240,1431879068,16711680,0,0,0c0,0,0,0,0,0c0,0,0,0,0,0c0,0,1364590592,1431879069,2162688,0c-327680000,2127817030,65536,0,0,0c2162688,0,548470784,1431879067,0,0c6488064,3014757,2162755,0,124846080,1431879067c0,0,1661468672,2127818600,2162688,0c-327680000,2127817030,65536,0,0,0c6356992,0,0,1432158208,-864026624,1431879081c0,0,0,0,642973696,268501392c-1445986304,1431879049,-1299185664,1431879049,805371904,139298c327680,4980736,393216,62,0,0c11599872,0,-627310592,349579,-2124414976,-130880342c544446821,1935751799,1030318435,1651067938,1952543333,544108393c1936613715,980885538,1936605544,1277312361,1919246953,1869182049c1632837742,539128686,1634024055,1933669491,574447977,1869901646c1851872032,1998594675,1030972218,1953451554,1632837743,1142977390c1851881061,1918986081,1043276393,1933211452,980885626,1030513014c574108194,2000436783,1132098362,980885619,1030513014,574108194c15919,0,3211264,0,65536,655360c4325376,7274607,2097259,6881364,7078004,101c0,0,3211264,0,65536,720896c5505024,4390991,4718624,6357093,6881380,6750318c0,0,3211264,0,-1923088384,1431879066c-1405091840,1431878878,-747634688,1431879081,-748683264,1431879081c-1405091840,1431878878,6356992,0,65536,2162688c6488064,7143535,7536686,7209077,7536686,6357108c3014770,7471204,7798881,7209065,3014759,6619213c7536737,7471221,5439589,6357096,6619248,576978944c2000436783,1043292730,6372911,0,65536,2293760c6488064,7143535,7536686,7209077,7536686,6357108c3014770,7471204,7798881,7209065,3014759,7274563c7209070,6488165,7274612,5439602,6357096,6619248c2000420864,1043292730,6372911,0,65536,1432158208c1932525568,1431878962,-903872512,1431879081,1062207488,1431878959c643760128,352321936,-1387265937,1431879049,-1269825536,1431879049c536936448,146039,327680,65536,470818,0c0,0,3211264,0,739246080,1431879066c1024983040,1431878895,-398458880,1431878967,-399507456,1431878967c1024983040,1431878895,7405568,0,-192413696,2127813699c65536,65536,-788529152,1431879065,65536,262144c0,0,0,0,1,0c-568328192,1431878895,-1714421760,1431878877,0,0c0,0,0,0,0,0c11599872,0,853278720,1432217617,-2124414976,-130880342c-447702683,1431879066,-447217664,1431879066,-1627389952,1431878895c0,0,0,0,0,0c0,0,0,0,0,0c320864256,1431878948,535822336,1431878948,-471859200,2127814009c0,0,0,0,0,942880313c8226,0,171442176,2127818680,0,1949958144c1047749217,0,13697024,0,442236928,1432217618c-2124414976,-130880342,39269,66694,67182593,1835009c65536,0,65536,0,65536,0c65536,0,65536,0,65536,0c65536,0,65536,0,1916403712,0c-1820000256,0,65536,0,65536,0c65536,0,65536,0,65536,0c65536,0,65536,0,1232535552,0c1232928768,0,65536,0,38740,0c3211264,0,-1235222528,1431878842,0,0c0,0,0,0,6356992,65536c12648448,0,78643200,2127818623,1843396608,1431878952c536870912,1935751799,1030318435,1634879010,1768713070,1866932334c1667852404,1869562400,1866677099,1818583666,980885538,1936605544c1176649065,1802396018,544106860,1752461127,1107321705,996896623c28483,0,0,0,574423040,1768710467c577335906,1664775968,1411530099,1936026985,2003127840,1836012064c790785633,980892734,1998617203,1818326586,808591933,1010708258c2046835319,1998615363,30266,909180928,4075298,0c12648448,0,78643200,2127818623,1889533952,1431878952c536870912,1935751799,1030318435,1634879010,1768713070,1866932334c1667852404,1869562400,1866677099,1818583666,980885538,1936605544c1176649065,1802396018,544106860,1752461127,1107321705,996896623c28483,0,0,0,574423040,1768710467c577335906,1664775968,1411530099,1936026985,2003127840,1836012064c790785633,980892734,1998617203,1818326586,808591933,1010708258c2046835319,1998615363,30266,909180928,4075298,0c7405568,0,-192413696,2127813699,65536,65536c-1513095168,1431879067,65536,0,0,0c0,0,1929379840,1701011824,-623893955,1431878903c-1960837120,1431878903,0,0,0,0c0,0,0,0,2162688,0c-327680000,2127817030,65536,0,0,0c4259840,0,65536,1432158208,-804257792,1431879065c0,0,0,0,65536,0c-795869184,1431879065,-796917760,1431879065,4259840,0c65536,1432158208,-982515712,1431879065,0,0c0,0,65536,1852375040,-974111385,1431879065c-975175680,1431879065,4259840,0,65536,1432158208c-822083584,1431879065,0,0,0,0c65536,1635123200,-813679252,1431879065,-814743552,1431879065c6356992,0,0,0,0,0c0,0,4653056,16777216,171442177,2127818680c0,0,0,0,0,0c4653056,16777216,171442177,2127818680,0,0c2162688,0,2028011520,1431878948,-611254272,1431879067c0,0,14745600,0,-627245056,349579c-2124414976,-130880342,544446821,1935751799,1030318435,1769095458c539126881,1097349751,1030321006,1769095458,539126881,1634024055c1933669491,574447977,1701669204,1699618931,1867653239,577659245c1664775968,1092762995,1818323314,1010708258,1868774007,544370540c1635138167,1629633900,577729653,2000436783,544895802,1635138167c841104748,1043276340,1933211452,544424826,1635138167,841104748c1043276340,1815770940,543649377,1635138167,1763851628,1414081908c980885538,1768188258,1918968381,574706477,1698330400,1098150753c1029794163,761821730,790777411,62,7405568,0c237502464,2127813700,65536,65536,-58720256,1431878968l65536,574423040l-1405066906,1431878878l1765408768,1998611566l29242,574423040l-1380961235,1431879049l-1380974592,1431879049l-1380974592,1431879049l65536,0l-398458880,1431878967l0,0l8454144,0l0,0l0,0l0,0l1048576,1431879067c0,0,0,0,0,0c0,0,0,0,-405798912,1431879066c-50331648,1431878968,0,0,1147142144,1431879067c1885929472,115,8388608,0,5308416,0c-1815085056,2127812579,65536,0,0,0c0,0,-1806696448,2127812579,-1803026432,2127812579c-1799356416,2127812579,-1358954496,2127812582,0,0c19988480,0,-897056768,2127818631,65536,0c0,0,0,0,-879755264,2127818631c-876085248,2127818631,-872415232,2127818631,-868745216,2127818631c-865599488,2127818631,-859308032,2127818631,-1045430272,1431878539c171442176,2127818680,0,0,-1139802112,1431879049c0,0,196608,0,-65536,-65536c-65536,-1,-1,-1,-1,-1c-1,-1,-1,65535,171442176,2127818680c-855113728,2127818631,-851443712,2127818631,-1360527360,1431879049c1483735040,1431878967,65536,0,0,0c864026624,2127817034,864026624,2127817034,0,0c0,0,196608,0,0,0c0,0,16777216,0,1114112,16c65536,0,2000420864,2000302129,544235890,1701869940c1869488701,790783342,1982807102,1667592762,875773556,1868767266c1935962735,1030060649,875836962,741881138,892614709,539112752c1752457584,913056317,959591736,913059884,959591736,913059884c892482612,909519928,812397108,876098860,1815425077,943008816c892351796,959525484,741750839,876164913,913059888,959591736c829173804,892351286,943076659,808528944,926036788,926102326c909193836,943207986,829173804,926103095,859321392,875637810c926429491,808597816,808202348,808202348,892416876,825766450c1815096374,926233905,909718838,824981556,842150708,875968305c841837621,875835953,926495793,825044022,943206451,842281776c943075692,842282548,741946417,842348337,943011635,829176118c875573302,842281784,842083381,876099122,842479154,959656300c842348340,741749560,825243441,926103096,896283704,926495543c875968566,909652268,808924473,1815622712,959854385,808466225c892089395,875836471,942747705,842283116,875901234,959199287c909654064,909719607,842283116,808924211,824981301,926167862c825374771,926247984,959722548,741357623,926430520,926299961c876047415,926169393,741487668,943206456,808465207,892955704c876099897,741947185,959984952,925972530,876112946,859126069c741487411,859189817,825372720,809069617,875902009,741619763c892418097,842282545,946616368,859190578,808728627,825766188c959590965,1815491639,926037049,926299700,942746674,858928433c909455920,909261164,942814002,942420280,943273010,942747696c909261164,859387441,959199033,808531506,892416306,825505644c892614710,959198259,875573302,858863417,842610796,825635893c959198256,858928690,926431282,959789420,842544438,959198264c909194802,808923190,943011948,942749240,959198775,926496050c909457201,942684268,808662840,959199025,943274293,959918388c808923500,892810034,741881396,943077169,892350515,829175863c926430776,959919672,808528950,809054259,875575353,842610796c858797111,824981048,943141175,876098869,959540274,808923957c842152241,808923436,959657265,1815623990,858863409,960049461c959197751,909324344,808792625,909652332,909587257,741945398c943076913,858798129,829174580,892351280,825767217,859122739c942813497,1815492152,959526961,959985976,824980793,842086456c858862137,959540275,909128501,926431287,808991020,808857907c829176112,943273528,808989235,925969457,858862128,842346545c825700716,842152247,741685048,808465977,842543413,942763064c943208758,942682936,859060524,892548145,829175347,876164663c842412338,926493746,875706681,1815623216,942946097,909717559c824981560,909194551,892745520,809004083,842216760,741751093c959854641,892678968,829176119,942945078,909455673,959523893c808923957,942814005,959920492,875901495,824980275,925970487c808662579,959540274,858863924,859059254,842413868,926363702c829175601,858862903,943142452,942746677,875901491,926038326c825766252,942748984,741552950,808529969,959721527,829175609c859321911,825440048,942746680,959657014,876099637,892940652c825243698,741356856,909326385,825504819,829175094,808595511c825570614,909192249,892876598,825308211,876163436,825242680c741552176,926101554,892548406,896284723,875836471,942682169c909586732,875640632,1815689520,859190833,858797360,824979508c960049465,926430256,943025209,909390905,741356852,926429240c842086707,959933497,959854384,741617975,942684217,959526706c942763064,926366006,825833521,909521196,926298163,1815689524c959527217,942944313,942422327,876164917,825505072,859189612c926365744,741749554,808990513,942684468,829174832,909521721c959919409,925969457,808857904,909719351,909652332,808793913c741684280,808924981,842151728,909208625,892941368,942945334c858796332,892811056,1815687985,875771441,959658292,824981048c842216496,808728119,741370932,959671344,875639097,808203314c825306476,808989497,909588275,859058476,925970994,1815623225c842084909,875639860,741750585,808661293,858798136,829174324c909391926,875639348,925969465,926102069,959854645,808857964c859321392,741683764,909259313,909259832,829174327,926169395c859320885,925969462,909652272,876099379,859256172,892416313c824980536,892941880,876097591,925985848,925972790,875769904c876033324,809055284,963393585,959658288,892875058,892483628c925972275,946615344,875901497,875704631,943206700,875901233c1815162929,808661041,926233906,925643569,926101812,808923441c842610796,808989238,925644337,825766196,942683701,942684268c808466745,959198000,909127734,943076660,825505644,858863672c959198777,842217776,808990773,808860012,892614192,925644342c943206708,909718321,892483692,859387445,824979507,909455672c808466744,809069624,842609465,741685297,892874808,942945337c842624055,892352821,741683250,959592760,808727349,876047408c959723313,741422645,892678712,858994998,876047408,825767985c741880886,825831481,808794162,809004085,876164408,741750836c825636664,959984438,892890163,876098361,741947448,925971511c842215477,842624048,842215990,741749302,875968049,892612657c963391536,842086704,892351800,942684204,875837749,946615864c875705650,808532273,842610732,859386681,929837617,876032308c825636153,959789100,842610737,929839161,892547380,875705911c959461676,825375027,946615608,959789104,926430260,859060524c842477618,963392050,909127734,808858932,825505580,858863672c946615865,942750005,943272505,825766188,960049205,1815622708c859385913,942748217,808987701,876164408,1815623732,875705400c959657009,926428211,943141174,1815099444,875639863,842610488c842607673,892352821,1815228466,875968049,959526453,942421047c909391920,842348852,892483692,925972275,942421040,825635385c942881075,959789420,808859703,925644339,842281268,943207218c942684268,943075895,925643827,943075636,825439540,942684268c842085942,942422073,926102834,960050737,842283116,842019126c925644338,926101812,892549424,959461740,892549425,824980018c875901240,858993970,809004087,876164408,741357620,959787577c858928688,842558512,892417845,741881399,925971512,959723317c892890164,809054521,741487416,892875320,943272760,926444598c875575093,741357363,825831481,858929202,959999030,825506098c741945393,909455928,825308467,876112950,943011633,741356085c808858169,892679987,842558514,825768244,741553461,892679992c943010871,959999028,825570098,741356080,909259833,875836216c842558520,942879797,741945656,925971512,858928949,809004082c892744760,741486903,959722040,926036024,876178488,909586483c741619254,926430520,943011385,809069624,959526713,741751088c825635385,959787824,809004086,876164408,741357620,892874808c859254835,876047417,808923953,741749561,875901496,892483635c942763064,892679473,808662071,825242156,842150966,1815098937c858863409,959526963,824981816,808990262,842018869,959540277c809056561,959920180,926234668,892351545,946614580,959984953c926036528,859386156,892875825,1815558455,842020913,959788596c892090416,875836471,825505592,909652332,909587252,741618489c959526961,825373744,829175344,875705656,825636144,942746677c875575601,825700659,943142252,842412848,841758008,909587248c943141943,926247988,959722548,741617712,959854385,942815025c829175860,926037304,892482873,959523890,842544435,943010359c892940652,842348595,741814837,825243441,959527221,963393840c892547892,842545460,892940588,909324336,1815623735,876164408c943208246,808594487,909324336,858993720,892809580,943010866c741684275,825440569,875640116,925985846,909718579,943207472c959789100,959985204,829174832,892482360,875575097,959523896c909392185,892678966,842413932,909718323,824981561,943272248c960051257,942763061,959723830,892876852,943272236,875574835c1815623472,959524914,926167353,824981305,942748984,942879286c959540280,809056561,859060275,943075628,808662580,1815229496c808924981,842150455,842411064,808202348,808596588,926234672c1815096374,909653805,842413369,824981560,842150708,875968305c841837620,875835953,926495793,825044022,943206451,842281776c943075692,842282548,741946417,842348337,943011635,829176118c875573302,842281784,842083381,876099122,842479154,959656300c842348340,741749560,825243441,926103096,896283704,825701175c842215989,909652268,808924473,1815622712,959854385,808466225c892089395,875836471,942747705,842610796,959985462,942422070c926102834,943273521,959789420,875903033,824981045,825309240c808530997,808545328,892481587,858863413,959789100,959787827c929837111,942944564,892483895,959789100,926233395,929839154c942944564,892483895,942684204,926299700,829175603,892678456c943077173,842542133,926299957,1815165241,892941625,959984434c892939315,909456953,1815098418,875705400,926298169,876031029c926169393,1815425079,892679992,808858935,876031025,825767985c1815558451,809055544,858929205,892939313,858928441,1815230776c842347064,809054516,892873781,859124281,1815556408,892417079c825701173,959982642,942748722,1815295283,875968049,892678962c959198519,842217776,926298933,959789420,942879285,959197753c926496050,959591730,959461740,875903029,925643318,892678452c892941874,959789420,842478133,925644593,892547380,892810549c842283372,909521977,959198513,842348853,842610739,842283116c960050225,942422067,858994997,909326133,825505644,959920180c959198514,842348853,925970999,825766252,892482613,741947445c909261112,909719607,892955704,858928441,741357880,825832760c808662322,959999027,875706418,741552950,942748727,859190833c892890163,825831737,741421110,875968049,926038326,946615608c942944825,926169137,959789356,942879285,963393081,842348853c959591477,959789356,892417336,929838903,942944564,942879800c959789100,892352048,929839410,825635124,909195063,909261100c875573299,963391543,842348853,809056307,942684204,859255351c963393588,859126064,875573300,825505580,959788089,946616624c808662322,909652279,825505580,859125814,963391792,892350518c825569841,942684204,875837749,946616376,825766457,876163632c842610732,892352564,946615862,892809524,942748984,892811308c959459385,946616119,959656497,825307447,942684204,875574069c946615863,909194807,892809525,875706412,892942137,946615350c926167604,926101816,909392172,825635126,929837106,825766196c808728628,943011884,876163641,829175605,842282550,859322681c876162096,842544690,1815556404,892941625,959984434,842607669c825241910,1815097656,808596536,942879544,876031026,959526449c1815361079,926037049,808464437,876031025,825767985,1815622449c959591481,825766964,892939319,858928441,1815230776,926233144c909719094,876096561,926494770,1815295540,909194295,909588785c842542132,959460149,1815689268,942748727,959656248,876162101c842544690,1815556404,892941625,959984434,926428213,909129525c1815490868,842216505,859059504,842542129,825768244,1815623986c926496057,909129528,825764917,943272754,1815622710,809054264c808793141,876096568,909193778,1815229490,875705401,925904946c892873782,842150713,1815425588,808596536,942750001,842607664c859059765,1815556403,926429240,842282041,959982642,959722802c1815622194,842543160,808989232,859122741,892481849,1815228721c959526961,825504816,824981561,859387448,926103351,943025209c909390905,741617973,875640625,875639606,896283959,842086707c892612661,909652268,825702201,1815165240,959590449,926496825c892090675,842086707,842543669,825766252,825307960,741947186c959854385,959722292,829175864,892875064,825832248,959523896c808728628,875573297,892940652,825243443,741487161,808661041c808924464,829174072,909521721,875574072,942746674,942750006c926232626,892744044,959657264,741880113,808925489,909128752c829174073,943010104,842608947,943270964,909129520,1815556409c875772217,875902768,943270965,926168112,1815230768,875772217c959919920,959523893,859255349,892679735,942684268,892482357c824980536,842544695,959722293,943287353,925906736,741421876c808663353,892876081,909601849,943141426,741684791,892876849c875836212,845952824,909587248,959919159,942746679,842217780c842086448,909719916,825438261,824979765,825372727,859189809c909208624,909324339,943208504,909652268,842084665,1815361329c943077169,808859191,824981046,909193271,808727088,825388084c959789111,1815096372,842412852,825636656,875637814,926429491c808597816,808202348,757870700,926167346,809055540,829174071c825570608,741751090,925985840,909652273,909457461,859058476c925970994,1815557174,842084909,875639860,741750585,808661293c858798136,862728756,959853113,812396588,963391532,859060276c842610998,842084908,942749751,1815294262,825374009,808466224c825371704,825767730,858863160,943012204,876099891,841757750c943141425,825636913,825060403,942749753,875968560,875637808c926429491,943140921,808989548,943206449,875705644,1815623730c825569329,959985463,824980278,942748468,825833527,808545331c926364213,875574064,859058476,943142961,1815294265,842346545c858797879,824980528,942748468,825833527,825060403,858928953c892612919,875637814,926429491,825765945,959524204,943010103c875704373,859058476,959920177,1815164976,926495021,842150705c741357624,825439281,809056056,812396856,812396588,812396588c812396588,845951020,909260337,808204344,842413932,926167347c824980021,942748468,842610743,741370928,741370928,842020657c959853105,845953076,875706673,808203064,808857964,926299191c741879856,825439281,959985464,812396594,812396588,808923436c909259058,1815622713,943009841,825831473,829173804,808727605c959853369,875637814,825373235,808728119,825372012,825504818c909588788,858860844,808990768,1815229491,859059505,825439285c824979764,842150708,875968305,741370928,892431408,808792884c842479667,859058476,925970994,1815098422,1815096368,859059505c942878773,824980023,842150708,875968305,741370928,892431408c808792884,842479667,859058476,925970994,1815098422,1815096368c859059505,942878773,824980023,842150708,875968305,741370928c892431408,808792884,842479667,859058476,925970994,1815098422c1815096368,859059505,942878773,824980023,842150708,875968305c741370928,892431408,808792884,842479667,859058476,925970994c1815098422,1815096368,942944305,808859445,862728236,959526451c741881401,959278128,875837490,842085688,859058476,925970994c1815490870,842084909,875639860,741750585,808661293,858798136c829174324,909391926,875639348,925969465,926102069,959854645c808857964,859321392,741683764,909259313,909259832,829174327c926169395,859320885,925969462,909652272,876099379,876033388c959918129,824981043,892941880,876097591,925985848,925972790c875769904,876033324,809055284,946616369,825373236,943141941c875706412,942749753,946615857,959920176,842478386,943206700c875901233,1815228465,808661041,926233906,925643569,926101812c808923441,842283372,892875320,925643321,943075636,909456693c959789164,825636915,959198006,959591986,926299192,825505644c825701433,942421560,859125808,859255346,842283116,875835698c942422068,909391920,892351029,959789164,825307699,942420531c825439543,875901233,842610796,858861880,942420274,859190578c859060275,825766252,926494773,741620019,842150968,926168369c842624056,892614197,741486897,909261112,808925239,892890169c926496568,741750582,959525943,875837236,959999026,925971506c741553968,892942136,960050736,809004082,825439544,741486901c808596536,942879544,876178480,925905459,741552690,825832760c926233650,876047417,876099121,741357618,859385913,959788082c876112947,909457201,741488697,942814265,892482609,809004088c942814520,741618745,808859448,858993459,959999024,926365746c741355569,825832761,808466489,876112944,875836722,741749556c875705401,925904946,809069622,859125305,741946416,842543160c875770416,859139128,892481849,741486897,959526961,825504816c829175865,859387448,926103351,943008825,909390905,1815359797c925972273,825372983,892088888,842086707,942945077,909652332c825702201,741423416,959590449,926496825,896284979,842086707c842543669,825766188,825307960,1815689010,959854385,959722292c824981560,892875064,825832248,959540280,808728628,875573297c892940588,825243443,1815228985,808661041,808924464,824979768c909521721,875574072,942763058,942750006,926232626,892743980c959657264,1815621937,808925489,909128752,824979769,943010104c842608947,943287348,909129520,741814585,842217785,909260855c943287349,926168112,741488944,909326649,959984432,959540276c859255349,892679735,892483628,892876343,829174325,842544695c959722293,943270969,925906736,1815163700,842217521,892746037c824979507,876165433,892548662,909601845,959656754,741882166c959526961,959985976,829175097,876164664,943207481,959523893c808858424,943140916,825242220,875641145,741816631,825571377c858928696,829175864,960049465,876098352,909192243,859190328c842283056,926365036,842151728,959199282,842543160,943272247c825766252,875835449,741882161,825767473,825308469,829175347c892810806,825439033,959523895,858927159,943208246,825766252c859124792,741553715,808661041,959919156,896284471,842086707c909523000,808923436,959854641,1815098425,959854641,859189560c892088632,808466231,842217781,825766252,959656505,741355570c909258801,842412343,829174071,825307958,959722547,808987704c892941624,1815621685,808529969,842543159,824981557,926102841c909522992,925985842,859124016,943273529,825766188,959656505c1815097394,875837237,858993205,809053237,809055033,1815556662c942880565,808532021,925969457,809056310,875836217,858796652c876033591,741488184,875837237,808466740,942763060,959525685c842018864,959852844,875574838,1815230263,858994225,926101561c824981042,892547383,943274289,926247988,842346552,741357108c825832753,825388089,943075894,1815096376,858927405,943076152c741750066,825439281,959985464,812396594,862728236,842084658c824980534,825372727,960049200,892955698,825569843,1815096373c875706164,842021172,875637812,825373235,892614199,825372012c825504818,909588788,858860844,808990768,1815229491,909261107c892742713,1815491381,1815096368,892742704,1815491381,1815096368c858598448,825309492,842478128,892679788,808203571,757870700c825832499,926036017,892759090,741684021,741370928,859125046c741370934,741370928,859125046,741370934,741370928,841837616c875835953,926495793,825371702,909260082,942683187,875704684c876097845,808794156,892614764,875835700,762064940,909717817c892416304,875637810,926429491,943140921,959984748,959723574c841757241,943141425,959788849,892955705,943272760,741619252c926036274,909652280,762065713,942946353,876163894,824981560c942748468,942684471,925985841,943076665,824980534,842216496c943011638,875654196,875771449,808596024,859058476,959920177c1815623472,943273009,842479414,824981556,942748468,925907255c892431416,825569328,909455922,859058476,959920177,1815623472c909652018,842413622,875637812,926429491,943140921,808530540c926103095,824981047,942748468,925907255,825388088,859191088c741750583,825439281,809056056,812398647,812396588,812396588c946614316,909654067,808204336,875705708,808990770,829173804c875705396,909326132,859058476,925970994,1815426102,842084909c875639860,741750585,808661293,858798136,829174324,808989744c1815096373,842282038,908867637,1815229494,943008816,892351796c892088428,808793144,825388085,909653817,959918380,1815097396c842348598,1815096377,842281525,741357624,859008048,960049462c808204342,842150252,808988978,741619256,842216497,909586738c762066228,875704626,959721780,757872183,942682929,875769912c842099762,960050992,825374776,859058476,925970994,1815426102c1815096368,925905457,892941625,824980021,842150708,875968305c741370933,842099760,892942128,842347833,859058476,925970994c1815426102,1815096368,925905457,892941625,824980021,842150708c875968305,741370933,842099760,892942128,842347833,859058476c925970994,1815426102,1815096368,925905457,892941625,824980021c842150708,875968305,741370933,842099760,892942128,842347833c859058476,925970994,1815426102,1815096368,925905457,892941625c824980021,842150708,875968305,741370933,842099760,892942128c842347833,859058476,925970994,1815426102,1815096368,925905457c892941625,824980021,842150708,875968305,741370933,842099760c892942128,842347833,859058476,925970994,1815426102,1815096368c925905457,892941625,824980021,842150708,875968305,741370933c842099760,892942128,842347833,859058476,925970994,1815426102c1815096368,925905457,892941625,824980021,842150708,875968305c741370933,842099760,892942128,842347833,859058476,925970994c1815426102,1815096368,925905457,892941625,824980021,842150708c875968305,741370933,842099760,892942128,842347833,859058476c925970994,1815426102,1815096368,925905457,892941625,824980021c842150708,875968305,741370933,842099760,892942128,842347833c859058476,925970994,1815426102,1815096368,925905457,892941625c824980021,842150708,875968305,741370933,842099760,892942128c842347833,859058476,925970994,1815426102,1815096368,925905457c892941625,824980021,842150708,875968305,741370933,842099760c892942128,842347833,859058476,925970994,1815426102,1815096368c925905457,892941625,824980021,842150708,875968305,741370933c842099760,892942128,842347833,859058476,925970994,1815426102c1815096368,925905457,892941625,824980021,842150708,875968305c741370933,842099760,892942128,842347833,859058476,925970994c1815426102,1815096368,925905457,892941625,824980021,842150708c875968305,741370933,842099760,892942128,842347833,859058476c925970994,1815426102,1815096368,925905457,892941625,824980021c842150708,875968305,741370933,959540272,825569845,942944308c925905964,943272501,959983980,809056563,1815096372,859321645c808924724,824981552,842150708,875968305,841837620,875835953c926495793,825044022,943206451,842281776,842609516,808204598c808202348,808202348,808202348,808202348,808202348,808202348c808202348,808202348,808202348,808202348,808202348,808202348c808202348,808202348,808202348,926362988,909392181,824980530c942748468,925907255,925723704,859059768,741355570,825439281c809056056,762066999,943142449,825243447,824981047,942748468c925907255,825060408,943273782,892811313,875637810,926429491c943140921,808202348,808202348,808202348,808202348,808202348c808202348,808202348,808202348,808202348,808202348,808202348c808202348,808202348,909193836,943207986,762064940,909587249c842020919,824981560,942748468,842610743,741370928,825453616c842478900,925969464,808530480,842610992,859060076,859190069c762064940,875836983,809054513,875637812,926429491,943140921c925969772,858994487,808596278,859058476,959920177,1815164976c876099121,942813238,824979512,926430776,909260598,876112950c808858422,741880372,942748729,842413618,926444593,925972792c741750580,859058225,859191090,829173817,842216249,959525169c942746678,909390384,942684469,909652332,926299960,741552947c808661041,943271993,946615344,909587767,842413366,943142956c943011895,829175348,842610232,825243186,959523896,842478389c825637169,858796396,926232624,741423152,808925489,959918898c896284216,842086707,909391924,909521196,909260087,1815426098c875837237,808988981,959523897,875901493,943273777,892548972c943271986,862728236,926233649,741357618,858876976,825832756c842217522,859058476,925970994,1815426102,842084909,875639860c741750585,808661293,858798136,829174324,909391926,875639348c925969465,926102069,959854645,808857964,859321392,741683764c909259313,909259832,829174327,926169395,859320885,925969462c909652272,876099379,859256172,876164150,824979508,892941880c876097591,925985848,925972790,875769904,876033324,809055284c963393585,825242420,808531504,875706412,842086457,946615865c959920181,842151479,943206700,875901233,1815228465,808661041c926233906,925643569,926101812,808923441,909261164,809056051c942421557,825439543,926102578,909521260,892547636,741619248c926429240,808727353,809069616,875902009,741554483,892417079c842150965,842624056,842479925,741814576,959722040,892678456c842624052,808925493,741423156,959984952,858863154,842624051c909130037,741816633,892940345,959525170,909208630,959722550c842216502,859060524,909127984,946614321,943273010,909718065c943011884,909588791,946614834,825504313,808661045,892483628c942683957,946616374,825504313,808465206,825505580,825701683c963393328,926429748,825766457,892811308,943207991,829174072c909455672,808596018,876162097,842086450,1815621682,892418097c859124276,841758770,875966768,909718066,925985840,942879537c959985969,909521196,808792120,1815425584,959527217,942944313c959199543,926038064,959983922,943075692,825439284,741552436c825440561,926234676,829175865,875704376,809055542,926231608c942945332,1815163959,875968561,959854387,824980531,809054520c808530484,942763062,808727093,892417589,825766188,859058233c1815164721,808990517,942814771,808594485,926299955,876099380c876033388,809055284,824980528,825833015,876098103,942763064c959918645,842347061,859386156,926038069,1815622962,859126065c892482872,824981298,892416055,809054521,842558521,875641141c741357364,909326649,825832496,943287348,926168112,741488944c875772217,909455927,959540280,859255349,892679735,892483628c942683188,829174327,842544695,959722293,943270969,925906736c1815163700,842217521,943143221,824979505,876165433,892548662c909601845,959656754,741882166,959526961,959985976,829175097c876164664,943207481,959523893,808858424,943140916,825242220c875641145,741816631,825571377,858928696,829175864,960049465c876098352,909192243,859190328,842283056,926365036,842151728c959199282,842543160,943272247,825766252,875835449,741882161c825767473,825308469,829175347,892810806,825439033,959523895c858927159,943208246,825766252,859124792,741553715,808661041c959919156,896284471,842086707,909523000,808923436,959854641c1815098425,959854641,859189560,892088632,808466231,842217781c825766252,959656505,741355570,909258801,842412343,829174071c825307958,959722547,808987704,892941624,1815621685,808529969c842543159,824981557,926102841,909522992,925985842,859124016c943273529,825766188,959656505,1815097394,875837237,858993205c809053237,809055033,1815556662,942880565,808532021,925969457c809056310,875836217,858796652,876033591,741488184,875837237c808466740,942763060,959525685,842018864,959852844,875574838c1815230263,858994225,926101561,824981042,892547383,943274289c926247988,842346552,741357108,825832753,908946489,892743731c942815538,959722284,1815689013,892351543,741881397,825060400c842478129,808597809,875637808,926429491,943140921,959918444c909193266,741619763,825439281,809056056,896282936,909521202c808858934,842084908,942749751,1815228470,908930096,909324849c876098360,909258092,825373494,741814327,825439281,892876600c879507251,943273266,808202292,892875884,909130036,841758776c943141425,959788849,841837625,959657010,875967029,859058476c959920177,1815623472,825636401,909653556,841757239,943141425c808859697,942763056,808726576,842610996,859058476,959920177c1815164976,943077677,842283064,824980530,942748468,925907255c825060408,842151987,825439544,1815096370,808727351,741880881c842230832,943009845,808203829,808595820,808465719,741355576c842216497,909586738,762066481,875704626,959721780,757872183c942682929,875769912,825322546,842150201,892352049,859058476c925970994,1815490870,1815096368,825831729,858929201,824981043c842150708,825636657,741370934,825322544,942747961,909325106c859058476,925970994,1815490870,1815096368,825831729,858929201c824981043,842150708,825636657,741370934,825322544,942747961c909325106,859058476,925970994,1815490870,1815096368,825831729c858929201,824981043,842150708,825636657,741370934,825322544c942747961,909325106,859058476,925970994,1815490870,1815096368c825831729,858929201,824981043,842150708,825636657,741370934c825322544,942747961,909325106,859058476,925970994,1815490870c1815096368,825831729,858929201,824981043,842150708,825636657c741370934,825322544,942747961,909325106,859058476,925970994c1815490870,1815096368,825831729,858929201,824981043,842150708c825636657,741370934,825322544,942747961,909325106,859058476c925970994,1815490870,1815096368,825831729,858929201,824981043c842150708,825636657,741370934,825322544,942747961,909325106c859058476,925970994,1815490870,1815096368,825831729,858929201c824981043,842150708,825636657,741370934,825322544,942747961c909325106,859058476,925970994,1815490870,1815096368,825831729c858929201,824981043,842150708,825636657,741370934,825322544c942747961,909325106,859058476,925970994,1815490870,1815096368c825831729,858929201,824981043,842150708,825636657,741370934c825322544,942747961,909325106,859058476,925970994,1815490870c1815096368,825831729,858929201,824981043,842150708,825636657c741370934,825322544,942747961,909325106,859058476,925970994c1815490870,1815096368,825831729,858929201,824981043,842150708c825636657,741370934,825322544,942747961,909325106,859058476c925970994,1815490870,1815096368,825831729,858929201,824981043c842150708,825636657,741370934,825322544,942747961,909325106c859058476,925970994,1815490870,1815096368,825831729,858929201c824981043,842150708,825636657,741370934,825322544,942747961c909325106,859058476,925970994,1815490870,1815096368,825636664c943140917,876031028,808923953,1815098169,959983670,909586487c762064940,875966513,858994231,824980025,842150708,825309233c841837617,875835953,926495793,825044022,943206451,842281776c842283116,875705394,959198512,959591986,892547641,825505644c959918390,959199286,875639604,808596019,959789420,842545457c942421557,842086709,960049717,959789420,808859703,942420276c825504308,909324596,942684268,943075895,942422066,909718839c926102839,942684268,842479925,824980025,859059766,825636150c842624055,842479925,741814576,959525943,942749492,959999032c942945586,741748788,959722040,808988984,892890169,859388216c741553716,808597816,859191352,876112947,959460914,741879858c959787577,892614966,892955702,909456953,741684535,892678712c808663094,959999029,892614450,741421360,842609976,858862901c842558521,842217525,741553202,960050489,875641137,876047416c909195313,741487414,825831481,842348850,876047409,859321905c741422647,926496057,942684216,842558516,808991028,741750839c959984952,926495545,926444596,842085173,741487412,859124280c858927927,842558515,808596277,741946418,825439289,876163380c892890161,825833784,741357366,942814265,842543160,876178480c909586483,741879865,909194295,909587256,876112944,825569586c741356343,959722040,943140920,842558520,859255605,741553463c825373752,825833524,809069620,943207737,741880112,925971512c943142453,892890160,909652793,741488438,858862647,859385911c909536311,809056564,909192244,892745524,892548148,825701996c876032816,808859436,943141426,909586796,842477881,741880888c842348593,842348855,829174325,943010617,892483378,959523896c892875573,926037298,808923500,825832753,741945401,959787576c926168113,960064560,875574835,741617977,875575353,959461172c960064562,959460403,741552947,842348849,909587255,946615605c842086709,909587254,808923436,959591217,1815556407,842348849c842611001,942420791,875705650,808923442,909652332,892549177c741947189,875771441,892418360,829175094,926102841,842216752c926493752,892483385,1815294772,825243441,859190071,824980016c825832505,875836979,909601843,925906482,741814583,825571121c926299187,829175096,892482360,842610228,942746679,825571377c858994232,892811372,959985970,942421809,875836722,926299440c909261164,842543668,942422064,842610736,808530484,909588588c858994225,925643319,892678452,842479923,942684268,943141431c942420790,959656497,942813496,959461740,808990773,824980017c909455672,808794168,876178485,942682163,741749048,959984952c942945337,876112947,925970994,741881392,808597816,892746040c892955697,842609977,741815346,842150968,859125810,876112946c925970994,741486896,959591481,943011124,876047408,842150961c741946422,892679992,842216503,959999029,943206450,741881912c859385913,808531250,892955701,825571385,741750581,892483896c859060532,926444595,858992694,741881392,875968049,959525684c946614834,942682676,825506101,892811308,825307443,946614326c909587762,926495030,842283052,960050994,963393080,959789365c925906736,892483628,842609460,929838647,892809524,909587760c842610732,926233655,946616375,825439543,925905459,842283052c808924211,929838901,926101812,858994992,959789356,960049465c946615090,959656497,959723064,892483628,959918131,829175860c909455672,825700914,926428209,926103605,1815425842,875901496c858928947,892873785,842150713,1815492145,960050489,959854641c876031025,909456177,1815687987,808465977,842149941,959982647c959983666,1815098678,808859448,842086713,876162100,926365746c1815491639,909718841,943142709,808987701,859190840,1815361584c875639863,875967026,808987705,858929464,1815491897,942814777c926495024,842542131,926299957,1815623737,909718841,909718581c926428215,875575093,1815492403,842347064,809054516,842542128c859058741,1815360825,876163129,925972021,876031026,875640881c1815163960,808596536,808727608,876031025,825373745,1815294257c943273273,892875317,842542129,876098872,1815688503,892941625c808923193,892873780,875771192,1815230769,892941625,808924722c808987700,942814520,1815557177,808596536,909193522,892939320c959984953,1815229236,892678712,808529975,808987699,875967544c1815361590,926234424,942747959,842607669,959591478,1815098423c875968049,842281009,942421044,959460919,942946359,825505900c876033335,942422328,892876848,825309495,959789164,842545201c959197240,859059762,925904944,909261164,825439026,925643315c876163380,943142454,842610796,808859448,942421048,892809524c909258809,892483692,909129525,925643313,926101812,942815536c842610796,808793912,942422069,959656497,926365751,808923500c892810034,741881396,943077169,892350515,829175863,926430776c959919672,808528950,809054259,875575353,842610796,858797111c824981048,943141175,876098869,959540274,808923957,842152241c808923436,959657265,1815623990,858863409,960049461,959197751c909324344,808792625,909652332,909587257,741945398,943076913c858798129,829174580,892351280,825767217,859122739,942813497c1815492152,959526961,959985976,824980793,842086456,858862137c959540275,909128501,926431287,808991020,808857907,829176112c943273528,808989235,925969457,858862128,842346545,825700716c842152247,741685048,892874808,959787571,959540278,858796085c892418103,859387948,858927664,845953329,858796080,808597814c925969463,892613173,892613432,892483692,842413623,824980016c842544695,959722293,943287353,925906736,741421876,858995001c892482100,909601848,943141426,741684791,892876849,875836212c845952824,909587248,959919159,942746679,842217780,842086448c909719916,825438261,824979765,825372727,859189809,909208624c909324339,943208504,909652268,842084665,1815361329,943077169c808859191,824981046,909193271,808727088,959540276,892744504c875902265,825766188,909391928,1815623479,858798137,842215734c925969460,842084912,942946614,909652332,875836473,741685553c926299697,808663349,829175607,909193272,909195063,926231604c909324344,1815427122,926431281,926363696,824981047,909194041c943141682,909208625,859190328,959657520,909652268,926299960c1815492146,859190328,842281014,892939320,858797624,1815556920c808596536,859388209,808528951,926036788,909325110,859386220c825307699,741751089,842020913,959788596,929839152,875902262c741422131,842230832,909259057,1815096372,943141165,842479922c741749044,842216497,909586738,762066228,875704626,959721780c757872183,942682929,875769912,842361906,892352305,741945912c926036274,909652280,812397104,913059884,875771699,824981552c862729008,892745526,741751094,842165296,859126066,741488436c842216497,909586738,762066481,875704626,959721780,757872183c942682929,875769912,959671346,741946930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909208624,926103607c741751094,825060400,808924472,959461426,875637814,926429491c943140921,842544236,959722547,841756726,943141425,959788849c741370937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892628016,926431280,808204342,842544748c926495282,1815096374,892548913,808464432,824980534,842150708c909588273,841837620,875835953,926495793,825044022,943206451c842281776,892483948,942748473,942421815,959656497,909194807c842283116,926232882,959198258,892746032,842477620,959461740c892875313,925644341,892809524,926298160,959789420,942814520c824981812,909455672,842150706,809004081,892678201,741946165c959722040,926036024,926444599,825702197,741816630,959983672c892680243,926444594,926494774,741423413,909521977,825439281c926444598,943077685,741684528,892418097,859191600,963391543c842348848,875837234,942684204,942813234,963392560,943012144c943207736,825505580,909588532,946614327,892352821,825766968c959592748,876163896,963393073,959723058,959721526,942684204c892678711,963393077,892614965,859321145,909588524,875836977c929837110,876163380,875575605,892811308,859123767,829174585c859124024,876097846,842542131,859058741,1815163956,959722040c892678456,809053236,859125305,1815623986,842414392,825373752c926428210,926300469,1815361847,942814265,942945073,876162100c892809267,1815689011,942814265,926233649,876096562,859320370c1815623475,926496057,942684216,892873784,842283320,1815556405c959722040,825766200,842542128,909325877,1815359801,858994233c959918393,842542135,825768244,1815492914,892940345,859125816c876162096,892417590,1815621686,943206457,943011126,876096569c942747698,1815295800,943011640,842479155,959982648,943206450c1815622196,808662073,925972279,808987703,909718840,1815099442c808596536,926495800,842607666,842479925,1815425845,959525943c808924980,809053233,943207737,1815689271,842150968,842348337c842542136,943207221,1815099440,926233144,859256630,909716528c808792112,1815558196,959787577,808925494,808987704,909521976c1815491122,875705400,892418359,892873782,943009849,1815098421c960050489,925970482,876031031,858928177,1815229745,875705400c909653815,926428217,859256117,1815294003,892418097,842019634c942420534,859059506,825766457,959461484,808858928,942421557c808597552,842347826,942684268,858927154,942422068,808597552c942945074,942684268,858927154,942422068,808597552,942945074c942684268,858927154,942422068,808597552,942945074,942684268c858927154,942422068,808597552,942945074,942684268,858927154c942422068,926495794,875967801,892811372,859125557,942420277c926233911,909195315,892811372,842282294,959197232,842282546c825832505,892483692,959657010,959197238,842348853,808726836c942684268,909652535,824980530,842346808,875706674,842558512c959657013,741423154,960050489,909391160,809004084,858796600c741815600,842543160,875770416,809004088,842019384,741880883c842543160,875770416,809004088,842019384,741880883,842543160c875770416,809004088,842019384,741880883,842543160,875770416c809004088,842019384,741880883,842543160,875770416,809004088c842019384,741880883,842543160,875770416,809004088,842019384c741880883,842543160,875770416,809004088,842019384,741880883c842543160,875770416,809004088,842019384,741880883,842543160c875770416,809004088,842019384,741880883,842543160,875770416c809004088,842019384,741880883,842543160,875770416,809004088c842019384,741880883,842543160,875770416,809004088,842019384c741880883,842543160,875770416,809004088,842019384,741880883c842543160,875770416,809004088,842019384,741880883,842543160c875770416,809004088,842019384,741880883,842543160,875770416c809004088,842019384,741880883,943142199,808923191,892890160c909719352,741554485,858928184,942684212,842558519,892809529c741357112,926037049,909391924,809004088,909455417,741421363c892418097,859191600,829175607,808792376,909325881,942746680c959460657,943076150,825766252,909717557,741881395,892418097c859191600,829175862,808792376,909325881,942746680,959460657c943076150,825766252,909717557,741881395,892418097,859191600c946616374,875574578,909193268,959789100,942682675,963393848c892483888,959787065,892811308,825505078,963393081,842282546c825832505,959789356,842478133,946615346,892876848,875706680c892483628,959919671,946615097,925972786,875640883,842283308c876098615,946616374,859321650,926037299,825766188,909717557c1815623219,943011640,892942649,809053234,859386169,1815361074c892418097,876099888,942420530,859059506,825766457,959789420c875903033,942421046,942682681,959853368,892483692,926103347c942422068,859321655,875837239,959789164,892876080,959197236c875639604,825637170,825505644,943011123,942420787,959460919c858863160,892811372,909455415,942422068,892745015,808464948c909261164,876163636,942420281,859125808,808989234,842283116c943141939,942420018,876163641,892614194,959592556,859060017c959198514,876032564,943076408,892483692,892547896,942421810c875574578,909193268,892811372,859060021,942420530,842479664c842414135,892811372,842282294,959197232,842282546,825832505c959789420,909194804,942422072,959656497,943207734,959789420c825504309,942420020,808924471,858994228,892811372,875966519c942420274,892352821,808727864,859060588,959591473,925643062c876163380,926234165,825505644,959461171,925644850,926101812c942815536,909588588,909654320,942420785,808924471,942945845c892811372,842282294,959197232,842282546,825832505,808860012c842085680,942421557,959656497,943207734,842086508,892746035c942422072,959656497,943207734,842086508,892746035,942422072c959656497,943207734,842086508,892746035,942422072,959656497c943207734,842086508,892746035,942422072,959656497,943207734c842086508,892746035,959199288,892614960,876099126,842283372c808532024,942422327,925972786,959722293,842283372,876098615c942422070,859321650,926037299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825437240,875575093,926247984,842346552,741487923c825832753,926116921,842281272,808202807,859188588,926430512c741488947,892941363,762067255,875704626,959721780,757872183c942682929,875769912,909208626,875967544,959721778,892809516c892810034,1815688760,808465969,875771956,824980786,943075890c926298676,858876978,892810297,909326386,808923436,859191345c1815361591,926103349,825569336,942746674,926234934,942946352c909586796,808923449,741618480,875837237,825243956,876178488c943142962,741488439,925971512,825571381,842624056,825439286c741357618,825832245,926036785,925985842,892613173,876098871c842086444,892876084,946616117,808988977,875968310,875706412c892942137,946614320,876163641,892614194,942684204,875837749c929838392,825766196,825439798,959789100,875704883,963393841c875967794,825440307,959789100,942945586,946614580,959920181c875966775,825505580,943010104,946615350,842610741,942815543c942684204,959525943,963393075,808662578,825307696,909588524c909325873,829175858,875901240,925906226,876162098,943142962c1815230263,925971512,842479157,808987702,892744760,1815426612c809055544,876033328,842607673,943272502,1815492145,825636664c842412854,876031032,859321905,1815622706,892874808,825242163c892873784,909325624,1815622706,842216505,858797111,876162102c842086450,1815163186,960050489,909521720,809053237,876163385c1815361586,875968049,859060534,942421810,859125808,942747698c892811372,875770163,942421046,859190578,909719605,943011948c909195577,959198007,959591986,909521208,959789420,842478902c925642806,825766196,959591990,842283372,926431032,942420535c942682681,876032824,959789420,859387959,942420790,876034096c859060529,909261164,842018867,959197489,892746037,808858167c825766252,943011125,741553460,942814265,926365751,876112946c943011633,741880117,875967033,942813491,876112944,842348853c741618232,825635385,875641142,809004082,876164408,741881908c875967033,942813491,876047412,808923953,741749561,808924981c875705655,942763064,876099633,842348342,825766188,959656505c1815492402,875837237,858993205,892873781,859388216,1815295028c808924981,892418101,959523888,858927154,842478132,943075692c943076148,741946162,825702197,943142961,909208625,825372979c943207481,808464940,809056051,1815491897,825243441,825569584c892089652,892613687,909719344,859386220,892875825,741486904c825243441,926363702,829175353,909719096,926366001,925969459c858929462,825571382,859189612,959525425,741421363,959526961c858993714,963392054,808793657,859387444,892940588,926300210c1815230774,909718841,859125557,942746672,892548664,859059250c842283372,909260854,824980024,909391926,808727347,959999027c808595507,741750578,825243441,926495283,829175345,959591737c926038329,842607667,875967286,1815361332,959854641,892678968c824981815,942945078,909455673,959540277,808923957,942814005c959920428,875901495,829174579,925970487,808662579,959523890c858863924,859059254,842413932,926363702,824981297,858862903c943142452,942763061,875901491,926038326,825766188,942748984c1815294774,808529969,959721527,824981305,859321911,825440048c942763064,959657014,876099637,892940588,825243698,1815098680c909326385,825504819,824980790,808595511,825570614,909208633c892876598,825308211,876163372,825242680,1815294000,926101554c892548406,892090419,875836471,942682169,909586796,875640632c741947696,859190833,858797360,829173812,960049465,926430256c943008825,909390905,1815098676,942747960,926431537,959917109c808924976,1815556400,942684217,959526706,942746680,926366006c825833521,909521260,926298163,741947700,959527217,942944313c946616631,876164917,825505072,859189548,926365744,1815491378c808990513,942684468,824980528,909521721,959919409,925985841c808857904,909719351,909652268,808793913,1815426104,808924981c842151728,909192241,892941368,942945334,858796396,892811056c741946161,875771441,959658292,829175352,842216496,808728119c1815096372,858796338,909455415,829173804,825241913,892482097c875637814,825373235,892614199,825372012,825504818,909588788c858860844,808990768,1815229491,942944305,841758000,842412339c926298988,741882165,858927153,929837113,842150194,858926130c859321907,825241964,808662576,825504812,1815163961,909586481c741881911,909326644,829173808,926299952,841758776,842347061c829175861,909719088,841756979,808727093,829175857,926168624c841756983,959722037,829175348,909129264,841758768,909586997c829176114,842544432,841757752,942748469,829174325,909325616c841758520,842019893,829174327,842544432,841756978,909194549c829175859,876099120,841759025,842478901,829175346,926299952c841758776,909653301,829175863,926299952,841758776,892350774c829175089,842217264,841757496,943206454,829176118,875902256c841757747,892877109,829175861,942945072,841758777,959592501c829174320,842084656,841757753,842020405,963392823,859387702c892480566,926365745,825846833,926037809,942944812,842610993c808794220,741618999,959722546,1815623475,942682678,841757241c825440306,862729780,842281779,825371704,892744753,943090744c841757497,892809264,812398904,808464940,926233909,875311212c909325877,875719734,741815095,942880052,946614839,876099120c842282028,1815228980,926036529,858535735,825831993,842099760c926365490,858993452,1815622965,926036529,841758519,842150967c809004089,741619766,926167602,845953329,926103348,858862124c1815688754,825371696,892811056,808202348,808202348,808530540c892352307,1815096374,808662573,859256885,858534457,926234932c841837625,875835953,926495793,825044022,943206451,842281776c875573612,741683256,909194034,909339698,943273271,842019116c1815099699,842084919,841757234,943076147,808545331,859189297c875834416,825506097,925905260,943208246,859386924,1815097398c909586481,741881911,892482866,1815622962,959852593,741421878c875705650,1815621936,875966513,741422903,875705650,1815491641c808857649,741879862,926037298,1815687734,943009841,741619762c825439538,1815229752,859123761,741816374,808727858,1815230258c943009841,741421618,825570610,1815622454,943075377,741945652c926233906,1815491122,909586481,741881911,943011122,1815623478c909586481,741881911,808531506,1815425333,859254833,741554226c942683698,1815688760,892678193,741618484,943273266,1815622965c875769905,741882168,842544434,1815228473,825307185,741620018c808858930,1815426866,959919673,841758259,926429493,963391799c842477873,875703351,960049464,892890162,875902768,875835948c943141689,808597100,741488952,859320882,1815491633,875770675c841758770,909390129,913061941,741554488,925904946,1815689269c808594480,892679472,741370935,859190580,845952566,926103348c859124780,1815230264,943075384,875834420,842150962,842150252c741816119,959592755,829173809,926364210,858991671,943011123c842150252,741816119,842282802,946616626,876099120,875704876c1815687479,859255858,825371703,959853107,841756780,926363697c741370933,741370928,825388080,808923952,808203829,943206764c842348336,741880369,842216497,909586738,762066228,875704626c959721780,757872183,942682929,875769912,808545330,892352564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913059884,909325621c762064940,959461169,926430775,808203312,892415340,842413878c741486897,892759088,741749557,892759088,741749557,892759088c741749557,892759088,741749557,892759088,741749557,892759088c741749557,892759088,741749557,842624048,825569848,741617721c892759088,741749557,741370928,825388080,808923952,808203829c943272300,875575353,741487408,842216497,909586738,762066228c875704626,959721780,757872183,942682929,875769912,808545330c892352564,825438764,862728758,959788854,808528952,809055026c825374572,741487154,909325106,829174584,909127984,875311155c876163380,808545329,943142455,959720504,808465971,925905260c943208246,842347052,943010357,909128044,825439801,842347052c942747700,909128044,825702196,842347052,909392180,909128044c942683696,842347052,959591991,892350828,876098104,859124268c842348593,892350828,926430771,875901484,842478128,892350828c825373240,892678700,942880305,909128044,959525944,892678700c909259319,925905260,943208246,892678700,943142456,925905260c943208246,825635372,892417328,925905260,859320883,808858156c959854648,892350828,875770933,959787564,943011128,858796396c943274036,943010348,842021170,825241964,876163633,909455916c892809776,926300524,741749561,942748978,1815164727,925970745c841758514,959526964,946614841,892809269,875703348,926103860c842427448,842610736,942813740,909390131,858993516,741880372c875639090,1815622966,859387958,808464940,959984951,841756780c892678192,812398389,909456428,1815492147,859255858,892611639c842479667,909129836,875312184,842281524,842099762,926365490c842609452,1815097657,926036529,858535735,892678963,842099768c926365490,876032556,1815687730,943075384,842148916,959526708c926167660,841758515,909259569,741370937,925905202,812397879c812396588,845951020,926101553,741750064,959540272,892351029c909718069,859058476,925970994,1815426102,842084909,875639860c741750585,808661293,858798136,829174324,808989744,858926133c1815230001,892810803,824981561,959656496,842492976,842150449c858993196,1815296054,808529969,741356342,959525940,829174068c926299952,875313208,808858425,808545328,943142455,892480568c892482866,808545336,859191606,892480561,825242674,808545336c926364726,892480561,876164146,808545334,808857654,892480568c842413874,808545337,942815285,892480564,892875059,808545330c943076149,892480567,926036020,808545330,842151989,892480561c859189557,808545336,825505846,892480569,842151733,808545334c943142455,892480568,926300213,808545336,943142455,909257784c825569329,808545333,942814007,909257779,909654064,808545337c859059509,892480564,892680249,808545336,959984691,892480568c809054776,808545330,959590705,892480564,926036022,909732917c909326647,825569836,825702200,825309548,741814839,825766962c1815230777,925906232,841757749,859386932,913061943,959983666c842148914,875639608,859008054,942814259,825307692,943011380c959985260,808594483,943011632,741370937,892350514,1815557429c892611632,909521718,926167660,875312947,926430005,809004082c741619766,875705396,829174322,926364210,959654967,808532274c842150252,741816119,892547891,829175861,926364210,926034999c959590964,909129836,841757752,825701426,875719737,741815095c842215730,812398902,808530476,1815426871,1815096368,1815096368c859256629,909193783,829173804,959460400,942815280,875637816c825373235,858928695,825372012,825504818,909588788,858860844c808990768,1815229491,876099121,825373750,824981812,858928439c909653303,909208633,942944304,892482611,842150188,842283062c1815230262,876163889,942814519,824981043,942747703,943141686c926247988,909391923,741880880,959854641,942683957,829175860c825833015,858796087,926231604,959722548,1815621936,892940345c942945848,876031025,825767985,1815163193,892874808,808792371c926231606,825309491,1815688243,842348849,926037045,824980021c959460152,942944310,942763064,959460657,943076150,842283052c808923442,946615857,842610741,858992950,909521196,892547636c1815557424,942815544,808988721,842542131,825768244,1815164469c909718841,959723061,876096566,909587506,1815230773,825373752c875835445,892873785,859388216,1815492913,892417079,858928181c808987696,959591736,1815688761,858862647,875771445,892939314l892482873,1815098425l825831992,909128759l842607672,960049718l1815229753,859125560l808596273,808987704l943011896,1815425588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2162688,0,483393536,2127817599c483393536,2127817599,2097152,0,2097152,0c65536,458752,1752367104,1600483425,2097200,0c50397184,0,-982056960,1432217912,-2124414976,-130880342c1684642149,1752375869,1600483425,1226842672,1394752836,1701863784c573715232,1869570848,1769170034,574449018,892678968,825371698c959985456,1881154100,1030255713,859335970,741487925,859335728c741487925,808466737,1815557685,825767991,959523893,959656240c842490675,741947705,875575601,741881397,859058231,959523892c825241905,859253817,741553712,892418353,1664235575,909325367c959523892,925972529,909585462,741552695,959527217,741355575c942946615,959523892,842149938,859335736,741487925,959527217c1815425589,892678968,959523890,859125303,892824633,741816633c859191601,1664692785,892481847,959523896,959525429,959851577c741488438,859060529,741617716,926300470,959523890,808727348c909534004,741945909,825307186,741685301,960051251,808594488c892810294,892480566,841758518,875900977,812397111,808530476c876165175,824979564,842478137,946616120,741814840,858929457c1664299830,942682417,959523895,926101810,842083382,741619764c942750001,741881138,942944817,959523892,825766961,842097463c741619764,825309489,741881395,942682417,959523895,875706416c943205431,824981298,959787065,812398648,809054508,842216242c942420076,859322425,842019180,925643317,808794422,892549228c808202805,539125112,1819044198,1869377379,589446514,1714631475c539125045,1869771891,1029989739,539125282,1818311279,1769434988c1818583918,1948401004,1953701922,1030057081,1936683042,1869182057c1650539118,1970040691,1815831924,980706917,993407545,980447092c993407795,1952737655,808532584,1768253499,980707431,993015859c762278765,1885434487,2037674797,1849320812,996503151,1702112630c1630368888,1869112174,1768766066,1701602404,1983659554,1818846778c980361324,1702126948,1869444195,1667593077,1801677164,578036285c1887007776,1931623781,1684630639,1868767266,846360428,1663246909c1630561123,1043276337,1933211196,1802465908,1868767333,1030909804c875766562,878785846,1869226018,1953721961,1030057081,1970237986c539124846,1667526245,574451809,1952541798,4075298,0c2162688,0,0,0,-156499968,-171048945c7,0,40960000,0,1509359616,1432217788c-2124414976,-130880342,822122853,825375031,825242156,858993203c925986048,741421625,925985840,741421625,943274033,1664366387c959657009,942746672,926103609,825306164,741945653,825243953c741618738,825569585,959523897,926364720,825320245,741945653c942684465,741880115,959657009,959523888,925970737,925969462c741421625,825309489,1815492401,842610481,808594481,858927921c825388083,824980785,825833785,812397872,960049452,842347317c824979564,859321145,879507507,741553719,926103857,1664430389c875900977,959523889,875770931,858860592,741814321,926038321c741947448,808792113,959523891,808530738,825844529,824981816c925905465,908866353,741618232,959527217,741751089,875966516c825831724,842479160,824979564,859386169,812396600,943206700c829174577,825375031,1702375468,858989312,1697998387,1946183168c1936683008,1869182057,1650539118,1970040691,1815831924,980706917c993473337,980447092,993145651,1952737655,993081960,1734960488c859468904,1832596278,1999466355,762339698,1819898995,1869494885c1983604078,2019914797,1851862388,1919903843,1684630842,6646884c0,0,0,0,0,0c-2131755008,1431878920,560988160,1431878910,0,0c540016640,1431878910,544210944,1431878910,548405248,1431878910c552599552,1431878910,-1240465408,1431878909,0,0c-1991245824,1431878919,0,0,0,0c548405248,1431878899,0,0,0,0c0,0,0,0,0,0c0,0,0,0,0,0c0,0,16842752,0,-1519976448,1432217634c-2124414976,-130880342,1218917,211632,1134872,211632c1079906,266597,1079906,334440,1079906,402233c1134872,457211,1202677,457211,1202677,2009386c1188501,2014446,811952,2157391,210693,2495345c144640,2558642,73827,2626508,30633,2631642c4724,2617944,0,2613722,0,2511665c3543,2511665,6400,2508807,6400,2505264c6400,2501733,3543,2498863,0,2498863c0,600489,15652,584059,334453,283785c796655,110464,1140061,16282,1202677,0c16842752,0,-627638272,349579,-2124414976,-130880342c1218917,211632,1134872,211632,1079906,266597c1079906,334440,1079906,402233,1134872,457211c1202677,457211,1202677,2009386,1188501,2014446c811952,2157391,210693,2495345,144640,2558642c73827,2626508,30633,2631642,4724,2617944c0,2613722,0,2511665,3543,2511665c6400,2508807,6400,2505264,6400,2501733c3543,2498863,0,2498863,0,600489c15652,584059,334453,283785,796655,110464c1140061,16282,1202677,0,16842752,0c1297612800,1432217737,-2124414976,-130880342,104805,0c65536,0,65536,0,65536,0c65536,0,65536,0,65536,0c65536,0,65536,0,65536,0c65536,0,65536,0,65536,0c65536,0,65536,0,-508362752,0c1393229824,0,65536,0,1205927936,0c973733888,0,742326272,0,65536,0c554237952,0,698351616,0,65536,0c65536,0,65536,0,65536,0c65536,0,16842752,0,65536,327680c-241172480,1431878914,0,196608,-918531816,1431878909c-2112356352,1431879081,-84934656,1431878914,0,393216c623923480,1431878915,0,393216,-397387275,1431878909c-2109210624,1431879081,-250609664,1431878914,0,2490368c627062016,1431878915,0,2621440,-424642647,1431878909c-2106064896,1431879081,-116391936,1431878914,0,2490368c630197719,1431878915,0,2490368,-918546176,1431878909c-2102919168,1431879081,-8388608,1431878914,0,2490368c633339904,1431878915,0,524288,-1067443595,1431878537c-2099773440,1431879081,65536,16282,23029,0c16842752,0,65536,327680,-1728053248,1431878914c0,196608,-1724886760,1431878555,-2095579136,1431879081c-1515192320,1431878914,0,393216,-159362792,1431878914c0,393216,978344437,1431878909,-544210944,1431878913c786432,2157391,14085,2490368,620770560,1431878915c0,2621440,877688745,1431878540,-2089287680,1431879081c606076928,1431878915,0,2490368,616566231,1431878915c0,2490368,-140502784,1431878762,-2086141952,1431879081c-2114977792,1431879081,0,2490368,-894435328,1431878914c0,524288,-462415243,1431878909,-2082996224,1431879081c636485632,1431878915,0,0,58785792,0c-785907712,1432217904,-2124414976,-130880342,822122853,909258802c841758519,909194038,1828729396,842019377,741816118,842099760c926298672,825371703,842217009,858861923,842479668,825307692c741487414,959918129,741748793,892745266,824981305,960050992c858535472,875836467,808543024,809056567,808725558,858993202c858861868,842479668,926233644,741421362,842019377,741816118c842478900,829174065,909258802,841758519,859385904,829175352c892876849,841756976,875835696,946026036,892940593,825371698c959657781,825371697,859387440,959722028,892613429,875835692c741356598,943011122,1664234550,842543927,909257783,808793650c808660024,741552950,825439794,741487670,875706164,825635372c875837751,841756780,926101814,812397106,825569836,892745265c875901795,892480563,909521201,875965493,841756720,943206453c908867376,741355572,892351794,1664366130,808465462,808792620c858994481,875901740,875703347,909654073,741354547,943273010c1815295544,808856624,959984688,909455724,892088885,892351544c859005753,859124788,859320876,741685303,909523255,824980789c909389873,825306164,909127732,909192241,1815230514,842019377c741816118,6649904,858993443,6632806,7602278,1769172848c1852795252,1935827258,1953852527,1701591909,960132198,1950036020c842690671,2000368434,1752458345,875966778,1768253499,980707431c993343284,762278765,1885434487,2037674797,1849320812,996503151c1702112630,1630368888,1869112174,1768766066,1701602404,0c0,0,0,0,0,0c0,0,0,0,0,0c0,0,0,0,0,0c0,0,0,0,0,0c0,0,0,0,0,0c0,0,0,0,0,0c0,0,0,0,0,0c0,0,0,0,0,0c0,0,0,0,0,0c0,0,0,0,0,0c0,0,0,0,0,0c0,0,0,0,0,0c0,0,0,0,0,0c0,0,0,0,0,0c50397184,0,-1544028160,1432217634,-2124414976,-130880342c1684642149,1752375869,1600483425,1226842672,1394752836,1701863784c573846304,1869570848,1769170034,574449018,842019377,741816118c825439794,573715510,1952542752,1830960488,842019377,741816118c842099760,926298672,825371703,842217009,858861923,842479668c825307692,741487414,959918129,741748793,892745266,824981305c960050992,858535472,875836467,808543024,809056567,808725558c858993202,858861868,842479668,926233644,741421362,842019377c741816118,842478900,829174065,909258802,841758519,859385904c829175352,892876849,841756976,875835696,946026036,892940593c825371698,959657781,825371697,859387440,959722028,892613429c875835692,741356598,943011122,1664234550,842543927,909257783c808793650,808660024,741552950,825439794,741487670,875706164c825635372,875837751,841756780,926101814,812397106,825569836c892745265,875901795,892480563,909521201,875965493,841756720c943206453,908867376,741355572,892351794,1664366130,808465462c808792620,858994481,875901740,875703347,909654073,741354547c943273010,1815295544,808856624,959984688,909455724,892088885c892351544,859005753,859124788,859320876,741685303,909523255c824980789,909389873,825306164,909127732,909192241,1815230514c842019377,741816118,577075248,1818846752,1819239276,574452335c858993443,577058150,1920234272,1684368239,577118781,1631219488c2003790956,1701015145,574450796,1931485812,1701607796,1869619773c1769236851,1631219311,1819243362,996504693,1952867692,808728890c1886352443,858927674,1684633403,825911412,1748710454,1751607653c926169716,1936538421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2162750,0,0,0,1398865920,1105330177c3,0,33619968,0,1986527232,1432217764c-2124414976,-130880342,39269,0,46952,12929c46952,43193,46952,73482,21679,84290c21679,84290,21679,84290,21488,91593c21196,103632,54000,103632,57467,99975c62357,97689,67792,97689,78334,97689c86868,106235,86868,116777,86868,127292c78334,135827,67792,135827,62141,135827c57086,133324,53594,129413,20625,129413c19964,162128,19202,207315,19202,246380c19202,317259,28118,367309,33591,389128c39052,410947,53911,420345,82652,426314c111392,432257,148577,406464,148577,406464c141148,389128,141148,389128,184277,357404c190525,361366,196824,365341,182270,421843c182270,421843,165887,416878,165887,416878c115354,476872,81153,483578,46952,490309c13,524790,13,524790,0,524781c0,53083,13,53074,13,53074c23990,73102,23990,51321,23990,29540c13,29756,13,29756,0,29757c0,2,13,0,38862848,0c-1666711552,1432217895,-2124414976,-130880342,1684642149,1752375869c1600483425,1226842672,1394752836,1701863784,573911840,1869570848c1769170034,574449018,926497075,841758512,925972784,539112499c1752457584,862790205,808925497,1815096375,842085169,841759026c943207472,828583988,842018865,808594487,942879797,926428214c741552689,825634866,741946930,959918646,808594487,825440566c741370937,825831474,1815360311,859122736,959788345,943142499c892089648,892680499,842083385,825702194,876098604,741423157c926036529,875311415,943142449,842097465,825702194,942945068c741684281,808990518,959589429,808991027,841756716,943272761c741370928,875770424,926182456,741554480,808529975,892494642c876032566,909652268,858535220,808925497,741354551,926497075c808204080,539125112,1819044198,1869377379,589446514,1714631475c539125045,1869771891,1029989739,539125282,1818311279,1769434988c1818583918,1948401004,1953701922,1030057081,1936683042,1869182057c1650539118,1970040691,1815831924,980706917,892350769,1886352443c959459898,1684633403,893020276,1701329715,1952999273,926364474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0c0,0,18939904,0,1118306304,1432217645c-2124414976,-130880342,3774821,926037041,741683761,875770417c3420976,808202349,808202339,875704620,943143223,808793388c741815350,926037041,741683761,825833529,829174833,825700916c824980786,808727346,828585011,825700916,824980786,808727346c824980531,842215472,892089394,959852856,741354552,808792627c812398128,1702375468,842474240,811742008,1946183168,1936683008c1869182057,1650539118,1970040691,1815831924,980706917,993409334c980447092,993015089,1952737655,959527528,1701329716,1952999273c842150458,1869835579,1634891565,1953705328,979725433,1701736302c1949136443,762607717,1751346785,1832546927,1818518633,101c0,0,0,0,0,0c0,0,30474240,0,-190251008,1432217644c-2124414976,-130880342,1684642149,1752375869,1600483425,1226842672c1394752836,1701863784,959590688,1868767266,1935962735,1030060649c842281250,892481847,858927404,875769908,1634738210,574449780c808202349,808202339,875704620,943143223,808793388,741815350c926037041,741683761,825833529,829174833,825700916,824980786c808727346,828585011,825700916,824980786,808727346,824980531c842215472,892089394,959852856,741354552,808792627,812398128c1702375468,1768300578,1868786796,1030909804,842474274,811742008c1953701922,1701539698,1713519972,980361250,1869376609,1668180343c1030515813,539128866,1819898995,1881292133,1953067887,980316009c1869832801,1702131052,1717922875,959855220,1869888310,892418672c1769421616,979924068,993278257,1734960488,842691688,1832596018c1999466355,762339698,1819898995,1869494885,1983604078,2019914797c1851862388,1919903843,1684630842,577072228,980827198,1819044198c1681551136,1667593317,1970236788,1818453363,1030447977,539128866c1701869940,1869816381,577005932,1819239200,1026716271,1681400610c1714709303,1010708258,1953708662,1701539698,1819239200,574452335c909390627,573858101,1768909344,2037674862,574449004,1853190002c1696604772,1633903726,1713519984,578052460,2178607,0c191889408,1431878921,0,0,3211264,1702100992c7435363,0,-1838153728,1431879081,-2043674624,1431879078c1684602880,1868767266,846360428,807608893,808529968,1043276338c1933211196,1802465908,1868767333,1030909804,875766562,878785846c1869226018,1953721961,1030057081,1970237986,539124846,1667526245c574451809,1952541798,7352098,0,2097152,0c35651584,1431878921,0,0,3145728,1702100992c7435363,0,287309824,1431879079,-1847590912,1431879081c1684602880,1868767266,846360428,1663246909,1630561123,1043276337c1933211196,1802465908,1868767333,1030909804,875766562,878785846c1869226018,1953721961,1030057081,1970237986,539124846,1667526245c574451809,1952541798,7352098,0,31457280,0c1132003328,1432217645,-2124414976,-130880342,1684642149,1752375869c1600483425,1226842672,1394752836,1701863784,808661280,1868767266c1935962735,1030060649,925970722,909129015,875573548,909194805c1634738210,574449780,808202349,875706467,741553202,875837235c824981300,892811057,959198768,909194034,825306163,808793911c842607670,859189555,925970796,909129015,875573548,909194805c842217827,741882164,959787830,808203569,926495020,741683512c959523888,892418103,808202348,539125112,1819044198,1869377379c589446514,845363554,539113828,1869771891,1029989739,539125282c1818311279,1769434988,1818583918,1948401004,1953701922,1030057081c1936683042,1869182057,1650539118,1970040691,1815831924,980706917c993014583,980447092,993473073,1952737655,909195880,1701329712c1952999273,943206714,1869835579,1634891565,1953705328,979725433c1701736302,1949136443,762607717,1751346785,1832546927,1818518633c1010704997,1768307318,1864395884,1952801850,1836344165,1702065519c1667853411,1948401003,2037653538,574449008,1768714099,1663050340c1919904879,589446450,1681077812,790771250,980827198,1869771891c1663067499,1919904879,857940541,1630877236,1780490804,1936615791c1701607796,1869750845,577007221,1684956448,1030775139,1634493986c1043276404,0,0,0,19988480,0c-1918304256,1432217616,-2124414976,-130880342,3250533,842413873c741947187,875966513,3224884,909586797,959918898,829173804c858928695,824981815,942879799,842162996,825701683,892417324c741421368,892940849,808528948,892613686,842083377,741619001c875966513,1815164212,825242417,892808248,892351288,858533987c859385913,925969457,926102070,741354553,842413873,741947187c6649904,942815011,3170867,7602278,1769172848,1852795252c1935827258,1953852527,1701591909,960132198,1950037552,825913455c2000369462,1752458345,808727098,1768253499,980707431,993081649c762278765,1885434487,2037674797,1849320812,996503151,1702112630c1630368888,1869112174,1768766066,1701602404,0,0c0,0,0,0,0,0c0,0,2162688,0,-955252736,1431878920c0,0,3342336,1702100992,7435363,0c-1721761792,1431879078,234881024,1431879079,1684602880,1868767266c846360428,1663246909,1630561123,1043276337,1933211196,1802465908c1868767333,1030909804,875766562,878785846,1869226018,1953721961c1030057081,1970237986,539124846,1667526245,574451809,1952541798c7352098,0,31457280,0,1214840832,1432217634c-2124414976,-130880342,1684642149,1752375869,1600483425,1226842672c1394752836,1701863784,825438496,1868767266,1935962735,1030060649c909586722,959918898,909127980,825570356,1634738210,574449780c909586797,959918898,829173804,858928695,824981815,942879799c842162996,825701683,892417324,741421368,892940849,808528948c892613686,842083377,741619001,875966513,1815164212,825242417c892808248,892351288,858533987,859385913,925969457,926102070c741354553,842413873,741947187,577075248,1818846752,1819239276c574452335,942815011,573596211,1920234272,1684368239,577118781c1631219488,2003790956,1701015145,574450796,1931485812,1701607796c1869619773,1769236851,1631219311,1819243362,996504693,1952867692c909130042,1886352443,926298426,1684633403,842688628,1748709428c1751607653,959527540,1936538417,1920413039,1932357729,1701607796c1852796474,762723173,1954047348,1668178221,980578152,1684302189c1042441580,1715107388,543976553,1701067375,1952671092,1937076077c1768711013,574450531,1948263028,1030058105,1819243298,539124841c1869377379,574435954,929314851,577123427,1983659567,1920234298c543517551,1869377379,589446514,892744755,539112545,1852403562c1819898995,1914846565,1684960623,1852121122,1885430628,1818632765c790787169,62,2162688,0,0,524288c1179648,2097152,875757568,12599,23134208,0c1130954752,1432217634,-2124414976,-130880342,39269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23134208,0,454623232,1432217645c-2124414976,-130880342,39269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65077248,0,-848756736,1432217623,-2124414976,-130880342c1684642149,1752375869,1600483425,1226842672,1394752836,1701863784c825504032,1868767266,1935962735,1030060649,909717794,741618232c926167605,539111481,1752457584,829235773,1664101427,876163634c741354553,892941876,842083378,741945913,892941876,859057202c1664301361,892941876,859253810,741488692,926298418,876096569c741357874,926298418,876096569,1664104754,926298418,876096569c741357874,942944562,825830456,741554485,959525170,808528950c842217011,808727916,824979504,859190064,926245682,741815860c926497081,842411061,741815603,943077177,926297145,741488951c943077177,943153977,741618483,943077177,909651001,741881400c842412081,942421299,943077430,909193516,1664562999,909653560c842083384,842609207,859322156,824980531,842544435,926297143c741488951,943010609,912471858,825504050,892547372,741814840c942683957,858860598,875705139,892548396,824980537,825506098c808610867,741683766,876163633,828584753,875968825,842412332c741880369,808597809,808594482,892416823,842608940,841757232c942880308,959537968,741486642,842477875,841759029,942747960c926298924,741945395,959787827,942877745,942813497,809055075c875311669,876163121,859122743,741421369,858796596,942421300c842348082,909259820,1664364851,858861873,875311673,892482099c875637815,926364984,909128748,741619252,892875825,875312951c909391408,875654196,942944561,959984428,1664627249,825308209c858535988,842086712,942746680,926364212,926233388,741617716c892352817,858535218,909324598,959537974,875706422,892744492c741422131,842151985,875311159,876097842,942746675,808923698c825373740,1815295032,943011377,875312952,926430769,909206328c926431285,909194284,741881656,859124017,875312181,926430775c825764914,741553457,892549172,878917687,842348854,809055276c741945395,892089137,959919154,858860592,875705644,1815099703c842345520,825767732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1717986851,577005157,1920234272,1684368239,577118781,1631219488c2003790956,1701015145,574450796,1931485812,1701607796,1869619773c1769236851,1631219311,1819243362,996504693,1952867692,892941882c1886352443,943075898,1684633403,842688628,1701329718,1952999273c993278266,762278765,1885434487,2037674797,1849320812,996503151c1702112630,1630368888,1869112174,1768766066,1701602404,15906c0,0,54591488,0,-627507200,349579c-2124414976,-130880342,1684642149,1752375869,1600483425,1226842672c1394752836,1701863784,959656224,1868767266,1935962735,1030060649c943077410,841756984,926167857,1881154100,1030255713,858877218c845361196,959723826,875311148,842348854,959590700,875313458c842348854,825439276,878916409,842348854,875771692,841757240c959919665,842283052,841756729,959919665,842283052,845361209c959919665,842283052,841756729,959984689,892418348,841757497c909717809,858796332,1815229238,808465461,808528945,842217011c876033379,959199286,892811577,858928684,959199029,959985207c926365228,959198009,959985207,859322211,959198259,959985207c943077420,824979768,858928688,909650997,741423160,926298417c946026295,825767990,926036268,741488946,858994743,858860596c926038069,926365228,824980281,842544435,842425143,741422129c943010609,892090162,909652023,858992940,741618227,959787829c842083380,858862649,909128300,824980786,825506098,808608563c741685554,926233649,824979767,959658297,892743980,741749810c909523249,942746678,909194549,876163436,841759030,825569585c842099762,858862124,1815361332,825371696,859255859,892088428c876097587,741552492,925905717,858874676,808662316,841757751c825833779,825440044,841757232,825833779,858862892,845361458c825833779,892940844,824979508,959589427,741750071,841757489c909457209,841756780,926234425,841756780,741552492,577075248c1818846752,1819239276,574452335,858993443,577058150,1920234272c1684368239,577118781,1631219488,2003790956,1701015145,574450796c1931485812,1701607796,1869619773,1769236851,1631219311,1819243362c996504693,1952867692,808530234,1869888309,909261424,1769421624c979924068,1748709425,1751607653,926104180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1953705328,979725433,1701736302c35747387,0,123338752,1432217788,-2124414976,-130880342c235877,29755,193074,30061,186324,31021c172822,34983,172822,51319,172822,56764c174322,59596,176572,60782,181635,63449c190496,57778,194610,54776,196812,53081c196812,524779,188952,519295,174140,509282c141310,488624,115659,483576,81458,476871c30924,416876,30924,416876,14541,421841c14541,421841,0,365339,6286,361364c12573,357402,55702,389126,55702,389126c48235,406462,48235,406462,85420,432255c114160,426312,142939,420343,157797,410945c163233,389126,168694,367307,177610,317257c177610,246378,177610,207313,176847,162126c176187,129411,144971,129411,141478,133322c136461,135825,130772,135825,120231,135825c111684,127290,111684,116775,111684,106233c120231,97687,130772,97687,136208,97687c141097,99973,144551,103631,175616,103631c175323,91591,175146,84288,175146,84288c175146,84288,149860,73480,149860,43191c149860,20493,163383,7546,179815,2491c196812,0,-1240465408,1431878909,35717120,0c2028601344,1432217634,-2124414976,-130880342,959224165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41756728c909260337,808204344,859321388,892549427,841758259,943141425c959788849,942957369,859386675,741749557,926036274,892809528c841759033,825702704,808202805,959459884,842346807,912470060c909325621,943010860,741487927,842348337,825701939,824980528c875573302,842281784,808594485,808597305,1664101424,959655989c876097847,757870636,808597561,909719093,875637808,825373235c842086711,825371948,825504818,909588788,858860844,808990768c1664234547,876099121,825373750,824981812,858928439,909653303c909192249,942944304,892482611,842150188,842283062,741488438c876163889,942814519,824981043,942747703,943141686,926245684c892417843,741487410,959854641,942683957,824981556,825833015c858796087,926231604,959722548,741880112,909261112,909719607c842542136,825701173,3684662,2491,204,0c0,0,67174400,0,272236544,1432217645c-2124414976,-130880342,3381605,909653560,825371704,892810291c858877184,845361196,959723826,875311148,842348854,959590700c875313458,842348854,825439276,878916409,842348854,875771692c841757240,959919665,842283052,841756729,959919665,842283052c845361209,959919665,842283052,841756729,943207473,892418348c841757497,909717809,858796332,1815687478,808465461,808528944c959526451,876033379,959199030,892811577,858928684,959199029c959985207,926365228,959197753,959985207,859322211,959198259c959985207,943077420,824981558,858928688,909650997,741881400c926298417,946026295,943077430,926036268,741357618,858994743c858860596,926038069,926365228,824980025,842544435,842425143c741422129,943010609,892090162,909652023,858992940,741618227c959787829,842083380,858862649,909128300,824980786,825506098c808608563,741684529,909260081,824980025,926168633,842543404c741751090,959658289,825371699,909129009,808661347,841757492c842347057,909519922,841758005,926167857,858860597,858862124c1815426868,825371696,859255859,892088428,859320371,741552492c925905717,858874676,808662316,841757751,809056563,825440044c841757232,809056563,858862892,845361458,809056563,892940844c824979508,959589427,741750071,841757489,909457209,841756780c926234425,841756780,741552492,6649904,858993443,6632806c7602278,1769172848,1852795252,1935827258,1953852527,1701591909c909800550,1950037305,842690671,2000369718,1752458345,993014074c1734960488,859468904,1936538423,1920413039,1932357729,1701607796c1852796474,762723173,1954047348,1668178221,980578152,1684302189c973104492,1701736302,1949136443,762607717,1751346785,1832546927c1818518633,101,0,0,0,0c556793856,1431878910,0,0,0,0c0,0,0,0,0,0c0,0,0,0,0,0c0,0,0,0,0,0c0,0,0,0,0,0c0,0,0,0,0,0c0,0,0,0,0,0c0,0,0,0,0,0c0,0,0,0,0,0c0,0,0,0,0,0c0,0,0,0,0,0c0,0,0,0,0,0c0,0,0,0,0,0c0,0,0,0,0,0c0,0,0,0,0,0c3211264,0,-1790312448,1432217645,-2124414976,-130880342c2031130981,1431879081,0,0,-266338304,1431878537c56688640,0,716832768,1432217623,-2124414976,-130880342c1684642149,1752375869,1600483425,1226842672,1394752836,1701863784c842281248,1868767266,1935962735,1030060649,825571362,841758770c926167857,1881154097,1030255713,892890402,741880369,892890160c741880369,892811570,825781301,741357875,909127731,876045105c741356598,842019123,825633841,741880625,943273011,825633843c741880625,825438517,825647929,741880625,909588021,842411060c741880630,959789365,875965494,741881912,943140918,959865650c741422393,875836214,943139897,741486904,926365493,842542136c741749305,926364725,892890166,741880369,942682933,892890161c741880369,875770162,913060151,859256629,825307692,1664364597c942945590,942746673,876163634,959723052,824980279,959853109c875965488,741552181,876163633,862728497,926429747,959590700c1664168244,959920434,858860596,842150707,926167596,824981559c842544435,959523893,741881904,943010609,946025778,741815349c943010609,808203570,926036268,741881650,825306160,892811062c824979555,858928688,892873779,959199028,926430775,809054508c959199288,926430775,892613219,959198258,926430775,876163628c959198001,859257145,942813996,824981302,825635632,859204663c741487417,909324337,912471857,808728115,892418348,908865849c842413107,842283052,908867640,842413107,842283052,912472120c842413107,842283052,858535992,909586744,875771692,858533944c909586744,825439276,862138681,909586744,875573804,892089145c960050737,875902764,943074358,741487409,825832498,825571436c808204338,539125112,1819044198,1869377379,589446514,1714631475c539125045,1869771891,1029989739,539125282,1818311279,1769434988c1818583918,1948401004,1953701922,1030057081,1936683042,1869182057c1650539118,1970040691,1815831924,980706917,993212470,980447092c993539634,1952737655,808532584,1768253499,980707431,1832597299c1999466355,762339698,1819898995,1869494885,1983604078,2019914797c1851862388,1919903843,1684630842,577072228,980827198,1819044198c1681551136,1667593317,1970236788,1818453363,1030447977,539128866c1701869940,1869816381,577005932,1819239200,1026716271,1667441442c828452963,1010708258,1953708662,1701539698,1819239200,574452335c909390627,573858101,1768909344,2037674862,574449004,1853190002c1696604772,1633903726,1713519984,578052460,808599087,741683766c54604337,0,1168769024,1432217634,-2124414976,-130880342c1684642149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812,1701607796,1869619773,1769236851,1631219311c1819243362,996504693,1952867692,892941882,1886352443,943075898c1684633403,825911412,1701329712,1952999273,993473338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9502720,0c1048576,524304,65536,0,65536,0c65536,0,65536,0,65536,0c65536,0,65536,0,65536,0c65536,0,1888813056,0,65536,0c65536,0,65536,0,65536,0c65536,0,65536,0,9502720,0c1048576,524304,615793,9180,635170,10491c654404,14776,673138,22341,477367,54243c304114,194578,382359,391504,225552,307138c96177,324702,0,487580,8623,335129c127978,272607,310324,313742,337517,136520c480155,0,615793,9180,9502720,0c1048576,524304,615793,9180,635170,10491c654404,14776,673138,22341,477367,54243c304114,194578,382359,391504,225552,307138c96177,324702,0,487580,8623,335129c127978,272607,310324,313742,337517,136520c480155,0,615793,9180,252772352,0c584056832,2127817599,584056832,2127817599,-1289748480,1431879081c-1289748480,1431879081,82581913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41756728c909260337,808204344,859321388,892549427,841758259,943141425c959788849,942957369,859386675,741749557,926036274,892809528c841759033,825702704,808202805,959459884,842346807,912470060c909325621,943010860,741487927,842348337,825701939,824980528c875573302,842281784,808594485,808597305,1664101424,959655989c876097847,757870636,808597561,909719093,875637808,825373235c842086711,825371948,825504818,909588788,858860844,808990768c1664234547,876099121,825373750,824981812,858928439,909653303c909192249,942944304,892482611,842150188,842283062,741488438c876163889,942814519,824981043,942747703,943141686,926245684c892417843,741487410,959854641,942683957,824981556,825833015c858796087,926231604,959722548,741880112,909261112,909719607c842542136,825701173,1664629046,960050489,892613944,942746678c892416312,808464692,858796332,892678704,741552439,859387192c926496051,876031024,926430257,741683769,859387192,842478899c876045112,926430257,741683769,876097592,859256374,942746679c892679473,892876343,892483628,959919671,959197497,842348853c859387955,959789356,842413366,946024500,959722036,892810800c825505580,926364729,942421296,926233911,825243189,825505580c858863672,942421817,892352821,825438776,959789356,942879285c946025017,875705650,892352817,959789100,942880050,925644593c892678452,842086195,842610732,859320628,824980277,842282550c926233907,809053237,892482361,1664562739,892941625,959984434c842607666,842479925,741945909,892940345,909391160,876031026c842347825,741685558,892941625,825374514,876031031,892678961c1664431925,959591481,825636404,892939317,858928441,741488952c825373752,859388212,892873784,892547897,741749559,875639863c842610488,892939317,926037305,1664561458,892418097,892678708c942422328,926298681,943077688,959789356,942879285,942420025c842086709,858796853,842610732,909390392,925643571,825766196c858994230,959789155,909195569,824979760,909391414,943141433c959982645,825766962,741815352,892941625,959984434,892939318c892482873,741945908,943273273,926232885,876045111,943207473c741880628,809055544,842346550,876031033,925972017,741749047c859189817,926167088,892939312,858928441,741357880,926429240c875771698,809067320,875771193,741617712,959525943,809055540c842542137,925905717,741750833,909194295,808662328,909716529c825569328,741422386,892874808,942945337,959996728,808532018c741620018,875706680,909455416,876096566,943011633,741880117c959788856,926494768,825764919,926495538,741421361,892874808c926167091,926442294,892743990,741685041,959722040,909457719c876096564,943141938,741815089,909521977,842085937,876031024c875640881,741356600,959984952,892614962,909206327,959591478c808663097,842283308,875706422,959199025,842348853,892942387c909261100,942747697,942420017,942682676,842543923,825505580c926495030,962802742,892809780,825241648,825505580,825309240c959199283,876163636,925972532,959789356,942879285,942420537c909587762,825637174,842283052,876034352,929248054,825635124c875968313,892483628,876163123,925645112,943206708,892941105c842283308,875706422,959199025,842348853,892942387,892811308c875966519,962803249,808596276,825439285,875706412,842086457c959199289,943143221,892743735,842086444,909654323,942422068c892352816,942683444,842283052,842412338,962802228,842281524c909586480,959789100,875704883,942421298,825242164,808988985c892483884,858993718,942421809,959920176,842150964,842610732c842609717,946026546,808597552,892352562,959657260,825569841c824980017,809054520,959525940,942746680,926103862,959918903c959984940,892744756,824980529,909390135,926167347,859136821c892481849,741684272,959854641,942749495,824979769,960049712c859257144,859122745,892481849,741488690,942749745,842084659c824981815,876164663,943273011,942760760,943011889,942750003c876163372,825242680,741617712,859126065,959524919,824980018c808465200,942683957,959523889,943076915,842281011,909652268c842543417,1664562480,808793649,825832245,824981553,808466233c959852596,942746673,859321649,875706673,808991020,959852599c959199025,808727353,892613943,808991020,808924212,962802233c808727353,892942135,892940588,926103346,741684534,892874808c943010355,925969460,892483638,960050227,808991020,876032055c959197491,825242425,959789109,842413923,926431026,824980790c875903032,942945331,808594487,926299955,926496564,876097836c808596281,741486904,892746041,892416816,925969457,825307696c808662578,859189603,943076144,741881912,959854641,825372977c824980535,926430775,909129270,925969462,808857904,875574322c943272236,959788595,741618997,942749745,926299192,14391c0,0,0,0,120651776,0c560988160,2127817599,560988160,2127817599,-1157627904,1431879081c-1157627904,1431879081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1397751808,13,5242880,0c326893568,1432217616,1701576704,29281,1632043008,1869439346c1191208046,1835102817,6581871,0,0,7667824c171442292,2127818680,0,2127818680,-1610612736,13c5242880,0,-627310592,349579,1701576704,29281c7143424,7209071,100,1969291264,25971,0c1879048192,1769173871,171469154,2127818680,0,2127818680c252706816,0,5242880,0,1869479936,1426089326c0,0,121241600,311820288,209780736,197656576c34734080,282263552,338886656,339220045,338695757,301602381c339285581,338826829,339351117,339613261,5314125,0c-1476395008,1431879068,-1175453696,1431878949,-1600126976,1431879068c1598029824,1431879067,-1167065088,1431878949,37224448,40697856c44171264,45023232,1819082752,808464943,1634545462,28265c10551296,0,1000341504,1431878924,873988096,1431878556c1580204032,1431878871,171442176,2127818680,327680,196608c131072,0,0,0,171442176,2127818680c0,0,63963136,1431879070,1291845632,1431878812c0,1048576,0,16768,1033,1431878912c0,0,16368,0,0,0c0,0,687882224,1431879069,10551296,0c938999808,2127818613,131072,0,0,0c0,0,948436992,2127818613,952107008,2127818613c958398464,2127818613,-1035993088,1431879081,3801088,2127757312c15728640,1431879078,16252928,1431879078,16252928,1431879078c744488960,1431879069,744751104,1431879069,744751104,1431879069c0,0,0,0,0,0c0,0,8454144,0,-192413696,2127813699c65536,65536,-398458880,1431878967,65536,0c0,0,0,0,536871169,1634024055c370177139,1431878878,-1714421760,1431878877,0,0c0,0,0,0,0,0c1635123200,1629633900,8418421,0,4259840,0c65536,1432158208,-1469054976,1431879068,0,0c0,0,65536,2127757312,-1994391552,1431879068c-1995440128,1431879068,2162688,0,-327680000,2127817030c65536,0,0,0,3211264,0c1843396608,1431879066,16777216,0,0,0c-1965031424,1431879068,3145728,0,15794176,0c65536,14352384,1983643648,1634235194,2037671280,1763730800c1596079460,808464504,863264560,1663050291,1685221231,1702521203c825369149,741355574,808857906,1864376880,1953526586,858989117c1634738210,574449780,845950061,808465969,825388076,741355574c808857906,1701211696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1431830590,10551296,0c-1941962752,1431878837,1580204032,1431878871,171442176,2127818680c327680,196608,131072,0,0,0c171442176,2127818680,0,1431830528,63963136,1431879070c1291845632,1431878812,0,1048576,0,16768c1033,1431878912,0,0,16368,0c0,0,0,0,-1025490960,1431879081c-1704656896,9245,3211264,0,65536,655360c5111808,2097263,7340115,6488161,7209065,103c1043276389,0,17891328,0,1580204032,1431878871c171442176,2127818680,327680,196608,131072,0c0,65536,0,0,0,0c0,65536,0,0,15728640,0c4980736,2127814001,171442176,2127818680,171442176,2127818680c171442176,2127818680,171442176,2127818680,67698688,2127814001c0,0,0,0,-397934592,2127814001c171442176,2127818680,171442176,2127818680,171442176,2127818680c171442176,2127818680,67043328,1431879067,0,0c0,0,-475529216,2127814009,-1251999744,-17169c-1,65535,0,1431830528,0,0c131072,0,0,0,6356992,0c0,0,-1411383296,1431879049,0,0c0,0,641007616,400,-1141899264,1431879049c171442176,2127818680,0,131072,327680,65536c327680,0,0,0,6356992,0c-886046720,1431879081,-1282408448,1431879049,-1160773632,1431879049c-1333788672,1431879049,-1152385024,1431879049,-960495616,1431879081c-1257242624,1431879049,-1321205760,1431879049,-1180696576,1431879049c-882900992,1431879081,909180928,4075298,5308416,0c65536,1966080,6488064,7143535,7536686,7209077c7536686,6357108,3014770,7471204,7798881,7209065c3014759,4980815,3276869,6815827,7340129,101c9502720,0,149946368,1431879070,150470656,1431879070c150470656,1431879070,174063616,1431879070,174587904,1431879070c174587904,1431879070,-1300234240,1431879068,16711680,0c0,0,0,0,0,0c0,0,0,0,0,0c0,0,0,0,1364590592,1431879069c2162688,0,-327680000,2127817030,65536,0c0,0,2162688,0,548470784,1431879067c0,0,6488064,3014757,2162755,0c124846080,1431879067,0,0,1661468672,2127818600c2162688,0,-327680000,2127817030,65536,0c0,0,6356992,0,0,1432158208c-864026624,1431879081,0,0,0,0c642973696,268501392,-1445986304,1431879049,-1299185664,1431879049c805371904,139298,327680,4980736,393216,62c0,0,11599872,0,-627310592,349579c-2124414976,-130880342,544446821,1935751799,1030318435,1651067938c1952543333,544108393,1936613715,980885538,1936605544,1277312361c1919246953,1869182049,1632837742,539128686,1634024055,1933669491c574447977,1869901646,1851872032,1998594675,1030972218,1953451554c1632837743,1142977390,1851881061,1918986081,1043276393,1933211452c980885626,1030513014,574108194,2000436783,1132098362,980885619c1030513014,574108194,15919,0,3211264,0c65536,655360,4325376,7274607,2097259,6881364c7078004,101,0,0,3211264,0c65536,720896,5505024,4390991,4718624,6357093c6881380,6750318,0,0,3211264,0c-1923088384,1431879066,-1405091840,1431878878,-747634688,1431879081c-748683264,1431879081,-1405091840,1431878878,6356992,0c65536,2162688,6488064,7143535,7536686,7209077c7536686,6357108,3014770,7471204,7798881,7209065c3014759,6619213,7536737,7471221,5439589,6357096c6619248,576978944,2000436783,1043292730,6372911,0c65536,2293760,6488064,7143535,7536686,7209077c7536686,6357108,3014770,7471204,7798881,7209065c3014759,7274563,7209070,6488165,7274612,5439602c6357096,6619248,2000420864,1043292730,6372911,0c65536,1432158208,1932525568,1431878962,-903872512,1431879081c1062207488,1431878959,643760128,352321936,-1387265937,1431879049c-1269825536,1431879049,536936448,146039,327680,65536c470818,0,0,0,3211264,0c739246080,1431879066,1024983040,1431878895,-398458880,1431878967c-399507456,1431878967,1024983040,1431878895,7405568,0c-192413696,2127813699,65536,65536,-788529152,1431879065c65536,262144,0,0,0,0c1,0,-568328192,1431878895,-1714421760,1431878877c0,0,0,0,0,0c0,0,11599872,0,853278720,1432217617c-2124414976,-130880342,-447702683,1431879066,-447217664,1431879066c-1627389952,1431878895,0,0,0,0c0,0,0,0,0,0c0,0,320864256,1431878948,535822336,1431878948c-471859200,2127814009,0,0,0,0c0,942880313,8226,0,171442176,2127818680c0,1949958144,1047749217,0,13697024,0c442236928,1432217618,-2124414976,-130880342,39269,66694c67182593,1835009,65536,0,65536,0c65536,0,65536,0,65536,0c65536,0,65536,0,65536,0c1916403712,0,-1820000256,0,65536,0c65536,0,65536,0,65536,0c65536,0,65536,0,65536,0c1232535552,0,1232928768,0,65536,0c38740,0,3211264,0,-1235222528,1431878842c0,0,0,0,0,0c6356992,65536,12648448,0,78643200,2127818623c1843396608,1431878952,536870912,1935751799,1030318435,1634879010c1768713070,1866932334,1667852404,1869562400,1866677099,1818583666c980885538,1936605544,1176649065,1802396018,544106860,1752461127c1107321705,996896623,28483,0,0,0c574423040,1768710467,577335906,1664775968,1411530099,1936026985c2003127840,1836012064,790785633,980892734,1998617203,1818326586c808591933,1010708258,2046835319,1998615363,30266,909180928c4075298,0,12648448,0,78643200,2127818623c1889533952,1431878952,536870912,1935751799,1030318435,1634879010c1768713070,1866932334,1667852404,1869562400,1866677099,1818583666c980885538,1936605544,1176649065,1802396018,544106860,1752461127c1107321705,996896623,28483,0,0,0c574423040,1768710467,577335906,1664775968,1411530099,1936026985c2003127840,1836012064,790785633,980892734,1998617203,1818326586c808591933,1010708258,2046835319,1998615363,30266,909180928c4075298,0,7405568,0,-192413696,2127813699c65536,65536,-1513095168,1431879067,65536,0c0,0,0,0,1929379840,1701011824c-623893955,1431878903,-1960837120,1431878903,0,0c0,0,0,0,0,0c2162688,0,-327680000,2127817030,65536,0c0,0,4259840,0,65536,1432158208c-804257792,1431879065,0,0,0,0c65536,0,-795869184,1431879065,-796917760,1431879065c4259840,0,65536,1432158208,-982515712,1431879065c0,0,0,0,65536,1852375040c-974111385,1431879065,-975175680,1431879065,4259840,0c65536,1432158208,-822083584,1431879065,0,0c0,0,65536,1635123200,-813679252,1431879065c-814743552,1431879065,6356992,0,0,0c0,0,0,0,4653056,16777216c171442177,2127818680,0,0,0,0c0,0,4653056,16777216,171442177,2127818680c0,0,2162688,0,2028011520,1431878948c-611254272,1431879067,0,0,14745600,0c-627245056,349579,-2124414976,-130880342,544446821,1935751799c1030318435,1769095458,539126881,1097349751,1030321006,1769095458c539126881,1634024055,1933669491,574447977,1701669204,1699618931c1867653239,577659245,1664775968,1092762995,1818323314,1010708258c1868774007,544370540,1635138167,1629633900,577729653,2000436783c544895802,1635138167,841104748,1043276340,1933211452,544424826c1635138167,841104748,1043276340,1815770940,543649377,1635138167c1763851628,1414081908,980885538,1768188258,1918968381,574706477c1698330400,1098150753,1029794163,761821730,790777411,62c7405568,0,237502464,2127813700,65536,65536c-58720256,1431878968,65536,574423040,-1405066906,1431878878c1765408768,1998611566,29242,574423040,-1380961235,1431879049c-1380974592,1431879049,-1380974592,1431879049,65536,0c-398458880,1431878967,0,0,8454144,0c0,0,0,0,0,0c1048576,1431879067,0,0,0,0c0,0,0,0,0,0c-405798912,1431879066,-50331648,1431878968,0,0c1147142144,1431879067,1885929472,115,8388608,0c5308416,0,-1815085056,2127812579,65536,0c0,0,0,0,-1806696448,2127812579c-1803026432,2127812579,-1799356416,2127812579,-1358954496,2127812582c0,0,19988480,0,-897056768,2127818631c65536,0,0,0,0,0c-879755264,2127818631,-876085248,2127818631,-872415232,2127818631c-868745216,2127818631,-865599488,2127818631,-859308032,2127818631c-1045430272,1431878539,171442176,2127818680,0,0c-1139802112,1431879049,0,0,196608,0c-65536,-65536,-65536,-1,-1,-1c-1,-1,-1,-1,-1,65535c171442176,2127818680,-855113728,2127818631,-851443712,2127818631c-1360527360,1431879049,1483735040,1431878967,65536,0l0,0l3,0l0,0l0,0l256,0l1048593,0l1,0l808548156,1634891578l2037653616,574449008l1701736302,1010708258c1916433967,1047815013,539112244,1919905635,2053731172,941768037c943077430,858862124,573912884,1952542752,1830960488,808203057c959591011,808204596,959853612,824980021,959592754,959853612c875311669,859386163,959853667,925643317,842544179,909193772c942422327,809054772,909193772,942422327,809054772,909193827c942422327,809054772,875639340,959199288,859387185,825307692c824981049,825635632,875916345,741355568,909324337,895695153c926299191,960051500,908866871,926233394,909588780,908867896c842610487,909588780,929249592,875770680,909588780,942422328c943077430,909127980,741684018,909653560,825306168,926365494c943077475,824981558,942815026,943139888,741618483,943010609c908867378,842610487,892547372,1664561720,875639350,858860593c926038069,808924460,824981048,842216243,859122740,741620021c876163633,845951793,892483120,959590700,1664299316,892416050c892415029,842610226,909717804,824981300,959590968,959523894c741554483,892416306,828585520,859058227,842084908,741487157c892679734,858862124,741685044,841757489,926167857,741370933c875770162,812397367,808662316,829174584,859122739,1664366384c892089137,876032051,959656492,925642809,842019123,959656492c892088377,825373489,959656547,841756729,808727865,741552428c892811570,858860598,926495276,812398133,926495276,812398389c829174316,2016422963,1713381989,1668050025,1919904879,857940541c895890227,1931485797,1802465908,574448741,1864376934,1819042106c1852405615,1819043171,578036285,2037674784,574449004,1769172848c1852795252,1935827258,1953852527,1701591909,909800550,1950037305c842690671,2000369718,1752458345,993014074,1734960488,859468904c1936538423,1920413039,1932357729,1701607796,1852796474,762723173c1954047348,1668178221,980578152,1684302189,1042441580,1701736302c1949136443,762607717,1751346785,1832546927,1818518633,826155621c859122739,1664366384,892089137,876032051,959656492,925642809c842019123,959656492,892088377,825373489,959656547,841756729c808727865,741552428,892811570,858860598,926495276,812398133c926495276,812398389,829174316,2016422963,1713381989,1668050025c1919904879,1713578557,1717921382,1931485796,1802465908,574448741c1864376934,1819042106,1852405615,1819043171,578036285,2037674784c574449004,1769172848,1852795252,1935827258,1953852527,1701591909c909800550,1950037305,842690671,2000369718,1752458345,993407546c1734960488,960132200,1936538420,1920413039,1932357729,1701607796c1852796474,762723173,1954047348,1668178221,980578152,1684302189c1042441580,1852405615,1819043171,578036285,2037674784,574449004c1769172848,1852795252,1935827258,1953852527,1701591909,909800550c1950038070,842690671,2000369718,1752458345,993407546,1734960488c960132200,1936538420,1920413039,1932357729,1701607796,1852796474c762723173,1954047348,1668178221,980578152,1684302189,1042441580c858993717,808923500,909326129,741486643,959723825,875967281c929837876,808858166,925972279,892809516,909390641,1815427127c842217521,959853621,824981298,892875064,859191345,808545331c808923185,926497076,909586732,925905720,1815621939,875968561c943012147,824980536,942814521,892875056,942763056,875771443c892743988,808923436,892743730,1815687477,926299697,875771192c824979761,876098617,808464688,808610867,892745523,942880051c876033324,809055284,829175856,926430775,959460401,909192249c892351286,808727344,825831788,875575609,741947192,876165173c892614196,909208624,925905208,842086455,809056044,842086199c963391541,842543160,943272247,909652268,825702201,1815165240c859190833,876033584,824981817,960049465,926430256,892890169c808728887,741422133,808662577,842479416,829175347,875575351c808988729,959523892,825636403,825833269,808923500,925906481c741751095,959854641,942683447,896283956,808466231,825373239c943075628,909457716,1815622708,808661041,825571127,824981811c875836214,943272761,808545334,926036788,875574326,812396588c829173804,943208761,741357620,825060400,859320633,892482608c875637814,825373235,909194807,825372012,825504818,909588788c858860844,808990768,1815229491,808792627,741552949,875705400c926430001,876047411,926169393,741816369,959788856,825570870c842230835,943207474,809053236,909653305,1815558455,960050489c959985713,842542136,859255097,1815359544,959984952,959854642c842542133,825768244,1815425336,942814265,959920439,876096569c842412338,1815492921,926233144,943075632,959982643,925971506c1815360051,875639863,909324594,959982648,808728882,1815688248c892874808,876165170,959982648,858863154,1815492662,808596536c926102328,876031031,959526449,1815162928,959788856,825570870c942746675,909194545,842084916,892483692,875705394,942421809c808989241,942944824,842610796,842085683,942422072,859125813c926431539,959789164,959789107,959198001,909718834,926233657c909261164,808595505,925642807,892547380,859125044,842283116c942879028,925643575,876163380,926429495,875968108,875575609c842283308,808792376,862728497,942683953,925644598,842149942c829175863,825833015,876098103,942746680,959918645,842347061c859386220,926038069,741881138,859126065,892482872,829175602c892416055,809054521,909716537,842215728,1815623985,808794417c892810032,942420533,825832754,892679219,808465004,959853360c741488180,842348337,859321652,946615604,842479664,943271991c909586732,859124280,1815689524,925907001,859060016,960048177c825765939,1815688246,842151479,909588535,942746677,859059512c926430260,858796652,876033591,741816631,959723569,942682675c963392049,808793657,825569587,808923436,842084658,1815098166c808662577,943207987,824981560,825833016,925970993,925985844c909588534,909520950,808923436,842020401,1815359540,1815096368c1815096368,1815096368,1815096368,1815096368,842412338,741881910c959278128,892482869,909326130,859058476,943142961,1815097913c1815096368,842281779,741749555,842020657,959459377,929837625c859124532,808203062,925969772,909586738,842610481,859058476c959920177,1815623472,909654068,825505331,825371702,825767730c960050487,943075692,842020404,741357624,943077425,842479159c946615862,909325876,942814256,909521196,909390387,1815687225c808662577,825308725,824980274,842216496,858994231,959540279c825373491,909717809,808988972,892744754,1815621689,943077425c859256375,824980275,959460144,808991024,926444596,909522741c741488181,926431032,876098872,942763062,842152246,942747702c892940588,825374515,1815164473,808661041,808924464,824979768c842020665,943273779,859139126,875704633,741749816,926299697c842412597,896283956,892613687,959461425,892940588,825505074c1815623991,842347319,741882160,825453616,842478900,808202296c825373036,808728628,741487416,842216497,909586738,762065971c875704626,959721780,757872183,942682929,875769912,909208626c875967544,959721778,892809516,892810034,1815688760,808465969c875771956,824980786,943075890,926298676,858876978,892810297c909326386,808923436,859191345,1815361591,875901496,959723571c942746678,909588534,909521463,859386220,842414389,741684023c808661041,909129264,963393844,943012144,842151734,959789356c943206713,963393593,842086704,808991031,892483628,858797877c829175349,926167862,825374771,926231600,959722548,1815099447c892940345,959919672,892939319,942750009,1815623992,825831992c808989495,892873780,942815544,1815427382,959722040,825766200c876162101,959920178,1815689527,825373752,960049718,842542134c825243445,1815296054,875706680,842217265,876031028,825373745c1815623219,959592760,876097588,808987705,942814520,1815622713c909261112,943076145,876096566,859320370,1815557939,909194295c808466737,926428209,909523253,1815294261,892418097,842282545c942420529,875705650,925971506,842610796,842543160,942422068c892547641,943206961,943011948,959656757,942421816,942881077c858863925,892483948,876164665,959199029,808531506,808923186c825505644,892613939,942420789,825504308,859256883,825505644c825701433,892090168,925906743,942944821,825766252,909391928c741487927,959526961,842609458,896284215,892613687,892547890c842283308,808792376,896282929,959787831,825307702,842608940c875770416,1815230258,876099121,842544691,892090675,825308983c825767736,859189612,959525425,741881908,858796082,959461687c829175349,808529975,875640113,926231605,808793140,1815492919c825440561,943011892,824980017,909193271,959919920,942763062c825637174,859256633,909586732,909324857,1815164216,825439793c859386162,824979761,842608952,909325108,960064562,875574582c741554486,842348849,909588024,963392057,858863920,842281008c943206700,842347318,1815295028,842412601,842283065,909192246c859190328,858797107,842283116,909654070,824981554,926430263c842283312,925985848,808857909,859125303,959789356,892809781c829173812,892744505,825505843,959523895,825503794,959655987c859386220,926233394,741945911,825243441,926363702,829175353c926037304,926168633,909585460,858928946,1815295793,875903281c859255856,824981556,825767478,842151991,943287345,943142192c741487921,876099121,825372723,829176120,875705392,943010100c925969456,808531249,943207223,859059564,892745529,824980277c808529975,926103350,959540277,926298677,842608689,859386156c909586487,1815557936,943077169,808530231,892089137,892613687c825439536,876163436,859189816,741880368,808661041,825767216c829175088,842608952,959591220,859122744,875704633,1815163960c959854641,859256627,892090679,859059255,875903285,959592812c942944563,892088629,842086199,926037043,943272300,959788595c741815861,808597809,842281778,896284729,825570100,825570615c909652268,926364473,1815689011,876165173,825570868,959982644c875837234,1815426359,825832245,875901489,942746677,808727093c842413363,825766252,943274041,741685561,875641137,892744760c829175094,959723574,842412086,942746675,842084917,842150193c943206764,808662069,741880374,942749745,926036790,929838390c943140921,959852855,1815229996,842412338,741881910,959933488c925906231,741619765,842216497,926363954,762066483,875704626c959721780,757872183,942682929,875769912,808545330,892352564c829174060,875575602,876098352,762064940,825570097,875835702c824980534,942748468,942684471,942959665,875836210,741357113c926036274,892809528,812398905,812396588,946614316,943274037c842347312,892811308,943207991,946616120,909718839,926036023c942684204,859257141,929838645,892547380,942879542,943011884c825700921,963393077,859322674,909719608,892483628,943273525c946614836,825635380,909587504,825766188,942813749,1815623481c842216505,909717559,876096560,959524914,1815623475,825832761c959592249,808987698,909718840,1815360048,858862647,859385911c876096560,825569586,1815296313,943272505,825636659,926428214c808924981,1815622201,808596536,809054258,942746680,842282289c876032053,959461740,809054769,959197233,909654064,809055541c909261164,959656754,959197233,875836978,808465972,892483692c892941877,942420281,892352816,942683444,825766252,943207989c741749810,892678712,842084663,959999031,959983666,741617721c808596536,825701944,809004082,909455417,741879857,875639863c926429490,809004083,942815032,741685304,943010360,842216243c876047412,842150961,741751096,892941625,943272249,876112950c808531506,741356597,858862647,858994229,959999030,926168370c741421617,909259832,875900977,876047408,808793905,741685301c892418097,825833776,946615097,875770420,858798134,959461676c859126065,946615345,925972786,875575347,942684204,842414389c946615095,825373236,808727094,892811308,943141686,946615857c926102834,892547635,842610732,825504054,946616633,926102834c842084402,892483628,942944309,963393585,943012144,943208248c943011884,942683704,946615348,960051248,943077168,825766188c959590965,1815165236,808859448,842086713,842542129,859255605c1815098679,959722040,825766200,892873778,942815544,1815687988c909717561,808661813,809053235,942682681,1815294774,959591481c808662068,959982644,842544178,1815163190,825373752,942747701c876096568,859320882,1815230000,892418097,842019634,942420534c909194807,959985715,842283372,892612920,942422321,943273010c859058225,842283372,926364727,959198000,875639604,909653553c959461484,808726576,942421048,859190578,942683190,825505644c909587763,959199281,925905716,892482615,842283116,825833268c942422325,925972786,808792885,959789420,943142967,942420787c892483893,808792885,942684268,959984181,959199540,842086704c825440055,959789420,808661559,942421557,942944825,942946611c892483948,926298169,959198516,959527221,909391671,842283116c926300208,942421040,825504313,926232630,842610796,858861880c942420535,875901497,925972792,959789420,842610993,959198264c842348853,909193783,842610796,892482867,942421046,942750005c842085945,842283372,892352568,925643830,892547380,909260853c892811372,842478392,959199027,875639604,808596019,959461484c808726576,942420024,825242164,876098361,825505644,875967545c959199537,858928690,875705396,959461740,875641139,942422064c875574839,892417079,959789164,808792625,925643060,942944564c842282550,859060588,909193520,942420020,842610741,926169400c842283116,892876085,942421809,909587762,875835960,825505644c892679475,959197495,825766452,875836725,842610796,925906227c942422326,892940857,858797877,859060588,842151730,925645108c943206708,960049969,892483692,875639608,942420280,959920181c858861879,842283116,892876085,959198769,842086704,825242936c825505644,926102837,959198001,842282546,808727097,892483692c842150712,942422324,825308727,892614962,892483948,875966521c925643320,892547380,909521719,892483692,926036792,942420022c943075897,875574576,842283116,808727094,942420789,842610736c859386933,825505644,808531255,942421305,859321650,825766961c892483692,959657010,959198261,875836978,926496052,959789164c825636146,925644593,943206708,892876848,892483692,875639608c942420280,943274032,859125561,909588588,959590705,959199540c926496050,876165424,825505644,942944568,959197236,876032564c926037816,959461740,926103857,942421048,892940857,808466229c909261164,808530740,925643571,892547380,875836214,842283116c825439285,959197238,892614960,909586742,842283116,808727094c942421813,876163641,909521713,825505644,808858931,959197240c959527216,892940852,892483692,825243445,942421040,892940857c943273525,943011948,876098105,925643060,943206708,842086705c892811372,909520951,942420024,859125808,925970482,959461484c808726576,942420792,825242164,876098361,825505644,942684216c942420792,859321650,892613170,892483692,876097587,959198774c909586996,943009843,892811372,909457205,959197488,926036788c875835954,959461740,842151222,959199286,909325874,859255860c825766252,959985205,741421360,825636664,925971766,842558515c808924469,741881400,808859448,909456953,892890164,809054521c741946928,892418097,942683699,946614578,859321650,892613170c842283052,959657013,963391794,876032564,808990262,909261100c808859187,946615856,859321650,825374003,842283052,825831728c963391544,943274293,926366005,825505580,825635897,946616118c859321650,892613170,842283308,892612920,963392561,909586996c943009843,892483628,858797108,963392816,825833781,825505336c959461676,926300213,946614835,926364983,926103856,825766188c858928693,1815556919,926037049,876034356,892939317,943011385c1815556912,959722040,892678456,926428211,943271990,1815556406c876097592,943076406,892939320,808727865,1815492402,959983672c892941106,876096567,842346802,1815163954,926430520,858994233c842607666,842215990,1815360054,892418097,959723057,959198775c842217776,825505334,942684268,808662582,942421049,943273010c808595504,892483692,808661816,942421553,892547641,842215473c959461740,909652018,942420275,842086709,892745523,842283372c959919159,959197494,959723058,808595509,942684268,892744247c824981047,825569592,858928438,959999032,942748722,741816624c892941625,943076658,892955704,943272249,741881138,959983672l959525682,842624050l842479925,741357879l859387192,909260856l959999032,842085938l741486905,825832761l808466489,926444600l892549173,741880884l909259832,959854640l892890165,943207225l741881394,909652024c859320886,842558518,808991028,741947186,808858169,808662835c959999029,892614450,741552693,809054264,842414390,959999025c808728882,741421110,858862647,842413877,842558516,859058741c741422132,875967033,942814521,842558515,876032313,741421619c892941625,859255097,842624055,942878774,741945907,825636664c959459894,809069625,942813497,741553202,892418097,926496051c963393849,892877109,825505332,842610732,959985462,946616374c943273010,892418097,842283308,808793145,963393591,892614960c859256373,959789356,842019893,946616119,842610736,926234931c842283308,808726840,963392816,842610997,942814256,892811308c875638841,946615609,925972786,959919412,892483884,875575097c946616120,909522992,959919410,959789356,942879285,946614329c909654069,875706675,959789100,842609968,946615349,825504308c842217779,909261100,926103091,946614832,943273010,926495281c943011884,959591992,963392304,875639604,842347570,842283308c808662583,946614582,809055543,825832497,909261100,859321136c946615858,909587762,943206710,842283308,959984695,829174840c842346808,926364729,808987700,959591736,1815688761,926496057c842346802,842542135,825768244,1815425075,859387192,825831730c842542129,808727605,1815622704,926037049,909128502,892939316c926234169,1815359792,808859448,859191609,959982647,808728882c1815623733,842347064,959853364,942746680,959460657,808990264c959461740,859189811,942421304,808793394,959526964,875706476c925907001,942420025,959789104,825308469,892483692,909129525c959198257,808597808,858994232,842610796,892745528,942422073c808662322,825307704,909588588,858994225,942420535,875705650c808990258,825766252,876163637,741355568,825635385,892678448c959999028,942945586,741748788,808597816,825503801,926444601c909326389,741422900,909259833,909193784,809069625,909653305c741751095,909457208,859189300,876047410,926169393,741751094c825832760,859320377,892890163,926496568,741357107,825831992c825766711,909732914,959721520,741684788,875967033,892481587c876178486,942682163,741683768,859385913,809054265,942763061c959460657,909588024,892483628,876033591,963392311,875639604c875575090,892483884,858993718,963392305,909325874,892352307c942684204,909261111,946615602,960051248,876097585,892483628c959459383,946614322,943273010,825636145,909261100,859191604c963392049,943274293,926038323,959461676,909652018,963392818c842086704,842020152,808859948,842020144,946614579,859321650c875706161,892811308,909457205,829176112,909455672,825243960c892939318,959527225,1815490868,959788856,943271984,809053232c842608953,1815163954,875967033,858929458,809053237,875705145c1815426360,825439289,842150196,808987704,892678201,1815099442c909194295,842479409,809053232,909259577,1815163958,842412601c943206963,842542134,876032313,1815295792,825831481,926036793c892939313,959527225,1815097913,926037049,926299700,959982648c825309234,1815361333,909261112,808924209,842607668,892744502c1815491376,875705400,825636663,842542134,959920436,1815230007c926496057,926233394,926428212,909326389,1815164985,892874808c858993972,842607670,859190070,1815689526,909718841,875705909c892873781,959983929,1815622709,859387192,859387448,942746674c959722801,892745266,959789164,842544432,942421298,909718839c909128504,942684268,858992690,942420529,808597552,942945074c808860012,892941360,959198769,876163636,808858422,825766252c909717557,741881395,943010360,842477875,926444597,876033333c741488432,925971511,909127733,876112950,909193778,741816628c892940345,859256376,909601848,909520946,741423156,926234424c842413104,892955702,825374521,741357623,943142199,942748215c876178483,842544690,741945913,926234424,825833782,876112946c808661554,741618488,825832760,909587250,926444597,909717558c741553717,943207736,875967030,942763058,959591729,808466485c959789356,959787573,963392308,876032564,842609721,909261100c842543668,963392817,842348848,859124275,825766188,876163637c1815164466,926234424,943207472,876031027,959526449,1815623223c959592760,875769908,892939317,959527225,1815230262,959592760c808924469,876162099,808793906,1815687216,942748727,909193784c842542136,825440309,1815230777,959983672,959723832,959982645c809056306,1815361073,942814265,875902257,876031028,892876337c1815622965,926496057,875573810,842542128,909522741,1815097394c825636664,942946359,892939317,808597817,1815623473,959525943c808924980,842542131,859255605,1815229751,808465977,825702708c876096568,943011122,1815621941,842347064,875836212,876031029c875902257,1815098162,926234424,943076912,876096560,925970994c1815426610,808859448,825505588,842542130,859255605,1815426103c942748727,959656248,892939317,842609977,1815098935,808859448c943011641,808987704,875573305,1815689264,942814265,842347569c876031024,808990769,1815689272,842608697,825307446,876162098c909586483,1815426097,825636664,892940849,892873776,808596281c1815099187,942748727,825308721,809053237,876163385,1815427378c876097592,859256374,842607671,875836470,1815296309,892940345c892482354,876031027,842347825,1815556916,875706680,959461425c876096567,842543666,1815426101,909521977,859321393,926428211c892352309,1815098678,959787577,808792375,876096566,808531506c1815229239,892482616,909194036,876162096,909194806,1815230259c892483896,875968308,876162097,909128243,1815164473,808662073c943206705,892939316,909456953,1815557431,909521977,842085937c876162096,825767986,1815557936,943207736,842609462,959982645c859321394,1815361592,825636664,909521974,909716533,859386675c1815294771,892874808,808792371,808987702,858929464,1815492657c892678712,943011120,959982640,858863154,1815687993,909521977c959460657,842542131,875574581,1815621683,842609976,943207989c842542131,892351797,1815099445,926233144,859058480,825830451c825634867,1815623734,808465977,858927157,892939312,943272249c1815491890,926233144,892614198,842542130,925905717,1815689265c959787577,808661303,842607672,808465206,1815621682,943206456c859060533,876162102,825504051,1815491124,892940345,959919672c876096566,926364722,1815164984,942748727,943206456,876096568c942945074,1815296309,858928184,892876852,842542133,876032313c1815425587,808662073,825634865,959982647,859321394,1815623475c892941625,959984434,959982646,892811314,1815295797,808858169c959592243,808987704,858929464,1815097397,943010360,892809779c876031027,892614961,1815162932,842347064,959525684,892939315c892482873,1815556660,892941625,942813236,892873776,909719352c1815427120,858928184,859322164,959982641,859321394,1815622198c926234424,909193271,876096569,842348853,1815687219,926430520c942683705,809053232,842609465,1815230513,959787577,892614966c959982648,858863154,1815295793,909261112,859058993,876096562c926364722,1815623221,959984177,959854392,1815096376,943011122c875901493,1815096372,892480560,909654067,1815361076,943272505c909587506,842607672,892941366,1815689266,875967033,892810041c808987696,875573305,1815099440,842412601,943206963,876162103c875640374,1815490867,959984952,859255865,926428215,943077173c1815558200,959788856,842020662,808987703,926496056,1815491891c858862647,858994229,892873784,926038328,1815491889,943272505c959985715,842542134,959853877,1815229496,909259832,926167089c942746678,842151217,943143224,859060588,959461170,942420022c825242164,943141689,959789420,842479921,942420537,959789104c875704374,825505644,959461171,942420019,892416564,859388209c959592812,909587256,942421553,926364983,942815536,842283116c959459888,824981552,875901240,925906226,809069620,959590713c741355824,943206457,959788342,842624048,858993206,741355833c875967033,808858676,842558512,959853877,741423413,809054264c808793141,942763064,943076657,909390392,892483628,825308981c946616114,942682681,875575609,842283052,926300208,946614833c892352816,942682422,825505580,942748212,946615095,842479664c892876856,892483628,858993464,929838130,842281268,909719602c959789356,959527221,946615864,825635380,808727856,825505580c859190579,946615859,875901497,825372983,842283052,892350774c929837108,892809524,892876080,825766188,960049205,1815296305c858928184,808990260,809053235,892940601,1815359795,825831992c808989495,808987700,909718840,1815295794,842150968,875705905c926428208,926103093,1815490872,859124280,858927927,959982645c875640370,1815689521,859124280,825242167,842542130,875574581c1815621944,892940345,943142968,892873784,808859704,1815360568c959983672,909586489,942746680,842151217,825832505,909588588c825833776,942420274,926102834,808793907,875706476,942749753c942420529,842610741,959657016,959461740,858993974,959198000c808597808,858994232,842283372,859059257,942421040,942944825c825308722,842283116,825242929,942422072,942813748,842412083c825766252,808661557,741488178,825636664,943207222,876178489c875640882,741945653,959722040,875573560,876178483,926168882c741552183,825439289,943075636,809004086,875573305,741619760c909455928,808728115,876047416,926233393,741880118,808662073c842282807,876112949,959919154,741946673,825831992,892548407c892955696,926431033,741552952,842609976,892548405,809004080c942814520,741946425,825831481,859256626,892955697,858928953c741750064,875706680,876163896,842624056,909130037,741684279c825832761,876033849,876112950,909652018,741617719,875706680c892352049,959999031,825309234,741488435,892483896,825833524c892955703,960049465,741619762,892941625,825374514,959999030c842347314,741619253,825832760,825637176,876178482,808990770c741619253,858862647,842544437,926444598,926103605,741815090c825439289,842150708,809004080,875573305,741357616,808596536c942881073,876047412,909392177,741945652,842412601,842282035c809069620,825832249,741879860,808859448,825505588,892890165c892481849,741422128,875639863,875968056,876178482,825307187c741356598,959984952,876165170,876112951,943011122,741814581c926233144,875706422,876047412,892678961,741422901,942814265c875902257,959999028,808792882,741946935,959592760,808924469c876178483,842478131,741946418,942748727,959656248,842558521c825440309,741423156,926430520,825308985,876112947,943011122c741749045,825831481,808794162,876047409,859125041,741552439c875967033,875706674,842558512,842217525,741946418,825636664c876163633,842624053,909130037,741488692,858862647,909326133c842558518,842217525,741357111,909261112,808792120,876112948c875705906,741553456,959983672,959722802,876047411,825571121c741685552,943010360,942944563,842558513,859058741,741619001c875967033,959788084,892890167,909455929,741814577,942748727c943206456,842558517,825440309,741423156,959983672,892811576c926444595,842084662,741946425,959787577,960049207,876047412c875640881,741356600,926037049,842479668,809069623,859386169c741619767,959592760,808924469,842624048,825439286,741552944c858862647,875771445,876112948,859059506,741357105,876163129c925972021,876112950,875705906,741815600,959592760,909324596c876047414,909456177,741357616,825831481,959591481,842558517c808924469,741617713,959592760,959853877,892890168,942815544c741422132,942748727,825831736,926444594,909129525,741357622c892874808,825242163,809004087,875573305,741554224,808596536c942881073,876047412,808990769,741554232,943010360,875704883c842558517,942682933,741750324,926037049,892351286,926444600c892810549,741421110,842216505,875704887,809069620,842348089c741881394,859189817,926168118,942763059,943076657,825307193c909588524,825570865,946615095,926233906,943077424,909588524c892746032,946615350,959527221,959852592,825766188,808858421c1815163448,943010360,875704883,876096565,859059506,1815163449c926037049,943076916,842607664,909521718,1815490608,943010360c842347315,876096561,959524914,1815099441,960050489,926496056c876031031,909392177,1815557681,943010360,875704883,876162101c875640882,1815359797,926037049,892351286,842542136,808727605c1815425075,960050489,875968561,809053233,909653305,1815229239c926234424,859385911,942746679,842413361,926103347,842283372c926495799,959198516,892746037,926101560,875706476,892418105c942420789,959460919,925972024,942684268,909391412,959199288c875903285,909586992,942684268,959656505,942421813,892416564c825504306,943011948,859191607,959197747,858928690,875705906c825766252,875966773,741750585,859385913,875968050,809004081c859190840,741620016,959722040,842018872,842558512,858994741c741749040,858929464,858796341,809069618,942682681,741421878c825832760,909587250,876178485,926168882,741422649,875967033c842020153,809004080,909260600,741750581,892418097,842348081c946616371,825504313,926494776,959789356,909455925,963393592c959527221,943010360,942684204,825438777,963392057,926496050c809056050,959789100,842545203,946616374,825635385,842086706c959789356,808991025,946616368,859321655,942945333,842283052c909652022,946615609,942881077,943075896,942684204,942814774c946615859,943273010,959918640,909261100,859255600,946615600c876032569,858928437,959461420,909719088,946614578,876163641c825243184,825505580,909587763,946615346,875705650,825504819c909261100,842348852,946615096,925972786,825373492,959789356c925972789,963393331,858797618,959591224,909588524,808597041c963393849,842086704,859058744,825766188,959787829,1815689527c943273273,875967541,959982641,943142450,1815623225,959722040c825766200,876162101,892614962,1815623472,876163129,926299445c892939315,808727865,1815557938,959983672,892941106,876162103c875640882,1815425072,960050489,842281010,926428216,825243957c1815427380,825831992,926233655,842607673,808925493,1815558196c909652024,926233142,892939321,858928441,1815099704,943207736c842609462,892873780,959787065,1815360818,875705400,859386673c842607666,859190070,1815228471,959722040,959590712,892873783c842414136,1815294009,825439289,892613172,876162098,859191090c1815164464,959788856,959721776,842607665,942878774,1815491123c926233144,942749238,876162104,942946098,1815361593,892418097c926169394,942421047,842348592,959854905,959789420,892416567c942421810,943273010,892351281,959789164,959525427,942420273c875836722,942944304,842283372,808662583,959198262,892746037c875638839,909588588,909719856,942421811,876163641,943207728c892483692,909325362,824981561,808792376,943077433,809069616c909259577,741685299,892678712,825766960,842558521,808991028c741357879,892874808,825570617,842558513,808924469,741617974c842608697,859191344,959999027,909588530,741882165,859124280c825374768,926444593,859189558,741488435,842347064,943075892c942763056,959591729,808464436,909261100,892416049,946615349c875901497,909128760,842610732,875575600,946616625,859321655c825701430,842283308,825374774,963393846,943012144,909719350c892811308,909128758,929837619,876163380,909719095,959789100c942684465,946615091,959920181,808858423,959592492,942880561c963392049,875573302,892744761,909261100,842019636,963393077c808465204,892483640,959461676,959461683,829175088,808792376c926300217,842542134,926299957,1815295796,825439289,808923700c842607668,859059765,1815294259,859189817,808923958,808987701c842610488,1815425590,959983672,942682425,842542132,808466229c1815097913,959722040,909455672,842607665,909718582,1815228723c960050489,842609464,809053239,942682681,1815425590,825831481c808794162,909716530,808792112,1815163698,943010360,842477875c926428212,892810549,1815687222,892418097,809056310,959198769c825833781,909194297,892811372,959459385,959197240,959527216c825504306,909261164,842609204,959198515,842217776,892680244c859060588,842085425,942422066,892352816,808989237,825505644c926363958,959197234,842217776,825505334,909261164,942814002c942421560,925972786,859254836,959461740,842217777,959197495c825833781,808597817,842283372,909521975,942422071,825766457c876033329,842610796,926167350,959198256,909325874,909324341c842283116,909588276,942421553,926495794,842413881,959789420c892547639,942421047,859321655,825768246,942684268,859124789c959198771,909325874,960050739,959789420,842413366,942421300c942750005,942945593,959789164,959854643,824980019,875901240c909521465,892890165,943009849,741683762,959788856,808663094c809004086,858796600,741486899,842543160,875770416,909732920c959721520,741749045,959591481,909325876,942763056,959460657c943076150,892483628,925971256,946615602,926233911,842477620c825505580,808465719,946615862,825373236,926495798,959461676c926300213,929839155,909128246,825766966,892811308,909389879c963393074,842479925,808990513,926234412,825374520,963392312c943075892,959592754,892811308,960050743,946614833,858927668c875771952,959789100,926102065,946615606,959460919,859190582c943011884,909260344,829174324,842346808,808990009,892939312c892482873,1815295033,926037049,959723828,842607666,942814262c1815425330,892940345,892482354,942746675,959591729,825635380c892811372,942944311,925643576,825635124,943077177,842610796c858797113,959198516,825833781,842479161,842610796,926233913c959198000,892809780,959459376,825505644,825374776,942422070c859321650,842610993,942684268,876165177,942421305,959984185c875966768,842283372,892678456,925643828,943075636,943011125c959789420,808596023,942420020,909587762,808464950,909588588c876099377,959198520,842610997,943141168,825505644,926364729c942420784,926102834,842348339,808860012,926495792,942422065c892678708,942748984,892483692,875770930,925644084,892678452c808661556,892811372,909520951,942420024,825373236,892744247c909588588,876033072,942420529,926102834,892614451,825505644c858863672,959198521,959789365,808859442,909588588,892811568c942422072,808466736,959983668,842283372,892612920,925642802c943206708,959985712,959461740,825308722,959197745,925905716c892612918,909588588,959590705,942420021,842217781,808923952c825505644,825635128,959198513,959527216,892940852,942684268c926299700,959199027,875836978,859387188,959461740,842215989c925643573,892678452,926102578,842610796,808988980,942421817c942813748,892613938,909392236,942944566,942420787,808924471c808793653,892483948,892417849,942421552,825635380,842217264c842283116,825439285,959197238,825636404,842478390,842610796c909587509,959197492,808596276,825637174,859060588,942747952c959198264,892746037,926234422,909392236,825635126,959197234c943206964,926363697,943011948,959657528,942421298,942944825c876099635,909588588,909391409,959198518,959656758,858993459c942684268,892416821,942421552,842610736,909652275,892483692c892678197,942420024,825635385,959658291,909392236,808792374c942420793,808793394,942682932,959789164,943076658,942420792c808793394,808990005,892483692,875638839,959198003,909128497c943207985,808860012,842020144,959197235,959527221,909455928c892483692,875968055,942420533,808662322,959983927,892483948c858863417,959199280,808662578,942682672,942684268,876164408c959198771,875639604,909259825,959461740,926300213,942421561c926167604,825767991,825505644,942684216,942422072,875770420c859387192,842283116,943207475,942421301,925972786,892482356c859060588,909127984,942421809,942944825,943141683,959789420c942879285,942421561,926429753,859256117,909261164,842478384c942422073,842610736,808465715,892483692,926036792,925643573c876163380,825242677,892483692,825439282,959198009,842348853c926037045,959789420,842019893,942420024,959920181,892874806c842283116,943141939,942420275,942944825,942814771,892811372c825243447,942422326,892941620,959460146,943011948,808859959c959197240,959658288,842543410,892483948,876164665,942422069c825635385,859255091,842610796,875770166,959197747,943075892c943075892,942684268,926102073,942420784,943273010,825636145c842283116,909390901,959198521,842479925,859386418,859060588c859256882,959198005,809055538,909326134,825505644,942748212c942421559,909522992,859124531,892811372,926299705,959198775c808859952,959723569,859060588,875639857,925644338,943075636c825833268,842610796,943077176,942422324,859321655,842084918c892614764,942814521,959198258,943012144,942944823,959789420c825831737,959199541,876032564,959919670,842283116,926363954c942420024,942682676,942945334,959461740,960049463,942421553c859059506,825635384,875706476,926496569,942421302,926102834c926037810,959789164,943274033,959199536,808597808,875705912c959461740,859058739,959199539,808596276,875574584,959461740c842151222,942422070,942682676,892745268,825766252,825635637c741945907,808662073,909195063,809004089,959789112,741423409c959722040,875573560,809069622,859386169,741422898,926429240c942683954,876047416,808923953,741487417,858862647,842608695c876047416,808923953,741880377,858862647,842608695,876047416c808923953,741880377,859124280,942684216,876178480,892809267c741620024,892418097,859191600,946615863,943075897,859386928c909261100,842478384,946616377,943273010,859058225,842283308c876098615,946616374,825635380,859060016,825505580,959461171c946616370,808466741,942944312,943011884,842217785,963392560c909718834,842413113,942684204,875574069,946614328,825635380c842610992,959789100,808465968,946615863,959527221,959852592c842413868,959723056,946614324,926102834,858862900,892483884c808597305,946615090,943273010,892481584,842283308,876098615c963393590,809055538,892678711,842283308,909718841,963392055c842217776,808990773,825505580,809055287,963392564,858797618c876032566,842610732,892940344,946616370,925972786,825372982c959461676,959527219,963393074,808596276,808859958,842283308c909521975,963392055,943012144,875771192,959461676,875639349c963392310,959658288,808991025,892811308,942946101,946615603c943273010,875902257,842283052,808923442,946615345,892352816c909719349,959461676,909652018,963392307,892614960,825308213c943011884,876032569,946616624,926233911,942945587,959461676c959854645,829175097,892678456,825833013,892873781,876165432c1815296313,859124280,875837232,842542130,825768244,1815688240c926234424,926102576,808987702,892678201,1815229493,926037049c909128502,809053236,943207737,1815360309,959984952,909390649c892873779,909719352,1815229235,876164409,943075638,942746672c892548401,875836729,909261164,875836210,959198258,892614960c808794422,909261164,842543668,942420017,926429753,808465974c825766252,825832501,741356598,943273273,875967541,809004081c943011896,741488177,959722040,892678456,842624051,842019126c741422136,926494777,825767729,809004080,892613944,741945907c858929464,825569333,842558517,892745525,741553209,875967033c842020153,842624048,842019126,741619248,892418097,909261108c946615606,859321650,892613170,909588524,909654320,963391537c959527216,909390386,842283052,859321395,946614836,825635385c876032307,909588524,858993456,963393592,876032564,808991032c875706412,942749753,946616368,942944825,859256882,959789356c859320633,946616376,926038325,808464944,959789356,943273268c829174585,808792376,926103097,959982646,842085938,1815425337c959983672,858929464,842542137,859255097,1815359544,959591481c909456436,892873778,808596281,1815230259,909457208,825767731c842542128,859255605,1815425842,926234424,875835703,842542135c842478389,1815228720,892678712,825766960,809053240,943207737c1815623735,943207736,876097590,808987700,809056568,1815623223c892418097,876163634,942420281,959460919,825372985,892483692c926103347,942420021,943273010,842086449,943011948,876098105c959199539,892746032,858796851,959461740,909652018,959198003c876163636,875574068,842610796,909260852,942420273,892416564c943206704,842283116,808663090,824980022,842346808,909258803c926444594,859189558,741947448,942814265,825570353,842558521c825768244,741553200,926037049,808924980,876178483,825504051c741750838,892482616,825571381,876178486,959920178,741816631c925971511,959459637,876178482,926363699,741683764,875705400c892418359,842558521,892809529,741356851,926496057,859322168c892890163,892678713,741356851,892874808,876165170,809069625c926036281,741421879,926496057,892351282,892955702,825635897c741356599,859189817,825372720,892955699,926495033,741749815c943010360,943141683,876178481,876032563,741356592,876164409c876032310,892955696,942750009,741422134,875705401,842018866c842624052,858993206,741748793,876163129,925972021,892890166c959983929,741486902,942814265,909455416,876047412,892678961c741749304,943011640,858928947,876178487,859058483,741356082c809054264,825637174,809069622,859125305,741683251,942748727c859190833,909732913,808792112,741947444,960050489,825701688c876112947,943011122,741356085,842609976,959460661,876047415c925972017,741356087,960050489,892941368,892955698,875903033c741487670,892482616,825571381,842558519,943077173,741618738c909194295,825570104,876178482,875640882,741684786,960050489c859058226,926444601,842084662,741553465,875705400,858993201c876047416,825571121,741816624,842412601,875639603,876178484c892809267,741487414,960050489,842021177,842624055,825702709c741748789,909194295,842151985,926444599,959657525,741553720c859385913,959788082,892955700,960051513,741487408,926429240c943208498,876047410,909392177,741618228,942815544,808989751c926444600,892743990,741357361,960050489,858798393,892890162c859191352,741618993,925971511,859320373,809004088,909718840c741749557,825635385,842215984,926444600,926167094,741683508c892941625,875836978,876047417,825373745,741617713,926496057c892876856,842558518,808924469,741357368,926037049,892351286c809069625,876163385,741684277,808596536,825832504,959999030c859321394,741880374,926234424,959657264,876178484,909194806c741552433,959983672,875706680,876178481,875837746,741618232c909259832,859254833,876112946,892874802,741554230,909521977c926103089,892890166,892481849,741552440,875967033,859124019c892955705,959985465,741355569,926496057,808532280,909732919c842609459,741683251,926494777,859322417,842624052,858993206c741815606,842608697,808530230,809004080,892941624,741683253c943272505,825308979,959999025,926168370,741357619,825832760c875574578,876112948,859320882,741487920,942814265,842021175c842624056,926103609,741947192,825636664,942879542,842624048c959591478,741685556,859189817,926495798,876112946,942945074c741749555,825831992,909653303,876178480,909128243,741486903c942815544,808988721,876178484,909391666,741619510,959984952c892614962,809069623,926430521,741421104,808859448,942879539c892890168,942815544,741749556,825832761,825571385,842558517c909522741,741487924,859124280,942749488,892890169,909455929c741488433,875705400,942879793,842558521,959920436,741422647c808596536,942881073,842624053,926101558,741553200,842608697c842414128,809069622,892482361,741881395,909718841,808793653c842624052,875967286,741488441,875967033,942946610,842558521c876032313,741488432,808596536,925971768,876178484,909392178c741945398,892874808,942945337,892955704,942750009,741751096c876163129,825702197,809004082,858929464,741355573,875706680c875574833,876047417,876099121,741553970,943011640,858928947c892955703,942750009,741552945,892941625,926036020,876178488c875837746,741553717,808596536,892614200,809004083,858929464c741749556,959787577,942945840,942763057,959722801,959527218c959789356,909391160,963391796,959723058,808661045,875706412c842020921,946616631,825635380,825438768,842610732,859191096c963393843,808597808,892483128,892483628,959592243,946616631c808662322,825637175,892483628,825636407,946616376,892352821c892614456,825766188,808661557,1815294000,926038328,875574836c892939313,859125817,1815490870,892941625,959984434,809053233c842348089,1815294773,909259832,858927153,892939313,825635897l1815098423,876097592m808596790,842542129l808991028,1815097904l825832760,892547385l926428210,892549173l1815557433,909259832l892351538,876162097l842478131,1815228469l925971511,808663348l926428208,960049206l1815163441,926234424l926298167,876162104m892417590,1815623728l808662073,959984951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26214400,0l156303360,0l65536,154140672l1983643648,1634235194l2037671280,1763730800l1596079460,808464504l913596208,1663050288l1685221231,1702521203l825369149,741355574l808857906,1864376880l1953526586,808854077l1684086818,941768042l573583409,1952542752l1830960488,942682412l1080832048,876622899l826305585,909197360l892551276,1815098432l1076965696,1080833329l859846195,826305593l875642930,926105708l1815622464,1077096768l1080833074,859846707l826305591,842088500l959660140,1815491392l1077227840,1080832305l859844660,826305589l808534070,825507948l1815360320,808988721l1080831024,859845172l826305588,808534071l859062380,1815425856l1077424448,1080832305l859845684,826305590l842088505,892616812l1815556928,1076900416l1080833074,859846196l843082808,875642929l926171244,1815688000l1077031488,1080833329l876623924,843082800l909197363,959725676l1815163968,808857906l808528944,1815097400l1077490752,1080832564l826290994,876637239l859062328,842154092l1815621952,1077359680l1080833076,826290482l876637241,892616758l808599660,1815425600l1077228608,1080833588l843069745,876637233l926171188,942751852l1815228992,1077097536l1080834100,843069233l876637235,959725618l942682476,841756720l808465969,825507948l1815688256,1077293376l1080832818,876621876l826305592,842154037l959660140,1815557184l1077162304,1080832306l876623923,826305590l892485683,926105708l1815426112,1077031232l1080834353,876623411l826305588,942751793l892551276,1815295040l1076900160,1080833841l876622899,577075250l980827198,1869771891l1780508011,1936615791l1701607796,1768759869l577922420,1983659567l1919903290,1634497901l1983659635,1696622138l574451313,543973750l790769699,980827198l1902452838,1881292142l543453042,808988721l943267888,824195120l808464432,1010708258l543570550,1030648165l1869770786,808525924l540028984,959656505l808464672,790769712l980827198,1902452838l1881292142,543453042l808988721,859316272l824194353,808464432l1010708258,543570550l1030648165,1836413730l1818717793,540024933l807417140,1010708258l543570550,1030648165l1936679714,942682400l1075851312,1043276340l1715107388,1852925216l1919951421,824206447l808466480,892679456l808525878,573583408l1983659567,1696622138l574451313,1685025392l942682400,857747504l540488248,808464433l1043276336,1715107388l1852925216,1919951421l824206447,808466480l892940576,808525873l573583408,1983659567l1696622138,574451313l544106867,808988721l876617776,1010708258l543570550,1030648165l1836413730,942682400l807415856,573653024l1983659567,1696622138l574451313,544044403l808988721,540024880l790770240,980827198l1902452838,1931623790l824208757,808466480l1075851296,1043276339l1715107388,1852925216l1970479677,808525933l540028984,893394992l1010708258,543570550l1030648165,1836413730l942682400,807415856l573980704,1983659567l1696622138,574451313l544044403,808988721l540024880,790771520l980827198,1902452838l1931623790,824208757l808466480,1075851296l1043276344,1715107388l1852925216,1970479677l808525933,540028984l807417920,1010708258l543570550,1030648165l1836413730,942682400l1075851312,573579319l1983659567,1696622138l574451313,544044403l808988721,910172208l790769696,980827198l1902452838,1931623790l824208757,808466480l540360736,1043276336l1715107388,1852925216l1970479677,808525933l540028984,807416640l1010708258,543570550l1030648165,1836413730l942682400,1075851312l573579314,1983659567l1696622138,574451313l544044403,808988721l826286128,790769696l980827198,1902452838l1931623790,824208757l808466480,1075851296l1043276345,1715107388l1852925216,1970479677l808525933,540028984l807418176,1010708258l543570550,1030648165l1869770786,809508964l892942624,808525874l573583408,1983659567l1696622138,574451313l1685025392,540033056l959853881,808464672l790769712,980827198l1902452838,1881292142l543453042,941633600l540619064,808464433l1043276336,1715107388l1852925216,1919951421l1075864687,926359600l824193075,808464432l1010708258,543570550l1030648165,1869770786l809508964,875771424l808525876,573583408l1983659567,1696622138l574451313,1685025392l540033056,875640628l808464672,790769712l980827198,1902452838l1881292142,543453042l840970304,540225593l808464433,1043276336l1715107388,1852925216l1919951421,1075864687l943267888,808525872l573583408,1983659567l1696622138,574451313l544044403,808988721l540024880,573977152l1983659567,1696622138l574451313,544044403l808988721,540024880l574042688,1983659567l1696622138,574451313l544044403,808988721l540024880,574108224l1983659567,1696622138l574451313,544044403l808988721,540024880l574173760,1983659567l1696622138,574451313l544044403,808988721l540024880,573584192l1983659567,1696622138l574451313,544044403l808988721,540024880l573649728,1983659567l1696622138,574451313l544044403,808988721l540024880,573715264l1983659567,1696622138l574451313,544044403l808988721,540024880l573780800,1983659567l1696622138,574451313l544044403,808988721l859840560,573579315l1983659567,1696622138l574451313,544044403l808988721,859840560l573579314,1983659567l1696622138,574451313l544044403,808988721l859840560,573579313l1983659567,1696622138l574451313,544044403l808988721,859840560l573579312,1983659567l1696622138,574451313l544044403,808988721l843063344,573579321l1983659567,1696622138l574451313,544044403l808988721,843063344l573579320,1983659567l1696622138,574451313l544044403,808988721l843063344,573579319l1983659567,1696622138l574451313,544044403l808988721,843063344l573579318,1983659567l1696622138,574451313l544436067,1075851328l1043276340,1715107388l1852925216,1769153085l809508974,573849632l1983659567,1696622138l574451313,544044403l808988721,540024880l573584704,1983659567l1696622138,574451313l544044403,808988721l540024880,573650240l1983659567,1696622138l574451313,544044403l808988721,893394992l573579312,1983659567l1696622138,574451313l544044403,808988721l893394992,573579313l1983659567,1696622138l574451313,544044403l808988721,540024880l790769728,1982807102l1919903290,1634497901l1983659635,1952542778l1919361128,1701405793l1752396910,1868918881l1948401003,980361250l1852731235,1953784677l1030058105,1667592738l1948263028,1651800165l1702000751,574452835l741487936,741553472l741619008,573912384l1983659567,1851877434l1936026724,980827198l1869619304,1769236851l574451311,808988721l893398064,1043276342l980823868,1684955496l1047749996,980823868l1885431923,1887007845l15973,0l0,0l99680256,0l65536,97714176l1983643648,1634235194l2037671280,1763730800l1596079460,808464504l913596208,1663050290l1685221231,1702521203l825369149,741355574l808857906,1864376880l1953526586,8424085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75563008,0l65536,73269248l1983643648,1634235194l2037671280,1763730800l1596079460,808464504l913596208,1663050292l1685221231,1702521203l825369149,741355574l808857906,1864376880l1953526586,875962941l1684086818,807550314l808923692,1881154096l1030255713,826305826l1664106545,1077293376l942751795,826291264l1815101491,1076900416l843080501,1077362739l910176562,1077489984l577075253,980827198l1869771891,1780508011l1936615791,1701607796l1768759869,577922420l1983659567,1919903290l1634497901,1983659635l1696622138,574451313l543973750,790769955l980827198,1902452838l1981955438,589327457l1043276336,1715107388l1852925216,1919951421l1075864687,808525872l790770464,980827198l1902452838,1931623790l1075866997,540024880l790770240,980827198l1902452838,1931623790l1075866997,843063344l790769696,980827198l1902452838,1931623790l1746955637,1751607653l540024948,790769728l980827198,1902452838l1931623790,1075866997l540024885,790770240l980827198,1902452838l1931623790,1075866997l843063349,790769696l980827198,1902452838l1881292142,543453042l826286130,790769952l980827198,1902452838l1629633902,1075868514l1043276337,1715107388l1852925216,1718166077l540557344,943726640l1010708258,543570550l1030648165,1836413730l807415840,808534048l1010708258,543570550l1030648165,543582498l1075853376,573579320l1983659567,1696622138l574451313,544044403l1952737655,540024936l573714752,1983659567l1696622138,574451313l544044403,540029248l540225856,1043276336l1715107388,1852925216l1919951421,824206447l875642912,790770464l980827198,1902452838l1931623790,1075866997l1075851569,807417137l1010708258,543570550l1030648165,1836413730l909197344,858865696l790769696,980827198l1902452838,1881292142l543453042,826286129l573710391,1983659567l1696622138,574451313l544044403,826286128l573579314,1983659567l1696622138,574451313l544044403,1952737655l826286184,573579312l1983659567,1696622138l574451313,544044403l540619072,540356928l1043276336,1715107388l1852925216,1970479677l843063405,843063345l573579312,1983659567l1696622138,574451313l1685025392,1075851552l840970802,1010708258l543570550,1030648165l1836413730,1684633376l807430260,574177312l1983659567,1696622138l574451313,544044403l808988721,826286128l790769696,980827198l1902452838,1931623790l824208757,808466480l1075851296,1043276337l1715107388,1852925216l1634542141,826286200l826286129,1043276345l1715107388,1852925216l1768759869,826286190l843063347,1043276336l1715107388,1852925216l1919951421,840983663l540033056,1043276337l1715107388,1852925216l1970479677,1701322861l1952999273,1075851296l790772018,1982807102l1919903290,1634497901l1983659635,1952542778l1919361128,1701405793l1752396910,1868918881l1948401003,980361250l1852731235,1953784677l1030058105,1667592738l1948263028,1651800165l1702000751,574452835l741814848,741945920l741880384,573584192l1983659567,1851877434l1936026724,980827198l1869619304,1769236851l574451311,809511984l1010708258,543701622l1769172848,1852795252l843063869,825371701l573583414,792477231l1634220662,1701602414l792477299,1752382070l1952804961,1046835321l0,0l0,0l68222976,0l-629669888,349579l-2124414976,-130880342l170432869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170393600,2127818680l0,0l42008576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551,1933211196l1701863784,1701869940l1029990688,813195042l1596993584,573847412l1869570848,1769170034l574449018,808857906l825371696,573583414l1933209376,574452848l539112503,1752457584l829235773,808466480l808727852,876634928l893400640,808727852l808528944,741355576l808857906,843080496l808727852,1077100592l808528950,741355576l808465461,1042441592l1933211196,1802465908l1869226085,1953721961l1030057081,1953066274l790786661,980827198l1836216166,1935764597l980827198,1902452838l1881292142,543453042l1952737655,959717480l574108704,1983659567l1696622138,574451313l1685025392,1684633376l824207476,942940208l1010708258,543570550l1030648165,1836413730l942682400,807415856l573587488,1983659567l1696622138,574451313l544044403,808988721l540024880,790769984l980827198,1902452838l1931623790,824208757l808466480,540098592l1043276336,1715107388l1852925216,1970479677l808525933,540028984l807415872,1010708258l543570550,1030648165l1836413730,807415840l808597280,1043276336l1715107388,1852925216l1919951421,1998611567l1752458345,908079392l1010708258,543570550l1030648165,1869770786l1769414756,543716452l573972533,1983659567l1696622138,574451313l1685025392,1768253472l544499815,573775922l792477231,1868970614l1819635058,1010725729l1634744950,1730177140l1768186226,1937010277l1701863784,574450543l1864376948,1852793658l1952671086,1701869940l1701978685,539128931l1954047348,1920495458l1031037797,741818402l808465461,741883948l790772032,1982807102l1634235194,2037671280l4089200,0l0,33l0,1l4,1280070990l32256,0l0,817l0,1l796,1933211196l1701863784,1701869940l1029990688,813195042l1596993584,573585524l1869570848,1769170034l574449018,808857906l825371696,573583414l1933209376,574452848l539111480,1030382689l808726818,892089651l741355572,808465461l808727852,1881154096l1030255713,1814850850l808857906,845950000l808465969,1080833856l926953777,825311340l1815294272,1077031232l829174577,808466480l909193772,1080832048l858865721,808534124l1815294272,1076900160l1076915255,577075255l980827198,1869771891l1780508011,1936615791l1701607796,1768759869l577922420,1983659567l1919903290,1634497901l1983659635,1696622138l574451313,543973750l808988721,1043276336l1715107388,1852925216l1635131965,841162860l1010708258,543570550l1030648165,1869770786l826286180,824193568l1010708258,543570550l1030648165,1818326562l573776672,1983659567l1696622138,574451313l543973750,808857906l1043276336,1715107388l1852925216,1635131965l824385644,1010708258l543570550,1030648165l1836413730,909193760l807415856,573915168l1983659567,1696622138l574451313,543973750l790769699,980827198l1902452838,1881292142l543453042,859840561l790770208,980827198l1902452838,1931623790l824208757,808466480l1075851296,1043276337l1715107388,1852925216l1970479677,808525933l540028984,943726640l1010708258,543570550l1030648165,1836413730l942682400,1075851312l573579320,1983659567l1696622138,574451313l544044403,808988721l826286128,790769696l980827198,1902452838l1931623790,1746955637l1751607653,540024948l790771008,980827198l1902452838,1881292142l543453042,824194880l790770208,1982807102l1919903290,1634497901l1983659635,1952542778l1919361128,1701405793l1752396910,1868918881l1948401003,980361250l1852731235,1953784677l1030058105,1667592738l1948263028,1651800165l1702000751,574452835l741354544,808857906l926952496,1010708258l1634220662,1701602414l1983659635,1881172026l1953067887,1030647657l808534050,858865708l1010708258,543701622l1769172848,1852795252l960504381,909193772l790769712,980827198l1869619304,1769236851l574451311,808857906l826289200,1043276339l1748661820,1936683040l1869182057,807550318l574046252,792477231l1634220662,1701602414l792477299,1752382070l1952804961,1046835321l0,1073l0,1l1037,1933211196l1701863784,1701869940l1029990688,813195042l1596993584,573782132l1869570848,1769170034l574449018,808857906l825371696,573583414l1933209376,574452848l539112248,1030382689l858796322,858535225l741947705,960051507l960049964,1881154105l1030255713,824995106l808466480,1077166188l1080832817,892420148l825311340,1815425344l1076965696,1080832305l826291505,826305585l1815363637,1077096768l808545332,741355576l875642988,1080833088l876623409,909197420l1815163200,1077031232l1080832305,826290737l826305589,892420144l808534124,1815294272l808857906,808528944l1815097400,1076900160l1080833073,826290225l826305590,909197362l842088556,1815228736l1077293376,1080832561l826291761,826305591l925974580,942682476l841756720,808465969l858865772,1815556416l1077227840,1080833841l826291505,826305586l842088497,825311340l1815490880,826291264l876637238,2016686400l1010704997,1953708662l1701539698,1768909344l2037674862,574449004l1702127981,1043276402l1715107388,1970106991l1047748972,1715107388l1852925216,1635131965l841162860,1010708258l543570550,1030648165l1869770786,809508964l824193568,1010708258l543570550,1030648165l1818326562,573776672l1983659567,1696622138l574451313,544044403l808464437,540024880l790769728,980827198l1902452838,1981955438l589327457,1043276337l1715107388,1852925216l1919951421,1075864687l540155956,1043276337l1715107388,1852925216l1970479677,825368685l540028982,893394992l1010708258,543570550l1030648165,1818326562l573580064,1983659567l1696622138,574451313l1685025392,1075851552l573710386,1983659567l1696622138,574451313l1685025392,1075851552l573710391,1983659567l1696622138,574451313l544044403,1952737655l540024936,790770752l980827198,1902452838l1931623790,824208757l808466480,1075851296l1043276345,1715107388l1852925216,1970479677l808525933,540028984l807418176,1010708258l543570550,1030648165l1836413730,942682400l807415856,573587488l1983659567,1696622138l574451313,544044403l808988721,809508912l790769696,980827198l1902452838,1931623790l824208757,808466480l1075851296,1043276344l1715107388,1852925216l1970479677,808525933l540028984,807417920l1010708258,543570550l1030648165,1836413730l1768253472,544499815l876617776,1010708258l1715107375,1970106991l1047748972,1882879548l543716449,1684107879l1953391977,1885431923l1030451045,539128866l1868773999,1667591790l1887007860,1914846565l578052965,2019914784l2020565620,1952671090l826286653,826289201l826289201,826289202l1043276338,1748661820l1818521185,1010725733l543701622,1769172848l1852795252,826286653l876620853,1010708258l543701622,1769172848l1852795252,826286653l573582387,1983659567l1881172026,1953067887l1030647657,909193762l1076637744,1043276340l1748661820,1936683040l1869182057,807550318l825311276,1010708258l1748661807,1818521185l1010725733,1933211183l1701863784,1701869940l62,0l0,0l0,2241l0,1l2209,1933211196l1701863784,1701869940l1029990688,813195042l1596993584,573716852l1869570848,1769170034l574449018,808857906l825371696,573583414l1933209376,574452848l539111993,1030382689l808532002,1881154096l1030255713,824995106l808466480,959660140l1815360576,1077227840l1080834098,876621876l826305587,942751798l825507948,1815229504l1077358912,1080833842l876622388,826305585l909262904,859062380l1815098432,1077489984l1080833330,859845684l808545337,741355576l892616812,1815688000l1076900416,1080833330l876623412,843082800l909262897,926171244l1815163968,1077031488l1080833842,876623924l843082802,942751795l959725676,1815295040l1077162560,1080834098l876621877,825388084l741355574,808988721l893414448,892616752l875708524,1815687744l1077490752,1080833588l843068210,876637233l926171192,842154092l1815098176,1077359680l1080834100,859844914l876637233,959725622l808599660,1815229248l1077228608,829173813l808466480,909193772l1080832048,893400116l826305584,842219577l859062380,1815688256l1077424448,1080832307l876622388,826305592l808665143,825507948l1815557184,1077293376l1080832306,876621876l826305590,959594549l959660140,2016752704l1010704997,1953708662l1701539698,1768909344l2037674862,574449004l1702127981,1043276402l1715107388,1970106991l1047748972,1715107388l1852925216,1635131965l807608428,1010708258l543570550,1030648165l1836413730,1818717793l540024933,807417137l1010708258,543570550l1030648165,1936679714l942682400,1075851312l1043276337,1715107388l1852925216,1970479677l1735287149,807429484l540029728,1043276336l1715107388,1852925216l1868767805,808525939l540028984,790770496l980827198,1902452838l1931623790,1851878773l543517799,892608560l790769696,980827198l1902452838,1663188334l824210287,808466480l573915168,1983659567l1696622138,574451313l543973750,808465461l1010708258,543570550l1030648165,1836413730l1818717793,540024933l807417143,1010708258l543570550,1030648165l1936679714,942682400l1075851312,1043276344l1715107388,1852925216l1769153085,808525934l540028984,790771776l980827198,1902452838l1931623790,1851878773l543517799,808853552l790769696,980827198l1902452838,1931623790l824209001,808466480l825311264,1010708258l543570550,1030648165l1852404514,942682400l1075851312,1043276341l1715107388,1852925216l1769153085,808525934l540028984,790769984l980827198,1902452838l1931623790,824208757l808466480,1075851296l1043276338,1715107388l1852925216,1970479677l808525933,540028984l876617776,1010708258l543570550,1030648165l1836413730,942682400l807415856,573980704l1983659567,1696622138l574451313,544044403l808988721,540024880l790771520,980827198l1902452838,1931623790l824208757,808466480l1075851296,1043276345l1715107388,1852925216l1970479677,808525933l540028984,807418176l1010708258,543570550l1030648165,1836413730l942682400,1075851312l573579319,1983659567l1696622138,574451313l544044403,808988721l910172208,790769696l980827198,1902452838l1931623790,824208757l808466480,540295200l1043276336,1715107388l1852925216,1970479677l808525933,540028984l807416384,1010708258l543570550,1030648165l1836413730,942682400l807415856,808534048l1010708258,543570550l1030648165,1836413730l942682400,807415856l842088480,1010708258l543570550,1030648165l1836413730,942682400l807415856,858865696l1010708258,543570550l1030648165,1836413730l942682400,807415856l875642912,1010708258l543570550,1030648165l1836413730,942682400l1075851312,807416881l1010708258,543570550l1030648165,1836413730l942682400,1075851312l807416625,1010708258l543570550,1030648165l1836413730,942682400l1075851312,807416369l1010708258,543570550l1030648165,1836413730l942682400,1075851312l807415857,1010708258l543570550,1030648165l1869770786,809508964l825833760,808525876l573583408,1983659567l1696622138,574451313l1685025392,540033056l959656505,808464672l790769712,980827198l1902452838,1881292142l543453042,924856384l540291897,808464433l1043276336,1715107388l1852925216,1919951421l1075864687,808853552l824195128,808464432l1010708258,543570550l1030648165,1869770786l809508964,842543904l808525879,573583408l1983659567,1696622138l574451313,1685025392l540033056,892351281l808464672,790769712l980827198,1902452838l1931623790,824208757l808466480,1075851296l790770483,980827198l1902452838,1931623790l824208757,808466480l1075851296,790770739l980827198,1902452838l1931623790,824208757l808466480,1075851296l790770995,980827198l1902452838,1931623790l824208757,808466480l1075851296,790771251l980827198,1902452838l1931623790,824208757l808466480,1075851296l790771507,980827198l1902452838,1931623790l824208757,808466480l1075851296,790771763l980827198,1902452838l1931623790,824208757l808466480,942882848l790769696,980827198l1902452838,1931623790l824208757,808466480l926105632,790769696l980827198,1902452838l1931623790,824208757l808466480,909328416l790769696,980827198l1902452838,1931623790l824208757,808466480l892551200,790769696l980827198,1902452838l1931623790,824208757l808466480,875773984l790769696,980827198l1902452838,1931623790l824208757,808466480l858996768,790769696l980827198,1902452838l1663188334,1075868527l893394992,1010708258l543570550,1030648165l1852404514,540033056l790771008,980827198l1902452838,1931623790l824208757,808466480l1075851296,790769973l980827198,1902452838l1931623790,824208757l808466480,1075851296l790770229,980827198l1902452838,1931623790l824208757,808466480l825573408,790769696l980827198,1902452838l1931623790,824208757l808466480,842350624l790769696,980827198l1902452838,1931623790l824208757,808466480l1075851296,1043276336l980823868,1836216166l1935764597,980827198l1752457584,1634887456l1852139876,1634235252l1802462576,578036285l1664773920,1701736047l2037675107,574449008l1952671090,1702109218l1868723320,1667592824l1075985780,1076638517l1076638773,1076639029l790771253,980827198l1684955496,1047749996l1748661820,1936683040l1869182057,824327534l808466480,926236716l1010708258,1748661807l1818521185,1010725733l1933211183,1701863784l1701869940,62l0,0l0,1793l0,1l1771,1933211196l1701863784,1701869940l1029990688,813195042l1596993584,573978996l1869570848,1769170034l574449018,808857906l825371696,573583414l1933209376,574452848l539113017,1030382689l808464674,1881154101l1030255713,824995106l808466480,826308977l808599609,843085937l842154033,843086193l875708467,843085937l909262901,1702063736l1077035117,1081700661l843069234,1081635128l859846962,1081700656l859844915,1081635122l859845427,859860276l2037462336,1077228352l2020685874,1077293888l2037461043,1077359424l2020684339,1077424960l1835349043,926953792l825507939,1077359680l893400116,1077166128l1701211703,808529005l1898983480,959529081l1898984000,825376888l1899115072,858931321l1899246144,892485752l2016817728,577070702l980827198,1869771891l1780508011,1936615791l1701607796,1768759869l577922420,1983659567l1919903290,1634497901l1983659635,1696622138l574451313,543973750l790769699,980827198l1902452838,1881292142l543453042,1952737655l959717480,840972598l960050737,1010708258l543570550,1030648165l1818326562,825374240l1043276341,1715107388l1852925216,1635131965l858857580,573911857l1983659567,1696622138l574451313,543973750l875968049,1043276336l1715107388,1852925216l1635131965,892805228l790769719,980827198l1902452838,1981955438l824208481,892417334l1010708258,543570550l1030648165,1836413730l540426272,809508912l1010708258,543570550l1030648165,1836413730l540426272,807415872l1010708258,543570550l1030648165,1869770786l540156004,824193088l1010708258,543570550l1030648165,1836413730l540557344,807418176l1010708258,543570550l1030648165,1836413730l1818717793,540024933l807417140,1010708258l543570550,1030648165l1936679714,942682400l1075851312,790769969l980827198,1902452838l1931623790,824209001l808466480,825311264l1010708258,543570550l1030648165,1836413730l942682400,807415856l842088480,1010708258l543570550,1030648165l1836413730,942682400l1075851312,807416369l1010708258,543570550l1030648165,1836413730l942682400,807415856l858865696,1010708258l543570550,1030648165l1836413730,942682400l1075851312,807416625l1010708258,543570550l1030648165,1818326562l842084640,1043276341l1715107388,1852925216l1970479677,808525933l540028984,573579312l1983659567,1696622138l574451313,544044403l808525872,540028984l808988721,1043276336l1715107388,1852925216l1970479677,808525933l540028984,540619072l1043276336,1715107388l1852925216,1970479677l808525933,540028984l540029504,1043276336l1715107388,1852925216l1970479677,540024941l540095040,808988721l1043276336,1715107388l1852925216,1970479677l808525933,540028984l540160576,1043276336l1715107388,1852925216l1970479677,540024941l540226112,808988721l1043276336,1715107388l1852925216,1970479677l540024941,540291648l808988721,1043276336l1715107388,1852925216l1970479677,826286189l843063352,790769696l980827198,1902452838l1931623790,807431541l540360736,574107968l1983659567,1696622138l574451313,544044403l540553536,540488256l1043276336,1715107388l1852925216,1970479677l826286189,843063352l573579320,1983659567l1696622138,574451313l544044403,843063344l826286137,1043276344l1715107388,1852925216l1970479677,826286189l859840568,573579312l1983659567,1696622138l574451313,544044403l859840560,826286129l1043276344,1715107388l1852925216,1970479677l540024941,540160832l574107968,1983659567l1696622138,574451313l544044403,540553536l807416640,1010708258l543570550,1030648165l1836413730,942751776l892551200,790769696l980827198,1902452838l1931623790,807431541l909328416,942751776l1010708258,543570550l1030648165,1836413730l1075851296,1075853107l790771761,980827198l1902452838,1931623790l807431541,942682400l1075851312,1043276337l1715107388,1852925216l1919951421,840983663l959660064,790770464l980827198,1902452838l1931623790,1075866997l876617777,573579312l1983659567,1696622138l574451313,544044403l876617776,573653024l1983659567,1696622138l574451313,1685025392l1075851552,857748020l1010708258,543570550l1030648165,1836413730l825507872,859062304l790769696,980827198l1902452838,1931623790l807431541,808534048l574046240,1983659567l1696622138,574451313l1685025392,1075851808l857748788,1010708258l543570550,1030648165l1836413730,540491808l540423232,1043276336l1715107388,1852925216l1970479677,540024941l1075853120,1043276343l1715107388,1852925216l1919951421,824206447l942948384,790770464l980827198,1902452838l1931623790,1075866997l1075853108,807418164l1010708258,1715107375l1970106991,1047748972l1882879548,543716449l1684107879,1953391977l1885431923,1030451045l539128866,1868773999l1667591790,1887007860l1914846565,578052965l2019914784,2020565620l1952671090,826286653l826289204,826289206l826289205,1043276343l1748661820,1818521185l1010725733,543701622l1769172848,1852795252l808526397,741355576l790771776,1982807102l1851877434,1936026724l1982807102,1634235194l2037671280,4089200l0,1873l0,1l1850,1933211196l1701863784,1701869940l1029990688,813195042l1596993584,574044532l1869570848,1769170034l574449018,808857906l825371696,573583414l1933209376,574452848l539113273,1030382689l808923682,1881154096l1030255713,826305826l909193772,2020683824l1076900160,1080832305l1899577393,842088568l1899180352,875643001l1815425344,943730752l1076904044,1081700657l826291761,910191671l1081635116,826292273l1081700665,843067442l893414449,1080832064l1899577397,842154105l2016621120,1077166189l1081700657,826291250l1081635120,843068722l1081700662,843069234l1936619576,876637541l2037461312,1077162560l2020683825,1077228096l2037462578,1077359168l1836595250,960507968l843086193,858931257l859863153,825442352l859863409,858996786l859863153,892551220l859863409,926105654l1702063736,1076904045l809528376,2037461312l1077293376,1080833841l2020682806,1077424448l2037463345,1076900416l1080832306,1815101493l960509248,843086193l858931250,741425260l808857906,1081635120l826292017,1081700657l859846707,1080916025l2020682803,1076900928l2037463345,1076966464l2020684082,1077032000l2037461812,1077163072l1080833332,1831944244l809514304,1077100652l826305840,2020685888l1077031232,2037462580l1077162304,1080833844l1832468528,841756992l808465969,826308721l825311280,1076904044l1701211704,1983659554l1920234298,543517551l1852403562,1819898995l1830960485,1919251561l1010708258,1868970614l1819635058,1010725729l543570550,1030648165l1818326562,573580064l1983659567,1696622138l574451313,1685025392l540033056,573710385l1983659567,1696622138l574451313,1685025392l540033056,573841457l1983659567,1696622138l574451313,544044403l1075851328,573579313l1983659567,1696622138l574451313,544044403l1075851328,573579312l1983659567,1696622138l574451313,544044403l1952737655,540024936l790769728,980827198l1902452838,1931623790l1998613877,1752458345l1075851296,1043276337l1715107388,1852925216l1970479677,893395053l1075851296,1043276337l1715107388,1852925216l1970479677,1701322861l1952999273,1075851296l1043276336,1715107388l1852925216,1970479677l1701322861,1952999273l1075851296,1043276337l1715107388,1852925216l1970479677,826286189l540098592,1043276336l1715107388,1852925216l1970479677,540024941l808857906,826286128l1010708258,543570550l1030648165,1836413730l540164128,807416128l1010708258,543570550l1030648165,1836413730l1075851296,843063353l1010708258,543570550l1030648165,1836413730l1075851296,1075851825l1043276338,1715107388l1852925216,1970479677l540024941,540225856l790770240,980827198l1902452838,1931623790l1075866997,809508913l790769696,980827198l1902452838,1931623790l807431541,540098592l790769984,980827198l1902452838,1931623790l1075866997,910172209l790769696,980827198l1902452838,1931623790l1075866997,540024881l1043276336,1715107388l1852925216,1970479677l540024941,540553536l790769984,980827198l1902452838,1931623790l1075866997,826286129l573579321,1983659567l1696622138,574451313l544044403,893394992l573653024,1983659567l1696622138,574451313l544044403,1075851584l573579321,1983659567l1696622138,574451313l544044403,876617776l573653024,1983659567l1696622138,574451313l544044403,843063344l843063348,1010708258l543570550,1030648165l1836413730,1075851296l1075851313,1043276338l1715107388,1852925216l1970479677,843063405l892485664,790769696l980827198,1902452838l1931623790,807431541l909262880,573718560l1983659567,1696622138l574451313,544044403l809508912,573653024l1983659567,1696622138l574451313,544044403l843063344,826286137l1010708258,543570550l1030648165,1836413730l1075851296,1075852082l1043276337,1715107388l1852925216,1970479677l826286189,808665120l790769696,980827198l1902452838,1931623790l807431541,825442336l573653024,1983659567l1696622138,574451313l544044403,1075851840l807416371,1010708258l543570550,1030648165l1836413730,540164128l540226368,1043276336l1715107388,1852925216l1970479677,540024941l540291904,790770240l980827198,1902452838l1931623790,1075866997l859840562,573579317l1983659567,1696622138l574451313,544044403l1075851584,807417649l1010708258,543570550l1030648165,1836413730l1075851296,1075851569l1043276337,1715107388l1852925216,1970479677l826286189,540229664l1043276336,1715107388l1852925216,1970479677l540024941,540030016l790769984,980827198l1902452838,1931623790l807431541,825507872l573718560,1983659567l1696622138,574451313l544044403,843063344l843063345,1010708258l543570550,1030648165l1836413730,540164128l540161088,1043276336l1715107388,1852925216l1970479677,540024941l540226624,790770240l980827198,1902452838l1931623790,1075866997l943726642,790769696l980827198,1902452838l1931623790,1075866997l876617778,573579318l792477231,1868970614l1819635058,1010725729l1634744950,1730177140l1768186226,1937010277l1701863784,574450543l1864376948,1852793658l1952671086,1701869940l1701978685,539128931l1954047348,1920495458l1031037797,741359650l1076637760,960506933l1010708258,1634220662l1701602414,1983659635l1881172026,1953067887l1030647657,1076637730l1043276336,980823868l1684955496,1047749996l980823868,1885431923l1887007845,15973l0,1921l0,1l1893,1933211196l1701863784,1701869940l1029990688,813195042l1596993584,574110068l1869570848,1769170034l574449018,808857906l825371696,573583414l1933209376,574452848l539113529,1030382689l808923682,1881154096l1030255713,825388322l1076899894,1081700657l826290225,960523313l2037461312,1077031232l2020684593,1077162304l1080833329,1815101496l809513280,826308721l925974582,910176364l826308977,959529016l843085937,825376816l1076904044,960523317l2020685120,1077031488l1836593970,876622144l826308721,875708465l843086193,909262901l843085937,942817335l1702063736,1076969581l1081635124,843067697l1081700660,843068722l1081635126,843069234l1080916024,1898987577l842154104,1899573824l808665209,1899049792l842219640,1899180864l875774073,1899311936l909328504,2016883520l1835365230,1899184176l942751865,1815622464l809515072,1077428332l1081700657,826292531l1081635126,876621876l825388081,1076899894l1081700663,876621873l809528370,1080833344l1899380784,959594617l1899573568,825442424l2016490048,1077428333l960523312,2020683840l1077031488,1080899890l1815101497,826292544l826308977,858865714l826308721,892420148l1076969581,826305588l2037461824,1077096768l2020684596,1077163072l2037462324,1077294144l2020685620,1077425216l1080899892,1815298096l893399104,577070702l980827198,1869771891l1780508011,1936615791l1701607796,1768759869l577922420,1983659567l1919903290,1634497901l1983659635,1696622138l574451313,543973750l790769699,980827198l1902452838,1881292142l543453042,824193088l790770208,980827198l1902452838,1881292142l543453042,824193088m790770720,980827198l1902452838,1931623790l1075866997,826286128l790769696,980827198c1902452838,1931623790,1075866997,809508912,790769696,980827198c1902452838,1931623790,1746955637,1751607653,540024948,790769728c980827198,1902452838,1931623790,1746955637,1751607653,540024948c790769984,980827198,1902452838,1931623790,1075866997,540024885c790769984,980827198,1902452838,1931623790,1998613877,1752458345c1075851296,1043276336,1715107388,1852925216,1970479677,1769414765c543716452,826286128,1010708258,543570550,1030648165,1836413730c840970272,808465969,573653024,1983659567,1696622138,574451313c544044403,1075851584,573579313,1983659567,1696622138,574451313c544044403,960503856,573718560,1983659567,1696622138,574451313c544044403,1075851840,573579313,1983659567,1696622138,574451313c544044403,826286128,843063346,1010708258,543570550,1030648165c1836413730,1075851296,1075852081,1043276338,1715107388,1852925216c1970479677,540024941,1075851584,1043276337,1715107388,1852925216c1970479677,826286189,540033056,1043276336,1715107388,1852925216c1970479677,826286189,807415840,1010708258,543570550,1030648165c1836413730,540098592,807417408,1010708258,543570550,1030648165c1836413730,540098592,540553536,1043276336,1715107388,1852925216c1970479677,540024941,540619072,790769984,980827198,1902452838c1931623790,1075866997,960503857,790769696,980827198,1902452838c1931623790,807431541,540360736,790769984,980827198,1902452838c1931623790,807431541,540295200,790769984,980827198,1902452838c1931623790,807431541,825311264,573718560,1983659567,1696622138c574451313,544044403,843063344,843063348,1010708258,543570550c1030648165,1836413730,1075851296,1075852594,1043276338,1715107388c1852925216,1970479677,843063405,909262880,790769696,980827198c1902452838,1931623790,807431541,540033056,790769984,980827198c1902452838,1931623790,807431541,842154016,573653024,1983659567c1696622138,574451313,544044403,843063344,826286137,1010708258c543570550,1030648165,1836413730,1075851296,1075851315,1043276337c1715107388,1852925216,1970479677,826286189,825442336,790769696c980827198,1902452838,1931623790,1075866997,859840562,573579314c1983659567,1696622138,574451313,544044403,1075851840,807416627c1010708258,543570550,1030648165,1836413730,540164128,540291904c1043276336,1715107388,1852925216,1970479677,540024941,540357440c790770240,980827198,1902452838,1931623790,807431541,540229664c790769984,980827198,1902452838,1931623790,1075866997,943726641c790769696,980827198,1902452838,1931623790,1075866997,859840561c573579321,1983659567,1696622138,574451313,544044403,1075851584c807417393,1010708258,543570550,1030648165,1836413730,540098592c807417664,1010708258,543570550,1030648165,1836413730,1075851296c843063347,1010708258,543570550,1030648165,1836413730,540164128c540225856,1043276336,1715107388,1852925216,1970479677,843063405c859062304,790769696,980827198,1902452838,1931623790,807431541c875839520,573653024,1983659567,1696622138,574451313,544044403c1075851584,807417140,1010708258,543570550,1030648165,1836413730c1075851296,1075852852,1043276337,1715107388,1852925216,1970479677c540024941,540488768,790769984,1982807102,1919903290,1634497901c1983659635,1952542778,1919361128,1701405793,1752396910,1868918881c1948401003,980361250,1852731235,1953784677,1030058105,1667592738c1948263028,1651800165,1702000751,574452835,1076637760,960506928c573915180,1983659567,1851877434,1936026724,980827198,1869619304c1769236851,574451311,808202304,1010708258,1748661807,1818521185c1010725733,1933211183,1701863784,1701869940,62,0c0,1297,0,1,1263,1933211196c1701863784,1701869940,1029990688,813195042,1596993584,825241972c1868767266,1935962735,1030060649,909193762,841756720,808465969c980361250,1031041139,825241890,1684086818,824327530,808464950c892614956,875899952,892088368,741355572,808465461,1634738210c574449780,825371757,1815097398,875642928,843086193,909262901c825376876,1081635116,843069234,826305589,1815691312,808857906c1815691312,1077424448,826305590,1815691321,1076900416,843082809c925974576,843086193,959594552,925974636,2020684352,1077490240c1080832051,825371698,2016423990,1010704997,1953708662,1701539698c1768909344,2037674862,574449004,1702127981,1043276402,1715107388c1970106991,1047748972,1715107388,1852925216,1635131965,857940076c1010708258,543570550,1030648165,1869770786,809508964,824193568c1010708258,543570550,1030648165,1818326562,573842208,1983659567c1696622138,574451313,544044403,808857906,540024880,790770240c980827198,1902452838,1981955438,589327457,1043276338,1715107388c1852925216,1970479677,876617837,540164128,1043276336,1715107388c1852925216,1635131965,807608428,1010708258,543570550,1030648165c1869770786,843063396,840970528,1010708258,543570550,1030648165c1836413730,540033056,926949424,1010708258,543570550,1030648165c1836413730,540426272,876617776,1010708258,543570550,1030648165c1836413730,1684633376,807430260,574111776,1983659567,1696622138c574451313,1685025392,808534048,840970528,1010708258,543570550c1030648165,1852402978,825311264,574177312,1983659567,1696622138c574451313,1685025392,842088480,808464672,540028976,808857906c1043276336,1715107388,1852925216,1635131965,824385644,1010708258c543570550,1030648165,1836413730,875642912,1075851296,1043276338c1715107388,1852925216,1634542141,826286200,573579317,1983659567c1696622138,574451313,544044403,1075851840,807417393,1010708258c543570550,1030648165,1836413730,1684633376,807430260,573587488c1983659567,1696622138,574451313,544044403,540553536,809508912c1010708258,543570550,1030648165,1836413730,959528992,540557344c1043276336,1715107388,1852925216,1970479677,826286189,540024880c573845824,1983659567,1696622138,574451313,544044403,540029504c826286128,1043276342,1715107388,1852925216,1970479677,843063405c808599584,790769696,980827198,1902452838,1881292142,543453042c843063345,573710387,1983659567,1696622138,574451313,544044403c540291392,573579312,1983659567,1696622138,574451313,544044403c826286128,826286132,1043276340,1715107388,1852925216,1970479677c826286189,843063348,573579313,1983659567,1696622138,574451313c544044403,843063344,826286128,1043276342,1715107388,1852925216c1970479677,540024941,540488000,573976896,1983659567,1696622138c574451313,544044403,540422464,807416384,1010708258,1715107375c1970106991,1047748972,1882879548,543716449,1684107879,1953391977c1885431923,1030451045,539128866,1868773999,1667591790,1887007860c1914846565,578052965,2019914784,2020565620,1952671090,741351997c825371696,741355574,808857906,1043276336,1748661820,1818521185c1010725733,543701622,1769172848,1852795252,843063869,909193772c790769712,980827198,1869619304,1769236851,574451311,741945664c808857906,1043276336,1748661820,1936683040,1869182057,1075985774c1076640049,1043276345,1748661820,1936683040,1869182057,1075985774c808203313,1010708258,543701622,1769172848,1852795252,825369149c741355574,790771264,1982807102,1851877434,1936026724,1982807102c1634235194,2037671280,4089200,0,0,0c0,4081,0,1,4059,1933211196c1701863784,1701869940,1029990688,813195042,1596993584,925905268c1868767266,1935962735,1030060649,909193762,841756720,808465969c980361250,1031041139,925905186,1684086818,841104746,741355575c808988721,875899952,539111472,1752457584,745349693,875839587c1076901184,893400884,1077493811,1080833585,875708472,909459555c1077032512,910178613,825311285,1815360064,1076900160,1080243761c926955574,825704500,741816128,808857906,1080831024,859845169c825388081,1076899894,1080244274,943730744,859324470,1077491776c859844913,826305586,858996785,842612835,1077426496,826291513c943730992,1815294784,859846720,826303282,826291248,826290225c826292016,808203057,1815622208,808466226,2016490304,1835365230c859846976,960523321,1815490880,843069504,893412148,842416182c1077491008,826291510,875708465,808534124,1815490880,1076900160c1080244531,1077293361,1077031473,1077489969,1077228081,959660089c1702063736,1080241261,893400116,926171184,1077097792,909197369c1077428332,1080243250,910177845,959791154,1077229120,843067697c826305588,909197360,943079523,1077163840,926953783,825371703c741355574,842088556,1815163712,808857906,942817328,808992867c1077295168,943731512,825311289,1815229248,1076965696,1080242995c960508473,892944440,825241920,859846720,943746099,1664234304c875573568,808530240,925905216,858861888,843067436,926051384c859844656,1080916017,842219576,1077428332,1080898610,843067697c826305588,842219569,1077493869,1080833585,959660089,808534125c1815688000,1076900160,1718498865,1010704997,1953708662,1701539698c1768909344,2037674862,574449004,1702127981,1043276402,1715107388c1970106991,1047748972,1715107388,1852925216,1635131965,841162860c1010708258,543570550,1030648165,1818326562,573645600,1983659567c1696622138,574451313,544044403,808857906,540024880,790769728c980827198,1902452838,1881292142,543453042,824193600,790770208c980827198,1902452838,1931623790,1075866997,540024880,790770496c980827198,1902452838,1830960494,807434337,573849632,1983659567c1696622138,574451313,543973750,790769699,980827198,1902452838c1881292142,543453042,826286129,790770208,980827198,1902452838c1931623790,824208757,808466480,1075851296,1043276343,1715107388c1852925216,1970479677,943726701,808923680,573579312,1983659567c1696622138,574451313,544044403,1952737655,540024936,790772032c980827198,1902452838,1931623790,1998613877,1752458345,1075851296c1043276344,1715107388,1852925216,1970479677,1769414765,543716452c926031920,790769712,980827198,1902452838,1881292142,543453042c910172212,1684633376,790784116,980827198,1902452838,1881292142c543453042,1075853632,1769414713,577270884,1983659567,1696622138c574451313,544044403,807418176,875642912,1010708258,543570550c1030648165,1869770786,826286180,826286131,573644853,1983659567c1696622138,574451313,1685025392,540622880,573710385,1983659567c1696622138,574451313,1685025392,858865696,925974560,790769952c980827198,1902452838,1931623790,1998613877,1752458345,1075851296c790771505,980827198,1902452838,1931623790,1075866997,540024880c790771264,980827198,1902452838,1881292142,543453042,1075853376c1769414712,577270884,1983659567,1696622138,574451313,544044403c807417920,825376800,1010708258,543570550,1030648165,1869770786c826286180,843063347,573644850,1983659567,1696622138,574451313c544044403,540226112,540029504,1043276336,1715107388,1852925216c1970479677,910172269,808599584,875708448,1010708258,543570550c1030648165,1836413730,892485664,540426272,1043276336,1715107388c1852925216,1970479677,843063405,843063350,573579312,1983659567c1696622138,574451313,544044403,1734960488,807433320,573587488c1983659567,1696622138,574451313,1685025392,540426272,824194097c1043276342,1715107388,1852925216,1970479677,843063405,843063353c573579320,1983659567,1696622138,574451313,1685025392,1075851552c840970291,1010708258,543570550,1030648165,1836413730,858931232c942817312,790769696,980827198,1902452838,1931623790,1075866997c1075852338,807417906,1010708258,543570550,1030648165,1869770786c943726692,840970528,1010708258,543570550,1030648165,1869770786c826286180,859840563,573644852,1983659567,1696622138,574451313c544044403,540357440,540553792,1043276336,1715107388,1852925216c1970479677,1769414765,543716452,859840560,1043276340,1715107388c1852925216,1970479677,843063405,843063351,573579320,1983659567c1696622138,574451313,544044403,540422464,540029504,1043276336c1715107388,1852925216,1970479677,809508973,540033056,574174016c1983659567,1696622138,574451313,544044403,1734960488,807433320c573980704,1983659567,1696622138,574451313,544044403,826286128c573579319,1983659567,1696622138,574451313,1685025392,1075851808c857748020,1010708258,543570550,1030648165,1836413730,1075851296c807416628,1010708258,543570550,1030648165,1836413730,1075851296c573579321,1983659567,1696622138,574451313,1685025392,1075851552c857748788,1010708258,543570550,1030648165,1836413730,875839520c909393952,790769696,980827198,1902452838,1931623790,807431541c942751776,790769696,980827198,1902452838,1881292142,543453042c876617778,573775928,1983659567,1696622138,574451313,544044403c876617776,573579321,1983659567,1696622138,574451313,544044403c826286128,573579318,1983659567,1696622138,574451313,1685025392c1075851552,857747765,1010708258,543570550,1030648165,1836413730c808796192,842350624,790769696,980827198,1902452838,1931623790c807431541,942682400,1075851312,1043276344,1715107388,1852925216c1919951421,840983663,875905056,790770464,980827198,1902452838c1931623790,1075866997,893395000,573579317,1983659567,1696622138c574451313,544044403,826286128,943726641,1010708258,543570550c1030648165,1869770786,540090468,540489024,1043276339,1715107388c1852925216,1970479677,893395053,893394998,573579320,1983659567c1696622138,574451313,544044403,843063344,843063351,1043276340c1715107388,1852925216,1919951421,840983663,808861728,790770464c980827198,1902452838,1931623790,1075866997,1075852338,807416118c1010708258,543570550,1030648165,1836413730,1075851296,1075852338c790770738,980827198,1902452838,1881292142,543453042,910172209c573775923,1983659567,1696622138,574451313,544044403,540161600c540292672,1043276336,1715107388,1852925216,1970479677,540024941c540619072,573583680,1983659567,1696622138,574451313,1685025392c1075851808,857749046,1010708258,543570550,1030648165,1836413730c808534048,926302240,790769696,980827198,1902452838,1931623790c807431541,909193760,1075851312,790769713,980827198,1902452838c1881292142,543453042,910172209,573775929,1983659567,1696622138c574451313,544044403,540554816,540030784,1043276336,1715107388c1852925216,1970479677,540024941,540553536,573976896,1983659567c1696622138,574451313,1685025392,1075851808,857748023,1010708258c543570550,1030648165,1836413730,909197344,859258912,790769696c980827198,1902452838,1931623790,807431541,1075851296,790771249c980827198,1902452838,1881292142,543453042,926949425,573775925c1983659567,1696622138,574451313,544044403,540292928,540424000c1043276336,1715107388,1852925216,1970479677,540024941,540488512c808857906,1043276336,1715107388,1852925216,1919951421,840983663c943144992,790770464,980827198,1902452838,1931623790,840985973c808465969,959922208,790769696,980827198,1902452838,1931623790c807431541,825311264,909193760,790769712,980827198,1902452838c1881292142,543453042,943726641,573775921,1983659567,1696622138c574451313,544044403,540031040,540162112,1043276336,1715107388c1852925216,1970479677,540024941,540422976,574108224,1983659567c1696622138,574451313,1685025392,1075851808,857748536,1010708258c543570550,1030648165,1836413730,942817312,892878880,790769696c980827198,1902452838,1931623790,807431541,842219552,942817312c1010708258,543570550,1030648165,1869770786,540090468,540489792c1043276339,1715107388,1852925216,1970479677,943726701,943726646c573579320,1983659567,1696622138,574451313,544044403,808525872c540028984,573649216,1983659567,1696622138,574451313,1685025392c1075851808,857747513,1010708258,543570550,1030648165,1836413730c825311264,825835552,790769696,980827198,1902452838,1931623790c807431541,540557344,573649216,1983659567,1696622138,574451313c1685025392,1075851552,857748281,1010708258,543570550,1030648165c1836413730,842612768,876167200,790769696,980827198,1902452838c1931623790,807431541,942882848,858996768,1010708258,543570550c1030648165,1869770786,540156004,540424512,1043276339,1715107388c1852925216,1970479677,859840621,960503859,573579319,1983659567c1696622138,574451313,544044403,859840560,859840563,1043276339c1715107388,1852925216,1919951421,824206447,960053280,790770464c980827198,1902452838,1931623790,1075866997,1075853369,540028977c1043276336,1715107388,1852925216,1970479677,540024941,540291904c790771776,980827198,1902452838,1881292142,543453042,826286130c857748016,1010708258,543570550,1030648165,1836413730,540557344c858796352,790769696,980827198,1902452838,1931623790,807431541c1075851296,1043276344,1715107388,1852925216,1919951421,824206447c808534048,573775925,1983659567,1696622138,574451313,544044403c875573568,808534048,573579318,1983659567,1696622138,574451313c544044403,859840560,859840566,1043276338,1715107388,1852925216c1919951421,840983663,808534048,573775928,1983659567,1696622138c574451313,544044403,540160832,959459648,790769696,980827198c1902452838,1931623790,807431541,942817312,842219552,1010708258c543570550,1030648165,1869770786,540090468,825307456,790770464c980827198,1902452838,1931623790,1075866997,540029233,842084672c790769696,980827198,1902452838,1931623790,807431541,942682400c1075851312,790769713,980827198,1902452838,1881292142,543453042c826286130,857748529,1010708258,543570550,1030648165,1836413730c808534048,825311264,573579317,1983659567,1696622138,574451313c544044403,960503856,808534048,1010708258,543570550,1030648165c1869770786,540090468,925970752,790770464,980827198,1902452838c1931623790,1075866997,540422449,942747968,790769696,980827198c1902452838,1931623790,807431541,808730656,959660064,1010708258c543570550,1030648165,1869770786,540156004,808595776,790770464c980827198,1902452838,1931623790,1075866997,1075853619,540095025c1043276336,1715107388,1852925216,1970479677,540024941,540619584c574174016,1983659567,1696622138,574451313,1685025392,1075851552c540226097,1043276339,1715107388,1852925216,1970479677,826286189c1075851826,540291633,1043276336,980823868,1836216166,1935764597c980827198,1752457584,1634887456,1852139876,1634235252,1802462576c578036285,1664773920,1701736047,2037675107,574449008,1952671090c1702109218,1868723320,1667592824,1075985780,809511992,825311276c858996780,1010708258,1634220662,1701602414,1983659635,1881172026c1953067887,1030647657,942682402,1076637744,1043276336,1748661820c1936683040,1869182057,1075985774,825371704,573583414,1983659567c1881172026,1953067887,1030647657,1076637730,790769972,1982807102c1851877434,1936026724,1982807102,1634235194,2037671280,4089200c0,353,0,1,317,1933211196c1701863784,1701869940,1029990688,813195042,1596993584,808530292c1868767266,1935962735,1030060649,909193762,841756720,808465969c980361250,1031041139,808530210,1634738210,574449780,808529005c1815097400,808988721,845950000,808465969,942682412,829173808c808466480,909193772,1702375472,1983659554,1920234298,543517551c1852403562,1819898995,1830960485,1919251561,1010708258,1868970614c1819635058,1010725729,543570550,1030648165,1869770786,1769414756c543716452,573841459,1983659567,1696622138,574451313,1685025392c1768253472,544499815,573841459,792477231,1868970614,1819635058c1010725729,1634744950,1730177140,1768186226,1937010277,1701863784c574450543,1864376948,1852793658,1952671086,1701869940,1701978685c539128931,1954047348,1920495458,1031037797,808727842,875899952c1076637744,826289200,1010708258,1933211183,1701863784,1701869940c62,0,0,0,0,353c0,1,317,1933211196,1701863784,1701869940c1029990688,813195042,1596993584,875639156,1868767266,1935962735c1030060649,909193762,841756720,808465969,980361250,1031041139c875639074,1634738210,574449780,845950061,808465969,825388076c741355574,842217265,808543026,741355576,842217265,808528946c741355576,842609458,841755698,842477872,1042441592,1933211196c1802465908,1869226085,1953721961,1030057081,1953066274,790786661c980827198,1836216166,1935764597,980827198,1902452838,1981955438c824208481,842150711,1010708258,543570550,1030648165,1818326562c825242144,790770231,1982807102,1919903290,1634497901,1983659635c1952542778,1919361128,1701405793,1752396910,1868918881,1948401003c980361250,1852731235,1953784677,1030058105,1667592738,1948263028c1651800165,1702000751,574452835,741354544,808857906,809511984c1010708258,1933211183,1701863784,1701869940,62,0c0,0,0,817,0,1c784,1933211196,1701863784,1701869940,1029990688,813195042c1596993584,842150260,1868767266,1935962735,1030060649,909193762c841756720,808465969,980361250,1031041139,842150178,1634738210c574449780,825371757,2037461046,859845184,876640369,2037462336c926955072,943749233,845953344,808465969,876163372,2037461044c1076900160,2020684081,1077031232,2037461809,1077162304,2020685105c1077293376,1702377265,1983659554,1920234298,543517551,1852403562c1819898995,1830960485,1919251561,1010708258,1868970614,1819635058c1010725729,543570550,1030648165,1869770786,1701322852,1952999273c824195360,1043276336,1715107388,1852925216,1919951421,1746953327c1751607653,540287092,1043276341,1715107388,1852925216,1970479677c875896941,807415856,790769696,980827198,1902452838,1931623790c840985973,540030513,808857906,790769696,980827198,1902452838c1931623790,891317621,540028980,807416384,1010708258,543570550c1030648165,1836413730,1075851296,825368627,790769718,980827198c1902452838,1931623790,891317621,540028980,807416896,1010708258c543570550,1030648165,1836413730,1075851296,825368629,790769718c980827198,1902452838,1931623790,891317621,540028980,807417408c1010708258,543570550,1030648165,1836413730,909193760,926949424c790769696,980827198,1902452838,1931623790,807431541,909193760c891301936,573583412,1983659567,1696622138,574451313,544044403c959520816,540030004,808857906,1010708258,543570550,1030648165c1836413730,1075851296,891301937,573583412,1983659567,1696622138c574451313,544044403,808857906,825311264,790769696,980827198c1902452838,1931623790,807431541,842088480,808727840,1043276336c1715107388,1852925216,1970479677,825368685,1075851318,807416625c1010708258,543570550,1030648165,1836413730,1075851296,891302961c573583412,1983659567,1696622138,574451313,544044403,826286128c825368629,790769718,1982807102,1919903290,1634497901,1983659635c1952542778,1919361128,1701405793,1752396910,1868918881,1948401003c980361250,1852731235,1953784677,1030058105,1667592738,1948263028c1651800165,1702000751,574452835,859057200,841756722,808465969c573653036,792477231,1752382070,1952804961,1046835321,0c0,0,0,353,0,1c331,1933211196,1701863784,1701869940,1029990688,813195042c1596993584,892481908,1868767266,1935962735,1030060649,909193762c841756720,808465969,980361250,1031041139,892481826,1634738210c574449780,845950061,808465969,808545324,741355576,808988721c825388080,741355574,808857906,841772080,808465969,942682476c824979504,808466480,1042441592,1933211196,1802465908,1869226085c1953721961,1030057081,1953066274,790786661,980827198,1836216166c1935764597,980827198,1902452838,1881292142,543453042,1952737655c540221544,1043276340,1715107388,1852925216,1919951421,1746953327c1751607653,540221556,1043276340,980823868,1836216166,1935764597c980827198,1752457584,1634887456,1852139876,1634235252,1802462576c578036285,1664773920,1701736047,2037675107,574449008,1952671090c1702109218,1868723320,1667592824,891436404,741355572,808465461c741359660,790769984,1982807102,1634235194,2037671280,4089200c0,2065,0,-1113129376,21848,-1129468960c21848,-1113172096,21848,-1113129408,21848,-1113910928c21848,-1113925008,21848,-1113124304,21848,-1113764416c21848,-1113873776,21848,-1113772688,21848,-1113865600c21848,-1113122896,21848,-1113116064,21848,-1113837808c21848,-1113133216,21848,-1113867760,21848,-1113846432c21848,-1113114880,21848,-1113113360,21848,-1113131568c21848,-1113132240,21848,-1133207440,21848,-1113842736c21848,-1113123952,21848,-1113112000,21848,-1113886832c21848,-1113866800,21848,-1113131536,21848,-1113727808c21848,-1113111424,21848,-1113111392,21848,-1113111360c21848,-1113703840,21848,-1112947408,21848,-1113111328c21848,-1113876304,21848,-1113898784,21848,-1124196928c21848,-1113874560,21848,-1120406608,21848,-1113110976c21848,-1113109920,21848,-1113808672,21848,-1120427264c21848,-1113872816,21848,-1113852672,21848,-1133205712c21848,-1113109456,21848,-1113809600,21848,-1120429984c21848,-1113879904,21848,-1113854752,21848,-1133058448c21848,-1113108992,21848,-1113107168,21848,-1113890096c21848,-1113792992,21848,-1113132432,21848,-1121311616c21848,-1113105200,21848,-1113099712,21848,-1113122320c21848,-1113097328,21848,-1113132400,21848,-1113095808c21848,-1113121072,21848,-1113899376,21848,-1113900992c21848,-1113912880,21848,-1148578832,21848,-1113093616c21848,-1113789056,21848,-1120826688,21848,-1113769696c21848,-1113092976,21848,-1113092400,21848,-1133289760c21848,-1113763424,21848,-1133208672,21848,-1147348608c21848,-1113092368,21848,-1113783888,21848,-1113996912c21848,-1113091552,21848,-1113900400,21848,-1113845744c21848,-1113847952,21848,-1113785552,21848,-1113805696c21848,-1128983776,21848,-1125189280,21848,-1113786512c21848,-1113090480,21848,-1133538512,21848,-1113912288c21848,-1113130080,21848,-1113088240,21848,-1113086448c21848,-1113084576,21848,-1113130048,21848,-1113175264c21848,-1113082656,21848,-1113175232,21848,-1113175072c21848,-1113175040,21848,-1113175008,21848,-1113174976c21848,-1113081360,21848,-1113131888,21848,-1124929248c21848,-1113077280,21848,-1121396176,21848,-1113862464c21848,-1121601888,21848,-1113076928,21848,-1113923872c21848,-1125176448,21848,-1121340224,21848,-1113856304c21848,-1126654080,21848,-1113850032,21848,-1113600096c21848,-1113076576,21848,-1113844480,21848,-1133737312c21848,-1113075760,21848,-1113887984,21848,-1113888928c21848,-1113890896,21848,-1113073344,21848,-1113812208l21848,-1113072992l21848,-1113852112l21848,-1113885264l21848,-1113860928l21848,-1113072960l21848,-1113877616l-1113807536,21848l-1113808128,21848l-1121307344,21848l-1133112128,21848l-1113072128,21848el-1113072096,21848l-1113908000,21848l-1113070896,21848l-1113916352,21848l-1125175232,21848l-1120432768,21848l21848,-1113068240l21848,-1113067664l21848,-1113067344l21848,-1113882032l21848,-1113066880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62l19988480,0l1884291072,2127818610l196608,0l532676608,1431879068l0,0l1114112,0l0,1778450432l694165603,1431879069l65536,0l0,0l0,0l0,1949974400l28793,0l0,0l873463808,1431878556l1580204032,1431878871l171442176,2127818680l327680,196608l131072,0l0,0l171450880,2127818680l0,1635254272l63975202,1431879070l1291845632,1431878812l0,1048576l0,16768l1033,1868708352l29812,0l16368,0l0,0l0,0l7356400,1431879070l0,0l1285570544,1431878812l16777216,980889404l1124098676,1298951269l715158113,1431879070l0,0l2162688,0l1968701440,2127813998l0,8060928l0,0l2162688,0l-327680000,2127817030l131072,0l817889280,1431879069l2162688,0l709885952,1431879069l482344960,2127817599l0,0l2162688,0l1595408384,2127818602l-692060160,1431879066l2139095040,2127818442l2162688,0l-62914560,2127818638l643825664,1431879067l-1533018112,1431879068l4259840,0l485490688,2127817599l-224395264,1431879078l1661468672,2127818600l-1371537408,1431879081l2020605952,1431879081l-1382285312,0l4194420,0l4194304,0l0,0l0,0l0,0l0,0l0,0l0,0l16711680,13762815l2162690,0l65536,131072l1910505472,2127818442l1906311168,2127818442l7405568,0l65536,2621440l6488064,7143535l7536686,7209077l7536686,6357108l3014770,7471204l7798881,7209065l3014759,7077955l7536751,6553701l7471174,6619237l6357064,6553710l6815827,7340129l101,196608l-778043392,2127818441l4259840,0l1642070016,1431879081l1667760128,1431879081l1675624448,1431879081l0,0l0,0l0,0l0,577175552l2162750,0l65536,589824l1869742080,1382313589l7627621,0l2162688,0l0,0l0,0l0,0l2162688,0l360054784,1432158208l0,0l1814036480,2127812579l15794176,0l0,0l1241513984,1431879069l0,0l0,0l0,0l0,0l1244659712,1431879069l0,0l1269825536,1431879069l1232076800,1431879069l0,0l1228931072,1431879069l1282408448,1431879069l0,0l1279262720,1431879069l1216348160,1431879069l1272971264,1431879069l1257242624,1431879069l1291845632,1431879069l1222639616,1431879069l1285554176,1431879069l0,0l0,0l1263534080,1431879069l1238368256,1431879069l1254096896,1431879069l-1192230912,2127812582l1276116992,1431879069l1294991360,1431879069l55640064,0l65536,53739520l1983643648,1634235194l2037671280,1763730800l1596079460,808464504l963927856,1868767266l1935962735,1030060649l909193762,841756720l808465969,980361250l1031041139,539113762l1030382689,808727842l1881154096,1030255713l824995106,808466480l1076969580,859860022l845952576,808465969l942682412,1080832048l1815560243,926953792l1042441592,1933211196l1802465908,1869226085l1953721961,1030057081l1953066274,790786661l980827198,1836216166l1935764597,980827198l1902452838,1981955438l824208481,808466480l1010708258,543570550l1030648165,1818326562l573580064,1983659567l1696622138,574451313l1685025392,840970528l842283316,790770208l980827198,1902452838l1931623790,1998613877l1752458345,1075851296l1043276337,1715107388l1852925216,1970479677l1735287149,807429484l540030496,1043276336l1715107388,1852925216l1769153085,843063406l573849632,1983659567l1696622138,574451313l544044403,808988721l540024880,790771008l980827198,1902452838l1931623790,824208757l808466480,540360736l1043276336,1715107388l1852925216,1919951421l1075864687,825040944l790770208,980827198l1902452838,1931623790l1075866997,943726641l790769696,980827198l1902452838,1763851630l960503910,840971296l1010708258,543570550l1030648165,543582498l857749824,790770208l980827198,1902452838l1763851630,960503910l540557344,1043276336l1715107388,1852925216l1970479677,826286189l842088480,790769696l980827198,1902452838l1881292142,543453042l826286129,943726643l1010708258,543570550l1030648165,1869770786l826286180,826286132l825040945,1010708258l543570550,1030648165l1836413730,808534048l892420128,790769696l980827198,1902452838l1881292142,543453042l808466226,909197344l790770464,980827198l1902452838,1931623790l1998613877,1752458345l1075851296,790771505l980827198,1902452838l1931623790,1746955637l1751607653,540024948l574042432,792477231l1868970614,1819635058l1010725729,1634744950l1730177140,1768186226l1937010277,1701863784l574450543,1864376948l1852793658,1952671086l1701869940,1701978685l539128931,1954047348l1920495458,1031037797l925974562,925974572l942751788,959529004l1010708258,1634220662l1701602414,1983659635l1881172026,1953067887l1030647657,741425186l1043276336,980823868l1684955496,1047749996l980823868,1885431923l1887007845,15973l66060288,0l4259840,0l-323485696,2127817030l131072,0l643825664,1431879067l711983104,1431879069l712507392,1431879069l712507392,1431879069l0,0l101777408,0l1989148672,1431878919l-1138753536,1431878537l8192000,65536l1867513856,1431878919l1206910976,1431878919l6815744,131073l1858076672,1431878919l-1067450368,1431878537l6815744,65537l1959788544,1431878919l1967128576,1431878919l1469186048,16l1861222400,1431878919l1396703232,1431878919l6815744,1l-788529152,2127818441l-73400320,1431878918l256901120,16l1920991232,1431878919l-1123024896,1431878537l6029312,8650752l-792723456,2127818441l978321408,1431878909l257490944,16l2040528896,1431878919l-1724907520,1431878555l7471104,131073l2034237440,1431878919l-1724907520,1431878555l7471104,65537l2037383168,1431878919l-1724907520,1431878555l7471104,1l1914699776,1431878919l-1138753536,1431878537l6619136,196608l-778043392,2127818441l-1724907520,1431878555l260964352,0l2005925888,1431878919l1967128576,1431878919l1469710336,16l-784334848,2127818441l978321408,1431878909l257228800,0l1873805312,1431878919l-1067450368,1431878537l6750208,1l1876951040,1431878919l-1123024896,1431878537l6750208,8519681l1881145344,1431878919l-1067450368,1431878537l6750208,65537l-780140544,2127818441l-1724907520,1431878555l262602752,0l-687865856,2127818433l-140509184,1431878762l261554176,0l1979711488,1431878919l-1138753536,1431878537l8060928,0l1110441984,1431878860l-1138753536,1431878537l257425408,16l-767557632,2127818441l-1067450368,1431878537l74186752,0l-769654784,2127818441l-1724907520,1431878555l74252288,0l1885339648,1431878919l-1123024896,1431878537l5963776,8650753l-803209216,2127818441l-73400320,1431878918l257622016,16l-799014912,2127818441l-1724907520,1431878555l257556480,16l-790626304,2127818441l-368050176,1431878532l257359872,16l-771751936,2127818441l-1138753536,1431878537l73990144,0l1995440128,2127818658l-1724907520,1431878555l74317824,0l844103680,1431878919l-1138753536,1431878537l6488064,0l2010120192,1431878919l-1138753536,1431878537l6750208,196608l1997537280,1431878919l-1067450368,1431878537l1469579264,0l-773849088,2127818441l-1138753536,1431878537l74121216,0l2013265920,1431878919l-1067450368,1431878537l5832704,65536l2016411648,1431878919l-1067450368,1431878537l5832704,1048576l2020605952,1431878919l-1067450368,1431878537l5832704,131072l2023751680,1431878919l-1067450368,1431878537l5832704,983040l1888485376,1431878919l-1123024896,1431878537l5963776,8716289l-786432000,2127818441l-1123024896,1431878537l75038720,0l-794820608,2127818441l-1123024896,1431878537l75104256,0l-775946240,2127818441l-1138753536,1431878537l74055680,0l2001731584,1431878919l1967128576,1431878919l1469644800,16l1891631104,1431878919l1378877440,1431878919l6619136,1l1906311168,1431878919l-1138753536,1431878537l6619136,65537l1910505472,1431878919l-1138753536,1431878537l6619136,131072l2027945984,1431878919l-1138753536,1431878537l1469841408,0l2031091712,1431878919l1206910976,1431878919l1469841408,65536l495976448,1431878865l-1067450368,1431878537l262471680,0l1935671296,1431878919l1944059904,1431878919l1468792832,0l1903165440,1431878919l1378877440,1431878919l6619136,0l1993342976,2127818658l-1724907520,1431878555l260898816,0l1917845504,1431878919l-1123024896,1431878537l6029312,8585216l1107296256,1431878860l122683392,1431878919l258605056,0l1992294400,1431878919l122683392,1431878919l1469513728,16l1104150528,1431878860l-1724907520,1431878555l260571136,16l1085276160,1431878860l-1724907520,1431878555l260505600,16l1924136960,1431878919l-1067450368,1431878537l6684672,1l1927282688,1431878919l-1123024896,1431878537l6684672,8519681l1931476992,1431878919l-1067450368,1431878537l6684672,65537l598736896,1431878865l-1138753536,1431878537l76283904,0l1983905792,1431878919l1608515584,1431878532l8192000,0l-782237696,2127818441l-1123024896,1431878537l258146304,0l0,0l0,0l0,0l0,0l6356992,0l65536,2424832l6488064,7143535l7536686,7209077l7536686,6357108l3014770,7471204l7798881,7209065l3014759,7274576l7929964,7274576l7929964,7274599l5439598,6357096l6619248,1668218880l6365757,0l65536,2228224l6488064,7143535l7536686,7209077l7536686,6357108l3014770,7471204l7798881,7209065l3014759,7274576l7929964,6881356l6619246,6815827l7340129,101l1819043139,573645373l6381856,0l65536,2359296l6488064,7143535l7536686,7209077l7536686,6357108l3014770,7471204l7798881,7209065l3014759,7340111l7209061,6619202l6881402,7471205l6815827,7340129l101,1970040675l6385261,0l65536,2490368l6488064,7143535l7536686,7209077l7536686,6357108l3014770,7471204l7798881,7209065l3014759,7077955l7536751,6553701l6619202,6881402l7471205,6815827l7340129,101l3240815,0l1131413504,1431879069l-870318080,1431879081l1572864,1886859068l-2111672262,2011l3145728,0l2162688,0l0,0l0,0l951058432,1431879069l2162688,0l65536,262144l1701969920,29795l0,0l2162688,0l65536,327680l1919287296,6647137l0,0l43057152,0l65536,41549824l1983643648,1634235194l2037671280,1763730800l1596079460,808464504l930373424,1663050291l1685221231,1702521203l825369149,741355574l808857906,1864376880l1953526586,859251261l1634738210,574449780c926169197,829172786,808859698,942683692,825322544,741356848l926496566,892744044xl824981303,925904946l926167404,824981302l926365746,909193836l841756720,808465969el808464748,824980017l1696622138,574451313l543973750,926234424l1010708258,543570550l1030648165,1818326562el808464672,790770225l980827198,1902452838l1981955438,824208481l808859698,1010708258l543570550,1030648165l1818326562,959656224l790771505,980827198l1902452838,1981955438l824208481,926364982l1010708258,543570550l1030648165,1818326562l959984416,1043276336l1715107388,1852925216l1635131965,808853612l790769720,980827198l1902452838,1981955438l924871777,574042932l1983659567,1696622138l574451313,543973750l892352313,1010708258l543570550,1030648165l1818326562,808595744l790771504,980827198l1902452838,1981955438l824208481,926364212l1010708258,543570550l1030648165,1818326562l959721760,790770993l1982807102,1919903290l1634497901,1983659635l1952542778,1919361128l1701405793,1752396910l1868918881,1948401003l980361250,1852731235l1953784677,1030058105l1667592738,1948263028l1651800165,1702000751l574452835,1076638272l893398073,842088492l1010708258,1933211183l1701863784,1701869940l62,1627389952l0,16777216l637534208,1660944384l1828744960,1929391616l1845523712,1929391616l1627419648,771781120l1912628224,1996513536l1845520640,771778304l1879068416,1845519616l1912620544,1694524672l1627408384,1677749760l1744851712,1879073024l25856,1895825408l0,16777216l687865856,1660944384l1828744960,1929391616l1845523712,1929391616l1627419648,771781120l1912628224,1996513536l1845520640,771778304l1862291456,2030070784l1862291456,2030070784l1862297344,1342205440l1946181888,1392535552l1627416576,1694527488l0,0l0,1627389952l0,16777216l637534208,1660944384l1828744960,1929391616l1845523712,1929391616l1627419648,771781120l1912628224,1996513536l1845520640,771778304l1862291456,2030070784l1761627136,1694526976l1627410432,1744860160l1744851712,1879073024l25856,1895825408l0,16777216l654311424,1660944384l1828744960,1929391616l1845523712,1929391616l1627419648,771781120l1912628224,1996513536l1845520640,771778304l1912620800,1879073024l1761634304,1325425408l1778409984,1660970240l1392538624,1627416576l1694527488,0l0,0l0,1627389952l0,16777216l520093696,1660944384l1828744960,1929391616l1845523712,1929391616l1627419648,771781120l1912628224,1996513536l1845520640,771778304l1912620800,1962962688l1392537600,1627416576l1694527488,0l0,0l0,1358954496l0,16777216l503316480,1660944384l1828744960,1929391616l1845523712,1929391616l1627419648,771781120l1912628224,1996513536l1845520640,771778304l1627410432,1694525184l1744851712,1879073024l25856,1627389952l0,16777216l553648128,1660944384l1828744960,1929391616l1845523712,1929391616l1627419648,771781120l1912628224,1996513536l1845520640,771778304l1627407104,1946185728l1862297856,1392537088l1627416576,1694527488l0,0l0,1627389952l0,16777216l520093696,1660944384l1828744960,1929391616l1845523712,1929391616l1627419648,771781120l1912628224,1996513536l1845520640,771778304l1912620544,1828741376l1392534784,1627416576l1694527488,0l0,0l0,1627389952l0,16777216l536870912,1660944384l1828744960,1929391616l1845523712,1929391616l1627419648,771781120l1912628224,1996513536l1845520640,771778304l1811959808,1728083200l1845520640,1744851712l1879073024,25856l0,0l0,1627389952l0,16777216l536870912,1660944384l1828744960,1929391616l1845523712,1929391616l1627419648,771781120l1912628224,1996513536l1845520640,771778304l1879064832,1811968000l1946182912,1744851712l1879073024,25856l0,0l0,1627389952l0,16777216l536870912,1660944384l1828744960,1929391616l1845523712,1929391616l1627419648,771781120l1912628224,1996513536l1845520640,771778304l1962951424,1946186496l1828744960,1744851712l1879073024,25856l0,0l0,1627389952l0,16777216l520093696,1660944384l1828744960,1929391616l1845523712,1929391616l1627419648,771781120l1912628224,1996513536l1845520640,771778304l1694518528,1761633280l1392533760,1627416576l1694527488,0l0,0l0,1895825408l0,16777216l654311424,1660944384l1828744960,1929391616l1845523712,1929391616l1627419648,771781120l1912628224,1996513536l1845520640,771778304l1744851712,1879073024l855663872,1392526336l1694524160,1694526976l1644187392,1694525952l1946182400,0l0,0l0,1627389952l0,16777216l637534208,1660944384l1828744960,1929391616l1845523712,1929391616l1627419648,771781120l1912628224,1996513536l1845520640,771778304l1744851712,1879073024l855663872,1124090880l1644197120,1325425920l1778409984,1660970240l29696,1895825408l0,16777216l671088640,1660944384l1828744960,1929391616l1845523712,1929391616l1627419648,771781120l1912628224,1996513536l1845520640,771778304l1744851712,1879073024l855663872,1392526336l1744859136,1912628480l1325425920,1778409984l1660970240,29696l0,0l0,1895825408l0,16777216l654311424,1660944384l1828744960,1929391616l1845523712,1929391616l1627419648,771781120l1912628224,1996513536l1845520640,771778304l1744851712,1879073024l855663872,1275085824l1946181888,1694525440l1644187392,1694525952l1946182400,0l0,0l0,1895825408l0,16777216l687865856,1660944384l1828744960,1929391616l1845523712,1929391616l1627419648,771781120l1912628224,1996513536l1845520640,771778304l1744851712,1879073024l855663872,1157645312l1946187776,1962963456l1694524416,1644187392l1694525952,1946182400l0,0l0,1895825408l0,16777216l687865856,1660944384l1828744960,1929391616l1845523712,1929391616l1627419648,771781120l1912628224,1996513536l1845520640,771778304l1744851712,1879073024l855663872,1342194688l1811967744,1728084224l1845522176,1644187392l1694525952,1946182400l0,0l0,1895825408l0,33554432l0,251658240l0,805306368l1488821766,-805306283l1488821570,85l0,0l0,16777216l79535501,67108864l-754974720,-805306242l1488821570,16777301l0,0l100663296,-805306368l1488821765,268435541l1488821803,822083669l0,1073741824l1488821482,-1073741739l1488824779,486539349l0,-16777216l-7336738,16777215l0,822083584l0,-268435456l1488821572,-1342177195l1488821430,33554517l0,-1308622848l4786062,0l0,822083584l0,536870912l1488821576,268435541l1488821559,134217813l0,1761607680l-8008019,16777215l0,822083584l0,805306368l1488821575,1879048277l1488821559,150995029l0,-1308622848l-1823437,16777215l0,822083584l0,-1342177280l1488821573,-805306283l1488821559,167772245l0,-83886080l-7127541,16777215l0,822083584l0,268435456l1488821574,805306453l1488821560,184549461l0,285212672l5350110,0l0,822083584l0,805306368l1488821572,-1342177195l1488821563,201326677l0,285212672l8246665,0l0,822083584l0,1073741824l1488821574,1879048277l1488821547,218103893l0,-419430400l-1513460,16777215l0,822083584l0,1342177280l1488821573,268435541l1488821564,436207701l0,1442840576l-2436556,16777215l0,822083584l0,1073741824l1488821571,-2147483563l1488821564,452984917l0,520093696l7347272,0l0,822083584l0,-805306368l1488821571,-536870827l1488821564,369098837l0,-134217728l-6057954,16777215l0,822083584l0,1610612736l1488821572,1342177365l1488821565,16777301l0,0l-3670239,16777215l0,822083584l0,-1879048192l1488821560,-805306283l1488821469,268435541l0,-620756992l-6847349,16777215l0,822083584l0,1879048192l1488821574,-1073741739l1488824776,385876053l0,1006632960l7036228,0l0,822083584l0,-1879048192l1488821572,-1342177195l1488821565,469762133l0,1325400064l-7874868,16777215l0,822083584l0,-1610612736l1488821571,85l1488821566,419430485l0,-352321536l8124688,0l0,822083584l0,-1610612736l1488821574,1610612821l1488821566,520093781l0,1442840576l5140066,0l0,822083584l0,1342177280l1488821485,-1073741739l1488821566,1694498901l0,-150994944l8302272,0l0,822083584l0,-805306368l1488821574,536870997l1488821567,1677721685l0,1778384896l635773,0l0,822083584l0,1610612736l1488821575,-2147483563l1488821567,553648213l0,-2030043136l2151737,0l0,822083584l0,536870912l1488821573,-536870827l1488821567,570425429l0,989855744l2064143,0l0,822083584l0,-536870912l1488821573,1073741909l1488821568,-905969579l0,-1090519040l-5523130,16777215l0,822083584l0,268435456l1488821482,-1342177195l1488821568,-872415147l0,922746880l950358,0l0,822083584l0,-1073741824l1488821575,268435541l1488821569,-855637931l0,553648128l2185477,0l0,822083584l0,0l0,-2147483648l1488821569,-822083499l0,117440512l-7838902,16777215l0,822083584l0,-1073741824l1488821572,-268435371l1488821569,-838860715l0,939524096l-5206985,16777215l0,822083584l0,-2147483648l1488821573,1610612821l1488821570,-788529067l0,989855744l-4850958,16777215l0,822083584l0,-2147483648l1488821576,-1879048107l-740829428,419430526l0,0l0,-352321536l8124688,822083584l0,-536870912l1488821576,-1207959467l-740829428,-1342177154l-740833502,126l0,285212672l5350110,822083584l0,0l1488821578,-268435371l-740829707,126l-740833414,126l0,570425344l514946,822083584l0,536870912l1488821579,-939524011l-740829707,-268435330l-740833374,126l0,-2030043136l2151737,822083584l0,1879048192l1488821577,-536870827l-740829428,536871038l-740833424,126l0,452984832l-4389952,838860799l0,-1342177280l1488821576,402653269l-740829706,1879048318l-740833430,126l0,-134217728l-6057954,838860799l0,1610612736l1488821578,1342177365l-740829519,-805306242l-740833386,126l0,-1308622848l4786062,822083584l0,-1879048192l1488821578,134217813l-740829427,1879048318l-740833430,126l0,989855744l2064143,822083584l0,1342177280l1488821576,671088725l-740829427,-1073741698l-740833502,126l0,-83886080l-7127541,838860799l0,1610612736l1488821581,1342177365l-740829427,-1342177154l-740833502,126l0,1761607680l-8008019,838860799l0,-2147483648l1488821579,2013266005l-740829427,-1073741698l-740833502,126l0,-1308622848l-1823437,838860799l0,-1610612736l1488821577,-1610612651l-740829427,-1879048066l-740833381,126l0,-1946157056l-5502806,838860799l0,0l0,402653184l-740829528,-805306242l-740833179,126l0,1006632960l7036228,822083584l0,-805306368l1488821577,939524181l-740829528,-1073741698l-740833200,126l0,-285212672l854512,822083584l0,-1073741824l1488821578,-402653099l-740829451,419430526l0,0l0,-620756992l-6847349,838860799l0,805306368l1488821578,1073741909l-740829706,-805306242l-740833502,126l0,0l-3670239,838860799l0,-268435456l1488821578,671088725l-740829518,1879048318l-740833430,126l0,-1795162112l-5298876,838860799l0,1073741824l1488821577,671088725l-740829519,1879048318l-740833430,126l0,1476395008l2923547,822083584l0,1342177280l1488821579,-939524011l-740829427,-805306242l-740833179,126l0,-2113929216l3885176,822083584l0,-1342177280l1488821579,-268435371l-740829427,-805306242l-740833179,126l0,-520093696l7209689,822083584l0,-805306368l1488821580,402653269l-740829426,-1073741698l-740833200,126l0,201326592l1713917,822083584l0,268435456l1488821580,1073741909l-740829426,419430526l0,0l0,-2147483648l-6673887,838860799l0,1073741824l1488821580,1744830549l-740829426,419430526l0,0l0,1476395008l5301753,822083584l0,1879048192l1488821580,-1879048107l-740829426,419430526l0,0l0,-469762048l-7542163,838860799l0,-536870912l1488821579,-1207959467l-740829426,419430526l0,0l0,100663296l5963318,822083584l0,-1610612736l1488821580,-536870827l-740829426,419430526l0,0l0,1291845632l-1204541,838860799l0,0l1488821581,134217813l-740829425,419430526l0,0l0,-117440512l1194311,822083584l0,268435456l1488821577,805306453l-740829425,419430526l0,0l0,268435456l-6085010,838860799l0,805306368l1488821581,1610612821l-740829425,419430526l0,0l0,-486539264l-3731385,33554431l3,16777216l-402653184,1006632962l1752382070,1952804961l543518841,574448745l808482911,1952395312l1663050295,1685221231l1702521203,825369149l741355574,808857906l1864376880,1953526586l574038589,1784963360l875897405,539111472l1752457584,745349693l808857906,826305584l825388076,741355574l741621868,808857906l577075248,980827198l1869771891,1780508011l1936615791,1701607796l1768759869,577922420l1983659567,1919903290l1634497901,1983659635l1696622138,574451313l543973750,808857906l1043276336,1715107388l1852925216,1635131965l807608428,1010708258l543570550,1030648165l1869770786,540090468l840970560,1010708258l543570550,1030648165l1836413730,1684633376l807430260,573718560l1983659567,1696622138l574451313,544044403l1952737655,540024936l790769984,980827198l1902452838,1881292142l543453042,824194112l790770208,980827198l1902452838,1931623790l1998613877,1752458345l1075851296,1043276341l1715107388,1852925216l1919951421,824206447l808466480,540098592l790769728,980827198l1902452838,1881292142l543453042,826286133l573587488,1983659567l1696622138,574451313l544044403,943726641l790769696,980827198l1902452838,1881292142l543453042,960503857l573714720,1983659567l1696622138,574451313l1685025392,808464672l540028976,540029248l1043276337,1715107388l1852925216,1970479677l1769414765,543716452l826286128,1043276337l1715107388,1852925216l1970479677,1701322861l1952999273,1075851296l790769969,980827198l1902452838,1881292142l543453042,1734960488l824210536,808466480l573653024,1983659567l1696622138,574451313l543973750,573845824l1983659567,1696622138l574451313,544044403l1734960488,807433320l892420128,1010708258l1715107375,1970106991l1047748972,1882879548l543716449,1684107879l1953391977,1885431923l1030451045,539128866l1868773999,1667591790l1887007860,1914846565l578052965,2019914784l2020565620,1952671090l826286653,826289201l826289201,826289202l1043276339,1748661820l1818521185,1010725733l543701622,1769172848l1852795252,826286653l790769708,1982807102l1851877434,1936026724l1982807102,1634235194l2037671280,4089200l-739541220,822083710l0,16777216l218103808,1879048192l1818325601,1869374828l1835102823,1929408000l1761607680,1694529024l0,1627389952l0,-1073741824l-739281699,16777342l0,0l0,0l0,671088640l-739281698,1610612862l-739281698,-536870786l1488821728,-1073741739l1488821734,-1073741739l1488821734,-805306283l1488821734,85l0,553648128l0,1610612736l1488821763,85l0,0l0,822083584l0,1073741824l1488821876,85l0,0l0,0l0,0l0,1627389952l3,16777216l1040187392,1006632963l1752382070,1952804961l543518841,574448745l808482911,1952395312l539113271,1919905635l2053731172,841104741l808465969,909193772l539111472,1886599791l924990836,1629495863l574450276,858797105l875899957,892088368l741355572,808465461l1634738210,574449780l808529005,1815097400l960509248,1077231724l1080832049,826290993l826305584,845950003l808465969,825388076l741355574,808857906l826305584,825371699l1815097398,1077096768l1080832305,825311285l1077231724,1702375985l1983659554,1920234298l543517551,1852403562l1819898995,1830960485l1919251561,1010708258l1868970614,1819635058l1010725729,543570550l1030648165,1818326562l942682400,790769712l980827198,1902452838l1981955438,589327457l1043276338,1715107388l1852925216,1919951421l1075864687,540155953l1043276337,1715107388l1852925216,1635131965l857940076,1010708258l543570550,1030648165l1818326562,909193760l790769712,980827198l1902452838,1981955438l589327457,1043276337l1715107388,1852925216l1970479677,825368685l540028982,893394992l1010708258,543570550l1030648165,1818326562l573580064,1983659567l1696622138,574451313l1685025392,1075851552l573710387,1983659567l1696622138,574451313l544044403,808988721l540024880,790769984l980827198,1902452838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539099198l807550329,-1069666526l-739541220,553648254l0,16777216l117440512,1694498816l1885957228,-268409485l1488821588,553648213l0,16777216l117440512,1677721600l1869439337,25710l0,553648128l0,16777216l134217728,1946157056l1851877746,6646887l0,553648128l0,16777216l167772160,1912602624l1769100404,1818717793l101,553648128l0,16777216l150994944,1946157056l1701863794,1684631418l0,553648128l0,16777216l117440512,1744830464l1734441061,28271l0,553648128l0,16777216l117440512,1862270976l1734440035,28271l0,553648128l0,16777216l67108864,1879048192l7566700,126l0,553648128l0,16777216l83886080,1929379840l896688500,0l0,553648128l0,16777216l167772160,1912602624l1952999273,1869771329l119,553648128l0,16777216l150994944,1744830464l1348824431,1702125932l0,553648128l0,16777216l67108864,1660944384l6644341,126l0,553648128l0,16777216l50331648,1627389952l-754949262,126l0,553648128l0,16777216l67108864,1811939328l6647401,126l0,553648128l0,16777216l100663296,1879048192l1970364780,101l0,553648128l0,16777216l50331648,1660944384l-754946463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0l0,553648128l0,16777216l184549376,1946157056l1131706469,1866755681l28279,553648128l0,16777216l167772160,1946157056l1098152037,1432904562l112,822083584l0,16777216l301989888,1929379840l1767993972,1131702375l1701736047,1919906915l49,0l0,822083584l0,16777216l234881024,1644167168l1131703909,1701736047l1919906915,50l0,0l0,822083584l0,16777216l234881024,1644167168l1131703909,1701736047l1919906915,51l0,0l0,822083584l0,16777216l234881024,1644167168l1131703909,1701736047l1919906915,52l0,0l0,822083584l0,16777216l234881024,1644167168l1131703909,1701736047l1919906915,53l0,0l0,822083584l0,16777216l268435456,1660944384l1702261365,1852785508l1952671086,3306095l0,0l0,822083584l0,16777216l268435456,1660944384l1702261365,1852785508l1952671086,3371631l0,0l0,822083584l0,16777216l268435456,1660944384l1702261365,1852785508l1952671086,3437167l0,0l0,822083584l0,16777216l268435456,1660944384l1702261365,1852785508l1952671086,3502703l0,0l0,553648128l0,16777216l134217728,1660944384l1869376609,3241077l0,553648128l0,16777216l134217728,1660944384l1869376609,3306613l0,553648128l0,16777216l134217728,1660944384l1869376609,3372149l0,822083584l0,16777216l234881024,1627389952l1852138339,1818313588l1953853292,49l0,0l0,822083584l0,16777216l234881024,1627389952l1852138339,1818313588l1953853292,50l0,0l0,822083584l0,16777216l234881024,1627389952l1852138339,1818313588l1953853292,51l0,0l0,822083584l0,16777216l234881024,1644167168l1701081711,1818313586l1953853292,49l0,0l0,822083584l0,16777216l234881024,1644167168l1701081711,1818313586l1953853292,50l0,0l0,822083584l0,16777216l234881024,1644167168l1701081711,1818313586l1953853292,51l0,0l0,822083584l0,16777216l234881024,1644167168l1701081711,1818313586l1953853292,51l0,0l0,822083584l0,16777216l335544320,1627389952l1852138339,1919894132l1131570532,1869376609l3241077,0l0,822083584l0,16777216l335544320,1627389952l1852138339,1919894132l1131570532,1869376609l3306613,0l0,822083584l0,16777216l335544320,1627389952l1852138339,1919894132l1131570532,1869376609l3372149,0l0,553648128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0l0,822083584l0,16777216l352321536,1996488704l1701274725,1853189970l1667584612,1818313588l1953853292,0l0,822083584l0,16777216l318767104,1996488704l1701274725,1768713285l1130722160,1869376609l29813,0l0,553648128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0l0,553648128l0,16777216l184549376,1962934272l2003780720,1920090478l30575,822083584l0,16777216l234881024,1761607680l1734701682,1918987381l1818322259,49l0,0l0,822083584l0,16777216l234881024,1761607680l1734701682,1918987381l1818322259,50l0,0l0,822083584l0,16777216l218103808,1811939328l1952999273,1735289198l1953263426,0l0,0l0,553648128l0,16777216l83886080,1744830464l1953653093,0l0,553648128l0,16777216l150994944,1895825408l1097097589,2003792498l0,822083584l0,16777216l268435456,1811939328l1098147429,2003792498l1819042115,7632239l0,0l0,822083584l0,16777216l285212672,1912602624l1952999273,1869771329l1818313591,1953853292l0,0l0,822083584l0,16777216l234881024,1962934272l1920090480,1631811439l1970236524,116l0,0l0,822083584l0,16777216l268435456,1677721600l1097758575,2003792498l1819042115,7632239l0,0l0,822083584l0,16777216l352321536,1811939328l1383360101,1952999273l1869771329,1818313591l1953853292,0l0,822083584l0,16777216l301989888,1962934272l2003780720,1920090478l1631811439,1970236524l116,0l0,822083584l0,16777216l268435456,1895825408l1097097589,2003792498l1819042115,7632239l0,0l0,55364812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0l0,822083584l0,16777216l285212672,1845493760l1751348335,1767007333l1098147943,2003792498l0,0l0,553648128l0,16777216l134217728,1644167168l1801678700,6517313l0,553648128l0,16777216l167772160,1929379840l1701603693,1667319417l101,822083584l0,16777216l234881024,1979711488l1769239141,1399611747l1819243107,108l0,0l0,822083584l0,16777216l268435456,1744830464l2053730927,1635020399l1919112044,7105647l0,0l0,822083584l0,16777216l218103808,1660944384l1969451625,1098015084l2003792498,0l0,0l0,553648128l0,16777216l50331648,1879048192l-754948759,126l0,553648128l0,16777216l167772160,1962934272l1852994932,1869771329l119,822083584l0,16777216l268435456,1660944384l1702261365,1734955620l1916892264,7827314l0,0l0,822083584l0,16777216l251658240,1660944384l1702261365,1717914724l1920090484,30575l0,0l0,822083584l0,16777216l218103808,1660944384l1702261365,1097880932l2003792498,0l0,0l0,822083584l0,16777216l251658240,1660944384l1702261365,2003780708l1920090478,30575l0,0l0,553648128l0,16777216l201326592,1660944384l1685417836,1819042115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</w:rPr>
            <w:t>Azione Correttiva / Azione Preventiva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8.2_3</w:t>
          </w:r>
        </w:p>
      </w:tc>
      <w:tc>
        <w:tcPr>
          <w:tcW w:w="3203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pacing w:val="0"/>
      <w:szCs w:val="20"/>
    </w:rPr>
  </w:style>
  <w:style w:type="character" w:styleId="RientrocorpodeltestoCarattere">
    <w:name w:val="Rientro corpo del testo Carattere"/>
    <w:qFormat/>
    <w:rPr>
      <w:rFonts w:ascii="Tahoma" w:hAnsi="Tahoma" w:eastAsia="Times New Roman" w:cs="Tahom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eHH">
    <w:name w:val="NormaleH[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eHH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right="-454"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44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6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