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4110"/>
      </w:tblGrid>
      <w:tr>
        <w:trPr>
          <w:trHeight w:val="340" w:hRule="atLeast"/>
        </w:trPr>
        <w:tc>
          <w:tcPr>
            <w:tcW w:w="974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lievo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Data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Docente: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Allievo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1540"/>
        <w:gridCol w:w="3501"/>
        <w:gridCol w:w="2691"/>
      </w:tblGrid>
      <w:tr>
        <w:trPr>
          <w:trHeight w:val="30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UTORE/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ASA EDITRICE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OL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o. INVENTARIO </w:t>
            </w:r>
          </w:p>
        </w:tc>
      </w:tr>
      <w:tr>
        <w:trPr>
          <w:trHeight w:val="62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4110"/>
      </w:tblGrid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rma 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4110"/>
      </w:tblGrid>
      <w:tr>
        <w:trPr>
          <w:trHeight w:val="340" w:hRule="atLeast"/>
        </w:trPr>
        <w:tc>
          <w:tcPr>
            <w:tcW w:w="9747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tituzione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Data: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Docente: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Allievo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4110"/>
      </w:tblGrid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rma 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4110"/>
      </w:tblGrid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Firma  Resp. 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3"/>
      <w:gridCol w:w="3064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1666560,2125975018l2162688,0l0,0l1174470656,-1204748288l30,0l21037056,0l283770880,1433374145l568197120,-1977963953l10589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1228275712,349869l568197120,-1977963953l10589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304742400,1433374145l568197120,-1977963953l105895,0c65536,0,65536,0,65536,0c65536,0,65536,0,65536,0c65536,0,65536,0,65536,0c65536,0,65536,0,65536,0c65536,0,65536,0,65536,0c65536,0,65536,0,65536,0c65536,0,65536,0,65536,0c65536,0,65536,0,65536,0c-1709768704,0,-156762112,0,65536,0c65536,0,65536,0,65536,0c65536,0,65536,0,65536,0c928251904,0,65536,0,0,0c2162688,0,1062207488,1433066193,0,0c0,1702126948,10581091,0,-1658847232,1433066345c491782144,2125974015,0,0,0,0c948436992,2125975029,952107008,2125975029,958398464,2125975029c1860173824,1433066350,57409536,65536,1043333120,1433066350c1045692416,1433066350,1047527424,1433066350,-892338176,1433066348c-890241024,1433066348,-890241024,1433066348,0,0c0,0,0,0,10485760,0c24117248,0,-360054784,1433374145,568197120,-1977963953c40359,13080,50680,51826,85092,92525c116625,135263,140446,170128,140446,1885931l130978,1899972l127525,1908136l125615,1917110l125615,1926531l125615,1935954l127525,1944931l130978,1953095l140446,1967136l140446,2013321l120033,2017070l112495,2020894l106007,2026931l101650,2034874l90055,2056058l98030,2082741l119430,2094450l124789,2097390l130482,2099117l136188,2099722l140446,2098939l140446,2182222l122627,2173128l81589,2150028l37423,2116323l5769,2069511l0,2058515l0,1888796l8949,1890348l15023,1889189l20224,1885840l23113,1880569l28891,1870029l23202,1855830l10438,1848845l0,1847024l0,0l3250585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1685099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16842752,0l65536,14876672l1983643648,1634235194l2037671280,1763730800l1596079460,808464504l829710128,539113784l1919905635,2053731172l841104741,808465969l909193772,539111472l1886599791,824327540l539113784,1752457584l745349693,909193836l1814835248,808857906l825371696,1815097398l909193772,1702375472l1983659554,1920234298l543517551,1852403562l1819898995,1830960485l1919251561,1010708258l1634744950,1730177140l1768186226,1937010277l1701863784,574450543l1864376948,1852793658l1952671086,1701869940l1701978685,539128931l1954047348,1920495458l1031037797,808202274l909193772,841756720l808465969,1010708258l1933211183,1701863784l1701869940,62l0,0l2162688,0l65536,262144l1431175168,2113948748l2097152,0l31522816,0l-1228210176,349869l568197120,-1977963953l1684643239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8866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135362671,0l-894435328,1433066185l-893124608,1433066185l-893124608,1433066185l1310720,-1015021568l0,0l0,0l0,0l0,20971520l0,0l0,0l0,0l0,21037056l0,0l0,0l0,0l-1680670720,21102592l0,0l0,0l0,0l805634048,21168128l-672137216,1433066347l-668073984,1433066347l-668073984,1433066347l3670016,-1051328512l-1874853888,1433066187l-1873543168,1433066187l-1873543168,1433066187l917504,-2126118912l463470592,1433066350l464912384,1433066350l464912384,1433066350l1048576,-1051262976l850395136,1433066348l854458368,1433066348l854458368,1433066348l3670016,-1051656192l0,0l0,0l0,0l65536,22544384l0,0l0,0l0,0l0,21430272l0,0l0,0l0,0l0,21561344l725614592,1433066348l729677824,1433066348l729677824,1433066348l3670016,-1052442624l0,0l0,0l0,0l131072,8716288l0,0l0,0l0,0l65536,8847360l0,0l0,0l0,0l0,25165824l0,0l0,0l0,0l-1083899904,25231583l0,0l0,0l0,0l1048576,29294608l0,0l0,0l0,0l1083834368,25362464l0,0l0,0l0,0l131072,30867456l0,0l0,0l0,0l0,33488905l0,0l0,0l0,0l1697906688,29360292l0,0l0,0l0,0l-1697972224,29491291l0,0l0,0l0,0l131072,30801920l0,0l0,0l0,0l0,29425665l0,0l0,0l0,0l0,37683202l1701380096,1752396910l1868918881,1948401003l980361250,1852731235l1953784677,1030058105l1667592738,1948263028l1651800165,1702000751l574452835,741354544l808857906,825371696l573583414,792477231l1752382070,1952804961l1046835321,539635466l540028978,1667309613l1852795252,1953789250l1867345519,543517046l1007300394,1752382070l1952804961,543518841l574448745,808482911l1952395312,573583410l1869570848,1769170034l574449018,808857906l825371696,573583414l1933209376,574452848l573583410,1952542752l1830960488,825388076l741355574,909193836l841756720,808465969l825371756,2016423990l1076969581,1080834354l875774001,825376876l1815360320,1077031488l1080832819,859845426l843082803,926105651l892485740,1815556928l1077228096,1080833331l859846194,843082805l909328440,1077035116l1080833587,825442354l942817388,1815163712l1077359168,1080832563l859845938,843082802l825442357,875708524l1815098176,1077031488l1080832051,843067698l1936619577,826305893l1815687744,859844928l843082804,875774001l842154092,1815294784l1077097024,1080832819l859845426,843082807l926105653,892485740l1815425856,1077293632l1080833331,859846706l843082806,1815491392l859845184,843082801l825442360,926040172l1815229248,1077228096l1080832563,859845938l843082801,808665140l842154092,1815098176l1076965952,1853372722l1080911219,959594545l825376876,1815687744l1077031488,1080832051l859845682,843082800l825442357,892485740l1815229248,1077359168l1080832563,859846706l843082801,1815163712l859845184,843082806l909328440,909262956l1815425856,1077228096l1080833331,859845938l843082807,926105651l858931308,1815294784l1077031488,1080832819l859844914,826305588l2016686912,1835361902l825388076,741355574l909193836,841756720l808465969,825371756l2016423990,577070702l980827198,1869771891l1780508011,1936615791l1701607796,1768759869l577922420,1983659567l1919903290,1634497901l1983659635,1696622138l574451313,1685025392l909193760,857747504l790771744,980827198l1902452838,1931623790l824208757,808466480l1075851296,1043276336l1715107388,1852925216l1970479677,808525933l540028984,807415872l1010708258,543570550l1030648165,1869770786l825368676,540028982l573841459,1983659567l1696622138,574451313l1685025392,540229664l892679217,909193760l790769712,980827198l1902452838,1881292142l543453042,824193856l540356665,808857906l1043276336,1715107388l1852925216,1919951421l1075864687,858923059l840971570,808465969l1010708258,543570550l1030648165,1869770786l859840612,825635104l840971573,808465969l1010708258,543570550l1030648165,1869770786l859840612,808923424l840970289,808465969l1010708258,543570550l1030648165,1869770786l859840612,859386144l840971571,808465969l1010708258,543570550l1030648165,1869770786l859840612,926495008l840971570,808465969l1010708258,543570550l1030648165,1869770786l859840612,892351008l840971577,808465969l1010708258,543570550l1030648165,1869770786l859840612,942814496l825368624,573583414l1983659567,1696622138l574451313,1685025392l540229664,808662837l909193760,790769712l980827198,1902452838l1881292142,543453042l908079936,540029750l808857906,1043276336l1715107388,1852925216l1919951421,1075864687l876027955,840970809l808465969,1010708258l543570550,1030648165l1869770786,859840612l909130016,825368631l573583414,1983659567l1696622138,574451313l135295600,0l16842752,0l65536,327680l-1793064960,1433066183l0,1433010176l154140672,1433065839l-989331456,1433066348l-1518338048,1433066182l0,824180736l704656692,1433066183l0,980811776l-1960828826,1433066182l-625999872,1433066347l842596352,909193760l12336,980811776l-1764745114,1433066183l0,876609536l-1538248672,1433065823l-983040000,1433066348l-693108736,1433066057l0,980811776l-1790959514,1433066183l0,910163968l1707094048,1433066046l-979894272,1433066348l-975175680,1433066348l0,980811776l-1761599386,1433066183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32439,19l1077542912,-613665872l21866,-613665888l0,-1554710528l2125972342,131072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29425664l0,-545783808l1433374147,568197120l-1977963953,1684643239l1752375869,1600483425l1226842672,1394752836l1701863784,842215712l1868767266,1935962735l1030060649,875573538l943206710,825373996l574109494,1952542752l1814183272,859058739l959523897,925905260l842282295,741486905l858863149,943011382l845951543,909522993l825634092,892745267l1815623736,825044016l926168373,842346545l825388088,926496050l842281778,825438508l573716272,1818846752l1819239276,574452335l858993443,577058150l1920234272,1684368239l577118781,1631219488l2003790956,1701015145l574450796,1931485812l1701607796,1869619773l1769236851,1631219311l1819243362,996504693l1952867692,825241914l1869888305,808532592l1769421616,979924068l993145905,1734960488l960132200,1936538419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62,9502720l0,-1226309632l349869,568197120l-1977963953,1285543l0,1328886l306356,1169568l359053,117348l707084,0l876642,0l876642,0l876642,114389l715974,407009l594029,1424394l170128,1258646l52564,1283068l5282,1284595l2329,1286151l907,1287685l850,9502720l0,1048576l524304,65536l0,65536l0,65536l0,65536l0,65536l0,1616183296l0,1616183296l0,1616183296l0,65536l0,65536l0,65536l0,65536l0,65536l0,65536l0,65536l0,65536l0,9502720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302055424l0,-1224736768l1433066350,482344960l2125974015,0l0,0l0,909115392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892482617,1815361078l892152880,943142196l942684211,859058540l876032819,741815345l825767477,842086201l825060400,959919929l892941110,909192243l875967544,959656499l892809580,892810034l741946936,808465969l875771956,829175090l943075890,926298676l858860594,892810297l909326386,808923500l859191345,741619767l842150968,825701681l942763058,909588534l909521463,859386156l842414389,1815425847l808661041,909129264l942422324,926233911l942880051,859060588l926298162,942420017l926102834,909719859l876033388,876163121l824980537,892482873l892809780,942763058l942748721,842478131l959789100,926430512l963393843,842348853l926496819,892483884l842346553,946614326l942813748,892940850l825505580,959854644l946615600,909654069l959721779,859060524l858861872,946614840l892941620,859059505l959461676,959590965l946615097,859190578l842608692,842610732l842347575,829175606l909455672,859255602l842542134,875835445l1815490864,825635385l926103606,876096563l909390642,1815426101l859124280,942684216l842607672,909718582l1815098672,842150968l926363960,842542136l942879797,1815621685l926103349,926037553l942746674,876099633l842348342,825766252l959656505,741750578l875837237,858993205l892890165,859388216l741553204,808924981l892418101,959540272l858927154,842478132l943075628,943076148l1815687986,825702197l943142961,909192241l825372979,943207481l808465004,809056051l741750073,825243441l825569584,896283956l892613687,909719344l859386156,892875825l1815228728,825243441l926363702,824981049l909719096,926366001l925985843,858929462l825571382,859189548l959525425,1815163187l959526961,858993714l959197750,808793657l859387444,892940652l926300210,741488950l842347064,825831732l942763060,943208758l892351288,942684204l892482357,829174329l876164663,825635122l926493750,875706681l1815623216,825440569l809055540,925969461l909718579,943207472l808860012,842150705l824979504,892744505l825505843,959540281l825503794,959655987l859386156,926233394l1815687735,825243441l926363702,824981049l926037304,926168633l909601844,858928946l741553969,875903281l859255856,829175860l825767478,842151991l943270961,943142192l1815229745,876099121l825372723,824981816l875705392,943010100l925985840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909521196l926233655,1815556664l909326133,942944566l959523896,892744504l926299449,842609004l875770416,741882162l892548149,892679985l942763057,926103862l959918903,959984940l892744756,946615345l876032569,892679988l959657260,892481841l829175092,875705656l909456176,942746674l959985969,892942648l825831788,909391924l741684789,876099121l909129273,829174578l825374008,842084658l942746674,859059512l942814768,825766252l842217016,741684791l925907255,909195064l842427449,808794412l808597298,757870700l909259313,909717555l862728755,909654324l909454393,926495032l1815097905,926495021l859191607,741553465l892875313,1815295029l858860592,943208498l808676406,909456182l909193516,943076665l959787884,741553456l859255089,929839156l942683952,1815096372l909522744,808202804l909588588,741487670l926444592,842282550l875639084,1815689267l959787319,875312183l808466224,959802425l959590452,842281260l876163892,808923500l741880369,943010353l1815491638,909455925l842083380,909128504l842361912,824980024l892614706,845952313l741945907,909652529l1815164209,741814329l926429745,1815427126l741356856,842020153l1815097911,808528944l926234676,842361910l875574068,892679724l812398131,892679724l812398131,892679724l812398131,892679724l812398131,892679724l812398131,825635116l859320630,1815492914l909192240,942749233l909718067,824979564l825635126,959591224l741370934,859125046l741370934,859125046l741370934,859125046l741370934,859125046l741370934,859125046l741370934,859125046l741370934,859125046l741370934,859125046l741370934,842020153l1815097911,808528944l926234676,842361910l875574068,942813484l892876343,808794220l825438508,875575088l824979564,943206963l862729784,892548656l825306166,909457718l892562488,859123769l925970732,1815622707l808923191,808203320l909588588,741487670l926444592,842282550l946614316,875968055l825306162,959984436l892417900,741619513l808923188,896284976l842019897,875637817l959657010,925985844l942813488,892481836l909391416,892482924l824980534,808663090l896284726,741488690l876098097,1815427381l959591218,942813484l825569590,925907308l942813484,892876343l808794220,808794412l808597298,824979564l892875824,896284215l808662066,842083380l943077176,909639733l738210104,167852344l0,573571072l2125974015,573571072l2125974015,-1843396608l1433066350,-1843396608l1433066350,942735360l808531249,943207473l959461484,808661301l925643826,892547380l875706169,825505644l842347060,824979510l959854384,943012150l842558512,943207221l741357616,909586481l943274296,946615353l942880050,808988728l925905196,960051254l1815361848,859189816l943011120,808528950l859320376,909587762l892483692,909195059l824981305,808792376l959657785,876112952l909457201,741749559l876097592,909718838l808545337,809055799l875835444,925905196l892418358,1815098674l808924981,892482871l943270960,926038064l1815623985,959854641l942749495,824979769l892352567,825243696l959540273,825636403l825833269,808923436l925906481,1815492919l943077169,943273271l892090678,842610487l808596530,943272300l959788595,741815861l959527217,842215481l829173817,875836214l809056057,959523889l892744504,892548665l959852908,842151478l741880625,875837237l825438517,875916339l859257139,741356855l925907255,959854902l943287353,926038064l741882161,842021169l942814516,829175859l909194041,959918898l959523888,825636921l926365747,892809580l943010866,741684275l892809265,842085688l829175353,842216496l858994231,925969462l808531249,943207223l892875116,892483890l741749042,808925489l909719348,829175607l858861623,909652530l959523889,960049717l859255353,925905260l825571381,741751090l859058225,859191090l829175347,825569591l942880560,942746680l842609205,909193781l926495084,959919152l741816118,959854385l926167348,896283958l825701172,842347574l808923436,842150705l1815097400,842348849l842611001,824980279l925905200,892483632l875916344,808924467l741356853,808661041l825766966,896283958l943010612,943273010l925906988,909521204l896282676,943010615l943207479,943272236l959788595,1815557685l909719089,825373238l892090419,892613687l858862385,925905260l892745781,741554481l959854385,926167348l896284464,825701172l842347574,809056044l960050743,963392568l842543160,943272247l809054508,842347570l1815622456,859191089l909194552,942420019l876099893,875640368l808727916,808661808l824981045,842216496l858994231,925985846l808531249,943207223l892875052,892483890l1815490866,942749489l808859185,892090167l842149940,875968057l876032364,808728886l741357620,825571121l909586486,829174581l842216496,808728119l943270964,858929200l1815623224,909326385l825635122,824981046l926233401,959788086l943287351,926038064l741882161,842348337l892810548,829174840l942945078,892614456l942746678,858862133l909588537,859189612l892547636,741487922l842020913,892483124l896284215,858798135l892875318,909521196l859256628,1815097913l825243441,808858423l841758516,909587248l808531255,926247991l959722548,741879856l842348849,808531766l829173817,825372727l825375024,942746680l842479670,808596275l909521260,842609975l741618232,892809265l926234681,963391544l925970481,876098101l825505580,859256886l929837108,926363705l808596785,808991020l825700920,738211897l905984309,824980535l809055798,92352825l0,554696704l2125974015,554696704l2125974015,-1767899136l1433066350,-1767899136l1433066350,909705216l741750837,842348345l841758520,892876598l824979504,943206705l845361206,892876598l824979504,943206705l841756726,943076145l959198008,942815541l858860597,926495287l926362680,808989235l892350819,925972025l892745772,741423159l842283061,959198007l825504052,942746673l741488179,959920441l812398385,960051500l1815360054,892939312l858863414,909717868l741421877,808858425l912471353,825636405l943205427,842019636l842019116,825438518l825374764,741947696l926429745,741554483l892482871,828585526l842543408,908867121l892811064,842476594l859322675,808597036l741620019,926363956l892090422,876164405l741370930,959526708l812397877,808530988l1815492657,959459890l825502771,842215988l926299235,741617968l943143220,959198256l859125299,959786041l842414136,808726828l875967537,808597292l1664365617,925972017l741947188,892548406l824981809,858993463l892088633,842609208l925969456,959656755l825568305,892745011l859255139,825832243l959919148,741816632l909129521,741683761l959788084,824980786l858993974,875312432l825373233,825320249l943141941,858991670l942880820,943076908l741683760,842151730l824980788,825373753l842148914,909588018l841756780,859386672l741370937,577075248l1818846752,1819239276l574452335,1647654435l577135718,1920234272l1684368239,577118781l1631219488,2003790956l1701015145,574450796l1931485812,1701607796l1869619773,1769236851l1631219311,1819243362l996504693,1952867692l892481850,1869888313l959789680,1769421622l979924068,993342261l1734960488,842691688l183259576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2000436783l2000302129,544235890l1701869940,1869488701l790783342,1982807102l1667592762,1983659636l1667592762,1684611188l1752375869,1600483425l1226842672,1394752836l1701863784,573780512l1869570848,1769170034l574449018,942878772l841758518,926431280l539113272,1752457584l812458557,811806764l824979500,892942645l808594485,741816631l859322419,925643831l859254841,858797164l741815864,858927928l808741936,926300211l876163628,1815425072l942878772,841756726l808465465,859005749l926298166,876163628l741683248,808532018l858536248,943274036l942812211,959983665l909194284,1664694327l808532018,875313464l825635896,858991673l926298166,959657260l741816629,942878772l892088374,959789363l808741943,926300211l959657260,1815558453l942878772,841758518l926431280,845952824l926169142,808594488l926431284,741370936l577075248,1818846752l1819239276,574452335l858993443,577058150l1920234272,1684368239l577118781,1631219488l2003790956,1701015145l574450796,1931485812l1701607796,1869619773l1769236851,1631219311l1819243362,996504693l1952867692,959657530l1886352443,942682682l1684633403,893020276l1701329716,1952999273l926364474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808548156,1634891578l2037653616,574449008l1701736302,1010708258l1916433967,1047815013l2125974015,301989888l0,20971520l0,294191104l1433374145,568197120l-1977963953,105895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21037056l0,718864384l1433374147,568197120l-1977963953,105895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57737216l0,-1895235584l1433373943,568197120l-1977963953,1684643239l1752375869,1600483425l1226842672,1394752836l1701863784,573846048l1869570848,1769170034l574449018,909586481l741881911,808531506l573911349,1952542752l1830960488,1815096368l842217016,858926133l1664235057,892810803l824981561,959656496l842476592,842150449l858993196,741554230l808529969,741356342l959525940,829174068l926299952,875313208l808858425,808545328l943142455,892480568l892482866,808545336l859191606,892480561l825242674,808543032l926364726,892480561l876164146,808528950l808857654,892480568l842413874,808528953l942815285,892480564l892875059,808543026l943076149,892480567l926036020,808528946l842151989,892480561l859189557,808528952l825505846,892480569l842151733,808545334l943142455,892480568l926300213,808545336l943142455,909257784l825569329,808545333l942814007,909257779l909654064,808543033l859059509,892480564l892680249,808528952l959984691,892480568l809054776,808528946l959590705,892480564l926036022,909730613l909326647,825569836l825702200,825309484l741814839,825766962l741488953,925906232l841757749,859386932l912472119,959983666l842148914,875639608l858991670,942814259l825307692,943011380l959985196,808594483l943011632,741370937l892350514,1815557429l892611632,909521718l926167660,875312947l926430005,809001778l741619766,875705396l824980018,926364210l959654967,808532274l842150188,741816119l892547891,828586037l926364210,926034999l959590964,909129772l841757752,825701426l875703353,741815095l842215730,812398902l808530476,1815426871l2016422960,1713381989l1668050025,1919904879l857940541,895890227l1931485797,1802465908l574448741,1864376934l1819042106,1852405615l1819043171,578036285l2037674784,574449004l1769172848,1852795252l1935827258,1953852527l1701591909,909800550l1950037305,842690671l2000368434,1752458345l909390138,1768253499l980707431,993081140l762278765,1885434487l2037674797,1849320812m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30474240l0,-1226178560l349869,568197120l-1241513984,349869l0,0l-1241513984,349869l0,0l-1241513984,349869l0,0l-1241513984,349869l0,0l-1241513984,349869l0,0l-1241513984,349869l0,0l-1241513984,349869l0,0l-1241513984,349869l0,0l-1241513984,349869l0,0l-1241513984,349869l0,0l-1241513984,349869xl0,0l-1241513984,349869l0,0l-1241513984,349869l0,0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1666560,2125975018l2162688,0l0,0l1174470656,-1204748288l30,0l21037056,0l283770880,1433374145l568197120,-1977963953l10589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1228275712,349869l568197120,-1977963953l10589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304742400,1433374145l568197120,-1977963953l105895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62688,0l1062207488,1433066193l0,0l0,1702126948l10581091,0l-2115371008,1433374147l568197120,-1977963953l1703976359,2125975047l0,0l-1905262592,2125973930l-1384120320,2125973930l0,0l65536,65536l493682688,2125975001l484442112,2125975001l-2011889664,2125974554l-1455423488,1433066348l721420288,1430471467l-1879029938,2125973930l0,0l1365245952,2127188416l0,0l0,0l10485760,0l24182784,0l-360054784,1433374145l568197120,-1977963953l40359,13080l50680,51826l85092,92525l116625,135263l140446,170128l140446,1885931l130978,1899972l127525,1908136l125615,1917110l125615,1926531l125615,1935954l127525,1944931l130978,1953095l140446,1967136l140446,2013321l120033,2017070l112495,2020894l106007,2026931l101650,2034874l90055,2056058l98030,2082741l119430,2094450l124789,2097390l130482,2099117l136188,2099722l140446,2098939l140446,2182222l122627,2173128l81589,2150028l37423,2116323l5769,2069511l0,2058515l0,1888796l8949,1890348l15023,1889189l20224,1885840l23113,1880569l28891,1870029l23202,1855830l10438,1848845l0,1847024l0,0l3250585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1685099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16842752,0l65536,14876672l1983643648,1634235194l2037671280,1763730800l1596079460,808464504l829710128,539113784l1919905635,2053731172l841104741,808465969l909193772,539111472l1886599791,824327540l539113784,1752457584l745349693,909193836l1814835248,808857906l825371696,1815097398l909193772,1702375472l1983659554,1920234298l543517551,1852403562l1819898995,1830960485l1919251561,1010708258l1634744950,1730177140l1768186226,1937010277l1701863784,574450543l1864376948,1852793658l1952671086,1701869940l1701978685,539128931l1954047348,1920495458l1031037797,808202274l909193772,841756720l808465969,1010708258l1933211183,1701863784l1701869940,62l0,0l2162688,0l65536,262144l1431175168,2113948748l2097152,0l31522816,0l-1228210176,349869l568197120,-1977963953l1684643239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8866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135362671,0l-894435328,1433066185l-893124608,1433066185l-893124608,1433066185l1310720,-1015021568l0,0l0,0l0,0l0,20971520l0,0l0,0l0,0l0,21037056l0,0l0,0l0,0l-727580672,21102601l0,0l0,0l0,0l-348585984,21168136l-672137216,1433066347l-668073984,1433066347l-668073984,1433066347l3670016,-1051328512l1392508928,1433066188l1393819648,1433066188l1393819648,1433066188l917504,-2126118912l-1930428416,1433066188l-1928986624,1433066188l-1928986624,1433066188l1048576,-1051262976l725614592,1433066348l729677824,1433066348l729677824,1433066348l3670016,-1051656192l0,0l0,0l0,0l65536,22544384l0,0l0,0l0,0l0,21430272l0,0l0,0l0,0l0,21561344l866123776,1433066348l870187008,1433066348l870187008,1433066348l3670016,-1052442624l0,0l0,0l0,0l131072,8716288l0,0l0,0l0,0l65536,8847360l0,0l0,0l0,0l0,25165824l0,0l0,0l0,0l1564147712,25231508l0,0l0,0l0,0l1048576,29294608l0,0l0,0l0,0l-1564213248,25362539l0,0l0,0l0,0l131072,30867456l0,0l0,0l0,0l0,33488905l0,0l0,0l0,0l1697906688,29360292l0,0l0,0l0,0l-1697972224,29491291l0,0l0,0l0,0l131072,30801920l0,0l0,0l0,0l0,29425665l0,0l0,0l0,0l0,37683202l1701380096,1752396910l1868918881,1948401003l980361250,1852731235l1953784677,1030058105l1667592738,1948263028l1651800165,1702000751l574452835,741354544l808857906,825371696l573583414,792477231l1752382070,1952804961l1046835321,539635466l540028978,1667309613l1852795252,1953789250l1867345519,543517046l1007300394,1752382070l1952804961,543518841l574448745,808482911l1952395312,573583410l1869570848,1769170034l574449018,808857906l825371696,573583414l1933209376,574452848l573583410,1952542752l1830960488,825388076l741355574,909193836l841756720,808465969l825371756,2016423990l1076969581,1080834354l875774001,825376876l1815360320,1077031488l1080832819,859845426l843082803,926105651l892485740,1815556928l1077228096,1080833331l859846194,843082805l909328440,1077035116l1080833587,825442354l942817388,1815163712l1077359168,1080832563l859845938,843082802l825442357,875708524l1815098176,1077031488l1080832051,843067698l1936619577,826305893l1815687744,859844928l843082804,875774001l842154092,1815294784l1077097024,1080832819l859845426,843082807l926105653,892485740l1815425856,1077293632l1080833331,859846706l843082806,1815491392l859845184,843082801l825442360,926040172l1815229248,1077228096l1080832563,859845938l843082801,808665140l842154092,1815098176l1076965952,1853372722l1080911219,959594545l825376876,1815687744l1077031488,1080832051l859845682,843082800l825442357,892485740l1815229248,1077359168l1080832563,859846706l843082801,1815163712l859845184,843082806l909328440,909262956l1815425856,1077228096l1080833331,859845938l843082807,926105651l858931308,1815294784l1077031488,1080832819l859844914,826305588l2016686912,1835361902l825388076,741355574l909193836,841756720l808465969,825371756l2016423990,577070702l980827198,1869771891l1780508011,1936615791l1701607796,1768759869l577922420,1983659567l1919903290,1634497901l1983659635,1696622138l574451313,1685025392l909193760,857747504l790771744,980827198l1902452838,1931623790l824208757,808466480l1075851296,1043276336l1715107388,1852925216l1970479677,808525933l540028984,807415872l1010708258,543570550l1030648165,1869770786l825368676,540028982l573841459,1983659567l1696622138,574451313l1685025392,540229664l892679217,909193760l790769712,980827198l1902452838,1881292142l543453042,824193856l540356665,808857906l1043276336,1715107388l1852925216,1919951421l1075864687,858923059l840971570,808465969l1010708258,543570550l1030648165,1869770786l859840612,825635104l840971573,808465969l1010708258,543570550l1030648165,1869770786l859840612,808923424l840970289,808465969l1010708258,543570550l1030648165,1869770786l859840612,859386144l840971571,808465969l1010708258,543570550l1030648165,1869770786l859840612,926495008l840971570,808465969l1010708258,543570550l1030648165,1869770786l859840612,892351008l840971577,808465969l1010708258,543570550l1030648165,1869770786l859840612,942814496l825368624,573583414l1983659567,1696622138l574451313,1685025392l540229664,808662837l909193760,790769712l980827198,1902452838l1881292142,543453042l908079936,540029750l808857906,1043276336l1715107388,1852925216l1919951421,1075864687l876027955,840970809l808465969,1010708258l543570550,1030648165l1869770786,859840612l909130016,825368631l573583414,1983659567l1696622138,574451313l135295600,0l16842752,0l65536,327680l-1793064960,1433066183l0,1433010176l154140672,1433065839l-989331456,1433066348l-1518338048,1433066182l0,824180736l704656692,1433066183l0,980811776l-1960828826,1433066182l-625999872,1433066347l842596352,909193760l12336,980811776l-1764745114,1433066183l0,876609536l-1538248672,1433065823l-983040000,1433066348l-693108736,1433066057l0,980811776l-1790959514,1433066183l0,910163968l1707094048,1433066046l-979894272,1433066348l-975175680,1433066348l0,980811776l-1761599386,1433066183l0,943718400l-902811616,1433066182l-976748544,1433066348l516947968,1433066183l0,980811776l16851046,0l65536,327680l-1753219072,1433066183l0,0l-857735168,1433066182l-972554240,1433066348l68157440,1433066183l0,540082176l-1745866432,1433066183l0,1852899328l-199220675,1433066182l-969408512,1433066348l-1750073344,1433066183l0,1075838976l274735153,1433066183l0,1696595968l-682594703,1433066182l-966262784,1433066348l-1686110208,1433066183l0,1836384256l484458528,1433066183l0,1715077120l-857709280,1433066182l-963117056,1433066348l277872640,1433066183l0,1931608064l487615861,1433066183l0,1983643648l811623994,1433065821l-959971328,1433066348l65536,1010708258l14966,1030619136l6386466,0l-536870912,1433066347l487587840,2125974015l521666560,2125975018l0,1572864000l2703570,0l3211264,0l1617952768,1433066350l482344960,2125974015l521666560,2125975018l0,1598029824l6308050,0l27262976,0l-1968439296,1433374145l568197120,-1977963953l171431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540291392,540029248l27337264,0l1905000448,1433374145l568197120,-1977963953l1684643239,1752375869l1600483425,1226842672l1394752836,1701863784l574173728,1869570848l1769170034,574449018l909522486,925969461l808990001,1881154099l1030255713,741371170l875719728,741355569l926037299,959669043l741683250,875706677l859122737,741880116l808989496,909519923l741684790,959983665l913060407,892745270l943075628,808465721l858928739,824980023l909654070,892088630l842348855,943075628l909521208,875771180l824981040,825767990l862139958,892745012l943075628,909521208l892809516,824981296l943012150,892089648l741815601,942683953l1815360817,925969456l808990001,741370931l577075248,1818846752l1819239276,574452335l858993443,577058150l1920234272,1684368239l577118781,1631219488l2003790956,1701015145l574450796,1931485812l1701607796,1869619773l1769236851,1631219311l1819243362,996504693l1952867692,842545210l1886352443,926298938l1684633403,943351924l1768253499,980707431l993603635,762278765l1885434487,2037674797l1849320812,996503151l1702112630,1630368888l1869112174,1768766066l1701602404,15906l1701869940,1029990688l5332770,0l-2072248320,1433374145l568197120,-1977963953l105895,0l644258,6642l0,584505l0,584505l219786,179400l68529,0l5242880,0l3211264,0l-639893504,1433374145l568197120,-1977963953l6659495,3211296l3407923,0l6373408,103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0l37814272,0l65536,36044800l1983643648,1634235194l2037671280,1763730800l1596079460,808464504l846487344,1663050292l1685221231,1702521203l825369149,741355574l808857906,1864376880l1953526586,875700797l1684086818,824327530l808466480,1634738210l574449780,741949549l808534124,1080911148l841756977,808465969l842088556,909193772l577056816,980827198l1869771891,1780508011l1936615791,1701607796l1768759869,577922420l1983659567,1919903290l1634497901,1983659635l1696622138,574451313l543973750,790769699l980827198,1902452838l1931623790,1075866997l540024880,808988721l1043276336,1715107388l1852925216,1970479677l809508973,807415840l1010708258,543570550l1030648165,1836413730l1684633376,807430260l573587488,1983659567l1696622138,574451313l1685025392,540164128l573644850,1983659567l1696622138,574451313l1685025392,540229664l573644850,1983659567l1696622138,574451313l1075865193,893394993l573849632,1983659567l1696622138,574451313l544044403,910172208l790769696,980827198l1902452838,1931623790l1998613877,1752458345l1075851296,1043276342l1715107388,1852925216l1718166077,540098592l943726640,1010708258l543570550,1030648165l543582498,1075851584l1769414711,577270884l1983659567,1696622138l574451313,1075865193l943726641,790769696l980827198,1902452838l1763851630,826286182l1684633376,1075865716l1043276343,980823868l1836216166,1935764597l980827198,1684955496l1047749996,1748661820l1936683040,1869182057l1075985774,825371696l573583414,792477231l1634220662,1701602414l792477299,1752382070l1952804961,1046835321l0,0l2162688,0l65536,262144l1431175168,2113948748l0,0l2162688,0l65536,262144l1431175168,2113948748l0,0l2162688,0l65536,262144l1431175168,2113948748l0,0l23134208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l1935764597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8528944,573583416l792477231,1634220662l1701602414,792477299l1752382070,1952804961l1046835321,0l33619968,0l65536,31260672l1983643648,1634235194l2037671280,1763730800l1596079460,808464504l863264560,1663050293l1685221231,1702521203l825369149,741355574l808857906,1864376880l1953526586,892543549l1684086818,824327530l808466480,942682412l539111472,1752457584l745349693,741359724l1076904044,825388083l1076899894,825388083l741355574,808857906l1701211696,1983659554l1920234298,543517551l1852403562,1819898995l1830960485,1919251561l1010708258,1868970614l1819635058,1010725729l543570550,1030648165l1818326562,573645600l1983659567,1696622138l574451313,544044403l1998598208,1752458345l790769696,980827198l1902452838,1881292142l543453042,826286129l790770208,980827198l1902452838,1981955438l589327457,1043276336l1715107388,1852925216l1970479677,540024941l807416640,1010708258l543570550,1030648165l1869770786,540090468l8409713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09509437l573915180,1983659567l1881172026,1953067887l1030647657,741490722l790770496,1982807102l1851877434,1936026724l1982807102,1634235194l2037671280,4089200l0,0l0,0l32571392,0l65536,31195136l1983643648,1634235194l2037671280,1763730800l1596079460,808464504l863264560,1663050296l1685221231,1702521203l825369149,741355574l808857906,1864376880l1953526586,942875197l1684086818,824327530l808466480,1634738210l574449780,1080241261l1076898866,875899952l809513008,942682412l1080242224,1077231664l825371700,741355574l808857906,825371696l1848651830,1042441574l1933211196,1802465908l1869226085,1953721961l1030057081,1953066274l790786661,980827198l1836216166,1935764597l980827198,1902452838l1981955438,589327457l1043276336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808988721l1043276336,980823868l1684955496,1047749996l980823868,1885431923l1887007845,15973l69271552,0l65536,67239936l1983643648,1634235194l2037671280,1763730800l1596079460,808464504l880041776,1663050288l1685221231,1702521203l825369149,741355574l808857906,1864376880l1953526586,808723005l1684086818,824327530l808466480,942682412l824979504,808466480l1634738210,574449780l1080241261,1076898869l909197360,826290240l809526068,1077424448l842088503,826291008l960521010,1077031232l842154033,843067712l826303280,1077162560l841756977,808465969l909193772,841756720l808465969,577070702l980827198,1869771891l1780508011,1936615791l1701607796,1768759869l577922420,1983659567l1919903290,1634497901l1983659635,1696622138l574451313,543973750l790770211,980827198l1902452838,1981955438l589327457,1043276336l1715107388,1852925216l1970479677,809508973l540098592,1043276336l1715107388,1852925216l1919951421,824206447l540164128,1043276338l1715107388,1852925216l1970479677,540024941l807415872,1010708258l543570550,1030648165l1869770786,540090468l840971328,1010708258l543570550,1030648165l1836413730,540033056l807416640,1010708258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29425664,0l-545783808,1433374147l568197120,-1977963953l1684643239,1752375869l1600483425,1226842672l1394752836,1701863784l842215712,1868767266l1935962735,1030060649l875573538,943206710l825373996,574109494l1952542752,1814183272l859058739,959523897l925905260,842282295l741486905,858863149l943011382,845951543l909522993,825634092l892745267,1815623736l825044016,926168373l842346545,825388088l926496050,842281778l825438508,573716272l1818846752,1819239276l574452335,858993443l577058150,1920234272l1684368239,577118781l1631219488,2003790956l1701015145,574450796l1931485812,1701607796l1869619773,1769236851l1631219311,1819243362l996504693,1952867692l825241914,1869888305l808532592,1769421616l979924068,993145905l1734960488,960132200l1936538419,1920413039l1932357729,1701607796l1852796474,762723173l1954047348,1668178221l980578152,1684302189l1042441580,1715107388l543976553,1701067375l1952671092,1937076077l1768711013,574450531l1948263028,1030058105l1819243298,539124841l1869377379,574435954l1667457827,573661488l1983659567,1920234298l543517551,1869377379l589446514,892744755l539112545,1852403562l1819898995,1914846565l1684960623,1852121122l1885430628,1818632765l790787169,62l9502720,0l1048576,524304l792976,970l807157,0l818337,343264l720230,402307l72251,792222l0,982202l0,982202l0,982202l70434,802205l250660,665578l877151,190649l775106,58912l790131,5940l791071,2629l792030,1035l792976,970l9502720,0l1048576,524304l65536,0l65536,0l65536,0l65536,0l65536,0l-55836672,0l-55836672,0l-55836672,0l65536,0l65536,0l65536,0l65536,0l65536,0l65536,0l65536,0l65536,0l9502720,0l-1226309632,349869l568197120,-1977963953l826791,0l818337,343264l720230,402307l72251,792222l0,982202l0,982202l0,982202l70434,802205l250660,665578l877151,190649l775106,58912l790131,5940l791071,2629l792030,1035l792976,970l2162688,0l-517996544,1433066193l0,0l3473408,1702100992l7435363,0l2120220672,1433066350l488636416,2125974015l1684602880,1868767266l846360428,1663246909l909271348,1043276386l1933211196,1802465908l1868767333,1030909804l875766562,878785846l1869226018,1953721961l1030057081,1970237986l539124846,1667526245l574451809,1952541798l7352098,0l2097152,0l65536,458752l1752367104,1600483425l65584,1l9502720,0l1048576,524304l792976,970l807157,0l818337,343264l720230,402307l72251,792222l0,982202l0,982202l0,982202l70434,802205l250660,665578l877151,190649l775106,58912l790131,5940l791071,2629l792030,1035l792976,970l290521088,0l-1234173952,1433066350l482344960,2125974015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283314,875968053l762064940,926233653l808989496,875637816l926102323,926167348l943076716,825702705l757870642,926366001l959657529,829174581l909391926,858927924l925969465,926102069l959854645,808857964l859321392,741683764l909259313,909259832l829174327,926169395l859320885,925969462l909652272,876099379l842283116,926232882l824980017,926430776l909260598,959540278l909718835,892548914l858796332,808857648l1815688246,892679992l859124535,876162104l909128243,1815097655l859124280,960049975l926231606,959459636l1815361844,842348849l926037045,824980021l825504056,926036792l892890162,943009849l741946167,892941625l959984434,842624055l892352821,741357106l842150968,959590968l876047413,909653041l741683257,943207736l875639606,876178489l825307187,741488691l959788088,875901237l809069619,842151225l741554489,909455928l959460403,959999026l892614450,741815858l892418097,926102070l946615859,875574578l909193268,909261100l859321905,946615095l875770420,892613942l892483628,808990771l963393592,959723058l808792118,842283052l925972530,946616375l859059506,942683448l859256108,842412343l829174327,943206712l892810804,942746674l858929457,909587001l876033388,858928436l942421299,960051253l859059251,926365036l825767216,824979509l842019385,926037043l909208626,909325368l959656504,926364972l926429489,829174072l842085174,942946609l808594488,959918896l909457712,808923500l892416049,741684273l875837237,959918133l959540278,942944563l842086453,808923436l925906481,1815492919l959854641,926495030l824980279,842610231l892876339,909208625l825372979,825307961l825766188,859058745l1815230003,892746041l959853616,959523891l909652533,842610231l892483692,959525938l824980529,943273528l808663096,809004085l842216760,741488949l959854385,909193780l963393073,842610999l943075380,859388204l959788081,829175088l959722295,942944310l909716536,842215728l1815097394,909326641l876098357,824981809l875573817,858796849l959540281,892547635l959592247,808923436l925906481,1815492919l842348593,875968823l925643831,842478134l859255091,892940652l926167092,741880883l943076913,842544945l963391794,926232632l842346808,943075628l842019636,1815689265l842281009,892417076l824979512,825569591l942880560,875916344l909588787,741553461l825243441,859256368l829175095,909260089l959459639,959523890l925906739,926363702l909586796,825308984l741552432,875837237l859123765,959540273l909260852,942813235l858796332,943009840l1815425073,959526961l842216498,892090425l842086707,825505844l909652332,926364473l741947187,875837237l892941619,909208628l892614454,926038071l859256108,875640374l829175864,909326393l909457717,959523895l858927154,943272500l859059564,892809525l824979765,859387448l926103351,943025209l909390905,741617973l926038328,892810292l859139125,842084665l741684277,842348593l892547124,829174326l943272248,960051257l959523893,876098609l892745014,943075692l808859956,741552694l842348593,825307697l829174322,875903032l842412083,942746680l859191345,892745522l809056108,825702455l908867894,892955698l842478128,1815096368l942944305,741750581l859058741,929838128l926495289,926493750l809004080,926232887l946614316,858994737l875768887,875967027l808597356,741356338l858927156,929838896l825569842,842610476l1815228978,943270960l842019378,959197292l808596024,741370930l842151993,929837616l875770928,842020908l1815425074,909129010l908865590,926233910l926444600,825569591l809054508,1815688246l825571127,892089904l842086712,809056108l741421873,808728885l825833324,741422896l959591986,842610540l741356336,892547121l842610540,741750585l1815099193,842020153l741356087,808545328l926234676,842345526l875574068,892679788l808203827,892679788l808203827,892679788l808203827,892679788l808203827,892679788l808203827,892677484l909521720,808202807l892677484,909521720l808202807,892677484l909521720,808202807l892679788,808203827l892679788,808203827l892679788,808203827l892679788,808203827l892679788,808203827l892679788,808203827l892679788,808203827l892679788,808203827l808794476,808597298l762064940,909259313l909717555,858534451l909654324,909470777l926495032,741356081l926495021,859191607l1815295289,926298680l808202553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805319987,1815426866l959919616,841758259l160510261,0l571473920,2125974015l571473920,2125974015l-1836056576,1433066350l-1836056576,1433066350l741474304,859320882l1815491633,875770675l841758770,909390129l913061941,741554488l925904946,1815689269l808594480,892679472l741370935,859190580l845952566,926103348l859124780,1815230264l943075384,875834420l842150962,842150252l741816119,959592755l829173809,926364210l858991671,943011123l842150252,741816119l842282802,946616626l876099120,875704876l1815687479,859255858l825371703,959853107l841756780,926363697l741370933,741370928l825388080,808923952l808203829,875574124l875705399,824979504l858993460,875639863l909470773,926495032l741356081,926495021l859191607,1815295289l943009841,80820357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892679788,808203827l925969772,909588784l875575096,762064940l926299441,825307702l1815096370,859125046l1815096374,859125046l1815096374,859125046l1815096374,859125046l1815096374,859125046l1815096374,859125046l1815096374,859125046l1815096374,842543673l809054517,1815096372l859125046,1815096374l1815096368,842412338l741881910,808545328l808596022,943207479l859058476,909520947l1815296305,1815096368l925969456,842084912l942946614,892350828l959459640,1815096369l825307693,825701173l741879856,858993713l825505587,896284468l959526966,808595767l959524140,909719351l859126067,808923500l909588787,741946675l892481842,808793913l812398388,762064940l892352817,892483122l841757241,959787569l859386679,825060400l825505843,842215474l825371696,926496050l808663347,808202348l892679788,908867123l909325621,859386988l909260854,841758776l959787569,808465719l942959665,842282036l741486897,892481842l808793913,762065200l825307186,909719608l841757750,959787569l892679223,825060404l875902260,942945074l875637816,909128499l942945078,825374572l842019380,824981560l875574068,909390135l825060407,809056056l859388210,825371704l926496050,808663347l808202348,909324652l892613173,741487929l926036274,876099633l812398129,812396588l829173804,892875824l741357111,875719728l926038065,808203320l909323628,875900976l741619767,858993713l825505587,738211124l96546865,0l555745280,2125974015l555745280,2125974015l-1772093440,1433066350l-1772093440,1433066350l808976384,825700920l738211897,905984309l824980535,809055798l92352825,0l554696704,2125974015l554696704,2125974015l-1767899136,1433066350l-1767899136,1433066350l909705216,741750837l842348345,841758520l892876598,824979504l943206705,845361206l892876598,824979504l943206705,841756726l943076145,959198008l942815541,858860597l926495287,926362680l808989235,892350819l925972025,892745772l741423159,842283061l959198007,825504052l942746673,741488179l959920441,812398385l960051500,1815360054l892939312,858863414l909717868,741421877l808858425,912471353l825636405,943205427l842019636,842019116l825438518,825374764l741947696,926429745l741554483,892482871l828585526,842543408l908867121,892811064l842476594,859322675l808597036,741620019l926363956,892090422l876164405,741370930l959526708,812397877l808530988,1815492657l959459890,825502771l842215988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577075248,1818846752l1819239276,574452335l1647654435,577135718l1920234272,1684368239l577118781,1631219488l2003790956,1701015145l574450796,1931485812l1701607796,1869619773l1769236851,1631219311l1819243362,996504693l1952867692,892481850l1869888313,959789680l1769421622,979924068l993342261,1734960488l842691688,1832595760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2000436783,2000302129l544235890,1701869940l1869488701,790783342l1982807102,1667592762l1983659636,1667592762l1684611188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812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808548156l1634891578,2037653616l574449008,1701736302l1010708258,1916433967l1047815013,2125974015l290455552,0l20971520,0l294191104,1433374145l568197120,-1977963953l10589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718864384,1433374147l568197120,-1977963953l105895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57737216,0l-1895235584,1433373943l568197120,-1977963953l1684643239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8036285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30474240,0l-1226178560,349869l568197120,-1977963953l-1241473625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-1241513984,349869l0,0l942800896,909257779l51460144,0l-6684672,1433374145l568197120,-1977963953l956341671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24,1769236851l1631219311,1819243362l996504693,1952867692l859060282,1886352443l858862394,1684633403l825911412,1701329714l1952999273,909652794l1869835579,1634891565l1953705328,979725433l1701736302,1949136443l762607717,1751346785l1832546927,1818518633l101,0l0,0l0,0l0,0l0,0l0,0l0,0l0,0l0,0l0,0l0,0l0,0l0,0l0,0l0,0l0,0l0,0l0,0l0,0l0,0l0,0l0,0l0,0l0,0l0,0l0,0l0,0l0,0l0,0l0,0l0,0l0,0l0,0l0,0l0,0l2162688,0l0,0l-464846848,1040384026l16,1045616l1789984768,0l-1959788544,1433066351l482344960,2125974015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283314,875968053l762064940,926233653l808989496,875637816l926102323,926167348l943076716,825702705l757870642,926366001l959657529,829174581l909391926,858927924l925969465,926102069l959854645,808857964l859321392,741683764l909259313,909259832l829174327,926169395l859320885,925969462l909652272,876099379l842283116,926232882l824980017,926430776l909260598,959540278l909718835,892548914l858796332,808857648l1815688246,892679992l859124535,876162104l909128243,1815097655l859124280,960049975l926231606,959459636l1815361844,842348849l926037045,824980021l825504056,926036792l892890162,943009849l741946167,892941625l959984434,842624055l892352821,741357106l842150968,959590968l876047413,909653041l741683257,943207736l875639606,876178489l825307187,741488691l959788088,875901237l809069619,842151225l741554489,909455928l959460403,959999026l892614450,741815858l892418097,926102070l946615859,875574578l909193268,909261100l859321905,946615095l875770420,892613942l892483628,808990771l963393592,959723058l808792118,842283052l925972530,946616375l859059506,942683448l859256108,842412343l829174327,943206712l892810804,942746674l858929457,909587001l876033388,858928436l942421299,960051253l859059251,926365036l825767216,824979509l842019385,926037043l909208626,909325368l959656504,926364972l926429489,829174072l842085174,942946609l808594488,959918896l909457712,808923500l892416049,741684273l875837237,959918133l959540278,942944563l842086453,808923436l925906481,1815492919l959854641,926495030l824980279,842610231l892876339,909208625l825372979,825307961l825766188,859058745l1815230003,892746041l959853616,959523891l909652533,842610231l892483692,959525938l824980529,943273528l808663096,809004085l842216760,741488949l959854385,909193780l963393073,842610999l943075380,859388204l959788081,829175088l959722295,942944310l909716536,842215728l1815097394,909326641l876098357,824981809l875573817,858796849l959540281,892547635l959592247,808923436l925906481,1815492919l842348593,875968823l925643831,842478134l859255091,892940652l926167092,741880883l943076913,842544945l963391794,926232632l842346808,943075628l842019636,1815689265l842281009,892417076l824979512,825569591l942880560,875916344l909588787,741553461l825243441,859256368l829175095,909260089l959459639,959523890l925906739,926363702l909586796,825308984l741552432,875837237l859123765,959540273l909260852,942813235l858796332,943009840l1815425073,959526961l842216498,892090425l842086707,825505844l909652332,926364473l741947187,875837237l892941619,909208628l892614454,926038071l859256108,875640374l829175864,909326393l909457717,959523895l858927154,943272500l859059564,892809525l824979765,859387448l926103351,943025209l909390905,741617973l926038328,892810292l859139125,842084665l741684277,842348593l892547124,829174326l943272248,960051257l959523893,876098609l892745014,943075692l808859956,741552694l842348593,825307697l829174322,875903032l842412083,942746680l859191345,892745522l809056108,825702455l908867894,892955698l842478128,1815096368l942944305,741750581l859058741,929838128l926495289,926493750l809004080,926232887l946614316,858994737l875768887,875967027l808597356,741356338l858927156,929838896l825569842,842610476l1815228978,943270960l842019378,959197292l808596024,741370930l842151993,929837616l875770928,842020908l1815425074,909129010l908865590,926233910l926444600,825569591l809054508,1815688246l825571127,892089904l842086712,809056108l741421873,808728885l825833324,741422896l959591986,842610540l741356336,892547121l842610540,741750585l1815099193,842020153l741356087,808545328l926234676,842345526l875574068,892679788l808203827,892679788l808203827,892679788l808203827,892679788l808203827,892679788l808203827,892677484l909521720,808202807l892677484,909521720l808202807,892677484l909521720,808202807l892679788,808203827l892679788,808203827l892679788,808203827l892679788,808203827l892679788,808203827l892679788,808203827l892679788,808203827l892679788,808203827l808794476,808597298l762064940,909259313l909717555,858534451l909654324,909470777l926495032,741356081l926495021,859191607l1815295289,926298680l808202553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25388080l943075894,1815096376l925971757,892746041l824980532,808661812l959526454,741370931l875785264,808727351l925969464,808530480l842610992,859060076l859190069,845951020l842019377,926298162l875637810,909128499l808792886,943207532l875967286,841758257l959787569,825242679l909208629,808858680l808990770,909652268l926299960,1815492146l859190328,842281014l909192248,875705142l959461686,959461740l858863410,824981556l842216496,942880311l959540278,825373491l909717809,808988972l892744754,1815621689l943077425,859256375l824980275,959460144l808991024,926444596l909522741,741488181l926431032,876098872l942763062,842152246l942747702,892940588l825374515,1815164473l808661041,808924464l824979768,842020665l943273779,859139126l875704633,741749816l926299697,842412597l896283956,892613687l959461425,892940588l825505074,1815623991l842347319,741882160l808610864,892417849l1815096370,859125046l892611638,842348344l892809580,926298930l741617713,808465969l875771956,913061170l876098869,963391788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m946616375,892417847l959523889,959723056l892811116,741748785l825833525,959933490l825438512,876164396l959933488,825700401l842412588,959933497l808661042,858796332l959933493,909588786l808925484,809054828l808530485,808204344l842083692,925971507l842348851,859058476l909520947,1815098675l858929204,909718580xl825371696,926496050l892416052,808202348l808202348,943011948l858798137,942420533l909587767,926431288l892811372,808924729l942421810,959789104l909456183,825505644l859190579,942422067l842610741,909455671l959592812,943207224l942421561,909456690c842283065,842283116,875573558,824981047,842346808,926496818c876178488,808923699,741357113,808596536,926103857,892955704c926495033,741488946,892874808,842020409,876047412,808923953c741356345,825373752,960049461,842624051,926103609,741749046c926234424,842608695,876112952,808595506,741879865,892418097c808792628,963392567,842086704,808529977,942684460,892679736c963391545,858928690,808532275,909261100,909390900,946614320c909456690,825832761,959461420,892613936,829175856,909455672c875706424,842542134,825701685,1815556657,808597816,809056568c876096564,909652018,1815228727,809054264,808531509,876031032c825373745,1815295800,926429240,943208498,842542133,858994741c1815360051,875639863,959984178,892939318,825832761,1815492665c909259832,875900977,876031024,909456177,1815491379,892483896c842086196,876096561,808531506,1815098421,925971511,943009845c942746677,959460657,859386169,842283116,858994738,942421041c909718839,859123768,842413932,959723056,959197236,858928690c859125299,942684268,876165177,942421561,859190583,909195319c909261164,858927153,959198002,909194802,942945079,859060588c926299952,942421553,808924466,892352306,926234476,909129528c959197748,909325874,825241654,959789420,892810550,942422322c925972786,825767220,959461740,959527219,942421554,842610741c875706679,892483948,876164665,959198518,808531506,959852594c959789420,909391160,942421300,892876848,875968823,959789164c858862131,925643321,943075636,875968307,959461740,859387186c959198001,892483888,842217529,959592556,859060017,959199026c909194802,892941113,959789164,942682675,959198520,909718834c842413113,959461740,842151222,942420535,959460919,959918905c842283116,825440306,959198769,858928690,842545202,875706476c808466489,959199025,859059762,909588272,959461740,892352050c959199289,875903285,943141424,959461740,943206711,942421299c875901497,875641144,943011948,859191607,942420531,892876848c942945847,825766252,943207989,741749810,909261112,960051511c892890162,875704633,741684021,825636664,808530486,809069620c942813497,741553202,892418097,909588784,946615605,842086709c808989236,808859948,960050224,963392823,858928690,909129265c959789356,909718836,829175347,859124024,876097846,876096564c942945074,1815688248,808858169,875575091,842542133,808991028c1815163440,892678712,892351536,842607670,909324342,1815230775c942815544,909193273,876162098,959459379,1815688248,959525943c909194804,959982647,825506098,1815425590,960050489,859059256c876096564,875705906,1815426352,858929464,842543669,876031025c926233393,1815490609,825373752,909717557,892939320,809055545c1815623225,808859448,825505588,809053235,859125305,1815163952c909194295,892482360,876162103,925905459,1815491383,909457208c808859955,926428214,943141174,1815689268,859124280,942749488c876031031,943207473,1815165238,926496057,942684216,926428216c825243957,1815556914,809054264,825637174,876096569,825569586c1815425586,892417079,942945333,809053241,892679225,1815622201c876164409,808726582,892939315,960051513,1815491120,909261112c892613681,876031024,892418097,3683640,858796588,892810807c1815556145,875837184,257964340,0,511705088,0c0,509214720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283314,875968053,762064940,926233653c808989496,875637816,926102323,926167348,943076716,825702705c757870642,926366001,959657529,829174581,909391926,858927924c925969465,926102069,959854645,808857964,859321392,741683764c909259313,909259832,829174327,926169395,859320885,925969462c909652272,876099379,842283116,926232882,824980017,926430776c909260598,959540278,909718835,892548914,858796332,808857648c1815688246,892679992,859124535,876162104,909128243,1815097655c859124280,960049975,926231606,959459636,1815361844,842348849c926037045,824980021,825504056,926036792,892890162,943009849c741946167,892941625,959984434,842624055,892352821,741357106c842150968,959590968,876047413,909653041,741683257,943207736c875639606,876178489,825307187,741488691,959788088,875901237c809069619,842151225,741554489,909455928,959460403,959999026c892614450,741815858,892418097,926102070,946615859,875574578c909193268,909261100,859321905,946615095,875770420,892613942c892483628,808990771,963393592,959723058,808792118,842283052c925972530,946616375,859059506,942683448,859256108,842412343c829174327,943206712,892810804,942746674,858929457,909587001c876033388,858928436,942421299,960051253,859059251,926365036c825767216,824979509,842019385,926037043,909208626,909325368c959656504,926364972,926429489,829174072,842085174,942946609c808594488,959918896,909457712,808923500,892416049,741684273c875837237,959918133,959540278,942944563,842086453,808923436c925906481,1815492919,959854641,926495030,824980279,842610231c892876339,909208625,825372979,825307961,825766188,859058745c1815230003,892746041,959853616,959523891,909652533,842610231c892483692,959525938,824980529,943273528,808663096,809004085c842216760,741488949,959854385,909193780,963393073,842610999c943075380,859388204,959788081,829175088,959722295,942944310c909716536,842215728,1815097394,909326641,876098357,824981809c875573817,858796849,959540281,892547635,959592247,808923436c925906481,1815492919,842348593,875968823,925643831,842478134c859255091,892940652,926167092,741880883,943076913,842544945c963391794,926232632,842346808,943075628,842019636,1815689265c842281009,892417076,824979512,825569591,942880560,875916344c909588787,741553461,825243441,859256368,829175095,909260089c959459639,959523890,925906739,926363702,909586796,825308984c741552432,875837237,859123765,959540273,909260852,942813235c858796332,943009840,1815425073,959526961,842216498,892090425c842086707,825505844,909652332,926364473,741947187,875837237c892941619,909208628,892614454,926038071,859256108,875640374c829175864,909326393,909457717,959523895,858927154,943272500c859059564,892809525,824979765,859387448,926103351,943025209c909390905,741617973,926038328,892810292,859139125,842084665c741684277,842348593,892547124,829174326,943272248,960051257c959523893,876098609,892745014,943075692,808859956,741552694c842348593,825307697,829174322,875903032,842412083,942746680c859191345,892745522,809056108,825702455,908867894,892955698c842478128,1815096368,942944305,741750581,859058741,929838128c926495289,926493750,809004080,926232887,946614316,858994737c875768887,875967027,808597356,741356338,858927156,929838896c825569842,842610476,1815228978,943270960,842019378,959197292c808596024,741370930,842151993,929837616,875770928,842020908c1815425074,909129010,908865590,926233910,926444600,825569591c809054508,1815688246,825571127,892089904,842086712,809056108c741421873,808728885,825833324,741422896,959591986,842610540c741356336,892547121,842610540,741750585,1815099193,842020153c741356087,808545328,926234676,842345526,875574068,892679788c808203827,892679788,808203827,892679788,808203827,892679788c808203827,892679788,808203827,892677484,909521720,808202807c892677484,909521720,808202807,892677484,909521720,808202807c892679788,808203827,892679788,808203827,892679788,808203827c892679788,808203827,892679788,808203827,892679788,808203827c892679788,808203827,892679788,808203827,808794476,808597298c762064940,909259313,909717555,858534451,909654324,909470777c926495032,741356081,926495021,859191607,1815295289,926298680c808202553,942749804,741815091,842216499,929838134,858927154c808725552,925905714,842151788,925643061,842150457,741370930c842151993,812397104,842545452,1815228466,943270960,842019378c875575148,942421043,808596016,892496949,808859184,892745260c1815623477,825702200,824979765,875966521,926379065,909127989c959984940,929837617,858861625,959786033,929837108,925905209c909257777,929839410,858796601,808528944,929838387,926495289c926493750,825388080,943075894,1815096376,925971757,892746041c824980532,808661812,959526454,741370931,875785264,808727351c925969464,808530480,842610992,859060076,859190069,845951020c842019377,926298162,875637810,909128499,808792886,943207532c875967286,841758257,959787569,825242679,909208629,808858680c808990770,909652268,926299960,1815492146,859190328,842281014c909192248,875705142,959461686,959461740,858863410,824981556c842216496,942880311,959540278,825373491,909717809,808988972c892744754,1815621689,943077425,859256375,824980275,959460144c808991024,926444596,909522741,741488181,926431032,876098872c942763062,842152246,942747702,892940588,825374515,1815164473c808661041,808924464,824979768,842020665,943273779,859139126c875704633,741749816,926299697,842412597,896283956,892613687c959461425,892940588,825505074,1815623991,842347319,741882160c808610864,892417849,1815096370,859125046,892611638,842348344c892809580,926298930,741617713,808465969,875771956,913061170c876098869,963391788,926036021,808202290,875573612,909587768c875705644,1815359539,959592759,959198775,946614327,892417840c1815096375,859320632,858535731,909259572,842492980,808661552c842019884,1815556147,892482103,959917105,842150450,959197292c808596024,741370930,842151993,812397104,842545452,1815228466c859058231,808987700,892351026,808792684,741357110,892679734c946616375,892417847,959523889,959723056,892811116,741748785c825833525,959933490,825438512,876164396,959933488,825700401c842412588,959933497,808661042,858796332,959933493,909588786c808925484,809054828,808530485,808204344,842083692,925971507c842348851,859058476,909520947,1815098675,858929204,909718580c825371696,926496050,892416052,808202348,808202348,943011948c858798137,942420533,909587767,926431288,892811372,808924729c942421810,959789104,909456183,825505644,859190579,942422067c842610741,909455671,959592812,943207224,942421561,909456690c842283065,842283116,875573558,824981047,842346808,926496818c876178488,808923699,741357113,808596536,926103857,892955704c926495033,741488946,892874808,842020409,876047412,808923953c741356345,825373752,960049461,842624051,926103609,741749046c926234424,842608695,876112952,808595506,741879865,892418097c808792628,963392567,842086704,808529977,942684460,892679736c963391545,858928690,808532275,909261100,909390900,946614320c909456690,825832761,959461420,892613936,829175856,909455672c875706424,842542134,825701685,1815556657,808597816,809056568c876096564,909652018,1815228727,809054264,808531509,876031032c825373745,1815295800,926429240,943208498,842542133,858994741c1815360051,875639863,959984178,892939318,825832761,1815492665c909259832,875900977,876031024,909456177,1815491379,892483896c842086196,876096561,808531506,1815098421,925971511,943009845c942746677,959460657,859386169,842283116,858994738,942421041c909718839,859123768,842413932,959723056,959197236,858928690c859125299,942684268,876165177,942421561,859190583,909195319c909261164,858927153,959198002,909194802,942945079,859060588c926299952,942421553,808924466,892352306,926234476,909129528c959197748,909325874,825241654,959789420,892810550,942422322c925972786,825767220,959461740,959527219,942421554,842610741c875706679,892483948,876164665,959198518,808531506,959852594c959789420,909391160,942421300,892876848,875968823,959789164c858862131,925643321,943075636,875968307,959461740,859387186c959198001,892483888,842217529,959592556,859060017,959199026c909194802,892941113,959789164,942682675,959198520,909718834c842413113,959461740,842151222,942420535,959460919,959918905c842283116,825440306,959198769,858928690,842545202,875706476c808466489,959199025,859059762,909588272,959461740,892352050c959199289,875903285,943141424,959461740,943206711,942421299c875901497,875641144,943011948,859191607,942420531,892876848c942945847,825766252,943207989,741749810,909261112,960051511c892890162,875704633,741684021,825636664,808530486,809069620c942813497,741553202,892418097,909588784,946615605,842086709c808989236,808859948,960050224,963392823,858928690,909129265c959789356,909718836,829175347,859124024,876097846,876096564c942945074,1815688248,808858169,875575091,842542133,808991028c1815163440,892678712,892351536,842607670,909324342,1815230775c942815544,909193273,876162098,959459379,1815688248,959525943c909194804,959982647,825506098,1815425590,960050489,859059256c876096564,875705906,1815426352,858929464,842543669,876031025c926233393,1815490609,825373752,909717557,892939320,809055545c1815623225,808859448,825505588,809053235,859125305,1815163952c909194295,892482360,876162103,925905459,1815491383,909457208c808859955,926428214,943141174,1815689268,859124280,942749488c876031031,943207473,1815165238,926496057,942684216,926428216c825243957,1815556914,809054264,825637174,876096569,825569586c1815425586,892417079,942945333,809053241,892679225,1815622201c876164409,808726582,892939315,960051513,1815491120,909261112c892613681,876031024,892418097,1815622968,875706680,959461425c842607671,842019126,1815099184,909521977,892876081,926428217c876033333,1815623477,825831481,909259577,809053240,825635385c1815097393,859387192,809054514,876162101,892417590,1815427376c926234424,842281015,959982640,858863154,1815229497,875706680c842412856,808987704,809056568,1815164727,858994233,959787833c892939314,858928953,1815622960,926429240,825307705,876096568c859320882,1815229744,959787577,859124279,876162096,909194806c1815426867,809055544,808794421,876162102,859321906,1815622708c842609976,808531509,876096568,842085426,1815295027,825831992c842216503,876162103,909128243,1815228727,942815544,808988721l876162100,909391666l1815361334,959984952l892614962,809053239l926430521,1815162928l808859448,942879539l892873784,942815544l1815491380,875705401l959590706,909716537l825569328,1815295282l809055544,892483893l842607665,892744502l1815491376,926233144l825374518,842542134l959920436,1815687221l808596536,942881073c842607669,926101558,1815295024,842608697,842414128,809053238c892482361,1815623219,909718841,808793653,842607668,875967286c1815230265,875967033,942946610,842542137,876032313,1815230256c808596536,925971768,876162100,909392178,1815687222,892874808c942945337,892939320,942750009,1815492920,876163129,825702197c808987698,858929464,1815097397,875706680,875574833,876031033c876099121,1815295794,943011640,858928947,892939319,942750009c1815294769,892941625,926036020,876162104,875837746,1815295541c808596536,892614200,808987699,858929464,1815491380,959787577c942945840,942746673,959722801,959527218,959789420,909391160c959197492,959723058,808661045,875706476,842020921,942422327c825635380,825438768,842610796,859191096,959199539,808597808c892483128,892483692,959592243,942422327,808662322,825637175c892483692,825636407,942422072,892352821,892614456,825766252c808661557,741552176,926038328,875574836,892955697,859125817c741749046,892941625,959984434,809069617,842348089,741552949c909259832,858927153,959999025,859321394,741488950,892941625c859387186,842558520,808991028,741945909,842216505,842347319c809004088,859190840,741751088,809054264,942683184,876112949c909193778,741357111,875639863,876165176,892955705,875903033c741685299,825831481,943141689,909732912,859386675,741553968c909259832,960049201,876178489,892809267,741357619,859387192c808597560,892955700,943208249,741423152,825831992,942683447c892955704,842151737,741685554,959591481,825439284,809069616c909195065,741749557,842150968,842478897,942763064,959460657c876163895,959461676,909521459,946614580,959460919,926233400c875706412,942749753,946616624,926233911,925972531,943011884c943077687,963393844,875903285,825766448,842610732,909587509c963392819,959789365,926167602,942684204,875770425,963393075c809055538,825766966,825766188,842609717,1815687481,858928184c959789108,926428211,943077685,1815294520,909455929,859321140c876096561,943141938,1815360305,842609976,959460661,959982641c808728882,1815229750,825635385,959461174,876031026,808990769c1815296056,808662073,825833015,876096563,875836722,1815426105c858994233,959918393,842607668,842215990,1815229238,858928184c808990260,876162104,892809267,1815622198,808596536,859191601c942746678,943076657,892744249,842283116,808532018,942422320c825504313,909586487,875706476,892942137,942420529,909456690c825832761,842283372,892352568,942420022,825832759,875836214c959461740,926431285,925644600,892678452,825635891,892483692c875770930,942420276,892483893,943076150,959592556,808793905c959198521,909261104,959983664,959789420,909718836,959199539c842348853,809056307,892483948,926298169,959199539,909325874c842020659,959461740,926300213,942421561,808662322,876099896c825505644,875705653,942420531,859321655,926102071,959789164c926102065,959198518,875903285,859255344,959461740,942683698c959197749,825766452,892547635,943011948,859191607,959197747c808465204,808728633,825766252,892482613,741553968,892941625c909719090,876112945,909193778,741882164,808597816,842281017c876112949,909652018,741814327,892678712,876098864,809069620c842348089,741487411,859189817,926168118,876047411,926169393c741816369,943011640,858928947,959999031,825506098,741945654c842608697,842414128,959999032,875640370,741618996,808858169c925906995,892890161,909455929,741879857,909457208,926101556c842558516,892809529,741619256,859385913,959657522,809069619c926233657,741814583,892941625,959984434,892890165,926038328c741618993,842216505,808792631,892890160,959787065,741619253c942815544,842348848,842558517,959920436,741684791,859387192c875837240,842624056,858796342,741422387,808662073,808596786c809069625,809055033,741683257,909194295,926496561,842624051c942878774,741880371,942815544,959590449,892890162,959656249c741683761,808596536,909521976,876047413,876099121,741816114c858928184,959789108,959999027,926168370,741618225,825831992c842216503,876178486,842478131,741880882,808465977,892481845c892955703,858928441,741554488,808859448,808859705,959999033c892614450,741617968,808662073,959853879,809004082,959789112c741750073,892417079,959853109,876112948,942945074,741554485c859124280,959854384,842558519,876032313,741487155,959788856c858796848,876112946,842085426,741554224,926037049,943076916c892890160,825831737,741684275,926038328,842347828,809004082c909455417,741879857,926233144,892613168,809069621,926300216c741620024,959592760,959853877,876112952,943141938,741880369c892418097,859191600,963393590,876163636,892351284,825505580c892351799,946614584,892352821,825505592,959592748,825766712c963393586,959723058,959984181,909261100,926103860,946614325c808466736,808988724,909261100,942814002,963393336,825636404c909194036,943011884,926169401,946616115,909587767,926431288c892811308,808924729,946616114,959789104,909456183,825505580c859190579,946616371,842610741,909455671,959592748,943207224c946615865,909456690,842283065,842283052,875573558,829175351c842346808,926496818,876162104,808923699,1815098937,808596536c926103857,892939320,926495033,1815230770,892874808,842020409c876031028,808923953,1815098169,825373752,960049461,842607667c926103609,1815490870,926234424,842608695,876096568,808595506c1815621689,892418097,808792628,959198263,842086704,808529977c942684524,892679736,959197241,858928690,808532275,909261164c909390900,942420016,909456690,825832761,959461484,892613936c824981552,909455672,875706424,842558518,825701685,741814833c808597816,809056568,876112948,909652018,741486903,809054264c808531509,876047416,825373745,741553976,926429240,943208498c842558517,858994741,741618227,875639863,959984178,892955702c825832761,741750841,909259832,875900977,876047408,909456177c741749555,892483896,842086196,876112945,808531506,741356597c925971511,943009845,942763061,959460657,859386169,842283052c825242160,929837877,892547380,926429238,942684204,859124789c963393586,858928690,909588020,842283052,892679219,946615858c926233911,943075380,842610732,926496566,946616376,808597552c926038067,842610732,926496566,946616376,808597552,926038067c842610732,926496566,946616376,808597552,926038067,842610732c926496566,946616376,808597552,926038067,842610732,926496566c946616376,808597552,926038067,842610732,876033846,963392568c842348848,808597297,942684204,942813234,946616112,926298681c876098615,959461676,925970997,946614322,808597552,925906994c842610732,876033846,963392568,842348848,808597297,942684204c942813234,946616112,926298681,943208249,942684204,942878770c946616114,926298681,943208249,942684204,942878770,946616114c926298681,943208249,942684204,942878770,946616114,926298681c943208249,942684204,942878770,946616114,926298681,943208249c942684204,942878770,946616114,926298681,943208249,942684204c942878770,946616114,926298681,943208249,942684204,942878770c946616114,926298681,943208249,942684204,942878770,946616114c959920176,909587508,942684204,842479925,929839161,909128246c808728884,959461676,859387186,963392305,825702704,892679479c943011884,875836213,963391797,892746032,875705140,959461676c925906740,963393335,959723058,842215477,825505580,808858931c963391800,959723058,825372725,959789100,909195569,829175600c842346808,942814521,842607673,943272502,1815099446,842543160c892678704,876162099,959723314,1815359544,942748727,959460657c876096561,909193778,1815689524,943272505,858863667,892873780c926038328,1815360817,926429240,892679474,842607666,892352821c1815359799,825373752,943141173,842607672,859059765,1815164464c825373752,892612661,876031031,808923953,1815098169,825373752c960049461,825764915,926495538,1815359537,892482616,892613940c942746674,842151217,909521976,859060588,959461170,942420022c825242164,943141689,892811372,825571125,959199284,842281524c859058225,942684268,808859957,942421553,959722041,959723830c942684268,825832760,942421048,876032569,808858165,825766252c858928693,741816116,926233144,808596016,842558512,959920436c741684791,959788856,842348086,842624049,959918902,741684784c825831481,943273778,892955705,876099897,741356601,943272505c825636659,892890167,825636920,741683766,926496057,858797624c842624051,926103609,741879857,959787577,808596784,809069625c926233145,741816119,943272505,825506099,892890160,909719352c741421110,892874808,876165170,809004084,959525685,741816377c892418097,943075892,963393078,825833781,909194809,825505836c842544439,829176117,825569334,825635376,896282668,926167351c808597811,842084908,876034357,1815425328,875640629,842609463c825371696,926496050,892416052,942746988,892352051,909587766c859058476,909520947,1815098675,859320621,909455414,741750581c858993713,859190832,929837109,926167348,875574068,959789100c942682675,829174328,875901240,859189561,926428211,808924981c1815426870,925971512,926365749,809053232,809055033,1815687729c808661305,876163382,876031025,875902257,1815623732,959787577c876164144,942746678,943076657,959853113,942684268,875837749c942420024,926298681,842478649,825505644,959461171,942421299c959527221,808990000,892614764,892482873,959198774,808531506c942945075,926494976,959919152,741816118,769667128,0c1020264448,0,0,1017577472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42283314,875968053c762064940,926233653,808989496,875637816,926102323,926167348c943076716,825702705,757870642,926366001,959657529,829174581c909391926,858927924,925969465,926102069,959854645,808857964c859321392,741683764,909259313,909259832,829174327,926169395c859320885,925969462,909652272,876099379,842283116,926232882c824980017,926430776,909260598,959540278,909718835,892548914c858796332,808857648,1815688246,892679992,859124535,876162104c909128243,1815097655,859124280,960049975,926231606,959459636c1815361844,842348849,926037045,824980021,825504056,926036792c892890162,943009849,741946167,892941625,959984434,842624055c892352821,741357106,842150968,959590968,876047413,909653041c741683257,943207736,875639606,876178489,825307187,741488691c959788088,875901237,809069619,842151225,741554489,909455928c959460403,959999026,892614450,741815858,892418097,926102070c946615859,875574578,909193268,909261100,859321905,946615095c875770420,892613942,892483628,808990771,963393592,959723058c808792118,842283052,925972530,946616375,859059506,942683448c859256108,842412343,829174327,943206712,892810804,942746674c858929457,909587001,876033388,858928436,942421299,960051253c859059251,926365036,825767216,824979509,842019385,926037043c909208626,909325368,959656504,926364972,926429489,829174072c842085174,942946609,808594488,959918896,909457712,808923500c892416049,741684273,875837237,959918133,959540278,942944563c842086453,808923436,925906481,1815492919,959854641,926495030c824980279,842610231,892876339,909208625,825372979,825307961c825766188,859058745,1815230003,892746041,959853616,959523891c909652533,842610231,892483692,959525938,824980529,943273528c808663096,809004085,842216760,741488949,959854385,909193780c963393073,842610999,943075380,859388204,959788081,829175088c959722295,942944310,909716536,842215728,1815097394,909326641c876098357,824981809,875573817,858796849,959540281,892547635c959592247,808923436,925906481,1815492919,842348593,875968823c925643831,842478134,859255091,892940652,926167092,741880883c943076913,842544945,963391794,926232632,842346808,943075628c842019636,1815689265,842281009,892417076,824979512,825569591c942880560,875916344,909588787,741553461,825243441,859256368c829175095,909260089,959459639,959523890,925906739,926363702c909586796,825308984,741552432,875837237,859123765,959540273c909260852,942813235,858796332,943009840,1815425073,959526961c842216498,892090425,842086707,825505844,909652332,926364473c741947187,875837237,892941619,909208628,892614454,926038071c859256108,875640374,829175864,909326393,909457717,959523895c858927154,943272500,859059564,892809525,824979765,859387448c926103351,943025209,909390905,741617973,926038328,892810292c859139125,842084665,741684277,842348593,892547124,829174326c943272248,960051257,959523893,876098609,892745014,943075692c808859956,741552694,842348593,825307697,829174322,875903032c842412083,942746680,859191345,892745522,809056108,825702455c908867894,892955698,842478128,1815096368,942944305,741750581c859058741,929838128,926495289,926493750,809004080,926232887c946614316,858994737,875768887,875967027,808597356,741356338c858927156,929838896,825569842,842610476,1815228978,943270960c842019378,959197292,808596024,741370930,842151993,929837616c875770928,842020908,1815425074,909129010,908865590,926233910c926444600,825569591,809054508,1815688246,825571127,892089904c842086712,809056108,741421873,808728885,825833324,741422896c959591986,842610540,741356336,892547121,842610540,741750585c1815099193,842020153,741356087,808545328,926234676,842345526c875574068,892679788,808203827,892679788,808203827,892679788c808203827,892679788,808203827,892679788,808203827,892677484c909521720,808202807,892677484,909521720,808202807,892677484c909521720,808202807,892679788,808203827,892679788,808203827c892679788,808203827,892679788,808203827,892679788,808203827c892679788,808203827,892679788,808203827,892679788,808203827c808794476,808597298,762064940,909259313,909717555,858534451c909654324,909470777,926495032,741356081,926495021,859191607c1815295289,926298680,808202553,942749804,741815091,842216499c929838134,858927154,808725552,925905714,842151788,925643061c842150457,741370930,842151993,812397104,842545452,1815228466c943270960,842019378,875575148,942421043,808596016,892496949c808859184,892745260,1815623477,825702200,824979765,875966521c926379065,909127989,959984940,929837617,858861625,959786033c929837108,925905209,909257777,929839410,858796601,808528944c929838387,926495289,926493750,825388080,943075894,1815096376c925971757,892746041,824980532,808661812,959526454,741370931c875785264,808727351,925969464,808530480,842610992,859060076c859190069,845951020,842019377,926298162,875637810,909128499c808792886,943207532,875967286,841758257,959787569,825242679c909208629,808858680,808990770,909652268,926299960,1815492146c859190328,842281014,909192248,875705142,959461686,959461740c858863410,824981556,842216496,942880311,959540278,825373491c909717809,808988972,892744754,1815621689,943077425,859256375c824980275,959460144,808991024,926444596,909522741,741488181c926431032,876098872,942763062,842152246,942747702,892940588c825374515,1815164473,808661041,808924464,824979768,842020665c943273779,859139126,875704633,741749816,926299697,842412597c896283956,892613687,959461425,892940588,825505074,1815623991c842347319,741882160,808610864,892417849,1815096370,859125046c892611638,842348344,892809580,926298930,741617713,808465969c875771956,913061170,876098869,963391788,926036021,808202290c875573612,909587768,875705644,1815359539,959592759,959198775c946614327,892417840,1815096375,859320632,858535731,909259572c842492980,808661552,842019884,1815556147,892482103,959917105c842150450,959197292,808596024,741370930,842151993,812397104c842545452,1815228466,859058231,808987700,892351026,808792684c741357110,892679734,946616375,892417847,959523889,959723056c892811116,741748785,825833525,959933490,825438512,876164396c959933488,825700401,842412588,959933497,808661042,858796332c959933493,909588786,808925484,809054828,808530485,808204344c842083692,925971507,842348851,859058476,909520947,1815098675c858929204,909718580,825371696,926496050,892416052,808202348c808202348,943011948,858798137,942420533,909587767,926431288c892811372,808924729,942421810,959789104,909456183,825505644c859190579,942422067,842610741,909455671,959592812,943207224c942421561,909456690,842283065,842283116,875573558,824981047c842346808,926496818,876178488,808923699,741357113,808596536c926103857,892955704,926495033,741488946,892874808,842020409c876047412,808923953,741356345,825373752,960049461,842624051c926103609,741749046,926234424,842608695,876112952,808595506c741879865,892418097,808792628,963392567,842086704,808529977c942684460,892679736,963391545,858928690,808532275,909261100c909390900,946614320,909456690,825832761,959461420,892613936c829175856,909455672,875706424,842542134,825701685,1815556657c808597816,809056568,876096564,909652018,1815228727,809054264c808531509,876031032,825373745,1815295800,926429240,943208498c842542133,858994741,1815360051,875639863,959984178,892939318c825832761,1815492665,909259832,875900977,876031024,909456177c1815491379,892483896,842086196,876096561,808531506,1815098421c925971511,943009845,942746677,959460657,859386169,842283116c858994738,942421041,909718839,859123768,842413932,959723056c959197236,858928690,859125299,942684268,876165177,942421561c859190583,909195319,909261164,858927153,959198002,909194802c942945079,859060588,926299952,942421553,808924466,892352306c926234476,909129528,959197748,909325874,825241654,959789420c892810550,942422322,925972786,825767220,959461740,959527219c942421554,842610741,875706679,892483948,876164665,959198518c808531506,959852594,959789420,909391160,942421300,892876848c875968823,959789164,858862131,925643321,943075636,875968307c959461740,859387186,959198001,892483888,842217529,959592556c859060017,959199026,909194802,892941113,959789164,942682675c959198520,909718834,842413113,959461740,842151222,942420535c959460919,959918905,842283116,825440306,959198769,858928690c842545202,875706476,808466489,959199025,859059762,909588272c959461740,892352050,959199289,875903285,943141424,959461740c943206711,942421299,875901497,875641144,943011948,859191607c942420531,892876848,942945847,825766252,943207989,741749810c909261112,960051511,892890162,875704633,741684021,825636664c808530486,809069620,942813497,741553202,892418097,909588784c946615605,842086709,808989236,808859948,960050224,963392823c858928690,909129265,959789356,909718836,829175347,859124024c876097846,876096564,942945074,1815688248,808858169,875575091c842542133,808991028,1815163440,892678712,892351536,842607670c909324342,1815230775,942815544,909193273,876162098,959459379c1815688248,959525943,909194804,959982647,825506098,1815425590c960050489,859059256,876096564,875705906,1815426352,858929464c842543669,876031025,926233393,1815490609,825373752,909717557c892939320,809055545,1815623225,808859448,825505588,809053235c859125305,1815163952,909194295,892482360,876162103,925905459c1815491383,909457208,808859955,926428214,943141174,1815689268c859124280,942749488,876031031,943207473,1815165238,926496057c942684216,926428216,825243957,1815556914,809054264,825637174c876096569,825569586,1815425586,892417079,942945333,809053241c892679225,1815622201,876164409,808726582,892939315,960051513c1815491120,909261112,892613681,876031024,892418097,1815622968c875706680,959461425,842607671,842019126,1815099184,909521977c892876081,926428217,876033333,1815623477,825831481,909259577c809053240,825635385,1815097393,859387192,809054514,876162101c892417590,1815427376,926234424,842281015,959982640,858863154c1815229497,875706680,842412856,808987704,809056568,1815164727c858994233,959787833,892939314,858928953,1815622960,926429240c825307705,876096568,859320882,1815229744,959787577,859124279c876162096,909194806,1815426867,809055544,808794421,876162102c859321906,1815622708,842609976,808531509,876096568,842085426c1815295027,825831992,842216503,876162103,909128243,1815228727c942815544,808988721,876162100,909391666,1815361334,959984952c892614962,809053239,926430521,1815162928,808859448,942879539c892873784,942815544,1815491380,875705401,959590706,909716537c825569328,1815295282,809055544,892483893,842607665,892744502c1815491376,926233144,825374518,842542134,959920436,1815687221c808596536,942881073,842607669,926101558,1815295024,842608697c842414128,809053238,892482361,1815623219,909718841,808793653c842607668,875967286,1815230265,875967033,942946610,842542137c876032313,1815230256,808596536,925971768,876162100,909392178c1815687222,892874808,942945337,892939320,942750009,1815492920c876163129,825702197,808987698,858929464,1815097397,875706680c875574833,876031033,876099121,1815295794,943011640,858928947c892939319,942750009,1815294769,892941625,926036020,876162104c875837746,1815295541,808596536,892614200,808987699,858929464c1815491380,959787577,942945840,942746673,959722801,959527218c959789420,909391160,959197492,959723058,808661045,875706476c842020921,942422327,825635380,825438768,842610796,859191096c959199539,808597808,892483128,892483692,959592243,942422327c808662322,825637175,892483692,825636407,942422072,892352821c892614456,825766252,808661557,741552176,926038328,875574836c892955697,859125817,741749046,892941625,959984434,809069617c842348089,741552949,909259832,858927153,959999025,859321394c741488950,892941625,859387186,842558520,808991028,741945909c842216505,842347319,809004088,859190840,741751088,809054264c942683184,876112949,909193778,741357111,875639863,876165176c892955705,875903033,741685299,825831481,943141689,909732912c859386675,741553968,909259832,960049201,876178489,892809267c741357619,859387192,808597560,892955700,943208249,741423152c825831992,942683447,892955704,842151737,741685554,959591481c825439284,809069616,909195065,741749557,842150968,842478897c942763064,959460657,876163895,959461676,909521459,946614580c959460919,926233400,875706412,942749753,946616624,926233911c925972531,943011884,943077687,963393844,875903285,825766448c842610732,909587509,963392819,959789365,926167602,942684204c875770425,963393075,809055538,825766966,825766188,842609717c1815687481,858928184,959789108,926428211,943077685,1815294520c909455929,859321140,876096561,943141938,1815360305,842609976c959460661,959982641,808728882,1815229750,825635385,959461174c876031026,808990769,1815296056,808662073,825833015,876096563c875836722,1815426105,858994233,959918393,842607668,842215990c1815229238,858928184,808990260,876162104,892809267,1815622198c808596536,859191601,942746678,943076657,892744249,842283116c808532018,942422320,825504313,909586487,875706476,892942137c942420529,909456690,825832761,842283372,892352568,942420022c825832759,875836214,959461740,926431285,925644600,892678452c825635891,892483692,875770930,942420276,892483893,943076150c959592556,808793905,959198521,909261104,959983664,959789420c909718836,959199539,842348853,809056307,892483948,926298169c959199539,909325874,842020659,959461740,926300213,942421561c808662322,876099896,825505644,875705653,942420531,859321655c926102071,959789164,926102065,959198518,875903285,859255344c959461740,942683698,959197749,825766452,892547635,943011948c859191607,959197747,808465204,808728633,825766252,892482613c741553968,892941625,909719090,876112945,909193778,741882164c808597816,842281017,876112949,909652018,741814327,892678712c876098864,809069620,842348089,741487411,859189817,926168118c876047411,926169393,741816369,943011640,858928947,959999031c825506098,741945654,842608697,842414128,959999032,875640370c741618996,808858169,925906995,892890161,909455929,741879857c909457208,926101556,842558516,892809529,741619256,859385913c959657522,809069619,926233657,741814583,892941625,959984434c892890165,926038328,741618993,842216505,808792631,892890160c959787065,741619253,942815544,842348848,842558517,959920436c741684791,859387192,875837240,842624056,858796342,741422387c808662073,808596786,809069625,809055033,741683257,909194295c926496561,842624051,942878774,741880371,942815544,959590449c892890162,959656249,741683761,808596536,909521976,876047413c876099121,741816114,858928184,959789108,959999027,926168370c741618225,825831992,842216503,876178486,842478131,741880882c808465977,892481845,892955703,858928441,741554488,808859448c808859705,959999033,892614450,741617968,808662073,959853879c809004082,959789112,741750073,892417079,959853109,876112948c942945074,741554485,859124280,959854384,842558519,876032313c741487155,959788856,858796848,876112946,842085426,741554224c926037049,943076916,892890160,825831737,741684275,926038328c842347828,809004082,909455417,741879857,926233144,892613168c809069621,926300216,741620024,959592760,959853877,876112952c943141938,741880369,892418097,859191600,963393590,876163636c892351284,825505580,892351799,946614584,892352821,825505592c959592748,825766712,963393586,959723058,959984181,909261100c926103860,946614325,808466736,808988724,909261100,942814002c963393336,825636404,909194036,943011884,926169401,946616115c909587767,926431288,892811308,808924729,946616114,959789104c909456183,825505580,859190579,946616371,842610741,909455671c959592748,943207224,946615865,909456690,842283065,842283052c875573558,829175351,842346808,926496818,876162104,808923699c1815098937,808596536,926103857,892939320,926495033,1815230770c892874808,842020409,876031028,808923953,1815098169,825373752c960049461,842607667,926103609,1815490870,926234424,842608695c876096568,808595506,1815621689,892418097,808792628,959198263c842086704,808529977,942684524,892679736,959197241,858928690c808532275,909261164,909390900,942420016,909456690,825832761c959461484,892613936,824981552,909455672,875706424,842558518c825701685,741814833,808597816,809056568,876112948,909652018c741486903,809054264,808531509,876047416,825373745,741553976c926429240,943208498,842558517,858994741,741618227,875639863c959984178,892955702,825832761,741750841,909259832,875900977c876047408,909456177,741749555,892483896,842086196,876112945c808531506,741356597,925971511,943009845,942763061,959460657c859386169,842283052,825242160,929837877,892547380,926429238c942684204,859124789,963393586,858928690,909588020,842283052c892679219,946615858,926233911,943075380,842610732,926496566c946616376,808597552,926038067,842610732,926496566,946616376c808597552,926038067,842610732,926496566,946616376,808597552c926038067,842610732,926496566,946616376,808597552,926038067c842610732,926496566,946616376,808597552,926038067,842610732c876033846,963392568,842348848,808597297,942684204,942813234c946616112,926298681,876098615,959461676,925970997,946614322c808597552,925906994,842610732,876033846,963392568,842348848c808597297,942684204,942813234,946616112,926298681,943208249c942684204,942878770,946616114,926298681,943208249,942684204c942878770,946616114,926298681,943208249,942684204,942878770c946616114,926298681,943208249,942684204,942878770,946616114c926298681,943208249,942684204,942878770,946616114,926298681c943208249,942684204,942878770,946616114,926298681,943208249c942684204,942878770,946616114,926298681,943208249,942684204c942878770,946616114,959920176,909587508,942684204,842479925c929839161,909128246,808728884,959461676,859387186,963392305c825702704,892679479,943011884,875836213,963391797,892746032c875705140,959461676,925906740,963393335,959723058,842215477c825505580,808858931,963391800,959723058,825372725,959789100c909195569,829175600,842346808,942814521,842607673,943272502c1815099446,842543160,892678704,876162099,959723314,1815359544c942748727,959460657,876096561,909193778,1815689524,943272505c858863667,892873780,926038328,1815360817,926429240,892679474c842607666,892352821,1815359799,825373752,943141173,842607672c859059765,1815164464,825373752,892612661,876031031,808923953c1815098169,825373752,960049461,825764915,926495538,1815359537c892482616,892613940,942746674,842151217,909521976,859060588c959461170,942420022,825242164,943141689,892811372,825571125c959199284,842281524,859058225,942684268,808859957,942421553c959722041,959723830,942684268,825832760,942421048,876032569c808858165,825766252,858928693,741816116,926233144,808596016c842558512,959920436,741684791,959788856,842348086,842624049c959918902,741684784,825831481,943273778,892955705,876099897c741356601,943272505,825636659,892890167,825636920,741683766c926496057,858797624,842624051,926103609,741879857,959787577c808596784,809069625,926233145,741816119,943272505,825506099c892890160,909719352,741421110,892874808,876165170,809004084c959525685,741816377,892418097,943075892,963393078,825833781c909194809,825505836,842544439,829176117,825569334,825635376c896282668,926167351,808597811,842084908,876034357,1815425328c875640629,842609463,825371696,926496050,892416052,942746988c892352051,909587766,859058476,909520947,1815098675,859320621c909455414,741750581,858993713,859190832,929837109,926167348c875574068,959789100,942682675,829174328,875901240,859189561c926428211,808924981,1815426870,925971512,926365749,809053232c809055033,1815687729,808661305,876163382,876031025,875902257c1815623732,959787577,876164144,942746678,943076657,959853113c942684268,875837749,942420024,926298681,842478649,825505644c959461171,942421299,959527221,808990000,892614764,892482873c959198774,808531506,942945075,959789164,926167601,824979512c842346808,909258803,876178484,892809267,741619763,943011640c842282035,876112944,808792370,741488185,825373752,892481589c876047410,909195313,741945649,892941625,892809785,842558517c859255097,741945400,859189817,825373750,892890160,825833784c741422902,808662073,842084657,876112947,808792370,741487922c942748727,825308721,876112953,842543666,741486648,909521977c842413617,926444598,960049206,741356081,926234424,926430256c942763062,943076657,959919159,959789100,943011122,946616373c926102834,858797873,959789356,825439544,946616112,892809524c808990518,909261100,909325875,929838905,926101812,858994992c825505580,959461171,946616370,942880050,808988728,942684204c959656505,946614837,808597552,959592499,892811308,825505589c946615346,808924471,960049973,875706412,892942137,946615344c960051253,808858675,892811308,943272758,963392310,926169392c859256624,909261100,808794420,929837619,892547380,825765942c909261100,808794420,946614578,959527221,925906481,825766188c892940853,1815689266,808662073,876099888,808987697,858796600c1815557941,909261112,943143223,808987704,858796600,1815556664c909261112,943143223,808987704,858796600,1815556664,909261112c943143223,808987704,858796600,1815556664,909261112,943143223c808987704,858796600,1815556664,909261112,943143223,808987704c858796600,1815556664,909261112,943143223,808987704,858796600c1815556664,909261112,943143223,808987704,858796600,1815556664c909261112,943143223,808987704,858796600,1815556664,909261112c943143223,808987704,858796600,1815556664,909261112,943143223c808987704,858796600,1815556664,909261112,943143223,808987704c858796600,1815556664,909261112,943143223,808987704,858796600c1815556664,909261112,943143223,808987704,858796600,1815556664c909261112,943143223,808987704,858796600,1815556664,909261112c943143223,808987704,858796600,1815556664,909261112,943143223c808987704,858796600,1815556664,909261112,943143223,808987704c858796600,1815556664,909261112,943143223,808987704,858796600c1815556664,909261112,943143223,808987704,858796600,1815556664c909261112,943143223,808987704,858796600,1815556664,909261112c943143223,808987704,858796600,1815556664,909261112,943143223c808987704,858796600,1815556664,909261112,943143223,808987704c858796600,1815556664,909261112,943143223,808987704,858796600c1815556664,959787577,926366006,809053234,943207737,1815361591c892679992,959460663,909585462,875966514,1815098425,842412601c875837753,842542129,925905717,1815228471,892418097,859191600c942420023,842086709,909389877,825766252,909717557,741619507c825832760,875574578,942763062,959460657,876032822,959789100c808792625,829175348,808792376,926103097,892873780,892481849c1815491632,892418097,859191600,942421047,842086709,909389877c825766252,909717557,741619507,825832760,875574578,942763062c959460657,876032822,959789100,808792625,829175348,808792376c926103097,876096564,859059506,1815295798,809054264,825570357c942746679,959460657,842478390,959789164,808792625,824981044c808792376,926103097,942763060,959460657,943076150,842283052c858927412,929839155,943206708,808532273,942684204,859124789c946616370,959789104,842149942,859060524,876032050,946616631c892352821,909587512,959461676,959459893,829175604,842346808c808662585,942746677,959460657,943076150,892483948,876164665c942421557,942682676,842086708,842283372,909521977,942421041c892547641,942815280,959789420,909718836,824979508,808792376c909325881,842558521,925905717,741554486,926233144,925970736c876047411,959920177,741750072,959984952,825701177,842558515c892351797,741816373,842414392,909390904,892955704,909260089c741750329,892874808,909587769,892955703,875705657,741356593c926494777,892549425,892890161,909259065,741815856,959983672c808792882,809069616,943207737,741816375,959525943,926299700c959999029,825766962,741487672,926429240,825832249,825781299c943272754,741881907,808597047,876164150,959999024,842347314c741814584,875706680,842085176,876112946,926234417,741422130c926496057,909457208,892890169,909652793,741947190,808792632c808726582,842558512,892351797,741553208,842150968,926168369c842558516,825701173,741751094,875967033,892352057,809004080c859190840,741815347,842543160,875770416,959999032,959919666c741881911,943206457,842086198,809069619,892482361,741421622c859387192,943273528,809069624,808858169,741619000,925971512c926365749,892955702,926431033,741946933,876097592,825701686c876178489,959789362,741684790,842150968,858796600,876047414c909653041,741816632,875706680,876097848,809004082,859387704c741552441,808597047,808596790,842558512,925905717,741750833c926494777,808859953,876112952,926234417,741356855,926496057c909457208,959999033,959919666,741552690,808792632,808726582c926444596,842021173,741357106,959591481,925906228,926444596c926103093,741749048,825831481,959723570,876178489,892614962c741881648,859124280,926233655,876112946,959524914,741357619c959722040,909455672,926444592,876033333,741881392,859385913c858861625,842558517,808857653,741814324,809054264,892352053c892890166,943207225,741355826,859124280,808923447,842624052c909718582,741356848,909652024,875770678,809004087,842019384c741880883,859385913,892744754,959999026,858863154,741553969c875639863,842610488,842624057,909324342,741619506,808859448c859191609,825781299,943272754,741945905,858927416,943011385c842558520,859255097,741617720,942815544,842544439,876047412c926233393,741421361,926234424,842479921,842624056,942878774c741684784,842543160,842216240,809069616,858927929,741880374c959788856,926494768,876047414,959526449,741815863,959984952c825701177,842558515,892351797,741816373,842543927,842084657c909732916,943076405,808203574,892679532,842347575,841756728c959787569,825242679,892693557,892614453,741357618,892481842c808728377,762066225,842479409,875772208,824979508,808661812c892548662,825060400,808597303,875836217,875637808,909128499c808792886,942684268,859191097,942421048,808924466,808597808c942880620,942747954,959199033,943273264,959460148,875706476c892352569,942421299,892352816,943273781,858929516,842543669c1815096373,909391157,808924729,825371700,926496050,892416052c875902316,926300470,841757744,959787569,825242679,825060405c943142455,858863929,875637814,909128499,808792886,925969772c959985462,909324601,859058476,909520947,1815098675,926494777c825374000,876031030,808793905,1815556920,858928184,875771956c876096565,943011633,1815097909,942815544,959788599,842542136c959920436,1815359541,842216505,808924720,876096565,825635637c1815490610,942815544,959788599,842542136,959920436,1815359541c842216505,808924720,876096565,909457201,1815491127,808662073c875640375,892939317,943272249,1815621680,942814265,875902257c892873777,808859704,1815558453,875967033,942814521,842607671c842412854,1815099446,959983672,858929464,959982645,808792882c1815687480,959787577,842019383,959982645,892614450,1815230263c875639863,892416818,876096569,859320882,1815164464,825832761c808466489,842542135,875574581,1815229744,926037049,926299700c876031027,943207473,1815689009,960050489,875835442,825764913c943272754,1815427123,808465977,808792373,942746672,909325617c875900976,842610796,859386681,942420529,909654069,875639859c959461740,943141175,925644854,842281268,926365745,942684268c876098872,959198514,926167601,859124529,892483692,875967286c959198512,808596276,926037045,842283116,909717808,942421555c825242164,909193529,892483692,892875572,942422065,926102834c875968308,825505644,909587513,959198777,842282546,892614457c825505644,875836725,942420792,942944825,825702450,942815340c892680245,942421554,875901492,942683187,942684524,825701944c942420274,825766457,875966513,842283116,892745524,942421049c842217781,892810802,942684268,808925493,925644339,842412340c959524912,909261164,959657523,942421557,959459897,842150960c909588588,875836977,925644080,926101812,808663344,959789420c926298677,942422064,959656497,926365751,942684268,959460149c824981560,875901240,892744249,892955703,959788089,741357880c892678712,926364208,876112945,892416562,741881913,842412601c858929465,876047413,925972017,741881401,825439289,842150708c892955696,943272249,741750066,825832760,959591730,892955705c909653817,741422128,875705400,858862641,809004086,909260600c741880376,959788856,859125558,809004087,926496056,741488946c875968049,909456947,963393329,926496050,925970482,825505580c825701433,946616376,875901497,909128760,875706412,942749753c946616624,960051253,859190323,842610732,909654064,946615091c808858164,942682681,892483884,876164665,963393077,892746037c892679990,892483628,859321909,946615600,876032569,825307189c959789100,825570610,946616627,859321650,859058738,959789356c825831737,929839156,825766196,842217014,959461676,892940849c929837362,943075636,825636659,959789356,808990775,946615352c943273010,909653808,943011884,959658297,946615351,825439543c842216498,892483628,842217267,946615091,842216754,959722032c859060524,959525937,946614580,960051253,808924721,842283308c942684216,963391538,925905716,942684470,825505580,926103606c946614326,892416564,808662833,875706412,925907001,946616376c926102834,859125555,842283052,959984689,963392561,943012144c942747704,825505836,926299447,946614328,942881077,842479158c825505580,959461171,896284467,925906743,942944821,825766188c909391928,1815229751,959526961,842609458,892089911,892613687c892547890,875966828,875902519,741684020,825702197,825701683c959540280,858927154,842478132,943075628,943076148,1815687986c825702197,943142961,909192241,825372979,943207481,808465004c809056051,741750073,825243441,825569584,896283956,892613687c909719344,859386156,892875825,1815228728,825243441,926363702c824981049,909719096,926366001,925985843,858929462,825571382c859189548,959525425,1815163187,959526961,858993714,959197750c808793657,859387444,892940652,926300210,741488950,875706680c892875064,942763056,943208758,858862392,959789356,909719607c829173816,876164663,842412338,926493746,875706681,1815623216c858995001,909259316,925969457,909718579,943207472,842283116c909195574,824981560,892482360,909587769,959540272,909392185c892678966,842413868,909718323,829175865,943272248,960051257c942746677,959723830,892876852,943272300,875574835,741881648c959524914,926167353,829175609,942748984,942879286,959523896c809056561,859060275,943075692,808662580,741487672,808924981c842150455,943287352,926038064,741882161,959526961,825504816c829175865,892418102,858861877,909192246,959788854,925971251c926495084,909324848,741881911,942749745,858993972,829174582c875574064,926496564,859122743,942813497,1815492152,825243441c960050744,824979508,943273528,942880305,926247985,892350519c741487417,959526961,842609458,829173808,926298672,926037553c909192241,858861875,943273012,942684268,892680501,824981552c925905200,892483632,959540280,808923957,842413624,808923436c959657265,1815623990,959526961,842609458,892088368,892613687c892547890,959461740,909130035,892090162,892875575,825241912c909586796,959461688,741618739,926101554,942946102,896283190c875836471,875573305,892875052,809054515,1815228464,909719089c926167094,824980023,959656758,842478384,925985846,825570097c876099897,943142188,875705648,845951030,875573296,943142451c808594483,808661040,959590706,875836780,943010610,824979513c942747703,876165430,942763056,942946614,825243448,809056044c858994743,829174324,942815289,808531760,909192242,959788854c842413874,943272300,959788595,741749558,926299697,926038325c829174326,909391926,942747953,925969464,926102069,959854645c808857964,859321392,741683764,909259313,909259832,829174327c926169395,859320885,925969462,909652272,876099379,859256172c892352567,824980017,892941880,876097591,925985848,925972790c875769904,876033324,809055284,963393585,926429748,842479416c825505836,892876087,963393585,859059762,808989233,959657260c842215729,829174327,875705655,943011637,825764916,943010866c1815557429,942747960,909588016,842542132,959920436,1815097397c959592760,875967028,808987701,876164408,1815427124,942748727c859190833,892873777,842150713,1815687476,909455929,859321140c892873777,875901497,1815163960,926430520,909195065,876031028c892418097,1815361080,959984952,842610482,808987704,825505592c1815491385,859189817,825372720,926428209,859189558,1815622198c892418097,808792628,959197751,926429748,842479416,825505900c926299447,942421554,909391920,892744757,959789164,926232624c959199540,959591986,909521208,909588588,909325873,925644850c943075636,942944819,942684268,808596277,942422065,859125813c942944822,859060588,808728370,959198771,825766452,825307698c959789420,909326393,959198518,959527216,876098100,909521260c876164660,741814835,892874808,825242163,926444600,858862389c741619252,909455928,959984947,892890166,825833784,741553974c842412601,909195321,892955702,926234169,741357106,942748727c842413617,876178489,943142962,741488439,808597816,926103608c892955700,959985465,741553715,926429240,876163380,842624051c808465206,741421362,909718841,909260597,942763056,892679473c859124792,842283308,926431032,946614839,892809524,942748984c909261100,842085172,946614328,892941620,875706418,909261100c825833009,946614836,959789104,943207476,909261100,842085172c929838136,926101812,909326640,926364972,842348336,829175860c943206712,892810804,942746674,858929457,909587001,876033388c858928436,942421299,960051253,859059251,926365036,825767216c824979509,842019385,926037043,909208626,909325368,959656504c926364972,926429489,829174072,842085174,942946609,808594488c959918896,909457712,808923500,892416049,741684273,875837237c959918133,959540278,942944563,842086453,808923436,925906481c1815492919,959854641,926495030,824980279,842610231,892876339c909208625,825372979,825307961,825766188,859058745,1815230003c892746041,959853616,959523891,909652533,842610231,959789420c892810550,824979507,859191352,875835957,876178483,842544690c741488694,876099121,875770678,946615088,842019641,909586992c808923436,959591217,1815490871,842348849,842611001,959198007c909325874,876033076,909652332,892549177,741947189,875771441c892418360,829175094,926102841,842216752,926493752,892483385c1815294772,825243441,859190071,824980016,825832505,875836979c909601843,925906482,741814583,825571121,926299187,829175096c892482360,842610228,942746679,825571377,858994232,825241964c875575088,741816633,943077169,859254835,829175857,859059768c943207737,959523892,808989237,808794161,859320684,875836214c741684785,842020657,892679728,829176113,943142454,825504565c959523889,808728628,858796081,858796652,859125303,741880629c875837237,808466740,925985848,825702454,960049204,909521196c808792115,1815098419,959527217,942944313,892090679,875837752c808793142,825309292,943272248,925644087,926363705,925970480c808991084,825700920,824981561,926496312,959983927,909208625c909128502,960050231,825831724,875575609,1815689016,959919416c875900980,909192241,926429235,909324855,943141228,809055280c741617720,909326641,926232886,829174073,909193271,959919920c942746678,892811574,892614704,926365036,842477616,824979762c959723574,875836981,808545336,926363699,959656245,859189548c859386932,1815492665,859058225,875968306,942421040,875903024c909455672,859189612,825833524,741881653,926101554,909325622c896284209,875836471,942682169,808923436,909326129,1815228467c808529969,842543159,824981557,875966777,909718323,808545335c825767732,858861621,842084908,876034357,1815425328,875575602c892679477,1815096370,926494770,808596785,845951020,959525945c875573553,859058476,876032819,1815426097,825767477,842086201c825044016,959919929,892941110,808545331,892942389,825438764c862728758,959788854,808528952,809055026,825374572,741487154c909325106,829174584,909127984,875311155,876163380,808545329c943142455,959720504,808465971,925905260,943208246,842347052c943010357,909128044,825439801,842347052,942747700,909128044c825702196,842347052,909392180,909128044,942683696,842347052c959591991,892350828,876098104,859124268,842348593,892350828c926430771,875901484,842478128,892350828,825373240,892678700c942880305,909128044,959525944,892678700,909259319,925905260c943208246,892678700,943142456,925905260,943208246,825635372c892417328,925905260,859320883,808858156,959854648,892350828c875770933,959787564,943011128,858796396,943274036,943010348c842021170,825241964,876163633,909455916,892809776,926300524c741749561,942748978,1815164727,925970745,841758514,959526964c946614841,892809269,875703348,926103860,842427448,842610736c942813740,909390131,858993516,741880372,875639090,1815622966c859387958,808464940,959984951,841756780,892678192,812398389c909456428,1815492147,859255858,892611639,842479667,909129836c875312184,842281524,842099762,926365490,842609452,1815097657c926036529,858535735,892678963,842099768,926365490,876032556c1815687730,943075384,842148916,959526708,926167660,841758515c909259569,741370937,925905202,812397879,812396588,845951020c926101553,741750064,825715760,875968568,741619763,858993713c825505587,896284468,959526966,808595767,959524140,909719351c859126067,892350828,741685560,909194034,909339698,943273271c842019116,1815099699,842084919,841757234,943076147,808545331c859189297,875834416,825506097,925905260,943208246,859386924c1815097398,909586481,741881911,892482866,1815622962,959852593c741421878,875705650,1815621936,875966513,741422903,875705650c1815491641,808857649,741879862,926037298,1815687734,943009841c741619762,825439538,1815229752,859123761,741816374,808727858c1815230258,943009841,741421618,825570610,1815622454,943075377c741945652,926233906,1815491122,909586481,741881911,943011122c1815623478,909586481,741881911,808531506,1815425333,859254833c741554226,942683698,1815688760,892678193,741618484,943273266c1815622965,875769905,741882168,842544434,1815228473,825307185c741620018,808858930,1815426866,959919673,841758259,926429493c963391799,842477873,875703351,960049464,892890162,875902768c875835948,943141689,808597100,741488952,859320882,1815491633c875770675,841758770,909390129,913061941,741554488,925904946c1815689269,808594480,892679472,741370935,859190580,845952566c926103348,859124780,1815230264,943075384,875834420,842150962c842150252,741816119,959592755,829173809,926364210,858991671c943011123,842150252,741816119,842282802,946616626,876099120c875704876,1815687479,859255858,825371703,959853107,841756780c926363697,741370933,741370928,926247984,842478391,808203825c942746988,858928441,876098869,859058476,859255603,1815295033c825767477,842086201,825044016,959919929,892941110,909208627c875967544,959656499,892809516,892810034,1815688760,808465969c875771956,824980786,943075890,926298676,858876978,892810297c909326386,808923436,859191345,1815361591,942880565,875574836c942746680,926234934,942946352,909586796,808923449,741618480c875837237,825243956,809069624,909653305,741423156,942748727c825831736,809004081,825439544,741748789,959657781,875770161c959540281,875901493,842348338,859320620,808859952,1815623732c892418097,859191600,942422070,825373236,909193271,943011948c825635385,824980275,842282550,892351795,959999031,808532018c741552184,959722040,909455672,892955697,909456953,741751092c875705400,959788599,876112946,808792370,741946420,959984952c959525689,876047414,875902257,741356338,892874808,909719858c876047417,909456177,741487667,892941625,876164402,842558512c876032313,741881392,842412601,892942649,926444594,858862389c741879858,943206456,842283061,809004085,892613944,741880371c825439289,892613172,959999029,808989746,741881397,875706680c909652536,809004086,892613944,741749555,825832760,808857913c959999030,808989746,741422645,842347064,926298676,809004084c859059512,741487408,859189817,842478646,959999030,808989746c741422645,825636664,875639862,809004086,942814520,741356857c943206456,892745525,959999028,808989746,741881397,875705400c926430001,809004084,942814520,741553465,942814265,942814513c959999029,808989746,741619253,942815544,892351799,809004089c859059512,741749296,808662073,875640375,892928057,1815689011c876097592,859059254,1789930496,0,2037383168,0c0,2034106368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283314,875968053,762064940,926233653c808989496,875637816,926102323,926167348,943076716,825702705c757870642,926366001,959657529,829174581,909391926,858927924c925969465,926102069,959854645,808857964,859321392,741683764c909259313,909259832,829174327,926169395,859320885,925969462c909652272,876099379,842283116,926232882,824980017,926430776c909260598,959540278,909718835,892548914,858796332,808857648c1815688246,892679992,859124535,876162104,909128243,1815097655c859124280,960049975,926231606,959459636,1815361844,842348849c926037045,824980021,825504056,926036792,892890162,943009849c741946167,892941625,959984434,842624055,892352821,741357106c842150968,959590968,876047413,909653041,741683257,943207736c875639606,876178489,825307187,741488691,959788088,875901237c809069619,842151225,741554489,909455928,959460403,959999026c892614450,741815858,892418097,926102070,946615859,875574578c909193268,909261100,859321905,946615095,875770420,892613942c892483628,808990771,963393592,959723058,808792118,842283052c925972530,946616375,859059506,942683448,859256108,842412343c829174327,943206712,892810804,942746674,858929457,909587001c876033388,858928436,942421299,960051253,859059251,926365036c825767216,824979509,842019385,926037043,909208626,909325368c959656504,926364972,926429489,829174072,842085174,942946609c808594488,959918896,909457712,808923500,892416049,741684273c875837237,959918133,959540278,942944563,842086453,808923436c925906481,1815492919,959854641,926495030,824980279,842610231c892876339,909208625,825372979,825307961,825766188,859058745c1815230003,892746041,959853616,959523891,909652533,842610231c892483692,959525938,824980529,943273528,808663096,809004085c842216760,741488949,959854385,909193780,963393073,842610999c943075380,859388204,959788081,829175088,959722295,942944310c909716536,842215728,1815097394,909326641,876098357,824981809c875573817,858796849,959540281,892547635,959592247,808923436c925906481,1815492919,842348593,875968823,925643831,842478134c859255091,892940652,926167092,741880883,943076913,842544945c963391794,926232632,842346808,943075628,842019636,1815689265c842281009,892417076,824979512,825569591,942880560,875916344c909588787,741553461,825243441,859256368,829175095,909260089c959459639,959523890,925906739,926363702,909586796,825308984c741552432,875837237,859123765,959540273,909260852,942813235c858796332,943009840,1815425073,959526961,842216498,892090425c842086707,825505844,909652332,926364473,741947187,875837237c892941619,909208628,892614454,926038071,859256108,875640374c829175864,909326393,909457717,959523895,858927154,943272500c859059564,892809525,824979765,859387448,926103351,943025209c909390905,741617973,926038328,892810292,859139125,842084665c741684277,842348593,892547124,829174326,943272248,960051257c959523893,876098609,892745014,943075692,808859956,741552694c842348593,825307697,829174322,875903032,842412083,942746680c859191345,892745522,809056108,825702455,908867894,892955698c842478128,1815096368,942944305,741750581,859058741,929838128c926495289,926493750,809004080,926232887,946614316,858994737c875768887,875967027,808597356,741356338,858927156,929838896c825569842,842610476,1815228978,943270960,842019378,959197292c808596024,741370930,842151993,929837616,875770928,842020908c1815425074,909129010,908865590,926233910,926444600,825569591c809054508,1815688246,825571127,892089904,842086712,809056108c741421873,808728885,825833324,741422896,959591986,842610540c741356336,892547121,842610540,741750585,1815099193,842020153c741356087,808545328,926234676,842345526,875574068,892679788c808203827,892679788,808203827,892679788,808203827,892679788c808203827,892679788,808203827,892677484,909521720,808202807c892677484,909521720,808202807,892677484,909521720,808202807c892679788,808203827,892679788,808203827,892679788,808203827c892679788,808203827,892679788,808203827,892679788,808203827c892679788,808203827,892679788,808203827,808794476,808597298c762064940,909259313,909717555,858534451,909654324,909470777c926495032,741356081,926495021,859191607,1815295289,926298680c808202553,942749804,741815091,842216499,929838134,858927154c808725552,925905714,842151788,925643061,842150457,741370930c842151993,812397104,842545452,1815228466,943270960,842019378c875575148,942421043,808596016,892496949,808859184,892745260c1815623477,825702200,824979765,875966521,926379065,909127989c959984940,929837617,858861625,959786033,929837108,925905209c909257777,929839410,858796601,808528944,929838387,926495289c926493750,825388080,943075894,1815096376,925971757,892746041c824980532,808661812,959526454,741370931,875785264,808727351c925969464,808530480,842610992,859060076,859190069,845951020c842019377,926298162,875637810,909128499,808792886,943207532c875967286,841758257,959787569,825242679,909208629,808858680c808990770,909652268,926299960,1815492146,859190328,842281014c909192248,875705142,959461686,959461740,858863410,824981556c842216496,942880311,959540278,825373491,909717809,808988972c892744754,1815621689,943077425,859256375,824980275,959460144c808991024,926444596,909522741,741488181,926431032,876098872c942763062,842152246,942747702,892940588,825374515,1815164473c808661041,808924464,824979768,842020665,943273779,859139126c875704633,741749816,926299697,842412597,896283956,892613687c959461425,892940588,825505074,1815623991,842347319,741882160c808610864,892417849,1815096370,859125046,892611638,842348344c892809580,926298930,741617713,808465969,875771956,913061170c876098869,963391788,926036021,808202290,875573612,909587768c875705644,1815359539,959592759,959198775,946614327,892417840c1815096375,859320632,858535731,909259572,842492980,808661552c842019884,1815556147,892482103,959917105,842150450,959197292c808596024,741370930,842151993,812397104,842545452,1815228466l859058231,808987700l892351026,808792684l741357110,892679734l946616375,892417847l959523889,959723056l892811116,741748785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3211264,0,801112064,1433066348c484442112,2125974015,0,0,0,0c3145728,0,2097152,0,-1084227584,1433066193c0,0,3211264,1702100992,15823971,0c2042101760,1433373788,568197120,-1977963953,3317159,909389873c741881905,909193781,1811953719,859058739,959523897,925905260c842282295,741486905,858863149,943011382,845951543,909522993c825634092,892745267,1815623736,825044016,926168373,842346545c825388088,926496050,842281778,825438508,3290928,858993443c6632806,7602278,1769172848,1852795252,1935827258,1953852527c1701591909,825914470,993079600,980447092,993013809,1952737655c875641448,1701329714,1952999273,993212730,762278765,1885434487c2037674797,1849320812,996503151,1702112630,1630368888,1869112174c1768766066,1701602404,0,0,2162688,0c-83886080,1433066193,0,0,3670016,1702100992c7435363,0,2120220672,1433066350,-2013265920,1433066350c1684602880,1868767266,846360428,807608893,808529968,1043276338c1933211196,1802465908,1868767333,1030909804,875766562,878785846c1869226018,1953721961,1030057081,1970237986,539124846,1667526245c574451809,1952541798,7352098,0,29360128,0c-545783808,1433374147,568197120,-1977963953,1684643239,1752375869c1600483425,1226842672,1394752836,1701863784,842215712,1868767266c1935962735,1030060649,875573538,943206710,825373996,574109494c1952542752,1814183272,859058739,959523897,925905260,842282295c741486905,858863149,943011382,845951543,909522993,825634092c892745267,1815623736,825044016,926168373,842346545,825388088c926496050,842281778,825438508,573716272,1818846752,1819239276c574452335,858993443,577058150,1920234272,1684368239,577118781c1631219488,2003790956,1701015145,574450796,1931485812,1701607796c1869619773,1769236851,1631219311,1819243362,996504693,1952867692c825241914,1869888305,808532592,1769421616,979924068,993145905c1734960488,960132200,1936538419,1920413039,1932357729,1701607796c1852796474,762723173,1954047348,1668178221,980578152,1684302189c1042441580,1715107388,543976553,1701067375,1952671092,1937076077c1768711013,574450531,1948263028,1030058105,1819243298,539124841c1869377379,574435954,1667457827,573661488,1983659567,1920234298c543517551,1869377379,589446514,892744755,539112545,1852403562c1819898995,1914846565,1684960623,1852121122,1885430628,1818632765c790787169,62,2162688,0,346030080,1433066194c0,0,3211264,1702100992,7435363,0c-2052063232,1433066350,-1068498944,1433066350,1684602880,1868767266c846360428,807608893,808529968,1043276338,1933211196,1802465908c1868767333,1030909804,875766562,878785846,1869226018,1953721961c1030057081,1970237986,539124846,1667526245,574451809,1952541798c7352098,0,2097152,0,189792256,1433066194c0,0,3145728,1702100992,9532515,0c1048576,524304,65536,0,65536,0c65536,0,65536,0,65536,0c65536,0,65536,0,65536,0c65536,0,1888813056,0,65536,0c65536,0,65536,0,65536,0c65536,0,65536,0,7405568,0c-1068498944,1433066350,-1919942656,1433066350,1684602880,1868767266c846360428,807608893,808529968,1043276338,1933211196,1802465908c1868767333,1030909804,875766562,878785846,1869226018,1953721961c1030057081,1970237986,539124846,1667526245,574451809,1952541798c7352098,0,2097152,0,-517996544,1433066193c0,0,3473408,1702100992,23164003,0c1036517376,1433374147,568197120,-1977963953,40359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23159605,0,-1588068352,1433374147c568197120,-1977963953,40359,0,46952,12929c46952,43193,46952,73482,21679,84290c21679,84290,21679,84290,21488,91593c21196,103619,54000,103619,57467,99975c62357,97689,67792,97689,78334,97689c86868,106235,86868,116777,86868,127280c78334,135827,67792,135827,62141,135827c57086,133324,53594,129413,20625,129413c20155,152692,19647,182296,19393,211506c13043,212522,6655,213475,13,213475c0,213473,0,53083,13,53074c13,53074,23990,73102,23990,51321c23990,29540,13,29756,13,29756c0,29757,0,2,13,0c9502720,0,1048576,524304,615793,9180c635170,10491,654404,14776,673138,22341c477367,54243,304114,194578,382359,391504c225552,307138,96177,324702,0,487580c8623,335129,127978,272607,310324,313742c337517,136520,480155,0,615793,9180c9502720,0,1048576,524304,615793,9180c635170,10491,654404,14776,673138,22341c477367,54243,304114,194578,382359,391504c225552,307138,96177,324702,0,487580c8623,335129,127978,272607,310324,313742c337517,136520,480155,0,615793,9180c7405568,0,-1994391552,1433066350,488636416,2125974015c0,0,0,0,0,0c0,0,0,0,0,0c0,0,0,0,0,0c0,0,7340032,0,58720256,0c-670564352,1433374147,568197120,-1977963953,1684643239,1752375869c1600483425,1226842672,1394752836,1701863784,942879008,1868767266c1935962735,1030060649,825571362,841758770,926167857,1881154097c1030255713,892890402,741880369,892890160,741880369,892811570c825781302,741423411,909127731,876045105,741356598,842019123c825633841,741880625,943273011,825633843,741880625,825438517c825647929,741880625,909588021,842411060,741880630,959789365c875965494,741881912,943140918,959865650,741487929,875836214c943139897,741486904,926365493,842542136,741749305,926364725c892890166,741880369,942682933,892890162,741880369,875770162c913060151,859190837,825307692,1815621685,909391158,942746679c875640117,825570915,824981049,875705654,875965492,741356600c926233649,908867894,875574580,959590700,1815163188,942814003c842083383,825308217,926495331,824980537,842216243,875703346c741881655,943010609,824980786,959983673,892547372,1664430648c942945592,892547372,741683768,842083376,809054775,824979500c926365233,741368629,842412081,942420787,741880885,943077177c959523895,741947440,943077177,875717431,741618229,943077177c959589431,741617972,926497081,842214451,741881400,909324337c913060147,842217779,858796332,1664168758,892744502,825830451c741423413,909390646,876096562,741881906,909390646,876096562c1664628786,909390646,876096562,741881906,925972531,859253815c741357620,925972531,859057207,1664170289,925972531,808594487c741554484,808923445,892808240,908867124,842215736,959722028c892890161,741880369,577075248,1818846752,1819239276,574452335c858993443,577058150,1920234272,1684368239,577118781,1631219488c2003790956,1701015145,574450796,1931485812,1701607796,1869619773c1769236851,1631219311,1819243362,996504693,1952867692,959459642c1869888307,909261424,1769421624,979924068,1748709425,1751607653c926104180,1869835579,1634891565,1953705328,979725433,1701736302c1949136443,762607717,1751346785,1832546927,1818518633,1010704997c1768307318,1864395884,1952801850,1836344165,1702065519,1667853411c1948401003,2037653538,574449008,1768714099,1663050340,1919904879c589446450,811819875,790770017,980827198,1869771891,1663067499c1919904879,857940541,1630877236,1780490804,1936615791,1701607796c1869750845,577007221,1684956448,1030775139,1634493986,1043276404c0,0,0,0,58720256,0c2162688,0,-234881024,1433066193,0,0c3604480,0,66125824,0,-1226244096,349869c568197120,-1977963953,-1241473625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909312000,859386988,33634358,0,558432256,1433374147c568197120,-1977963953,40359,0,46952,12929c46952,43193,46952,73482,21679,84290c21679,84290,21679,84290,21488,91593c21196,103632,54000,103632,57467,99975c62357,97689,67792,97689,78334,97689c86868,106235,86868,116777,86868,127292c78334,135827,67792,135827,62141,135827c57086,133324,53594,129413,20625,129413c19964,162128,19202,207315,19202,246380c19202,317259,28118,367309,33591,389128c39052,410947,53911,420345,82652,426314c111392,432257,148577,406464,148577,406464c141148,389128,141148,389128,184277,357404c190525,361366,196824,365341,182270,421843c182270,421843,165887,416878,165887,416878c115354,476872,81153,483578,46952,490309c13,524790,13,524790,0,524781c0,53083,13,53074,13,53074c23990,73102,23990,51321,23990,29540c13,29756,13,29756,0,29757c0,2,13,0,33633841,0c869859328,1433374145,568197120,-1977963953,40359,0c46952,12929,46952,43193,46952,73482c21679,84290,21679,84290,21679,84290c21488,91593,21196,103632,54000,103632c57467,99975,62357,97689,67792,97689c78334,97689,86868,106235,86868,116777c86868,127292,78334,135827,67792,135827c62141,135827,57086,133324,53594,129413c20625,129413,19964,162128,19202,207315c19202,246380,19202,317259,28118,367309c33591,389128,39052,410947,53911,420345c82652,426314,111392,432257,148577,406464c148577,406464,141148,389128,141148,389128c184277,357404,190525,361366,196824,365341c182270,421843,182270,421843,165887,416878c165887,416878,115354,476872,81153,483578c46952,490309,13,524790,13,524790c0,524781,0,53083,13,53074c13,53074,23990,73102,23990,51321c23990,29540,13,29756,13,29756c0,29757,0,2,13,0c36791660,0,547946496,1433374145,568197120,-1977963953c3710375,842085688,825371704,825701427,892890368,741880369c892890160,741880369,892811570,825781302,741423411,909127731c876045105,741356598,842019123,825633841,741880625,943273011c825633843,741880625,825438517,825647929,741880625,909588021c842411060,741880630,959789365,875965494,741881912,943140918c959865650,741487929,875836214,943139897,741486904,926365493c842542136,741749305,926364725,892890166,741880369,942682933c892890162,741880369,875770162,913060151,859190837,825307692c1815621685,909391158,942746679,875640117,825570915,824981049c875705654,875965492,741356600,926233649,908867894,875574580c959590700,1815163188,942814003,842083383,825308217,926495331c824980537,842216243,875703346,741881655,943010609,824980786c959983673,892547372,1664430648,942945592,892547372,741683768c842083376,809054775,824979500,926365233,741368629,842412081c942420787,741880885,943077177,959523895,741947440,943077177c875717431,741618229,943077177,959589431,741617972,926497081c842214451,741881400,909324337,913060147,842217779,858796332c1664168758,892744502,825830451,741423413,909390646,876096562c741881906,909390646,876096562,1664628786,909390646,876096562c741881906,925972531,859253815,741357620,925972531,859057207c1664170289,925972531,808594487,741554484,808923445,892808240c908867124,842215736,959722028,892890161,741880369,6649904c980827198,1869771891,6382955,0,-959447040,1433066348c487587840,2125974015,521666560,2125975018,0,0c3145728,0,3211264,0,482344960,2125974015c-1004535808,1433066350,521666560,2125975018,0,-201326592c6340761,0,20971520,0,294191104,1433374145c568197120,-1977963953,105895,23162,367598,102390c721222,233683,1010630,441941,1076788,493600c1076788,2525258,1069631,2524018,1064771,2524946c1060608,2527629,1058284,2531852,1053687,2540272c1058221,2551638,1068419,2557226,1076788,2558678c1076788,2610515,1073283,2608869,1055434,2598558c1034898,2582902,1011294,2560275,967936,2518771c911727,2481992,850754,2449378,620892,2283146c333428,2114658,6893,2007589,0,2005557c0,456366,24737,453872,80684,442422c122777,392910,122777,333558,122777,274229c80684,224719,24737,213269,0,210775c0,0,0,0,21037056,0c718864384,1433374147,568197120,-1977963953,105895,23162c367598,102390,721222,233683,1010630,441941c1076788,493600,1076788,2525258,1069631,2524018c1064771,2524946,1060608,2527629,1058284,2531852c1053687,2540272,1058221,2551638,1068419,2557226c1076788,2558678,1076788,2610515,1073283,2608869c1055434,2598558,1034898,2582902,1011294,2560275c967936,2518771,911727,2481992,850754,2449378c620892,2283146,333428,2114658,6893,2007589c0,2005557,0,456366,24737,453872c80684,442422,122777,392910,122777,333558c122777,274229,80684,224719,24737,213269c0,210775,0,0,0,0c57737216,0,-1895235584,1433373943,568197120,-1977963953c1684643239,1752375869,1600483425,1226842672,1394752836,1701863784c573846048,1869570848,1769170034,574449018,909586481,741881911c808531506,573911349,1952542752,1830960488,1815096368,842217016c858926133,1664235057,892810803,824981561,959656496,842476592c842150449,858993196,741554230,808529969,741356342,959525940c829174068,926299952,875313208,808858425,808545328,943142455c892480568,892482866,808545336,859191606,892480561,825242674c808543032,926364726,892480561,876164146,808528950,808857654c892480568,842413874,808528953,942815285,892480564,892875059c808543026,943076149,892480567,926036020,808528946,842151989c892480561,859189557,808528952,825505846,892480569,842151733c808545334,943142455,892480568,926300213,808545336,943142455c909257784,825569329,808545333,942814007,909257779,909654064c808543033,859059509,892480564,892680249,808528952,959984691c892480568,809054776,808528946,959590705,892480564,926036022c909730613,909326647,825569836,825702200,825309484,741814839c825766962,741488953,925906232,841757749,859386932,912472119c959983666,842148914,875639608,858991670,942814259,825307692c943011380,959985196,808594483,943011632,741370937,892350514c1815557429,892611632,909521718,926167660,875312947,926430005c809001778,741619766,875705396,824980018,926364210,959654967c808532274,842150188,741816119,892547891,828586037,926364210c926034999,959590964,909129772,841757752,825701426,875703353c741815095,842215730,812398902,808530476,1815426871,2016422960c1713381989,1668050025,1919904879,857940541,895890227,1931485797c1802465908,574448741,1864376934,1819042106,1852405615,1819043171c578036285,2037674784,574449004,1769172848,1852795252,1935827258c1953852527,1701591909,909800550,1950037305,842690671,2000368434c1752458345,909390138,1768253499,980707431,993081140,762278765c1885434487,2037674797,1849320812,996503151,1702112630,1630368888c1869112174,1768766066,1701602404,1983659554,1818846778,980361324c1702126948,1869444195,1667593077,1801677164,578036285,1887007776c1931623781,1684630639,1868767266,846360428,1663246909,1630561123c1043276337,1933211196,1802465908,1868767333,1030909804,875766562c878785846,1869226018,1953721961,1030057081,1970237986,539124846c1667526245,574451809,1952541798,4075298,30474240,0c-1226178560,349869,568197120,-1977963953,-1241473625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942800896,909257779c51460144,0,-6684672,1433374145,568197120,-1977963953c956341671,943076409,875639340,892678960,741371136,892628016c741815608,808990003,960064568,741881396,909325880,960064566c741881396,825569330,1815689008,909392185,808594487,925905205c892953400,741749561,825569330,741881648,909128505,808594486c876163893,859384889,741750320,926232626,1664104500,909128505c808594486,825241910,892939312,741749561,859189298,741357624c909392185,808594487,943207222,960064560,741881396,859189298c1815099448,909392185,808594488,842414393,876178480,741487929c925905202,1664561974,808464952,825371704,892613938,959786036c741422388,808726834,741684531,808661298,825371699,842610226c741370935,909193522,1815425337,808594480,925906230,825715768c841757494,859190832,828583986,875704370,909128236,892941109c825635116,841758520,926037552,824981553,875574584,892351020c942683448,825438819,841757232,808465712,824980278,943076664c858796588,909719096,926103596,808594480,808530739,741370936c825438258,1815557430,2016422960,857931877,895890227,6684773c1869611124,1769236851,1631219311,1819243362,996504693,1952867692c859060282,1886352443,858862394,1684633403,825911412,1701329714c1952999273,909652794,1869835579,1634891565,1953705328,979725433c1701736302,1949136443,762607717,1751346785,1832546927,1818518633c101,0,0,0,0,0c0,0,0,0,0,0c0,0,0,0,0,0c0,0,0,0,0,0c0,0,0,0,0,0c0,0,0,0,0,0c0,0,0,0,0,0c0,0,0,0,0,0c0,0,0,0,0,0c0,0,0,0,0,0c0,0,0,0,0,0c0,0,0,0,2162688,0c0,0,-464846848,1040384026,16,1045616c65077248,0,-1595277312,1433373781,568197120,-1977963953c1684643239,1752375869,1600483425,1226842672,1394752836,1701863784c825504032,1868767266,1935962735,1030060649,909717794,741618232c926167605,539111481,1752457584,829235773,1664101427,876163634c741354553,892941876,842083378,741945913,892941876,859057202c1664301361,892941876,859253810,741488692,926298418,876096569c741357874,926298418,876096569,1664104754,926298418,876096569c741357874,942944562,825830456,741554485,959525170,808528950c842217011,808727916,824979504,859190064,926245682,741815860c926497081,842411061,741815603,943077177,926297145,741488951c943077177,943153977,741618483,943077177,909651001,741881400c842412081,942421299,943077430,909193516,1664562999,909653560c842083384,842609207,859322156,824980531,842544435,926297143c741488951,943010609,912471858,825504050,892547372,741814840c942683957,858860598,875705139,892548396,824980537,825506098c808610867,741683766,876163633,828584753,875968825,842412332c741880369,808597809,808594482,892416823,842608940,841757232c942880308,959537968,741486642,842477875,841759029,942747960c926298924,741945395,959787827,942877745,942813497,809055075c875311669,876163121,859122743,741421369,858796596,942421300c842348082,909259820,1664364851,858861873,875311673,892482099c875637815,926364984,909128748,741619252,892875825,875312951c909391408,875654196,942944561,959984428,1664627249,825308209c858535988,842086712,942746680,926364212,926233388,741617716c892352817,858535218,909324598,959537974,875706422,892744492c741422131,842151985,875311159,876097842,942746675,808923698c825373740,1815295032,943011377,875312952,926430769,909206328c926431285,909194284,741881656,859124017,875312181,926430775c825764914,741553457,892549172,878917687,842348854,809055276c741945395,892089137,959919154,858860592,875705644,1815099703c842345520,825767732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1717986851,577005157,1920234272,1684368239,577118781,1631219488c2003790956,1701015145,574450796,1931485812,1701607796,1869619773c1769236851,1631219311,1819243362,996504693,1952867692,892941882c1886352443,943075898,1684633403,842688628,1701329718,1952999273c993278266,762278765,1885434487,2037674797,1849320812,996503151c1702112630,1630368888,1869112174,1768766066,1701602404,15906c0,0,54591488,0,-1862664192,1433374147c568197120,-1977963953,1684643239,1752375869,1600483425,1226842672c1394752836,1701863784,959656224,1868767266,1935962735,1030060649c943077410,841756984,926167857,1881154100,1030255713,858877218c845361196,959723826,875311148,842348854,959590700,875313458c842348854,825439276,878916409,842348854,875771692,841757240c959919665,842283052,841756729,959919665,842283052,845361209c959919665,842283052,841756729,959984689,892418348,841757497c909717809,858796332,1815229238,808465461,808528945,842217011c876033379,959199286,892811577,858928684,959199029,959985207c926365228,959198009,959985207,859322211,959198259,959985207c943077420,824979768,858928688,909650997,741423160,926298417c946026295,825767990,926036268,741488946,858994743,858860596c926038069,926365228,824980281,842544435,842425143,741422129c943010609,892090162,909652023,858992940,741618227,959787829c842083380,858862649,909128300,824980786,825506098,808608563c741685554,926233649,824979767,959658297,892743980,741749810c909523249,942746678,909194549,876163436,841759030,825569585c842099762,858862124,1815361332,825371696,859255859,892088428c876097587,741552492,925905717,858874676,808662316,841757751c825833779,825440044,841757232,825833779,858862892,845361458c825833779,892940844,824979508,959589427,741750071,841757489c909457209,841756780,926234425,841756780,741552492,577075248c1818846752,1819239276,574452335,858993443,577058150,1920234272c1684368239,577118781,1631219488,2003790956,1701015145,574450796c1931485812,1701607796,1869619773,1769236851,1631219311,1819243362c996504693,1952867692,808530234,1869888309,909261424,1769421624c979924068,1748709425,1751607653,926104180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892679788,808203827,808794476c35731250,0,-1226178560,349869,568197120,-1977963953c1815125415,943077681,841757233,892679993,859386220,741619504c909127731,942760753,875705142,808530732,824979762,842543671c875768882,741554233,942815025,892088882,959525681,842477923c741487160,909588021,925969460,842150708,892941612,824981049c926234167,808856626,1664235575,909195313,908866867,959722547c809054508,741751092,926365493,959523896,808531508,926168364c829175351,825767481,859122738,1815164976,943077681,892088881c926364722,942763065,842348856,959526188,1664432434,825505585c892088372,942815536,875637810,808530737,943207468,741618230c909455665,875313461,926233400,825778998,741881140,943077172c858534199,875706672,909194284,741750584,842608691,825502772c909588534,892612972,875311412,876097842,875651889,741422133c942748212,808202548,892744492,741946163,909652534,825635628c1664366131,926233137,892546099,842019895,926233900,858534448c842086712,892677174,741486647,825833523,879506994,892547640c909128748,1664235060,858929204,808725557,842413110,875903020c875311154,892482099,825306165,808857908,909259820,1664233779c959591473,875313459,875769906,892415027,926496567,808530988c741684281,842217009,858534707,842086712,909206326,876164664c926298924,741814323,909588273,858533937,892483377,925969463c808531511,909390380,3684147,7546,179815,2491c204,0,758120448,1433066183,35717120,0c-141885440,1433374145,568197120,-1977963953,105895,0c65536,0,65536,0,65536,0c65536,0,65536,0,65536,0c65536,0,65536,0,65536,0c65536,0,65536,0,65536,0c65536,0,65536,0,65536,0c65536,0,65536,0,65536,0c65536,0,65536,0,65536,0c-1827274752,0,65536,0,65536,0c65536,0,65536,0,65536,0c65536,0,65536,0,65536,0c65536,0,65536,0,65536,0c65536,0,65536,0,65536,0c65536,0,65536,0,65536,0c65536,0,65536,0,65537,1694537693c65536,0,65536,0,65536,0c65536,0,65536,0,65536,0c65536,0,65537,-1398740049,65536,0c65536,0,65536,0,65536,0c65536,0,65536,0,65536,0c65536,0,65536,0,65536,0c65536,0,65536,0,65536,0c0,0,35717120,0,109772800,1433374147c568197120,-1977963953,236967,29755,193074,30061c186324,31021,172822,34983,172822,51319c172822,56764,174322,59596,176572,60782c181635,63449,190496,57778,194610,54776c196812,53081,196812,524779,188952,519295c174140,509282,141310,488624,115659,483576c81458,476871,30924,416876,30924,416876c14541,421841,14541,421841,0,365339c6286,361364,12573,357402,55702,389126c55702,389126,48235,406462,48235,406462c85420,432255,114160,426312,142939,420343c157797,410945,163233,389126,168694,367307c177610,317257,177610,246378,177610,207313c176847,162126,176187,129411,144971,129411c141478,133322,136461,135825,130772,135825c120231,135825,111684,127290,111684,116775c111684,106233,120231,97687,130772,97687c136208,97687,141097,99973,144551,103631c175616,103631,175323,91591,175146,84288c175146,84288,175146,84288,149860,73480c149860,43191,149860,20493,163383,7546c179815,2491,196812,0,0,0c35717120,0,74121216,1433374147,568197120,-1977963953c959225255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825243692,808595761c824980534,808661812,875771446,942957368,842282036,741486897c892481842,808728377,808203569,808202284,862138412,926233649c808204338,959459884,842346807,757870636,876097585,892809778c824980536,808661812,959526454,741368627,842214448,909259057c925969460,808530480,842610992,943010092,926495538,1664101425c842281010,925970481,824979510,858993460,943141687,909454392c926495032,741356081,926495021,859191607,741553465,925971251c741946673,859385913,926431544,876045107,825767985,741683257c825831481,943141689,942746673,892940593,959526707,959789100c926430512,959199539,842348853,926496819,892483884,842346553c855650358,1702375468,892808192,908867124,842215736,959722028c892890161,741880369,6649904,909324598,131126,2491c204,0,0,0,67174400,0c-1795489792,1433374147,568197120,-1977963953,3382695,909653560c825371704,892810291,858877184,845361196,959723826,875311148c842348854,959590700,875313458,842348854,825439276,878916409c842348854,875771692,841757240,959919665,842283052,841756729c959919665,842283052,845361209,959919665,842283052,841756729c943207473,892418348,841757497,909717809,858796332,1815687478c808465461,808528944,959526451,876033379,959199030,892811577c858928684,959199029,959985207,926365228,959197753,959985207c859322211,959198259,959985207,943077420,824981558,858928688c909650997,741881400,926298417,946026295,943077430,926036268c741357618,858994743,858860596,926038069,926365228,824980025c842544435,842425143,741422129,943010609,892090162,909652023c858992940,741618227,959787829,842083380,858862649,909128300c824980786,825506098,808608563,741684529,909260081,824980025c926168633,842543404,741751090,959658289,825371699,909129009c808661347,841757492,842347057,909519922,841758005,926167857c858860597,858862124,1815426868,825371696,859255859,892088428c859320371,741552492,925905717,858874676,808662316,841757751c809056563,825440044,841757232,809056563,858862892,845361458c809056563,892940844,824979508,959589427,741750071,841757489c909457209,841756780,926234425,841756780,741552492,6649904c858993443,6632806,7602278,1769172848,1852795252,1935827258c1953852527,1701591909,909800550,1950037305,842690671,2000369718c1752458345,993014074,1734960488,859468904,1936538423,1920413039c1932357729,1701607796,1852796474,762723173,1954047348,1668178221c980578152,1684302189,973104492,1701736302,1949136443,762607717c1751346785,1832546927,1818518633,101,0,0c0,0,783286272,1433066183,0,0c0,0,0,0,0,0c0,0,0,0,0,0c0,0,0,0,0,0c0,0,0,0,0,0c0,0,0,0,0,0c0,0,0,0,0,0c0,0,0,0,0,0c0,0,0,0,0,0c0,0,0,0,0,0c0,0,0,0,0,0c0,0,0,0,0,0c0,0,0,0,0,0c0,0,0,0,0,0c0,0,0,0,0,0c0,0,3211264,0,1048576,131088c614401,74716,635170,76027,654404,80312c671744,81920,44105728,0,-438632448,1433374147c568197120,-1977963953,40359,0,0,0c0,0,0,0,0,0c0,0,0,0,0,0c0,0,0,0,0,0c0,0,0,0,0,0c0,0,0,0,0,0c1906311168,1433066190,0,0,0,0c0,0,0,0,0,0c0,0,-702545920,1433066182,0,0c0,0,0,0,0,0c0,0,0,0,0,0c0,0,0,0,0,0c0,0,0,0,0,0c0,0,0,0,0,0c0,0,0,0,0,0c0,0,0,0,0,0c0,0,0,0,0,0c0,0,0,0,0,0c0,0,0,0,0,0c0,0,0,0,0,0c0,0,0,0,0,0c0,0,0,0,0,0c0,0,0,0,0,0c0,0,0,0,0,0c0,0,0,0,0,0c0,0,0,0,0,0c0,0,0,0,0,0c78643200,0,45154304,0,-1226113024,349869c568197120,-1977963953,-1241473625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-1241513984,349869c0,0,-1241513984,349869,0,0c-1241513984,349869,0,0,577110016,1631219488c2190444,0,632291328,1433066194,0,0c3342336,1702100992,7435363,0,-2013265920,1433066350c-1994391552,1433066350,1684602880,1868767266,846360428,1663246909c1630561123,1043276337,1933211196,1802465908,1868767333,1030909804c875766562,878785846,1869226018,1953721961,1030057081,1970237986c539124846,1667526245,574451809,1952541798,7352098,0c56623104,0,884736000,1433373928,568197120,-1977963953c1684643239,1752375869,1600483425,1226842672,1394752836,1701863784c842281248,1868767266,1935962735,1030060649,825571362,841758770c926167857,1881154097,1030255713,892890402,741880369,892890160c741880369,892811570,825781301,741357875,909127731,876045105c741356598,842019123,825633841,741880625,943273011,825633843c741880625,825438517,825647929,741880625,909588021,842411060c741880630,959789365,875965494,741881912,943140918,959865650c741422393,875836214,943139897,741486904,926365493,842542136c741749305,926364725,892890166,741880369,942682933,892890161c741880369,875770162,913060151,859256629,825307692,1664364597c942945590,942746673,876163634,959723052,824980279,959853109c875965488,741552181,876163633,862728497,926429747,959590700c1664168244,959920434,858860596,842150707,926167596,824981559c842544435,959523893,741881904,943010609,946025778,741815349c943010609,808203570,926036268,741881650,825306160,892811062c824979555,858928688,892873779,959199028,926430775,809054508c959199288,926430775,892613219,959198258,926430775,876163628c959198001,859257145,942813996,824981302,825635632,859204663c741487417,909324337,912471857,808728115,892418348,908865849c842413107,842283052,908867640,842413107,842283052,912472120c842413107,842283052,858535992,909586744,875771692,858533944c909586744,825439276,862138681,909586744,875573804,892089145c960050737,875902764,943074358,741487409,825832498,825571436c808204338,539125112,1819044198,1869377379,589446514,1714631475c539125045,1869771891,1029989739,539125282,1818311279,1769434988c1818583918,1948401004,1953701922,1030057081,1936683042,1869182057c1650539118,1970040691,1815831924,980706917,993212470,980447092c993539634,1952737655,808532584,1768253499,980707431,1832597299c1999466355,762339698,1819898995,1869494885,1983604078,2019914797c1851862388,1919903843,1684630842,577072228,980827198,1819044198c1681551136,1667593317,1970236788,1818453363,1030447977,539128866c1701869940,1869816381,577005932,1819239200,1026716271,1667441442c828452963,1010708258,1953708662,1701539698,1819239200,574452335c909390627,573858101,1768909344,2037674862,574449004,1853190002c1696604772,1633903726,1713519984,578052460,842612271,959918902c54605360,0,502005760,1433374147,568197120,-1977963953c1684643239,1752375869,1600483425,1226842672,1394752836,1701863784c859058464,1868767266,1935962735,1030060649,943077410,841758774c926167857,1881154101,1030255713,858877218,845361196,959723826c875311148,842348854,959590700,875313458,842348854,825439276c878916409,842348854,875771692,841757240,959919665,842283052c841756729,959919665,842283052,845361209,959919665,842283052c841756729,943207473,892418348,841757497,909717809,858796332c1815687478,808465461,808528944,959526451,876033379,959199030c892811577,858928684,959199029,959985207,926365228,959197753c959985207,859322211,959198259,959985207,943077420,824981558c858928688,909650997,741881400,926298417,946026295,943077430c926036268,741357618,858994743,858860596,926038069,926365228c824980025,842544435,842425143,741422129,943010609,892090162c909652023,858992940,741618227,959787829,842083380,858862649c909128300,824980786,825506098,808608563,741684529,909260081c824980025,926168633,842543404,741751090,959658289,825371699c909129009,808661347,841757492,842347057,909519922,841758005c926167857,858860597,858862124,1815426868,825371696,859255859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858993443,577058150c1920234272,1684368239,577118781,1631219488,2003790956,1701015145c574450796,1931485812,1701607796,1869619773,1769236851,1631219311c1819243362,996504693,1952867692,892941882,1886352443,943075898c1684633403,825911412,1701329712,1952999273,993473338,762278765c1885434487,2037674797,1849320812,996503151,1702112630,1630368888c1869112174,1768766066,1701602404,1983659554,1818846778,980361324c1702126948,1869444195,1667593077,1801677164,578036285,1887007776c1931623781,1684630639,1868767266,846360428,1663246909,1630561123c1043276337,1933211196,1802465908,1868767333,1030909804,875766562c878785846,1869226018,1953721961,1030057081,1970237986,539124846c1667526245,574451809,1952541798,4075298,-612302848,0c-2076180480,1433066352,482344960,2125974015,0,0c0,0,82581913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58533944c842084658,808203318,825243692,808595761,824980534,808661812c875771446,942957368,842282036,741486897,892481842,808728377c808203569,808202284,862138412,926233649,808204338,959459884c842346807,757870636,876097585,892809778,824980536,808661812c959526454,741368627,842214448,909259057,925969460,808530480c842610992,943010092,926495538,1664101425,842281010,925970481c824979510,858993460,943141687,909454392,926495032,741356081c926495021,859191607,741553465,925971251,741946673,859385913c926431544,876045107,825767985,741683257,825831481,943141689c942746673,892940593,959526707,959789100,926430512,959199539c842348853,926496819,892483884,842346553,946024502,942813748c892940850,825505580,959854644,942421296,909654069,959721779c859060524,858861872,942420536,892941620,859059505,959461676c959590965,946025273,859190578,842608692,842610732,842347575c824981302,909455672,859255602,842542134,875835445,741749040c825635385,926103606,876096563,909390642,1664431157,859124280c942684216,842607672,909718582,741356848,842150968,926363960c842542136,942879797,741879861,809054771,741880377,959984952c875836217,909534003,808989235,909585462,926036528,925969464c925972790,942946354,892875052,892942130,741487922,892549425c842478136,824981557,942880057,842347061,925983543,959787312c959461681,892483628,875835705,959197239,925905721,808465977c808991020,808924212,959197753,825242425,959461427,892940588c926103346,1664431414,909457208,875835700,925969464,842215728c875640633,892940588,960051506,741553970,842217785,859255345c909585456,943141426,741684791,892876849,875836212,845363000c909587248,959919159,942746679,842217780,842086448,909719852c825438261,824979765,825372727,859189809,909192240,909324339c943208504,909652268,842084665,1664366385,943077169,808859191c824981046,909193271,808727088,741354548,825371696,943075894c1664101432,942880813,942683704,875637808,909128499,859386166c808202284,926298924,909193264,808923436,808464690,1664235833c892548151,741553715,825371696,842149938,842479152,859058476c909520947,741356851,825242157,892744243,741356089,858993713c859190832,828583989,909391926,943206960,942746672,909588534c909521463,909391916,875574835,942422066,808859440,859387960c942684204,960049717,824981558,842216496,858994231,959537976c825373491,909717809,808988972,892744754,741879865,943077425c859256375,824980275,959460144,808991024,926428212,909522741c741488181,926431032,876098872,942760758,842152246,942747702c892940588,825374515,741422649,808661041,808924464,824979768c842020665,943273779,859122742,875704633,741749816,926299697c842412597,895694132,892613687,959461425,892940588,825505074c741882167,842347319,741882160,959589424,825243187,808204338c875900259,859322165,741879864,858993713,825505587,892090164c959526966,808595767,959524140,909719351,859126067,943075628c859059764,741946162,842348337,943011635,828586294,875573302c842281784,842083381,876099122,842479154,959656236,842348340c741749560,825243441,926103096,942421048,825373236,842086197c909652268,926299960,1664497202,892549425,926037561,824980787c808465200,875966518,926428217,859256117,741880629,842216505c825701936,842542128,859255605,741751097,825505589,959723824c959537972,875901493,842348338,825766188,859320628,741488434c809055544,859256885,892939321,858928441,741816632,959787577c909260080,876096560,842543666,1664432434,875639863,809055800c892873781,859191352,741946417,808662073,942879025,876096562c825571637,741553205,892940345,960049714,842542131,875771445c1664235824,926038328,909260084,942746679,842413361,909326131c892483628,808727600,959198769,909194802,859255608,842283052c892744755,942421300,942880050,943206456,909261155,808859956c942420021,942813748,943142705,892483628,892875572,892090416c825701175,842478134,825766188,909391928,741487927,959526961c842609458,895694391,892613687,892547890,943011884,875772217c892089140,892352311,808792376,842608940,875770416,741488434c876099121,842544691,892090675,825308983,825767736,859189603c959525425,741881908,858796082,959461687,824981045,808529975c875640113,926231605,808793140,741751095,825440561,943011892c824980017,909193271,959919920,824967222,808661812,892548662c825060400,808597303,875836217,875637808,909128499,805319478c123746412,0,241172480,0,0,237305856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842084658,808203318c825243692,808595761,824980534,808661812,875771446,942957368c842282036,741486897,892481842,808728377,808203569,808202284c862138412,926233649,808204338,959459884,842346807,757870636c876097585,892809778,824980536,808661812,959526454,741368627c842214448,909259057,925969460,808530480,842610992,943010092c926495538,1664101425,842281010,925970481,824979510,858993460c943141687,909454392,926495032,741356081,926495021,859191607c741553465,925971251,741946673,859385913,926431544,876045107c825767985,741683257,825831481,943141689,942746673,892940593c959526707,959789100,926430512,959199539,842348853,926496819c892483884,842346553,946024502,942813748,892940850,825505580c959854644,942421296,909654069,959721779,859060524,858861872c942420536,892941620,859059505,959461676,959590965,946025273c859190578,842608692,842610732,842347575,824981302,909455672c859255602,842542134,875835445,741749040,825635385,926103606c876096563,909390642,1664431157,859124280,942684216,842607672c909718582,741356848,842150968,926363960,842542136,942879797c741879861,809054771,741880377,959984952,875836217,909534003c808989235,909585462,926036528,925969464,925972790,942946354c892875052,892942130,741487922,892549425,842478136,824981557c942880057,842347061,925983543,959787312,959461681,892483628c875835705,959197239,925905721,808465977,808991020,808924212c959197753,825242425,959461427,892940588,926103346,1664431414c909457208,875835700,925969464,842215728,875640633,892940588c960051506,741553970,842217785,859255345,909585456,943141426c741684791,892876849,875836212,845363000,909587248,959919159c942746679,842217780,842086448,909719852,825438261,824979765c825372727,859189809,909192240,909324339,943208504,909652268c842084665,1664366385,943077169,808859191,824981046,909193271c808727088,741354548,825371696,943075894,1664101432,942880813c942683704,875637808,909128499,859386166,808202284,926298924c909193264,808923436,808464690,1664235833,892548151,741553715c825371696,842149938,842479152,859058476,909520947,741356851c825242157,892744243,741356089,858993713,859190832,828583989c909391926,943206960,942746672,909588534,909521463,909391916c875574835,942422066,808859440,859387960,942684204,960049717c824981558,842216496,858994231,959537976,825373491,909717809c808988972,892744754,741879865,943077425,859256375,824980275c959460144,808991024,926428212,909522741,741488181,926431032c876098872,942760758,842152246,942747702,892940588,825374515c741422649,808661041,808924464,824979768,842020665,943273779c859122742,875704633,741749816,926299697,842412597,895694132c892613687,959461425,892940588,825505074,741882167,842347319c741882160,959589424,825243187,808204338,875900259,859322165c741879864,858993713,825505587,892090164,959526966,808595767c959524140,909719351,859126067,943075628,859059764,741946162c842348337,943011635,828586294,875573302,842281784,842083381c876099122,842479154,959656236,842348340,741749560,825243441c926103096,942421048,825373236,842086197,909652268,926299960c1664497202,892549425,926037561,824980787,808465200,875966518c926428217,859256117,741880629,842216505,825701936,842542128c859255605,741751097,825505589,959723824,959537972,875901493c842348338,825766188,859320628,741488434,809055544,859256885c892939321,858928441,741816632,959787577,909260080,876096560c842543666,1664432434,875639863,809055800,892873781,859191352c741946417,808662073,942879025,876096562,825571637,741553205c892940345,960049714,842542131,875771445,1664235824,926038328c909260084,942746679,842413361,909326131,892483628,808727600c959198769,909194802,859255608,842283052,892744755,942421300c942880050,943206456,909261155,808859956,942420021,942813748c943142705,892483628,892875572,892090416,825701175,842478134c825766188,909391928,741487927,959526961,842609458,895694391c892613687,892547890,943011884,875772217,892089140,892352311c808792376,842608940,875770416,741488434,876099121,842544691c892090675,825308983,825767736,859189603,959525425,741881908c858796082,959461687,824981045,808529975,875640113,926231605c808793140,741751095,825440561,943011892,824980017,909193271c959919920,942760758,825637174,859256633,909586732,909324857c741422392,825439793,859386162,824979761,842608952,909325108c960048178,875574582,741554486,842348849,909588024,946025017c875705650,875641137,909652268,943208505,741683251,892874808c959787571,925969458,842283318,909194801,959920428,808727097c959199286,875639609,892352821,859255139,808859956,741881908c825243193,808596019,959523888,859125299,959525944,842608940c858862640,741946160,842217777,926364979,824981810,909193271c959919920,942760758,959918645,876033078,842413868,825438775c824980279,808727865,875771700,909192248,925972534,825373240c808991020,825767733,824980021,859060278,942748208,808543033c875835956,808990001,825700652,925905205,741881907,959657013c892679735,925969459,909127984,892810039,892940588,825701938c741488944,926103857,808859440,828585783,926430775,825241905c926231603,808793140,741421877,942946609,808662578,824981554c808465200,808532021,942746677,875706673,943272499,959657260c942944817,828584244,859387448,926103351,926231609,892548148c741619001,926299697,943142196,892090162,909521719,943207473c943272236,959788595,741815861,808597809,842281778,895694905c825570100,825570615,909652268,926364473,741947187,876165173c825570868,959982644,875837234,741684535,825832245,875901489c942746677,808727093,842413363,825766243,943274041,741685561c875641137,892744760,824980790,959723574,842412086,942746675c842084917,842150193,943206700,808662069,741880374,942749745c926036790,929248566,943140921,959852855,741488172,842412338c741881910,875768880,808661046,741357616,858993713,825636400c811807801,858533932,842084658,824980534,825372727,960049200c876031026,909325619,1664101427,892351021,859189298,741487410c858993713,859190832,757870645,943075377,959985972,824980532c808661812,892548662,909192240,808858680,808990770,909652268c926299960,1664497202,859190328,842281014,808987704,942683703c741554488,892874808,909719858,808528952,926036788,942879542c859386156,825307699,741751089,842020913,959788596,828586032c926430776,858994486,808528947,809054259,875575353,892811308c892745271,942420534,943142967,909391925,909652268,909259321c741880112,859126065,959525431,828584246,808465200,942683957c959523889,858927159,909654327,959657260,942944817,824981044c892810806,875705906,926231605,825570356,741945400,842348849c925971509,929249337,808596787,808204345,959459884,842346807c824979500,959920440,909455922,859058476,909520947,1664366897c741354544,892612915,741880375,842020657,959459377,959197753c892482357,808203569,875573603,909587768,875705644,741617715c859125046,741354550,859125046,1664101430,859125046,741354550c859125046,741354550,859125046,1664101430,859125046,741354550c859125046,741354550,859125046,1664101430,859125046,741354550c943208497,808661304,808203829,892679724,808203827,892679779c808203827,892679724,808203827,892679724,808203827,892679779c808203827,892679724,808203827,808728364,943076661,761475116c943075377,959985972,824980532,808661812,892548662,825044016c960049465,892744244,875637814,909128499,808792886,943075628c842020404,741357624,943077425,842479159,946026038,909325876c942814256,925906988,943206454,942420793,842348592,943077689c875573548,909586995,741880627,858994993,825307442,824981049c875704376,809055542,942760760,909588534,858993463,858796332c959461680,741617720,926234424,909456950,926428210,892876600c741749816,959854641,808858162,824981553,926102841,909717810c808543025,892350515,825765943,926495020,926102064,741750841c825832245,876098610,909192246,842348342,892613174,876033324c942748980,824981808,892482873,959918388,859267896,959459893c741354552,926494770,741487921,892152880,960050993,875836726c859058476,909520947,1664301361,741354544,859255859,741879860c842020657,959459377,841757241,875966771,741552176,808543024c825570867,909587255,859058476,876032819,741815345,825767477c842086201,825044016,959919929,892941110,808725555,741946675c909402928,741487929,842609201,909388857,741487929,959525684c909388851,741487929,942945079,825385778,741947190,959591480c825371696,741947190,959591480,825371696,741947190,959591480c825385776,741881908,959787321,825371699,741751089,909324337c892090673,808464436,858796332,1664692534,909391669,960048183c741685049,892547638,926493751,741947446,959919926,926493746c1664694326,858994743,926493748,741947446,909653560,808528952c892547638,943077420,824981558,926365233,909665079,741881400c842478129,925642808,875770680,892547372,741814840,959919926c858860594,926038069,825374307,824979764,842544435,926231607c741750832,858993457,892089394,876164403,959590700,3354932c842543159,824981557,875966777,909718323,808545335,825767732c858861621,842084908,364919093,0,476053504,0c0,473825280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58533944c842084658,808203318,825243692,808595761,824980534,808661812c875771446,942957368,842282036,741486897,892481842,808728377c808203569,808202284,862138412,926233649,808204338,959459884c842346807,757870636,876097585,892809778,824980536,808661812c959526454,741368627,842214448,909259057,925969460,808530480c842610992,943010092,926495538,1664101425,842281010,925970481c824979510,858993460,943141687,909454392,926495032,741356081c926495021,859191607,741553465,925971251,741946673,859385913c926431544,876045107,825767985,741683257,825831481,943141689c942746673,892940593,959526707,959789100,926430512,959199539c842348853,926496819,892483884,842346553,946024502,942813748c892940850,825505580,959854644,942421296,909654069,959721779c859060524,858861872,942420536,892941620,859059505,959461676c959590965,946025273,859190578,842608692,842610732,842347575c824981302,909455672,859255602,842542134,875835445,741749040c825635385,926103606,876096563,909390642,1664431157,859124280c942684216,842607672,909718582,741356848,842150968,926363960c842542136,942879797,741879861,809054771,741880377,959984952c875836217,909534003,808989235,909585462,926036528,925969464c925972790,942946354,892875052,892942130,741487922,892549425c842478136,824981557,942880057,842347061,925983543,959787312c959461681,892483628,875835705,959197239,925905721,808465977c808991020,808924212,959197753,825242425,959461427,892940588c926103346,1664431414,909457208,875835700,925969464,842215728c875640633,892940588,960051506,741553970,842217785,859255345c909585456,943141426,741684791,892876849,875836212,845363000c909587248,959919159,942746679,842217780,842086448,909719852c825438261,824979765,825372727,859189809,909192240,909324339c943208504,909652268,842084665,1664366385,943077169,808859191l824981046,909193271l825636400,808203065l858533932,808466230l824981041,825372727l960049200,876045106l909325619,741354547l808595762,909128242l824980023,808661812l892548662,841821232l842215728,842609974c875637808,909128499,808792886,943075683,842020404,741357624c943077425,842479159,942421558,909325876,942814256,925906988c943206454,942420793,842348592,943077689,875573548,909586995c1664627507,858994993,825307442,824981049,875704376,809055542c942746680,909588534,858993463,858796332,959461680,741617720c926234424,909456950,926428210,892876600,1664496696,959854641c808858162,824981553,926102841,909717810,808528945,892350515c825765943,926495020,926102064,741750841,825832245,876098610c909192246,842348342,892613174,876033379,942748980,824981808c892482873,959918388,859253816,959459893,741354552,909326642c942813488,761475116,926233653,808989496,875637816,926102323c926167348,943076652,825702705,757870642,926366001,959657529c824980277,909391926,858927924,925969465,926102069,959854645c808857955,859321392,741683764,909259313,909259832,824980023c926169395,859320885,925969462,909652272,876099379,842283052c926232882,824980017,926430776,909260598,959537974,909718835c892548914,858796332,808857648,741946422,892679992,859124535c876162104,909128243,741355831,859124280,960049975,926231606c959459636,1664366900,842348849,926037045,824980021,825504056c926036792,892873778,943009849,741946167,892941625,959984434c842607671,892352821,741357106,842150968,959590968,876045109c909653041,741683257,943207736,875639606,876162105,825307187c741488691,959788088,875901237,809053235,842151225,741554489c909455928,959460403,959996722,892614450,741815858,892418097c926102070,942421555,875574578,909193268,909261100,859321905c942420791,875770420,892613942,892483628,808990771,962803768c959723058,808792118,842283052,925972530,942422071,859059506c942683448,859256108,842412343,824980023,943206712,892810804c942746674,858929457,909587001,876033379,858928436,942421299c960051253,859059251,926364972,825767216,824979509,842019385c926037043,909192242,909325368,959656504,926364972,926429489c828584248,842085174,942946609,808594488,959918896,909457712c808923436,892416049,741684273,875837237,959918133,959523894c942944563,842086453,808923436,925906481,1664497975,959854641c926495030,824980279,842610231,892876339,909192241,825372979c825307961,825766188,859058745,741488179,892746041,959853616c959523891,909652533,842610231,892483683,959525938,824980529c943273528,808663096,808987701,842216760,741488949,959854385c909193780,959198769,842610999,943075380,859388204,959788081c828585264,959722295,942944310,909716536,842215728,741355570c909326641,876098357,824981809,875573817,858796849,959523897c892547635,959592247,808923436,925906481,1664497975,842348593c875968823,925643831,842478134,859255091,892940588,926167092c741880883,943076913,842544945,959197490,926232632,842346808c943075628,842019636,1664694321,842281009,892417076,824979512c825569591,942880560,875899960,909588787,741553461,825243441c859256368,824980791,909260089,959459639,959523890,925906739c926363702,909586787,825308984,741552432,875837237,859123765c959523889,909260852,942813235,858796332,943009840,741683249c959526961,842216498,892090425,842086707,825505844,909652323c926364473,741947187,875837237,892941619,909192244,892614454c926038071,859256108,875640374,824981560,909326393,909457717c959523895,858927154,943272500,859059555,892809525,824979765c859387448,926103351,943008825,909390905,741617973,926038328c892810292,859122741,842084665,741684277,842348593,892547124c828584502,943272248,960051257,959523893,876098609,892745014c943075628,808859956,741552694,842348593,825307697,824980018c875903032,842412083,942746680,859191345,892745522,809056099c825702455,908867894,825371698,943075894,741354552,808858675c942682163,875637808,909128499,876163382,808202339,825373484c875967025,808923436,808464690,741488953,892548151,741553715c841835312,808596784,858927926,875637810,909128499,808792886c808529196,959723574,875837752,859058476,909520947,741356851c876099121,942813238,824979512,926430776,909260598,876110646c808858422,741880372,909586488,959985712,808987699,959591736c741881401,859058225,859191090,824981555,842216249,959525169c942746678,909390384,942684469,909652323,926299960,741552947c808661041,943271993,942421040,909587767,842413366,943142956c943011895,824981044,842610232,825243186,959523896,842478389c825637169,858796387,926232624,741423152,808925489,959918898c892089912,842086707,909391924,909521196,909260087,741684274c875837237,808988981,959523897,875901493,943273777,892548963c943271986,841756716,825702704,808202805,959983916,842152247c824981045,808661812,959526454,741368628,825437232,842478900c925969464,808530480,842610992,859126060,892417330,828583980c892875824,892089911,808662066,892742708,741749557,892742704c741749557,892756784,741749557,892742704,741749557,892742704c741749557,892756784,741749557,892742704,741749557,892742704c741749557,892756784,741749557,942746672,825767992,909455411c908865580,909325621,912470060,909325621,908865580,909325621c908865580,909325621,912470060,909325621,908865580,909325621c925642796,892678196,808204342,808529251,959723574,875837752c859058476,909520947,741356851,825831725,842283321,741750070c858993713,859190832,824979509,909391926,943206960,942746672c909588534,909521463,909391971,875574835,942422066,808859440c859387960,942684204,960049717,824981558,842216496,858994231c959523896,825373491,909717809,808988972,892744754,1664626745c943077425,859256375,824980275,959460144,808991024,926428212c909522741,741488181,926431032,876098872,942746678,842152246c942747702,892940588,825374515,1664169529,808661041,808924464c824979768,842020665,943273779,859122742,875704633,741749816c926299697,842412597,892089652,892613687,959461425,892940588c825505074,1664629047,842347319,741882160,808594480,892417849c741354546,925971757,892746041,824980532,808661812,959526454c741368627,875768880,808727351,925969464,808530480,842610992c825438764,808465462,1664101427,909324337,859255093,824981047c858993460,875639863,909454391,926495032,741356081,926495021c859191607,741553465,892547124,1664101433,892941876,842083378c741945913,892941876,859057202,741554481,892941876,859253810c1664235572,926298418,876096569,741357874,926298418,876096569c741357874,926298418,876096569,1664104754,942944562,825830456c741554485,959525170,808528950,959526451,808727852,824979504c825635632,926245689,741815860,926497081,842411061,741815603c943077177,926297145,741488951,943077177,943153977,741618483c943077177,909651001,741881400,842412081,942421299,943077430c909193516,1664562999,909653560,842083384,808989239,859322156c824980531,842544435,926297143,741488951,943010609,912471858c825504050,892547372,741814840,942683957,858860598,875705139c892548396,824980537,825506098,808608563,741683766,876163633c841757489,892678448,842346796,741488950,875968817,942746679c909718066,859386211,841757497,808792369,858860598,741553200c892481842,908866098,741684534,875770162,828585271,825371699c892810291,841756716,926167857,741354547,942682933,858874675c808662316,824980535,859122739,741619504,960049970,859253808c1664233521,960049970,825568304,741421619,960049970,959589424c741356597,841757489,909457209,741552483,892811570,741354550c892811570,741354551,858874674,841756716,959787315,741683254c825044016,808990773,892549174,875637810,926102323,926167348c943076707,825702705,757870642,926366001,959657529,875311925c959787824,875311148,842348854,959590700,878917938,842348854c825439276,875311929,842348854,875771692,841757240,959919665c842283052,845361209,959919665,842283052,841756729,959919665c842283052,841756729,943207473,892418348,845361977,909717809c858796332,741945654,808465461,808528944,959526451,876033324c959199030,892811577,858928739,959199029,959985207,926365228c959197753,959985207,859322156,959198259,959985207,943077475c824981558,858928688,909650997,741881400,926298417,942421815c943077430,926036268,1664104498,858994743,858860596,926038069c926365228,824980025,842544435,842411063,741422129,943010609c895694642,909652023,858992940,741618227,959787829,842083380c858862649,909128236,824980786,825506098,808608563,741684529c909260081,824980025,926168633,842543404,741751090,959658289c825371699,909129009,808661347,841757492,842347057,909519922c841758005,926167857,858860597,858862124,1664431924,825371696c859255859,892088364,859320371,741552428,925905717,858874676c808662316,841757751,809056563,825440044,841757232,809056563c858862892,845361458,809056563,892940844,824979508,959589427c741750071,841757489,909457209,841756771,926234425,841756716c741552428,892953392,842478128,741354544,942944305,741750581c859058741,908866608,959919409,825830451,912470072,925971763c808528944,741423412,875836726,824980528,909588276,859256364c741880625,875770418,926180145,926298935,842282284,858534708c825308208,959523892,943142196,842543916,741946675,892418355c845362224,892679474,808660018,942879031,825637164,858535735c808924210,741354546,892811316,946024504,741552694,825570099c824981810,926496562,926035000,925906482,808530732,741618227c926101811,862138932,825571123,858860599,808596790,808989740c741684529,825633840,859387701,942749996,892953392,842478128c741354544,942944305,741750581,859058741,908866608,959919409c825830451,912470072,925971763,808528944,741423412,875836726c824980528,909588276,859256364,741880625,875770418,926180145c926298935,842282284,858534708,825308208,959523892,943142196c842543916,741946675,892418355,845362224,892679474,808660018c942879031,825637164,858535735,808924210,741354546,892811316c946024504,741552694,825570099,824981810,926496562,926035000c925906482,808530732,741618227,926101811,862138932,825571123c858860599,808596790,808989740,741684529,825633840,859387701c942749996,876045104,909456688,741354552,960049453,825832244c741487925,858993713,859190832,875311157,859191352,909194294c842084908,876034357,1664430384,741354544,741354544,1664101424c741354544,741354544,1664101424,741354544,741354544,1664101424c741354544,808727351,741487408,943008816,842019383,808203829c926297443,875967792,741487923,858993713,825505587,892090164c959526966,808595767,959524140,909719351,859126067,943075628c859059764,741946162,842348337,943011635,828586294,875573302c842281784,842083381,876099122,842479154,959656236,842348340c741749560,825243441,926103096,959198264,926429748,942682169c909652268,926299960,1664497202,892549425,926037561,824980787c808465200,875966518,842542137,825701685,741488179,925971512c926365749,842607664,926298422,741815608,825767985,808727857c828585785,842019632,825701685,959982643,809056306,741486644c942748727,909324344,959982649,809056306,741357105,942748727c909324344,959982649,825309234,1664104245,926233144,808661304c876031026,858928177,741421364,825831481,859256626,926428209c892612662,741683249,858862647,959788597,876096568,959524914c1664299569,909455928,876098355,876031025,808990769,741683766c842216505,825242423,842542129,858994229,741553208,942748727c842412088,842542133,942879797,1664561461,909455928,842610484c876031033,808990769,741683766,892940345,842020920,876096561c825308210,741357104,942748727,859189304,892939312,959985465c1664431667,959788856,959722806,876031028,825767985,741486905c825439289,825831476,892939320,892745785,741356854,875639863c842610488,926428217,909326389,1664364850,825439289,959985971c876031031,909653041,741617721,859189817,959722806,876096563c842282290,741749553,925971511,808663348,842607669,875967286c1664430647,942815544,909193273,876031030,808990769,741946931c909259833,859386424,959982643,809056306,741488177,942748727c909324344,926428217,808924981,1664235057,808661305,892416054c892873777,809054521,741815096,859124280,959854384,942746674c842413361,892876337,959461676,825309491,959199285,876032564c959919670,892811363,825242678,942421809,926233906,892418352c875706412,808532025,942422324,808924471,875902517,892811308c875902521,925643321,892547380,808465974,909261155,909325106c959199540,909654064,876165175,892811308,892614453,959197240c959789365,808466224,825766188,859189557,741881905,942814265c808465457,876110643,859320370,741554227,859124280,825374768c842607671,892941366,741421875,959722040,859123768,876096567c909193778,741553202,926234424,875770672,876045110,825767985c741684534,808662073,808857649,842542137,808991028,741750839c960050489,926298936,959982643,926168370,741488435,875968049c909128500,962803764,876163636,842609973,842610732,859255861c925643319,943075636,943077171,842283052,858994736,942421559c892352816,892811060,875706412,892942137,962801712,909325874c858993205,825505580,909653555,942422322,825504308,825765938c842283308,925905460,925644600,943206708,892876848,859060524c825702192,962803511,842348853,892942387,825505580,876033081c959197236,925905716,926363959,892811308,876032311,925643059c825635124,959590968,859060524,825702192,962803511,943012149c825439289,825505580,959918390,959197751,959723058,825765943c842283052,875835698,925643061,943206708,808465457,959461676c859058739,962803507,909128497,926167344,842283052,926363954c942422327,959920181,842216246,909521196,943075636,741881143c926038328,808793140,842542130,808663093,1664169268,875639863c825504562,809053235,809055033,741749814,808859448,909456953c876031026,825767985,741748793,859385913,875966521,926428214c909717558,1664235061,875968049,926429750,959198776,959658288c909391408,909588524,892746032,925643318,943206708,909130033c892483884,892483385,942420275,892483893,892418099,825505635c909587763,959197234,926496050,825439538,959789100,842478896c824981296,825505334,942813239,842607673,842479925,741421877c892874808,942945337,876045111,875902257,741619764,959983672c875836210,959982645,942684210,741356594,943206457,842086198c876096564,892416562,741749559,926496057,842019378,959996728c809056306,741422641,942748727,909324344,926231609,892809271c741880882,942749745,926299192,824980021,842608952,926038323c926231606,842347572,1664430899,959984952,875836217,926231603c943009847,741356849,808597809,842281778,824980023,859060278c858929206,926231609,942747959,741423159,825439793,876163378c845363256,926101552,892940345,925969462,825241904,892612917c876033324,925906228,824981049,875639609,825767224,925969458c808857904,909719351,909652268,959526457,1664300855,959854385c943076146,824979765,842085174,825440561,942746673,875706673c842412851,909719852,909389877,824980281,942814521,959854390c892939314,959788089,1664234550,959854641,859322424,959199024c909261104,875705393,909586732,825373753,741618230,960051001c909128754,925969464,808925236,892482617,892809516,925906481c1664300342,825635385,942748720,942746672,859322678,959919413c859189548,825833524,741684789,859126065,859123767,959199282c842479927,858993717,808923436,909326129,1664233523,959723825c875967281,925643572,808858166,925972279,892809516,909390641c741685303,842217521,959853621,824981298,892875064,859191345c808528947,808923185,926497076,909586787,925905720,741880115c875968561,943012147,824980536,942814521,892875056,942746672c875771443,892743988,808923436,892743730,741945653,926299697c875771192,828584241,876098617,808464688,808594483,892745523c942880051,876033324,809055284,824981552,926430775,959460401c909192249,892351286,808727344,825831724,875575609,1664694072c876165173,892614196,825764912,959526961,741685048,925907255c825241655,943270967,926038064,741882161,959854641,942749495c824979769,808662582,959723318,959537977,809056561,959920180c926234668,892351545,824979764,942682934,858928951,925969462l959721528,875575344l859386156,892417590l741423415,825243441l926363702,828585529l926496312,876097589l926231605,925904951l741421618,876099121l875967801,824981556l925905712,858862903l909192249,959722547c909654323,875573548,909586995,1664364596,741354544,741354544c842479669,909455920,845361196,909260337,808204344,858926380c825767988,741618224,858993713,825636400,808203065,862138412c875835446,808202296,825636396,842544434,741354548,842150189c875835958,741751088,943273011,956315958,1815687221,808596536c12832,0,14496,0,0,14417c825650296,859387701,942749996,859204656,808923445,875573548c913060153,808727605,875637812,1815492407,825440054,841758771c825504562,926364780,741815859,875705397,808676403,875639092c876163372,1815623477,858929203,858536245,808792377,842165300c842347829,925905708,1815622449,925972025,842214455,842020660c875311203,943011640,909650992,858534706,842085683,842083385c943143223,842478124,1664561206,858796339,858534962,876032817c858991666,925971767,909324588,741356085,825243700,808203573c892417635,741554487,808988985,825373484,875967025,942420012c825307440,875966514,859058476,909520947,1664627763,875837492c825307700,825371698,926496050,892416052,808202284,808202284c875639651,942815029,841756716,825702704,808202805,808529196c842150968,876098871,859058476,909520947,1664301361,741354544c825307699,741619250,842020657,959459377,824980025,858929205c741422905,808608560,808530484,808859441,859058476,859255603c741881911,825767477,842086201,825044016,959919929,892941110c858991667,892417841,809053241,959984441,1664300856,942748727c809054520,809053237,859386169,741423159,825309233,926102841c942422321,892352821,959657784,959789356,942879285,959199033c809055538,808858165,842283107,842151986,925644089,942944564c892352822,943011884,825439800,959199540,825242420,842543921c892614700,892417337,959198004,842348848,859388210,892483683c808727350,942420537,876032569,926298677,825766188,858928693c741749559,808792632,825242676,842607670,943075638,741553971c858928184,875902516,842556213,943207221,741881904,875967033c892352057,876096560,825766450,741881655,875901496,808794163c842214456,842608697,892873784,859388216,1664300084,842217014c741748792,842020407,741881650,959854385,942815025,824981556c926037304,892482873,959523890,842544435,943010359,892940588c842348595,1664561717,825243441,959527221,942422320,825832754c808924212,859388204,909719344,959197232,875835448,842608695c859388204,942879024,824981808,926037305,892745523,926442293c825505333,741880884,825243441,926495283,824980529,959591737c926038329,960048179,842084915,741356343,842151479,909588535c942746677,859059512,926430260,858796643,876033591,741816631c959723569,942682675,959197745,808793657,825569587,808923436c842084658,741356342,808662577,943207987,824981560,825833016c925970993,925983540,909588534,909520950,808923436,842020401c741617716,741354544,842412338,741881910,942498608,909654067c741357616,858993713,825636400,808203065,858533932,808466230c824981041,825372727,960049200,876045106,909325619,741354547c808595762,909128242,824980023,808661812,892548662,841821232c842215728,842609974,875637808,909128499,808792886,943075683c842020404,741357624,943077425,842479159,942421558,909325876c942814256,925906988,943206454,942420793,842348592,943077689c875573548,909586995,1664627507,858994993,825307442,824981049c875704376,809055542,942746680,909588534,858993463,858796332c959461680,741617720,926234424,909456950,926428210,892876600c1664496696,959854641,808858162,824981553,926102841,909717810c808528945,892350515,825765943,926495020,926102064,741750841c825832245,876098610,909192246,842348342,892613174,876033379c942748980,824981808,892482873,959918388,859253816,959459893c741354552,909326642,942813488,761475116,926233653,808989496c875637816,926102323,926167348,943076652,825702705,757870642c926366001,959657529,824980277,909391926,858927924,925969465c926102069,959854645,808857955,859321392,741683764,909259313c909259832,824980023,926169395,859320885,925969462,909652272c876099379,842283052,926232882,824980017,926430776,909260598c959537974,909718835,892548914,858796332,808857648,741946422c892679992,859124535,876162104,909128243,741355831,859124280c960049975,926231606,959459636,1664366900,842348849,926037045c824980021,825504056,926036792,892873778,943009849,741946167c892941625,959984434,842607671,892352821,741357106,842150968c959590968,876045109,909653041,741683257,943207736,875639606c876162105,825307187,741488691,959788088,875901237,809053235c842151225,741554489,909455928,959460403,959996722,892614450c741815858,892418097,926102070,942421555,875574578,909193268c909261100,859321905,942420791,875770420,892613942,892483628c808990771,962803768,959723058,808792118,842283052,925972530c942422071,859059506,942683448,859256108,842412343,824980023c943206712,892810804,942746674,858929457,909587001,876033379c858928436,942421299,960051253,859059251,926364972,825767216c824979509,842019385,926037043,909192242,909325368,959656504c926364972,926429489,828584248,842085174,942946609,808594488c959918896,909457712,808923436,892416049,741684273,875837237c959918133,959523894,942944563,842086453,808923436,925906481c1664497975,959854641,926495030,824980279,842610231,892876339c909192241,825372979,825307961,825766188,859058745,741488179c892746041,959853616,959523891,909652533,842610231,892483683c959525938,824980529,943273528,808663096,808987701,842216760c741488949,959854385,909193780,959198769,842610999,943075380c859388204,959788081,828585264,959722295,942944310,909716536c842215728,741355570,909326641,876098357,824981809,875573817c858796849,959523897,892547635,959592247,808923436,925906481c1664497975,842348593,875968823,925643831,842478134,859255091c892940588,926167092,741880883,943076913,842544945,959197490c926232632,842346808,943075628,842019636,1664694321,842281009c892417076,824979512,825569591,942880560,875899960,909588787c741553461,825243441,859256368,824980791,909260089,959459639c959523890,925906739,926363702,909586787,825308984,741552432c875837237,859123765,959523889,909260852,942813235,858796332c943009840,741683249,959526961,842216498,892090425,842086707c825505844,909652323,926364473,741947187,875837237,892941619c909192244,892614454,926038071,859256108,875640374,824981560c909326393,909457717,959523895,858927154,943272500,859059555c892809525,824979765,859387448,926103351,943008825,909390905c741617973,926038328,892810292,859122741,842084665,741684277c842348593,892547124,828584502,943272248,960051257,959523893c876098609,892745014,943075628,808859956,741552694,842348593c825307697,824980018,875903032,842412083,942746680,859191345c892745522,809056099,825702455,908867894,825371698,943075894c741354552,808858675,942682163,875637808,909128499,876163382c808202339,825373484,875967025,808923436,808464690,741488953c892548151,741553715,841835312,808596784,858927926,875637810c909128499,808792886,808529196,959723574,875837752,859058476c909520947,741356851,876099121,942813238,824979512,926430776c909260598,876110646,808858422,741880372,909586488,959985712c808987699,959591736,741881401,859058225,859191090,824981555c842216249,959525169,942746678,909390384,942684469,909652323c926299960,741552947,808661041,943271993,942421040,909587767c842413366,943142956,943011895,824981044,842610232,825243186c959523896,842478389,825637169,858796387,926232624,741423152c808925489,959918898,892089912,842086707,909391924,909521196c909260087,741684274,875837237,808988981,959523897,875901493c943273777,892548963,943271986,841756716,825702704,808202805c959983916,842152247,824981045,808661812,959526454,741368628c825437232,842478900,925969464,808530480,842610992,859126060c892417330,828583980,892875824,892089911,808662066,892742708c741749557,892742704,741749557,892756784,741749557,892742704c741749557,892742704,741749557,892756784,741749557,892742704c741749557,892742704,741749557,892756784,741749557,942746672c825767992,909455411,908865580,909325621,912470060,909325621c908865580,909325621,908865580,909325621,912470060,909325621c908865580,909325621,925642796,892678196,808204342,808529251c959723574,875837752,859058476,909520947,741356851,825831725c842283321,741750070,858993713,859190832,824979509,909391926c943206960,942746672,909588534,909521463,909391971,875574835c942422066,808859440,859387960,942684204,960049717,824981558c842216496,858994231,959523896,825373491,909717809,808988972c892744754,1664626745,943077425,859256375,824980275,959460144c808991024,926428212,909522741,741488181,926431032,876098872c942746678,842152246,942747702,892940588,825374515,1664169529c808661041,808924464,824979768,842020665,943273779,859122742c875704633,741749816,926299697,842412597,892089652,892613687c959461425,892940588,825505074,1664629047,842347319,741882160c808594480,892417849,741354546,925971757,892746041,824980532c808661812,959526454,741368627,875768880,808727351,925969464c808530480,842610992,825438764,808465462,1664101427,909324337c859255093,824981047,858993460,875639863,909454391,926495032c741356081,926495021,859191607,741553465,892547124,1664101433c892941876,842083378,741945913,892941876,859057202,741554481c892941876,859253810,1664235572,926298418,876096569,741357874c926298418,876096569,741357874,926298418,876096569,1664104754c942944562,825830456,741554485,959525170,808528950,959526451c808727852,824979504,825635632,926245689,741815860,926497081c842411061,741815603,943077177,926297145,741488951,943077177c943153977,741618483,943077177,909651001,741881400,842412081c942421299,943077430,909193516,1664562999,909653560,842083384c808989239,859322156,824980531,842544435,926297143,741488951c943010609,912471858,825504050,892547372,741814840,942683957c858860598,875705139,892548396,824980537,825506098,808608563c741683766,876163633,841757489,892678448,842346796,741488950c875968817,942746679,909718066,859386211,841757497,808792369c858860598,741553200,892481842,908866098,741684534,875770162c828585271,825371699,892810291,841756716,926167857,741354547c942682933,858874675,808662316,824980535,859122739,741619504c960049970,859253808,1664233521,960049970,825568304,741421619c960049970,959589424,741356597,841757489,909457209,741552483c892811570,741354550,892811570,741354551,858874674,841756716c959787315,741683254,825044016,808990773,892549174,875637810c926102323,926167348,943076707,825702705,757870642,926366001c959657529,875311925,959787824,875311148,842348854,959590700c878917938,842348854,825439276,875311929,842348854,875771692c841757240,959919665,842283052,845361209,959919665,842283052c841756729,959919665,842283052,841756729,943207473,892418348c845361977,909717809,858796332,741945654,808465461,808528944c959526451,876033324,959199030,892811577,858928739,959199029c959985207,926365228,959197753,959985207,859322156,959198259c959985207,943077475,824981558,858928688,909650997,741881400c926298417,942421815,943077430,926036268,1664104498,858994743c858860596,926038069,926365228,824980025,842544435,842411063c741422129,943010609,895694642,909652023,858992940,741618227c959787829,842083380,858862649,909128236,824980786,825506098c808608563,741684529,909260081,824980025,926168633,842543404c741751090,959658289,825371699,909129009,808661347,841757492c842347057,909519922,841758005,926167857,858860597,858862124c1664431924,825371696,859255859,892088364,859320371,741552428c925905717,858874676,808662316,841757751,809056563,825440044c841757232,809056563,858862892,845361458,809056563,892940844c824979508,959589427,741750071,841757489,909457209,841756771c926234425,841756716,741552428,892953392,842478128,741354544c942944305,741750581,859058741,908866608,959919409,825830451c912470072,925971763,808528944,741423412,875836726,824980528c909588276,859256364,741880625,875770418,926180145,926298935c842282284,858534708,825308208,959523892,943142196,842543916c741946675,892418355,845362224,892679474,808660018,942879031c825637164,858535735,808924210,741354546,892811316,946024504c741552694,825570099,824981810,926496562,926035000,925906482c808530732,741618227,926101811,862138932,825571123,858860599c808596790,808989740,741684529,825633840,859387701,942749996c892953392,842478128,741354544,942944305,741750581,859058741c908866608,959919409,825830451,912470072,925971763,808528944c741423412,875836726,824980528,909588276,859256364,741880625c875770418,926180145,926298935,842282284,858534708,825308208c959523892,943142196,842543916,741946675,892418355,845362224c892679474,808660018,942879031,825637164,858535735,808924210c741354546,892811316,946024504,741552694,825570099,824981810c926496562,926035000,925906482,808530732,741618227,926101811c862138932,825571123,858860599,808596790,808989740,741684529c825633840,859387701,942749996,876045104,909456688,741354552c960049453,825832244,741487925,858993713,859190832,875311157c859191352,909194294,842084908,876034357,1664430384,741354544c741354544,1664101424,741354544,741354544,1664101424,741354544c741354544,1664101424,741354544,808727351,741487408,943008816c842019383,808203829,926297443,875967792,741487923,858993713c825505587,892090164,959526966,808595767,959524140,909719351c859126067,943075628,859059764,741946162,842348337,943011635c828586294,875573302,842281784,842083381,876099122,842479154c959656236,842348340,741749560,825243441,926103096,959198264c926429748,942682169,909652268,926299960,1664497202,892549425c926037561,824980787,808465200,875966518,842542137,825701685c741488179,925971512,926365749,842607664,926298422,741815608c825767985,808727857,828585785,842019632,825701685,959982643c809056306,741486644,942748727,909324344,959982649,809056306c741357105,942748727,909324344,959982649,825309234,1664104245c926233144,808661304,876031026,858928177,741421364,825831481c859256626,926428209,892612662,741683249,858862647,959788597c876096568,959524914,1664299569,909455928,876098355,876031025c808990769,741683766,842216505,825242423,842542129,858994229c741553208,942748727,842412088,842542133,942879797,1664561461c909455928,842610484,876031033,808990769,741683766,892940345c842020920,876096561,825308210,741357104,942748727,859189304c892939312,959985465,1664431667,959788856,959722806,876031028c825767985,741486905,825439289,825831476,892939320,892745785c741356854,875639863,842610488,926428217,909326389,1664364850c825439289,959985971,876031031,909653041,741617721,859189817c959722806,876096563,842282290,741749553,925971511,808663348c842607669,875967286,1664430647,942815544,909193273,876031030c808990769,741946931,909259833,859386424,959982643,809056306c741488177,942748727,909324344,926428217,808924981,1664235057c808661305,892416054,892873777,809054521,741815096,859124280c959854384,942746674,842413361,892876337,959461676,825309491c959199285,876032564,959919670,892811363,825242678,942421809c926233906,892418352,875706412,808532025,942422324,808924471c875902517,892811308,875902521,925643321,892547380,808465974c909261155,909325106,959199540,909654064,876165175,892811308c892614453,959197240,959789365,808466224,825766188,859189557c741881905,942814265,808465457,876110643,859320370,741554227c859124280,825374768,842607671,892941366,741421875,959722040c859123768,876096567,909193778,741553202,926234424,875770672c876045110,825767985,741684534,808662073,808857649,842542137c808991028,741750839,960050489,926298936,959982643,926168370c741488435,875968049,909128500,962803764,876163636,842609973c842610732,859255861,925643319,943075636,943077171,842283052c858994736,942421559,892352816,892811060,875706412,892942137c962801712,909325874,858993205,825505580,909653555,942422322c825504308,825765938,842283308,925905460,925644600,943206708c892876848,859060524,825702192,962803511,842348853,892942387c825505580,876033081,959197236,925905716,926363959,892811308c876032311,925643059,825635124,959590968,859060524,825702192c962803511,943012149,825439289,825505580,959918390,959197751c959723058,825765943,842283052,875835698,925643061,943206708c808465457,959461676,859058739,962803507,909128497,926167344c842283052,926363954,942422327,959920181,842216246,909521196c943075636,741881143,926038328,808793140,842542130,808663093c1664169268,875639863,825504562,809053235,809055033,741749814c808859448,909456953,876031026,825767985,741748793,859385913c875966521,926428214,909717558,1664235061,875968049,926429750c959198776,959658288,909391408,909588524,892746032,925643318c943206708,909130033,892483884,892483385,942420275,892483893c892418099,825505635,909587763,959197234,926496050,825439538c959789100,842478896,824981296,825505334,942813239,842607673c842479925,741421877,892874808,942945337,876045111,875902257c741619764,959983672,875836210,959982645,942684210,741356594c943206457,842086198,876096564,892416562,741749559,926496057c842019378,959996728,809056306,741422641,942748727,909324344c926231609,892809271,741880882,942749745,926299192,824980021c842608952,926038323,926231606,842347572,1664430899,959984952c875836217,926231603,943009847,741356849,808597809,842281778c824980023,859060278,858929206,926231609,942747959,741423159c825439793,876163378,845363256,926101552,892940345,925969462c825241904,892612917,876033324,925906228,824981049,875639609c825767224,925969458,808857904,909719351,909652268,959526457c1664300855,959854385,943076146,824979765,842085174,825440561c942746673,875706673,842412851,909719852,909389877,824980281c942814521,959854390,892939314,959788089,1664234550,959854641c859322424,959199024,909261104,875705393,909586732,825373753c741618230,960051001,909128754,925969464,808925236,892482617c892809516,925906481,1664300342,825635385,942748720,942746672c859322678,959919413,859189548,825833524,741684789,859126065c859123767,959199282,842479927,858993717,808923436,909326129c1664233523,959723825,875967281,925643572,808858166,925972279c892809516,909390641,741685303,842217521,959853621,824981298c892875064,859191345,808528947,808923185,926497076,909586787c925905720,741880115,875968561,943012147,824980536,942814521c892875056,942746672,875771443,892743988,808923436,892743730c741945653,926299697,875771192,828584241,876098617,808464688c808594483,892745523,942880051,876033324,809055284,824981552c926430775,959460401,909192249,892351286,808727344,825831724c875575609,1664694072,876165173,892614196,825764912,959526961c741685048,925907255,825241655,943270967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875573548c909586995,1664364596,741354544,741354544,842479669,909455920c845361196,909260337,808204344,858926380,825767988,741618224c858993713,825636400,808203065,862138412,875835446,808202296c825636396,842544434,741354548,842150189,875835958,741751088c943273011,895695158,959526966,808595767,959524140,909719351c859126067,842083628,926167348,892483123,959722284,741946936c1664101424,875704621,858862897,741619769,943273011,808204598c757870636,825504305,959656245,858534968,909654324,741368633c825044016,892417074,943272753,875768884,959854649,808202284c842083683,825569588,876099891,959722284,741946936,741354544c875704621,858862897,741619769,943273011,811809078,757870636c825504305,959656245,858534968,909654324,741354553,825058096c892417074,943272753,875768884,959854649,808202284,842083628c825569588,876099891,959722284,1664693816,741354544,875704621c858862897,741619769,943273011,808204598,761475116,825504305c959656245,858534968,909654324,741354553,825044016,892417074c943272753,875768884,959854649,808202339,842083628,825569588c876099891,959722284,741946936,1664101424,875704621,858862897c741619769,943273011,808204598,757870636,825504305,959656245c858534968,909654324,741368633,825044016,892417074,943272753c875768884,959854649,808202284,842083683,825569588,876099891c959722284,741946936,741354544,875704621,858862897,741619769c943273011,811809078,757870636,825504305,959656245,858534968c909654324,741354553,825058096,892417074,943272753,875768884c959854649,808202284,842083628,825569588,876099891,959722284c1664693816,741354544,875704621,858862897,741619769,943273011c808204598,761475116,825504305,959656245,858534968,909654324c741354553,825044016,892417074,943272753,875768884,959854649c808202339,842083628,825569588,876099891,959722284,741946936c1664101424,875704621,858862897,741619769,943273011,808204598c757870636,825504305,959656245,858534968,909654324,741368633c825044016,892417074,943272753,875768884,959854649,808202284c842083683,825569588,876099891,959722284,741946936,741354544c875704621,858862897,741619769,943273011,811809078,757870636c825504305,959656245,858534968,909654324,741354553,825058096c892417074,943272753,875768884,959854649,808202284,842083628c825569588,876099891,959722284,1664693816,741354544,875704621c858862897,741619769,943273011,808204598,761475116,825504305c959656245,858534968,909654324,741354553,825044016,892417074c943272753,875768884,959854649,808202339,842083628,825569588c876099891,959722284,741946936,1664101424,875704621,858862897c741619769,943273011,808204598,757870636,825504305,959656245c858534968,909654324,741368633,825044016,892417074,943272753c875768884,959854649,808202284,842083683,825569588,876099891c959722284,741946936,741354544,875704621,858862897,741619769c943273011,811809078,757870636,825504305,959656245,858534968c909654324,741354553,825058096,892417074,943272753,875768884c959854649,808202284,842083628,825569588,876099891,959722284c1664693816,741354544,875704621,858862897,741619769,943273011c808204598,761475116,825504305,959656245,858534968,909654324c741354553,825044016,892417074,943272753,875768884,959854649c808202339,842083628,825569588,876099891,959722284,741946936c1664101424,875704621,858862897,741619769,943273011,808204598c757870636,825504305,959656245,858534968,909654324,741368633c825044016,892417074,943272753,875768884,959854649,808202284c842083683,825569588,876099891,959722284,741946936,741354544c875704621,858862897,741619769,943273011,811809078,757870636c825504305,959656245,858534968,909654324,741354553,825058096c892417074,943272753,875768884,959854649,808202284,842083628c825569588,876099891,959722284,1664693816,741354544,875704621c858862897,741619769,943273011,808204598,761475116,825504305c959656245,858534968,909654324,741354553,825044016,892417074c943272753,875768884,959854649,808202339,842083628,825569588c876099891,959722284,741946936,1664101424,859385913,808464945c892873776,909652793,741881913,859190067,943010612,892088364c859060277,909455922,859058476,876032819,1664562225,825767477c842086201,825044016,959919929,892941110,808725555,741946675c909388848,741487929,842609201,909402937,741487929,959525684c909388851,741487929,942945079,825371698,741947190,959591480c825385776,741947190,959591480,825371696,741947190,959591480c825371696,741881908,959787321,825385779,741751089,909324337c892088883,808464436,858796332,741487414,909391669,960048183c1664431929,892547638,926493751,741947446,959919926,926493746c741947446,858994743,926493748,1664694326,909653560,808528952c892547638,943077420,824981558,926365233,909650999,741881400c842478129,929247801,875770680,892547372,741814840,959919926c858860594,926038069,825374252,824979764,842544435,926245687c741750832,858993457,892089394,876164403,959590700,741552436c842412082,842083381,858862649,960049507,824980534,842084918c959523896,741486642,859254834,824980785,842019385,909390380c1664104499,808597809,825437234,959787575,825766444,858535985c808662838,858991673,741423413,825833523,862140466,842346553c808530988,741815353,825832245,842279985,892613424,909260844c875311669,825439794,825320244,842609457,842216492,741815602c892875825,875312951,909391408,875637812,926364984,909128748c1664366132,825308209,858535988,842086712,875637816,942944561c959984428,741880369,842283057,858535735,808728373,959537972c892482864,825635628,741750323,943077681,858534962,875771190c942746673,808923698,825373740,1664300088,842151985,875311159c876097842,909192243,926431285,909194284,741881656,943011377c875312952,926430769,825320248,875901749,909587500,741488440c892416312,942943283,943142195,959853612,875311669,808661049c858874681,875705644,741357879,892089137,959919154,741354544c926167605,811807032,808662316,824980280,859122739,741619504c892089137,876032051,959656547,925642809,842019123,959656492c892088377,825373489,959656492,841756729,808727865,741552483c892811570,858860598,926495276,808203829,926495276,811808565c824980012,741354547,859190067,825505843,946024492,892877110c942814009,859058476,876032819,741684273,825767477,842086201c825044016,959919929,892941110,808725555,741946675,909402928c741487929,842609201,909388857,741487929,959525684,909388851c741487929,942945079,825385778,741947190,959591480,825371696c741947190,959591480,825371696,741947190,959591480,825385776c741881908,959787321,825371699,741751089,909324337,892088883c808464436,858796332,1664234294,909391669,960048183,741685049c892547638,926493751,741947446,959919926,926493746,1664694326c858994743,926493748,741947446,909653560,808528952,892547638c943077420,824981558,926365233,909665079,741881400,842478129c925643321,875770680,892547372,741814840,959919926,858860594c926038069,825374307,824979764,842544435,926231607,741750832c858993457,892089394,876164403,959590700,1664299316,842412082c842083381,858862649,960049452,824980534,842084918,959523896c741486642,859254834,828585265,842019385,909390380,741357619c808597809,825437234,959787575,825766444,858535985,808662838c859005753,741423413,825833523,858535986,842346553,808530988c741815353,825832245,842279985,892613424,909260899,875311669c825439794,825306164,842609457,842216492,741815602,892875825c875312951,909391408,875651892,926364984,909128748,741619252c825308209,858535988,842086712,875637816,942944561,959984428c1664627249,842283057,858535735,808728373,959523892,892482864c825635628,741750323,943077681,858534962,875771190,942760753c808923698,825373740,741553208,842151985,875311159,876097842c909192243,926431285,909194284,1664628536,943011377,875312952c926430769,825306168,875901749,909587500,741488440,892416312c942943283,943142195,959853667,875311669,808661049,858860601c875705644,741357879,892089137,959919154,741368624,926167605c808202552,808662316,824980280,859122739,1664366384,892089137c876032051,959656492,925642809,842019123,959656492,892088377c825373489,959656547,841756729,808727865,741552428,892811570c858860598,926495276,811808309,926495276,808204085,824980012c1664101427,959919667,808859185,892088364,876164916,909718582c859058476,876032819,741684273,825767477,842086201,825044016c959919929,892941110,926114611,926101553,876096565,892874802c741881910,859124280,808923447,842542132,825243445,741814836c942815544,909324345,876031032,808990769,1664693811,942815544c909193273,876031024,808990769,741946931,942815544,926232881c842542128,825767733,741486643,875639863,825504562,809053233l926036281,1664168759m808859448,808531252l876031029,909456177l741882165,808596536l842086705,842542131l858994229,741422136l942748727,842412088l876162101,859255347l1664168240,909455928l876098355,876031027l808990769,741683766l875901496,825571379m842542135,926168629l741945913,942748727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17825792,0l114360320,0l-991952896,1433066182l0,0l0,0l0,0l0,0l0,0l0,0l0,0l0,0l0,0l0,0l0,0l0,0l0,0l-921698304,1433066182l-1581252608,1433066182l0,0l0,0l0,0l0,0l0,0l0,0l0,0l0,0l0,0l0,0l0,0l0,0l0,0l0,0l0,0l0,0l0,0l0,0l0,0l0,0l0,0l0,0l0,0l0,0l0,0l0,0l0,0l0,0l0,0l0,0l0,0l0,0l0,0l-1790967808,1433066182l0,0l0,0l0,0l0,0l0,0l0,0l0,0l0,0l0,0l-1800404992,1433066192l787480576,1433066183l0,0l766509056,1433066183l770703360,1433066183l774897664,1433066183l779091968,1433066183l758120448,1433066183l0,0l-1863319552,1433066192l0,0l0,0l762314752,1433066183l0,0l0,0l0,0l0,0l0,0l0,0l0,0l0,0l0,0l0,0l783286272,143306618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86153984,1433066163l0,0l0,0l0,0l0,0l0,0l0,0l-702545920,1433066182l0,0l0,0l0,0l0,0l0,0l0,0l0,0l0,0l0,0l0,0l0,0l0,0l0,0l0,0l0,0l0,0l0,0l0,0l0,0l0,0l0,0l0,0l0,0l0,0l0,0l0,0l0,0l0,0l0,0l0,0l0,0l0,0l0,0l0,0l0,0l0,0l0,0l0,0l0,0l0,0l0,0l0,0l0,0l0,0l0,0l0,0l0,0l0,0l0,0l0,0l0,0l0,0l0,0l0,0l0,0l0,0l4259840,0l131072,1048576l4259840,6946916l7536757,7143540l7209061,5636212l7077985,6619253l115,0l0,0l2162688,0l65536,393216l2949120,3407922l3604537,50l3211264,0l131072,524288l5439488,6750309l6619245,7602286l115,0l0,0l3211264,0l131072,655360l5505024,7864421l4587636,6357106l6619245,115l0,0l55640064,0l65536,851968l756023296,1433065821l1144520704,1433066184l956039168,9l0,0l756023296,1433065821l1146617856,1433066184l0,0l0,0l756023296,1433065821l1148715008,1433066184l956039168,9l0,0l756023296,1433065821l1150812160,1433066184l1458372608,3l0,0l756023296,1433065821l1152909312,1433066184l534511616,9l0,0l756023296,1433065821l1155006464,1433066184l1464401920,3l0,0l756023296,1433065821l1157103616,1433066184l1758593024,6l0,0l756023296,1433065821l1159200768,1433066184l1686896640,3l0,0l756023296,1433065821l1161297920,1433066184l-1094254592,3l0,1433066183l756023296,1433065821l1163395072,1433066184l2015166464,1433010179l0,1433066183l756023296,1433065821l1165492224,1433066184l573308928,1l0,0l756023296,1433065821l1167589376,1433066184l-1856503808,1433010179l0,0l756023296,1433065821l1169686528,1433066184l0,0l0,0l756023296,1433065821l1171783680,1433066184l-1650458624,3l0,0l756023296,1433065821l1173880832,1433066184l0,0l0,0l756023296,1433065821l1175977984,1433066184l-1636564992,0l0,0l756023296,1433065821l1178075136,1433066184l345702400,2l0,0l756023296,1433065821l1180172288,1433066184l2101477376,0l0,0l756023296,1433065821l1182269440,1433066184l1109262336,4l0,0l756023296,1433065821l1184366592,1433066184l1261699072,0l0,0l756023296,1433065821l1186463744,1433066184l-1921712128,6l0,0l756023296,1433065821l1188560896,1433066184l579600384,0l0,0l756023296,1433065821l1190658048,1433066184l-383647744,8l0,0l756023296,1433065821l1192755200,1433066184l57737216,0l0,0l756023296,1433065821l1194852352,1433066184l956039168,9l0,0l756023296,1433065821l1196949504,1433066184l0,0l0,0l3211264,0l131072,655360l4653056,7667820l5242981,6881391l7602286,115l0,0l3211264,0l131072,851968l4653056,7667820l5242981,6881391l7602286,7929940l6619248,0l9502720,0l65536,196608l756023296,1433065821l1206386688,1433066184l0,0l0,0l2050490368,2125975090l756023296,1433065821l1209008128,1433066184l0,0l65536,0l2050490368,2125975090l756023296,1433065821l1211629568,1433066184l0,0l0,0l2050490368,2125975090l0,0l2162688,0l0,0l882442240,683802633l2,0l9502720,0l638058496,2125975054l0,0l0,0l0,0l-797966336,2125975038l1212153856,1433066141l524288,0l2094006272,1433066141l2094006272,1433066141l2127560704,1433066141l1213726720,1433066141l2094530560,1433066141l2094006272,1433066141l2127560704,1433066141l1213726720,1433066141l1374683136,1433066184l9437184,0l3211264,0l-636485632,2125975033l0,0l0,0l1374683136,1433066184l0,0l3211264,0l131072,458752l5636096,6619241l4325495,7864431l0,1660944384l-876592936,34800l4259840,0l131072,524288l5439488,6357096l6619248,3211296l50,-10698l791216127,13354l0,0l1581252608,1433066184l2162688,0l131072,262144l5505024,7340153l101,0l3211264,0l131072,851968l4653056,7667820l5242981,6881391l7602286,7929940l6619248,-65536l3276799,0l131072,524288l5439488,6750309l6619245,7602286l115,-5072l3211263,0l9502720,0l65536,65536l756023296,1433065821l1246232576,1433066184l0,0l0,2125973930l756023296,1433065821l1248329728,1433066184l0,65536l0,2125975001l756023296,1433065821l1250426880,1433066184l956039168,1433010185l0,1430471467l756041550,1433065821l1252524032,1433066184l-1650458624,2127167491l0,0l5308416,0l-1006632960,1433066192l-1006108672,1433066192l-1006108672,1433066192l1572864,0l-704643072,1433066183l-698351616,1433066183l-721420288,1433066183l458752,1433010183l0,0l5308416,0l-784334848,1433066185l-782761984,1433066185l-782237696,1433066185l0,0l0,0l0,0l-1931476992,1433066187l-242221056,1433066183l0,0l5308416,0l-1133510656,1433066189l-1132986368,1433066189l-1132986368,1433066189l0,0l0,0l0,0l801112064,1433066191l1259339776,1433066184l134217728,0l6356992,0l353370112,1433066187l353894400,1433066187l353894400,1433066187l0,0l0,0l0,0l-372244480,1433066189l1264582656,1433066184l-654311424,1433066183l1259339776,1433066184l6291456,0l4259840,0l65536,1114112l7208960,7602287l2097263,6357107l7536750,6619168l7929964,6357101l6488169,1433010176l4194304,0l34668544,0l-1177288704,1433373708l0,0l67108864,4096l0,-67108864l-1610610376,1392509853l1627416576,1694527488l822091776,12800l570430208,300529l-1883002624,1342177284l335807307,134219264l553648128,-1963462656l64955,123392l4864,1866685184l1852142702,2035572596l1567843696,1819113518l1254986132,-955240252l284132079,-1435686170l-1167519481,357018375l1214259037,920153510l2002295049,1064623839l504029742,-234887577l-615012061,1160975465l-1205215562,-468702418l-170510412,1339440650l1309154757,-561115928l824017553,-1949590868l-1005863558,723368738l-150318568,1746842194l545074754,-1885524073l-969103853,466880094l1423854060,-556487211l1219064357,1966343755l-1904337589,-210879415l1762803962,118427748l10867425,-961734589l-320517740,-493449268l-412725032,226739038l1076991356,1555094270l2098993102,-1570113233l828253237,849110950l630273158,1797789711l374587338,-552891956l-648849803,2086633030l-512514009,1220116422l-608993293,-106726548l1073163924,228564l67108608,55267328l100668420,2048l822092032,-765370403l-1895825408,184549377l1593835520,1936483698l1701981743,-1868270740l818113217,-2081454580l-1110342723,423877233l-2056302941,-1157149858l1279875850,643353443l-1497440403,1866881072l-99096005,-152047298l-1716965193,110000306l-1978970666,-471374430l2095833184,-1837073064l-991833726,1239157905l-1078075552,1630818029l-97368151,-1571640796l34609176,0l3211264,0l65536,524288l4587520,7274607l7209076,7602287l101,1433066185l3145728,0l10551296,0l351797248,2125975035l65536,80805888l1331691520,1433066184l851968,0l1371537408,1433066184l327680,0l0,16256l851968,0l0,0l1351614464,1433066184l851968,0l1365245952,1433066184l327680,0l0,16256l851968,0l0,0l661651456,1433066184l65536,0l-352452608,-386093545l3225431,0l0,0l-706740224,1433066183l0,0l-403832832,181l0,0l7405568,0l1339031552,1433066184l1345323008,1433066184l0,0l0,0l0,0l0,0l0,0l0,0l0,0l1371537408,1433066184l1342177280,1433066184l1320157184,1433066184l0,0l3211264,0l1328545792,1433066184l-714080256,1433066183l65536,0l-1300037632,-10698l65535,0l3211264,0l1339031552,1433066184l-698351616,1433066183l131072,0l-1788215296,-5072l65535,0l3211264,0l1342177280,1433066184l-521142272,1433066183l196608,0l1354301440,178l0,0l3211264,0l0,0l-521142272,1433066183l-600834048,1433066183l0,0l-876609536,34800l7405568,0l0,0l1358954496,1433066184l0,0l0,0l1362100224,1433066184l0,0l1323827200,1433066184l0,0l0,0l0,0l1365245952,1433066184l0,0l0,0l3211264,0l1368391680,1433066184l-521142272,1433066183l1136656384,1433066184l65536,0l791150592,13354l3211264,0l1358954496,1433066184l-521142272,1433066183l1139802112,1433066184l131072,0l2041774080,21698l3211264,0l1362100224,1433066184l-521142272,1433066183l1198522368,1433066184l196608,0l1511391232,-4614l3276799,0l1348468736,1433066184l-521142272,1433066183l1201668096,1433066184l262144,0l1775763456,4822l3211264,0l1345323008,1433066184l-758120448,1433066183l262144,0l1633091584,20813l0,0l33619968,0l-57671680,2125975032l0,0l0,0l0,0l18350080,2125975033l-1039138816,1433066192l0,0l9437184,1433066051l139788288,0l102367232,0l145227776,0l105185280,0l92930048,0l65077248,0l0,0l1582301184,1433066184l138412032,0l1254096896,1433066184l-1290797056,1433066046l393216,0l0,0l-65536,65535l2,0l0,0l-2147418112,-1l-2147352577,-1l1408303103,1433066184l1216348160,1433066184l-1083179008,1433066192l-1030750208,1433066192l0,0l2050490368,2125975090l139788288,0l102367232,0l145162240,0l105119744,0l20447232,2125975033l139788288,0l102367232,0l145162240,0l105119744,0l0,0l0,0l0,0l0,0l1225801712,1433066184l0,0l0,0l0,0l1048576,0l0,0l0,0l0,0l0,0l0,0l2097152,0l0,0l0,0l1927806976,1433066194l-1699217408,1433066192l0,0l0,0l0,0l9502720,0l1812463616,2125975054l1374683136,1433066184l394788864,2125975028l915406848,1433066125l0,0l1417674752,1433066184l-1082130432,2125974856l458752,0l1048576,0l65536,0l1828192256,2125975054l0,0l0,0l0,0l1830813696,2125975054l0,0l196608,0l114360320,0l-991952896,1433066182l0,0l0,0l0,0l0,0l0,0l0,0l0,0l0,0l0,0l0,0l0,0l0,0l0,0l-921698304,1433066182l-1581252608,1433066182l0,0l0,0l0,0l0,0l0,0l0,0l0,0l0,0l0,0l0,0l0,0l0,0l0,0l0,0l0,0l0,0l0,0l0,0l0,0l0,0l0,0l0,0l0,0l0,0l0,0l0,0l0,0l0,0l0,0l0,0l0,0l0,0l0,0l-1790967808,1433066182l0,0l0,0l0,0l0,0l0,0l0,0l0,0l0,0l0,0l0,0l0,0l0,0l0,0l0,0l0,-624480592l21866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-624406896l21866,0l0,0l0,0l0,0l0,0l0,0l0,-624503264l21866,0l0,0l0,0l0,0l0,0l0,0l0,0l0,0l0,0l0,0l0,0l0,0l0,0l0,0l0,0l0,0l0,0l0,0l0,0l0,0l0,0l0,0l0,0l0,0l0,0l0,0l0,0l0,0l0,0l0,0l0,0l0,0l0,0l0,0l0,0l0,0l0,0l0,0l0,0l0,0l0,0l0,0l0,0l0,0l0,0l0,0l0,0l0,0l0,0l0,0l0,0l0,0l0,0l0,0l0,0l0,0l0,81l0,-1943000107l21871,0l0,-627212496l21866,-624432672l21866,0l0,0l0,0l0,0l0,0l0,49l0,2l10,6619220l7602296,7471174l7143521,7536741l0,875179816l0,49l0,1l10,7536749l2949231,7340147l3211380,3145776l1072693248,316041688l0,49l0,1l10,7536749l2949231,7340147l3211380,3145776l1072693248,-2014262336l0,257l0,1l5,-624436032l21866,0l0,-624505632l21866,-624403368l21866,-624382320l21866,0l0,-624408064l21866,0l0,-624495584l21866,-624403320l21866,-624401120l21866,0l0,-624403552l21866,0l0,-624502960l21866,-624403272l21866,-624401856l21866,0l0,-624437712l21866,0l0,-624505632l21866,-624403224l21866,-624370016l21866,0l0,-624408112l21866,0l0,-648204192l21866,-624403176l21866,-624427007l21866,0l0,33l0,-624446688l21866,-624505968l21866,32l0,257l0,1l5,-624393280l21866,0l0,-647034576l21866,-624403080l21866,-624417216l21866,0l0,-624393152l21866,0l0,-624522464l21866,-624431920l21866,-624401216l21866,0l0,-624389504l21866,0l0,-648043440l21866,-624402984l21866,-624494704l21866,0l0,-624387824l21866,0l0,-633444928l21866,-624402936l21866,-613647824l21866,0l0,-624414240l21866,0l0,-624506320l21866,-624402888l21866,-624387648l21866,0l0,65l0,0l0,0l0,0l0,-624408208l21866,-835552712l32439,-835552712l32439,0l0,81l0,0l0,0l0,0l0,-624383168l21866,-624383152l21866,-624383152l21866,-624402720l21866,-624415920l21866,0l0,33l0,-839101000l32439,0l128,-624026960l21866,33l0,-624402800l21866,-906027840l32439,0l0,81l0,-1141999608l32439,-628279664l21866,-625899576l21866,-623736112l21866,-1144321360l32439,6l0,-1946157049l21871,0l0,0l0,33l0,-840380432l32439,1l1,-624402656l21866,33l0,-624688320l21866,-623497216l21866,2l7471205,33l0,-623496064l21866,-623495952l21866,2l0,529l0,-1945368379l21871,0l0,216268815l-120717294,312868879l413597714,277020688l233046034,239599632l58195986,204668944l-120717294,-848560113l14090255,-1924202480l87359501,1316749328l87359499,-930807792l87359496,1087504400l6,-1149239280l-170655741,-1188364273l24969219,-1229914096l216334339,-1267400688l413597699,-1161691120l-173146109,15l-549781504,15l920125440,-643170289l1251999747,1014497295l-1542717435,504365063l-1668612092,15269895l-1828978685,-430309369l-2023555071,7l1873477632,7l-1002110976,1212874758l-547356670,1228537862l-378273789,1337720838l-236322812,1534722054l-123338747,542375942l-1180172282,358416386l-170786811,183435266l927858692,28114947l2103443459,3l1450246144,4l1129644032,1830617091l-766705663,1494220802l-1970274302,881262594l1247739907,-53936126l294912003,481755138l337903619,940507138l436797442,1330905090l587988993,2l874840064,2l-716767232,-117964800l-1185939456,1864826880l1461649412,-226951168l466681862,848101376l8,2031616l131104,147456l73731,73734l73755,204801l204802,73729l204801,335873l335876,204801l73729,204801l204802,1610686465l98304,1048580l0,0l1432236,1054887l6815827,7340129l2097253,3342385l1245184,77328674l-1012334592,0l0,65l0,2l16,6553665l7667818,7602291l6619245,7602286l6357078,7667820l7536741,0l0,0l0,33l0,-624194496l21866,-624389152l21866,32l0,145l0,1l1,-648205040l21866,-624401832l21866,0l0,0l0,-648205040l21866,-624401800l21866,0l0,0l0,-648205040l21866,-624401768l21866,1432236l0,0l0,-648205040l21866,-624401736l21866,1054887l0,0l0,33l0,7l4,6357072l6815860,0l0,145l0,1l3,-648205040l21866,-624401656l21866,0l0,0l0,-835552712l32439,-648205040l21866,-624401616l21866,0l0,1l0,-835552712l32439,-648205040l21866,-624401576l21866,0l0,0l0,-835552712l32439,0l0,33l0,0l0,1432236l1054887,0l0,65l0,2l8,6815827l7340129,2097253l3342385,11862016l0,48l0,0l0,1454222470l5,33l0,2l4,7929940l6619248,0l0,49l0,-839263728l32439,0l0,0l0,-624400032l21866,0l0,49l0,1l14,7471174l7143521,2097253l7274595,7602286l7209061,7536756l0,49l0,2l11,7274563l7471215,6881380l6357102,6619252l115,48l0,49l0,2l8,6619219l7143527,7209061l7536756,0l0,-302360042l-1,49l0,1l7,65537l196610,65539l196610,65539l4,5l0,49l0,1l5,65537l65539,393218l4,5l-1,1422031283l0,145l0,1l31,65537l131074,196611l65538,393219l65538,1769475l65538,65539l196610,131075l196610,65539l65538,65539l196610,65539l327682,262147l327682,65539l196610,65539l65538,65539l196610,131075l196610,65539l4,5l0,81l0,-623850176l21866,-623850168l21866,-623850168l21866,24l0,-624407040l21866,-624406944l21866,-624408320l21866,458759l21866,0l0,49l0,1l10,7536749l2949231,7340147l3211380,3145776l1072693248,-566624244l1253638147,161l0,-839183112l32439,1l1233,-624400640l21866,13l0,-624400080l21866,4l0,1065353216l-639369200,13l0,0l0,-624400384l21866,13l0,-624400176l21866,5l0,1065353216l57212943,13l0,0l0,-624492096l21866,1l-1913651185,-265205550l43609302,49l0,0l0,-624408144l21866,0l0,11921390l0,-1905590266l-2100887537,113l0,-624400528l21866,0l0,0l0,0l0,0l0,0l0,0l0,0l0,0l0,-624400080l21866,-624400480l21866,-624400816l21866,0l0,49l0,-624400688l21866,-624408256l21866,1l0,-701058429l-1,-1025048570l1583939599,49l0,-624400528l21866,-624401712l21866,2l0,11686073l0,-839385082l-14876657,49l0,0l0,-624401712l21866,-624436032l21866,0l0,-2014262336l0,113l0,0l0,-624400272l21866,0l0,0l0,-624400224l21866,0l0,-624400760l21866,0l0,0l0,0l0,-624400176l21866,0l0,0l0,49l0,-624400128l21866,-624401712l21866,-624408064l21866,1l0,875179816l0,49l0,-624400272l21866,-624401712l21866,-624403552l21866,2l0,1422031283l0,49l0,-624400224l21866,-624401712l21866,-624437712l21866,3l0,-302360042l-1,49l0,-624400432l21866,-624401712l21866,-624408112l21866,4l0,316041688l0,49l0,-624400480l21866,-624409760l21866,3l0,1364025687l0,-1738407934l441122835,513l0,-839320432l32439,0l0,0l0,0l0,-839319272l32439,-623850672l21866,0l0,-633143152l21866,2215l0,1599l0,2413l0,1792l0,1418l0,993l0,0l0,-624415152l21866,-383580096l-1888419821,-624400976l21866,-633425136l21866,7l-1455292400,0l0,-1l988413952,0l0,0l0,-32767l-1,-32767l-1,-624399520l21866,-624397632l21866,-623851344l21866,-623850544l21866,1316749312l87359499,-835552712l32439,2216l0,1601l0,2412l0,1792l0,-839319240l32439,2216l0,1601l0,2412l0,1792l0,0l0,0l0,0l0,0l1072693248,-624401408l21866,0l0,0l0,0l0,1337720848l-236322812,0l0,0l0,358416384l-170786811,0l0,0l0,32l1450246144,0l0,1830617088l-766705663,-626971944l21866,-623849656l21866,0l0,0l0,0l0,145l0,-837915640l32439,-624400032l21866,-839641208l32439,-628279664l21866,0l0,-624399376l21866,-850870400l32439,7l73728,16l73755,204801l204802,-837915400l32439,0l0,0l0,0l0,-837915360l32439,0l0,3l1432236,1745l0,-624507680l21866,0l0,0l0,0l0,0l0,0l0,0l0,0l0,0l0,0l0,0l0,0l0,0l0,0l0,-624506608l21866,-624516672l21866,0l0,0l0,0l0,0l0,0l0,0l0,0l0,0l0,0l0,0l0,0l0,0l0,0l0,0l0,0l0,0l0,0l0,0l0,0l0,0l0,0l0,0l0,0l0,0l0,0l0,0l0,0l0,0l0,0l0,0l0,0l0,0l0,0l0,-624519872l21866,0l0,0l0,0l0,0l0,0l0,0l0,0l0,0l0,0l0,-623864656l21866,-624480528l21866,0l0,-624480848l21866,-624480784l21866,-624480720l21866,-624480656l21866,-624480976l21866,0l0,-623865616l21866,0l0,0l0,-624480912l21866,0l0,0l0,0l0,0l0,0l0,0l0,0l0,0l0,0l0,0l0,-624480592l21866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-624400848l21866,0l0,0l0,0l0,0l0,0l0,0l0,-624503264l21866,0l0,0l0,0l0,0l0,0l0,0l0,0l0,0l0,0l0,0l0,0l0,0l0,0l0,0l0,0l0,0l0,0l0,0l0,0l0,0l0,0l0,0l0,0l0,0l0,0l0,0l0,0l0,0l0,0l0,0l0,0l0,0l0,0l0,0l0,0l0,0l0,0l0,0l0,0l0,0l0,0l0,0l0,0l0,0l0,0l0,0l0,0l0,0l0,0l0,0l0,0l0,0l0,0l0,0l0,0l0,0l0,145l0,-837933560l32439,0l0,0l0,0l0,-838938512l32439,-626967792l21866,8l0,-626990816l21866,-626990816l21866,-626990304l21866,-626967768l21866,-626990808l21866,-626990816l21866,-626990304l21866,-626967768l21866,-624400032l21866,553648128l1608331520,81l0,-1945282841l21871,0l0,-626990176l21866,-624407472l21866,1319311683l1264485743,1527429895l-882684855,-546494888l1479583422,-365203642l-247530985,817362671l2024970665,49l0,1l8,3276845l3538999,3670068l3342381,0l0,875179816l0,49l0,2l9,7405637l6357109,6881396l7209071,115l0,316041688l0,49l0,2l7,6881366l7798885,7274562l120,0l0,-2014262336l0,81l0,-624334384l21866,-624334376l21866,-624334376l21866,0l0,0l0,0l0,-624397184l21866,-624388688l21866,0l0,33l0,-839101000l32439,0l127,-624026960l21866,33l0,-624397264l21866,-906027840l32439,0l0,81l0,0l0,0l0,0l0,-624338448l21866,-624338432l21866,-624338432l21866,-624397040l21866,-624397264l21866,-624388608l21866,33l0,-839101000l32439,0l128,-624026960l21866,65l0,1l17,7274606l7274612,7536672l7209057,2097267l7274611,7274617l6422637,111l21866,64l0,529l0,-1942757289l21871,0l0,1899495457l12859834,14352384l983040,0l0,0l664,796095076l1853321060,779511154l1349283192,394571l67108864,-184548352l-1996488704,3l251658240,4336l18484736,11074048l20028928,11230720l285212672,1264l256,67112704l410352,168182272l2288,527616l655872,184623872l91376,-1727970816l1124075828,71749121l67191808,1157627904l46785,448873984l1191182336,1l84224,1358954496l193,12670208l1442840576,193l381769472,1476395008l257,1694597376l-889135169,1l520211456,-16776891l402657281,314802176l-1090519040,33554435l402658816,2048l0,-318767104l-201326204,167772284l-1375730783,1258291501l-150993419,989856253l603981931,-1728052497l-1543501516,-1728052518l-838858444,-1593834426l1224738739,-905968722l754976172,-1191181348l167773068,268436482l-1342176930,1055l-2147483648,1071l-33554432,-285211773l-905969496,452985724l-234880358,-318766237l-150993805,-218102972l-1073740237,1476395808l-402652107,-956300697l-1241513431,-1459617352l1090519062,281l-654311424,274l0,167772160l33557504,20971520l52429056,52429056l35652096,6291712l67109248,4096l0,-1728053248l-838858444,1392510022l1627416576,1694527488l822091776,14080l570430208,0l0,65l0,1l20,6488106l7536751,3211304l3538993,3407929l2621482,6881392l3211311,3145784l2687017,0l0,33l0,-839101000l32439,0l128,-624026960l21866,33l0,1l5,3407917l3670066,52l0,33l0,1l5,3670065l3604528,50l0,33l0,1l5,3473450l3604529,57l0,33l0,7l4,6357072l6815860,2621440l0,65l0,2l16,6553665l7667818,7602291l6619245,7602286l6357078,7667820l7536741,0l0,0l0,657l0,1l10,-648205040l21866,-624396104l21866,603289l0,0l0,-648205040l21866,-624396072l21866,0l0,0l0,-648205040l21866,-624396040l21866,603289l21866,0l0,-648205040l21866,-624396008l21866,42349l0,0l0,-648205040l21866,-624395976l21866,238670l0,0l0,-648205040l21866,-624395944l21866,56051l0,0l0,-648205040l21866,-624395912l21866,0l0,0l0,-648205040l21866,-624395880l21866,61252l0,0l0,-648205040l21866,-624395848l21866,0l0,0l0,-648205040l21866,-624395816l21866,18072l0,0l0,-648205040l21866,-624395784m21866,115722l0,0l0,-648205040l21866,-624395752c21866,15947,0,0,0,-648205040c21866,-624395720,21866,237655,0,0c0,-648205040,21866,-624395688,21866,12998c0,0,0,-648205040,21866,-624395656c21866,357157,0,-624558080,21866,-648205040c21866,-624395624,21866,9396,0,0c0,-648205040,21866,-624395592,21866,474113c0,0,0,-648205040,21866,-624395560c21866,5179,0,0,0,-648205040c21866,-624395528,21866,603289,0,0c0,-648205040,21866,-624395496,21866,0c0,0,0,49,0,2c10,7077959,6619253,7274576,7209065,7536756c0,-624480656,21866,49,0,2c13,7077959,6619253,7274576,7209065,5505140c7340153,101,21866,145,0,1c3,-648205040,21866,-624395352,21866,0c0,0,0,-835552712,32439,-648205040c21866,-624395312,21866,0,0,1c21866,-835552712,32439,-648205040,21866,-624395272c21866,0,0,0,0,-835552712c32439,0,0,33,0,0c0,403867,2088787,311164928,17,145c0,-837933560,32439,0,0,0c0,0,0,-838938512,32439,-626444000c21866,8,0,-626430064,21866,-626430064c21866,-626429552,21866,-626443976,21866,-626430056c21866,-626430064,21866,-626429552,21866,-626443976c21866,-624345856,21866,144,0,49c0,-839263728,32439,0,0,0c0,-624345856,21866,0,0,49c0,1,7,3276849,3538993,2949168c52,3538999,32,-2014262336,0,65c0,0,0,0,0,0c0,-624340768,21866,-835552712,32439,-835552712c32439,-906027840,32439,33,0,2c4,7929940,6619248,0,0,49c0,1,8,3342381,3604529,3538996c3342381,0,0,-302360042,-1,49c0,2,11,7274563,7471215,6881380c6357102,6619252,115,48,0,49c0,1,12,2752561,6357108,2621550c3211327,3538999,2687008,0,0,161c0,-839183112,32439,1,1233,-624394512c21866,13,0,-624393904,21866,5c0,1065353216,0,13,0,0c0,-624394208,21866,13,0,-624394000c21866,5,0,1065353216,0,13c0,0,0,-624389120,21866,1c0,-144200749,-1116892507,49,0,0c0,-624382352,21866,0,0,11921390c0,0,0,113,0,-624394400c21866,-624394304,21866,0,0,0c0,0,0,0,0,0c0,0,0,0,0,-624393904c21866,-624394352,21866,-624394688,21866,0c0,49,0,-624394560,21866,-624387328c21866,1,0,-701058429,-1,0c0,49,0,-624394400,21866,-624386800c21866,2,0,-332360342,-1,0c0,49,0,-624394352,21866,-624396224c21866,3,0,11686073,0,0c0,49,0,0,0,-624396224c21866,-624386848,21866,0,0,-2014262336c0,113,0,0,0,-624394096c21866,0,0,0,0,-624394048c21866,0,0,-624394632,21866,0c0,0,0,0,0,-624394000c21866,0,0,0,0,49c0,-624393952,21866,-624396224,21866,-624383264c21866,1,0,875179816,0,49c0,-624394096,21866,-624396224,21866,-624386896c21866,2,0,1422031283,0,49c0,-624394048,21866,-624396224,21866,-624395472c21866,3,0,-302360042,-1,49c0,-624394256,21866,-624396224,21866,-624395424c21866,4,0,316041688,0,49c0,-624394304,21866,-624396192,21866,4c0,1364025687,0,0,0,81c0,-623843776,21866,-623843768,21866,-623843768c21866,0,0,0,0,0c0,0,0,458759,0,0c0,161,0,-837915640,32439,-624345856c21866,-839641208,32439,-628279664,21866,0c0,-624345344,21866,-850870400,32439,7c0,16,0,1,0,-837915400c32439,0,0,0,0,0c0,-837915360,32439,0,0,3c0,0,0,160,0,33c0,0,0,1327588,1307486,0c0,145,0,-837933560,32439,0c0,0,0,0,0,-838938512c32439,-626993584,21866,8,0,-626946768c21866,-626946768,21866,-626946256,21866,-626993560c21866,-626946760,21866,-626946768,21866,-626946256c21866,-626993560,21866,-624391952,21866,144c0,49,0,-839263728,32439,0c0,0,0,-624391952,21866,720787712c782022189,49,0,-624415920,21866,-624383184c21866,-624401360,21866,-624383168,21866,48c0,65,0,2,8,6815827c7340129,2097253,3407921,-701104128,-1,875179816c0,0,0,-624388880,21866,33c0,2,4,7929940,6619248,0c0,49,0,2,8,6619219c7143527,7209061,7536756,0,0,-302360042c-1,49,0,2,11,7274563c7471215,6881380,6357102,6619252,115,48c0,49,0,2,7,6881366c7798885,7274562,120,0,-1059389440,0c0,161,0,-839183112,32439,1c1233,-624392896,21866,13,0,-624392288c21866,5,0,1065353216,0,13c0,0,0,-624392592,21866,13c0,-624392384,21866,5,0,1065353216c0,13,0,0,0,-624435728c21866,1,0,1021391510,-141513364,49c0,0,0,-624401440,21866,0c0,11921390,0,0,0,113c0,-624392784,21866,-624392688,21866,0c0,0,0,0,0,0c0,0,0,0,0,0c0,-624392288,21866,-624392736,21866,-624393072c21866,0,0,49,0,-624392944c21866,-624397312,21866,1,0,-701058429c-1,0,0,49,0,-624392784c21866,-624397360,21866,2,0,-332360342c-1,0,0,49,0,-624392736c21866,-624411952,21866,3,0,11686073c0,0,0,49,0,0c0,-624411952,21866,-624401312,21866,0c0,-2014262336,0,113,0,0c0,-624392480,21866,0,0,0c0,-624392432,21866,0,0,-624393016c21866,0,0,0,0,0c0,-624392384,21866,0,0,0c0,49,0,-624392336,21866,-624411952c21866,-624401264,21866,1,0,875179816c0,49,0,-624392480,21866,-624411952c21866,-624413152,21866,2,0,1422031283c0,49,0,-624392432,21866,-624411952c21866,-624412048,21866,3,0,-302360042c-1,49,0,-624392640,21866,-624411952c21866,-624412000,21866,4,0,316041688c0,49,0,-624392688,21866,-624401952c21866,4,0,1364025687,0,0c0,145,0,-837933560,32439,0c0,0,0,0,0,-838938512c32439,-626677136,21866,8,0,-626662192c21866,-626662192,21866,-626661680,21866,-626677112c21866,-626662184,21866,-626662192,21866,-626661680c21866,-626677112,21866,-624290432,21866,0c0,145,0,-837915640,32439,-624290432c21866,-839641208,32439,-628279664,21866,0c0,-624281232,21866,-850870400,32439,7c21760,-637534192,21866,-624338431,21866,-837915400c32439,0,0,0,0,0c0,-837915360,32439,0,0,3c0,513,0,-839320432,32439,0c0,0,0,0,0,-839319272c32439,-623848576,21866,0,0,-633143152c21866,2215,0,1560,0,2289c0,1603,0,1418,0,993c0,0,0,-624388864,21866,2112c0,-624419904,21866,-633425136,21866,8c0,0,0,-1,131072,0c0,0,0,-32767,-1,-32767c-1,-624391440,21866,-624393584,21866,-623849248c21866,-623848400,21866,0,0,-835552712c32439,2216,0,1560,0,2289c0,1602,0,-839319240,32439,2216c0,1560,0,2289,0,1602c0,0,0,0,0,0c0,0,1072693248,-624393440,21866,0c0,0,0,0,0,16c0,0,0,0,0,0c0,0,0,0,0,32c0,0,0,0,0,-626953880c21866,-623847400,21866,0,0,0c0,0,0,145,0,-837915640c32439,-624391952,21866,-839641208,32439,-628279664c21866,0,0,-624391296,21866,-850870400c32439,7,0,16,0,1c0,-837915400,32439,0,0,0c0,0,0,-837915360,32439,0c0,3,0,1745,0,-624507680c21866,0,0,0,0,0c0,0,0,0,0,0c0,0,0,0,0,0c0,0,0,0,0,0c0,0,0,-624506608,21866,-624516672c21866,0,0,0,0,0c0,0,0,0,0,0c0,0,0,0,0,0c0,0,0,0,0,0c0,0,0,0,0,0c0,0,0,0,0,0c0,0,0,0,0,0c0,0,0,0,0,0c0,0,0,0,0,0c0,0,0,0,0,0c0,0,0,0,0,0c0,-624519872,21866,0,0,0c0,0,0,0,0,0c0,0,0,0,0,0c0,0,0,-623864656,21866,-624480528c21866,0,0,-624480848,21866,-624480784c21866,-624480720,21866,-624480656,21866,-624480976c21866,0,0,-623865616,21866,0c0,0,0,-624480912,21866,0c0,0,0,0,0,0c0,0,0,0,0,0c0,0,0,0,0,0c0,-624480592,21866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-624393104c21866,0,0,0,0,0c0,0,0,0,0,0c0,-624503264,21866,0,0,0c0,0,0,0,0,0c0,0,0,0,0,0c0,0,0,0,0,0c0,0,0,0,0,0c0,0,0,0,0,0c0,0,0,0,0,0c0,0,0,0,0,0c0,0,0,0,0,0c0,0,0,0,0,0c0,0,0,0,0,0c0,0,0,0,0,0c0,0,0,0,0,0c0,0,0,0,0,0c0,0,0,0,0,0c0,0,0,0,0,0c0,0,0,0,0,0c0,0,0,0,0,0c0,0,0,0,0,0c0,49,0,1,8,3276845c3604537,3276855,3342381,0,21866,875179816c0,49,0,2,9,7405637c6357109,6881396,7209071,115,0,316041688c0,49,0,1,10,7536749c2949231,7340147,3211380,3145776,1072693248,-2014262336c0,257,0,1,5,-624386848c21866,0,0,-624505632,21866,-624389368c21866,-627765856,21866,0,0,-624383264c21866,0,0,-624495584,21866,-624389320c21866,-624383216,21866,0,0,-624386896c21866,0,0,-624502960,21866,-624389272c21866,-624382560,21866,0,0,-624395472c21866,0,0,-624505632,21866,-624389224c21866,-624396128,21866,0,0,-624395424c21866,0,0,-648204192,21866,-624389176c21866,-624427007,21866,0,0,33c0,-840380432,32439,1,1,-624194496c21866,257,0,1,5,-624382352c21866,0,0,-647034576,21866,-624389080c21866,-624400896,21866,0,0,-624387328c21866,0,0,-624522464,21866,-624446752c21866,-624401216,21866,0,0,-624386800c21866,0,0,-648043440,21866,-624388984c21866,-624387280,21866,0,0,-624396224c21866,0,0,-633444928,21866,-624388936c21866,-624389408,21866,0,0,-624396192c21866,0,0,-624506320,21866,-624388888c21866,-624395376,21866,0,0,65c0,0,0,0,0,0c0,-624393344,21866,-835552712,32439,-835552712c32439,0,0,81,0,-624341120c21866,-624341112,21866,-624341112,21866,0c0,0,0,0,0,-624414864c21866,-624414944,21866,0,0,33c0,-624388800,21866,-906027840,32439,72c181,81,0,-624397152,21866,-624397144c21866,-624397144,21866,0,0,0c0,0,0,-624343424,21866,-624388800c21866,0,0,33,0,-840380432c32439,1,1,-623721152,21866,33c0,-623696544,21866,-623592032,21866,3211296c0,65,0,1,20,7274606c7274612,7536672,7471205,6684777,6488096,7209071c6619236,7536750,6553701,0,0,529c0,-1945876599,21871,0,0,796095076c1885431923,1819113573,1819113518,33639248,1310765,524294c2162688,1447992374,192,219,15,0c0,43515904,1919156224,1868836723,1701998199,1836592758c88821868,6,67109888,62720,230656,0c284167936,50331648,-1560280825,234881145,654311706,131c82841856,16777216,251658240,-621804544,1107296261,149948934c201326592,33554440,587202570,-51377407,1107296256,154441985c1140933376,1140850927,1025,1455506688,1174405120,4801c83712,1224736768,1,12669184,1426063360,193c12670464,1459617792,5825,16865280,-2130706432,-541104895c117504,-872415232,21307137,268566272,-2147477504,4803c245504,167772672,134220800,154441984,0,154441984c10841344,61099520,14349056,0,15680512,0c4626432,29624832,4082432,60839680,3327488,91432192c2405376,121372928,1325824,154441984,0,134219264c512,16778560,16777504,25165920,268436480,0c0,154441984,15680512,1744851712,1879073024,536896768c905982208,318767104,-1695473152,-1459617788,300227,55267328c100668420,2048,-268427008,-38040841,-503316480,318767105c1526726656,1953394499,1601465957,1701869908,2016304499,-1852543891c818170573,-2098215152,719720687,0,0,65c0,1,20,2752561,7274595,2621555c3604543,2097205,2621482,6881392,3211311,3145784c2687017,0,0,33,0,-624028800c21866,0,0,32,0,33c0,1,6,3145781,3670064,3276845c0,33,0,7,4,6357072c6815860,0,0,49,0,2c10,6619220,7602296,7471174,7143521,7536741c0,0,0,49,0,2c10,7077959,6619253,7274576,7209065,7536756c0,0,0,49,0,2c13,7077959,6619253,7274576,7209065,5505140c7340153,101,0,145,0,1c3,-648205040,21866,-624387624,21866,0c0,0,0,-835552712,32439,-648205040c21866,-624387584,21866,0,21866,1c0,-835552712,32439,-648205040,21866,-624387544c21866,0,0,0,0,-835552712c32439,0,0,33,0,0c0,3907237,1118860,-2003566592,2,97c0,1,10,-835552712,32439,-835552712c32439,-624337296,21866,-835552712,32439,-835552712c32439,-835552712,32439,-835552712,32439,-835552712c32439,-624317120,21866,-835552712,32439,49c0,-839263728,32439,0,0,0c0,-624385888,21866,0,0,49c0,2,7,6881366,7798885,7274562c120,0,1073741824,0,0,97c0,1,10,-835552712,32439,-835552712c32439,-835552712,32439,-624396320,21866,-624396288c21866,-624387952,21866,-835552712,32439,-835552712c32439,-624396256,21866,-835552712,32439,65c0,2,8,6815827,7340129,2097253c3473457,0,0,1422031283,0,0c0,64,0,145,0,1c1,-648205040,21866,-624387096,21866,0c0,-911605760,32439,-648205040,21866,-624387064c21866,0,1,-841416704,32439,-648205040c21866,-624387032,21866,487489,21866,1126891520c1196315971,-648205040,21866,-624387000,21866,243592c32458,0,0,81,0,-623846192c21866,-623846184,21866,-623846184,21866,24c0,-624393216,21866,-624393152,21866,-624393472c21866,458759,21866,0,0,49c0,2,10,6619220,7602296,7471174c7143521,7536741,0,-302360042,-1,49c0,2,11,7274563,7471215,6881380c6357102,6619252,115,48,0,49c0,2,9,7405637,6357109,6881396c7209071,115,1085472768,0,0,161c0,-839183112,32439,1,1233,-624386544c21866,13,0,-624385936,21866,5c0,1065353216,0,13,0,0c0,-624386240,21866,13,0,-624386032c21866,5,0,1065353216,0,13c0,0,0,-624403120,21866,1c0,-1222506743,721019588,49,0,0c0,-624393280,21866,0,0,11921390c0,0,0,113,0,-624386432c21866,-624386336,21866,0,0,0c0,0,0,0,0,0c0,0,0,0,0,-624385936c21866,-624386384,21866,-624386720,21866,0c0,49,0,-624386592,21866,-624393152c21866,1,0,-701058429,-1,0c0,49,0,-624386432,21866,-624389504c21866,2,0,-332360342,-1,0c0,49,0,-624386384,21866,-624387824c21866,3,0,11686073,0,0c0,49,0,0,0,-624387824c21866,-624393200,21866,0,0,-2014262336c0,113,0,0,0,-624386128c21866,0,0,0,0,-624386080c21866,0,0,-624386664,21866,0c0,0,0,0,0,-624386032l21866,0m0,0l0,49l0,-624385984l21866,-624387824l21866,-624393248m21866,1l0,875179816l-624387696,21866l4,0l316041688,0l49,0l-624386336,21866el-624414240,21866l4,0l1364025687,0l0,0m513,0l-839320432,32439l0,0l0,1418l0,993l0,0l0,-624382416l21866,2112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1919904830l4268605,0l1653604352,2125975016l65536,65536l1661468672,2125975016l-478150656,2125973443l-478150656,2125973443l393216,1433010176l1047658496,1882879804l4275262,0l1653604352,2125975016l65536,65536l1661468672,2125975016l-478150656,2125973443l-478150656,2125973443l458752,1713504256l1702063201,1010708258l20003447,0l1884291072,2125975026l196608,0l1537212416,1433066339l0,0l1114112,0l0,1778450432l-2016403357,1433066338l65536,0l0,0l0,0l0,1949974400l28793,0l0,0l-1542455296,1433065839l-382730240,1433066154l2050490368,2125975090l327680,196608l131072,0l0,0l2050499072,2125975090l0,1635254272l1622159138,1433066339l-1120927744,1433066095l0,1048576l0,16768l1033,1868708352l29812,0l16368,0l0,0l0,0l-1696579600,1433066339l0,0l-1127202832,1433066095l16777216,980889404l1124098676,1298951269l-1989119391,1433066339l1933180928,1701011824l2171453,0l1595408384,2125975018l-984612864,1433066224l2139095040,2125974858l2162688,0l-1669857280,2125973440l131072,0l-2059403264,1433066338l2162688,0l9437184,1433066051l0,0l0,0l2162688,0l-2000683008,1433066338l0,0l0,0l2162688,0l1968701440,2125970414l0,8060928l0,0l2162688,0l-1669857280,2125973440l131072,0l1772093440,1433066338l2162688,0l-1992294400,1433066338l482344960,2125974015l0,0l2162688,0l1592786944,2125975018l-984612864,1433066224l879755264,1433066337l4259840,0l65536,1245184l2097152,2883630l3801147,6291501l4128807,6225953l2228285,8192123l2687016,6094939l0,100l2162688,0l65536,131072l1910505472,2125974858l1906311168,2125974858l7405568,0l65536,2621440l6488064,7143535l7536686,7209077l7536686,6357108l3014770,7471204l7798881,7209065l3014759,7077955l7536751,6553701l7471174,6619237l6357064,6553710l6815827,7340129l101,16l-2126481632,1433066192l3211264,0l-1536163840,1433066338l982515712,1433066337l262144,7340143l-1071972281,-17149l6422527,103l101777408,0l2117074944,1433066192l740294656,1433065821l8192000,65536l1995440128,1433066192l1404043264,1433066192l6815744,131073l1986002944,1433066192l811597824,1433065821l6815744,65537l2087714816,1433066192l2095054848,1433066192l1469186048,16l1989148672,1433066192l1593835520,1433066192l6815744,1l-788529152,2125974857l123731968,1433066192l256901120,16l2048917504,1433066192l756023296,1433065821l6029312,8650752l-792723456,2125974857l-1960837120,1433066182l257490944,16l-2126512128,1433066192l154140672,1433065839l7471104,131073l-2132803584,1433066192l154140672,1433065839l7471104,65537l-2129657856,1433066192l154140672,1433065839l7471104,1l2042626048,1433066192l740294656,1433065821l6619136,196608l-778043392,2125974857l154140672,1433065839l260964352,0l2133852160,1433066192l2095054848,1433066192l1469710336,16l-784334848,2125974857l-1960837120,1433066182l257228800,0l2001731584,1433066192l811597824,1433065821l6750208,1l2004877312,1433066192l756023296,1433065821l6750208,8519681l2009071616,1433066192l811597824,1433065821l6750208,65537l-780140544,2125974857l154140672,1433065839l262602752,0l-687865856,2125974849l1707081728,1433066046l261554176,0l2107637760,1433066192l740294656,1433065821l8060928,0l-794820608,1433066143l740294656,1433065821l257425408,16l-767557632,2125974857l811597824,1433065821l74186752,0l-769654784,2125974857l154140672,1433065839l74252288,0l2013265920,1433066192l756023296,1433065821l5963776,8650753l-803209216,2125974857l123731968,1433066192l257622016,16l-799014912,2125974857l154140672,1433065839l257556480,16l-790626304,2125974857l1510998016,1433065816l257359872,16l-771751936,2125974857l740294656,1433065821l73990144,0l1995440128,2125975074l154140672,1433065839l74317824,0l1041235968,1433066192l740294656,1433065821l6488064,0l2138046464,1433066192l740294656,1433065821l6750208,196608l2125463552,1433066192l811597824,1433065821l1469579264,0l-773849088,2125974857l740294656,1433065821l74121216,0l2141192192,1433066192l811597824,1433065821l5832704,65536l2144337920,1433066192l811597824,1433065821l5832704,1048576l-2146435072,1433066192l811597824,1433065821l5832704,131072l-2143289344,1433066192l811597824,1433065821l5832704,983040l2016411648,1433066192l756023296,1433065821l5963776,8716289l-786432000,2125974857l756023296,1433065821l75038720,0l-794820608,2125974857l756023296,1433065821l75104256,0l-775946240,2125974857l740294656,1433065821l74055680,0l2129657856,1433066192l2095054848,1433066192l1469644800,16l2019557376,1433066192l1576009728,1433066192l6619136,1l2034237440,1433066192l740294656,1433065821l6619136,65537l2038431744,1433066192l740294656,1433065821l6619136,131072l-2139095040,1433066192l740294656,1433065821l1469841408,0l-2135949312,1433066192l1404043264,1433066192l1469841408,65536l641728512,1433066149l811597824,1433065821l262471680,0l2063597568,1433066192l2071986176,1433066192l1468792832,0l2031091712,1433066192l1576009728,1433066192l6619136,0l1993342976,2125975074l154140672,1433065839l260898816,0l2045771776,1433066192l756023296,1433065821l6029312,8585216l-797937606,1433066143l319815680,1433066192l258605056,0l2120220672,1433066192l319815680,1433066192l1469513728,16l-801112064,1433066143l154140672,1433065839l260571136,16l-819970513,1433066143l154140672,1433065839l260505600,16l2052078654,1433066192l811597824,1433065821l6684672,1l2055224677,1433066192l756023296,1433065821l6684672,8519681l2059433018,1433066192l811597824,1433065821l6684672,65537l-1372577219,1433066148l740294656,1433065821l76283904,0l2111840829,1433066192l-807403520,1433065815l8192000,0l-782228931,2125974857l756023296,1433065821l258146304,0l574448995,1998594608l1819239226,574452335l808464432,790769712l980892734,1953787746l4287855,0l1089470464,1433066350l1115160576,1433066350l1123024896,1433066350l0,0l0,0l0,0l0,577175552l2170942,0l65536,589824l1869742080,1382313589l7627621,0l2162688,0l0,0l0,0l0,0l2162688,0l360054784,1433337856l0,0l1814036480,2125970051l5308416,0l1869479936,1426089326l0,0l121241600,311820288l209780736,197656576l34734080,282263552l1853030400,1867804769l1684632135,1983543072l574450785,1936482662l1043276389,1782216508l5316707,0l65536,1966080l6488064,7143535l7536686,7209077l7536686,6357108l3014770,7471204l7798881,7209065l3014759,6619220l7602296,6815827l7340129,101l5333609,0l65536,1966080l6488064,7143535l7536686,7209077l7536686,6357108l3014770,7471204l7798881,7209065l3014759,4980815l3276869,6815827l7340129,101l28393832,0l65536,26345472l1983643648,1634235194l2037671280,1763730800l1596079460,808464504l829710128,539112499l1919905635,2053731172l841104741,808465969l909193772,539111472l1886599791,824327540l539112499,1752457584l745349693,808988721l909339696,1814835248l808466481,2020682800l843067712,859863409l862729280,741355574l808857906,577075248l980827198,1869771891l1780508011,1936615791l1701607796,1768759869l577922420,1983659567l1919903290,1634497901l1983659635,1696622138l574451313,1685025392l1684633376,891316340l790771232,980827198l1902452838,1931623790l857763189,540028982l808466481,573579312l1983659567,1696622138l574451313,544044403l808988721,540024880l1043276336,1715107388l1852925216,1970479677l540024941,857747776l573583414,1983659567l1696622138,574451313l544044403,808988721l843063344,790769696l1982807102,1919903290l1634497901,1983659635l1952542778,1919361128l1701405793,1752396910l1868918881,1948401003l980361250,1852731235l1953784677,1030058105l1667592738,1948263028l1651800165,1702000751l574452835,808465971l1076637740,825371696l573583414,792477231l1752382070,1952804961l1046835321,0l0,0l2162688,0l0,0l0,0l-1814036480,1433066338l2162688,0l65536,262144l1701969920,29795l0,0l2162688,0l65536,327680l1919287296,6647137l0,0l43057152,0l65536,41549824l1983643648,1634235194l2037671280,1763730800l1596079460,808464504l930373424,1663050291l1685221231,1702521203l825369149,741355574l808857906,1864376880l1953526586,859251261l1634738210,574449780l926169197,829172786l808859698,942683692l825322544,741356848l926496566,892744044l824981303,925904946l926167404,824981302l926365746,909193836l841756720,808465969l808464748,824980017l892418356,842150252l824980018,926431539l842020204,926493746l929838384,741486646l842543928,942877804l1702375481,1983659554l1920234298,543517551l1852403562,1819898995l1830960485,1919251561l1010708258,1868970614l1819635058,1010725729l543570550,1030648165l1818326562,842020128l1043276338,1715107388l1852925216,1635131965l876093548,790770231l980827198,1902452838l1981955438,941648993l574043447,1983659567l1696622138,574451313l543973750,825241649l1043276338,1715107388l1852925216,1635131965l842080364,573584952l1983659567,1696622138l574451313,543973750l825832241,1043276343l1715107388,1852925216l1635131965,909189228l574043957,1983659567l1696622138,574451313l543973750,809056307l1010708258,543570550l1030648165,1818326562l942683680,1043276336l1715107388,1852925216l1635131965,876028012l790771507,980827198l1902452838,1981955438l958426209,573911095l1983659567,1696622138l574451313,543973750l808464945,1043276343l1715107388,1852925216l1635131965,875634796l574043954,1983659567l1696622138,574451313l543973750,825832497l1043276341,980823868l1836216166,1935764597l980827198,1752457584l1634887456,1852139876l1634235252,1802462576l578036285,1664773920l1701736047,2037675107l574449008,1952671090l1702109218,1868723320l1667592824,1075985780l960506930,741687340l573714752,792477231l1752382070,1952804961l1046835321,1126317312l6384737,0l65536,2424832l6488064,7143535l7536686,7209077l7536686,6357108l3014770,7471204l7798881,7209065l3014759,7274576l7929964,7274576l7929964,7274599l5439598,6357096l6619248,1769078784l6369058,0l65536,2228224l6488064,7143535l7536686,7209077l7536686,6357108c3014770,7471204,7798881,7209065,3014759,7274576l7929964,6881356xl6619246,6815827l7340129,101l980892734,544239476l6371959,0el65536,2359296l1845520640,771778304l1811956480,1929408256l1677747456,1694515712l1761638912,1912628480el1744851712,1879073024l25856,1634492672l0,16777216l637534208,1660944384l1828744960,1929391616l1845523712,1929391616l1627419648,771781120l1912628224,1996513536l1845520640,771778304l1879068416,1845519616l1912620544,1694524672l1627408384,1677749760l1744851712,1879073024l25856,1901093632l0,16777216l687865856,1660944384l1828744960,1929391616l1845523712,1929391616l1627419648,771781120l1912628224,1996513536l1845520640,771778304l1862291456,2030070784l1862291456,2030070784l1862297344,1342205440l1946181888,1392535552l1627416576,1694527488l973078528,1852786290l1998615412,1634951482l0,16777216l637534208,1660944384l1828744960,1929391616l1845523712,1929391616l1627419648,771781120l1912628224,1996513536l1845520640,771778304l1862291456,2030070784l1761627136,1694526976l1627410432,1744860160l1744851712,1879073024l25856,1902734336l0,16777216l654311424,1660944384l1828744960,1929391616l1845523712,1929391616l1627419648,771781120l1912628224,1996513536l1845520640,771778304l1912620800,1879073024l1761634304,1325425408l1778409984,1660970240l1392538624,1627416576l1694527488,1694498816l1952999273,1983543072l574450785,1630810678l0,16777216l520093696,1660944384l1828744960,1929391616l1845523712,1929391616l1627419648,771781120l1912628224,1996513536l1845520640,771778304l1912620800,1962962688l1392537600,1627416576l1694527488,1660944384l1685221186,1047753317l1949988668,1361080431l0,16777216l503316480,1660944384l1828744960,1929391616l1845523712,1929391616l1627419648,771781120l1912628224,1996513536l1845520640,771778304l1627410432,1694525184l1744851712,1879073024l25856,1634941440l0,16777216l553648128,1660944384l1828744960,1929391616l1845523712,1929391616l1627419648,771781120l1912628224,1996513536l1845520640,771778304l1627407104,1946185728l1862297856,1392537088l1627416576,1694527488l1660944384,1919904879l808460861,1630548016l0,16777216l520093696,1660944384l1828744960,1929391616l1845523712,1929391616l1627419648,771781120l1912628224,1996513536l1845520640,771778304l1912620544,1828741376l1392534784,1627416576l1694527488,1040187392l1983543100,1734962241l980885614,1634492790l0,16777216l536870912,1660944384l1828744960,1929391616l1845523712,1929391616l1627419648,771781120l1912628224,1996513536l1845520640,771778304l1811959808,1728083200l1845520640,1744851712l1879073024,25856l577073920,2000436783l543386170,1635138167l0,16777216l536870912,1660944384l1828744960,1929391616l1845523712,1929391616l1627419648,771781120l1912628224,1996513536l1845520640,771778304l1879064832,1811968000l1946182912,1744851712l1879073024,25856l1999584256,1917874746l1999584318,1632661562l0,16777216l536870912,1660944384l1828744960,1929391616l1845523712,1929391616l1627419648,771781120l1912628224,1996513536l1845520640,771778304l1962951424,1946186496l1828744960,1744851712l1879073024,25856l1010725376,1916434223l1999584318,1631481914l0,16777216l520093696,1660944384l1828744960,1929391616l1845523712,1929391616l1627419648,771781120l1912628224,1996513536l1845520640,771778304l1694518528,1761633280l1392533760,1627416576l1694527488,1929379840l1818717801,1998594661l1031435066,1898066978l0,16777216l654311424,1660944384l1828744960,1929391616l1845523712,1929391616l1627419648,771781120l1912628224,1996513536l1845520640,771778304l1744851712,1879073024l855663872,1392526336l1694524160,1694526976l1644187392,1694525952l1946182400,1644167168l1869902959,980885613l1030513014,1634300706l0,16777216l637534208,1660944384l1828744960,1929391616l1845523712,1929391616l1627419648,771781120l1912628224,1996513536l1845520640,771778304l1744851712,1879073024l855663872,1124090880l1644197120,1325425920l1778409984,1660970240l29696,1903127552l0,16777216l671088640,1660944384l1828744960,1929391616l1845523712,1929391616l1627419648,771781120l1912628224,1996513536l1845520640,771778304l1744851712,1879073024l855663872,1392526336l1744859136,1912628480l1325425920,1778409984l1660970240,29696l2000436736,1634628410l1198478448,1902406002l0,16777216l654311424,1660944384l1828744960,1929391616l1845523712,1929391616l1627419648,771781120l1912628224,1996513536l1845520640,771778304l1744851712,1879073024l855663872,1275085824l1946181888,1694525440l1644187392,1694525952l1946182400,570425344l1768710467,577335906l792477231,1903311479l0,16777216l687865856,1660944384l1828744960,1929391616l1845523712,1929391616l1627419648,771781120l1912628224,1996513536l1845520640,771778304l1744851712,1879073024l855663872,1157645312l1946187776,1962963456l1694524416,1644187392l1694525952,1946182400l788529152,1047542391l980889404,1899914100l0,16777216l687865856,1660944384l1828744960,1929391616l1845523712,1929391616l1627419648,771781120l1912628224,1996513536l1845520640,771778304l1744851712,1879073024l855663872,1342194688l1811967744,1728084224l1845522176,1644187392l1694525952,1946182400l570425344,1664775968l1919904879,1898979901l0,33554432l0,251658240l0,268435456l1792762723,-2147483563l1792762527,85l0,0l0,16777216l81486570,67108864l-1224736768,-2147483522l1792762527,16777301l0,0l100663296,-1342177280l1792762722,-536870827l1792762761,822083669l0,1342177280l1792762528,268435541l1792766192,402653269l0,570425344l514946,1845493760l577072231,825915168l0,-1610612736l1792762165,-1342177195l1792766191,486539349l0,-16777216l-7336738,989855743l1866621812,828728434l0,-805306368l1792762529,536870997l1792757969,33554517l0,-1308622848l4786062,973078528l2000436848,827355194l0,0l1792762533,-536870827l1792762518,134217813l0,1761607680l-8008019,1694498815l1983543072,826109025l0,268435456l1792762532,1073741909l1792762519,150995029l0,-1308622848l-1823437,989855743l1852786290,824210292l0,-1879048192l1792762530,-1610612651l1792762519,167772245l0,-83886080l-7127541,1040187391l1818313506,829579881l0,-268435456l1792762530,85l1792762520,184549461l0,285212672l5350110,1929379840l1664775968,824327539l0,268435456l1792762529,1610612821l1792762520,201326677l0,285212672l8246665,1644167168l790784370,825179198l0,536870912l1792762531,85l1792762506,218103893l0,-419430400l-1513460,2013265919l1466135610,825915168l0,805306368l1792762530,-1073741739l1792762520,436207701l0,1442840576l-2436556,1879048191l980885616,829186422l0,536870912l1792762528,805306453l1792762521,452984917l0,520093696l7347272,805306368l808464432,825172528l0,-1342177280l1792762528,-1879048107l1792762521,369098837l0,-134217728l-6057954,1040187391l539111458,828586615l0,1073741824l1792762529,85l1792762522,16777301l0,0l-3670239,2013265919l1031435066,824325154l0,-268435456l1792762527,-1610612651l1792762513,268435541l0,-620756992l-6847349,2013265919l1818326586,829628989l0,1342177280l1792762531,-268435371l1792762513,385876053l0,1006632960l7036228,805306368l790769712,825179198l0,1879048192l1792762529,1610612821l1792762522,469762133l0,1325400064l-7874868,2013265919l1348695098,826031730l0,-2147483648l1792762528,-1342177195l1792762522,419430485l0,-352321536l8124688,1929379840l1416651118,829572975l0,-2147483648l1792762531,268435541l1792762523,520093781l0,1442840576l5140066,1006632960l1349663351,826031730l0,0l1792762175,1879048277l1792762523,1694498901l0,-150994944l8302272,1644167168l539126130,828586615l0,-1342177280l1792762531,-805306283l1792762523,1677721685l0,1778384896l635773,1040187392l1916434236,829321030l0,1073741824l1792762532,805306453l1792762524,553648213l0,-2030043136l2151737,1845493760l574450035,829186371l0,0l1792762530,-1879048107l1792762524,570425429l0,989855744l2064143,1040187392l980889404,829186676l0,-1073741824l1792762530,-268435371l1792762524,-905969579l0,-1090519040l-5523130,2013265919l1917874746,829897790l0,1879048192l1792762506,1610612821l1792762525,-872415147l0,922746880l950358,1996488704l1917874746,829897790l0,-1610612736l1792762532,-1073741739l1792762525,-855637931l0,553648128l2185477,973078528l1047290484,825915196l0,0l0,805306368l1792762526,-822083499l0,117440512l-7838902,2013265919l543386170,829831799l0,-1610612736l1792762529,-1610612651l1792762526,-838860715l0,939524096l-5206985,1694498815l790782328,829897790l0,1610612736l1792762530,268435541l1792762527,-788529067l0,989855744l-4850958,1056964607l1949988668,824209519l0,1610612736l1792762533,-1879048107l-1212516596,419430526l0,0l0,-352321536l8124688,822083584l0,-1073741824l1792762533,-1207959467l-1212516596,-1342177154l-1212520670,126l0,285212672l5350110,822083584l0,-536870912l1792762534,-268435371l-1212516875,126l-1212520582,126l0,570425344l514946,822083584l0,0l1792762536,-939524011l-1212516875,-268435330l-1212520542,126l0,-2030043136l2151737,822083584l0,1342177280l1792762534,-536870827l-1212516596,536871038l-1212520592,126l0,452984832l-4389952,838860799l0,-1879048192l1792762533,402653269l-1212516874,1879048318l-1212520598,126l0,-134217728l-6057954,838860799l0,1073741824l1792762535,1342177365l-1212516687,-805306242l-1212520554,126l0,-1308622848l4786062,822083584l0,1879048192l1792762535,134217813l-1212516595,1879048318l-1212520598,126l0,989855744l2064143,822083584l0,805306368l1792762533,671088725l-1212516595,-1073741698l-1212520670,126l0,-83886080l-7127541,838860799l0,1073741824l1792762538,1342177365l-1212516595,-1342177154l-1212520670,126l0,1761607680l-8008019,838860799l0,1610612736l1792762536,2013266005l-1212516595,-1073741698l-1212520670,126l0,-1308622848l-1823437,838860799l0,-2147483648l1792762534,-1610612651l-1212516595,-1879048066l-1212520549,126l0,-1946157056l-5502806,838860799l0,0l0,402653184l-1212516696,-805306242l-1212520347,126l0,1006632960l7036228,822083584l0,-1342177280l1792762534,939524181l-1212516696,-1073741698l-1212520368,126l0,-285212672l854512,822083584l0,-1610612736l1792762535,-402653099l-1212516619,419430526l0,0l0,-620756992l-6847349,838860799l0,268435456l1792762535,1073741909l-1212516874,-805306242l-1212520670,126l0,0l-3670239,838860799l0,-805306368l1792762535,671088725l-1212516686,1879048318l-1212520598,126l0,-1795162112l-5298876,838860799l0,536870912l1792762534,671088725l-1212516687,1879048318l-1212520598,126l0,1476395008l2923547,822083584l0,805306368l1792762536,-939524011l-1212516595,-805306242l-1212520347,126l0,-2113929216l3885176,822083584l0,-1879048192l1792762536,-268435371l-1212516595,-805306242l-1212520347,126l0,-520093696l7209689,822083584l0,-1342177280l1792762537,402653269l-1212516594,-1073741698l-1212520368,126l0,201326592l1713917,822083584l0,-268435456l1792762536,1073741909l-1212516594,419430526l0,0l0,-2147483648l-6673887,838860799l0,536870912l1792762537,1744830549l-1212516594,419430526l0,0l0,1476395008l5301753,822083584l0,1342177280l1792762537,-1879048107l-1212516594,419430526l0,0l0,-469762048l-7542163,838860799l0,-1073741824l1792762536,-1207959467l-1212516594,419430526l0,0l0,100663296l5963318,822083584l0,-2147483648l1792762537,-536870827l-1212516594,419430526l0,0l0,1291845632l-1204541,838860799l0,-536870912l1792762537,134217813l-1212516593,419430526l0,0l0,-117440512l1194311,822083584l0,-268435456l1792762533,805306453l-1212516593,419430526l0,0l0,268435456l-6085010,838860799l0,268435456l1792762538,1610612821l-1212516593,419430526l0,0l0,-486539264l-3731385,33554431l3,16777216l-402653184,1006632962l1752382070,1952804961l543518841,574448745l808482911,1952395312l1663050295,1685221231l1702521203,825369149l741355574,808857906l1864376880,1953526586l574038589,1784963360l875897405,539111472l1752457584,745349693l808857906,826305584l825388076,741355574l741621868,808857906l577075248,980827198l1869771891,1780508011l1936615791,1701607796l1768759869,577922420l1983659567,1919903290l1634497901,1983659635l1696622138,574451313l543973750,808857906l1043276336,1715107388l1852925216,1635131965l807608428,1010708258l543570550,1030648165l1869770786,540090468l840970560,1010708258l543570550,1030648165l1836413730,1684633376l807430260,573718560l1983659567,1696622138l574451313,544044403l1952737655,540024936l790769984,980827198l1902452838,1881292142l543453042,824194112l790770208,980827198l1902452838,1931623790l1998613877,1752458345l1075851296,1043276341l1715107388,1852925216l1919951421,824206447l808466480,540098592l790769728,980827198l1902452838,1881292142l543453042,826286133l573587488,1983659567l1696622138,574451313l544044403,943726641l790769696,980827198l1902452838,1881292142l543453042,960503857l573714720,1983659567l1696622138,574451313l1685025392,808464672l540028976,540029248l1043276337,1715107388l1852925216,1970479677l1769414765,543716452l826286128,1043276337l1715107388,1852925216l1970479677,1701322861l1952999273,1075851296l790769969,980827198l1902452838,1881292142l543453042,1734960488l824210536,808466480l573653024,1983659567l1696622138,574451313l543973750,573845824l1983659567,1696622138l574451313,544044403l1734960488,807433320l892420128,1010708258l1715107375,1970106991l1047748972,1882879548l543716449,1684107879l1953391977,1885431923l1030451045,539128866l1868773999,1667591790l1887007860,1914846565l578052965,2019914784l2020565620,1952671090l826286653,826289201l826289201,826289202l1043276339,1748661820l1818521185,1010725733l543701622,1769172848l1852795252,826286653l790769708,1982807102l1851877434,1936026724l1982807102,1634235194l2037671280,4089200l-1211498724,822083710l0,16777216l218103808,1879048192l1818325601,1869374828l1835102823,1929408000l1761607680,1694529024l1979711488,1631415393l0,-1073741824l-1211239203,16777342l0,0l0,0l0,671088640l-1211239202,1610612862l-1211239202,-1073741698l1792762685,-1610612651l1792762691,-1610612651l1792762691,-1342177195l1792762691,85l1013280256,557479727l0,1073741824l1792762720,85l0,0l0,822083584l0,-805306368l1792762851,85l0,0l0,0l0,0l0,1627389952l3,16777216l1040187392,1006632963l1752382070,1952804961l543518841,574448745l808482911,1952395312l539113271,1919905635l2053731172,841104741l808465969,909193772l539111472,1886599791l924990836,1629495863l574450276,858797105l875899957,892088368l741355572,808465461l1634738210,574449780l808529005,1815097400l960509248,1077231724l1080832049,826290993l826305584,845950003l808465969,825388076l741355574,808857906l826305584,825371699l1815097398,1077096768l1080832305,825311285l1077231724,1702375985l1983659554,1920234298l543517551,1852403562l1819898995,1830960485l1919251561,1010708258l1868970614,1819635058l1010725729,543570550l1030648165,1818326562l942682400,790769712l980827198,1902452838l1981955438,589327457l1043276338,1715107388l1852925216,1919951421l1075864687,540155953l1043276337,1715107388l1852925216,1635131965l857940076,1010708258l543570550,1030648165l1818326562,909193760l790769712,980827198l1902452838,1981955438l589327457,1043276337l1715107388,1852925216l1970479677,825368685l540028982,893394992l1010708258,543570550l1030648165,1818326562l573580064,1983659567l1696622138,574451313l1685025392,1075851552l573710387,1983659567l1696622138,574451313l544044403,808988721l540024880,790769984l980827198,1902452838l1931623790,824208757l808466480,1075851296l1043276344,1715107388l1852925216,1970479677l808525933,540028984l807417920,1010708258l543570550,1030648165l1836413730,942682400l1075851312,573579313l1983659567,1696622138l574451313,544044403l1952737655,540024936l790771520,980827198l1902452838,1931623790l1075866997,1998598961l1752458345,790769696l980827198,1902452838l1881292142,543453042l826286129,573710388l792477231,1868970614l1819635058,1010725729l1634744950,1730177140l1768186226,1937010277l1701863784,574450543l1864376948,1852793658l1952671086,1701869940l1701978685,539128931l1954047348,1920495458l1031037797,858865698l841756716,808465969l909193772,790769712l980827198,1684955496l1047749996,1748661820l1936683040,1869182057l1075985774,826289205l1043276336,1748661820l1936683040,1869182057l807550318,574177324l1983659567,1881172026l1953067887,1030647657l741687330,1043276336l1748661820,1936683040l1869182057,1075985774l841757489,808465969l1010708258,1748661807l1818521185,1010725733l1933211183,1701863784l1701869940,539099198l807550329,-1069666526l-1211498724,553648254l0,16777216l117440512,1694498816l1885957228,-805280397l1792762545,553648213l0,16777216l117440512,1677721600l1869439337,25710l0,553648128l0,16777216l134217728,1946157056l1851877746,6646887l0,553648128l0,16777216l167772160,1912602624l1769100404,1818717793l101,553648128l0,16777216l150994944,1946157056l1701863794,1684631418l0,553648128l0,16777216l117440512,1744830464l1734441061,28271l0,553648128l0,16777216l117440512,1862270976l1734440035,28271l0,553648128l0,16777216l67108864,1879048192l7566700,126l0,553648128l0,16777216l83886080,1929379840l896688500,0l0,553648128l0,16777216l167772160,1912602624l1952999273,1869771329l119,553648128l0,16777216l150994944,1744830464l1348824431,1702125932l0,553648128l0,16777216l67108864,1660944384l6644341,126l0,553648128l0,16777216l50331648,1627389952l-1224711310,126l0,553648128l0,16777216l67108864,1811939328l6647401,126l0,553648128l0,16777216l100663296,1879048192l1970364780,101l0,553648128l0,16777216l50331648,1660944384l-1224708511,126l0,553648128l0,16777216l83886080,1677721600l1953853039,0l0,553648128l0,16777216l150994944,1946157056l1349810277,1852399980l0,553648128l0,16777216l134217728,1946157056l1400141925,7368564l0,553648128l0,16777216l201326592,1946157056l1416919141,1851877746l6646887,553648128l0,16777216l184549376,1946157056l1131706469,1866755681l28279,553648128l0,16777216l150994944,1946157056l1467250789,828733025l0,822083584l0,16777216l234881024,1946157056l1098152037,1432904562l1970229360,114l0,1828716544l790785121,561462334l0,16777216l184549376,1946157056l1131706469,1866755681l28279,553648128l0,16777216l167772160,1946157056l1098152037,1432904562l112,822083584l0,16777216l301989888,1929379840l1767993972,1131702375l1701736047,1919906915l49,570425344l808530228,829890594l0,16777216l234881024,1644167168l1131703909,1701736047l1919906915,50l0,1811939328l1769153085,829187950l0,16777216l234881024,1644167168l1131703909,1701736047l1919906915,51l0,788529152l1999584318,828601402l0,16777216l234881024,1644167168l1131703909,1701736047l1919906915,52l0,1342177280l2000436850,826175546l0,16777216l234881024,1644167168l1131703909,1701736047l1919906915,53l0,1409286144l1769097071,829890660l0,16777216l268435456,1660944384l1702261365,1852785508l1952671086,3306095l0,1912602624l980892734,829575282l0,16777216l268435456,1660944384l1702261365,1852785508l1952671086,3371631l0,1040187392l1949988668,829575282l0,16777216l268435456,1660944384l1702261365,1852785508l1952671086,3437167l0,1946157056l1010708258,825915183l0,16777216l268435456,1660944384l1702261365,1852785508l1952671086,3502703l0,2030043136l574449008,560035940l0,16777216l134217728,1660944384l1869376609,3241077l0,553648128l0,16777216l134217728,1660944384l1869376609,3306613l0,553648128l0,16777216l134217728,1660944384l1869376609,3372149l0,822083584l0,16777216l234881024,1627389952l1852138339,1818313588l1953853292,49l0,1342177280l792477298,829569655l0,16777216l234881024,1627389952l1852138339,1818313588l1953853292,50l0,973078528l792477296,829700727l0,16777216l234881024,1627389952l1852138339,1818313588l1953853292,51l0,1023410176l1635279906,826158882l0,16777216l234881024,1644167168l1701081711,1818313586l1953853292,49l0,1627389952l1663188332,829714021l0,16777216l234881024,1644167168l1701081711,1818313586l1953853292,50l0,1811939328l1867391549,828468594l0,16777216l234881024,1644167168l1701081711,1818313586l1953853292,51l0,1006632960l1916434223,826176080l0,16777216l234881024,1644167168l1701081711,1818313586l1953853292,51l0,1006632960l1949988655,826031715l0,16777216l335544320,1627389952l1852138339,1919894132l1131570532,1869376609l3241077,2013265920l1043276385,825915196l0,16777216l335544320,1627389952l1852138339,1919894132l1131570532,1869376609l3306613,570425344l1953391971,824341093l0,16777216l335544320,1627389952l1852138339,1919894132l1131570532,1869376609l3372149,1308622848l1634562671,556737132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570425344l2000436783,829322042l0,16777216l352321536,1996488704l1701274725,1853189970l1667584612,1818313588l1953853292,788529152l1349532279,826031730l0,16777216l318767104,1996488704l1701274725,1768713285l1130722160,1869376609l29813,1996488704l1047688250,557479740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1308622848l1634562671,556737132l0,16777216l184549376,1962934272l2003780720,1920090478l30575,822083584l0,16777216l234881024,1761607680l1734701682,1918987381l1818322259,49l0,1040187392l980889404,826031730l0,16777216l234881024,1761607680l1734701682,1918987381l1818322259,50l0,905969664l1998594616,830043194l0,16777216l218103808,1811939328l1952999273,1735289198l1953263426,0l0,1979711488l1734962241,561455214l0,16777216l83886080,1744830464l1953653093,0l0,553648128l0,16777216l150994944,1895825408l1097097589,2003792498l0,822083584l0,16777216l268435456,1811939328l1098147429,2003792498l1819042115,7632239l0,1912602624l1999584318,827355194l0,16777216l285212672,1912602624l1952999273,1869771329l1818313591,1953853292l0,1040187392l1949988668,826031715l0,16777216l234881024,1962934272l1920090480,1631811439l1970236524,116l0,1996488704l1113814074,828666479l0,16777216l268435456,1677721600l1097758575,2003792498l1819042115,7632239l0,536870912l1635138167,824327532l0,16777216l352321536,1811939328l1383360101,1952999273l1869771329,1818313591l1953853292,1342177280l2000436850,826175546l0,16777216l301989888,1962934272l2003780720,1920090478l1631811439,1970236524l116,1006632960l1916434223,826176080l0,16777216l268435456,1895825408l1097097589,2003792498l1819042115,7632239l0,1006632960l1949988655,556743742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973078528l1047290484,825915196l0,16777216l285212672,1845493760l1751348335,1767007333l1098147943,2003792498l0,1912602624l980892734,558070387l0,16777216l134217728,1644167168l1801678700,6517313l0,553648128l0,16777216l167772160,1929379840l1701603693,1667319417l101,822083584l0,16777216l234881024,1979711488l1769239141,1399611747l1819243107,108l0,1996488704l1818326586,827204157l0,16777216l268435456,1744830464l2053730927,1635020399l1919112044,7105647l0,1342177280l792477298,829438583l0,16777216l218103808,1660944384l1969451625,1098015084l2003792498,0l0,1342177280l792477298,561134199l0,16777216l50331648,1879048192l-1224710807,126l0,553648128l0,16777216l167772160,1962934272l1852994932,1869771329l119,822083584l0,16777216l268435456,1660944384l1702261365,1734955620l1916892264,7827314l0,1006632960l1868839543,829257059l0,16777216l251658240,1660944384l1702261365,1717914724l1920090484,30575l0,1711276032l1701013862,828796730l0,16777216l218103808,1660944384l1702261365,1097880932l2003792498,0l0,1828716544l779318369,828863087l0,16777216l251658240,1660944384l1702261365,2003780708l1920090478,30575l0,1929379840l574453306,560886389l0,16777216l201326592,1660944384l1685417836,1819042115l7632239,822083584l0,16777216l218103808,1694498816l1885957228,1767007603l1852793442,0l0,1862270976l1919968370,828728175l0,16777216l234881024,1694498816l1885957228,1767007603l1852793442,50l0,1929379840l1667853613,829648754l0,16777216l268435456,1711276032l1131900780,1953653096l1668248144,7566181l0,1744830464l1935764837,829452078l0,16777216l285212672,1711276032l1131900780,1953653096l1768121668,1852795251l0,1694498816l1852404595,829572199l0,16777216l335544320,1711276032l1131900780,1953653096l1970302537,1953845108l7632240,1711276032l1868770932,829370221l0,16777216l436207616,1711276032l1131900780,1953653096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446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446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Arial" w:ascii="Garamond" w:hAnsi="Garamond"/>
              <w:szCs w:val="20"/>
            </w:rPr>
            <w:t>Prelievo, restituzione di libri, riviste e dispense</w:t>
          </w:r>
        </w:p>
      </w:tc>
    </w:tr>
    <w:tr>
      <w:trPr>
        <w:trHeight w:val="368" w:hRule="atLeast"/>
      </w:trPr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2_6</w:t>
          </w:r>
        </w:p>
      </w:tc>
      <w:tc>
        <w:tcPr>
          <w:tcW w:w="306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Franklin Gothic Book;Corbel" w:hAnsi="Franklin Gothic Book;Corbel" w:eastAsia="Calibri" w:cs="Franklin Gothic Book;Corbel"/>
      <w:spacing w:val="20"/>
      <w:sz w:val="20"/>
      <w:szCs w:val="16"/>
    </w:rPr>
  </w:style>
  <w:style w:type="paragraph" w:styleId="Footer">
    <w:name w:val="Footer"/>
    <w:basedOn w:val="Normal"/>
    <w:pPr>
      <w:autoSpaceDE w:val="true"/>
      <w:jc w:val="left"/>
    </w:pPr>
    <w:rPr>
      <w:rFonts w:ascii="Franklin Gothic Book;Corbel" w:hAnsi="Franklin Gothic Book;Corbel" w:eastAsia="Calibri" w:cs="Franklin Gothic Book;Corbel"/>
      <w:spacing w:val="20"/>
      <w:sz w:val="20"/>
      <w:szCs w:val="16"/>
    </w:rPr>
  </w:style>
  <w:style w:type="paragraph" w:styleId="Testofumetto">
    <w:name w:val="Testo fumetto"/>
    <w:basedOn w:val="Normal"/>
    <w:qFormat/>
    <w:pPr>
      <w:autoSpaceDE w:val="true"/>
      <w:jc w:val="left"/>
    </w:pPr>
    <w:rPr>
      <w:rFonts w:ascii="Tahoma" w:hAnsi="Tahoma" w:eastAsia="Calibri" w:cs="Tahoma"/>
      <w:spacing w:val="20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5:00Z</dcterms:created>
  <dc:creator>Fabio Evangelista</dc:creator>
  <dc:description/>
  <cp:keywords/>
  <dc:language>en-US</dc:language>
  <cp:lastModifiedBy>Gerardo Spera</cp:lastModifiedBy>
  <cp:lastPrinted>2012-07-17T12:19:00Z</cp:lastPrinted>
  <dcterms:modified xsi:type="dcterms:W3CDTF">2016-02-16T16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